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Genabackis megtépázott kontinensén új birodalom születik, a Pannioni Birodalom, amely fertőzött vérözönhöz hasonlóan hömpölyög végig a vidéken, és felfal mindenkit, aki nem hallgat ravasz prófétája, a Pannioni Látó szavára. Útjában mindössze egy törékeny szövetség áll: Félkarú Dujek serege és Pálinkás veterán Hídégetői. Oldalukon egykori ellenségeik küzdenek: Caladan Brood komor erői, Fürkész Anomander, a Sötétség Fia és Tiste Andiijai, valamint a rhivik, a síkságok népe. A Látó megszállottakból álló seregével szemben álló, belső ellentétek által gyengített szövetségesek számára létfontosságú, hogy üzenetük eljusson potenciális támogatóikhoz, köztük a Szürkekardokhoz, akiket azért fogadtak fel, hogy megvédjék Capustan városát a fanatikus hordák ellen. Ám náluk ősibb klánok is gyülekeznek. Egy ősi hívásra megmozdulnak a T'lan Imassok halhatatlan seregei, mert úgy látszik, hogy a világot valamilyen iszonyatosan sötét és veszedelmes hatalom fenyegeti. Az Üregeket megmérgezték, és egyre szaporodnak a hírek a Nyomorék Istenről, aki most letépte láncait, és rettenetes bosszúra készül..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53:5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