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Calligraphic" w:hAnsi="Calligraphic" w:eastAsia="Times New Roman" w:cs="Calligraphic"/>
          <w:color w:val="auto"/>
          <w:sz w:val="48"/>
          <w:szCs w:val="48"/>
          <w:lang w:val="hu-HU" w:eastAsia="hu-HU" w:bidi="hu-HU"/>
        </w:rPr>
      </w:pPr>
      <w:r>
        <w:rPr>
          <w:rFonts w:eastAsia="Times New Roman" w:cs="Calligraphic" w:ascii="Calligraphic" w:hAnsi="Calligraphic"/>
          <w:color w:val="auto"/>
          <w:sz w:val="48"/>
          <w:szCs w:val="48"/>
          <w:lang w:val="hu-HU" w:eastAsia="hu-HU" w:bidi="hu-HU"/>
        </w:rPr>
      </w:r>
    </w:p>
    <w:p>
      <w:pPr>
        <w:pStyle w:val="Normal"/>
        <w:shd w:fill="FFFFFF" w:val="clear"/>
        <w:ind w:left="0" w:right="0" w:firstLine="165"/>
        <w:jc w:val="center"/>
        <w:rPr>
          <w:rFonts w:ascii="Calligraphic" w:hAnsi="Calligraphic" w:eastAsia="Times New Roman" w:cs="Calligraphic"/>
          <w:color w:val="auto"/>
          <w:sz w:val="48"/>
          <w:szCs w:val="48"/>
          <w:lang w:val="hu-HU" w:eastAsia="hu-HU" w:bidi="hu-HU"/>
        </w:rPr>
      </w:pPr>
      <w:r>
        <w:rPr>
          <w:rFonts w:eastAsia="Times New Roman" w:cs="Calligraphic" w:ascii="Calligraphic" w:hAnsi="Calligraphic"/>
          <w:color w:val="auto"/>
          <w:sz w:val="48"/>
          <w:szCs w:val="48"/>
          <w:lang w:val="hu-HU" w:eastAsia="hu-HU" w:bidi="hu-HU"/>
        </w:rPr>
      </w:r>
    </w:p>
    <w:p>
      <w:pPr>
        <w:pStyle w:val="Normal"/>
        <w:shd w:fill="FFFFFF" w:val="clear"/>
        <w:ind w:left="0" w:right="0" w:firstLine="165"/>
        <w:jc w:val="center"/>
        <w:rPr>
          <w:rFonts w:ascii="Calligraphic" w:hAnsi="Calligraphic" w:eastAsia="Times New Roman" w:cs="Calligraphic"/>
          <w:color w:val="auto"/>
          <w:sz w:val="48"/>
          <w:szCs w:val="48"/>
          <w:lang w:val="hu-HU" w:eastAsia="hu-HU" w:bidi="hu-HU"/>
        </w:rPr>
      </w:pPr>
      <w:r>
        <w:rPr>
          <w:rFonts w:eastAsia="Times New Roman" w:cs="Calligraphic" w:ascii="Calligraphic" w:hAnsi="Calligraphic"/>
          <w:color w:val="auto"/>
          <w:sz w:val="48"/>
          <w:szCs w:val="48"/>
          <w:lang w:val="hu-HU" w:eastAsia="hu-HU" w:bidi="hu-HU"/>
        </w:rPr>
        <w:t>Steven Erikson</w:t>
      </w:r>
    </w:p>
    <w:p>
      <w:pPr>
        <w:pStyle w:val="Normal"/>
        <w:shd w:fill="FFFFFF" w:val="clear"/>
        <w:ind w:left="0" w:right="0" w:firstLine="165"/>
        <w:jc w:val="center"/>
        <w:rPr>
          <w:rFonts w:ascii="Calligraphic" w:hAnsi="Calligraphic" w:eastAsia="Times New Roman" w:cs="Calligraphic"/>
          <w:color w:val="auto"/>
          <w:sz w:val="96"/>
          <w:szCs w:val="96"/>
          <w:lang w:val="hu-HU" w:eastAsia="hu-HU" w:bidi="hu-HU"/>
        </w:rPr>
      </w:pPr>
      <w:r>
        <w:rPr>
          <w:rFonts w:eastAsia="Times New Roman" w:cs="Calligraphic" w:ascii="Calligraphic" w:hAnsi="Calligraphic"/>
          <w:color w:val="auto"/>
          <w:sz w:val="96"/>
          <w:szCs w:val="96"/>
          <w:lang w:val="hu-HU" w:eastAsia="hu-HU" w:bidi="hu-HU"/>
        </w:rPr>
      </w:r>
    </w:p>
    <w:p>
      <w:pPr>
        <w:pStyle w:val="Normal"/>
        <w:shd w:fill="FFFFFF" w:val="clear"/>
        <w:ind w:left="0" w:right="0" w:firstLine="165"/>
        <w:jc w:val="center"/>
        <w:rPr/>
      </w:pPr>
      <w:r>
        <w:rPr>
          <w:rFonts w:eastAsia="Arial" w:cs="Calligraphic" w:ascii="Calligraphic" w:hAnsi="Calligraphic"/>
          <w:color w:val="auto"/>
          <w:sz w:val="96"/>
          <w:szCs w:val="96"/>
          <w:lang w:val="hu-HU" w:eastAsia="hu-HU" w:bidi="hu-HU"/>
        </w:rPr>
        <w:t xml:space="preserve">A </w:t>
      </w:r>
      <w:r>
        <w:rPr>
          <w:rFonts w:eastAsia="Arial" w:cs="Calligraphic" w:ascii="Calligraphic" w:hAnsi="Calligraphic"/>
          <w:i w:val="false"/>
          <w:iCs w:val="false"/>
          <w:color w:val="auto"/>
          <w:sz w:val="96"/>
          <w:szCs w:val="96"/>
          <w:lang w:val="hu-HU" w:eastAsia="hu-HU" w:bidi="hu-HU"/>
        </w:rPr>
        <w:t>jég</w:t>
      </w:r>
    </w:p>
    <w:p>
      <w:pPr>
        <w:pStyle w:val="Normal"/>
        <w:shd w:fill="FFFFFF" w:val="clear"/>
        <w:ind w:left="0" w:right="0" w:firstLine="165"/>
        <w:jc w:val="center"/>
        <w:rPr>
          <w:rFonts w:ascii="Calligraphic" w:hAnsi="Calligraphic" w:eastAsia="Times New Roman" w:cs="Calligraphic"/>
          <w:color w:val="auto"/>
          <w:sz w:val="96"/>
          <w:szCs w:val="96"/>
          <w:lang w:val="hu-HU" w:eastAsia="hu-HU" w:bidi="hu-HU"/>
        </w:rPr>
      </w:pPr>
      <w:r>
        <w:rPr>
          <w:rFonts w:eastAsia="Times New Roman" w:cs="Calligraphic" w:ascii="Calligraphic" w:hAnsi="Calligraphic"/>
          <w:color w:val="auto"/>
          <w:sz w:val="96"/>
          <w:szCs w:val="96"/>
          <w:lang w:val="hu-HU" w:eastAsia="hu-HU" w:bidi="hu-HU"/>
        </w:rPr>
        <w:t>emlékezete</w:t>
      </w:r>
    </w:p>
    <w:p>
      <w:pPr>
        <w:pStyle w:val="Normal"/>
        <w:shd w:fill="FFFFFF" w:val="clear"/>
        <w:ind w:left="0" w:right="0" w:firstLine="165"/>
        <w:jc w:val="center"/>
        <w:rPr/>
      </w:pPr>
      <w:r>
        <w:rPr>
          <w:rFonts w:eastAsia="Times New Roman" w:cs="Times New Roman" w:ascii="Times New Roman" w:hAnsi="Times New Roman"/>
          <w:b/>
          <w:bCs/>
          <w:color w:val="auto"/>
          <w:sz w:val="20"/>
          <w:szCs w:val="20"/>
          <w:lang w:val="hu-HU" w:eastAsia="hu-HU" w:bidi="hu-HU"/>
        </w:rPr>
        <w:t>–</w:t>
      </w:r>
      <w:r>
        <w:rPr>
          <w:rFonts w:eastAsia="Arial" w:cs="Times New Roman" w:ascii="Times New Roman" w:hAnsi="Times New Roman"/>
          <w:b/>
          <w:bCs/>
          <w:color w:val="auto"/>
          <w:sz w:val="20"/>
          <w:szCs w:val="20"/>
          <w:lang w:val="hu-HU" w:eastAsia="hu-HU" w:bidi="hu-HU"/>
        </w:rPr>
        <w:t>–––––––––––––––––</w:t>
      </w:r>
      <w:r>
        <w:rPr>
          <w:rFonts w:eastAsia="Arial" w:cs="Times New Roman" w:ascii="Times New Roman" w:hAnsi="Times New Roman"/>
          <w:b/>
          <w:bCs/>
          <w:color w:val="auto"/>
          <w:sz w:val="20"/>
          <w:szCs w:val="20"/>
          <w:lang w:val="hu-HU" w:eastAsia="hu-HU" w:bidi="hu-HU"/>
        </w:rPr>
        <w:t>+––––––––––––––––––</w:t>
      </w:r>
    </w:p>
    <w:p>
      <w:pPr>
        <w:pStyle w:val="Normal"/>
        <w:shd w:fill="FFFFFF" w:val="clear"/>
        <w:ind w:left="0" w:right="0" w:firstLine="165"/>
        <w:jc w:val="center"/>
        <w:rPr>
          <w:rFonts w:ascii="Calligraphic" w:hAnsi="Calligraphic" w:eastAsia="Times New Roman" w:cs="Calligraphic"/>
          <w:b/>
          <w:b/>
          <w:bCs/>
          <w:color w:val="auto"/>
          <w:sz w:val="24"/>
          <w:szCs w:val="24"/>
          <w:lang w:val="hu-HU" w:eastAsia="hu-HU" w:bidi="hu-HU"/>
        </w:rPr>
      </w:pPr>
      <w:r>
        <w:rPr>
          <w:rFonts w:eastAsia="Times New Roman" w:cs="Calligraphic" w:ascii="Calligraphic" w:hAnsi="Calligraphic"/>
          <w:b/>
          <w:bCs/>
          <w:color w:val="auto"/>
          <w:sz w:val="24"/>
          <w:szCs w:val="24"/>
          <w:lang w:val="hu-HU" w:eastAsia="hu-HU" w:bidi="hu-HU"/>
        </w:rPr>
      </w:r>
    </w:p>
    <w:p>
      <w:pPr>
        <w:pStyle w:val="Normal"/>
        <w:shd w:fill="FFFFFF" w:val="clear"/>
        <w:ind w:left="0" w:right="0" w:firstLine="165"/>
        <w:jc w:val="center"/>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A Malazai Bukottak Könyvének Regéje</w:t>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smallCaps/>
          <w:color w:val="auto"/>
          <w:sz w:val="20"/>
          <w:szCs w:val="20"/>
          <w:lang w:val="hu-HU" w:eastAsia="hu-HU" w:bidi="hu-HU"/>
        </w:rPr>
      </w:pPr>
      <w:r>
        <w:rPr>
          <w:rFonts w:eastAsia="Arial" w:cs="Times New Roman" w:ascii="Times New Roman" w:hAnsi="Times New Roman"/>
          <w:smallCaps/>
          <w:color w:val="auto"/>
          <w:sz w:val="20"/>
          <w:szCs w:val="20"/>
          <w:lang w:val="hu-HU" w:eastAsia="hu-HU" w:bidi="hu-HU"/>
        </w:rPr>
        <w:t>Alexandra</w:t>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hu-HU" w:bidi="hu-HU"/>
        </w:rPr>
      </w:pPr>
      <w:r>
        <w:rPr>
          <w:rFonts w:eastAsia="Times New Roman" w:cs="Times New Roman" w:ascii="Times New Roman" w:hAnsi="Times New Roman"/>
          <w:smallCaps/>
          <w:color w:val="auto"/>
          <w:sz w:val="20"/>
          <w:szCs w:val="20"/>
          <w:lang w:val="hu-HU" w:eastAsia="hu-HU" w:bidi="hu-HU"/>
        </w:rPr>
      </w:r>
      <w:r>
        <w:br w:type="page"/>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ordítás az alábbi kiadás alapján készült:</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teven Erikson: Memories of Ice </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ale of the Malazan Book of the Fallen</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ransworld Publishers, 2001 </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61-63 Uxbridge Road, London W5 5SA</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opyright © Steven Erikson, 2001</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ngarian translation © Oberon Műfordító Bt., Fehér Fatime</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jog fenntartva.</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ilos ezen kiadvány bármely részét sokszorosítani, információs rendszerben</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árolni, vagy sugározni bármely formában vagy módon, a kiadóval történt</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zetes megállapodás nélkül; tilos továbbá terjeszteni másféle kötésben,</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orítóval és tördelésben, mint amilyen formában kiadásra került.</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adja a Pécsi Direkt Kft. Alexandra Kiadója, 2004</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7630 Pécs, Alkotás u. 3.</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lefon: (72) 777-100</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x: (72)777-111</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hyperlink r:id="rId2">
        <w:r>
          <w:rPr>
            <w:rStyle w:val="InternetLink"/>
            <w:rFonts w:eastAsia="Times New Roman" w:cs="Times New Roman" w:ascii="Times New Roman" w:hAnsi="Times New Roman"/>
            <w:sz w:val="20"/>
            <w:szCs w:val="20"/>
            <w:lang w:val="en-US" w:eastAsia="hu-HU" w:bidi="hu-HU"/>
          </w:rPr>
          <w:t>www.alexandra.hu</w:t>
        </w:r>
      </w:hyperlink>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mail: </w:t>
      </w:r>
      <w:hyperlink r:id="rId3">
        <w:r>
          <w:rPr>
            <w:rStyle w:val="InternetLink"/>
            <w:rFonts w:eastAsia="Times New Roman" w:cs="Times New Roman" w:ascii="Times New Roman" w:hAnsi="Times New Roman"/>
            <w:sz w:val="20"/>
            <w:szCs w:val="20"/>
            <w:lang w:val="en-US" w:eastAsia="hu-HU" w:bidi="hu-HU"/>
          </w:rPr>
          <w:t>online@alexandra.hu</w:t>
        </w:r>
      </w:hyperlink>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elős kiadó a kft. ügyvezető igazgatója</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advány magyar változatát Müller Péter tervezte</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omta a Kinizsi Nyomda Kft., Debrecen</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elős vezető Bördős János ügyvezető igazgató</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jelent 64,99 (A/5) ív terjedelemben</w:t>
      </w:r>
    </w:p>
    <w:p>
      <w:pPr>
        <w:pStyle w:val="Normal"/>
        <w:shd w:fill="FFFFFF" w:val="clear"/>
        <w:ind w:left="0" w:right="0" w:firstLine="165"/>
        <w:jc w:val="center"/>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t>ISBN 963 368 959 7</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r>
        <w:br w:type="page"/>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 S. Lundin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r>
        <w:br w:type="page"/>
      </w:r>
    </w:p>
    <w:p>
      <w:pPr>
        <w:pStyle w:val="Normal"/>
        <w:shd w:fill="FFFFFF" w:val="clear"/>
        <w:ind w:left="0" w:right="0" w:firstLine="165"/>
        <w:jc w:val="both"/>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both"/>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both"/>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Köszönetnyilvánít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álás köszönettel tartozom a következő személyeknek</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ámogatásukért és barátságukért:</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lare, Bowen, Mark, David, Chris, Rick, Cam, Courtney;</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san és Peter, id. és ifj. David Thomas, Harriet, Chris, Lily,</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a és Smudge; Patrick Walsh és Simon, valamint Jane.</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vábbá hálás vagyok még Dave Holdennek, valamint barátságos</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apatának (Tricia, Cindy, Liz, Tanis, Barbara, Joan, Nadia,</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anda, Tony, Andi és Jody) a Pizza Place-ből,</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sztalért és az állandó kávéutánpótlásért.</w:t>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mint köszönet John Meaneynek az undorító részletek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Szereplők</w:t>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A Karavánszerá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karavánő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Menakisz, karavánő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he, karavánő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karavánő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felfedez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ársas Korbál, Brokát csendestár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csári Emancipor, szolg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keresked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rvány, varázsló</w:t>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hu-HU" w:bidi="hu-HU"/>
        </w:rPr>
      </w:pPr>
      <w:r>
        <w:rPr>
          <w:rFonts w:eastAsia="Times New Roman" w:cs="Times New Roman" w:ascii="Times New Roman" w:hAnsi="Times New Roman"/>
          <w:smallCaps/>
          <w:color w:val="auto"/>
          <w:sz w:val="20"/>
          <w:szCs w:val="20"/>
          <w:lang w:val="hu-HU" w:eastAsia="hu-HU" w:bidi="hu-HU"/>
        </w:rPr>
      </w:r>
    </w:p>
    <w:p>
      <w:pPr>
        <w:pStyle w:val="Normal"/>
        <w:ind w:left="0" w:right="0" w:firstLine="158"/>
        <w:rPr>
          <w:rFonts w:ascii="Calligraphic" w:hAnsi="Calligraphic" w:eastAsia="Times New Roman" w:cs="Calligraphic"/>
          <w:smallCaps/>
          <w:color w:val="auto"/>
          <w:sz w:val="24"/>
          <w:szCs w:val="24"/>
          <w:lang w:val="hu-HU" w:eastAsia="hu-HU" w:bidi="hu-HU"/>
        </w:rPr>
      </w:pPr>
      <w:r>
        <w:rPr>
          <w:rFonts w:eastAsia="Times New Roman" w:cs="Calligraphic" w:ascii="Calligraphic" w:hAnsi="Calligraphic"/>
          <w:smallCaps/>
          <w:color w:val="auto"/>
          <w:sz w:val="24"/>
          <w:szCs w:val="24"/>
          <w:lang w:val="hu-HU" w:eastAsia="hu-HU" w:bidi="hu-HU"/>
        </w:rPr>
      </w:r>
    </w:p>
    <w:p>
      <w:pPr>
        <w:pStyle w:val="Normal"/>
        <w:ind w:left="0" w:right="0" w:firstLine="158"/>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Capustan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Fener hitének Halandó Kardja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ener hitének Lélekpajzsa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Fener hitének Desztriánja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elbara újonc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orul főtörzsőrmester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talián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atalián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run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idlisz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ilbanasz (Szürkekar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zselarkán, Capustan hercege és uralkodó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rard, Korall száműzött hercege és uralkodó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Fener,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rnytövis,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lmok Úrnője,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Csuklyás,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D'rek,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is,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vas,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Togg,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Rath'Fanderay, a Maszkok Tanácsának tag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Rath'Dessembrae, a Maszkok Tanácsának tag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Rath'Oponn, a Maszkok Tanácsának tag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Beru, a Maszkok Tanácsának t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Félkarú sere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élkarú Dujek, a renegát malaza sereg parancsno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renegát malaza sereg másodparancsno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drott, a Fekete Moranthok vezető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rtantosz, a renegát malaza sereg zászlóvivő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rack, összekötő tisz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ácint, nemesi származású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anoes Paran, kapitány, Hídégető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őrmester, Hetedik osztag, Hídégető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tizedes, Hetedik osztag, Hídégető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relő, közkatona, Hetedik oszta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mágus és utász, Hetedik oszta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közkatona, Hetedik oszta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felcser, Kilencedik oszta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utász, Kilencedik oszta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közkatona, Kilencedik oszta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águs, Kilencedik oszta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éltalan, Hídégető tized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arvas, Hídégető őr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be, Hídégető utá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lcs, Hídégető felcs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kgyöngy, Hídégető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csány, Hídégető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jjas, Hídégető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Brood sere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a genabackisi felszabadító hadsereg hadu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a Hold Szülöttének u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a Felsőbb Úr, Brood másodparancsno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a rhivi törzsek matróná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 Rhivi Újjászül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Lélekvesztett Tiste Andi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rfantal, Korlat fiv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rlochel, a felszabadító hadsereg felderítő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Óriás Varjú, Fürkész Anomander útitársa</w:t>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A Barghasz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a Fehérarcú Klán vezető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Humbrall Taur leány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fál, Humbrall Taur elsőszülött fi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tok, Humbrall Taur másodszülött fia</w:t>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Darujhisztán követe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Balek, nagyköv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sztraiszián D'Arle, tanácsta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Baruk, alkimis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ruppe, lako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lakos</w:t>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A T'lan Imass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on, a Kron T'lan Imassok u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nnig Tol, klánvez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k Okhan,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kral Lom,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ndal Home,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y Estos,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lar Ethil, az Első Csontvető és Első Lélekvesz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a Nyeső, néhai Első Kar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lava, renegát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nas Tog, Kerlum T'lan Imass</w:t>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A Pannioni Biroda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nok, a domínium egyházi uralkodó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ltenta, Korall szeptum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ulpa, az ostromló sereg szeptum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al, Lest szeptum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a Holt Mag Gyermekei között az Els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hlt Látótestőr</w:t>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r>
    </w:p>
    <w:p>
      <w:pPr>
        <w:pStyle w:val="Normal"/>
        <w:shd w:fill="FFFFFF" w:val="clear"/>
        <w:ind w:left="0" w:right="0" w:firstLine="165"/>
        <w:jc w:val="both"/>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Egyéb szereplő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Ősi Isten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rakonusz, Ősi Isten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ideg Éj Nővér, Ősi Istenn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Bánat lakó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hírnö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mis, Első Hős (a Nyár Tigris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jabb Tok, Aral Fayle, malaza felderí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arath, hatalmas kuty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aljagg, még hatalmasabb farka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szegu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urul, szegu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nu, szegu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láncolt, ismeretlen Előd (más néven Nyomorék Ist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nnes Boszorkány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nug, daru kézműv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barghaszt gallyba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rmulogun, festő Félkarú sereg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ombó, Ormulogun kritiku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adas, a Trygalle Kereskedőliga egyik karavánvezető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ra Jael, tengerészgyalogos Félkarú sereg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alma, Mott szabadcsap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utrica, Mott szabadcsap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uskó, Mott szabadcsap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önk Jib, Mott szabadcsapa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Proló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78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T'lan Imassok és a jaghuták között dúló ősi </w:t>
      </w:r>
    </w:p>
    <w:p>
      <w:pPr>
        <w:pStyle w:val="Normal"/>
        <w:shd w:fill="FFFFFF" w:val="clear"/>
        <w:ind w:left="0" w:right="0" w:firstLine="178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áborúk nyomán az egész világ szétszakadt. </w:t>
      </w:r>
    </w:p>
    <w:p>
      <w:pPr>
        <w:pStyle w:val="Normal"/>
        <w:shd w:fill="FFFFFF" w:val="clear"/>
        <w:ind w:left="0" w:right="0" w:firstLine="178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feldúlt kontinenseken hatalmas hadseregek </w:t>
      </w:r>
    </w:p>
    <w:p>
      <w:pPr>
        <w:pStyle w:val="Normal"/>
        <w:shd w:fill="FFFFFF" w:val="clear"/>
        <w:ind w:left="0" w:right="0" w:firstLine="178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csatároztak, a holttestek halma a magasba </w:t>
      </w:r>
    </w:p>
    <w:p>
      <w:pPr>
        <w:pStyle w:val="Normal"/>
        <w:shd w:fill="FFFFFF" w:val="clear"/>
        <w:ind w:left="0" w:right="0" w:firstLine="178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melkedett, csontjuk alkotta a dombok törzsét, </w:t>
      </w:r>
    </w:p>
    <w:p>
      <w:pPr>
        <w:pStyle w:val="Normal"/>
        <w:shd w:fill="FFFFFF" w:val="clear"/>
        <w:ind w:left="0" w:right="0" w:firstLine="178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iontott vérük a tengerek alapját. Varázslat </w:t>
      </w:r>
    </w:p>
    <w:p>
      <w:pPr>
        <w:pStyle w:val="Normal"/>
        <w:shd w:fill="FFFFFF" w:val="clear"/>
        <w:ind w:left="0" w:right="0" w:firstLine="178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mbolt, míg végül maga az égbolt is lángot fo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429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Ősi történelem, Első kötet </w:t>
      </w:r>
    </w:p>
    <w:p>
      <w:pPr>
        <w:pStyle w:val="Normal"/>
        <w:shd w:fill="FFFFFF" w:val="clear"/>
        <w:ind w:left="0" w:right="0" w:firstLine="42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nicik Karbar'n</w:t>
      </w:r>
    </w:p>
    <w:p>
      <w:pPr>
        <w:pStyle w:val="Normal"/>
        <w:shd w:fill="FFFFFF" w:val="clear"/>
        <w:ind w:left="0" w:right="0" w:firstLine="165"/>
        <w:jc w:val="both"/>
        <w:rPr>
          <w:rFonts w:ascii="Times New Roman" w:hAnsi="Times New Roman" w:eastAsia="Times New Roman" w:cs="Times New Roman"/>
          <w:color w:val="auto"/>
          <w:sz w:val="20"/>
          <w:szCs w:val="20"/>
          <w:lang w:val="en-US" w:eastAsia="hu-HU" w:bidi="hu-HU"/>
        </w:rPr>
      </w:pPr>
      <w:r>
        <w:rPr>
          <w:rFonts w:eastAsia="Times New Roman" w:cs="Times New Roman" w:ascii="Times New Roman" w:hAnsi="Times New Roman"/>
          <w:color w:val="auto"/>
          <w:sz w:val="20"/>
          <w:szCs w:val="20"/>
          <w:lang w:val="en-US" w:eastAsia="hu-HU" w:bidi="hu-HU"/>
        </w:rPr>
      </w:r>
      <w:r>
        <w:br w:type="page"/>
      </w:r>
    </w:p>
    <w:p>
      <w:pPr>
        <w:pStyle w:val="Normal"/>
        <w:shd w:fill="FFFFFF" w:val="clear"/>
        <w:ind w:left="0" w:right="0" w:firstLine="165"/>
        <w:jc w:val="center"/>
        <w:rPr>
          <w:rFonts w:ascii="Times New Roman" w:hAnsi="Times New Roman" w:eastAsia="Times New Roman" w:cs="Times New Roman"/>
          <w:b/>
          <w:b/>
          <w:bCs/>
          <w:color w:val="auto"/>
          <w:sz w:val="28"/>
          <w:szCs w:val="28"/>
          <w:lang w:val="en-US" w:eastAsia="hu-HU" w:bidi="hu-HU"/>
        </w:rPr>
      </w:pPr>
      <w:r>
        <w:rPr>
          <w:rFonts w:eastAsia="Times New Roman" w:cs="Times New Roman" w:ascii="Times New Roman" w:hAnsi="Times New Roman"/>
          <w:b/>
          <w:bCs/>
          <w:color w:val="auto"/>
          <w:sz w:val="28"/>
          <w:szCs w:val="28"/>
          <w:lang w:val="en-US" w:eastAsia="hu-HU" w:bidi="hu-HU"/>
        </w:rPr>
        <w:t>I.</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Maeth'ki Im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 xml:space="preserve">Rothadó Virág Pogromja), a Harmincharmadik jaghuta Háború 298 </w:t>
      </w:r>
      <w:r>
        <w:rPr>
          <w:rFonts w:eastAsia="Times New Roman" w:cs="Times New Roman" w:ascii="Times New Roman" w:hAnsi="Times New Roman"/>
          <w:color w:val="auto"/>
          <w:sz w:val="20"/>
          <w:szCs w:val="20"/>
          <w:lang w:val="hu-HU" w:eastAsia="hu-HU" w:bidi="hu-HU"/>
        </w:rPr>
        <w:t xml:space="preserve">665 </w:t>
      </w:r>
      <w:r>
        <w:rPr>
          <w:rFonts w:eastAsia="Times New Roman" w:cs="Times New Roman" w:ascii="Times New Roman" w:hAnsi="Times New Roman"/>
          <w:i/>
          <w:iCs/>
          <w:color w:val="auto"/>
          <w:sz w:val="20"/>
          <w:szCs w:val="20"/>
          <w:lang w:val="hu-HU" w:eastAsia="hu-HU" w:bidi="hu-HU"/>
        </w:rPr>
        <w:t>évvel Hamvas Álmának kezdete elő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iszapos lapály felett táncoló rovarfelhőben fecskék cikáztak. A mocsár felett szürke maradt az ég, de elveszítette telet jellemző élességét, s a megtépázott vidék felett süvítő langyos szél, a gyógyítás szagát hozta. A néhai édesvizű beltenger, amelyet az Imassok Jaghra Tilnek hívtak – hiszen egy jaghuta jégmező szétzúzása nyomán keletkezet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 utolsókat rúgta. Dél felé, ameddig csak a szem ellátott, a felhős égbolt tükröződött a hullámzó pocsolyákban és a térdig érő vizenyőben, a látképet azonban a születő új föld ural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idéken, a jégkorszakot előidéző varázslat megtörésével, visszatértek a régi, természetes évszakok, ám a hegymagas jégtömbök emléke még mindig nem tűnt el. Az északon előtűnő sziklák erodálódtak, megrepedeztek, a medencékben görgetegkövek pihentek. A vastag üledékréteg, amely a tenger medre nyomán maradt, még mindig bugyogott az előtörő gázoktól, s a vidék, amely nyolc éve felszabadult a jégtömbök hatalmas súlya alól, folytatta a lassú emelkedé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ra Til élete rövid volt, mégis vastag üledékréteg gyűlt össze a medrében. S ez az üledék igen veszedelme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a Kron Imassok Cannig Tol klánjának Csontvetője, mozdulatlanul ült egy szinte teljesen betemetett görgetegkő tetején, az ősi part mellett. Előtte a talaj enyhén lejtett, s a mélyedésben alacsony, viharvert fűcsomók, valamint hordalékfa kupacai látszottak. Tucatnyi lépésre tőle, a lejtő meredekebbé vált, majd a táj széles, sáros medencévé nyú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edence szélétől úgy húszlépésnyire, három ranagot ejtett csapdába a vizenyős, süppedős víznyelő. Egy nagydarab hím, a párja és a kölykük, sokáig védekező köröket róttak. Elfáradtak, kiszolgáltatottak voltak – könnyű prédának tűnhettek a rájuk találó ayák csapat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áj veszedelmesnek bizonyult. A nagydarab tundrafarkasokra ugyanaz a sors várt, mint a ranagokra. Pran Chole hat ayát látott, s volt köztük egy alig serdülő kölyök is. A nyomokból kitűnt, hogy egy másik növendékfarkas is lehetett még velü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ő vagy egy tucatszor megkerülte a mélyedés szélét, aztán elvonult nyugat felé, ahol kétségkívül elpusztult egyed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jon milyen régen történhetett mindez? Már soha nem derül ki... A sár rászáradt a ranagokra és az ayákra egyaránt, s repedező agyagköpenyt alkotott rajtuk. Élénkzöld foltok ragyogtak ott, ahol a szél hátán utazó magvak meg tudtak kapaszkodni, s ki tudtak kelni, és a Csontvetőnek eszébe jutottak transzban látott víziói – egy csomó valós részlet, amelyek valószerűtlen képpé álltak össze. Az állatok számára a csata végtelenné vált, a vadászok és a zsákmányállatok sorsa az idők végezetéig összekött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ki a Csontvető mellé lépett és leguggolt.</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felhős tekintete továbbra is az előtte elnyúló csendéletre szegeződött. A léptek ritmusából már korábban kikövetkeztette, melyik társa tart felé, s ahogy az leguggolt, orrát megcsapta a meleg vérű élőlény jellegzetes szaga, amely legalább olyan biztosan árulkodott az illetőről, mintha a Csontvető odafordította volna a tekintetét. Cannig Tol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 az agyag alatt, Csontv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 ami magát az agyagot formálta, Klánvez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látsz jóslatot ezekben az állatok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nnig Tol ezen eltűnődött, majd kis idő múlva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anagok eltűntek erről a vidékről. Csakúgy, mint az ayák. Ősi csata fedi fel magát előttünk. A jelek mélyek, hiszen megbolygatják a lelk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nyémet is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értett vele egyet a Csontv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ddig vadásztunk a ranagokra, míg végül nem maradt belőlük egy sem, és ezzel éhínséget hoztunk az ayákra, hiszen a tenagokra is addig vadásztunk, míg teljesen kipusztultak. A bhederineket kísérő agkorok nem közösködnek az ayákkal, így a tundra mostanra kiürült. Ebből arra a következtetésre jutottam, hogy meggondolatlanul és pazarlóan vadász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ükség vitt rá minket, hogy tápláljuk utódai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szükség volt az utánpótl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szükség van rájuk, Klánvez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erős jaghuták éltek ezen a vidéken, Csontvető – dörmögte Cannig To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em menekültek el – legalábbis nem azonnal. Tudod, mennyi Imass veszett itt 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öld pedig bőven termett, válaszként a hatalmas áldoza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olgálta a háború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aztán a mélység felboly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lánvezető csak bólintott, és hallgatott. Pran Chole várt. Beszélgetésük során eddig csak a felszínt érintették. A mélységig, a lényegig még egyáltalán nem jutottak el. De Cannig Tol nem volt ostoba, így nem kellett sokáig várn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ok vagyunk mi is, mint ezek az álla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tekintete dél felé siklott, arca megmerevedett. Cannig Tol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vagyunk az agyag, és a jaghuták elleni végtelen háborúnk maga az agyag alatt küszködő állat. A felszínt az alakítja, ami alatta van – fél kézzel intett. – Előttünk, ezekben az állatokban, amelyek lassan kővé dermednek, a halhatatlanság átkát láthatjuk. – S még mindig nem beszéltek mindenről. Pran Chole nem szólalt meg.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Ranag és aya – foglalta össze Cannig Tol –, mindkettő eltűnőben van a halandók világából. Vadász és zsákmánya egyará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rmagjuk is alig marad – suttogta a Csontv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árcsak látnál benne jóslatot – mormogta a Klánvezető, s közben felemelkede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szintén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csak látnék – felelte olyan hangon, mely csak halványan tükrözte Cannig Tol megjegyzésének gúnyos, keserű felhang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zel járunk,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lenézett a saját árnyékára, megszemlélte az agancsos, szőrmébe burkolózó sziluettet, a fejdíszt, a rajta lógó irhákat. A napfény olyan szögben esett rá, hogy nagyon magasnak látszott – majdnem olyan volt, mint egy jaghu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nap – felelte végül. – Már nagyon gyengék. Az átutazott éjszaka még gyengébbé teszi majd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akkor a klán ma éjjel itt üt tábo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csak hallgatott, miközben Cannig Tol a közelben várakozó társaik felé tartott. Pran Chole úgy tervezte, ha besötétedik, lelkét vándorútra indítja. Lemegy majd a suttogó föld alá, és saját fajtájabelieket keres. A zsákmányuk valóban gyengült, de Cannig Tol klánja még náluk is gyengébb volt. Alig több mint egytucatnyi felnőtt maradt közöttük. A jaghuták üldözésekor nem volt sok értelme az üldöző-üldözött megkülönböztetés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emelte a fejét, és beleszagolt az alkonyati levegőbe. Egy másik Csontvető is bolyongott a vidéken. A szag összetéveszthetetlen volt. Eltűnődött, vajon ki lehet az, és miért utazik egyedül, klán, családtagok nélkül. S mivel ő felfedezte a szagát, az idegen is megérezhette az ő jelenlétüket – akkor viszont miért nem kereste még meg őke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húzódzkodott a sárból, és ledobta magát a homokos partra. Szaggatottan, nehezen szedte a levegőt. Fia és lánya kibújtak elnehezülő karjából, és feljebb húzódzkodtak a sziget enyhe lejtőj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anya leengedte a fejét, homlokát a hűvös, nedves homokhoz nyomta. A szemcsék fájdalmasan fúródtak a bőrébe. Égési sérülései túl frissek voltak ahhoz, hogy behegedjenek, és jól tudta, hogy erre már nem is lesz idő – legyőzték őt, s már csak annyi ideje volt az életből, ameddig üldözői utolér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a vadászok legalább kegyesen szakszerűek voltak. Ezeket az Imassokat nem érdekelte a kínzás. Egy gyors, halálos csapás. Előbb őneki, majd gyermekeinek is. S ezzel – ezzel a szerencsétlen, megtépázott családdal – az utolsó jaghuták is eltűnnek erről a kontinensről. A kegyeletnek több arca is volt. Ha nem csatlakoztak volna Raest megláncolásához, mindannyian – Imassok és jaghuták egyaránt – térdre borultak volna a Zsarnok akarata előtt. Szükségből fakadó, ideiglenes szövetséget kötöttek hát. Az anya azonban eleget tudott ahhoz, hogy a megláncolás után azonnal elmeneküljön; már akkor is tudta, hogy az Imassok folytatni fogják üldöz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érzett keserűséget, de nem lett kevésbé kétségbeesett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lény jelenlétét érezte meg a kis szigeten – felkapta a fejét. Gyerekei mozdulatlanná dermedtek, s rémülten bámulták az előttük álló Imass asszonyt. Az anya szürke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munka, Csontvető. Érzékeim csak azokat kutatták, akik mögöttünk vannak. Rendben van, essünk túl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 fekete hajú 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alkudozás, jaghuta? Hiszen ti mindig alkudozni szoktatok, hogy legalább a gyermekeitek életét megmentsétek. Talán már meg is szakítottad a családi kapcsolatot ezzel a két ifjonccal itt? Nekem úgy tűnik, ehhez még túl fiata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értelme alkudozni. A ti fajtátok sosem megy b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e a te fajtád azért mindig próbálk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teszem. Ölj meg minket!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mass egy párduc bőrét viselte. Szeme is fekete volt, s csillogott a haldokló alkonyati fényben. Jól tápláltnak tűnt, s hatalmas, duzzadó melle arra utalt, nemrég gyermeknek adhatott élet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anya nem tudta megfejteni az Imass nő arckifejezését, csak azt látta, hogy a kerek, furcsa vonású arcon nyoma sincs a fajtája többi tagján látott, jellemzően eltökélt komorságnak. A Csontvető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jaghuta vére tapad már a kezemhez. A Kron Klánra hagylak téged, holnap úgyis utolér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mindegy, melyikőtök öl meg bennünket – morogta az anya. – A végeredmény ugyan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éles szája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mire célz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anya csaknem összeesett a fáradtságtól, de képes volt ülő helyzetbe tornázni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akarsz? – nyögte két légvétel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kut ajánlan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anyának elállt a lélegzete. A Csontvető sötét szemébe bámult, és nyomát sem látta benne gúnynak. Tekintete egy pillanatra lejjebb vándorolt, a lányára és a fiára, aztán ismét az Imass nő szemébe 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lassan bólintot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ha a múltban a föld felrepedt, s a seb olyan mélyre nyúlt a talajban, hogy a benne keletkező folyómeder végighúzódott az egész horizonton. A hatalmas, fekete, követ és hamut hordozó folyó délnyugat felé tartott, a távoli tengerhez. Csak a legkisebb növényeknek sikerült megkapaszkodniuk a tájon, s a Csontvető léptei nyomán – aki két jaghuta gyermeket tartott a karjában – zavaros porfelhő emelkedett a levegőbe, s mozdulatlanul ott is mar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gy tippelte, hogy a kisfiú úgy ötéves lehet; a húga eggyel kevesebb. Egyikük sem volt egészen magánál, s egyikük sem értette anyjukat, amikor ő megölelte őket búcsúzóul. A hosszú menekülés a L'amathon, aztán keresztül a Jaghra Tilen, mindkettejüket sokkos állapotba taszította. Valószínűleg az sem javított a helyzeten, hogy végignézték apjuk halál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csiny, ragacsos kezükkel a Csontvetőbe kapaszkodtak, s így emlékeztették őt arra a gyermekre, akit csak nemrég veszített el. Hamarosan mindketten szopni kezdtek, hiszen úrrá lett rajtuk az éhség. Kis idővel később a két gyermek elalu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közeledtek a part felé, a lávafolyam fokozatosan elvékonyodott. Jobbra tőlük, a közeli dombvonulat a távolban hegységgé nőt. A nő előtt síkság terült el, amelynek a fél mérfölddel távolabbi emelkedő szabott gátat. Még nem látta ugyan, de tudta, hogy az emelkedő túloldalán ismét lejtő következik, amely a tengerig ereszkedik. A síkságon kis dombok voltak, szabályosan elrendezve, s a Csontvető megállt, hogy szemügyre vegye őket. A buckák koncentrikus köríveken helyezkedtek el, középen pedig egy nagyobb kupola látszott – mindezt lávamaradvány és hamu borította. A síkság peremén romos torony emelkedett, pont a dombvonulat első tagja mellett. A Csontvető már első látogatásakor is megállapította, hogy a dombok túlságosan szabályosan sorakoznak egymás mellett ahhoz, hogy természetes képződmények lehessenek. A Csontvető felemelte a fejét. A keveredő szagok egyértelműek voltak, az egyik ősi és halott, a másik... nem. A fiú megmozdult a karjában, de nem ébred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 morogta a nő – szóval te is érz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indult a síkságon át, és a megfeketedett torony felé sétált. Az Üreg kapuja pont a romos építményen túl tátongott a levegőben, hatszor olyan magasan, mint a Csontvető. A nő olyannak látta a kaput, mintha vörös heg lenne; sérülés, amely már nem vérzik. Nem ismerte fel az Üreget – az ősi sérülés elmosta a kapu jellegét. A Csontvető kissé elbizonytalanodott. Letette a gyerekeket a toronynál, aztán leült egy kőhalomra. Tekintete a két ifjú jaghutára tapadt, akik még mindig aludtak, összegömbölyödve a hamuágy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mást tehetnénk? – suttogta. – Omtose Phellack kell, hogy legyen. Az biztos, hogy nem Tellann. Starvald Demelain? Nem valószínű – tekintete a síkságra siklott, s azon belül is a buckákra. – Kik élhettek itt? Ki másnak volt még szokása, hogy kőből építkezzen? – egy percig hallgatott, majd ismét a toronyrom felé fordította a tekintetét. – Ez a torony a végső bizonyíték, hiszen nem lehet más, mint jaghuta építmény, és ilyen épületet nem emeltek volna ellenséges érzületű Üreg közelében. Nem, a kapu biztosan Omtose Phellack. Nem lehet m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ersze voltak még egyéb kockázati tényezők is. Esetleg egy felnőtt jaghuta az Üreg belsejében, aki megtalálja a két idegen gyereket, és nem fogadja őket örökbe, hanem megöli mindkett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a vérük valaki másnak a kezéhez tapadna, egy másik jaghutáéhoz – ez egy pillanatra megnyugtatta, majd ismét elbizonytalanodott. </w:t>
      </w:r>
      <w:r>
        <w:rPr>
          <w:rFonts w:eastAsia="Times New Roman" w:cs="Times New Roman" w:ascii="Times New Roman" w:hAnsi="Times New Roman"/>
          <w:i/>
          <w:iCs/>
          <w:color w:val="auto"/>
          <w:sz w:val="20"/>
          <w:szCs w:val="20"/>
          <w:lang w:val="hu-HU" w:eastAsia="hu-HU" w:bidi="hu-HU"/>
        </w:rPr>
        <w:t>„Nekem mindegy, hogy melyikőtök öl meg bennünket. A végeredmény ugyanaz.</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nő felszisszent. Mi mást </w:t>
      </w:r>
      <w:r>
        <w:rPr>
          <w:rFonts w:eastAsia="Times New Roman" w:cs="Times New Roman" w:ascii="Times New Roman" w:hAnsi="Times New Roman"/>
          <w:i w:val="false"/>
          <w:iCs w:val="false"/>
          <w:color w:val="auto"/>
          <w:sz w:val="20"/>
          <w:szCs w:val="20"/>
          <w:lang w:val="hu-HU" w:eastAsia="hu-HU" w:bidi="hu-HU"/>
        </w:rPr>
        <w:t>tehetnék?</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kérdezte magában is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kicsit még hagyni akarta őket aludni. Aztán majd átküldi őket a kapun. Beszél majd a fiúval: </w:t>
      </w:r>
      <w:r>
        <w:rPr>
          <w:rFonts w:eastAsia="Times New Roman" w:cs="Times New Roman" w:ascii="Times New Roman" w:hAnsi="Times New Roman"/>
          <w:i/>
          <w:iCs/>
          <w:color w:val="auto"/>
          <w:sz w:val="20"/>
          <w:szCs w:val="20"/>
          <w:lang w:val="hu-HU" w:eastAsia="hu-HU" w:bidi="hu-HU"/>
        </w:rPr>
        <w:t>Vigyázz a kishúgodra.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út nem lesz hosszú. </w:t>
      </w:r>
      <w:r>
        <w:rPr>
          <w:rFonts w:eastAsia="Times New Roman" w:cs="Times New Roman" w:ascii="Times New Roman" w:hAnsi="Times New Roman"/>
          <w:color w:val="auto"/>
          <w:sz w:val="20"/>
          <w:szCs w:val="20"/>
          <w:lang w:val="hu-HU" w:eastAsia="hu-HU" w:bidi="hu-HU"/>
        </w:rPr>
        <w:t xml:space="preserve">S mindkettejüknek: </w:t>
      </w:r>
      <w:r>
        <w:rPr>
          <w:rFonts w:eastAsia="Times New Roman" w:cs="Times New Roman" w:ascii="Times New Roman" w:hAnsi="Times New Roman"/>
          <w:i/>
          <w:iCs/>
          <w:color w:val="auto"/>
          <w:sz w:val="20"/>
          <w:szCs w:val="20"/>
          <w:lang w:val="hu-HU" w:eastAsia="hu-HU" w:bidi="hu-HU"/>
        </w:rPr>
        <w:t xml:space="preserve">Anyátok odabent vár benneteket. </w:t>
      </w:r>
      <w:r>
        <w:rPr>
          <w:rFonts w:eastAsia="Times New Roman" w:cs="Times New Roman" w:ascii="Times New Roman" w:hAnsi="Times New Roman"/>
          <w:color w:val="auto"/>
          <w:sz w:val="20"/>
          <w:szCs w:val="20"/>
          <w:lang w:val="hu-HU" w:eastAsia="hu-HU" w:bidi="hu-HU"/>
        </w:rPr>
        <w:t xml:space="preserve">Hazugság, persze, de bátorításra lesz szükségük. </w:t>
      </w:r>
      <w:r>
        <w:rPr>
          <w:rFonts w:eastAsia="Times New Roman" w:cs="Times New Roman" w:ascii="Times New Roman" w:hAnsi="Times New Roman"/>
          <w:i/>
          <w:iCs/>
          <w:color w:val="auto"/>
          <w:sz w:val="20"/>
          <w:szCs w:val="20"/>
          <w:lang w:val="hu-HU" w:eastAsia="hu-HU" w:bidi="hu-HU"/>
        </w:rPr>
        <w:t>Ha ő nem talál meg benneteket, majd valamelyik rokonát küldi. Menjetek a biztonságba, menekülje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égül is mi lehetne rosszabb a halálnál?</w:t>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nya felemelkedett, amikor a közelébe értek. Pran Chole beleszagolt a levegőbe, és elkomorodott. A jaghuta nem nyitotta meg az Üregét. S ami még furcsább – hová tűnhettek a gyerek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odtan vár bennünket – mormogta Cannig T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van – értett vele egyet a Csontv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kem nem tetszik. Azonnal meg kellene öl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szélni akar velünk – mondta Pran Cho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álos veszélynek tesszük ki magunkat, ha engedünk a szeszély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veled, Klánvezető. De... mit csinálhatott a gyereke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érzed a jelenlétü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üljenek a harcosok! – mondta, majd előre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mében békesség látszott, s a Csontvető megdöbbent azon, hogy az anya mennyire beletörődött a végbe. Pran Chole átsétált a lábszárig érő vízben a sziget homokos partjára, majd szemben a jaghutával,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tettél velük? – kérdez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nya elmosolyodott, ajka visszahúzódott agyarai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men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v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da, ahol te nem érheted el őket, Csontvet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még jobb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mi földünk. Itt nincs olyan hely, ahová ne érne el a kezünk. Tehát magad végeztél vel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oldalra billentette a fejét, és szemügyre vette az Imas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is úgy hittem, hogy az irántunk érzett gyűlölet hozta össze a fajtád tagjait. Mindig azt gondoltam, hogy az együttérzés és a könyörület, távol áll től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egy hosszú percig nézte az anyát, majd szemügyre vette a süppedős, iszapos talajt a jaghuta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Imass járt itt – mondta. – Egy nő. A Csontvető. – </w:t>
      </w:r>
      <w:r>
        <w:rPr>
          <w:rFonts w:eastAsia="Times New Roman" w:cs="Times New Roman" w:ascii="Times New Roman" w:hAnsi="Times New Roman"/>
          <w:i/>
          <w:iCs/>
          <w:color w:val="auto"/>
          <w:sz w:val="20"/>
          <w:szCs w:val="20"/>
          <w:lang w:val="hu-HU" w:eastAsia="hu-HU" w:bidi="hu-HU"/>
        </w:rPr>
        <w:t xml:space="preserve">Az, akit nem találtam meg, amikor a szellemek közé léptem. Az, aki úgy döntött, hogy nem találhatok rá. </w:t>
      </w:r>
      <w:r>
        <w:rPr>
          <w:rFonts w:eastAsia="Times New Roman" w:cs="Times New Roman" w:ascii="Times New Roman" w:hAnsi="Times New Roman"/>
          <w:color w:val="auto"/>
          <w:sz w:val="20"/>
          <w:szCs w:val="20"/>
          <w:lang w:val="hu-HU" w:eastAsia="hu-HU" w:bidi="hu-HU"/>
        </w:rPr>
        <w:t>– Mit 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rképezte a vidéket – felelte a jaghuta. – Talált egy kaput, messze délen. Omtose Phellac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Örülök, hogy én nem vagyok anya – mondta Pran Chole. </w:t>
      </w:r>
      <w:r>
        <w:rPr>
          <w:rFonts w:eastAsia="Times New Roman" w:cs="Times New Roman" w:ascii="Times New Roman" w:hAnsi="Times New Roman"/>
          <w:i/>
          <w:iCs/>
          <w:color w:val="auto"/>
          <w:sz w:val="20"/>
          <w:szCs w:val="20"/>
          <w:lang w:val="hu-HU" w:eastAsia="hu-HU" w:bidi="hu-HU"/>
        </w:rPr>
        <w:t>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pedig hálás lehetnél, hogy nem vagyok kegyetlen. </w:t>
      </w:r>
      <w:r>
        <w:rPr>
          <w:rFonts w:eastAsia="Times New Roman" w:cs="Times New Roman" w:ascii="Times New Roman" w:hAnsi="Times New Roman"/>
          <w:color w:val="auto"/>
          <w:sz w:val="20"/>
          <w:szCs w:val="20"/>
          <w:lang w:val="hu-HU" w:eastAsia="hu-HU" w:bidi="hu-HU"/>
        </w:rPr>
        <w:t>Intett. Nagy lándzsák suhantak el a Csontvető mellett. Hat hosszú, kampós palahegy csapódott a jaghuta mellkasába. Az anya megtántorodott, aztán a lándzsanyelek kopogása közepette, a földre oml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Így ért véget a Harmincharmadik Jaghuta Háború. Pran Chole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időnk máglyát gyújtani. Indulnunk kell dél felé.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nnig Tol előrelépett, közben harcosai a fegyvereikért indultak. A Klánvezető tekintete a Csontvetőre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nyugtalan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renegát Csontvető magával vitte a gyerek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él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nat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lánvezető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enegát meg akarja menteni ennek az anyának a gyermekeit. Azt hiszi, hogy az Omtose Phellack kapu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látta, hogy kifut a vér Cannig Tol arc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Bánat felé, Csontvető – suttogta a Klánvezető. – Nem vagyunk kegyetlenek. Menj cs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bólintott. A Tellann Üreg magába szippantotta őt.</w:t>
      </w:r>
    </w:p>
    <w:p>
      <w:pPr>
        <w:pStyle w:val="Normal"/>
        <w:shd w:fill="FFFFFF" w:val="clear"/>
        <w:ind w:left="0" w:right="0" w:firstLine="165"/>
        <w:jc w:val="both"/>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aprócska erőhullám elegendő volt ahhoz, hogy a két jaghuta gyermek felreppenjen a kapu tátongó szájába. A kislány egy pillanattal az érkezés előtt felkiáltott, anyját hívta vágyakozóan, akiről úgy hitte, hogy a kapun túl vár rájuk. A két kis alak eltűnt a bejárat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felsóhajtott, aztán egy ideig még nézett felfelé, hátha látja valamilyen jelét annak, hogy valami rosszul sült el az átkeléssel kapcsolatban. Úgy tűnt, nem nyílt ki újra semmiféle seb, nem érkezett hirtelen vad erőhullám az átjáróból. Megváltozott volna a kinézete? Sosem lehetett biztos benne. Új vidék volt ez számára; itt nem érezte azt a zsigerből fakadó tudást, amelyet egész eddigi életében a Tarad Klánok földjén, az Első Birodalom szívében, olyan természetesnek v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llann Üreg megnyílt a háta mögött. A nő megperdült, s csak egy pillanat választotta el attól, hogy felöltse Lélekvesztett alak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sarki róka bukkant fel a semmiből, lelassított, amikor meglátta a nőt, és lassan visszaváltozott Imass alakjába. Fiatal férfi állt a róka helyén, vállán totemállata bőrét viselte, fején viharvert, agancsos díszt hordott. Arckifejezése félelemről árulkodott, tekintete nem a lányra, hanem a mögötte tátongó kapura szegez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telek, Csontvető társam. Igen, átküldtem őket. Megmenekültek a bosszúdtól, és ez nekem örömet szer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szeme a nőre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agy te? Melyik klánból jös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hagytam a klánomat, de valaha Logroshoz tartoztam. A nevem Kila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gynod kellett volna, hogy múlt éjjel megtaláljalak – mondta Pran Chol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kkor meggyőzhettelek volna arról, hogy a gyors halál sokkal kegyesebb megoldás, mint amire te ítélted ezt a két gyermeket, Kila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kicsik még ahhoz, hogy valaki örökbe fogadj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a helyet, ahová jöttél, úgy hívják, Bánat – vágott közbe Pran Chole, jeges hangon. – Egy ősi város rom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ghut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jaghuta! Ez a torony, ez jaghuta, de sokkal később építették, egy közbeeső korszakban, a város pusztulása és a T'ol Ara'd között – ez a lávafolyam a T'ol Ara'd, de már halott dolgokat temetett maga alá – felemelte a kezét, és a lebegő kapura mutatott. – Ez volt az, ez a seb, ami elpusztította a várost, Kilava. Az Üreg mögötte... hát nem érted? Ez nem Omtose Phellack! Mondd csak, hogyan gyógyítják be az ilyen sebeket? Tudod a választ,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lassan megfordult, és szemügyre vette a Nyíl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gy lélek zárta össze a sebet, akkor ki kellett volna szabadulnia... amikor a gyerekek megérke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szabadult – sziszegte Pran Chole –, mert kiváltottá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lava reszketve fordult vissza a férfi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hol van? Miért nem bújt el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a középen lévő bucká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 suttogta –, előbújt – Csontvető társára nézett. – Mondd csak, most majd a saját életedet adod a két gyerek szabadságáért cserébe? Csapdába estek, egy fájdalmas, végtelen rémálomban. Kiterjed a könyörületességed még arra is, hogy saját magad áldozd fel, egy újabb cserével? – szemügyre vette a nőt, aztán felsóhajtott. – Gondolom, nem, úgyhogy töröld csak le a könnyeidet, Kilava. A szenteskedés nem illik egy Csontvető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 nyögte ki a nő egy idő után – szabadítottam k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a fejét csóválta. Ismét a középső buckára pis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biztosan, de előbb vagy utóbb szembe kell majd néznünk vele. Úgy hiszem, lesz időnk bőven. A lénynek most ki kell magát szabadítania a sírjából, márpedig azt erős varázslatok védik. Mi több, a T'ol Ara'd kőzete még mindig ráborul a sírra. – Kis idő múltán hozzátette: – De lesz elég idő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hirdették a Gyülekezőt. A Tellann Rituálé már vár, Csontvet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 földr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őrültek vagytok. Egy háború miatt választjátok a halhatatlanságot. Ez őrültség. Én elutasítom a hívást,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ituálét akkor is véghez visszük. Szellemem elvándorolt a jövőbe, Kilava. Láttam a saját, szikkadt arcomat, több mint kétszázezer évvel ezutánról. Meglesz a mi végtelen háború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lava hangjában keserűség csen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ivérem boldog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a fivér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nos T'oolan, az Első Bajn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hát a Hitszegő. Lemészároltad a törzsedet: a rokonai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egtörjem a kapcsot, és szabad lehessek, igen. Legidősebb fivérem azonban még nálam is erősebbnek bizonyult. Most aztán mindketten szabadok vagyunk, de aminek én örülök, azt Onos T'oolan átkozza – a nő szorosan maga köré fonta a karját, s Pran Chole több réteg fájdalmat látott az arcán. Nem irigyelte a nő szabadságát. Kilava ismét megszólalt: – Szóval, maradjunk ennél a városnál. Ki épí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Chain Che'Mall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llottam már ezt a nevet, de nem tudok róluk valami sok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sejtem, megismerjük még őket.</w:t>
      </w:r>
    </w:p>
    <w:p>
      <w:pPr>
        <w:pStyle w:val="Normal"/>
        <w:shd w:fill="FFFFFF" w:val="clear"/>
        <w:ind w:left="0" w:right="0" w:firstLine="165"/>
        <w:jc w:val="both"/>
        <w:rPr>
          <w:rFonts w:ascii="Times New Roman" w:hAnsi="Times New Roman" w:eastAsia="Times New Roman" w:cs="Times New Roman"/>
          <w:color w:val="auto"/>
          <w:sz w:val="20"/>
          <w:szCs w:val="20"/>
          <w:lang w:val="en-US" w:eastAsia="hu-HU" w:bidi="hu-HU"/>
        </w:rPr>
      </w:pPr>
      <w:r>
        <w:rPr>
          <w:rFonts w:eastAsia="Times New Roman" w:cs="Times New Roman" w:ascii="Times New Roman" w:hAnsi="Times New Roman"/>
          <w:color w:val="auto"/>
          <w:sz w:val="20"/>
          <w:szCs w:val="20"/>
          <w:lang w:val="en-US" w:eastAsia="hu-HU" w:bidi="hu-HU"/>
        </w:rPr>
      </w:r>
      <w:r>
        <w:br w:type="page"/>
      </w:r>
    </w:p>
    <w:p>
      <w:pPr>
        <w:pStyle w:val="Normal"/>
        <w:shd w:fill="FFFFFF" w:val="clear"/>
        <w:ind w:left="0" w:right="0" w:firstLine="165"/>
        <w:jc w:val="center"/>
        <w:rPr>
          <w:rFonts w:ascii="Times New Roman" w:hAnsi="Times New Roman" w:eastAsia="Times New Roman" w:cs="Times New Roman"/>
          <w:b/>
          <w:b/>
          <w:bCs/>
          <w:color w:val="auto"/>
          <w:sz w:val="28"/>
          <w:szCs w:val="28"/>
          <w:lang w:val="en-US" w:eastAsia="hu-HU" w:bidi="hu-HU"/>
        </w:rPr>
      </w:pPr>
      <w:r>
        <w:rPr>
          <w:rFonts w:eastAsia="Times New Roman" w:cs="Times New Roman" w:ascii="Times New Roman" w:hAnsi="Times New Roman"/>
          <w:b/>
          <w:bCs/>
          <w:color w:val="auto"/>
          <w:sz w:val="28"/>
          <w:szCs w:val="28"/>
          <w:lang w:val="en-US" w:eastAsia="hu-HU" w:bidi="hu-HU"/>
        </w:rPr>
        <w:t>II.</w:t>
      </w:r>
    </w:p>
    <w:p>
      <w:pPr>
        <w:pStyle w:val="Normal"/>
        <w:shd w:fill="FFFFFF" w:val="clear"/>
        <w:ind w:left="0" w:right="0" w:firstLine="165"/>
        <w:jc w:val="both"/>
        <w:rPr>
          <w:rFonts w:ascii="Times New Roman" w:hAnsi="Times New Roman" w:eastAsia="Times New Roman" w:cs="Times New Roman"/>
          <w:b/>
          <w:b/>
          <w:bCs/>
          <w:i/>
          <w:i/>
          <w:iCs/>
          <w:color w:val="auto"/>
          <w:sz w:val="20"/>
          <w:szCs w:val="20"/>
          <w:lang w:val="hu-HU" w:eastAsia="hu-HU" w:bidi="hu-HU"/>
        </w:rPr>
      </w:pPr>
      <w:r>
        <w:rPr>
          <w:rFonts w:eastAsia="Times New Roman" w:cs="Times New Roman" w:ascii="Times New Roman" w:hAnsi="Times New Roman"/>
          <w:b/>
          <w:bCs/>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orelri és Jacuruku kontinense, a Halál Idejé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en-US" w:eastAsia="hu-HU" w:bidi="hu-HU"/>
        </w:rPr>
        <w:t>1</w:t>
      </w:r>
      <w:r>
        <w:rPr>
          <w:rFonts w:eastAsia="Times New Roman" w:cs="Times New Roman" w:ascii="Times New Roman" w:hAnsi="Times New Roman"/>
          <w:i/>
          <w:iCs/>
          <w:color w:val="auto"/>
          <w:sz w:val="20"/>
          <w:szCs w:val="20"/>
          <w:lang w:val="hu-HU" w:eastAsia="hu-HU" w:bidi="hu-HU"/>
        </w:rPr>
        <w:t>1 973</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vvel Hamvas Álma elő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árom évvel a Nyomorék Isten Bukása ut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ukás szétzúzott egy egész kontinenst. Erdők égtek le, minden irányban tűzviharok világították meg a horizontot, az égbolton vöröses füst- és hamufelhők gomolyogtak. A lángolás végtelennek tűnt, mintha az egész világot el akarta volna pusztítani. Hetek, hónapok óta tartott, s közben folyamatosan egy isten sikoltozása halla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ájdalomból harag született. A haragból méreg lett, fertőzés, amely nem kímélt senk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szórtan maradtak túlélők, akiknek vissza kellett térniük a barbár életmódhoz. Magányosan kószáltak a tájon, amelyet hatalmas himlőhelyek borítottak. A gödrökben zavaros víz bugyogott, a vízben a felhős égbolt tükröződött vissza. A rokoni kapcsolatokat elfelejtették, a szeretet fenntartása pedig túl sokba került. Azt ették, amit találtak – gyakran egymást –, s vadállati mohósággal fürkészték maguk körül a széttépett világ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magányos alak is járt a vidéken. Átlagos magasságú volt, testét rothadó rongyokba burkolta, elnagyolt, jellegtelen vonások jellemezték. Arcára sötét árnyék borult, szúrós tekintettel méregette a világot. Úgy lépkedett, mintha magára gyűjtené az összes szenvedést, s nem zavarná annak hatalmas súlya. Úgy sétált, mintha képtelen lenne visszafogni magát, mintha nem tudná megtagadni szelleme ajándék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ávolból rongyos csapatok figyelték a lépkedő alakot, aki csak vonult rendületlenül a kontinensen át, amelyet egy napon majd Korelrinek neveznek el. Az éhség talán közelebb hajtotta volna őket, ám a Bukás túlélői nem voltak bolondok, így biztos távolságból figyelték a férfit, s kíváncsiságukon sokat tompított a félelem. A férfi ugyanis Ősi Istenség volt, aki a halandók között sét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ájdalom mellett, amelyet magába szippantott, K'rul szívesen magához ölelte volna megtört lelküket is, ám a múltban és a jelenben is, az ezen a vidéken kiontott vér éltette őt. Igazság szerint hamarosan szüksége lehetett arra a hatalomra, amely ebből a vérből szül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nyomában férfiak és nők öltek meg férfiakat, nőket és gyerekeket. Az Ősi Istenség a sötét vérengzés hátán haladt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si Istenségeknek egy rakás kellemetlenség a tes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degen istenség darabokra szakadt, mire leért a földre. Darabjai lángolva csapódtak a talajhoz. Fájdalma tüzes volt, sikoltozott, mennydörgött miatta, hangját a fél világ hallotta. Kínt és dühöt érzett. S K'rul sejtése szerint ezek mellett még megbánást is. Hosszú időre volt még szükség ahhoz, hogy az idegen istenség megkezdhesse élete maradék darabkáinak összegyűjtését, s ezáltal megmutassa, valójában milyen is a természete. K'rul már előre félt attól a naptól, amikor ez megtörténik. Az ilyen összezúzódásból ugyanis csakis őrület következ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dézők halottak voltak. Elpusztította őket az, amit megidéztek. Nem lett volna értelme gyűlölni őket, sem elképzelni, hogy mi lett volna tettükért a legmegfelelőbb büntetés. Tulajdonképpen ők is nagyon kétségbe voltak esve. Eléggé ahhoz, hogy szétbontsák a káosz anyagát, és utat vágjanak egy idegen, távoli birodalom felé; aztán közelebb csalogassanak egy kíváncsi istent abból a birodalomból, mindig csak közelebb az előkészített csapdához. Az idézők hatalmat akartak maguk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zt azért, hogy elpusztítsanak egy embe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si Istenség átkelt a lerombolt kontinensen, látta a Bukott Isten még élő darabjait, látta a borzalmas lényeket, amelyek előmásztak a rothadó, folyamatosan lüktető húsból és törött csontokból. Látta, mivé nőtték ki magukat azok a férgek. Miközben éppen elért Jacuruku, Korelri ősi testvérkontinensének megtépázott partjához, a lények széles, fekete szárnyukon ott köröztek fölötte. Érezték a benne lakozó erőt, és szerették volna megkósto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egy erős istenség könnyedén semmibe vehette a nyomában lihegő ragadozókat – K'rul pedig erős isten volt. Tiszteletére templomokat emeltek, s generációkon át vér áztatta a számtalan neki szentelt oltárt. Az őt tisztelő városok felett kohók, máglyák füstje borította az eget, az emberiség éppen vöröslő hajnalát élte. Megszületett az Első Birodalom; olyan kontinensen, amely a világnak pont a túlsó végén volt ahhoz képest, ahol K'rul éppen járt. Egy emberi birodalom, a T'lan Imassok öröksége – a név is tőlük szárma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nem sokáig lehetett ez a birodalom egyedül. Jacurukun ugyanis, a régen kihalt K'Chain Che'Mallék árnyékában, egy másik birodalom született. A kegyetlen, lelkeket magába szippantó hatalom élén páratlan harcos 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azért érkezett, hogy elpusztítsa őt, hogy eltépje tizenkétmillió rabszolga láncát – még a Jaghuta Zsarnokok sem bántak ilyen kegyetlenül alattvalóikkal. Nem, csak egy halandó ember volt képes ilyen fokon uralni társ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t másik Ősi Isten is a Kallori Birodalom ellen vonult. Megszületett a döntés. Ők hárman – az utolsó Ősiek – meg kellett, hogy döntsék a Legfőbb Király zsarnoki uralmát. K'rul érezte a társak jelenlétét. Mindketten a közelben voltak; társak voltak valaha, de mind – K'rult is beleértve – megváltoztak, elsodródtak az idők folyamán. Egy évezred óta ez volt az első lehetőség a találkozásra.</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negyedik lény jelenlétét is érezte, egy kegyetlen, ősi vadállatét, aki nyomokat követett. A föld állata volt, a tél fagyos leheletéből született, fehér szőrét vér szennyezte – a Bukás csaknem halálos sebet ütött rajta. A bestiának csak fél szeme maradt meg, ezzel szemlélte a tájat, amely valaha, jóval a birodalom születése előtt, az otthona volt. Érezte a nyomokat, ám nem közeledett. K'rul pontosan tudta, hogy az állat távoli szemlélője akar csak lenni az elkövetkező eseményeknek. Az Ősi Istennek nem volt ideje, hogy sajnálja az állatot, ám nem maradt közömbös a fájdalma irá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nd</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úléljük, amit muszáj, és ahogy kell, aztán amikor eljön a halál ideje, megkeressük a magunk nyugodt kis zugá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lori Birodalom az egész Jacuruku kontinensre kiterjesztette hatalmát, ám K'rul a szárazföld belseje felé menet nem látott egy lelket sem. Élettelen pusztaság húzódott minden irányban. A levegő szürke volt a portól és a hamutól, a feje felett az égbolt ólomszínűvé vált, mint egy kovács tűzhelye. Az Ősi Isten ekkor érzett először bizonytalanságot, lelke mintha megborzongo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ölötte az istenség húsából kikelt dögevők mintha felnevettek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Ismerős hang szólalt meg K'rul fejében.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ivérem, az északi parton vagy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pedig a nyugatin.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yugtalan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inden... hal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égett. A vastag hamuréteg alatt még érezni lehet a meleget. Hamu... és cson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gy harmadik hang szólt közb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stvéreim, a déli partról jövök, ahol valaha a városok álltak. Mind elpusztult. A kontinens halálsikolya még szinte hallatszik a levegőben. Át akarnak bennünket verni? Lehet, hogy mindez csupán illúzi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a fejében elsőként megszólaló Ősi Istenhez címezte szav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akonusz, én magam is érzem azt a halálsikolyt. Micsoda fájdalom... talán még a Bukott Istenénél is félelmetesebb. Ha nem illúzió, ahogy nővérünk mondta, akkor mi történh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 xml:space="preserve">kontinensre léptünk, tehát mi is azt fogjuk érezni, amit te, K'rul – </w:t>
      </w:r>
      <w:r>
        <w:rPr>
          <w:rFonts w:eastAsia="Times New Roman" w:cs="Times New Roman" w:ascii="Times New Roman" w:hAnsi="Times New Roman"/>
          <w:color w:val="auto"/>
          <w:sz w:val="20"/>
          <w:szCs w:val="20"/>
          <w:lang w:val="hu-HU" w:eastAsia="hu-HU" w:bidi="hu-HU"/>
        </w:rPr>
        <w:t xml:space="preserve">felelte Drakonusz.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aga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 érzem a sikoly valósságát. Nővérem, közel jársz már a Legfőbb Király lakhelyéhez?</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rmadik hang válasz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gen, fivérem, Drakonusz. Csatlakoznátok most hozzám, te és K'rul fivérem is, hogy együtt nézzünk szembe ezzel a halandóv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y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regek nyíltak meg, egy északon, egy pedig közvetlenül K'rul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Ősi Isten csatlakozott nővéréhez egy kopár dombtetőn, ahol szél emelgette a hamuréteget, s küldött felleget az ég felé, mintegy a halottak tiszteletére. Pont az istenek előtt, egy rakás égett csont tetején, trónus állt. A trónon ülő férfi rájuk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t látjátok – kezdte reszelős hangon egypercnyi gúnyos szemlélődés után –, már... felkészültem az érkezésetekre. Bizony, tudtam, hogy eljöttök. Drakonusz, Tiam rokonságából. K'rul, az Ösvények Megnyitója – tekintete a harmadik istenre siklott. – És te. Drágaságom, én azt hittem, hogy már magad mögött hagytad... régi önmagadat. A halandók között kóborolni, egy szórakozott boszorkány szerepében tetszelegni... micsoda nagy veszedelem, bár valószínűleg pont ez az, amit vonzónak találsz a halandó világban. Jártál már csatamezőkön, asszony. Egy eltévedt nyílvessző... – inga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jöttünk – mondta K'rul –, hogy véget vessünk rémuralmad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szemöldöke felsza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nnétek tőlem azt, amiért olyan keményen megdolgoztam? Ötven év, halálos vetélytársak, hogy meghódíthassak egy egész kontinenst. Óh, talán Ardatha még kitartott, mindig késve küldte el nekem az adót, de az ilyen apróságokkal azért nem foglalkoztam. Elmenekült, hallottátok? Az a szajha. Azt hiszitek talán, hogy ti vagytok az elsők, akik szembefordulnak velem? A Kör elhozott ide egy idegen istent. Nos igen, a kísérletük... balul sült el, úgyhogy nekem nem kellett azzal fáradoznom, hogy megszabaduljak a bolondoktól. És a Bukott Isten? Nos, ő még jó ideig nem fog felépülni, és ha ez meg is történne, gondolod, hogy érdekli majd őt bármiféle ígéret vagy kötöttség? Én mag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 morogta Drakonusz. – A fecsegésed fáraszt, Kall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 sóhajtotta a Legfőbb Király. Előrehajolt. – Eljöttetek, hogy felszabadítsátok a népemet a zsarnokság alól. De velem nem lehet kibabrálni. Én ezt nem hagyom sem nektek, sem senki másnak – hátradőlt, és hanyagul körbemutatott. – Szóval, amit nem hagynátok nekem, azt én sem hagyhatom nek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igazság ott volt K'rul szeme előtt, ám ő képtelen volt ezt elfogadni.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t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vak vagy? – sikoltotta Kallor, trónja karfáját markolászva. – Már vége! Végük van! Eltépnéd a láncaikat? Csak rajta! Már ide is hoztam őket elétek! Mind itt vannak, és szabadok! Por! Csontok! Mind szaba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valóban felégettél egy egész kontinenst? – suttogta az Ősi Nővér.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curuk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létezik, és nem is létezhet többé. Amit rászabadítottam, sosem gyógyulhat be. Értitek, amit mondok? Sosem. És ez mind a ti hibátok. Csakis a tiétek. Nemes utatokat hamu és csont szegélyezi. A ti uta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m hagyha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n ez már megtörtént, te ostoba li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rul gondolatban folytatta a beszélgetést társaival. </w:t>
      </w:r>
      <w:r>
        <w:rPr>
          <w:rFonts w:eastAsia="Times New Roman" w:cs="Times New Roman" w:ascii="Times New Roman" w:hAnsi="Times New Roman"/>
          <w:i/>
          <w:iCs/>
          <w:color w:val="auto"/>
          <w:sz w:val="20"/>
          <w:szCs w:val="20"/>
          <w:lang w:val="hu-HU" w:eastAsia="hu-HU" w:bidi="hu-HU"/>
        </w:rPr>
        <w:t>Meg kel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nnem. Készítek egy... helyet, mindennek. Magamb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Egy Üreg, ami ezt magába foglalja? – </w:t>
      </w:r>
      <w:r>
        <w:rPr>
          <w:rFonts w:eastAsia="Times New Roman" w:cs="Times New Roman" w:ascii="Times New Roman" w:hAnsi="Times New Roman"/>
          <w:color w:val="auto"/>
          <w:sz w:val="20"/>
          <w:szCs w:val="20"/>
          <w:lang w:val="hu-HU" w:eastAsia="hu-HU" w:bidi="hu-HU"/>
        </w:rPr>
        <w:t xml:space="preserve">kérdezett vissza gondolatban Drakonusz döbbenten. </w:t>
      </w:r>
      <w:r>
        <w:rPr>
          <w:rFonts w:eastAsia="Times New Roman" w:cs="Times New Roman" w:ascii="Times New Roman" w:hAnsi="Times New Roman"/>
          <w:i/>
          <w:iCs/>
          <w:color w:val="auto"/>
          <w:sz w:val="20"/>
          <w:szCs w:val="20"/>
          <w:lang w:val="hu-HU" w:eastAsia="hu-HU" w:bidi="hu-HU"/>
        </w:rPr>
        <w:t>Fivér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meg kell tennem. Segítsetek most nekem, a munka nem lesz könnyű...</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Ez összetör téged, K'rul fivérem – </w:t>
      </w:r>
      <w:r>
        <w:rPr>
          <w:rFonts w:eastAsia="Times New Roman" w:cs="Times New Roman" w:ascii="Times New Roman" w:hAnsi="Times New Roman"/>
          <w:color w:val="auto"/>
          <w:sz w:val="20"/>
          <w:szCs w:val="20"/>
          <w:lang w:val="hu-HU" w:eastAsia="hu-HU" w:bidi="hu-HU"/>
        </w:rPr>
        <w:t xml:space="preserve">gondolta a nővére. – </w:t>
      </w:r>
      <w:r>
        <w:rPr>
          <w:rFonts w:eastAsia="Times New Roman" w:cs="Times New Roman" w:ascii="Times New Roman" w:hAnsi="Times New Roman"/>
          <w:i/>
          <w:iCs/>
          <w:color w:val="auto"/>
          <w:sz w:val="20"/>
          <w:szCs w:val="20"/>
          <w:lang w:val="hu-HU" w:eastAsia="hu-HU" w:bidi="hu-HU"/>
        </w:rPr>
        <w:t>Lennie kell valami más megoldás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incs. Így hagyni ezt a kontinenst... nem, ez a világ még túl fiatal. Nem viselhet még ekkora seb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Mi lesz Kallorral? – </w:t>
      </w:r>
      <w:r>
        <w:rPr>
          <w:rFonts w:eastAsia="Times New Roman" w:cs="Times New Roman" w:ascii="Times New Roman" w:hAnsi="Times New Roman"/>
          <w:color w:val="auto"/>
          <w:sz w:val="20"/>
          <w:szCs w:val="20"/>
          <w:lang w:val="hu-HU" w:eastAsia="hu-HU" w:bidi="hu-HU"/>
        </w:rPr>
        <w:t xml:space="preserve">kérdezte Drakonusz. – </w:t>
      </w:r>
      <w:r>
        <w:rPr>
          <w:rFonts w:eastAsia="Times New Roman" w:cs="Times New Roman" w:ascii="Times New Roman" w:hAnsi="Times New Roman"/>
          <w:i/>
          <w:iCs/>
          <w:color w:val="auto"/>
          <w:sz w:val="20"/>
          <w:szCs w:val="20"/>
          <w:lang w:val="hu-HU" w:eastAsia="hu-HU" w:bidi="hu-HU"/>
        </w:rPr>
        <w:t>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sz ezzel a... lénnye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Megjelöljük őt – </w:t>
      </w:r>
      <w:r>
        <w:rPr>
          <w:rFonts w:eastAsia="Times New Roman" w:cs="Times New Roman" w:ascii="Times New Roman" w:hAnsi="Times New Roman"/>
          <w:color w:val="auto"/>
          <w:sz w:val="20"/>
          <w:szCs w:val="20"/>
          <w:lang w:val="hu-HU" w:eastAsia="hu-HU" w:bidi="hu-HU"/>
        </w:rPr>
        <w:t xml:space="preserve">felelte K'rul. – </w:t>
      </w:r>
      <w:r>
        <w:rPr>
          <w:rFonts w:eastAsia="Times New Roman" w:cs="Times New Roman" w:ascii="Times New Roman" w:hAnsi="Times New Roman"/>
          <w:i/>
          <w:iCs/>
          <w:color w:val="auto"/>
          <w:sz w:val="20"/>
          <w:szCs w:val="20"/>
          <w:lang w:val="hu-HU" w:eastAsia="hu-HU" w:bidi="hu-HU"/>
        </w:rPr>
        <w:t>Hiszen ismerjük legtitkosabb vágyát, hát nem iga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az éle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gen hosszú lesz, testvérei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etér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pislogott, aztán sötét, súlyos tekintete a Legfőbb Király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ért a bűnért, Kallor, nagy lesz a büntetésed. Tudd meg hát: te, Kallor Eiderann Tes'thesula, végtelen halandó életre kárhoztattál. Halandó leszel, öregedni fogsz, érzed majd a sebek fájdalmát, a kétségbeesést. Álmaid porrá omlanak. Szereteted elsorvad. A Halál kapujának árnyékában élsz majd folyton, de sosem reménykedhetsz abban, hogy véget érnek szenvedései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rakonusz vette át a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llor Eiderann Tes'thesula, sosem válhatsz Előddé!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ővérük i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lor Eiderann Tes'thesula, akárhányszor sikerül felemelkedned, mindig elbuksz majd. Minden, amit létrehozol, porrá omlik a kezedben. Amit itt készakarva tettél, az ismétlődik majd egész életedben, újra meg új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rom hang átkozott meg téged – jelentette ki K'rul. – Bevégeztete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rónon ülő alak megremegett. Szája gúnyos vigyor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sszetörlek benneteket. Mindhármótokat. A hétmillió áldozat csontjára esküszöm. K'rul, te el fogsz halványodni ebben a világban, elfelejtenek majd. Drakonusz, amit teremtesz, azt ellened fordítják. S ami téged illet, asszony, nem emberi kezek tépik majd szét a testedet egy csatamezőn, mégsem ismered meg soha a síri nyugalmat. Ezt az átkot mondom rád, Hideg Éj Nővére. Kallor Eiderann Tes'thesula, egy hang, három átkot mondott. Így l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tthagyták Kallort a trónján, a csonthalmon. Együttes erővel körbeláncolták a mészárlás kontinensét, aztán egy Üregbe vonták, melyet csakis ebből a célból teremtettek, s csupaszon hagyták a földet. Hogy meggyógyulhass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rőfeszítéstől K'rul megtört, s olyan sebeket szerzett, amelyekről tudta, hogy egész életében megmaradnak majd. Mi több, már érezte kultuszának hanyatlását is, Kallor átkának lassú beteljesülését. Legnagyobb meglepetésére a veszteség nem is fájt neki annyira, mint gondolta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tt álltak hárman az újszülött, élettelen birodalom bejáratánál, és kezük munkáját szemlélt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rakonusz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ljes Sötétség ideje óta, egy kard kovácsolásán dolgoz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rre K'rul és a Hideg Éj Nővére is felkapta a fejét, hisz nem tudtak a dologról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unka... sok időt vett igénybe, de már majdnem készen vagyok – folytatta Drakonusz. – A kardba oltott erőben... véglegesség lak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 suttogta K'rul egypercnyi gondolkodás után – a végső műveleteken változtatnod kelle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igen. Sokat kell majd törnöm ezen a fej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osszú perc után K'rul és fivére a nővérükhöz fordultak. 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ni fogok magamra. Ha eljön a végzetem, csakis árulás ölhet meg, semmi más. Az ilyesmit lehetetlen kivédeni, kivéve, ha az egész életemet gyanakvással és üldözési mániával teli rémálommá akarom változtatni. Nem adom be a derekam. Addig a pillanatig, továbbra is a halandók játszmájához csatlako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gy óvatos! – mormogta K'rul. – Jól nézd meg, kivel harc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ess társat! – javasolta Drakonusz. – Egy megbízható társ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ölcs tanácsot kaptam mindkettőtöktől. Köszönö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volt már mit mondani. Ők hárman egy feladat miatt találkoztak csupán, és ezt a feladatot végrehajtották. Ha nem is úgy, ahogy akarták, de megoldották a problémát. Megfizették az árát. Tudatosan. Három élet eggyel szemben, mind pusztulásra ítélve. Az egy számára végtelen gyűlölet kezdődött. A három számára ez becsületes csere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 mondják, az Ősi Istenségeknek egy rakás kellemetlenség a tes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ávolból egy állat figyelte, ahogy a három alak szétvált. Fájdalmak kínozták, fehér szőre összeállt, csöpögött belőle a vér, fél szeme helyén nedves, sötét seb tátongott, s lába remegett teste súlya alatt. A halál után vágyott, de hiába. Bosszút akart, de azok, akik megsebezték, már halottak voltak. Csak a trónon ülő férfi maradt, aki pusztasággá változtatta az ő otthon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udta, lesz még rá alkalma, hogy visszaadja a kölcsö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llat megtépázott lelkében még egy vágy égett. Valahol, a Bukás és az azt követő káosz sűrűjében, elvesztette a párját, és most egyedül volt. Párja talán még életben volt. Talán ő is sebesülten bolyongott valahol a feldúlt tájon, és őutána kuta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gy talán – fájdalmában és félelmében – abba az Üregbe menekült, amely feltüzelte a lelk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határozta, hogy párját – ha még él – bárhová ment is, megtalál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távoli figura megnyitotta Üregét, s mindegyik eltűnt saját ősi birodalm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llat úgy döntött, nem követi egyiküket sem. A három isten hozzá és a párjához képest fiatal volt, s az Üreg, amelybe a nőstény menekülhetett, szintén ősi volt az istenekéhez képe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út fájdalmasnak és nehéznek ígérkezett; szíve hevesen dobogott, félelmet érzett. A kaput, amely megnyílt előtte, szürke csíkos, kavargó erővihar jellemezte. A bestia habozott, majd besétált a viharba, és eltűnt.</w:t>
      </w:r>
      <w:r>
        <w:br w:type="page"/>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t>Első Könyv</w:t>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drawing>
          <wp:anchor behindDoc="0" distT="0" distB="0" distL="0" distR="0" simplePos="0" locked="0" layoutInCell="0" allowOverlap="1" relativeHeight="3">
            <wp:simplePos x="0" y="0"/>
            <wp:positionH relativeFrom="column">
              <wp:posOffset>1842770</wp:posOffset>
            </wp:positionH>
            <wp:positionV relativeFrom="paragraph">
              <wp:posOffset>104140</wp:posOffset>
            </wp:positionV>
            <wp:extent cx="885190" cy="1017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59" r="-77" b="-59"/>
                    <a:stretch>
                      <a:fillRect/>
                    </a:stretch>
                  </pic:blipFill>
                  <pic:spPr bwMode="auto">
                    <a:xfrm>
                      <a:off x="0" y="0"/>
                      <a:ext cx="885190" cy="1017270"/>
                    </a:xfrm>
                    <a:prstGeom prst="rect">
                      <a:avLst/>
                    </a:prstGeom>
                  </pic:spPr>
                </pic:pic>
              </a:graphicData>
            </a:graphic>
          </wp:anchor>
        </w:drawing>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Szikra és hamu</w:t>
      </w:r>
      <w:r>
        <w:br w:type="page"/>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Öt mágus, egy Végrehajtó, számtalan birodalmi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démon és a Darujhisztán elleni támadás: mindezek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látványos indokként szolgáltak a Császárnő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ámára, hogy Félkarú Dujeket és viharvert seregét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örvényen kívül helyezhesse. Az, hogy ezáltal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Félkarú és serege szabadon, független katonai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rőként indíthatott újabb támadást, méghozzá ez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lkalommal egy igen rendhagyó szövetségessel,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 ezzel táplálta Genabackison a félelmetes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ágikus Vihart, néhányak szerint véletlenszerű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övetkezmény. A számtalan áldozat – ha a Csuklyás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egengedné nekik – egészen más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éleményen lenne. Az eseménysornak, amely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ésőbb pannioni háború néven híresült el,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legköltőibb eseménye talán éppen az egész hadjárat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gyik apró előzménye: a Jaghuta Zsarnok, úton a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ámára végzetesnek bizonyuló Darujhisztán felé,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órakozottan és közömbösen lerombolt egy </w:t>
      </w:r>
    </w:p>
    <w:p>
      <w:pPr>
        <w:pStyle w:val="Normal"/>
        <w:shd w:fill="FFFFFF" w:val="clear"/>
        <w:ind w:left="0" w:right="0" w:firstLine="17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gányos kőhid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120"/>
        <w:jc w:val="both"/>
        <w:rPr/>
      </w:pPr>
      <w:r>
        <w:rPr>
          <w:rFonts w:eastAsia="Times New Roman" w:cs="Times New Roman" w:ascii="Times New Roman" w:hAnsi="Times New Roman"/>
          <w:i/>
          <w:iCs/>
          <w:color w:val="auto"/>
          <w:sz w:val="20"/>
          <w:szCs w:val="20"/>
          <w:lang w:val="hu-HU" w:eastAsia="hu-HU" w:bidi="hu-HU"/>
        </w:rPr>
        <w:t>Birodalmi hadjáratok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annioni háború)</w:t>
      </w:r>
    </w:p>
    <w:p>
      <w:pPr>
        <w:pStyle w:val="Normal"/>
        <w:shd w:fill="FFFFFF" w:val="clear"/>
        <w:ind w:left="0" w:right="0" w:firstLine="3120"/>
        <w:jc w:val="both"/>
        <w:rPr/>
      </w:pPr>
      <w:r>
        <w:rPr>
          <w:rFonts w:eastAsia="Times New Roman" w:cs="Times New Roman" w:ascii="Times New Roman" w:hAnsi="Times New Roman"/>
          <w:color w:val="auto"/>
          <w:sz w:val="20"/>
          <w:szCs w:val="20"/>
          <w:lang w:val="hu-HU" w:eastAsia="hu-HU" w:bidi="hu-HU"/>
        </w:rPr>
        <w:t xml:space="preserve">1194-1195, </w:t>
      </w:r>
      <w:r>
        <w:rPr>
          <w:rFonts w:eastAsia="Times New Roman" w:cs="Times New Roman" w:ascii="Times New Roman" w:hAnsi="Times New Roman"/>
          <w:color w:val="auto"/>
          <w:sz w:val="20"/>
          <w:szCs w:val="20"/>
          <w:lang w:val="en-US" w:eastAsia="hu-HU" w:bidi="hu-HU"/>
        </w:rPr>
        <w:t xml:space="preserve">IV. </w:t>
      </w:r>
      <w:r>
        <w:rPr>
          <w:rFonts w:eastAsia="Times New Roman" w:cs="Times New Roman" w:ascii="Times New Roman" w:hAnsi="Times New Roman"/>
          <w:color w:val="auto"/>
          <w:sz w:val="20"/>
          <w:szCs w:val="20"/>
          <w:lang w:val="hu-HU" w:eastAsia="hu-HU" w:bidi="hu-HU"/>
        </w:rPr>
        <w:t>Kötet, Genabackis</w:t>
      </w:r>
    </w:p>
    <w:p>
      <w:pPr>
        <w:pStyle w:val="Normal"/>
        <w:shd w:fill="FFFFFF" w:val="clear"/>
        <w:ind w:left="0" w:right="0" w:firstLine="312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mrygyn Tallobant (szül. 1151)</w:t>
      </w:r>
      <w:r>
        <w:br w:type="page"/>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Első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98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emlékek faliszőttesek, amelyek mögött </w:t>
      </w:r>
    </w:p>
    <w:p>
      <w:pPr>
        <w:pStyle w:val="Normal"/>
        <w:shd w:fill="FFFFFF" w:val="clear"/>
        <w:ind w:left="0" w:right="0" w:firstLine="198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emény fal rejtőzik – mondjátok meg, barátaim, </w:t>
      </w:r>
    </w:p>
    <w:p>
      <w:pPr>
        <w:pStyle w:val="Normal"/>
        <w:shd w:fill="FFFFFF" w:val="clear"/>
        <w:ind w:left="0" w:right="0" w:firstLine="198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i a kedvenc színetek, s én elmondom, mit rejt a </w:t>
      </w:r>
    </w:p>
    <w:p>
      <w:pPr>
        <w:pStyle w:val="Normal"/>
        <w:shd w:fill="FFFFFF" w:val="clear"/>
        <w:ind w:left="0" w:right="0" w:firstLine="198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ív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30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Álmodott élet </w:t>
      </w:r>
    </w:p>
    <w:p>
      <w:pPr>
        <w:pStyle w:val="Normal"/>
        <w:shd w:fill="FFFFFF" w:val="clear"/>
        <w:ind w:left="0" w:right="0" w:firstLine="430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lbraes, a koldu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Hamvas Álmának 1164-edik éve (két hónappal a darujhisztáni fesztivál után)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A Pannioni Domínium 4-edik év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ellann Második Gyülekező év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 gadrobi mészkődarabjai szanaszét hevertek a part feltúrt sarában, törötten, megperzselten, mintha egy isten keze egyetlen mozdulattal, hirtelen dühében csapott volna le a keskeny építményre. Zsémbes sejtette, hogy ez a verzió csupán egy karnyújtásnyira van a valóság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arujhisztánba a pusztítás után úgy egy héttel szivárogtak vissza a hírek, amikor az első, keletre tartó karavánok elérték a folyó partját, és látták, hogy a nemrég még használható híd helyén csupán romok maradtak. A pletykákban egy ősi démon szerepelt, amelyet a malaza ügynökök szabadítottak el, s amely úton az elpusztítandó Darujhisztán felé, lecsapott a hídra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kocsi melletti elfeketedett fűbe köpött. Kételyei voltak az általánosan elterjedt szóbeszéddel kapcsolatban. Tényleg furcsa dolgok történtek két hónappal korábban, a városi ünnepség idején – nem mintha elég józan lett volna ahhoz, hogy ebből bármit is észrevegyen –, s voltak tanúk is bőven, akik mindenféle démonokat, sárkányokat láttak, na meg a Hold Szülöttének félelmetes ereszkedését, ám ha olyan erő érkezett volna, amely az egész környéket elpusztítja, akkor az elérte volna Darujhisztánt is. S mivel a város nem füstölgő romhalmaz volt – legalábbis nem jobban, mint máskor, az ünnepségek után –, kétségkívül nem jött ilyen er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inkább egy isten keze volt, vagy földrengés – bár a Gadrobi-hegység nem volt túl nyugtalan. Talán Hamvas fordult egyet végtelen álm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esetre, az igazság most itt állt a szeme előtt. Vagyis nem állt, hanem hevert, darabokban, Csuklyás Kapuján innen és túl. A lényeg azonban ugyanaz maradt – bármilyen játékot játszottak is az istenek, mindig az olyan keményen dolgozó, szerencsétlen halandók itták meg a levét, mint 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ra használatba vették a régi gázlót, amely vagy harminc méterrel feljebb volt a folyón, mint a néhai híd. Már évszázadok óta nem látott utazókat, s az évszakra nem túl jellemző, egész hetes esőzés után mindkét part dagonyázóvá változott. A gázló előtt karavánok sorakoztak – a hajdani rámpákon, illetve kicsit beljebb, a mélyebb vízben álltak, reménytelenül beragadva. Még tucatnyian várakoztak az ösvény végénél, de a kereskedők, őrök és állatok türelme óráról órára egyre jobban fogyatk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ék már két napja vártak arra, hogy átkelhessenek, s a kapitány elégedett volt az embereivel, akik a nyugalom kis szigetét alkották. Pihe a híd egyik, még álló pillérkövén foglalt helyet, horgászbottal a kezében. Jeges Menakisz a többi, kimerült karavánőrt Kapós szekeréhez vezette, Kapós pedig igen boldogan mért ki nekik gredfallani világos sört, borsos áron. Az a tény, hogy a söröshordók eredetileg egy Saltoan melletti, útszéli kocsmába indultak volna, csupán a türelmetlenül várakozó kocsmárosnak jelentett gondot. Nagyon úgy festett, hogy ha sokáig nem változik a helyzet, az átkelőnél előbb egy piac, aztán egy város is felépül. Egyszer aztán majd eszébe jut valamelyik hivatalnoknak Darujhisztánban, hogy jó lenne újjáépíteni a hidat, s röpke tíz év alatt talán sikerül is nekik. Kivéve persze, ha város épül a híd helyén – ebben az esetben ugyanis inkább csak kiküldenek majd egy adószed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égedett volt azzal, hogy munkaadója türelmesen viseli a várakozást. A folyó túloldaláról az a hír érkezett, hogy Manqui kereskedő fejében megpattant egy ér, s ő meghalt – ez volt fajtája tipikus sorsa. De az ő gazdájuk, Keruli, egészen más volt, mint a többi – olyannyira, hogy Zsémbes általános gyűlölete a kereskedők iránt veszélybe került. Keruli ráadásul egész listányi olyan fura dolgot művelt, amelyből Zsémbes arra következtetett, hogy gazdája nem is keresked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mintha ez számított volna. A pénz az pénz, és Keruli fizetsége jó volt. Sőt, sokkal jobb, mint az átlagé. Zsémbest még az sem érdekelte volna, ha a kereskedő maga Arard herceg álruh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ott, jó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tekintete otthagyta Pihét, aki hiába horgászott. A kocsi mellett szakadt öregember állt, és egyenesen rá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kmerőség tőled ez a hangnem – morogta a karavánkapitány –, hiszen a rongyaidból ítélve vagy a világ legrosszabb kereskedője, vagy szegény szolga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bban szólva, inas vagyok. A nevem Mocsári Emancipor. Ami pedig gazdám szegénységét illeti... nos, éppen ellenkezőleg, nagyon is gazdag. Csak hát már hosszú ideje úton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k neked – mondta Zsémbes –, mert nem ismerős az akcentusod, és ez igen nagy szó. Mit akarsz, Mocsár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nas megvakarta ezüstös borostáját. Álla határozott vonalú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őcselék körében óvatosan kérdezősködtem, és úgy tűnik, hogy a karavánőrök között te tiszteletre tettél sz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 karavánőrök körében igen – felelte Zsémbes szárazon. – Tehát mit akar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azdáim beszélni kívánnak veled, jó uram. Ha nem vagy túl elfoglalt. Itt táborozunk a közel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hátradőlt a bakon, egy percig méregette Mocsárit, aztán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sítenem kell a gazdámat minden beszélgetésről, amelyet más kereskedőkkel folyt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uram. Elmondhatod neki, hogy gazdáim nem akarnak téged átcsábítani magukhoz, vagy másként kompromittálni a szerződése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 Rendben, várj meg itt! – Zsémbes leugrott a bakról, a Mocsárival ellentétes oldalra. Az apró, díszes keretű ajtóhoz lépett, és egyet kopogott. Az ajtó hangtalanul kinyílt, és a férfi a kocsi belsejének viszonylagos sötétjében, meglátta Keruli kerek, kifejezéstelen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 menjen csak. Bevallom, kicsit kíváncsi vagyok ennek az embernek a két gazdájára. A találkozás során kérem, nyissa ki jól a szemét, és figyeljen a részletekre is. S ha tudja, kérem, derítse ki, mire készülnek tegnap ó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morgott valamit, hogy leplezze csodálkozását gazdája tudását illetően – a férfi még egyszer sem hagyta el a kocsi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kívánja,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 és visszafelé jövet szedje össze Jegest, kérem. Túlságosan sokat ivott már, és kötekedőbb a kelleté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talán inkább most szedem össze. Ismerem őt, hajlamos rá, hogy párbajtőrével kilyuggassa valakinek a bő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értem. Akkor hát küldje el érte Pih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ő meg hajlamos rá, hogy beszálljon a balhé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n mégis sokra tartja mindkettej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Zsémbes. – Szerénytelenség nélkül állíthatom, uram, hogy mi hárman egy csapatban, felérünk egy kétszer ekkora csapattal, ha a gazda és az áru fegyveres védelmére kerül sor. Ezért is kerülünk olyan so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agas a bérük? Értem. Hm. Akkor hát értesítse a társait, hogy ha elkerülik a bajt, akkor magas túlóradíjra számíthat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lig jutott sz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ez azt hiszem, megoldja a problémá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szerű. Akkor hát értesítse Pihét, s küldje a dolg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jtó becsukódott. Mint kiderült, Pihe már úton volt visszafelé a kocsihoz, egyik kezében a horgászbottal, másikban egy csizmatalpra emlékeztető, szomorúan soványka hallal. A férfi égkék szeme csillogott az izgalom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d csak, te nyamvadék – ezt fogtam vacsor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diétázó patkánynak talán elég is lenne. Levegő helyett is beszívhatnám szerencsétlen állatot, fél orrlyu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he összeráncolta a homl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eves. Ízesítés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remek. Imádom az iszapízű levest. Nézd, ez az izé még csak nem is lélegzik – szerintem már döglött volt, amikor kifogtad a folyó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kővel odavágtam a szeme közé,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kicsi kő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ért nem kapsz belőle egy falato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ért igazán hálás vagyok. Most figyelj! Jeges éppen leissz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a, még nem hallom a csapkod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luszpénzt kapunk Kerulitól, ha nem is lesz balhé. Értett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he a kocsiajtóra pillant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atom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 lenne, ha siet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igyelte, ahogy társa elsiet, kezében a horgászbottal meg a zsákmánnyal. A férfi karja hatalmas volt, teste többi részéhez képest túl hosszú és túl izmos. Kedvenc fegyvere egy kétkezes kard volt, amelyet a Halott Ember Történetében vásárolt egy fegyverkovácstól. A majomszerűen hosszú kézben olyan volt a fegyver, mintha csak bambuszból lenne. Pihe fején csibeszőke haj repkedett – olyan volt, mintha összegyűrt halászhálót hordana a fején. Az idegenek általában az első találkozáskor kinevették, de Pihe fegyvere lapjával gyorsan az arcukra fagyasztotta a mosolyt. Olykor örök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sóhajtott és visszatért oda, ahol Mocsári Emancipor vár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utasd az utat!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csári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szerű.</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ocsi masszív volt, házrésze magas, küllős kerekeken ült. A furcsán ívelt vázat díszes faragások ékesítették nagy számban, főleg kicsi, festett alakok, akik fájdalmas arccal kepesztettek vagy másztak. A hajtó ülőhelyét napszítta vászon védte az esőtől. A táborhelytől alig tíz méterre ideiglenesen felállított istállóban legelészett a négy ökör, amelyik a kocsit húz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nas gazdái nyilván nagyra értékelték a magányt, hiszen táborhelyük mind az úttól, mind a többi kereskedő pihenőhelyétől távol esett. Helyükről kilátás nyílt az út déli felén emelkedő halmokra, valamint az azokon túl elterülő síkság széles szalagj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król rühes macska figyelte a közeledő Mocsárit és Zsémbe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e macskád? – kérdezte a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csári az állatra sandított, majd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A neve Mó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rühesedést bármelyik alkimista vagy viaszboszorka ki tudná kezel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nas kényelmetlenül feszen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tána fogok nézni, amint Saltoanba érünk – motyogta. – Ah... – a dombok felé biccentett, az úton túl. – Ott jön Brokát 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megfordult, és szemügyre vette a magas, szögletes férfit, aki elérte a dombot, és lassan feléjük közeledett. Drága, fekete bőrből készült, bokáig érő köpenyt viselt, valamint szintén fekete bőr lovaglócsizmát és szürke lábszárvédőt. Bő selyeminge alat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mely szintén fekete volt – fekete, finom szemű páncéling cs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kete – mondta a kapitány Mocsárinak – a tavalyi év divatszíne volt Darujhisztán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kete Brokát mindenkori divatszíne, jó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azda arca sápadt volt, és határozottan háromszögletű, amit gondosan nyírt szakálla csak még jobban hangsúlyozott. Olajtól fénylő haját hátrasimította magas homlokából. Szeme lapos volt és szürke – olyan színtelen, mint minden más a férfin –, s amikor Zsémbes tekintete találkozott az idegenével, a kapitányban feltámadt a menekülési öszt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Zsémbes kapitány – szólalt meg Brokát halk, kulturált hangon –, munkaadója kíváncsisága nem is csak </w:t>
      </w:r>
      <w:r>
        <w:rPr>
          <w:rFonts w:eastAsia="Times New Roman" w:cs="Times New Roman" w:ascii="Times New Roman" w:hAnsi="Times New Roman"/>
          <w:i/>
          <w:iCs/>
          <w:color w:val="auto"/>
          <w:sz w:val="20"/>
          <w:szCs w:val="20"/>
          <w:lang w:val="hu-HU" w:eastAsia="hu-HU" w:bidi="hu-HU"/>
        </w:rPr>
        <w:t xml:space="preserve">kicsit </w:t>
      </w:r>
      <w:r>
        <w:rPr>
          <w:rFonts w:eastAsia="Times New Roman" w:cs="Times New Roman" w:ascii="Times New Roman" w:hAnsi="Times New Roman"/>
          <w:color w:val="auto"/>
          <w:sz w:val="20"/>
          <w:szCs w:val="20"/>
          <w:lang w:val="hu-HU" w:eastAsia="hu-HU" w:bidi="hu-HU"/>
        </w:rPr>
        <w:t>szemtelen. Általában nem díjazzuk túlságosan, ha valaki túlzott érdeklődést mutat tevékenységünk iránt, ám ez esetben kivételt teszünk. Kérem, tartson velem! – Mocsárira pillantott. – A macskád mintha szívrohamtól szenvedne. Javaslom, nyugtasd meg az ál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nnal, gazdá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keze tőre gombján nyugodott. Gyanakodva nézett Brokátra. Amikor az inas felmászott a bakra, a kocsi rugói megnyikord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 sem moz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enyhén felhúz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ítom, a munkaadója nagyon szeretné, ha velem tartana. Ha azonban fél ettől a küldetéstől, talán megbeszélhetné vele, hogy fogja a kezét, amíg végre nem hajtja a feladatot. Figyelmeztetem azonban, hogy gazdáját igen nehéz lenne kicsalogatni a szabadba – még magának sem biztos, hogy sikerül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rgászott már valaha? – kérdezte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horgásztam-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k, akik minden ócska csalira harapnak, még fiatalok, és nem is lesznek idősebbek soha. Én már több mint húsz éve dolgozom karavánoknál, uram. Nem vagyok fiatal. Ha kapást akar, horgásszon másh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szárazo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odora biztató, kapitány. Mehe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tassa az ut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tkeltek az úton. Egy régi kecskepásztorösvényen haladtak a dombok között. A folyó feléjük eső oldalán felvert tábor hamar eltűnt a szemük elől. Minden domboldal és tető barna volt a tűz szárította, összetört fű miatt, bár helyenként mutatkoztak friss, zöld hajtáso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űz – jegyezte meg Brokát menet közben – elengedhetetlen az ilyen füves puszták egészségének fenntartásához. Csakúgy, mint a bhederinek vonulása. A több százezer pata ugyanis keményre tapossa a vékony talajréteget. A kecskék azonban gondoskodnak róla, hogy ezek az ősi dombok sose borulhassanak már zöldbe. De a tűzről volt szó, nem igaz? Erőszak és pusztítás, mindkettő az élet elengedhetetlen része. Nem találja ezt furcsának,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urcsa az, uram, hogy az az érzésem, otthon felejtettem a viasztáblá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járt iskolába. Milyen érdekes. De hiszen maga katonaember, nem? Akkor meg mi szüksége van betűkre és számo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ga viszont a számok és a betűk embere; mi szüksége arra a jól bejáratott kardra az oldalán, meg a díszes páncélingre a felsőtes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ömegek taníttatásának egyik sajnálatos mellékhatása, a tisztelettudás csökkené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i, az egészséges szkepticizm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ból az autoritás elvetésére gondoltam. Hogy válaszoljak a kérdésére, talán már észrevette, hogy csak egy, meglehetősen öreg inasunk van. Nem tartunk bérelt testőrséget. Szakmánkban nagyon fontos, hogy az ember meg tudja védeni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vajon mi lehet ez a szakm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ól kitaposott ösvényen ereszkedtek a dombok közé. Brokát megtorpant, és mosolyogva Zsémbes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rakoztatónak találom magát, kapitány. Most már értem, miért beszélnek magáról olyan tisztelettel a karavánban. Egyedülálló módon nem csak, hogy van agya, de még használni is tudja. Jöjjön, már majdnem ott vagy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kerültek egy viharvert domboldalt, és egy friss kráter széléhez értek. A gödörben a talaj sáros volt és feldúlt, s a trutymóból itt-ott törött kődarabok álltak ki. Zsémbes úgy tippelte, hogy a gödör átmérője úgy negyven méter, mélysége pedig négy vagy öt karhossznyi lehet. A közelben, a kráter peremén, férfi üldögélt – fekete bőr öltözékben. Kopasz fején a bőr vakítóan fehér volt. Tekintélyes testméretei ellenére könnyedén felállt, s kecsesen feléjük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ez Nyársas Korbál. A... társam. Korbál, ez itt Zsémbes, akinek a neve kétségkívül utal a személyiségére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Brokát nyugtalanságot keltett a kapitányban, akkor ez az ember széles, kerek arcával, apró malacszemével, húsos, széles szájával, amelynek sarka lefelé görbült – vagyis egy arccal, amely egyszerre volt gyermeki és borzalmas – valósággal megdermesztette. Az érzés ez esetben is teljesen ösztönös volt, mintha Brokát és társa romlott aurával bírtak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oda, hogy a macskának szívrohama volt – motyogta a kapitány a bajsza alatt. Elfordította a tekintetét Nyársas Korbálról, és a krátert kezdte tanulmányoz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a kapitány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kapitány, tudja, mi ez, amit 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em vagyok vak. Ez egy lyuk a föl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moros. Valaha sír volt itt. Egy Jaghuta Zsarnok hevert benne, megláncol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v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a jól hallottam, valamilyen távoli birodalom kezdett itt játszmába. Egy T'lan Imass segítségével kiszabadították a lé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hisznek a mendemondáknak – állapította meg Zsémbes. – Ha valóban ez történt, akkor mi az isten csudája lett később azzal a lénny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is ezen töprengtünk, kapitány. Mi idegenek vagyunk ezen a kontinensen. Egészen a közelmúltig hírét sem hallottuk a Malaza Birodalomnak, sem a gyönyörű Darujhisztánnak. Túlságosan is rövid itt-tartózkodásunk során azonban megismertünk néhány történetet a nemrég lejátszódott eseményekről. Démonokról, sárkányokról, merénylőkről. És egy Azath Házról, amelynek neve Fortély, s amelybe még nem lehet belépni, bár már laknak benne – természetesen meglátogattuk. Sőt, hallottunk valamilyen repülő erődről is, amit a Hold Szülöttének hívnak, s amely a város fölött leb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t a saját szememmel láttam. Egy nappal azelőtt távozott, hogy én eljöttem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os úgy tűnik, túl későn érkeztünk ahhoz, hogy tanúi lehessünk ezen csodálatos eseményeknek. Úgy hallottam, egy Tiste Andii a Hold Szülöttének u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aga mondja... Én személy szerint nem szeretem a pletyk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tekintete végre megkeményedett. A kapitány pedig elmosolyodott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letyka. Hát 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hát ezt akarták nekem megmutatni? Ezt a... lyuk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csodálkozva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észen. Ez a lyuk csak a bejárat. Meg akarjuk nézni a jaghuta sírt, amely benne rejtő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ponn áldása legyen magukkal! – felelte Zsémbes, és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sejtem – szólalt meg a háta mögött a férfi –, hogy a gazdája arra biztatná, tartson ve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athat, ameddig csak akar – mondta a kapitány. – Nem arra szerződtem, hogy elsüllyedjek egy sártó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áll szándékunkban besározni magunk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hátrapillantott, és savanyú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fordulat volt csupán, Brokát. Elnézést, ha sértőre sikerült – ismét megfordult, és elindult visszafelé az ösvényen. Aztán megtorpant. – A Hold Szülöttét akarták látni, uraim? – kérdezte, miközben előremuta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zalterőd fekete fellegként lebegett a déli horizonton. Csizma csikordult a kavicson, és Zsémbes azon kapta magát, hogy a két férfi között áll, akik a távoli repülő hegyet figye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ávolságot – motyogta Brokát – nehéz megbecsülni. Milyen messz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ippelnék, egy mérföldre lehet, vagy egy kicsit távolabb. Biztosíthatom önöket, uraim, hogy az én ízlésemnek túlságosan is közel van. Sétáltam az árnyékában Darujhisztánban – nehéz is lett volna nem ezt tenni egy ideig –, és higgyék el, nem túlságosan megnyugtató érz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 tudom képzelni. Mit csinál i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délkeletnek t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ért van megdől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Palás fölött megsérült. A Malaza Birodalom mágusai súlyos csapást mérte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kintélyes erőt képviselhetnek ezek a mágu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lehaltak. Legalábbis a legtöbbjük. Ezt hallottam. Különben is, bár a Hold Szülöttét sikerült megsebezniük, annak ura sértetlen maradt. Ha szeretnének maguk is lyukat ütni a földbe még a kerítés előtt, akkor menjenek csak, és majd elintézi magukat annak a „tekintélyes” otthonnak a gazdá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ársas Korbál végre megszólalt, hangja magas volt és idegesítően vék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okát, érezhet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ársa elkomorodott, tovább nézte a Hold Szülöttét, maj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zem, nem folytat ilyen irányú keresést, barátom. De ezt talán beszéljük meg később, kettes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Akkor nem akarod, hogy megöljem ezt a karavánőr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riadtan hátralépett, s félig már elő is húzta tőr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egpróbálja, megkeserüli – mor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alom, kapitány – mondta Brokát mosolyogva. – Társamnak egyszerű gondolatmenet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 mint egy bérgyilkosé, ezt akarta 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án. Mindegy, biztosíthatom afelől, hogy nincs veszélyben az élet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komor képpel az ösvény felé hátr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uli mester – suttogta. – Ha most látja mindezt – én azt hiszem, hogy igen –, akkor remélem, hogy a jutalompénzem kellően tekintélyes összeg lesz. S ha számít valamit a véleményem, én azt mondanám, hogy tisztuljunk el minél gyorsabban ennek a két bajkeverőnek a közelé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r pillanattal azelőtt, hogy a kráter eltűnt volna a látómezejéből, látta, hogy Brokát és Korbál hátat fordít neki – és a Hold Szülöttének. Fél percig csak néztek lefelé a lyukba, majd elindultak lefelé, és eltűntek szem el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sóhajtott, megfordult, és elindult visszafelé a táborba. Közben megtornáztatta kicsit a vállát, hogy megszabaduljon a nyomasztó feszültségtől. Amint elérte az utat, ismét felemelte a tekintetét, és a Hold Szülöttét kereste a távolban. Meg is pillantotta, ezúttal még távolabb, halványa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ott, uram, remélem, hogy megérezted Brokát és Nyársas Korbál jelenlétét, s azt teszed velük, amit a Jaghuta Zsarnokkal... feltételezem, hogy benne volt a kezed az ügyben. Megelőző gyógykezelés, a felcserek ezt mondanák. Imádkozom, nehogy egy napon majd mind az érdektelenséged miatt szenved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úton sétálva Mocsári Emanciporra pillantott, aki a bakon üldögélt, és fél kézzel az ölében fekvő macskát simogatta. Rühes? Zsémbes átgondolta a dolgot. </w:t>
      </w:r>
      <w:r>
        <w:rPr>
          <w:rFonts w:eastAsia="Times New Roman" w:cs="Times New Roman" w:ascii="Times New Roman" w:hAnsi="Times New Roman"/>
          <w:i/>
          <w:iCs/>
          <w:color w:val="auto"/>
          <w:sz w:val="20"/>
          <w:szCs w:val="20"/>
          <w:lang w:val="hu-HU" w:eastAsia="hu-HU" w:bidi="hu-HU"/>
        </w:rPr>
        <w:t>Valószínűleg nem.</w:t>
      </w:r>
    </w:p>
    <w:p>
      <w:pPr>
        <w:pStyle w:val="Normal"/>
        <w:shd w:fill="FFFFFF" w:val="clear"/>
        <w:ind w:left="0" w:right="0" w:firstLine="165"/>
        <w:jc w:val="left"/>
        <w:rPr>
          <w:rFonts w:ascii="Times New Roman" w:hAnsi="Times New Roman" w:eastAsia="Times New Roman" w:cs="Times New Roman"/>
          <w:b/>
          <w:b/>
          <w:bCs/>
          <w:i/>
          <w:i/>
          <w:iCs/>
          <w:color w:val="auto"/>
          <w:sz w:val="24"/>
          <w:szCs w:val="24"/>
          <w:lang w:val="hu-HU" w:eastAsia="hu-HU" w:bidi="hu-HU"/>
        </w:rPr>
      </w:pPr>
      <w:r>
        <w:rPr>
          <w:rFonts w:eastAsia="Times New Roman" w:cs="Times New Roman" w:ascii="Times New Roman" w:hAnsi="Times New Roman"/>
          <w:b/>
          <w:bCs/>
          <w:i/>
          <w:iCs/>
          <w:color w:val="auto"/>
          <w:sz w:val="24"/>
          <w:szCs w:val="24"/>
          <w:lang w:val="hu-HU" w:eastAsia="hu-HU" w:bidi="hu-HU"/>
        </w:rPr>
      </w:r>
    </w:p>
    <w:p>
      <w:pPr>
        <w:pStyle w:val="Normal"/>
        <w:shd w:fill="FFFFFF" w:val="clear"/>
        <w:ind w:left="0" w:right="0" w:firstLine="165"/>
        <w:jc w:val="center"/>
        <w:rPr>
          <w:rFonts w:ascii="Times New Roman" w:hAnsi="Times New Roman" w:eastAsia="Arial" w:cs="Times New Roman"/>
          <w:b/>
          <w:b/>
          <w:bCs/>
          <w:i/>
          <w:i/>
          <w:iCs/>
          <w:color w:val="auto"/>
          <w:sz w:val="24"/>
          <w:szCs w:val="24"/>
          <w:lang w:val="hu-HU" w:eastAsia="hu-HU" w:bidi="hu-HU"/>
        </w:rPr>
      </w:pPr>
      <w:r>
        <w:rPr>
          <w:rFonts w:eastAsia="Arial" w:cs="Times New Roman" w:ascii="Times New Roman" w:hAnsi="Times New Roman"/>
          <w:b/>
          <w:bCs/>
          <w:i/>
          <w:i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i/>
          <w:i/>
          <w:iCs/>
          <w:color w:val="auto"/>
          <w:sz w:val="20"/>
          <w:szCs w:val="20"/>
          <w:lang w:val="hu-HU" w:eastAsia="hu-HU" w:bidi="hu-HU"/>
        </w:rPr>
      </w:pPr>
      <w:r>
        <w:rPr>
          <w:rFonts w:eastAsia="Times New Roman" w:cs="Times New Roman" w:ascii="Times New Roman" w:hAnsi="Times New Roman"/>
          <w:b/>
          <w:bCs/>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hatalmas farkas a test körül keringett. Fejét lehajtotta, és befelé fordította, hogy fél szemét mindig az ájult halandón tarthass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áosz Üregében ritkán jártak látogatók. A kevesek között is a halandó emberek voltak a légritkábbak. A farkas már annyi ideje járta a vidéket, hogy ő maga sem tudta számon tartani. Annyi ideje volt egyedül, elveszve, hogy elméje egészen megváltozott, új alakot öltött; gondolatai ritka és távoli mederbe terelődtek. Vadállati tekintetében kevesen fedezték volna fel az értelem szikráját, bár az ott lakozott benn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farkas csak keringett, törtfehér bundája alatt hatalmas izomkötegek hullámzottak. Fejét lehajtotta, befelé fordította. Fél szem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magányos halandón tar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kemény összpontosítás hatásos volt, figyelme tárgyát az időtlenségben tartotta – ez azon erők véletlen mellékhatása volt, amelyeket a farkas magába szívott ebben az Üreg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ak kevésre emlékezett az egyéb világokból, melyek a Káoszon túl léteztek. Semmit sem tudott az emberekről, akik úgy tisztelték őt, mint egy istent. De valamiféle tudás eljutott hozzá, egy ösztönös érzés, amely... lehetőségeket sugallt neki. Új utakat. A farkas érezte, hogy a törékeny ember felfedezésével választási lehetőséghez ju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lény azonban még haboz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eszélyt is érzett a lehetőség mögött. S a döntés, amely lassan kikristályosodott benne, remegéssel töltötte 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assan befelé kezdett mozdulni, spirálisan, egyre közelebb az ájult alakhoz. Fél szeme a férfi arcára tapad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lény ekkor meglátta, hogy az ajándék valódi érték. Sem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ással nem magyarázhatta azt, amit a halandó férfi arcában felfedezett. Tükörképe volt lelkének, minden részletében. Olyan lehetőség volt ez, amit nem lehetett nem kihasznál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arkas azonban még mindig haboz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tán egy régi kép tűnt fel az elméjében. Egy fagyott kép, amely az idők során megfaku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 elég volt ahhoz, hogy lezárja a spirá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tán meg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látó fél szeme kinyílt, s halványkék, felhőtlen égboltot látott. A másik szemének helyét takaró seb őrjítően viszketett, mintha rovarok rohangáltak volna a bőre alatt. Sisakot viselt, feltolt rostéllyal. A talaj kemény, sziklás volt, a kövek a húsába nyomód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zdulatlanul feküdt, próbált visszaemlékezni, mi is történt vele. Fekete szakadás támadt előtte a levegőben – beleesett, belerepítették. Egy ló alatta, amely eltűnt, íjának húrja megpattant. Nyugtalanság, amelyet társával együtt érzett. A barátjával együtt, aki mellette lovagolt. Paran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fjabb Tok felnyögött. </w:t>
      </w:r>
      <w:r>
        <w:rPr>
          <w:rFonts w:eastAsia="Times New Roman" w:cs="Times New Roman" w:ascii="Times New Roman" w:hAnsi="Times New Roman"/>
          <w:i/>
          <w:iCs/>
          <w:color w:val="auto"/>
          <w:sz w:val="20"/>
          <w:szCs w:val="20"/>
          <w:lang w:val="hu-HU" w:eastAsia="hu-HU" w:bidi="hu-HU"/>
        </w:rPr>
        <w:t xml:space="preserve">Sokfürt. Az az őrült bábu. Csapdába csalt minket – </w:t>
      </w:r>
      <w:r>
        <w:rPr>
          <w:rFonts w:eastAsia="Times New Roman" w:cs="Times New Roman" w:ascii="Times New Roman" w:hAnsi="Times New Roman"/>
          <w:color w:val="auto"/>
          <w:sz w:val="20"/>
          <w:szCs w:val="20"/>
          <w:lang w:val="hu-HU" w:eastAsia="hu-HU" w:bidi="hu-HU"/>
        </w:rPr>
        <w:t xml:space="preserve">futott át az agyán. A képtöredékek összeálltak, s az emlékezet visszatértével félelem öntötte el a férfit. Az oldalára gördült, bár minden izma tiltakozott ez ellen.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szakállára, ez nem a Rhivi-síksá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oldalon, amerre csak ellátott, törött, fekete üveg borította a tájat. Egy karnyújtásnyira a talaj fölött szürke por lebegett, szinte mozdulatlan felhőkben. A férfitól balra, talán úgy kétszáz méterre, lankás dombocska törte meg a síkság monotóniá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rkát nyers húsnak érezte. Szeme viszketett. A nap forrón tűzött le rá. Tok köhögve felült, alatta obszidián csikordult. Megpillantotta maga mellett ívelt íját, és érte nyúlt. A tegezét mindig a nyeregre csatolva tartotta. Bárhová került is, hűséges wicka hátasa nem tartott vele. Az oldalán lógó késtől és a pillanatnyilag használhatatlan íjtól eltekintve, nem volt semmije. Se víz, se élelem. Amikor közelebbről is szemügyre vette íját, elkomorodott. A bélhúr ugyanis megnyú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Nagyon. Ami annyit jelent, hogy... jóideig... távol voltam. Távol. Hol? </w:t>
      </w:r>
      <w:r>
        <w:rPr>
          <w:rFonts w:eastAsia="Times New Roman" w:cs="Times New Roman" w:ascii="Times New Roman" w:hAnsi="Times New Roman"/>
          <w:color w:val="auto"/>
          <w:sz w:val="20"/>
          <w:szCs w:val="20"/>
          <w:lang w:val="hu-HU" w:eastAsia="hu-HU" w:bidi="hu-HU"/>
        </w:rPr>
        <w:t>Sokfürt egy Üregbe hajította őt. Az idő ott valahogy elveszett. Nem volt sem túlzottan szomjas, sem éhes. De hiába lett is volna nála nyíl, az íj feszessége odavolt. Ami még rosszabb, a húr ki is száradt, a viasz magába szívta az obszidiánport. Nem lehetett volna megfeszíteni. Ez arra utalt, hogy napok, sőt, talán hetek teltek el, hiába volt a szervezete más vélemén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pra kecmergett. A tunikája alatt viselt páncéling tiltakozott a mozdulatok ellen, s csillogó por hullott ki belől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Egy üregben vagyok? Vagy talán kiköpött magából? </w:t>
      </w:r>
      <w:r>
        <w:rPr>
          <w:rFonts w:eastAsia="Times New Roman" w:cs="Times New Roman" w:ascii="Times New Roman" w:hAnsi="Times New Roman"/>
          <w:color w:val="auto"/>
          <w:sz w:val="20"/>
          <w:szCs w:val="20"/>
          <w:lang w:val="hu-HU" w:eastAsia="hu-HU" w:bidi="hu-HU"/>
        </w:rPr>
        <w:t>Bárhogy is, kiutat kell találnia ebből az élettelen, vulkanikus pusztaságból. Feltéve, ha van egyáltalán kiú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indult a dombocska felé. Az nem volt ugyan túl magas, de Toknak szüksége volt egy olyan pontra, ahonnan jobban belátja a terepet. Ahogy közelebb ért a halomhoz, több hasonlót is megpillantott, egymástól egyenlő távolságra. </w:t>
      </w:r>
      <w:r>
        <w:rPr>
          <w:rFonts w:eastAsia="Times New Roman" w:cs="Times New Roman" w:ascii="Times New Roman" w:hAnsi="Times New Roman"/>
          <w:i/>
          <w:iCs/>
          <w:color w:val="auto"/>
          <w:sz w:val="20"/>
          <w:szCs w:val="20"/>
          <w:lang w:val="hu-HU" w:eastAsia="hu-HU" w:bidi="hu-HU"/>
        </w:rPr>
        <w:t xml:space="preserve">Sírok. Remek, imádom a sírokat. </w:t>
      </w:r>
      <w:r>
        <w:rPr>
          <w:rFonts w:eastAsia="Times New Roman" w:cs="Times New Roman" w:ascii="Times New Roman" w:hAnsi="Times New Roman"/>
          <w:color w:val="auto"/>
          <w:sz w:val="20"/>
          <w:szCs w:val="20"/>
          <w:lang w:val="hu-HU" w:eastAsia="hu-HU" w:bidi="hu-HU"/>
        </w:rPr>
        <w:t>Aztán meglátta a középsőt is, amely nagyobb volt az összes többi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felmászott az első halomra, s menet közben észrevette, hogy abba lyukat ásott valaki – valószínűleg sírrablók. Egy pillanat múltán megtorpant, megfordult, és közelebb ment a lyukhoz. Leguggolt a kiásott gödör mellé, s amikor lenézett, ferdén futó alagutat látott. Ameddig csak lelátott – csaknem egyembernyi mélységben – az obszidiánréteg töretlenül tartotta magát. Annak ellenére, amit a halmok mutattak magukból, valószínűleg hatalmas, kupolás képződmények lehettek, és nem egyszerű kis sírok. </w:t>
      </w:r>
      <w:r>
        <w:rPr>
          <w:rFonts w:eastAsia="Times New Roman" w:cs="Times New Roman" w:ascii="Times New Roman" w:hAnsi="Times New Roman"/>
          <w:i/>
          <w:iCs/>
          <w:color w:val="auto"/>
          <w:sz w:val="20"/>
          <w:szCs w:val="20"/>
          <w:lang w:val="hu-HU" w:eastAsia="hu-HU" w:bidi="hu-HU"/>
        </w:rPr>
        <w:t xml:space="preserve">Bármi is ez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rmogta magában –, </w:t>
      </w:r>
      <w:r>
        <w:rPr>
          <w:rFonts w:eastAsia="Times New Roman" w:cs="Times New Roman" w:ascii="Times New Roman" w:hAnsi="Times New Roman"/>
          <w:i/>
          <w:iCs/>
          <w:color w:val="auto"/>
          <w:sz w:val="20"/>
          <w:szCs w:val="20"/>
          <w:lang w:val="hu-HU" w:eastAsia="hu-HU" w:bidi="hu-HU"/>
        </w:rPr>
        <w:t>nagyon nem tets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állt egy percre, s gondolatban átfutotta azon események sorát, amelyek ebbe a... szerencsétlen helyzetbe sodorták. A Hold Szülöttének halálos esője valamiféle kezdeti pontot jelölt. Tűz és fájdalom, fél szeme halála, egy csók, mely gusztustalanul torz sebhelyet hagyott egy amúgy csinosnak mondott, fiatal arc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ovaglás északnak, a pusztán, hogy összeszedje Árva Végrehajtót, aztán az ütközet az ilgres barghasztokkal. Vissza Palásba, még több bonyodalomért. Árva átvette a parancsnokságot, és visszaállította őt régi pozíciójába – ismét Karmos hírvivő lett. Hírvivő? </w:t>
      </w:r>
      <w:r>
        <w:rPr>
          <w:rFonts w:eastAsia="Times New Roman" w:cs="Times New Roman" w:ascii="Times New Roman" w:hAnsi="Times New Roman"/>
          <w:i/>
          <w:iCs/>
          <w:color w:val="auto"/>
          <w:sz w:val="20"/>
          <w:szCs w:val="20"/>
          <w:lang w:val="hu-HU" w:eastAsia="hu-HU" w:bidi="hu-HU"/>
        </w:rPr>
        <w:t>To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galább magadhoz légy őszin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ém voltál. </w:t>
      </w:r>
      <w:r>
        <w:rPr>
          <w:rFonts w:eastAsia="Times New Roman" w:cs="Times New Roman" w:ascii="Times New Roman" w:hAnsi="Times New Roman"/>
          <w:color w:val="auto"/>
          <w:sz w:val="20"/>
          <w:szCs w:val="20"/>
          <w:lang w:val="hu-HU" w:eastAsia="hu-HU" w:bidi="hu-HU"/>
        </w:rPr>
        <w:t xml:space="preserve">De </w:t>
      </w:r>
      <w:r>
        <w:rPr>
          <w:rFonts w:eastAsia="Times New Roman" w:cs="Times New Roman" w:ascii="Times New Roman" w:hAnsi="Times New Roman"/>
          <w:i/>
          <w:iCs/>
          <w:color w:val="auto"/>
          <w:sz w:val="20"/>
          <w:szCs w:val="20"/>
          <w:lang w:val="hu-HU" w:eastAsia="hu-HU" w:bidi="hu-HU"/>
        </w:rPr>
        <w:t xml:space="preserve">lefokoztak. Felderítő voltál Félkarú seregében. Felderítő, és semmi más, egészen addig, míg a Végrehajtó fel nem bukkant. </w:t>
      </w:r>
      <w:r>
        <w:rPr>
          <w:rFonts w:eastAsia="Times New Roman" w:cs="Times New Roman" w:ascii="Times New Roman" w:hAnsi="Times New Roman"/>
          <w:color w:val="auto"/>
          <w:sz w:val="20"/>
          <w:szCs w:val="20"/>
          <w:lang w:val="hu-HU" w:eastAsia="hu-HU" w:bidi="hu-HU"/>
        </w:rPr>
        <w:t>Palásban még jobban összebonyolódtak a dolgok. Szélfogó, aztán Paran kapitány. Menekülés és üldöz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felfordulás... – moty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Sokfürt csapdája úgy hajította őt valamilyen ellenséges Üregbe, akár egy legyet a szélvihar. </w:t>
      </w:r>
      <w:r>
        <w:rPr>
          <w:rFonts w:eastAsia="Times New Roman" w:cs="Times New Roman" w:ascii="Times New Roman" w:hAnsi="Times New Roman"/>
          <w:i/>
          <w:iCs/>
          <w:color w:val="auto"/>
          <w:sz w:val="20"/>
          <w:szCs w:val="20"/>
          <w:lang w:val="hu-HU" w:eastAsia="hu-HU" w:bidi="hu-HU"/>
        </w:rPr>
        <w:t>Ott pedig... elidőztem. Azt hiszem. A Csuklyás vigyen el, ideje, hogy elkezdjek úgy gondolkodni, ahogy egy katonához illik. Szedd össze magad! Ne tegyél sem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ölöslegeset! Gondolj a túlélésre ezen a furcsa, barátságtalan hel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olytatta útját a középső sírhalom felé. Az lankás volt, de legalább háromszor olyan magas, mint egy felnőtt ember. Ahogy felfelé mászott az oldalán, egyre hevesebben kezdett köhögni. Nem volt hiábavaló az erőfeszítése. A tetőn meglátta, hogy a kisebb sírok gyűrűjének közepén áll. Pont vele szemben, alig háromszáz méterre a sírok gyűrűjén túl, ám a pára miatt csak homályosan láthatóan, szürke hegyek sovány válla emelkedett. Közelebb, tőle balra kőtorony romjait látta. A romok mögött az ég halvány, vöröses fényben ég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felnézett a napra. Amikor felébredt, az égitest kicsivel kevesebb, mint egynegyednyivel lejjebb járt a delelőpontnál, most viszont pont fölötte helyezkedett el. Így már képes volt tájékozódni. A dombok tőle északnyugatra húzódtak, a torony romjai pedig nyugat-északnyugatra helyezkedte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Tekintetét ismét a torony mögött, az égen látható vörös izzás vonta magára. Igen, jól látta – az pulzált, olyan egyenletesen, akár</w:t>
      </w:r>
      <w:r>
        <w:rPr>
          <w:rFonts w:eastAsia="Times New Roman" w:cs="Times New Roman" w:ascii="Times New Roman" w:hAnsi="Times New Roman"/>
          <w:b w:val="false"/>
          <w:bCs w:val="false"/>
          <w:color w:val="auto"/>
          <w:sz w:val="20"/>
          <w:szCs w:val="20"/>
          <w:lang w:val="hu-HU" w:eastAsia="hu-HU" w:bidi="hu-HU"/>
        </w:rPr>
        <w:t xml:space="preserve"> egy szív. Megdörzsölte a bal szemgödrét fedő heget, s a válaszként elméjére törő színes képek láttán összerezzent. </w:t>
      </w:r>
      <w:r>
        <w:rPr>
          <w:rFonts w:eastAsia="Times New Roman" w:cs="Times New Roman" w:ascii="Times New Roman" w:hAnsi="Times New Roman"/>
          <w:b w:val="false"/>
          <w:bCs w:val="false"/>
          <w:i/>
          <w:iCs/>
          <w:color w:val="auto"/>
          <w:sz w:val="20"/>
          <w:szCs w:val="20"/>
          <w:lang w:val="hu-HU" w:eastAsia="hu-HU" w:bidi="hu-HU"/>
        </w:rPr>
        <w:t>Tehát varázslat. Istenem,</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kezdem nagyon meggyűlölni a varázslat minden form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is idő elteltével a közvetlen közelében látható részletek vonták el a figyelmét. A középső sírhalom északi oldalán hatalmas gödör tátongott, amelynek széle köves, egyenetlen volt. A fenekén kőhalom hevert – némelyik darabon még látszottak a vörös festék nyomai. Lassan rádöbbent, hogy a gödrök nem sírrablók keze által keletkeztek. Bármi csinálta is, az a sírból nyomult felfelé, erőszakosan. Úgy tűnik, ezen a helyen még a halottak sem alszanak örökké. Egy pillanatra csaknem úrrá lett rajta az idegesség, de aztán halk szitkozódással megrázta magát. </w:t>
      </w:r>
      <w:r>
        <w:rPr>
          <w:rFonts w:eastAsia="Times New Roman" w:cs="Times New Roman" w:ascii="Times New Roman" w:hAnsi="Times New Roman"/>
          <w:i/>
          <w:iCs/>
          <w:color w:val="auto"/>
          <w:sz w:val="20"/>
          <w:szCs w:val="20"/>
          <w:lang w:val="hu-HU" w:eastAsia="hu-HU" w:bidi="hu-HU"/>
        </w:rPr>
        <w:t>Láttál már rosszabbat is, katona. Emlékezz csak a T'lan Imassra, akivel a Végrehajtó összeállt. Beru vigyázzon ránk, két lábon járó, összeszáradt szarkazmus volt, személyesen. Mély szemgödrök, egy szikrányi, egy villanásnyi kegyelem nélkül.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lény úgy vágta ketté a barghasztot, akár egy rhivi a pusztai vaddiszn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ekintete még mindig a halom oldalában tátongó gödröt fürkészte, de gondolatai Árva és élőhalott társa körül jártak. Egy nyughatatlan lényt akartak kiszabadítani, hogy vad és gonosz erőt eresszenek a vidékre. Nem tudta, vajon sikerült-e nekik. A sír rabjának kétségkívül hatalmas feladatot kellett végrehajtania – varázslatok, szilárd falak, és többméternyi vastagságú, összetömörített üveg állták útját. </w:t>
      </w:r>
      <w:r>
        <w:rPr>
          <w:rFonts w:eastAsia="Times New Roman" w:cs="Times New Roman" w:ascii="Times New Roman" w:hAnsi="Times New Roman"/>
          <w:i/>
          <w:iCs/>
          <w:color w:val="auto"/>
          <w:sz w:val="20"/>
          <w:szCs w:val="20"/>
          <w:lang w:val="hu-HU" w:eastAsia="hu-HU" w:bidi="hu-HU"/>
        </w:rPr>
        <w:t xml:space="preserve">Nos, hasonló körülmények között valószínűleg én is olyan kétségbeesett és eltökélt lennék. </w:t>
      </w:r>
      <w:r>
        <w:rPr>
          <w:rFonts w:eastAsia="Times New Roman" w:cs="Times New Roman" w:ascii="Times New Roman" w:hAnsi="Times New Roman"/>
          <w:color w:val="auto"/>
          <w:sz w:val="20"/>
          <w:szCs w:val="20"/>
          <w:lang w:val="hu-HU" w:eastAsia="hu-HU" w:bidi="hu-HU"/>
        </w:rPr>
        <w:t>Mennyi ideig tarthatott? S mennyire torzulhatott el a lélek, mire kiszaba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borzongott, majd ismét vadul felköhögött. A világban sok misztérium volt, s közülük alig néhányat lehetett csak kellemesnek 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efelé menet megkerülte a gödröt, és a torony felé indult. Nem tartotta valószínűnek, hogy a sír egykori rabja szabadulása után sokáig időzött volna a környéken. A </w:t>
      </w:r>
      <w:r>
        <w:rPr>
          <w:rFonts w:eastAsia="Times New Roman" w:cs="Times New Roman" w:ascii="Times New Roman" w:hAnsi="Times New Roman"/>
          <w:i/>
          <w:iCs/>
          <w:color w:val="auto"/>
          <w:sz w:val="20"/>
          <w:szCs w:val="20"/>
          <w:lang w:val="hu-HU" w:eastAsia="hu-HU" w:bidi="hu-HU"/>
        </w:rPr>
        <w:t xml:space="preserve">helyében én a lehető legmesszebb menekültem volna, méghozzá olyan gyorsan, ahogy csak lehet. </w:t>
      </w:r>
      <w:r>
        <w:rPr>
          <w:rFonts w:eastAsia="Times New Roman" w:cs="Times New Roman" w:ascii="Times New Roman" w:hAnsi="Times New Roman"/>
          <w:color w:val="auto"/>
          <w:sz w:val="20"/>
          <w:szCs w:val="20"/>
          <w:lang w:val="hu-HU" w:eastAsia="hu-HU" w:bidi="hu-HU"/>
        </w:rPr>
        <w:t>Nem lehetett tudni, mennyi idő telhetett el a lény kiszabadulása óta, de Toknak egy belső hang azt súgta, hogy évekkel, vagy talán évtizedekkel azelőtt történhetett a dolog. Mindenesetre, furcsamód egyáltalán nem érzett félelmet, pedig a környék barátságtalannak tűnt, s a holt talaj alatt sok titok rejtőzött. Bármilyen veszedelem lakozhatott is a tájon, az már régen odébb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gyven méterre a toronytól, csaknem keresztülesett egy testen. Vékony réteg por leplezte ottlétét, s a por, amelyet Tok felkavart, felhőben felemelkedett. A malaza szitkozódott, s homokot köpködött a száj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vargó, csillogó porszemek felhőjén át látta, hogy a csontok valaha embert formáztak, hatalmas, erős embert. Az izmok dióbarnára száradtak rajta, a fél öltözetet alkotó bőrök és szőrmék csíkokra szakadtak, és elkezdtek rothadni. A test fejét csontsisak takarta, amelyet egy agancsos állat pofájából alakítottak ki. Valamikor, a múltban, az egyik agancsszárat letörték róla. A közelben egy por borította, kétkezes kard is hevert. </w:t>
      </w:r>
      <w:r>
        <w:rPr>
          <w:rFonts w:eastAsia="Times New Roman" w:cs="Times New Roman" w:ascii="Times New Roman" w:hAnsi="Times New Roman"/>
          <w:i/>
          <w:iCs/>
          <w:color w:val="auto"/>
          <w:sz w:val="20"/>
          <w:szCs w:val="20"/>
          <w:lang w:val="hu-HU" w:eastAsia="hu-HU" w:bidi="hu-HU"/>
        </w:rPr>
        <w:t>Ha már a Csuklyás koponyájánál tart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jabb Tok lenézett a test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meg mit csinálsz itt?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ok – felelte a T'lan Imass, reszelős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a halhatatlan harcos neve után kutatott az emlékez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nos T'oolan – mondta végül elégedetten. – A Tarad Klán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evem most már Túl. Klán nélküli vagyok. Szabad vagyo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abad? És mihez is kezdesz a nagy szabadságoddal, te csontkupac? Heverészel a pusz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örtént a Végrehajtóval? Hol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sz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elyik kérdésre volt válasz, T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kett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összeszorította a fogát, és leküzdötte magában a késztetést, hogy belerúgjon a T'lan Imass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ondanád el egy kicsit részleteseb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án ige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rva Végrehajtó két hónappal ezelőtt meghalt Darujhisztánban. Mi egy ősi helyen vagyunk, amelyet Bánatnak neveznek, kétszáz mérföldre délre a várostól. Most múlt d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múlt dél, azt mondod. Köszönöm a szíves felvilágosítást – kevés örömet talált abban, hogy egy olyan lénnyel beszélgethet, aki már több százezer éve létezik, és ez a kényelmetlen érzés felélesztette szarkazmusát – ez pedig meglehetősen kockázatos hozzáállás volt. </w:t>
      </w:r>
      <w:r>
        <w:rPr>
          <w:rFonts w:eastAsia="Times New Roman" w:cs="Times New Roman" w:ascii="Times New Roman" w:hAnsi="Times New Roman"/>
          <w:i/>
          <w:iCs/>
          <w:color w:val="auto"/>
          <w:sz w:val="20"/>
          <w:szCs w:val="20"/>
          <w:lang w:val="hu-HU" w:eastAsia="hu-HU" w:bidi="hu-HU"/>
        </w:rPr>
        <w:t xml:space="preserve">Idióta, szedd össze magad. Az a palakard nem csak dísznek van itt. </w:t>
      </w:r>
      <w:r>
        <w:rPr>
          <w:rFonts w:eastAsia="Times New Roman" w:cs="Times New Roman" w:ascii="Times New Roman" w:hAnsi="Times New Roman"/>
          <w:color w:val="auto"/>
          <w:sz w:val="20"/>
          <w:szCs w:val="20"/>
          <w:lang w:val="hu-HU" w:eastAsia="hu-HU" w:bidi="hu-HU"/>
        </w:rPr>
        <w:t>– Ti ketten szabadítottátok ki a Jaghuta Zsarnok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komoran keresztbe fon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d, várakozol. Mire vár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egy ideje nincs itt. Most vissza fog t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nő, aki a toronyban lakik,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elállnál legalább, amikor velem beszélsz? – </w:t>
      </w:r>
      <w:r>
        <w:rPr>
          <w:rFonts w:eastAsia="Times New Roman" w:cs="Times New Roman" w:ascii="Times New Roman" w:hAnsi="Times New Roman"/>
          <w:i/>
          <w:iCs/>
          <w:color w:val="auto"/>
          <w:sz w:val="20"/>
          <w:szCs w:val="20"/>
          <w:lang w:val="hu-HU" w:eastAsia="hu-HU" w:bidi="hu-HU"/>
        </w:rPr>
        <w:t>Mielő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 beadom a derekamat a kísértés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felemelkedett, s minden porcikája fájdalmasan, tiltakozóan megnyikordult. Széles, nagy testéről por hullott a földre. Amikor Tokra nézett, egy villanásnyi ideig mintha felcsillant volna valami a szemgödre mélyén, de aztán Túl elfordult, és a kardjáért nyú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stenem, miért is nem ragaszkodtam inkább ahhoz, hogy maradjon fekve! Száraz bőr, szikkadt izmok, nehéz csontok... s mindez úgy mozog, mintha legalábbis élne. Ah, hogy odavolt értük a Csász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Olyan sereget alkottak, akiket sos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ellett etetnie, sosem kellett szállítania, sereget, amely bárhová el tudott jutni, és szinte bármi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g tudott tenni. És sosem dezertáltak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egy kivéte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olt csupán, ez a lény, aki előttem áll. Különben is, hogyan büntet meg az ember egy dezertőr T'lan Imass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ízre van szükségem – mondta Tok egy hosszú perc után, amely azzal telt, hogy csak nézték egymást. – Meg élelemre. Meg találnom kellene pár nyílvesszőt. És egy új húr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kicsatolta a sisakját, és levette a fejéről. Az alatta lévő bőrsapka csurom víz volt. – Nem várhatnánk a toronyban? Ez a forróság kisüti az agyamat. – </w:t>
      </w: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jon miért beszélek úgy, mintha segítséget várnék tőled, Tú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rt délnyugatra van innen, csak egy kilométerre – mondta Túl. – Ott találunk majd élelmet és tengeri algát is, amely jó lesz húrnak addig, amíg nem jutunk bélhez. Friss vizet viszont nem érzek a környéken. A torony</w:t>
      </w:r>
      <w:r>
        <w:rPr>
          <w:rFonts w:eastAsia="Times New Roman" w:cs="Times New Roman" w:ascii="Times New Roman" w:hAnsi="Times New Roman"/>
          <w:b w:val="false"/>
          <w:bCs w:val="false"/>
          <w:color w:val="auto"/>
          <w:sz w:val="20"/>
          <w:szCs w:val="20"/>
          <w:lang w:val="hu-HU" w:eastAsia="hu-HU" w:bidi="hu-HU"/>
        </w:rPr>
        <w:t xml:space="preserve"> lakója talán nagylelkű lesz, bár erre kicsi az esély, ha bent talál téged, amikor hazaér. Nyílvesszőket tudunk készíteni. Van a közelben egy sós mocsár, ahol bőven nő csontsás. Csapdát állítunk a parti madaraknak, hogy </w:t>
      </w:r>
      <w:r>
        <w:rPr>
          <w:rFonts w:eastAsia="Times New Roman" w:cs="Times New Roman" w:ascii="Times New Roman" w:hAnsi="Times New Roman"/>
          <w:color w:val="auto"/>
          <w:sz w:val="20"/>
          <w:szCs w:val="20"/>
          <w:lang w:val="hu-HU" w:eastAsia="hu-HU" w:bidi="hu-HU"/>
        </w:rPr>
        <w:t>legyen toll is. Ami pedig a nyílhegyeket illeti... – Túl körbenézett az obszidiánpusztában. – Azt hiszem, nem lesz hiány a nyersanyagb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Rendben van, szóval segítesz nekem. Köszönet érte a Csuklyásnak – </w:t>
      </w:r>
      <w:r>
        <w:rPr>
          <w:rFonts w:eastAsia="Times New Roman" w:cs="Times New Roman" w:ascii="Times New Roman" w:hAnsi="Times New Roman"/>
          <w:color w:val="auto"/>
          <w:sz w:val="20"/>
          <w:szCs w:val="20"/>
          <w:lang w:val="hu-HU" w:eastAsia="hu-HU" w:bidi="hu-HU"/>
        </w:rPr>
        <w:t>gondolta Tok, majd hangosan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remélem, hogy még mindig tudsz követ faragni és tengeri algát fonni, T'lan Imass, hogy a csontsás – bármi legyen is az – megmunkálásáról már ne is beszéljünk. Egy biztos, én nem értek az ilyesmihez. Amikor nyilakra volt szükségem, igényeltem őket, és amikor megérkeztek, vashegyük volt, és egyenesek voltak, akár a parancso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elejtettem el a képességet,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vel a Végrehajtó sosem mutatott be minket egymásnak rendesen: a nevem Ifjabb Tok, és nem katona vagyok, csak felderí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rmosok alkalmazásában ál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 sem merénylőnek, sem mágusnak nem képeztek ki. Különben is, erről a pozícióról többé-kevésbé már lemondtam. Most nem akarok semmi mást, csak visszatérni a Félkarú sereg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sszú út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jtettem. Tehát minél előbb elindulok, annál jobb. Mondd csak, milyen széles ez az üveges puszta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t mérföld. Azon túl a Lamatath-síkság terül el. Amikor eléred a határát, észak-északkeleti irányban kell folytatnod az u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vá jutok majd? Darujhisztánba? Megostromolta Dujek a vár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a T'lan Imass hirtelen elfordította a fejét. – Már jö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követte Túl tekintetét. Három alakot látott felbukkanni déli irányból. Már közeledtek a sírhalom-gyűrű széléhez. Hármójuk közül csak a középső alak járt egyenesen. A nő magas volt, vékony, és olyan fehér, bő telabát viselt, amilyet Hétvárosban a nemesi származású asszonyok hordtak. Fekete haja hosszú volt és egyenes. Két oldalán egy-egy kutya baktatott – a balján lévő akkora volt, mint egy hegyi póni, s leginkább farkasra hasonlított, a jobbján lévő alacsonyabb volt, barnás, erős testalkatú.</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vel Túl és Tok nyílt terepen állt, a három közeledőnek észre kellett vennie őket, ám sem az irányon, sem a tempón nem változtattak. Amikor már csak egytucatnyi lépés volt a távolság közöttük, a farkasszerű kutya előreiramodott, s farkát csóválva a T'lan Imasshoz lépett. Tok mulatságosnak találta a jelenetet. Megvakarta az 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égi barátod, Túl? Vagy csak azt akarja, dobj neki egy csontot a sokbó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hatatlan harcos némán végigmér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vicc volt – mondta Tok, és vállat vont. – Rossz vicc. Nem gondoltam, hogy egy T'lan Imass képes megsértődni. – </w:t>
      </w:r>
      <w:r>
        <w:rPr>
          <w:rFonts w:eastAsia="Times New Roman" w:cs="Times New Roman" w:ascii="Times New Roman" w:hAnsi="Times New Roman"/>
          <w:i/>
          <w:iCs/>
          <w:color w:val="auto"/>
          <w:sz w:val="20"/>
          <w:szCs w:val="20"/>
          <w:lang w:val="hu-HU" w:eastAsia="hu-HU" w:bidi="hu-HU"/>
        </w:rPr>
        <w:t>Vagyis, csak remélem, hogy pusztán ennyiről van szó. Istenem, miért nem tudom befogni a szá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gondolkodtam – felelte Túl lassan. – Ez az állat egy aya, és nem nagyon érdeklik a csontok. Az ayák a húst szeretik, lehetőleg még mele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nyelt egy nagy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cc volt – mondta Túl egy perc múl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a – </w:t>
      </w:r>
      <w:r>
        <w:rPr>
          <w:rFonts w:eastAsia="Times New Roman" w:cs="Times New Roman" w:ascii="Times New Roman" w:hAnsi="Times New Roman"/>
          <w:i/>
          <w:iCs/>
          <w:color w:val="auto"/>
          <w:sz w:val="20"/>
          <w:szCs w:val="20"/>
          <w:lang w:val="hu-HU" w:eastAsia="hu-HU" w:bidi="hu-HU"/>
        </w:rPr>
        <w:t>Óh. Talá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sem lesz ez olyan rossz, mint hittem. A meglepetések sorának sosincs vége.</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val="false"/>
          <w:iCs w:val="false"/>
          <w:color w:val="auto"/>
          <w:sz w:val="20"/>
          <w:szCs w:val="20"/>
          <w:lang w:val="hu-HU" w:eastAsia="hu-HU" w:bidi="hu-HU"/>
        </w:rPr>
        <w:t>T'lan</w:t>
      </w:r>
      <w:r>
        <w:rPr>
          <w:rFonts w:eastAsia="Times New Roman" w:cs="Times New Roman" w:ascii="Times New Roman" w:hAnsi="Times New Roman"/>
          <w:color w:val="auto"/>
          <w:sz w:val="20"/>
          <w:szCs w:val="20"/>
          <w:lang w:val="hu-HU" w:eastAsia="hu-HU" w:bidi="hu-HU"/>
        </w:rPr>
        <w:t xml:space="preserve"> Imass kinyújtotta a kezét, s csontos ujjait az aya széles fején nyugtatta. Az állat mozdulatlanná derm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i barát? Igen, befogadtunk ilyen állatokat a törzsünkbe. Éhen haltak volna. Tudod, mi voltunk a felelősek az éhínségük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elősek? Túlvadászás történt? Azt hittem, hogy a te fajtád egységben él a természettel. Azok a szellemek, azok a rituál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fjabb Tok – vágott közbe Túl –, gúnyolódsz velem, vagy ennyire tudatlan vagy? Még a tundrák mohái sem élnek békességben. Minden küzd, minden harcol a dominanciáért. Akik veszítenek, eltű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i sem vagyunk különb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en, katona. Nekünk megadatott a választási lehetőség. Az előrelátás képessége. Bár gyakran csak későn ismerjük el a felelősségünket... – a T'lan Imass oldalra billentett fejjel szemlélte az előtte álló ayát, s saját, csontos kezét, amely továbbra is az állat fején nyug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aaljagg várja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csodat, kedves halhatatlan harcos – mondta az érkező nő dallamos, lágy hangon. – Milyen bájos. Garath, csatlakozz fivéredhez, és üdvözöld te is kiszáradt vendégünket – tekintete találkozott Tokéval, és a nő elmosolyodott. – Persze lehet, hogy Garath úgy dönt, társad már megérett arra, hogy elföldeljék. Vicces lenne,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ideig biztos – mondta Tok. – Daru nyelven beszélsz, ám hétvárosi telabát visel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öldöke felszök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Óh, micsoda káosz! De ismerd el, kedves uram, te is daru nyelven beszélsz, ám annak a frusztrált nőnek a birodalmából jössz... mi is a ne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aseen Császárnő. Malaza Birodalom – </w:t>
      </w: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t ugyan honnan tudtad? Nem is vagyok egyenruhába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fjabb Tok vagyok, a T'lan Imass neve pedig T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találó. Huh, meleg van idekint, nem igaz? Pihenjünk le kicsit a jaghuta toronyban. Garath, hagyd abba a T'lan Imass szimatolását, és ébreszd fel a szolgá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figyelte, ahogy a masszív kutya a torony felé üget. A felderítő ekkor látta csak meg, hogy a bejárat tulajdonképpen balkon, amely valószínűleg az első emelethez tartozik – újabb utalás volt ez az összepréselt üveg vastagság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hely nem tűnik túlságosan kényelmes lakhelynek – állapította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tszat csal – mormogta a nő, s újabb lélegzetelállító pillantást lövellt Tok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neved? – kérdezte Tok, miközben megindultak</w:t>
      </w:r>
      <w:r>
        <w:rPr>
          <w:rFonts w:eastAsia="Times New Roman" w:cs="Times New Roman" w:ascii="Times New Roman" w:hAnsi="Times New Roman"/>
          <w:b w:val="false"/>
          <w:bCs w:val="false"/>
          <w:color w:val="auto"/>
          <w:sz w:val="20"/>
          <w:szCs w:val="20"/>
          <w:lang w:val="hu-HU" w:eastAsia="hu-HU" w:bidi="hu-HU"/>
        </w:rPr>
        <w:t xml:space="preserve"> a torony felé.</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Ő Irigy Hölgy – mondta Túl. – Drakonusz lánya, azé, aki a Dragnipurt, a kardot készítette. A kard jelenlegi tulajdonosa Fürkész Anomander; a Hold Szülöttének ura ölte meg őt, a saját kezével. Drakonusznak, úgy tudjuk, két lánya volt, akiket Irigynek és Bosszúnak nevezett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ezt nem mondod komolyan – motyogta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evek kétségkívül őt is mulattatták – folytatta a T'lan Im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azán – sóhajtotta Irigy Hölgy –, most elrontottátok a játékomat. Találkoztunk m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e nem vagy számomra ismer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látom! Beismerem, túl nagy szerénységre vall részemről, hogy azt hittem, nem fognak felismerni. Végül is, nem is egyszer keresztezte utam a T'lan Imassokét. Pontosan kétszer, azt his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végigmérte őt feneketlen mély pillantás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zel megnyugtatlak, Hölgy, személyazonosságod ismerete nem ad magyarázatot arra a titokzatos részletre, hogy most itt laksz Bánatban. Szeretném tudni, mit keresel ezen a hel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e célzol? – kérdezte játékosan a n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közelebb értek, a torony bejáratában feltűnt egy bőrpáncélos, maszkos alak. Tok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egy szegula! – Irigy Hölgyhöz fordult. – A szolgád egy szegu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hívják őket? – a nő összeráncolta a szemöldökét. – Ismerős a név, bár a kontextus most valahogy nem ugrik be. Nos. Megjegyeztem a személynevüket, de ezen kívül nem sokat. A közelben voltak, és felfedeztek engem... ez, akit Szenunak hívnak, és két társa. Úgy gondolták, hogy az én meggyilkolásommal teszik színesebbé az unalmas utazást – felsóhajtott. – Így aztán most engem szolgálnak – a szegulához fordult. – Szenu, teljesen felébredtek már a fivérei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lacsony kis ember oldalra hajtotta a fejét, díszes maszkja ferde szemrésén kivillant fekete szem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vettem észre – szólt Irigy Tokhoz –, hogy ez a mozdulat beleegyezést jelent. Tapasztalataim szerint, nem beszédes faj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grázta a fejét, s szemét közben le sem vette a Szenu hóna alá csatolt két, dupla pengéjű kard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az egyetlen a három közül, aki közvetlenül kommunikál veled,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ogy mondod... van ennek jelentő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jelenti, hogy a hierarchiában ő áll a legalacsonyabb helyen. A másik kettő méltóságon alulinak tartja, hogy nem szegulákkal kommunikál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csoda nagyképű alak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derítő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sosem láttam egyet sem, de sokat hallottam róluk. Az otthonuk egy innen délre eső sziget, és azt mondják, maguknak való lények, nem nagyon utaznak. De még messze északon is ismerik őket, például Nathilogban. –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vigyen el, tényleg nagyon híres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éreztem bizonyos arroganciát bennük, ami nagyon szórakoztatott engem. Vezess be minket, drága Szenu.</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gula meg sem mozdult. Tekintete Túlra tapadt, s nem is mozdult onnan. Az aya felborzolt szőrrel előrelépett, és a két harcos közé helyez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nu? – szólt Irigy Hölgy, mézesmázos kedvességg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 suttogta Tok –, ki akarja hívni T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vetséges! Ugyan miért tenne il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guláknak a rangsor a mindenük. Ha kétséges a hierarchia, azonnal lépnek. Nem vesztegetik az id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komoran Szenu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elkedj tisztességesen, fiatalember! – egy mozdulattal az ajtón túli helyiségbe irányította Szenu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nu a gesztustól szemmel láthatóan összerezzent. Tok sebébe viszketés állt. Erősen vakarni kezdte a sebet, s közben halkan szitko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szegula a kis szobába hátrált, majd egy pillanatig habozott, mielőtt megfordult, és az ajtóhoz vezette volna a többieket. Kanyargó folyosón át a középső terembe jutottak, amelynek közepéből kis csigalépcső vezetett felfelé. A falak dísztelenek voltak, durván kivágott horzsakőből rakták őket. A szoba távoli végében három mészkő szarkofág</w:t>
      </w:r>
      <w:r>
        <w:rPr>
          <w:rFonts w:eastAsia="Times New Roman" w:cs="Times New Roman" w:ascii="Times New Roman" w:hAnsi="Times New Roman"/>
          <w:b w:val="false"/>
          <w:bCs w:val="false"/>
          <w:color w:val="auto"/>
          <w:sz w:val="20"/>
          <w:szCs w:val="20"/>
          <w:lang w:val="hu-HU" w:eastAsia="hu-HU" w:bidi="hu-HU"/>
        </w:rPr>
        <w:t xml:space="preserve"> ál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tejüket szépen sorban a hátsó falnak támasztották. A kutya, akit Irigy Hölgy előreküldött, a közelben üldögélt. A bejárat mellett közvetlenül, kerek faasztal állt, telepakolva friss gyümölccsel, hússal, sajttal és kenyérrel, valamint volt rajta egy festett agyagkorsó is, pohar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Szenu </w:t>
      </w:r>
      <w:r>
        <w:rPr>
          <w:rFonts w:eastAsia="Times New Roman" w:cs="Times New Roman" w:ascii="Times New Roman" w:hAnsi="Times New Roman"/>
          <w:b w:val="false"/>
          <w:bCs w:val="false"/>
          <w:color w:val="auto"/>
          <w:sz w:val="20"/>
          <w:szCs w:val="20"/>
          <w:lang w:val="hu-HU" w:eastAsia="hu-HU" w:bidi="hu-HU"/>
        </w:rPr>
        <w:t>ké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ársa mozdulatlanul várakozott az asztal mellett – mintha őrségben álltak volna, készen arra, hogy akár az életük árán is megvédjék az ételt. Mindketten olyan alacsonyak és vékonyak voltak, mint harmadik társuk, s a fegyverzetük is egyformának</w:t>
      </w:r>
      <w:r>
        <w:rPr>
          <w:rFonts w:eastAsia="Times New Roman" w:cs="Times New Roman" w:ascii="Times New Roman" w:hAnsi="Times New Roman"/>
          <w:b w:val="false"/>
          <w:bCs w:val="false"/>
          <w:color w:val="auto"/>
          <w:sz w:val="20"/>
          <w:szCs w:val="20"/>
          <w:lang w:val="hu-HU" w:eastAsia="hu-HU" w:bidi="hu-HU"/>
        </w:rPr>
        <w:t xml:space="preserve"> tűnt; 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önbség csupán a maszkokon mutatkozott meg. Szenu lakkozott álarcát sötét mintázatok borították, másik két társáé viszont szinte dísztelen volt. Az egyik csak egy kicsivel volt egyszerűbb, mint Szenué, de a harmadik alak maszkján nem látszott más, csak két csík a két orca csillogó fehérjén. A szem, amely kivillant a maszk résén, az obszidiánhoz hasonl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sebhelyes szegula a T'lan Imass láttán megdermedt, és tett egy lépést 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 igazán! – sziszegte Irigy Hölgy. – Mindenféle kihívást megtiltok! Ha még egyszer meglátom, elvesztem a türelm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három szegula hátrált egy lép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 mondta a nő. – Így már sokkal jobb – Tokhoz fordult. – Fiatalember, elégítsd ki szükségleteidet. A korsóban saltoani fehérbor van, ideális hőmérsékletre hűtv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azon kapta magát, hogy képtelen elfordítani a tekintetét a két sebhelyes maszkot viselő szegul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 meredt nézés kihívást jelent – mondta Irigy Hölgy halkan –, akkor a békesség kedvéért – az életedről nem is beszélve – hagyd abba azonnal, amit most csinálsz, Ifjabb 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eglepetésében felnyögött, és gyorsan elkapta tekintetét a harcos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meglátás, Hölgy. Csak annyi, hogy még sosem hallottam... nos, mindegy, hagyjuk. Nem érdekes... – közelebb lépett az asztalhoz,</w:t>
      </w:r>
      <w:r>
        <w:rPr>
          <w:rFonts w:eastAsia="Times New Roman" w:cs="Times New Roman" w:ascii="Times New Roman" w:hAnsi="Times New Roman"/>
          <w:b w:val="false"/>
          <w:bCs w:val="false"/>
          <w:color w:val="auto"/>
          <w:sz w:val="20"/>
          <w:szCs w:val="20"/>
          <w:lang w:val="hu-HU" w:eastAsia="hu-HU" w:bidi="hu-HU"/>
        </w:rPr>
        <w:t xml:space="preserve"> és a korsóért nyúlt.</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Mögötte hirtelen mozgás robbant, majd egy, a földön csúszó test hangja hallatszott, amely nagy csattanással a falnál landolt. Tok megperdült, és Túlt látta kivont karddal, a maradék két szegula harcossal szemben. Szenu összetörten hevert tőle tíz lépés</w:t>
      </w:r>
      <w:r>
        <w:rPr>
          <w:rFonts w:eastAsia="Times New Roman" w:cs="Times New Roman" w:ascii="Times New Roman" w:hAnsi="Times New Roman"/>
          <w:color w:val="auto"/>
          <w:sz w:val="20"/>
          <w:szCs w:val="20"/>
          <w:lang w:val="hu-HU" w:eastAsia="hu-HU" w:bidi="hu-HU"/>
        </w:rPr>
        <w:t>re, és vagy halott volt, vagy csak elájult. Mindkét kardja félig kilógott a hüvelyből. A Baaljagg nevű aya Túl mellett állt, és farkcsóválva bámulta a testet. Irigy Hölgy jeges pillantást vetett a másik két szegu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m, hogy a parancsomnak nem volt foganatja, úgyhogy a további esetek kezelését a T'lan Imass láthatóan értő kezébe helyezem. – Túlhoz fordult. – Szenu megh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kardom lapját használtam, mert nem akartam megölni a szolg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örülményeket tekintve, igazán figyelmes től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remegő kézzel a korsó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ltsek neked is, Irigy Höl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rápillantott, enyhén megemelte szemöldökét, majd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remek ötlet, Ifjabb Tok. Nyilvánvaló, hogy a civilizáltság megteremtése a társaságban, kettőnk felad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tudtál meg – szólt Túl a nőhöz – a Hasadásró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ölgy, poharával a kezében, a T'lan Imass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látom, te mindig gyorsan rátérsz a lényegre. Nos, áthidalták. Egy halandó lélekkel. De biztos vagyok benne, hogy ezt te magad is tudod. A kutatásom fő fókusza azonban maga az Üreg volt, vagyis annak jellege. Nem olyan, mint a többi. A kapu szinte... automatikusnak tűn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sadás? Ez a vörös fény lesz a levegőben. Ah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vizsgáltad a K'Chain Che'Malle sírokat is, Höl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jából. Mind üres, méghozzá már jó ideje. Talán évtizedek ó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halk nyikorgással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évtizedek ó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 valóban kellemetlen részlet. Úgy hiszem, a Matrónának meglehetősen nehéz volt a szabadulás, és azután még jó időbe telt, mire felépült a fogság okozta gyengeségből. Csak ezután engedte ki gyermekeit. Ő és a fiai további erőfeszítéseket tettek az eltemetett városban, északnyugaton, de nem fejezték be, amit elkezdtek, mivel az eredmény nem az volt, amit szerettek volna. Aztán, úgy tűnik, teljesen eltűntek a környékről. – Rövid szünet után hozzátette: – Nyilvánvaló, hogy a Matróna volt eredetileg az a lélek, amely áthidalta a Hasadást. Tehát biztosak lehetünk abban, hogy most egy másik szerencsétlen lélek szenved odab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bólintott. A beszélgetés közben Tok buzgón evett, és már a második pohár hideg, finom borocskát itta. Próbálta megérteni a hallottakat, de csak a feje fájdult meg az erőlködéstől. Úgy gondolta, ezzel ráér később is foglalk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északra kellene mennem – mondta teli szájjal. – Drága Hölgy, nem tudnál esetleg adni nekem egy kis ellátmányt? Az adósod lennék... – szavai elhaltak, mivel látta, hogy a nő szemében mohóság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z, hogy mit ígérsz, fiatal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ok kötözködni, de nem értem, hogy miért hívsz engem „fiatalembernek”! Egy nappal sem látszol többnek huszonöt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edves bók. Tehát Túl hiába fedte fel előtted is a kilétemet... be kell vallanom, tudásod mélysége kissé nyugtalanító. A nevek, amelyeket a T'lan Imass említett, nem mondtak neked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Anomanderről természetesen hallottam már. Nem tudtam, hogy valaki mástól elvett egy kardot; azt sem, hogy ez az esemény mikor is történhetett. De úgy érzem, jogosan érezhetsz némi ellenszenvet iránta, hiszen megölte atyádat; mi is volt a neve? Persze, Drakonusz. A Malaza Birodalom osztozik ellenszenvedben. Tehát, mivel közös ellenségünk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nyszerből szövetségesek vagyunk. Logikus gondolatmenet. Kár, hogy nem igaz. Ennek ellenére, szívesen adok neked annyi élelmet és vizet, amennyit el tudsz magaddal vinni, de attól tartok, hogy fegyverek tekintetében egyáltalán nem segíthetek. Cserébe, egy napon talán kérek majd egy szívességet. Semmi komolyat, persze. Csak valami apróságot, ami viszonylag fájdalommentes. Elfogadható í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érezte, hogy az étvágyának már lőttek. Segélykérően Túlra pillantott, de a halhatatlan harcos szenvtelen arcából nem olvashatott ki semmit. A malaza összeráncol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arokba szorított, Hölgy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mosolyod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n meg még abban reménykedtem, hogy túljutunk a formális udvariaskodáson, és kialakul közöttünk valami... meghittebb kapcsolat. Tessék, Tok, már megint nem a jobbik eszedet használt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osolya kiszéles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elpirult, és a pohará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elfogadom az aján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almad igazán üdítő,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érfi majdnem félrenyelte a borát. </w:t>
      </w:r>
      <w:r>
        <w:rPr>
          <w:rFonts w:eastAsia="Times New Roman" w:cs="Times New Roman" w:ascii="Times New Roman" w:hAnsi="Times New Roman"/>
          <w:i/>
          <w:iCs/>
          <w:color w:val="auto"/>
          <w:sz w:val="20"/>
          <w:szCs w:val="20"/>
          <w:lang w:val="hu-HU" w:eastAsia="hu-HU" w:bidi="hu-HU"/>
        </w:rPr>
        <w:t xml:space="preserve">Ha nem lennék kard-csókolta, félszemű balfék, kénytelen lennék azt hinni, hogy flörtöl vel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rigy Hölgy, ha még többet akarsz megtudni a Hasadásról, akkor rossz helyen jársz.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elégedetten látta, hogy a Hölgy arcán meglepetés suhant át, ahogy a T'lan Imas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Úgy fest, nem csak én élvezem a titokzatosságot. Meg tudnád ezt magyaráz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jabb Tok sejtette, mi lesz a válasz, ezért felkuncogott, de a Hölgy sötét pillantása láttán, gyorsan el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án – felelte Túl.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h, tud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hangjába keménység kú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tedd meg,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ősi utat követek, Irigy Hölgy. A Bánat csupán</w:t>
      </w:r>
      <w:r>
        <w:rPr>
          <w:rFonts w:eastAsia="Times New Roman" w:cs="Times New Roman" w:ascii="Times New Roman" w:hAnsi="Times New Roman"/>
          <w:b w:val="false"/>
          <w:bCs w:val="false"/>
          <w:color w:val="auto"/>
          <w:sz w:val="20"/>
          <w:szCs w:val="20"/>
          <w:lang w:val="hu-HU" w:eastAsia="hu-HU" w:bidi="hu-HU"/>
        </w:rPr>
        <w:t xml:space="preserve"> egy megálló ezen az úton. Innen északra halad tovább. Te is megtalálnád a válaszokat azok között, amelyeket én kere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szeretnéd, ha csatlakoznék hozz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nagyon érdekel ez a kérdés – mondta Túl megszokott, szenvtelen hangjá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onban ha úgy döntenél, hogy maradsz, óva kell, hogy intselek. A Hasadással való játszadozás veszedelmes lehet; még az olyanoknak is, mint 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eresztbe fon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gondolod, híján vagyok a szükséges óvatossá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el is érted az akadályt, és frusztrációd csak növekszik. Mondok neked még valamit, Irigy Hölgy. Két régi útitársad ugyanabba az irányba tart – a Pannioni Domínium ellen. Fürkész Anomander és Caladan Brood is háborúzni akar a domínium ellen. Komoly elhatározás, nem tesz ez téged kíváncsiv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vagy egy egyszerű T'lan Imass – dühösködött a n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erre nem felel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most téged szorítottak sarokba – mondta Tok, alig leplezve, milyen jól mu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áröröm szerintem igen gusztustalan tulajdonság – csattant fel a nő. – Hová lett az üdítő nyugalmad, Ifjabb 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csodálkozva tapasztalta, hogy hirtelen késztetést érez arra, hogy a nő lába elé vesse magát, és bocsánatért könyörögjön. Elhessegette az abszurd ötl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únyán megsérült, azt his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tekintete galambszelídségűvé lágyult. Az irracionális késztetés ismét jelentkezett. Tok megvakarta a sebhelyét, és félrefordítot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akartalak bántani... – </w:t>
      </w:r>
      <w:r>
        <w:rPr>
          <w:rFonts w:eastAsia="Times New Roman" w:cs="Times New Roman" w:ascii="Times New Roman" w:hAnsi="Times New Roman"/>
          <w:i/>
          <w:iCs/>
          <w:color w:val="auto"/>
          <w:sz w:val="20"/>
          <w:szCs w:val="20"/>
          <w:lang w:val="hu-HU" w:eastAsia="hu-HU" w:bidi="hu-HU"/>
        </w:rPr>
        <w:t xml:space="preserve">Persze, az Álmok Királynője meg lúdtalpas! </w:t>
      </w:r>
      <w:r>
        <w:rPr>
          <w:rFonts w:eastAsia="Times New Roman" w:cs="Times New Roman" w:ascii="Times New Roman" w:hAnsi="Times New Roman"/>
          <w:color w:val="auto"/>
          <w:sz w:val="20"/>
          <w:szCs w:val="20"/>
          <w:lang w:val="hu-HU" w:eastAsia="hu-HU" w:bidi="hu-HU"/>
        </w:rPr>
        <w:t>– ...és őszintén bocsánatodat kér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isszafordult Túl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akkor mindannyian együtt megyünk erre az útra. Milyen izgalmas! – intett a szegula szolgáknak. – Kezdjetek el készülődni, most rögtö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To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yűjtök anyagot az íjadhoz meg a nyílvesszőkhöz. Majd út közben elkészítjük ő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derítő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nem bánod, nézném, ahogy dolgozol, Túl. Hasznomra lehet még a tudá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ezen elgondolkodott, majd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is úgy tapasztalt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 megfordultak a hangos nyögésre, amely Szenu irányából hallatszott, a fal mellől. A harcos magához tért, s látta, hogy az aya ott áll fölötte, és élvezettel nyalogatja a maszkjára festett mintáz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sték – magyarázta Túl, a szokásos repedtfazék hangon – szénporból, nyálból és emberi vérből álló kever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tán a kellemetlen ébredés – motyogta 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úton az ajtó felé, gyengéden Tokhoz ért, és rá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már alig várom ezt a kirándul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érintés, amely minden volt, csak nem véletlen, borzongások egész sorát keltette Tokban. A heves szívdobogás ellenére, a malaza nem volt benne biztos, hogy örömet vagy félelmet kell-e érezni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Máso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élkarú serege számtalan sebből vérzett. Végtelen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djárat, sorozatos vereségek és még a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ereségeknél is nagyobb áldozattal járó győzelmek.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De Félkarú Dujek seregének az összes seb közül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fájt a legjobban, amit a lelkén ejt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530"/>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Ezüstróka </w:t>
      </w:r>
    </w:p>
    <w:p>
      <w:pPr>
        <w:pStyle w:val="Normal"/>
        <w:shd w:fill="FFFFFF" w:val="clear"/>
        <w:ind w:left="0" w:right="0" w:firstLine="4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rlochel felderí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tizedes, aki a domboldal egyik sziklarepedésében, hatalmas kövek között rejtőzött, az öregembert figyelte, aki éppen felfelé mászott a hegyi ösvényen. Árnyéka rásiklott arra a helyre, ahol Rebbencs lapult, de az öreg még csak nem is sejtette, hogy nincs egyedül. Rebbencs némán felemelkedett mögötte – por hullott róla a földre –, és egy rakás kézjelzéssel magyarázni kezdett valamit Csákány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 mit sem sejtve bandukolt tovább. Amikor már csak fél tucat lépésnyire volt Csákánytól, a katona felegyenesedett, s amikor felemelte a nyílpuskáját, szürke köpenyéről lehullott a hajnali homokvihar által kölcsönzött álcapor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 utazó! – morog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meglepetésében hátrált egy lépést. Az egyik kő kifordult a lába alól, ő pedig elesett. Felkiáltott, de azért sikerült elkerülnie, hogy a hátára csatolt bőrtáska alatta maradjon. Újabb lépésnyit araszolt lefelé az ösvényen, így Rebbencs előtt találta magát. Csákány elmosolyodott, és közelebb lépett az utaz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éppen jó lesz – mondta. – Nem tűnsz túl veszélyesnek, de azért mindenesetre elmondom, hogy az enyémen kívül még öt nyílpuska szegeződik rád. Nos, elmondanád, hogy mégis mi a fenét keresel idef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öregember zsákszövet inge csíkos volt az izzadságtól és portól. Jellegtelen arcvonásain széles, napbarnított homlok uralkodott, lefelé azonban szinte áll nélkül ért véget a feje. Fekete, törött fogai a szélrózsa </w:t>
      </w:r>
      <w:r>
        <w:rPr>
          <w:rFonts w:eastAsia="Times New Roman" w:cs="Times New Roman" w:ascii="Times New Roman" w:hAnsi="Times New Roman"/>
          <w:b w:val="false"/>
          <w:bCs w:val="false"/>
          <w:color w:val="auto"/>
          <w:sz w:val="20"/>
          <w:szCs w:val="20"/>
          <w:lang w:val="hu-HU" w:eastAsia="hu-HU" w:bidi="hu-HU"/>
        </w:rPr>
        <w:t>minden irányába álltak, így mosolya olyan volt, akár egy rossz paródia. Maga alá húzta vékony, bőrnadrágba burkolt lábát, és lassan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r bocsánat – nyögte, s közben válla fölött Rebbencsre pillantott. A nő tekintete láttán összerezzent, s gyorsan visszafordult Csákányhoz. – Azt hittem, ez az ösvény kihalt, hogy még a tolvajok sem őrzik. Tudjátok, az összes vagyonom itt van a táskámban; nem volt pénzem őrre, de még öszvérre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kereskedő vagy – állapította meg Csákány. – Merre tart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lásba. Darujhisztáni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yilvánvaló – vágott közbe Csákány. – A helyzet az, hogy Palás most birodalmi kézen van... csakúgy, mint ezek a h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tam, hogy a környező vidék is. Annak persze tudatában voltam, hogy Palást magához ölelte a Malaza Biroda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Rebbencsre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d ezt? Ölelés, azt mondja. Hát ez nagyon jó. Anyai ölelés, mi? Szóval, mi van a szüty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zműves vagyok – mondta az öreg, s felemelte a fejét. – Kis tárgyakat készítek. Csontból, elefántcsontból, jádéből, kígy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bennük más is? Varázslat, vagy ilyesmi? – kérdezte a tizedes. – Van áldott dara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ső kérdésedre válaszolva, csupán a tehetségem van bennük. Nem vagyok mágus, és egyedül dolgozom. Azonban nemrég szerencsém volt, és egy pap áldását kaptam egy három részből álló karpán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isten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Nyár Tigriséé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nem is isten, te ostoba. A Tigris Első Hős félisten, Lélekvesztett Elő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j templomot szenteltek fel neki – vágott közbe az öreg. – A Gadrobi negyedben, a Kopasz Majom utcában. Engem kértek fel, hogy készítsem el az Imák és Rituálék Könyvének bőrköt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z égre emelte a tekintetét, és leengedte a nyílpus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kkor mutasd azt a karpántot! – Az öreg buzgón bólintott, majd levette a táskáját, és maga elé vette. Kibontotta az egyetlen csatot. – Ne feledd – morogta Csákány –, ha valami helytelent szedsz elő, tucatnyi nyílvessző vágódik a fejed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táskám, nem a nadrágom – dünnyögte a kereskedő. – Különben is, az előbb még csak ötről volt sz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özönségünk megnőtt azóta – mondta Rebbencs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így van – tette hozzá gyorsan Csákány. – Két egész szakasz rejtőzik a környéken, s mind a te mozdulataidat les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fárasztó óvatossággal szedett elő egy kicsiny, vitorlavászonba bugyolált bőrszüty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ják, a csont nagyon ősi – magyarázta áhítatos hangon. – Egy szőrös, agyaras szörnytől származik, amely valaha a Tigris kedvelt háziállata volt. A bestia testét a fagyos sárban találták meg, valahol Elingarth környék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dekes, hagyd csak – csattant fel Csákány. – Hadd lássam már azt az átkozott vacak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reskedő fehér, kefeszerű szemöldöke rémülten felsza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kozott! Nem! Soha! Te azt hiszed, hogy én képes lennék elátkozott tárgyakat ár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 legyen, ez csak egy átkozott szófordulat volt. Siess, nem érünk rá egész nap!</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furcsa hangot hallatott, majd a tizedes egy gyors pillantása nyomán azonnal el is hallgatott. Az öregember kibontotta a csomagot, s előtűnt belőle három, felkarra való pánt. Mindegyik egy darabból állt, nem voltak rajtuk díszek, s halvány, sejtelmes fényűre csiszoltá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nak az áldás jel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hatók. Mindegyiket gyapjúba csomagolták, amelyet a Tigris szeméremszőrzetéből szőttek, és benne hagyták őket kilenc nap és tíz éjj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fel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méremszőrzet? – a tizedes arca eltorzult. – Micsoda gusztustalan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 biztosan nem így gondolná – motyogta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om karpánt – dünnyögte Csákány. – Jobb kar, bal kar... aztán hova? És vigyázz a szádra! Rebbencs meg én, kényes virágszála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egy karra kell feltenni. Különállóak, de egybe tudnak fonódni; ez volt az áldáshoz mellékelt instrukc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befonódnak, de nincs rajtuk csat sem... ezt látno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álom, de nem tudom bemutatni a varázslatot, mivel csak egyszer fog megtörténni: amikor a vásárló felhúzza őket fegyvert hordó kar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egész csalástól bűz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most nem működne a dolog – mondta Rebbencs. – A csalások csak akkor jönnek be, ha van menekülési útvon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t Palás zsúfolt piacain. Nos – Csákány lemosolygott az öregemberre –, mi viszont nem zsúfolt piacon vagyunk, igaz? Nos, menny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reskedő megrem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választottad a legértékesebb munkámat, árverésre akartam őket bocsá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nyi,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háromszáz a-arany kanta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nta. Ez Darujhisztán új pénzneme,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lás átvette a malaza jakatát, mint egységpénzt – mondta Rebbencs. – Mennyiért váltják a kan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kozott legyek, ha tudom – motyogta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egengeditek – bátorkodott a kereskedő –, Darujhisztánban kettő és egyharmad jakatát adnak egy kantáért. Ebből a tőzsdézők járuléka csaknem egy egész jakata. Tehát, ha pontosak akarunk lenni, a váltóérték egy az egy és egyharmad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Rebbencs áthelyezte a súlypontját, s </w:t>
      </w:r>
      <w:r>
        <w:rPr>
          <w:rFonts w:eastAsia="Times New Roman" w:cs="Times New Roman" w:ascii="Times New Roman" w:hAnsi="Times New Roman"/>
          <w:b w:val="false"/>
          <w:bCs w:val="false"/>
          <w:color w:val="auto"/>
          <w:sz w:val="20"/>
          <w:szCs w:val="20"/>
          <w:lang w:val="hu-HU" w:eastAsia="hu-HU" w:bidi="hu-HU"/>
        </w:rPr>
        <w:t>előrehajolt, hogy szemügyre vegye a pántoka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áromszáz kanta tehát egy egész családnak elég lenne a kényelmes élethez, jó pár év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volt az én célom is – mondta az öregember. – Bár én egyedül élek, és szerényen, úgy számoltam, hogy legalább négy évre elég lesz a pénz, s nyersanyagot is tudok belőle venni a munkámhoz. Ha kevesebbet kapok, mint háromszáz kanta, tönkre is m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szakad a szívem – mondta Csákány. Rebbencsre pillantott. – Ugyan kinek hiányoz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zz nekem három stócot,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nnal, tizedes – Rebbencs ellépett az öregember mellett, majd surranó léptekkel eltűnt az ösvényen, a kanyar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nyörgöm! – vinnyogta a kereskedő. – Ne jakatában fizessete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alom, bádogos! – felelte Csákány. – Oponn ma rád mosolygott. De most lépj el a táskád mellől. Át kell vizsgáln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fejet hajtott, majd hátr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öbbi holmi jóval kevesebbet ér. Mi több, kicsit talán túlságosan is siettem pakolásk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ok semmi mást venni – szakította félbe Csákány, miközben fél kézzel a táskában turkált. – Ez most a dolog hivatalos ré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értem. Vannak talán olyan dolgok, amelyeket most tilos árulni Palá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például a hamis jakata. A helyi gazdaság a béka feneke alatt van, és a darujhisztáni kantát sem fogadjuk szívesen. Szép fogásunk volt a hét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reskedő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is pénzben akarsz kifiz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ábító ötlet, de nem. Mint mondtam, Oponn ma feléd kacsintott – Csákány a végére ért a kutatásnak. Hátralépett, és egy kis viasztáblát húzott elő a zsebéből. – </w:t>
      </w:r>
      <w:r>
        <w:rPr>
          <w:rFonts w:eastAsia="Times New Roman" w:cs="Times New Roman" w:ascii="Times New Roman" w:hAnsi="Times New Roman"/>
          <w:b w:val="false"/>
          <w:bCs w:val="false"/>
          <w:color w:val="auto"/>
          <w:sz w:val="20"/>
          <w:szCs w:val="20"/>
          <w:lang w:val="hu-HU" w:eastAsia="hu-HU" w:bidi="hu-HU"/>
        </w:rPr>
        <w:t>F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 jegyeznem a neved, kereskedő. Ezeket az ösvényeket mostanság többnyire csempészek használják, akik megpróbálják elkerülni a keresztutakat a Választónál. Úgy fest, te egy vagy a kevés becsületes utas közül. Azok az okos csempészek meg tízszeres árat fizetnek erre az okosságukért; az igazság az, hogy sokkal több esélyük lenne arra, hogy a keresztútnál átslisszoljanak a káos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nevem Munu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gény ördö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visszatért melléjük, karján három becsomagolt pénzrolnit ringatott. A kereskedő gyáván megremegett, s fél szemmel a rolnika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k kan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 dünnyögte Csákány. – Százas csomagokban; valószínű, hogy beleszakad a hátad a cipelésükbe Palásig, a visszaútról már nem is beszélve. Tulajdonképpen </w:t>
      </w:r>
      <w:r>
        <w:rPr>
          <w:rFonts w:eastAsia="Times New Roman" w:cs="Times New Roman" w:ascii="Times New Roman" w:hAnsi="Times New Roman"/>
          <w:b w:val="false"/>
          <w:bCs w:val="false"/>
          <w:color w:val="auto"/>
          <w:sz w:val="20"/>
          <w:szCs w:val="20"/>
          <w:lang w:val="hu-HU" w:eastAsia="hu-HU" w:bidi="hu-HU"/>
        </w:rPr>
        <w:t>má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lenne olyan fontos megtenned ezt az utat, nem igaz? – visszatette a viasztáblát a zsebébe, és tekintetével a földhöz szegezte a keresked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szerű, amit mondasz – válaszolta az. A visszacsomagolt pántokat </w:t>
      </w:r>
      <w:r>
        <w:rPr>
          <w:rFonts w:eastAsia="Times New Roman" w:cs="Times New Roman" w:ascii="Times New Roman" w:hAnsi="Times New Roman"/>
          <w:b w:val="false"/>
          <w:bCs w:val="false"/>
          <w:color w:val="auto"/>
          <w:sz w:val="20"/>
          <w:szCs w:val="20"/>
          <w:lang w:val="hu-HU" w:eastAsia="hu-HU" w:bidi="hu-HU"/>
        </w:rPr>
        <w:t xml:space="preserve">átadta Rebbencsnek. – Én azért mégis elmegyek Palásba, hogy eladjam a többi darabot is </w:t>
      </w: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szája kényszeredett mosolyra húzódott, szeme idegesen vándorolt ide-oda. – Ha Oponn továbbra is kegyében tart, talán megkétszerezhetem a jövedelm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még egy percig méregette a kereskedőt, majd megcsóvál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pzsiság sosem kifizetődő, Munug. Fogadni mernék, hogy egy hónap múlva visszafelé ballagsz majd ugyanezen az ösvényen, és nem lesz más a zsebedben, csak por. Mit mondasz? Fogadunk tíz jaka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veszítek, tízzel fogok neked tartozni, és nem tudom majd meg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rendben, legyen akkor inkább két vagy három fémbögre. Tehetséges bádogos vagy, ehhez nem férhet két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szönöm, de tisztelettel visszautasítanám a fogadás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 bajod. Van még egy óra naplementéig. A tető környékén van egy út menti kis pihenőtábor. Ha elég eltökélt vagy, talán még odaérsz sötétedés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fogom próbálni – a vállára csatolta zsákja pántjait, nyögve felállt, majd habozva biccentett, és elindult az ösvén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 csak meg! – parancsolta a tized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nug térde megroggyant, az öreg csaknem össze is esett ijed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igen? – préselte ki magábó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lvette a pántokat Rebbencs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őbb ezt felvenném. Azt mondtad, összefonódnak. De nincs csa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Persze. Igen, folytasd cs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felgyűrte poros inge ujját, s a vastag gyapjú túloldalán előtűnt a régi, burgundivörös festés. Munug hangosan levegő után kapott, Csákány pedig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ídégetők vagyunk. Fantasztikus, hogy mi mindent el tud rejteni a por, nem igaz? – felhúzta a pántokat sebhelyes, izmos karján. Bicepsze és válla között halk kattanás hallatszott. Csákány összevont szemöldökkel szemlélte a három pántot, aztán meglepetten felszisszent. – Mi a csud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nug egy pillanatra szélesen elmosolyodott, aztán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folytathatom az u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csak! – felelte a nő. Szinte ügyet sem vetett a kézművesre, annyira lekötötte a karján csillogó éksz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egy hosszú percig a férfi után nézett, arca kissé elbo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nug kis idő múlva rátalált az ösvény oldaljáratára. Vagy tízszer is hátranézett arra, amerről jött, hogy meggyőződjön róla, senki sem követi. Csak ezután mert becsusszanni a két jelkő közé, amelyek a titkos ösvény bejáratát szegélyezték. A homályos ösvény fél tucat lépés után sziklafalak között kanyargó úttá szélesedett. A kereskedő az árnyak között szinte láthatatlanul haladt útján. Úgy tippelte, hogy a naplementéig alig száz szívverésnyi idő lehet még hátra – a késlekedés a Hídégetőkkel, akár végzetesnek is bizonyulhatott, ha netán nem érne oda a talál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ül is – suttogta maga elé –, az istenek nem arról híresek, hogy túl megbocsátóak lennének gyarlóságunkkal sz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A pénz nehéz volt. Szíve</w:t>
      </w:r>
      <w:r>
        <w:rPr>
          <w:rFonts w:eastAsia="Times New Roman" w:cs="Times New Roman" w:ascii="Times New Roman" w:hAnsi="Times New Roman"/>
          <w:b w:val="false"/>
          <w:bCs w:val="false"/>
          <w:color w:val="auto"/>
          <w:sz w:val="20"/>
          <w:szCs w:val="20"/>
          <w:lang w:val="hu-HU" w:eastAsia="hu-HU" w:bidi="hu-HU"/>
        </w:rPr>
        <w:t xml:space="preserve"> hevesen dobolt. Nem volt hozzászokva az ilyen fárasztó utazásokhoz. Végül is, ő csak kézműves volt. Az utóbbi időkben lefelé áldozott a szerencsecsillaga, erősen legyengítette őt a lába között kifejlődött tumor, ám a szenvedés </w:t>
      </w:r>
      <w:r>
        <w:rPr>
          <w:rFonts w:eastAsia="Times New Roman" w:cs="Times New Roman" w:ascii="Times New Roman" w:hAnsi="Times New Roman"/>
          <w:color w:val="auto"/>
          <w:sz w:val="20"/>
          <w:szCs w:val="20"/>
          <w:lang w:val="hu-HU" w:eastAsia="hu-HU" w:bidi="hu-HU"/>
        </w:rPr>
        <w:t xml:space="preserve">és a fájdalom miatt művészi érzéke és ügyessége csak még erősebbé, sziporkázóbbá vált. </w:t>
      </w:r>
      <w:r>
        <w:rPr>
          <w:rFonts w:eastAsia="Times New Roman" w:cs="Times New Roman" w:ascii="Times New Roman" w:hAnsi="Times New Roman"/>
          <w:i/>
          <w:iCs/>
          <w:color w:val="auto"/>
          <w:sz w:val="20"/>
          <w:szCs w:val="20"/>
          <w:lang w:val="hu-HU" w:eastAsia="hu-HU" w:bidi="hu-HU"/>
        </w:rPr>
        <w:t>„Pont ezek miatt a hibák miatt választottalak téged, Munug. És persze a tehetséged miatt. Bizony, nagy szükségem van a tehetsége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istenség áldása biztosan megszabadította volna a betegségtől. Ha nem, akkor még mindig ott volt a háromszáz arany kanta, amely már majdnem elég lehetett volna egy jó denul gyógyító kezelésre odahaza, Darujhisztánban. Hiszen nem is lett volna bölcs dolog csak abban bízni, hogy az isten talán megfizeti a szolgálatait. Munug </w:t>
      </w:r>
      <w:r>
        <w:rPr>
          <w:rFonts w:eastAsia="Times New Roman" w:cs="Times New Roman" w:ascii="Times New Roman" w:hAnsi="Times New Roman"/>
          <w:b w:val="false"/>
          <w:bCs w:val="false"/>
          <w:color w:val="auto"/>
          <w:sz w:val="20"/>
          <w:szCs w:val="20"/>
          <w:lang w:val="hu-HU" w:eastAsia="hu-HU" w:bidi="hu-HU"/>
        </w:rPr>
        <w:t>Hídégetőknek</w:t>
      </w:r>
      <w:r>
        <w:rPr>
          <w:rFonts w:eastAsia="Times New Roman" w:cs="Times New Roman" w:ascii="Times New Roman" w:hAnsi="Times New Roman"/>
          <w:color w:val="auto"/>
          <w:sz w:val="20"/>
          <w:szCs w:val="20"/>
          <w:lang w:val="hu-HU" w:eastAsia="hu-HU" w:bidi="hu-HU"/>
        </w:rPr>
        <w:t xml:space="preserve"> előadott története az árverésről Palásban, igaz volt – ez volt az egyik tartalékterve, ha minden más csődöt mondana –, s bár a szobrászkodásban és fémművességben nem bizonyult olyan nagyon jónak, nem akart álszerény lenni. Tudta, hogy munkái jó minőségűek. Persze, egészen eltörpültek a festményei mellett. </w:t>
      </w:r>
      <w:r>
        <w:rPr>
          <w:rFonts w:eastAsia="Times New Roman" w:cs="Times New Roman" w:ascii="Times New Roman" w:hAnsi="Times New Roman"/>
          <w:i/>
          <w:iCs/>
          <w:color w:val="auto"/>
          <w:sz w:val="20"/>
          <w:szCs w:val="20"/>
          <w:lang w:val="hu-HU" w:eastAsia="hu-HU" w:bidi="hu-HU"/>
        </w:rPr>
        <w:t>Egészen eltörp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égigrohant az ösvényen, és ügyet sem vetett a természetellenes ködre, amely leszállt körülötte. Tíz lépéssel arrébb, ahogy belépett az Üreg kapuján, a Kelet-Tahlyn-hegység sziklái és kiszögellései egy csapásra eltűntek, a köd pedig felszállt, s nyomában jellegtelen, köves síkság bontakozott ki, amelyre betegesen sápadt égbolt borult. A síkságon, kicsit távolabb, szakadozott bőrsátor állt tengerkék füstfelhőbe burkolózva. Munug a sátor felé sietett. A kézműves hullámzó mellkassal leguggolt a bejárat előtt, és megvakarta az azt borító bőrdarabot. Bentről reszelős köhögés hallatszott, majd egy nyöszörgő ha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pj be, haland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nug bemászott. Sűrű, maró füst támadta meg a szemét, orrát és torkát, de az első nagy légvétel után, hűvös nyugalom áradt szét a tüdejéből, egész szervezetében. Munug lehajtott fejjel, földre sütött tekintettel megállt, közvetlenül a bejárat előtt, és vá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késtél – mondta az isten, aki minden légvételnél zihált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tonák voltak az úton, 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fedezt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zműves a sátor padlóját alkotó koszos bőrre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táskámat átkutatták, ahogy vártam is, de nem motoztak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sten ismét felköhögött, s Munug hallotta, hogy közelebb húzza magához a tűzhely fedelét. Az izzó zsarátnokokra magok hullottak, s a füst még sűrűbbé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tas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ézműves a zsákszövet inge alá nyúlt, és vastag, könyv méretű csomagot vett elő. Kibontotta, s előszedte belőle a pakli fakártyát. Munug továbbra is lehajtotta a fejét, </w:t>
      </w:r>
      <w:r>
        <w:rPr>
          <w:rFonts w:eastAsia="Times New Roman" w:cs="Times New Roman" w:ascii="Times New Roman" w:hAnsi="Times New Roman"/>
          <w:b w:val="false"/>
          <w:bCs w:val="false"/>
          <w:color w:val="auto"/>
          <w:sz w:val="20"/>
          <w:szCs w:val="20"/>
          <w:lang w:val="hu-HU" w:eastAsia="hu-HU" w:bidi="hu-HU"/>
        </w:rPr>
        <w:t>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kon adta az isten elé a kártyákat, egyesével kiterítve. Hallotta, hogy az istennek elakad a lélegzete, majd valami surrogott. Amikor ismét megszólalt, a hang közelebbről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b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is, mester. Egy mindegyiken, ahogy kérted.</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ez örömmel tölt el. Halandó, a tehetséged felülmúlhatatlan. Ezek a képek valóban a tökéletlenséget és a fájdalmat ábrázolják. Torzak, szaggatja őket a </w:t>
      </w:r>
      <w:r>
        <w:rPr>
          <w:rFonts w:eastAsia="Times New Roman" w:cs="Times New Roman" w:ascii="Times New Roman" w:hAnsi="Times New Roman"/>
          <w:b w:val="false"/>
          <w:bCs w:val="false"/>
          <w:color w:val="auto"/>
          <w:sz w:val="20"/>
          <w:szCs w:val="20"/>
          <w:lang w:val="hu-HU" w:eastAsia="hu-HU" w:bidi="hu-HU"/>
        </w:rPr>
        <w:t>szenvedé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ántják a szemet, megsebzik a szívet. Mi több, krónikus magányosságot látok </w:t>
      </w:r>
      <w:r>
        <w:rPr>
          <w:rFonts w:eastAsia="Times New Roman" w:cs="Times New Roman" w:ascii="Times New Roman" w:hAnsi="Times New Roman"/>
          <w:b w:val="false"/>
          <w:bCs w:val="false"/>
          <w:color w:val="auto"/>
          <w:sz w:val="20"/>
          <w:szCs w:val="20"/>
          <w:lang w:val="hu-HU" w:eastAsia="hu-HU" w:bidi="hu-HU"/>
        </w:rPr>
        <w:t xml:space="preserve">minden </w:t>
      </w:r>
      <w:r>
        <w:rPr>
          <w:rFonts w:eastAsia="Times New Roman" w:cs="Times New Roman" w:ascii="Times New Roman" w:hAnsi="Times New Roman"/>
          <w:color w:val="auto"/>
          <w:sz w:val="20"/>
          <w:szCs w:val="20"/>
          <w:lang w:val="hu-HU" w:eastAsia="hu-HU" w:bidi="hu-HU"/>
        </w:rPr>
        <w:t>arcon, amelyet a képekre festettél – hangja szárazabbá, gúnyosabbá vált. – A saját lelkedet festetted le,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evés örömben volt részem, meste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ste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is várd! Ebben az életben nem jár, sem a többi ezerben, amelyet még kénytelen leszel leélni, mielőtt eljutnál a megváltásig. Feltéve, hogy eleget szenvedtél, és megérdem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nyörgök, hogy szenvedésem sose érjen véget, mester – motyogta Munu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dsz! Kényelemről és elégedettségről álmodozol. Nálad van az arany is, amellyel megpróbálod ezt megvenni, s elpazarolnád a tehetséged is, hogy még többet elérj – ne is tagadd, halandó! Ismerem a lelked: látom torzulásait s tévedéseit ezeken a képeken. Ne félj, ezek az érzelmek mulattatnak engem, hiszen ezek vezetnek a kétségbeesés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pedig, darujhisztáni Munug, megkapod a fizets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felsikoltott: a lába közé, a daganatba, égető fájdalom hasított. A férfi tekergett, majd a fájdalomtól labdává gömbölyödött a mocskos földön. Az isten felnevetett, majd a borzalmas hangot fulladozó, nehezen csillapodó köhögésroham váltotta fel. Munug egy idő után érezte, hogy a fájdalom lassan elcsendesedik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gyógyítottalak, halandó. Néhány évvel hosszabb lesz nyomorult életed. De mivel a tökéletesség számomra képtelenség, az kell, hogy legyen, drága híveim számár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mester, nem érzem a láb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halt mindkettő, sajnos. Ez volt a gyógyulás ára. Kézműves, nagyon úgy fest, hogy hosszú, fárasztó mászás vár rád, bárhová is tartasz. Jól jegyezd meg, gyermekem: az érték magában az utazásban keresendő, nem pedig abban, amit elérünk – az istenség ismét felnevetett, és ismét köhögésroham tört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nug tudta, hogy elbocsátották, ezért aztán megfordult, áthúzta béna lába súlyát a sátor bejáratán, majd kimerülten összerogyott, és levegő után kapkodott. A fájdalom, amelyet most érzett, a lelkéből fakadt. Maga mellé húzta a csomagját, és lehajtotta rá a fejét. Izzadt homlokának keményen nekinyomódtak a felrolnizott arany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utalmam – suttogta. – Áldott a Bukott Isten érintése. Vezess engem, kedves mesterem, a kétségbeesés ösvényén, megérdemlem egy egész világ fájdalm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ögötte a sátorban, a Nyomorék Isten ismét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vezd ki a pillanatot, drága Munug! A kezed által új játszma indult. A kezed nyomán megremeg a föld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unug lehunyta a szemé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utalmam...</w:t>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Rebbencs továbbra is csak bámulta az ösvényt, ahol a kereskedő eltűnt a szemük elő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az volt, aminek látszott – morm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ikük sem az – értett vele egyet Csákány, aki közben a pántokat igazgatta a karján. – Ez a vacak túl szor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lószínű, hogy a karod elrothad és leesik majd,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lkerekedő szemmel nézett f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od, hogy elátkozo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elyedben én megkérném Fürge Bent, vessen rájuk egy hosszú pillantást, és minél előbb, annál jo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ggra, ha gyanakodtál, miért nem szó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ondtam, hogy gyanakodtam, tizedes. Te panaszkodtál, hogy túl szorosak a pántok. Le tudod őket ven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ársa zord arccal nézett maga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 Rebbencs el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rős késztetést érzett, hogy jó alaposan megrázza a nőt, de ez a gondolat naponta legalább tízszer megfordult a fejében, mióta megkezdték a közös munkát. Eddig mindig ellen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omszáz aranyat fizettem azért, hogy lerohadjon a karom. R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d a jó oldalát, tizedes! Legalább lesz közös témátok Duj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on utállak, Rebbenc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szélesen Csákányra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bedobtál egy kavicsot az öreg táská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léggé ideges volt ahhoz, hogy kiérdemelje. Majdnem elájult, amikor visszahívta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 mondta Csákány, miközben leengedte a zubbonya ujját –, Fürge Ben követi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véve, ha az öreg kitakarítja a táskájá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t még kevésbé érdekelte, mi van a táskájában, mint engem. Nem, bármi értékeset vitt is magával, az az inge alatt rejtőzött, ez egészen biztos. Mindegy, biztos elhíreszteli majd a jelenlétünket, amikor Palásba ér. Figyeld csak meg, hogy hamarosan erősen megcsappan a csempészek száma ezen a környéken. Még fogadnék is rá! Amikor elmentél az aranyért, azt is elhintettem neki, hogy a Választónál jobb esélyei lesznek az áru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mosoly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áosz a kereszteződésben, ezt mondtad, mi? Paran csapatának csak az az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ja van jelenleg, mit is kezdjen a rengeteg zsákmánny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ináljunk valami kaját; a moranthok biztosan megint olyan pontosak lesznek, mint mind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Hídégető elindult visszafelé az ösvén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aplemente után egy órával megérkezett a repülő Fekete Moranthok osztaga. Quorljaik csapkodva, szelet kavarva ereszkedtek le a lámpások jelzőkörében, amelyet Csákány és Rebbencs készítettek elő. Egyikük utasa azonnal lemászott a nyeregből, amint a hátas hat lába leért a sziklás talajra. Csákány az átkozódó férfira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tt vagyunk, Fürg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felé 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a fenét műveltetek itt,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rcáról lehervadt a moso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okat, varázsló.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kony, sötét bőrű férfi a válla fölött hátrapillantott a Fekete Moranthokra, majd odasietett, ahol Csákány és Rebbencs várakoztak. Fojtott hangon kezdett magyará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ébe is, nem szabad túlcifráznunk a dolgokat. Amikor átkeltünk a dombok fölött, majdnem kizuhantam abból a kőkemény nyeregből. Üregek kavarognak idelent, mindenhonnan erő szivárog... – elhallgatott, közelebb lépett, szeme felvillant. – Belőled is,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égis átkozott volt – motyogta Rebbenc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társára pillantott, olyan megvetően, ahogy csak tu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persze végig sejtetted, mi, Rebbencs? Te hazu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Előd áldásához folyamodtál! – nyögte Fürge Ben. – Te ostoba! Melyikük volt az, Csák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nagyot nyelt, s hirtelen kiszáradt a sz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a Tigr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ez igazán rem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baj a Tigrissel? Tökéletes egy katona számára... a Nyár Tigrise, a Háború U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volt, úgy ötezer évvel ezelőtt! A Tigris Lélekvesztett alakjába zárkózott, már évszázadokkal ezelőtt. Az állatnak talán azóta nem volt egy emberi gondolata sem! Ez nem csupán meggondolatlanság, hanem kész öngyilkosság volt, Csák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halkan felvihogott. A varázsló a másik nő felé 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fene olyan mulatsá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Bocsán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gyűrte az ingujját, hogy megmutassa a felkardí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Fürge Ben – magyarázta gyorsan. – Le tudnád rólam ven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 vaspánt láttán összeráncolta a szemöldökét, az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értelmes, tárgyalóképes Előd lenne az, talán lehetne vele... egyezkedni. Mindegy, ne is törődj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törődjek vele? – Csákány megragadta a varázsló porköpenyét, és megrázta a férfit. – Ne törődjek vele? Te féreg... – hirtelen megtorpant, szeme elkere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húzott szemöldökkel méregette a 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művelsz, tizedes? – kérdezte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h, ne haragudj, varázsló! – </w:t>
      </w:r>
      <w:r>
        <w:rPr>
          <w:rFonts w:eastAsia="Times New Roman" w:cs="Times New Roman" w:ascii="Times New Roman" w:hAnsi="Times New Roman"/>
          <w:b w:val="false"/>
          <w:bCs w:val="false"/>
          <w:color w:val="auto"/>
          <w:sz w:val="20"/>
          <w:szCs w:val="20"/>
          <w:lang w:val="hu-HU" w:eastAsia="hu-HU" w:bidi="hu-HU"/>
        </w:rPr>
        <w:t>elengedte a férfi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Fürge Ben egy sóhaj kíséretében megigazította a köpönye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bbencs, vezesd a moranthokat a rakomány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is – felelte a nő, s azonnal a várakozó harcosok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olt a szállító,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ánt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elejtsd el a pántot – ez már rajtad marad. A darujhisztáni pénz... azt ki hozta </w:t>
      </w:r>
      <w:r>
        <w:rPr>
          <w:rFonts w:eastAsia="Times New Roman" w:cs="Times New Roman" w:ascii="Times New Roman" w:hAnsi="Times New Roman"/>
          <w:b w:val="false"/>
          <w:bCs w:val="false"/>
          <w:color w:val="auto"/>
          <w:sz w:val="20"/>
          <w:szCs w:val="20"/>
          <w:lang w:val="hu-HU" w:eastAsia="hu-HU" w:bidi="hu-HU"/>
        </w:rPr>
        <w:t>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eset volt – mondta Csákány, és megborzongott. – Hatalmas hintó tűnt</w:t>
      </w:r>
      <w:r>
        <w:rPr>
          <w:rFonts w:eastAsia="Times New Roman" w:cs="Times New Roman" w:ascii="Times New Roman" w:hAnsi="Times New Roman"/>
          <w:b w:val="false"/>
          <w:bCs w:val="false"/>
          <w:color w:val="auto"/>
          <w:sz w:val="20"/>
          <w:szCs w:val="20"/>
          <w:lang w:val="hu-HU" w:eastAsia="hu-HU" w:bidi="hu-HU"/>
        </w:rPr>
        <w:t xml:space="preserve"> elő a semmiből. Az egyik pillanatban az ösvény még üres volt, a következőben meg már ott fújtatott rajta hat ló, mögöttük meg egy hintó. Varázsló, ezen az ösvényen feljebb még egy kétkerekű szekér sem férne el, nemhogy egy hintó... Az állig felfegyverzett őr</w:t>
      </w:r>
      <w:r>
        <w:rPr>
          <w:rFonts w:eastAsia="Times New Roman" w:cs="Times New Roman" w:ascii="Times New Roman" w:hAnsi="Times New Roman"/>
          <w:color w:val="auto"/>
          <w:sz w:val="20"/>
          <w:szCs w:val="20"/>
          <w:lang w:val="hu-HU" w:eastAsia="hu-HU" w:bidi="hu-HU"/>
        </w:rPr>
        <w:t>ök nagyon idegesek voltak, amit meg is értek, hiszen tízezer arany kantát hoztak a kocsi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rygalle – motyogta Fürge Ben. – Azoktól az emberektől valahogy mindig ideges leszek... – Egy perc múlva megrázta a fejét. – Még egy utolsó kérdés. Az utolsó nyomjelző, amelyet elhelyeztetek, merre m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d? Hiszen a te kavicsaid,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nek adtátok 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bádogos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 munkája az a pánt is, ami a karodo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igen, de ez volt az egyetlen értékes holmija. Megnéztem a többit is, szép munka volt mind, de semmi különö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hátranézett a fekete páncélos moranthokra, akik Rebbencs felügyeletével a pénzeszacskókat pakolták a quorlo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nem hiszem, hogy messze ment volna. Gondolom, csak neki kell indulnom, és megtalálom. Nem tarthat soká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igyelte, ahogy a varázsló kicsit arrébb sétál, s törökülésben helyet foglal a földön. Az éjszakai levegő már kezdett lehűlni, a Tahlyn-hegység felől megérkezett a nyugati szél. Az égboltról a csillagok hidegen ragyogtak le rájuk. Csákány megfordult, és figyelte a rakodást egy ide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bbencs! – kiáltotta. – Foglalj még két helyet a varázslóén kívül a quorlo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 felelte a tár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lás városa nem volt nagy szám, de az éjszakák legalább melegebbnek ígérkeztek ott. Csákány már túl öregnek érezte magát ahhoz, hogy a szabad ég alatt táborozzon, </w:t>
      </w:r>
      <w:r>
        <w:rPr>
          <w:rFonts w:eastAsia="Times New Roman" w:cs="Times New Roman" w:ascii="Times New Roman" w:hAnsi="Times New Roman"/>
          <w:b w:val="false"/>
          <w:bCs w:val="false"/>
          <w:color w:val="auto"/>
          <w:sz w:val="20"/>
          <w:szCs w:val="20"/>
          <w:lang w:val="hu-HU" w:eastAsia="hu-HU" w:bidi="hu-HU"/>
        </w:rPr>
        <w:t>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en éjjel a hideg, kemény földön aludjon. Az elmúlt héten, míg a szállítmányt várták, csontjaiban állandósult a tompa fájdalom. Darujhisztán bőkezű adománya segítségével, Dujeknek legalább lehetősége nyílt feltölteni serege megcsappant tartalékait. Oponn támogatásával akár már a következő héten útra kelhetett volna a hadsereg. </w:t>
      </w:r>
      <w:r>
        <w:rPr>
          <w:rFonts w:eastAsia="Times New Roman" w:cs="Times New Roman" w:ascii="Times New Roman" w:hAnsi="Times New Roman"/>
          <w:i/>
          <w:iCs/>
          <w:color w:val="auto"/>
          <w:sz w:val="20"/>
          <w:szCs w:val="20"/>
          <w:lang w:val="hu-HU" w:eastAsia="hu-HU" w:bidi="hu-HU"/>
        </w:rPr>
        <w:t>Egy újabb Csuklyás áldotta háború felé, mintha nem lett volna eddig is éppen elég. Fener patájára, ki vagy mi egyáltalán az a Pannioni Domíniu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Amióta nyolc héttel korábban elhagyták Darujhisztánt, </w:t>
      </w:r>
      <w:r>
        <w:rPr>
          <w:rFonts w:eastAsia="Times New Roman" w:cs="Times New Roman" w:ascii="Times New Roman" w:hAnsi="Times New Roman"/>
          <w:b w:val="false"/>
          <w:bCs w:val="false"/>
          <w:color w:val="auto"/>
          <w:sz w:val="20"/>
          <w:szCs w:val="20"/>
          <w:lang w:val="hu-HU" w:eastAsia="hu-HU" w:bidi="hu-HU"/>
        </w:rPr>
        <w:t>Fürge Ben Pálinkás, a másodparancsnok sleppjéhez tartozott, s az volt a feladata, hogy előkészítse Dujek rebellis seregének konszolidációját. A bürokrácia és az apróbb varázslatok furcsamód nagyon is jól illettek egymáshoz. A varázsló buzgón dolgozott a kommunikációs hálózat felépítésén Palásban és a város környékén. Tarifák és vámok fedezték a hadsereg anyagi szükségleteit, s az uralom lassan megerősödött; így könnyebb is volt át</w:t>
      </w:r>
      <w:r>
        <w:rPr>
          <w:rFonts w:eastAsia="Times New Roman" w:cs="Times New Roman" w:ascii="Times New Roman" w:hAnsi="Times New Roman"/>
          <w:color w:val="auto"/>
          <w:sz w:val="20"/>
          <w:szCs w:val="20"/>
          <w:lang w:val="hu-HU" w:eastAsia="hu-HU" w:bidi="hu-HU"/>
        </w:rPr>
        <w:t>térni a megszállás állapotából a birtokláséba. Egyelőre csend volt. Félkarú serege és a Malaza Birodalom útjai szétváltak, ám a varázsló többször is eltűnődött azon, miért kap akkor mégis furcsán birodalmias jellegű feladato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Törvény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ívüliek vagyunk, mi? Persze, a Csuklyás meg éjszakánként zöld mezőn legelésző bárányokról álmod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várakozott. Caladan Brood hadseregének sokáig tartott az út dél felé, csak előző nap érték el első csapataik a Palástól északra fekvő mezőt. Az előőrsöt Tiste Andiik, zsoldosok alkották, egyik oldalukon ilgres barghasztokkal, a másikon pedig rhivikkel és a hatalmas bhederincsordákkal. De ezúttal nem háborúzni jöttek. Most n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Nem, az Alvilágra, most mind úgy döntöttünk, hogy felvesszük a harcot egy új ellenséggel, feltéve, ha a tárgyalások simán mennek </w:t>
      </w:r>
      <w:r>
        <w:rPr>
          <w:rFonts w:eastAsia="Times New Roman" w:cs="Times New Roman" w:ascii="Times New Roman" w:hAnsi="Times New Roman"/>
          <w:color w:val="auto"/>
          <w:sz w:val="20"/>
          <w:szCs w:val="20"/>
          <w:lang w:val="hu-HU" w:eastAsia="hu-HU" w:bidi="hu-HU"/>
        </w:rPr>
        <w:t xml:space="preserve">– s </w:t>
      </w:r>
      <w:r>
        <w:rPr>
          <w:rFonts w:eastAsia="Times New Roman" w:cs="Times New Roman" w:ascii="Times New Roman" w:hAnsi="Times New Roman"/>
          <w:i/>
          <w:iCs/>
          <w:color w:val="auto"/>
          <w:sz w:val="20"/>
          <w:szCs w:val="20"/>
          <w:lang w:val="hu-HU" w:eastAsia="hu-HU" w:bidi="hu-HU"/>
        </w:rPr>
        <w:t>mivel a darujhisztáni vezetők már egyezkednek velünk, valószínű,</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ogy minden rendben lesz. Egy új ellenség. Valamilyen teokratikus birodalom, amely várost város után nyel el, szinte megállíthatatlannak tetsző fanatizmusa vírusként terjed. A Pannioni Domínium – vajon miért van rossz szájízem ezzel kapcsolatban? Mindegy, most az elkóborolt nyomjelzőmet kellene megtalálnom... </w:t>
      </w:r>
      <w:r>
        <w:rPr>
          <w:rFonts w:eastAsia="Times New Roman" w:cs="Times New Roman" w:ascii="Times New Roman" w:hAnsi="Times New Roman"/>
          <w:color w:val="auto"/>
          <w:sz w:val="20"/>
          <w:szCs w:val="20"/>
          <w:lang w:val="hu-HU" w:eastAsia="hu-HU" w:bidi="hu-HU"/>
        </w:rPr>
        <w:t>– morfondírozott magában Fürge 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hunyta a szemét, eloldozta lelke kötelékeit, s kicsusszant a testéből. Egyelőre nem érzett semmit a kicsiny, vízi eredetű kavicsból, amelyet különleges varázslatok egész seregével kezelt, úgyhogy nem volt más választása, mint egy kifelé haladó spirálvonalon kezdeni a keresést, bízva abban, hogy előbb vagy utóbb megérzi a kavics jelenlétét. Ez annyit jelentett, hogy vakon tapogatózott, és a varázsló ezt utálta a világon a legjobb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 meg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lepően közel volt, mintha átkerült volna valamilyen rejtett barikád túloldalára. Nem látott mást, csak a sötétséget – egyetlen csillag sem ragyogott felette az égen –, s ugyanakkor a talaj kiegyenesedett alatta. </w:t>
      </w:r>
      <w:r>
        <w:rPr>
          <w:rFonts w:eastAsia="Times New Roman" w:cs="Times New Roman" w:ascii="Times New Roman" w:hAnsi="Times New Roman"/>
          <w:i/>
          <w:iCs/>
          <w:color w:val="auto"/>
          <w:sz w:val="20"/>
          <w:szCs w:val="20"/>
          <w:lang w:val="hu-HU" w:eastAsia="hu-HU" w:bidi="hu-HU"/>
        </w:rPr>
        <w:t>Rendben, szóval egy Üregbe kerültem. Csak az a gond, hogy nem ismerem fel. Ismerős valahonnan, de valami nem stimm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alvány, vöröses fényt pillantott meg maga előtt, amely mintha a talajból áradt volna. A fény pontosan ott volt, ahol elveszett nyomkeresője. Az állott levegőben édes füstszag terjengett. Fürge Ben nyugtalansága csak fokozódott, de azért megindult a vöröses fény felé. Már látta, hogy a fény egy szakadozott sátorból árad. Egy bőrdarab takarta el a bejáratot, de nem kötözték rendesen a helyére. A varázsló semmit sem érzett abból, ami a bőr mögött várhatott rá. Elérte a sátrat, leguggolt, majd egy pillanatra megtorpan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íváncsiság a legnagyobb hibám, de az, hogy felismerünk egy hibát, sajnos még semmit sem javít azon. Akkor hát... </w:t>
      </w:r>
      <w:r>
        <w:rPr>
          <w:rFonts w:eastAsia="Times New Roman" w:cs="Times New Roman" w:ascii="Times New Roman" w:hAnsi="Times New Roman"/>
          <w:color w:val="auto"/>
          <w:sz w:val="20"/>
          <w:szCs w:val="20"/>
          <w:lang w:val="hu-HU" w:eastAsia="hu-HU" w:bidi="hu-HU"/>
        </w:rPr>
        <w:t>Félrehúzta a</w:t>
      </w:r>
      <w:r>
        <w:rPr>
          <w:rFonts w:eastAsia="Times New Roman" w:cs="Times New Roman" w:ascii="Times New Roman" w:hAnsi="Times New Roman"/>
          <w:b w:val="false"/>
          <w:bCs w:val="false"/>
          <w:color w:val="auto"/>
          <w:sz w:val="20"/>
          <w:szCs w:val="20"/>
          <w:lang w:val="hu-HU" w:eastAsia="hu-HU" w:bidi="hu-HU"/>
        </w:rPr>
        <w:t xml:space="preserve"> bőrt, és bekukkantott a sátorba.</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sátor túlsó falának dőlve, pokrócba burkolt alak üldögélt, alig háromlépésnyire a varázslótól. Az alak a mellette álló kis tűzhely fölé hajolt, melyből füstfelhők bodorodtak felfelé. A lény nehézkesen, zihálva lélegzett. Kéz intett a varázsló felé – egy kéz, amelyben minden egyes csont el volt törve. A csuklyás pokróc alól reszelős hang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be, mágus! Azt hiszem, van nálam valami, ami a tié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egnyitotta az Üregeit; egyszerre csak héthez férhetett hozzá, pedig többnek az erejével is rendelkezett. Az erő hullámokban járta át a testét. Vonakodva tette, amit tett: az, hogy egyszerre megnyitott csaknem mindent, amivel rendelkezett, a korlátlan hatalom buja ígéretét suttogta a fülébe. Ő azonban tudta, hogy ez az érzés igen veszedelmes, hiszen a korlátlan hatalom csupán vágyálom, amely könnyen a vesztét okozha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már rájöttél – folytatta az alak nagy szusszanások közepette –, hogy muszáj visszavenned. Egy ilyennek, mint én, nem szabad kapcsolatban maradnia a te figyelemre méltó erőiddel,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agy te? – kérdezte a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sszetörtek. Szétzúztak. Ehhez a lázas testhez láncoltak. Nem akartam én ilyen sorsot magamnak. Nem éreztem mindig ezt a fájdalm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a sátoron kívül a földre nyomta a tenyerét, s kutatni kezdett erejével. Egy hosszú perc múlva elkerekedett a szeme. Aztán lassan lehuny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fertőzted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a világban – mondta az alak –, én olyan vagyok, akár a rák. S minden egyes nappal csak még jobban megerősödöm. Ő nem ébredhet fel, miközben én a húsából lakmározom – kicsit megmozdult, s a koszos takaró alatt megcsörrentek nehéz láncai. – Az isteneid láncra vertek engem, halandó, és azt hitték, hogy ez elég is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arsz tőlem valamit cserébe a nyomjelzőmért, igaz? – mondta Für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lóban. Ha nekem szenvednem kell, szenvedjenek az istenek is, meg a világuk...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szabadjára engedte Üregei erejét. Erőhullám hasított át a sátron. Az alak felsikoltott, hátrahőkölt. A takaró fellángolt, csakúgy, mint az alak hosszú, loboncos haja. Fürge Ben az utolsó erőhullám nyomában a sátor végébe ugrott. Egyik keze előrevillant, befordított csuklóval, felemelt tenyérrel. Ujjai az alak szemgödrébe vájtak, tenyere a homlokához csapódott. A leláncolt feje hátranyekkent. Fürge Ben közben a másik kezével felmarkolta a kavicsot, amely a romok között gu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Üregek ereje kihunyt. Ahogy a varázsló visszahúzódott, s próbált elhátrálni a bejárattól, a leláncolt alak dühösen felkiáltott. Fürge Ben talpra ugrott, és futásnak eredt. A hullám a hátába csapott, s hasra vágta őt a forró, gőzölgő talajon. A varázsló sikoltozva vonaglott a csapás alatt. Próbálta magát arrébb vonszolni, de a hatalom túl erősnek bizonyult. Elkezdte őt visszafelé vonszolni. Ujjaival a földbe vájt, majd döbbenten nézte a megnyíló sebeket, s látta, hogy sötét vér buggyan elő belőlü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Hamvas, bocsáss meg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áthatatlan, lerázhatatlan erő közelebb húzta őt a sátor bejáratához. A bent látható alakból éhség és düh pulzált, s az is érződött, hogy csak pillanatok választják </w:t>
      </w:r>
      <w:r>
        <w:rPr>
          <w:rFonts w:eastAsia="Times New Roman" w:cs="Times New Roman" w:ascii="Times New Roman" w:hAnsi="Times New Roman"/>
          <w:b w:val="false"/>
          <w:bCs w:val="false"/>
          <w:color w:val="auto"/>
          <w:sz w:val="20"/>
          <w:szCs w:val="20"/>
          <w:lang w:val="hu-HU" w:eastAsia="hu-HU" w:bidi="hu-HU"/>
        </w:rPr>
        <w:t>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ve beteljesedésétől. Fürge Ben tehetetle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ismered a fájdalmat! – mennydörögte az isten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Ekkor azonban valami kinyúlt a földből. Egy hatalmas kéz ragadta meg, úgy, mint egy óriásbébi a babáját. Fürge Ben ismét felsikoltott, ahogy a kéz lehúzta őt a bugyogó, gőzölgő talajba. Szája megtelt keserű földdel. Fentről dühös és csalódott </w:t>
      </w:r>
      <w:r>
        <w:rPr>
          <w:rFonts w:eastAsia="Times New Roman" w:cs="Times New Roman" w:ascii="Times New Roman" w:hAnsi="Times New Roman"/>
          <w:b w:val="false"/>
          <w:bCs w:val="false"/>
          <w:color w:val="auto"/>
          <w:sz w:val="20"/>
          <w:szCs w:val="20"/>
          <w:lang w:val="hu-HU" w:eastAsia="hu-HU" w:bidi="hu-HU"/>
        </w:rPr>
        <w:t>kiáltást hallott tompán. Ahogy a varázslót egyre mélyebbre húzták az Alvó Istennő testébe, éles sziklaperem</w:t>
      </w:r>
      <w:r>
        <w:rPr>
          <w:rFonts w:eastAsia="Times New Roman" w:cs="Times New Roman" w:ascii="Times New Roman" w:hAnsi="Times New Roman"/>
          <w:color w:val="auto"/>
          <w:sz w:val="20"/>
          <w:szCs w:val="20"/>
          <w:lang w:val="hu-HU" w:eastAsia="hu-HU" w:bidi="hu-HU"/>
        </w:rPr>
        <w:t>ek martak a bőrébe. Nem kapott levegőt, elméjére lassan sötétség borult. Aztán arra eszmélt, hogy köhög, sarat köpköd a földre. Meleg, édes levegő öntötte el a tüdejét. Kitörölte a sarat a szeméből, és az oldalára gördült. Körülötte nyögések visszhangzottak, alatta a kemény föld lassan hintázott, hullámzott. Fürge Ben négykézlábra emelkedett. Lelke tépett húsából vér csöpögött – ruháiból csak cafrangok maradtak –, de életben volt.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S csaknem megint felkiáltott. Egy halványan emberi formájú lény tornyosult felette, aki talán több mint tizenötször olyan magas lehetett, mint a varázsló. Feje majdnem a barlang boltozatos mennyezetét verdeste. Amikor a lény kicsit megmozdult, sötét agyaghúsában durva, nagy gyémántok csillogtak-villogtak. Úgy tűnt, mintha a kreatúra nem is törődne Fürge Bennel, ám a varázsló tudta, hogy ez az óriás mentette meg őt a Nyomorék Istentől. A lény karját felemelve tartotta, kézfeje eltűnt a boltozatos mennyezet kavargó, vörös és foltos anyagában. A mennyezetben hatalmas, fehér ívek látszottak egymástól egyenletes távolságban, végtelenül hosszan. Olyanok voltak, mint a bordák a mellkasban. A kezek láthatóan két ilyen bordát fogtak, vagy azokhoz voltak kötve. A lény mögött talán ezerlépésnyire, a barlangfolyosón egy másik kreatúra látszott. Az ő karja</w:t>
      </w:r>
      <w:r>
        <w:rPr>
          <w:rFonts w:eastAsia="Times New Roman" w:cs="Times New Roman" w:ascii="Times New Roman" w:hAnsi="Times New Roman"/>
          <w:b w:val="false"/>
          <w:bCs w:val="false"/>
          <w:color w:val="auto"/>
          <w:sz w:val="20"/>
          <w:szCs w:val="20"/>
          <w:lang w:val="hu-HU" w:eastAsia="hu-HU" w:bidi="hu-HU"/>
        </w:rPr>
        <w:t xml:space="preserve"> is a mennyezet felé nyúlt. Fürge Ben megfordult, tekintete végigfutott a barlangfolyosó másik felén is. Újabb szolgákat – talán négyet, ötöt – pillantott meg, akik szintén a mennyezet felé ny</w:t>
      </w:r>
      <w:r>
        <w:rPr>
          <w:rFonts w:eastAsia="Times New Roman" w:cs="Times New Roman" w:ascii="Times New Roman" w:hAnsi="Times New Roman"/>
          <w:color w:val="auto"/>
          <w:sz w:val="20"/>
          <w:szCs w:val="20"/>
          <w:lang w:val="hu-HU" w:eastAsia="hu-HU" w:bidi="hu-HU"/>
        </w:rPr>
        <w:t xml:space="preserve">újtották karjukat. A barlang valójában végtelennek tűnő alagút volt, amely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ávolban elkanyarod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óban Hamvas, az Alvó Istennő testében vagyok. Egy élő Üregben. Hús és vér. És ők... a szolgá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neked! – kiáltott fel a felette imbolygó óriás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pos, formátlan fej fordult le hozzá. A gyémánt szempár úgy csillogott, akár a lenyugvó csillag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s nekünk! – a hang gyermeki volt, és kétségbeesett. Fürge Ben levegő után kapott. Segíteni. – futott át az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ngül – nyögte a lény. – Anyánk gyengül. Meghalunk. Segíts raj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s,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hogyan tehet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felkászálódott. Ekkor látta csak, hogy az agyagtest olvadozik, s az óriás vastag, izmos karján patakokban csordogál lefelé. Gyémántdarabok estek ki belőle a földre.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yomorék Isten megöli őket, megmérgezi Hamvas húsát. </w:t>
      </w:r>
      <w:r>
        <w:rPr>
          <w:rFonts w:eastAsia="Times New Roman" w:cs="Times New Roman" w:ascii="Times New Roman" w:hAnsi="Times New Roman"/>
          <w:color w:val="auto"/>
          <w:sz w:val="20"/>
          <w:szCs w:val="20"/>
          <w:lang w:val="hu-HU" w:eastAsia="hu-HU" w:bidi="hu-HU"/>
        </w:rPr>
        <w:t>A varázsló fejében száguldoztak a gondol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olga, Hamvas gyermeke! Mennyi időnk van még, amíg nincs túl kés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sok – felelte a kreatúra. – Már közeledik. </w:t>
      </w:r>
      <w:r>
        <w:rPr>
          <w:rFonts w:eastAsia="Times New Roman" w:cs="Times New Roman" w:ascii="Times New Roman" w:hAnsi="Times New Roman"/>
          <w:b w:val="false"/>
          <w:bCs w:val="false"/>
          <w:color w:val="auto"/>
          <w:sz w:val="20"/>
          <w:szCs w:val="20"/>
          <w:lang w:val="hu-HU" w:eastAsia="hu-HU" w:bidi="hu-HU"/>
        </w:rPr>
        <w:t xml:space="preserve">A pillanat egyre közeledik.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Fürge Ben torkát összeszorította a félele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ennyire van közel? Nem tudnád pontosabban megmondani? Tudnom kell, hogy mennyi idővel gazdálkodhatok, barátom. Kérlek, próbáld meg!</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agyon közel van. Tíz. Néhány évtized. A pillanat közeledik. Segíts rajtunk.</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 xml:space="preserve">A varázsló felsóhajtott. Az ilyen erők számára az évszázadok olyanok voltak csak, </w:t>
      </w:r>
      <w:r>
        <w:rPr>
          <w:rFonts w:eastAsia="Times New Roman" w:cs="Times New Roman" w:ascii="Times New Roman" w:hAnsi="Times New Roman"/>
          <w:color w:val="auto"/>
          <w:sz w:val="20"/>
          <w:szCs w:val="20"/>
          <w:lang w:val="hu-HU" w:eastAsia="hu-HU" w:bidi="hu-HU"/>
        </w:rPr>
        <w:t xml:space="preserve">mint a napok. A szolga kétségbeesése félelmet csempészett a szívébe. Félő volt, hogy ez úrrá is lesz rajta. </w:t>
      </w:r>
      <w:r>
        <w:rPr>
          <w:rFonts w:eastAsia="Times New Roman" w:cs="Times New Roman" w:ascii="Times New Roman" w:hAnsi="Times New Roman"/>
          <w:i/>
          <w:iCs/>
          <w:color w:val="auto"/>
          <w:sz w:val="20"/>
          <w:szCs w:val="20"/>
          <w:lang w:val="hu-HU" w:eastAsia="hu-HU" w:bidi="hu-HU"/>
        </w:rPr>
        <w:t>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örténne, ha Hamvas meghalna? Berura, azt hiszem, nem szeretném megtudni. Rendben, akkor hát ez lesz az én háborúm. </w:t>
      </w:r>
      <w:r>
        <w:rPr>
          <w:rFonts w:eastAsia="Times New Roman" w:cs="Times New Roman" w:ascii="Times New Roman" w:hAnsi="Times New Roman"/>
          <w:color w:val="auto"/>
          <w:sz w:val="20"/>
          <w:szCs w:val="20"/>
          <w:lang w:val="hu-HU" w:eastAsia="hu-HU" w:bidi="hu-HU"/>
        </w:rPr>
        <w:t>Lenézett a sáros földre, és érzékeivel kutatni kezdett. Gyorsan megtalálta a nyomjelz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olga! Itt hagyok valamit, hogy visszataláljak majd hozzád. Kerítek segítséget, megígérem, és vissza jövö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zzám nem – felelte az óriás. – Én meghalok. Jön majd egy másik. Talán – a lény karja egészen elvékonyodott, s már nem is látszott rajta a gyémántpáncél. – Most meghalok – elkezdett összeomlani. A plafonon látható vörös folt a bordákra is kiterjedt, amelyeket tartott, s láthatóvá váltak a repedé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fogom találni a választ – suttogta Fürge Ben. – Megesküszöm rá – intett, mire megnyílt előtte egy Üreg. Nem nézett hátra – nehogy összetörjön a szíve a látványtól –, csak belépett a kapun, és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éz rendületlenül rázta a vállát. Fürge Ben kinyitot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enébe is, mágus – sziszegte Csákány. – Mindjárt hajnalodik, repülnünk </w:t>
      </w:r>
      <w:r>
        <w:rPr>
          <w:rFonts w:eastAsia="Times New Roman" w:cs="Times New Roman" w:ascii="Times New Roman" w:hAnsi="Times New Roman"/>
          <w:b w:val="false"/>
          <w:bCs w:val="false"/>
          <w:color w:val="auto"/>
          <w:sz w:val="20"/>
          <w:szCs w:val="20"/>
          <w:lang w:val="hu-HU" w:eastAsia="hu-HU" w:bidi="hu-HU"/>
        </w:rPr>
        <w:t>kell.</w:t>
      </w:r>
      <w:r>
        <w:rPr>
          <w:rFonts w:eastAsia="Times New Roman" w:cs="Times New Roman" w:ascii="Times New Roman" w:hAnsi="Times New Roman"/>
          <w:b/>
          <w:bCs/>
          <w:color w:val="auto"/>
          <w:sz w:val="20"/>
          <w:szCs w:val="20"/>
          <w:lang w:val="hu-HU" w:eastAsia="hu-HU" w:bidi="hu-HU"/>
        </w:rPr>
        <w:t xml:space="preserve"> </w:t>
      </w:r>
    </w:p>
    <w:p>
      <w:pPr>
        <w:pStyle w:val="Normal"/>
        <w:shd w:fill="FFFFFF" w:val="clear"/>
        <w:ind w:left="0" w:right="0" w:firstLine="15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nyögve kinyújtotta a lábát, minden mozdulatnál összerándult az arca, majd hagyta, hogy a tizedes felsegítse a föld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szerezted? – kérdezte a nő, miközben a quorlhoz segítette 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 kavi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Bajban vagyunk,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bajban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én úgy értettem, hogy mindannyian – megtorpant, és a nőre bámu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ndannyi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ármit látott is Csákány a mágus szemében, megborzongott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Most mindenesetre mennünk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Jobb lenne, ha felkötöznél a nyeregbe, nem leszek képes ébren marad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értek a quorlhoz. Az első kitinnyeregben ülő moranth feléjük fordította sisakos fejét, és végigmérte leendő utas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lmok Úrnőjére – suttogta Csákány, miközben ráerősítette Fürge Ben végtagjaira a bőrhámot. – Még sosem láttalak ilyen rémültnek, varázsló. A hideg futkos tőled a hátam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on az éjszakán ezek voltak az utolsó szavak, amelyekre Fürge Ben emlékezett, de ezeket nem is felejtette el.</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Ganoes Parant fulladásos rémálmok gyötörték, de nem vizes közegben fuldoklott. Sötétségben. Tájékozódóképesség nélkül, riadtan csapkodott egy olyan</w:t>
      </w:r>
      <w:r>
        <w:rPr>
          <w:rFonts w:eastAsia="Times New Roman" w:cs="Times New Roman" w:ascii="Times New Roman" w:hAnsi="Times New Roman"/>
          <w:b w:val="false"/>
          <w:bCs w:val="false"/>
          <w:color w:val="auto"/>
          <w:sz w:val="20"/>
          <w:szCs w:val="20"/>
          <w:lang w:val="hu-HU" w:eastAsia="hu-HU" w:bidi="hu-HU"/>
        </w:rPr>
        <w:t xml:space="preserve"> helyen, amelyet nem ismert, és nem is ismerhetett meg. Ahányszor lehunyta a szemét, mindig hányingere támadt, gyomra görcsbe rándult, s úgy érezte, mintha visszalökték volna a gyermekkorba. Rémült volt, nem értett semmit, lelkét fájdalom gyötör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a Választónál lépett ki a barakkból, ahol az aznapi utolsó kereskedők próbálták magukat átverekedni a malaza őrök, katonák és írnokok tömegén. Dujek parancsának megfelelően, az átjáró torkában táboroztatta le embereit. Az adóztatás és a szekerek átkutatása szépen jövedelmezett, ám, ahogy elterjedtek a hírek, egyre kevesebbet tudtak összeszedni. Az egyensúly szépen helyreállt, hiszen az adót olyan szinten tartották, amelyet a kereskedők még el tudtak viselni, így a szoros fogás nem vált fojtogatóvá, és a Darujhisztán és Palás közötti utazás nem állt le teljesen. Paran boldogult, de éppen hogy. Ez volt azonban a legkisebb a problémái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jhisztáni események óta a kapitány úgy érezte, sodródik, ide-oda taszítja őt az a kaotikus átalakulás, amelyen Dujek és renegát serege keresztülesett. A malazák vezérkötele elszakadt. Az utánpótlási vonalak összeomlottak. A tisztek vállára hirtelen hatalmas súly szakadt. A csaknem tízezer katona megnyugtatásra, biztatásra vágyott, mint megannyi szorongó gyermek. S éppen a biztatás volt az, amit Paran nem tudott nekik megadni. Hiszen benne is egyre nagyobb lett a zűrzavar. Bestia vére keringett az ereiben. Éjszakánként jórészt idegen emléktöredékek és furcsa, nem evilági víziók kínozták. A nappali órák zavarodott homályban teltek. Az őt nyomasztó, egyre súlyosabb fizikai rosszullét mellett a logisztikával és egyéb, szervezéssel kapcsolatos problémák sem javítottak az állapo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ár hetek óta betegnek érezte magát, s volt némi sejtése arra vonatkozólag, mi okozhatja rosszulléteit. </w:t>
      </w:r>
      <w:r>
        <w:rPr>
          <w:rFonts w:eastAsia="Times New Roman" w:cs="Times New Roman" w:ascii="Times New Roman" w:hAnsi="Times New Roman"/>
          <w:i/>
          <w:iCs/>
          <w:color w:val="auto"/>
          <w:sz w:val="20"/>
          <w:szCs w:val="20"/>
          <w:lang w:val="hu-HU" w:eastAsia="hu-HU" w:bidi="hu-HU"/>
        </w:rPr>
        <w:t>Az Árnyak Kopójának vére. A lény fejest ugrott a Sötétség birodalmába... de hogyan is lehetnék ebben biztos?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rzelmek, amelyek a belsőmet marcangolják, inkább...</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yermeki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 gyermek fájdalma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smét elhessegette a gondolatot, bár tudta, hogy az hamarosan visszatér, közben a gyomrába ismét fájdalom hasított. Újra felpillantott oda, ahol Ügető ült őrségben, aztán folytatta útját felfelé a hegyolda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betegséggel járó fájdalom megváltoztatta őt – látta ezt magában, akár egy képet, amely egyszerre volt furcsa és nyugtalanító. Úgy érezte, a lelke szánalmasan összezsugorodott – egy csapzott, izzadó patkánnyá, amely csapdába esett a sziklaomlásban, s kétségbeesetten próbál olyan pontot találni, ahol a nyomás – a hatalmas, fullasztó nyomás – kicsit megszűnik.</w:t>
      </w:r>
      <w:r>
        <w:rPr>
          <w:rFonts w:eastAsia="Times New Roman" w:cs="Times New Roman" w:ascii="Times New Roman" w:hAnsi="Times New Roman"/>
          <w:i/>
          <w:iCs/>
          <w:color w:val="auto"/>
          <w:sz w:val="20"/>
          <w:szCs w:val="20"/>
          <w:lang w:val="hu-HU" w:eastAsia="hu-HU" w:bidi="hu-HU"/>
        </w:rPr>
        <w:t xml:space="preserve"> Té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hol lélegzethez jutnék. De a fájdalom körülöttem, ezek a hegyes kövek, még mindig mozognak, a rések közöttük lassan eltűnnek... a sötétség úgy emelkedik körülöttem, akár az áradó víz...</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rujhisztánban elért győzelem, Paran szemében mostanra jelentéktelenné zsugorodott. A város megmentése, Pálinkás és csapatának megmentése, Laseen terveinek szétzúzása mind porrá omlott a kapitány fejében. Már nem olyan volt, mint régen, és ezt az új formáját egyáltalán nem kedvelte. A fájdalom elsötétítette a világot. A fájdalom kizökkentette. Saját húsát, vérét idegen házzá alakította, amelyből nem volt menekv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bestia vére... szabadságról mesé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iútról suttog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de nem </w:t>
      </w:r>
      <w:r>
        <w:rPr>
          <w:rFonts w:eastAsia="Times New Roman" w:cs="Times New Roman" w:ascii="Times New Roman" w:hAnsi="Times New Roman"/>
          <w:b w:val="false"/>
          <w:bCs w:val="false"/>
          <w:i/>
          <w:iCs/>
          <w:color w:val="auto"/>
          <w:sz w:val="20"/>
          <w:szCs w:val="20"/>
          <w:lang w:val="hu-HU" w:eastAsia="hu-HU" w:bidi="hu-HU"/>
        </w:rPr>
        <w:t>a sötétségből kivezető ösvényről. Nem. A sötétségbe vezet a szabadság útja, ahová a Kopók mentek, Fürkész Anomander elátkozott kardjának mélyébe – a Dragnipur titokzatos</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szív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Mikor eddig jutott a gondolatmenetben, </w:t>
      </w:r>
      <w:r>
        <w:rPr>
          <w:rFonts w:eastAsia="Times New Roman" w:cs="Times New Roman" w:ascii="Times New Roman" w:hAnsi="Times New Roman"/>
          <w:b w:val="false"/>
          <w:bCs w:val="false"/>
          <w:color w:val="auto"/>
          <w:sz w:val="20"/>
          <w:szCs w:val="20"/>
          <w:lang w:val="hu-HU" w:eastAsia="hu-HU" w:bidi="hu-HU"/>
        </w:rPr>
        <w:t>csaknem elkáromkodta magát. Folytatta útját a domboldali ösvényen, amely a Választóra nézett. A nap fénye lassan elenyé</w:t>
      </w:r>
      <w:r>
        <w:rPr>
          <w:rFonts w:eastAsia="Times New Roman" w:cs="Times New Roman" w:ascii="Times New Roman" w:hAnsi="Times New Roman"/>
          <w:color w:val="auto"/>
          <w:sz w:val="20"/>
          <w:szCs w:val="20"/>
          <w:lang w:val="hu-HU" w:eastAsia="hu-HU" w:bidi="hu-HU"/>
        </w:rPr>
        <w:t xml:space="preserve">szett. A füvet borzoló szél is elült, a reszelős hang mormogássá szelídült. A vér suttogása csak egy volt a sok közül, amelyek mind a figyelmét követelték, s amelyek mind ellentétes dolgokra csábították – a menekülés különböző ösvényei felé. </w:t>
      </w:r>
      <w:r>
        <w:rPr>
          <w:rFonts w:eastAsia="Times New Roman" w:cs="Times New Roman" w:ascii="Times New Roman" w:hAnsi="Times New Roman"/>
          <w:i/>
          <w:iCs/>
          <w:color w:val="auto"/>
          <w:sz w:val="20"/>
          <w:szCs w:val="20"/>
          <w:lang w:val="hu-HU" w:eastAsia="hu-HU" w:bidi="hu-HU"/>
        </w:rPr>
        <w:t>De mindig a menekülést ajánlgatják. Csak a menekülést. A reszketeg lény bennem nem is gondol semmi másra... s közben a sziklák helyezkednek... helyezked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Kizökkenés. Mind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mit magam körül látok... olyan, mintha valaki másnak az emlékei között járnék. Lankás domboldalon hullámzó fű, a dombtetőkön átüt az alapkőzet, s amikor lemegy a nap, és lehűl a szél, arcomon felszárad a verejték, s eljön a sötétség – melynek kortyokban iszom a levegőjét, akár a legédesebb vizet. Istenem, vajon mit jelenthet ez!</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lkében kavargó zűrzavar nem, és nem akart csillapodni. </w:t>
      </w:r>
      <w:r>
        <w:rPr>
          <w:rFonts w:eastAsia="Times New Roman" w:cs="Times New Roman" w:ascii="Times New Roman" w:hAnsi="Times New Roman"/>
          <w:i/>
          <w:iCs/>
          <w:color w:val="auto"/>
          <w:sz w:val="20"/>
          <w:szCs w:val="20"/>
          <w:lang w:val="hu-HU" w:eastAsia="hu-HU" w:bidi="hu-HU"/>
        </w:rPr>
        <w:t>Elmenekültem a kard világából, de azért érzem magam körül a láncait, s ezek a láncok egyre szorosabban fonódnak körém. S a nyomásba várakozás is vegyült. Várakozás a megadásra, az átalakulásra... várakozás, hogy átváltozzon... mivé? Mivé kellene átváltozni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arghaszt a magas fű között ült, a Választóra néző dombtetőn. A kereskedők folyama a barikád mindkét oldalán fogyatkozott már, a feltört úton ülepedett a porfelhő. Mások tábort vertek – az átkelő torkolata nem hivatalos megállóhellyé alakult. </w:t>
      </w:r>
      <w:r>
        <w:rPr>
          <w:rFonts w:eastAsia="Times New Roman" w:cs="Times New Roman" w:ascii="Times New Roman" w:hAnsi="Times New Roman"/>
          <w:b w:val="false"/>
          <w:bCs w:val="false"/>
          <w:i/>
          <w:iCs/>
          <w:color w:val="auto"/>
          <w:sz w:val="20"/>
          <w:szCs w:val="20"/>
          <w:lang w:val="hu-HU" w:eastAsia="hu-HU" w:bidi="hu-HU"/>
        </w:rPr>
        <w:t>Ha 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örülmények nem változnak, a megállóhely lassan gyökeret ereszthet, s faluvá is alakulhat. De nem így lesz. Ehhez túl nyughatatlanok vagyunk. Dujek eltervezte már közeli jövőnket, s a kép porfelhőbe burkolózó, menetelő hadsereget mutat. Ami még rosszabb, a tervben repedések vannak, s kezd úgy festeni, hogy a Hídégetők bele fognak esni az egyikbe. Egy mély repedés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kapitány levegő után kapkodott, s újabb fájdalmakkal küzdött, mire odaér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meztelen, tetovált harcoshoz. Leguggol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ggel óta olyan vagy, akár egy bhederinbika, Ügető – szólalt meg. – Mit főztetek ki Pálinkással,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vékony, széles szája mosolyféleségre húzódott, sötét szeme azonban továbbra is az előtte elterülő völgyet fürkés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ideg sötétség véget ér – mor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hát persze! A nap mindjárt lenyugszik, te zsíros agyú ba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deg, fagyos – folytatta Ügető. – Vak, nem látja a világot. Én vagyok a Történet, s a Történetet túl régóta nem mondta el senki. De ennek vége. Kard vagyok, amely hamarosan elhagyja hüvelyét. Vasból vagyok, és a napfényben mindenkit megvakítok majd. Hah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fűre köpö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lapács említette, hogy váratlanul milyen... bőbeszédű lettél. Azt is mondta, hogy ez nem használt senkinek, mivel ezzel elveszítetted azt a kevés kis eszedet is, </w:t>
      </w:r>
      <w:r>
        <w:rPr>
          <w:rFonts w:eastAsia="Times New Roman" w:cs="Times New Roman" w:ascii="Times New Roman" w:hAnsi="Times New Roman"/>
          <w:b w:val="false"/>
          <w:bCs w:val="false"/>
          <w:color w:val="auto"/>
          <w:sz w:val="20"/>
          <w:szCs w:val="20"/>
          <w:lang w:val="hu-HU" w:eastAsia="hu-HU" w:bidi="hu-HU"/>
        </w:rPr>
        <w:t>am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a mellkasára csapott öklével; a hang olyan volt, mintha bőrdobot szólaltattak volna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vagyok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örténet, amelyet nemsokára elmondanak. Majd meglátod, malaza. </w:t>
      </w:r>
      <w:r>
        <w:rPr>
          <w:rFonts w:eastAsia="Times New Roman" w:cs="Times New Roman" w:ascii="Times New Roman" w:hAnsi="Times New Roman"/>
          <w:b w:val="false"/>
          <w:bCs w:val="false"/>
          <w:color w:val="auto"/>
          <w:sz w:val="20"/>
          <w:szCs w:val="20"/>
          <w:lang w:val="hu-HU" w:eastAsia="hu-HU" w:bidi="hu-HU"/>
        </w:rPr>
        <w:t>Hamarosan mindenki meglátja.</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egbuggyant az agyvelőd a melegben, Ügető. Nos, ma éjjel visszamegyünk Palásba, bár gondolom, Pálinkás ezt már mondta is nektek. Itt jön Sunyi, levált téged az őrségben – Paran felegyenesedett, s uralkodott a vonásain, elnyomta a kikívánkozó fájdalmas fintort. – Befeje</w:t>
      </w:r>
      <w:r>
        <w:rPr>
          <w:rFonts w:eastAsia="Times New Roman" w:cs="Times New Roman" w:ascii="Times New Roman" w:hAnsi="Times New Roman"/>
          <w:color w:val="auto"/>
          <w:sz w:val="20"/>
          <w:szCs w:val="20"/>
          <w:lang w:val="hu-HU" w:eastAsia="hu-HU" w:bidi="hu-HU"/>
        </w:rPr>
        <w:t>zem a köröm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zel elvon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fenébe is, Pálinkás, mi a csudát főztetek ki Dujekkel? A Pannioni Birodalom... mi a fenéért foglalkozunk mi holmi lázadozó papokkal? Az ilyen dolgok mindig kiégnek. Mindig. Belülről rothadnak el. A könyvmolyok kerekednek felül – mindig ők kerekednek felül –, és belekötnek a hittel kapcsolatos apróbb kérdésekbe. Szekták alakulnak. Polgárháborúk törnek ki, aztán az eredmény egy újabb elhervadt, eltaposott virág a történelem végtelen országútján. Igen, most derűs és fényes az egész. Csakhogy a színek megfakulnak. Mindi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fakulnak. Egy napon a Malaza Birodalom szembekerül majd önnön halandóságával. Egy napon bealkonyodik majd a Birodalom eg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Összegörnyedt, mivel újabb görcsroham rántotta össze a gyomrát. </w:t>
      </w:r>
      <w:r>
        <w:rPr>
          <w:rFonts w:eastAsia="Times New Roman" w:cs="Times New Roman" w:ascii="Times New Roman" w:hAnsi="Times New Roman"/>
          <w:i/>
          <w:iCs/>
          <w:color w:val="auto"/>
          <w:sz w:val="20"/>
          <w:szCs w:val="20"/>
          <w:lang w:val="hu-HU" w:eastAsia="hu-HU" w:bidi="hu-HU"/>
        </w:rPr>
        <w:t xml:space="preserve">Nem, nem szabad a Birodalomra gondolnom! Sem Laseen játékára! Bízz csak Tavoréban, Ganoes Paran – a lánytestvéred majd feloldozást hoz a Házra, jobban, mint te valaha is tehetted volna. Sokkal jobban. Bízz a húgodban...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ájdalom kicsit tompult. A kapitány nagy levegőt vett, és folytatta útját a kereszteződés felé.</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ulladás. Az Alvilágra, meg fogok fullad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aki úgy mászott, akár egy hegyi gorilla, lassan felért a hegytetőre. Görbe lábán loholt Ügető mellé. Amikor elhaladt mellette, megragadta a barghaszt harcos egyetlen fonott copfját, és erősen megrán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ha! – kacagott fel, majd leült a harcos mellé. – Imádom, ahogy kidülled a szemed, amikor ezt csiná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utász – felelte a barghaszt –, nem vagy más, mint egy kavics a beteg disznók alatt csordogáló pata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rossz, csak kicsit vontatott. Jól megzavartad a kapitányka fejét, 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nem felelt, tekintete a távoli Tahlyn-hegységet fürkészte. Sunyi levette fejéről az ütött-kopott bőrsapkát, megvakarta a fejbőrén még megmaradt pár hajcsomót, és egy hosszú percig csak nézte a tár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sem rossz – hümmögte. – Nemes és titokzatos. Le vagyok nyűgöz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sz is! Az ilyen pózok igen fárasztóak, nem könnyű őket fenntar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ületett tehetség vagy. Szóval, miért bolondítod Paran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elvigyorodott, kimutatta kékre színeződött, élesre fent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rt jó móka. Különben is, Pálinkásnak meg kellene magyaráznia egyet s 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 a gond, hogy eddig semmit sem magyarázott el. Dujek azt akarja, hogy menjünk vissza Palásba, és gyűjtsük egybe a maradék Hídégetőket. Paran boldog lehetne, hogy megint egy csapatnak parancsolhat, nem csak pár csapzott osztagnak. Mondott valamit Pálinkás a tárgyalásról Brooddal? – Ügető lassan bólintott. Sunyi elkomorodott: – 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ogy sor kerül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h, nagyon köszönöm. Ja, amúgy</w:t>
      </w:r>
      <w:r>
        <w:rPr>
          <w:rFonts w:eastAsia="Times New Roman" w:cs="Times New Roman" w:ascii="Times New Roman" w:hAnsi="Times New Roman"/>
          <w:b w:val="false"/>
          <w:bCs w:val="false"/>
          <w:color w:val="auto"/>
          <w:sz w:val="20"/>
          <w:szCs w:val="20"/>
          <w:lang w:val="hu-HU" w:eastAsia="hu-HU" w:bidi="hu-HU"/>
        </w:rPr>
        <w:t xml:space="preserve"> hivatalosan is felmentettek a posztodról, katona. Odalent sütnek neked egy bhederin dögöt. Szóltam a szakácsnak, hogy trágyával tömje meg, mert tudom, hogy úgy szereted.</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Ügető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napon talán megfőzlek és megeszlek téged is, ut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eg is fulladsz a szerencsecsontomtó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ajánlatom komoly volt, Sunyi. Az irántad való tiszteletből mondtam, barát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ász felsandított Ügetőre, majd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nyavalyás! Most majdnem bedőltem nek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kuncogva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ja, majdnem. Hah!</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Paran visszatért a kereskedőpontra, az összetákolt kis barikádhoz, Pálinkás már várta őt. A veterán, aki korábban őrmester, most pedig Dujek helyettese volt, az utolsó moranth csapattal érkezett. Régi szakaszának gyógyítója volt vele, Kalapács – a Második Hadtest csapatnyi katonáját figyelték, akik éppen a múlt heti járandóságot pakolták a quorlokra. Paran óvatosan közeledett hozzájuk, hogy palástolja fájdalm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van a lábad, Parancsnok?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pen erről beszélgettünk – mondta Kalapács, s kerek arcát elöntötte a pír. – Rosszul forrt össze. Komoly odafigyelést igényel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később – vágott közbe a szakállas parancsnok. – Paran kapitány, hívd össze a csapatot a második harangszóig. Eldöntötted már, mi legyen a Kilencedik túlélő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összevonjuk őket Hangyás őrmester maradék katonáiv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j pár nev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ngyással itt van még Csákány tizedes, és... nézzük csak... Inda, Terelő, Rebbencs. Úgyhogy, ha még hozzávesszük Kalapácsot meg Sunyit, Ügetőt és persze Fürge 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és Inda mostantól harci mágusok, kapitány. De azért ott lesznek a te csapatodban. Szerintem Hangyás boldog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oldog? Hangyás nem is ismeri ennek a szónak a jelentésé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értem, a Hídégetők nem vonulnak együtt a sereg többi rész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nem lesztek a sereggel, de erre még visszatérünk Palásban – Pálinkás szürke szeme a kapitányt fürkészte, aztán továbbsiklott. – Összesen harmincnyolc Hídégető maradt életben – nem valami nagy csapat. Ha úgy gondolod, nyugodtan visszautasíthatod a posztot, kapitány. Van pár szakasznyi elit tengerészgyalogos, akik tiszthiányban szenvednek, és már megszokták a nemesi származású vezetők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Egy ideig csend volt. Paran elfordult. Már alkonyodott, a völgyből az árnyak lassan felkapaszkodtak a környező dombok lankáin, az égbolton pedig halványan felcsillantak az első csillagok. </w:t>
      </w:r>
      <w:r>
        <w:rPr>
          <w:rFonts w:eastAsia="Times New Roman" w:cs="Times New Roman" w:ascii="Times New Roman" w:hAnsi="Times New Roman"/>
          <w:i/>
          <w:iCs/>
          <w:color w:val="auto"/>
          <w:sz w:val="20"/>
          <w:szCs w:val="20"/>
          <w:lang w:val="hu-HU" w:eastAsia="hu-HU" w:bidi="hu-HU"/>
        </w:rPr>
        <w:t xml:space="preserve">Lehet, hogy kést kapok a hátamba, ezt próbálja velem közölni. A Hídégetőkben velük született utálat van a nemesi származású tisztek iránt. </w:t>
      </w:r>
      <w:r>
        <w:rPr>
          <w:rFonts w:eastAsia="Times New Roman" w:cs="Times New Roman" w:ascii="Times New Roman" w:hAnsi="Times New Roman"/>
          <w:color w:val="auto"/>
          <w:sz w:val="20"/>
          <w:szCs w:val="20"/>
          <w:lang w:val="hu-HU" w:eastAsia="hu-HU" w:bidi="hu-HU"/>
        </w:rPr>
        <w:t xml:space="preserve">Egy évvel korábban ezt még hangosan mondta volna ki abban a hitben, hogy a kegyetlen igazság kimondása jó dolog. </w:t>
      </w:r>
      <w:r>
        <w:rPr>
          <w:rFonts w:eastAsia="Times New Roman" w:cs="Times New Roman" w:ascii="Times New Roman" w:hAnsi="Times New Roman"/>
          <w:i/>
          <w:iCs/>
          <w:color w:val="auto"/>
          <w:sz w:val="20"/>
          <w:szCs w:val="20"/>
          <w:lang w:val="hu-HU" w:eastAsia="hu-HU" w:bidi="hu-HU"/>
        </w:rPr>
        <w:t xml:space="preserve">Téves elképzelés, hogy ez a katonás viselkedés alapja... pedig valójában pont az ellenkezője az igazán katonás. A világban, amely teli van árkokkal és csapdákkal, mindenki vékony kötélen táncol. Csak a bolondok ugranak lábbal előre, és a bolondok amúgy sem hosszú életűek. </w:t>
      </w:r>
      <w:r>
        <w:rPr>
          <w:rFonts w:eastAsia="Times New Roman" w:cs="Times New Roman" w:ascii="Times New Roman" w:hAnsi="Times New Roman"/>
          <w:color w:val="auto"/>
          <w:sz w:val="20"/>
          <w:szCs w:val="20"/>
          <w:lang w:val="hu-HU" w:eastAsia="hu-HU" w:bidi="hu-HU"/>
        </w:rPr>
        <w:t>Egyszer már érezte, ahogy kések hatolnak a testébe. A sebeknek halált kellett volna okozniuk. Az emlékezéstől kiverte a víz. Ez nem olyasmi volt, amit fiatalos, hányaveti vakmerőségből figyelmen kívül hagyhatott volna. Tudta ezt, és a vele szemben álló két férfi is tu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 szólalt meg Paran, tekintetét a sötétben lassan elvesző déli útra szegezve – én mégis úgy érzem, megtiszteltetés, hogy a Hídégetők kapitánya lehetek, uram. Talán idővel lehetőség adódik bizonyítani, hogy érdemes vagyok a posztra, ilyen katonák vezetés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tetszik, kapitány – sóhajtotta Pálinkás. – Az ajánlatot fenntartom, ha meggondolnád magad. – Paran a parancsnok felé fordult, mire az elvigyorodott: – Legalábbis még egy darab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agydarab, sötét bőrű alak tűnt fel a homályban, fegyverei és páncélzata halkan zörögtek. A nő, amikor Pálinkást és Parant egyszerre látta maga előtt, habozott egy percig, aztán a parancsno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rségváltás lezajlott, parancsnok. Mind bejövünk, ahogy a parancs kíván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nekem mondod, katona? – morogta Pálinkás. – Jelentést a közvetlen felettesnek ad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komorodott, és Paran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r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m, katona. Szólj a Hídégetőknek, hogy fogják a felszerelésüket, és gyülekezzenek a barak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van másfél óra az indulás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ztában vagyok vele,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Azonnal,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vonult, Pálinkás pedig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 az ajánlatot ille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anítóm napan volt – mondta Paran. – Még nem akadt dolgom olyan napannal, aki ismerte a tisztelet fogalmát, és Terelő sem kivétel. Persze tisztában vagyok azzal is – folytatta –, hogy a Hídégetők között sem kivét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látom, a tanítód jó munkát végzett – mormogta Pálinká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utoritással szembeni tiszteletlenség, kapitány... Nos, éppen az imént fojtottad bele a szót egy feljebbvalódb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j, elnézést. Folyton kimegy a fejemből,</w:t>
      </w:r>
      <w:r>
        <w:rPr>
          <w:rFonts w:eastAsia="Times New Roman" w:cs="Times New Roman" w:ascii="Times New Roman" w:hAnsi="Times New Roman"/>
          <w:b w:val="false"/>
          <w:bCs w:val="false"/>
          <w:color w:val="auto"/>
          <w:sz w:val="20"/>
          <w:szCs w:val="20"/>
          <w:lang w:val="hu-HU" w:eastAsia="hu-HU" w:bidi="hu-HU"/>
        </w:rPr>
        <w:t xml:space="preserve"> hogy már nem őrmester vagy.</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kem is, és pont ezért van szükségem olyan emberekre, mint te, akik emlékeztetnek rá – a veterán Kalapácshoz fordult. – Ne felejtsd el, amit mondtam, gyógyító.</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álinkás még egyszer Paran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iessetek és várjatok” igazán szép húzás volt, kapitány. A katonák imádnak húst süt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igyelte, ahogy a férfi az őrház felé vonul, majd Kalapács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 a privát beszélgetésedet illeti a parancsnokkal, gyógyító, van valami, amiről tudnom kelle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álmosan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Csatlakozhatsz a szakaszod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mikor egyedül maradt, Paran felsóhajtott. </w:t>
      </w:r>
      <w:r>
        <w:rPr>
          <w:rFonts w:eastAsia="Times New Roman" w:cs="Times New Roman" w:ascii="Times New Roman" w:hAnsi="Times New Roman"/>
          <w:i/>
          <w:iCs/>
          <w:color w:val="auto"/>
          <w:sz w:val="20"/>
          <w:szCs w:val="20"/>
          <w:lang w:val="hu-HU" w:eastAsia="hu-HU" w:bidi="hu-HU"/>
        </w:rPr>
        <w:t xml:space="preserve">Harmincnyolc keserű, mogorva veterán, akiket már kétszer elárultak. Palás ostrománál nem voltam benne az árulásban, és Laseen bejelentése a törvényen kívül helyezésről, engem is ugyanúgy érintett, mint őket. Egyik </w:t>
      </w:r>
      <w:r>
        <w:rPr>
          <w:rFonts w:eastAsia="Times New Roman" w:cs="Times New Roman" w:ascii="Times New Roman" w:hAnsi="Times New Roman"/>
          <w:b w:val="false"/>
          <w:bCs w:val="false"/>
          <w:i/>
          <w:iCs/>
          <w:color w:val="auto"/>
          <w:sz w:val="20"/>
          <w:szCs w:val="20"/>
          <w:lang w:val="hu-HU" w:eastAsia="hu-HU" w:bidi="hu-HU"/>
        </w:rPr>
        <w:t>dologér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em hibáztathatnak engem, mégis ezt te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dörzsölte a szemét. Az alvás... kellemetlenné vált. A Darujhisztánból való menekülés óta, minden áldott éjjel... </w:t>
      </w:r>
      <w:r>
        <w:rPr>
          <w:rFonts w:eastAsia="Times New Roman" w:cs="Times New Roman" w:ascii="Times New Roman" w:hAnsi="Times New Roman"/>
          <w:i/>
          <w:iCs/>
          <w:color w:val="auto"/>
          <w:sz w:val="20"/>
          <w:szCs w:val="20"/>
          <w:lang w:val="hu-HU" w:eastAsia="hu-HU" w:bidi="hu-HU"/>
        </w:rPr>
        <w:t>fájdalom – és álmok, vagyis rémálmok.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tenekre... </w:t>
      </w:r>
      <w:r>
        <w:rPr>
          <w:rFonts w:eastAsia="Times New Roman" w:cs="Times New Roman" w:ascii="Times New Roman" w:hAnsi="Times New Roman"/>
          <w:color w:val="auto"/>
          <w:sz w:val="20"/>
          <w:szCs w:val="20"/>
          <w:lang w:val="hu-HU" w:eastAsia="hu-HU" w:bidi="hu-HU"/>
        </w:rPr>
        <w:t xml:space="preserve">Az éjjeli órákat a takarói alatt, kicsavarodva töltötte, vére száguldozott az ereiben, gyomrában sav bugyogott, és amikor mégis sikerült elaludnia, álma mozgalmas volt, tele rohanással. </w:t>
      </w:r>
      <w:r>
        <w:rPr>
          <w:rFonts w:eastAsia="Times New Roman" w:cs="Times New Roman" w:ascii="Times New Roman" w:hAnsi="Times New Roman"/>
          <w:i/>
          <w:iCs/>
          <w:color w:val="auto"/>
          <w:sz w:val="20"/>
          <w:szCs w:val="20"/>
          <w:lang w:val="hu-HU" w:eastAsia="hu-HU" w:bidi="hu-HU"/>
        </w:rPr>
        <w:t>Futással, négy lábon. Aztán a fulladás. A Kopó vére, az kering bennem, rendületlenül. Csakis erről lehet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öbbször próbálta meggyőzni magát, hogy üldözési mániáját is az Árnyak Kopójának vére okozza, de a gondolattól mindig keserű mosoly kúszott az arcára. </w:t>
      </w:r>
      <w:r>
        <w:rPr>
          <w:rFonts w:eastAsia="Times New Roman" w:cs="Times New Roman" w:ascii="Times New Roman" w:hAnsi="Times New Roman"/>
          <w:i/>
          <w:iCs/>
          <w:color w:val="auto"/>
          <w:sz w:val="20"/>
          <w:szCs w:val="20"/>
          <w:lang w:val="hu-HU" w:eastAsia="hu-HU" w:bidi="hu-HU"/>
        </w:rPr>
        <w:t>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gaz. Túlságosan is valós az, amitől félek. De ami még rosszabb, az ez a végtelen elveszettség... </w:t>
      </w:r>
      <w:r>
        <w:rPr>
          <w:rFonts w:eastAsia="Times New Roman" w:cs="Times New Roman" w:ascii="Times New Roman" w:hAnsi="Times New Roman"/>
          <w:b w:val="false"/>
          <w:bCs w:val="false"/>
          <w:i/>
          <w:iCs/>
          <w:color w:val="auto"/>
          <w:sz w:val="20"/>
          <w:szCs w:val="20"/>
          <w:lang w:val="hu-HU" w:eastAsia="hu-HU" w:bidi="hu-HU"/>
        </w:rPr>
        <w:t>s</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éptelen vagyok megbízni bárkiben. E nélkül pedig mi várhat rám a jövőben? Sem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más,</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ak magány, vagyis semmi értékes. S most ezek a hangok... amelyek a menekülésről suttognak. Menekülés </w:t>
      </w:r>
      <w:r>
        <w:rPr>
          <w:rFonts w:eastAsia="Times New Roman" w:cs="Times New Roman" w:ascii="Times New Roman" w:hAnsi="Times New Roman"/>
          <w:color w:val="auto"/>
          <w:sz w:val="20"/>
          <w:szCs w:val="20"/>
          <w:lang w:val="hu-HU" w:eastAsia="hu-HU" w:bidi="hu-HU"/>
        </w:rPr>
        <w:t xml:space="preserve">– megrázta magát, és a földre köpött. </w:t>
      </w:r>
      <w:r>
        <w:rPr>
          <w:rFonts w:eastAsia="Times New Roman" w:cs="Times New Roman" w:ascii="Times New Roman" w:hAnsi="Times New Roman"/>
          <w:i/>
          <w:iCs/>
          <w:color w:val="auto"/>
          <w:sz w:val="20"/>
          <w:szCs w:val="20"/>
          <w:lang w:val="hu-HU" w:eastAsia="hu-HU" w:bidi="hu-HU"/>
        </w:rPr>
        <w:t xml:space="preserve">Gondolj arra a másik dologra, </w:t>
      </w:r>
      <w:r>
        <w:rPr>
          <w:rFonts w:eastAsia="Times New Roman" w:cs="Times New Roman" w:ascii="Times New Roman" w:hAnsi="Times New Roman"/>
          <w:b w:val="false"/>
          <w:bCs w:val="false"/>
          <w:i/>
          <w:iCs/>
          <w:color w:val="auto"/>
          <w:sz w:val="20"/>
          <w:szCs w:val="20"/>
          <w:lang w:val="hu-HU" w:eastAsia="hu-HU" w:bidi="hu-HU"/>
        </w:rPr>
        <w:t>arr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másik jelenetre. Az egyszerire. A megdöbbentőre. Emlékezz, Paran, a hangra, amelyet hallottál. Szélfogó volt az; akkor nem kételkedtél benne, most mi okod lenne rá? Él. Valahogy életben maradt a varázslónő... Ah, a fájdalom! Egy gyermek sikoltozik a sötétben, egy elveszett Kopó üvölt magányosan. Egy lélek, amelyet egy seb szívéhez szegeztek... és még azt hiszem, hogy magányos vagyok! Istenem, bárcsak valóban az lenné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elépett az őrházba, becsukta maga mögött az ajtót, aztán az asztalhoz lépett. Nekitámaszkodott, kinyújtóztatta fájós lábát. Nagyot sóhajtott – mintha végtelen sok csomót oldottak volna ki benne –, s mire végzett, egész testében remegett. Egy perc múlva kinyílt az ajtó. Pálinkás felegyenesedett, és Kalapác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hogy a kapitány gyűlést hívott össze, gyógy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 még nálad is rosszabb bőrben va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ár megbeszéltük. Vigyázz a fiúra, vagy talán meggondoltad magad,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reértesz. Éppen az imént próbáltam a közelébe férkőzni, de a Denul Üregem cserbenhagyott, parancsn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csak ekkor vette észre, hogy a gyógyító kerek arca szokatlanul 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rben hagy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láttam ilyet. A kapitány bet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mor? Rák? Mondd már, az isten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hasonlít ezekhez, parancsnok. Még nem, de eljönnek majd ezek is. Gyakorlatilag lyukat rágott önmagában. Azt hiszem, túl sok az elfojtott érzés benne. Többről van szó, mint hittük – Fürge Benre lesz szükség. Paran testében úgy burjánzik a varázslat, akár a 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pon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Szerencse Ikrei már régen eltűntek a szervezetéből. Úton Darujhisztán felé történt vele valami. Nem, nem is csak egyvalami. Egy csomó minden. Mindegy, a lényeg az, hogy ő most harcol ezek ellen a varázslatok ellen, és pont ez fogja megölni. Persze lehet, hogy tévedek. Fürge Benre lenne szükség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lek. Amint Palásba érünk, ráállítjuk az ügyre. De biztosnak kell lennünk benne, hogy óvatos lesz. Nincs rá semmi szükség, hogy még mi is nyugtalanítsuk a kapitány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arcán elmélyültek a ránc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csak annyit még... szóval... vajon elég jól van a kapitány ahhoz, hogy átvegye a parancsnokságot a Hídégetők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engem kérdezel? Ha előadod a gondolataidat Dujeknek, az a te dolgod, gyógyító. Ha úgy gondolod, hogy Paran fizikailag alkalmatlan a posztra; így gondolod, Kalapác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osszú perc után a férfi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még nem. Pont olyan makacs, mint... te, uram. A Csuklyásra, biztos, hogy nem vagytok roko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ljesen biztos – dünnyögte Pálinkás. – A mindenkori tábori kutyáidnak tisztább a vérvonala, mint nekem és a családomnak. Hát, akkor egyelőre ennyi. Beszélj Fürgével meg Indával, és tudj meg mindent, amit lehet, azokról a titokzatos varázserőkről. Ha megint az istenek irányítják Parant, tudni akarom, ki rángatja a drótokat, aztán elgondolkodhatunk azon, hogy mi célból tesz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homlokán összefutottak a ránc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mibe keveredünk már megint? – kérdezte parancsnok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gyógyító – ismerte be Pálinkás, egy fintor kíséretében. Nyögött, míg áthelyezte súlypontját fájós lábáról. – Ha Oponn is segít, a kardomat sem kell majd előhúznom; a parancsnokok általában nem harcolnak,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dnál egy kis idő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őbb, Kalapács. Most éppen az elkövetkező találkozón tűnődöm. Brood megérkezett Paláshoz a serege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pitányod pedig valószínűleg azon tűnődik, hová is tűnhettél. Na, menj a dolgodra, Kalapács. A találkozó után majd beszélünk meg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Harm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élkarú Dujek és seregei Caladan Brood és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övetségeseinek érkezését várták: a bukott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iste Andiikat, a távoli, északi barghaszt klánokat, a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éltucatnyi zsoldoscsapatot és a puszták népét, a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rhiviket. A két csapat találkozójára a Palás előtti,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ég mindig feldúlt csatamezőn került sor.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Nem harcolni akartak egymás ellen, hanem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békét szerettek volna kovácsolni a keserű, közös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últból. Sem Dujek, sem Brood vagy a társaság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bármely más tagja nem gondolták volna, micsoda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összecsapás lesz a találkozásból – nem kardok, </w:t>
      </w:r>
    </w:p>
    <w:p>
      <w:pPr>
        <w:pStyle w:val="Normal"/>
        <w:shd w:fill="FFFFFF" w:val="clear"/>
        <w:ind w:left="0" w:right="0" w:firstLine="17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em világok összeütközés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451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rtantosz vallomása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lástól egy mérföldre északra, alacsony sáncok szalagozták fel a dombolda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lig gyógyult sebek, annak a korszaknak az emlékei, amikor a város szerette volna magába olvasztani a Rhivi-síkságot határoló sztyeppéket. A dombok már az idők kezdete óta a rhivik szent helyei közé tartoztak. Palás földművesei sok vérrel fizettek mohóságuk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föld azonban lassan gyógyulgatott; az ősi menhírek, sziklagyűrűk és lapos sziklasírok közül csak néhány maradt a helyén. A kövek most jelentéstelen halmokban hevertek a vonal mentén, amely valaha a szent oltárok sorát jelölte a domboldalban. Mindaz, ami szent volt a dombokon, már csak a rhivik lelkében számított szentnek.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mily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hitünk, olyanok vagyunk mi magunk is.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hybe összébb húzta az antilopbőrt vékony, csontos vállán. Ezen a reggelen újabb sor fájdalom és sajgás állt testébe – ez azt bizonyította, hogy a gyermek az elmúlt éjjelen még több energiáját elnyelte. Az öregasszony próbálta elmagyarázni magának, hogy nem érez haragot; az ilyen szükségleteket nem lehetett visszafojtani, és különben is, kevés természetesség volt a gyermekében. Hatalmas, hideg szívű szellemek, és vak varázslatok szövetkeztek egymással, hogy valami újat, egyedit teremtsenek a világnak. S az idő fogyott, nagyon fogy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sötét szeme csillogott a ráncok fészkében, ahogy gyermekét figyelte, aki a romos teraszokon botorkált. Az anyai ösztönöket sosem lehetett kioltani. Helytelen lett volna átkozni őket, megtámadni a szeretet kötelékét, amely a hús kettéosztásával keletkezett. A benne háborgó hibák, a lányában észlelt eltorzult igények ellenére, a Mhybe nem tudott – és nem is akart – gyűlöletet érezni gyermeke irá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stének rongálódása azonban meggyengítette a szív ajándékait, amelyekhez olyan nagyon kétségbeesetten ragaszkodott. Kevesebb, mint egy évszakkal korábban, a Mhybe még fiatal nő volt, hajadon. Büszke volt, s vonakodott elfogadni a fűből font félkoszorúkat, amelyeket sok fiatal, erős legény tett le sátrának bejárata előtt – nem készült még fel rá, hogy belefonja saját hajfonatába, és ezzel házasságra kötelezz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k sérült emberek voltak – ugyan hogy is gondolhatott valaki házasságra meg gyerekekre a végtelen, pusztító háborúk idején? Nem volt olyan vak, mint a korabeli fiatal lányok; nem ölelte magához az állítólag szellemek által áldott feladatot, s nem szült fiúkat, hogy legyen mivel etetni a Kaszást. Anyja a csontok olvasója volt, s azzal ajándékozta meg a sors, hogy ismerte az emberek emlékeinek teljes tárházát – minden történelmi szálat, egészen a Haldokló Szellem Könnyéig visszamenőleg. Apja pedig tartotta a Háború Lándzsáját, először a Fehérarcú Barghasztok, aztán a Malaza Birodalom el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kettejüket nagyon hiányolta, ám azt megértette, hogy haláluk és az ő elutasító viselkedése a férfiakkal szemben – az érintetlensége – tették őt olyan ideális választássá a szellemek számára. Egy érintetlen edény: edény, amelybe elhelyezhettek két megtört lelket – egy halhatatlant, és egy ősi varázslatokkal a haláltól visszatartottat, a két egyéniséget egybefonva; edény, amely az így megszülető természetellenes gyermeket táplálhat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k körében, akik a csordákkal vándoroltak, és akik nem építettek falat kőből meg téglából, az ilyen edények, amelyeket egyszeri használatra szántak csupán, azután pedig eltüntettek, a Mhybe nevet viselték. A nő tehát új nevet talált magának, s ezután élete minden igazsága benne foglaltatott ebben a név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ölcsesség nélküli öregség, ráncosodás az évek ajándékai nélkül; mégis nevelnem kell ezt a gyermeket – ezt a lényt –, aki úgy nyer újabb tavaszokat, hogy én elvesztem azokat, s akinek felnőtté válásakor én meghalok. Csak nézem őt, játssza a gyermekek játékait; mosolyog, mert nem tudja, micsoda árat fizetek én az ő létezéséért, növekedéséért cseré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lépéseket hallott a háta mögül, majd magas, fekete bőrű nő lépett a rhivi mellé. Az érkező mandulavágású szeme a domboldalon játszó gyermekre tapadt. A préri szele az arcába fújta hosszú, fekete fürtjeit. Feketére festett bőringe alól, finom szemű páncéling csillan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tévesztő – mormogta a Tiste Andii asszony halkan. – Nem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elsóhajt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gondolná az ember, hogy félelmet ébreszt – folytatta az éjfekete bőrű asszony. – Vagy hogy egy véres vita központi témája le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újrakezd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llor újabb támadást ind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megdermedt. Felnézett a Tiste Andii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egtörtént a kihívás,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ood tartja magát – felelte Korlat percnyi hallgatás után. Vállat vont. – Ha vannak is kétségei, jól leple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kétségei – mondta a Mhybe. – De szüksége van a rhivikre és a csordákra, s ez legyűri a kételyeit. Ez számítás, nem hit. Vajon szüksége lesz ránk akkor is, ha szövetséget tud kötni a félkarú malaz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hisszük – felelte Korlat –, hogy a malazák többet tudhatnak a gyermek eredeté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eget ahhoz, hogy feltárjuk a potenciális veszélyt? Meg kell értetned Brooddal, Korlat, hogy a néhai két lélek, illetve az, ami együtt lett belőlük, két teljesen különböző dolog! – a Mhybe, tekintetét a játszadozó gyermeken tartva, folytatta: – Egy T'lan Imass befolyása alatt teremtődött, időtlen Üregéből lettek az összetartó fonalak, s egy Imass Csontvető szőtte össze azokat. Hús-vér Csontvető, Korlat. Ez a gyermek a T'lan Imassoké. Lehet, hogy rhivi bőrbe bújtatták, és belerejtették két malaza mágus lelkét is, de ő most Lélekvesztett, s még annál is több: Csontvető. S még ebből is csak következtetni lehet arra, mi is válhat belőle. Mondd csak, miért van a T'lan Imassoknak szükségük hús-vér Csontvet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elhúz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m tőlem kell megkérd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a malazák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vagy ebben? Nem malaza lobogó alatt meneteltek a T'lan Imas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már nem teszik, Korlat. Milyen titkos szövetség lehet most közöttük? Vajon milyen érdek rejtőzhet tanácsaik mögött? Nem találhatjuk ki,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gondolom, Caladan Brood talán képes rá – mondta a Tiste Andii szárazon. – Mindenesetre, részt vehetsz az eseményeken, Mhybe. A malaza kontingens már közeledik, és a Hadúr szeretné, ha te is jelen lennél a Találkozó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Mhybe megfordult. Caladan Brood táborát látta maga mögött, precíz elrendezésben, mint mindig. A zsoldosok a nyugati szárnyon, a Tiste Andiik középen, a rhivi sátrak és a csorda pedig a keleti részen helyezkedtek el. A menetelés hosszú volt – az Öreg Király-fennsíkról indultak, átkeltek Macska és Foltos városokon, aztán végül végigvonultak a régi Rhivi úton, át a fennsíkon, amely a rhivik hagyományos otthona vol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Otthon, amelyet szétdúlt a sokévnyi háború, a vonuló seregek, a moranthok égből hulló áldása... quorlok néma suhanása a sötétben, iszonyat zuhanása táborainkra... szent csordáink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ost viszont arra készülünk, hogy kezet fogjunk az ellenséggel. A malaza hódítókkal, a hidegvérű moranthokkal, házassági koszorút fonogatunk – két ellenségünkkel.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nnyi ideje harapjuk egymás torkát, de a házasság számunkra nem a békét hozza. Nem, ezek a harcosok most másik ellenséget találtak, új ellens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seregén túl, délen, Palás városának frissen javított falai emelkedtek – az erőszak foltjai a malaza varázslatra emlékeztették azt, aki ránézett. A város északi kapuján éppen kiért egy csapatnyi lovas – szürke, jeltelen lobogó hirdette törvényen kívüli státusukat, mindenki láthatta. A csupasz harcmezőn át lassan Brood tábora felé tart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hybe tekintete gyanakodva a lobogóra tapadt. </w:t>
      </w:r>
      <w:r>
        <w:rPr>
          <w:rFonts w:eastAsia="Times New Roman" w:cs="Times New Roman" w:ascii="Times New Roman" w:hAnsi="Times New Roman"/>
          <w:i/>
          <w:iCs/>
          <w:color w:val="auto"/>
          <w:sz w:val="20"/>
          <w:szCs w:val="20"/>
          <w:lang w:val="hu-HU" w:eastAsia="hu-HU" w:bidi="hu-HU"/>
        </w:rPr>
        <w:t>Öreglány, gyanakvásod kész istencsapása. 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égy bizalmatlan, ne gondolj a sok iszonyatra, amelyet ezek a néhai hódítók hoztak a népedre. A gyűlölt Császárn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örvényen kívül helyezte Félkarú Dujeket és seregét. Egy hadjárat véget ért, s új kezdődik. A szellemekre, hát sosem érnek véget a háború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gyermek csatlakozott a két nőhöz. A Mhybe lenézett rá, és az állhatatos, rezzenéstelen tekintetben évezredes – vagy talán sok évezredes – tudást és bölcsességet látott. </w:t>
      </w:r>
      <w:r>
        <w:rPr>
          <w:rFonts w:eastAsia="Times New Roman" w:cs="Times New Roman" w:ascii="Times New Roman" w:hAnsi="Times New Roman"/>
          <w:i/>
          <w:iCs/>
          <w:color w:val="auto"/>
          <w:sz w:val="20"/>
          <w:szCs w:val="20"/>
          <w:lang w:val="hu-HU" w:eastAsia="hu-HU" w:bidi="hu-HU"/>
        </w:rPr>
        <w:t>I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állunk, mi hárman, mindenki láthat minket – egy tíz-tizenegy éves gyermek, egy nő fiatal arccal és nem emberi szemmel, és egy hajlott öregasszony –, és ez minden részletében csupán illúzió, hiszen valójában mindennek pont a fordítottja rejtőzik bennünk. Én vagyok a gyermek. A Tiste Andii már évezredeket élt meg, a lány pedig... több százezr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is lenézett a kislányra. A Tiste Andi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t játszottál,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ideig jó volt – felelte a lány, meglepően mély hangon. – De aztán elszomorod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csodálkozva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ha szent szövetség köttetett itt a dombok és a rhivi szellemek között. Ez megtört. A szellemek csupán fájdalmat és veszteséget hordoztak magukban. A dombok nem fognak meggyógyu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érezte, hogy megfagy a vére. A gyermek egyre jobban kimutatta érzékenységét, mely erősebb volt annál, amellyel a törzsi javasasszonyokat áldotta meg a sors. De ebben az érzékenységben érződött valamilyen hűvösség is, mintha titkos szándék rejtőzne minden szenvedélyes szó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lehet ellene tenni semmit, lány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szüksége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 pont err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gondoltam </w:t>
      </w:r>
      <w:r>
        <w:rPr>
          <w:rFonts w:eastAsia="Times New Roman" w:cs="Times New Roman" w:ascii="Times New Roman" w:hAnsi="Times New Roman"/>
          <w:color w:val="auto"/>
          <w:sz w:val="20"/>
          <w:szCs w:val="20"/>
          <w:lang w:val="hu-HU" w:eastAsia="hu-HU" w:bidi="hu-HU"/>
        </w:rPr>
        <w:t>– gondolta az an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ogy érted? – kérdezte hango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rek arcú lány felmosolygott a Mhyb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eg akarjuk nézni a találkozót, akkor jobb lesz sietnünk, anyá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alálkozó helyét harminc méterre az utolsó őrpontoktól jelölték ki, egy alacsony kis halmon. Nyugaton látszott az új keletű halom is, amelyet azért emeltek, hogy a Palás ostromakor elhunytakat legyen hová temetni. A Mhybe arra gondolt, a számtalan áldozat most talán a távolból figyeli a kibontakozó jelenetet. </w:t>
      </w:r>
      <w:r>
        <w:rPr>
          <w:rFonts w:eastAsia="Times New Roman" w:cs="Times New Roman" w:ascii="Times New Roman" w:hAnsi="Times New Roman"/>
          <w:i/>
          <w:iCs/>
          <w:color w:val="auto"/>
          <w:sz w:val="20"/>
          <w:szCs w:val="20"/>
          <w:lang w:val="hu-HU" w:eastAsia="hu-HU" w:bidi="hu-HU"/>
        </w:rPr>
        <w:t>Végül is a szellemek a kiontott vérből születnek. Ha pedig nem engesztelik ki őket, gyakran barátságtalan erőkké válnak, amelyeket rémálom gyötör, s amelyek bosszúr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omjaznak. Lehet, hogy csak a rhivik ismerik ezeket az igazságokat? Ellenségből szövetséges – mit gondolhatnak erről a szellem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zik, elárulták őket – mondta a mellette álló Ezüstróka. – Felelek nekik, anyám – menet közben a Mhybe kezéért nyúlt. – Ez az emlékezés ideje. Az ősi emlékeké, a közelebbi múlt emlékei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 te lányom – mondta a </w:t>
      </w:r>
      <w:r>
        <w:rPr>
          <w:rFonts w:eastAsia="Times New Roman" w:cs="Times New Roman" w:ascii="Times New Roman" w:hAnsi="Times New Roman"/>
          <w:b w:val="false"/>
          <w:bCs w:val="false"/>
          <w:color w:val="auto"/>
          <w:sz w:val="20"/>
          <w:szCs w:val="20"/>
          <w:lang w:val="hu-HU" w:eastAsia="hu-HU" w:bidi="hu-HU"/>
        </w:rPr>
        <w:t>Mhybe halk, lázas hangon –, te lennél a híd a kettő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nyám, te bölcs vagy, bár nem bízol magadban. Ami rejtve volt, lassan megmutatkozik. Nézd csak ezeket a néhai ellenfeleket. Vívódsz magadban, felsorakoztatod a köztünk lévő összes különbséget, küszködsz, hogy megmaradjon az ellenszenved,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űlöleted, mert ez a megszokott. A gyűlölet alapkövei pedig az emlékek. De anyám, az emlékek más igazságot is tartogatnak; titkosat, s ez az, amit mindannyian megéltünk,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mondják nálunk a bölcsek, lányom – mondta, visszanyelve enyhe ingerülts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pasztalatok. Ez az, amiben mindannyian osztozunk. Lehet, hogy ellentétes nézőpontból, de ugyanazt tapasztaltuk. Ugyana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Ezüstróka. Nincs értelme felelőst keresni. Mindannyiunkat rángatnak, ahogy a dagályt és az apályt is láthatatlan, felfoghatatlan erő húzz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keze megszorította a Mhybé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nyám, akkor kérdezd Korlatot, hogy mit mondanak </w:t>
      </w:r>
      <w:r>
        <w:rPr>
          <w:rFonts w:eastAsia="Times New Roman" w:cs="Times New Roman" w:ascii="Times New Roman" w:hAnsi="Times New Roman"/>
          <w:i/>
          <w:iCs/>
          <w:color w:val="auto"/>
          <w:sz w:val="20"/>
          <w:szCs w:val="20"/>
          <w:lang w:val="hu-HU" w:eastAsia="hu-HU" w:bidi="hu-HU"/>
        </w:rPr>
        <w:t xml:space="preserve">neki </w:t>
      </w:r>
      <w:r>
        <w:rPr>
          <w:rFonts w:eastAsia="Times New Roman" w:cs="Times New Roman" w:ascii="Times New Roman" w:hAnsi="Times New Roman"/>
          <w:color w:val="auto"/>
          <w:sz w:val="20"/>
          <w:szCs w:val="20"/>
          <w:lang w:val="hu-HU" w:eastAsia="hu-HU" w:bidi="hu-HU"/>
        </w:rPr>
        <w:t xml:space="preserve">az emléke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kérdő tekintettel a Tiste Andii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igyeltél, ám nem mondtál eddig semmit. Milyen választ vár tőled a leány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bölcse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mlékek ugyanazok. Úgy értem, a két hadsereg emlékei. S ugyanez jellemző... ha hosszú távon vizsgáljuk. Mindazok körében, akiknek emlékei </w:t>
      </w:r>
      <w:r>
        <w:rPr>
          <w:rFonts w:eastAsia="Times New Roman" w:cs="Times New Roman" w:ascii="Times New Roman" w:hAnsi="Times New Roman"/>
          <w:b w:val="false"/>
          <w:bCs w:val="false"/>
          <w:color w:val="auto"/>
          <w:sz w:val="20"/>
          <w:szCs w:val="20"/>
          <w:lang w:val="hu-HU" w:eastAsia="hu-HU" w:bidi="hu-HU"/>
        </w:rPr>
        <w:t xml:space="preserve">vannak </w:t>
      </w:r>
      <w:r>
        <w:rPr>
          <w:rFonts w:eastAsia="Times New Roman" w:cs="Times New Roman" w:ascii="Times New Roman" w:hAnsi="Times New Roman"/>
          <w:color w:val="auto"/>
          <w:sz w:val="20"/>
          <w:szCs w:val="20"/>
          <w:lang w:val="hu-HU" w:eastAsia="hu-HU" w:bidi="hu-HU"/>
        </w:rPr>
        <w:t xml:space="preserve">– legyenek akár egyének, akár népcsoportok – az élet leckéi ugyanazok – a </w:t>
      </w:r>
      <w:r>
        <w:rPr>
          <w:rFonts w:eastAsia="Times New Roman" w:cs="Times New Roman" w:ascii="Times New Roman" w:hAnsi="Times New Roman"/>
          <w:b w:val="false"/>
          <w:bCs w:val="false"/>
          <w:color w:val="auto"/>
          <w:sz w:val="20"/>
          <w:szCs w:val="20"/>
          <w:lang w:val="hu-HU" w:eastAsia="hu-HU" w:bidi="hu-HU"/>
        </w:rPr>
        <w:t>Tis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ndi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ppen ibolyaszínbe forduló szeme Ezüstrókára siklott. – Ez még a T'lan </w:t>
      </w:r>
      <w:r>
        <w:rPr>
          <w:rFonts w:eastAsia="Times New Roman" w:cs="Times New Roman" w:ascii="Times New Roman" w:hAnsi="Times New Roman"/>
          <w:b w:val="false"/>
          <w:bCs w:val="false"/>
          <w:color w:val="auto"/>
          <w:sz w:val="20"/>
          <w:szCs w:val="20"/>
          <w:lang w:val="hu-HU" w:eastAsia="hu-HU" w:bidi="hu-HU"/>
        </w:rPr>
        <w:t>Imassokr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 jellemző. Ezt akartad nekünk mondani, gyermek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lkövetkező események során gondoljunk a megbocsátásra. Ragaszkodjatok is hozzá, ám azt is tartsátok fejben, hogy a megbocsátást nem mindig adják ingye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züstróka álmodozó tekintete Korlatra siklott, s a fekete szempár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os esetekben muszáj megtag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zután csend volt egy ideig. </w:t>
      </w:r>
      <w:r>
        <w:rPr>
          <w:rFonts w:eastAsia="Times New Roman" w:cs="Times New Roman" w:ascii="Times New Roman" w:hAnsi="Times New Roman"/>
          <w:i/>
          <w:iCs/>
          <w:color w:val="auto"/>
          <w:sz w:val="20"/>
          <w:szCs w:val="20"/>
          <w:lang w:val="hu-HU" w:eastAsia="hu-HU" w:bidi="hu-HU"/>
        </w:rPr>
        <w:t>Drága szellemek, vezessetek utamon. Ez a gyermek ijesztő. Megértem Kallort... és ez mindennél nyugtalanító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rood táborának őrpontjain túl, a találkozó kijelölt helyének szélén álltak meg. Pár perccel később a malazák elérték a dombtetőt. Négyen voltak. A Mhybének </w:t>
      </w:r>
      <w:r>
        <w:rPr>
          <w:rFonts w:eastAsia="Times New Roman" w:cs="Times New Roman" w:ascii="Times New Roman" w:hAnsi="Times New Roman"/>
          <w:b w:val="false"/>
          <w:bCs w:val="false"/>
          <w:color w:val="auto"/>
          <w:sz w:val="20"/>
          <w:szCs w:val="20"/>
          <w:lang w:val="hu-HU" w:eastAsia="hu-HU" w:bidi="hu-HU"/>
        </w:rPr>
        <w:t>nem volt nehéz felismerni Dujeket, az immáron renegát Legfőbb Öklöt. A félkarú férfi azonban idősebb volt, mint amire számított, s úgy ült heréltje nyergében, mint akit régi sebek és merev ízületek kínoznak. Vékony volt, középmagas, öltözete egyszerű páncélzatból állt, oldalán pedig hagyományos gyalogsági kard lógott. Kesken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esett arca csupasz volt, s bőrén egy élet harci sebei virított</w:t>
      </w:r>
      <w:r>
        <w:rPr>
          <w:rFonts w:eastAsia="Times New Roman" w:cs="Times New Roman" w:ascii="Times New Roman" w:hAnsi="Times New Roman"/>
          <w:b w:val="false"/>
          <w:bCs w:val="false"/>
          <w:color w:val="auto"/>
          <w:sz w:val="20"/>
          <w:szCs w:val="20"/>
          <w:lang w:val="hu-HU" w:eastAsia="hu-HU" w:bidi="hu-HU"/>
        </w:rPr>
        <w:t>ak. Nem viselt sisakot, rangját pedig csupán hosszú, szürke köpönyegének ezüstözött csatja jelölte.</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Dujek balján egy másik tiszt lovagolt, ősz szakállú, erős testalkatú. Vonásai nagy részét eltakarta a sisakrostély és a róla lógó láncszövet, de a Mhybe megérezte a belőle áradó, hihetetlen akaraterőt. Egyenesen ült a nyeregben, ám a nő észrevette, hogy bal lábát furcsán tartja, s a csizmaorr nincs is a kengyelben. Combközépig érő páncélinge bal oldalán erősen szakadozott volt, a láncszemeket helyenként bőrdara</w:t>
      </w:r>
      <w:r>
        <w:rPr>
          <w:rFonts w:eastAsia="Times New Roman" w:cs="Times New Roman" w:ascii="Times New Roman" w:hAnsi="Times New Roman"/>
          <w:color w:val="auto"/>
          <w:sz w:val="20"/>
          <w:szCs w:val="20"/>
          <w:lang w:val="hu-HU" w:eastAsia="hu-HU" w:bidi="hu-HU"/>
        </w:rPr>
        <w:t>bok fogták össze. A Mhybe felfigyelt arra is, hogy a férfi az Ököl védtelen, bal oldalán lovag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enegát Legfőbb Ököl jobbján fiatal férfi foglalt helyet, valamiféle segéd lehetett. Külseje teljesen átlagos volt, de a Mhybe felfigyelt a tekintetére, amely folyamatosan ide-oda cikázott, mintha egyetlen részletet sem akarna elmulasztani. Ez a férfi volt az, aki a törvényen kívüli státust jelző lobogót bőrkesztyűs kezében tar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egyedik lovas Fekete Moranth volt, akinek egész testét csúnya sérülésekkel tarkított páncél borította. A harcos elvesztette jobb kezének mind a négy ujját, ám kesztyűje maradékát továbbra is hordta. A fekete, csillogó páncélon számtalan kardvágás nyoma lá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halkan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csoda viharvert társasá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az ott Dujek balj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hiszem, Pálinkás lesz az – felelte a Tiste Andii feszült mosollyal. – Jó megjelenésű férfi, nem gondol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egy pillanatra ismét a fiatal lány szemével látott, aki valójában volt. Elhúz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rhivik, hál' istennek, nem ilyen szőröse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kkor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retném, ha a nagybátyám lenne – szólalt meg Ezüstrók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nő meglepetten nézett le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bácsi? – kérdezte a Mhyb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bízható ember. A félkarú öregember rejteget valamit; nos, igazából mindketten ezt teszik, és ugyanaz a kettejük titka, de én akkor is megbízom a szakállasban. A moranth – ő nevet magában. Mindig nevet, de ezt senki sem tudja. Nem kegyetlenül nevet, hanem szomorúan. És a zászlóvivő... – Ezüstróka elkomorodott. – Vele kapcsolatban bizonytalan vagyok. Azt hiszem, mindig is az vol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és Korlat összenéztek a gyermek feje fe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vaslom – szólalt meg a Tiste Andii –, menjünk közele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hogy közeledtek az emelkedőhöz, az őrhelyek vonalában két alak tűnt fel, akiket egy harmadik, egy felderítő követett, jeltelen zászlóval a kezében. Mindhárman gyalogosan voltak. Amikor meglátta őket, a Mhybének rögtön az jutott eszébe, vajon mit gondolhatnak a malazák a két harcosról. Caladan Broodban volt barghaszt vér, ezt mutatta magas, szögletes alkata, és széles, lapos arca is; de emellett volt benne valami más is, valami nem emberi. A férfi hatalmas volt, s jól mutatott rajta a derekára erősített nagy vaskalapács. Ő és Dujek már tizenkét éve párbajoztak egymással ezen a kontinensen, akaratuk összecsapása </w:t>
      </w:r>
      <w:r>
        <w:rPr>
          <w:rFonts w:eastAsia="Times New Roman" w:cs="Times New Roman" w:ascii="Times New Roman" w:hAnsi="Times New Roman"/>
          <w:b w:val="false"/>
          <w:bCs w:val="false"/>
          <w:color w:val="auto"/>
          <w:sz w:val="20"/>
          <w:szCs w:val="20"/>
          <w:lang w:val="hu-HU" w:eastAsia="hu-HU" w:bidi="hu-HU"/>
        </w:rPr>
        <w:t>számtalan kiélezett csatát és ostromot eredményezett. Mindkét katona került már szembe hatalmas túlerővel, de mindig kikeveredtek belőle – véresen ugyan, de túléltek mindent. A harcmezőt illetően már régen felmérték egymás erejét, de szemtől szemben most találkoztak előszö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rood oldalán Kallor sétált, aki magas volt, sovány és szürke. Egész testét védő, hosszú láncköpenye megcsillant a reggeli, szűrt napfényben. A szíjára fűzött vasgyűrűkről egyetlen hatalmas kard lógott, amely minden súlyos lépténél meglendült. </w:t>
      </w:r>
      <w:r>
        <w:rPr>
          <w:rFonts w:eastAsia="Times New Roman" w:cs="Times New Roman" w:ascii="Times New Roman" w:hAnsi="Times New Roman"/>
          <w:b w:val="false"/>
          <w:bCs w:val="false"/>
          <w:color w:val="auto"/>
          <w:sz w:val="20"/>
          <w:szCs w:val="20"/>
          <w:lang w:val="hu-HU" w:eastAsia="hu-HU" w:bidi="hu-HU"/>
        </w:rPr>
        <w:t>H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olt olyan játékos a játszmában, aki titok maradt a Mhybe előtt, akkor az a magát Legfőbb Királynak nevező férfi volt. Sőt, igazából az Ezüstrókával szemben érzett kérlelhetetlen gyűlölet volt az egyetlen, amit tudott a férfiról. A gyűlölet persze félelemből fakadt, s talán abból a tudásból, amellyel egyedül Kallor bírt – a tudásból, </w:t>
      </w:r>
      <w:r>
        <w:rPr>
          <w:rFonts w:eastAsia="Times New Roman" w:cs="Times New Roman" w:ascii="Times New Roman" w:hAnsi="Times New Roman"/>
          <w:b w:val="false"/>
          <w:bCs w:val="false"/>
          <w:color w:val="auto"/>
          <w:sz w:val="20"/>
          <w:szCs w:val="20"/>
          <w:lang w:val="hu-HU" w:eastAsia="hu-HU" w:bidi="hu-HU"/>
        </w:rPr>
        <w:t>amelye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t megosztani senkivel. Kallor azt állította, hogy már igen hosszú ideje él, hogy ura volt egy királyságnak, de azt végül ő maga pusztította el olyan okból, amit azonban nem akart elárulni. Mégsem volt Előd – hosszú életét valószínűleg kemikáliáknak köszönhette, s állapota messze nem volt tökéletes. Arca, teste olyan viharvert volt, mint egy olyan emberé, aki már közel százév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rood nagy hasznát látta a Legfőbb Király taktikai érzékének, amely igazából Kallor veleszületett ösztönének tűnt. A hadjáratok gyorsak, hatékonyak voltak, ám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gfőbb Király nyilvánvalóan éreztette, hogy számára mindez csak játék, s az eseményeket szórakozottan, alig leplezett érdektelenséggel figyelte. Kallorhoz nem </w:t>
      </w:r>
      <w:r>
        <w:rPr>
          <w:rFonts w:eastAsia="Times New Roman" w:cs="Times New Roman" w:ascii="Times New Roman" w:hAnsi="Times New Roman"/>
          <w:b w:val="false"/>
          <w:bCs w:val="false"/>
          <w:color w:val="auto"/>
          <w:sz w:val="20"/>
          <w:szCs w:val="20"/>
          <w:lang w:val="hu-HU" w:eastAsia="hu-HU" w:bidi="hu-HU"/>
        </w:rPr>
        <w:t>volta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űségesek a katonák. Fogcsikorgatós engedelmesség – ennyit tudott csak kicsikarni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bereitől, s a Mhybe sejtette, hogy korábban sem jutott neki több, és élete során soha nem is juth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mikor Brooddal elérték az emelkedőt, arckifejezése ellenszenvről és elégedetlenségről árulkodott, ahogy Dujeket, Pálinkást és a moranth parancsnokot </w:t>
      </w:r>
      <w:r>
        <w:rPr>
          <w:rFonts w:eastAsia="Times New Roman" w:cs="Times New Roman" w:ascii="Times New Roman" w:hAnsi="Times New Roman"/>
          <w:b w:val="false"/>
          <w:bCs w:val="false"/>
          <w:color w:val="auto"/>
          <w:sz w:val="20"/>
          <w:szCs w:val="20"/>
          <w:lang w:val="hu-HU" w:eastAsia="hu-HU" w:bidi="hu-HU"/>
        </w:rPr>
        <w:t>méreget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héz lehetett nem kihívásnak venni, ám a három malaza láthatóan tudomást </w:t>
      </w:r>
      <w:r>
        <w:rPr>
          <w:rFonts w:eastAsia="Times New Roman" w:cs="Times New Roman" w:ascii="Times New Roman" w:hAnsi="Times New Roman"/>
          <w:b w:val="false"/>
          <w:bCs w:val="false"/>
          <w:color w:val="auto"/>
          <w:sz w:val="20"/>
          <w:szCs w:val="20"/>
          <w:lang w:val="hu-HU" w:eastAsia="hu-HU" w:bidi="hu-HU"/>
        </w:rPr>
        <w:t>s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tt a Legfőbb Királyról. Figyelmük rezzenéstelenül Caladan Broodra szegeződött. Félkarú Dujek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Üdvözlöm, Hadúr. Engedje meg, hogy bemutassam szerény kis csapatomat. Másodparancsnokom, Pálinkás. Artantosz, jelenlegi zászlóvivőm. S végül, de nem utolsósorban a moranthok parancsnoka, akinek címe körülbelül „Eredményes”-re fordítható, neve pedig kimondhatatlan – a renegát Legfőbb Ököl a páncélos </w:t>
      </w:r>
      <w:r>
        <w:rPr>
          <w:rFonts w:eastAsia="Times New Roman" w:cs="Times New Roman" w:ascii="Times New Roman" w:hAnsi="Times New Roman"/>
          <w:b w:val="false"/>
          <w:bCs w:val="false"/>
          <w:color w:val="auto"/>
          <w:sz w:val="20"/>
          <w:szCs w:val="20"/>
          <w:lang w:val="hu-HU" w:eastAsia="hu-HU" w:bidi="hu-HU"/>
        </w:rPr>
        <w:t>alakr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orgott. – Mivel fent, a Feketekutya erdőben kezet rázott a rhivi szellemekkel, mi Sodrottnak szólí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rtantosz... – mormogta halkan Ezüstróka. – Már régóta nem használja ez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vet. Nem is olyan, mint másk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ez illúzió – suttogta Korlat –, akkor mesteri. Nem érzek belőle semmi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réri levegője... megfiatalítot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ő, leányom? – kérdezte a Mh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ság szerint élősköd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mintájára Brood is bemutatta küldötts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llettem Kallor áll, aki a másodparancsnokom. A Tiste Andiikat Korlat képviseli. A rhivik nevében a Mhybe és ifjú gyermeke vannak jelen. Lobogóm </w:t>
      </w:r>
      <w:r>
        <w:rPr>
          <w:rFonts w:eastAsia="Times New Roman" w:cs="Times New Roman" w:ascii="Times New Roman" w:hAnsi="Times New Roman"/>
          <w:b w:val="false"/>
          <w:bCs w:val="false"/>
          <w:color w:val="auto"/>
          <w:sz w:val="20"/>
          <w:szCs w:val="20"/>
          <w:lang w:val="hu-HU" w:eastAsia="hu-HU" w:bidi="hu-HU"/>
        </w:rPr>
        <w:t>maradványá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rlocher felderítő hordozza.</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Dujek összeráncolta a szemöldöké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ol van a Bíborse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főbb Ököl, K'azz D'Avore herceget és haderejét jelenleg lefoglalják a belügyek. Nem fognak velünk tartani a Pannioni Birodalom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baj – mormogta Duj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elyettesítésükre önkéntes csapatokat gyűjtöttünk össze. Egy saltoani lovas regiment, négy barghaszt klán, egy zsoldos csapat Félszemű Macskából, valamint egy Mott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evegő után kapott. Köhögött, maj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gye nem a Mott szabadcsapatokra céloz, Hadú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elvigyorodott, kimutatva hegyesre reszelt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volt már velük dolga, parancsnok? Persze, amikor Hídégetőként szolg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réknyian voltak csak – felelte Pálinkás –, és nem is nagyon harcoltak; a legtöbb idejüket azzal töltötték, hogy lopkodtak a készleteinkből, aztán elszeleltek – ha jól emlék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egészítő logisztikai szolgálat, így hívtuk – jegyezte meg Kall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sejtem – fordult Brood Dujekhez –, a tárgyalások Darujhisztán Tanácsával sikeresen zár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adúr. Az... adományuk... lehetővé tette, hogy teljesen feltöltsük a készlete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egy delegáció már elindult Darujhisztánból, s hamarosan meg is kell, hogy érkezzen – tette hozzá Brood. – Ha szükség lenne még segítség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bőkezűek – mondta a Legfőbb Ököl, é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rancsnoki sátor már vár bennünket – mondta a Hadúr. – Vannak bizonyos részletek, amelyeket meg kellene vit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mondja – értett vele egyet Dujek. – Hadúr, már olyan hosszú ideje harcolunk egymás ellen – már alig várom, hogy végre egy oldalon is harcba mehessünk. Reméljük, hogy a Pannioni Domínium méltó ellenfélnek bizonyu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túl méltó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ünk – tette hozzá Dujek vigyorog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ki még mindig kicsit távolabb állt a Tiste Andiival és a Mhybével, elmosolyodott, és halka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egtörtént. Tekintetük összefonódott. Felmérték egymást... és mindketten eléged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emre méltó szövetség – mormogta Korlat, s közben alig láthatóan csóválta a fejét. – Hogy ilyen könnyen elfeledjenek ennyi mind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yakorlatias katonák – szólalt meg a Mhybe – a legijesztőbbek az összes embertípusból, amelyeket rövid életem során megismer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halk torokhango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ég kételkedsz a saját </w:t>
      </w:r>
      <w:r>
        <w:rPr>
          <w:rFonts w:eastAsia="Times New Roman" w:cs="Times New Roman" w:ascii="Times New Roman" w:hAnsi="Times New Roman"/>
          <w:b w:val="false"/>
          <w:bCs w:val="false"/>
          <w:color w:val="auto"/>
          <w:sz w:val="20"/>
          <w:szCs w:val="20"/>
          <w:lang w:val="hu-HU" w:eastAsia="hu-HU" w:bidi="hu-HU"/>
        </w:rPr>
        <w:t>bölcsességedben, anyám...</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 xml:space="preserve">Caladan Brood parancsnoki sátra a Tiste Andii tábor közepén állt. A Mhybe sokszor járt már itt, és megismerte valamennyire a Tiste Andiikat, ám ismét magával ragadta </w:t>
      </w:r>
      <w:r>
        <w:rPr>
          <w:rFonts w:eastAsia="Times New Roman" w:cs="Times New Roman" w:ascii="Times New Roman" w:hAnsi="Times New Roman"/>
          <w:color w:val="auto"/>
          <w:sz w:val="20"/>
          <w:szCs w:val="20"/>
          <w:lang w:val="hu-HU" w:eastAsia="hu-HU" w:bidi="hu-HU"/>
        </w:rPr>
        <w:t>egy különös érzés, ahogy e nép tagjai között lépkedett, a többiekkel együtt. A magas, karcsú sátrak közötti szekérutakon és gyalogösvényeken régmúlt és pátosz hangulata keveredett egymással. A kevés magas, sötét ruhás alak, akik mellett elhaladtak, nem sokat beszélt egymással, s nem fordítottak különösebb figyelmet Broodra és kis csapatára sem. Korlat, Fürkész Anomander helyettese sem kapott túl sok visszajelzé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csak nehezen tudta ezt megérteni – a népen úrrá lett a közömbösség, az apátia, amely miatt még a hétköznapi beszélgetés is elviselhetetlennek tűnt. A Tiste Andiik hosszú, keserves élete tele volt titkos tragédiákkal. Sebekkel, amelyek sosem gyógyultak be. A rhivi rádöbbent, hogy a szenvedés egyes életek fő jellemzőjévé válhatott. Az pedig, hogy egy ilyen lét évtizedek után évszázadokra, majd évezredekre is nyúlhatott, iszonyattal töltötte el a Mhyb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ek a keskeny, ősi sátrak akár szellemek lakhelyei is lehettek volna – a tábor olyan volt, mint egy nyughatatlan, sodródó szellemváros, teli elveszett lelkekkel. A vas sátorcölöpökre kötözött, szakadozott szalagok a jelenet tökéletes kiegészítéséül szolgáltak, csakúgy, mint maguk a Tiste Andiik, akik magas, szellemszerű alakok voltak. Láthatóan várakoztak, s végtelen türelmük láttán a Mhybe hátán mindig végigfutott a hideg. Aztán ott volt még a tény, hogy ismerte a képességeiket is – látta őket, amint dühösen kardot rántottak, majd hihetetlen ügyességgel forgatták azt. És látta már mágiájuka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k között a hideg közömbösség gyakran szült brutális kegyetlenséget, gyakran ez volt a gonoszság valódi arca – ha egyáltalán létezett ilyesmi –, ám a Tiste Andiik még sosem mutatták ennek jeleit. Brood parancsára harcoltak, olyan ügyért, amely nem a sajátjuk volt, s azon keveseket, akik az ilyen csatákban elestek, egyszerűen otthagyták vérbe fagyva. A rhivikre maradt a testek eltemetése, ami a rhivi hagyomány szerint zajlott le, és a gyász is az ő feladatuk maradt. A Tiste Andiik közömbösen figyelték ezeket az eseményeket, mintha mulatnának azon, hogy egy holttestből mások ekkora ügyet csinál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i sátor pont szemben állt a Mhybével. A sátor nyolcszögletű volt, keretét fából ácsolták, folt hátán folt vászna narancssárgára fakult, pedig valaha vörös színben pompázott. Valaha a Bíborsereg tulajdonát képezte, s szemétként hátrahagyták. Hurlochel felderítő mentette meg a parancsnoka számára. Ahogy az a lobogón is látszott, Brood nem tulajdonított nagy jelentőséget a külsősége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sátor bejáratából félrekötötték a nagy vásznat. Az elülső támaszpózna tetején Óriás Varjú üldögélt. A madár félrehajtott fejjel szemlélte a csoportot, csőre pedig nyitva volt, mintha némán nevetne. A Mhybe vékony ajka Banya láttán halvány félmosolyra húzódott. Fürkész Anomander kedvelt szolgálója Brood árnyékául szegődött, s folyton kéretlen tanácsokkal bombázta a Hadúrt, mintha ő lett volna annak eltorzult lelkiismerete. Az Óriás Varjú már nem is egyszer próbára tette a Hadúr türelmét – </w:t>
      </w:r>
      <w:r>
        <w:rPr>
          <w:rFonts w:eastAsia="Times New Roman" w:cs="Times New Roman" w:ascii="Times New Roman" w:hAnsi="Times New Roman"/>
          <w:i/>
          <w:iCs/>
          <w:color w:val="auto"/>
          <w:sz w:val="20"/>
          <w:szCs w:val="20"/>
          <w:lang w:val="hu-HU" w:eastAsia="hu-HU" w:bidi="hu-HU"/>
        </w:rPr>
        <w:t>ám Brood elviseli őt, csakúgy, mint magát Fürkész Anomandert. Nyugtalan szövetség... minden történet azt mondja, hogy Brood és Fürkész hosszú, hosszú ideje együtt dolgozik, de megbíznak-e egymásban? Ezt a kapcsolatot nehéz megérteni, hiszen többrétegnyi ellentmondás és bonyodalom rakódott már rá – ezért is furcsa az a tény, hogy pont Banya vállalta magára a két harcos közötti összekötő szerep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karú Dujek! – visította Banya, majd rekedten felnevetett. – Pálinkás! Egy bizonyos Baruk, egy darujhisztáni alkimista üdvözletét hozom nektek. Gazdámtól, Fürkész Anomandertől, a Hold Szülöttének Urától, a Felsőbb Ház Sötétség Lovagjától, a Sötét Anya fiától pedig... nem, nem igazán üdvözletet hozok... nem üdvözletet... hanem tolmácsolnom kell az ő... örömét! Igen, az öröm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elcsod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nek örül ennyire a gazdád, te mad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dár? – sikoltotta az Óriás Varjú. – Én Banya vagyok, a Hold Szülötte gyilkos rajának egyetlen igazi matriarch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Óriás Varjak matriarchája? – kérdezte Pálinkás. – Tehát mindannyiuk nevében szólsz? Ezt elhiszem, a Csuklyás tudja, elég hangos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mtelen! Félkarú Dujek, gazdám vidámságát nem lehet szavakba ön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 annyit tesz, hogy nem ismered annak okát – szúrta közbe a renegát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hetetlen pimaszság – mutass tiszteletet irántam, halandó, különben a te testedet választom majd ebédre, ha eljön az id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ínűleg beletörik majd a csőröd a pecsenyémbe, Banya, de azért jó étvágyat kívánok; ha eljön az a pillan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van még az a csőrkosár, Hurlocher? – morogta Bro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va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Óriás Varjú felszisszent, lehajtotta a fejét, és félig kitárta hatalmas szárn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merészeld, te ökör! Ismételd meg, és halállal lak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fogd be a szád! – Brood a többiekhez fordult, és a bejárathoz invitálta ő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minden katonát alaposan végigmért, és mindegyiknek biccentett, amikor elmentek alatta. Amikor a Mhybe következett, az Óriás Varjú felkunc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yermek, aki a kezedet fogja, egy napon meglep majd mindnyájunkat, öregasszo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érzel, öreg varjú?</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egy darabig csak nevetett némán, majd kegyeskedett válasz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telenséget, drága agyagcserepem, semmi mást. Üdvözöllek, gyermekem, Ezüstró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végigmérte az Óriás Varjú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vusz, Banya. Eddig nem is jöttem rá, hogy a fajtád tulajdonképpen nem másból született, mint rothadó húsából e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 – visította Banya. – Az ilyen tudásnak sosem szabad hangot adni! Meg kell tanulnod csendben maradni, gyermek... a saját biztonságod érdek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a te biztonságod miatt – felelte Ezüstróka mosoly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 percben nem tagadom, hogy erről van szó. De hallgasd meg egy bölcs öreg lény tanácsát, mielőtt belépnél a sátorba,</w:t>
      </w:r>
      <w:r>
        <w:rPr>
          <w:rFonts w:eastAsia="Times New Roman" w:cs="Times New Roman" w:ascii="Times New Roman" w:hAnsi="Times New Roman"/>
          <w:b w:val="false"/>
          <w:bCs w:val="false"/>
          <w:color w:val="auto"/>
          <w:sz w:val="20"/>
          <w:szCs w:val="20"/>
          <w:lang w:val="hu-HU" w:eastAsia="hu-HU" w:bidi="hu-HU"/>
        </w:rPr>
        <w:t xml:space="preserve"> gyermek. Bent várnak rád olyanok, akik számára tudásod végtelensége – ha megmutatnád – halálos fenyegetésnek tűnne. A látomások a halálodhoz vezethetnek. S tudnod kell: még nem tudod magad megvédeni. A Mhybe sem, akit én szeretek és becsülök; ő</w:t>
      </w:r>
      <w:r>
        <w:rPr>
          <w:rFonts w:eastAsia="Times New Roman" w:cs="Times New Roman" w:ascii="Times New Roman" w:hAnsi="Times New Roman"/>
          <w:b w:val="false"/>
          <w:bCs w:val="false"/>
          <w:i/>
          <w:i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em tud megvédeni, mert hatalmának nincs köze az erőszakhoz. Mindkettőtöknek védelmezőre lesz szüksége,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züstróka rendületlen mosollyal bólintott. A Mhybe keze önkéntelenül megszorította a kislányét, ahogy az érzelmek egész hada megrohanta szívét. Nem volt vak, látta az őt és Ezüstrókát fenyegető veszélyt, s látta a gyermekben éledező hatalmat is.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agamban nem érzek semmiféle hatalmat, sem erőszakosat, sem másmilyent. Banya szeretettel beszélt, de agyagedénynek nevezett engem, s az, amit védelmeztem, már nem bennem van, hanem itt áll mellettem, sebezhetően, kiszolgáltatva. </w:t>
      </w:r>
      <w:r>
        <w:rPr>
          <w:rFonts w:eastAsia="Times New Roman" w:cs="Times New Roman" w:ascii="Times New Roman" w:hAnsi="Times New Roman"/>
          <w:color w:val="auto"/>
          <w:sz w:val="20"/>
          <w:szCs w:val="20"/>
          <w:lang w:val="hu-HU" w:eastAsia="hu-HU" w:bidi="hu-HU"/>
        </w:rPr>
        <w:t xml:space="preserve">Ahogy Ezüstróka bevezette a sátorba, felnézett, s tekintete még egyszer találkozott Banyáéval. </w:t>
      </w:r>
      <w:r>
        <w:rPr>
          <w:rFonts w:eastAsia="Times New Roman" w:cs="Times New Roman" w:ascii="Times New Roman" w:hAnsi="Times New Roman"/>
          <w:i/>
          <w:iCs/>
          <w:color w:val="auto"/>
          <w:sz w:val="20"/>
          <w:szCs w:val="20"/>
          <w:lang w:val="hu-HU" w:eastAsia="hu-HU" w:bidi="hu-HU"/>
        </w:rPr>
        <w:t>Szeretsz és becsülsz engem, Varjú? Áldás legyen rajtad ezér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csnoki sátor közepét egy térképasztal uralta: hatalmas, fából ácsolt tákolmány, amely formátlan volt és instabil, mintha részeg asztalos rakta volna össze. Amikor a Mhybe és Ezüstróka beléptek, Pálinkás veterán – sisakját a hóna alá csapva – az asztalt nézte és 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 kópé maga, Hadúr – mondta a fejét csóválv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értetlenül bámulta Pálinkás figyelmének tárg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lismerem, hogy nem túl szé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ért van, mert Muzsikus és Sunyi csinálták ezt az átkozott vackot – mondta a malaza. – Még a Mott erd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az a Muzsikus, és ki az a Su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utászaimként harcoltak, amikor a Kilencedik Osztag vezetője voltam. Megszervezték a híres kártyapartit, amelyet a Sárkányok Asztalával szoktak játszani, és szükségük volt valami asztalfélére. Száz másik Hídégető is összegyűlt a partira annak ellenére, hogy folyamatosan támadtak bennünket, hogy ne is említsem azt az apróságot, hogy egy mocsár közepén tiportuk a sarat. A játszmát kiélezett támadás szakította félbe – lerohantak bennünket, aztán visszaszorítottak, aztán újra visszaszereztük a pozíciónkat, s mindezt alig egy óra alatt –, majd azt láttuk, hogy közben valaki egyszerűen fogta azt a százkilós asztalt, és elsétált vele! Hallania kellett volna, hogy szitkozódtak az utász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keresztbe fonta a karját, s továbbra is az asztalt bámulta. Néhány perc után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ott szabadcsapat adománya volt. Az évek során jó szolgálatot tett... hm, elnézést kérek az utászoktól. Ha kell, visszaszolgáltatom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ükséges, Hadúr... – úgy tűnt, a malaza mondani akar még valamit, valami fontosat, de aztán csak megrázta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összerezzent, amikor Ezüstróka levegő után kapott mellette. Kérdőn lenézett a kislányra, ám az hol az asztalra, hol Pálinkásra tekintett mosoly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bácsikám – mondta váratlanul, mire minden szempár a lány felé fordult, aki zavartalanul folytatta: – Azok az utászok csaltak játék közben,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akállas malaza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javasolnám, hogy ezt a vádat még egyszer hangosan kimondd, főleg akkor, amikor Hídégetők is jelen vannak. Azokban a játszmákban sok érme vándorolt egy bizonyos irányba, és mindig csak egy bizonyos irányba. Hogy csalt-e Muzsik és Sunyi? Olyan bonyolult szabályokat dolgoztak ki, hogy ezt senki sem tudná megmondani. Tehát a válasz a kérdésedre: nem tudom – a homlokán tovább mélyültek a ráncok, ahogy Ezüstrókát nézte, mintha zavarná valam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Valami... az érzés, hogy a lány ismerős neki... </w:t>
      </w:r>
      <w:r>
        <w:rPr>
          <w:rFonts w:eastAsia="Times New Roman" w:cs="Times New Roman" w:ascii="Times New Roman" w:hAnsi="Times New Roman"/>
          <w:color w:val="auto"/>
          <w:sz w:val="20"/>
          <w:szCs w:val="20"/>
          <w:lang w:val="hu-HU" w:eastAsia="hu-HU" w:bidi="hu-HU"/>
        </w:rPr>
        <w:t xml:space="preserve">– gondolta a Mhybe, miközben rádöbbent valamire. </w:t>
      </w:r>
      <w:r>
        <w:rPr>
          <w:rFonts w:eastAsia="Times New Roman" w:cs="Times New Roman" w:ascii="Times New Roman" w:hAnsi="Times New Roman"/>
          <w:i/>
          <w:iCs/>
          <w:color w:val="auto"/>
          <w:sz w:val="20"/>
          <w:szCs w:val="20"/>
          <w:lang w:val="hu-HU" w:eastAsia="hu-HU" w:bidi="hu-HU"/>
        </w:rPr>
        <w:t>Persze, hiszen ő nem tud semmit a gyermekről, arról, hogy ki volt, és most ki. Ami őt illeti, ez az első találkozásuk, a lány mégis bácsikájának szólította, és ráadásul ott van még az a hang is: mély, sokatmond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a gyermeket ismeri, hanem a nőt, aki valaha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ki arra várt, hogy Ezüstróka tovább beszéljen, magyarázatot adjon. A lány ehelyett csak odasétált az asztalhoz, s végigsimította annak ütött-kopott lapját. Arcán mosoly suhant át, majd közelebb húzott egyet a különböző székek közül, és le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felsóhajtott, és intett Hurloche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esd meg, kérlek, a pannioni területek térkép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terítették a hatalmas térképet, s a többiek is lassan az asztal köré gyű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ik térképünk sem ilyen részletes – szólalt meg Dujek. – Még a különböző pannioni seregek helyzetét is bejelölték rajta, mennyire friss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omnapos – mondta Brood. – Banya rokonai ott vannak, s követik a hadi mozgásokat. A pannioni formációkra és taktikákra vonatkozó értesülések többféle forrásból származnak. Mint látják, arra készülnek, hogy elfoglalják Capustan városát. Maurik, Setta és Lest mind az elmúlt négy hónapban estek el. A pannioni erők még mindig a Catlin folyó déli oldalán vannak, de már megkezdődött az átkelés előkészíté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ogja majd akadályozni ezt az átkelést a capustani hadsereg? – kérdezte Dujek. – Mert ha nem, azzal gyakorlatilag ők maguk okozzák a város ostromát. Ha jól értem, senki sem hiszi, hogy Capustan túl sokat harc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elyzet a városban kissé komplikált – magyarázta a Hadúr. – A várost egy herceg és főpapokból álló tanács irányítja, s a két erő mindig marakodik egymással. A problémákat csak fokozza, hogy a herceg zsoldossereget bérelt, hogy megerősítse minimális hader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csapatot? – kérdezte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Szürkekardokat. Hallott már róluk, parancsno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em – felelte Brood. – Azt mondják, Elingarthból valók. Tekintélyes kis sereg, több mint hétezer főből áll. Azt azonban még nem bizonyították, hogy megérdemlik a szemtelenül magas zsoldot, amit a hercegből kicsikartak. A Csuklyás tudja, az úgynevezett normál szerződésük szerint éppen kétszer annyit kapnak, mint amennyit a Bíborsereg szokott k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rancsnokuk átlátja a helyzetet – magyarázta Kallor végtelenül fáradt, sőt unott hangon. – Dzselarkán hercegnek több a pénze, mint a katonája, márpedig a Pannioni Domíniumot nem tudja lefizetni. Végül is a Látó részéről ez szent háború. Hogy még rosszabb legyen a helyzete, a Főpapok Tanácsát támogatja az összes templom csapata. Ezek jól képzett, jól felszerelt katonák. Ez csaknem háromezer főt jelent a város harcképes lakosságából, míg a</w:t>
      </w:r>
      <w:r>
        <w:rPr>
          <w:rFonts w:eastAsia="Times New Roman" w:cs="Times New Roman" w:ascii="Times New Roman" w:hAnsi="Times New Roman"/>
          <w:b w:val="false"/>
          <w:bCs w:val="false"/>
          <w:color w:val="auto"/>
          <w:sz w:val="20"/>
          <w:szCs w:val="20"/>
          <w:lang w:val="hu-HU" w:eastAsia="hu-HU" w:bidi="hu-HU"/>
        </w:rPr>
        <w:t xml:space="preserve"> herceg csak a saját kis negyedében toborozhat; kétezer főig, mivel a törvény szerint ennél nagyobb sereget nem tarthat. A Maszkok Tanácsa – a templomok szövetsége – évek óta a hercegi negyedben toboroz harcosokat saját elit csapataihoz, s elviszi a legjobbaka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Nyilván nem a Mhybe volt az egyetlen, aki sejte</w:t>
      </w:r>
      <w:r>
        <w:rPr>
          <w:rFonts w:eastAsia="Times New Roman" w:cs="Times New Roman" w:ascii="Times New Roman" w:hAnsi="Times New Roman"/>
          <w:color w:val="auto"/>
          <w:sz w:val="20"/>
          <w:szCs w:val="20"/>
          <w:lang w:val="hu-HU" w:eastAsia="hu-HU" w:bidi="hu-HU"/>
        </w:rPr>
        <w:t>tte, hogy ha hagyják, Kallor akár az egész délutánt is átbeszéli, mert amikor levegőt vett, Pálinkás gyorsan átvette a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ez a Dzselarkán herceg úgy kerülte meg a törvényt, hogy zsoldosokat bér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gyorsan Brood. – A Maszkok Tanácsának azonban sikerük megszavaztatnia még egy törvényt, méghozzá arról, hogy a Szürkekardok a városfalakon kívül nem bocsátkozhatnak harcba, tehát az átkelést nem fogja senki megakadály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ióták – morogta Dujek. – Mivel ez vallási háború, az ember azt gondolná, hogy az egyházak megtesznek mindent annak érdekében, hogy egyesítsék erejüket a fenyegetés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azt hiszik, pontosan ezt teszik – felelte Kallor gúnyos vigyor kíséretében, amely talán Dujeknek szólt, talán a capustani papoknak, de az is lehet, hogy mindegyiküknek. – De azért közben arról is gondoskodni akarnak, hogy a herceg ereje ne nőjön túl az övék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él kicsit bonyolultabb a dolog – ellenkezett Brood. – Maurik uralkodója úgy kapitulált kis vérveszteséggel, hogy letartóztatta a város összes papját, és kiszolgáltatta őket a teneszkoviknak. Egy csapással megmentette a várost és lakóit, megtöltötte uralkodói kincsesládát a templomok kiürítésével, és megszabadult az oldalát szurkáló hatalmas tövistől. A Pannioni Látó kormányzói posztra emelte, ami sokkal jobb, mint ha széttépték és megették volna a teneszkovik – mert a papokkal ez 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éttépték és </w:t>
      </w:r>
      <w:r>
        <w:rPr>
          <w:rFonts w:eastAsia="Times New Roman" w:cs="Times New Roman" w:ascii="Times New Roman" w:hAnsi="Times New Roman"/>
          <w:i/>
          <w:iCs/>
          <w:color w:val="auto"/>
          <w:sz w:val="20"/>
          <w:szCs w:val="20"/>
          <w:lang w:val="hu-HU" w:eastAsia="hu-HU" w:bidi="hu-HU"/>
        </w:rPr>
        <w:t xml:space="preserve">megették </w:t>
      </w:r>
      <w:r>
        <w:rPr>
          <w:rFonts w:eastAsia="Times New Roman" w:cs="Times New Roman" w:ascii="Times New Roman" w:hAnsi="Times New Roman"/>
          <w:color w:val="auto"/>
          <w:sz w:val="20"/>
          <w:szCs w:val="20"/>
          <w:lang w:val="hu-HU" w:eastAsia="hu-HU" w:bidi="hu-HU"/>
        </w:rPr>
        <w:t>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a Hadúr. – A teneszkovik alkotják a Látó parasztseregét: vallási fanatikusok, és a Látó nem fárasztja magát az ellátmányozásukkal. Sőt, szent áldását adta arra, hogy megtehetnek bármit az élelem- és fegyverszerzés érdekében. Ha bizonyos pletykáknak hitelt lehet adni, akkor a kannibalizmus még nem is a legrémesebb szokás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is hallottuk a szóbeszédet – dünnyögte Dujek. – Tehát, Hadúr, a feladat adva van. Megpróbáljuk megmenteni Capustant, vagy hagyjuk elesni? A Látónak tudnia kell, hogy jövünk. Követői elterjesztették a hitet messze a birodalom határain túlra, Darujhisztánba, Palásba, Saltoanba, tehát tudja, hogy valahol valamikor át fogunk kelni a Catlin folyón. Ha beveszi Capustant, akkor a folyó legszélesebb átkelőhelye az ő kezébe kerül. Nekünk akkor nem marad más, mint a régi átkelő Saltoantól nyugatra, a kőhíd helyén. Persze a mérnökeink összedobhatnának egy kis pontonhidat, feltéve, ha viszünk magunkkal fát. Szóval, ez a szárazföldi lehetőség. Van még két másik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aki az asztal végében üldögélt, felkunc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 nézzenek od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bólintott, mivel ő is éppen azon mulatott és hitetlenkedett, amin az Óriás Varjú. Dujek az asztal túloldaláról Banyára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 bajod van, toll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en összeilletek a Hadúrral! Szóról szóra... te is hangosan gondolkodsz, akárcsak ő. Óh, hogy nem lehet meglátni a költői témát abban, hogy ti ketten már tizenkét éve harcoltok egymás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gass, Banya! – parancsolta Brood. – Capustant meg fogják ostromolni. A pannioni erő hatalmas. Megtudtuk, hogy Kulpa szeptum vezeti a sereget, s ő a legtehetségesebb a Látó szeptumai között. Az összes beklit fele vele van, ez körülbelül ötvenezer gyalogsági katonát jelent, valamint seregnyi urdomen is, és persze a szokásos kisegítőcsapatok meg önkéntesek. Capustan kicsi város, de a herceg sokat költött a falaira, a negyedek elrendezése pedig lehetővé teszi a szakaszolt védelmet is. Ha a Szürkekardok nem húznak el az első támadás után, Capustan talán tarthatja magát egy ideig. De az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kete Moranthjaim elrepíthetnének pár osztagot a városba – mondta Dujek a néma Sodrott felé pillantva. – De ha erről nem egyezünk meg előre, akkor az akció feszültséget gerjeszth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en enyhe megfogalmazás volt. Vajon melyik genabackisi város fogadná tárt karokkal a felé reppenő malaza légiókat? Sőt, ha enni akartok, vinnetek kell ételt, ebben biztos lehetsz, Legfőbb Ököl. Nem is beszélve arról, hogy számíthattok a helybéliek ellenszenvére. Sőt, az is lehet, hogy elárulnak majd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zta ügy – vágott közbe Pálinkás. – Először is kapcsolatot kell teremtenünk Capustan herceg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felvihogott, amin persze mindenki meglep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előadás, bácsikám! Hiszen már folyamatban van a dolog, megtetted a szükséges lépéseket. Te és a félkarú katona a legkisebb részletig kidolgoztatok mindent. Fel akarjátok szabadítani Capustant, de persze nem nyíltan – ti ketten sosem csináltok semmit nyíltan, igaz? Az események hátterében akartok maradni: klasszikus malaza taktika, ha lehet ezt 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ét férfi rezzenéstelen arccal ült tovább, hiszen mindketten profi játékosok voltak. Kallor kuncogása olyan volt, mintha egy marék csontot zörgettek volna. A Mhybe szemügyre vette Pálinkás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yermek olyan nagyon ijesztő, nem igaz?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ellemekre, hiszen engem is megijeszt, pedig én sokkal többet tudok róla, mint te, kedves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 morogta Brood –, örömmel konstatálom, hogy egyetértünk – Capustannak nem szabad elesnie, ha módunk van rá, ezt megakadályozzuk. Ha pedig mindent figyelembe veszünk, valószínűleg az indirekt segítségnyújtás lenne a legbiztonságosabb út. A felszínen azt a látszatot kell keltenünk – az ön fő hadtestének, Félkarú, és az enyémnek is –, mintha a szárazföldön menetelnénk, kiszámítható tempóban. Erre alapozná Kulpa szeptum az ostrom időzítését, beosztaná a saját és a mi időnket is, ahogy nekik jó. Ha jól értem, abban is egyetértünk, hogy nem Capustan lesz az egyetlen célpontunk. </w:t>
      </w:r>
    </w:p>
    <w:p>
      <w:pPr>
        <w:pStyle w:val="Normal"/>
        <w:shd w:fill="FFFFFF" w:val="clear"/>
        <w:ind w:left="0" w:right="0" w:firstLine="15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lassan bólo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het, hogy erőfeszítéseink ellenére </w:t>
      </w:r>
      <w:r>
        <w:rPr>
          <w:rFonts w:eastAsia="Times New Roman" w:cs="Times New Roman" w:ascii="Times New Roman" w:hAnsi="Times New Roman"/>
          <w:b w:val="false"/>
          <w:bCs w:val="false"/>
          <w:color w:val="auto"/>
          <w:sz w:val="20"/>
          <w:szCs w:val="20"/>
          <w:lang w:val="hu-HU" w:eastAsia="hu-HU" w:bidi="hu-HU"/>
        </w:rPr>
        <w:t>mégis elesik majd. Ha le akarjuk győzni a Pannioni Domíniumot, el kell jutnunk a bir</w:t>
      </w:r>
      <w:r>
        <w:rPr>
          <w:rFonts w:eastAsia="Times New Roman" w:cs="Times New Roman" w:ascii="Times New Roman" w:hAnsi="Times New Roman"/>
          <w:color w:val="auto"/>
          <w:sz w:val="20"/>
          <w:szCs w:val="20"/>
          <w:lang w:val="hu-HU" w:eastAsia="hu-HU" w:bidi="hu-HU"/>
        </w:rPr>
        <w:t>odalom szívé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ünk. Mondja, Félkarú, melyik várost szemelte ki a hadjárat első célpontjá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allt – felelte azonnal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ki visszafordult a térképhez. Brood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tényleg egyformán gondolkodunk. Amint elérjük a domínium északi határát, nyílegyenesen dél felé vonulunk, s gyorsan felszabadítjuk a városokat... Settát, Lestet, Maurikot – hogy fog örülni a kormányzónő –, aztán maga Korall következik. Egyetlen évszak alatt leromboljuk mindazt, amit a Látó négy év alatt összeharcolt magának. Azt akarom, hogy a hit meginogjon, azt akarom, hogy megrepedezzenek a tákolmány alapjai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Hadúr. Tehát akkor a szárazföldön menetelünk, igaz? Nem lesznek hajó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hiszen ettől Kulpa is begyorsítana. Van azonban még valami, amit meg kellene tárgyalnunk – folytatta Pálinkás. Tekintete arra a résztvevőre esett, aki – a Fekete Moranth hadvezértől eltekintve – még nem szólalt meg. – Arról van szó, hogy </w:t>
      </w:r>
      <w:r>
        <w:rPr>
          <w:rFonts w:eastAsia="Times New Roman" w:cs="Times New Roman" w:ascii="Times New Roman" w:hAnsi="Times New Roman"/>
          <w:b w:val="false"/>
          <w:bCs w:val="false"/>
          <w:color w:val="auto"/>
          <w:sz w:val="20"/>
          <w:szCs w:val="20"/>
          <w:lang w:val="hu-HU" w:eastAsia="hu-HU" w:bidi="hu-HU"/>
        </w:rPr>
        <w:t>mi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hatunk Fürkész Anomandertől? Korlat? Velünk tartanak a Tiste Andi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aszként elmosolyodott. Brood pedig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nökhöz hasonlóan – mondta – mi is tettünk már néhány lépést. A Hold Szülötte beszélgetésünk ideje alatt éppen a domínium felé tart. Mielőtt elérné a Látó uralta területeket... eltűnik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a homlokát ránc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ványos esemény le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fel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Látó hatalma mögött álló varázserőről keveset tudunk – mondta a Hadúr –, csak annyit, hogy létezik. Csakúgy, mint a Fekete Moranthok, a Hold Szülötte </w:t>
      </w:r>
      <w:r>
        <w:rPr>
          <w:rFonts w:eastAsia="Times New Roman" w:cs="Times New Roman" w:ascii="Times New Roman" w:hAnsi="Times New Roman"/>
          <w:b w:val="false"/>
          <w:bCs w:val="false"/>
          <w:color w:val="auto"/>
          <w:sz w:val="20"/>
          <w:szCs w:val="20"/>
          <w:lang w:val="hu-HU" w:eastAsia="hu-HU" w:bidi="hu-HU"/>
        </w:rPr>
        <w:t>i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taktikai előnyöket rejt magában, amelyeket bolondok lennénk nem kihasználni – Brood mosolya kiszélesedett. – Legfőbb Ököl, önhöz hasonlóan mi sem akarjuk, hogy kiszámíthatóak legyünk – Korlat felé biccentett. – A Tiste Andiik mágikus ereje igen komo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elég – vágott közbe Ezüstró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értetlen arccal nézett le a kislány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komoly kijelentés, lány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szavában se bízzatok meg! Mint ahogy azt Brood is tudja, ostobaságnak tartom, hogy ez a gyerek itt van a megbeszélésen: ő nem a szövetségesünk. Figyeljetek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vamra: el fog árulni mindannyiunkat. Az árulás a legrégibb barátja. Jegyezzétek meg, amit mondtam. Ez a lény torzszül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Óh, Kallor – sóhajtotta Ezüstróka. – Nem unod még maga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Caladan Brood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úr, meg kell valljam, nem értem a lány jelenlétének okát. Ki a csuda ez? </w:t>
      </w:r>
      <w:r>
        <w:rPr>
          <w:rFonts w:eastAsia="Times New Roman" w:cs="Times New Roman" w:ascii="Times New Roman" w:hAnsi="Times New Roman"/>
          <w:b w:val="false"/>
          <w:bCs w:val="false"/>
          <w:color w:val="auto"/>
          <w:sz w:val="20"/>
          <w:szCs w:val="20"/>
          <w:lang w:val="hu-HU" w:eastAsia="hu-HU" w:bidi="hu-HU"/>
        </w:rPr>
        <w:t>Ú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űnik, mintha végtelen tudással bírna. Bár a külseje olyan, mintha csak tízéves</w:t>
      </w:r>
      <w:r>
        <w:rPr>
          <w:rFonts w:eastAsia="Times New Roman" w:cs="Times New Roman" w:ascii="Times New Roman" w:hAnsi="Times New Roman"/>
          <w:b w:val="false"/>
          <w:bCs w:val="false"/>
          <w:color w:val="auto"/>
          <w:sz w:val="20"/>
          <w:szCs w:val="20"/>
          <w:lang w:val="hu-HU" w:eastAsia="hu-HU" w:bidi="hu-HU"/>
        </w:rPr>
        <w:t xml:space="preserve"> gyerek lenne...</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Jóval több annál – vágott közbe Kallor, aki kemény, gyűlölködő szemmel méregette tovább Ezüstrókát. – Nézd csak azt a vén szatyrot mellette – morogta a Legfőbb Király. – Nem látott többet, mint húsz nyarat, Legfőbb Ököl, és ezt a gyermeket alig hat hónappal ezelőtt tépték ki a méhéből. A szörnyszülött az anyja életerejét szívja. </w:t>
      </w:r>
      <w:r>
        <w:rPr>
          <w:rFonts w:eastAsia="Times New Roman" w:cs="Times New Roman" w:ascii="Times New Roman" w:hAnsi="Times New Roman"/>
          <w:color w:val="auto"/>
          <w:sz w:val="20"/>
          <w:szCs w:val="20"/>
          <w:lang w:val="hu-HU" w:eastAsia="hu-HU" w:bidi="hu-HU"/>
        </w:rPr>
        <w:t>Nem, nem is az anyjáét, hanem azét a szerencsétlen edényét, amely valaha magában hordozta a magzatot. Mind megborzongtatok a teneszkovik kannibalizmusa hallatán, mi a véleményetek hát arról a lényről, amely a saját szülőanyját emészti fel így? S van még más is... – elhallgatott, látványosan visszanyelte, amit még mondani akart, majd hátradőlt. – El kell őt pusztítani. Most. Még mielőtt mindannyiunknál erősebbé vál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orban ezután néma csend honolt egy darab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fenébe is, Kallor. Ezt kell szerinted mutatni újsütetű szövetségeseinknek? 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osztott tábort? És... a szellemek átka legyen rajtad... sőt, kétszeres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 átkozzanak el: ő nem tudott róla. Sosem tudott ró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remegve nézett le Ezüstrókára. A lány szeme elkerekedett, és megtelt könnyekkel, ahogy az anyjá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 suttogta. – Tényleg belőled táplálkoz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lehunyta a szemét, s azt kívánta, bárcsak ismét elrejthetné az igazságot Ezüstróka elől, méghozzá örökre. Ehelyett ezt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a te döntésed volt, lányom. Ez pusztán része annak, ami vagy, és én ezt elfogadtam. – </w:t>
      </w:r>
      <w:r>
        <w:rPr>
          <w:rFonts w:eastAsia="Times New Roman" w:cs="Times New Roman" w:ascii="Times New Roman" w:hAnsi="Times New Roman"/>
          <w:i/>
          <w:iCs/>
          <w:color w:val="auto"/>
          <w:sz w:val="20"/>
          <w:szCs w:val="20"/>
          <w:lang w:val="hu-HU" w:eastAsia="hu-HU" w:bidi="hu-HU"/>
        </w:rPr>
        <w:t xml:space="preserve">Bár dühöngök a helyzet kegyetlen volta miatt – </w:t>
      </w:r>
      <w:r>
        <w:rPr>
          <w:rFonts w:eastAsia="Times New Roman" w:cs="Times New Roman" w:ascii="Times New Roman" w:hAnsi="Times New Roman"/>
          <w:color w:val="auto"/>
          <w:sz w:val="20"/>
          <w:szCs w:val="20"/>
          <w:lang w:val="hu-HU" w:eastAsia="hu-HU" w:bidi="hu-HU"/>
        </w:rPr>
        <w:t>tette hozzá magában, majd hangosan folytatta: – És neked is ezt kell tenned. Késztetés él benned, Ezüstróka, olyan ősi erő, amelyet nem tagadhatsz meg; te is tudod, te is érz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si, amelyet nem tagadhat meg? – kapott levegő után Kallor. – Te az igazságnak a felét sem ismered, asszony – áthajolt az asztal felett, elkapta Ezüstróka ruháját, és közelebb húzta őt magához. Amikor az arcuk csak pár centire volt, a Legfőbb Király elvicsorodott. – Odabent vagy, igaz? Tudom. Érzem. Gyere ki, te szaj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d el, de azonnal! – parancsolta Brood halkan, lágy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Király mosolya kiszélesedett. Elengedte a lány ruháját, és lassan ismét hátradőlt a székében. A Mhybe hevesen dobogó szívvel arcához emelte remegő kezét. Rémület villámlott át a testén, amikor Kallor megragadta a lányát, jeges áradás, amely megbénította minden tagját, s könnyedén eltörölte anyai védelmező ösztönét. Ezzel megmutatta magának és mindenki másnak is, hogy milyen gyáva. Érezte, hogy a szégyen égető könnyei kibuggyannak a szeméből, és végiggördülnek ráncos arc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ég egyszer hozzáérsz – folytatta a Hadúr –, ájultra verlek, Kall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tetszik – felelte a Legfőbb Király hetyk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ncél zörrent, Pálinkás Kallorhoz fordult. A parancsnok arca sötét volt, hangja indula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 Hadúr nem tette volna, akkor én magam fenyegetlek meg – acélszínű tekintetét a Legfőbb Király arcára szegezte. – Bántani egy gyermeket? Én nem csak ájultra vernélek, Kallor, hanem kitépném a szív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Királ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Reszketek a félelem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jó – mormogta Pálinkás. Páncélkesztyűs</w:t>
      </w:r>
      <w:r>
        <w:rPr>
          <w:rFonts w:eastAsia="Times New Roman" w:cs="Times New Roman" w:ascii="Times New Roman" w:hAnsi="Times New Roman"/>
          <w:b w:val="false"/>
          <w:bCs w:val="false"/>
          <w:color w:val="auto"/>
          <w:sz w:val="20"/>
          <w:szCs w:val="20"/>
          <w:lang w:val="hu-HU" w:eastAsia="hu-HU" w:bidi="hu-HU"/>
        </w:rPr>
        <w:t xml:space="preserve"> bal kezével visszakézből pofonvágta Kallort. Az asztalra vér fröccsent, a Legfőbb Király feje hátranyeklett. Az ütés erejétől megtántorodott. A kardja markolata azonnal a kezében termett, a penge susogott, ám csak félig bújhatott ki a hüvelyéből. Aztán megállt. Kallor nem tudta tovább moz</w:t>
      </w:r>
      <w:r>
        <w:rPr>
          <w:rFonts w:eastAsia="Times New Roman" w:cs="Times New Roman" w:ascii="Times New Roman" w:hAnsi="Times New Roman"/>
          <w:color w:val="auto"/>
          <w:sz w:val="20"/>
          <w:szCs w:val="20"/>
          <w:lang w:val="hu-HU" w:eastAsia="hu-HU" w:bidi="hu-HU"/>
        </w:rPr>
        <w:t>gatni a kezét, mivel Caladan Brood megragadta mindkét csuklóját. A Legfőbb Király erőlködött, megfeszült, a homlokán és nyakán kidagadtak az erek, de minden hiába volt. Brood ekkor biztosan még jobban megszoríthatta a kezét, mivel felszisszent, a markolat kiesett a kezéből, a kard pedig visszahuppant a helyére. Brood közelebb lépett, de a Mhybe ennek ellenére hallotta halk szav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dd csak el, amit megérdemelsz, Kallor. Már éppen eleget hallottam az önteltségedből ezen a gyűlésen. Ha tovább feszíted a húrt, a kalapácsom is eltalálja az arcodat. Megértett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osszú pillanat után a Legfőbb Király morgott valamit, Brood pedig elengedte őt. Ismét csend lett a sátorban, senki sem mozdult, és mindenki Kallor vérző arcát bámulta. Dujek előhúzott egy kendőt a szíja mögül – borotválkozószappan száraz habja díszelgett rajta –, és a Legfőbb Királynak lök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arthatod – dünnyög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a sápadt arcú, tágra nyílt szemű Ezüstrókához lépett, és lánya vállára helyez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szót se többet – suttogta. – Kér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roodhoz fordult, Kallorról tudomást sem vett, mintha a férfi megszűnt volna lét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Hadúr – mondta nyugodt hangon, tegezésbe váltva –, magyarázd el, ki ez a gyerm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lerázta magáról anyja kezét, felpattant, riadtan, mintha menekülni akarna. Aztán megrázta a fejét, megtörölte a szemét, és szaggatott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 mondta –, hadd magyarázzam meg én magam – felnézett az anyjára, tekintetük egy pillanatra találkozott, aztán Ezüstróka ismét körbenézett a többieke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ndezek után – suttogta – nem is magyarázhatná el más, csak 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kinyújtotta a kezét, de nem bírta megérinteni a gyerm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 kell fogadnod, lányom – mondta, ám kihallotta saját hangjából a bizonytalanságot. Tudta, hogy a többiek is hallják ezt. </w:t>
      </w:r>
      <w:r>
        <w:rPr>
          <w:rFonts w:eastAsia="Times New Roman" w:cs="Times New Roman" w:ascii="Times New Roman" w:hAnsi="Times New Roman"/>
          <w:i/>
          <w:iCs/>
          <w:color w:val="auto"/>
          <w:sz w:val="20"/>
          <w:szCs w:val="20"/>
          <w:lang w:val="hu-HU" w:eastAsia="hu-HU" w:bidi="hu-HU"/>
        </w:rPr>
        <w:t>Me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ell bocsátanod... saját magadnak. Ah, szellemek, nem merem kimondani ezeket a szavakat, elvesztettem rá a jogot, biztosan elvesztettem a jogot... </w:t>
      </w:r>
      <w:r>
        <w:rPr>
          <w:rFonts w:eastAsia="Times New Roman" w:cs="Times New Roman" w:ascii="Times New Roman" w:hAnsi="Times New Roman"/>
          <w:color w:val="auto"/>
          <w:sz w:val="20"/>
          <w:szCs w:val="20"/>
          <w:lang w:val="hu-HU" w:eastAsia="hu-HU" w:bidi="hu-HU"/>
        </w:rPr>
        <w:t>– tépelődött mag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Pálinkás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gazság következik, bácsikám. Két lélekből születtem, s te mindkettőt jól ismerted. A Szélfogó nevű nő volt az egyik. A másik lélek egy szétesőben levő, megcsonkított testben járt, akit valaha Éjsötét Főmágusnak hívtak. Igazság szerint alig maradt belőle más, mint égett húsa meg a csontjai, bár néhány más részét is konzerválta egy varázsige. Szélfogó... halála... a Tellann Üreg hatása alatt történt, amelyet egy T'lan Imass vetít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ak a Mhybe látta, hogy a zászlóvivő, Artantosz összerezzent. </w:t>
      </w:r>
      <w:r>
        <w:rPr>
          <w:rFonts w:eastAsia="Times New Roman" w:cs="Times New Roman" w:ascii="Times New Roman" w:hAnsi="Times New Roman"/>
          <w:i/>
          <w:iCs/>
          <w:color w:val="auto"/>
          <w:sz w:val="20"/>
          <w:szCs w:val="20"/>
          <w:lang w:val="hu-HU" w:eastAsia="hu-HU" w:bidi="hu-HU"/>
        </w:rPr>
        <w: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e, uram, vajon mit tudsz erről?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dés csupán egy pillanatig maradt a fejében, a gondolkodás és a kombinálás túl kemény feladat lett volna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a közegben, bácsikám – folytatta Ezüstróka –, történt valami. Valamilyen váratlan dolog. A régmúltból feltűnt egy Csontvető, eljött egy Ősi Isten és egy halandó lé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fojtott hangon szólalt meg, mivel a kendő még az arca előt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jsötét – mormogta. – Micsoda fantáziátlanság... vajon tudta ezt K'rul? Ah, micsoda iróni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folytatta a törté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hárman jelentek meg, hogy segítsenek anyámnak, ennek a rhivi asszonynak, aki lehetetlen módon áldott állapotban találta magát. Egyszerre két helyen születtem meg: ebben a világban, a rhivik között, és a Tellann Üregben, egy Csontvető keze közé – habozott és megborzongott, mintha egyszerre kiürült volna. – A jövőm – suttogta egy perc múltán, maga köré font karral – a T'lan Imassokhoz tartozik. – Hirtelen Korlat felé perdült. – Gyülekeznek, és szükségetek lesz az erejükre az elkövetkező háború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ntségtelen szövetkezés – nyögte Kallor. Kezéből kiesett a kendő, szeme összeszűkült, arca pedig olyan fehér lett, mint a kendő, amelybe a vérét törölte. – Pont ettől féltem. Ah, ti bolondok. Mind azok vagytok. Bolon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yülekező – ismételte a Tiste Andii, aki szintén nem vett tudomást Kallorró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ért? Mi célból,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ajd nekem kell eldöntenem, hiszen azért létezem, hogy a parancsolójuk legyek. Hogy mindnek parancsoljak. A születésem megjósolta a Gyülekezőt – olyan hívó szó ez, amelyet a világon minden T'lan Imass meghallott. Most pedig mindenki jön, aki képes rá. Jön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gondolatai ide-oda cikáztak. A Brood táborában jelen lévő szakadások már magukban is elég ijesztőek voltak, ám a gyermek szavai... gondolatai pörögni kezdtek, forgószéllé olvadtak... majd új helyen bukkantak felszínre. A parancsnoki sátor és annak környezete eltűnt, s ő az agyafúrt tervek, sötét árulások és azok súlyos, váratlan következményeinek világában találta magát – szívből gyűlölte ezt a hely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mlékek sorra jelentek meg előtte, akár a kísértetek. A Palási Vérfürdő, a Hídégetők elpusztítása, a Hold Szülötte támadása. Gyanúk áradata, kétségbeesett próbálkozások tömkeleg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Karonys, Bellurdan, Éjsötét, Szélfogó... </w:t>
      </w:r>
      <w:r>
        <w:rPr>
          <w:rFonts w:eastAsia="Times New Roman" w:cs="Times New Roman" w:ascii="Times New Roman" w:hAnsi="Times New Roman"/>
          <w:color w:val="auto"/>
          <w:sz w:val="20"/>
          <w:szCs w:val="20"/>
          <w:lang w:val="hu-HU" w:eastAsia="hu-HU" w:bidi="hu-HU"/>
        </w:rPr>
        <w:t xml:space="preserve">Azon mágusok névsorát, akiknek haláláért Tajszkrenn Főmágus volt a felelős, az esztelen félelem vérével írták. Pálinkás nem bánta, hogy a Főmágus lelépett a csapatuktól, bár sejtette, hogy nem ment olyan messzire, mint ahogy gondolták. </w:t>
      </w:r>
      <w:r>
        <w:rPr>
          <w:rFonts w:eastAsia="Times New Roman" w:cs="Times New Roman" w:ascii="Times New Roman" w:hAnsi="Times New Roman"/>
          <w:i/>
          <w:iCs/>
          <w:color w:val="auto"/>
          <w:sz w:val="20"/>
          <w:szCs w:val="20"/>
          <w:lang w:val="hu-HU" w:eastAsia="hu-HU" w:bidi="hu-HU"/>
        </w:rPr>
        <w:t>A törvényen kívülisé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aseen ítélete szabadon eresztett bennünket... de ez az egész nagy hazugság. </w:t>
      </w:r>
      <w:r>
        <w:rPr>
          <w:rFonts w:eastAsia="Times New Roman" w:cs="Times New Roman" w:ascii="Times New Roman" w:hAnsi="Times New Roman"/>
          <w:color w:val="auto"/>
          <w:sz w:val="20"/>
          <w:szCs w:val="20"/>
          <w:lang w:val="hu-HU" w:eastAsia="hu-HU" w:bidi="hu-HU"/>
        </w:rPr>
        <w:t xml:space="preserve">Az igazat csak Dujek meg ő tudták – a sereg összes többi tagja azt hitte, hogy tényleg törvényen kívül helyezte őket a Császárnő. Ők Félkarú Dujekhez voltak hűek – </w:t>
      </w:r>
      <w:r>
        <w:rPr>
          <w:rFonts w:eastAsia="Times New Roman" w:cs="Times New Roman" w:ascii="Times New Roman" w:hAnsi="Times New Roman"/>
          <w:i/>
          <w:iCs/>
          <w:color w:val="auto"/>
          <w:sz w:val="20"/>
          <w:szCs w:val="20"/>
          <w:lang w:val="hu-HU" w:eastAsia="hu-HU" w:bidi="hu-HU"/>
        </w:rPr>
        <w:t>és talán hozzám is. A Csuklyás tudja, a közeljövőben igencsak próbára tesszük majd a hűségüket... De ő tudja. A lány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Nem volt kétsége afelől, hogy a lány az újjászületett Szélfogó – a varázslónő ott volt a lány vonásai mögött, a gesztusaiban, abban, ahogy járt, s az álmos, sokatmondó pillantásában. A következmények, amelyek</w:t>
      </w:r>
      <w:r>
        <w:rPr>
          <w:rFonts w:eastAsia="Times New Roman" w:cs="Times New Roman" w:ascii="Times New Roman" w:hAnsi="Times New Roman"/>
          <w:b w:val="false"/>
          <w:bCs w:val="false"/>
          <w:color w:val="auto"/>
          <w:sz w:val="20"/>
          <w:szCs w:val="20"/>
          <w:lang w:val="hu-HU" w:eastAsia="hu-HU" w:bidi="hu-HU"/>
        </w:rPr>
        <w:t xml:space="preserve"> ebből az igazságból származtak, megrohamozták Pálinkást – időre volt szüksége, hogy mindent átgondolhasson...</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t>Szélfogó újjászületve... a fenébe is, Tajszkrenn – akarattal vagy akaratlanul, de mit művel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nem ismerte Éjsötétet – soha nem beszéltek egymással, s amit tudott, az mind másodkézből származó információ volt. Bellurdan, a thelomen párja volt, a Felsőbb Rashan varázslatűzője s a Császár kiválasztottja. Elárulták őt is, akárcsak a Hídéget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 hallotta, hogy volt benne némi kegyetlenség, egy véres pengéhez hasonlított él. Azt is látta, hogy az, ami megmaradt ebből a nőből, árnyékot vetett a gyermekre – Szélfogó álmos szemének lágy csillogása elsötétedett, s ennek láttán a parancsnok amúgy is rongyos idegei tovább vékonyod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Csuklyásra!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ok következmény egyike éppen leülepedett a fejében, méghozzá hatalmas robajjal. </w:t>
      </w:r>
      <w:r>
        <w:rPr>
          <w:rFonts w:eastAsia="Times New Roman" w:cs="Times New Roman" w:ascii="Times New Roman" w:hAnsi="Times New Roman"/>
          <w:i/>
          <w:iCs/>
          <w:color w:val="auto"/>
          <w:sz w:val="20"/>
          <w:szCs w:val="20"/>
          <w:lang w:val="hu-HU" w:eastAsia="hu-HU" w:bidi="hu-HU"/>
        </w:rPr>
        <w:t xml:space="preserve">Óh, az istenek bocsássanak meg nekünk az ostoba játékaink </w:t>
      </w:r>
      <w:r>
        <w:rPr>
          <w:rFonts w:eastAsia="Times New Roman" w:cs="Times New Roman" w:ascii="Times New Roman" w:hAnsi="Times New Roman"/>
          <w:b w:val="false"/>
          <w:bCs w:val="false"/>
          <w:i/>
          <w:iCs/>
          <w:color w:val="auto"/>
          <w:sz w:val="20"/>
          <w:szCs w:val="20"/>
          <w:lang w:val="hu-HU" w:eastAsia="hu-HU" w:bidi="hu-HU"/>
        </w:rPr>
        <w:t>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lásban ott várakozott Ganoes Paran. </w:t>
      </w:r>
      <w:r>
        <w:rPr>
          <w:rFonts w:eastAsia="Times New Roman" w:cs="Times New Roman" w:ascii="Times New Roman" w:hAnsi="Times New Roman"/>
          <w:i/>
          <w:iCs/>
          <w:color w:val="auto"/>
          <w:sz w:val="20"/>
          <w:szCs w:val="20"/>
          <w:lang w:val="hu-HU" w:eastAsia="hu-HU" w:bidi="hu-HU"/>
        </w:rPr>
        <w:t xml:space="preserve">Szélfogó szeretője. Vajon mihez kezd </w:t>
      </w:r>
      <w:r>
        <w:rPr>
          <w:rFonts w:eastAsia="Times New Roman" w:cs="Times New Roman" w:ascii="Times New Roman" w:hAnsi="Times New Roman"/>
          <w:b w:val="false"/>
          <w:bCs w:val="false"/>
          <w:i/>
          <w:iCs/>
          <w:color w:val="auto"/>
          <w:sz w:val="20"/>
          <w:szCs w:val="20"/>
          <w:lang w:val="hu-HU" w:eastAsia="hu-HU" w:bidi="hu-HU"/>
        </w:rPr>
        <w:t>majd</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züstrókával? </w:t>
      </w:r>
      <w:r>
        <w:rPr>
          <w:rFonts w:eastAsia="Times New Roman" w:cs="Times New Roman" w:ascii="Times New Roman" w:hAnsi="Times New Roman"/>
          <w:color w:val="auto"/>
          <w:sz w:val="20"/>
          <w:szCs w:val="20"/>
          <w:lang w:val="hu-HU" w:eastAsia="hu-HU" w:bidi="hu-HU"/>
        </w:rPr>
        <w:t xml:space="preserve">Asszonyból egy szemvillanás alatt újszülötté vált, majd hat hónap alatt tízéves gyermek lett belőle. </w:t>
      </w:r>
      <w:r>
        <w:rPr>
          <w:rFonts w:eastAsia="Times New Roman" w:cs="Times New Roman" w:ascii="Times New Roman" w:hAnsi="Times New Roman"/>
          <w:i/>
          <w:iCs/>
          <w:color w:val="auto"/>
          <w:sz w:val="20"/>
          <w:szCs w:val="20"/>
          <w:lang w:val="hu-HU" w:eastAsia="hu-HU" w:bidi="hu-HU"/>
        </w:rPr>
        <w:t>És mi lesz mához hat hónapra? Húszéves nő? Paran... fiam... a gyász az, ami lyukat éget a bensődben? Ha igen, akkor vajon mit okoz majd a gyászodra érkező vál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hogy küszködve próbálta megérteni a gyermek szavait, mindazt, amit az arcában látott, gondolatai az Ezüstróka mellett álló Mhybe felé kanyarodtak. Elöntötte a szánalom. Az istenek valóban kegyetlenek voltak. Az öregasszonynak nagy esélye volt rá, hogy egy éven belül meghaljon, brutális áldozataként gyermeke igényeinek. </w:t>
      </w:r>
      <w:r>
        <w:rPr>
          <w:rFonts w:eastAsia="Times New Roman" w:cs="Times New Roman" w:ascii="Times New Roman" w:hAnsi="Times New Roman"/>
          <w:i/>
          <w:iCs/>
          <w:color w:val="auto"/>
          <w:sz w:val="20"/>
          <w:szCs w:val="20"/>
          <w:lang w:val="hu-HU" w:eastAsia="hu-HU" w:bidi="hu-HU"/>
        </w:rPr>
        <w:t>Gonos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orz csavar az anyaság szerepköré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arancsnok fülében még ott csengett a gyermek utolsó szava. </w:t>
      </w:r>
      <w:r>
        <w:rPr>
          <w:rFonts w:eastAsia="Times New Roman" w:cs="Times New Roman" w:ascii="Times New Roman" w:hAnsi="Times New Roman"/>
          <w:i/>
          <w:iCs/>
          <w:color w:val="auto"/>
          <w:sz w:val="20"/>
          <w:szCs w:val="20"/>
          <w:lang w:val="hu-HU" w:eastAsia="hu-HU" w:bidi="hu-HU"/>
        </w:rPr>
        <w:t xml:space="preserve">Jönnek. A T'lan Imassok – a Csuklyás szakállára, mintha nem lenne már így is éppen elég bonyolult </w:t>
      </w:r>
      <w:r>
        <w:rPr>
          <w:rFonts w:eastAsia="Times New Roman" w:cs="Times New Roman" w:ascii="Times New Roman" w:hAnsi="Times New Roman"/>
          <w:b w:val="false"/>
          <w:bCs w:val="false"/>
          <w:i/>
          <w:iCs/>
          <w:color w:val="auto"/>
          <w:sz w:val="20"/>
          <w:szCs w:val="20"/>
          <w:lang w:val="hu-HU" w:eastAsia="hu-HU" w:bidi="hu-HU"/>
        </w:rPr>
        <w:t>a helyzet. Hová tegyem a hitem ebben az egész ügyben? Kallor – hideg, számító fattyú</w:t>
      </w:r>
      <w:r>
        <w:rPr>
          <w:rFonts w:eastAsia="Times New Roman" w:cs="Times New Roman" w:ascii="Times New Roman" w:hAnsi="Times New Roman"/>
          <w:i/>
          <w:iCs/>
          <w:color w:val="auto"/>
          <w:sz w:val="20"/>
          <w:szCs w:val="20"/>
          <w:lang w:val="hu-HU" w:eastAsia="hu-HU" w:bidi="hu-HU"/>
        </w:rPr>
        <w:t xml:space="preserve"> – szörnyszülöttnek nevezi őt. Megölné a lányt, ha tudná. Ez eddig világos. Én viszont nem hagyom, </w:t>
      </w:r>
      <w:r>
        <w:rPr>
          <w:rFonts w:eastAsia="Times New Roman" w:cs="Times New Roman" w:ascii="Times New Roman" w:hAnsi="Times New Roman"/>
          <w:b w:val="false"/>
          <w:bCs w:val="false"/>
          <w:i/>
          <w:iCs/>
          <w:color w:val="auto"/>
          <w:sz w:val="20"/>
          <w:szCs w:val="20"/>
          <w:lang w:val="hu-HU" w:eastAsia="hu-HU" w:bidi="hu-HU"/>
        </w:rPr>
        <w:t>hogy</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bántsák a gyermeket; de gyermek ő egyáltalán? A Csuklyásra! Ő Szélfogó újjászületve, vagyis bátor és intelligens asszony. És Éjsötét, Főmágus, aki hű volt a Császárhoz. S végül, </w:t>
      </w:r>
      <w:r>
        <w:rPr>
          <w:rFonts w:eastAsia="Times New Roman" w:cs="Times New Roman" w:ascii="Times New Roman" w:hAnsi="Times New Roman"/>
          <w:b w:val="false"/>
          <w:bCs w:val="false"/>
          <w:i/>
          <w:iCs/>
          <w:color w:val="auto"/>
          <w:sz w:val="20"/>
          <w:szCs w:val="20"/>
          <w:lang w:val="hu-HU" w:eastAsia="hu-HU" w:bidi="hu-HU"/>
        </w:rPr>
        <w:t>ami</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legfurcsább és legijesztőbb az egészben, ő a T'lan Imassok új vezet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pislogott, s ismét megpillantotta maga körül a sátrat és az embereket. Csend volt, mindenki gondolatok sokaságával küszködött. Tekintete Ezüstrókára villant – látta, hogy milyen sápadt a fiatal, kerek arc, szánalommal konstatálta, miként remeg apró keze, aztán ismét másfelé nézett. A Tiste Andii Korlat őt figyelte. Tekintetük összefonódott. </w:t>
      </w:r>
      <w:r>
        <w:rPr>
          <w:rFonts w:eastAsia="Times New Roman" w:cs="Times New Roman" w:ascii="Times New Roman" w:hAnsi="Times New Roman"/>
          <w:i/>
          <w:iCs/>
          <w:color w:val="auto"/>
          <w:sz w:val="20"/>
          <w:szCs w:val="20"/>
          <w:lang w:val="hu-HU" w:eastAsia="hu-HU" w:bidi="hu-HU"/>
        </w:rPr>
        <w:t xml:space="preserve">Micsoda különleges szépség... Dujek meg olyan csúnya, </w:t>
      </w:r>
      <w:r>
        <w:rPr>
          <w:rFonts w:eastAsia="Times New Roman" w:cs="Times New Roman" w:ascii="Times New Roman" w:hAnsi="Times New Roman"/>
          <w:b w:val="false"/>
          <w:bCs w:val="false"/>
          <w:i/>
          <w:iCs/>
          <w:color w:val="auto"/>
          <w:sz w:val="20"/>
          <w:szCs w:val="20"/>
          <w:lang w:val="hu-HU" w:eastAsia="hu-HU" w:bidi="hu-HU"/>
        </w:rPr>
        <w:t>mint egy korcs kutya, ami további bizonyíték arra, hogy talán mégis a rossz</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oldalra álltam</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nnyi évvel</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 xml:space="preserve">ezelőtt. Nem valószínű, hogy érdeklődik irántam, inkább valami egészen mást akar mondani... </w:t>
      </w:r>
      <w:r>
        <w:rPr>
          <w:rFonts w:eastAsia="Times New Roman" w:cs="Times New Roman" w:ascii="Times New Roman" w:hAnsi="Times New Roman"/>
          <w:b w:val="false"/>
          <w:bCs w:val="false"/>
          <w:color w:val="auto"/>
          <w:sz w:val="20"/>
          <w:szCs w:val="20"/>
          <w:lang w:val="hu-HU" w:eastAsia="hu-HU" w:bidi="hu-HU"/>
        </w:rPr>
        <w:t xml:space="preserve">Egy hosszú perc után bólintott. </w:t>
      </w:r>
      <w:r>
        <w:rPr>
          <w:rFonts w:eastAsia="Times New Roman" w:cs="Times New Roman" w:ascii="Times New Roman" w:hAnsi="Times New Roman"/>
          <w:b w:val="false"/>
          <w:bCs w:val="false"/>
          <w:i/>
          <w:iCs/>
          <w:color w:val="auto"/>
          <w:sz w:val="20"/>
          <w:szCs w:val="20"/>
          <w:lang w:val="hu-HU" w:eastAsia="hu-HU" w:bidi="hu-HU"/>
        </w:rPr>
        <w:t xml:space="preserve">Ezüstróka... még mindig csak gyermek, bizony. </w:t>
      </w:r>
      <w:r>
        <w:rPr>
          <w:rFonts w:eastAsia="Times New Roman" w:cs="Times New Roman" w:ascii="Times New Roman" w:hAnsi="Times New Roman"/>
          <w:b w:val="false"/>
          <w:bCs w:val="false"/>
          <w:color w:val="auto"/>
          <w:sz w:val="20"/>
          <w:szCs w:val="20"/>
          <w:lang w:val="hu-HU" w:eastAsia="hu-HU" w:bidi="hu-HU"/>
        </w:rPr>
        <w:t xml:space="preserve">Palatábla, amelyre még szinte semmit sem írtak. </w:t>
      </w:r>
      <w:r>
        <w:rPr>
          <w:rFonts w:eastAsia="Times New Roman" w:cs="Times New Roman" w:ascii="Times New Roman" w:hAnsi="Times New Roman"/>
          <w:b w:val="false"/>
          <w:bCs w:val="false"/>
          <w:i/>
          <w:iCs/>
          <w:color w:val="auto"/>
          <w:sz w:val="20"/>
          <w:szCs w:val="20"/>
          <w:lang w:val="hu-HU" w:eastAsia="hu-HU" w:bidi="hu-HU"/>
        </w:rPr>
        <w:t>Igen, Tiste Andii, értelek téged.</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 xml:space="preserve">Azok, akik közel álltak Ezüstrókához, könnyedén befolyásolhatták, hogy mi is lesz majd belőle. Korlat négyszemközt akart vele beszélni erről, és ő éppen elfogadta a meghívást. Pálinkás azt kívánta, bárcsak ott lenne mellette Fürge Ben – a hétvárosi mágus nagyon gyorsan kibogozta az ilyen helyzeteket. A parancsnok viszont érezte, hogy vékony jégre került. </w:t>
      </w:r>
      <w:r>
        <w:rPr>
          <w:rFonts w:eastAsia="Times New Roman" w:cs="Times New Roman" w:ascii="Times New Roman" w:hAnsi="Times New Roman"/>
          <w:b w:val="false"/>
          <w:bCs w:val="false"/>
          <w:i/>
          <w:iCs/>
          <w:color w:val="auto"/>
          <w:sz w:val="20"/>
          <w:szCs w:val="20"/>
          <w:lang w:val="hu-HU" w:eastAsia="hu-HU" w:bidi="hu-HU"/>
        </w:rPr>
        <w:t>Paran, te szegény pára. Mit mondjak neked? Megszervezzek egy találkozót közted és Ezüstróka között? Képes lennék megakadályozni a találkozást, ha megtudnád, mi történ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Egyáltalán,</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van ehhez nekem bármi közöm is?</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anya csőre némán kinyílt, de ezúttal nem hangtalan nevetés rejtezett a mozdulat mögött. Épp ellenkezőleg, ismeretlen félelem hasított a szívébe. </w:t>
      </w:r>
      <w:r>
        <w:rPr>
          <w:rFonts w:eastAsia="Times New Roman" w:cs="Times New Roman" w:ascii="Times New Roman" w:hAnsi="Times New Roman"/>
          <w:i/>
          <w:iCs/>
          <w:color w:val="auto"/>
          <w:sz w:val="20"/>
          <w:szCs w:val="20"/>
          <w:lang w:val="hu-HU" w:eastAsia="hu-HU" w:bidi="hu-HU"/>
        </w:rPr>
        <w:t>T'lan lmassok! És K'rul, az Ősi Isten! Az Óriás Varjak titkának ismerői, olyan titoknak, amelyet rajtuk kívül senki más nem ismer – kivéve Ezüstrókát, a Csuklyásra... Ezüstrókát, aki a lelkembe nézett, és kiolvasott onn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ndent. Hebehurgya, meggondolatlan gyermek! Rákényszerítenél minket, hogy megvédjük magunkat tőled? Azoktól, akiknek te parancsolni fogsz? Mi Óriás Varjak sosem harcoltunk saját háborúban – tán azt akarod, hogy meggondolatlanságod miatt harcot indítsun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Ha Fürkész megtudná... hiába bizonygatnánk az ártatlanságunkat. Ott </w:t>
      </w:r>
      <w:r>
        <w:rPr>
          <w:rFonts w:eastAsia="Times New Roman" w:cs="Times New Roman" w:ascii="Times New Roman" w:hAnsi="Times New Roman"/>
          <w:color w:val="auto"/>
          <w:sz w:val="20"/>
          <w:szCs w:val="20"/>
          <w:lang w:val="hu-HU" w:eastAsia="hu-HU" w:bidi="hu-HU"/>
        </w:rPr>
        <w:t xml:space="preserve">voltunk </w:t>
      </w:r>
      <w:r>
        <w:rPr>
          <w:rFonts w:eastAsia="Times New Roman" w:cs="Times New Roman" w:ascii="Times New Roman" w:hAnsi="Times New Roman"/>
          <w:i/>
          <w:iCs/>
          <w:color w:val="auto"/>
          <w:sz w:val="20"/>
          <w:szCs w:val="20"/>
          <w:lang w:val="hu-HU" w:eastAsia="hu-HU" w:bidi="hu-HU"/>
        </w:rPr>
        <w:t xml:space="preserve">a lelán-coláskor, igaz? De... igen, mi ott </w:t>
      </w:r>
      <w:r>
        <w:rPr>
          <w:rFonts w:eastAsia="Times New Roman" w:cs="Times New Roman" w:ascii="Times New Roman" w:hAnsi="Times New Roman"/>
          <w:color w:val="auto"/>
          <w:sz w:val="20"/>
          <w:szCs w:val="20"/>
          <w:lang w:val="hu-HU" w:eastAsia="hu-HU" w:bidi="hu-HU"/>
        </w:rPr>
        <w:t xml:space="preserve">voltunk </w:t>
      </w:r>
      <w:r>
        <w:rPr>
          <w:rFonts w:eastAsia="Times New Roman" w:cs="Times New Roman" w:ascii="Times New Roman" w:hAnsi="Times New Roman"/>
          <w:i/>
          <w:iCs/>
          <w:color w:val="auto"/>
          <w:sz w:val="20"/>
          <w:szCs w:val="20"/>
          <w:lang w:val="hu-HU" w:eastAsia="hu-HU" w:bidi="hu-HU"/>
        </w:rPr>
        <w:t xml:space="preserve">már a Bukásnál is! Az Óriás Varjak a Bukott Isten húsából születtek, akár a férgek, és ez, óh, ez a mi átkunk! De várjunk csak! Hát nem őriztük </w:t>
      </w:r>
      <w:r>
        <w:rPr>
          <w:rFonts w:eastAsia="Times New Roman" w:cs="Times New Roman" w:ascii="Times New Roman" w:hAnsi="Times New Roman"/>
          <w:color w:val="auto"/>
          <w:sz w:val="20"/>
          <w:szCs w:val="20"/>
          <w:lang w:val="hu-HU" w:eastAsia="hu-HU" w:bidi="hu-HU"/>
        </w:rPr>
        <w:t xml:space="preserve">hűségesen </w:t>
      </w:r>
      <w:r>
        <w:rPr>
          <w:rFonts w:eastAsia="Times New Roman" w:cs="Times New Roman" w:ascii="Times New Roman" w:hAnsi="Times New Roman"/>
          <w:i/>
          <w:iCs/>
          <w:color w:val="auto"/>
          <w:sz w:val="20"/>
          <w:szCs w:val="20"/>
          <w:lang w:val="hu-HU" w:eastAsia="hu-HU" w:bidi="hu-HU"/>
        </w:rPr>
        <w:t>a Nyomorék Isten varázserejét? És talán nem mi voltunk azok, akik mindenkihez elvitték a Pannioni Domínium hírét és a veszedelemét, amit a Látó jelent? A varázslatot elszabadíthatjuk, ha rákényszerülünk. Ah, gyermek, annyi mindent kockáztatsz meggondolatlan szavaidd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kete, csillogó tekintete Caladan Broodot kutatta, s meg is találta. De bármit gondolt is a Hadúr, az rejtve maradt a lapos, barbár maszk, az arca mögö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Zabolázd meg a félelmedet, te vén szatyor! Vissza a jelen problémákhoz. Most rögt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Császár idején a Malaza Birodalom használta a T'lan Imassok erejét. Ennek eredménye Hétváros meghódítása lett. Aztán Kellanved halálával a szövetség felbomlott, így Genabackis megmenekült a több tízezer halhatatlan harcos támadásától, akik úgy tudtak utazni, akár a por a szélben. Egyedül ez tette lehetővé, hogy Caladan Brood egyenlő esélyekkel induljon harcba a malaza fenyegetés ellen... </w:t>
      </w:r>
      <w:r>
        <w:rPr>
          <w:rFonts w:eastAsia="Times New Roman" w:cs="Times New Roman" w:ascii="Times New Roman" w:hAnsi="Times New Roman"/>
          <w:i/>
          <w:iCs/>
          <w:color w:val="auto"/>
          <w:sz w:val="20"/>
          <w:szCs w:val="20"/>
          <w:lang w:val="hu-HU" w:eastAsia="hu-HU" w:bidi="hu-HU"/>
        </w:rPr>
        <w:t>ah, lehet, hogy ez csak a látsza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olt. Vajon nekieresztette valaha is egészen a Tiste Andiikat? Szabadjára engedte valaha Fürkész Anomandert? Megmutat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laha is valódi erejét? Brood Előd – e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jlamosak vagyunk elfelejteni. Ürege a Tennes – a föld ereje, a talajé, amely a mindörökké alvó istennő, Hamvas otthona. Calad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roodban – a karjában és a derekán lógó hatalmas kalapácsban – megvan az erő, hogy hegyeket döntsö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össze. Túlzás lenne? Elég jó alacsonyan repülni a Laederon-síkság töredezett sziklái felett, </w:t>
      </w:r>
      <w:r>
        <w:rPr>
          <w:rFonts w:eastAsia="Times New Roman" w:cs="Times New Roman" w:ascii="Times New Roman" w:hAnsi="Times New Roman"/>
          <w:color w:val="auto"/>
          <w:sz w:val="20"/>
          <w:szCs w:val="20"/>
          <w:lang w:val="hu-HU" w:eastAsia="hu-HU" w:bidi="hu-HU"/>
        </w:rPr>
        <w:t xml:space="preserve">s </w:t>
      </w:r>
      <w:r>
        <w:rPr>
          <w:rFonts w:eastAsia="Times New Roman" w:cs="Times New Roman" w:ascii="Times New Roman" w:hAnsi="Times New Roman"/>
          <w:i/>
          <w:iCs/>
          <w:color w:val="auto"/>
          <w:sz w:val="20"/>
          <w:szCs w:val="20"/>
          <w:lang w:val="hu-HU" w:eastAsia="hu-HU" w:bidi="hu-HU"/>
        </w:rPr>
        <w:t>láthatjuk fiatalabb, bohóbb éveinek nyomát... Banya nagyanyó, ennél több eszed is lehetne! A hatalom hatalmat vonz. Ez mindig így volt, s most jönnek a T'lan Imassok, és a mérleg nyelve ismét megfordu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Gyermekeim a Pannioni Domíniumot kémlelik – érzik a hatalmat, amely felszáll abból a vérrel bőven öntözö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öldből, ám a varázserő arctalan marad, mintha többrétegnyi álca fedné. Vajon mi rejtőzhet a fanatikusok birodalmának szívé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Ez a rémisztő gyermek tudja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isten rothadó húsgyára, fogadok, hogy tudja, bizony. S oda fogja vezetni a T'lan Imassokat... pont a szívéb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Fel tudod ezt fogni, Caladan Brood? A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isz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 S miközben az öreg zsarnok Kallor akaratosan ismételgeti a figyelmeztetést... miközben megingatott az, hogy a halhatatlan szövetségesek hamarosan megérkeznek, a legfélelmetesebb számodra mégis a tudat, hogy valóban szükséged lesz rájuk. Mi ellen hirdettünk mi háborút? Mi marad belőlünk, mire végzünk a feladatt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 pokolba is, vajon milyen titkot </w:t>
      </w:r>
      <w:r>
        <w:rPr>
          <w:rFonts w:eastAsia="Times New Roman" w:cs="Times New Roman" w:ascii="Times New Roman" w:hAnsi="Times New Roman"/>
          <w:b w:val="false"/>
          <w:bCs w:val="false"/>
          <w:i/>
          <w:iCs/>
          <w:color w:val="auto"/>
          <w:sz w:val="20"/>
          <w:szCs w:val="20"/>
          <w:lang w:val="hu-HU" w:eastAsia="hu-HU" w:bidi="hu-HU"/>
        </w:rPr>
        <w:t>tud Ezüstrókáról Kallor?</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úláradó öngyűlölet ellenére, a Mhybe brutális tisztaságot erőltetett elméjére, meghallgatott mindent, amit Ezüstróka mondott, minden egyes szót, s azt is, ami a szavak mögött még rejlett. Lánya kijelentéseinek súlya alatt átölelte magát. A lecsupaszított titkok minden érzéke ellen támadást indítottak – az ilyen nyíltság mindig nagy veszéllyel járt. De végre megértette, milyen helyzetben találta magát Ezüstróka: a vallomás valójában segélykiáltás vo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Szövetségesekre van szüksége. Én nem vagyok neki elég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a szellemekre, ezt pont itt kellett megtudnia. Mi több, tudja, hogy ennek a két tábornak – amelyek oly sokáig voltak ellenségek – összekötő kapocs kellene. Az egyikbe született, s most a másik felé nyújtja kezét. Mindaz, ami Szélfogó és Éjsötét volt, most a régi barátokhoz kiált. Vajon válaszolnak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Nem látott bele Pálinkás szívébe. Talán ugyanaz a véleménye, mint Kallornak. </w:t>
      </w:r>
      <w:r>
        <w:rPr>
          <w:rFonts w:eastAsia="Times New Roman" w:cs="Times New Roman" w:ascii="Times New Roman" w:hAnsi="Times New Roman"/>
          <w:i/>
          <w:iCs/>
          <w:color w:val="auto"/>
          <w:sz w:val="20"/>
          <w:szCs w:val="20"/>
          <w:lang w:val="hu-HU" w:eastAsia="hu-HU" w:bidi="hu-HU"/>
        </w:rPr>
        <w:t xml:space="preserve">Torzszülött. </w:t>
      </w:r>
      <w:r>
        <w:rPr>
          <w:rFonts w:eastAsia="Times New Roman" w:cs="Times New Roman" w:ascii="Times New Roman" w:hAnsi="Times New Roman"/>
          <w:color w:val="auto"/>
          <w:sz w:val="20"/>
          <w:szCs w:val="20"/>
          <w:lang w:val="hu-HU" w:eastAsia="hu-HU" w:bidi="hu-HU"/>
        </w:rPr>
        <w:t>Látta, hogy tekintete találkozik Korlatéval, és eltűnődött, vajon mi zajlott le kettejük közö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Gondolkodj! Itt mindenkinek a zsigerében van, hogy tisztá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aktikailag szemlélje az eseményeket, félresöpörje személyes érzelmeit, hogy méricskéljen, súlyozzon, latolgasson. Ezüstróka kiterítette a lapjait – olyan erőpozícióba került, amely vetekedik Broodéval, Fürkész Anomanderéval és Kalloréval is. Eltűnődik most Félkarú Dujek azon, hogy kivel is van dolga? Tudatában van annak, mi mind miatta egyesültünk – hogy az elmúlt tizenkét évben a barghaszt és rhivi klánok, a tucatnyi városból érkező szétzilált csapatok, a </w:t>
      </w:r>
      <w:r>
        <w:rPr>
          <w:rFonts w:eastAsia="Times New Roman" w:cs="Times New Roman" w:ascii="Times New Roman" w:hAnsi="Times New Roman"/>
          <w:b w:val="false"/>
          <w:bCs w:val="false"/>
          <w:i/>
          <w:iCs/>
          <w:color w:val="auto"/>
          <w:sz w:val="20"/>
          <w:szCs w:val="20"/>
          <w:lang w:val="hu-HU" w:eastAsia="hu-HU" w:bidi="hu-HU"/>
        </w:rPr>
        <w:t>Tiste</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ndiik, Fürkész, Brood és Kallor, hogy a Bíborseregről ne is beszéljün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i mind a Malaza Birodalom miatt álltunk egymás mellett? Konkrétan, pont a Legfőbb Ököl </w:t>
      </w:r>
      <w:r>
        <w:rPr>
          <w:rFonts w:eastAsia="Times New Roman" w:cs="Times New Roman" w:ascii="Times New Roman" w:hAnsi="Times New Roman"/>
          <w:b w:val="false"/>
          <w:bCs w:val="false"/>
          <w:i/>
          <w:iCs/>
          <w:color w:val="auto"/>
          <w:sz w:val="20"/>
          <w:szCs w:val="20"/>
          <w:lang w:val="hu-HU" w:eastAsia="hu-HU" w:bidi="hu-HU"/>
        </w:rPr>
        <w:t>mia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De most új ellenségünk akadt, akinek a természetét még alig ismerjük, de aki már </w:t>
      </w:r>
      <w:r>
        <w:rPr>
          <w:rFonts w:eastAsia="Times New Roman" w:cs="Times New Roman" w:ascii="Times New Roman" w:hAnsi="Times New Roman"/>
          <w:b w:val="false"/>
          <w:bCs w:val="false"/>
          <w:i/>
          <w:iCs/>
          <w:color w:val="auto"/>
          <w:sz w:val="20"/>
          <w:szCs w:val="20"/>
          <w:lang w:val="hu-HU" w:eastAsia="hu-HU" w:bidi="hu-HU"/>
        </w:rPr>
        <w:t>mos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gyengítette kissé táborunkat – óh, micsoda enyhe kifejezés –, ezt Félkarú Dujek tisztán látj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üstróka állítja, hogy szükségünk lesz a T'lan Imassokra. Csak a gonosz öreg Császár érezhette magát jól ilyen szövetségesekkel – még Kallor is megrettent attól, ami ránk szabadul. A törékeny szövetség most repedezik és inog. Túl bölcs vagy te ahhoz, Legfőbb Ököl, hogy ne legyenek az ügyben súlyos kétségei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kinyilatkoztatása után a félkarú férfi szólalt meg először. Lassan, megfontoltan beszélt a gyerme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laza Birodalom azon T'lan Imassokat ismeri, akik Logros parancsnoksága alá tartoznak. Szavaid arra engednek következtetni, hogy vannak más hadseregeik is, ám ezekről mi nem tudunk semmit. Miért nem hallottunk még róluk, lán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utolsó Gyülekező – felelte Ezüstróka – több százezer évvel ezelőtt volt. Akkor történt Tellann Rituáléja, amely minden egyes Imasshoz hozzákötötte a Tellann Üreget. A rituálé halhatatlanná tette őket, Legfőbb Ököl. Egy egész népcsoport életerejét áldozták egy szent háború érdekében, amelyet több évezredesnek terve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aghuták ellen – nyögte Kallor. Keskeny, gyűrött arca gonosz vigyorra húzódott a már száradó vérmáz alatt. – Egy maréknyi zsarnoktól eltekintve, a jaghuták pacifisták voltak. Egyetlen bűnük az volt, hogy létez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 harcos felé 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 is célozgass igazságtalanságra, Legfőbb Király! Elég emlékem van Éjsötét életéből, úgyhogy emlékszem a Birodalmi Üregre; a helyre, amelyben valaha te uralkodtál, Kallor, jóval azelőtt, hogy a malazák elfoglalták volna. Elpusztítottál egy egész világot! Megfosztottad az élettől, s nem hagytál mást, csak hamut és égett csontokat.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ész birodalm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as harcos arcára kiülő véres vigyor félelmete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szóval mégis odabent vagy! De azt hiszem, rejtőzködsz, s az igazságból hamis emlékeket kreálsz. Elbújsz, te álszent, átkozott nőszemély! – mosolya megkeményedett. – Akkor viszont tudnod kell, hogy nem szabad próbára tenned a türelmem, Csontvető. Szélfogó. </w:t>
      </w:r>
      <w:r>
        <w:rPr>
          <w:rFonts w:eastAsia="Times New Roman" w:cs="Times New Roman" w:ascii="Times New Roman" w:hAnsi="Times New Roman"/>
          <w:i/>
          <w:iCs/>
          <w:color w:val="auto"/>
          <w:sz w:val="20"/>
          <w:szCs w:val="20"/>
          <w:lang w:val="hu-HU" w:eastAsia="hu-HU" w:bidi="hu-HU"/>
        </w:rPr>
        <w:t>Éjsötét... drága gyerm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hybe látta, hogy a lánya elsápad. </w:t>
      </w:r>
      <w:r>
        <w:rPr>
          <w:rFonts w:eastAsia="Times New Roman" w:cs="Times New Roman" w:ascii="Times New Roman" w:hAnsi="Times New Roman"/>
          <w:i/>
          <w:iCs/>
          <w:color w:val="auto"/>
          <w:sz w:val="20"/>
          <w:szCs w:val="20"/>
          <w:lang w:val="hu-HU" w:eastAsia="hu-HU" w:bidi="hu-HU"/>
        </w:rPr>
        <w:t xml:space="preserve">Kettejük között... a régi kapcsolat érzése... miért nem láttam ezt eddig? Itt régi emlékekről van szó, kapocsról, amely összeköti őket. A lányom és Kallor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Kallor és a lányomban lakozó egyik lé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illanattal később Ezüstróka visszafordult Duje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a kérdésre is válaszoljak, Logrost és az alá tartozó klánokat az Első Trón őrzésével bízták meg. A többi sereg továbbállt, hogy levadásszák az utolsó jaghuta erődöket, a jaghuták pedig jégtorlaszokat emeltek. Az Omtose Phellack a jég Ürege, Legfőbb Ököl, egy halálosan hideg, és szinte teljesen élettelen hely. A világ veszélybe került a jaghuta varázslatok miatt... a tengerek szintje leesett, egész fajok pusztultak ki, minden hegy egy-egy határt alkotott. A lejtőkön fehér folyóként csorgott lefelé a jég, gleccserekben. Volt, ahol egy mérföld vastag jégtakaró került a talajra. A halandókhoz hasonlóan, az Imassok elszórtan éltek, elveszett az egység. Nem tudtak átkelni ezeken az akadályokon. Éhe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val korábban elkezdődött már a háború a jaghuták ellen – vágott közbe Kallor. – Ők csak önvédelemből cselekedtek, ki ne tette volna a helyük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llann halhatatlanokként, az Imassok már át tudtak kelni a jégen. A jaghuták kiirtása... költséges feladatnak bizonyult. Azért nem hallhattatok a seregekről, mert sokan közülük már elpusztultak, mások pedig a távoli délen, lakhatatlan területeken folytatják tovább a harc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Ököl arcára fájdalmas kifejezés kú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ogrosok maguk is elhagyták a birodalmat, eltűntek a Jhag Odhanban, aztán amikor visszatértek, már sokkal kevesebben v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álaszolt Logros népe a hívás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nem lehetek biztos; egyik sereggel kapcsolatban sem. Meghallották. Mind el fognak jönni, ha tudnak, és érzem, hogy egy sereg már igen közel van hozzánk. Legalábbis azt hisz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nnyi minde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mondasz el nekünk, lányom. </w:t>
      </w:r>
      <w:r>
        <w:rPr>
          <w:rFonts w:eastAsia="Times New Roman" w:cs="Times New Roman" w:ascii="Times New Roman" w:hAnsi="Times New Roman"/>
          <w:b w:val="false"/>
          <w:bCs w:val="false"/>
          <w:i/>
          <w:iCs/>
          <w:color w:val="auto"/>
          <w:sz w:val="20"/>
          <w:szCs w:val="20"/>
          <w:lang w:val="hu-HU" w:eastAsia="hu-HU" w:bidi="hu-HU"/>
        </w:rPr>
        <w:t xml:space="preserve">Látom a szemeden. Attól félsz, hogy ha túl sok mindent elárulsz, a segélykérésedre nem </w:t>
      </w:r>
      <w:r>
        <w:rPr>
          <w:rFonts w:eastAsia="Times New Roman" w:cs="Times New Roman" w:ascii="Times New Roman" w:hAnsi="Times New Roman"/>
          <w:b w:val="false"/>
          <w:bCs w:val="false"/>
          <w:color w:val="auto"/>
          <w:sz w:val="20"/>
          <w:szCs w:val="20"/>
          <w:lang w:val="hu-HU" w:eastAsia="hu-HU" w:bidi="hu-HU"/>
        </w:rPr>
        <w:t xml:space="preserve">érkezik </w:t>
      </w:r>
      <w:r>
        <w:rPr>
          <w:rFonts w:eastAsia="Times New Roman" w:cs="Times New Roman" w:ascii="Times New Roman" w:hAnsi="Times New Roman"/>
          <w:b w:val="false"/>
          <w:bCs w:val="false"/>
          <w:i/>
          <w:iCs/>
          <w:color w:val="auto"/>
          <w:sz w:val="20"/>
          <w:szCs w:val="20"/>
          <w:lang w:val="hu-HU" w:eastAsia="hu-HU" w:bidi="hu-HU"/>
        </w:rPr>
        <w:t>majd válasz.</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Dujek felsóhajtott, és a Hadúrhoz fordult, immár ő is tegezésbe váltv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ondd, Caladan Brood, folytathatjuk közös stratégiánk kidolgozás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visszahajoltak a térkép fölé, s a halkan kuncogó Banya is csatlakozott hozzájuk. Kis idő elteltével a Mhybe kézen fogta a lányát, és a sátor bejárata felé indult vele. Korlat csatlakozott hozzájuk. A Mhybe legnagyobb meglepetésére, Pálinkás is utánuk 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i sátor zsúfoltsága után jólesett nekik a délutáni hűs szellő. A kis csapat egy szó nélkül elsétált a Tiste Andii és barghaszt táborok határáig, majd ott egy kis tisztáson megálltak. Pálinkás Ezüstrókára függesztette szürke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lfogó sok tulajdonságát felismerem benned, leányom. Mennyire emlékszel az ő életéből, emlékei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cokra emlékszem – felelte a lány bájos mosollyal. – És a hozzájuk kapcsolódó érzelmekre is, parancsnok. Te és én... egy ideig szövetségesek voltunk. Azt hiszem, talán barátok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komor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ok voltunk. Emlékszel Fürge Benre? A csapatom többi tagjára? Na és Sokfürtre? Tajszkrennre? Emlékszel Paran kapitány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 suttogta a lány bizonytalanul. – Mágus? Hétvárosi... egy titokzatos férfi... igen – ismét elmosolyodott. – Fürge Ben. Sokfürt; nem barát volt, veszedelmes alak, fájdalmat okozott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ha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egnyugtat. Tajszkrenn nevét nem is olyan régen hallottam. Ő Laseen kedvelt Főmágusa. Amikor Szélfogó voltam, szembekerültünk egymással, csakúgy, mint amikor Éjsötét voltam. Nem ismeri a hűséget, nem ismeri a bizalmat; ha rá gondolok, összezavaro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olt a parancsnok hangjában valami, amire a Mhybe felkapta a fejét. Ezüstróka nem nézett Pálinkás szem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 nagyon várom, hogy újra láthassam ő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Palásban van. Nem az én dolgom ugyan, kislány, de talán bele kellene gondolni, hogy milyen következményei lehetnek a találkozásnak, annak, hogy rájö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szavai elhaltak, láthatóan nagyon zavarba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szellemekre! Ez a Paran kapitány volt Szélfogó szeretője! Gondolhattam volna, hogy valami ilyesmi történik majd. Két felnőtt asszony lelk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a... lán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 találkoztunk vele, anyám – mondta a lány. – Amikor észak felé tereltük a bhederincsordát. Emlékszel rá? A katonára, akin nem fogtak a lándzsáink? Akkor tudtam, már akkor éreztem, tudtam, hogy ki volt ő. – Visszafordult a parancsnokhoz: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Paran tud rólam. Kérlek, mondd el neki, hogy itt vagyok.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kislány – Pálinkás felemelte a fejét, tekintete a barghaszt tábort fürkészte. – A Hídégetők... biztosan... meglátogatnak majd. A kapitány most az ő parancsnokuk. Biztos vagyok benne, hogy Fürge Ben és Kalapács örülnek majd, hogy újra megismerhetnek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szeretnéd, ha megvizsgálnának engem – mondta Ezüstróka –, hogy el tudd dönteni, érdemes vagyok-e a támogatásodra. Ne félj, parancsnok, ez a terved egy cseppet sem zavar. Sok téren még önmagam előtt is rejtély vagyok, így aztán kíváncsian várom, mit deríthetnek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szomorkás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van benned a varázslónő nyers őszintesége, lányom, bár a szintén jellemző tapintatot még nem l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álinkás parancsnok, azt hiszem, nekünk még lenne egy kis megbeszélnivalón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szólalt meg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ondta a férf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a Mhybéhez és Ezüstrók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lőre búcsút veszünk től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ersze – felelte az idős asszony, aki próbálta leküzdeni lázadozó érzelmei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atona, akin nem fogtak a lándzsáink – igen, gyermekem, emlékszem rá. Régi kérdések... most végre megkaptam rájuk a választ... de jött eze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ásik, hogy ezt a vénasszonyt nyúzza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Ezüstróka, ideje visszatérni a rhivi hagyományok tanulmányozásai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nyá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igyelte a két távolodó rhiv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úl sokat árult el, sokkal többet, mint kellett volna – mondta kisvártatv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tárgyalás remekül haladt, a kötelék már erősödött, aztán a gyermek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dünnyögte Korlat. – Titkos tudás birtokosa, a T'lan Imassok tudásának ismerője. Ezredéves tudás ebből a világból. Annyi mindennek voltak tanúi azok az emberek... a Nyomorék Isten Bukásának, a Tiste Andiik érkezésének, a Sárkányok utolsó repülésének a Starvald Demelainba... – elhallgatott, tekintete fátyolossá v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gy darabig nézte ő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sosem láttam, hogy egy Óriás Varjú ilyen nyilvánvalóan... zavarba jö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nya azt hiszi, hogy fajtája születésének titka nem ismeretes előttünk. Szégyenletes az eredetük; ők legalábbis így érzik. Fürkész másként látja a... morális kontextust, mint ahogy mi min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szégyellnek enny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Óriás Varjak természetellenes teremtmények. Annak az idegen lénynek a legyőzése, aki Nyomorék Isten néven vált ismertté... vad esemény volt. Leszakadt jó pár darab a testéből, s ezek aztán tűzgolyóként csapódtak a földre – egész kontinensek pusztultak el a nyomukban. Húsa és csontja darabjai szanaszét hevertek, rothadtak, ám valamiféle élet mégis megmaradt bennük. Ebből a húsból születtek meg az Óriás Varjak, akik magukban hordozzák a Nyomorék Isten hatalmának darabjait. Láttad már Banyát és a társait: elnyelik </w:t>
      </w:r>
      <w:r>
        <w:rPr>
          <w:rFonts w:eastAsia="Times New Roman" w:cs="Times New Roman" w:ascii="Times New Roman" w:hAnsi="Times New Roman"/>
          <w:b w:val="false"/>
          <w:bCs w:val="false"/>
          <w:color w:val="auto"/>
          <w:sz w:val="20"/>
          <w:szCs w:val="20"/>
          <w:lang w:val="hu-HU" w:eastAsia="hu-HU" w:bidi="hu-HU"/>
        </w:rPr>
        <w:t xml:space="preserve">a varázslatok erejét, ez a fő fegyverük. Ha varázslattal támadnak egy Óriás Varjúra, azzal csak még erősebbé teszik a lényt, felerősítik immunitását. Banya az elsőszülött. Fürkész úgy hiszi, a benne rejlő erő... tekintélyes, ezért aztán a közelében tartja őt is, meg a fajtársait is. – A nő megtorpant, majd </w:t>
      </w:r>
      <w:r>
        <w:rPr>
          <w:rFonts w:eastAsia="Times New Roman" w:cs="Times New Roman" w:ascii="Times New Roman" w:hAnsi="Times New Roman"/>
          <w:color w:val="auto"/>
          <w:sz w:val="20"/>
          <w:szCs w:val="20"/>
          <w:lang w:val="hu-HU" w:eastAsia="hu-HU" w:bidi="hu-HU"/>
        </w:rPr>
        <w:t>Pálinkáshoz fordult. – Pálinkás parancsnok, Darujhisztánban összecsaptunk egy mágusot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Fürge Ben volt az. Hamarosan megérkezik ő is, és elmondja majd a véleményét a helyzet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érfi, akit korábban a gyermeknek is emlegetett – Korlat bólintott. – Bevallom, érzek némi csodálatot a varázsló iránt, és ezért már nagyon várom a vele való találkozást – tekintetük összekapcsolódott. – S annak is nagyon örülök, hogy téged megismertelek. Ezüstrókának igaza volt, amikor azt mondta, érdemes vagy a bizalomra. Azt hiszem, én is bízom benn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zavartan tipr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ábban nem volt közöttünk sok kapcsolat, s a kevés találkozással nem szolgáltam rá a bizalomra. Mindenesetre megtisztelő, és igyekszem majd rászolg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yermekben ott van Szélfogó, a nő, aki jól ismer téged. Bár én sosem találkoztam a varázslónővel, úgy találom, hogy a nő, aki volt – és aki napról napra egyre határozottabban felbukkan a gyermek Ezüstrókában –, csodálatos tulajdonságokkal bí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Pálinkás lassan bólin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jó bará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nyit tudsz az eseményekről, amelyek ehhez az... újjászületéshez vez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nem eleget – felelte a férfi. – Szélfogó halálhírét Paran hozta, aki megtalálta a... maradványokat. Szélfogó egy thelomen Főmágus, Bellurdan ölelésében halt meg. A férfi a párja, Éjsötét holttestével ment ki a pusztába, valószínűleg azért, hogy eltemesse őt. Szélfogó ekkor már menekült, és Bellurdant feltehetőleg utasították, hogy tegye őt ártalmatlanná. Amennyire én tudom, Ezüstróka igazat mon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elfordította a tekintetét, és egy darabig hallgatott. Amikor végre megszólalt, kérdése hallatán – amely egyszerű volt és logikus – Pálinkás szíve megló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csnok, mi érezzük a gyermekben Szélfogót és Éjsötétet. A jelenlétüket maga is elismerte, de most eltűnődtem, vajon hol lehet ez a thelomen, Bellurd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csak annyira volt képes, hogy nagy levegőt vegyen, és megrázza a fejét. </w:t>
      </w:r>
      <w:r>
        <w:rPr>
          <w:rFonts w:eastAsia="Times New Roman" w:cs="Times New Roman" w:ascii="Times New Roman" w:hAnsi="Times New Roman"/>
          <w:i/>
          <w:iCs/>
          <w:color w:val="auto"/>
          <w:sz w:val="20"/>
          <w:szCs w:val="20"/>
          <w:lang w:val="hu-HU" w:eastAsia="hu-HU" w:bidi="hu-HU"/>
        </w:rPr>
        <w:t>Iste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tudom...</w:t>
      </w:r>
      <w:r>
        <w:br w:type="page"/>
      </w:r>
    </w:p>
    <w:p>
      <w:pPr>
        <w:pStyle w:val="Normal"/>
        <w:shd w:fill="FFFFFF" w:val="clear"/>
        <w:ind w:left="0" w:right="0" w:firstLine="165"/>
        <w:jc w:val="center"/>
        <w:rPr>
          <w:rFonts w:ascii="Calligraphic" w:hAnsi="Calligraphic" w:eastAsia="Arial" w:cs="Calligraphic"/>
          <w:i/>
          <w:i/>
          <w:iCs/>
          <w:color w:val="auto"/>
          <w:sz w:val="28"/>
          <w:szCs w:val="28"/>
          <w:lang w:val="hu-HU" w:eastAsia="hu-HU" w:bidi="hu-HU"/>
        </w:rPr>
      </w:pPr>
      <w:r>
        <w:rPr>
          <w:rFonts w:eastAsia="Arial" w:cs="Calligraphic" w:ascii="Calligraphic" w:hAnsi="Calligraphic"/>
          <w:i/>
          <w:iCs/>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Ők hárman, ők hárman adták a formákat,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és a világ felszíne alatt csak ők rejtőznek,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ők hárman, ők a történetek csontvázai.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ideg Éj Nővér! Árulásra virradtál!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Úgy döntöttél, bízol a késben, de szívedbe fúlt.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Drakonusz, Tiam vére! A sötétség azért született,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ogy magához ölelje lelkedet s e láncokat,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elyek most fogva tartanak, te magad munkáltad.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rul, a te utadat az Alvó Istennő választotta,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zer és még több éve már, s ő még mindig alszik,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iközben te felébredtél – eljött az idő, Ősi Isten,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ogy ismét a halandók közé lépj,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fájdalmad édes ajándékká válts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50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Anomandaris </w:t>
      </w:r>
    </w:p>
    <w:p>
      <w:pPr>
        <w:pStyle w:val="Normal"/>
        <w:shd w:fill="FFFFFF" w:val="clear"/>
        <w:ind w:left="0" w:right="0" w:firstLine="450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ász Kel Tath</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Menakiszt és Pihét tetőtől talpig sár borította, amikor előjöttek az emelkedőre érő kocsi mögül. Zsémbes vigyorogva nézte őket, és hátradőlt a ba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jó ötlet veled sorsot húzni – dünnyögte Pihe. – Mindig te nyersz, te átk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elkeseredetten bámult le tönkrement ruhá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allowsi bőr. Sosem lesz már ugyanolyan – jégkék pillantást lövellt Zsémbesr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fenébe is, te vagy a legmagasabb közöttünk. Neked ott kellett volna lenni hátul, és tolnod kellett volna, a bakon való pöffeszkedés helyett. Így lett volna igazságos, mindegy, mi jött ki a sorshúzás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emény lecke, de ilyen az élet – mondta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érfi széles vigyorral. Jeges finom, zöld-fekete ruháját barna nyálka borította. Sűrű, </w:t>
      </w:r>
      <w:r>
        <w:rPr>
          <w:rFonts w:eastAsia="Times New Roman" w:cs="Times New Roman" w:ascii="Times New Roman" w:hAnsi="Times New Roman"/>
          <w:b w:val="false"/>
          <w:bCs w:val="false"/>
          <w:color w:val="auto"/>
          <w:sz w:val="20"/>
          <w:szCs w:val="20"/>
          <w:lang w:val="hu-HU" w:eastAsia="hu-HU" w:bidi="hu-HU"/>
        </w:rPr>
        <w:t>fekete haja az arcába lógott, s tejszerű víz csöpögött belőle. – Mindenesetre, mára ennyi, úgyhogy húzzuk ki oldalra ezt a kocsit. Úgy fest, rátok férne egy jó úsz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vigyen el – csattant fel Pihe. – Mit gondolsz, mit csináltunk edd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ngok alapján azt mondanám, hogy fuldokoltatok. Egyébként a tiszta víz mindig a felső folyásnál van. – Zsémbes összeszedte a szárat. Az átkelés után a lovak fáradtak voltak, és a kapitánynak nógatnia kellett őket egy kicsit, hogy ismét elinduljanak. Az átkelő után nem sokkal, az út egyik oldalán megállította a kocsit. Más kereskedők is táboroztak a közelben, olyanok, akik szintén éppen csak túl voltak az átkelésen, és olyanok is, akik még előtte álltak, Darujhisztán felé utazva. Az elmúlt napokban a helyzet, ha lehet, még kaotikusabbá vált. Az átkelőben egykoron lefektetett köveket vagy arrébb lökdösték már, vagy mélyebbre taposták az iszap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gy órába telt átjutni a túloldalra, s közben Zsémbes nem is egyszer kételkedett abban, hogy egyáltalán sikerülni fog. Lemászott a bakról, és ellátta a lovakat. Közben Jeges és Pihe egymást ugratva vonult el a foly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nyugtalan pillantást vetett a hatalmas hintó felé, amely előttük kelt át a gázlón, s amely most tőlük ötven méterre állt. Nem volt igazságos fogadás. </w:t>
      </w:r>
      <w:r>
        <w:rPr>
          <w:rFonts w:eastAsia="Times New Roman" w:cs="Times New Roman" w:ascii="Times New Roman" w:hAnsi="Times New Roman"/>
          <w:i/>
          <w:iCs/>
          <w:color w:val="auto"/>
          <w:sz w:val="20"/>
          <w:szCs w:val="20"/>
          <w:lang w:val="hu-HU" w:eastAsia="hu-HU" w:bidi="hu-HU"/>
        </w:rPr>
        <w:t xml:space="preserve">Ezt szeretem a legjobban. </w:t>
      </w:r>
      <w:r>
        <w:rPr>
          <w:rFonts w:eastAsia="Times New Roman" w:cs="Times New Roman" w:ascii="Times New Roman" w:hAnsi="Times New Roman"/>
          <w:color w:val="auto"/>
          <w:sz w:val="20"/>
          <w:szCs w:val="20"/>
          <w:lang w:val="hu-HU" w:eastAsia="hu-HU" w:bidi="hu-HU"/>
        </w:rPr>
        <w:t>Két társa meg volt róla győződve, hogy aznap gazdájuk, Keruli kocsija nem jut át a gázlón. Biztosak voltak benne, hogy leragad majd előttük az otromba kocsi, és napokig pihen majd a folyó közepén, mire a többi kereskedő elég türelmetlenné válik ahhoz, hogy saját embereivel járuljon hozzá az akadály elmozdítás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azonban ellenük fogadott. Brokát és Nyársas Korbál olyan embereknek tűntek, akik nem tűrik a kényelmetlenséget. </w:t>
      </w:r>
      <w:r>
        <w:rPr>
          <w:rFonts w:eastAsia="Times New Roman" w:cs="Times New Roman" w:ascii="Times New Roman" w:hAnsi="Times New Roman"/>
          <w:i/>
          <w:iCs/>
          <w:color w:val="auto"/>
          <w:sz w:val="20"/>
          <w:szCs w:val="20"/>
          <w:lang w:val="hu-HU" w:eastAsia="hu-HU" w:bidi="hu-HU"/>
        </w:rPr>
        <w:t xml:space="preserve">Különben is, varázslók, vagy mik. </w:t>
      </w:r>
      <w:r>
        <w:rPr>
          <w:rFonts w:eastAsia="Times New Roman" w:cs="Times New Roman" w:ascii="Times New Roman" w:hAnsi="Times New Roman"/>
          <w:color w:val="auto"/>
          <w:sz w:val="20"/>
          <w:szCs w:val="20"/>
          <w:lang w:val="hu-HU" w:eastAsia="hu-HU" w:bidi="hu-HU"/>
        </w:rPr>
        <w:t xml:space="preserve">Szolgájuk, Mocsári Emancipor még arra sem vette a fáradságot, hogy leszálljon a bakról, hiszen elég volt a szárral jeleznie az ökröknek, s azok már mentek is előre. A hatalmas tákolmány mintha a vízen siklott volna – nem imbolygott egy kicsit sem, pedig Zsémbes tudta, hogy a talaj a kerekek alatt meglehetősen egyenetlen. </w:t>
      </w:r>
      <w:r>
        <w:rPr>
          <w:rFonts w:eastAsia="Times New Roman" w:cs="Times New Roman" w:ascii="Times New Roman" w:hAnsi="Times New Roman"/>
          <w:i/>
          <w:iCs/>
          <w:color w:val="auto"/>
          <w:sz w:val="20"/>
          <w:szCs w:val="20"/>
          <w:lang w:val="hu-HU" w:eastAsia="hu-HU" w:bidi="hu-HU"/>
        </w:rPr>
        <w:t xml:space="preserve">Nem volt igazságos a fogadás, ez igaz. Viszont száraz a ruhám, és tiszta vagyok – </w:t>
      </w:r>
      <w:r>
        <w:rPr>
          <w:rFonts w:eastAsia="Times New Roman" w:cs="Times New Roman" w:ascii="Times New Roman" w:hAnsi="Times New Roman"/>
          <w:color w:val="auto"/>
          <w:sz w:val="20"/>
          <w:szCs w:val="20"/>
          <w:lang w:val="hu-HU" w:eastAsia="hu-HU" w:bidi="hu-HU"/>
        </w:rPr>
        <w:t>gondolta magában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ermészetellenes eseménynek sok tanúja akadt, így a mágusok jelenlegi táborát általában messzire elkerülték az emberek. Zsémbes ezért csodálkozva figyelte azt a karavánőrt, aki egyenesen a kerülni való kocsi felé tartott. Jól ismerte az illetőt: daru férfi volt, bizonyos Gubó, aki általában kisebb karavánokhoz szerződött, s olyan kereskedőket kísért, akik éppen csak tudtak neki fizetni. Egyedül szeretett dolgozni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Zsémbes pontosan tudta, mi ennek az o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gazdája kicsivel korábban, aznap megkísérelte az átkelést. Az összetákolt szekér azonban a folyó közepén darabokra esett, a fadarabok és a batyuk – bennük a drága áruval – elúsztak, miközben a kereskedő fuldoklott. Gubónak sikerült megmentenie megbízóját, ám a rakomány elvesztésével a szerződés semmissé vált. Miután elintézte, hogy a kereskedő egy másik szekéren visszajusson Darujhisztánba, munkaadója kurtán és hálátlanul kirúg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Zsémbes arra számított, hogy kollégája maga is visszamegy a városba. Gubónak volt egy szép, egészséges és jól felszerelt lova. Maximum három napig tartott volna vele az út. Ám ő</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maradt, magas, vékony alakját tetőtől talpig őri egyenruha borította, páncélingét frissen olajozták, nyílpuska a hátán, kard az oldalán, s elmélyülten beszélgetett Mocsári Emanciporr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nem hallott ugyan egy szót sem, ám a két férfi hanglejtéséből követni tudta a beszélgetés menetét. Néhány mondat után látta, hogy Gubó tartása megroggyan. Az ősz szakállú őr elfordította a tekintetét. Mocsári Emancipor vállat vont, és elbocsátóan félig el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mindkét férfi a kocsi felé nézett, és egy pillanat múlva Brokát lépett elő az utastérből, széles vállán a fekete bőrköpönyeggel. Gubó a varázsló figyelmének középpontjában ismét kihúzta magát, tömör választ adott a neki feltett néhány szűkszavú kérdésre, aztán tisztelettel fejet hajtott. Brokát öreg szolgája vállára tette a kezét, s az öregember kis híján összecsuklott a könnyű érintés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Zsémbes együtt érzően mosolygott.</w:t>
      </w:r>
      <w:r>
        <w:rPr>
          <w:rFonts w:eastAsia="Times New Roman" w:cs="Times New Roman" w:ascii="Times New Roman" w:hAnsi="Times New Roman"/>
          <w:i/>
          <w:iCs/>
          <w:color w:val="auto"/>
          <w:sz w:val="20"/>
          <w:szCs w:val="20"/>
          <w:lang w:val="hu-HU" w:eastAsia="hu-HU" w:bidi="hu-HU"/>
        </w:rPr>
        <w:t xml:space="preserve"> Igen, ennek a mágusnak az érintésétől egy átlagembernek rögtön tele lenne a gatyája, a Királynő tudja... Beru</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igyázzon rá, Gubó éppen most szegődött el melléjük. Remélem, nem fogja megbá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Darujhisztánban a lakóövezeti tüzek gyakran halállal végződtek – főleg, ha gáz is volt az érintett részen. A tűzvész, amely megölte Gubó anyját, feleségét és négy gyermekét, különösen súlyos volt. A férfi lelki felépülésén az is sokat lassított, hogy a tűz idején ő a háztól alig száz méterre feküdt egy sikátorban, részegen. Zsémbes – a legtöbb őrkollégával egyetemben – azt hitte, hogy az eset után Gubó még többször nyúl majd az üveg után. Ehelyett a férfi éppen az ellenkezőjét cselekedte. Jobban vonzotta a szegény, sebezhető kereskedőkkel való magányos szerződés, mint a masszív részegek lassú, de biztos pusztulása. A szegény kereskedőket jóval gyakrabban támadták meg, mint a gazdagoka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ickó meg akar halni, ez biztos. Gyorsan, de dicsőségesen. Mindenképpen harcolni akar, csata közben szeretne odaveszni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nt a családja, amely küzdött a tűz ellen. Józanul – a tragédia napja óta pedig egyáltalán nem ivott – Gubó hihetetlenül jól harcol. Ezt legalább tucatnyi átvágott torkú rabló szelleme bizonyíthatn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eges iszonyat, amely Brokát és főleg Nyársas Korbál körül érződött a levegőben, elriasztotta volna bármelyik épeszű karavánőrt. De egy olyan férfi, aki már a halálba vágyik, másként értelmezi a dolgo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ubó barátom, remélem, nem bánod majd meg ezt a választást. Kétségtelen, hogy két új gazdád körül csak úgy kavarog a kegyetlenség és az iszonyat, de nem valószínű, hogy ennek az áldozatává válsz majd – inkább csak a tanúja leszel mindennek. Hát nem szenvedtél még ele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elindult, hogy összeszedje a holmiját meg a lovát. Mire visszatért, Zsémbes már megrakta a tábortüzet. Figyelte Gubót, ahogy az elpakolta a dolgait, és váltott pár szót Mocsári Emanciporral, aki már elkezdte főzni a vacsorájukat. Aztán Gubó megfordult, és tekintete találkozott Zsémbes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odasétá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változások napja, Gubó barátom – mondta Zsémbes a tűzhely mellett guggolva. – Teát főzök Jegesnek és Pihének, akik bármelyik percben </w:t>
      </w:r>
      <w:r>
        <w:rPr>
          <w:rFonts w:eastAsia="Times New Roman" w:cs="Times New Roman" w:ascii="Times New Roman" w:hAnsi="Times New Roman"/>
          <w:b w:val="false"/>
          <w:bCs w:val="false"/>
          <w:color w:val="auto"/>
          <w:sz w:val="20"/>
          <w:szCs w:val="20"/>
          <w:lang w:val="hu-HU" w:eastAsia="hu-HU" w:bidi="hu-HU"/>
        </w:rPr>
        <w:t>i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nek. Nincs kedved inni egy csész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dves tőled, Zsémbes. Elfogadom</w:t>
      </w:r>
      <w:r>
        <w:rPr>
          <w:rFonts w:eastAsia="Times New Roman" w:cs="Times New Roman" w:ascii="Times New Roman" w:hAnsi="Times New Roman"/>
          <w:b w:val="false"/>
          <w:bCs w:val="false"/>
          <w:color w:val="auto"/>
          <w:sz w:val="20"/>
          <w:szCs w:val="20"/>
          <w:lang w:val="hu-HU" w:eastAsia="hu-HU" w:bidi="hu-HU"/>
        </w:rPr>
        <w:t xml:space="preserve"> a teát – közelebb lépett a kapitányho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azán nagy pech, hogy ez történt Murk szekeréve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Én figyelmeztettem, hogy nem kellene megpróbálnia, ő pedig nem fogadta meg a tanács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sem változtatott az álláspontján, amikor kihúztad őt a folyóból, és kipumpáltad a vizet a tüdejé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a Csuklyás közelsége eléggé rosszkedvűvé tette – új gazdáinak kocsija felé nézett, szomorú szeme sarkába ráncok gyűltek. – Te már beszélgettél velük, ugy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tűzb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Jobban örültem volna, ha meghallgatod a tanácsom, mielőtt leszerződsz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ig is adtam a szavadra, Zsémbes, de most nem tudtál volna eltéríteni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ndékom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úgyhogy nem beszélek róluk több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ásik fickó... – mondta Gubó, miközben elfogadta a csészét. Két kezébe vette az edényt, és fújni kezdte a forró italt. – Már láttam őt korá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ársas Korb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mondod. Ő a gyilkos,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őszinte legyek, nem látok túl nagy különbséget kettejük közö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a fejét rá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félreértesz. Még Darujhisztánban történt, nem emlékszel? Két héten </w:t>
      </w:r>
      <w:r>
        <w:rPr>
          <w:rFonts w:eastAsia="Times New Roman" w:cs="Times New Roman" w:ascii="Times New Roman" w:hAnsi="Times New Roman"/>
          <w:b w:val="false"/>
          <w:bCs w:val="false"/>
          <w:color w:val="auto"/>
          <w:sz w:val="20"/>
          <w:szCs w:val="20"/>
          <w:lang w:val="hu-HU" w:eastAsia="hu-HU" w:bidi="hu-HU"/>
        </w:rPr>
        <w:t>át, szörnyen megcsonkított testeket találtak a Gadrobi Negyedben, minden áldott éjjel. Aztán a nyomozás vezetői egy mágus segítségét kérték, és ez olyan volt, mintha belerúgtak volna egy darázsfészekbe: a mágus felfedezett valamit, amitől nagyon megrémült. Csendes ügy volt, ezt elismerem, de nekem sikerült megtudni, hogy mi történt ezután. Felfogadták Örvény Ligáját. Maga a Tanács adta ki a megbízást a merénylőknek. Találjátok meg a gyilkost, ezt mondták nekik, vessetek be minden módszert, törvényest és törvénytelent egyaránt. Aztán a gyilkosságok abbamaradta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alványan rémlik valami az ügyről – dünnyögte Zsémbes, a szemöldökét ráncolv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Az egyik fogadóban voltál, nem? Nem láttál, nem hallottál napokon át.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Zsémbes elfintor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Csak Lethrót láttam; elmentem egy útra, és mire visszaérte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Fogta magát, és férjhez ment valaki máshoz – fejezte be a mondatot Gubó, bólogatv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egyszerűen csak valaki máshoz – fortyant fel Zsémbes. – Ahhoz a felfuvalkodott hólyag Parsemóho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ár emlékszem, az egyik régi munkaadód volt. Mindegy. Ki volt a gyilkos, és miért maradt abba a gyilkosságsorozat? Örvény Ligája nem tartott igényt a Tanács vérdíjára. Azért nem volt több gyilkosság, mert a gyilkos elhagyta a várost. – Gubó a</w:t>
      </w:r>
      <w:r>
        <w:rPr>
          <w:rFonts w:eastAsia="Times New Roman" w:cs="Times New Roman" w:ascii="Times New Roman" w:hAnsi="Times New Roman"/>
          <w:color w:val="auto"/>
          <w:sz w:val="20"/>
          <w:szCs w:val="20"/>
          <w:lang w:val="hu-HU" w:eastAsia="hu-HU" w:bidi="hu-HU"/>
        </w:rPr>
        <w:t xml:space="preserve"> hatalmas kocsi felé intett a szemével. – Ő volt az. Nyársas Korbál. A kerek </w:t>
      </w:r>
      <w:r>
        <w:rPr>
          <w:rFonts w:eastAsia="Times New Roman" w:cs="Times New Roman" w:ascii="Times New Roman" w:hAnsi="Times New Roman"/>
          <w:b w:val="false"/>
          <w:bCs w:val="false"/>
          <w:color w:val="auto"/>
          <w:sz w:val="20"/>
          <w:szCs w:val="20"/>
          <w:lang w:val="hu-HU" w:eastAsia="hu-HU" w:bidi="hu-HU"/>
        </w:rPr>
        <w:t>arcú, kövér szájú férf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iért vagy ebben olyan biztos, Gubó? – a levegő közben lehűlt körülöttük. Zsémbes töltött magának még egy csésze teá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férfi vállat vont, és a tüzet bámulta mered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szerűen csak tudom. Ki nézné tétlenül, hogy ártatlanokat gyilkolnak meg?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nébe is, Gubó. Értem én a kérdés mindkét oldalát – ugy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karod őt ölni, vagy legalább bele akarsz halni abba, hogy megpróbálod őt meg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 rám, barátom, lehet, hogy már átléptük a város közigazgatási határát, de ha a darujhisztáni mágusok tényleg annyira meg voltak rémülve, és ha Örvény emberei még mindig igényt tartanak a díjra, akkor nem számít, hol a város határa. Üzennünk kellene haza, feltéve, hogy igazad van, és bizonyítani is tudod a teóriádat, Gubó. Közben neked csak figyelni kellene a fickót. Semmi többet nem kéne tenned. Ő varázsló, ezt jól jegyezd meg. Nem lenne esélyed sem ellene. Hagyd a kivégzést a merénylőkre és a máguso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felnézett, mivel ekkor megérkezett Pihe és Jeges Menakisz. A két őr csendben lépkedett feléjük, mindketten pokrócba burkolóztak, kimosott ruhájukat a kezükben fogták. Gondterhelt arckifejezésükből Zsémbes arra következtetett, sajnos tisztán hallották az utolsó mond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hittem, már félúton jársz Darujhisztán felé – szólalt meg Pih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a bögre pereme felett szemügyre vette az ő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nnyira tiszta vagy, hogy alig ismerlek meg,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vicc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válaszoljak a kérdésedre, Pihe, találtam magamnak új munkaad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idióta! – csattant fel Jeges. – Mikor jön már meg az eszed, Gubó? Évek óta nem mosolyogtál, és nem villant fény a szemedben. Hány medvecsapdába dugod még bele a fejed,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okba, egészen addig, amíg egy rám nem csapódik – felelte Gubó, s Jeges sötét, dühös szemébe nézett. Felkelt, és oldalra löttyintette a bögrében maradt teafüve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Köszönöm a teát... és a tanácsot, Zsémbes barátom – biccentett Pihenek, aztán Jegesnek, és elindult vissza, Brokát kocsija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nézett Jege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ó kis taktika, kedveské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fickó őrült. Ha engem kérdeztek, egy női kézre lenne szükség a kardja markolatán. Az rendbe hozn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he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án jelentkeznél a feladat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Menakisz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külseje fogja meg az embert, hanem a viselkedése. Ellentétben veled, te maj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kedveskedni akarsz, igaz? – Pihe Zsémbesre vigyorgott. – Hé, igazán eltörhetnéd megint az orromat: kiegyenesítenénk, és megint olyan lennék, mint új koromban. Mit mondasz, Jeges?</w:t>
      </w:r>
      <w:r>
        <w:rPr>
          <w:rFonts w:eastAsia="Times New Roman" w:cs="Times New Roman" w:ascii="Times New Roman" w:hAnsi="Times New Roman"/>
          <w:b w:val="false"/>
          <w:bCs w:val="false"/>
          <w:color w:val="auto"/>
          <w:sz w:val="20"/>
          <w:szCs w:val="20"/>
          <w:lang w:val="hu-HU" w:eastAsia="hu-HU" w:bidi="hu-HU"/>
        </w:rPr>
        <w:t xml:space="preserve"> Megnyílnának nekem szíved vasszirmai?</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lány felvihog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indenki tudja, hogy az a kétkezes kard csak egy kétségbeesett ellensúlyozási kísérlet a részedről... pótolni, ami hiány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el kell ismerned, hogy költői volt a megfogalmazás – mutatott rá Zsémbes. – Vasszirmok – nem is lehetett volna ennél pontosa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is olyan, hogy vasszirom – morogta Jeges. – Nem nőnek a réten vasvirágok. És a szív nem virág, hanem nagy, vörös, bonyolult szerv a mellkasban. Mi a költői abban, hogy semmi értelme annak, amit mondunk? Zsémbes, te is pont olyan idióta vagy, mint Gubó meg Pihe. Csupa keményfejű, eszetlen marha vesz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sorsod – mondta Zsémbes. – Tessék, igyál egy kis teát, szerintem rád fér egy kis... meleg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lfogadta a bögrét. Zsémbes és Pihe kerülték egymás tekintetét. Néhány perc után Jege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olt ez a szöveg arról, hogy a gyilkolást a merénylőkre kell hagyni? Milyen gubancba keveredett Gubó már megi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h, Mowrira, hiszen tényleg kedveli a fickót </w:t>
      </w:r>
      <w:r>
        <w:rPr>
          <w:rFonts w:eastAsia="Times New Roman" w:cs="Times New Roman" w:ascii="Times New Roman" w:hAnsi="Times New Roman"/>
          <w:color w:val="auto"/>
          <w:sz w:val="20"/>
          <w:szCs w:val="20"/>
          <w:lang w:val="hu-HU" w:eastAsia="hu-HU" w:bidi="hu-HU"/>
        </w:rPr>
        <w:t>– futott át Zsémbes agyán. A tűzre bámult, és belelökött pár trágyadarabot, mielőtt válaszo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bizonyos... sejtései. Mi csak, hm, elméleti síkon beszél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higgyem is el. Ki vele, ökörkép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ubó velem akarta megbeszélni, és nem veled, Jeges – morogta Zsémbes dühösen. – Ha kérdésed van, neki tedd fel, engem meg hagyj ki eb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lesz,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tlem, hogy jutnál vele valamire – kotyogta közbe Pihe meggondolatlanu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Hiába meregetnéd a szemed, és csücsörítenéd a rózsás ajka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utolsó dolog, amit életedben látni fogsz, mielőtt a mellkasodban lévő bádogdobozba döfném a késem. Ja, majd dobok egy csókot köz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he bozontos szemöldöke fölsza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dogdoboz! Jeges, édesem, jól hallot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uss, most nem vagyok olyan hangu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sosem vagy olyan hangulatban, Jeg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válaszként csak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is mondd, édes, értünk – sóhajtotta Zsémbes.</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unyhó részegen támaszkodott Palás városfalának belső felén. Deszkákból, bőrökből és fűzfa palánkból összeácsolt tákolmány volt, udvarát fehér por, száraz bőrdarabok, törött cserépszilánkok és faforgács borította. A keskeny ajtó fölött egy bőrdarabon lakkozott kártyák törött darabjai libegtek a párás, forró levegő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egállt, körbenézett a koszos kis utcában, majd belépett az udvarba. Bentről kuncogás hallatszott. A varázsló az égre emelte a tekintetét, majd a bajsza alatt motyogva, az ajtónyílásra erősített bőrdarab felé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 lökd be! – visította egy hang az ajtó mögül. – Kifelé nyílik, te sivatagi kígy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lat vont, és maga felé nyitotta az ajt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 bolondok nyomják befelé! – sziszegte az öregasszony, aki az ajtó előtt ült törökülésben egy gyékényen. – Megütik a térdemet! Zúzódások és még annál is rosszabb sérülések kínoznak, amikor bolondok jönnek hozzám látogatóba! Ah, Raraku szagát érzem. Vagy tán téved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bekukkantott a kunyhó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hiszen csak te férsz el idebent! – a falakról, az alacsony mennyezetről, különböző tárgyak lógtak. Minden sarok árnyak közé burkolózott, s a levegőben még mindig érződött az előző éjjel hűvös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én! – kuncogta az öregasszony. Arca alig volt több csontnál és némi bőrnél, feje búbján pedig nem volt haj, csak sok-sok anyajegy. – Mutasd, mid van, sokfejű kígyó, ajándékom az átkok megtörése! – szakadt ruhája fodrai közül előhúzott egy fakártyát, s remegő kézzel maga elé tartotta. – Küldd üzeneted az Üregembe, s alakjuk ide rajzolódik, igazzá forrj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átkozódunk, asszony – mondta Fürge Ben. Leguggolt, hogy tekintete egy vonalban legyen a boszorkányéval. – Csak kérdezn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ártya eltűnt a ruha alatt. A boszorkán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álaszok sokba kerülnek. A válaszok többet érnek az átkok megtörésénél. A válaszokat nem könnyű megtal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jól van, mennyi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a pénzed színét, tizenkét lelk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a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arany kanta legyen, válaszonként egy dara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ve, ha érdemes választ ad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vas Álm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van? – az öregasszony fogatlan szája kinyílt, a banya levegő után kapot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ért alszik az istennő, banya? Tudja valaki? Te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tanult ember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amit olvastam, csak teória volt. Senki sem tudja biztosan. A tudósok nem tudják a választ, de a Tennes legöregebb boszorkánya talán igen. Mondd csak, miért alszik Hamv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hány válaszhoz nem juthatunk el egyenesen. Kérdezz valami mást, Raraku gyermek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sóhajtott, lehajtotta a fejét, egy percig nézegette a földe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ják, a föld megremeg, és az olvadt kő vérként a felszínre folyik, amikor Hamvas közel kerül az ébrenlét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ond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zt is, hogy ha felébredne, akkor minden élet elpusztu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is mondjá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semmi. A föld </w:t>
      </w:r>
      <w:r>
        <w:rPr>
          <w:rFonts w:eastAsia="Times New Roman" w:cs="Times New Roman" w:ascii="Times New Roman" w:hAnsi="Times New Roman"/>
          <w:b w:val="false"/>
          <w:bCs w:val="false"/>
          <w:color w:val="auto"/>
          <w:sz w:val="20"/>
          <w:szCs w:val="20"/>
          <w:lang w:val="hu-HU" w:eastAsia="hu-HU" w:bidi="hu-HU"/>
        </w:rPr>
        <w:t xml:space="preserve">remeg, a hegyek felrobbannak, forró folyók törnek a felszínre. Természetes dolgok ezek egy olyan világban, amelynek lelke izzó fehér. Minden az ok és okozat rabja. A világ olyan, mint egy bogár galacsinlabdája, s a nap körül kering, </w:t>
      </w:r>
      <w:r>
        <w:rPr>
          <w:rFonts w:eastAsia="Times New Roman" w:cs="Times New Roman" w:ascii="Times New Roman" w:hAnsi="Times New Roman"/>
          <w:color w:val="auto"/>
          <w:sz w:val="20"/>
          <w:szCs w:val="20"/>
          <w:lang w:val="hu-HU" w:eastAsia="hu-HU" w:bidi="hu-HU"/>
        </w:rPr>
        <w:t xml:space="preserve">attól jó messze. A felszín darabjai úszkálnak az olvadt kőzet tengerén. Néha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rabok egymásnak ütköznek. Néha elszakadnak egymástól. Húzza-vonja őket az árapály, akárcsak a tenger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bben a világban hol él az isten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 volt a tojás a galacsinban. Már régen kikelt. Gondolatai a talpunk alatti, láthatatlan folyókon járnak. Ő a lét fájdalma. A kaptár királynője, mi meg az ő </w:t>
      </w:r>
      <w:r>
        <w:rPr>
          <w:rFonts w:eastAsia="Times New Roman" w:cs="Times New Roman" w:ascii="Times New Roman" w:hAnsi="Times New Roman"/>
          <w:b w:val="false"/>
          <w:bCs w:val="false"/>
          <w:color w:val="auto"/>
          <w:sz w:val="20"/>
          <w:szCs w:val="20"/>
          <w:lang w:val="hu-HU" w:eastAsia="hu-HU" w:bidi="hu-HU"/>
        </w:rPr>
        <w:t>katoná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dolgozói vagyunk. S bizonyos időközönként... </w:t>
      </w:r>
      <w:r>
        <w:rPr>
          <w:rFonts w:eastAsia="Times New Roman" w:cs="Times New Roman" w:ascii="Times New Roman" w:hAnsi="Times New Roman"/>
          <w:i/>
          <w:iCs/>
          <w:color w:val="auto"/>
          <w:sz w:val="20"/>
          <w:szCs w:val="20"/>
          <w:lang w:val="hu-HU" w:eastAsia="hu-HU" w:bidi="hu-HU"/>
        </w:rPr>
        <w:t>kiraj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regek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asszo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úton, amit csak talá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vas bet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látta, hogy a boszorkány szemében érdeklődés csillan. Gondolkodott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cig, aztán megismételte fő kérd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alszik Hamv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incs itt az ideje. Kérdezz valami m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elkomorodott, félrefordítot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olgozók és katonák... ez olyan, mintha rabszolgák lenn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 nem követel semmit, amit teszünk, azt magunk miatt tesszük. Harcolunk, hogy védelmezzünk, vagy hogy többet szerezzünk. Arra törekszünk, hogy eltüntessük ellenfeleinket. Harcolunk félelemből, gyűlöletből, irigységből, dicsőségért, hűségből </w:t>
      </w:r>
      <w:r>
        <w:rPr>
          <w:rFonts w:eastAsia="Times New Roman" w:cs="Times New Roman" w:ascii="Times New Roman" w:hAnsi="Times New Roman"/>
          <w:b w:val="false"/>
          <w:bCs w:val="false"/>
          <w:color w:val="auto"/>
          <w:sz w:val="20"/>
          <w:szCs w:val="20"/>
          <w:lang w:val="hu-HU" w:eastAsia="hu-HU" w:bidi="hu-HU"/>
        </w:rPr>
        <w:t>é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egy csomó egyéb ürügyre hivatkozva. De bármit teszünk is, az őt szolgálja... teljesen mindegy, mit cselekszünk. Ő nem gonosz, Adaephon Delat, hanem az </w:t>
      </w:r>
      <w:r>
        <w:rPr>
          <w:rFonts w:eastAsia="Times New Roman" w:cs="Times New Roman" w:ascii="Times New Roman" w:hAnsi="Times New Roman"/>
          <w:b w:val="false"/>
          <w:bCs w:val="false"/>
          <w:color w:val="auto"/>
          <w:sz w:val="20"/>
          <w:szCs w:val="20"/>
          <w:lang w:val="hu-HU" w:eastAsia="hu-HU" w:bidi="hu-HU"/>
        </w:rPr>
        <w:t>erkölc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ölött áll. Akár élünk, akár elpusztítjuk magunkat, neki mindegy – egyszerűen </w:t>
      </w:r>
      <w:r>
        <w:rPr>
          <w:rFonts w:eastAsia="Times New Roman" w:cs="Times New Roman" w:ascii="Times New Roman" w:hAnsi="Times New Roman"/>
          <w:b w:val="false"/>
          <w:bCs w:val="false"/>
          <w:color w:val="auto"/>
          <w:sz w:val="20"/>
          <w:szCs w:val="20"/>
          <w:lang w:val="hu-HU" w:eastAsia="hu-HU" w:bidi="hu-HU"/>
        </w:rPr>
        <w:t>csa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l egy újabb fajt, és kezdődik minden elöl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beszélsz a világról, mintha azt csak a természeti törvények irányítanák. Ennyiről volna szó csup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végén minden élőnek a lelke, elméje megfogalmazza, mi a valóság – legalábbis, hogy mi számunkra a való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tautológi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vas okozza a reakció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á, oldalazva haladsz, mint a sivatagi kígyó, hiszen valóban az vagy! </w:t>
      </w:r>
      <w:r>
        <w:rPr>
          <w:rFonts w:eastAsia="Times New Roman" w:cs="Times New Roman" w:ascii="Times New Roman" w:hAnsi="Times New Roman"/>
          <w:b w:val="false"/>
          <w:bCs w:val="false"/>
          <w:color w:val="auto"/>
          <w:sz w:val="20"/>
          <w:szCs w:val="20"/>
          <w:lang w:val="hu-HU" w:eastAsia="hu-HU" w:bidi="hu-HU"/>
        </w:rPr>
        <w:t>Mos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a kérdés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alszik Hamv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ért alszik, hogy... </w:t>
      </w:r>
      <w:r>
        <w:rPr>
          <w:rFonts w:eastAsia="Times New Roman" w:cs="Times New Roman" w:ascii="Times New Roman" w:hAnsi="Times New Roman"/>
          <w:i/>
          <w:iCs/>
          <w:color w:val="auto"/>
          <w:sz w:val="20"/>
          <w:szCs w:val="20"/>
          <w:lang w:val="hu-HU" w:eastAsia="hu-HU" w:bidi="hu-HU"/>
        </w:rPr>
        <w:t>álmod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egy ideig nem mondott erre semmit. Amikor végre az öregasszony </w:t>
      </w:r>
      <w:r>
        <w:rPr>
          <w:rFonts w:eastAsia="Times New Roman" w:cs="Times New Roman" w:ascii="Times New Roman" w:hAnsi="Times New Roman"/>
          <w:b w:val="false"/>
          <w:bCs w:val="false"/>
          <w:color w:val="auto"/>
          <w:sz w:val="20"/>
          <w:szCs w:val="20"/>
          <w:lang w:val="hu-HU" w:eastAsia="hu-HU" w:bidi="hu-HU"/>
        </w:rPr>
        <w:t>szeméb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ett, meglátta benne legrosszabb félelmei igazol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teg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boszorkány </w:t>
      </w:r>
      <w:r>
        <w:rPr>
          <w:rFonts w:eastAsia="Times New Roman" w:cs="Times New Roman" w:ascii="Times New Roman" w:hAnsi="Times New Roman"/>
          <w:b w:val="false"/>
          <w:bCs w:val="false"/>
          <w:color w:val="auto"/>
          <w:sz w:val="20"/>
          <w:szCs w:val="20"/>
          <w:lang w:val="hu-HU" w:eastAsia="hu-HU" w:bidi="hu-HU"/>
        </w:rPr>
        <w:t>bólint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Láza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És az álma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 delírium, fiam. Az álmai rémálmokká vá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kell találnom valamit, hogy megszüntessem a fertőzést, mert szerintem a láz nem lesz elegendő ellene. A hőség, amely a tisztulást hivatott elhozni, éppen ennek az ellenkezőjét eredménye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gondolkodj a megoldáson, kedves dolgo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segítségre lesz majd szükség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oszorkány tenyérrel felfelé kinyújtotta ráncos kezét. Fürge Ben az inge alá kotort, majd előhúzott onnan egy víz koptatta kavicsot. A várakozó kézbe hely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ljön az idő, hívj engem, Adaephon De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lesz. Köszönöm, asszonyom – kettejük közé, a földre helyezett egy zacskót, teli arany kantákkal. A boszorkány kuncogott. Ben hátrá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csukd be azt az ajtót, jobban szeretem a hűvö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hogy a varázsló a sikátorban sétált, gondolatai szabadon kavarogtak, s a megérzéseire hagyatkozott; a legtöbb gondolatmenet azonban hamis volt, és nem vezetett sehová. Egy apróság azonban nem tágított a fejéből, bár először nem látta sok értelmé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furcsaság volt csupán, semmi több: </w:t>
      </w:r>
      <w:r>
        <w:rPr>
          <w:rFonts w:eastAsia="Times New Roman" w:cs="Times New Roman" w:ascii="Times New Roman" w:hAnsi="Times New Roman"/>
          <w:i/>
          <w:iCs/>
          <w:color w:val="auto"/>
          <w:sz w:val="20"/>
          <w:szCs w:val="20"/>
          <w:lang w:val="hu-HU" w:eastAsia="hu-HU" w:bidi="hu-HU"/>
        </w:rPr>
        <w:t>ő a hűvöset szereti. Furcsa. A legtöbb idős ember a meleget szereti, minden mennyiség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apitány a főhadiszállás agyagfalánál, a bejárat mellett pillantotta meg Fürge Bent. A férfi összefonta a karját, és rosszkedvűnek látszott. Az őrségben lévő négy katona a mágustól úgy tízlépésnyire gyűlt össze, arcukon nyugtalanság, bizonytalanság látszott. Paran száron továbbvezette lovát, majd a szárat átadta egy, az épület ajtaján kilépő lovásznak. Ezután Fürge Benhez von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g vacakul nézel ki, mágus; ez nyugtalanná te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étvárosi mágus komoran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od tudni, kapitány. Hidd el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kapcsolatban van a Hídégetőkkel, akkor tudnom kell,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ídégetőkkel? – a mágus színtelenül felnevetett. – Ez sokkal messzebbre nyúlik, mint egy maréknyi, fejfájást okozó katona, uram. Pillanatnyilag azonban még nem állok készen a megoldással. Amikor meglesz a terv, azonnal megosztom veled. Közben talán jobb lenne, ha szereznél egy friss hátast. Csatlakoznunk kell Pálinkáshoz és Dujekhez Brood táborában. Méghozzá most, azonn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gész csapattal? Hiszen éppen most helyeztem el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uram. Csak négyen megyünk, te, én, Kalapács és Inda. Ha jól értem, van valami... váratlan fejlemény, de ne kérdezd, hogy mi, mert esküszöm, hogy nem tudo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elküldtem a másik kettőér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Akkor hát szerzek magamnak egy másik hátast – a kapitány megfordult, és az épület felé indult. Közben próbált megfeledkezni a gyomrát kínzó tüzes fájdalomról. Minden túl hosszú ideig tartott. A hadsereg</w:t>
      </w:r>
      <w:r>
        <w:rPr>
          <w:rFonts w:eastAsia="Times New Roman" w:cs="Times New Roman" w:ascii="Times New Roman" w:hAnsi="Times New Roman"/>
          <w:b w:val="false"/>
          <w:bCs w:val="false"/>
          <w:color w:val="auto"/>
          <w:sz w:val="20"/>
          <w:szCs w:val="20"/>
          <w:lang w:val="hu-HU" w:eastAsia="hu-HU" w:bidi="hu-HU"/>
        </w:rPr>
        <w:t xml:space="preserve"> már hónapok óta itt ült Palásban, és a város nem akarta, hogy itt legyenek. A törvényen kívül helyezés miatt nem érkezett semmiféle birodalmi támogatás, és az adminisztratív infrastruktúra kiépülése híján nem szabadultak a megszálló hadsereg feszült, kényelmetlen helyzet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alaza hódítási szisztéma egy sor szabályt követett, ettől volt hatásos és rendszerezett. A győztes hadseregnek sosem volt szabad sokáig a városban maradni, csak amíg sikerül biztosítani a békét, és átadni a hatalmat egy működőképes, hatékony, malaza típusú helyi kormánynak. A kormányzás nem tartozott a hadsereg feladatai közé – a legegyszerűbben a helyi gazdaság bürokratikus manipulálásával lehetett ezt megvalósítani. </w:t>
      </w:r>
      <w:r>
        <w:rPr>
          <w:rFonts w:eastAsia="Times New Roman" w:cs="Times New Roman" w:ascii="Times New Roman" w:hAnsi="Times New Roman"/>
          <w:i/>
          <w:iCs/>
          <w:color w:val="auto"/>
          <w:sz w:val="20"/>
          <w:szCs w:val="20"/>
          <w:lang w:val="hu-HU" w:eastAsia="hu-HU" w:bidi="hu-HU"/>
        </w:rPr>
        <w:t>„Fogd a szára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és elég egyet füttyenteni, mindenki táncra perdül.” </w:t>
      </w:r>
      <w:r>
        <w:rPr>
          <w:rFonts w:eastAsia="Times New Roman" w:cs="Times New Roman" w:ascii="Times New Roman" w:hAnsi="Times New Roman"/>
          <w:color w:val="auto"/>
          <w:sz w:val="20"/>
          <w:szCs w:val="20"/>
          <w:lang w:val="hu-HU" w:eastAsia="hu-HU" w:bidi="hu-HU"/>
        </w:rPr>
        <w:t xml:space="preserve">– ez volt a Császár fő jelmondata, amelynek igazát újra meg újra bebizonyította. A Császárnő éppen ezért nem is változtatott semmit a módszeren. Az irányítás megszerzésében benne foglaltatott a törvényes jogok kézben tartása, csakúgy, mint az éppen működő feketepiacba való alapos beépülés. </w:t>
      </w:r>
      <w:r>
        <w:rPr>
          <w:rFonts w:eastAsia="Times New Roman" w:cs="Times New Roman" w:ascii="Times New Roman" w:hAnsi="Times New Roman"/>
          <w:i/>
          <w:iCs/>
          <w:color w:val="auto"/>
          <w:sz w:val="20"/>
          <w:szCs w:val="20"/>
          <w:lang w:val="hu-HU" w:eastAsia="hu-HU" w:bidi="hu-HU"/>
        </w:rPr>
        <w:t xml:space="preserve">„Mivel sosem irthatjuk ki gyökerestől a feketepiacot, a legjobb, ha mi magunk működtetjük azt.” </w:t>
      </w:r>
      <w:r>
        <w:rPr>
          <w:rFonts w:eastAsia="Times New Roman" w:cs="Times New Roman" w:ascii="Times New Roman" w:hAnsi="Times New Roman"/>
          <w:color w:val="auto"/>
          <w:sz w:val="20"/>
          <w:szCs w:val="20"/>
          <w:lang w:val="hu-HU" w:eastAsia="hu-HU" w:bidi="hu-HU"/>
        </w:rPr>
        <w:t>Ez pedig a Karmosok feladatai közé tartoz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De itt nincsenek Karmos ügynökök, ugye? Aktakukacok sincsenek. Nem mi irányítjuk a feketepiacot. Még a felszíni gazdaságot sem tudjuk irányítani, hogy a civil irányításról már ne is beszéljünk. De úgy folytatjuk tovább, mintha már érkezne a birodalmi támogatás, pedig biztosan nem érkezik semmi ilyesmi. Egyáltalán nem értem ezt az egészet </w:t>
      </w:r>
      <w:r>
        <w:rPr>
          <w:rFonts w:eastAsia="Times New Roman" w:cs="Times New Roman" w:ascii="Times New Roman" w:hAnsi="Times New Roman"/>
          <w:color w:val="auto"/>
          <w:sz w:val="20"/>
          <w:szCs w:val="20"/>
          <w:lang w:val="hu-HU" w:eastAsia="hu-HU" w:bidi="hu-HU"/>
        </w:rPr>
        <w:t>– gondolta magában Par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arujhisztán aranyai nélkül Dujek hadserege éhezne. Már elkezdődött volna a dezertálások sora, katona katona után hagyná el a sereget abban a reményben, hogy ismét csatlakozhat valamely birodalmi sereghez, esetleg egy helyi zsoldoscsapathoz, netán karavánhoz. Félkarú serege a szeme láttára olvadna semmivé. Az éhség ugyanis mindig erősebb, mint a hű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mi kavarodás után az istállósok találtak Parannak egy másik lovat. Fáradtan a nyeregbe lendült, és elindult kifelé az épületből. A délutáni napsugarak hűvös árnyékokat vetettek a kifehéredett utcákra. Palás lakói lassan kibújtak az utcákra, bár csak kevesen lézengtek a malaza főhadiszállás és barakkok környékén. Az őrökben egészséges gyanakvás fejlődött ki mindenkivel szemben, és a karjukban tartott birodalmi nyílpuska mindig töltv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őhadiszállás bejáratában nemrégen vért ontottak, ahogy magában az épületben is. Az Árnyak egyik Kopója támadt a bentiekre, nem is olyan régen, s tucatnyi halottat hagyott hátra. Paran emlékei az eseményt illetően még mindig hiányosak voltak. A bestiát Szélfogó űzte el... a kapitány segítségével. A főhadiszállás előtt posztoló őrök számára azonban ez az éjszaka rémálommá vált. Fájdalmasan felkészületlenül érte őket a csapás, s ez nem fordulhatott elő soha többé. Egy hasonló Kopó persze most is nyugodtan lemészárolhatta volna őket, de legalább harcban estek volna el,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ájukat tá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megtalálta Fürge Bent, Kalapácsot és Indát. Mindhárman a lovuk mellett várták a kapitányt. Hármuk közül a kapitány Indát ismerte a legkevésbé. Az alacsony, kopasz férfi képességei a varázslástól az utászkodásig terjedtek, legalábbis ő ezt hallotta róla. Folyton savanyú arca nem keltette azt a vágyat a kapitányban, hogy szóba elegyedjen vele, s elég taszító volt a combig érő, büdös, szürke-fekete szőring is, amelyet mindig viselt – állítólag halott anyja hajából szőtték neki. Ahogy Paran a </w:t>
      </w:r>
      <w:r>
        <w:rPr>
          <w:rFonts w:eastAsia="Times New Roman" w:cs="Times New Roman" w:ascii="Times New Roman" w:hAnsi="Times New Roman"/>
          <w:b w:val="false"/>
          <w:bCs w:val="false"/>
          <w:color w:val="auto"/>
          <w:sz w:val="20"/>
          <w:szCs w:val="20"/>
          <w:lang w:val="hu-HU" w:eastAsia="hu-HU" w:bidi="hu-HU"/>
        </w:rPr>
        <w:t>férfi mellé ért, szemügyre vette az inget. A Csuklyás szakállára, ez tényleg olyan, mint egy öregasszony haja! A felismeréstől csak erősödött a hányinge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hetünk, 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 bár elég kemény lesz átverekedni magunkat az Északi Piactér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keress kerülőu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ikátorok nem túl biztonságosa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eg nyisd meg az Üregedet, és véreztesd meg annyira, hogy mindenkinek felálljon a szőr a hátán. Ezt meg tudod tenni, vagy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Fürge Ben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uram, az Üregem... bajt jel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úlyos baj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nem igaz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folytas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kifejezéstelen arccal hátra irányította a lovát, míg a szintén hallgatag Kalapács Paran mellett lovag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valami tipped, hogy mi történhet Brood táborában, Kalapács? – kérdezte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kézzel fogható, uram – felelte Kalapács. – Csak... megérzések. – Paran kérdő pillantása láttán folytatta: – Igazi erőfergeteg van odaát, uram. Nem csak Broodról és a Tiste Andiikról beszélek – őket ismerem. Csakúgy, mint Kallor erejét. Nem, van ott még valami más is. Egy másik erő. Régi, mégis fiatal. Talán a T'lan Imassok jelleg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lan Imas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 az igazság az, kapitány, hogy nem vagyok benne biztos. De azt tudom, hogy erősebb az összes többin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rre már felkapta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zelben macska nyávogott, majd szürke villanást láttak, ahogy az állat átugrott egy kertfalon, és eltűnt a szemük elől. Újabb nyávogás hallatszott, ezúttal a keskeny kis utca túlsó végéből. Paran hátán végigfutott a hideg. Megrá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 sem hiányzik még az életünkből, mint egy újabb játékos. A helyzet már így is elég bonyol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ük, az egyik sikátor torkából, két veszettül verekedő kutya hömpölygött elő. Az acsarkodó, fogcsattogtató kutyák elől egy ijedt macska menekült cikcakkban. A lovak sunyítani kezdtek, hátracsapták fülüket. A jobbjukon lévő víznyelőben a kapitány – legnagyobb rémületére – tucatnyi patkányt pillantott meg, amelyek velük egy irányba hala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ébe is,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nda! – szólt előre Fürge 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öl lovagló mágus hátrafordult, ráncos arcán szerencsétlen kifejezéss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d vissza egy kicsit! – mondta neki Fürge Ben, cseppet sem barátságtalan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nda bólintott, és ismét előrefordult. </w:t>
      </w:r>
      <w:r>
        <w:rPr>
          <w:rFonts w:eastAsia="Times New Roman" w:cs="Times New Roman" w:ascii="Times New Roman" w:hAnsi="Times New Roman"/>
          <w:b w:val="false"/>
          <w:bCs w:val="false"/>
          <w:color w:val="auto"/>
          <w:sz w:val="20"/>
          <w:szCs w:val="20"/>
          <w:lang w:val="hu-HU" w:eastAsia="hu-HU" w:bidi="hu-HU"/>
        </w:rPr>
        <w:t>Paran elhessegetett néhány szemtelen legyet az arca elő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alapács, milyen Üreget használ Inda? – kérdezte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 Üreggel van gond, uram, hanem azzal, ahogy megidézi. Mindent figyelembe véve, ez még egészen könnyed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i rémálom lehet a lovasságun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gyalogos katonák vagyunk, uram – mutatott rá Kalapács száraz vigyorra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ndenesetre a saját szememmel láttam, ahogy egy egész csapatnyi ellenséget futamított meg egy szál magában. Gondolom, mondanom sem kell, igen hasznos bajtár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ég sosem látott olyat, hogy egy macska fejjel a falnak rohant volna. A tompa puffanást őrült kaparászás követte, ahogy a macska meglepetten hátraugrott. A kis közjáték felkeltette a két kutya figyelmét is. Egy pillanat múlva már robogtak is a macska után. Mindhárman eltűntek egy másik sikáto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pitány idegei pattanásig feszültek, ráadásul a gyomra is rendetlenkedett. </w:t>
      </w:r>
      <w:r>
        <w:rPr>
          <w:rFonts w:eastAsia="Times New Roman" w:cs="Times New Roman" w:ascii="Times New Roman" w:hAnsi="Times New Roman"/>
          <w:i/>
          <w:iCs/>
          <w:color w:val="auto"/>
          <w:sz w:val="20"/>
          <w:szCs w:val="20"/>
          <w:lang w:val="hu-HU" w:eastAsia="hu-HU" w:bidi="hu-HU"/>
        </w:rPr>
        <w:t>Szólhatnék Fürge Bennek, hogy vegye át a feladatot, de az ő erejét biztosan észrevennék – messziről megéreznék –, és ezt inkább nem kockáztatnám, és azt hiszem, ő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ház, amely mellett elhaladtak, felbolydult – macskák fújtak, kutyák vonyítottak és ugattak, marhák bőgtek. A csapat körül patkányok rajzottak, lelketlenül, mint a gépek. Amikor Paran úgy gondolta, hogy már átértek a piac vonzáskörzetén, szólt Indának, hogy zárja be az Üregét. A férfi álmos bólintással így is 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csivel később elérték az Északi Kaput, és rátértek arra a területre, amely nemrég csatatér volt. Ha valaki alaposabban körülnézett a füves pusztán, még felfedezhette az ostrom emlékeit. Rothadó ruhafoszlányok, pengék csillogása, fehérre fakult csontszilánkok látszottak helyenként. Tőlük balra, úgy kétszáz méterre, nyári virágok színezték kékre a frissen emelt tömegsír dombját, s ahogy a nap lejjebb ereszkedett a dombok között, úgy látszott az új sír egyre sötétebb ké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örült, hogy a síkság viszonylag csendes, bár a levegő nehéz volt és kavargott is a nyugodni nem tudó halottak miatt. Ahogy átkeltek a mezőn, a holtak nyughatatlansága lassan velőig átitatta a kapitányt is. </w:t>
      </w:r>
      <w:r>
        <w:rPr>
          <w:rFonts w:eastAsia="Times New Roman" w:cs="Times New Roman" w:ascii="Times New Roman" w:hAnsi="Times New Roman"/>
          <w:i/>
          <w:iCs/>
          <w:color w:val="auto"/>
          <w:sz w:val="20"/>
          <w:szCs w:val="20"/>
          <w:lang w:val="hu-HU" w:eastAsia="hu-HU" w:bidi="hu-HU"/>
        </w:rPr>
        <w:t xml:space="preserve">Úgy fest, nekem mindig az ilyen helyek jutnak. Azóta az átkozott nap óta, Itko Kanban, amikor dühös darazsak csipkedtek, amiért megzavartam véres lakomájukat, folyton a Csuklyás nyomában botladozom. Olyan, mintha egész életemben nem láttam volna semmi mást, csak háborút meg halált, pedig valójában ez csak az utóbbi pár évben volt így. Álmok Királynője, olyan öregnek érzem magam... </w:t>
      </w:r>
      <w:r>
        <w:rPr>
          <w:rFonts w:eastAsia="Times New Roman" w:cs="Times New Roman" w:ascii="Times New Roman" w:hAnsi="Times New Roman"/>
          <w:color w:val="auto"/>
          <w:sz w:val="20"/>
          <w:szCs w:val="20"/>
          <w:lang w:val="hu-HU" w:eastAsia="hu-HU" w:bidi="hu-HU"/>
        </w:rPr>
        <w:t>Elkomorodott. Az önsajnálat gyorsan eluralkodott az ember gondolatmenetén, hacsak nem maradt tudatában annak, milyen fertőző és zsibbasztó ez az érzé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Tulajdonságok, amelyeket anyámtól és apámtól örököltem. Valószínű, hogy Tavore a neki jutó részt is valahogyan rám tukmálta. Hideg és számító volt már gyermekként is, felnőttként pedig ez csak erősödött. Ha létezik valaki, aki meg tudja védeni a Házunkat Laseen bosszúhadjárata idején, az csakis Tavore lehet. Nekem biztosan felfordulna a gyomrom a módszereitől, de ő nem az a típus, aki emelt fővel elfogadja, ha veszít. Tehát jobb, hogy ő maradt otthon, és nem én. </w:t>
      </w:r>
      <w:r>
        <w:rPr>
          <w:rFonts w:eastAsia="Times New Roman" w:cs="Times New Roman" w:ascii="Times New Roman" w:hAnsi="Times New Roman"/>
          <w:color w:val="auto"/>
          <w:sz w:val="20"/>
          <w:szCs w:val="20"/>
          <w:lang w:val="hu-HU" w:eastAsia="hu-HU" w:bidi="hu-HU"/>
        </w:rPr>
        <w:t>Mindezek ellenére, Paranban ott motoszkált a nyugtalanság. A törvényen kívül helyezés óta, gyakorlatilag semmit sem tudtak arról, mi is történik a Birodalom többi részében. Hallottak kósza híreket arról, hogy Hétvárosban kitört a forradalom, bár ezt már sokszor megjósolták korábban is – mégsem következett be. Parannak kételyei vol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egy, mi lesz, Tavore akkor is gondoskodik majd Felisinről. Ebben az egyben legalább biztos leh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szakította félbe a gondolat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kapitány, hogy Brood parancsnoki sátra a Tiste Andii táborban van. Egyenesen előre kell m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 egyetért veled – állapította meg a kapitány. A mágus pontosan afelé a furcsa, és még ilyen távolságból is hátborzongató táborrész felé vezette őket. Az őrkunyhóknál nem látszott egy lélek sem. Sőt, a kapitány az egész táborban nem látott senk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k szerint a tárgyalások úgy sikerültek, ahogy terveztük – jegyezte meg a felcser. – Még nem zúdítottak ránk nyílzáp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én is biztató jelnek találom – mond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nda egy főutcaféleségbe vezette őket a Tiste Andiik magas, karcsú sátrai között. Lassan alkonyodott, a sátorcölöpökhöz kötött anyagfoszlányok – melyeket már amúgy is megfakítot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p – tovább fakultak a szürkületben. Néhány árnyszerű, magas alak tűnt fel a különböző oldalsó utcácskákban; a szellemszerű lények ügyet sem vetettek az idegene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aztán a lelombozó környék – dünnyögte Kalapács halka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pitány bólintott. </w:t>
      </w:r>
      <w:r>
        <w:rPr>
          <w:rFonts w:eastAsia="Times New Roman" w:cs="Times New Roman" w:ascii="Times New Roman" w:hAnsi="Times New Roman"/>
          <w:i/>
          <w:iCs/>
          <w:color w:val="auto"/>
          <w:sz w:val="20"/>
          <w:szCs w:val="20"/>
          <w:lang w:val="hu-HU" w:eastAsia="hu-HU" w:bidi="hu-HU"/>
        </w:rPr>
        <w:t>Mint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 sötét álomban sétálnán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lesz Brood sátra – folytatta a felcs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i sátor előtt két alak várakozott, akik Parant és katonáit figyelték. A kapitány még a szürkületben is könnyedén felismerte őket. A látogatók megállították a lovukat, leszálltak a nyeregből, és úgy léptek közelebb a várakozókhoz. Pálinkás nem vesztegette az id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beszélnem kell a katonáiddal. Dujek parancsnok pedig veled óhajt szót váltani. Ha úgy gondolod, azután ismét találkozhat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Pálinkás kimértsége hallatán, Paran idegei megfeszültek. Válaszként csak bólintott, aztán amikor a szakállas parancsnok elmasírozott Fürge Bennel, Indával és Kalapáccsal a nyomában, Dujek felé fordult. A veterán egy darabig Paran arcát fürkészte, aztán felsóhaj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reket kaptunk a birodalomból,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nnan,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közvetlen, nyílt csatorna nincsen, de azért a forrás megbízható. Laseen bosszúja a nemességen... hatásosnak bizonyult... – Habozott, aztán folytatta: – A Császárnőnek új Végrehajtója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assan bólintott. Ebben eddig nem volt semmi meglepő. Árva meghalt. A pozíciót muszáj volt betöl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hírek a családomról,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nővéred, Tavore, megmentett mindent, amit </w:t>
      </w:r>
      <w:r>
        <w:rPr>
          <w:rFonts w:eastAsia="Times New Roman" w:cs="Times New Roman" w:ascii="Times New Roman" w:hAnsi="Times New Roman"/>
          <w:b w:val="false"/>
          <w:bCs w:val="false"/>
          <w:color w:val="auto"/>
          <w:sz w:val="20"/>
          <w:szCs w:val="20"/>
          <w:lang w:val="hu-HU" w:eastAsia="hu-HU" w:bidi="hu-HU"/>
        </w:rPr>
        <w:t xml:space="preserve">tudott, </w:t>
      </w:r>
      <w:r>
        <w:rPr>
          <w:rFonts w:eastAsia="Times New Roman" w:cs="Times New Roman" w:ascii="Times New Roman" w:hAnsi="Times New Roman"/>
          <w:color w:val="auto"/>
          <w:sz w:val="20"/>
          <w:szCs w:val="20"/>
          <w:lang w:val="hu-HU" w:eastAsia="hu-HU" w:bidi="hu-HU"/>
        </w:rPr>
        <w:t>fiam. Az untai Paran tulajdonokat, a külső ingatlanokat... és a</w:t>
      </w:r>
      <w:r>
        <w:rPr>
          <w:rFonts w:eastAsia="Times New Roman" w:cs="Times New Roman" w:ascii="Times New Roman" w:hAnsi="Times New Roman"/>
          <w:b w:val="false"/>
          <w:bCs w:val="false"/>
          <w:color w:val="auto"/>
          <w:sz w:val="20"/>
          <w:szCs w:val="20"/>
          <w:lang w:val="hu-HU" w:eastAsia="hu-HU" w:bidi="hu-HU"/>
        </w:rPr>
        <w:t xml:space="preserve"> kereskedelmi szerződések nagy részét is. De... atyád meghalt, és kis idő múltán édesanyád úgy döntött, hogy... csatlakozik férjéhez a Csuklyás Kapujának túloldalán. Sajnálom, Ganoe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át igen, ez igazán anyára vall, nem igaz? 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ajnáljuk? Igen, persze, hogy sajnálo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uram. Hogy őszinte legyek, szerintem kevésbé rázott meg a hír, mint bárki gondolta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félek, többről van szó. A törvényen kívül helyezésed sebezhetővé tette a Paran házat. Nem hiszem, hogy a nővérednek sok választási lehetősége lett volna. A megtorlás véresnek ígérkezett. Az biztos, hogy Tavore egy ideje már tervezte a dolgokat. Pontosan tudta, hogy mire számíthat. A nemesi származású gyermekeket... megerőszakolták. Aztán megölték. Sosem mondták ki hivatalosan, hogy minden házasodási korba érő gyermeket meg kell ölni, talán Laseen tényleg nem volt tisztában azzal, mi folyik a Nemesek negyed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em, uram, ha Felisin meghalt, akkor mondja meg, és kíméljen meg a részletek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a fejét in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ttől megmentették őt, kapitány. Éppen ezt próbáltam elmagyará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t adott el Tavore, hogy ezt elérj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vorénak, mint új Végrehajtónak, korlátozott volt a hatásköre. Nem fedezhettek fel benne semmiféle... részrehajlást. Legalábbis én így látom a hely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lehunyta a szemét. </w:t>
      </w:r>
      <w:r>
        <w:rPr>
          <w:rFonts w:eastAsia="Times New Roman" w:cs="Times New Roman" w:ascii="Times New Roman" w:hAnsi="Times New Roman"/>
          <w:i/>
          <w:iCs/>
          <w:color w:val="auto"/>
          <w:sz w:val="20"/>
          <w:szCs w:val="20"/>
          <w:lang w:val="hu-HU" w:eastAsia="hu-HU" w:bidi="hu-HU"/>
        </w:rPr>
        <w:t>Tavore Végrehajtó. Nos, nővérkém, mindig is ambiciózus vo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is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Otataral-bányába vitték, kapitány. De abban biztos lehetsz, hogy nem életfogytig marad ott. Amint megnyugszanak a kedélyek Untában, biztosan csendben hazaviszik onn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csak akkor, ha Tavore úgy ítéli meg, hogy ezzel nem árt a hírnevé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írne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nemesség körében értem – olyan szörnyetegnek tarthatják, amilyennek csak akarják, és biztosan ez is róla a véleményük –, ezzel ő nem törődik. Sosem érdekelte. Én a szakmabeli hírnevére céloztam. A Császárnő és az ő udvarának véleményére. Tavore számára csakis ez lesz a döntő, semmi más. Tehát nagyon is jó választás volt, remek Végrehajtó lesz belőle. – Paran hangja színtelen lett, szavai kimértek, hűvösek. – Mindenesetre, ahogy te is mondtad, nem volt sok választása abban a helyzetben, és ami a körülményeket illeti... mindenről én tehetek, uram. A lincselés, az erőszak, a gyilkosságok, a szüleim halála, s mindaz, amit most Felisinnek el kell viselni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baj, uram – Paran elmosolyodott. – Szüleim gyermekei egytől egyig semmirekellők. Semmire sem vagyunk képesek. Túl tudjuk élni a következményeket, ennyi. Talán nincs rendes lelkiismeretünk, talán valóban szörnyetegek vagyunk. Köszönöm a híreket, uram. Hogy ment a tárgyalás? – Paran megtett mindent annak érdekében, hogy ne lássa Dujek szemében a néma szánal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ment, kapitány – suttogta az öregember. – Két nap múlva indultok, Fürge Ben kivételével, aki majd később felzárkózik. Nem kétséges, a katonáid már készen állnak 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készen ál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Ennyi volt,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ség fekete lepelként borult a tájra. Paran a hatalmas domb tetején állt, arcát finom szellő cirógatta. Sikerült úgy elhagynia a tábort, hogy nem botlott bele sem Pálinkásba, sem a Hídégetőkbe. Éjjel valahogy mindig magányra vágyott, s most úgy érezte, szívesen látják őt ezen a tömegsíron, mely fájdalomról, kétségbeesésről és bánatról visszhangzott emlék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w:t>
      </w:r>
      <w:r>
        <w:rPr>
          <w:rFonts w:eastAsia="Times New Roman" w:cs="Times New Roman" w:ascii="Times New Roman" w:hAnsi="Times New Roman"/>
          <w:i/>
          <w:iCs/>
          <w:color w:val="auto"/>
          <w:sz w:val="20"/>
          <w:szCs w:val="20"/>
          <w:lang w:val="hu-HU" w:eastAsia="hu-HU" w:bidi="hu-HU"/>
        </w:rPr>
        <w:t xml:space="preserve">alattam nyugvó holtak között vajon hány olyan felnőtt van, aki az anyjáért kiáltott?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 xml:space="preserve">halál, a haldoklás ismét gyermekké változtat bennünke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 egyszer, utoljára, a könyörgő halálsikoly idejére. Nem is egy filozófus állítja, hogy valójában mindig gyermekek maradunk, s gyermek énünk ott pihen mélyen a felnőttkorral rárakódott vastag, többrétegű páncél alatt. A páncél kemény, korlátokat szab a testnek és a léleknek, amely benne lakozik. Ugyanakkor védelmet is nyújt.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ütések tompábbak. Az érzéseknek elveszik az éle, így nem szenvedünk, csak horzsolásoktól, azok pedig idővel eltűn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átrahajtotta a fejét – nyaka és válla hevesen tiltakozott a mozdulat ellen. Az ég felé bámult, fájdalmában hunyorgott, s úgy érezte, a csontjára fonódó izmok olyanok, akár a rablánc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Nincs menekvés, igaz? Az emlékek és felismerések beleivódnak a lélekbe, akár a méreg, és nem lehet többé tőlük megszabadulni. </w:t>
      </w:r>
      <w:r>
        <w:rPr>
          <w:rFonts w:eastAsia="Times New Roman" w:cs="Times New Roman" w:ascii="Times New Roman" w:hAnsi="Times New Roman"/>
          <w:color w:val="auto"/>
          <w:sz w:val="20"/>
          <w:szCs w:val="20"/>
          <w:lang w:val="hu-HU" w:eastAsia="hu-HU" w:bidi="hu-HU"/>
        </w:rPr>
        <w:t xml:space="preserve">Nagyot sóhajtott, megtöltötte tüdejét a hűvös levegővel, mintha a csillagok hideg egykedvűségét, közömbösségét is megpróbálta volna magába szívni.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envedéssel nem jöhet kellemes élmény. Ott vann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á példának a Tiste Andiik</w:t>
      </w:r>
      <w:r>
        <w:rPr>
          <w:rFonts w:eastAsia="Times New Roman" w:cs="Times New Roman" w:ascii="Times New Roman" w:hAnsi="Times New Roman"/>
          <w:color w:val="auto"/>
          <w:sz w:val="20"/>
          <w:szCs w:val="20"/>
          <w:lang w:val="hu-HU" w:eastAsia="hu-HU" w:bidi="hu-HU"/>
        </w:rPr>
        <w: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os, a gyomrom legalább lenyugodott... biztosan újabb könnyfakasztó görcsre kész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ölötte a sötét égen, vacsorájukat fogyasztó denevérek cikáztak. Palás városának fényei délen csak halványan pislákoltak – olyan volt, mint a tűzhely, amelyben éppen kihunynak az utolsó zsarátnokok is. Messze nyugaton a Moranth-hegység kövér csúcsai emelkedtek. Paranban csak lassan tudatosult, hogy karjával szorosan öleli magát, fogja saját oldalát, mintha mindent bent akarna tartani, ami kikívánkozik a testéből. Nem volt sírós típus, és nem is sajnálta magát túlzottan. Egy pontosan eltervezett, rideg életbe született bele, s katonai tanulmányai csak fokozták ennek hatását. Ha </w:t>
      </w:r>
      <w:r>
        <w:rPr>
          <w:rFonts w:eastAsia="Times New Roman" w:cs="Times New Roman" w:ascii="Times New Roman" w:hAnsi="Times New Roman"/>
          <w:i/>
          <w:iCs/>
          <w:color w:val="auto"/>
          <w:sz w:val="20"/>
          <w:szCs w:val="20"/>
          <w:lang w:val="hu-HU" w:eastAsia="hu-HU" w:bidi="hu-HU"/>
        </w:rPr>
        <w:t>az ilyen jellemvonások jó tulajdonságnak számítanak, akkor a nővérem messze túlszárnyalt engem. Tavore, te vagy ennek a neveltetésnek az iskolapéldája. Drága kicsi Felisin, vajon most milyen életet találtál magadnak? Az biztos, hogy nem a nemesek védelmező ölelésében éldegél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ki közeledett felé, csizmák dobogását hall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lehunyta a szemét. </w:t>
      </w:r>
      <w:r>
        <w:rPr>
          <w:rFonts w:eastAsia="Times New Roman" w:cs="Times New Roman" w:ascii="Times New Roman" w:hAnsi="Times New Roman"/>
          <w:i/>
          <w:iCs/>
          <w:color w:val="auto"/>
          <w:sz w:val="20"/>
          <w:szCs w:val="20"/>
          <w:lang w:val="hu-HU" w:eastAsia="hu-HU" w:bidi="hu-HU"/>
        </w:rPr>
        <w:t>Kérem, hadd ne kapjak több hírt. Nem kell több felismeré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Pálinkás Paran vállár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odt éjszakánk van – állapította meg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erestünk téged, Paran, azután, </w:t>
      </w:r>
      <w:r>
        <w:rPr>
          <w:rFonts w:eastAsia="Times New Roman" w:cs="Times New Roman" w:ascii="Times New Roman" w:hAnsi="Times New Roman"/>
          <w:b w:val="false"/>
          <w:bCs w:val="false"/>
          <w:color w:val="auto"/>
          <w:sz w:val="20"/>
          <w:szCs w:val="20"/>
          <w:lang w:val="hu-HU" w:eastAsia="hu-HU" w:bidi="hu-HU"/>
        </w:rPr>
        <w:t>hogy beszéltél Dujekkel. Ezüstróka talált meg végül – a kéz elmozdult, Pálinkás a kapitány mellé lépett, és ő is a csillagok felé fordított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az az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 dünnyögte a szakállas veterán –, hogy erre a kérdésre magadnak kellene kitalálni a válasz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komorodott, és a parancsnok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lenleg nincs sok kedvem a szórejtvényekhez,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ólintott, de tekintete továbbra is a csillagporos égboltot fürkés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 kell viselned a kellemetlenséget, kapitány. Egyszerre csak egy lépést vezethetlek vagy lökhetlek előre. Lehet, hogy eljön még az a nap, amikor visszanézel erre a pillanatra, és hálás leszel, amiért ezt az utat választottam. – Paran visszanyelte kikívánkozó válaszát, és inkább nem mondott semmit. – A sírdomb aljában várnak minke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folytatta Pálinkás. – A lehető legdiszkrétebben próbáltam szervezni a találkozót. Csak Kalapács lesz ott, Fürge Ben, a Mhybe és Ezüstróka. Szakaszod tagjai azért vannak </w:t>
      </w:r>
      <w:r>
        <w:rPr>
          <w:rFonts w:eastAsia="Times New Roman" w:cs="Times New Roman" w:ascii="Times New Roman" w:hAnsi="Times New Roman"/>
          <w:b w:val="false"/>
          <w:bCs w:val="false"/>
          <w:color w:val="auto"/>
          <w:sz w:val="20"/>
          <w:szCs w:val="20"/>
          <w:lang w:val="hu-HU" w:eastAsia="hu-HU" w:bidi="hu-HU"/>
        </w:rPr>
        <w:t>i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ha... kételkedni kezdenél. Mindketten kimerítették az Üregüket ma éjjel, hogy biztosak legyenek a történtek hitelesség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kar ez pontosan jelenteni, parancsnok? </w:t>
      </w:r>
      <w:r>
        <w:rPr>
          <w:rFonts w:eastAsia="Times New Roman" w:cs="Times New Roman" w:ascii="Times New Roman" w:hAnsi="Times New Roman"/>
          <w:color w:val="auto"/>
          <w:sz w:val="20"/>
          <w:szCs w:val="20"/>
          <w:lang w:val="hu-HU" w:eastAsia="hu-HU" w:bidi="hu-HU"/>
        </w:rPr>
        <w:t xml:space="preserve">– csattant fel Par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fiatalember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hivi gyermek, Ezüstróka, nem más, mint az újjászületett Szélfog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Paran megfordult, tekintete lassan lefelé vándorolt a domb aljáig, ahol négy alak várakozott a sötétben. Ott volt köztük a rhivi gyermek, aurája a kelő napra emlékeztette a férfit, hatalmának kisugárzása pedig megpezsdítette a Paranban bujkáló vadállati vér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Igen, ő az. Idősebb már, látszik, hogy milyen lesz később. A fenébe is, asszony, te mindig a bonyolultabb utat választo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az, amit eddig elfojtott, most feltört benne, elöntötte a végtagjait. Elgyengült, reszketni kezdett. Lebámult Ezüstró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 egy gyermek. – </w:t>
      </w:r>
      <w:r>
        <w:rPr>
          <w:rFonts w:eastAsia="Times New Roman" w:cs="Times New Roman" w:ascii="Times New Roman" w:hAnsi="Times New Roman"/>
          <w:i/>
          <w:iCs/>
          <w:color w:val="auto"/>
          <w:sz w:val="20"/>
          <w:szCs w:val="20"/>
          <w:lang w:val="hu-HU" w:eastAsia="hu-HU" w:bidi="hu-HU"/>
        </w:rPr>
        <w:t>De hiszen tudtam, nem?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udom egy ideje, csak nem akartam tudomást venni róla... most viszont már nincs más választásom – </w:t>
      </w:r>
      <w:r>
        <w:rPr>
          <w:rFonts w:eastAsia="Times New Roman" w:cs="Times New Roman" w:ascii="Times New Roman" w:hAnsi="Times New Roman"/>
          <w:color w:val="auto"/>
          <w:sz w:val="20"/>
          <w:szCs w:val="20"/>
          <w:lang w:val="hu-HU" w:eastAsia="hu-HU" w:bidi="hu-HU"/>
        </w:rPr>
        <w:t>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orsan növekedik – dünnyögte Pálinkás. – Mohó, kíváncsi erők élnek benne, amelyek túl erősek ahhoz, hogy egy gyermek teste elbírja őket. Nem telik bele sok idő, 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ri az illendő korhatárt – fejezte be a mondatot helyette Paran szárazon. A parancsnok döbbenetéről tudomást sem vett. – Akkor remek, és most mi lesz? </w:t>
      </w:r>
      <w:r>
        <w:rPr>
          <w:rFonts w:eastAsia="Times New Roman" w:cs="Times New Roman" w:ascii="Times New Roman" w:hAnsi="Times New Roman"/>
          <w:b w:val="false"/>
          <w:bCs w:val="false"/>
          <w:color w:val="auto"/>
          <w:sz w:val="20"/>
          <w:szCs w:val="20"/>
          <w:lang w:val="hu-HU" w:eastAsia="hu-HU" w:bidi="hu-HU"/>
        </w:rPr>
        <w:t>Ninc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lyan ember a környéken, aki ne látna szörnyetegnek, ha csak a kezéhez is hozzáérnék! Mit mondhatnék neki? Mit kellene mondanom? – visszaperdült Pálinkáshoz.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z lehetetlen: </w:t>
      </w:r>
      <w:r>
        <w:rPr>
          <w:rFonts w:eastAsia="Times New Roman" w:cs="Times New Roman" w:ascii="Times New Roman" w:hAnsi="Times New Roman"/>
          <w:i/>
          <w:iCs/>
          <w:color w:val="auto"/>
          <w:sz w:val="20"/>
          <w:szCs w:val="20"/>
          <w:lang w:val="hu-HU" w:eastAsia="hu-HU" w:bidi="hu-HU"/>
        </w:rPr>
        <w:t>ő csak egy gy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ott van benne Szélfogó. És Éjsöté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Éjsötét?! A </w:t>
      </w:r>
      <w:r>
        <w:rPr>
          <w:rFonts w:eastAsia="Times New Roman" w:cs="Times New Roman" w:ascii="Times New Roman" w:hAnsi="Times New Roman"/>
          <w:color w:val="auto"/>
          <w:sz w:val="20"/>
          <w:szCs w:val="20"/>
          <w:lang w:val="hu-HU" w:eastAsia="hu-HU" w:bidi="hu-HU"/>
        </w:rPr>
        <w:t xml:space="preserve">Csuklyás szakállára! Mi történt... </w:t>
      </w:r>
      <w:r>
        <w:rPr>
          <w:rFonts w:eastAsia="Times New Roman" w:cs="Times New Roman" w:ascii="Times New Roman" w:hAnsi="Times New Roman"/>
          <w:i/>
          <w:iCs/>
          <w:color w:val="auto"/>
          <w:sz w:val="20"/>
          <w:szCs w:val="20"/>
          <w:lang w:val="hu-HU" w:eastAsia="hu-HU" w:bidi="hu-HU"/>
        </w:rPr>
        <w:t>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kre a kérdésekre nem könnyű választ adni, fiam. Jobb lenne, ha Kalapácsot és Fürge Bent kérdeznéd, illetve magát Ezüstrók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önkéntelenül hátra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szélni vele? Nem. Nem vagyok rá kép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ezt szeretné, Paran. Már vár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 tekintete ismét a lejtőre vándorolt. – Hogy Szélfogó jelen van, azzal nincs gond. De többről van szó. Nem csak erről az Éjsötét nevű nőről: ő most Lélekvesztett, Pálinkás. A lény, amely a rhivi nevet adta neki – az átváltozás képesség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összehúz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eg honnan tudod,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úgy, 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jó válasz. Még Fürge Ben is csak nehezen jutott el az igazságig. Te viszont tudod. Honnan, Par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eztem Fürge Ben kutató jelenlétét, amikor azt hitte, másfelé figyelek. Láttam a szemében a gondterheltséget is. Mit derített ki rólam,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ponn már elhagyta a tested, de valami más a helyébe lépett. Valami állatias. Feláll a tarkóján a szőr, ahányszor a közeledbe 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őr – Paran elmosolyodott. – Remek szóválasztás. Fürkész Anomander megölte az Árnyak két Kopóját. Ott voltam. Láttam. Éreztem a haldokló kutya vérének foltját – a húsomban, Pálinkás. Abból a vérből valami most az én ereimben nyargalás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hangja mintha hordóból szó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ene lennie másnak is,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Fürge Ben elkapott bizonyos jeleket; ahhoz, amivé lettél, sokkal több kellett egy Előd vérénél. – Pálinkás habozott, majd folytatta: – Ezüstróka adott már neked rhivi nevet is. Jen'isand R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n'isand R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jelenti: „a Vándor a Kardban”. A lány azt mondja, olyasmit tettél, amit még soha senki – sem halandó, sem Előd –, és ez az esemény megváltoztatott téged. Meg lettél jelölve, Ganoes Paran, de senki, még Ezüstróka sem tudja, hogy ennek milyen következményei lehetnek. Mondd el, mi 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azt a fekete kardot használta, amikor megölte a Kopókat. Követtem őket... a kard belsejébe. A Kopók lelke csapdába esett, leláncolták őket... a többiekkel együtt. Azt hiszem, hogy kiszabadítottam a lelkeket, uram. Persze nem lehetek benne biztos, az viszont tény, hogy valahol máshol kötöttek ki. És leszakadtak róluk a lánc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tértek ebbe a világ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Jen'isand Rul... ugyan mi jelentősége lehet annak, hogy jártam a kard belsej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ossz helyen kopogtatsz, kapitány. Én csak azt mondom, amit Ezüstrókától hallottam. Jut eszembe, van még valami – közelebb lépett. – Egy szót se erről a Tiste Andiiknak; se Korlatnak, se Fürkész Anomandernek. A Sötétség Fia kiszámíthatatlan, veszélyes alak. Ha pedig a Dragnipur legendája igaz, akkor az átok miatt egy lélek sem szabadulhat ki a rémálomba illő börtönből – a lelküket leláncolják... örökre. Te kijátszottad ezt, és talán a Kopók is ezt </w:t>
      </w:r>
      <w:r>
        <w:rPr>
          <w:rFonts w:eastAsia="Times New Roman" w:cs="Times New Roman" w:ascii="Times New Roman" w:hAnsi="Times New Roman"/>
          <w:b w:val="false"/>
          <w:bCs w:val="false"/>
          <w:color w:val="auto"/>
          <w:sz w:val="20"/>
          <w:szCs w:val="20"/>
          <w:lang w:val="hu-HU" w:eastAsia="hu-HU" w:bidi="hu-HU"/>
        </w:rPr>
        <w:t>tették. Az eset ijesztő... lerombolhatja a legendá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aran keserűen elmosolyodott a söté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játszottam. Igen, sok mindent kijátszottam már életemben, még a halált is. –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fájdalmat nem. Nem, a szabadulás emlékét még mindig magamban hordozom – </w:t>
      </w:r>
      <w:r>
        <w:rPr>
          <w:rFonts w:eastAsia="Times New Roman" w:cs="Times New Roman" w:ascii="Times New Roman" w:hAnsi="Times New Roman"/>
          <w:color w:val="auto"/>
          <w:sz w:val="20"/>
          <w:szCs w:val="20"/>
          <w:lang w:val="hu-HU" w:eastAsia="hu-HU" w:bidi="hu-HU"/>
        </w:rPr>
        <w:t>tette hozzá magában, majd hangosan folytatta: – Tehát úgy gondolod, hogy Fürkész Anomandernek sokat jelent, hogy hihet a kardja nyújtotta megoldás... véglegesség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 rá az esély, nem igaz, Ganoes Par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pedig menjünk Ezüstrókához.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enébe is, Paran! – morogta Pálinkás. – Itt nem csak két szerelmes szívről </w:t>
      </w:r>
      <w:r>
        <w:rPr>
          <w:rFonts w:eastAsia="Times New Roman" w:cs="Times New Roman" w:ascii="Times New Roman" w:hAnsi="Times New Roman"/>
          <w:b w:val="false"/>
          <w:bCs w:val="false"/>
          <w:color w:val="auto"/>
          <w:sz w:val="20"/>
          <w:szCs w:val="20"/>
          <w:lang w:val="hu-HU" w:eastAsia="hu-HU" w:bidi="hu-HU"/>
        </w:rPr>
        <w:t>va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 hanem sokkal többről. A gyermek hatalommal bír, méghozzá naggyal... és ismeretlennel. Kallornak gyilkos düh villan a szemében, ahányszor a gyermekre néz. Ezüstróka veszélyben van. A kérdés pedig az: megvédjük őt, vagy mossuk kezünket? A Legfőbb Király szörnyszülöttnek nevezi őt, kapitány. Ha Caladan Brood egy kicsit nem figyel 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ölné őt?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értem, fél a benne lakozó erő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Csuklyásra, hiszen ő csak egy... – nem fejezte be a mondatot, hiszen rájött, hogy annak nincs semmi értelme. </w:t>
      </w:r>
      <w:r>
        <w:rPr>
          <w:rFonts w:eastAsia="Times New Roman" w:cs="Times New Roman" w:ascii="Times New Roman" w:hAnsi="Times New Roman"/>
          <w:i/>
          <w:iCs/>
          <w:color w:val="auto"/>
          <w:sz w:val="20"/>
          <w:szCs w:val="20"/>
          <w:lang w:val="hu-HU" w:eastAsia="hu-HU" w:bidi="hu-HU"/>
        </w:rPr>
        <w:t>Cs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gyerek lenne? Aligha. </w:t>
      </w:r>
      <w:r>
        <w:rPr>
          <w:rFonts w:eastAsia="Times New Roman" w:cs="Times New Roman" w:ascii="Times New Roman" w:hAnsi="Times New Roman"/>
          <w:color w:val="auto"/>
          <w:sz w:val="20"/>
          <w:szCs w:val="20"/>
          <w:lang w:val="hu-HU" w:eastAsia="hu-HU" w:bidi="hu-HU"/>
        </w:rPr>
        <w:t>– Azt mondtad, meg kellene védeni Kallorral szemben. Ez elég veszélyes pozíció lehet, parancsnok. Ki lenne ve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 és vele együtt az összes Tiste Andi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Anomander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még nem tudjuk. Korlat a Kallorral szemben érzett bizalmatlanság és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hybével kötött barátság hatására hozta meg döntését. Azt mondja, majd beszél az Úrral, ha megérk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e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olnap, valószínűleg korán, és ha lehetséges, neked nem kellene a szeme elé kerülnö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ólintott. Egy találkozás éppen elég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Had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látjuk, ő még nem döntött. Viszont tény, hogy szüksége van a rhivikre </w:t>
      </w:r>
      <w:r>
        <w:rPr>
          <w:rFonts w:eastAsia="Times New Roman" w:cs="Times New Roman" w:ascii="Times New Roman" w:hAnsi="Times New Roman"/>
          <w:b w:val="false"/>
          <w:bCs w:val="false"/>
          <w:color w:val="auto"/>
          <w:sz w:val="20"/>
          <w:szCs w:val="20"/>
          <w:lang w:val="hu-HU" w:eastAsia="hu-HU" w:bidi="hu-HU"/>
        </w:rPr>
        <w:t>me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hederincsordákra. Egyelőre tehát ő a lány legfőbb védelmez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t gondol minderről Dujek? – kérdezte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a a döntés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nyémet? Beru szerelmére, parancsnok! Én nem vagyok se mágus, se </w:t>
      </w:r>
      <w:r>
        <w:rPr>
          <w:rFonts w:eastAsia="Times New Roman" w:cs="Times New Roman" w:ascii="Times New Roman" w:hAnsi="Times New Roman"/>
          <w:b w:val="false"/>
          <w:bCs w:val="false"/>
          <w:color w:val="auto"/>
          <w:sz w:val="20"/>
          <w:szCs w:val="20"/>
          <w:lang w:val="hu-HU" w:eastAsia="hu-HU" w:bidi="hu-HU"/>
        </w:rPr>
        <w:t>pap.</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om a gyermek jövő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élfogó ott lakozik Ezüstrókában, Paran. Elő kell őt csalogatnunk </w:t>
      </w:r>
      <w:r>
        <w:rPr>
          <w:rFonts w:eastAsia="Times New Roman" w:cs="Times New Roman" w:ascii="Times New Roman" w:hAnsi="Times New Roman"/>
          <w:b w:val="false"/>
          <w:bCs w:val="false"/>
          <w:color w:val="auto"/>
          <w:sz w:val="20"/>
          <w:szCs w:val="20"/>
          <w:lang w:val="hu-HU" w:eastAsia="hu-HU" w:bidi="hu-HU"/>
        </w:rPr>
        <w:t>bentről, hogy... domináns legye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ert Szélfogó sosem árulna el bennünket. Igen, már érte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Nem kellene olyan szerencsétlennek érezned magad, Paran. </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t>Nem? Mi lenne, ha a helyemben lennél,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mutasd az u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fest – mondta Pálinkás a dombtető széléhez közeledve –, hogy velem egyenlő rangba kell előléptetnünk téged is, kapitány, hogy véget vessünk a nagy keveredésnek a fejedben arra nézve, hogy ki parancsolhat kinek.</w:t>
      </w:r>
    </w:p>
    <w:p>
      <w:pPr>
        <w:pStyle w:val="Normal"/>
        <w:shd w:fill="FFFFFF" w:val="clear"/>
        <w:ind w:left="0" w:right="0" w:firstLine="165"/>
        <w:jc w:val="center"/>
        <w:rPr>
          <w:rFonts w:ascii="Times New Roman" w:hAnsi="Times New Roman" w:eastAsia="Times New Roman" w:cs="Times New Roman"/>
          <w:b/>
          <w:b/>
          <w:bCs/>
          <w:color w:val="auto"/>
          <w:sz w:val="24"/>
          <w:szCs w:val="24"/>
          <w:lang w:val="hu-HU" w:eastAsia="hu-HU" w:bidi="hu-HU"/>
        </w:rPr>
      </w:pPr>
      <w:r>
        <w:rPr>
          <w:rFonts w:eastAsia="Times New Roman" w:cs="Times New Roman" w:ascii="Times New Roman" w:hAnsi="Times New Roman"/>
          <w:b/>
          <w:bCs/>
          <w:color w:val="auto"/>
          <w:sz w:val="24"/>
          <w:szCs w:val="24"/>
          <w:lang w:val="hu-HU" w:eastAsia="hu-HU" w:bidi="hu-HU"/>
        </w:rPr>
      </w:r>
    </w:p>
    <w:p>
      <w:pPr>
        <w:pStyle w:val="Normal"/>
        <w:shd w:fill="FFFFFF" w:val="clear"/>
        <w:ind w:left="0" w:right="0" w:firstLine="165"/>
        <w:jc w:val="center"/>
        <w:rPr>
          <w:rFonts w:ascii="Times New Roman" w:hAnsi="Times New Roman" w:eastAsia="Times New Roman" w:cs="Times New Roman"/>
          <w:b/>
          <w:b/>
          <w:bCs/>
          <w:color w:val="auto"/>
          <w:sz w:val="24"/>
          <w:szCs w:val="24"/>
          <w:lang w:val="hu-HU" w:eastAsia="hu-HU" w:bidi="hu-HU"/>
        </w:rPr>
      </w:pPr>
      <w:r>
        <w:rPr>
          <w:rFonts w:eastAsia="Times New Roman"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endben, lopakodva érkeztek, a lehető leghalkabban vezették be lovaikat a tábor területére. Kevés Tiste Andii volt a sátrán kívül, így nem nagyon látta meg őket senki. Hangyás a Hídégetők fő csapatát a karámhoz kalauzolta, hogy kikössék a lovakat, míg Csákány tizedes, Terelő, Rebbencs, Ügető és Sunyi elsuhantak megkeresni Brood parancsnoki sátrát. Inda már várt rájuk a sátor bejáratá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ákány bólintott, mire a büdös hajingbe és a szintén büdös hajcsuklyába burkolózó mágus a lekötött sátorlap felé fordult. Hadonászott egy kicsit előtte, majd várt, és a lapra köpött. A vásznon nem hallatszott a köpés koppanása. A mágus Csákány felé fordult, elvigyorodott, majd hajlongva beinvitálta társait a sátorba. Sunyi oldalba bökte a tizedest, és az ég felé emelte a tekintetét. A tizedes tudta, hogy a sátor két helyiségből áll, és Brood ott alszik a belsőben. Remélhetőleg. Csákány körülnézett, Rebbencset kereste. </w:t>
      </w:r>
      <w:r>
        <w:rPr>
          <w:rFonts w:eastAsia="Times New Roman" w:cs="Times New Roman" w:ascii="Times New Roman" w:hAnsi="Times New Roman"/>
          <w:i/>
          <w:iCs/>
          <w:color w:val="auto"/>
          <w:sz w:val="20"/>
          <w:szCs w:val="20"/>
          <w:lang w:val="hu-HU" w:eastAsia="hu-HU" w:bidi="hu-HU"/>
        </w:rPr>
        <w:t>A fenébe is, merre lehet? Egy perccel ezelőtt még itt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t ujj ért finoman a karjához, mire ő ijedtében majdnem kiugrott a nadrágjából. Rebbencs mosolygott mellette. Csákány némán eltátogott egy sor átkot. Rebbencs mosolya vigyorrá szélesedett, aztán a nő a sátorbejárathoz lépett, leguggolt, és elkezdte kioldani a rögzítő köté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válla fölött hátrapillantott. Pár lépésre tőlük ott állt Terelő és Ügető, vállt vállnak vetve, félelmetes támadópózban. Sunyi ismét oldalba bökte a tizedest, mire Csákány visszafordult és látta, hogy Rebbencs már el is húzta a bejárat lapjá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endben, akkor hát essünk túl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ment elöl, mögötte Inda lépkedett, aztán Sunyi következett. Csákány intett a napaninak és a barghasztnak, és csak utánuk lépett be a sátor sötét belsej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asztal egyik végében Ügető állt, a másikban Terelő, kétoldalt Sunyi és Inda, ám három lépés után már így is hihetetlenül súlyosnak érezték a terhet. Rebbencs előttük haladt, és amennyire csak tudta, széthúzta a sátor bejáratát. A mágikus csendben a négy katonának végül sikerült kimanővereznie az asztalt a szabadba. Csákány őrködött, s szinte le sem vette a szemét a sátor két részét elválasztó ponyváról – a Hadúr azonban nem mutatkozott. </w:t>
      </w:r>
      <w:r>
        <w:rPr>
          <w:rFonts w:eastAsia="Times New Roman" w:cs="Times New Roman" w:ascii="Times New Roman" w:hAnsi="Times New Roman"/>
          <w:i/>
          <w:iCs/>
          <w:color w:val="auto"/>
          <w:sz w:val="20"/>
          <w:szCs w:val="20"/>
          <w:lang w:val="hu-HU" w:eastAsia="hu-HU" w:bidi="hu-HU"/>
        </w:rPr>
        <w:t>Eddig meg is volnán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zedes és Rebbencs is hozzájárult némi izommunkával a cipekedéshez, így hatuknak végül sikerült elvinni az asztalt ötvenlépésnyire, de aztán a kimerültség miatt kénytelenek voltak megál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 nincs messze – suttogta Suny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relő fúj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fogják tal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majd később</w:t>
      </w:r>
      <w:r>
        <w:rPr>
          <w:rFonts w:eastAsia="Times New Roman" w:cs="Times New Roman" w:ascii="Times New Roman" w:hAnsi="Times New Roman"/>
          <w:b w:val="false"/>
          <w:bCs w:val="false"/>
          <w:color w:val="auto"/>
          <w:sz w:val="20"/>
          <w:szCs w:val="20"/>
          <w:lang w:val="hu-HU" w:eastAsia="hu-HU" w:bidi="hu-HU"/>
        </w:rPr>
        <w:t xml:space="preserve"> fogadhatunk – mondta Csákány. – De előbb vigyük a hely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nád valahogy könnyebbé tenni ezt a monstrumot? – fordult Sunyi Indához. – Milyen mágus vagy te, ha még ezt sem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nge, na és? – felelte Inda. – Különben nézz csak végig magadon, meg sem izzad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ketten, pofa be! – sziszegte Csákány. – Gyerünk, kapjuk már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propó, ha már a nehéz dolgoknál tartunk – dünnyögte Sunyi a nyögések kórusában, miközben az asztal felemelkedett a talajról –, mikor mosod már ki ezt a gusztustalan inget, 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mosni? Anyu sosem mosott hajat, míg élt – miért kezdené el most, a halála után? Elvesztené a fény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nyét? Ja, az ötven év alatt rárakódott izzadságra és zsírra gond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míg élt, nem lehetett izzadt,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nak hála, ezt nem 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ketten, befognátok végre? Merre tovább, 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ra, végig azon a szűk úton, aztán balra. Bőrsátor lesz, a sor vég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djunk, hogy lakik benne valaki – dünnyögte Ter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ne fogadj – mondta Csákány. – Ez az a sátor, amiben a rhivik kiterítik a Tiste Andii holttesteket égetés előtt. Darujhisztán óta nem öltek meg egyetlen Tiste Andii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a csudába találtátok meg? – kérdezte Su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 szagolta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dálom, hogy még tudja használni az or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ké, tegyük le. Rebbencs, a sátorlap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or szinte az egész teret betöltötte, alig egy karnyújtásnyi hely maradt tőle szabadon minden oldalon. A pokrócokat, amelyeket a halottak alá szoktak teríteni, feltekerték, és az asztal alá tették. A középső cölöpre erősen leárnyékolt lámpást akasztottak. Csákány figyelte, ahogy Sunyi leguggol, orrát egészen közel tolja az asztal repedezett, karcolt felületéhez, aztán szerelmesen végighúzza kezét a f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yönyörű – suttogta. Felnézett, tekintete találkozott Csákányéval. – Hívjuk </w:t>
      </w:r>
      <w:r>
        <w:rPr>
          <w:rFonts w:eastAsia="Times New Roman" w:cs="Times New Roman" w:ascii="Times New Roman" w:hAnsi="Times New Roman"/>
          <w:b w:val="false"/>
          <w:bCs w:val="false"/>
          <w:color w:val="auto"/>
          <w:sz w:val="20"/>
          <w:szCs w:val="20"/>
          <w:lang w:val="hu-HU" w:eastAsia="hu-HU" w:bidi="hu-HU"/>
        </w:rPr>
        <w:t>b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énységet, tizedes. A játék hamarosan elkezdődh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vigyorogv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és szólj nekik,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enlően osztozunk – mondta Sunyi, s közben végigmérte társait. – Most </w:t>
      </w:r>
      <w:r>
        <w:rPr>
          <w:rFonts w:eastAsia="Times New Roman" w:cs="Times New Roman" w:ascii="Times New Roman" w:hAnsi="Times New Roman"/>
          <w:b w:val="false"/>
          <w:bCs w:val="false"/>
          <w:color w:val="auto"/>
          <w:sz w:val="20"/>
          <w:szCs w:val="20"/>
          <w:lang w:val="hu-HU" w:eastAsia="hu-HU" w:bidi="hu-HU"/>
        </w:rPr>
        <w:t>má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osztagban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is beavatsz minket a titokba – mondta Inda, a homlokát ráncolva. – Ha tudtuk volna, hogy egész idő alatt csalt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nos, úgy fest, hogy a szerencsétek megfordul, igaz? Akkor meg mire </w:t>
      </w:r>
      <w:r>
        <w:rPr>
          <w:rFonts w:eastAsia="Times New Roman" w:cs="Times New Roman" w:ascii="Times New Roman" w:hAnsi="Times New Roman"/>
          <w:b w:val="false"/>
          <w:bCs w:val="false"/>
          <w:color w:val="auto"/>
          <w:sz w:val="20"/>
          <w:szCs w:val="20"/>
          <w:lang w:val="hu-HU" w:eastAsia="hu-HU" w:bidi="hu-HU"/>
        </w:rPr>
        <w:t>ez a nagy panaszkodá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zép pár vagytok ti ketten – állapította meg Csákány. – Mondd már, Sunyi, hogy működi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Az ellentétekkel dolgozunk, tizedes. Mindkét asztal igazi. Muzsikus kellően érzékeny volt a lapokra, de Inda tudása is elég kell, hogy legyen – a mágushoz fordult. </w:t>
      </w: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Már olvastál a pakliból igaz? Azt mond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igen, persze. Semmi gond. Megvan az érzé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em is – figyelmeztette az utász. Ismét megsimogatta az asztallapot. – Két réteg, köztük pedig a fix Asztal, ez a lényeg. Ha leraksz egy lapot, feszültség keletkezik, és ennek a jellegéből pontosan meg lehet állapítani, melyik lap van lefelé fordítva. Sosem tévedtünk. Az osztó ismer minden leosztást. Muzs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itt – morogta Ügető, keresztbe font karral. Vicsorogva, fenyegetően nézett Ind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felforty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tudom csinálni, te húgyagyú barbár! Csak figyel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önd legyen! – csattant fel Csákány. – Már jönnek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r hajnalodott, amikor a többi osztag tagjai elkezdtek kifelé szállingózni a sátorból. Nevetgéltek, egymás hátát veregették, tömött pénzesbugyrukat csörgették. Miután az utolsó játékos is távozott, és a vidám hangok elhaltak kint, Csákány kimerülten az asztalra borult. Inda, akinek hajingéből izzadság csöpögött, az asztallaphoz verte a fejét. Koponyája nagyot koppant a kemény fán. Sunyi odalépett mögé, és fel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alom, katona – figyelmeztette Csákány. – Nyilvánvaló, hogy ezt az egész átkozott tákolmányt elrontották. Valószínű, hogy sosem műkö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en! Muzsik meg én biztosra men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ellopták, mielőtt élesben kipróbálhattátok volna,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számít... komolyan mon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ki fogja be – mondta Inda. Lassan felemelte a fejét, keskeny homloka csupa ránc volt, ahogy az asztallapot méregette. – Elrontották. Lehet, hogy van benne valami, Csákány – a levegőbe szimatolt, mintha szagot fogott volna, majd leguggolt. – Igen. Segítsen valaki kipakolni ez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moz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s neki, Sunyi – parancsolta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sek neki az asztal alá bújni? Túl késő van már a bújócskázá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parancs,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ász morogva leguggolt. A két férfi együtt arrébb pakolta a pokrócokat. Aztán Inda az asztal alá araszolt. Halvány, mágikus fény éledt a lap alatt, aztán a mágus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lja az, tudtam 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iliáns megállapítás, Inda. Fogadjunk, hogy még lába is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ökör! Egy képet festettek a lap aljára... egy nagy kártyát, úgy látom... de nem ismerem f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mogorván a mágus után búj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fenéről hablatyolsz? Mi nem festettünk semmit alá; a Csuklyás penészes csizmáira, ez meg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örös</w:t>
      </w:r>
      <w:r>
        <w:rPr>
          <w:rFonts w:eastAsia="Times New Roman" w:cs="Times New Roman" w:ascii="Times New Roman" w:hAnsi="Times New Roman"/>
          <w:b w:val="false"/>
          <w:bCs w:val="false"/>
          <w:color w:val="auto"/>
          <w:sz w:val="20"/>
          <w:szCs w:val="20"/>
          <w:lang w:val="hu-HU" w:eastAsia="hu-HU" w:bidi="hu-HU"/>
        </w:rPr>
        <w:t xml:space="preserve"> okker, legalábbis szerintem. Mintha egy barghaszt festette voln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Vagy egy rhivi – motyogta Sunyi. – Ki lehet az az alak középen, akinek kutyafej képe van a mell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nnan az ördögből tudnám? Mindegy, szerintem ez a kép még elég friss. Csak nemrég készítet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szedjük már l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kimászott az asztal al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sély sincs rá. A képet teleszőtték varázslattal meg egy csomó más finomságga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felegyenesedett, Csákányra pillantott, és megrázta magát. – Új lap lesz. Pártatlan,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rtozik egyik Házhoz sem. Szeretném lemásolni. Kártyalap méretben, aztán kipróbálom egy olvas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 mondta Csák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is előkerült, s újra tettre készne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ó ötlet, Inda – lehetne pénzt is kérni az olvasatokért. Ha ez az új Pártatlan jól játszik, akkor fel tudnád ismerni az új feszültségeket, az új kapcsolatokat, és </w:t>
      </w:r>
      <w:r>
        <w:rPr>
          <w:rFonts w:eastAsia="Times New Roman" w:cs="Times New Roman" w:ascii="Times New Roman" w:hAnsi="Times New Roman"/>
          <w:b w:val="false"/>
          <w:bCs w:val="false"/>
          <w:color w:val="auto"/>
          <w:sz w:val="20"/>
          <w:szCs w:val="20"/>
          <w:lang w:val="hu-HU" w:eastAsia="hu-HU" w:bidi="hu-HU"/>
        </w:rPr>
        <w:t>amin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anulod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jabb játszmát rendezhetnénk. Ig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relő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sztettem az összes pénz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vesztettünk – csattant fel Csákány, a két utászt mérege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gközelebb már működni fog – bizonygatta Sunyi. – Majd meglátját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izgatottan bólo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ocs, ha nem látszunk elég lelkesnek – morogta Rebbenc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barghaszt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 vess egy pillantást arra a kép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szusszant, aztán négykézlábra ereszkedett. Nyögve az asztal alá má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ötét van – jegyezte me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Ind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ináld megint azt a fényes trükköt, te idió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águs az utászra vicsorgott, aztán intett. Az asztal alatt ismét kigyullad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ny. Ügető egy percig hallgatott, aztán kimászott és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 kérdezte Csák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a fejét rá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hiv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rhivik nem játszanak az Asztallal – ellenkezett Ind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kimutatta a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k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darab fára lenne szükségem – motyogta Inda a borostáját vakarva. – </w:t>
      </w:r>
      <w:r>
        <w:rPr>
          <w:rFonts w:eastAsia="Times New Roman" w:cs="Times New Roman" w:ascii="Times New Roman" w:hAnsi="Times New Roman"/>
          <w:b w:val="false"/>
          <w:bCs w:val="false"/>
          <w:color w:val="auto"/>
          <w:sz w:val="20"/>
          <w:szCs w:val="20"/>
          <w:lang w:val="hu-HU" w:eastAsia="hu-HU" w:bidi="hu-HU"/>
        </w:rPr>
        <w:t>Meg tollra – folytatta, tudomást sem véve a többiekről. – Meg némi festékre, ecsetre...</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Figyelték, ahogy kivonul a sátorból. Csákány felsóhajtott, és még utoljára Sunyihoz ford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volt szép bevonulás a Hetedik Osztagba, utász. Hangyás szíve csaknem megállt, amikor elvesztette az egész játszmát. Az őrmestered most valószínűleg fekete vérű erdei pingvint belez, és közben a nevedet ismételgeti. De ki tudja, lehet, hogy ezúttal szerencséd lesz, és a démon nem hallja meg ő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Sunyi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vicces, mondha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szem, hogy viccelt – jegyezte meg Ter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 csattant fel az utász. – Van egy csattanósom, külön a démonnak címezve, és átkozott legyek, ha nem intézem úgy, hogy mind velem jöjjetek a túlvilág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patszellem – mondta Ügető, szélesedő mosolly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katonák, tűnjünk el innen.</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és Ezüstróka a többiektől kicsit távolabb álltak és nézték, ahogy az égbolton lassan megjelennek a hajnal első arany- és rézcsíkjai. Az utolsó csillagok is halványodtak már, s a hűvös, szórt mintázat megadta magát a felhőtlen, barátságosan kék égbolt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múlt, kellemetlen és feszengéssel teli órák csigalassúsággal vánszorogtak. Paran lelkében fájdalom és kényelmetlenség váltotta egymást, így hajnalra érzelmileg teljesen kimerült, s a kimerültséggel tompa nyugalom ereszkedett rá. Elnémult, mert félt, hogy szétzúzná ezt a belső nyugalmat, bár tudta, hogy az csupán illúzió, kis szünet, amíg a vihar mély lélegzetet vesz, és újra táma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Elő kell csalogatni Szélfogót.” </w:t>
      </w:r>
      <w:r>
        <w:rPr>
          <w:rFonts w:eastAsia="Times New Roman" w:cs="Times New Roman" w:ascii="Times New Roman" w:hAnsi="Times New Roman"/>
          <w:color w:val="auto"/>
          <w:sz w:val="20"/>
          <w:szCs w:val="20"/>
          <w:lang w:val="hu-HU" w:eastAsia="hu-HU" w:bidi="hu-HU"/>
        </w:rPr>
        <w:t xml:space="preserve">Ezt bizony sikerült megtennie. Amikor először egymás szemébe néztek, elöntötte őket az összes közös emlék, és ez a felszabadulás Parant átokként érte. </w:t>
      </w:r>
      <w:r>
        <w:rPr>
          <w:rFonts w:eastAsia="Times New Roman" w:cs="Times New Roman" w:ascii="Times New Roman" w:hAnsi="Times New Roman"/>
          <w:i/>
          <w:iCs/>
          <w:color w:val="auto"/>
          <w:sz w:val="20"/>
          <w:szCs w:val="20"/>
          <w:lang w:val="hu-HU" w:eastAsia="hu-HU" w:bidi="hu-HU"/>
        </w:rPr>
        <w:t xml:space="preserve">Egy gyermek. Egy gyermek áll velem szemben, így a gyengéd érzelmek undorítónak tetszenek – pedig az emlékek egy felnőtt nőhöz kötnek. A nő már nem létezik. Ez itt egy gyermek. </w:t>
      </w:r>
      <w:r>
        <w:rPr>
          <w:rFonts w:eastAsia="Times New Roman" w:cs="Times New Roman" w:ascii="Times New Roman" w:hAnsi="Times New Roman"/>
          <w:color w:val="auto"/>
          <w:sz w:val="20"/>
          <w:szCs w:val="20"/>
          <w:lang w:val="hu-HU" w:eastAsia="hu-HU" w:bidi="hu-HU"/>
        </w:rPr>
        <w:t xml:space="preserve">De a férfit nem csupán ez a gondolat nyugtalanította. Egy másik lélek is ott élt Ezüstrókában, fekete vasláncként tekeredve Szélfogóra. Éjsötét, a varázslónő, Bellurdan egykori szeretője – ahová csak ment, a thelomen követte. Nem voltak egyenrangú társak. Éjsötéttel keserűség és bosszúvágy érkezett.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csoda keserűség! Tajszkrenn... a Császárn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Malaza Birodalom és a Csuklyás tudja még, hogy ki mindenkivel szemben. Tudja, hogy a Palási Vérfürdőnél elárulták, ott, a síkságon. Őt és a társát, Bellurdan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kell félned a T'lan Imassoktól – szólalt meg Ezüstrók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pislogott, megrá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t értettem. Hiszen te parancsolsz nekik. De azt egyikünk sem érti igazán, mihez kezdesz majd a halhatatlan sereggel? Mi ennek a Gyülekezésnek a cél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igazán egyszerű. Áldásért jönnek. Az én áldásomér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züstróka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hús-vér Csontvető vagyok; több százezer éve az első – aztán arca megkeményedett. – De előbb még szükségünk</w:t>
      </w:r>
      <w:r>
        <w:rPr>
          <w:rFonts w:eastAsia="Times New Roman" w:cs="Times New Roman" w:ascii="Times New Roman" w:hAnsi="Times New Roman"/>
          <w:b w:val="false"/>
          <w:bCs w:val="false"/>
          <w:color w:val="auto"/>
          <w:sz w:val="20"/>
          <w:szCs w:val="20"/>
          <w:lang w:val="hu-HU" w:eastAsia="hu-HU" w:bidi="hu-HU"/>
        </w:rPr>
        <w:t xml:space="preserve"> is lesz rájuk. A teljes erejükre. Iszonyat vár mindannyiunkra... a Pannioni Domínium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öbbieknek is tudniuk kellene erről az áldásról, arról, hogy mit is jelent, Ezüstróka. És még inkább a veszedelemről, amely a domíniumban vár ránk. Brood, Kall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a fejét in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ldásom nem az ő dolguk. Mi több, egyáltalán nem tartozik senkire, rajtam kívül. Csak persze a T'lan Imassokra. Ami pedig a Pannioni Domíniumot illeti... nekem is többet kell még megtudnom róla, mielőtt beszélek. Paran, a múltunk miatt beszéltem neked erről, és azért is, aki lett belől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 lett belőlem? Nem, ez most nem kérdé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n'isand Ru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az oldaladat még nem értem. De van még itt más is, Paran – habozott, mielőtt folytatta volna. – Mondd csak, mit tudsz a Sárkányok Asztal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inte semmit – de azért elmosolyodott, mert most Szélfogót hallotta, sokkal erősebben, mint első találkozásuk óta bármik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nagy levegőt vett, egy percig bent tartotta, majd lassan kifújta. Álmatag tekintetét ismét a kelő nap felé ford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árkányok Asztala. Szervezet, amely magára a hatalomra épül. Ki teremthette? Ezt senki sem tudja. Nekem az a véleményem – mint Szélfogónak –, hogy minden egyes kártya ajtó egy Üregbe, és valaha sokkal több lap volt, mint amit most ismerünk. Lehet, hogy voltak más Asztalok is; lehet, hogy még mindig létez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 lány arcát tanulmányo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 elképzelésed is van,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hogy mondtam, senki sem tudja, hogy ki teremtette a Sárkányok Asztalát. De van egy másik szervezet is, amely szintén misztikus, s amely szintén a hatalomra fókuszál. Gondold csak át a szavakat, amelyeket a Sárkányok Asztalával kapcsolatban használunk. Házak... a Sötétségé, a Világosságé, az Életé, a Halálé... – lassan ismét a férfihoz fordult. – Gondolj csak arra a szóra, hogy „Fortély”. A T'lan Imassok másként nevezték régen, úgy hogy „A Jég Kunyhója”. A régmúltban, az ősi fajok körében a „Kunyhó” ugyanazt jelentette, mint a Ház, és gyakorlatilag az Üreg szinonimájaként használták. Hol rejtőzik a jaghuta erejének forrása? A Fortélyban – ismét szünetet tartott, s közben Paran tekintetét kereste. – A Tremorlor trell szó, és azt jelenti, hogy „Az Élet Há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rtély... mint a Fortély Ház, Darujhisztánban... az Azath egyik Háza. Sosem hallottam még Tremorlor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s egy Azath Ház Hétvárosban. Malaz városában, a ti birodalmatokban a Holtház van – a Halál Há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úgy gondolod, hogy az Azath Házai és az Asztal Házai ugyana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Vagy valahogyan összeköttetésben állnak. Gondolj csak b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éppen ezt tette. Keveset tudott mindkét dologról, és el sem tudta képzelni, hogy köze lehet bármelyikhez is. Nyugtalansága fokozódott, ráadásul ismét görcs </w:t>
      </w:r>
      <w:r>
        <w:rPr>
          <w:rFonts w:eastAsia="Times New Roman" w:cs="Times New Roman" w:ascii="Times New Roman" w:hAnsi="Times New Roman"/>
          <w:b w:val="false"/>
          <w:bCs w:val="false"/>
          <w:color w:val="auto"/>
          <w:sz w:val="20"/>
          <w:szCs w:val="20"/>
          <w:lang w:val="hu-HU" w:eastAsia="hu-HU" w:bidi="hu-HU"/>
        </w:rPr>
        <w:t>ál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yomrába. Elkomorodott. Túl fáradt volt ahhoz, hogy gondolkodjon, de nem volt más választ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ják, hogy a régi uralkodó, Kellanved és Táncos, valahogy bejutottak a Holtház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anved és Táncos azóta Előddé váltak, és most ők uralják az Árnyak Házát. Kellanved lett Árnytövis, Táncos pedig Cotillion, a Kötél, a Merénylők Patrónu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csak bámul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csod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belegondol az ember, egészen logikus, nem igaz? Az Elődök közül ki üldözte Laseent... azzal a szándékkal, hogy elpusztítsa? Árnytövis és Cotillion. Ugyan miért törődne bármelyik Előd egy halandó asszonnyal? Csak ha bosszút akar rajta ál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gondolatban visszaforgatta az időt, és ismét az Itko Kani úton járt, a borzalmas mészárlás helyszínén, sebek között, amelyeket hatalmas bestia-fogak haraptak. </w:t>
      </w:r>
      <w:r>
        <w:rPr>
          <w:rFonts w:eastAsia="Times New Roman" w:cs="Times New Roman" w:ascii="Times New Roman" w:hAnsi="Times New Roman"/>
          <w:i/>
          <w:iCs/>
          <w:color w:val="auto"/>
          <w:sz w:val="20"/>
          <w:szCs w:val="20"/>
          <w:lang w:val="hu-HU" w:eastAsia="hu-HU" w:bidi="hu-HU"/>
        </w:rPr>
        <w:t>Kopók.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Árnyak Kopói – Árnytövis kutyái... </w:t>
      </w:r>
      <w:r>
        <w:rPr>
          <w:rFonts w:eastAsia="Times New Roman" w:cs="Times New Roman" w:ascii="Times New Roman" w:hAnsi="Times New Roman"/>
          <w:color w:val="auto"/>
          <w:sz w:val="20"/>
          <w:szCs w:val="20"/>
          <w:lang w:val="hu-HU" w:eastAsia="hu-HU" w:bidi="hu-HU"/>
        </w:rPr>
        <w:t>Attól a naptól kezdve a kapitány sorsa megváltozott. Egy fiatal nő után vetette magát, akit Cotillion megszállt. Azon a napon kezdődött meg a hányattat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illanat! Kellanved és Táncos a Holtházba mentek be; miért nem azt a jelleget vették magukra: a Halál Házának jelle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n már én is gondolkodtam, és egyetlen magyarázatot találtam csupán. A Halál birodalma már foglalt volt, Paran. A Felsőbb Ház, Halál ura Csuklyás. Úgy hiszem, hogy minden Azathban megtalálható minden kapu, minden Ház út az összes Üregbe. Ha bejut az ember valamelyik Azath Házba, akkor... választhat. Kellanved és Táncos találtak egy üres Házat, egy üres trónt, és amikor az Árnyak uraiként elfoglalták a helyüket, feltűnt az Árnyak Háza, és a Sárkányok Asztalának részévé vált.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lassan bólintott, s azon küszködött, hogy felfogja a hallottakat. Gyomra egyre fájdalmasabb görcsbe rándult – de eltolta magától a fájdalmat. </w:t>
      </w:r>
      <w:r>
        <w:rPr>
          <w:rFonts w:eastAsia="Times New Roman" w:cs="Times New Roman" w:ascii="Times New Roman" w:hAnsi="Times New Roman"/>
          <w:i/>
          <w:iCs/>
          <w:color w:val="auto"/>
          <w:sz w:val="20"/>
          <w:szCs w:val="20"/>
          <w:lang w:val="hu-HU" w:eastAsia="hu-HU" w:bidi="hu-HU"/>
        </w:rPr>
        <w:t xml:space="preserve">De mi közöm van nekem ehhez? </w:t>
      </w:r>
      <w:r>
        <w:rPr>
          <w:rFonts w:eastAsia="Times New Roman" w:cs="Times New Roman" w:ascii="Times New Roman" w:hAnsi="Times New Roman"/>
          <w:color w:val="auto"/>
          <w:sz w:val="20"/>
          <w:szCs w:val="20"/>
          <w:lang w:val="hu-HU" w:eastAsia="hu-HU" w:bidi="hu-HU"/>
        </w:rPr>
        <w:t>– futott át az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rnyak Háza valaha Kunyhó volt – folytatta Ezüstróka. – Ez látható is: nincs meg benne a többi Házra jellemző hierarchia. Bestiális, vadabb hely, melynek a Kopókon kívül hosszú, hosszú időn át nem volt u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i a helyzet az Asztal Pártatlanjaiv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csődbe ment megjelenések? Vagy a véletlenszerűség a lényegük, az, hogy független erőként vannak jelen? Az Azath és az Asztal; mindkettő renden alapul, de még a rendhez is szükség van szabadságra, különben megmerevedik, és törékennyé vá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it gondolsz, én hol jövök a képbe? Én egy senki vagyok, Ezüstróka. Egy bizonytalan léptű halandó. – </w:t>
      </w:r>
      <w:r>
        <w:rPr>
          <w:rFonts w:eastAsia="Times New Roman" w:cs="Times New Roman" w:ascii="Times New Roman" w:hAnsi="Times New Roman"/>
          <w:i/>
          <w:iCs/>
          <w:color w:val="auto"/>
          <w:sz w:val="20"/>
          <w:szCs w:val="20"/>
          <w:lang w:val="hu-HU" w:eastAsia="hu-HU" w:bidi="hu-HU"/>
        </w:rPr>
        <w:t xml:space="preserve">Istenek, hagyjatok ki ebből! Mindegy, mi a tervetek. Könyörgöm... – </w:t>
      </w:r>
      <w:r>
        <w:rPr>
          <w:rFonts w:eastAsia="Times New Roman" w:cs="Times New Roman" w:ascii="Times New Roman" w:hAnsi="Times New Roman"/>
          <w:color w:val="auto"/>
          <w:sz w:val="20"/>
          <w:szCs w:val="20"/>
          <w:lang w:val="hu-HU" w:eastAsia="hu-HU" w:bidi="hu-HU"/>
        </w:rPr>
        <w:t>fohászkodott magába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áig gondolkodtam ezen, Paran. Fürkész Anomander a Sötétség Házának Lovagja – mondta –, de hol van maga</w:t>
      </w:r>
      <w:r>
        <w:rPr>
          <w:rFonts w:eastAsia="Times New Roman" w:cs="Times New Roman" w:ascii="Times New Roman" w:hAnsi="Times New Roman"/>
          <w:b w:val="false"/>
          <w:bCs w:val="false"/>
          <w:color w:val="auto"/>
          <w:sz w:val="20"/>
          <w:szCs w:val="20"/>
          <w:lang w:val="hu-HU" w:eastAsia="hu-HU" w:bidi="hu-HU"/>
        </w:rPr>
        <w:t xml:space="preserve"> a Ház? Mielőtt bármi más létrejött volna, csak a Sötétség létezett, az Anya, aki mindent szült. Tehát biztosan ősi hely, Kunyhó vagy valami olyasmi, ami a Kunyhók előtt létezett. A Kurald Galainba vezető kapu </w:t>
      </w:r>
      <w:r>
        <w:rPr>
          <w:rFonts w:eastAsia="Times New Roman" w:cs="Times New Roman" w:ascii="Times New Roman" w:hAnsi="Times New Roman"/>
          <w:color w:val="auto"/>
          <w:sz w:val="20"/>
          <w:szCs w:val="20"/>
          <w:lang w:val="hu-HU" w:eastAsia="hu-HU" w:bidi="hu-HU"/>
        </w:rPr>
        <w:t>fókusza... felfedezhetetlen, rejtett, az Első Seb, amely lelket tart a szájában, s ezáltal marad zár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lélek – mormogta Paran, s végigfutott a hátán a hideg. – Vagy légiónyi lélek... – Ezüstróka felszisszent. – A Házak előtt Kunyhók léteztek – folytatta Paran érzelemmentes logikával. – Mindegyik fix, mindegyik helyhez kötött. Letelepedett. A letelepedés előtt... vándorlás volt. Házból Kunyhóba, Kunyhóból... egy mozgó kapu, amely sosem áll meg... – szorosan lehunyta a szemét. – Szekér, nehéz szekér, tele lelkekkel, számtalan lélekkel, amelyek lezárják a Sötétségbe vezető kaput... És én átküldtem két Kopót azon a seben, láttam, hogy a sebhelyen rés keletkezett... a pokolb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 valami történt a Sárkányok Asztalával. Egy új lap érkezett. Pártatlan, de azt hiszem, domináns. Az Asztalnak sosem volt még... mestere – a lány Paran felé fordult. – Úgy hiszem, hogy most már van neki. Te vagy 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szemhéja felpattant, szeme csodálkozva elkerekedett. Az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utaság, Szélf... Ezüstróka. Nem lehetek én. Tévedsz. Biztosan téved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évedek. Vezették a kezem, és megrajzoltam a kártyát, amely téged ábrá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árty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nem válaszolt, folytatta, mintha nem is hallotta volna a kér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az Azath vezette a kezem? Vagy valami ismeretlen erő? Nem tudom. Jen'isand Rul, Vándor a Kardban – a férfi szemébe nézett. – Te új Pártatlan vagy, Ganoes Paran. Véletlenül születtél, vagy valamiféle céllal, amelyet csakis az Azath ismer. Meg kell találnod saját újjászületésed okát, meg kell találnod a választ, hogy miért lettél az, a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gúnyosan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detést bíznál rám? Ugyan már, Ezüstróka. A céltalan, haszontalan emberek nem indulnak küldetésbe. Ez az eposzokban szereplő sziklaszemű hősöknek való feladat. Nem hiszek a célokban – már nem. Mind csak önáltatás. Ha kitűzöd elém ezt a feladatot, mélyen csalódni fogsz. Csakúgy, mint az Azath.</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hatatlan háború kezdődött, Paran. Magukat az Üregeket ostromolják, érzem a nyomást a Sárkányok Asztalában, bár még nem is fogtam lapokat a kezemben. Egy hadsereg... gyűlik össze, talán hívja valaki, és te – egy katona – ennek a seregnek a tagja va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 í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beszélt Szélfogó </w:t>
      </w:r>
      <w:r>
        <w:rPr>
          <w:rFonts w:eastAsia="Times New Roman" w:cs="Times New Roman" w:ascii="Times New Roman" w:hAnsi="Times New Roman"/>
          <w:color w:val="auto"/>
          <w:sz w:val="20"/>
          <w:szCs w:val="20"/>
          <w:lang w:val="hu-HU" w:eastAsia="hu-HU" w:bidi="hu-HU"/>
        </w:rPr>
        <w:t>– gondolta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egem van a háborúkból, Ezüstrók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szeme csillogott, amikor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noes Paran, talán minden háború egyetlen nagy hadjárat ré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sem Dujek, sem Brood. Én nem bírom ezt a sok... hadjáratot. Engem felemészt ez a háborúsd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Előlem nem rejtheted el a fájdalmad: látom az arcodon, és megszakad a szív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is szoktam álmodni... egy gyermekről, egy sebben. Sikolt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szaladsz a gyerek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ismerte be gyengén. – Azok a sikolyok... borzalma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yermek felé kell szaladnod, szerelmem. A menekülés bezárja a szí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érfi visszafordult a gyermekhez. </w:t>
      </w:r>
      <w:r>
        <w:rPr>
          <w:rFonts w:eastAsia="Times New Roman" w:cs="Times New Roman" w:ascii="Times New Roman" w:hAnsi="Times New Roman"/>
          <w:i/>
          <w:iCs/>
          <w:color w:val="auto"/>
          <w:sz w:val="20"/>
          <w:szCs w:val="20"/>
          <w:lang w:val="hu-HU" w:eastAsia="hu-HU" w:bidi="hu-HU"/>
        </w:rPr>
        <w:t xml:space="preserve">„Szerelmem” – azért mondja ezt, hogy befolyásolja a döntésemet? </w:t>
      </w:r>
      <w:r>
        <w:rPr>
          <w:rFonts w:eastAsia="Times New Roman" w:cs="Times New Roman" w:ascii="Times New Roman" w:hAnsi="Times New Roman"/>
          <w:color w:val="auto"/>
          <w:sz w:val="20"/>
          <w:szCs w:val="20"/>
          <w:lang w:val="hu-HU" w:eastAsia="hu-HU" w:bidi="hu-HU"/>
        </w:rPr>
        <w:t>– futott át az agy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az a gyerm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Talán egy másik háború áldozata – kényszeredetten elmosolyodott. – Paran, korábban már próbára tették a bátorságodat, és nem vallottál kudarc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 mindennek eljön az ideje – dünnyög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a Vándor a Kardban. A kártya lét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de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sem érdekli a te véleményed – vágott vissza a kislány. – Nincs választási lehetős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bben aztán nincs semmi új! – csattant fel a kapitány. – Kérdezd csak meg Oponntól, miként szerepeltem! – kegyetlen hangon felnevetett. – Kétlem, hogy az Ikrek valaha is felépülnek a kalandból. Rossz választás, Szélfogó, </w:t>
      </w:r>
      <w:r>
        <w:rPr>
          <w:rFonts w:eastAsia="Times New Roman" w:cs="Times New Roman" w:ascii="Times New Roman" w:hAnsi="Times New Roman"/>
          <w:i/>
          <w:iCs/>
          <w:color w:val="auto"/>
          <w:sz w:val="20"/>
          <w:szCs w:val="20"/>
          <w:lang w:val="hu-HU" w:eastAsia="hu-HU" w:bidi="hu-HU"/>
        </w:rPr>
        <w:t>én mindig rossz választás vagyo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ny csak nézett rá, aztán bosszantóan közönyösen vállat vont. Paran úgy érezte, alul maradt a vitában. Tekintete a Mhybére, Pálinkásra, Kalapácsra és Fürge Benre siklott. A négy ember el sem mozdult a helyéről, mióta ők ketten félrevonultak. Türelmük – </w:t>
      </w:r>
      <w:r>
        <w:rPr>
          <w:rFonts w:eastAsia="Times New Roman" w:cs="Times New Roman" w:ascii="Times New Roman" w:hAnsi="Times New Roman"/>
          <w:i/>
          <w:iCs/>
          <w:color w:val="auto"/>
          <w:sz w:val="20"/>
          <w:szCs w:val="20"/>
          <w:lang w:val="hu-HU" w:eastAsia="hu-HU" w:bidi="hu-HU"/>
        </w:rPr>
        <w:t xml:space="preserve">a hitük, a fenébe is – </w:t>
      </w:r>
      <w:r>
        <w:rPr>
          <w:rFonts w:eastAsia="Times New Roman" w:cs="Times New Roman" w:ascii="Times New Roman" w:hAnsi="Times New Roman"/>
          <w:color w:val="auto"/>
          <w:sz w:val="20"/>
          <w:szCs w:val="20"/>
          <w:lang w:val="hu-HU" w:eastAsia="hu-HU" w:bidi="hu-HU"/>
        </w:rPr>
        <w:t xml:space="preserve">láttán a kapitánynak kedve támadt sikoltani. </w:t>
      </w:r>
      <w:r>
        <w:rPr>
          <w:rFonts w:eastAsia="Times New Roman" w:cs="Times New Roman" w:ascii="Times New Roman" w:hAnsi="Times New Roman"/>
          <w:i/>
          <w:iCs/>
          <w:color w:val="auto"/>
          <w:sz w:val="20"/>
          <w:szCs w:val="20"/>
          <w:lang w:val="hu-HU" w:eastAsia="hu-HU" w:bidi="hu-HU"/>
        </w:rPr>
        <w:t xml:space="preserve">Rosszul választottatok. Mindannyian. </w:t>
      </w:r>
      <w:r>
        <w:rPr>
          <w:rFonts w:eastAsia="Times New Roman" w:cs="Times New Roman" w:ascii="Times New Roman" w:hAnsi="Times New Roman"/>
          <w:color w:val="auto"/>
          <w:sz w:val="20"/>
          <w:szCs w:val="20"/>
          <w:lang w:val="hu-HU" w:eastAsia="hu-HU" w:bidi="hu-HU"/>
        </w:rPr>
        <w:t>De tudta, hogy úgysem hallgatnána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k semmit a Sárkányok Asztaláról – mondta tompa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lesz rá időnk, majd én megtanítalak mindenre. Ha nem, majd rájössz mindenre magad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lehunyta a szemét. A gyomrába visszatért a fájdalom – egyre erősebb hullámokban érkezett, s már nem tudta elnyomni. </w:t>
      </w:r>
      <w:r>
        <w:rPr>
          <w:rFonts w:eastAsia="Times New Roman" w:cs="Times New Roman" w:ascii="Times New Roman" w:hAnsi="Times New Roman"/>
          <w:i/>
          <w:iCs/>
          <w:color w:val="auto"/>
          <w:sz w:val="20"/>
          <w:szCs w:val="20"/>
          <w:lang w:val="hu-HU" w:eastAsia="hu-HU" w:bidi="hu-HU"/>
        </w:rPr>
        <w:t>Igen, hát persze. Szélfogó nem is tehetett volna kevesebbet. Tessék, Pálinkás, most megkaptad. 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ő vezet, és a többiek követik. Ganoes Paran kapitány jó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Gondolatban visszatért a Dragnipur nevű kard sötét, rémálomszerű birodalmába, ahol az ezernyi leláncolt lélek folyton húzta hatalmas terhét... és a szekér szívében, egy sötét, hideg seb tátongott; innen indultak a láncok.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zekér viszi a kaput, a Kurald Galainba vezető kaput, az Örök Sötétségbe vezető ajtót. A kard lelkeket gyűjt, hogy lezárja a sebet... micsoda hatalmas seb lehet az, amelynek ennyi lélek kell... </w:t>
      </w:r>
      <w:r>
        <w:rPr>
          <w:rFonts w:eastAsia="Times New Roman" w:cs="Times New Roman" w:ascii="Times New Roman" w:hAnsi="Times New Roman"/>
          <w:color w:val="auto"/>
          <w:sz w:val="20"/>
          <w:szCs w:val="20"/>
          <w:lang w:val="hu-HU" w:eastAsia="hu-HU" w:bidi="hu-HU"/>
        </w:rPr>
        <w:t>Felnyögött a gyomrába maró fájdalomtól. Ezüstróka kicsiny keze a karjához ért. Az érintéstől csaknem összerezze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nd</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lódni fogtok bennem.</w:t>
      </w:r>
      <w:r>
        <w:br w:type="page"/>
      </w:r>
    </w:p>
    <w:p>
      <w:pPr>
        <w:pStyle w:val="Normal"/>
        <w:shd w:fill="FFFFFF" w:val="clear"/>
        <w:ind w:left="0" w:right="0" w:firstLine="165"/>
        <w:jc w:val="center"/>
        <w:rPr>
          <w:rFonts w:ascii="Calligraphic" w:hAnsi="Calligraphic" w:eastAsia="Times New Roman" w:cs="Calligraphic"/>
          <w:i/>
          <w:i/>
          <w:iCs/>
          <w:color w:val="auto"/>
          <w:sz w:val="28"/>
          <w:szCs w:val="28"/>
          <w:lang w:val="hu-HU" w:eastAsia="hu-HU" w:bidi="hu-HU"/>
        </w:rPr>
      </w:pPr>
      <w:r>
        <w:rPr>
          <w:rFonts w:eastAsia="Times New Roman" w:cs="Calligraphic" w:ascii="Calligraphic" w:hAnsi="Calligraphic"/>
          <w:i/>
          <w:iCs/>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Ötö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értelenül emelkedik fel a porból, </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élettelen szeme két fekete üreg, </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lyek végtelen fájdalomról mesélnek.</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gnese ő</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ülekező klánnak,</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játeremtődött, s álmok gyötrik.</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rothadó bőr a lobogó,</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rón csontketrec, a király pedig</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szellem a sötét csatamezőkről.</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tán a kürt felharsan </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gy szürke, szürke reggelen, </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hívja a szétszóródott sereget.</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atába! Csatába!</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megindul a támadás</w:t>
      </w:r>
    </w:p>
    <w:p>
      <w:pPr>
        <w:pStyle w:val="Normal"/>
        <w:shd w:fill="FFFFFF" w:val="clear"/>
        <w:ind w:left="0" w:right="0" w:firstLine="22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ég felszakadt emlékei el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96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Az Első Kard </w:t>
      </w:r>
    </w:p>
    <w:p>
      <w:pPr>
        <w:pStyle w:val="Normal"/>
        <w:shd w:fill="FFFFFF" w:val="clear"/>
        <w:ind w:left="0" w:right="0" w:firstLine="396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 Thann Delusa (szül. 1091)</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ét nap alatt már hét mérföldet gyalogoltak a fekete, fojtogató hamufelhőben, de Irigy Hölgy telabáján egyetlen aprócska folt sem látszott. </w:t>
      </w:r>
      <w:r>
        <w:rPr>
          <w:rFonts w:eastAsia="Times New Roman" w:cs="Times New Roman" w:ascii="Times New Roman" w:hAnsi="Times New Roman"/>
          <w:b w:val="false"/>
          <w:bCs w:val="false"/>
          <w:color w:val="auto"/>
          <w:sz w:val="20"/>
          <w:szCs w:val="20"/>
          <w:lang w:val="hu-HU" w:eastAsia="hu-HU" w:bidi="hu-HU"/>
        </w:rPr>
        <w:t xml:space="preserve">Ifjabb Tok nyögve leoldozta az arca elől a már megkeményedett kendőt, és lassan leengedte a földre nehéz, bőr hátizsákját. Sosem hitte volna, hogy egyszer még örömmel tölti el egy hullámzó, jellegtelen füves pusztaság látványa, ám a vulkáni hamu után az észak felé nyúló, végeláthatatlan pusztaság valóságos paradicsomnak tűnt. </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Jó lesz ez a domb táborhelynek? – kérdezte a Hölgy, miközben Tok közelébe lépett. – Nekem úgy tűnik, hogy ijesztően nyílt terep. Mi van, ha rablók is élnek ezen a pusz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ablók általában nem túl okosak – felelte Tok –, de azt még a legostobábbak is tudják, hogy nem jó ötlet belekötni három szegulába. A szél, amit idefent érzel, távol tartja majd a csípős rovarokat az éjjel. Nem javasolnám a völgyet, sem a sík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hajlok tudásod előtt, felderí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köhögött és felegyenesedett, hogy körülnézz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hol sem látom négylábú barátai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em a te csontos haverodat – elkerekedett a szeme. – Gondolod, hogy valami bajba kevered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élmosollyal az arcán nézte a Hölgyet, és nem válaszolt. A nő felvonta a szemöldökét és elmosolyodott. Tok gyorsan a táska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 lesz, ha gyorsan felverem a sátrakat – dünnyög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t ahogy azt már tegnap este is mondtam, Ifjabb Tok, a szolgáim tökéletesen el tudják látni az ilyen jellegű feladatokat. Jobban örülnék, ha e csodás kaland idejére magasabb beosztást választanál magadnak, és nem akarnál mindenáron egyszerű, kétkezi munkás len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d, ha hősi költeményeket szavalnék a naplementében, meg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tudtam, hogy a te szórakoztatásodra vagyok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hát már megint morcos vagy – közelebb lépett, és pillekönnyű kezét a férfi vállára helyezte. – Kérlek, ne légy rám dühös! A szolgáimmal nem folytathatok túl érdekes beszélgetéseket, igaz? Túl barátod sem nevezhető éppen a társasági élet született gyöngyének. A kutyáim majdnem tökéletesek abból a szempontból, hogy meghallgatnak, és sosem szakítanak félbe, ám néha vágyom az izgalmas, bölcs eszmecserékre. Te és én, Tok, ezen az úton csak mi ketten vagyunk egymás társasága, úgyhogy szőjük meg gyorsan barátságunk kötelék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jabb Tok egy hosszú percig csak bámulta a még összecsomagolt sátrakat, és hallgatott.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 sajnos elég gyatra társaság vagyok, ha bölcs beszélgetéseket szeretnél. Csak katona vagyok, semmi több. Ráadásul harci sérülések csúfítják az arcomat. Ki az, aki nem rezzen össze, ha a sebeimre né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szerénység, Tok, hanem gyávaság a részedről. – A férfi összerezzent a nő hangjának élétől. – Kitaníttattak, sokkal alaposabban, mint a katonákat szokták. Különben pedig eleget hallottalak már a T'lan Imassal beszélgetni ahhoz, hogy ismerjem elmésségedet. Mi ez a hirtelen jött gyávaság? Miért érzed magad kényelmetlenül? – a keze még mindig ott volt a férfi vál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varázsló vagy, Irigy Hölgy. A varázslattól pedig mindig ideges lesz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z elrebb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rtem. Vagyis inkább nem értem. A T'lan Imassodat olyan rituálé edzette, amelynek erejéhez hasonlót ez a világ régen nem </w:t>
      </w:r>
      <w:r>
        <w:rPr>
          <w:rFonts w:eastAsia="Times New Roman" w:cs="Times New Roman" w:ascii="Times New Roman" w:hAnsi="Times New Roman"/>
          <w:b w:val="false"/>
          <w:bCs w:val="false"/>
          <w:color w:val="auto"/>
          <w:sz w:val="20"/>
          <w:szCs w:val="20"/>
          <w:lang w:val="hu-HU" w:eastAsia="hu-HU" w:bidi="hu-HU"/>
        </w:rPr>
        <w:t>látott, Ifjabb Tok. Már a kőkardja is elég veszedelmes a varázslatok miatt – nem lehet eltörni, nem lehet kicsorbítani sem, és akármilyen védő varázslaton áthatol. Egyetlen Üreg sem állhat neki ellen. Nem fogadnék semmiféle fegyverre, ha ez a kard Túl kezében van. Azt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ott van a lény maga. Va</w:t>
      </w:r>
      <w:r>
        <w:rPr>
          <w:rFonts w:eastAsia="Times New Roman" w:cs="Times New Roman" w:ascii="Times New Roman" w:hAnsi="Times New Roman"/>
          <w:color w:val="auto"/>
          <w:sz w:val="20"/>
          <w:szCs w:val="20"/>
          <w:lang w:val="hu-HU" w:eastAsia="hu-HU" w:bidi="hu-HU"/>
        </w:rPr>
        <w:t xml:space="preserve">lami hős, nem igaz? A T'lan Imassok között Túl egyedülállónak számít. Fogalmad sincs, mekkora hatalma – mekkora </w:t>
      </w:r>
      <w:r>
        <w:rPr>
          <w:rFonts w:eastAsia="Times New Roman" w:cs="Times New Roman" w:ascii="Times New Roman" w:hAnsi="Times New Roman"/>
          <w:i/>
          <w:iCs/>
          <w:color w:val="auto"/>
          <w:sz w:val="20"/>
          <w:szCs w:val="20"/>
          <w:lang w:val="hu-HU" w:eastAsia="hu-HU" w:bidi="hu-HU"/>
        </w:rPr>
        <w:t xml:space="preserve">ereje </w:t>
      </w:r>
      <w:r>
        <w:rPr>
          <w:rFonts w:eastAsia="Times New Roman" w:cs="Times New Roman" w:ascii="Times New Roman" w:hAnsi="Times New Roman"/>
          <w:color w:val="auto"/>
          <w:sz w:val="20"/>
          <w:szCs w:val="20"/>
          <w:lang w:val="hu-HU" w:eastAsia="hu-HU" w:bidi="hu-HU"/>
        </w:rPr>
        <w:t>– van. Túl miatt is idegeskedsz, katona? Még sosem láttam ennek jelét raj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csattant fel Tok –, végül is csak csont és bőr, nem igaz? Túl nem használ ki minden lehetőséget, hogy hozzám dörgölőzhessen. Nem dob felém mosolyokat úgy, mintha nyilakat lődözne a szívembe. Nem csúfol azzal sem, hogy valaha olyan arcom volt, amitől nem futottak világgá az ember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gúnyolódtam a sebhelyeiden – mondta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érfi a három mozdulatlan, maszkos szegulára pillantott. </w:t>
      </w:r>
      <w:r>
        <w:rPr>
          <w:rFonts w:eastAsia="Times New Roman" w:cs="Times New Roman" w:ascii="Times New Roman" w:hAnsi="Times New Roman"/>
          <w:i/>
          <w:iCs/>
          <w:color w:val="auto"/>
          <w:sz w:val="20"/>
          <w:szCs w:val="20"/>
          <w:lang w:val="hu-HU" w:eastAsia="hu-HU" w:bidi="hu-HU"/>
        </w:rPr>
        <w:t>Óh, a Csuklyásra, jó sok zagyvaságot összehordtam itt, mi? Talán nevettek az arc-páncélotok mögött, harco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Hölgyem – nyögte ki. – Sajnálom, hogy ilyet 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pontosan ez a véleményed. Rendben van, akkor hát úgy fest, hogy el kell fogadnom a kihív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fel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hív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ölgy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yilvánvalóan úgy gondolod, hogy az irántad érzett vonzalmam nem őszinte. Azon kell munkálkodnom, hogy bebizonyítsam ennek ellenkező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pedig, miközben próbálsz engem eltolni magadtól, hamar rájössz majd, hogy engem nem könnyű elutasí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Irigy Hölgy? – </w:t>
      </w:r>
      <w:r>
        <w:rPr>
          <w:rFonts w:eastAsia="Times New Roman" w:cs="Times New Roman" w:ascii="Times New Roman" w:hAnsi="Times New Roman"/>
          <w:i/>
          <w:iCs/>
          <w:color w:val="auto"/>
          <w:sz w:val="20"/>
          <w:szCs w:val="20"/>
          <w:lang w:val="hu-HU" w:eastAsia="hu-HU" w:bidi="hu-HU"/>
        </w:rPr>
        <w:t>Minden védvonalamat levernéd... hogy jól szórakoz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ő szeme felvillant, és Tok ösztönösen tudta, hogy jó a megérzése. Hideg tőrként hasított belé a fájdalom. Elkezdte kibontani az első sátrat. Megérkezett Garath </w:t>
      </w:r>
      <w:r>
        <w:rPr>
          <w:rFonts w:eastAsia="Times New Roman" w:cs="Times New Roman" w:ascii="Times New Roman" w:hAnsi="Times New Roman"/>
          <w:b w:val="false"/>
          <w:bCs w:val="false"/>
          <w:color w:val="auto"/>
          <w:sz w:val="20"/>
          <w:szCs w:val="20"/>
          <w:lang w:val="hu-HU" w:eastAsia="hu-HU" w:bidi="hu-HU"/>
        </w:rPr>
        <w:t>é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aaljagg, Irigy Hölgy mellé heveredtek. Egy perc múltán kis porfelhő emelkedett fel a száraz fű közül pár lépésre onnan, ahol Tok guggolt. Túl bukkant elő belőle, vállán egy antilop tetemével, amelyet a földre dobott. Tok nem látott sebet az állaton. </w:t>
      </w:r>
      <w:r>
        <w:rPr>
          <w:rFonts w:eastAsia="Times New Roman" w:cs="Times New Roman" w:ascii="Times New Roman" w:hAnsi="Times New Roman"/>
          <w:i/>
          <w:iCs/>
          <w:color w:val="auto"/>
          <w:sz w:val="20"/>
          <w:szCs w:val="20"/>
          <w:lang w:val="hu-HU" w:eastAsia="hu-HU" w:bidi="hu-HU"/>
        </w:rPr>
        <w:t xml:space="preserve">Biztos halálra ijesztette </w:t>
      </w:r>
      <w:r>
        <w:rPr>
          <w:rFonts w:eastAsia="Times New Roman" w:cs="Times New Roman" w:ascii="Times New Roman" w:hAnsi="Times New Roman"/>
          <w:color w:val="auto"/>
          <w:sz w:val="20"/>
          <w:szCs w:val="20"/>
          <w:lang w:val="hu-HU" w:eastAsia="hu-HU" w:bidi="hu-HU"/>
        </w:rPr>
        <w:t>– gondolta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pompás! – lelkendezett Irigy Hölgy. – Ma este királyi lakomában lesz részünk! – a szolgáihoz fordult. – Gyere, Szenu, vár rád egy kis mészárosmunk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iztos nem ez lesz az első alkalo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ásik kettő pedig, hm, mit is csináljon? Nem jó dolog a tétlenség. Mok, te szépen összerakod a bőr fürdőkádamat. Ott, azon a dombon jó is lesz. A vízzel és a parfümolajokkal ne törődj, azt majd én elrendezem. Turul, légy jó fiú, és csomagold ki a fésűimet meg a köntös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hátrapillantott, és látta, hogy Túl őt nézi. A felderítő elfintorodott. A </w:t>
      </w:r>
      <w:r>
        <w:rPr>
          <w:rFonts w:eastAsia="Times New Roman" w:cs="Times New Roman" w:ascii="Times New Roman" w:hAnsi="Times New Roman"/>
          <w:b w:val="false"/>
          <w:bCs w:val="false"/>
          <w:color w:val="auto"/>
          <w:sz w:val="20"/>
          <w:szCs w:val="20"/>
          <w:lang w:val="hu-HU" w:eastAsia="hu-HU" w:bidi="hu-HU"/>
        </w:rPr>
        <w:t>T'la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mass odalépet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iláthatunk a nyílkészítésnek,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mint végeztem a sátr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ól van. Addig összerakom a nyersanyagokat. Elsőként szerszámkészletet </w:t>
      </w:r>
      <w:r>
        <w:rPr>
          <w:rFonts w:eastAsia="Times New Roman" w:cs="Times New Roman" w:ascii="Times New Roman" w:hAnsi="Times New Roman"/>
          <w:b w:val="false"/>
          <w:bCs w:val="false"/>
          <w:color w:val="auto"/>
          <w:sz w:val="20"/>
          <w:szCs w:val="20"/>
          <w:lang w:val="hu-HU" w:eastAsia="hu-HU" w:bidi="hu-HU"/>
        </w:rPr>
        <w:t>kel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észítenün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agunk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a katonaévei alatt elég sátrat felállított már ahhoz, hogy munka közben követni tudja Túl készülődését. A T'lan Imass letérdelt az antilop mellé, és minden különösebb erőfeszítés nélkül, tőben letörte az állat két agancsszárát. Ezután oldalra lépett, s kikötözte a hátán hordott bőrtáska madzagját, majd leengedte a táskát. A zsákban fél tucat nagyobb obszidiándarab csillogott, amelyeket a régi lávafolyamon átkelve gyűjtöttek, valamint volt benne még egy rakás különböző kő a jaghuta torony mögötti partszakaszról. A szintén onnan származó csontnádak és halott sirályok még Tok táskájában pihen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indig csodálatos – és egyben ijesztő – dolog volt figyelni a halhatatlan harcos csontos, szinte teljesen mumifikálódott kezének fürgeségét. </w:t>
      </w:r>
      <w:r>
        <w:rPr>
          <w:rFonts w:eastAsia="Times New Roman" w:cs="Times New Roman" w:ascii="Times New Roman" w:hAnsi="Times New Roman"/>
          <w:i/>
          <w:iCs/>
          <w:color w:val="auto"/>
          <w:sz w:val="20"/>
          <w:szCs w:val="20"/>
          <w:lang w:val="hu-HU" w:eastAsia="hu-HU" w:bidi="hu-HU"/>
        </w:rPr>
        <w:t xml:space="preserve">Egy művész keze. </w:t>
      </w:r>
      <w:r>
        <w:rPr>
          <w:rFonts w:eastAsia="Times New Roman" w:cs="Times New Roman" w:ascii="Times New Roman" w:hAnsi="Times New Roman"/>
          <w:color w:val="auto"/>
          <w:sz w:val="20"/>
          <w:szCs w:val="20"/>
          <w:lang w:val="hu-HU" w:eastAsia="hu-HU" w:bidi="hu-HU"/>
        </w:rPr>
        <w:t>A T'lan Imass kiválasztotta az egyik obszidiánt, majd felkapott egy nagy parti kavicsot, és három gyors mozdulattal levágott három hosszú, vékony szilánkot a vulkáni üvegből. Néhány kisebb, célzott ütéssel, egy sor kisebb szilánkot készített belőlük, amelyek különböző hosszúságúak és vastagságúak l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letette a kalapácsként használt követ, és az obszidián egyben maradt darabját. Válogatott kicsit a szilánkok között, majd kiválasztott egyet. Bal kezébe fogta az üveget, aztán a jobb kezével megragadta az egyik agancsszárat, és annak leghegyesebb végével faragni kezdte a nagy szilánk élét. Irigy Hölgy felsóhajtott Ifjabb Tok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fantasztikus tudás. Gondolod, hogy mielőtt meg tudtuk munkálni a fémet, a mi fajtánk is ismerte ezt a tud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derít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ínűnek tartom. Néhány malaza tudós szerint csupán fél évezred telt el a vas felfedezése óta – legalábbis Quon Táliban. Azelőtt mindenki bronzot használt. A bronz előtt pedig ötvözetlen rezet meg ónt. Azelőtt pedig ki tudja, miért is ne használhattunk volna köv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tudtam én, hogy tanultál, Ifjabb Tok. A halandó tudósok azonban hajlamosak arra, hogy csakis a halandó eredményeket, fejlődést vizsgálják. Az Ősi Fajok igen kifinomult módon munkálták meg a fémeket. Még a vasat is képesek voltak ötvözni valamivel. Ott van példának az apám kard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at. Ráolvasás. Helyettesíti a technikai fejlődést; gyakran akadályozza is a hétköznapi tudás megújul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tona, ha a varázslatról van szó, valóban elég érdekes teóriákat tudsz előadni. De ennek a gondolatnak bizony leckeszaga volt, vagy tán tévedek? Melyik nekikeseredett tudós – biztos, hogy sikertelen varázsló az illető – fertőzött meg ilyesmi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szokásától eltérő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majdnem eltaláltad. Nem tudós az illető, hanem Fő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nos a különböző vallások mindenfajta haladást – technikait vagy mágikust is – potenciális veszélyként értelmeznek. Le kell vetkőznöd ezt a beidegződést, Ifjabb Tok, hacsak nem akarod egész életedben mások előítéleteit ismételg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 úgy beszélsz, mint az apá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allgatnod kellett volna a bölcsebbr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Valóban hallgatnom kellett volna rá. De sosem tettem. „Hagyd itt a Birodalmat”, ezt mondta. „Találj helyet magadnak valahol, ahová már nem ér el az udvar,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arancsnokok meg a Karmosok. Húzd meg magad, fi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iután mindhárom sátrat felverte, Tok Túl mellé lépett. Hetven lépésre tőlük, egy közeli domb tetején Mok már felállította a favázas, bőrből varrt kádat. Irigy Hölgy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ntösét és fürdőholmiját cipelő Turullal az oldalán, a kád felé tartott. A farkas és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utya az antilopon dolgozó Szenu közelében hevertek. A szegula időnként az állatok </w:t>
      </w:r>
      <w:r>
        <w:rPr>
          <w:rFonts w:eastAsia="Times New Roman" w:cs="Times New Roman" w:ascii="Times New Roman" w:hAnsi="Times New Roman"/>
          <w:b w:val="false"/>
          <w:bCs w:val="false"/>
          <w:color w:val="auto"/>
          <w:sz w:val="20"/>
          <w:szCs w:val="20"/>
          <w:lang w:val="hu-HU" w:eastAsia="hu-HU" w:bidi="hu-HU"/>
        </w:rPr>
        <w:t>felé</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jította a feleslegesnek ítélt húsdarab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úl már készített négy kis kőeszközt: kést, ujjnyi méretű kaparót, homorú pengét, igen szépen kidolgozott belső oldallal, és egy szúró- vagy lyukasztószerszámot. </w:t>
      </w:r>
      <w:r>
        <w:rPr>
          <w:rFonts w:eastAsia="Times New Roman" w:cs="Times New Roman" w:ascii="Times New Roman" w:hAnsi="Times New Roman"/>
          <w:b w:val="false"/>
          <w:bCs w:val="false"/>
          <w:color w:val="auto"/>
          <w:sz w:val="20"/>
          <w:szCs w:val="20"/>
          <w:lang w:val="hu-HU" w:eastAsia="hu-HU" w:bidi="hu-HU"/>
        </w:rPr>
        <w:t>Épp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isszafordult a három eredetileg elkészített nagy obszidiánszilánkhoz. Tok leguggol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lan Imass mellé, és szemügyre vette a kész darab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ké – mondta egypercnyi szemlélődés után. – Azt hiszem, kezdem érteni. Ezekkel készíthetjük el a nyílszárat és a tollazatot, ugy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ntilopból nyerjük a nyersanyagot. A kötésekhez bélre lesz szükségünk. A tegez és annak pántja bőrből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e kell ez a homorú eszk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ontnád nyílszárat egyenletesre kell csisz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igen, már értem. Nem kellene valamiféle ragasztó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az lenne a legjobb. Mivel azonban ez fák nélküli füves puszta, be kell </w:t>
      </w:r>
      <w:r>
        <w:rPr>
          <w:rFonts w:eastAsia="Times New Roman" w:cs="Times New Roman" w:ascii="Times New Roman" w:hAnsi="Times New Roman"/>
          <w:b w:val="false"/>
          <w:bCs w:val="false"/>
          <w:color w:val="auto"/>
          <w:sz w:val="20"/>
          <w:szCs w:val="20"/>
          <w:lang w:val="hu-HU" w:eastAsia="hu-HU" w:bidi="hu-HU"/>
        </w:rPr>
        <w:t>érnün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zal, ami van. A tollazatot is béllel fogjuk felkö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mesélsz, abból úgy tűnik, mintha a nyilak elkészítése egyszerű feladat lenne, de valami azt súgja, hogy ez nem így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 kő, amely homok, van, amelyik víz. Az éles eszközöket az utóbbiakból </w:t>
      </w:r>
      <w:r>
        <w:rPr>
          <w:rFonts w:eastAsia="Times New Roman" w:cs="Times New Roman" w:ascii="Times New Roman" w:hAnsi="Times New Roman"/>
          <w:b w:val="false"/>
          <w:bCs w:val="false"/>
          <w:color w:val="auto"/>
          <w:sz w:val="20"/>
          <w:szCs w:val="20"/>
          <w:lang w:val="hu-HU" w:eastAsia="hu-HU" w:bidi="hu-HU"/>
        </w:rPr>
        <w:t>lehe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készíteni. Ütőszerszámot a homokkövekből csinálhatunk, de azok közül is csak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erősebbek alkalmasak e cél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meg úgy éltem le a fél életemet, hogy azt hittem: a kő az k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mi nyelvünkben sok különféle szó van a kőre. Nevek, amelyek a jellegét magyarázzák, nevek, amelyek a funkciójára utalnak, nevek arra, hogy mi történt, vagy </w:t>
      </w:r>
      <w:r>
        <w:rPr>
          <w:rFonts w:eastAsia="Times New Roman" w:cs="Times New Roman" w:ascii="Times New Roman" w:hAnsi="Times New Roman"/>
          <w:b w:val="false"/>
          <w:bCs w:val="false"/>
          <w:color w:val="auto"/>
          <w:sz w:val="20"/>
          <w:szCs w:val="20"/>
          <w:lang w:val="hu-HU" w:eastAsia="hu-HU" w:bidi="hu-HU"/>
        </w:rPr>
        <w:t>m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 történni velük, nevek, amelyek a bennük lakozó szellemre uta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elég! Értelek. Miért nem beszélgetünk inkább más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a másik domb felé sandított. A kádból csak Irigy Hölgy feje és térde látszott </w:t>
      </w:r>
      <w:r>
        <w:rPr>
          <w:rFonts w:eastAsia="Times New Roman" w:cs="Times New Roman" w:ascii="Times New Roman" w:hAnsi="Times New Roman"/>
          <w:b w:val="false"/>
          <w:bCs w:val="false"/>
          <w:color w:val="auto"/>
          <w:sz w:val="20"/>
          <w:szCs w:val="20"/>
          <w:lang w:val="hu-HU" w:eastAsia="hu-HU" w:bidi="hu-HU"/>
        </w:rPr>
        <w:t>k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ögötte a nap éppen a látóhatár felé közeledett. A két szegula, Mok és Turul </w:t>
      </w:r>
      <w:r>
        <w:rPr>
          <w:rFonts w:eastAsia="Times New Roman" w:cs="Times New Roman" w:ascii="Times New Roman" w:hAnsi="Times New Roman"/>
          <w:b w:val="false"/>
          <w:bCs w:val="false"/>
          <w:color w:val="auto"/>
          <w:sz w:val="20"/>
          <w:szCs w:val="20"/>
          <w:lang w:val="hu-HU" w:eastAsia="hu-HU" w:bidi="hu-HU"/>
        </w:rPr>
        <w:t>őrizté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háttal állva a ká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rigy Hölgyről nem tudok sokkal többet, mint amit már el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Fürkész Anomander... társa vo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Tú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olytatta a munkát, vékony, áttetsző obszidiándarabokat pattintott le </w:t>
      </w:r>
      <w:r>
        <w:rPr>
          <w:rFonts w:eastAsia="Times New Roman" w:cs="Times New Roman" w:ascii="Times New Roman" w:hAnsi="Times New Roman"/>
          <w:b w:val="false"/>
          <w:bCs w:val="false"/>
          <w:color w:val="auto"/>
          <w:sz w:val="20"/>
          <w:szCs w:val="20"/>
          <w:lang w:val="hu-HU" w:eastAsia="hu-HU" w:bidi="hu-HU"/>
        </w:rPr>
        <w:t>az egyik darabról, amely lassan határozott lándzsás nyílhegy formát öltött.</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lőször három másik személy vándorolt együtt. Fürkész Anomande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Calada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Brood és egy varázslónő, akiből azóta Előd lett – méghozzá az Álmok Királynője. </w:t>
      </w:r>
      <w:r>
        <w:rPr>
          <w:rFonts w:eastAsia="Times New Roman" w:cs="Times New Roman" w:ascii="Times New Roman" w:hAnsi="Times New Roman"/>
          <w:color w:val="auto"/>
          <w:sz w:val="20"/>
          <w:szCs w:val="20"/>
          <w:lang w:val="hu-HU" w:eastAsia="hu-HU" w:bidi="hu-HU"/>
        </w:rPr>
        <w:t xml:space="preserve">Ezután drámai események következtek, legalábbis így mondja a legenda. A Sötétség Fiához csatlakozott Irigy Hölgy és egy Osric néven ismert Lélekvesztett. Egy másik trió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ők is együtt vándoroltak egy ideig. Caladan Brood más, magányos utat választott, és néhány évszázad erejéig eltűnt ebből a világból. Amikor visszatért – talán ezer évvel ezelőtt –, már magánál hordta a kalapácsot, amit most is hord: az Alvó Istennő fegyv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ürkész, Irigy meg az az Osric, miben mesterkedtek együ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csak ők maguk tudnák megmondani. Összevesztek valamin. Osric eltűnt, senki sem tudja, merre ment. Fürkész Anomander és Irigy Hölgy egy ideig még együtt maradtak. Azt mondják, veszekedéssel váltak el egymástól azokban a napokban, amikor az Elődök összegyűltek, hogy leláncolják a Bukott Istent. Fürkész csatlakozott ehhez a törekvéshez. A hölgy nem. Ennyit tudok róla,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álasz itt van az orrod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a semmiből előtűnő forró fürdőví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letette a kész nyílhegyet, és egy másik üveg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a szegulákra gondoltam,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bűvölte őket – morogta a felderítő. – Kényszeríti őket, hogy szolgálják, a Csuklyásra, rabszolgává tette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keze megállt, s a harcos felnézett a katon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zavar téged? A Malaza Birodalomban talán nincsen rabszolga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vannak rabszolgák nálunk is. Adósok, kisstílű bűnözők, hadifoglyok. De Túl, ezek itt </w:t>
      </w:r>
      <w:r>
        <w:rPr>
          <w:rFonts w:eastAsia="Times New Roman" w:cs="Times New Roman" w:ascii="Times New Roman" w:hAnsi="Times New Roman"/>
          <w:i/>
          <w:iCs/>
          <w:color w:val="auto"/>
          <w:sz w:val="20"/>
          <w:szCs w:val="20"/>
          <w:lang w:val="hu-HU" w:eastAsia="hu-HU" w:bidi="hu-HU"/>
        </w:rPr>
        <w:t xml:space="preserve">szegulák! </w:t>
      </w:r>
      <w:r>
        <w:rPr>
          <w:rFonts w:eastAsia="Times New Roman" w:cs="Times New Roman" w:ascii="Times New Roman" w:hAnsi="Times New Roman"/>
          <w:color w:val="auto"/>
          <w:sz w:val="20"/>
          <w:szCs w:val="20"/>
          <w:lang w:val="hu-HU" w:eastAsia="hu-HU" w:bidi="hu-HU"/>
        </w:rPr>
        <w:t>A kontinens legfélelmetesebb harcosai! Főleg az veszedelmes, ahogy egy szó nélkül támadnak: minden figyelmeztetést mellőznek, az okokat pedig csak ők ismer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főleg szavak nélkül kommunikálnak – mondta Túl. – A felsőbbrendűséget testtartással, halvány gesztusokkal, pillantással és fejtartással jel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csak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Akkor miért nem nyisszantották még el a nyakam? Hiszen én erről semmit sem tu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avartan viselkedsz a közelükben, és náluk ez az alázat jele – felelte a T'lan Im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letett gyáva vagyok, mindig is tudtam. Ha jól értem, te viszont nem mutatsz... zav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hátrálok meg senki elől, Ifjabb 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egy ideig hallgatott, Túl szavain tűn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idősebb testvérnek – akit Moknak hívnak – csak két sebhely van a maszkján. Azt hiszem, tudom, hogy ez mit jelent, és ha igazam van... – lassan ingatta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hatatlan harcos felnézett, árnyas tekintete Tok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ifjonc, aki </w:t>
      </w:r>
      <w:r>
        <w:rPr>
          <w:rFonts w:eastAsia="Times New Roman" w:cs="Times New Roman" w:ascii="Times New Roman" w:hAnsi="Times New Roman"/>
          <w:b w:val="false"/>
          <w:bCs w:val="false"/>
          <w:color w:val="auto"/>
          <w:sz w:val="20"/>
          <w:szCs w:val="20"/>
          <w:lang w:val="hu-HU" w:eastAsia="hu-HU" w:bidi="hu-HU"/>
        </w:rPr>
        <w:t>kihívott engem – Szenu... nagyon jó volt. Ha nem ütöm ki, ha nem akadályozom meg, hogy teljesen kihúzza a kardját, akkor lehet, hogy jó</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okáig vívtunk volna egymással.</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Tok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nnan tudod, hogy mennyire jó, ha nem is tudta előhúzni a fegyv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nnan, hogy még így is hárította a csapásaim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ított, félig kihúzott kard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 első két csapást. A harmadik támadást már nem tudta kivédeni. Csak rá kell nézni a legidősebbre; mozdulataiból, könnyű lépteiből, kecsességéből látszik, micsoda tudással bír. Szenu és Turul mindketten elfogadják őt mint főnököt. Te pedig, a maszkja alapján, úgy gondolod, hogy az övéi között magas lehet a rang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a harmadik. A harmadik legmagasabb rangú. Állítólag létezik egy legendás szegula, jeltelen maszkkal. Fehér porcelán. Nem mintha bárki is látta volna, kivéve magukat a szegulákat. Harcos társadalmat alkotnak. Az uruk a bajnok – Tok megfordult, és szemügyre vette a két távolabbi harcost, majd a válla fölött hátrapillantott Szenura, aki még mindig az antilop mellett guggolt, tőlük alig tízlépésnyire. – Vajon mi hozhatta őket a kontinen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kérdezhetnéd a legfiatalabbat, T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derítő Túlra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nnyit jelent, hogy te is pont olyan kíváncsi vagy, mint én. Nos, attól tartok, hogy nem végezhetem el helyetted ezt a piszkos munkát, mert a rangsorban Szenu mögött vagyok. Lehet, hogy beszédbe elegyedne velem, de én nem kezdeményezhetek. Ha válaszokat akarsz, neked kell feltenni a kérdés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letette az agancsot és a pengét, s halk csontropogás kíséretében felegyenesedett. Szenu felé indult. Tok köv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rcos! – szólalt meg a T'lan Imas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gula abbahagyta a húskészítést, és lejjebb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ett rá benneteket, hogy elhagyjátok az otthonotokat? Mi hozott téged és a fivéreidet erre a hely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nu az egyik daru dialektusban válaszolt, amely Tok fülében kissé archaikusan csen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őpenge úr, mi vagyunk a szegulák büntető sere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nem egy szegula, hanem valaki más tette volna ezt a kijelentést, Tok biztosan felnevetett volna. Most azonban összeszorította a száját. Túl láthatóan legalább annyira meglepődött, mint a felderítő, mivel csak egy hosszú perc múltán bírt ismét megszóla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üntető. Kit akarnak a szegulák megbünt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etolakodókat, akik a szigetünkre jöttek. Megöljük mindet, aki odajön, de az áradat csak nem akar elapadni. A feladat a Feketemaszkosainkra marad – a harcosok iskolájának Első Szintű Újoncaira – mivel az ellenség fegyvertelenül érkezik, ezért nem érdemes a párbajra. De az ilyen mészárlás megingatja a kiképzés szigorát, foltot hagy a lelkeken, és ezáltal rontja a koncentrációt és a fegyelmet. Elhatároztuk tehát, hogy a betolakodók hazájába utazunk, és megöljük azt, aki a mi földünkre küldi az embereket. Válaszoltam a kérdésedre, Kőpenge 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ennek a népnek a nevét? Azt, ahogy magukat nev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nnion papjai. Téríteni jönnek hozzánk. Minket ez nem érdekel. Őket az nem érdekli, hogy minket nem érdekel a vallásuk. Most azzal fenyegetőztek, hogy hadsereget küldenek a szigetünkre. Sok ajándékot küldtünk nekik, hogy lássák, mennyire örülnénk a hadseregüknek. De ők megsértődtek a hadüzenetünkön. Elismerjük, hogy ezt már nem értjük, és bele is fáradtunk már a Pannionnal való diskurzusba. Mostantól a szegulák érdekében csak a kardok csattognak majd, szavak hely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Irigy Hölgy magához láncolt bennete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ban bennakadt a léleg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nu ismét meghajtotta a fejét, és nem mondot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ncsére – folytatta Túl száraz, dallamtalan hangon – most a Pannioni Domínium felé uta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döntés örömmel tölt el bennünket – felelte Szen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ny év telt el születésed óta, Szenu? – kérdezte a T'lan Im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zennégy, Kőpenge úr. Tizenegyedik Szintű beavatott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ársra húzott, kockákra vágott húsdarabok forogtak a tűz fölött, s zsír csöpögött a sistergő lángok közé. Irigy Hölgy ruhájával a kezében tűnt fel a homályban. Vastag, éjsötét köntöst viselt, amely leért egészen a harmatos fűig. Haját egyetlen copfban a tarkóján fogta ös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i az illata – éhen hal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látta, hogy Turul gyorsan megfordul, kesztyűs keze felemelkedik. Olyan gyorsan húzta elő két kardját, hogy a felderítő nem is tudta szemmel követni a mozdulatot – ugyanilyen gyors volt a támadás is. Szikrák ragyogtak fel, ahogy a fényes acél összecsapott a kővel. Túl fél tucat lépést hátrált, ahogy csapások egész sora záporozott a fegyverére. A két harcos gyorsan eltűnt a tűzhely fényköréből a sötét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 és a kutya felugattak, és a párbajozok után vágó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vérlázító! – csattant fel Irigy Höl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íz lépésre ismét szikrák robbantak a levegőbe, de a kevéske fényben Tok nem látott mást, mint egy kart és egy vállat, kicsavarodva. Vetett egy pillantást Mokra és Szenura. Utóbbi még mindig a tűzhelynél guggolt, és a vacsora készülését felügyelte. A két sebhelyes, legidősebb harcos mozdulatlanul állt, és a párbajt figyelte – bár lehetetlennek tűnt, hogy jobban látna a sötétben, mint To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ehet, hogy nincs is rá szüksé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szikraeső villant az éjszakában. Irigy Hölgy halkan felkuncogott, fél kezét a szája elé té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sejtem, te látsz a sötétben, Hölgyem – mormogta 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persze. Ez nagyon különleges párbaj. Még soha... nem, ennél bonyolultabb a helyzet. Egy régi emlék, ami akkor villant az eszembe, amikor először mondtad, hogy ők itt szegulák. Fürkész Anomander egyszer tucatnyi szegulával párbajozott, egyikkel a másik után. Be nem jelentett látogatást tett a szigeten – nem tudott semmit a lakóiról. Emberi formát öltött, készített magának egy maszkot, és úgy döntött, végigsétál a főutcán. Mivel születésétől fogva arrogáns, nem mutatott alázatot senkivel szemben, akivel találkozott... – Újabb csattanás következett, majd szikrazápor, illetve hangos nyögés. Aztán a pengék ismét összecsaptak. – </w:t>
      </w:r>
      <w:r>
        <w:rPr>
          <w:rFonts w:eastAsia="Times New Roman" w:cs="Times New Roman" w:ascii="Times New Roman" w:hAnsi="Times New Roman"/>
          <w:b w:val="false"/>
          <w:bCs w:val="false"/>
          <w:color w:val="auto"/>
          <w:sz w:val="20"/>
          <w:szCs w:val="20"/>
          <w:lang w:val="hu-HU" w:eastAsia="hu-HU" w:bidi="hu-HU"/>
        </w:rPr>
        <w:t>Két óra. Ennyi időt töltött összesen Fürkész a szigeten, annak lakói között. Elmesélte, milyen sűrű volt a programja ebben a két órá</w:t>
      </w:r>
      <w:r>
        <w:rPr>
          <w:rFonts w:eastAsia="Times New Roman" w:cs="Times New Roman" w:ascii="Times New Roman" w:hAnsi="Times New Roman"/>
          <w:color w:val="auto"/>
          <w:sz w:val="20"/>
          <w:szCs w:val="20"/>
          <w:lang w:val="hu-HU" w:eastAsia="hu-HU" w:bidi="hu-HU"/>
        </w:rPr>
        <w:t>ban, s hogy aztán elkedvetlenedett, elfáradt, és visszavonult az Üregébe, hogy ki ne ugorjon a szíve a mellkasá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 hang szólalt meg – hideg volt és reszelő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ketekar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fordultak, és látták, hogy Mok őket né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évszázadokkal ezelőtt történt – mondta Irigy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gulák emlékezetéből nem fakul ki a méltó ellenfelek neve, hölgy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ürkész azt mondta, hogy az utolsó harcos, akit legyőzött, hét jelet hordot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szk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maszk még mindig vár rá. Feketekard a Hetedik helyen áll. Hölgyem, szeretnénk, ha el is jönne ér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hamarosan alkalmad nyílik majd személyesen is meghívni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nem meghívás, hölgyem. Paranc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búgó hangon, édesen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szolgám, olyan személy a világon nincs, akit a Sötétség Ura ne fogadna rendületlen tekintettel. Fogd fel úgy, hogy figyelmeztette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majd összecsapok vele, hölgyem. Ő a Hetedik. Én a Harmadik vagy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arba tett kézzel Mo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igazán? Tudod, hol végezte az a tucatnyi szegula, akikkel összetűzött – a Hetediket is beleértve? A lelkük le van láncolva a kardjában, a Dragnipurban, és </w:t>
      </w:r>
      <w:r>
        <w:rPr>
          <w:rFonts w:eastAsia="Times New Roman" w:cs="Times New Roman" w:ascii="Times New Roman" w:hAnsi="Times New Roman"/>
          <w:b w:val="false"/>
          <w:bCs w:val="false"/>
          <w:color w:val="auto"/>
          <w:sz w:val="20"/>
          <w:szCs w:val="20"/>
          <w:lang w:val="hu-HU" w:eastAsia="hu-HU" w:bidi="hu-HU"/>
        </w:rPr>
        <w:t>ott is maradnak. Az idők végezetéig. Tényleg ennyire szeretnél csatlakozni hozzájuk, Mo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Hangos puffanás hallatszott a sötétből, majd csend 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k a szegulák, akik meghalnak, elbuknak – felelte Mok. – Nem pazaroljuk a gondolatainkat az elbukotta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vonatkozik majd a fivéredre is? – kérdezte Tok halk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tűnt fel a fényben, bal kezében a kardjával. Turul testét a gallérjánál fogva, jobb kezével húzta maga mögött. A szegula feje billegett a nyakán. A farkas és a kutya farkcsóválva követték a két harc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ölted a szolgámat, T'lan Imass? – kérdezte Irigy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felelte Túl. – Eltört a csuklója, a bordái, kapott féltucatnyi ütést a fejére. Rendbe jön majd. Idő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ttól tartok, ez így nem lesz jó. Kérlek, hozd őt ide elé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abad mágiával gyógyítani – közölte M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ölgy ekkor elvesztette a türelmét. Megperdült, s erőhullám villámlott elő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zéből. A hullám eltalálta és a levegőbe repítette Mokot. A harcos hangos puffanással ért földet. A varázslatot kísérő fény elenyés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szolgák nem adhatnak nekem parancsokat! Figyelmeztetlek, Mok, ne feledd el, hol a helyed. Bízom benne, egy alkalomból is megtanultad – visszafordult Turulhoz.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Természetesen meg fogom gyógyítani. Végül is – folytatta lágyabb hangon – </w:t>
      </w:r>
      <w:r>
        <w:rPr>
          <w:rFonts w:eastAsia="Times New Roman" w:cs="Times New Roman" w:ascii="Times New Roman" w:hAnsi="Times New Roman"/>
          <w:b w:val="false"/>
          <w:bCs w:val="false"/>
          <w:color w:val="auto"/>
          <w:sz w:val="20"/>
          <w:szCs w:val="20"/>
          <w:lang w:val="hu-HU" w:eastAsia="hu-HU" w:bidi="hu-HU"/>
        </w:rPr>
        <w:t>bármelyik kulturált hölgy megmondhatja, hogy a szolgákat tekintve, a három az abszolút minimum – kezét a szegula mellkasára helyez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urul felnyögött. Tok Túl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hiszen te darabokban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sszú ideje nem találkoztam már ilyen méltó ellenféllel – mondta Túl. – Még izgalmasabbá tette a dolgot, hogy csak a kardom lapját használhat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lassan lábra állt. A T'lan Imass utolsó szavai hallatán megtorpant, és lassan az élőhalott harcos felé fordí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fenébe is, Túl, éppen most hívtad ki a Harmadi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 éjjel nem akarok több párbajt látni – mondta Irigy Hölgy szigorú hango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Legközelebb nem fogom vissza a haragomat. – Mok tekintete elsiklott a T'lan Imassról, Irigy Hölgy pedig kiegyenesedett és felsóhajtott. – Turul meggyógyult. Majdnem elfáradtam! Szenu, drágám, készítsd elő a tányérokat és az evőeszközöket. És az elini vöröset. Finom, csendes vacsora, az kell ide – gyors mosolyt villantott Tok felé. – És elmés társalgás, ugy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úttal Tokon volt a sor, hogy felnyögjön.</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árom lovas megállt az alacsony domb tetején. Pálinkás Palás felé fordította a hátasát, és egy ideig csak maga elé nézett, merev arccal. Fürge Ben nem szólt semmit, csak figyelte az ősz szakállú parancsnokot, öreg barátját, és pontosan tudta, hogy mire gondol. </w:t>
      </w:r>
      <w:r>
        <w:rPr>
          <w:rFonts w:eastAsia="Times New Roman" w:cs="Times New Roman" w:ascii="Times New Roman" w:hAnsi="Times New Roman"/>
          <w:i/>
          <w:iCs/>
          <w:color w:val="auto"/>
          <w:sz w:val="20"/>
          <w:szCs w:val="20"/>
          <w:lang w:val="hu-HU" w:eastAsia="hu-HU" w:bidi="hu-HU"/>
        </w:rPr>
        <w:t xml:space="preserve">Ezen a dombon találtunk rá Sokfürtre. Mindenütt üres páncélok hevertek – istenem, hiszen még mindig itt rothadnak a fű közöt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itt állt Szélfogó is, a máguscsapat utolsó életben maradt tagja. Éppen csak kimásztunk a beomlott alagútból, s több száz testvért hagytunk magunk mögött betemetve. Lángoltunk a dühtől... tudtuk, hogy elárultak bennün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Itt... ezen a mágia sújtotta dombon, készen álltunk a gyilkolásra. A hidegvérű gyilkosságra...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ó Kalapácsra pillantott. A felcser apró szeme Pálinkást fürkészte, és Fürge Ben tudta, hogy Kalapács is éppen a keserű emlékeken töpren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életünk történetét, a múltunkat, képtelenség eltemetni. Sárga körmök és csontos ujjak nyúlnak ki a földből, megragadják a lábunkat, és jó szorosan fogva tartana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laljátok össze – morogta Pálinkás. Szürke szeme a város feletti tiszta égboltot fürkész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kezd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intett a felcser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 bólintott Kalapács.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Tehát nézzük Paran... betegségét. Halandó húsához Előd vére... és Elődök lakhelye ért... de ahogy azt majd Fürge is elmondja, ezek közül egyik dolog sem manifesztálódhatna betegség formájában. Nem, a vér és azok a helyek olyanok, akár a jelzőfények egy folyosó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viszont egyfolytában visszafelé mászik – tette hozzá Fürge Ben. – Próbál menekülni. És minél jobban próbálk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nnál betegebb lesz – fejezte be Kalapács.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aki ismét Palást </w:t>
      </w:r>
      <w:r>
        <w:rPr>
          <w:rFonts w:eastAsia="Times New Roman" w:cs="Times New Roman" w:ascii="Times New Roman" w:hAnsi="Times New Roman"/>
          <w:b w:val="false"/>
          <w:bCs w:val="false"/>
          <w:color w:val="auto"/>
          <w:sz w:val="20"/>
          <w:szCs w:val="20"/>
          <w:lang w:val="hu-HU" w:eastAsia="hu-HU" w:bidi="hu-HU"/>
        </w:rPr>
        <w:t>néz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utóbb, amikor ezen a hegyen álltam, azt kellett hallgatnom, hogy Fürge és Kalam befejezik egymás mondatait. Úgy néz ki, kevesebb a változás, mint gondoltam. Előd lett a kapitány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jdnem – ismerte be a varázsló. </w:t>
      </w:r>
      <w:r>
        <w:rPr>
          <w:rFonts w:eastAsia="Times New Roman" w:cs="Times New Roman" w:ascii="Times New Roman" w:hAnsi="Times New Roman"/>
          <w:i/>
          <w:iCs/>
          <w:color w:val="auto"/>
          <w:sz w:val="20"/>
          <w:szCs w:val="20"/>
          <w:lang w:val="hu-HU" w:eastAsia="hu-HU" w:bidi="hu-HU"/>
        </w:rPr>
        <w:t xml:space="preserve">És talán mondani sem kell, hogy ez aggasztó. Főleg akkor, ha Paran... akarta ezt. Ugyan ki tudná megmondani, micsoda ambíciók rejtőzhetnek a vonakodó arc mögött? </w:t>
      </w:r>
      <w:r>
        <w:rPr>
          <w:rFonts w:eastAsia="Times New Roman" w:cs="Times New Roman" w:ascii="Times New Roman" w:hAnsi="Times New Roman"/>
          <w:color w:val="auto"/>
          <w:sz w:val="20"/>
          <w:szCs w:val="20"/>
          <w:lang w:val="hu-HU" w:eastAsia="hu-HU" w:bidi="hu-HU"/>
        </w:rPr>
        <w:t>– 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e jutottatok a történetével kapcsolatban, amelyet a Kopókról meg Fürkész Kardjáról mesé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talanító – felelte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finoman fogalmaztál – mondta Fürge Ben. – Szerintem inkább átkozottul ijesz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értetlen arccal fordul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Dragnipur valójában nem Fürkész kardja: nem ő készítette. Mennyit tudhat róla az a fajankó? Mennyit </w:t>
      </w:r>
      <w:r>
        <w:rPr>
          <w:rFonts w:eastAsia="Times New Roman" w:cs="Times New Roman" w:ascii="Times New Roman" w:hAnsi="Times New Roman"/>
          <w:i/>
          <w:iCs/>
          <w:color w:val="auto"/>
          <w:sz w:val="20"/>
          <w:szCs w:val="20"/>
          <w:lang w:val="hu-HU" w:eastAsia="hu-HU" w:bidi="hu-HU"/>
        </w:rPr>
        <w:t xml:space="preserve">kellene </w:t>
      </w:r>
      <w:r>
        <w:rPr>
          <w:rFonts w:eastAsia="Times New Roman" w:cs="Times New Roman" w:ascii="Times New Roman" w:hAnsi="Times New Roman"/>
          <w:color w:val="auto"/>
          <w:sz w:val="20"/>
          <w:szCs w:val="20"/>
          <w:lang w:val="hu-HU" w:eastAsia="hu-HU" w:bidi="hu-HU"/>
        </w:rPr>
        <w:t>tudnia? És mégis, hová a fenébe kerültek azok a Kopók? Bárhol vannak is, Paran az egyikkel összeköttetésben van, a vére ált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ttől aztán a kapitány... kiszámíthatatlan – szúrta közbe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 annak a folyosónak a végén, amit emlegett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em – ismerte be szomorúan Fürge Ben. – De azt hiszem, oda kellene tűznünk egypár saját fényt is. Ha másért nem, hát azért, hogy megmentsük Parant önmag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i volna a javaslat ennek a véghezvitelér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el is kezdtük, parancsnok drága. Azzal, hogy Ezüstrókához kötöttük. Úgy olvas a lelkéből, mint Szélfogó a Sárkányok Asztalából, és ahányszor csak látja, mindig egyre többet tud meg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csak Szélfogó emlékei... vetkőztetik – jegyezte meg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vicces, mondhatom – dörmögte Pálinkás. – Tehát Ezüstróka turkál a lelkében, de nincs rá garancia, hogy a tudását megosztja majd velünk is, vagy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Szélfogó és Éjsötét lelke dominál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arázslónővel nincs is semmi gond, de Éjsötét... – Pálinkás a fejét in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mény dió volt, nem mondom – helyeselt Fürge Ben. – Titokzatosság lengte körül. Mégis malaz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nem tudtunk róla sokat – morogta a parancsnok. – Távoli. Hűvös.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volt az Ürege? – kérdezte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ennyire én tudom, a Rashan – felelte Fürge savanyú képpel. – A sötét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Ezüstróka erre a tudásra is támaszkodhat – állapította meg a felcser egypercnyi töprengés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ínűleg csak ösztönösen, halványan; úgy értelmezem, hogy Éjsötétből nem sok minden marad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vagy ebben, varázsló? – kérdezte Pálinkás.</w:t>
      </w:r>
    </w:p>
    <w:p>
      <w:pPr>
        <w:pStyle w:val="Normal"/>
        <w:shd w:fill="FFFFFF" w:val="clear"/>
        <w:ind w:left="0" w:right="0" w:firstLine="17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 </w:t>
      </w:r>
      <w:r>
        <w:rPr>
          <w:rFonts w:eastAsia="Times New Roman" w:cs="Times New Roman" w:ascii="Times New Roman" w:hAnsi="Times New Roman"/>
          <w:i/>
          <w:iCs/>
          <w:color w:val="auto"/>
          <w:sz w:val="20"/>
          <w:szCs w:val="20"/>
          <w:lang w:val="hu-HU" w:eastAsia="hu-HU" w:bidi="hu-HU"/>
        </w:rPr>
        <w:t>Éjsötéttel kapcsolatban sokkal kevésbé vagyok biztos, mint mutatom. Voltak már más éjsötétek is... jóval a Malaza Birodalom létezése előtt. A Nathilog háború Első Korában. Kilencszáz évvel ezelőtt, Hétvárosban, Karakarang városának felszabadításakor. Quon Táliban a szetikkel, amikor kiűzték őket a Fennből, csaknem kétezer évvel ezelőtt. Egy nő, egy varázsl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kit Éjsötétnek hívtak – újra és újra felbukkant. Ha egy személyről van sz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oldalra hajolt a nyeregben, és a földr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túl boldo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és a felcser hallgat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Beszélhetnék neki Hamvasról... de ha most nem boldog, akkor mégis mit tenne vele a hír, hogy el fog pusztulni a világ? Nem, Fürge, ezzel foglalkozz csak te magad, és ha eljön a megfelelő pillanat, ugorj...</w:t>
      </w:r>
      <w:r>
        <w:rPr>
          <w:rFonts w:eastAsia="Times New Roman" w:cs="Times New Roman" w:ascii="Times New Roman" w:hAnsi="Times New Roman"/>
          <w:color w:val="auto"/>
          <w:sz w:val="20"/>
          <w:szCs w:val="20"/>
          <w:lang w:val="hu-HU" w:eastAsia="hu-HU" w:bidi="hu-HU"/>
        </w:rPr>
        <w:t xml:space="preserve"> A </w:t>
      </w:r>
      <w:r>
        <w:rPr>
          <w:rFonts w:eastAsia="Times New Roman" w:cs="Times New Roman" w:ascii="Times New Roman" w:hAnsi="Times New Roman"/>
          <w:i/>
          <w:iCs/>
          <w:color w:val="auto"/>
          <w:sz w:val="20"/>
          <w:szCs w:val="20"/>
          <w:lang w:val="hu-HU" w:eastAsia="hu-HU" w:bidi="hu-HU"/>
        </w:rPr>
        <w:t>Nyomorék Isten hadat üzent az isteneknek, az Üregeknek, az egész nyavalyás világnak, és mindenkinek, aki benne él. Rendben van, Bukott Isten, de ez azt jelenti, hogy túl kell járnod Fürge Ben eszén. Felejtsd csak el az isteneket meg az ő nehézkes játékaikat – hamarosan a földön fogsz csúszkálni előttem, és nem lesz menekv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ercek teltek el így, csendben. A lovak mozdulatlanul várakoztak, kivéve, amikor egy-egy rovart zavartak el magukról egy farksuhintással vagy bőr- és fülrángat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rtsátok Parant a megfelelő irányban – mondta végül Pálinkás. – Világítsatok, ha mód van rá. Fürge Ben, tudj meg Éjsötétről mindent; bármilyen forrást felhasználhatsz, sőt, használj is fel mindent, amit tudsz. Kalapács, magyarázd el Indának Paran ügyét! Azt akarom, hogy mindhárman szorosan a kapitány közelében legyetek. Egy orrszőre se hulljon ki anélkül, hogy tudnátok róla – megmarkolta a szárat, és megfordította hátasát. – A darujhisztáni kontingens bármikor megérkezhet Broodhoz, menjünk hát vissza a tábor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ágtában lovagoltak le a dombról, a romok között, s magukra hagyták a dombtetőn immár céltalanul zümmögő legy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efékezett a sátor előtt, amelyet Dujeknek biztosítottak Brood táborában. Lova zihált a hosszú vágtától; átkeltek a Hídégetők táborán, ahol Fürge Bent és Kalapácsot hagyta a parancsnok, és keresztülvágtak Brood igen kiterjedt részlegén. Leugrott a nyeregből, majd elfintorodott, mivel pont a rossz lábára érkezett. Artantosz, a zászlóvivő termett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én átveszem a szárat, parancsnok – mondta a fiatalember. – A lovat le kell masszír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ő az egyetlen – motyogta Pálinkás. – Félkarú odabent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ár vár t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nem vesztegetett több szót, belépett a sáto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éppen ideje volt – morogta Dujek az ágyából, majd nyögve felült. – Tölts egy kis sört, ott van az asztalon. Keress egy szabad széket. Éhes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em. I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Egyikük sem beszélt addig, amíg Pálinkás ülőalkalmatosságot keresett magának, és töltött egy kupa sört. A csend tovább</w:t>
      </w:r>
      <w:r>
        <w:rPr>
          <w:rFonts w:eastAsia="Times New Roman" w:cs="Times New Roman" w:ascii="Times New Roman" w:hAnsi="Times New Roman"/>
          <w:b w:val="false"/>
          <w:bCs w:val="false"/>
          <w:color w:val="auto"/>
          <w:sz w:val="20"/>
          <w:szCs w:val="20"/>
          <w:lang w:val="hu-HU" w:eastAsia="hu-HU" w:bidi="hu-HU"/>
        </w:rPr>
        <w:t xml:space="preserve"> tartott, egészen addig, amíg megitták az első adagot, majd a parancsnok újra tölt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old Szülötte – mondta Dujek. Megtörölte a száját, és ismét a korsó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szerencsénk van, viszontlátjuk még, de Korall előtt erre semmiképpen nem számíthatunk. Lehet, hogy még annál is később jön csak elő. Tehát Fürkész Anomander beveti a maga – és a Hold – erejét a Pannioni Domínium ellen. Hogy miért? Nem tudni. Lehet, hogy csak egyszerűen szeret harco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lásnál én úgy láttam, hogy nem szívesen harcol,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csak azért volt így, mert Tiste Andiijai máshol voltak elfoglalva. Ami nem is baj, különben kiirtottak volna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ad lehet. Úgy tűnik, jó nagy erőt összegyűjtünk, hogy elbánjunk egy közepes nagyságú, vallásos birodalommal. Tudom, tudom, a domínium a kezdetektől bűzlik, valami nem stimmel vele, és valami készül benne a világ ellen. De akkor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 – Dujek vállat vont. – Majd meglátjuk, amikor eljön az idő. Beszéltél Sodrott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 abban, hogy észrevétlenül kell repülniük – ha lehetséges, nem nekik kellene ellátmányozniuk a seregünket menetelés közben. A felderítői már keresik a megfelelő rejtekhelyet a határ közelében; olyan részt, amely kellően eldugott, ám ahonnan szükség esetén azonnal támadást indítha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Készen áll a hadsereged, hogy elhagyja Pal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nnél felkészültebbek már nem is lehetnének. Kérdéses még a menetelés közbeni ellátmányozás megold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ajd megbeszéljük akkor, amikor ideérnek a darujhisztáni követek. Nos.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mény dió, Dujek. Ez a T'lan Imass gyülekező nyugtalanító fejlemény; főleg, hogy szerinte szükségünk lesz az élőhalott harcosokra, amikor a Pannioni Domínium ellen vonulunk. Legfőbb Ököl, nem tudunk eleget az ellenség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ajd még változik. Utasítottad Fürge Bent, hogy lépjen kapcsolatba a capustani zsoldossereg vezetőj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t már ki is főzött. Majd meglátjuk, elfogadják-e az aján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ára visszatérve... Pálinkás, Szélfogó biztos szövetséges volt: ba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van a lelke a rhivi gyermekben. Paran és ő... beszéltek egymással – egy percre elhallgatott, tekintete a kezében tartott korsóra szegeződött. Felsóhajtott: – A dolgok még nem forrtak ki teljesen, úgyhogy nem tehetünk mást, mint hogy vár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olyan lény, amely felemészti saját szülő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de ugyan mikor mutatták a T'lan Imassok az érzelmességnek csak szikráját is? Halhatatlanok, lélektelenek, és nézzünk szembe a tényekkel: akár szövetségesek voltak, akár nem, állatira ijesztőek. Csak a Császárnak engedelmeskedtek, senki másnak. Mellettük harcolni Hétvárosban nem volt lélekemelő élmény; ezt mindketten tudjuk,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tékonyság mindig nyugtalanító és ijesztő – dünnyögte a 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ost megint jönnek, de most egy gyermek a parancsnok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gondolatmenet, de értem, mire gondolsz – mondta Pálinkás. – Kellanved kellően... visszafogta a T'lan Imassokat, kivéve azt a vérfürdőt Arennél. Egy gyermek azonban, aki a Tellann Üregben született, tépett lelkek egyvelegéből, ilyen erővel a kez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ny olyan gyermekkel találkoztál eddig, aki akár csak magát is vissza tudta fogni? Szélfogó bölcsességének előtérbe kell kerülnie, méghozzá mihamara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teszünk minden tőlünk telhetőt, Duj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felsóhajt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mi a véleményed új szövetségeseink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íborsereg távozása nagy érvágás – mondta Pálinkás. – A helyükre került kétes zsoldosok és szabadcsapatok egyvelege jelentős minőségbeli visszaesést jelez. A Mott szabadcsapat a legjobb közöttük, de persze ezt nem az egész seregre értem. A rhivik és a barghasztok elég kemények, ahogy azt mindketten tudjuk, a Tiste Andiiknak pedig párja nincs a harcmezőn. Mégis: Broodnak szüksége van ránk. Nagyo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jobban kellünk mi neki, mint ő minekünk – hümmögte Dujek. – Egy átlagos háború viszonyai között mindenképp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és a Hold Szülötte Brood cinkelt lapja a pakliban. Legfőbb Ököl, ha a T'lan Imassok is csatlakoznak hozzánk, akkor ezen az egész kontinensen, de talán az egész világon sincsen olyan erő, amely ellen tudna állni nekünk. Isten tudja, akár a fél kontinenst is behabzsolhatn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 Dujek savanyúan elvigyorodott. – Ásd el ezt a gondolatot, öreg barátom, ásd el jó mélyre, hogy soha többé ne kerülhessen napvilágra. Éppen arra készülünk, hogy megdöntsük egy zsarnok hatalmát, hogy azután mi lesz, azt még bőven ráérünk megbeszélni. Most azonban mindketten halálos szakadék fölött egyensúlyo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de mennyire. Úgy hívják, Kallor.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l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próbálja majd megölni a gyermeket – jelentette ki Pálink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fogja – ellenkezett Dujek. – Ha megpróbálja, Brooddal találja magát szemben – a félkarú férfi előrenyújtotta a poharát. Pálinkás töltött neki még egy kis sört. A Legfőbb Ököl hátradőlt, tekintetét a másodparancsnokára függesztette, majd folytatt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Drága barátom, az igazi cinkelt lap maga Caladan Brood. Olvastam a Laederoni történeteit a nathilogi történelemkönyvekben. A Csuklyásra, ne akard, hogy bedühödjön! Hogy barát vagy-e, vagy ellenség, Broodnak ez nem számít, ha haragos. Fürkész Anomander hatalma legalább hűvös, átgondolt. A Hadúré éppen az ellenkezője. A kalapácsa... azt mondják, ez az egyetlen dolog, ami felébresztheti Hamvast. Ha elég erősen a földhöz csapják, az istennő kinyitja a szemét. Az igazság pedig az, hogy ha Broodnak nem lenne ehhez elég ereje, akkor nem is hordhatná magával azt a fegyve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zen tűnődött egy darab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nykedjünk benne, hogy Brood a gyermek védelmezője mar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lor arra fog törekedni, hogy megingassa a Hadúr véleményét – bökte ki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nem a kardját fogja használni, </w:t>
      </w:r>
      <w:r>
        <w:rPr>
          <w:rFonts w:eastAsia="Times New Roman" w:cs="Times New Roman" w:ascii="Times New Roman" w:hAnsi="Times New Roman"/>
          <w:b w:val="false"/>
          <w:bCs w:val="false"/>
          <w:color w:val="auto"/>
          <w:sz w:val="20"/>
          <w:szCs w:val="20"/>
          <w:lang w:val="hu-HU" w:eastAsia="hu-HU" w:bidi="hu-HU"/>
        </w:rPr>
        <w:t>hanem a szavait. Lehet, hogy még Fürkész támogatását is megpróbálja kicsikarni ez ügybe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parancsnok végigmérte a Legfőbb Ökl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lor látogatást tett nál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és el kell ismerni, nagyon meggyőző tud lenni az a fattyú. Még irántad érzett tiszteletének is hangot adott. Azt mondta, hogy már évszázadok óta nem ütötte meg őt senki sem. Azt is mondta, hogy megérdem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án nagylelkű – dünnyögte Pálinkás. </w:t>
      </w:r>
      <w:r>
        <w:rPr>
          <w:rFonts w:eastAsia="Times New Roman" w:cs="Times New Roman" w:ascii="Times New Roman" w:hAnsi="Times New Roman"/>
          <w:i/>
          <w:iCs/>
          <w:color w:val="auto"/>
          <w:sz w:val="20"/>
          <w:szCs w:val="20"/>
          <w:lang w:val="hu-HU" w:eastAsia="hu-HU" w:bidi="hu-HU"/>
        </w:rPr>
        <w:t>Amiko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zt kívánja az érdeke </w:t>
      </w:r>
      <w:r>
        <w:rPr>
          <w:rFonts w:eastAsia="Times New Roman" w:cs="Times New Roman" w:ascii="Times New Roman" w:hAnsi="Times New Roman"/>
          <w:color w:val="auto"/>
          <w:sz w:val="20"/>
          <w:szCs w:val="20"/>
          <w:lang w:val="hu-HU" w:eastAsia="hu-HU" w:bidi="hu-HU"/>
        </w:rPr>
        <w:t>– tette hozzá magában. – Nem támogatom egy gyermek lemészárlását, semmilyen körülmények között – tette hozzá a parancsnok hűvös hangon. – Nem érdekel, milyen képesség vagy erő lakozik ben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parancsot adnék rá, megtagadn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sszú ideje ismerjük már egymást,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 igaz. Makacs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kell,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férfi egy ideig hallgatott, majd a Legfőbb Ököl elfordult é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issza kellene téged helyeznem őrmesteri rangb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lts még egyet – dörmögte Dujek. – Már úton van a darujhisztáni küldöttség, és kellően jókedvű akarok lenni, amikor a küldött úr vagy hölgy megérkezik.</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van, ha Kallornak igaza v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tekintet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adúr, jobb lesz, ha megkéred, hogy engem is öljön meg, amikor a lányomat lemészárol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széles, lapos homloka összeráncolódott. Lenézett az asszony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hogy emlékszem rád? A törzsből, amikor északon táboroztunk. Fiatal voltál, gyönyörű és eszes. Látlak most, látom, hogy mit tesz veled a gyermek: fájdalmas élmény, ass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íthatlak, hogy az én fájdalmam még nagyobb, Hadúr. Mégis úgy döntöttem, elfoga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nyod megöl téged, de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Korlatra pillantott. A Tiste Andii gondterhelt arccal nézett maga elé. A sátorban fojtogatóan sűrű volt a levegő, mindhármukat nedves léghullámok támadták. Az öregasszony visszafordult Caladan Brood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a a Tellann, a T'lan Imassok gyermeke, Hadúr. Nekik nincs életerejük, amit átadhatnának a gyermeknek. A rokonai, ám nem adhatnak neki életet, mivel halhatatlanok, ellentétben a gyermekkel, aki hús és vér. Szélfogó halott. Éjsötét szintén halott. A rokoni kapcsolat fontosabb, mint gondolnád, Hadúr. A vérségi kötelékek hálót alkotnak, s ez a háló segít mindannyiunkat; ezen halad az emberi élet, az újszülött korból a gyermekkorba, aztán gyermekkorból felnőttkorba. Ilyen életenergia nélkül az ember elsorvad és meghal. Az egyedüllét betegséget jelent, Hadúr, és nem csak lelkileg, hanem testileg is. A lányom hálója én vagyok, én egyed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a fejét in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gyarázatod nem indokolja a... mohóságát, Mhybe. Azt állítja, ő fogja vezetni a T'lan Imassokat. Azt mondja, hogy azok már meg is hallották a hívó szót. Ez talán nem azt jelenti, hogy a halhatatlan sereg már el is fogadta a személy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úr, azt gondolod, hogy Ezüstróka maga sietteti a növekedését, mert teljes erővel akar szembenézni az idegyűlő T'lan Imassokkal? A halhatatlan sereg elutasítana egy gyermek vezetőt, ezt gondo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róbálom megérteni, miért teszi ezt az anyjával, Korlat – felelte Brood fájdalmas arckifejezéss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igazad van, Hadúr – mondta a Mhybe. – A hús és a vér nem bír magában tartani bármennyi erőt: a korlátok meghatározottak. Az olyan lények esetében, mint például te, Fürkész Anomander – vagy akár te, Korlat – ez nem gond, hiszen elég évszázadot leéltetek ahhoz, hogy helyesen használjátok az erőtöket. Ezüstrókában ez még nincs meg; az emlékei azt súgják, hogy mégis, de gyermeki teste ellentmond az emlékeknek. Hatalmas erő vár rá, s hogy ezt teljesen kordában tudja tartani, ahhoz felnőtt nővé kell válnia, és még akkor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őddé váláshoz tapasztalatok vezetnek – összegezte Korlat. – Érdekes meglátás, Mh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apasztalat pedig... megedz – bólintott a rhivi ass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hát Kallor félelmének gyökere – emelkedett fel a székéből nyugtalan sóhaj kíséretében Brood. – Edzetlen hat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séges – mondta Korlat halkan –, hogy Kallor maga a gyermek türelmetlenségének okozója. Ezüstróka minél hamarabb felnőtté akar válni, hogy kiiktassa a Legfőbb Király félelm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lem, hogy értékelné a helyzetkomikumot – dünnyögte a Hadúr. – Kiiktatná a félelmét, ezt mondtad? Ha jobban belegondolunk, szerintem tudja, hogy előbb vagy utóbb meg kell majd védenie magát vele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lyen közös titkuk van – mormogta Kor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end volt egy ideig. Mindhárman tudták, hogy ez igaz, és ez mindhármukat nyugtalanította. Az Ezüstlélekben lakozó lelkek közül egy már találkozott Kallorral. Vagy Szélfogó, vagy Bellurdan, vagy Éjsöt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osszú perc után Brood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ettapasztalatok... hiszen a gyermek rendelkezik ezekkel, ugye, Mhybe? A három malaza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áradt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thelomen, két asszony és jómagam – egy apa és három vonakodó anya jutott ennek a gyermeknek. Az apa jelenléte annyira halovány, hogy már arra kezdtem gyanakodni: csak Éjsötét emlékeiben létezik. Ami a két nőt illeti, próbálom kideríteni, milyen emberek voltak, és amit eddig kiderítettem – Szélfogóról – az megnyugt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Éjsötéttel mi a helyzet? –</w:t>
      </w:r>
      <w:r>
        <w:rPr>
          <w:rFonts w:eastAsia="Times New Roman" w:cs="Times New Roman" w:ascii="Times New Roman" w:hAnsi="Times New Roman"/>
          <w:b w:val="false"/>
          <w:bCs w:val="false"/>
          <w:color w:val="auto"/>
          <w:sz w:val="20"/>
          <w:szCs w:val="20"/>
          <w:lang w:val="hu-HU" w:eastAsia="hu-HU" w:bidi="hu-HU"/>
        </w:rPr>
        <w:t xml:space="preserve"> kérdezte Korlat.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Brood közbekotyog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Fürkész ölte meg őt itt, Palásná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Éjsötétet tőrbe csalta, el</w:t>
      </w:r>
      <w:r>
        <w:rPr>
          <w:rFonts w:eastAsia="Times New Roman" w:cs="Times New Roman" w:ascii="Times New Roman" w:hAnsi="Times New Roman"/>
          <w:color w:val="auto"/>
          <w:sz w:val="20"/>
          <w:szCs w:val="20"/>
          <w:lang w:val="hu-HU" w:eastAsia="hu-HU" w:bidi="hu-HU"/>
        </w:rPr>
        <w:t>árulta Tajszkrenn Főmágus – felelte a Tiste Andi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informáltak, hogy Tajszkrenn azóta visszamenekült a Császárnőhöz – tette hozzá szárazon, majd ismét a Mhybéhez fordult. – Mit tudtál meg Éjsötét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üstrókában látok néha sötét villanásokat – felelte a rhivi asszony vonakodv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Úgy hiszem, ezek Éjsötéttől származnak. Sistergő haragot érzek, és bosszúvágyat, amely valószínűleg Tajszkrenn ellen irányul. A jövőben, talán nem is sokára, összecsap </w:t>
      </w:r>
      <w:r>
        <w:rPr>
          <w:rFonts w:eastAsia="Times New Roman" w:cs="Times New Roman" w:ascii="Times New Roman" w:hAnsi="Times New Roman"/>
          <w:b w:val="false"/>
          <w:bCs w:val="false"/>
          <w:color w:val="auto"/>
          <w:sz w:val="20"/>
          <w:szCs w:val="20"/>
          <w:lang w:val="hu-HU" w:eastAsia="hu-HU" w:bidi="hu-HU"/>
        </w:rPr>
        <w:t>maj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ét lélek, azután pedig a győztes lelke dominál majd a lányom személyiség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tehetünk azért, hogy segítsük Szélfogót? – kérdezte Brood egypercnyi gondolkodás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lazák éppen ezen dolgoznak, Hadúr. Sok múlik az erőfeszítésükön. Hinnünk kell bennük. Pálinkásban és Paran kapitányban is: a férfiban, aki valaha Szélfogó szeretőj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eszéltem Pálinkással – mondta Korlat. – Megingathatatlan hite van, </w:t>
      </w:r>
      <w:r>
        <w:rPr>
          <w:rFonts w:eastAsia="Times New Roman" w:cs="Times New Roman" w:ascii="Times New Roman" w:hAnsi="Times New Roman"/>
          <w:b w:val="false"/>
          <w:bCs w:val="false"/>
          <w:color w:val="auto"/>
          <w:sz w:val="20"/>
          <w:szCs w:val="20"/>
          <w:lang w:val="hu-HU" w:eastAsia="hu-HU" w:bidi="hu-HU"/>
        </w:rPr>
        <w:t>Hadú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szinte, szavahihető 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avaidban a szíved hangját hallom – állapította meg Broo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nnál kevesebb okod van hitetlenkedni, Hadúr. Az ilyesmiben sosem </w:t>
      </w:r>
      <w:r>
        <w:rPr>
          <w:rFonts w:eastAsia="Times New Roman" w:cs="Times New Roman" w:ascii="Times New Roman" w:hAnsi="Times New Roman"/>
          <w:b w:val="false"/>
          <w:bCs w:val="false"/>
          <w:color w:val="auto"/>
          <w:sz w:val="20"/>
          <w:szCs w:val="20"/>
          <w:lang w:val="hu-HU" w:eastAsia="hu-HU" w:bidi="hu-HU"/>
        </w:rPr>
        <w:t>volta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nnyelm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ebbe a témába inkább nem merülnék jobban bele – mondta a Had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hybe, maradj mindig a lányod közelében. Ha azt vennéd észre, hogy Éjsötét </w:t>
      </w:r>
      <w:r>
        <w:rPr>
          <w:rFonts w:eastAsia="Times New Roman" w:cs="Times New Roman" w:ascii="Times New Roman" w:hAnsi="Times New Roman"/>
          <w:b w:val="false"/>
          <w:bCs w:val="false"/>
          <w:color w:val="auto"/>
          <w:sz w:val="20"/>
          <w:szCs w:val="20"/>
          <w:lang w:val="hu-HU" w:eastAsia="hu-HU" w:bidi="hu-HU"/>
        </w:rPr>
        <w:t>lelk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zd felülkerekedni Szélfogón, azonnal értesít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S </w:t>
      </w:r>
      <w:r>
        <w:rPr>
          <w:rFonts w:eastAsia="Times New Roman" w:cs="Times New Roman" w:ascii="Times New Roman" w:hAnsi="Times New Roman"/>
          <w:i/>
          <w:iCs/>
          <w:color w:val="auto"/>
          <w:sz w:val="20"/>
          <w:szCs w:val="20"/>
          <w:lang w:val="hu-HU" w:eastAsia="hu-HU" w:bidi="hu-HU"/>
        </w:rPr>
        <w:t xml:space="preserve">ha ez megtörténne,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eányom azonnal meg is halna </w:t>
      </w:r>
      <w:r>
        <w:rPr>
          <w:rFonts w:eastAsia="Times New Roman" w:cs="Times New Roman" w:ascii="Times New Roman" w:hAnsi="Times New Roman"/>
          <w:color w:val="auto"/>
          <w:sz w:val="20"/>
          <w:szCs w:val="20"/>
          <w:lang w:val="hu-HU" w:eastAsia="hu-HU" w:bidi="hu-HU"/>
        </w:rPr>
        <w:t xml:space="preserve">– gondolta magában a </w:t>
      </w:r>
      <w:r>
        <w:rPr>
          <w:rFonts w:eastAsia="Times New Roman" w:cs="Times New Roman" w:ascii="Times New Roman" w:hAnsi="Times New Roman"/>
          <w:b w:val="false"/>
          <w:bCs w:val="false"/>
          <w:color w:val="auto"/>
          <w:sz w:val="20"/>
          <w:szCs w:val="20"/>
          <w:lang w:val="hu-HU" w:eastAsia="hu-HU" w:bidi="hu-HU"/>
        </w:rPr>
        <w:t>Mh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bben a témában – folytatta Brood, szúrós tekintetét a Mhybére szegezve –,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oglaltam állást. Sokkal valószínűbb, hogy az események ilyetén alakulásakor inkább közvetlenebb módon kezdeném támogatni a malazák Szélfogót erősítő törekv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csodálkozva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mire célzol, Had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ggy bennem! – felelte Bro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asszony felsóhajt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akkor hát szólok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orlap fellebbent, és az ajtónyílásban Brood zászlóvivőjének, Hurlochelnak az alakja tűn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úr – szólalt meg –, a darujhisztáni követség közeledik a tábor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menjünk és üdvözöljük őke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ióta csak megérkeztek, a csuklyás kocsihajtó láthatóan bóbiskolt. A hatalmas, </w:t>
      </w:r>
      <w:r>
        <w:rPr>
          <w:rFonts w:eastAsia="Times New Roman" w:cs="Times New Roman" w:ascii="Times New Roman" w:hAnsi="Times New Roman"/>
          <w:b w:val="false"/>
          <w:bCs w:val="false"/>
          <w:color w:val="auto"/>
          <w:sz w:val="20"/>
          <w:szCs w:val="20"/>
          <w:lang w:val="hu-HU" w:eastAsia="hu-HU" w:bidi="hu-HU"/>
        </w:rPr>
        <w:t>díszes kocsi ajtaját belülről kinyitották, és a nyílásban felbukkant egy királykék papucsba bújtatott láb. A hintó és az azt húzó, ékszerezett hámot viselő három pár ló előtt ott álltak a két szövetséges hadsereg képviselői: Dujek, Pálinkás, Sodrott és Paran kapitány balra, Caladan Brood, Kallor, Korlat, Ezüstróka és a Mhybe pedig jobb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matrónát nagyon kimerítették az éjszaka eseményei, a Brooddal való beszélgetés pedig csak fokozta fáradtságát – nehéz volt a Hadúr kemény kérdéseire úgy felelni, hogy az igazság egy része rejtve maradjon, ám a Mhybe úgy érezte, erre feltétlenül szükség volt. A kislány találkozása Parannal, sokkal fájdalmasabb és bizonytalanabb volt, mint ahogy azt a Mhybe a Hadúrnak sugallta. Az azóta eltelt órák nem csökkentettek fikarcnyit sem a helyzet fonákságán. Ami pedig még rosszabb, a találkozás valamit megmozdított Ezüstrókában – a gyermek azóta még mohóbban szívta magába a Mhybe erejét, s egymás után vette el fáradt anyjától annak életévei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Szélfogó állhat az életerőm mohó szipákolása mögött? Vagy Éjsötét? Nem tart már sokáig.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árom a Csuklyás Isten megvál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ölelését. Ezüstrókának most már vannak szövetségesei. Megteszik majd, amit kell, ebben biztos vagyok – Rhivik Szellemei, kérlek benneteket, engedjétek, hogy biztos legyek ebben! Az időm már biztosan lejárt, ám a körülöttem lévők még mindig kérésekkel bombáznak engem. Nem, ez nem megy már tovább...</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pucsos láb egyre lejjebb taposta a levegőt, kereste a talajt, míg végül megtalálta. Kimondottan kövér lábszár, térd és comb tűnt elő a papucs felett. A hintóból kiszálló alacsony, kövér kis ember a szivárvány minden színében pompázó selymeket viselt – valósággal káprázott a szeme annak, aki ránézett. Egyik hájas kis kezében vörös zsebkendőt szorongatott, amelyet a homlokához nyomott. Amikor végre mindkét talpa a földön volt, a daru hangos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mvas tüzes szívére, micsoda hőség van m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elő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lszabadító hadsereg nevében üdvözlünk, Darujhisztán Képviselője. Nevem Caladan Brood, ez pedig itt Félkarú Duj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lacsony, kövér kis ember bambán pislogott, aztán ismét megtörölte a homlokát, és széles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rujhisztán Képviselője? Remek! Igazán hízelgő Kruppéra nézve, bár ő csak egyszerű polgár, kíváncsi magánszemély, aki azért jött, hogy tanúja lehessen eme örvendetes történelmi pillanatnak! Kruppe nagyon megtisztelőnek érzi hivatalos, mi több, baráti üdvözleteteket. Kruppe azon is tűnődik, micsoda fogadtatásban részesítitek majd Darujhisztán valódi képviselőit, ti dicső harcosok? Kruppe szíve a puszta gondolattól is csaknem kiugrik a helyéből! Nézzetek csak dél felé: a képviselők kocsija már közeledik felé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onológját csend követte, amelyet az Óriás Varjú kacaja tört meg. A Mhybe fáradtsága, kimerültsége ellenére is elmosolyodott. Óh igen, hát persze! Én ismerem ezt az embert. Közelebb lépett, és nem tudta visszafojtani mondanivaló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ártam már az álmodban, jó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tekintete rászegeződött, majd rémülten elkerekedett. Ismét megtörölte a homl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rágaságom, sok minden lehetséges, d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ismét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fiatalabb voltam – </w:t>
      </w:r>
      <w:r>
        <w:rPr>
          <w:rFonts w:eastAsia="Times New Roman" w:cs="Times New Roman" w:ascii="Times New Roman" w:hAnsi="Times New Roman"/>
          <w:b w:val="false"/>
          <w:bCs w:val="false"/>
          <w:color w:val="auto"/>
          <w:sz w:val="20"/>
          <w:szCs w:val="20"/>
          <w:lang w:val="hu-HU" w:eastAsia="hu-HU" w:bidi="hu-HU"/>
        </w:rPr>
        <w:t>tette hozzá a Mhybe. – És terhes. Egy Csontvető társaságában voltunk... és ott volt egy Ősi Isten is.</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A széles, kerek arc felragyogott a felismeréstől, majd ismét elkomorodott. Ez egyszer úgy tűnt, elakadt a férfi szava. Egy percig még nézte az asszonyt, aztán a tekintete to</w:t>
      </w:r>
      <w:r>
        <w:rPr>
          <w:rFonts w:eastAsia="Times New Roman" w:cs="Times New Roman" w:ascii="Times New Roman" w:hAnsi="Times New Roman"/>
          <w:color w:val="auto"/>
          <w:sz w:val="20"/>
          <w:szCs w:val="20"/>
          <w:lang w:val="hu-HU" w:eastAsia="hu-HU" w:bidi="hu-HU"/>
        </w:rPr>
        <w:t xml:space="preserve">vábbvándorolt a mellette álló gyermekre. A nő észrevette, hogy a férfi tekintete összeszűkül. </w:t>
      </w:r>
      <w:r>
        <w:rPr>
          <w:rFonts w:eastAsia="Times New Roman" w:cs="Times New Roman" w:ascii="Times New Roman" w:hAnsi="Times New Roman"/>
          <w:i/>
          <w:iCs/>
          <w:color w:val="auto"/>
          <w:sz w:val="20"/>
          <w:szCs w:val="20"/>
          <w:lang w:val="hu-HU" w:eastAsia="hu-HU" w:bidi="hu-HU"/>
        </w:rPr>
        <w:t xml:space="preserve">Megérezte, hogy milyen a kapcsolat közöttünk. Azonnal. Hogyan? És miért vagyok ilyen biztos abban, hogy igazam van? Mennyire erős ez a kötelék? </w:t>
      </w:r>
    </w:p>
    <w:p>
      <w:pPr>
        <w:pStyle w:val="Normal"/>
        <w:shd w:fill="FFFFFF" w:val="clear"/>
        <w:ind w:left="0" w:right="0" w:firstLine="15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lünk, Kruppe polgár. Már ismerjük a gyermek, Ezüstróka születésének körülményeit. Te vagy tehát a halandó, aki ott volt. Azt azonban, hogy ki volt ez az Ősi Isten, még mindig nem tudjuk. Melyikük volt az? E kérdésre a válasz könnyedén befolyásolhatja a... lányhoz fűződő kapcsolatun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felpislogott a Hadúrra. A selyemkendővel megtörölgette a tokájá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ért téged. De még mennyire, hogy ért! Váratlan feszültség járja át a díszes társaságot, igaz? Tehát a kérdéses istenség. Igen, hm. Bizonytalanság, kétértelműség, ezek igen távol állnak darujhisztáni Kruppe személyiségétől... valószínűleg, de nem biztos – válla fölött hátrapillantott a hivatalos delegáció kocsijára, majd ismét megtörölte a homlokát. – A gyors, egyenes válasz gyakran félrevezető, és gyakran teljességgel téves benyomást kelt az emberben. Óh, istenkém, mit tehet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e vigyen el! – az érkező díszes hintó hajtója kiáltott emígyen. – Kruppe! Mi a fészkes fenét keresel te i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elyembe öltözött kis gömböc hátrált, majd széles mozdulattal meghajolt, csaknem orra bukott közben, de a gesztus ennek ellenére elegánsna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barátom, Murillió! Feljebb kerültél a ranglétrán ezzel az új hivatással, vagy kisiklottál? Kruppe sosem gondolta volna, hogy ilyen tehetséged van az ökrök hajtásá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jtó arca elsötét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anács által kiutalt lovakat megmagyarázhatatlan módon valaki meglovasította, közvetlenül az indulásunk előtt. A lovak egyébként a megtévesztésig hasonlítottak azokra, amelyeket te és a hajtód szerezt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elképesztő véletlen, drága Murilli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intó ajtaja kinyílt, és feltűnt benne egy széles vállú, kopaszodó férfi. Durva vonású arca sötét volt a haragtól, ahogy Kruppe felé 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pró, köpcös kis polgár szélesre tárta karját, és közben önkéntelenül hátrált még egy lép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barátom, társam! Üdvözöllek, Balek tanácstag. S ki az ott mögötted? Nocsak, nem más, mint D'Arle tanácstag! Így végre Darujhisztán minden elengedhetetlenül fontos képviselője jel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persze nem tartozol közéjük, Kruppe – morogta Balek, aki még mindig Kruppe felé lépdelt. A köpcös kis alak szélsebesen hátrált saját kocsija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nem igaz, Balek barátom! Én itt Baruk mestert képvisel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megtorpant, s keresztbe fonta izmos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Tehát az alkimista téged küldött maga hely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természetesen ennyi szót nem pazaroltunk az ügyre. Baruk és énközöttem ugyanis olyan szoros a barátság, hogy a szavakra gyakran nincs is semmi szükségün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volt, Kruppe – Balek Caladan Broodhoz fordult. – Elnézésedet kérem, Hadúr. Én Balek vagyok, ez az úriember itt mellettem pedig D'Arle tanácstag. Mi képviseljük a Darujhisztánt kormányzó Tanácsot. Ennek a... Kruppének a jelenlétét nem terveztük, sőt, nem is látjuk itt szívesen. Ha egy percre megbocsátasz, azonnal haza is küld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szükségünk lesz rá is – felelte Brood. – Nyugodj meg, majd elmagyarázom, miért. Most azonban azt javasolnám, menjünk a parancsnoki sátor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sötét pillantást vetett a kis gömböc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csoda világraszóló hazugságokat adtál elő már megin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rek kis fickó ezen láthatóan megsért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és az igazság összetartoznak egy életen át, Balek barátom! Házasságunk áldott, éppen tegnap ünnepeltük a negyvenedik évfordulónkat, az igazság úrnője meg én. Kruppéra minden kétséget kizáróan szükség van; mindig mindenhol és minden ügyben! Ez küldetés, amely előtt Kruppénak fejet kell hajtani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halk mordulással emelte a kezét, hogy fültövön csapja Kruppét. D'Arle azonban ekkor előlépett, és Balek vállár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odj meg – mormogta. – Itt mindenki tisztán látja, hogy Kruppe nem képvisel senki mást, csakis Kruppét. Nem felelünk érte. Ha valóban hasznossá tudja tenni magát, akkor lehet, hogy megszolgálja majd a csodálatunka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még mennyire! – ragyogott fel ismét Kruppe arc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lehajolt, hogy Kruppe felé rebbenj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uram, neked Óriás Varjúnak kellett volna születn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pedig kutyának! – kiáltotta vissza a férf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félig szétterjesztett szárnnyal mozdulatlanná dermedt, és elbizonytalanodott.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utyának? – sutt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ért, hogy megvakargathassam a füled tövét, drágaság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vakarni? </w:t>
      </w:r>
      <w:r>
        <w:rPr>
          <w:rFonts w:eastAsia="Times New Roman" w:cs="Times New Roman" w:ascii="Times New Roman" w:hAnsi="Times New Roman"/>
          <w:i/>
          <w:iCs/>
          <w:color w:val="auto"/>
          <w:sz w:val="20"/>
          <w:szCs w:val="20"/>
          <w:lang w:val="hu-HU" w:eastAsia="hu-HU" w:bidi="hu-HU"/>
        </w:rPr>
        <w:t>Megvakar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kkor nézzünk mást a kutya helyett. A papagáj hogy tet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pagá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kélet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ől elég volt! – mennydörögte Brood. – Mindenki kövessen! – megfordult és elindult a Tiste Andii tábor irány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nak elég volt egy pillantást vetnie a Mhybére, és már el is nevette magát. Dujek egy pillanat múlva csatlakozott hozzá, majd a többiek is nevetésben törtek ki. Ezüstróka megszorította anyj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már fel is fedte, milyen értéket hordoz magában – suttogta halkan –, nem gondo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gyermekem, megmutatta. Gyere, kislányom, jó példát kell mutatnunk azzal, hogy rögtön a Hadúr után indul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mint mindannyian beértek a parancsnoki sátorba, és elkezdték levenni </w:t>
      </w:r>
      <w:r>
        <w:rPr>
          <w:rFonts w:eastAsia="Times New Roman" w:cs="Times New Roman" w:ascii="Times New Roman" w:hAnsi="Times New Roman"/>
          <w:b w:val="false"/>
          <w:bCs w:val="false"/>
          <w:color w:val="auto"/>
          <w:sz w:val="20"/>
          <w:szCs w:val="20"/>
          <w:lang w:val="hu-HU" w:eastAsia="hu-HU" w:bidi="hu-HU"/>
        </w:rPr>
        <w:t>a köpönyegeket, valamint a fegyvereket, Paran odalépett Balek tanácstag mellé.</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Örülök, hogy ismét találkozunk – mondta a kapitány –, bár azt hiszem – folytatta halkabban –, hogy a katonai páncélzatot kényelmesebb viseletnek érezted, mint ezt a ruh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ad van. Néha nosztalgiával gondolok vissza arra az éjszakára, amit a Gadrobi-dombságban töltöttünk. Akkor mindketten csakis önmagunk voltunk, cím nélkü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Paran szemébe nézett, és kissé megijedt attól, amit látott. Kezet fogtak. – Egyszerűbb idők voltak a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úl szerencsés köszöntő – szólalt meg egy hang mögöttük. Amikor megfordultak, Pálinkás parancsnokot pillantották meg, agyagkorsóval a kezében. – Vannak poharak a hátad mögött, tanácstag, azon az asztalt helyettesítő alkalmatosságon. Broodnak nincsenek szolgái, így aztán magamra vállaltam ezt a nemes feladat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özelebb húzott három poharat, és az asztalt bámulta 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egy szekérderék: még látszik rajta itt-ott egypár szalmasz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megmagyarázza azt is, miért van idebent olyan szag, mint egy istállóban – tette hozzá a parancsnok, miközben megtöltötte a poharakat gredfallani világos sörre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Brood térképasztalának múlt éjjel lába ké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ki ellopott egy aszt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laki – felelte Pálinkás, és Paranra pillantott. – A Hídégetőid voltak, kapitány, a nyakamat tenném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fenéért tettek volna il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ked kell majd kideríteni. Szerencsére a parancsnok csak a kényelmetlenség miatt panaszk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kkor Caladan Brood öblös hangját hallo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indenki talál magának ülőhelyet, akkor rátérhetnénk az üzletre, az ellátmányozás kérdés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volt az első, aki leereszkedett egy székbe – az ideiglenes asztal főhelyére. Egyik kezében poharat, a másikban egy marék rhivi édességet szoron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kellemesen rusztikus környezet! – sóhajtotta elégedett arccal. – Az éhség csillapítására hagyományos pusztai édesség szolgál. Ez a sör igazán isteni, tökéletes a hőfo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d be a szád, a fenébe is! – mordult fel Balek. – Különben mi a fenét csinálsz te abban a szé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ülök rajta, drága Balek. Közös barátunk, az alkimis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is nyúzna elevenen, ha tudná, hogy itt vagy, és az ő képviselőjének adod ki mag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szemöldöke a homlokába szaladt, s közben csaknem megfulladt egy marék behabzsolt édességtől. Köhögés közben morzsákkal terítette be az asztalt, majd ivott egy korty sört, és böfögött is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lvilágra, micsoda visszataszító gondolat. És semmi valóságalapja nincs, Kruppe erről biztosíthat mindenkit. Baruknak érdekében áll, hogy ezen fontos személyiségek találkozója gyümölcsöző legyen. A siker nagyon fontos számára, és ezért meg is tesz mindent, ami a saját és szolgája, Kruppe, módjában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a mesterednek konkrét javaslatai? – kérdezte Bro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mtalan konkrét javaslata van, Hadúr uram. Annyira sok van ezekből, hogy összességében tekintve, az ember nem láthat mást, mint egyetlen, átfogó tervet! – Kicsit halkabban folytatta: – Ezek a nagyvonalú, látszólag kissé eltúlzott tervek is azt bizonyítják, hogy Baruk mester figyelmét nem kerülheti el egyetlen apró részlet sem, efelől Kruppe biztosíthat mindenkit – ragyogó mosollyal körbenézett. – Kérnék mindenkit, hogy gyorsan beszéljük meg a dolgokat, mert különben ez a megbeszélés elhúzódhat, és kénytelenek lesznek finom vacsorát feltálalni; márpedig az azt követő száraz borocska és ízletes édességek után Kruppe nem lesz többre képes, mint nyögni a gyönyörűség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istenek óvjanak meg ettől – dünnyögte Bal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Arle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pán apróbb nehézségekkel kell szembenéznünk, amikor felállítjuk a Hadúr és Félkarú Dujek összevont csapatainak ellátmányozó vonalát. A legkomolyabb nehézséget a lerombolt híd jelenti Darujhisztántól nyugatra. A Catlin folyón csupán néhány átkelőhely található, és a Jaghuta Zsarnok hatalmas bonyodalmat okozott azzal, hogy lerombolta azt a bizonyos kőhi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á – vágott közbe Kruppe, aki a nyomaték kedvéért még egyik tömpe, ragadós ujját is felemelte –, a hidak nem arra valók, hogy valaminek az egyik oldaláról a másikra utazzunk? Nem feltételez ez bizonyos elgondolásokat a két hadsereg vezetőinek vonulási terveire nézve? Kruppe ezen tűnődik... – újabb suti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 ezen tűnődünk – nyögte percnyi hallgatás után D'Arl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Kruppét méregette gyanakodva, majd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nem szívesen ismerem be, de ebben bizony van valami – D'Arle felé fordult. – A Catlin folyó bizony csak akkor jelent problémát, ha a déli utakon akarunk továbbvonulni. Ezekre pedig csak akkor térnénk rá, ha a vonulás során a hadseregnek hamar át kellene kelni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két tanácstag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szándékunk – vette át a szót Brood –, hogy a folyó északi oldalán maradunk, és egyenesen Capustan irányába vonulunk. Az útvonal Saltoantól északra húzódna... nagyon északra. Ezután fordulnánk délkeleti irány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reagált a hallotta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te olyan útvonalról beszélsz, amely egyenesen Capustanba visz benneteket. Ez az útvonal azonban nagyon meg fogja nehezíteni az ellátmányozásra irányuló törekvéseinket. Nem tudunk majd a folyón keresztül szállítani. Az ilyen hosszú szárazföldi utánpótlási vonal sikeres működése erősen két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hhez tudni kell még azt is – tette hozzá D'Arle –, hogy a Tanácsnak privát vállalkozásokon keresztül kell teljesítenie a kéréseitek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tapintat! – kiáltotta Kruppe. – Drága katona barátaim, a helyzet a következő. A Darujhisztáni Tanács több nemesi családból áll össze, s ezek közül kivétel nélkül mindnek vannak kereskedelmi érdekeltségei. Ha nem is vesszük figyelembe</w:t>
      </w:r>
      <w:r>
        <w:rPr>
          <w:rFonts w:eastAsia="Times New Roman" w:cs="Times New Roman" w:ascii="Times New Roman" w:hAnsi="Times New Roman"/>
          <w:b w:val="false"/>
          <w:bCs w:val="false"/>
          <w:color w:val="auto"/>
          <w:sz w:val="20"/>
          <w:szCs w:val="20"/>
          <w:lang w:val="hu-HU" w:eastAsia="hu-HU" w:bidi="hu-HU"/>
        </w:rPr>
        <w:t xml:space="preserve"> azt a képzavart, hogy a hadseregetek a Tanács által biztosított hatalmas összegű kölcsönből vásárol utánpótlást a várostól, az említett összeg újraosztása a tanácstagok között, igen bonyolult feladat. A huzakodás, a titkos megbeszélések a hátsó szobákban, a panamázás – nem semmi! Kruppe úgy hiszi, hogy még a legjobb fantáziával megáldott </w:t>
      </w:r>
      <w:r>
        <w:rPr>
          <w:rFonts w:eastAsia="Times New Roman" w:cs="Times New Roman" w:ascii="Times New Roman" w:hAnsi="Times New Roman"/>
          <w:color w:val="auto"/>
          <w:sz w:val="20"/>
          <w:szCs w:val="20"/>
          <w:lang w:val="hu-HU" w:eastAsia="hu-HU" w:bidi="hu-HU"/>
        </w:rPr>
        <w:t>ember sem képes elképzelni azt a rémálomba illő szövevényt, a méricskélést, a súlyozást, az összefonódásokat! E két becses képviselő kétségkívül egyértelmű utasítást kapott, de sajnos nem egyet, hanem körülbelül annyit, ahány tagja van a Tanácsnak! Tehát az előttetek megjelent képviselők kibogozhatatlan csomóban vergődnek, s még az istenek sem tudnák kisegíteni őket a gubancból! Nem marad tehát más lehetőség, mint hogy Kruppe, Darujhisztán alázatos és becsületes polgára, előadja Baruk mesterrel közösen kifőzött terv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előrehajolt, és megdörzsölte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juk azt a tervet, Krup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rtatlan és hozzáértő irányítóra van szükség az említett szállítmányozás szervezéséhez, ehhez kétség sem fér. Nem lehet a Tanács tagja, hogy ne legyen kitéve annak a belső nyomásnak, ami a nagyra becsült tanácstagokat sújtja. Jártasnak kell lennie a pénzügyekben. Elengedhetetlen a jó szervezőkészség. Összességében tehát egy felsőb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ki legnagyobb meglepetésére Balek ökle lecsapott az asztalra, s Balek Kruppé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zt képzeled, hogy ilyen beosztásba kerülhetsz te, a kisstílű tolvajok kisstílű orgazdá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s gömböc azonban felemelte a kezét, és hátradő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barátom, Balek! Igazán letaglózó az ajánlat! Szegény Kruppe azonban sajnos túlságosan el van foglalva a saját kis apró-cseprő dolgaival, ezért nem tudna ellátni egy ilyen feladatot. Nem, Baruk mester, miután hűséges és bölcs szolgájával, Kruppéval alaposan meg hányta-vetette a dolgot, mást javas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ez az egész? – sziszegte Balek, veszedelmes hangon. – Baruk nem is tudja, hogy itt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 hiba csúszott a kommunikációs rendszerbe, semmi több. Kruppe mindenkit biztosíthat afelől, hogy tisztán látta az alkimista tervét! A javaslat tökéletessége Kruppének köszönhető ugyan, ám ő nem hálátlan, és elismeréssel adózik Baruk mester kicsiny, ám igen fontos közreműködésének. Hisz' éppen tegnap tűnődött el a szóban forgó közvetítő képességein – ha ez nem direkt célzás a vágyaira, akkor mi lenne az, drága barátom,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ele, uram! – morogta D'Ar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ezt örömmel megteszi, kedves tanácstag. Apropó, hogy szolgál a kedves leányka, Challice egészsége? Valóban megtörtént már a házasságkötés az ünnepség hősével? Kruppe igazán fájlalja, hogy nem vehetett részt a kétségkívül fényes menyegz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még nem is került sor – csattant fel D'Arle. – A lányom jól van. Fogytán a türelmem, Krup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os én magam csak álmodozhatok a fogyásról. Rendben van: a szóban forgó ügynökjelölt nem más, mint a nemrég piacra törő kereskedői szervezet, amelyet Trygalle Kereskedő Ligaként ismernek. – Kruppe ragyogó arccal hátradőlt, és a hasa előtt összekulcsolta a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Bale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magam most hallom először ezt a nev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anácstag komoran nézett maga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Kruppe mondta, csak nemrég törtek be a darujhisztáni piacra. Délről jöttek, talán Elingarthból. Csak egyszer vettük igénybe a szolgálataikat: Félkarú Dujek részére küldtünk támogatást, igen veszélyes körülmények közé – D'Arle tanácstagra nézett, aki vállat vont, majd átvette a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ttek árajánlatot az összevont hadsereg ellátmányozására vonatkozóan. Sőt, még képviselőt sem küldtek a megbeszélésekre. Ez az egy alkalom, amelyet Balek említett, valamiféle közvetett szerződés volt, ha jól tudom. – Kruppéra nézett. – Ha figyelembe vesszük az érdeklődés hiányát, miért gondolod – vagy miért gondolja Baruk mester –, hogy ez a bizonyos Trygalle Kereskedő Liga elvállalná a közreműködést, vagy hogy egyáltalán módjában állna ellátni a közvetítői felada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töltött magának még egy korsó sört, belekortyolt, majd elismerően csettintett a nyelv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rygalle Kereskedő Liga nem ad árajánlatot, mert egészen biztos, hogy annak az összes más kereskedőszervezet alá tudna ígérni, gond nélkül. Más szóval: nem olcsók. Pontosabban szólva: a szolgáltatásaik ára általában fent jár a csillagos égen. De van egy dolog, amiben mindig biztos lehet az ember: ők pontosan azt fogják tenni, amire felbérelték őket, mindegy, milyen... uh, rémálomba illőek... a logisztikai körülmén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fektettél a cégbe, igaz, Kruppe? – csattant fel ismét Balek. – Hát ennyit a te „pártatlan” tanácsodról! Baruknak pedig biztosan nincs semmi köze ahhoz, hogy te most itt rontod a levegőt. A Trygalle Kereskedő Ligát képviseled,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biztosíthat afelől, hogy az érdekeltségek ütközése csupán látszólagos... az igazság az, hogy itt csupán szerencsés egybeesésről van szó. Azt mindannyian nyilvánvalóan látjuk, mire van szükség, és szerencsére azt is, hogy ezt miként lehet megvalósítani! Szerencsés egybeesés, mint már mondtam! Nos, Kruppe megenne még néhányat ebből a rhivi finomságból, míg ti megvitatjátok javaslatának vitathatatlan előnyeit, és eljuttok az egyértelmű konklúzió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anya varázslatot szimatolt a levegőben. </w:t>
      </w:r>
      <w:r>
        <w:rPr>
          <w:rFonts w:eastAsia="Times New Roman" w:cs="Times New Roman" w:ascii="Times New Roman" w:hAnsi="Times New Roman"/>
          <w:b w:val="false"/>
          <w:bCs w:val="false"/>
          <w:i/>
          <w:iCs/>
          <w:color w:val="auto"/>
          <w:sz w:val="20"/>
          <w:szCs w:val="20"/>
          <w:lang w:val="hu-HU" w:eastAsia="hu-HU" w:bidi="hu-HU"/>
        </w:rPr>
        <w:t>E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izony nem idevalósi. Nem, nem a Tiste Andiiké, nem is az éber rhivi szellemeké...</w:t>
      </w:r>
      <w:r>
        <w:rPr>
          <w:rFonts w:eastAsia="Times New Roman" w:cs="Times New Roman" w:ascii="Times New Roman" w:hAnsi="Times New Roman"/>
          <w:color w:val="auto"/>
          <w:sz w:val="20"/>
          <w:szCs w:val="20"/>
          <w:lang w:val="hu-HU" w:eastAsia="hu-HU" w:bidi="hu-HU"/>
        </w:rPr>
        <w:t xml:space="preserve"> A tábor fölött körözött, és minden érzékével figyelt. A délutánból lassan alkonyat lett, aztán az alkonyat estébe váltott, és az összejövetel Caladan Brood sátrában egyre csak húzódott. Az Óriás Varjú hamar beleunt a beszélgetésbe, amely a különböző karavánutakat tárgyalta, illetve azt, hány tonna ez vagy az kell hetente a két hadsereg jóllakatásához menetelés közben. Persze a Kruppe nevű furcsa emberke elég mulatságos volt, körülbelül úgy, mint ahogy egy kötélhídon átkelő szemtelen patkány látványa is megér egy-két kacajt. Jól tudta, hogy </w:t>
      </w:r>
      <w:r>
        <w:rPr>
          <w:rFonts w:eastAsia="Times New Roman" w:cs="Times New Roman" w:ascii="Times New Roman" w:hAnsi="Times New Roman"/>
          <w:b w:val="false"/>
          <w:bCs w:val="false"/>
          <w:color w:val="auto"/>
          <w:sz w:val="20"/>
          <w:szCs w:val="20"/>
          <w:lang w:val="hu-HU" w:eastAsia="hu-HU" w:bidi="hu-HU"/>
        </w:rPr>
        <w:t>a zsíros, kellemetlenül választékos külső alatt furmányos elme működik, és igazán érdekes volt végignézni, hogy a két valódi darujhisztáni követ rovására hogyan érdemli ki helyét az asztalfőn... de aztán Banya megérezte, hogy valahol a táborban varázslat éledezik.</w:t>
      </w:r>
    </w:p>
    <w:p>
      <w:pPr>
        <w:pStyle w:val="Normal"/>
        <w:shd w:fill="FFFFFF" w:val="clear"/>
        <w:ind w:left="0" w:right="0" w:firstLine="158"/>
        <w:jc w:val="both"/>
        <w:rPr/>
      </w:pPr>
      <w:r>
        <w:rPr>
          <w:rFonts w:eastAsia="Times New Roman" w:cs="Times New Roman" w:ascii="Times New Roman" w:hAnsi="Times New Roman"/>
          <w:b w:val="false"/>
          <w:bCs w:val="false"/>
          <w:i/>
          <w:iCs/>
          <w:color w:val="auto"/>
          <w:sz w:val="20"/>
          <w:szCs w:val="20"/>
          <w:lang w:val="hu-HU" w:eastAsia="hu-HU" w:bidi="hu-HU"/>
        </w:rPr>
        <w:t>Ot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bban a nagy sátorban, pont alattam... ezt ismerem.</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It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szokták a rhivik fölravatalozni a Tiste Andii holttesteket.</w:t>
      </w:r>
      <w:r>
        <w:rPr>
          <w:rFonts w:eastAsia="Times New Roman" w:cs="Times New Roman" w:ascii="Times New Roman" w:hAnsi="Times New Roman"/>
          <w:b w:val="false"/>
          <w:bCs w:val="false"/>
          <w:color w:val="auto"/>
          <w:sz w:val="20"/>
          <w:szCs w:val="20"/>
          <w:lang w:val="hu-HU" w:eastAsia="hu-HU" w:bidi="hu-HU"/>
        </w:rPr>
        <w:t xml:space="preserve"> Banya összébb húzta szárnyait, és szűk spirálvonalban le</w:t>
      </w:r>
      <w:r>
        <w:rPr>
          <w:rFonts w:eastAsia="Times New Roman" w:cs="Times New Roman" w:ascii="Times New Roman" w:hAnsi="Times New Roman"/>
          <w:color w:val="auto"/>
          <w:sz w:val="20"/>
          <w:szCs w:val="20"/>
          <w:lang w:val="hu-HU" w:eastAsia="hu-HU" w:bidi="hu-HU"/>
        </w:rPr>
        <w:t xml:space="preserve">ereszkedett. A bejárattól pár lépésnyire landolt. A sátorlap le volt engedve, és szorosan be is kötözték, ám ez Banya éles csőre előtt nem jelentett akadályt. Pillanatokon belül bent is volt a sátorban, s némán és láthatatlanul a hatalmas asztal alá suhan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 asztal alá, amelynek felismerésekor halkan felkuncogott. A sötétben bekucorodott a pokrócok köz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gyen hajoltak fölötte az asztal fölé, sutyorogva és dünnyögve. Banya felkapta a fejét, amikor meghallotta a fa kártyalapok koppanás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megint itt van – mondta egy kemény női hang. – Biztos, hogy megkeverted ezt a nyavalyás paklit, 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ennéd, hát persze, tizedes. Ne kérdezgess folyton! Nézzétek, ez már a negyedik leosztás, mindig másféle rendszerben, és az üzenet ugyanaz. Obeliszk a domináns; az idő emlékoszlopa a kulcs. Aktív, ez világos, mint a nap – évtizedek óta most előszö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ezt is csak az a rajz okozza – szólt közbe egy hang. – Neked nincs olyan laikus kezed, mint Muzsiknak, 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ől elég, Sunyi! – csattant fel a tizedes. – Inda elégszer olvasott már ahhoz, hogy értsen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 mondtad,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fa 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önben is – dünnyögte Inda –, már mondtam, hogy az új lapnak fix befolyása van: mintha ez tartaná össze az egész rendszert. Amint ezt meglátja valaki, minden új értelmet ny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od, összetartja? – szólalt meg a negyedik, utolsó hang, amely egy nőhöz tartozott. – Úgy gondolod, hogy egy új Elődhöz tart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nem tudok válaszolni, Rebbencs – sóhajtotta Inda. – Mint mondtam, állandó befolyást érzek, de azt nem mondtam, hogy ismerem ennek az erőnek a jellegét. Nem tudom, mi ez, és nem azért, mert nem vagyok elég jó. Olyan, mintha... még nem ébredt volna fel. Jelenleg csak egy passzívan jelen levő valami. Semmi több. Amikor azonban felébred... nos, nekem az a tippem, hogy szépen felfűti majd a dolg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 szólalt meg a tizedes –, mit is látunk itt egészen pontosan, mág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azt, mint előzőleg. Az Obeliszktől jobbra a Legfőbb Ház Halál Katonája áll. Jelen van az Árnyak Mágusa, ez is most először aktív, nekem az a tippem, hogy nagy átverés van folyamatban. A Legfőbb Ház Világosság Kapitányának van még némi reménye, de a nyomában ott jár a Csuklyás Hírnöke; nem közvetlenül, úgyhogy talán van közöttük némi távolság. A Legfőbb Ház, Árnyak Merénylője új arcot kapott, erre sok jel utal... állatira ismerős nekem ez az arc.</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unyi nevű alak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szólni kéne Fürge B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van! – szisszent fel Inda. – A Merénylő arca – ez Ka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yavalyás! – morogta Sunyi. – Gondolhattam volna! Olyan gyorsan leléptek Muzsikussal, tudjátok, hogy ez mit jelent,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tippem – mondta a tizedes, igen kevés lelkesedéssel a hangjában. – De a másik része egyértelmű, igaz, 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étváros lázadni készül, vagy már meg is tette. A Forgószél... a Csuklyás most biztosan mosolyog. Méghozzá nagy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sz pár kérdésem Fürge Benhez – motyogta Sunyi. – De bizony 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dezd meg az új kártyáról is! – mondta neki Inda. – Ha nem bánja, hogy csúszkálni kell, meg is nézhetn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Új kártya a Sárkányok Asztalán? </w:t>
      </w:r>
      <w:r>
        <w:rPr>
          <w:rFonts w:eastAsia="Times New Roman" w:cs="Times New Roman" w:ascii="Times New Roman" w:hAnsi="Times New Roman"/>
          <w:color w:val="auto"/>
          <w:sz w:val="20"/>
          <w:szCs w:val="20"/>
          <w:lang w:val="hu-HU" w:eastAsia="hu-HU" w:bidi="hu-HU"/>
        </w:rPr>
        <w:t>Banya még feljebb szegte a fejét, gondolatai sebesen száguldoztak. Az új kártyák mindig bajt hoztak, főleg a hatalommal bírók. Az Árnyak Birodalma tisztán igazolta ezt... a szeme – először csak az egyik, aztán ahogy még feljebb emelte a fejét, a másik is – lassan ráfókuszált valamire, a gondolatai visszatértek a földre, s végre meglátta az asztal al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beri szempár nézett rá, a festék csillogott, mintha a szempár élne – egyenesen a Varjú szemébe 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kilépett a sátorból, hiszen már alig látott a fáradtságtól. Ezüstróka elaludt a székében, Kruppe egyik bonyolult monológja alatt, amelyben a kis gömböc a Trygalle Kereskedő Liga szerződéseinek egy újabb jellegzetes és fontos pontját ecsetelte. A Mhybe úgy döntött, nem ébreszti fel gyermek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gazság szerint szeretett volna egy kicsit távol lenni a gyermektől. Ezüstróka körül nőtt a nyomás, az ösztönös szükséglet erősödött, így a gyermek percről percre egyre többet szívott el anyja életerejéből. A menekülés persze nevetségesen fölösleges próbálkozás volt. Az ösztön nem ismert semmiféle kötöttséget, és a távolság nem befolyásolta a működését. Menekülésének a sátorból, a gyermeke mellől csupán szimbolikus jelentése volt, haszna semmi. Minden egyes apró csontja hasogatott a fájdalomtól – ettől a szenvedéstől nem lehetett másként menekülni, csak a lehető legmélyebb alvással, és úgy is csak ideiglenesen – ez az alvás pedig kezdte őt elkerülni. A sátorból Paran lépet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olna egy kérdésem, Mhybe, azután nem is zavarlak tovább.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Ó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 szegény, szenvedő ember. Mire kellene válaszoln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szeretnél tudni,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z alvó tábort fürkés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valaki el akarna rejteni egy aszta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pislogott, majd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avatalozósátorban találod őket – ebben jelenleg nem lakik senki. Gyere, elvezetlek 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ha útba igazít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éta elmulasztja kicsit a fájdalmaimat, kapitány. Erre gyere! – elindult az első sátorsor előtt. – Felébresztetted Szélfogót – jelentette ki néhány perc után. – Ő lett a lányomban a domináns személyiség, és azt hiszem, ezért csakis neked tartozom hál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ülök, hogy segíthettem, Mh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w:t>
      </w:r>
      <w:r>
        <w:rPr>
          <w:rFonts w:eastAsia="Times New Roman" w:cs="Times New Roman" w:ascii="Times New Roman" w:hAnsi="Times New Roman"/>
          <w:b w:val="false"/>
          <w:bCs w:val="false"/>
          <w:color w:val="auto"/>
          <w:sz w:val="20"/>
          <w:szCs w:val="20"/>
          <w:lang w:val="hu-HU" w:eastAsia="hu-HU" w:bidi="hu-HU"/>
        </w:rPr>
        <w:t xml:space="preserve"> volt a varázslónő, kapitány?</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agylelkű... talán túlságosan is az. Nagyra becsült és hőn szeretett mágus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Óh, uram, annyi mindent tartasz magadban, leláncolva a sötétben! Az elfojtás hiba, és nem erény – még nem jöttél rá? </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rfi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te rhiviként megállíthatatlan, érzéketlen szörnyetegnek láttad eddig a malaza hadsereget, amely egymás után nyeli el a városokat. De igazából sosem volt ilyen. Rosszul ellátott seregről van szó, amely gyakran nézett szembe túlerővel, teljesen ismeretlen terepen. Félkarú seregét például darabokra szedték. Brood, a Tiste Andiik és a Bíborsereg érkezése megállította a hadjáratot. Gyakran csak a harci mágusok álltak a sereg és a teljes pusztulás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ott voltak a moranth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bár nem lehet rájuk olyan nagymértékben támaszkodni, mint gondolnád. Mindenesetre alkimista robbanószereikkel megváltoztatták a hadviselés jellegét, hogy a quorljaik mozgékonyságáról már ne is beszéljek. A sereg egy idő után nagymértékben támaszkodott erre a két dolog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vány lámpafény szűrődik ki a ravatalozóból, ott, pont velünk szemben. Hallottam én is a pletykákat, hogy valami nincs rendben a morantho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Mhybére pillantott, azt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lenérzések merültek fel, amelyeket az elit csapat, az Aranyak sorozatos vereségei gerjesztettek. Jelenleg a Feketék biztosan mellettünk állnak, a többiek nem nagyon, bár a Kékek úton vannak Hétváros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avatalozó ajtaján kiszédelgő Óriás Varjú megijesztette őket. A madár úgy mozgott, mintha részeg lenne, és tőlük alig háromlépésnyire orra is bukott. Banya felkapta a fejét, fél szemmel Paran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 szisszent fel, majd szétterjesztette hatalmas szárnyát, és a levegőbe emelkedett. Gyors, erős szárnycsapásokkal emelkedett a magasba. Egy perc múlva már nyomát sem lát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a kapitányra pillantott. A férfi értetlenül bámult maga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nya eddig nem mutatta semmi jelét annak, hogy félne tőled – mormogta a rhivi asszo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állat vont. A ravatalozóból beszélgetés hangjai szűrődtek ki, majd alakok léptek ki egymás után az ajtón. A vezetőjük lefojtott lámpást ta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állj! – mordult fel a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mpást hordozó nő megrebbent, majd rossz kézzel tisztel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Éppen nagy felfedezést tettünk... ebben a sátorban, uram. Az ellopott asztal odabent találh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 dünnyögte a kapitány. – Szép munka, tizedes. Te és a katonáid bizonyságot tettetek lelkiismeretességetek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jük,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a sátor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od, odabent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a katonabecsület úgy kívánja, hogy azonnal visszaszolgáltassuk Caladan Broodnak, nem igaz,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ljes mértékben egyetértek,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állt, és szemügyre vette a katoná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unyi, Inda, Rebbencs. Négyen vagytok. Szerintem meg tudjátok csinál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tizedes csak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 tudjátok vinni az aszt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ha javasolhatom, talán keressünk még néhány katon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nem szükséges. Reggel tábort bontunk, és azt akarom, hogy a csapat jól kipihenje magát, úgyhogy inkább ne zavarjuk az álmukat. Négyen egy óra alatt biztosan átértek vele. Ez azt jelenti, hogy marad pár percetek összecsomagolni is. Nos, tizedes, jobb lenne, ha rögtön nekilátnátok,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 Csákány kelletlenül a társaihoz fordult. – Köpjetek a markotokba, feladatot kaptunk. Inda, valami baj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rdéses férfiú meredt szemmel bámulta a kapit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ióta – suttogta a mágus, tisztán érthető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nem jöttem rá eddig? Ő az! Világos, mint a nap...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odalépett a mágushoz, és pofon vá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rj már magadhoz, a fenébe i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a nőre nézett, komo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egyszer megütsz, és életed végéig bánni fogo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nek a szeme sem reb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ég egyszer megütlek, katona, akkor nem állsz fel többet. Még egy fenyegetés, és véged van, értett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megrázkódott, tekintete ismét Paran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meg fog változni – suttogta. – De még nem történhet meg. Gondolkodnom kell. Fürge 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nd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összerezzent, majd biccentett a tizedes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fogjuk azt az asztalt. Igen, persze, máris, azonnal. Gyerünk, Rebbencs, Suny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igyelte, ahogy a négy katona visszamegy a ravatalozóba, majd Paran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olt ez az egész,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lmam sincs – felelte a férfi fa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hoz az asztalhoz több kell, mint négy pár ké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szerintem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te mégsem hívsz segítség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 Mhybé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dehogy! Hiszen ők lopták el azt az aszta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óra volt még vissza napkeltéig. Paran magára hagyta Csákányt és bandáját, elbúcsúzott a Mhybétől, és a Hídégető tábor felé indult, amely Brood főtáborától délnyugatra terült el. Maréknyi katona állt őrségben a tábor szélén, s mind lagymatag tisztelgéssel köszöntötték az elhaladó kapitányt. Meglepetten látta, hogy Pálinkás a központi tűzhely közelében áll, és éppen egy magas, gesztenyeszín hátast nyergel magának. Paran közelebb lépett a parancsno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éget ért a megbeszélés, uram?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fáradt tekintettel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anítom, hogy sosem ér véget, ha Kruppe így folyta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nem szavaztátok meg ezt a kereskedő li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pen ellenkezőleg, egyhangúlag elfogadtuk a javaslatot, bár Darujhisztánnak ez egy vagyonba fog kerülni. Igaz, legalább garantálva van az ellátmányozásunk a szárazföldön, mi pedig pontosan ezt akartuk el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miért tart még mindig a megbeszélés,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úgy fest, hogy néhány új arc csatlakozik a menetünk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em Krup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igen, a nagyra becsült Kruppe úr. Továbbá Balek is – gyanítom, hogy </w:t>
      </w:r>
      <w:r>
        <w:rPr>
          <w:rFonts w:eastAsia="Times New Roman" w:cs="Times New Roman" w:ascii="Times New Roman" w:hAnsi="Times New Roman"/>
          <w:b w:val="false"/>
          <w:bCs w:val="false"/>
          <w:color w:val="auto"/>
          <w:sz w:val="20"/>
          <w:szCs w:val="20"/>
          <w:lang w:val="hu-HU" w:eastAsia="hu-HU" w:bidi="hu-HU"/>
        </w:rPr>
        <w:t>miné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marabb szeretne megszabadulni a tanácstagi ruhától, és helyette katonapáncélt </w:t>
      </w:r>
      <w:r>
        <w:rPr>
          <w:rFonts w:eastAsia="Times New Roman" w:cs="Times New Roman" w:ascii="Times New Roman" w:hAnsi="Times New Roman"/>
          <w:b w:val="false"/>
          <w:bCs w:val="false"/>
          <w:color w:val="auto"/>
          <w:sz w:val="20"/>
          <w:szCs w:val="20"/>
          <w:lang w:val="hu-HU" w:eastAsia="hu-HU" w:bidi="hu-HU"/>
        </w:rPr>
        <w:t>ö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 elég valószín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még egyszer, utoljára ellenőrizte a hevedert, majd Paranhoz fordult. Látszott rajta, hogy böki a csőrét valami, de aztán némi habozás után mást mondott, </w:t>
      </w:r>
      <w:r>
        <w:rPr>
          <w:rFonts w:eastAsia="Times New Roman" w:cs="Times New Roman" w:ascii="Times New Roman" w:hAnsi="Times New Roman"/>
          <w:b w:val="false"/>
          <w:bCs w:val="false"/>
          <w:color w:val="auto"/>
          <w:sz w:val="20"/>
          <w:szCs w:val="20"/>
          <w:lang w:val="hu-HU" w:eastAsia="hu-HU" w:bidi="hu-HU"/>
        </w:rPr>
        <w:t>min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t eredetileg ak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ekete Moranthok elvisznek téged meg a Hídégetőket a Barghaszt vonulatho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nagy út lesz. És mi lesz, ha odaér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nt odaértek, Ügető elválik a csapattól, nem kell teljesítenie a parancsaidat. Az a feladata, hogy kapcsolatba lépjen a Fehérarcú Barghasztokkal, s ehhez olyan módot választ, amilyet jónak lát. Te és a csapatod kíséritek őt, de a tárgyalásokba semmiképpen nem szólhattok bele. Szükségünk van a Fehérarcúakra, az egész klán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Ügető tárgyal majd velük? Beru kegyelmezzen szegény fejün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dd el, kapitány, okozhat még neked meglepetéseket az a har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Feltételezzük, hogy sikerrel járnak a tárgyalások. Ezután délnek kell vonuln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segíteni kell Capustannak – a parancsnok beledugta a lábfejét a kengyelbe, és egy fintor kíséretében a nyeregbe lendült. Megmarkolta a szárat, és lenézett a kapitányra. – Van kérd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örbenézett az alvó táborban, az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anám, hogy Oponn szerencséje legyen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szönöm, azt inkább ne.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álinkás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alatt a hátas váratlanul felnyerített, és rémülten oldalra ugrott. Szél söpört végig a táboron, s a kisebb, gyengén rögzített sátrakat ki is tépte a helyükből. Rémült kiáltások harsantak. Paran felnézett és látta a hatalmas, fekete alakot, amely a Tiste Andii tábor felé repült. A kapitány a sárkányi alak körül halvány aurát is érzékelt – ezüstösen fehéret, csillogót. Paran gyomra összerándult a fájdalomtól – a roham erős volt, de szerencsére csak egy pillanatig ta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 szitkozódott Pálinkás, aki azon volt, hogy megnyugtassa a lovát. Körülnézett. – Ez meg mi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láthatta úgy, ahogy én – nem olyan a vér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érkezett Fürkész Anomander, uram. Leereszkedik a Tiste Andiijai közé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Paran szemügyre vette a káoszt, amelynek helyén alig egy perce még a Hídégetők alvó tábora volt, majd felsóhajtott. – Nos, kicsit talán korán van, de nem baj – előrébb masírozott, és megemelte a hangját. – Felkelni, mindenki! Tábort bontani! Hangyás őrmester! Ébressze fel a szakác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igenis, uram! Mi keltett fel minke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lroham, őrmester. Most pedig mun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Pálinkás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az elkövetkező órákban elég elfoglalt leszel. Én visszamegyek Brood táborába. Szeretnéd, hogy átküldjem Ezüstrókát elbúcsúz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habozott, az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szönöm, uram, de nem szükséges. – A </w:t>
      </w:r>
      <w:r>
        <w:rPr>
          <w:rFonts w:eastAsia="Times New Roman" w:cs="Times New Roman" w:ascii="Times New Roman" w:hAnsi="Times New Roman"/>
          <w:i/>
          <w:iCs/>
          <w:color w:val="auto"/>
          <w:sz w:val="20"/>
          <w:szCs w:val="20"/>
          <w:lang w:val="hu-HU" w:eastAsia="hu-HU" w:bidi="hu-HU"/>
        </w:rPr>
        <w:t>távolság számunkra már nem jelent akadályt; vékony, személyes, mások számára láthatatlan kötelék feszül közöttünk. Jelenlé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fejemben eléggé megrázó élmény. </w:t>
      </w:r>
      <w:r>
        <w:rPr>
          <w:rFonts w:eastAsia="Times New Roman" w:cs="Times New Roman" w:ascii="Times New Roman" w:hAnsi="Times New Roman"/>
          <w:color w:val="auto"/>
          <w:sz w:val="20"/>
          <w:szCs w:val="20"/>
          <w:lang w:val="hu-HU" w:eastAsia="hu-HU" w:bidi="hu-HU"/>
        </w:rPr>
        <w:t>– Vigyázz magadra, parancsnok! – mondta hango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gy percig még méregette őt, majd bólintott. Megfordította és ügetésbe ugratta a herélt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k a központi téren néma gyűrűt alkottak, és várták vezetőjük érkezését. A fekete, ezüsttel díszített sárkány úgy jelent meg felettük az égen, mint egy kitépett darab az éjszakából. Finoman ereszkedett le, s karmai halkan koppantak a síkság sziklás talaján. A hatalmas, félelmetes sárkány alakja már ereszkedés közben halványodni kezdett, majd langyos, fűszeres szellő terjedt szét, és a sárkányalak összezsugorodott. Egy pillanat múlva már a Sötétség Fiát látták a helyén, köpönyegben, a sárkányalak eltűnő kontúrjai között, s mindig változó szeme ezúttal bronzos ragyogásból mérte végig társ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A Mhybe figyelte Korlatot, aki a mestere felé közeledett. Eddig csak egyszer látta Fürkész Anomandert, a Feketekutya erdőtől délre, és akkor is csak</w:t>
      </w:r>
      <w:r>
        <w:rPr>
          <w:rFonts w:eastAsia="Times New Roman" w:cs="Times New Roman" w:ascii="Times New Roman" w:hAnsi="Times New Roman"/>
          <w:b w:val="false"/>
          <w:bCs w:val="false"/>
          <w:color w:val="auto"/>
          <w:sz w:val="20"/>
          <w:szCs w:val="20"/>
          <w:lang w:val="hu-HU" w:eastAsia="hu-HU" w:bidi="hu-HU"/>
        </w:rPr>
        <w:t xml:space="preserve"> távolról. A Tiste Andiik ura éppen Caladan Brooddal tárgyalt. A Mhybe nem felejtette el a Hold Szülöttét sem, amely ott tornyosult a Rhivi-síkság felett a levegőben. Fürkész éppen felszállni készült a lebegő erődbe. Egyezséget kötöttek a palási varázslókkal, a várost éppen akkor készült megostromolni Félkarú serege. Akkor is úgy állt a Sötétség Fia, </w:t>
      </w:r>
      <w:r>
        <w:rPr>
          <w:rFonts w:eastAsia="Times New Roman" w:cs="Times New Roman" w:ascii="Times New Roman" w:hAnsi="Times New Roman"/>
          <w:color w:val="auto"/>
          <w:sz w:val="20"/>
          <w:szCs w:val="20"/>
          <w:lang w:val="hu-HU" w:eastAsia="hu-HU" w:bidi="hu-HU"/>
        </w:rPr>
        <w:t>ahogy most: magas volt, erős, a hátán hordott kard rettegést ébresztett mindenkiben, hosszú, ezüst haja pedig lobogott a szél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ak az apró bólintásból látszott, hogy észlelte Korlat közeled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obbról feltűnt Caladan Brood, Kallor, Dujek és a többi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vegő szinte sistergett a feszültségtől, de a Mhybe emlékezett rá, hogy a Feketekutya erdőnél is ugyanezt a feszültséget érezte. Fürkész Anomander annyira más Előd volt, mint Caladan Brood, hogy úgy festett: a hatalom skálájának két ellentétes végében állnak. Fürkész jelenség volt, szívdobogtató, iszonytató jelenség, amelyet nem lehetett figyelmen kívül hagyni, s amely elől menekülni sem lehetett. Erőszak, ősiség, magány, pátosz és a legsötétebb iszonyat – a Sötétség Fia különös keverék volt a halhatatlanok között, s a Mhybe a zsigereiben érezte, hogy a környéken minden rhivi szellem feléledt, és kétségbeesetten mozgolód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kard az oka, de mégsem pusztán csak a kard. A Dragnipur a hideg, nem emberi igazságosztó kezében. Fürkész Anomander az egyetlen személy közöttünk, akinek láttán még Kallor szemében is félelem villan... az egyetlen... kivéve talán még a lányomat, Ezüstrókát. Mitől rettegne Kallor a legjobban, ha nem egy szövetségtől a Sötétség Fia és Ezüstróka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ttől a gondolattól a Mhybe testéből egy csapásra kiszállt a fájdalom. Az asszony merészen előrelépett. Kallor hangja hars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Anomander! Tisztánlátásodban bízom, kardod igazságában bízom, ne hagyd, hogy bárki is ellágyítsa szíved, s ezt értem Korlatra is, aki már azon van, hogy szentimentális badarságokat suttogjon füled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ség Fia csodálkozva felvonta fél szemöldökét, és a Legfőbb Király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artja vissza kardomat, Kallor – kérdezte halkan, nyugodt hangon – sötét szívedtől... ha nem a szentimentalit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jnal első sugara végre felkapaszkodott az égre, a Legfőbb Király sovány arca láthatóan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gyermekről van szó – folytatta –, akinek erejét biztosan érzed. A lehető leghamisabb hat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ő? Az erő teljesen átszövi ezt a helyet, Kallor. Ez a tábor mágnesként viselkedik. Jogosak a félelmeid – tekintete a Mhybe felé villant, aki tőle pár lépésre állt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is tudott továbbmenni. Fürkész figyelme erős nyomásként hatott rá, fenyegetésként, s erejét megérezve tagjai elgyengültek, levegő után k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nya, a természet erői nem túl igazságosak, nem gondolod? – szólalt meg Fürké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sz kínszenvedés volt válasz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Hold Szülöttének U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hát reánk, őrködő istenekre hárul a feladat, hogy döntsünk az igazság felő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tekintete fel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szülte a szörnyszülöttet, Fürkész – mondta Kallor. A Legfőbb Király előrelépett, s gyűlölködő tekintettel méregette a Mhybét. – Elvakult. Ez persze érthető, ám nem megbocsáth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lor – mormogta a Sötétség Fia, tekintetét továbbra is a Mhybén tartva –, még egy lépés, és véged. – A Legfőbb Király megtorpant. – Úgy látom – folytatta Fürkész –, hogy érkezésemet már mindenki nagyon várta, s azt szeretnétek, hogy én oldjam meg a kialakult igen bonyolult hely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tszat néha csal – mondta Caladan Brood, aki a parancsnoki sátor előtt állt. A Mhybe csak ekkor látta meg, hogy Ezüstróka ott áll a Hadúr oldalán. – Dönts, ahogy akarsz, Fürkész, de nem tűröm el, hogy a táborom területén kivond a Dragnipu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end volt, de olyan robbanásszerű csend, amilyet a rhivi asszony még sosem tapasztalt. </w:t>
      </w:r>
      <w:r>
        <w:rPr>
          <w:rFonts w:eastAsia="Times New Roman" w:cs="Times New Roman" w:ascii="Times New Roman" w:hAnsi="Times New Roman"/>
          <w:i/>
          <w:iCs/>
          <w:color w:val="auto"/>
          <w:sz w:val="20"/>
          <w:szCs w:val="20"/>
          <w:lang w:val="hu-HU" w:eastAsia="hu-HU" w:bidi="hu-HU"/>
        </w:rPr>
        <w:t xml:space="preserve">Az Alvilágra, ez nagyon, nagyon rosszul is elsülhet... </w:t>
      </w:r>
      <w:r>
        <w:rPr>
          <w:rFonts w:eastAsia="Times New Roman" w:cs="Times New Roman" w:ascii="Times New Roman" w:hAnsi="Times New Roman"/>
          <w:color w:val="auto"/>
          <w:sz w:val="20"/>
          <w:szCs w:val="20"/>
          <w:lang w:val="hu-HU" w:eastAsia="hu-HU" w:bidi="hu-HU"/>
        </w:rPr>
        <w:t xml:space="preserve">A malazákra pillantott. Dujek a katonák rezzenéstelen, érzelemmentes maszkját vonta magára, de testének feszülése elárulta, hogy fél. Artantosz, a zászlóvivő egy lépéssel hátrébb állt, Dujektől kicsit jobbra, tengerészköpenyben, hátratett kézzel. A fiatal férfi szeme csillogott. </w:t>
      </w:r>
      <w:r>
        <w:rPr>
          <w:rFonts w:eastAsia="Times New Roman" w:cs="Times New Roman" w:ascii="Times New Roman" w:hAnsi="Times New Roman"/>
          <w:i/>
          <w:iCs/>
          <w:color w:val="auto"/>
          <w:sz w:val="20"/>
          <w:szCs w:val="20"/>
          <w:lang w:val="hu-HU" w:eastAsia="hu-HU" w:bidi="hu-HU"/>
        </w:rPr>
        <w:t>Hatalom ez, ami belőle árad? Nem, tévedtem – már nem láto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lassan szembefordult Caladan Brood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m, már meghúztad a vonalakat – mondta halkan. –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bben az ügyben Caladan Brood mellett állok, meste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visszafordult Kallor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szik, egyedül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indig is így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 micsoda elmés, éles vála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tekintete egy pillanatra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meretlen számomra ez a pozíció, Legfőbb Királ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erre csak bólintott. Patadobogás hallatszott, és a gyűrű délkeleti részén álló Tiste Andiik sora felbomlott. Pálinkás lovagolt be a tisztásra, először csak lépésbe lassítva, majd meg is állította a lovát. Nem lehetett tudni, pontosan mit is hallott a parancsnok, de úgy cselekedett, ahogy jónak látta. Leszállt a lóról, Ezüstróka felé sietett, és megállt előtte. Kardja némán pattant elő a hüvelyből. Pálinkás Fürkész, Kallor és a tisztás közepén álló többi személy felé fordult, és a földbe döfte a kardot, maga 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a malaza oldalá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lyen erővel szemben, Pálinkás, jobb lenne, 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maradok – felelte a parancsn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ből szürkés, ködszerű felhőben áradt elő a varázserő, amely áthullámzott a tisztáson, könnyedén áthatolt Pálinkáson, s átláthatatlan, vibráló fátyolba burkolta Ezüstrók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elkiáltott, s előrelépett, de Korlat gyorsan elkapta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félj – mondta. – Csak meg akarja őt érteni... meg akarja tudni, hogy mi 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fátyol hirtelen megpattant és darabokra esett. A Mhybe felszisszent. Ismerte eléggé a lányát, így azonnal látta, hogy az nagyon dühös. Erő kígyózott elő a testéből, mintha kötelek, gyökerek nőttek volna ki belől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 a szellemekre, egyszerre látom Éjsötétet és Szélfogót, s mindketten... dühösek.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lvilágra, még egy! Erős akarat, egyéniség, amelyet nehéz feldühíteni... olyan, mint Brood – ki ez? Lehet, hogy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óh, ne! – lehet, hogy ez Bellurdan? Istenem! Pillanato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érdése, és</w:t>
      </w:r>
      <w:r>
        <w:rPr>
          <w:rFonts w:eastAsia="Times New Roman" w:cs="Times New Roman" w:ascii="Times New Roman" w:hAnsi="Times New Roman"/>
          <w:b w:val="false"/>
          <w:bCs w:val="false"/>
          <w:i/>
          <w:iCs/>
          <w:color w:val="auto"/>
          <w:sz w:val="20"/>
          <w:szCs w:val="20"/>
          <w:lang w:val="hu-HU" w:eastAsia="hu-HU" w:bidi="hu-HU"/>
        </w:rPr>
        <w:t xml:space="preserve"> darabokra szakadunk!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nyögte Fürkész –, még soha nem csaptak így a kezemre. Igazán lenyűgöző, ám végzetesen ostoba mutatvány volt. Mi lehet az, amit ez a gyermek ennyire el akar titkolni előlem? – átnyúlt a bal válla fölött, a Dragnipur bőrrel borított markolatá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Brood kegyetlenül elkáromkodta magát, és lecsatolta kalapácsát. Pálinkás előrelépett, és kézbe vette a kardjá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stenem, ez így nagyon nem 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 recsegte Kallor –, mit szeretnél, a jobb vagy a bal oldaladra állj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kkor azonban mindenki megdermedt; sátorcölöpök reccsenése hallatszott. A parancsnoki sátorban kiáltás harsant, majd hatalmas, furcsa tárgy repült elő a sátor bejáratán át. Az asztal, amelyet a Mhybe a ravatalozónál látott utoljára, pörögve, vadul imbolyogva a tisztás fölé emelkedett, s egyik lábán Kruppe csimpaszkodott elkeseredetten. A kis gömböc ruhájából édesség hullott szanaszét. A férfi ismét felkiáltott, és papucsos lábával a levegőbe rú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j! Segítség! Kruppe utál repü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már éppen befejezték a pakolást, és a keleti oldalon őrt álló katonák felkiáltottak, hogy megpillantották a Fekete Moranthokat, s azok quorljaikon már a tábor közelében vannak. Paran kapitány ekkor növekvő nyugtalansággal az összegyűlt katonák közé von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gyik oldalon Csákány ült kimerülten, és a fiatal tisztet figyelte – arcáról egyszerre tükröződött fanyalgás és csodálat. Ő volt az egyetlen, aki látta, hogy Paran tesz még egy lépést előre, aztán eltűnik a semmiben. A tizedes talpra ugr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a Csuklyás golyóira! Inda! Keresd meg Fürge Ben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jinges mágus, aki pár lépésnyire tőle pihent,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ki éppen most tüntette el Paran kapitányt. Keresd meg Fürgét, de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szeme elől hirtelen eltűntek a buzgón pakoló katonák, aztán zavaros fátyol ereszkedett a szeme elé, de csak egy pillanatra. A köd eloszlott, és Paran azon kapta magát, hogy Fürkész Anomanderrel és Kallorral néz szembe – mindketten kivont karddal álltak előtte, mögöttük a rémült Korlatot és a Mhybét pillantotta meg, a Tiste Andiik sorfala előtt. Számtalan szempár szegeződött rá, aztán mind a jobb válla fölé néztek, majd vissza rá. Senki sem mozdult, és Paran lassan rájött, nem ő az egyetlen személy, aki meg van lep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pitány a kétségbeesett kiáltás hallatán azonnal megfordult és felnézett. Hatalmas faasztalt látott a levegőben forogni, s a bútordarab egyik lábáról Kruppe selyembe öltözött, kövér kis alakja lógott lefelé. Az asztallap alsó felére egy fiatalember arcmását festették rikító, immáron világító festékkel. A képmás lassan lengedezett Paran szeme előtt, s eltelt egy perc, mire felismerte a festett arcot. </w:t>
      </w:r>
      <w:r>
        <w:rPr>
          <w:rFonts w:eastAsia="Times New Roman" w:cs="Times New Roman" w:ascii="Times New Roman" w:hAnsi="Times New Roman"/>
          <w:i/>
          <w:iCs/>
          <w:color w:val="auto"/>
          <w:sz w:val="20"/>
          <w:szCs w:val="20"/>
          <w:lang w:val="hu-HU" w:eastAsia="hu-HU" w:bidi="hu-HU"/>
        </w:rPr>
        <w:t>Ez én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ájdalom hasított belé, fekete áradat, amely egyben le is nyelte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látta, ahogy a fiatal kapitány meginog, majd térdre esik, mintha hihetetlen fájdalom rántaná össze a testét. Tekintete rögtön a lány felé villant, s így éppen látta, ahogy a gyermekből előkígyózó erők megkerülik Brood és Pálinkás mozdulatlan alakját, majd felfelé nyúlnak az asztal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égy láb letört. Kruppe egy sikoly kíséretében a föld felé zuhant, és a Tiste Andiik között landolt. A becsapódást meglepett és fájdalmas kiáltások követték. Az asztal megállt a levegőben, az alja pont Kallor és Fürkész felé fordult, rajta pedig ott ragyogott Paran kapitány varázslattal átszőtt arcmása. A lapból fonalak ereszkedtek le a föld felé, s ezüstös láncokként körbefogták a kapitány összegörnyedt tes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szólalt meg mellette valaki döbbenten –, ez a legnagyobb Sárkányok Asztala kártya, amelyet valaha is lát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elfordította tekintetét a képről, és elkerekedő szemmel a vékony, sötét bőrű mágusra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 ekkor előlépett, és fel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ek mindenkit, bocsássa meg alkalmatlankodásomat! Láthatóan a jelenlévők közül sokan akarnak csatázni, ám én felhívnám a figyelmet arra, hogy ez mennyire nem lenne... hm... bölcs dolog... tehát nem kellene segítségül hívni az erőszakot, amikor nyilvánvaló, hogy a történtek jelentőségét még egyikünk sem ismeri. Nagy a kockázata az elhamarkodott döntésnek... Nos, remélem, mindenki értette, mire célz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egy percig csak nézte a mágust, aztán halvány mosollyal eltette a fegyv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vatos szavak, bölcs szavak. Ki vagy te, jó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katona vagyok, Sötétség Fia. Azért jöttem, hogy segítsek a kapitányom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bben a pillanatban Kruppe előkeveredett a motyogó, kék-zöld foltokban bizonyosan bővelkedő tömegből, amely tompított esésén. Leporolta selyemöltözetét, és láthatóan mit sem sejtve a tisztás közepére battyogott, ahol éppen a térdelő Paran kapitány és Fürkész Anomander között állt meg. Ekkor felnézett, és álmosan pislogott néhány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furcsa véget ért Kruppe reggeli utáni kis étkezése! Befejeződött volna a megbeszél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apitány érzéketlenné vált a belé áramló erővel szemben. Lelke csak zuhant, egyre csak zuhant, majd nagyot csattant a kemény köveken. Páncélja zörgése visszhangzott a fejében. A fájdalmát mintha elvágták volna. Levegő után kapott, és reszketve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ámpások halvány fényében azt látta, hogy egy keskeny, alacsony kis folyosó padlóján fekszik. Jobbján a furcsán egyenetlen falon vastag, dupla ajtó látszott; balján, a dupla ajtóval szemben, széles bejárat ásított, oldalában fáklyákkal. </w:t>
      </w:r>
      <w:r>
        <w:rPr>
          <w:rFonts w:eastAsia="Times New Roman" w:cs="Times New Roman" w:ascii="Times New Roman" w:hAnsi="Times New Roman"/>
          <w:b w:val="false"/>
          <w:bCs w:val="false"/>
          <w:color w:val="auto"/>
          <w:sz w:val="20"/>
          <w:szCs w:val="20"/>
          <w:lang w:val="hu-HU" w:eastAsia="hu-HU" w:bidi="hu-HU"/>
        </w:rPr>
        <w:t>A kő mindenhol furcsán nyersnek, durvának tűnt, fakéregre emlékeztette a kapitányt. A folyosó túlsó végén – úgy nyolc-tíz lépésnyire onnan, ahol a kapitány feküdt – kemény, bronzveretes ajtó látszott. Az ajtó belső küszöbén két formátlan kupac hevert.</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t>Hol?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a falba kapaszkodva feltápászkodott. Tekintete ismét az ajtóban heverő két kupacra tévedt. Közelebb csoszogott hozzájuk. Az egyik egy férfi volt, ruházata </w:t>
      </w:r>
      <w:r>
        <w:rPr>
          <w:rFonts w:eastAsia="Times New Roman" w:cs="Times New Roman" w:ascii="Times New Roman" w:hAnsi="Times New Roman"/>
          <w:b w:val="false"/>
          <w:bCs w:val="false"/>
          <w:color w:val="auto"/>
          <w:sz w:val="20"/>
          <w:szCs w:val="20"/>
          <w:lang w:val="hu-HU" w:eastAsia="hu-HU" w:bidi="hu-HU"/>
        </w:rPr>
        <w:t>alapj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rénylő lehetett, keskeny, borotvált arcán békés kifejezés ült, copfját mintha </w:t>
      </w:r>
      <w:r>
        <w:rPr>
          <w:rFonts w:eastAsia="Times New Roman" w:cs="Times New Roman" w:ascii="Times New Roman" w:hAnsi="Times New Roman"/>
          <w:b w:val="false"/>
          <w:bCs w:val="false"/>
          <w:color w:val="auto"/>
          <w:sz w:val="20"/>
          <w:szCs w:val="20"/>
          <w:lang w:val="hu-HU" w:eastAsia="hu-HU" w:bidi="hu-HU"/>
        </w:rPr>
        <w:t>friss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ajozták volna. Mellette régimódi nyílpuska hevert a föld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érfi mellett egy nő feküdt, furcsán megnyúlt, megtépázott köpönyegben, </w:t>
      </w:r>
      <w:r>
        <w:rPr>
          <w:rFonts w:eastAsia="Times New Roman" w:cs="Times New Roman" w:ascii="Times New Roman" w:hAnsi="Times New Roman"/>
          <w:b w:val="false"/>
          <w:bCs w:val="false"/>
          <w:color w:val="auto"/>
          <w:sz w:val="20"/>
          <w:szCs w:val="20"/>
          <w:lang w:val="hu-HU" w:eastAsia="hu-HU" w:bidi="hu-HU"/>
        </w:rPr>
        <w:t>minth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érfi úgy cibálta volna keresztül a küszöbön. Szemöldöke fölött csúnya fejsérülés csillogott, s a kövezeten látható vérnyomok alapján más sebek is lehettek még a testé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ketten daruk... várjunk csak, hiszen én ismerem ezt a férfit! Simtal ünnepségén... a nőt is láttam már! Ő a Liga Vezet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Relik Nom és Örvény – mindketten eltűntek annak a szerencsétlen ünnepségnek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jjelén. </w:t>
      </w:r>
      <w:r>
        <w:rPr>
          <w:rFonts w:eastAsia="Times New Roman" w:cs="Times New Roman" w:ascii="Times New Roman" w:hAnsi="Times New Roman"/>
          <w:i/>
          <w:iCs/>
          <w:color w:val="auto"/>
          <w:sz w:val="20"/>
          <w:szCs w:val="20"/>
          <w:lang w:val="hu-HU" w:eastAsia="hu-HU" w:bidi="hu-HU"/>
        </w:rPr>
        <w:t>Tehát akkor Darujhisztánban vagyok. Csakis ott leh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smét a fülében csengett az, amit Ezüstróka mondott – most már hitt is a szavának. Elkomorodott. </w:t>
      </w:r>
      <w:r>
        <w:rPr>
          <w:rFonts w:eastAsia="Times New Roman" w:cs="Times New Roman" w:ascii="Times New Roman" w:hAnsi="Times New Roman"/>
          <w:i/>
          <w:iCs/>
          <w:color w:val="auto"/>
          <w:sz w:val="20"/>
          <w:szCs w:val="20"/>
          <w:lang w:val="hu-HU" w:eastAsia="hu-HU" w:bidi="hu-HU"/>
        </w:rPr>
        <w:t xml:space="preserve">Az asztal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kártya, amelyre az én arcomat festették. Jen'isand Rul, a Sárkányok Asztalának újonnan érkezett Pártatlanja... ismeretlen erővel. Jártam már egy kardban. Úgy tűnik, most már... bárhová bejuthatok. Ez a hely pedig... ez a hely... a Fortély Házában vagyok. Istenek, az Azath egyik Házában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ot hallott – csoszogást, amely lassan közeledett felé a dupla ajtó túlsó oldalán. Lassan megfordult, és a kardja markolatáért nyú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ajtó szélesre tá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elszisszent, hátraugrott, s előkapta a kard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előtte álló jaghután alig volt hús, bordái eltörtek, kiálltak az oldalából, </w:t>
      </w:r>
      <w:r>
        <w:rPr>
          <w:rFonts w:eastAsia="Times New Roman" w:cs="Times New Roman" w:ascii="Times New Roman" w:hAnsi="Times New Roman"/>
          <w:b w:val="false"/>
          <w:bCs w:val="false"/>
          <w:color w:val="auto"/>
          <w:sz w:val="20"/>
          <w:szCs w:val="20"/>
          <w:lang w:val="hu-HU" w:eastAsia="hu-HU" w:bidi="hu-HU"/>
        </w:rPr>
        <w:t>karjáró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alagként lógtak a bőr- és izomfoszlányok. Sovány, fájdalmas arca széles, agyarakat </w:t>
      </w:r>
      <w:r>
        <w:rPr>
          <w:rFonts w:eastAsia="Times New Roman" w:cs="Times New Roman" w:ascii="Times New Roman" w:hAnsi="Times New Roman"/>
          <w:b w:val="false"/>
          <w:bCs w:val="false"/>
          <w:color w:val="auto"/>
          <w:sz w:val="20"/>
          <w:szCs w:val="20"/>
          <w:lang w:val="hu-HU" w:eastAsia="hu-HU" w:bidi="hu-HU"/>
        </w:rPr>
        <w:t>i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mutató vigyor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öllek – mennydörögte. – Én Raest vagyok. Őr, rab, elátkozott lélek. Az Azath szívesen lát téged, már amennyire az izzadó kő képes látni. Látom, hogy a küszöbön alvó két másikkal ellentétben, neked még ajtóra sem volt szükséged. Nem baj – közelebb lépett, majd felkapta a fejét. – Ahá, te igazából nem is vagy itt. Csak léle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te mondod... – gondolatban visszatért az ünnepségnek ahhoz a bizonyos utolsó estéjéhez. Átgondolta a villa kertjében történteket. Varázslat emlékei, robbanások, aztán Paran váratlan utazása az Árnyak Birodalmába, Cotillionhoz meg a Kopókhoz. </w:t>
      </w:r>
      <w:r>
        <w:rPr>
          <w:rFonts w:eastAsia="Times New Roman" w:cs="Times New Roman" w:ascii="Times New Roman" w:hAnsi="Times New Roman"/>
          <w:i/>
          <w:iCs/>
          <w:color w:val="auto"/>
          <w:sz w:val="20"/>
          <w:szCs w:val="20"/>
          <w:lang w:val="hu-HU" w:eastAsia="hu-HU" w:bidi="hu-HU"/>
        </w:rPr>
        <w:t xml:space="preserve">Olyan utazás, mint ez. </w:t>
      </w:r>
      <w:r>
        <w:rPr>
          <w:rFonts w:eastAsia="Times New Roman" w:cs="Times New Roman" w:ascii="Times New Roman" w:hAnsi="Times New Roman"/>
          <w:i w:val="false"/>
          <w:iCs w:val="false"/>
          <w:color w:val="auto"/>
          <w:sz w:val="20"/>
          <w:szCs w:val="20"/>
          <w:lang w:val="hu-HU" w:eastAsia="hu-HU" w:bidi="hu-HU"/>
        </w:rPr>
        <w:t>Végigmérte az előtte álló jaghutát.</w:t>
      </w:r>
      <w:r>
        <w:rPr>
          <w:rFonts w:eastAsia="Times New Roman" w:cs="Times New Roman" w:ascii="Times New Roman" w:hAnsi="Times New Roman"/>
          <w:i/>
          <w:iCs/>
          <w:color w:val="auto"/>
          <w:sz w:val="20"/>
          <w:szCs w:val="20"/>
          <w:lang w:val="hu-HU" w:eastAsia="hu-HU" w:bidi="hu-HU"/>
        </w:rPr>
        <w:t xml:space="preserve"> A Csuklyás vigyen el, hiszen ez a szerencsétlen flótás itt nem más, mint a Jaghuta Zsarnok – az, akit Árva és a T'lan Imass kiszabadított – vagyis inkább csak az, ami megmaradt belőle. </w:t>
      </w:r>
      <w:r>
        <w:rPr>
          <w:rFonts w:eastAsia="Times New Roman" w:cs="Times New Roman" w:ascii="Times New Roman" w:hAnsi="Times New Roman"/>
          <w:color w:val="auto"/>
          <w:sz w:val="20"/>
          <w:szCs w:val="20"/>
          <w:lang w:val="hu-HU" w:eastAsia="hu-HU" w:bidi="hu-HU"/>
        </w:rPr>
        <w:t>– Miért vagyok i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osoly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vess,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Raest a folyosóra lépett, majd jobbra fordult. Minden lépésénél zörgés </w:t>
      </w:r>
      <w:r>
        <w:rPr>
          <w:rFonts w:eastAsia="Times New Roman" w:cs="Times New Roman" w:ascii="Times New Roman" w:hAnsi="Times New Roman"/>
          <w:b w:val="false"/>
          <w:bCs w:val="false"/>
          <w:color w:val="auto"/>
          <w:sz w:val="20"/>
          <w:szCs w:val="20"/>
          <w:lang w:val="hu-HU" w:eastAsia="hu-HU" w:bidi="hu-HU"/>
        </w:rPr>
        <w:t>hallatszott, mintha bőre alatt az összes csontja darabokra törött volna. Hét lépés után a folyosó véget ért. Paran ajtót látott szemben és balra is. A jaghuta a bal kéz felőlit nyitotta ki, amely egy kerek szobába vezetett. Középen gyökerekkel átszőtt csigalépcső tekergett. Semmilyen fényforrás nem volt a helyiségben, ám Paran úgy találta, egészen jól lát így is.</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Lementek a lépcsőn – a fokok olyanok voltak, mintha egy törzsből kinövő lapos ágak lennének. A levegő egyre melegebb, párásabb lett, és édes humusz illata érződött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est – szólalt meg Paran, miközben lefelé baktattak –, a merénylő és a Liga Vezetője... azt mondtad, hogy alszanak; de mióta fekszenek ide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a Házban nem számolom a napokat, halandó. Az Azath elragadott engem. Ezen esemény óta több kívülálló is megpróbált bejutni – próbálkoztak varázslatokkal, bejutottak a kertbe, de a Ház nem engedett be senkit. A küszöbön fekvő két alak itt volt már akkor is, amikor felébredtem, és azóta sem mozdultak. Ez pedig azt jelenti, hogy a Ház már válasz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lottasház kiválasztotta Kellanvedet és Táncos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eddig rendben is van, de nem tudnád őket felébresz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próbá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megállt és hátranézett a kapitány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 rá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is őrök? – próbálkozott tovább a kapitány, ahogy ismét elindultak le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özvetlenül. Nem tudom pontosan, halandó. Talán kéretlen szolgák. A te szolgái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nyémek? Nekem nincs szükségem szolgákra, nem akarok szolgákat. Mi több, az sem érdekel, hogy mit akar tőlem az Azath. A Ház rosszul választott, Raest, rossz emberbe vetette a hitét, és ezt nyugodtan megmondhatod neki. Mondd, hogy keressen egy másik... egy másik olyat, ami én lettem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az Asztal Mestere. Az ilyen dolgokat nem lehet visszacsin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icsoda? A Csuklyás szakállára, az Azath jobban tenné, ha ezt a döntését mégiscsak megváltoztatná! – morog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het megváltoztatni, de ezt már mondtam. Szükség van egy Mesterre, és ez te l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én nem aka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sírok érted egy tengernyi könnyet, halandó. Ah, itt is vagy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pcső aljában voltak. Paran úgy tippelte, hogy öt, talán hatemeletnyit mehettek lefelé a föld gyomrának irányába. A kőfalak eltűntek, csak homály volt körülöttük, a talajt pedig gyökerek szőnyege bor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mehetek tovább, Asztal Mestere – mondta Raest. – Menj a sötét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 nem m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egöl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egy könyörtelen szörny ez az Azath – motyog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öllek, de nem az Azathért, hanem azért, mert feleslegesen tettem meg ezt a nagy utat... Halandó, neked nincs semmi humorérzék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azt hiszed, hogy neked van? – csattant fel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nem vagy hajlandó továbbmenni, akkor... nem lesz semmi. Csak engem bosszantasz vele. Az Azath türelmes. Előbb vagy</w:t>
      </w:r>
      <w:r>
        <w:rPr>
          <w:rFonts w:eastAsia="Times New Roman" w:cs="Times New Roman" w:ascii="Times New Roman" w:hAnsi="Times New Roman"/>
          <w:b w:val="false"/>
          <w:bCs w:val="false"/>
          <w:color w:val="auto"/>
          <w:sz w:val="20"/>
          <w:szCs w:val="20"/>
          <w:lang w:val="hu-HU" w:eastAsia="hu-HU" w:bidi="hu-HU"/>
        </w:rPr>
        <w:t xml:space="preserve"> utóbb úgyis megteszed az utat, de becses társaságomat csak egy alkalommal élvezheted, és ez most v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ehát legközelebb nem leszel itt, hogy felvidíts? Hogy élem tú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Ha van igazság a földön, akkor sehogy.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aran a sötétség felé ford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a és van igaz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pont egy jaghutától kérdezed? Na, meddig szobrozunk még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megyek már – sóhajtotta a kapitány. – Merre indulj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es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rám hallgatsz, arra mész, amerre akar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vigyorodott, és elindult a sötétben. Aztán megtorpant és vissz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est, azt mondtad, hogy az Azathnak szüksége van az Asztalhoz egy Mesterre. Miért? Mi 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kimutatta agyar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ború kezdődö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ború? Belekeveredtek az Azath Házai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lyen egység sincs biztonságban, halandó. Sem a Házak, sem az istenek. Sem te, halandó, sem a rövid életű, jellegtelen kis társai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ság szerint már így is elég háborúval kell foglalkoznom, Rae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ugyan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ok ezekre a dolgokra gond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ne ted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illanattal később Paran rájött, hogy feleslegesen vitatkozik a jaghutával. Megfordult és folytatta az útját. A harmadik lépéssel a csizmája ismét kőhöz csapódott, nem gyökérhez, aztán feloldódott körülötte a sötétség is, és a halovány, vajszínű fényben hatalmas teremben találta magát. A terem végei – több száz méternyi látható szakasz után – minden irányban a homályba vesztek. Raestnek és a falépcsőnek nyoma sem volt. Paran figyelme ismét a kövezetre terelődött, amelyen 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kis kövek kopott felszínére a Sárkányok Asztalának lapjait vésté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De nem csak a Sárkányok Asztalát – vannak itt olyan lapok is, amelyeket egyáltalán nem ismerek. Elveszett Házak, és számtalan elfelejtett Pártatlan. Házak és... </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előrelépett és leguggolt, hogy közelebbről is szemügyre vegyen egy képet. Ahogy összpontosított, elhomályosodott körülötte a világ, és érezte, hogy belép a felvésett táj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ideg szél mart a bőrébe, a levegőben sár és nedves szőr szaga érződött. Talpa alatt a föld hideg volt és fagyos. A távolban valahol varjak károgtak. A képen </w:t>
      </w:r>
      <w:r>
        <w:rPr>
          <w:rFonts w:eastAsia="Times New Roman" w:cs="Times New Roman" w:ascii="Times New Roman" w:hAnsi="Times New Roman"/>
          <w:b w:val="false"/>
          <w:bCs w:val="false"/>
          <w:color w:val="auto"/>
          <w:sz w:val="20"/>
          <w:szCs w:val="20"/>
          <w:lang w:val="hu-HU" w:eastAsia="hu-HU" w:bidi="hu-HU"/>
        </w:rPr>
        <w:t>láto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urcsa kis jurta most előtte állt – hosszúkás volt, púpos, s a falakat alkotó vastag állatszőrök között kikandikáltak a vázat alkotó hatalmas csontok és agyarak.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Házak... és Kunyhók, az első emberi építmények. Az emberek valaha ilyen építményekben éltek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mintha egy sárkány belsejében laktak volna. Istenem, micsoda agyara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tudom, milyen állat maradványai, de hatalmas lehetett! Úgy fest, hogy az akaratom irányítja az utazásokat. Beléphetek minden valaha létezett Asztal összes kártyájába. </w:t>
      </w:r>
      <w:r>
        <w:rPr>
          <w:rFonts w:eastAsia="Times New Roman" w:cs="Times New Roman" w:ascii="Times New Roman" w:hAnsi="Times New Roman"/>
          <w:color w:val="auto"/>
          <w:sz w:val="20"/>
          <w:szCs w:val="20"/>
          <w:lang w:val="hu-HU" w:eastAsia="hu-HU" w:bidi="hu-HU"/>
        </w:rPr>
        <w:t>Az izgalom és a várakozás mellett némi félelmet is érzett – hiszen az Asztalon egy rakás kellemetlen hely is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ez vajon milyen?</w:t>
      </w:r>
    </w:p>
    <w:p>
      <w:pPr>
        <w:pStyle w:val="Normal"/>
        <w:shd w:fill="FFFFFF" w:val="clear"/>
        <w:ind w:left="0" w:right="0" w:firstLine="158"/>
        <w:jc w:val="both"/>
        <w:rPr/>
      </w:pPr>
      <w:r>
        <w:rPr>
          <w:rFonts w:eastAsia="Times New Roman" w:cs="Times New Roman" w:ascii="Times New Roman" w:hAnsi="Times New Roman"/>
          <w:b w:val="false"/>
          <w:bCs w:val="false"/>
          <w:i w:val="false"/>
          <w:iCs w:val="false"/>
          <w:color w:val="auto"/>
          <w:sz w:val="20"/>
          <w:szCs w:val="20"/>
          <w:lang w:val="hu-HU" w:eastAsia="hu-HU" w:bidi="hu-HU"/>
        </w:rPr>
        <w:t xml:space="preserve">A kunyhó bejárata előtt kicsi, kövekkel kirakott tűzhely füstölgött. A füstben egy rakás gally állt, rajtuk nagy húsdarabok sültek. Paran ekkor már azt is látta, hogy a </w:t>
      </w:r>
      <w:r>
        <w:rPr>
          <w:rFonts w:eastAsia="Times New Roman" w:cs="Times New Roman" w:ascii="Times New Roman" w:hAnsi="Times New Roman"/>
          <w:color w:val="auto"/>
          <w:sz w:val="20"/>
          <w:szCs w:val="20"/>
          <w:lang w:val="hu-HU" w:eastAsia="hu-HU" w:bidi="hu-HU"/>
        </w:rPr>
        <w:t>tisztást hatalmas koponyák szegélyezik – kétségkívül azoknak a lényeknek a koponyái, amelyek bordáiból a kunyhó váza készült. A koponyák befelé néztek, és a kapitány a hosszú, sárga őrlőfogak alapján meg tudta állapítani azt is, hogy a lények növényevők és nem ragadozók voltak. Paran a kunyhó bejáratához lépett. Az ajtó csontkeretéről ragadozókoponyák lógtak, így kénytelen volt lehajolni, amikor belép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nézem, váratlanul hagyták el. Mint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lakói csak pár perce léptek volna ki innen... </w:t>
      </w:r>
      <w:r>
        <w:rPr>
          <w:rFonts w:eastAsia="Times New Roman" w:cs="Times New Roman" w:ascii="Times New Roman" w:hAnsi="Times New Roman"/>
          <w:color w:val="auto"/>
          <w:sz w:val="20"/>
          <w:szCs w:val="20"/>
          <w:lang w:val="hu-HU" w:eastAsia="hu-HU" w:bidi="hu-HU"/>
        </w:rPr>
        <w:t xml:space="preserve">A túlsó végen két trónust látott: csontból készültek, durvák és robusztusak voltak, s egy sárga, emberi koponyákból rakott emelvényen álltak. </w:t>
      </w:r>
      <w:r>
        <w:rPr>
          <w:rFonts w:eastAsia="Times New Roman" w:cs="Times New Roman" w:ascii="Times New Roman" w:hAnsi="Times New Roman"/>
          <w:i/>
          <w:iCs/>
          <w:color w:val="auto"/>
          <w:sz w:val="20"/>
          <w:szCs w:val="20"/>
          <w:lang w:val="hu-HU" w:eastAsia="hu-HU" w:bidi="hu-HU"/>
        </w:rPr>
        <w:t>Nos, majdnem emberiek. Inkább, mintha T'lan Imassok koponyái l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udás villant az elméjébe. Ismerte ennek a helynek a nevét, a tudás a lelke mélyéből szállt fel.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agadozó Kunyhója... jóval az Első Trónu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deje előtt... ez volt a T'lan Imass erő központja – a szellemviláguk, hiszen amikor még halandók voltak, nekik is voltak szellemeik, akiket tiszteltek és rettegtek. Jóval azelőtt, hogy alávetették magukat</w:t>
      </w:r>
      <w:r>
        <w:rPr>
          <w:rFonts w:eastAsia="Times New Roman" w:cs="Times New Roman" w:ascii="Times New Roman" w:hAnsi="Times New Roman"/>
          <w:color w:val="auto"/>
          <w:sz w:val="20"/>
          <w:szCs w:val="20"/>
          <w:lang w:val="hu-HU" w:eastAsia="hu-HU" w:bidi="hu-HU"/>
        </w:rPr>
        <w:t xml:space="preserve"> a </w:t>
      </w:r>
      <w:r>
        <w:rPr>
          <w:rFonts w:eastAsia="Times New Roman" w:cs="Times New Roman" w:ascii="Times New Roman" w:hAnsi="Times New Roman"/>
          <w:i/>
          <w:iCs/>
          <w:color w:val="auto"/>
          <w:sz w:val="20"/>
          <w:szCs w:val="20"/>
          <w:lang w:val="hu-HU" w:eastAsia="hu-HU" w:bidi="hu-HU"/>
        </w:rPr>
        <w:t>Tellann Rituálénak... és ezzel túlélték saját birodalm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birodalom, amelyet akkor magára hagytak. Elveszett a készítői számára. </w:t>
      </w:r>
      <w:r>
        <w:rPr>
          <w:rFonts w:eastAsia="Times New Roman" w:cs="Times New Roman" w:ascii="Times New Roman" w:hAnsi="Times New Roman"/>
          <w:i/>
          <w:iCs/>
          <w:color w:val="auto"/>
          <w:sz w:val="20"/>
          <w:szCs w:val="20"/>
          <w:lang w:val="hu-HU" w:eastAsia="hu-HU" w:bidi="hu-HU"/>
        </w:rPr>
        <w:t>Akkor viszont mi az a Tellann, amit a T'lan Imassok most használnak? Ah, az az Üreg bizonyára a rituálé során keletkezett, talán Halhatatlansági Fogadalmuk fizikai manifesztációjaként. A jellege nem élet, de nem is halál. A jellege... p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ideig csak állt mozdulatlanul, és próbálta megérteni a láthatóan végtelen számú tragédiát, amely a T'lan Imass nép sorsául ju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Óh, istenem, hiszen túlélték a saját isteneike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 Valóban a por világában létezne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éles emlékek, végtelen lét... sehol sem láthatják az út végét. </w:t>
      </w:r>
      <w:r>
        <w:rPr>
          <w:rFonts w:eastAsia="Times New Roman" w:cs="Times New Roman" w:ascii="Times New Roman" w:hAnsi="Times New Roman"/>
          <w:color w:val="auto"/>
          <w:sz w:val="20"/>
          <w:szCs w:val="20"/>
          <w:lang w:val="hu-HU" w:eastAsia="hu-HU" w:bidi="hu-HU"/>
        </w:rPr>
        <w:t xml:space="preserve">Szánalom öntötte el, s úgy érezte, megszakad a szíve a szerencsétlenekért. </w:t>
      </w:r>
      <w:r>
        <w:rPr>
          <w:rFonts w:eastAsia="Times New Roman" w:cs="Times New Roman" w:ascii="Times New Roman" w:hAnsi="Times New Roman"/>
          <w:i/>
          <w:iCs/>
          <w:color w:val="auto"/>
          <w:sz w:val="20"/>
          <w:szCs w:val="20"/>
          <w:lang w:val="hu-HU" w:eastAsia="hu-HU" w:bidi="hu-HU"/>
        </w:rPr>
        <w:t>Beru</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igyázza őket... milyen egyedül vannak most. Már jó ideje magányosak... de most gyülekeznek, közelednek a gyermekhez, akitől áldást várnak... és valami 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hátralépett, és ismét a kövezeten találta magát. Vonakodva elfordította a tekintetét a Ragadozó Kunyhójáról – </w:t>
      </w:r>
      <w:r>
        <w:rPr>
          <w:rFonts w:eastAsia="Times New Roman" w:cs="Times New Roman" w:ascii="Times New Roman" w:hAnsi="Times New Roman"/>
          <w:i/>
          <w:iCs/>
          <w:color w:val="auto"/>
          <w:sz w:val="20"/>
          <w:szCs w:val="20"/>
          <w:lang w:val="hu-HU" w:eastAsia="hu-HU" w:bidi="hu-HU"/>
        </w:rPr>
        <w:t>de miért két trónu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olt, miért nem csak egy? </w:t>
      </w:r>
      <w:r>
        <w:rPr>
          <w:rFonts w:eastAsia="Times New Roman" w:cs="Times New Roman" w:ascii="Times New Roman" w:hAnsi="Times New Roman"/>
          <w:color w:val="auto"/>
          <w:sz w:val="20"/>
          <w:szCs w:val="20"/>
          <w:lang w:val="hu-HU" w:eastAsia="hu-HU" w:bidi="hu-HU"/>
        </w:rPr>
        <w:t>–, már meg tudta azt nevezni, ismerte történetét. Egy másik lap keltette fel a figyelmét, amely tucatnyi lépésre volt tőle, balra. Közvetlenül a kő fölött lüktető, vörös fény kavargott a levegőben. Odalépett hozzá és l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ő rajzolatán felülről ábrázolt, alvó asszony képe dominált. Bőre kavarogni, gomolyogni látszott. Paran lassan leguggolt, tekintete összeszűkült. A nő bőre végtelenül mély volt, s ahogy a kapitány még közelebb hajolt, egyre több részlet tárult fel előtte. Bőr és mégsem bőr. </w:t>
      </w:r>
      <w:r>
        <w:rPr>
          <w:rFonts w:eastAsia="Times New Roman" w:cs="Times New Roman" w:ascii="Times New Roman" w:hAnsi="Times New Roman"/>
          <w:i/>
          <w:iCs/>
          <w:color w:val="auto"/>
          <w:sz w:val="20"/>
          <w:szCs w:val="20"/>
          <w:lang w:val="hu-HU" w:eastAsia="hu-HU" w:bidi="hu-HU"/>
        </w:rPr>
        <w:t>Erdők, sziklás pusztaságok, az óceánok folyton kavargó feneke, sebek a világ húsában – ő Hamvas! Ő az Alvó Istenn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megpillantotta a sebet, a fekélyt, amely ott lüktetett az istennőn. A hányinger hullámokban tört Paranra, de nem volt képes elfordítani a tekintetét. A seb szívében púpos, térdelő, összetört alakot látott. Leláncolva. Hamvas saját húsához láncolva. Az alakból a láncokon át méreg szivárgott az Alvó Istennőbe.</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hu-HU" w:bidi="hu-HU"/>
        </w:rPr>
        <w:t>Megérez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betegség közeledtét, érezte a húsába mélyedő karmokat. Megérezte... és úgy döntött, hogy aludni fog. Alig több mint </w:t>
      </w:r>
      <w:r>
        <w:rPr>
          <w:rFonts w:eastAsia="Times New Roman" w:cs="Times New Roman" w:ascii="Times New Roman" w:hAnsi="Times New Roman"/>
          <w:b w:val="false"/>
          <w:bCs w:val="false"/>
          <w:i/>
          <w:iCs/>
          <w:color w:val="auto"/>
          <w:sz w:val="20"/>
          <w:szCs w:val="20"/>
          <w:lang w:val="hu-HU" w:eastAsia="hu-HU" w:bidi="hu-HU"/>
        </w:rPr>
        <w:t>ezer évvel ezelőtt, úgy döntö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gy aludni fog. El akart menekülni saját húsa börtönébő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gy megküzdhess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zal, aki a testét gyilkolja. 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ten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alant! Fegyvert kovácsol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önmagából! Telje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rejét, mind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talmát egyetlen tárgyba helyezte... egy kalapácsba, egy kalapácsba, amely képes összetörni... mindent. Aztán Hamvas talált egy embert, aki méltó a kalapácsr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aladan Brood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a láncok eltörése azt jelentette volna, hogy a Nyomorék Istenség kiszabadul. A szabad Nyomorék Isten pedig kiszabaduló bosszúvágyat jelentett volna – ez pedig minden életet eltörölhetett volna a világban. Hamvast, az Alvó Istennőt azonban ez nem zavarta. Hiszen bármikor elölről kezdhette az egés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már látta, már értette az igazat. </w:t>
      </w:r>
      <w:r>
        <w:rPr>
          <w:rFonts w:eastAsia="Times New Roman" w:cs="Times New Roman" w:ascii="Times New Roman" w:hAnsi="Times New Roman"/>
          <w:i/>
          <w:iCs/>
          <w:color w:val="auto"/>
          <w:sz w:val="20"/>
          <w:szCs w:val="20"/>
          <w:lang w:val="hu-HU" w:eastAsia="hu-HU" w:bidi="hu-HU"/>
        </w:rPr>
        <w:t>Elutasítja! A harcos nem hajlandó megtenni! Ha elszabadulna a Nyomorék Isten, akkor mind meghalnánk, ezért Caladan Brood nem hajlandó őt megszabadíta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evegő után kapott, majd hátrálni kezdett a kőtől – felállt, hátralépett –, és ismét Raest oldalán találta magát. A jaghuta agyara csillogott a homály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találtad: a tudás ajándék vagy áto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csoda kérdé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kettő, Rae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te melyiket ölelted magad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tem, mire gond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nnyeket látok a szemedben, halandó. Örömödben vagy bánatodban sír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intorodott és megtörölte az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 akarok menni, Raest – mondta morcosan. – Vissza akarok tér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me kinyílt, és azt látta, hogy térdel, méghozzá alig pár lépésnyire a Sötétség csodálkozó Fia előtt. Paran megérezte, hogy csupán percek teltek el váratlan érkezése óta, ám a köztes időben valahogy feloldódott a feszültség, amelyet először ér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z pihent a vállán. Felnézett, és Ezüstrókát látta maga mellett, mögötte pedig a bizonytalanul tipródó Mhybét. A daru Kruppe is a közelben volt, s halkan dudorászva selyemruháját igazgatta. Fürge Ben nála egy lépéssel közelebb állt a kapitányhoz, bár a varázsló tekintete a Sötétség Fiára tapadt. A kapitány lehunyta a szemét. Szédült. Úgy érezte, fenekestől felforgatta az életét mindaz, amit felfedez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ezdve éppen velem. Az Asztal Mestere. A legfrissebb újonc egy háborúban, amelyről semmit sem tudok. Most meg...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fene folyik itt? – nyögte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terjesztettem a hatalmam – felelte Ezüstróka csodálkozó tekintett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nagy levegőt vett. </w:t>
      </w:r>
      <w:r>
        <w:rPr>
          <w:rFonts w:eastAsia="Times New Roman" w:cs="Times New Roman" w:ascii="Times New Roman" w:hAnsi="Times New Roman"/>
          <w:i/>
          <w:iCs/>
          <w:color w:val="auto"/>
          <w:sz w:val="20"/>
          <w:szCs w:val="20"/>
          <w:lang w:val="hu-HU" w:eastAsia="hu-HU" w:bidi="hu-HU"/>
        </w:rPr>
        <w:t>Hatalom, igen, kezdem megismerni ezt az érzést. Jen'isand Rul. Mind megkezdtük az utazást, de te meg én, Ezüstróka, nekünk az a sorsunk, hogy ugyanoda érkezzünk meg. A Második Gyülekezőre. Vajon ki foglalja majd el azt a két régi trónszéket? Drága gyermek, hová vezeted majd a T'lan Imas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i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gondoltam, hogy ilyen... feszélyezett lesz a találkozásunk, Caladan... </w:t>
      </w:r>
    </w:p>
    <w:p>
      <w:pPr>
        <w:pStyle w:val="Normal"/>
        <w:shd w:fill="FFFFFF" w:val="clear"/>
        <w:jc w:val="both"/>
        <w:rPr/>
      </w:pPr>
      <w:r>
        <w:rPr>
          <w:rFonts w:eastAsia="Times New Roman" w:cs="Times New Roman" w:ascii="Times New Roman" w:hAnsi="Times New Roman"/>
          <w:color w:val="auto"/>
          <w:sz w:val="20"/>
          <w:szCs w:val="20"/>
          <w:lang w:val="hu-HU" w:eastAsia="hu-HU" w:bidi="hu-HU"/>
        </w:rPr>
        <w:t xml:space="preserve">Paran hátranézett, tekintete megállapodott a Hadúron. És persze a kalapácson, amelyet oly könnyedén tartott a két erős kéz. </w:t>
      </w:r>
      <w:r>
        <w:rPr>
          <w:rFonts w:eastAsia="Times New Roman" w:cs="Times New Roman" w:ascii="Times New Roman" w:hAnsi="Times New Roman"/>
          <w:i/>
          <w:iCs/>
          <w:color w:val="auto"/>
          <w:sz w:val="20"/>
          <w:szCs w:val="20"/>
          <w:lang w:val="hu-HU" w:eastAsia="hu-HU" w:bidi="hu-HU"/>
        </w:rPr>
        <w:t>Ismerlek már, Hadúr. Nem mintha fel akarná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dni söt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itkodat</w:t>
      </w:r>
      <w:r>
        <w:rPr>
          <w:rFonts w:eastAsia="Times New Roman" w:cs="Times New Roman" w:ascii="Times New Roman" w:hAnsi="Times New Roman"/>
          <w:color w:val="auto"/>
          <w:sz w:val="20"/>
          <w:szCs w:val="20"/>
          <w:lang w:val="hu-HU" w:eastAsia="hu-HU" w:bidi="hu-HU"/>
        </w:rPr>
        <w:t xml:space="preserve"> – </w:t>
      </w:r>
      <w:r>
        <w:rPr>
          <w:rFonts w:eastAsia="Times New Roman" w:cs="Times New Roman" w:ascii="Times New Roman" w:hAnsi="Times New Roman"/>
          <w:i/>
          <w:iCs/>
          <w:color w:val="auto"/>
          <w:sz w:val="20"/>
          <w:szCs w:val="20"/>
          <w:lang w:val="hu-HU" w:eastAsia="hu-HU" w:bidi="hu-HU"/>
        </w:rPr>
        <w:t>ugyan mi értelm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olna? A döntés a tiéd, és csakis a tiéd. Vagy minket ölsz meg, vagy az istennőt, akit szolgálsz. Brood, én ugyan nem irigylem azt az átkozo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hetőséget, hogy dönthetsz. De nem ám, te szegény ördög! Mégis, mi lehet a megszegett eskü 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ség Fia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kérek mindenkitől. Ahogy ez az ember – mutatott Fürge Benre – bölcsen megjegyezte, ostobaság volna úgy cselekedni, hogy szinte semmit sem tudunk az itt felvonultatott erők milyenségé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már el is késtünk – mondta Kallor, s lapos, ősi tekintete Ezüstrókára szegeződött. – A gyermek varázsereje a Tellannból jött, és nagyon régóta nem ébresztették fel ennyire ezt az Üreget. Most mind veszélyben vagyunk. Ha azonnal, mind összefognánk, hogy megöljük ezt a lényt, talán még sikerrel járhatunk. Lehet, hogy erre már soha többé nem lesz lehetőség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 tévedünk, Kallor? – kérdezte Fürkész Anomander. – Ha nem járunk sikerrel, milyen ellenséget szerzünk magunknak? Ez a gyermek csupán önmagát védte, semmi többet nem tett. Ez pedig nem bűn, igaz? Túl sokat kockáztatsz, Kall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re – mennydörögte Brood, miközben visszacsatolta mindent pusztító kalapácsát a derekára –, megérkezett a stratégia fogalma – hangjában ott rezgett még a harag, mintha mérges lenne, amiért olyasmit kell magyaráznia, amit már régóta látnia kellett volna mindenkinek. – A semlegesség a legkézenfekvőbb pozíció, amíg Ezüstróka ereje meg nem mutatja jellegét. Már így is éppen elég ellenségünk van. Most pedig elég a drámából. Üdvözöllek, Fürkész. Gondolom, be akarsz számolni a Hold Szülötte haladásáról, és még más információkkal is szolgálnál nekünk – fáradt tekintettel pillantott Paranra. – Kapitány, nem tudnál csinálni valamit azzal az átkozott, lebegő asztall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összerezzent a hirtelen ráirányuló figyelem miatt, é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nyögte ki –, most valahogy nem jut eszembe semmilyen megoldás, Hadúr. Nem vagyok varázsl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köhintett, majd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 akkor hagyjuk. Majd később foglalkozunk vele. Addig is tekintsünk rá úgy, mint valamilyen furcsa dísztárgy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séges, hogy én talán meg tudom oldani a problémát, Hadúr; persze, idő is kell hozz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Dujekre pillantott, aki elvigyorodott, és beleegyezően bólintott Fürg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hát mégsem csak egyszerű katona – állapította meg Fürké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étvárosi mágu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em a kihívásokat, uram. Nincs rá garancia, hogy sikerrel járok. Ne, kér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 kutakodj az irányomban, Sötétség Fia. Magamnak való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óhajtod – felelte Fürkész, és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is éhesek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tekintet Kruppe felé fordul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 xml:space="preserve">Mivel mindenki másfelé figyelt, a Mhybe kihátrált a tisztásról, két sor magas Tiste Andii sátor közé, majd megfordult és futni próbált. Csontjai és izmai tiltakoztak, ám vérét </w:t>
      </w:r>
      <w:r>
        <w:rPr>
          <w:rFonts w:eastAsia="Times New Roman" w:cs="Times New Roman" w:ascii="Times New Roman" w:hAnsi="Times New Roman"/>
          <w:color w:val="auto"/>
          <w:sz w:val="20"/>
          <w:szCs w:val="20"/>
          <w:lang w:val="hu-HU" w:eastAsia="hu-HU" w:bidi="hu-HU"/>
        </w:rPr>
        <w:t>félelem és rettegés hajtotta. Tovább botorkált, könnyei félig elvakították, s kapkodva szedte a levegőt. Halkan felzokog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Óh... drága szellemek... tekintsetek le rám! Kegyelmetekért fohászkodom! Kegyelmezzetek nekem, ezért könyörgök! Nézzétek, hogy botladozom, hogy zuhanok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öldre – nézzétek! Könyörüljetek rajtam, szellemek! Követelem! Vigyétek már el a lelkem, kegyetlen ősök, könyörgöm, vigyétek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okáján és csuklóján viselt bronzperecek – kis törzsi védelmezők a csontjaiban érzett fájdalom ellen – hidegek voltak, mintha jég ért volna ráncos bőréhez, vagy egy erőszaktevő. A karperecek nem törődtek törékenységével, hidegen hagyta őket szíve heves dobogása. A rhivi szellemek megtagadták kérését, s kigúnyolták, kinevették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öregasszony felkiáltott, megbotlott és térdre esett. Az ütéstől kiszorult </w:t>
      </w:r>
      <w:r>
        <w:rPr>
          <w:rFonts w:eastAsia="Times New Roman" w:cs="Times New Roman" w:ascii="Times New Roman" w:hAnsi="Times New Roman"/>
          <w:b w:val="false"/>
          <w:bCs w:val="false"/>
          <w:color w:val="auto"/>
          <w:sz w:val="20"/>
          <w:szCs w:val="20"/>
          <w:lang w:val="hu-HU" w:eastAsia="hu-HU" w:bidi="hu-HU"/>
        </w:rPr>
        <w:t>mind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pp levegő a tüdejéből. Lerogyott a földre, s ott vonaglott egyedül a poros út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Hús, amely az életet hordozza bennünk” – szólalt meg fölötte egy halk hang.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Drága barátom, ezek a születés szavai, melyeket oly sok formában, oly sok nyelven megfogalmaztak már. Egyszerre öröm és fájdalom, veszteség és áldozat – hangot </w:t>
      </w:r>
      <w:r>
        <w:rPr>
          <w:rFonts w:eastAsia="Times New Roman" w:cs="Times New Roman" w:ascii="Times New Roman" w:hAnsi="Times New Roman"/>
          <w:b w:val="false"/>
          <w:bCs w:val="false"/>
          <w:color w:val="auto"/>
          <w:sz w:val="20"/>
          <w:szCs w:val="20"/>
          <w:lang w:val="hu-HU" w:eastAsia="hu-HU" w:bidi="hu-HU"/>
        </w:rPr>
        <w:t>adna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nyaság kötöttségeinek... és az élet kötöttségeinek is eg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hybe felemelte a fejét, és kócos, szürke haján keresztül felnézett. Banya </w:t>
      </w:r>
      <w:r>
        <w:rPr>
          <w:rFonts w:eastAsia="Times New Roman" w:cs="Times New Roman" w:ascii="Times New Roman" w:hAnsi="Times New Roman"/>
          <w:b w:val="false"/>
          <w:bCs w:val="false"/>
          <w:color w:val="auto"/>
          <w:sz w:val="20"/>
          <w:szCs w:val="20"/>
          <w:lang w:val="hu-HU" w:eastAsia="hu-HU" w:bidi="hu-HU"/>
        </w:rPr>
        <w:t>ü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ette egy sátorcölöpön, összecsukott szárnnyal, nedvesen csillogó szemm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hatod, kedvesem, hogy engem sem hagy hidegen a fájdalom. Kérlek, ne </w:t>
      </w:r>
      <w:r>
        <w:rPr>
          <w:rFonts w:eastAsia="Times New Roman" w:cs="Times New Roman" w:ascii="Times New Roman" w:hAnsi="Times New Roman"/>
          <w:b w:val="false"/>
          <w:bCs w:val="false"/>
          <w:color w:val="auto"/>
          <w:sz w:val="20"/>
          <w:szCs w:val="20"/>
          <w:lang w:val="hu-HU" w:eastAsia="hu-HU" w:bidi="hu-HU"/>
        </w:rPr>
        <w:t>mond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 senkinek, hogy ilyen érzelmes állapotban láttál. Hogyan segíthetnék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inkább hasonlít rád, mint a többiekre. Több van belőled benne, mint Szélfogóból, Éjsötétből vagy a T'lan Imassok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rtesz engem, Banya? Tényleg értesz? – a Mhybe négykézlábra emelkedett, </w:t>
      </w:r>
      <w:r>
        <w:rPr>
          <w:rFonts w:eastAsia="Times New Roman" w:cs="Times New Roman" w:ascii="Times New Roman" w:hAnsi="Times New Roman"/>
          <w:b w:val="false"/>
          <w:bCs w:val="false"/>
          <w:color w:val="auto"/>
          <w:sz w:val="20"/>
          <w:szCs w:val="20"/>
          <w:lang w:val="hu-HU" w:eastAsia="hu-HU" w:bidi="hu-HU"/>
        </w:rPr>
        <w:t>maj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ült, és Banyára nézett. – Nem vagyok más, mint egy halom sajgó csont és ráncos bőr, nem áll másból az életem, csakis fájdalomból. Kiszáradt keserűség – a szellemekre, ennek az életnek, létezésnek minden egyes percével közelebb kerülök a... a... – lehajtotta a fejét – a gyűlölethez – fejezte be suttogva. Rázta a zokog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ért most meg akarsz halni – állapította meg Banya. – Igen, megértelek. Egy anyának sosem szabad meggyűlölnie a méhéből származó gyermeket... te azonban </w:t>
      </w:r>
      <w:r>
        <w:rPr>
          <w:rFonts w:eastAsia="Times New Roman" w:cs="Times New Roman" w:ascii="Times New Roman" w:hAnsi="Times New Roman"/>
          <w:b w:val="false"/>
          <w:bCs w:val="false"/>
          <w:color w:val="auto"/>
          <w:sz w:val="20"/>
          <w:szCs w:val="20"/>
          <w:lang w:val="hu-HU" w:eastAsia="hu-HU" w:bidi="hu-HU"/>
        </w:rPr>
        <w:t>tú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at vársz önmagad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llopta az életem! </w:t>
      </w:r>
      <w:r>
        <w:rPr>
          <w:rFonts w:eastAsia="Times New Roman" w:cs="Times New Roman" w:ascii="Times New Roman" w:hAnsi="Times New Roman"/>
          <w:color w:val="auto"/>
          <w:sz w:val="20"/>
          <w:szCs w:val="20"/>
          <w:lang w:val="hu-HU" w:eastAsia="hu-HU" w:bidi="hu-HU"/>
        </w:rPr>
        <w:t xml:space="preserve">– sikoltotta a Mhybe, ráncos kezét ökölbe szorítva. Ökléből kifutott a vér, s ő csak nézte a csontos, fehér öklöt, mintha az egy idegen keze </w:t>
      </w:r>
      <w:r>
        <w:rPr>
          <w:rFonts w:eastAsia="Times New Roman" w:cs="Times New Roman" w:ascii="Times New Roman" w:hAnsi="Times New Roman"/>
          <w:b w:val="false"/>
          <w:bCs w:val="false"/>
          <w:color w:val="auto"/>
          <w:sz w:val="20"/>
          <w:szCs w:val="20"/>
          <w:lang w:val="hu-HU" w:eastAsia="hu-HU" w:bidi="hu-HU"/>
        </w:rPr>
        <w:t>voln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ontvázszerű, sápadt, halott, vékony karja végére csatolva. – Óh, Banya – </w:t>
      </w:r>
      <w:r>
        <w:rPr>
          <w:rFonts w:eastAsia="Times New Roman" w:cs="Times New Roman" w:ascii="Times New Roman" w:hAnsi="Times New Roman"/>
          <w:b w:val="false"/>
          <w:bCs w:val="false"/>
          <w:color w:val="auto"/>
          <w:sz w:val="20"/>
          <w:szCs w:val="20"/>
          <w:lang w:val="hu-HU" w:eastAsia="hu-HU" w:bidi="hu-HU"/>
        </w:rPr>
        <w:t>sírta halkan –, ellopta az életem...</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z Óriás Varjú szétnyitotta a szárnyát, és leereszkedett a földre. Puhán landolt a Mhybe elő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Beszélned kell vel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tudo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eg kell vele értetn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udja, Banya, tudja. Mit kellene tennem, mégis? Kérjem meg a lányomat, hogy álljon meg a növésben? Ez a folyó megállíthatatlanul folyik előre a medr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olyókat gátak közé lehet szorítani. A folyókat... el lehet ter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az egyet nem, Ban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ogadom el a szavaidat, kedves. És módot találok rá... Megtalálom a megoldást, ezt megíg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megoldás, ne pazarold az idődet, barátom. A fiatalságom elmúlt, és nem lehet visszahozni sem alkímiával, sem mágiával: a Tellann megtámadhatatlan Üreg, Banya. Amit megtesz, azt nem lehet visszafordítani. És ha valahogy mégis sikerülne megállítanod a folyót, akkor ugyan mi lenne? Azt szeretnéd, hogy még évtizedeket éljek le egy öregasszony testében? Hosszú éveket ebben a kalitkában? Ebben nem lenne kegyelem. Nem, ez véget nem érő szenvedés lenne csak. Nem, kérlek, hagyj magam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épések közeledtek felé. Egy perc múlva Korlat guggolt le mellé, és védelmezően átkarol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 mormogta a Tiste Andii. – Gyere v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hybe hagyta, hogy Korlat talpra segítse őt. Szégyellte saját gyengeségét, de minden védvonala összeomlott, a büszkesége romokban hevert, és a lelkében nem érzett mást, csak azt, mennyire kiszolgáltatott. </w:t>
      </w:r>
      <w:r>
        <w:rPr>
          <w:rFonts w:eastAsia="Times New Roman" w:cs="Times New Roman" w:ascii="Times New Roman" w:hAnsi="Times New Roman"/>
          <w:i/>
          <w:iCs/>
          <w:color w:val="auto"/>
          <w:sz w:val="20"/>
          <w:szCs w:val="20"/>
          <w:lang w:val="hu-HU" w:eastAsia="hu-HU" w:bidi="hu-HU"/>
        </w:rPr>
        <w:t>Valaha fiatal nő voltam. Mi értelme rágódni a veszteségen?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dőm lejár, kész, vége.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belső élet elhervad, mire a külső élet kivirágzik. Olyan csata ez, amelyet egy halandó sem nyerhet meg, de drága szellemek, hol marad a kegyelettel teljes halál? Miért tagadjátok meg tőlem a v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ihúzta magát Korlat karja közt. </w:t>
      </w:r>
      <w:r>
        <w:rPr>
          <w:rFonts w:eastAsia="Times New Roman" w:cs="Times New Roman" w:ascii="Times New Roman" w:hAnsi="Times New Roman"/>
          <w:i/>
          <w:iCs/>
          <w:color w:val="auto"/>
          <w:sz w:val="20"/>
          <w:szCs w:val="20"/>
          <w:lang w:val="hu-HU" w:eastAsia="hu-HU" w:bidi="hu-HU"/>
        </w:rPr>
        <w:t>Rendben van. Mivel így elátkoztátok a lelkemet, a saját életem kioltása sem okozhat nagyobb fájdalmat. Rendben, drága szellemek, megadom a választ. Keresztül húzom a számításai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él a sátramhoz, kérlek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felelte Kor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Mhybe megfordult és felnézett a Tiste Andiir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lak, Mhybe, tisztábban, mint szeretted volna. A válaszom nem. Veled maradok, és nem vagyok egyedül a hitem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asszony gúnyosan fel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ted? Hiszen te Tiste Andii vagy! Bolondnak nézel tán, hogy a hitről beszélsz nek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arca fájdalmasan megmerevedett, elfordítot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igazad v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Óh, Korlat, annyira sajnálom... ha tehetném, visszaszívnám... – </w:t>
      </w:r>
      <w:r>
        <w:rPr>
          <w:rFonts w:eastAsia="Times New Roman" w:cs="Times New Roman" w:ascii="Times New Roman" w:hAnsi="Times New Roman"/>
          <w:color w:val="auto"/>
          <w:sz w:val="20"/>
          <w:szCs w:val="20"/>
          <w:lang w:val="hu-HU" w:eastAsia="hu-HU" w:bidi="hu-HU"/>
        </w:rPr>
        <w:t>gondolta magában a Mh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hogy is van – folytatta a Tiste Andii –, nem hagylak egyedül a fájdalmad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milyen fogolyként élni – mondta a Mhybe dühösen. – De figyelmeztetlek, Korlat, figyelmeztetlek benneteket, hogy a gyűlölet magva termékeny talajra talál a lelkemben. S együttérzéseddel, jó szándékoddal, te is csak ezt táplálod. Könyörgöm, engedd, hogy véget vessek 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és alábecsülöd az </w:t>
      </w:r>
      <w:r>
        <w:rPr>
          <w:rFonts w:eastAsia="Times New Roman" w:cs="Times New Roman" w:ascii="Times New Roman" w:hAnsi="Times New Roman"/>
          <w:b w:val="false"/>
          <w:bCs w:val="false"/>
          <w:color w:val="auto"/>
          <w:sz w:val="20"/>
          <w:szCs w:val="20"/>
          <w:lang w:val="hu-HU" w:eastAsia="hu-HU" w:bidi="hu-HU"/>
        </w:rPr>
        <w:t>eltökéltségünket. Nem tudsz minket elfordítani magadtó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kkor tényleg belerángattok engem a gyűlöletbe, és ezért megfizetünk; mindazzal, amit a szívemben őrzök, mindazzal, amit valaha értékesnek gondolt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pes lennél értelmetlenné tenni az erőfeszítése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 én döntésem, Korlat. Ezt próbálom veled megértetni, hiszen nekem elveszett már minden döntésjogom. Elvette a lányom. Most pedig elveszitek ti is. Dühös lénnyé változtattok engem, s még egyszer kérlek – ha szeretsz egy kicsit is –, engedd, hogy befejezzem ezt a borzalmas utaz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dok rá engedélyt, hogy megöld magad, Mhybe. Ha a gyűlölet hajt ezentúl – legyen. A Tiste Andiik védelme – és felügyelete – alá kerül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asszony összeomlott a vereség miatt. Próbálta szavakba önteni, pontosan mit is érez, és amikor ezzel végzett, maga is elhű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Önsajnálat. Ebbe a csapdába estem... Rendben van, Korlat. Ezt a csatát te nyerte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vas haldokl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és Fürkész Anomander csak ketten voltak a sátorban, s a feszültség utózöngéi még ott hullámzottak közöttük. A tisztásról beszűrődő hangok alapján arra lehetett következtetni, hogy a Fürge Ben nevű mágus sikeresen leszedte az égből a lebegő asztallapot, és éppen azt tárgyalta a többiekkel, mi is legyen a szerencsétlen bútordarab sorsa. A Sötétség Fia levette páncélkesztyűjét, és az asztalra ejtette, mielőtt a Hadúrhoz fordu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az egy dolgot kivéve, amit nem tehetsz meg, van más lehetőséged segíte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i választások, barátom. Csak egy lehetőségem van, ahogy mindig. Én a Tennes vagyok – az istennő saját Ürege –, és ami őt támadja, az engem is támad. Igen, szétzúzhatnám azt, aki így fertőzi a tes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yomorék Istent – mormogta Fürkész, és mozdulatlanná dermedt. – Végtelen sok időn át dajkálta a bosszúját: kegyetlen lesz, Brood. Ez régi történet. Megegyeztünk. Te, én, az Álmok Királynője, Csuklyás – mind egyetértet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széles arca már csaknem összeomlott. Aztán megrázta magát, akár egy medve, és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nem tizenkét évtizede hordom már ezt a ter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 megh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Az Ürege biztosan meghal vele, minimum az, de közben rajta keresztül a Nyomorék Isten eljuthat minden más Üregbe... és akkor mind elpusztu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ezzel együtt a varázslat is kih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Hadúr bólintott, aztán nagy levegőt vett és kihúzta magá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od, hogy ez olyan rossz lenn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telezed, hogy a pusztulás ezzel megállna? Úgy tűnik, bármelyik utat választod is, mindenképpen a Nyomorék Isten ny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fe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már </w:t>
      </w:r>
      <w:r>
        <w:rPr>
          <w:rFonts w:eastAsia="Times New Roman" w:cs="Times New Roman" w:ascii="Times New Roman" w:hAnsi="Times New Roman"/>
          <w:i w:val="false"/>
          <w:iCs w:val="false"/>
          <w:color w:val="auto"/>
          <w:sz w:val="20"/>
          <w:szCs w:val="20"/>
          <w:lang w:val="hu-HU" w:eastAsia="hu-HU" w:bidi="hu-HU"/>
        </w:rPr>
        <w:t>meghoztad</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öntést, és megajándékozod ezt a világot meg a lakóit még néhány generációnyi élett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ettel, halállal, háborúzással, pusztítással. Álmokkal, reményekkel, tragikus vég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ataid nem haladnak túl jó irányba, Caladan – Fürkész közelebb lépet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ddig is és ezután is megteszel mindent, amit csak tudsz; tudom, mert ismerlek. Akkor régen ott voltunk, hogy segítsük cipelni a terhed, de úgy tűnik, azóta mindannyian elhagytunk, hogy a magunk kis dolgaival foglalkozzunk: magadra hagy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uk ezt, Fürkész. Nem vezet semmire. Kevés módunk lesz a továbbiakban négyszemközt beszélni, tárgyalnivalónk pedig van bőv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széles ajka halvány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bizony igaz – a sátor bejárata felé pillantott. – Odakint, az előbb... – visszafordult Broodhoz. – A Tennes fertőzött, a kihívásod csupán blöff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kimutatta hegyesre csiszolt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ennyire, de nem teljesen. Nem az a kérdéses, neki tudom-e ereszteni az erőm, hanem az, vajon milyen is most ez az erő. Méreg vegyül bele, kissé már kaot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nnyit jelent, hogy hevesebb lenne még a szokásos dühöngéseidnél is? Ez bizony riasztó gondolat, Brood. Kallor tudja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 lenne, ha ez így is marad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morogta a Hadúr. – A jövőben talán neked is illenék egy kis önuralmat erőltetni magadra, Fürké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a pótasztalhoz lépett, és töltött magának egy kis b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a, de azt hittem, eddig is éppen ezt 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szélnünk kell még a Pannioni Domíniumró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di rejtély, Caladan. Sokkal titokzatosabb még annál is, amit hittünk. Erőrétegek, egyik a másik alá rejtve. Azt gyanítom – és az Óriás Varjak egyetértenek velem –, hogy a szívében a Káosz Ürege lak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túl közel sodorja a Nyomorék Istenhez, hogy véletlen egybeesés legyen csupán, Fürkész. Végül is a Nyomorék mérge a Káosz ma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ürkész elmosolyodott. – Különös, nem igaz? Szerintem nem kérdéses, hogy ki használ fel k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Pannioni Domíniummal való leszámolás jelentős feladat le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ogy a gyermek is mondta, segítségre lesz szükség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ség Fi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agyarázd meg,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lan Imassokról van szó, barátom. A halhatatlan seregek közeled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arca elsötét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lenne hát Félkarú Dujek hozzájárul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gyermeké. Ezüstrókáé. Ő hús-vér Csontvető, nagyon-nagyon hosszú ideje az els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sélj róla!</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Hadúr így is tett – részletesen elmondott barátjának mindent. Miután befejezte, csend támadt a sátorba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szomorúan nézte a kapitányt, és lassan odasétált hozzá. Paran reszketett, mintha láza lett volna, arca hullasápadt volt, és csorgott róla a verejték. Fürge Bennek sikerült valahogy leeresztenie a magasba törő asztallapot a földre; még mindig varázslat védte, felületén apró fehér szikrák és villámok táncoltak, s csak nem akartak eltűnni. A varázsló letérdelt mellé, és Pálinkás a jellegtelen arckifejezésből rögtön látta, hogy barátja mágikus transzba esett. Vizsgálódik, kutako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lond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a reszelős hang gazdáj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nem kevésbé, Kall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as, ősz hajú férfi hideg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bánod még a fogadalmadat, hogy megvéded a gyerme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állat vont és elfordult, hogy továbbmenj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végeztem veled! – sziszegte Kall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én már végeztem veled – felelte a malaza nyugodt hangon, s folytatta út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épett elé. A kapitány tekintete réveteg volt, zavaros. Mögötte a Tiste Andiik kezdtek szétszéledni – láthatóan így, hogy a mesterük bevonult a parancsnoki sátorba, már semmi olyan nem maradt a téren, ami érdekelte volna őket. Pálinkás Korlatot kutatta a tekintetével, de nem találta; kisvártatva felfedezte, hogy a Mhybe sincs sehol. A gyermek Ezüstróka Parantól pár lépésnyire állt, és Szélfogó szemével nézte a kapit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 kérdezz semmit! – morogta Paran, amikor Pálinkás megállt vele szembe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incsenek válaszaim. Sem arra, ami itt történt, sem arra, amivé lettem. Talán az lenne a legjobb, ha valaki mást helyeznél a Hídégetők él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nincs semmi szükség – vágott közbe Pálinkás. – Különben is: utálom megváltoztatni a döntéseimet,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lépett mel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eleg helyzet volt,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ez az izé? – kérdezte Pálinkás, az asztallap felé in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 az, aminek látszik. Egy új Pártatlan kártya a Sárkányok Asztalában. Vagyis, minden Pártatlanok legpártatlanabbika. Ne felejtsük el, hogy az asztalon ott van a teljes pakli – a varázsló Paranra pillantott. – A kapitányunk az Előddé válás küszöbén áll, pont, ahogy gyanítottuk. Ez pedig azt jelenti, hogy amit tesz – és amit nem tesz meg –, annak súlyos következményei lehetnek a világra nézve. A Sárkányok Asztala beszerzett magának egy Mestert. Jen'isand 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ordult – láthatóan nem akart csatlakozni ehhez a beszélgetéshez. Pálinkás értetlenül nézett a varázsl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n'isand Rul. Azt hittem, ez a név a... kirándulására utal, egy bizonyos fegyver belsej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így is van, de mivel a kártyán mégis ez a név szerepel, a két dolog kapcsolatban van egymással valahogyan. Ha a kapitány is a sötétben tapogatózik, ahogy mi, akkor jó kis agymunka lesz kitalálnom, mi lehet ez a kapcsolat. Persze – tette hozzá –, lehet, hogy a kapitány mégis tud valamit, amit ha elmondana, azzal jelentősen megkönnyítené a feladatom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ár nyitotta a száját, hogy válaszoljon, de Pálinkás megelő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enek válaszai... egyelőre. Ha jól értem, magunkkal cipeljük ezt a nevetséges asztallapo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lenne a legjobb, egy ideig, hogy tudjam tovább tanulmányozni. Viszont javaslom, hogy mielőtt a Pannioni területre érünk, szabaduljunk meg tőle. A Trygalle Kerekedők elvihetnék Baruk mesterhez Darujhisztánba, megőrzés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 hang szólt köz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ártya velünk mar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férfi megfordult, Ezüstrókát látták maguk előtt. A kislány mögött tucatnyi Tiste Andii harcos éppen megemelte a kártyát. Fürge Ben komor arccal figyelte, ahogy a sötét bőrű harcosok elcipelik az asztall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lány, igen veszedelmes lenne egy ilyen hatalommal felruházott tárgyat a csatába vi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állalnunk kell ezt a kockázatot, varázsl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lány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mert a kártya Parané, és még szüksége lesz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fejtené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egy ellenséggel harcolunk, ahogy azt majd látni fogj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akarom azt a kártyát – csattant fel Paran. – Jobban tennéd, ha új arcot festenél rá. Az Árnyak egyik Kópéjának a vére keveredett az enyémmel. Veszélyt jelentek. Mikor látjátok már be végre? A Csuklyás tudja, én legalább tisztában vagyok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ncélzörgés figyelmeztette őket arra, hogy Kallor közeledik feléjük. Pálinkás szemöldöke össze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artozik rád ez a beszélgeté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savanyú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osem tartozik rám, pedig mindig rólam van szó...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úttal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Király szürke szeme Fürge Benre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rázsló, magadba zárod a lelkeket... én olyan ember vagyok, aki felszabadítja őket. Eltörjem benned a láncokat? Egyszerű lenne téged tehetetlenné t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nnél is egyszerűbb – felelte Fürge Ben – lyukat ásni a föld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eltűnt a szemük elől, mivel a talaj a lába alatt egyszerűen semmivé lett. Páncél csörgése, majd átkozódó, haragos kiáltás hallatszott. Ezüstróka levegő után kapott, és tágra nyílt szemmel meredt Fürge Benre. A varázsl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ad van, engem tényleg nem érdekel, ki fia-borja Kallo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gödör pereméhez lépett és l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zik kifelé; egész szép teljesítmény egy ilyen öreg ember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mivel nem vagyok ostoba – </w:t>
      </w:r>
      <w:r>
        <w:rPr>
          <w:rFonts w:eastAsia="Times New Roman" w:cs="Times New Roman" w:ascii="Times New Roman" w:hAnsi="Times New Roman"/>
          <w:b w:val="false"/>
          <w:bCs w:val="false"/>
          <w:color w:val="auto"/>
          <w:sz w:val="20"/>
          <w:szCs w:val="20"/>
          <w:lang w:val="hu-HU" w:eastAsia="hu-HU" w:bidi="hu-HU"/>
        </w:rPr>
        <w:t>mondta Fürge Ben sietve –, most a távozás hímes mezejére lépek – a varázsló csettintett és elhomályosodott, majd egészen el is tűnt elől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hátat fordított a nyögdécselő, fújtató és átkozódó Kallornak – akinek kesztyűs keze már a gödör szélét kaparta –, és Paran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vissza a Hídégetőkhöz, kapitány. Ha minden jól megy, Capustanban találko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 Paran kissé imbolygó léptekkel táv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vaslom – szólalt meg Ezüstróka, aki a magát kiásni igyekvő Kallort figyelte –, távozzunk erről a hely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hetünk, gyermek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óhátról figyelte, ahogy Félkarú seregének katonái hosszú menetoszlopokban kivonulnak Palás kapuján. Meleg nap volt, s a fojtogatóan párás levegő későbbi vihar ígéretét hordozta magában. A két tábort bontó sereg fölött Fekete Moranthok köröztek quorljaikon – sokkal kevesebben voltak, mint máskor, hiszen Sodrott, a vezetőjük, négy nappal korábban elvitte Paran kapitányt és a Hídégetőket, az előző éjjel pedig a tizenegy egység közül nyolc elrepült délre, a Látomás-hegység környékére, a domínium északi határá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kimerült volt. Fájós lába miatt nem tudott eleget aludni, s minden napját kitöltötték a szükségletekre, tervezett útvonalra vonatkozó tárgyalások, valamint a szüntelenül áramló küldöncök, akik utasításokat meg üzeneteket hoztak, aztán más utasításokkal meg üzenetekkel távoztak. Már alig várta, hogy megkezdődjön a fél kontinensen át tartó menetelés – ha másért nem, hát azért, hogy választ kaphasson a benne összegyűlt ezernyi kérdés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némán ült a lova hátán Pálinkás mellett. A varázsló hátasa nyugtalanul kapkod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ovad megérezte, milyen lelkiállapotban vagy, Fürge – jegyezte meg a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n tűnődsz, vajon mikor engedlek el végre, hogy Paran meg a Hídégetők után vethesd magad, és távol kerülhess végre Kallortól. Ezüstrókától is szeretnél minél messzebb kerü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az utolsó megállapításra felkapta a fejét,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t hiszem, nem is nagyon próbáltam elrejteni a nyugtalanságom, előled legalábbis nem. A gyermek legalább öt évet nőtt, amióta megérkeztünk, Pálinkás. Ma reggel meglátogattam a Mhybét. Korlat megtesz mindent, amit tud, csakúgy, mint a rhivi vajákos asszonyok, de Ezüstróka már csaknem az összes életerőt kiszívta szegény anyjából. A Csuklyás tudja csak, mi tartja még életben. A T'lan Imassok gyülekezésének gondolata sem vidít fel túlzottan. Aztán itt van Fürkész Anomander is, meg akar tudni rólam mind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mét megpróbált beléd lá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e miért kísértsük az ördög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kségem van rád még egy kis időre – mondta Pálinkás. – Gyere a kíséretemben, amennyire csak lehet, távol maradunk a Sötétség Fiától. Elkapták már a csalidat a capustani zsoldo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csak piszkálgat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várunk még egy hetet. Ha nem történik semmi, akkor mehe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pedig – folytatta a parancsnok –, miért nem meséled el, min ügyködsz még, Für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ártatlanul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látogattad Palás összes templomát és látnokát, mágus. Kisebb vagyont költöttél az Asztal olvasóira. A Csuklyásra, még azt is hallottam, hogy valamelyik hajnalban kecskét áldoztattál az egyik halomsír tetején. Mi a fenét akartál mindezzel elérni, Für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 motyogta a férfi. – Ebből a kecske-dologból tényleg rémület szaga árad. Beismerem. Eltúloztam kissé az ü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t mondtak neked a halomsír kóbor szellem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emmit. Ugyanis, hm, nem volt egy szellem s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gyanakodva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 egy szellem sem? Hiszen rhivi sír volt,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gy a kevesek közül, amelyek még ezen a környéken vannak. De már, hm, kitakarították. Nem is olyan ré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takarítottá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laki vagy valami összegyűjtötte őket, uram. Eddig még sosem hallottam, hogy ez lehetséges volna. A legfurcsább dolog, amivel valaha is találkoztam. Egyetlen árva lélek sem maradt azokban a halomsírokban. Úgy értem, vajon </w:t>
      </w:r>
      <w:r>
        <w:rPr>
          <w:rFonts w:eastAsia="Times New Roman" w:cs="Times New Roman" w:ascii="Times New Roman" w:hAnsi="Times New Roman"/>
          <w:i/>
          <w:iCs/>
          <w:color w:val="auto"/>
          <w:sz w:val="20"/>
          <w:szCs w:val="20"/>
          <w:lang w:val="hu-HU" w:eastAsia="hu-HU" w:bidi="hu-HU"/>
        </w:rPr>
        <w:t>hová let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mát váltasz, Fürge Ben. Szép kísérlet volt, de ez most nem jött b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komoran maga elé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utatok valamit. Semmi olyasmiről nincs szó, amit ne tudnék kézben tartani, és nem vág össze a többi ügyünkkel. Különben is, hivatalosan már megkezdtük a menetelést, nem igaz? Ugyan mihez is kezdhetnék a semmi közepén? Valójában félrevezettek, uram. Azok az ellopott szellemek... valaki elvitte őket, és nekem piszkálja a csőrömet ez az ü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kiderítesz valamit, elmeséled,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összeszorította a száját, és nem szólt többet. </w:t>
      </w:r>
      <w:r>
        <w:rPr>
          <w:rFonts w:eastAsia="Times New Roman" w:cs="Times New Roman" w:ascii="Times New Roman" w:hAnsi="Times New Roman"/>
          <w:i/>
          <w:iCs/>
          <w:color w:val="auto"/>
          <w:sz w:val="20"/>
          <w:szCs w:val="20"/>
          <w:lang w:val="hu-HU" w:eastAsia="hu-HU" w:bidi="hu-HU"/>
        </w:rPr>
        <w:t>Túl régóta ismerlek már, Fürge B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lebotlottál valamibe, amitől úgy megijedtél, hogy most a legszívesebben világgá szaladná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Kecskét áldozni</w:t>
      </w:r>
      <w:r>
        <w:rPr>
          <w:rFonts w:eastAsia="Times New Roman" w:cs="Times New Roman" w:ascii="Times New Roman" w:hAnsi="Times New Roman"/>
          <w:color w:val="auto"/>
          <w:sz w:val="20"/>
          <w:szCs w:val="20"/>
          <w:lang w:val="hu-HU" w:eastAsia="hu-HU" w:bidi="hu-HU"/>
        </w:rPr>
        <w:t xml:space="preserve"> – </w:t>
      </w:r>
      <w:r>
        <w:rPr>
          <w:rFonts w:eastAsia="Times New Roman" w:cs="Times New Roman" w:ascii="Times New Roman" w:hAnsi="Times New Roman"/>
          <w:i/>
          <w:iCs/>
          <w:color w:val="auto"/>
          <w:sz w:val="20"/>
          <w:szCs w:val="20"/>
          <w:lang w:val="hu-HU" w:eastAsia="hu-HU" w:bidi="hu-HU"/>
        </w:rPr>
        <w:t>az isten szerelm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élkarú serege – csaknem tízezer veterán a genabackisi hadjáratból – kifelé vonult Palásból az úton, hogy csatlakozzanak Brood hatalmas hadseregéhez. Megindult a menetelés a háború felé – az ellenséget még sosem látták, és nem is tudtak róla szinte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Hato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9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erre csak járnak, vér folyik a nyomuk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14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Kulburat látomása </w:t>
      </w:r>
    </w:p>
    <w:p>
      <w:pPr>
        <w:pStyle w:val="Normal"/>
        <w:shd w:fill="FFFFFF" w:val="clear"/>
        <w:ind w:left="0" w:right="0" w:firstLine="41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oral Thume (szül. 1134)</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altoan Naplemente Kapujához széles kőhíd ívelt át a csatorna felett. A híd és a csatorna is sürgős felújításra szorult volna, a kötőanyag rég kimorzsolódott a kövek közül, amelyeken pókhálóként terjedtek a gyökerek szorgos munkájának köszönhető hajszálrepedések. Saltoan a Látomás-fennsík egyik legrégebbi városaként, valaha a Catlin folyó partján állt, és a szárazföldi kereskedelem fontos csomópontjaként hízott zsírosra. Aztán egy szép, esős tavaszon, a folyó hirtelen medret váltott. A Korselan kanálist azért építették, hogy fenntartsák a kapcsolatot a folyami kereskedelemmel, valamint a négy nagy tóval, amely közül kettő a régi folyómederben helyezkedett el. Az erőfeszítéseket csak ideiglenes siker koronázta, s az azóta eltelt négyszáz év során a város lassan, de biztosan haladt az enyészet út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rca tovább sötétedett, ahogy lovával a hídra lépett és meglátta maga előtt a város alacsony, tömör falait. A fal lankás oldalát sok-sok barna csík csúfította. A karavánkapitány már a bűzt is érezte. A falakon rengeteg embert látott, de közülük alig egy-kettő lehetett őr vagy katona. A város híres Lovas Őrségét északra küldte, hogy Caladan Brood oldalán harcoljon a malazák ellen – a városban maradó katonák annyit sem értek, mint a fényezés Zsémbes csizmá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átrapillantott gazdája kocsijára, amely éppen felkaptatott a hídra. A bakról Pihe integetett neki. Mellette Jeges fogta a szárat, s szájáról Zsémbes cifra káromkodásokat és méltatlankodást olvasott le. Pihe integetése egy pillanattal később abba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figyelme ismét a Naplemente Kapu felé fordult. Közel s távol nyoma </w:t>
      </w:r>
      <w:r>
        <w:rPr>
          <w:rFonts w:eastAsia="Times New Roman" w:cs="Times New Roman" w:ascii="Times New Roman" w:hAnsi="Times New Roman"/>
          <w:b w:val="false"/>
          <w:bCs w:val="false"/>
          <w:color w:val="auto"/>
          <w:sz w:val="20"/>
          <w:szCs w:val="20"/>
          <w:lang w:val="hu-HU" w:eastAsia="hu-HU" w:bidi="hu-HU"/>
        </w:rPr>
        <w:t>s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olt őrségnek, és forgalom sem nagyon volt a környéken. A két hatalmas fa kapuszárny tárva-nyitva állt, s láthatóan már nagyon régen nem is csukta be őket </w:t>
      </w:r>
      <w:r>
        <w:rPr>
          <w:rFonts w:eastAsia="Times New Roman" w:cs="Times New Roman" w:ascii="Times New Roman" w:hAnsi="Times New Roman"/>
          <w:b w:val="false"/>
          <w:bCs w:val="false"/>
          <w:color w:val="auto"/>
          <w:sz w:val="20"/>
          <w:szCs w:val="20"/>
          <w:lang w:val="hu-HU" w:eastAsia="hu-HU" w:bidi="hu-HU"/>
        </w:rPr>
        <w:t>senki. A kapitány kedve még sötétebb lett. Lassított a lován, hogy a kocsi utol tudja 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nesen átvágunk, ugye? – kérdezte Jeges. – Egyenesen a Napkelte Kapuhoz megyünk,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ezt javasoltam – felelte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e megyünk a nagy tapasztalatunkkal, ha az uraság nem hallgat a jó szóra? Erre felelj, Zsémb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válaszként csak vállat vont. Keruli biztosan hallott minden szót, Jeges pedig bizonyára tisztában volt ezzel. Odaértek az ívelt kapuhoz. Belül a sikátor hirtelen kínkeservesen keskeny ösvénnyé zsugorodott, a kétoldalt álló épületek felső emeletének árnyékában; a házak addig terjeszkedtek kifelé, hogy már csaknem összeértek az út felett. Zsémbes ismét a kocsi előtt léptetett. A koszlott kis csirkék elrebbentek előlük, de a kövér, fekete patkányok, amelyek a szemét között turkáltak, éppen csak felnéztek az elsurrogó kereke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illanatokon belül leborotváljuk a kocsi oldalait – jegyezte meg Pih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átjutunk a Fintor-átjárón, minden rendben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 az a „ha” igen nagy és kövér, Zsémbes. Persze a falakon éppen elég olyan dolog van, ami elmegy kenés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ük a sikátor a Fintor-átjáró néven ismert, kis szorossá szűkült, amelynek falát számtalan kocsi véste már barázdásra. A köveken törött küllők, leesett alkatrészek éktelenkedtek. Zsémbes pontosan tudta, hogy a környék lakói nagy kalózok. Azt a kocsit, amelyik bent rekedt a Fintor-átkelőben, szabad prédának tekintették, és ha valaki ellenkezett velük, nem voltak restek, és akár kardot is rántottak. Zsémbes csak egyszer ontott itt vért, úgy hat-hét évvel korábban. Sötét, zavaros éjszaka volt az akkori. Ő meg az emberei kiirtottak egy fél háztömbnyi banditát abban a pár sötét, rémálomba illő órában, mire végül sikerült a kocsit kitolni visszafelé, levenni a kerekeket, hámot rakni rá és átvontatni kötéll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szerette volna ezt újra áté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rékagyak párszor a falhoz dörzsölődtek, de aztán a káromkodó Jegessel és a vigyorgó, teregetett ruhák alatt átbújó Pihével a bakon, sikerült átjutniuk az átjárón, ki a térre. Wu Boltjának terét nem a város tervezői építették. A nyílt tér véletlenül született – itt futott össze tizenhárom különböző méretű és irányú utcácska. A fogadó, amelyhez az utcák vezettek, már nem létezett – még a múlt évszázadban leégett, s helyén széles sávban egyenetlen kövezet maradt csak, ami rejtélyes módon elnyerte a Wu Boltja elnevez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rduljunk be a Mokaszin utcába, Jeges – utasította az őrt Zsémbes, s a tér keleti végéből nyíló széles útra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mlékszem az útra – morogta Jeges. – Istenem, micsoda sza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Néhány utcagyerek észlelte az érkezésüket, s úgy vonultak a kocsi után sötét, kifürkészhetetlen és koszos arccal, mint holmi röpülésre képtelen keselyűk. Senki sem szólt egy szót sem. Zsémbes, aki még mindig elöl haladt, beléptetett a Mokaszin utcába. A koszos ablakokban látott pár kíváncsi arcot, de az utcán egy lélek sem járt. </w:t>
      </w:r>
      <w:r>
        <w:rPr>
          <w:rFonts w:eastAsia="Times New Roman" w:cs="Times New Roman" w:ascii="Times New Roman" w:hAnsi="Times New Roman"/>
          <w:i/>
          <w:iCs/>
          <w:color w:val="auto"/>
          <w:sz w:val="20"/>
          <w:szCs w:val="20"/>
          <w:lang w:val="hu-HU" w:eastAsia="hu-HU" w:bidi="hu-HU"/>
        </w:rPr>
        <w:t>Se itt... sem előrébb. Ez így nem lesz 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pitány – szólalt meg Pih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nem fordult há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lykök... </w:t>
      </w:r>
      <w:r>
        <w:rPr>
          <w:rFonts w:eastAsia="Times New Roman" w:cs="Times New Roman" w:ascii="Times New Roman" w:hAnsi="Times New Roman"/>
          <w:b w:val="false"/>
          <w:bCs w:val="false"/>
          <w:color w:val="auto"/>
          <w:sz w:val="20"/>
          <w:szCs w:val="20"/>
          <w:lang w:val="hu-HU" w:eastAsia="hu-HU" w:bidi="hu-HU"/>
        </w:rPr>
        <w:t>eltűnt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Értem – leoldozta gadrobi késeit. – Töltsd meg a nyílpuskádat, Pih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örté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udom, de miért is ne jelenthetnénk be hango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úsz lépésre tőlük három alak lépett az utca közepére. Zsémbes hunyorogva nézte őket. Felismerte a középen álló magas 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ello, Nektara. Látom, kiterjesztetted a terület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ebhelyes arcú 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csak, hisz ez Zsémbes! És Pihe. S ki van még velük? Csak nem Jeges Menakisz? Biztos goromba vagy, mint mindig, drága, de én a lábad elé dobom a szív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utaság volna – morogta Jeges. – Nem túl óvatos a járás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ktara mosoly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dobogtatod a szívem, te édes! Mint mind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z ár? – kérdezte Zsémbes, és tíz lépésre Nektarától meg két néma testőrétől, megállította a lov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ktara festett szemöldöke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r? Most semennyi, Zsémbes. Még mindig Garno területén vagyunk, ingyen átkelhetünk rajta. Csak kíséretnek jö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íséret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hallotta, hogy a kocsi ablaka kinyílik. Hátrafordult, és gazdája kezét látta, amely magához intette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eszállt a lováról. Elért a hintó ajtajáig, és benézett. Keruli sápadt, kerek arcát látta maga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találkozni fogunk a város... a vezető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irállyal és a Tanácsával? Miér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k nevetés szakította fél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ehogy. Saltoan valódi vezetőivel. Nagy költséggel és fáradtságos szervezéssel sikerült elérni, hogy összegyűljön az összes „helytartó” férfi és hölgy, s én beszédet intézek hozzájuk ma este. Elfogadjuk a felkínált kíséretet. Biztosíthatlak, minden a legnagyobb rendb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iért nem hallhattuk korá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am benne biztos, sikerült-e megszervezni a gyűlést. A probléma összetett, mivel a helytartó urak és hölgyek kértek... segítséget. Nekem az a célom, hogy elnyerjem bizalmukat, és biztosítsam őket afelől, hogy a szükséges segítséget képvisel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Te? 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kkor mégis, ki a fene vagy tulajdonképp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Rendben van, bízz csak meg ezekben a bűnözőkben, ha akarsz, de attól tartok, mi nem csatlakozhatunk hozzád a bizalom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lek,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isszatért a lovához, fogta a szárat, és Nektar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tasd az ut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altoan városának két szíve volt, s ezen szívekben különböző vér áramlott, de mindkettő korrupt és mérgezett volt. Zsémbes a kocsmában ült, hátát az alacsony falnak támasztotta, és a tolvajokból, gyilkosokból, illetve orgazdákból álló társaságot szemlélte, amely félelmetességben mérte hatalm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a kapitány balján támasztotta a falat, Pihe pedig a jobbján ült, vele egy padon. Nektara a saját székét egy kis, kerek asztallal egyetemben, odahúzta Jeges mellé. A helytartónő előtt álló vízipipából sűrű füst gomolygott, s ködbe burkolta a nő kés csókolta arcát. Bal kezében a vízipipa csutoráját szorongatta, jobbjával pedig Jeges bőrnadrágos combját szoronga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a terem közepén állt, és a bűnözők többsége felé fordult. Az alacsony férfi összekulcsolta a kezét egyszerű, szürke selyem derékszíja előtt, fekete selyemköpönyege úgy omlott alá a válláról, akár a folyékony obszidián. Kopasz feje búbján furcsa kis sapka ült, amely leginkább a legrégebbi darujhisztáni szobrok és képek alakjainak viseletére emlékeztette Zsémbest. Halk, kiegyensúlyozott hangon kezdett beszé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ömre szolgál, hogy itt lehetek e jeles társaság körében. Minden városnak megvannak a titkos irányítói, és megtisztelő számomra, hogy megismerhetem e hely vezetőit. Természetesen tisztában vagyok azzal, hogy vannak közöttetek, akik úgy gondolják, engem is olyan fából faragtak, mint esküdt ellenségeiteket, de biztosíthatok mindenkit: ez nem így van. Hangot adtatok a Pannioni Domíniumból Saltoanba érkező papok befolyása miatt érzett aggodalmatoknak. Ők olyan városokról beszélnek, amelyek nemrég léptek be a Pannioni Látó kultuszának védelme alá, és olyan törvénykezésről regélnek az egyszerű néprétegnek, amelyben mindenki egyenrangú, egyenlő jogokkal bír, s amely rendet teremt a régi hagyományok és szokások eltörlése árán. Alattvalóitok között elhintik a nyugtalanság és elégedetlenség magvát – ez igen veszedelmes folya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ömeg helyeslően mormogott. Zsémbes csaknem elmosolyodott – a szépen komponált beszéd nagyon nem illett a csőcselékhez. Oldalra pillantott, s csodálkozva látta, hogy Nektara keze feljebb csúszott, s a bőrzeke szárnyai alatt benyúlt Jeges nadrágjába. Jeges arca kipirult, ajkán halvány mosoly látszott, szemét félig lehunyta. </w:t>
      </w:r>
      <w:r>
        <w:rPr>
          <w:rFonts w:eastAsia="Times New Roman" w:cs="Times New Roman" w:ascii="Times New Roman" w:hAnsi="Times New Roman"/>
          <w:i/>
          <w:iCs/>
          <w:color w:val="auto"/>
          <w:sz w:val="20"/>
          <w:szCs w:val="20"/>
          <w:lang w:val="hu-HU" w:eastAsia="hu-HU" w:bidi="hu-HU"/>
        </w:rPr>
        <w:t xml:space="preserve">Az Álmok Királynőjére, nem csoda, hogy a teremben lévő férfiak többsége erősen fújtat, és nagyokat kortyol a borából. </w:t>
      </w:r>
      <w:r>
        <w:rPr>
          <w:rFonts w:eastAsia="Times New Roman" w:cs="Times New Roman" w:ascii="Times New Roman" w:hAnsi="Times New Roman"/>
          <w:i w:val="false"/>
          <w:iCs w:val="false"/>
          <w:color w:val="auto"/>
          <w:sz w:val="20"/>
          <w:szCs w:val="20"/>
          <w:lang w:val="hu-HU" w:eastAsia="hu-HU" w:bidi="hu-HU"/>
        </w:rPr>
        <w:t>Ő</w:t>
      </w:r>
      <w:r>
        <w:rPr>
          <w:rFonts w:eastAsia="Times New Roman" w:cs="Times New Roman" w:ascii="Times New Roman" w:hAnsi="Times New Roman"/>
          <w:color w:val="auto"/>
          <w:sz w:val="20"/>
          <w:szCs w:val="20"/>
          <w:lang w:val="hu-HU" w:eastAsia="hu-HU" w:bidi="hu-HU"/>
        </w:rPr>
        <w:t xml:space="preserve"> maga is a pohará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ljes körű mészárlás – mormogta az egyik nő. – Minden egyes átkozott papnak mosolyt kellene vágni a hasára, én mondom, ez az egyetlen megold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k lennének a hit mártírjai – felelte Keruli. – Az ilyen közvetlen támadás bukásra van ítélve, volt már rá példa, nem is egy. Hölgyeim és uraim, ez az információ, vagy inkább a félreinformálás hadjárata. A papok félrevezetik a köznépet. Bármennyit beszélnek is a törvényről meg a rendről, a Pannioni Domínium akkor is zsarnoki birodalom, amelyben az alattvalók hihetetlenül borzalmas dolgokra képesek. Biztosan hallottatok már a teneszkovikról, a Látó nyomorultakból és koldusokból álló seregérő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bármit hallottatok is, az biztosan nem volt túlzás. Kannibalizmus, halottakon elkövetett erősz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olt Mag Gyermekei – dörmögte egy férfi előredőlve –, tényleg igaz? Lehetséges egyáltalán? Hogy az asszonyok lemennek a csatamezőre, és megkeresik a még meleg holttes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komor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A teneszkovik legfiatalabb generációjában... igen, vannak Holt Mag Gyermekei is. Ők szolgálnak bizonyítékul arra, hogy ez lehetséges. – Kis szünet után folytatta: </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domíniumban vannak teljes jogú polgárok, akik olyan körülmények között élnek, amiről a papok regélnek: ők az eredeti Pannioni városok lakói. Senki más nem kaphat ilyen állampolgárságot. Az állampolgárság nélkül élők helyzete pedig rosszabb, mint a rabszolgáké, mivel alanyaivá – </w:t>
      </w:r>
      <w:r>
        <w:rPr>
          <w:rFonts w:eastAsia="Times New Roman" w:cs="Times New Roman" w:ascii="Times New Roman" w:hAnsi="Times New Roman"/>
          <w:i/>
          <w:iCs/>
          <w:color w:val="auto"/>
          <w:sz w:val="20"/>
          <w:szCs w:val="20"/>
          <w:lang w:val="hu-HU" w:eastAsia="hu-HU" w:bidi="hu-HU"/>
        </w:rPr>
        <w:t xml:space="preserve">tárgyaivá – </w:t>
      </w:r>
      <w:r>
        <w:rPr>
          <w:rFonts w:eastAsia="Times New Roman" w:cs="Times New Roman" w:ascii="Times New Roman" w:hAnsi="Times New Roman"/>
          <w:color w:val="auto"/>
          <w:sz w:val="20"/>
          <w:szCs w:val="20"/>
          <w:lang w:val="hu-HU" w:eastAsia="hu-HU" w:bidi="hu-HU"/>
        </w:rPr>
        <w:t>válhatnak minden elképzelhető és elképzelhetetlen kegyetlenségnek. Számukra az egyetlen lehetőség a Teneszkovi Hadsereg, így ők követik el mindazt az embertelenséget, amit velük tennének. Ha a Birodalom behabzsolja Saltoant, akkor minden lakost kiűznek a házából, megfosztanak minden vagyonától, megtagadják tőlük az élelmet, megtagadják tőlük a tiszta vizet. A kegyetlenség lesz az egyetlen lehetőségük az életben maradásra – vagyis az, ha esküt tesznek, és teneszkovivá vá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im és uraim, ezt a háborút csakis az igazság fegyverével nyerhetjük meg, vagyis úgy, hogy napvilágra hozzuk a pannioni papok hazugságait. Ez a feladat nagyon bonyolult szervezést igényel, irányított pletykákat, teljes körű hírszerzést. Olyan feladatok ezek, amelyben mindannyian jeleskedtek, barátaim. A város lakosságának magának kell elűznie a papokat a városból. El kell őket vezetni ehhez a döntéshez, de nem ököllel és veréssel, hanem szav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vagy olyan biztos benne, hogy sikerülni fog? – kérdezte egy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más választásotok – felelte Keruli. – Ha kudarcot vallotok, akkor Saltoan a Pannioni Domínium kezére ker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tovább beszélt, de Zsémbes már nem figyelt a szavakra. Félig lehunyt szemmel a férfin gondolkodott, aki felbérelte őket. A szerződést egy közvetítő hozta össze Darujhisztánban. Zsémbes az indulás reggelén látta először gazdáját a Ború Kapunál – Keruli gyalog érkezett, ugyanilyen öltözetben. A hintó pár perccel utána jött, egy helyi bérbeadótól. Keruli gyorsan beült, és onnantól kezdve a hosszú, fárasztó úton Zsémbes csak kétszer látta és hallotta ő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t hittem, mágus. Most már inkább úgy gondolom, pap. De melyik istent szolgálhatja? Nincs rajta semmi jel. A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iszem, ez éppen eleget elárul róla. Keruliban nincs semmi kézzel fogható, kivéve a feneketlen kincsesládát, amelyből nyugodtan jótékonykodhat. Épült új templom mostanság Darujhisztánban? Nem emlékszem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 mégis, egy épült a Gadrobi Negyedben. Hamisnak szentelték, bár nem fér a fejembe, miért akarná valaki a Nyár Tigrisét imád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ilkosság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z elmúlt két éjjel nem történt sem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ak és nők egymás között beszélgettek. Keruli figyelt, de nem szólt egy szót sem. Zsémbes pislogva hátradőlt a padon, és közelebb hajolt Pih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gyilkosságokról van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magyarázhatatlan gyilkosságok történtek négy éjjel, vagy valami ilyesmi. Helyi probléma, és úgy néz ki, hogy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pitány felnyögött, és újra a falnak támasztotta a hátát. Próbált nem tudomást venni az inge alatt csordogáló jeges verítékről. </w:t>
      </w:r>
      <w:r>
        <w:rPr>
          <w:rFonts w:eastAsia="Times New Roman" w:cs="Times New Roman" w:ascii="Times New Roman" w:hAnsi="Times New Roman"/>
          <w:i/>
          <w:iCs/>
          <w:color w:val="auto"/>
          <w:sz w:val="20"/>
          <w:szCs w:val="20"/>
          <w:lang w:val="hu-HU" w:eastAsia="hu-HU" w:bidi="hu-HU"/>
        </w:rPr>
        <w:t xml:space="preserve">Jó időt futottak, messze előttünk haladtak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az a hintó természetfeletti sebességgel haladt. De Saltoan utcáin sosem jutott volna át. Túl széles, túl magas. Biztos kint táboroztak az út mellett. A táborhely alig pár lépésre van a Napkelte Kaputól... Bizonyíték a feltételezésedre, Gubó barát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halálra untam magam, és ti? – Jeges töltött magának még egy pohár bor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ektara ugyan elszórakoztatott egy kicsit, és ha abból a sok izzadó, szőrös arcból indulok ki, ez nem csak nekem volt jó. Disznók vagytok, mind egy szál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i tettük magunkat kirakatba – vágott vissza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kkor mi van? Tán kötelező volt bámulni? És ha egy kisbaba lett volna a meztelen mellem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biztos, hogy </w:t>
      </w:r>
      <w:r>
        <w:rPr>
          <w:rFonts w:eastAsia="Times New Roman" w:cs="Times New Roman" w:ascii="Times New Roman" w:hAnsi="Times New Roman"/>
          <w:i/>
          <w:iCs/>
          <w:color w:val="auto"/>
          <w:sz w:val="20"/>
          <w:szCs w:val="20"/>
          <w:lang w:val="hu-HU" w:eastAsia="hu-HU" w:bidi="hu-HU"/>
        </w:rPr>
        <w:t xml:space="preserve">bámultam </w:t>
      </w:r>
      <w:r>
        <w:rPr>
          <w:rFonts w:eastAsia="Times New Roman" w:cs="Times New Roman" w:ascii="Times New Roman" w:hAnsi="Times New Roman"/>
          <w:color w:val="auto"/>
          <w:sz w:val="20"/>
          <w:szCs w:val="20"/>
          <w:lang w:val="hu-HU" w:eastAsia="hu-HU" w:bidi="hu-HU"/>
        </w:rPr>
        <w:t>volna – felelte Pih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ndorító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reértesz, édes. Nem a melledet – bár az is fenséges látvány volna –, hanem a gyereket! Te meg egy gyerek, jó vicc!</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rávicsor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ogadó hátsó szobájában ültek, előttük a vacsora romjai búslakodtak az aszta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esetre – sóhajtotta Zsémbes –, ez a gyűlés eltart egészen reggelig, és utána egyedül a gazdának lesz lehetősége pótolni az elmulasztott alvást a hintó kényelmes belsejében. Bérelt nekünk szobákat odafent, majdnem tiszta ágyakkal, javaslom, használju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őnök arra célzott, hogy aludjunk, drága Jeges – magyarázta Pih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iztonság kedvéért bereteszelem az ajtót, te diszn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Nektara ismeri a titkos jel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üntesd el az arcodról azt a kaján vigyort, Pihe, mert ha én teszem, az fájni f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ülönben is, miért neked jut minden vidámsá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eveltetésen múlik, haver. Azon, ami nekem van, neked meg ni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án még a műveltségen is,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va kinyílt az ajtó, és Keruli lépett be rajta. Zsémbes hátradőlt a széken, és végigmérte a p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sikerült összetoboroznod minden tolvajt és haramiát a városban? Mindenki a te ügyed mellé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é-kevésbé – felelte Keruli. Az asztalhoz lépett, és töltött magának egy kis bort. Felsóhajtott. – A háborút többféle csatamezőn, sokféle eszközzel kell vívni egyszerre. Attól tartok, a hadjárat hosszú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ért megyünk Capustan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p tekintete egy pillanatra megállapodott Zsémbesen, majd elsiklott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 feladatok is várnak rám, kapitány. Ez a kis kerülő Saltoanba csupán véletlenszerű közjáték, a nagy terv hangyányi részlet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Milyen nagy tervről van szó, pap? </w:t>
      </w:r>
      <w:r>
        <w:rPr>
          <w:rFonts w:eastAsia="Times New Roman" w:cs="Times New Roman" w:ascii="Times New Roman" w:hAnsi="Times New Roman"/>
          <w:color w:val="auto"/>
          <w:sz w:val="20"/>
          <w:szCs w:val="20"/>
          <w:lang w:val="hu-HU" w:eastAsia="hu-HU" w:bidi="hu-HU"/>
        </w:rPr>
        <w:t xml:space="preserve">Zsémbes meg akarta kérdezni hangosan is, de mégsem tette. Kezdett tartani a gazdájuktól, s attól félt, bármi lenne is a válasz, azután csak még rosszabbra fordulna a helyzet. </w:t>
      </w:r>
      <w:r>
        <w:rPr>
          <w:rFonts w:eastAsia="Times New Roman" w:cs="Times New Roman" w:ascii="Times New Roman" w:hAnsi="Times New Roman"/>
          <w:i/>
          <w:iCs/>
          <w:color w:val="auto"/>
          <w:sz w:val="20"/>
          <w:szCs w:val="20"/>
          <w:lang w:val="hu-HU" w:eastAsia="hu-HU" w:bidi="hu-HU"/>
        </w:rPr>
        <w:t>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erui – megtarthatod </w:t>
      </w:r>
      <w:r>
        <w:rPr>
          <w:rFonts w:eastAsia="Times New Roman" w:cs="Times New Roman" w:ascii="Times New Roman" w:hAnsi="Times New Roman"/>
          <w:b w:val="false"/>
          <w:bCs w:val="false"/>
          <w:i/>
          <w:iCs/>
          <w:color w:val="auto"/>
          <w:sz w:val="20"/>
          <w:szCs w:val="20"/>
          <w:lang w:val="hu-HU" w:eastAsia="hu-HU" w:bidi="hu-HU"/>
        </w:rPr>
        <w:t>a titkaidat.</w:t>
      </w:r>
    </w:p>
    <w:p>
      <w:pPr>
        <w:pStyle w:val="Normal"/>
        <w:shd w:fill="FFFFFF" w:val="clear"/>
        <w:ind w:left="0" w:right="0" w:firstLine="165"/>
        <w:jc w:val="both"/>
        <w:rPr>
          <w:rFonts w:ascii="Times New Roman" w:hAnsi="Times New Roman" w:eastAsia="Times New Roman" w:cs="Times New Roman"/>
          <w:b w:val="false"/>
          <w:b w:val="false"/>
          <w:bCs w:val="false"/>
          <w:i w:val="false"/>
          <w:i w:val="false"/>
          <w:iCs w:val="false"/>
          <w:color w:val="auto"/>
          <w:sz w:val="20"/>
          <w:szCs w:val="20"/>
          <w:lang w:val="hu-HU" w:eastAsia="hu-HU" w:bidi="hu-HU"/>
        </w:rPr>
      </w:pPr>
      <w:r>
        <w:rPr>
          <w:rFonts w:eastAsia="Times New Roman" w:cs="Times New Roman" w:ascii="Times New Roman" w:hAnsi="Times New Roman"/>
          <w:b w:val="false"/>
          <w:bCs w:val="false"/>
          <w:i w:val="false"/>
          <w:i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val="false"/>
          <w:b w:val="false"/>
          <w:bCs w:val="false"/>
          <w:i w:val="false"/>
          <w:i w:val="false"/>
          <w:iCs w:val="false"/>
          <w:color w:val="auto"/>
          <w:sz w:val="20"/>
          <w:szCs w:val="20"/>
          <w:lang w:val="hu-HU" w:eastAsia="hu-HU" w:bidi="hu-HU"/>
        </w:rPr>
      </w:pPr>
      <w:r>
        <w:rPr>
          <w:rFonts w:eastAsia="Times New Roman" w:cs="Times New Roman" w:ascii="Times New Roman" w:hAnsi="Times New Roman"/>
          <w:b w:val="false"/>
          <w:bCs w:val="false"/>
          <w:i w:val="false"/>
          <w:iCs w:val="false"/>
          <w:color w:val="auto"/>
          <w:sz w:val="20"/>
          <w:szCs w:val="20"/>
          <w:lang w:val="hu-HU" w:eastAsia="hu-HU" w:bidi="hu-HU"/>
        </w:rPr>
        <w:t>A Napkelte Kapu alatti átjáró sötét volt, akár egy kripta, s a levegő is síri volt, hűvös és nedves. A kapun túl már látszottak a táborhely sátrai, a napfény által aranyosra színezett füstcsíkon kereszt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álmos szemmel könnyű ügetésbe ugratta a lovát, s végre kiért a fénybe. Borzasztóan viszketett a bőre az éjjel beszerzett bolhacsípések miatt. Saltoanban maradt, két órán keresztül ténfergett a kapu környékén. Pihe és Jeges egy órával napkelte előtt kivitték a hintót és utasát a városból. Úgy tippelte, hogy már két mérföldre lehetnek a várostól, a régi meder mentén halad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apustanba vezető út nagyobbik felén garázdálkodó banditák többségének Saltoanban volt a főhadiszállása. Az út második, capani területen áthaladó felét sokkal biztonságosabbnak tartották. Megfigyelők ültek a Napkelte Kapu környékén, és kilesték a kelet felé induló karavánokat – egy másik csapat a Napnyugta Kapunál dolgozott, és a Darujhisztán felé induló kocsikat figyelte. Zsémbes azért maradt hátra, hátha meglát egy, Keruli vagyonára pályázó helyi csapatot, de senki sem indult el a nyomukban – ez a gazda állítását igazolta, miszerint szabad utat és biztonságos áthaladást ígértek nekik. Zsémbes azonban sosem bízott meg a banditák adott szav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ágtába ugratta a lovát, hogy gyorsan átjusson a külváros felett hömpölygő rovarfelhőn. Félvad, csaholó kutyák futottak mellette, így díszkísérettel ért ki a szomorú negyedből a nyílt, kövezett, folyó menti útra. Balján a Látomás-fennsík egészen a Barghaszt-hegységig húzódott. Jobb oldalt durva kövekből felrakott gátat látott, amelyet majdnem teljesen benőtt már a fű, azon túl pedig a folyó vízgyűjtő területét alkotó széles síkság terült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ülvárosból kiérve, pár száz méter után a kutyák lassan elmaradoztak, és a kapitány egyedül maradt az úton. Emlékezett rá, hogy a kereskedőút nem tart túl sokáig – ahogy jobb oldalt lassan elmarad a gát, az út átvált homokos parttá, teli hangyabolyokkal, csontfehér hordalékfával és sárga fűcsomóval. Az áradás minden tavasszal tisztára söpörte ezt a szakaszt. Eltévedni szinte lehetetlen volt, hiszen csak a folyómedret kellett követni az északi part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lig egy mérföld után talált rá a holttestekre. Az útonállók tökéletesen megszervezték az akciót – egy mély, átmeneti patakmederből jöhettek elő, és valószínűleg egy perc alatt körbefogták az áldozat kocsiját. A tökéletes terv azonban nem segített rajtuk. A holttestek már két-három naposak is lehettek, megfeketedtek és felpuffadtak, s elszórtan hevertek az út mentén. Kardok, lándzsahegyek, pajzsok – minden, ami fém volt rajtuk, megolvadt valamilyen hihetetlen forróság hatására, ám a ruházatukon és bőrpáncéljukon nem látszott semmilyen sérülés. Néhány banditán még fel lehetett ismerni a megolvadt sarkantyút – lovak nélkül valóban lehetetlen lett volna ilyen messzire kitörni. Az állatoknak azonban nyomuk sem volt seh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eszállt és körbejárta a holttesteket, s közben észlelte Keruli kocsijának a nyomait is. Ők is megálltak körülnézni, majd továbbmentek. A nyomuk alatt azonban ott húzódott egy másik kocsié is – ez nagyobb volt, jóval nehezebb, és ökrök húz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ttesteken nem látszott egyetlen seb s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étlem, hogy Gubónak akár csak a kisujját is mozdítania kellett voln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visszamászott a nyeregbe, és folytatta útját. Alig fél mérföld után már meg is pillantotta a társait. Kis idő múlva odaért a kocsi mellé. Pihe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napunk van, nem igaz,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szál felhő sincs az égen. Hol van 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fogta az egyik lovat elölről. Mindjárt vissza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iért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meg akarta nézni, hogy az út melletti táborban... lakik-e valaki. Ahá, már jön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nevéhez illő arccal fogadta, amikor a nő odaér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kozott nagy ostobaság volt t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ngem kérdezel, ez az egész út nagy ostobaság. Három barghaszt ül a táborban – és nem, egy banditát sem sütöttek mostanában ropogósra. Különben Capustant már csak napok választják el az ostromtól – talán még időben beérünk a falakon belülre, és akkor az egész pannioni sereg ott áll majd köztünk és a szabad út között. Ha viszont nem érünk oda időben, akkor azok az átkozott teneszkovik jól elszórakoznak majd ve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rre még komorabban nézett maga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k merre m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zakról jöttek, de most arra mennek, amerre mi: közelebbről is meg akarják nézni, mi a helyzet Capustannál, és ne kérdezd, miért. Csak barghasztok, nem igaz? Akkora az agyuk, mint egy tengerimalacé. Beszélnünk kell a gazdával, Zsémb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intó ajtaja kivágódott mellettük, és Keruli bújt ki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rá szükség, Jeges Menakisz, semmi baj a hallásommal. Azt mondtad, a barghasztok hárman vannak. Melyik klánból való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hérarcúak, ha a festékük nem c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egkérdezzük, nem tartanának-e ve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uli... – kezdte Zsémbes, de a gazda félbeszak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hiszem, jóval az ostrom kezdete előtt elérünk Capustanba. A pannioni erők szeptuma kínos pontosságáról híres. Amint beérünk a városba, a szerződésetek lejár, és azonnal elindulhattok vissza, Darujhisztánba – sötét, misztikus szeme Zsémbes felé fordult. – Nem arról vagy híres, hogy megszeged a szerződéseid, éppen ezért választottalak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eszünk ágában sincs felbontani a szerződést, de örülnék, ha jobban átgondolnánk a lehetőségeket. Mi lesz, ha Capustant még az érkezésünk előtt ostrom alá ve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esetben nem hagyom, hogy esztelen akcióval az életeteket tegyétek kockára, kapitány. Akkor csak ki kell tennetek az ellenséges vonalaktól jó távol, és én majd bejutok a városba. Az álruhás közlekedés sikere biztosabb, ha az ember egyedül uta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próbálnál átjutni a pannioni sereg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 némi tehetségem az ilyen küldetésekhez.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ó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lesz ezekkel a barghasztokkal? Miből gondolod, hogy elég megbízható útitársaink les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a megbízhatatlanok, akkor is jobb, ha szem előtt vannak, és nem a hátunk mögött, nem igaz,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ad van, mester. – Pihe és Jeges felé fordult, majd bólintott. Pihe kényszeredetten elmosoly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azonban – ahogy az várható volt –, nem viselte ilyen jól a vere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őrültség! – aztán a levegőbe emelte a kezét. – Rendben van! Belovagolunk a sárkány szájába, miért is ne? – megfordította a lovát. – Menjünk és dobáljuk kicsit a csontokat a barghasztokkal, 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intorogva figyelte, ahogy a nő elpor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i kincs, nem igaz? – sóhajtotta Pih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sosem láttalak ilyen szerelmesnek – jegyezte meg Zsémbes egy sanda pillantás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fordíthatatlan, ami történt velem, barátom. Kétségbeesetten, őrülten vágyakozom, viszonzatlan érzelmeimen tépelődve. Róla és Nektaráról álmodom... ott vagyok én is köz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Pihe, ettől felfordul a gyom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 szólalt meg Keruli. – Azt hiszem, jobb, ha én most visszaülök a hintó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árom barghaszt nyilvánvalóan egy családból származott, a leány volt a legidősebb. Arcukat fehér festék borította, s ettől úgy néztek ki, mintha kilátszana a koponyájuk. Hajukat vörösre festették, s csontkabalákkal fogták össze. Mindhárman érmékből összeforrasztott páncélinget viseltek – a pénzek között volt ezüst, réz és </w:t>
      </w:r>
      <w:r>
        <w:rPr>
          <w:rFonts w:eastAsia="Times New Roman" w:cs="Times New Roman" w:ascii="Times New Roman" w:hAnsi="Times New Roman"/>
          <w:b w:val="false"/>
          <w:bCs w:val="false"/>
          <w:color w:val="auto"/>
          <w:sz w:val="20"/>
          <w:szCs w:val="20"/>
          <w:lang w:val="hu-HU" w:eastAsia="hu-HU" w:bidi="hu-HU"/>
        </w:rPr>
        <w:t>cin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 A legtöbbjük réginek tűnt, Zsémbes szinte egyet sem ismert közülük. Érmékkel kivarrt kesztyű védte a kezüket. A triónál annyi fegyver volt, ami egy egész őrháznak elég lett volna: láncok, dobófejszék és hosszú nyelű, bronzfejű harci kalapácsok, görbe kardok, arzenálnyi kés és tőr látszott a kezük ügy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icsiny, kövekkel kirakott tűzhely egyik oldalán álltak, a tűzben már csak egy-két zsarátnok pislákolt. Jeges tőlük balra ült a lován. Kupacnyi nyúlcsont jelezte, hogy éppen túl vannak a tízórain. Zsémbes tekintete megállapodott a barghaszt n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zdánk kérdezi, hogy nem tartanátok-e velünk. Elfogadjátok az ajánlat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ötét tekintete a kocsira villant, amelyet Pihe éppen akkor hajtott be a tábo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evés kereskedő utazik már csak Capustan felé – felelte nem sokkal később.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 út nagyon... veszedelmessé v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zen elcsod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A pannioniak talán rajtaütéseket szerveznek a folyón túl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rről nem hallottunk. Nem, a tájon démonok garázdálkodnak. Bennünket </w:t>
      </w:r>
      <w:r>
        <w:rPr>
          <w:rFonts w:eastAsia="Times New Roman" w:cs="Times New Roman" w:ascii="Times New Roman" w:hAnsi="Times New Roman"/>
          <w:b w:val="false"/>
          <w:bCs w:val="false"/>
          <w:color w:val="auto"/>
          <w:sz w:val="20"/>
          <w:szCs w:val="20"/>
          <w:lang w:val="hu-HU" w:eastAsia="hu-HU" w:bidi="hu-HU"/>
        </w:rPr>
        <w:t>azér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dtek, hogy kiderítsük róluk az igaz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Démonok? A Csuklyásra, már csak ez hiányzott... – </w:t>
      </w:r>
      <w:r>
        <w:rPr>
          <w:rFonts w:eastAsia="Times New Roman" w:cs="Times New Roman" w:ascii="Times New Roman" w:hAnsi="Times New Roman"/>
          <w:color w:val="auto"/>
          <w:sz w:val="20"/>
          <w:szCs w:val="20"/>
          <w:lang w:val="hu-HU" w:eastAsia="hu-HU" w:bidi="hu-HU"/>
        </w:rPr>
        <w:t>gondolta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kor hallottatok ezekről a démonokró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három hónap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felsóhajtott, és lassan leszállt a nyere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reméljük, hogy csak a pletykákban létez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ennek az ellenkezőjét reméljük. Én Hetán vagyok, ezek itt pedig a semmirekellő fivéreim, Kafál és Netok. Ez Netok első vadászata a Haláléjjele ó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bamba, szerencsétlen külsejű ifjonc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m, milyen izga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megfordult és a testvéré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jobb a szemed, mint az enyé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Alvilágra, újabb humortalan nőszemély a társaság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Menakisz átvetette lábát a nyeregkápa fölött, és egy kis porfelhőt kavarva a földre csussz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pitányunk viccei borzasztóan erőltetettek, Hetán. Nagyot koppannak, mint az ökörtrágya, és pont úgy bűzlenek is. Ne is foglalkozz vele, kislány, kivéve, ha szereted, hogy összezava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em megölni és meglovagolni a férfiakat. Ezen kívül nem sok mindent – morogta Hetán, és karba fonta izmos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he gyorsan lemászott a bakról, és széles mosoly kíséretében a nőhö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evem Pihe, és nagyon örülök, hogy megismerhetlek,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ölheted, ha kedved tartja – jegyezte meg Jeg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ifjak valóban mihaszna flótások voltak, és amennyire Zsémbes meg tudta állapítani, mérhetetlenül ostobák is. Pihe esetlen próbálkozásai Hetánnál elég mulatságosak voltak, ezen szórakozott, míg az újraélesztett tűz körül ültek a csillagos ég alatt. Keruli rövid időre megjelent a körükben, mielőtt mindenki lefeküdt volna aludni, de aztán egy csésze gyógytea elfogyasztása után gyorsan vissza is tért a hintóba. Zsémbes feladata volt – ketten maradtak utolsónak Hetánnál a tűznél –, hogy több információt szedjen ki a barghasztok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ek a démonok – kezdte –, milyennek írták le ő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őrehajolt, és rituálisan a tűzb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orsan haladnak, két lábon. A karmuk olyan, akár a sasé, csak sokkal nagyobb van a lábukon. A karjuk pen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enge? Ezt hogy ért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nge. Véracél. A szemük fekete gödör. Olyan a szaguk, mint az urnáké a sötét szobákban. Nincs hangjuk, egyáltalán nem keltenek semmilyen zaj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Urnák a sötét szobában? Halottégető urnák... a halotti kamrákban. Ah, persze, halott szaguk van. A karjuk penge... hogyan? Ez meg mi a fenét jelenthet? Véracél... ez a hóban hűtött, vérrel edzett vas... barghaszt szokás, a sámánok így erősítik a fegyvereket. Így a fegyver és hordozója egybeolvadnak. Egybetartozn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lánodból látott valaki il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démonok nem jutottak el északra, a hegyeink közé. Itt vadásznak, ezen a füves pusz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kitől hallottátok a hí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ajákosaink látták</w:t>
      </w:r>
      <w:r>
        <w:rPr>
          <w:rFonts w:eastAsia="Times New Roman" w:cs="Times New Roman" w:ascii="Times New Roman" w:hAnsi="Times New Roman"/>
          <w:b w:val="false"/>
          <w:bCs w:val="false"/>
          <w:color w:val="auto"/>
          <w:sz w:val="20"/>
          <w:szCs w:val="20"/>
          <w:lang w:val="hu-HU" w:eastAsia="hu-HU" w:bidi="hu-HU"/>
        </w:rPr>
        <w:t xml:space="preserve"> őket álmukban. A szellemek suttogtak a fülükbe, figyelmeztették őket a veszélyre. A Fehér Klán harci főnököt választott – az apámat –, és vár</w:t>
      </w:r>
      <w:r>
        <w:rPr>
          <w:rFonts w:eastAsia="Times New Roman" w:cs="Times New Roman" w:ascii="Times New Roman" w:hAnsi="Times New Roman"/>
          <w:color w:val="auto"/>
          <w:sz w:val="20"/>
          <w:szCs w:val="20"/>
          <w:lang w:val="hu-HU" w:eastAsia="hu-HU" w:bidi="hu-HU"/>
        </w:rPr>
        <w:t xml:space="preserve">ja, hogy mi jön. De apám ismerni akarja az ellenséget, ezért elküldött minke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mekeit, a puszt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zen eltűnődött, s közben a lassan kihunyó tüzet bámu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pád, a Fehér Klán vezetője, levezeti délre a sereget? Ha Capustant megostromolják, akkor a környező vidék kiszolgáltatottá válik, legalábbis addig, amíg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nnioni Birodalom uralma alá nem ves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pánk nem tervezi, hogy délre jön – ismét a tűzbe köpött. – A pannioni </w:t>
      </w:r>
      <w:r>
        <w:rPr>
          <w:rFonts w:eastAsia="Times New Roman" w:cs="Times New Roman" w:ascii="Times New Roman" w:hAnsi="Times New Roman"/>
          <w:b w:val="false"/>
          <w:bCs w:val="false"/>
          <w:color w:val="auto"/>
          <w:sz w:val="20"/>
          <w:szCs w:val="20"/>
          <w:lang w:val="hu-HU" w:eastAsia="hu-HU" w:bidi="hu-HU"/>
        </w:rPr>
        <w:t>háború</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dővel elér hozzánk. Ezt olvasták ki a vajákosok a bhederinvérből. Akkor háború </w:t>
      </w:r>
      <w:r>
        <w:rPr>
          <w:rFonts w:eastAsia="Times New Roman" w:cs="Times New Roman" w:ascii="Times New Roman" w:hAnsi="Times New Roman"/>
          <w:b w:val="false"/>
          <w:bCs w:val="false"/>
          <w:color w:val="auto"/>
          <w:sz w:val="20"/>
          <w:szCs w:val="20"/>
          <w:lang w:val="hu-HU" w:eastAsia="hu-HU" w:bidi="hu-HU"/>
        </w:rPr>
        <w:t>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ek a démonok előreküldött sereg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a megjelennek a hegyeink között, tudni fogjuk, hogy eljött az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rc lesz – dünnyögte Zsémbes. – Te pedig ezt élvezed a legjo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de most meg akarlak lovagolni.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ovagolni? Inkább eszméletlenre taposni. Hát, legy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gyan melyik férfi mondana nemet egy ilyen ellenállhatatlan ajánlat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felkapta a pokrócát, és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vess engem és sie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felelte a férfi, miközben lassan felkelt. – Én sosem sietek, de ezt hamarosan úgyis meg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nap éjjel meglovagolom a barátoda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 éjjel is ezt teszed, kedvesem: álmá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omoly képpe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kez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is nagy kezed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hogy sietős a dolog,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 Menj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hogy telt a nap, a Barghaszt-hegység mintha lassan eléjük mászott volna északról, </w:t>
      </w:r>
      <w:r>
        <w:rPr>
          <w:rFonts w:eastAsia="Times New Roman" w:cs="Times New Roman" w:ascii="Times New Roman" w:hAnsi="Times New Roman"/>
          <w:b w:val="false"/>
          <w:bCs w:val="false"/>
          <w:color w:val="auto"/>
          <w:sz w:val="20"/>
          <w:szCs w:val="20"/>
          <w:lang w:val="hu-HU" w:eastAsia="hu-HU" w:bidi="hu-HU"/>
        </w:rPr>
        <w:t>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ávoli hegyekből kopottas, hajlott hátú dombocskák lettek. A Capustanba </w:t>
      </w:r>
      <w:r>
        <w:rPr>
          <w:rFonts w:eastAsia="Times New Roman" w:cs="Times New Roman" w:ascii="Times New Roman" w:hAnsi="Times New Roman"/>
          <w:b w:val="false"/>
          <w:bCs w:val="false"/>
          <w:color w:val="auto"/>
          <w:sz w:val="20"/>
          <w:szCs w:val="20"/>
          <w:lang w:val="hu-HU" w:eastAsia="hu-HU" w:bidi="hu-HU"/>
        </w:rPr>
        <w:t>vezető</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ereskedőút mentén több olyan domb is volt, amely a barghasztok szent helyének számított. Ezeknek fordítva beásott fák álltak a tetején – ez volt a szellemek megkötésének barghaszt szokása, a Zsémbes mellett baktató Hetán legalábbis ezt mondta. A kapitány száron vezette a lovát. Általában nem nagyon érdekelték a </w:t>
      </w:r>
      <w:r>
        <w:rPr>
          <w:rFonts w:eastAsia="Times New Roman" w:cs="Times New Roman" w:ascii="Times New Roman" w:hAnsi="Times New Roman"/>
          <w:b w:val="false"/>
          <w:bCs w:val="false"/>
          <w:color w:val="auto"/>
          <w:sz w:val="20"/>
          <w:szCs w:val="20"/>
          <w:lang w:val="hu-HU" w:eastAsia="hu-HU" w:bidi="hu-HU"/>
        </w:rPr>
        <w:t>vallássa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pcsolatos dolgok, de arra azért kíváncsi volt, hogy a barghasztok miért </w:t>
      </w:r>
      <w:r>
        <w:rPr>
          <w:rFonts w:eastAsia="Times New Roman" w:cs="Times New Roman" w:ascii="Times New Roman" w:hAnsi="Times New Roman"/>
          <w:b w:val="false"/>
          <w:bCs w:val="false"/>
          <w:color w:val="auto"/>
          <w:sz w:val="20"/>
          <w:szCs w:val="20"/>
          <w:lang w:val="hu-HU" w:eastAsia="hu-HU" w:bidi="hu-HU"/>
        </w:rPr>
        <w:t>temetn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fáka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ökerükkel felfelé a dombo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alandó lelkek kegyetlenek – magyarázta a nő, majd hegyesen kiköpött, </w:t>
      </w:r>
      <w:r>
        <w:rPr>
          <w:rFonts w:eastAsia="Times New Roman" w:cs="Times New Roman" w:ascii="Times New Roman" w:hAnsi="Times New Roman"/>
          <w:b w:val="false"/>
          <w:bCs w:val="false"/>
          <w:color w:val="auto"/>
          <w:sz w:val="20"/>
          <w:szCs w:val="20"/>
          <w:lang w:val="hu-HU" w:eastAsia="hu-HU" w:bidi="hu-HU"/>
        </w:rPr>
        <w:t>ho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yomatékot adjon szavainak. – Sokakat le kell fogni, különben rossz útra </w:t>
      </w:r>
      <w:r>
        <w:rPr>
          <w:rFonts w:eastAsia="Times New Roman" w:cs="Times New Roman" w:ascii="Times New Roman" w:hAnsi="Times New Roman"/>
          <w:b w:val="false"/>
          <w:bCs w:val="false"/>
          <w:color w:val="auto"/>
          <w:sz w:val="20"/>
          <w:szCs w:val="20"/>
          <w:lang w:val="hu-HU" w:eastAsia="hu-HU" w:bidi="hu-HU"/>
        </w:rPr>
        <w:t>térnének. Ezért tölgyeket hozunk le északról. A sámánok mágikus jeleket rónak a törzsükb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akit el akarunk temetni, a fa alá szorítjuk. Szellemeket is hívunk őrségbe, </w:t>
      </w:r>
      <w:r>
        <w:rPr>
          <w:rFonts w:eastAsia="Times New Roman" w:cs="Times New Roman" w:ascii="Times New Roman" w:hAnsi="Times New Roman"/>
          <w:b w:val="false"/>
          <w:bCs w:val="false"/>
          <w:color w:val="auto"/>
          <w:sz w:val="20"/>
          <w:szCs w:val="20"/>
          <w:lang w:val="hu-HU" w:eastAsia="hu-HU" w:bidi="hu-HU"/>
        </w:rPr>
        <w:t>meg csapdákat állítunk a sötét kör mentén. Néha még így is megszöknek a lelkek, elkapja őket ugyan egy csapda, de azért még tudnak utazgatni a vidéken. Azokat, akik visszatérnek a klánhoz, amelyben éltek, gyorsan elpusztítják, így már megtanulták, hogy távol kell maradniuk a táboroktól. Itt kóborolnak a síkságon. Néha egy-egy ilyen gally</w:t>
      </w:r>
      <w:r>
        <w:rPr>
          <w:rFonts w:eastAsia="Times New Roman" w:cs="Times New Roman" w:ascii="Times New Roman" w:hAnsi="Times New Roman"/>
          <w:color w:val="auto"/>
          <w:sz w:val="20"/>
          <w:szCs w:val="20"/>
          <w:lang w:val="hu-HU" w:eastAsia="hu-HU" w:bidi="hu-HU"/>
        </w:rPr>
        <w:t>baba hűséges marad a klánjához, annak halandó tagjaihoz, és álmokat küld a sámánoknak, hogy figyelmeztesse őket a veszély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llybabát mondtál? Ez mit jel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hamarosan megtudod – felelte a nő egy vállrándítás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ilyen gallybaba küldte a démonos álmot a sámá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és más szellemek is. Sokan próbálnak minket elérni...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 igazolja, milyen nagy a veszély. Ér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őttük elterülő üres tájat fürkészte, és azon tűnődött, vajon mi vár még rájuk. Jeges ötven lépéssel előttük lovagolt. Zsémbes éppen nem látta őt, mivel az út egy domb mögé kanyarodott úgy harminclépésnyire előttük. Jeges bosszantóan nagy ívben tett az utasításaira – Zsémbes azt akarta, hogy mindig lássák egymást. A két barghaszt fiú a hintó két oldalán haladt, néha közelebb, néha távolabb, ahogy az útviszonyok engedték. Kafál a szárazföld felőli oldalt választotta, és éppen az utat takaró kis domb teteje felé ügetett. Netok a folyó homokos partján sétált, s hatalmas szúnyogfelhő kísérte, amely minden lépéssel egyre nagyobbnak és nagyobbnak látszott. Zsémbes tudta, milyen vastag és csúszós a zsírréteg, amellyel a barghasztok a testüket takarják, így sejtette, hogy a szúnyogok majd' felrobbannak a méregtől – a meleg test közelebb csalogatja őket, de a védőréteg miatt képtelenek beleharapni a vacsor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nek eszébe jutott, hogy előző éjjel a zsírréteg bizony nem kis feladat elé állította, de azért boldogult... csak beszerzett közben egy szép kis gyűjteményt foltokból, zúzódásokból és harapásokból. Hetán nagyon... eleven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fál felkiáltott. Ugyanabban a pillanatban feltűnt Jeges is. Mivel a nő lassú vágtában, ráérősen közeledett, a kapitány megnyugodott kissé, de nyilvánvaló volt, hogy mind a katona, mind a barghaszt felfedeztek valamit maguk előtt, az úton. Kafálra pillantott, s látta, hogy a fiatal harcos leguggolt, tekintete az út távolabbi pontjára szegeződik – de azt is látta, hogy nem nyúl a fegyvereiért. Jeges megállt mellettük, tekintete semmitmondó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okát kocsija előttünk. Megrongálták. Valamiféle csata volt. Csúnya cs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 még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az ökröket láttam, de azok elég nyugodtnak tűnnek. Nem láttam egy testet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a dombon álló fivére felé fordult, és elkapta a tekintetét. Kézjelekkel utasította, majd előhúzott egy lándzsát. Kafál előrerohant, gyorsan eltűnt a szemük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 sóhajtotta Zsémbes. – Fegyvert elő! Menjünk, nézzünk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ra maradjak a hintóval? – kérdezte Pih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Miután megkerülték a dombot, az ösvény ismét kiszélesedett előttük, mivel a táj mindkét oldalon ellaposodott. Negyven lépéssel előttük ott hevert Brokát és Nyársas Korbál hintaja az oldalára fordulva. A hátsó tengelyt valaki letépte, összetörte, majd a kocsi mellé dobta. A négy ökör a közelben álldogált, békésen legelészve. A kocsi környékén több foltban kiégett a talaj, s varázslat bűzét </w:t>
      </w:r>
      <w:r>
        <w:rPr>
          <w:rFonts w:eastAsia="Times New Roman" w:cs="Times New Roman" w:ascii="Times New Roman" w:hAnsi="Times New Roman"/>
          <w:b w:val="false"/>
          <w:bCs w:val="false"/>
          <w:color w:val="auto"/>
          <w:sz w:val="20"/>
          <w:szCs w:val="20"/>
          <w:lang w:val="hu-HU" w:eastAsia="hu-HU" w:bidi="hu-HU"/>
        </w:rPr>
        <w:t>lehetett érezni a levegőben. A kocsitól nem messze kis halom emelkedett – ezt valósággal feltépték, a benne álló fordított fát pedig mintha villám csapta volna szét. A temetkezési kamra egykori he</w:t>
      </w:r>
      <w:r>
        <w:rPr>
          <w:rFonts w:eastAsia="Times New Roman" w:cs="Times New Roman" w:ascii="Times New Roman" w:hAnsi="Times New Roman"/>
          <w:color w:val="auto"/>
          <w:sz w:val="20"/>
          <w:szCs w:val="20"/>
          <w:lang w:val="hu-HU" w:eastAsia="hu-HU" w:bidi="hu-HU"/>
        </w:rPr>
        <w:t>lyéből még mindig füst szállt az ég felé. Kafál óvatosan közeledett a hely felé, jobb kezében lándzsáját szorongatta, baljával pedig védelmező varázslatokat vetett magára. Netok felkocogott a folyómederből, kétkezes fejszét szorongatott a kezében. Megállt a nővére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 elszabadult – mormogta, s apró, fekete szeme ide-oda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a közelben van – bólintott Hetán. – Menj és fedezd az öcséd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ú elügetett. Zsémbes a nő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sír... azt mondod, egy szellem vagy lélek kiszabadult b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asszony, görbe karddal a kezében, lassan a kocsi felé indult. A kapitány követte. Jeges hátraügetett, és védekező pozícióba helyezkedett Keruli kocsija mellett. A kocsi oldalába hatalmas lyukat vágtak, a széleken látszott, hogy a vágóeszköz valamiféle penge lehetett, de hatalmasabb, mint amilyet Zsémbes valaha is látott. Felmászott, hogy benézzen a kocsi belsejébe, bár rettegett attól, hogy mit fog lát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astér üres volt – sehol egy hulla. A bőrborítást letépték a falról, a díszes berendezés összetört. A két hatalmas ládát, amelyek korábban a padlóhoz voltak szegezve, feltépték a helyükből. Tetejük nyitva volt, kibuggyant belőlük a tartalm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vigyen el – suttogta a kapitány, s érezte, hogy hirtelen kiszáradt a szája. Az egyik ládában vékony palaszilánkok voltak – persze összetörtek –, amelyekre ősi jeleket véstek nagy aprólékossággal, de igazából a másik láda tartalma volt az, ami miatt Zsémbes hápogni kezdett. Abban egy rakás vértől ragadós... szerv volt. Máj, tüdő, szív, ismerős, éppen ezért borzalmas alakba rendezve. Amikor még élt – s csak nem rég halhatott meg –, emberi formája volt, eltekintve attól, hogy csonttalan, pudingszerű végtagjaira állva is csak Zsémbes térdéig érhetett volna. Nem volt szeme, és amennyire Zsémbes a kocsi homályában meg tudta állapítani, agya sem. A halott lényből még mindig csordogált a híg, vízszerű vé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lottidézés, de nem a démoni fajta. Ez olyan emberek játszadozása, akiknek izgatja a fantáziáját a halandóság, a feltámadás és a halhatatlanság. Azok a szervek... élő emberekből származtak. Emberekből, akiket megölt egy őrült. A fenébe is, Gubó, miért kellett neked kapcsolatba kerülni ezekke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ent vannak? – kérdezte Het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kihajolt, és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 roncs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intó bakjáról Pihe kiáltása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z előre, Zsémbes! Csapat közeled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Négyen voltak – két bőrzekés, fekete öltözékű, egy alacsony és karikalábú, valamint egy magas, vékony ala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hát nincs veszteség. Mégis, valami nagyon csúnya dolog csapott le rájuk, kemén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ek ők – motyog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felsandíto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mered ezeket az ember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 csak egyet közelebbről. Az őrt, azt az ősz hajú, magas figu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tszenek nekem – morogta a nő, s még jobban megmarkolta a kard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rtsátok a távolságot – tanácsolta Zsémbes. – Mondd meg az öcséidnek is. Ne akasszátok össze a bajszotokat velük, úgy értem, a két fekete páncélossal. A kecskeszakállast Brokátnak hívják, a... másikat pedig Nyársas Korbál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fál és Netok csatlakoztak nővérükhöz. Az idősebbik fiú gondterheltne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gnap vitték el – mondta. – A varázsgátakat feloldották. Lassan. Mielőtt a dombot felnyitot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gyanakodva méregette a közeledőket a bakról. Gubó és a szolga, Mocsári Emancipor fáradtnak, kimerültnek tűnt, a két varázsló azonban úgy nézett ki, mintha csak egy kis egészségügyi sétát tettek volna a környéken. De azért fel voltak fegyverkezve. Tiszta fém, feketére bokszolt nyílpuska pihent a karjukban, méghozzá megtöltve és élesítve. A csípőjükön kis fekete tegez fityegett, fejenként csak pár lövedékük maradt. Zsémbes lemászott a bakról, és a közeledők elé m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kor jöttetek, kapitány – köszöntötte Brokát halvány mosollyal. – Szerencsések vagytok, hogy mióta elértük a folyót, jobb időt futunk, mint ti. Saltoan óta az utunk minden volt, csak nem bék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láttam, uram – Zsémbes tekintete megakadt Gubón. Barátja tíz évvel látszott idősebbnek, mint amikor a legutóbb látta. Kerülte a kapitány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om, a társaságod kibővült, mióta nem láttalak – állapította meg Broká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Barghasztok, igaz? Ugye, milyen hihetetlen, hogy más kontinenseken is élnek ilyen népek, és ők is barghasztoknak nevezik magukat? Még a szokásaik is ugyanezek. Micsoda hosszú történelmet temethettek el a nemtörődömségü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temetni” szónak ez a jelentése általában jelképes – jegyezte meg Zsémbes halkan. – Te viszont szó szerint értett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ketébe öltözött férfi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tam ellenállni a kíváncsiságnak. Nem hagyhattunk ki egy ilyen lehetőséget. Sosem hagyjuk ki... Mint kiderült, a szellem, amelyet kiszabadítottunk – bár valaha hatalommal bíró sámán volt –, nem tudott nekünk többet mondani, mint amire már magunktól is rájöttünk. A barghasztok valóban nagyon ősi nép, és valaha sokkal nagyobb számban éltek a földön. Ügyes tengerészek voltak – szürke szeme megállapodott Hetánon. Vékony szemöldöke fölszaladt. – Nem arról van szó, hogy a civilizáltságból valami miatt visszaestek a barbár állapotok közé. Egyszerűen örökös... stagnálásban élnek. A hitrendszerük a szellemekbe vetett bizalommal gátat vet a haladásnak, erre jutottam a bizonyítékok alap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némán a varázslóra vicsorgott. Kafál szólalt meg, hangja el-elfulladt az indulat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tettetek a lélek-fivérün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keveset, harcos. A belső kötéseket már kijátszotta, ám áldozatául esett az egyik sámáni csapdátoknak: egy gallyakból, ruhából összekötözött bábunak. A szánalom vitte rá a sámánokat, hogy test formájúra kössék a csapdát? Tév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ús – szólalt meg Nyársas Korbál, hátborzongató, vékony hangon – sokkal jobban illett volna hozzá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ársam ügyes az ilyen... kirakós játékokban. Engem nem nagyon érdekel az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örtént itt? – kérdezte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yilvánvaló – vágta rá Hetán. – Betörtek a fekete körbe. Aztán a démon megtámadta őket; egy olyan démon, mint amilyet én és a fivéreim is keresünk. Ezek az... emberek elmenekültek, és valahogy túlélték a támad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nem egészen így történt, édesem – mondta Brokát. – Először is, a lény, ami ránk támadt, nem démon volt. Higgy nekem, történetesen értek az ilyesmihez. De azt gondolhatjátok, hogy csúnyán lecsaptak ránk. Éppen el voltunk foglalva ezzel a sírral. Ha nem riasztott volna bennünket Gubó időben, akkor további kár esett volna a vagyonunkban, hogy védtelenebb társaink testi épségéről már ne is beszél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 vágott közbe Zsémbes –, ha nem démon volt, akkor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erre a kérdésre nem lesz könnyű válaszolni, kapitány. A lények halhatatlanok voltak, ez egészen biztos. Egy távoli gazda parancsára cselekedtek, s mindenáron véghez akarták vinni a feladatot. Korbál és én kénytelenek voltunk az összes szolgánkat bevetni ellenük, de az üldözésből nem jöttünk ki túl jól. Szolgáink jó része odaveszett, és ráadásul a meglévő mellé érkezett még két lény. S bár a trió most messze jár, nem lélegezhetünk fel. Ismét támadni fognak, és ha még többen gyűltek össze, akkor lehetséges, hogy mindannyiunkat próbára tes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lehet – szólalt meg Zsémbes –, szeretnék valamit megbeszélni a mesteremmel és Hetánn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Gyertek, Korbál és többiek, nézzük meg, mi történt szegény kis kocsin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fogta Hetán karját, és Keruli kocsija mellé vezette, ahol Jeges és Pihe várakozott. Kafál és Netok követ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bszolgává tették a lélek-testvérünket – sziszegte Hetán, gyűlölettől izzó tekintettel. – Megölöm őket! Mi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előtt egy lépést is tehetnél, meghalsz – csattant fel Zsémbes. – Hetán, ezek varázslók. Ami még rosszabb, halottidézők. Korbál foglalkozik az élőhalottakkal, Brokát a démonidézéssel. A Csuklyás érméjének két oldala. Elátkozott, gonosz és halálosan veszedelmes párosítás. Érted, amit mondok? Ne is próbálkozz vel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hangja hallatszott a kocsi belsej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átaim, sajnos azt kell, hogy mondjam, hamarosan szükségünk lesz ezekre a borzalmas emberekre és az erejük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gazda felé fordult. A hintó ablaka résnyire nyitv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k ezek a halhatatlan vadászok, gazda? Te tudo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csak hosszú hallgatás utá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sejtéseim. Mindenesetre, az biztos, hogy erőhálót szőttek a vidék fölé, hogy minden rezdülést érezhessenek. Nem juthatunk át a tudtuk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forduljunk vissza – csattant fel Jeges. – Még most, amíg nem kés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ajnos már késő – felelte Keruli. – Ezek a halhatatlan béresek folyamatosan kelnek át a folyón dél felől, és mind a Pannioni Látó szolgálatában állnak. </w:t>
      </w:r>
      <w:r>
        <w:rPr>
          <w:rFonts w:eastAsia="Times New Roman" w:cs="Times New Roman" w:ascii="Times New Roman" w:hAnsi="Times New Roman"/>
          <w:b w:val="false"/>
          <w:bCs w:val="false"/>
          <w:color w:val="auto"/>
          <w:sz w:val="20"/>
          <w:szCs w:val="20"/>
          <w:lang w:val="hu-HU" w:eastAsia="hu-HU" w:bidi="hu-HU"/>
        </w:rPr>
        <w:t>Egyre köze</w:t>
      </w:r>
      <w:r>
        <w:rPr>
          <w:rFonts w:eastAsia="Times New Roman" w:cs="Times New Roman" w:ascii="Times New Roman" w:hAnsi="Times New Roman"/>
          <w:color w:val="auto"/>
          <w:sz w:val="20"/>
          <w:szCs w:val="20"/>
          <w:lang w:val="hu-HU" w:eastAsia="hu-HU" w:bidi="hu-HU"/>
        </w:rPr>
        <w:t xml:space="preserve">lebb kerülnek Saltoanhoz. Sőt, azt hiszem, hogy már többen vannak közöttünk és Saltoan között, mint előttünk, Capustanig.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azán megnyugtató, Keruli 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nytelenek vagyunk ideiglenesen szövetségre lépni ezekkel a halottidézőkke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folytatta a hintóban ülő férfi. – Csak addig, amíg elérünk Capustan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 mondta Zsémbes –, </w:t>
      </w:r>
      <w:r>
        <w:rPr>
          <w:rFonts w:eastAsia="Times New Roman" w:cs="Times New Roman" w:ascii="Times New Roman" w:hAnsi="Times New Roman"/>
          <w:i w:val="false"/>
          <w:iCs w:val="false"/>
          <w:color w:val="auto"/>
          <w:sz w:val="20"/>
          <w:szCs w:val="20"/>
          <w:lang w:val="hu-HU" w:eastAsia="hu-HU" w:bidi="hu-HU"/>
        </w:rPr>
        <w:t>ők</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valónak találják a dolgok ilyetén alakul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összes... hibájuk ellenére, gyakorlatias emb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k nem utaznak velük együtt – sziszegte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szem, hogy lenne más választásunk – sóhajtotta Zsémbes. – Ez rád és a fivéreidre is vonatkozik, Hetán. Mi értelme lenne megtalálnotok ezeket a halhatatlan lényeket, ha rögtön szét is tépnek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d, hogy nem készültünk fel a csatára? Sokáig álltunk a Csontkörben, kapitány, s közben a klán összes sámánja belénk táncolta az erejét. Sokáig álltunk a Csontkör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om nap és három éjjel – tette hozzá Kafá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Nem csoda, hogy múlt éjjel majdnem feltépted a mellkasom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z is kevésnek bizonyulhat, ha felhívjátok magatokra a Pannioni Látó figyelmét. Kapitány, hány napi út van még Capustani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Tudod te azt nagyon jól.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tán, biztos vagyok benne, hogy ilyen rövid időre képesek vagytok kicsit sztoikusabban felfogni a helyzetet. Megértjük a felháborodásotokat. Az ősök sírhelyének megszentségtelenítése olyan sértés, amelyet nem könnyen tesz zsebre az ember. De vajon nem gyakorlatias-e ebben a témában a saját népetek is? Gondolok itt a varázslatokra, a gallycsapdákra... Fogd fel úgy, mint az óvintézkedések ideiglenesen szükséges kibővít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köpött egyet, majd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ogy mondod – felelte kisvártatva. – Szükséges rossz. Rendben v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isszafordult Brokát és társai felé. A két varázsló a törött tengely két oldalán guggolt. Olvadó vas szaga csapta meg a kapitány or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art sokáig a javítás, kapitány – mormogta Br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Azt mondtad, három ilyen lény kószál a közelben, milyen messze lehetnek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 sámánbarátunk követi a vadászokat. Alig egy mérföldre lehetnek, és elmondanám, hogy ők ezt a távolságot pár perc alatt könnyedén meg is teszik. Nem lesz sok idő a figyelmeztetés és a támadás előtt, de talán fel tudunk majd készü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utaztok Capustan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csodálkozva nézet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incs rá különösebb okunk. Utazgatunk, ez a </w:t>
      </w:r>
      <w:r>
        <w:rPr>
          <w:rFonts w:eastAsia="Times New Roman" w:cs="Times New Roman" w:ascii="Times New Roman" w:hAnsi="Times New Roman"/>
          <w:b w:val="false"/>
          <w:bCs w:val="false"/>
          <w:color w:val="auto"/>
          <w:sz w:val="20"/>
          <w:szCs w:val="20"/>
          <w:lang w:val="hu-HU" w:eastAsia="hu-HU" w:bidi="hu-HU"/>
        </w:rPr>
        <w:t>hobbink. Amikor a kontinens nyugati partjára értünk, kelet felé akartunk menni. Capustan a lehető legkeletebbi terület, ahová mehetünk,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nem. Délen a kontinens tovább nyúlik kelet felé, Elingarthon túl, de azon a részen csak néhány, kalózok irányította városka és városállam van. Különben is, oda csak a Pannioni Domíniumon át lehet elju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értem, ez nagy megpróbáltatás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jutnátok 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erre csak mosolygott, majd visszahajolt a tengely fölé. Zsémbes felnézett, és végre elkapta Gubó tekintetét. Kis biccentéssel oldalra hívta a vonakodó ő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kis kalamajkába kerültél, barátom – mondta Zsémbes halkan. Gubó erre nem mondott semmit, de a válasz ott volt a tekintetében. – Ha elérünk Capustanba, fogd a pénzt, és fuss. Vissza se nézz! Tudom, hogy igaz volt a gyanúd, Gubó. Tudom, mert láttam, hogy mi van a kocsiban. Ha próbálkozol valamivel, nem a halál a legrosszabb, amivel megjutalmazhatnak téged. Érte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humortalanul elvigyorodott, és kelet felé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azt hiszed, hogy eljutunk odáig, Zsémbes? Nos, meglepetés, a holnapi napkeltét sem éljük már meg – vad tekintettel bámult a kapitányra. – El sem tudod képzelni, mit engedtek szabadjára a gazdáim; egy rémálomba illő hordát, szolgákat, őröket, szellemgyilkolókat, és még a saját erejüket is mellé. A Csuklyás legyen hozzánk kegyes! De ez az egész arzenál csak arra volt elég, hogy elzavarja a lényt, és amikor megjött a másik kettő, már nekünk kellett visszavonulni. Zsémbes, az a sok szolga most ott füstölög a síkságon szétszórva, összekaszabolva. Zsémbes, láttam, ahogy démonokat gyilkoltak! Persze ezek ketten úgy viselkednek, mintha mi sem történt volna, de higgy nekem, ez nem jelent semmit. Egyáltalán semmit. – Még jobban lehalkította a hangját: – Ezek őrültek, barátom. Teljesen őrültek, hidegvérűek, mint a gyíkok. Szegény Manci már három éve velük van... micsoda történeteket mesélt róluk... – a férfi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nci? Ja, Emancipor! Amúgy hol van a macsk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rohant – az összes lovunkkal együtt, pedig azután, hogy megtámadtak bennünket azok az ostoba banditák, lett belőlük egy tucatnyi. Elfutott, miután kibányásztam a karmait Manci hátából, oda ugrott, amikor elszabadultak az Üreg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után befejeződött a javítás és helyrezökkent a hintó, folytatták az utat. Annyi idejük volt még a napból, hogy világosban megtegyenek egy vagy két mérföldet. Jeges ismét elöl lovagolt, Kafál és Netok pedig oldalvédként haladt tovább. Emancipor hajtotta a batárt, a két varázsló eltűnt az utastérben. Zsémbes és Gubó pár méterrel Keruli hintója előtt haladt, és jó ideig nem nagyon beszélgettek. Aztán a kapitány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setleg érdekel, Gubó, vannak még emberek, akik nem szívesen látnának téged holtan. Látják, hogyan sorvadsz belül, és érdekled őket annyira, hogy ez fáj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űntudat jó fegyver, Zsémbes, legalábbis az volt éveken át. De már elkopott az éle. Ha törődsz velem, nyeld le a fájdalmad. Engem nem érdeke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et ér annál, mint hogy összeálljon egy magamfajtával. Különben is, nem akarom, hogy megmentsenek. Ezt nyugodtan megmondhatod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mondd meg neki, Gubó, és amikor beépíti az öklét az arcodba, jusson eszedbe, hogy én bizony figyelmeztettelek. Te mondd meg neki, én nem adom át az önsajnáló kis üzenetei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d vissza magad, Zsémbes. Csúnya sebeket ejthetek rajtad, mire a kardod befejezi rajtam a mun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ez édes! Arra használod a még meglévő barátaid egyikét, hogy megölesd magad vele. Lehet, hogy tévedtem? Nem a családod tragikus halálán szánakozol, téged csak egy dolog érdekel: önmagad. A bűntudatod folyton csak emelkedő ár, és az egód a gátja; folyton friss téglákkal magasítod. A fal egyre magasabb és magasabb, és te már szédítő magasságból nézel le a világra, szánakozó vigyorr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sápadt volt és reszk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így látod – nyögte halkan –, akkor miért nevezed magad a barátomnak?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hu-HU" w:bidi="hu-HU"/>
        </w:rPr>
        <w:t xml:space="preserve">Beru tudja, már magam is kételkedem. </w:t>
      </w:r>
      <w:r>
        <w:rPr>
          <w:rFonts w:eastAsia="Times New Roman" w:cs="Times New Roman" w:ascii="Times New Roman" w:hAnsi="Times New Roman"/>
          <w:color w:val="auto"/>
          <w:sz w:val="20"/>
          <w:szCs w:val="20"/>
          <w:lang w:val="hu-HU" w:eastAsia="hu-HU" w:bidi="hu-HU"/>
        </w:rPr>
        <w:t xml:space="preserve">Nagy levegőt vett, és igyekezett lenyugodni. </w:t>
      </w:r>
      <w:r>
        <w:rPr>
          <w:rFonts w:eastAsia="Times New Roman" w:cs="Times New Roman" w:ascii="Times New Roman" w:hAnsi="Times New Roman"/>
          <w:i/>
          <w:iCs/>
          <w:color w:val="auto"/>
          <w:sz w:val="20"/>
          <w:szCs w:val="20"/>
          <w:lang w:val="hu-HU" w:eastAsia="hu-HU" w:bidi="hu-HU"/>
        </w:rPr>
        <w:t>Hosszú</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deje ismerjük egymást, és még sosem csaptunk össz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volt a szokásod, hogy napokra lerészegedtél, elhagytad már ezt a szokást, én viszont még nem. Ehhez neked az kellett, hogy minden szeretted meghaljon, s rettegek attól, hogy rám is csak ez hatn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uklyásnak hála, hagy az a lány a kövér kereskedőt válasz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valami sok, Zsémbe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Egy fából faragtak minket, te fajankó – nézz csak ki a fal mögül, és meglátod. </w:t>
      </w:r>
      <w:r>
        <w:rPr>
          <w:rFonts w:eastAsia="Times New Roman" w:cs="Times New Roman" w:ascii="Times New Roman" w:hAnsi="Times New Roman"/>
          <w:color w:val="auto"/>
          <w:sz w:val="20"/>
          <w:szCs w:val="20"/>
          <w:lang w:val="hu-HU" w:eastAsia="hu-HU" w:bidi="hu-HU"/>
        </w:rPr>
        <w:t>De hangosan nem mondot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ap már majdnem lenyugodott – állapította meg Gubó. – A sötétben táma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an lehet védekezni ellen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hogy. Lehetetlen. Az alapján, amit láttam, olyan, mintha fát vágnál, és nagyon gyorsak. Istenem, milyen gyorsak! Nekünk befellegzett, Zsémbes. Brokátban és Korbálban nem sok erő maradt. Láttad, hogy megizzasztotta őket a kocsijavítás? Kiszáradtak, mindket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uli is mágus – mondta Zsémbes. – Vagyis inkább 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reméljük, hogy az istene fél szemmel azért figyel minke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erre ugyan mennyi esélyünk lehe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nyugvó nap fénye vérbe borította mögöttük a tájat, miközben tábort vertek. Jeges a kocsik mellett kitűzött, kötelekből épített, ideiglenes karámba vezette az ökröket és a lovakat. Így volt rá némi esélyük, hogy elmeneküljenek a szárazföld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sötétséggel együtt valamiféle beletörődés is leszállt rájuk. A kis tűz fölött vacsora rotyogott, Pihe nevezte ki magát szakácsnak. Sem Keruli, sem a mágusok nem bújtak elő a kocsijukból, hogy csatlakozzanak a kis társasághoz a tűznél. A füsttelen lángok köré molylepkék gyűltek. Zsémbes vizezett bort kortyolgatott, és szórakozásként a lepkéket figyelte, amelyek a lángok hegyén </w:t>
      </w:r>
      <w:r>
        <w:rPr>
          <w:rFonts w:eastAsia="Times New Roman" w:cs="Times New Roman" w:ascii="Times New Roman" w:hAnsi="Times New Roman"/>
          <w:b w:val="false"/>
          <w:bCs w:val="false"/>
          <w:color w:val="auto"/>
          <w:sz w:val="20"/>
          <w:szCs w:val="20"/>
          <w:lang w:val="hu-HU" w:eastAsia="hu-HU" w:bidi="hu-HU"/>
        </w:rPr>
        <w:t>táncoltak, majd szépen, sorban a tűzbe haltak. Leszállt az éj, felettük kigyulladtak a csillagok. Amikor befejezték a vacsorát, Hetán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ihe, gyere velem!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 – kérdezett vissza a férfi értetlen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kiköpött egy korty bort. Köhögött, majdnem megfulladt, Jeges a hátát püfölte. Időbe telt, mire rendbe jött. Könnybe lábadt szemmel Pihére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d a hölgy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átta, hogy barátja szeme lassan elkerekedik. Hetán türelmetlenül előrelépett és megragadta Pihe karját. Felrántotta a földről, és magával húzta a sötétbe. Jeges értetlenül nézett után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eg mi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ik férfi sem szólalt meg. Jeges Zsémbesre pillantott. Egy perc múlva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gusztustalan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ságom – nevetett fel a kapitány –, a saltoani mutatványod után ez egy kicsit erős volt t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csak ne „drágámozz” engem, Zsémbes! Mégis, mit kellene nekünk, többieknek csinálni? Csak üljünk itt, és hallgassuk a fű zizegését meg a nyögéseket a domb mögül? Undor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Jeges, igazán megérthetnéd! Jelen körülmények között ez tökéletesen érth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erről van szó, te idióta! Az a nő </w:t>
      </w:r>
      <w:r>
        <w:rPr>
          <w:rFonts w:eastAsia="Times New Roman" w:cs="Times New Roman" w:ascii="Times New Roman" w:hAnsi="Times New Roman"/>
          <w:i/>
          <w:iCs/>
          <w:color w:val="auto"/>
          <w:sz w:val="20"/>
          <w:szCs w:val="20"/>
          <w:lang w:val="hu-HU" w:eastAsia="hu-HU" w:bidi="hu-HU"/>
        </w:rPr>
        <w:t xml:space="preserve">Pihét </w:t>
      </w:r>
      <w:r>
        <w:rPr>
          <w:rFonts w:eastAsia="Times New Roman" w:cs="Times New Roman" w:ascii="Times New Roman" w:hAnsi="Times New Roman"/>
          <w:color w:val="auto"/>
          <w:sz w:val="20"/>
          <w:szCs w:val="20"/>
          <w:lang w:val="hu-HU" w:eastAsia="hu-HU" w:bidi="hu-HU"/>
        </w:rPr>
        <w:t xml:space="preserve">választotta! Istenem, mindjárt elhányom magam! Nézz körül! Itt vagy te, és nézzünk szembe a ténnyel: az ilyen kulturálatlan, hebehurgya nőknél, nagyon is bejössz. Vagy itt van Gubó, aki magas, és akinek megtépázták a lelkét – igazán megérne egy-két kígyócsatát. De </w:t>
      </w:r>
      <w:r>
        <w:rPr>
          <w:rFonts w:eastAsia="Times New Roman" w:cs="Times New Roman" w:ascii="Times New Roman" w:hAnsi="Times New Roman"/>
          <w:i/>
          <w:iCs/>
          <w:color w:val="auto"/>
          <w:sz w:val="20"/>
          <w:szCs w:val="20"/>
          <w:lang w:val="hu-HU" w:eastAsia="hu-HU" w:bidi="hu-HU"/>
        </w:rPr>
        <w:t xml:space="preserve">Pihe? </w:t>
      </w:r>
      <w:r>
        <w:rPr>
          <w:rFonts w:eastAsia="Times New Roman" w:cs="Times New Roman" w:ascii="Times New Roman" w:hAnsi="Times New Roman"/>
          <w:color w:val="auto"/>
          <w:sz w:val="20"/>
          <w:szCs w:val="20"/>
          <w:lang w:val="hu-HU" w:eastAsia="hu-HU" w:bidi="hu-HU"/>
        </w:rPr>
        <w:t>Az a szőrös maj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keze van – mormogta Zsémbes. – Ezt mondta Hetán tegnap... hm, tegnap éjj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csak bámult rá, majd előre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gvoltál neki múlt éjjel! </w:t>
      </w:r>
      <w:r>
        <w:rPr>
          <w:rFonts w:eastAsia="Times New Roman" w:cs="Times New Roman" w:ascii="Times New Roman" w:hAnsi="Times New Roman"/>
          <w:color w:val="auto"/>
          <w:sz w:val="20"/>
          <w:szCs w:val="20"/>
          <w:lang w:val="hu-HU" w:eastAsia="hu-HU" w:bidi="hu-HU"/>
        </w:rPr>
        <w:t>Igaz? Az a rendetlen, zsíros barbár elkapott téged! Látom a sunyi arcodon, hogy igazam van, Zsémbes, úgyhogy ne is próbáld tag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te is hallhattad, hogyan állhatna neki ellen bármelyik férfi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 csattant fel a nő. – Gubó, talpra, a fenébe i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összerez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n nem tudnék, nem, én nem. Ne haragudj, Jeg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dühösen a barghaszt ifjoncok felé fordult. Kafál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laszd Netokot. Ő még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 a nő inte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fjú bizonytalanul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a keze – állapította meg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fa be,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ásik irányba menjetek, kérlek – folytatta a férfi. – Nehogy valami... illetlen dolgot láss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ad van. Menjünk, Ne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vonultak. A barghaszt úgy ügetett a nő után, mint egy kiskutya. A kapitány Gubó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 bar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csak megrázta a fejét, és tovább bámulta a lángokat. Emancipor a fűszeres borral teli kancsó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két éjszaka lenne... – motyogta magában. – Ez jellemz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gy percig csak nézte az öreget, aztá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haltunk meg. Ki tudja, lehet, hogy Oponn rád mosoly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óta várom már – dünnyögte Mocsár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önben hogy a fenébe keveredtél össze ezzel a két al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sszú történet – motyogta a férfi, majd belekortyolt a borába. – Túl hosszú ahhoz, hogy most elmeséljem. Tudod, a feleségem... Nos, a munka sok utazással j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karod ezzel mondani, hogy két rossz közül a kisebbiket választot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ég óvjon, jó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ha, mostanra meggondoltad magad,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m mond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ből ekkor nyávogás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jon melyikük adhatta ki ezt a hangot? – tűnődött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ikük sem – felelte Mocsári. – Visszajött a macská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intóajtó nyikordult, majd Brokát fekete alakja jelent meg a tűz fény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allybabánk visszajön... méghozzá sietve. Azt javaslom, szóljatok a többieknek, és fogjatok fegyvert. Ami a taktikát illeti, próbáljátok alulról szúrni őket, és maradjatok laposan, ha a közelben vannak. Jobban kedvelik a vízszintes vagdalkozást. Emancipor, ha lennél szíves csatlakozni hozzánk. Zsémbes kapitány, talán értesíteni kellene Keruli mestert, bár szerintem már ő is tudja, mi jö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hirtelen fázni kezdett.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ülhetünk, ha egyáltalán látunk valamit ebben a vaksöté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jelent problémát – felelte Brokát. – Korbál, drága barátom – kiáltott hátra –, széles fénysávot kérnénk, ha leh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rnyéket hirtelen erős, aranyos fény árasztotta el, amely csak tőlük harminc lépésre fordult ismét sötétbe. A macska ismét elnyávogta magát, s Zsémbes megpillantott egy barnás villanást, amely gyorsan a sötétbe veszett. Az egyik oldalról Hetán és Pihe érkeztek sietve, a ruhájukat igazgatva. Jeges és Netok is megérkezett. A kapitány kényszeredett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jól látom, kevés volt az idő – mondta a nő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nél megértőbb is – mondta. – A fiúnak ez volt az első próbálkoz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hü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 szégyen – tette hozzá a nő, miközben felhúzta a párbajkesztyűjét. – </w:t>
      </w:r>
      <w:r>
        <w:rPr>
          <w:rFonts w:eastAsia="Times New Roman" w:cs="Times New Roman" w:ascii="Times New Roman" w:hAnsi="Times New Roman"/>
          <w:b w:val="false"/>
          <w:bCs w:val="false"/>
          <w:color w:val="auto"/>
          <w:sz w:val="20"/>
          <w:szCs w:val="20"/>
          <w:lang w:val="hu-HU" w:eastAsia="hu-HU" w:bidi="hu-HU"/>
        </w:rPr>
        <w:t>A zsír ellenére, volt benne vala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A három barghaszt összegyűlt,</w:t>
      </w:r>
      <w:r>
        <w:rPr>
          <w:rFonts w:eastAsia="Times New Roman" w:cs="Times New Roman" w:ascii="Times New Roman" w:hAnsi="Times New Roman"/>
          <w:b w:val="false"/>
          <w:bCs w:val="false"/>
          <w:color w:val="auto"/>
          <w:sz w:val="20"/>
          <w:szCs w:val="20"/>
          <w:lang w:val="hu-HU" w:eastAsia="hu-HU" w:bidi="hu-HU"/>
        </w:rPr>
        <w:t xml:space="preserve"> Kafál egy sor lándzsát döfött maguk köré a kavicsos földbe, Hetán pedig vastag kötéllel készült összefogni hármójukat. A kötélről fétisek és csontok lógtak fürtökben, és Zsémbes úgy tippelte, hogy a harcosok között </w:t>
      </w:r>
      <w:r>
        <w:rPr>
          <w:rFonts w:eastAsia="Times New Roman" w:cs="Times New Roman" w:ascii="Times New Roman" w:hAnsi="Times New Roman"/>
          <w:color w:val="auto"/>
          <w:sz w:val="20"/>
          <w:szCs w:val="20"/>
          <w:lang w:val="hu-HU" w:eastAsia="hu-HU" w:bidi="hu-HU"/>
        </w:rPr>
        <w:t>úgy öt-hat méternyi szabad kötél marad majd. Amikor ők ketten végeztek, Netok dupla élű fejszét adott a kezükbe. Mindhárman letették a fejszéket a földre, és megfogtak egy-egy lándzsát. Hetán vezetésével halk, mormogó énekbe kez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fordította a tekintetét a barghasztokról, és Keruli mestert pillantotta meg maga mellett. A férfi összefonta ujjait maga előtt, selyemköntöse úgy zubogott, akár a ví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édelem, amit ajánlani tudok, korlátozott. Maradjatok a közelemben, te, Jeges és Pihe. Ne engedjétek magatokat előrébb csalogatni. Koncentráljatok a védekez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előhúzta a kardjait, és bólintott. Pihe a kapitány baljára állt, kétkezes kardját rezzenéstelenül tartotta maga előtt. Jeges Zsémbes jobbján helyezkedett el, párbajtőrrel és késsel a kezében. Zsémbes őt féltette a legjobban. A fegyverzete </w:t>
      </w:r>
      <w:r>
        <w:rPr>
          <w:rFonts w:eastAsia="Times New Roman" w:cs="Times New Roman" w:ascii="Times New Roman" w:hAnsi="Times New Roman"/>
          <w:b w:val="false"/>
          <w:bCs w:val="false"/>
          <w:color w:val="auto"/>
          <w:sz w:val="20"/>
          <w:szCs w:val="20"/>
          <w:lang w:val="hu-HU" w:eastAsia="hu-HU" w:bidi="hu-HU"/>
        </w:rPr>
        <w:t>tú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yenge volt az ellenséggel szemben – eszébe villantak a Brokát kocsiján látott kardnyomok. Az elkövetkező csatában kétségkívül nem a könnyedség, hanem a </w:t>
      </w:r>
      <w:r>
        <w:rPr>
          <w:rFonts w:eastAsia="Times New Roman" w:cs="Times New Roman" w:ascii="Times New Roman" w:hAnsi="Times New Roman"/>
          <w:b w:val="false"/>
          <w:bCs w:val="false"/>
          <w:color w:val="auto"/>
          <w:sz w:val="20"/>
          <w:szCs w:val="20"/>
          <w:lang w:val="hu-HU" w:eastAsia="hu-HU" w:bidi="hu-HU"/>
        </w:rPr>
        <w:t>hatalma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ő jelent majd ütőkárt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radj egy lépéssel mögöttem, Jeges!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légy osto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a lovagiasság szól belőlem, Jeges. Tűfejnyi lyukakkal nem lehet legyőzni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hatat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ajd meglá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radj a mester közelében! Ez para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llottam – morogta a n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ismét Keruli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ki az istened? Ha idehívod, mire számíthatu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rek arcú férfi kissé megüt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it várhatunk? Attól tartok, fogalmam sincs, kapitány. Az... hm... istenem ereje nemrég éledt újjá, több ezer éves álom után. Az istenem Ős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nek leesett az áll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Ős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át nem tagadták ki végleg az Ősi Isteneket a kegyetlenségük miatt? Mire számíthatunk vajon a részéről? Álmok Királynője, vigyázz ránk,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átta, hogy Keruli vékony pengéjű kis tőrt vesz elő, és mélyen a bal tenyerébe döfi. Vér csöppent elé a fűbe. A levegő hirtelen összesűrűsödött, s olyan szaga </w:t>
      </w:r>
      <w:r>
        <w:rPr>
          <w:rFonts w:eastAsia="Times New Roman" w:cs="Times New Roman" w:ascii="Times New Roman" w:hAnsi="Times New Roman"/>
          <w:b w:val="false"/>
          <w:bCs w:val="false"/>
          <w:color w:val="auto"/>
          <w:sz w:val="20"/>
          <w:szCs w:val="20"/>
          <w:lang w:val="hu-HU" w:eastAsia="hu-HU" w:bidi="hu-HU"/>
        </w:rPr>
        <w:t>lett, akár egy mészárszéknek. A fénykörbe váratlanul egy kicsiny, emberi formájú, á</w:t>
      </w:r>
      <w:r>
        <w:rPr>
          <w:rFonts w:eastAsia="Times New Roman" w:cs="Times New Roman" w:ascii="Times New Roman" w:hAnsi="Times New Roman"/>
          <w:color w:val="auto"/>
          <w:sz w:val="20"/>
          <w:szCs w:val="20"/>
          <w:lang w:val="hu-HU" w:eastAsia="hu-HU" w:bidi="hu-HU"/>
        </w:rPr>
        <w:t xml:space="preserve">gakból és kötelekből összerakott alak rohant be, varázslat füstjét húzva maga után.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allybaba sám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érezte, hogy a föld megremeg a gyorsan közeledő léptek alatt – </w:t>
      </w:r>
      <w:r>
        <w:rPr>
          <w:rFonts w:eastAsia="Times New Roman" w:cs="Times New Roman" w:ascii="Times New Roman" w:hAnsi="Times New Roman"/>
          <w:b w:val="false"/>
          <w:bCs w:val="false"/>
          <w:color w:val="auto"/>
          <w:sz w:val="20"/>
          <w:szCs w:val="20"/>
          <w:lang w:val="hu-HU" w:eastAsia="hu-HU" w:bidi="hu-HU"/>
        </w:rPr>
        <w:t xml:space="preserve">mély, folyamatos dübörgés hallatszott, mintha nehézlovasság érkezne. </w:t>
      </w:r>
      <w:r>
        <w:rPr>
          <w:rFonts w:eastAsia="Times New Roman" w:cs="Times New Roman" w:ascii="Times New Roman" w:hAnsi="Times New Roman"/>
          <w:b w:val="false"/>
          <w:bCs w:val="false"/>
          <w:i/>
          <w:iCs/>
          <w:color w:val="auto"/>
          <w:sz w:val="20"/>
          <w:szCs w:val="20"/>
          <w:lang w:val="hu-HU" w:eastAsia="hu-HU" w:bidi="hu-HU"/>
        </w:rPr>
        <w:t>Nem, inkább olyan, mintha óriások jönnének. Két lábon, öt pár,</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 xml:space="preserve">talán több. </w:t>
      </w:r>
      <w:r>
        <w:rPr>
          <w:rFonts w:eastAsia="Times New Roman" w:cs="Times New Roman" w:ascii="Times New Roman" w:hAnsi="Times New Roman"/>
          <w:b w:val="false"/>
          <w:bCs w:val="false"/>
          <w:i w:val="false"/>
          <w:iCs w:val="false"/>
          <w:color w:val="auto"/>
          <w:sz w:val="20"/>
          <w:szCs w:val="20"/>
          <w:lang w:val="hu-HU" w:eastAsia="hu-HU" w:bidi="hu-HU"/>
        </w:rPr>
        <w:t>A</w:t>
      </w:r>
      <w:r>
        <w:rPr>
          <w:rFonts w:eastAsia="Times New Roman" w:cs="Times New Roman" w:ascii="Times New Roman" w:hAnsi="Times New Roman"/>
          <w:b w:val="false"/>
          <w:bCs w:val="false"/>
          <w:i/>
          <w:i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lények kelet felől támadtak.</w:t>
      </w:r>
    </w:p>
    <w:p>
      <w:pPr>
        <w:pStyle w:val="Normal"/>
        <w:shd w:fill="FFFFFF" w:val="clear"/>
        <w:ind w:left="0" w:right="0" w:firstLine="143"/>
        <w:jc w:val="both"/>
        <w:rPr/>
      </w:pPr>
      <w:r>
        <w:rPr>
          <w:rFonts w:eastAsia="Times New Roman" w:cs="Times New Roman" w:ascii="Times New Roman" w:hAnsi="Times New Roman"/>
          <w:b w:val="false"/>
          <w:bCs w:val="false"/>
          <w:color w:val="auto"/>
          <w:sz w:val="20"/>
          <w:szCs w:val="20"/>
          <w:lang w:val="hu-HU" w:eastAsia="hu-HU" w:bidi="hu-HU"/>
        </w:rPr>
        <w:t xml:space="preserve">Szellemalakok villantak be a képbe, majd gyorsan el is tűntek – a vadászok lassan körbevették őket. Erre utalt az is, hogy a dobogás megszűnt, majd elszórtan és halkan folytatódott. A barghaszt éneknek váratlanul vége szakadt. Zsémbes a harcosok irányába pillantott. A három barghaszt kelet felé nézett, lándzsa volt a kezükben. Lábuk </w:t>
      </w:r>
      <w:r>
        <w:rPr>
          <w:rFonts w:eastAsia="Times New Roman" w:cs="Times New Roman" w:ascii="Times New Roman" w:hAnsi="Times New Roman"/>
          <w:color w:val="auto"/>
          <w:sz w:val="20"/>
          <w:szCs w:val="20"/>
          <w:lang w:val="hu-HU" w:eastAsia="hu-HU" w:bidi="hu-HU"/>
        </w:rPr>
        <w:t>körül egyre sűrűsödő köd kavargott. Csak percek kérdése volt, hogy Hetán és a fivérei teljesen eltűnje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end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rdok ismerős, csúszós bőrmarkolata ezúttal valahogy idegennek tűnt Zsémbes kezében. Hallotta saját heves szívdobogását. Orráról és ajkáról izzadság csöpögött. Próbált belelátni a fénykörön túli nagy sötétségbe. Nem látott semmi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atona perce a csata előtt – ugyan ki választja ezt az életet? Az ember többekkel van együtt, egyazon veszedelemmel néz szembe mindenki... mégis olyan egyedül vagyunk. A félelem hideg ölelésében, rettegve attól, hogy talán egy perc múlva megszűnünk létezni. Istenem, nem szeretnék katona len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ből széles, lapos, agyarakkal teli arcok bukkantak elő – olyan sápadtak voltak, akár a kígyók hasa. A szemek helyén üres gödör, a fejek egy percre meginogtak, mintha zsinóron rángatnák őket. A szörnyeknek csak a feje kétszer akkora volt, mint egy felnőtt ember. Hatalmas, fekete acélkardok villantak. A pengék összeforrtak a lények csuklójával – nem volt kezük –, és Zsémbes látta, hogy azok a kardok egyetlen suhintással átvághatják egy ember comb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hatatlan szörnyek gyíkszerűek voltak, ám szárnyatlan madárként mozogtak, két lábon, az egyensúlyukat pedig hosszú, vastag farok segítette ki. Furcsa, foltos páncélt viseltek: ez borította vállukat, a mellkasukat a kiugró bordázat fölött és a csípőjüket is. A fejüket és tarkójukat hosszúkás, lapos csontsisak védte, amelynek csatja az álluk alatt ért össze, és nyakvédőt alkotott. Keruli felszisszent Zsémbes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Chain Che'Mallék. K'ell Vadászok. Elsőszülöttek minden fajban. A Matróna saját gyermekei. Ez a tudás még az Ősi Istenek számára is csak halovány emlék. A szívemet megszállta a kétked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fenére várnak? – morogta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talanok... a barghaszt varázslat kavargó felhője miatt. Ismeretlen dolog ez a mesterük szám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hitetlenkedve felh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nnioni Látó irányítja ezeket 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t vadász támadásba lendült. Fejük megnyúlt, kardjuk villámgyorsan szelte a levegőt. Hárman a barghasztokra csaptak le a sűrű, fehér ködön át. A másik kettő Brokátra és Korbálra pályá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llanatokkal azelőtt, hogy elérték volna a köd szélét, három lándzsa villant elő a homályból – mindhárom a vezérvadászra irányult. Varázslat szakította szét a bestia száraz, élettelen húsát. Olyan hang hallatszott, mintha fát hasítottak volna ketté. Sötétszürke izomrostok, bronzos csontdarabok és égő bőrcafatok repültek szanaszét. A vadász feje megingott a szétroncsolt nyakon. A K'Chain Che'Malle megtántorodott, majd összecsuklott. Két társa közben eltűnt a varázsködben. Bent vas csendült vas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Brokát és Nyársas Korbál előtt a két vadászt</w:t>
      </w:r>
      <w:r>
        <w:rPr>
          <w:rFonts w:eastAsia="Times New Roman" w:cs="Times New Roman" w:ascii="Times New Roman" w:hAnsi="Times New Roman"/>
          <w:b w:val="false"/>
          <w:bCs w:val="false"/>
          <w:color w:val="auto"/>
          <w:sz w:val="20"/>
          <w:szCs w:val="20"/>
          <w:lang w:val="hu-HU" w:eastAsia="hu-HU" w:bidi="hu-HU"/>
        </w:rPr>
        <w:t xml:space="preserve"> fekete varázshullámok ostromolták meg, mielőtt két méternél közelebb kerülhettek volna a varázslókhoz. A mágiától felhólyagzott a bőrük, s rothadó, savas folyadék csorgott rajtuk végig, amely felmarta a bundájukat. A bestiák habozás nélkül átrobogtak a hullámokon, amelyeken túl </w:t>
      </w:r>
      <w:r>
        <w:rPr>
          <w:rFonts w:eastAsia="Times New Roman" w:cs="Times New Roman" w:ascii="Times New Roman" w:hAnsi="Times New Roman"/>
          <w:color w:val="auto"/>
          <w:sz w:val="20"/>
          <w:szCs w:val="20"/>
          <w:lang w:val="hu-HU" w:eastAsia="hu-HU" w:bidi="hu-HU"/>
        </w:rPr>
        <w:t>a két mágus már várta őket – mindketten bokáig érő fekete páncélinget viseltek, és hosszú kardot tartottak a kezükben. Fegyverükből füst gomolygot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z, mögöttünk! – sikoltotta váratlanul Pih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perd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atodik vadászt látott maga előtt, amely keresztülrobogott a sikoltozó, bakoló lovak között, és egyenesen Keruli felé tartott. A többi K'ell Vadásztól eltérően, ennek a lénynek furcsa jelek díszítették a bőrét, gerince mentén pedig tűhegyes tüskék sorakoz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vállával arrébb lökte gazdáját, aki a földre bukott. Leguggolt, és még éppen időben emelte fel mindkét kardját, hogy hárítsa vele a vadász egyik kardjának vízszintes csapását. A gadrobi acél fülsiketítően csendült, a kapitány karját villámcsapásként érte az ütés. Inkább hallotta, mint érezte csontja reccsenését, s látta, hogy a törött csontvég kibukkan a bőre alól, és lehetetlenül kicsavarodik. Érzéketlenné vált kezéből kiesett a fegyver, s pörögve a földre hullott. A vadász második csapásának ketté kellett volna szelnie Zsémbest – ehelyett a penge összecsapott Pihe kétkezes kardjával. Mindkét fegyver összetört. Pihe hátratántorodott, mellkasából és arcából vér fröccsent a vasszilánkok nyom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mos, háromujjú láb rúgott a kapitányba. A férfi a levegőbe emelkedett, s fájdalom hasított a koponyájába, amikor a feje a vadász állához ért. A lény feje nagy reccsenéssel hátranyek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földre zuhant, tüdejéből kiszorult minden csepp levegő. Hatalmas súly nehezedett rá, a karmok áthatoltak a páncélján, és a húsába mélyedtek. A három ujj a mellkasa köré zárult, s érezte, hogy előrébb vonszolják a testét. Páncéljának pikkelyei lepattogtak, ahogy továbbvonszolták őt a porban. Térdvédője kicsavarodott, és a földet szántotta. Vakon, ernyedt végtagokkal hevert, és érezte, hogy a karmok még mélyebbre süppednek. Köhögött, szája megtelt vérrel. A világ elsötétedett körül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rezte, ahogy a karmok megremegnek, mintha berezonáltak volna valamilyen hatalmas csapástól. Újabb remegés következett, majd még egy. A karmok összerándultak. Aztán a kapitány teste megint a levegőbe emelkedett. A földre érkezés után tehetetlenül továbbgurult, a kocsi egyik kitört kereke állította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rezte, tudta, hogy haldoklik. Erőlködött, hogy ki tudja nyitni a szemét – látni akarta a világot, még egyszer, utoljára. Bármi jobb lett volna, mint a végtelen szomorúság, amit érzett. </w:t>
      </w:r>
      <w:r>
        <w:rPr>
          <w:rFonts w:eastAsia="Times New Roman" w:cs="Times New Roman" w:ascii="Times New Roman" w:hAnsi="Times New Roman"/>
          <w:i/>
          <w:iCs/>
          <w:color w:val="auto"/>
          <w:sz w:val="20"/>
          <w:szCs w:val="20"/>
          <w:lang w:val="hu-HU" w:eastAsia="hu-HU" w:bidi="hu-HU"/>
        </w:rPr>
        <w:t>Nem lehetett volna hirtelen? Azonnali? Miért jutott nekem ez a lassú, elgondolkodó távozás? Istenem, már a fájdalmat sem érzem – miért nem hagy el az öntudat? Miért kínoznak azzal, hogy tudom, mi történik v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Valaki sikoltott, a hangból halál érződött – Zsémbes azonnal megérezte. </w:t>
      </w:r>
      <w:r>
        <w:rPr>
          <w:rFonts w:eastAsia="Times New Roman" w:cs="Times New Roman" w:ascii="Times New Roman" w:hAnsi="Times New Roman"/>
          <w:i/>
          <w:iCs/>
          <w:color w:val="auto"/>
          <w:sz w:val="20"/>
          <w:szCs w:val="20"/>
          <w:lang w:val="hu-HU" w:eastAsia="hu-HU" w:bidi="hu-HU"/>
        </w:rPr>
        <w:t xml:space="preserve">Igen, sikolts csak, kiáltsd világgá keserűséged és fájdalmad, kiálts rá a hálóra, amely lassan rád ereszkedik és körbefog. Hangok a halandó világnak, még egyszer, utoljára...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ikoly elhalt, és csend lett, Zsémbes nem hallott már semmit, csak a saját szívdobbanás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udta, hogy nyitva van a szeme, mégsem látott. Vagy Nyársas Korbál fényvarázslata tört meg, vagy a kapitány rátalált saját sötétségére. Szíve már kihagyott. Lassult a verése, s halkult is, mintha lovasok távolodnának tőle az úton. Halkabban, egyre halkabban hallatszottak...</w:t>
      </w:r>
      <w:r>
        <w:br w:type="page"/>
      </w:r>
    </w:p>
    <w:p>
      <w:pPr>
        <w:pStyle w:val="Normal"/>
        <w:shd w:fill="FFFFFF" w:val="clear"/>
        <w:ind w:left="0" w:right="0" w:firstLine="165"/>
        <w:jc w:val="both"/>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both"/>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both"/>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both"/>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both"/>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t>Második könyv</w:t>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hu-HU" w:bidi="hu-HU"/>
        </w:rPr>
      </w:pPr>
      <w:r>
        <w:rPr>
          <w:rFonts w:eastAsia="Times New Roman" w:cs="Times New Roman" w:ascii="Times New Roman" w:hAnsi="Times New Roman"/>
          <w:smallCap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hu-HU" w:bidi="hu-HU"/>
        </w:rPr>
      </w:pPr>
      <w:r>
        <w:rPr>
          <w:rFonts w:eastAsia="Times New Roman" w:cs="Times New Roman" w:ascii="Times New Roman" w:hAnsi="Times New Roman"/>
          <w:smallCaps/>
          <w:color w:val="auto"/>
          <w:sz w:val="20"/>
          <w:szCs w:val="20"/>
          <w:lang w:val="hu-HU" w:eastAsia="hu-HU" w:bidi="hu-HU"/>
        </w:rPr>
        <w:drawing>
          <wp:anchor behindDoc="0" distT="0" distB="0" distL="0" distR="0" simplePos="0" locked="0" layoutInCell="0" allowOverlap="1" relativeHeight="2">
            <wp:simplePos x="0" y="0"/>
            <wp:positionH relativeFrom="column">
              <wp:posOffset>1771015</wp:posOffset>
            </wp:positionH>
            <wp:positionV relativeFrom="paragraph">
              <wp:posOffset>109220</wp:posOffset>
            </wp:positionV>
            <wp:extent cx="975995" cy="101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59" r="-77" b="-59"/>
                    <a:stretch>
                      <a:fillRect/>
                    </a:stretch>
                  </pic:blipFill>
                  <pic:spPr bwMode="auto">
                    <a:xfrm>
                      <a:off x="0" y="0"/>
                      <a:ext cx="975995" cy="1012825"/>
                    </a:xfrm>
                    <a:prstGeom prst="rect">
                      <a:avLst/>
                    </a:prstGeom>
                  </pic:spPr>
                </pic:pic>
              </a:graphicData>
            </a:graphic>
          </wp:anchor>
        </w:drawing>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hu-HU" w:bidi="hu-HU"/>
        </w:rPr>
      </w:pPr>
      <w:r>
        <w:rPr>
          <w:rFonts w:eastAsia="Times New Roman" w:cs="Times New Roman" w:ascii="Times New Roman" w:hAnsi="Times New Roman"/>
          <w:smallCap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hu-HU" w:bidi="hu-HU"/>
        </w:rPr>
      </w:pPr>
      <w:r>
        <w:rPr>
          <w:rFonts w:eastAsia="Times New Roman" w:cs="Times New Roman" w:ascii="Times New Roman" w:hAnsi="Times New Roman"/>
          <w:smallCaps/>
          <w:color w:val="auto"/>
          <w:sz w:val="20"/>
          <w:szCs w:val="20"/>
          <w:lang w:val="hu-HU" w:eastAsia="hu-HU" w:bidi="hu-HU"/>
        </w:rPr>
      </w:r>
    </w:p>
    <w:p>
      <w:pPr>
        <w:pStyle w:val="Normal"/>
        <w:jc w:val="center"/>
        <w:rPr>
          <w:rFonts w:ascii="Calligraphic" w:hAnsi="Calligraphic" w:eastAsia="Times New Roman" w:cs="Calligraphic"/>
          <w:smallCaps/>
          <w:color w:val="auto"/>
          <w:sz w:val="28"/>
          <w:szCs w:val="28"/>
          <w:lang w:val="hu-HU" w:eastAsia="hu-HU" w:bidi="hu-HU"/>
        </w:rPr>
      </w:pPr>
      <w:r>
        <w:rPr>
          <w:rFonts w:eastAsia="Times New Roman" w:cs="Calligraphic" w:ascii="Calligraphic" w:hAnsi="Calligraphic"/>
          <w:smallCaps/>
          <w:color w:val="auto"/>
          <w:sz w:val="28"/>
          <w:szCs w:val="28"/>
          <w:lang w:val="hu-HU" w:eastAsia="hu-HU" w:bidi="hu-HU"/>
        </w:rPr>
      </w:r>
    </w:p>
    <w:p>
      <w:pPr>
        <w:pStyle w:val="Normal"/>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Kandallókő</w:t>
      </w:r>
      <w:r>
        <w:br w:type="page"/>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Életem alkonyán gyakran eljön a sötét óra,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mikor is visszanézek arra, amit megéltem. A sok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eretett ember halála a dicsőségnek minden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ikráját kiölte belőlem. Már nem érzem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győzelemnek azt, hogy engem elkerültek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orscsapások.</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udom, hogy figyelsz engem, barátom, ahogy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ráncos arccal, némán, keserűségtől lassú léptekkel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járom végig az utolsó éveket, sötétségbe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öltözve, mint minden idős ember, s kínoznak az </w:t>
      </w:r>
    </w:p>
    <w:p>
      <w:pPr>
        <w:pStyle w:val="Normal"/>
        <w:shd w:fill="FFFFFF" w:val="clear"/>
        <w:ind w:left="0" w:right="0" w:firstLine="15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lék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485"/>
        <w:jc w:val="both"/>
        <w:rPr/>
      </w:pP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Út Előttünk </w:t>
      </w:r>
    </w:p>
    <w:p>
      <w:pPr>
        <w:pStyle w:val="Normal"/>
        <w:shd w:fill="FFFFFF" w:val="clear"/>
        <w:ind w:left="0" w:right="0" w:firstLine="448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pustani Jhorum</w:t>
      </w:r>
      <w:r>
        <w:br w:type="page"/>
      </w:r>
    </w:p>
    <w:p>
      <w:pPr>
        <w:pStyle w:val="Normal"/>
        <w:shd w:fill="FFFFFF" w:val="clear"/>
        <w:ind w:left="0" w:right="0" w:firstLine="165"/>
        <w:jc w:val="center"/>
        <w:rPr>
          <w:rFonts w:ascii="Calligraphic" w:hAnsi="Calligraphic" w:eastAsia="Arial" w:cs="Calligraphic"/>
          <w:i w:val="false"/>
          <w:i w:val="false"/>
          <w:iCs w:val="false"/>
          <w:color w:val="auto"/>
          <w:sz w:val="28"/>
          <w:szCs w:val="28"/>
          <w:lang w:val="hu-HU" w:eastAsia="hu-HU" w:bidi="hu-HU"/>
        </w:rPr>
      </w:pPr>
      <w:r>
        <w:rPr>
          <w:rFonts w:eastAsia="Arial" w:cs="Calligraphic" w:ascii="Calligraphic" w:hAnsi="Calligraphic"/>
          <w:i w:val="false"/>
          <w:iCs w:val="false"/>
          <w:color w:val="auto"/>
          <w:sz w:val="28"/>
          <w:szCs w:val="28"/>
          <w:lang w:val="hu-HU" w:eastAsia="hu-HU" w:bidi="hu-HU"/>
        </w:rPr>
      </w:r>
    </w:p>
    <w:p>
      <w:pPr>
        <w:pStyle w:val="Normal"/>
        <w:shd w:fill="FFFFFF" w:val="clear"/>
        <w:ind w:left="0" w:right="0" w:firstLine="165"/>
        <w:jc w:val="center"/>
        <w:rPr>
          <w:rFonts w:ascii="Calligraphic" w:hAnsi="Calligraphic" w:eastAsia="Arial" w:cs="Calligraphic"/>
          <w:i w:val="false"/>
          <w:i w:val="false"/>
          <w:iCs w:val="false"/>
          <w:color w:val="auto"/>
          <w:sz w:val="28"/>
          <w:szCs w:val="28"/>
          <w:lang w:val="hu-HU" w:eastAsia="hu-HU" w:bidi="hu-HU"/>
        </w:rPr>
      </w:pPr>
      <w:r>
        <w:rPr>
          <w:rFonts w:eastAsia="Arial" w:cs="Calligraphic" w:ascii="Calligraphic" w:hAnsi="Calligraphic"/>
          <w:i w:val="false"/>
          <w:iCs w:val="false"/>
          <w:color w:val="auto"/>
          <w:sz w:val="28"/>
          <w:szCs w:val="28"/>
          <w:lang w:val="hu-HU" w:eastAsia="hu-HU" w:bidi="hu-HU"/>
        </w:rPr>
      </w:r>
    </w:p>
    <w:p>
      <w:pPr>
        <w:pStyle w:val="Normal"/>
        <w:shd w:fill="FFFFFF" w:val="clear"/>
        <w:ind w:left="0" w:right="0" w:firstLine="165"/>
        <w:jc w:val="center"/>
        <w:rPr>
          <w:rFonts w:ascii="Calligraphic" w:hAnsi="Calligraphic" w:eastAsia="Arial" w:cs="Calligraphic"/>
          <w:i w:val="false"/>
          <w:i w:val="false"/>
          <w:iCs w:val="false"/>
          <w:color w:val="auto"/>
          <w:sz w:val="28"/>
          <w:szCs w:val="28"/>
          <w:lang w:val="hu-HU" w:eastAsia="hu-HU" w:bidi="hu-HU"/>
        </w:rPr>
      </w:pPr>
      <w:r>
        <w:rPr>
          <w:rFonts w:eastAsia="Arial" w:cs="Calligraphic" w:ascii="Calligraphic" w:hAnsi="Calligraphic"/>
          <w:i w:val="false"/>
          <w:iCs w:val="false"/>
          <w:color w:val="auto"/>
          <w:sz w:val="28"/>
          <w:szCs w:val="28"/>
          <w:lang w:val="hu-HU" w:eastAsia="hu-HU" w:bidi="hu-HU"/>
        </w:rPr>
        <w:t>Hetedik fejezet</w:t>
      </w:r>
    </w:p>
    <w:p>
      <w:pPr>
        <w:pStyle w:val="Normal"/>
        <w:shd w:fill="FFFFFF" w:val="clear"/>
        <w:ind w:left="0" w:right="0" w:firstLine="165"/>
        <w:jc w:val="both"/>
        <w:rPr>
          <w:rFonts w:ascii="Times New Roman" w:hAnsi="Times New Roman" w:eastAsia="Times New Roman" w:cs="Times New Roman"/>
          <w:i w:val="false"/>
          <w:i w:val="false"/>
          <w:iCs w:val="false"/>
          <w:color w:val="auto"/>
          <w:sz w:val="20"/>
          <w:szCs w:val="20"/>
          <w:lang w:val="hu-HU" w:eastAsia="hu-HU" w:bidi="hu-HU"/>
        </w:rPr>
      </w:pPr>
      <w:r>
        <w:rPr>
          <w:rFonts w:eastAsia="Times New Roman" w:cs="Times New Roman" w:ascii="Times New Roman" w:hAnsi="Times New Roman"/>
          <w:i w:val="false"/>
          <w:i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9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k a réteken járnak,</w:t>
      </w:r>
    </w:p>
    <w:p>
      <w:pPr>
        <w:pStyle w:val="Normal"/>
        <w:shd w:fill="FFFFFF" w:val="clear"/>
        <w:ind w:left="0" w:right="0" w:firstLine="19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kor a Nyár Vadkanja</w:t>
      </w:r>
    </w:p>
    <w:p>
      <w:pPr>
        <w:pStyle w:val="Normal"/>
        <w:shd w:fill="FFFFFF" w:val="clear"/>
        <w:ind w:left="0" w:right="0" w:firstLine="19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obogó patával arra kószál,</w:t>
      </w:r>
    </w:p>
    <w:p>
      <w:pPr>
        <w:pStyle w:val="Normal"/>
        <w:shd w:fill="FFFFFF" w:val="clear"/>
        <w:ind w:left="0" w:right="0" w:firstLine="19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a Vaserdő megadja magát</w:t>
      </w:r>
    </w:p>
    <w:p>
      <w:pPr>
        <w:pStyle w:val="Normal"/>
        <w:shd w:fill="FFFFFF" w:val="clear"/>
        <w:ind w:left="0" w:right="0" w:firstLine="19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ors elkerülhetetlen csapásának – ők</w:t>
      </w:r>
    </w:p>
    <w:p>
      <w:pPr>
        <w:pStyle w:val="Normal"/>
        <w:shd w:fill="FFFFFF" w:val="clear"/>
        <w:ind w:left="0" w:right="0" w:firstLine="19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mind gyermekek, mintha újra gyermekek</w:t>
      </w:r>
    </w:p>
    <w:p>
      <w:pPr>
        <w:pStyle w:val="Normal"/>
        <w:shd w:fill="FFFFFF" w:val="clear"/>
        <w:ind w:left="0" w:right="0" w:firstLine="19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nnének.</w:t>
      </w:r>
    </w:p>
    <w:p>
      <w:pPr>
        <w:pStyle w:val="Normal"/>
        <w:shd w:fill="FFFFFF" w:val="clear"/>
        <w:ind w:left="0" w:right="0" w:firstLine="19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03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Fener Hite </w:t>
      </w:r>
    </w:p>
    <w:p>
      <w:pPr>
        <w:pStyle w:val="Normal"/>
        <w:shd w:fill="FFFFFF" w:val="clear"/>
        <w:ind w:left="0" w:right="0" w:firstLine="403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llem Desztrián (szü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űszeres bor színére emlékeztető tenger felett született szél átsuhant a tengerparti harcmezőn, és megkerülte az alacsony, köves dombon álló Keleti őrtornyot, amelynek csukott ablakdeszkái mögül halvány fáklyafény szűrődött ki. Amikor elérte a város kötőanyag nélkül épített falait, a szél fütyülni kezdett, és sós vizet fröcskölt a kerekded kövekre. Ezután az éjszaka lehelete felemelkedett, átsuhant a merlonok között, az emelvények felett, és beszökött Capustan kanyargós utcáira, amelyeken egy lélek sem já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a régi barakkok fölé nyúló saroktoronyban állt, egyedül, szemben a viharral, vadkanszőrrel díszített köpönyege szárnyként csattogott a szélben. Bár a torony lőtere alapján a délkeleti pozíciót védte, onnan, ahol állt, Karnadasz tisztán ellátott észak felé, egészen figyelme tárgyáig, amely úgy ötszáz méterre lehetett tőle, a fal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zselarkán herceg hodályszerű, leginkább sziklatömbhöz hasonlatos palotája egyedülálló építménynek számított a városban. Ablak nélküli, szürke kövekből épült szerkezete tele volt szögletekkel, kiugró részekkel, tornyokkal és látszólag teljesen felesleges párkányokkal. Magasan az oldalában lévő parti fal fölé emelkedett. Karnadasz gondolatban már látta, ahogy a falon túli nyílt terepről kőhajítók rohamozzák meg a palotát, és az összeomli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csoda gondolatok! Hol marad a megnyugtató tudás, a történelem végtelen, ciklikus sodrának ismerete? A békét háború, majd megint béke követi. A béke az az időszak, amíg a háborút várja az ember. Felkészülési idő, vagy a szándékos tudatlanság időszaka, amikor vakon és süketen a biztonságosnak hitt falak mögött éldegélnek az emb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palotában Brukhalián Halandó Kard újabb szócsatát vívott a herceggel, és a Maszkok Tanácsának féltucatnyi képviselőjével. A Szürkekardok parancsnoka, Karnadasz számára emberfelettinek tűnő türelemmel viselte az ehhez hasonló, maratoni megbeszéléseket. </w:t>
      </w:r>
      <w:r>
        <w:rPr>
          <w:rFonts w:eastAsia="Times New Roman" w:cs="Times New Roman" w:ascii="Times New Roman" w:hAnsi="Times New Roman"/>
          <w:i/>
          <w:iCs/>
          <w:color w:val="auto"/>
          <w:sz w:val="20"/>
          <w:szCs w:val="20"/>
          <w:lang w:val="hu-HU" w:eastAsia="hu-HU" w:bidi="hu-HU"/>
        </w:rPr>
        <w:t>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biztosan nem bírtam volna ilyen sokáig táncolni a parázson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nap nap után, heteken keresztül. Azért fantasztikus, hogy a hosszú hetek óta húzódó csatározások során mennyi mindent el lehetett érni. Vajon hányat valósítottak meg a Halandó Kard – és Dzselarkán herceg – javaslatai közül, miközben a birkózás tovább folytatódik, és a maszkos barmok egyre újabb és újabb kifogáslistát terjesztenek be...? Ostobák.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éső, bolondok – már megtettük, amit megtehettünk, hogy megvédjük az átkozott városo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Gondolatban felrémlett előtte egy szőrösre festett, érdekes maszk, amelynek viselője a szövetségesük kellett volna, hogy legyen a Tanácsban. Rath'Fener szólt a Nyár Vadkanja nevében – aki a Szürkekardok patrónus istene volt. </w:t>
      </w:r>
      <w:r>
        <w:rPr>
          <w:rFonts w:eastAsia="Times New Roman" w:cs="Times New Roman" w:ascii="Times New Roman" w:hAnsi="Times New Roman"/>
          <w:i/>
          <w:iCs/>
          <w:color w:val="auto"/>
          <w:sz w:val="20"/>
          <w:szCs w:val="20"/>
          <w:lang w:val="hu-HU" w:eastAsia="hu-HU" w:bidi="hu-HU"/>
        </w:rPr>
        <w:t>De a politikai ambíciók felőrölnek téged, csakúgy, mint a többi papot a Tanácsban. A nyár véres agyara előtt térdelsz, de... lehet, hogy ez már csak a látsza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 nem mondott kérdésre válaszként felsüvített a szél. A távoli öböl felett gomolygó felhők között villámok cikáztak. Rath'Fener a Királyi Rend papja volt, veteránnak számított az egyházpolitikában, és elért már mindent, amit Fener egyházának felszentelt falain belül el lehet érni. De a Nyár Vadkanja nem civilizált isten. Rendek és parancsok, vasalt reverendák... szekuláris pompa, kis, arrogáns játszmák a világi hatalom megszerzéséért. </w:t>
      </w:r>
      <w:r>
        <w:rPr>
          <w:rFonts w:eastAsia="Times New Roman" w:cs="Times New Roman" w:ascii="Times New Roman" w:hAnsi="Times New Roman"/>
          <w:i/>
          <w:iCs/>
          <w:color w:val="auto"/>
          <w:sz w:val="20"/>
          <w:szCs w:val="20"/>
          <w:lang w:val="hu-HU" w:eastAsia="hu-HU" w:bidi="hu-HU"/>
        </w:rPr>
        <w:t>Nem, mégsem vádolhatom Rath'Fenert hitetlenséggel – csak a maga módján szolgálja az istenünke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yár Vadkanja a háború nyelvén szólt. Sötét, gyilkos, egyidős magával az emberiséggel. A csatadal: haldokló, bosszúra éhes sikolyok, a vasfegyverek disszonáns, őrült csattogása, puffanás a pajzson, nyílvesszők sziszegése... S </w:t>
      </w:r>
      <w:r>
        <w:rPr>
          <w:rFonts w:eastAsia="Times New Roman" w:cs="Times New Roman" w:ascii="Times New Roman" w:hAnsi="Times New Roman"/>
          <w:i/>
          <w:iCs/>
          <w:color w:val="auto"/>
          <w:sz w:val="20"/>
          <w:szCs w:val="20"/>
          <w:lang w:val="hu-HU" w:eastAsia="hu-HU" w:bidi="hu-HU"/>
        </w:rPr>
        <w:t>bocsássanak meg mindannyiunknak, de a hang lassan üvöltéssé erősödik. 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lehet templomok falai közé bújni. Nem lehet ostobán politizálni. Úgy szolgálhatjuk Fenert, ha az átázott, gőzölgő talajon lépkedünk kivont fegyverrel, harcra készen... Mi magunk vagyunk a csapás és ellencsapás, a harag, a fájdalom és a félelem kiáltá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Rath'Fener volt az egyetlen pap a városban, aki elérte a Királyi Rangot. Egyetlen különbség volt csak: míg Rath'Fener csak álmodozott arról, hogy letérdel a szőrmés köpönyeg előtt, és alázatosan magára vállalja az ősi Desztrián címet, amelyet már olyan régóta nem töltött be senki – Karnadasz már el is érte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arnadasz könnyedén a helyére tehette volna Rath'Fenert, pusztán azzal, hogy felfedi előtte a halandó hierarchiában elfoglalt magasabb pozícióját. </w:t>
      </w:r>
      <w:r>
        <w:rPr>
          <w:rFonts w:eastAsia="Times New Roman" w:cs="Times New Roman" w:ascii="Times New Roman" w:hAnsi="Times New Roman"/>
          <w:i/>
          <w:iCs/>
          <w:color w:val="auto"/>
          <w:sz w:val="20"/>
          <w:szCs w:val="20"/>
          <w:lang w:val="hu-HU" w:eastAsia="hu-HU" w:bidi="hu-HU"/>
        </w:rPr>
        <w:t xml:space="preserve">Helyre tenni? Egy intéssel kitagadhatnám a szemetet. </w:t>
      </w:r>
      <w:r>
        <w:rPr>
          <w:rFonts w:eastAsia="Times New Roman" w:cs="Times New Roman" w:ascii="Times New Roman" w:hAnsi="Times New Roman"/>
          <w:color w:val="auto"/>
          <w:sz w:val="20"/>
          <w:szCs w:val="20"/>
          <w:lang w:val="hu-HU" w:eastAsia="hu-HU" w:bidi="hu-HU"/>
        </w:rPr>
        <w:t xml:space="preserve">De Brukhalián megtiltotta, hogy megtegye ezt az édes bejelentést. A Halandó Kard ebben az ügyben hajthatatlan volt. Azt mondta, hogy az idő nem alkalmas a lépés megtételére, nem szabad azt túl olcsón elpazarolni. </w:t>
      </w:r>
      <w:r>
        <w:rPr>
          <w:rFonts w:eastAsia="Times New Roman" w:cs="Times New Roman" w:ascii="Times New Roman" w:hAnsi="Times New Roman"/>
          <w:i/>
          <w:iCs/>
          <w:color w:val="auto"/>
          <w:sz w:val="20"/>
          <w:szCs w:val="20"/>
          <w:lang w:val="hu-HU" w:eastAsia="hu-HU" w:bidi="hu-HU"/>
        </w:rPr>
        <w:t>Türelem, Karnadasz, eljön majd az id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volt könnyű ezt elfog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ellemes az éjszaka, Desztr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Itkovián. Nem is láttalak ebben a sötétben. Ez az éjszakai vihar a Vadkané. Szóval, mióta álldogálsz itt, Lélekpajzs? – </w:t>
      </w:r>
      <w:r>
        <w:rPr>
          <w:rFonts w:eastAsia="Times New Roman" w:cs="Times New Roman" w:ascii="Times New Roman" w:hAnsi="Times New Roman"/>
          <w:i/>
          <w:iCs/>
          <w:color w:val="auto"/>
          <w:sz w:val="20"/>
          <w:szCs w:val="20"/>
          <w:lang w:val="hu-HU" w:eastAsia="hu-HU" w:bidi="hu-HU"/>
        </w:rPr>
        <w:t>Mióta bámulod Főpapod a magad hideg, zárkózott módján? Sötét Itkovián, felfeded valaha is valódi éned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ptelenség volt kifürkészni a férfi arckifejezését a söté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pár perc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kerül tán az á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keresem, rátalálok könn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végigmérte a Lélekpajzsot, látta a szürke esőköpeny alól kivillanó kék páncélinget, s az esőtől fényes, fekete, csuklóban végződő páncélkesztyűt.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vettem észre, hogy már ilyen közel van a hajnal. Hosszú távollétre számíta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eltéve, ha tényleg nagy számban keltek át a folyón. Mindenesetre nem vihetek ki többet két szárnynál. Ha a szokásosnál kicsit nagyobb felderítő egységekre bukkanunk, akkor viszont megkezdődnek majd az első támadások a domínium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re – mondta a Desztrián fintorogva. Újabb szélroham suhant át az emelvény fe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ideig csend volt. Aztán Karnadasz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kérdezhetem, mi hozott most fel ide,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landó Kard visszatért a legutolsó megbeszélésről. Szeretne beszélni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míg mi cseverésztünk, ő türelmesen ült és vá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igen, Desztr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ét Szürkekard a toronyból levezető csigalépcső felé fordult. Leereszkedtek a csúszós, mohos lépcsőkön, amelyek két oldalán, a fal mentén kis patakban rohant lefelé az esővíz. Amikor a harmadik fordulóhoz értek, már látták saját leheletüket a levegőben. A zsoldossereg érkezéséig a barakkban közel egy évszázadon át nem lakott senki. A hideg, ami beleette magát a vastag falú toronyba, ellenállt minden melegítési kísérletnek. Korát tekintve régebbi volt, mint a Darutorony – amelyet átneveztek Rabtoronnyá, s amely otthont adott a Maszkok Tanácsának – és minden más épület Capustanban, kivéve persze Dzselarkán herceg palotáját. </w:t>
      </w:r>
      <w:r>
        <w:rPr>
          <w:rFonts w:eastAsia="Times New Roman" w:cs="Times New Roman" w:ascii="Times New Roman" w:hAnsi="Times New Roman"/>
          <w:i/>
          <w:iCs/>
          <w:color w:val="auto"/>
          <w:sz w:val="20"/>
          <w:szCs w:val="20"/>
          <w:lang w:val="hu-HU" w:eastAsia="hu-HU" w:bidi="hu-HU"/>
        </w:rPr>
        <w:t>Azt a palotát pedig nem emberi kezek emelték, biztosan nem. Fener szőrös púpjára fogadn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elérték a földszintet, Itkovián benyitott a nyikorgó ajtón, amelyen át egyenesen a Körterembe jutottak. A hatalmas, alig bútorozott helyiségben ott állt Brukhalián Halandó Kard. Egyedül volt, s ahogy ott várt mozdulatlanul a kihűlt kandalló előtt, magassága és testalkata ellenére is úgy nézett ki, akár egy szellem. Az érkezőknek háttal helyezkedett el, hosszú, hullámos, fekete haja kibontva a csípőjéig omlott 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th'Hamis úgy hiszi – kezdte a parancsnok anélkül, hogy megfordult volna –, hogy hívatlan vendégek érkeztek a várostól nyugatra fekvő pusztába. Démoni teremtmény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leoldozta magáról köpenyét, és kirázta belőle a vi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od, Rath'Hamis. Bevallom, nem nagyon értem a Tigris hirtelen támadt lelkesedését az isteni létforma iránt. Az, hogy egy Első Bajnok kultusza sikeresen beverekedte magát az egyházi tanács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lassan megfordult, csokoládébarna szeme a Desztrián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lmetlen a rivalizálás, barátom. A Nyár több harci hangnak is teret ad, vagy talán belekötnél még a rhivik és barghasztok heves természetű szellemeinek létjogosultságáb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ső Bajnokok nem istenek – makacskodott Karnadasz, majd megdörzsölte az arcát, hogy elmulassza a szél okozta fagyos merevséget. – De még csak nem is törzsi szellemek, uram. Támogatta valaki a többi pap közül Rath'Hamis vélemény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t tudjuk – folytatta Brukhalián –, a papok arról sincsenek meggyőződve, hogy a Pannioni Birodalom valóban meg akarná ostromolni Capust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arnadasz összeszorította a száját. </w:t>
      </w:r>
      <w:r>
        <w:rPr>
          <w:rFonts w:eastAsia="Times New Roman" w:cs="Times New Roman" w:ascii="Times New Roman" w:hAnsi="Times New Roman"/>
          <w:i/>
          <w:iCs/>
          <w:color w:val="auto"/>
          <w:sz w:val="20"/>
          <w:szCs w:val="20"/>
          <w:lang w:val="hu-HU" w:eastAsia="hu-HU" w:bidi="hu-HU"/>
        </w:rPr>
        <w:t xml:space="preserve">Igazad van, Halandó Kard. </w:t>
      </w:r>
      <w:r>
        <w:rPr>
          <w:rFonts w:eastAsia="Times New Roman" w:cs="Times New Roman" w:ascii="Times New Roman" w:hAnsi="Times New Roman"/>
          <w:color w:val="auto"/>
          <w:sz w:val="20"/>
          <w:szCs w:val="20"/>
          <w:lang w:val="hu-HU" w:eastAsia="hu-HU" w:bidi="hu-HU"/>
        </w:rPr>
        <w:t>Brukhalián tekintete Itkoviánra sik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en állnak az oldalszárnyak,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gondolod, hogy ostobaság volna a járőrözés során figyelmen kívül hagyni Hamis papjának értesülését? – kérdezte a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agyok figyelmen kívül semmit, uram. Nyitva tartom a szem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t mindig, Lélekpajzs. Indulhatsz az oldalszárnyakkal. A Két Agyar vigyázzon rá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eghajolt, majd távozott a terem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pedig, drága főpapom – szólalt meg a Halandó Kard –, biztos vagy ebben a... meghívás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yáltalán nem. Nem tudtam kideríteni semmit a küldőjéről, még azt sem, hogy valóban a mi oldalunkon áll-e, vagy csak meg akar minket tévesz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még mindig választ v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hát adjunk neki választ. Mos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akkor talán jobb lenne, ha kerítenék egy Sörényt, hátha az ellenséget hívjuk be magunk köz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sztrián, ne feledd, hogy én vagyok Fener fegyvere.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 vajon elég lesz e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ogy gondolod, uram. – Karnadasz a terem üres részébe sétált. Feltűrte vizes ingujját, majd intett a bal kezével. A pap előtt apró, pulzáló fényfolt jelent meg.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mi nyelvünkön fogalmazták – mondta, miután ismét áttanulmányozta a küldeményt. – Fener hitének nyelve, vagyis bizonyos fokú tudást fed fel társaságunkat és halhatatlan patrónusunkat</w:t>
      </w:r>
      <w:r>
        <w:rPr>
          <w:rFonts w:eastAsia="Times New Roman" w:cs="Times New Roman" w:ascii="Times New Roman" w:hAnsi="Times New Roman"/>
          <w:b w:val="false"/>
          <w:bCs w:val="false"/>
          <w:color w:val="auto"/>
          <w:sz w:val="20"/>
          <w:szCs w:val="20"/>
          <w:lang w:val="hu-HU" w:eastAsia="hu-HU" w:bidi="hu-HU"/>
        </w:rPr>
        <w:t xml:space="preserve"> illetően. Az üzenet értelme is ezt sugallj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És ebben vagy te olyan bizonytal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sztrián fáradt arcán árnyék suhant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szűkítettem a lehetőségek listáját, Halandó Kard. Az ilyen tudás villogtatása mögött vagy a küldő arroganciája áll, vagy testvéries érzületét próbálja velünk tud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d szabadjára a meghív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parancsolod – ismét intett. A fénykör felragyogott, aztán növekedni kezdett. Ahogy nőtt, úgy lett egyre haloványabb, áttetszőbb. Karnadasz hátralépett, hogy helyet adjon a további terjeszkedéshez, és közben alig bírta visszafogni félelmét: az üzenet mögött hatalmas erő lüktetett. – Uram, lelkek vannak benne. Nem kettő vagy három, tucatnyi, talán még annál is több: mégis egy testhez vannak kötve. Még sosem láttam ehhez fogható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nykörben lassan kibontakozott egy törökülésben üldögélő alak, sötét bőrű, vékony. Könnyű bőrpáncélt viselt. A férfi arcán enyhe meglepettség látszott. A háttérben a két Szürkekard egy kis sátor belsejét látta. A férfi előtt apró kokszkosár állt, sötét szemében tükröződött az izzó zsarátnokok fén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lítsd meg! – parancsolta 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nyelven, uram? Elin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k szóváltás hallatán a figura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nehéz dialektus – mondta daru nyelven. – Az anyja nyilvánvalóan a daru. Értitek, amit mon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ez csak kicsit különbözik a capantó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pan? Tehát sikerült! Capustanban vagytok, hát ez remek. Tehát ti lennétek a város irányító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mersz minket? Az üzeneted... utalt arra, hogy ismered a Hi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nos igen, az Üregeim erejének ez a bizonyos összefonása tükröt állít azoknak, akik belebotlanak, de ez csak a papokra érvényes, hiszen pont papokat akartam elérni. Feltételezem, ti a capustani egyházi tanács tagjai vagytok... hogy is hívják? Maszkok Tanácsa,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morogta Brukhalián –, nem mi vagyunk a Maszk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folytasd! Most már tényleg nagyon kíváncsi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hallom, uram – felelte a Halandó Kard, és előrelépett. – Üzenetedre Karnadasz Desztrián ad választ. Itt áll mellettem – az én kérésemre. Én a Szürkekardok parancsnoka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oldosok! A Csuklyás szakállára! Ha egy rakás túlfizetett fegyverforgatót akartam volna keres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 Brukhalián hangja halk volt, de keményen csengett. – Mi a Nyár Vadkanjának hadserege vagyunk. Fenernek esküdtünk fel. A sereg minden katonája </w:t>
      </w:r>
      <w:r>
        <w:rPr>
          <w:rFonts w:eastAsia="Times New Roman" w:cs="Times New Roman" w:ascii="Times New Roman" w:hAnsi="Times New Roman"/>
          <w:b w:val="false"/>
          <w:bCs w:val="false"/>
          <w:color w:val="auto"/>
          <w:sz w:val="20"/>
          <w:szCs w:val="20"/>
          <w:lang w:val="hu-HU" w:eastAsia="hu-HU" w:bidi="hu-HU"/>
        </w:rPr>
        <w:t>ez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itet követi. A szentírás tanítása szerint képezték ki őket, s az Agyaras Isten nevében a Desztrián adta rájuk áldását. Valóban, mi egy csapat... fegyverforgató vagyunk. Saját egyházunk is van, ahol novíciusaink száma meghaladja a hétezret is... és </w:t>
      </w:r>
      <w:r>
        <w:rPr>
          <w:rFonts w:eastAsia="Times New Roman" w:cs="Times New Roman" w:ascii="Times New Roman" w:hAnsi="Times New Roman"/>
          <w:b w:val="false"/>
          <w:bCs w:val="false"/>
          <w:color w:val="auto"/>
          <w:sz w:val="20"/>
          <w:szCs w:val="20"/>
          <w:lang w:val="hu-HU" w:eastAsia="hu-HU" w:bidi="hu-HU"/>
        </w:rPr>
        <w:t>e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ám egyre csak emelke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bocsánat, most már értem. Várjunk csak... azt mondod, a kultusz terjed? A város engedélyezte, hogy új hívőket fogadjatok magatok köz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pustan még csak félig fegyverkezett fel, uram. A törzsi eredet néhány szokása még fennmaradt, pont a legértelmetlenebbek. A nőket eltiltják a harc művészetétől. A Nyár Vadkanja azonban nem alkalmaz ilyen értelmetlen megkötés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nem pirítottak még rátok? – nevetett fel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szerzett újoncaink száma hivatalosan csak ezerkétszáz. Mivel sok másod- és harmadszülött leányt egyszerűen kiraknak az utcára, a vezetők közül még egynek sem tűnt fel, hogy a szám túl alacsony. Azt hiszem, eleget meséltem magunkról, így elsőre. Te ki vagy,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milyen udvariatlan vagyok. A nevem Adaephon Ben Delat. Az egyszerűség kedvéért szólítsatok Fürge B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rujhisztáni vagy? – kérdezte Karnad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nem, akarom mondani, nem, dehogy. Én... Caladan Brood seregéhez tarto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uk már ezt a nevet, mióta északra jöttünk – mondta Brukhalián. – Hadúr, aki egy hódító birodalom ellen harcol a sereg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a hódító birodalom azóta... meggondolta magát. Mindenesetre üzenetet szeretnénk eljuttatni Capustan vezetői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 olyan egyszerű lenne! – motyogta Karnadasz. A Halandó Kar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választanod kell, uram. A Maszkok Tanácsa és Dzselarkán herceg is a magáénak vallja ezt a címet. A tanácson belül is több érdekcsoport különül el, így meglehetősen nehézkessé vált a döntéshozatal. A Szürkekardok a hercegnek felelnek. A feladatunk egyszerű: el kell érnünk, hogy sokba kerüljön a Pannioni Domíniumnak elfoglalni Capustant. A Látó terjeszkedése a városfalaknál megáll majd, és nem jut tovább. Tehát elmondhatod az üzenetedet nekem, és rajtam keresztül a hercegnek. A másik lehetőség, hogy tovább keresed a Maszkok Tanácsával a kapcso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anítottuk, hogy nem lesz egyszerű feladat – sóhajtotta Fürge Ben. – Szinte semmit nem tudunk a társaságotokról. Vagyis, csak alig valamit. Ezzel a beszélgetéssel sok újat tanultam – a férfi tekintete Karnadaszra villant. – Desztrián. Fener hitében ez gyakorlatilag a főesperességgel egyenlő, nem igaz? De csak a katonai arénában: a felszentelt templomban, amely a csatamező. Tisztában van vele Fener képviselője a Maszkok Tanácsában, hogy magasabb rangban vagy, mint ő, nagyjából annyira állsz felette, mint a tigris a macska fe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meri a valódi rangomat, uram. Ennek is megvan az oka. Igazán imponáló, hogy mennyit tudsz Fener hitéről. Nem is imponáló, hanem inkább megdöbben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összerez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igen. Köszönöm. – </w:t>
      </w:r>
      <w:r>
        <w:rPr>
          <w:rFonts w:eastAsia="Times New Roman" w:cs="Times New Roman" w:ascii="Times New Roman" w:hAnsi="Times New Roman"/>
          <w:b w:val="false"/>
          <w:bCs w:val="false"/>
          <w:color w:val="auto"/>
          <w:sz w:val="20"/>
          <w:szCs w:val="20"/>
          <w:lang w:val="hu-HU" w:eastAsia="hu-HU" w:bidi="hu-HU"/>
        </w:rPr>
        <w:t xml:space="preserve">Brukhaliánhoz fordult. – Te vagy az Isten Halandó Kardja – elhallgatott, s valószínűleg ekkor érthette csak meg, mit is takar pontosan a név, mivel a szeme elkerekedett. – Uh, rendben van. Azt hiszem, a Hadúr egyet értene a </w:t>
      </w:r>
      <w:r>
        <w:rPr>
          <w:rFonts w:eastAsia="Times New Roman" w:cs="Times New Roman" w:ascii="Times New Roman" w:hAnsi="Times New Roman"/>
          <w:color w:val="auto"/>
          <w:sz w:val="20"/>
          <w:szCs w:val="20"/>
          <w:lang w:val="hu-HU" w:eastAsia="hu-HU" w:bidi="hu-HU"/>
        </w:rPr>
        <w:t xml:space="preserve">döntésemmel, hogy nektek adom át az üzenetét. Sőt, biztos vagyok benne. Reme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agy levegőt vett, majd belekezdett. – Caladan Brood Capustán segítségére siet a seregével. Az ostrom, biztos megértitek, nem csupán elkerülhetetlen, de nagyon is közeli. A legfőbb kérdés tehát, hogy odaérünk-e id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szólt közbe Brukhalián komor képpel –, mekkora pontosan Brood hadserege? Tudnotok kell, hogy mi legalább hatvanezer, de talán még több pannionival fogunk szembenézni, s ők mind veteránok. Tisztában van vele, micsoda vérfürdőbe készül nagylelkűen bevezetni az ember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biztos, hogy ennyien nem vagyunk. Viszont – Fürge elvigyorodott – viszünk magunkkal pár meglepetést. Desztrián, később kellene folytatnunk a beszélgetést. A taktikai részletekhez már szükség lesz Broodra és a többiekre is. Javasolhatom, hogy egy óra múlva folytass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jobb lenne holnap éjjelig elhalasztani – mondta Brukhalián. – A nappali órák elég sűrűek, és túl nyilvánosak is. Csakúgy, mint Dzselarkán herceg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legyen holnap napkelte előtt két órával – hirtelen körülnézett. – A csudába, szükségem lenne egy nagyobb sátor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va a képe eltűnt. A fénykör lassan összezsugorodott, majd Karnadasz intésére semmivé foszlott. A Desztrián Brukhalián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rre nem számított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lni kell a hercegnek. Lehet, hogy ennek a Broodnak a serege meg tudja kicsit csiklandozni az ostromló sereg oldalát, de ennél többet ne várjunk tőlük. A realitás talaján kell tartanunk a herceget... feltéve, ha egyáltalán szólunk nek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nyerhetjük meg ezt a háborút. Ez biztos. Nincs helyük a hiú ábrándokn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gondolsz erről a Fürge Benről? – kérdezte 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arcú ember, uram. Talán Fener egykori papja. A tudása túlságosan is ponto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ok lélek egy testben, ezt mondta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an tévedtem – mondta. – Lehet, hogy a rítushoz más mágusok segítségére is szükség volt, és őket éreztem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elgondolkodva nézte a papot, de nem szólt egy szót sem. Kis idő elteltével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áradtnak látszol, uram. Aludnod kellene egy kicsi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lassan bólintott.</w:t>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a varázslat fénye elhamvadt, Fürge Ben felsóhajtott és jobbra fordult.</w:t>
      </w:r>
    </w:p>
    <w:p>
      <w:pPr>
        <w:pStyle w:val="Normal"/>
        <w:shd w:fill="FFFFFF" w:val="clear"/>
        <w:ind w:left="0" w:right="0" w:firstLine="165"/>
        <w:jc w:val="both"/>
        <w:rPr/>
      </w:pPr>
      <w:r>
        <w:rPr>
          <w:rFonts w:eastAsia="Arial"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Arial" w:cs="Times New Roman" w:ascii="Times New Roman" w:hAnsi="Times New Roman"/>
          <w:color w:val="auto"/>
          <w:sz w:val="20"/>
          <w:szCs w:val="20"/>
          <w:lang w:val="hu-HU" w:eastAsia="hu-HU" w:bidi="hu-HU"/>
        </w:rPr>
        <w:t>No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ki a sátor falának támaszkodva üldögélt, előrehajolt, és töltött mindkettejüknek a gredfallani sör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rcolni fognak – mondta a szakállas parancsnok. – Egy ideig mindenképpen. Az a parancsnok kemény kardforgatónak tűnt, de lehet, hogy színház az egész, és nincs mögötte semmi. Elég dörzsöltnek látszott, tehát biztosan tudja, mennyit számít a külső. Hogy is nevez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 Nem valószínű, hogy az, bár a cím valaha, a régmúltban tényleg létezett. Jóval azelőtt, hogy a Sárkányok Asztala elismerte volna a Felsőbb Házak Lovagjainak létjogosultságát, Fenernek már volt ilyenje. A komoly címeket pontosan elkapták. Desztrián... a Csuklyás szakállára, a kultusznak legalább ezer éve nem volt igazi Desztriánja! A címek csak külsőségek,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 kérdezte a parancsnok. – Akkor miért titkolja annyira Fener papja elől a Maszkok Tanács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Nos... ah, ez egyszerű. A pap tudná, hogy ez hazugság. Tessék, itt a válasz a kérdése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 azt mondod? És mindig az egyszerű válasz a valódi vála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elengedte a füle mellett a kérdést, és nagyot kortyolt a sör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esetre azt mondanám, hogy az ottani társaságban a Szürkekardok érhetnek a legtöbbet, de ez sajnos nem 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vették a mesét a „véletlen” kapcsolat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igen. Úgy alkottam a varázslatot, hogy az a csapat igazi milyenségét tükrözze vissza – kapzsiságot, gyávaságot, tisztességet, satöbbi. Azt azonban el kell ismernem, hogy igaz hitre nem számítottam. Mindegy, a varázslatnak képlékenynek kellett lennie, és az i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állt, s amikor rossz lábára helyezte a súlypontját, összerándult az arc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a legjobb lesz, ha megkeresem Broodot és Duj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az oszlop elején lesznek – mondta Fürge Ben szórakozott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vág ma az eszed – jegyezte meg a parancsnok búcsúzásképp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va, amikor a parancsnok mondanivalójának lényege beszűrődött végre Ben gondolatai közé, a mágus elkomorodot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út túloldalán, a barakk kapujával szemben, egy régi bronzkerítés mögött bújt meg az a temető, amely a Capustant alapító törzsek ősi temetkezési helyéül szolgált. A napégette, rovásírásos agyagoszlopok tömege – amelyek mindegyikében egy-egy álló helyzetben nyugvó halott volt – sűrű erdőként emelkedett a temető szívében, a sokkal egyszerűbb és hétköznapibb daru kőurnák gyűrűjében. A város története olyan volt, akár egy véres, ijesztő mese, és a zsoldosok közül Itkovián feladata volt, hogy ezt mélységeiben is felkutassa. A Szürkekardoknál a Lélekpajzs feladatkörébe tartozott tudományos kutatás és harcolás egyaránt. Persze sokan gondolták, hogy a két terület nagyon távol áll egymástól, ám valójában éppen ennek az ellenkezője volt igaz.</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A történelmekből, filozófiákból, vallásokból </w:t>
      </w:r>
      <w:r>
        <w:rPr>
          <w:rFonts w:eastAsia="Times New Roman" w:cs="Times New Roman" w:ascii="Times New Roman" w:hAnsi="Times New Roman"/>
          <w:b w:val="false"/>
          <w:bCs w:val="false"/>
          <w:color w:val="auto"/>
          <w:sz w:val="20"/>
          <w:szCs w:val="20"/>
          <w:lang w:val="hu-HU" w:eastAsia="hu-HU" w:bidi="hu-HU"/>
        </w:rPr>
        <w:t>lehete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érteni az </w:t>
      </w:r>
      <w:r>
        <w:rPr>
          <w:rFonts w:eastAsia="Times New Roman" w:cs="Times New Roman" w:ascii="Times New Roman" w:hAnsi="Times New Roman"/>
          <w:b w:val="false"/>
          <w:bCs w:val="false"/>
          <w:color w:val="auto"/>
          <w:sz w:val="20"/>
          <w:szCs w:val="20"/>
          <w:lang w:val="hu-HU" w:eastAsia="hu-HU" w:bidi="hu-HU"/>
        </w:rPr>
        <w:t>ember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tivációkat, márpedig a motiváció </w:t>
      </w:r>
      <w:r>
        <w:rPr>
          <w:rFonts w:eastAsia="Times New Roman" w:cs="Times New Roman" w:ascii="Times New Roman" w:hAnsi="Times New Roman"/>
          <w:b w:val="false"/>
          <w:bCs w:val="false"/>
          <w:color w:val="auto"/>
          <w:sz w:val="20"/>
          <w:szCs w:val="20"/>
          <w:lang w:val="hu-HU" w:eastAsia="hu-HU" w:bidi="hu-HU"/>
        </w:rPr>
        <w:t>rejlett mindenféle taktika és stratégia szívében. Az emberek kiszámítható rendszerben mozogtak, és ez igaz volt a gondolataikra is. A Lélek</w:t>
      </w:r>
      <w:r>
        <w:rPr>
          <w:rFonts w:eastAsia="Times New Roman" w:cs="Times New Roman" w:ascii="Times New Roman" w:hAnsi="Times New Roman"/>
          <w:color w:val="auto"/>
          <w:sz w:val="20"/>
          <w:szCs w:val="20"/>
          <w:lang w:val="hu-HU" w:eastAsia="hu-HU" w:bidi="hu-HU"/>
        </w:rPr>
        <w:t>pajzsnak előre kellett látnia az eseményeket, mind a szövetségesek, mind az ellenség következő lépéseit tekin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yugatról érkező daruk megjelenése előtt a Capustant alapító törzsek csak néhány generáció óta hagyták el a nomád életmódo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alottaikat pedig állva hagyják, hogy szabadon vándorolhassanak a láthatatlan szellemvilágban. </w:t>
      </w:r>
      <w:r>
        <w:rPr>
          <w:rFonts w:eastAsia="Times New Roman" w:cs="Times New Roman" w:ascii="Times New Roman" w:hAnsi="Times New Roman"/>
          <w:color w:val="auto"/>
          <w:sz w:val="20"/>
          <w:szCs w:val="20"/>
          <w:lang w:val="hu-HU" w:eastAsia="hu-HU" w:bidi="hu-HU"/>
        </w:rPr>
        <w:t>A capanok gondolkodásmódjában annak ellenére, hogy már többtucatnyi generációjuk élt és halt meg ezen a helyen, még mindig jelen volt ez a nyughatatlanság – főként azért, mert a daruk zárt közösséget alk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pustan korai történetében azonban sok volt még a homályos pont, és Itkovián azon a kevés információn tűnődött, amit össze tudott kaparni erről az időszakról, miközben a két oldalszárnnyi katona élén, a széles, kövezett utcán a Dzselarkán tér és a délre néző Főkapu felé lovag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ső lassan már csak szemerkélt, a keleti égbolton tornyosuló felhőkön átvágta magát a hajnal, s a szél is alábbhagyott már időnk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rost alkotó negyedeket Táboroknak hívták, és minden Tábor önálló, többnyire kerekded szerkezetű kis városkának tetszett, középen saját főtérrel. A Táborok közötti széles, egyenetlen sávok alkották Capustan főutcáit. Ez a séma csak a régi Darutorony – a mostani Rabtorony, a Maszkok Tanácsának fellegvára – környékén, a Templom negyedben változott meg. Pontosan tervezett, egyenes utcáival ez a városrész képviselte egyedül a daru stílu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sejtette, hogy a Táborok helyén valaha tényleg táborok álltak. Törzsi lakhelyek, amelyek a vérrokonság alapján szerveződtek. Mivel a Catlin folyó mellett, hajózással is foglalkozó népcsoportok között helyezkedett el, a hely ideális kereskedelmi központtá lett, ami pedig elősegítette a letelepedett életmód kialakulását. Mindezek eredményeképpen olyan furcsa város született, amelyhez foghatót Itkovián még sosem látott. A széles, nyitott utakat hullámos vonalú falak szegélyezték; a kutak mellett homokozók sorakoztak; a capustani kanyargós utcákon pedig daru és capan lakosok sétáltak. Az előbbiek tartották magukat az eltérő, változatos hagyományokhoz – nem lehetett két egyformán öltözöttet látni közöttük –, míg utóbbiak a verség kötelékében családjaik ragyogó színeit viselték. Az így keletkezett emberáradat szöges ellentétben állt az egyszerű, festetlen épületekkel. </w:t>
      </w:r>
      <w:r>
        <w:rPr>
          <w:rFonts w:eastAsia="Times New Roman" w:cs="Times New Roman" w:ascii="Times New Roman" w:hAnsi="Times New Roman"/>
          <w:i/>
          <w:iCs/>
          <w:color w:val="auto"/>
          <w:sz w:val="20"/>
          <w:szCs w:val="20"/>
          <w:lang w:val="hu-HU" w:eastAsia="hu-HU" w:bidi="hu-HU"/>
        </w:rPr>
        <w:t xml:space="preserve">Capustan szépsége nem az épületekben, hanem az itt élőkben lakozik... </w:t>
      </w:r>
      <w:r>
        <w:rPr>
          <w:rFonts w:eastAsia="Times New Roman" w:cs="Times New Roman" w:ascii="Times New Roman" w:hAnsi="Times New Roman"/>
          <w:color w:val="auto"/>
          <w:sz w:val="20"/>
          <w:szCs w:val="20"/>
          <w:lang w:val="hu-HU" w:eastAsia="hu-HU" w:bidi="hu-HU"/>
        </w:rPr>
        <w:t>Még a daru templomépítők is fejet hajtottak a helyi visszafogott építészeti szokások előtt. A végeredmény szakadatlan mozgás volt, egyszerű, változatlan háttérrel. A capan törzsek magukat ünnepelték, ők voltak a szín a színtelen világ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csak két épületet nem tudott hová besorolni: a régi barakkot, amelyet a Szürkekardok rekviráltak maguknak, és Dzselarkán palotáját. A régi tornyot jóval a capanok és daruk érkezése előtt építették ismeretlenek, éppen a palota árnyék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Dzselarkán palotája olyan építmény volt, amelyhez hasonlót Itkovián még sosem látott. Domináns volt, furcsa stílusa idegennek, ellenségesnek tűnt a többi épülethez képest. Capustan királyi családja kétségkívül azért választotta lakhelyéül, mert impozánsan felsőbbrendűnek tűnt, és nem azért, mert különösen biztonságos lett volna. A kőfalak nevetségesen vékonyak voltak, s ablakok, lapos tetők hiányában a bent élők semmit sem láthattak a külvilágban történtekből. A legrosszabb azonban talán az volt, hogy csak egy bejárattal rendelkezett a kastély: egy főkapuval, amelyen át a széles feljáró egyenesen az udvarba vezetett. A korábbi hercegek őrtornyokat emeltettek a főbejárat két oldalára, és járdát az udvari fal mentén. A palotához hozzáépített dolgok azonban rendszerint ledőltek – a kőfalakról valami miatt lepergett minden kötőanyag, a gerendás megoldásokhoz viszont túlságosan gyengék voltak. Egyszóval: különös épület volt a palo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után átkeltek a Főkapu forgatagán – kemény, fekete vas és sötét bőr vegyült a tarka színek közé –, a csapat jobbra fordult, egy ideig a déli karavánutat követte, majd amikor elérték a nyílt síkságot, letértek róla nyugatnak. Ellovagoltak a táj monotóniáját megtörő pár kecske-, juh- és marhafarm alacsony kőfala mellett, és kiértek a lakatlan puszt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továbbhaladtak a szárazföld belseje felé, az ég tisztulni kezdett felettük, és mire elérkezett a déli pihenő – tizennégy mérföldre Capustantól –, a kék égboltot már nem maszatolta egyetlen felhő sem. Az étkezést gyorsan lezavarták, közben a harminc katona alig váltott néhány szót egymással. Addig még semmilyen nyommal nem találkoztak, ami a karavánszezon csúcspontján eléggé furcsa volt. Miután a Szürkekardok elpakolták a holmijukat, a Lélekpajzs megszólalt, először azóta, hogy elhagyták a barak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gadozó formáció, lassú vágtában. Szidlisz csatlós legyen legelöl, húsz lépésre. Mindenki kutasson nyomok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gyik katona – fiatal, női tanítvány, a csapat egyetlen újonca –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nyomokat kell keresnünk,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nem foglalkozott a nő udvariatlanságával, és válaszolt a kérdés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milyet, katona. Nyereg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e, ahogy a harcosok tökéletesen egyszerre a nyeregbe lendülnek – az újonc kivételével, aki imbolygott egy kicsit, mielőtt a kengyelbe tette volna a jobb lábát, és összefogta volna a szár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képzés ezen korai szakaszában keveset mondtak az újoncoknak: az illető vagy gyorsan elleste a tapasztalt katonáktól, hogy mit kell csinálnia, vagy csak rövid ideig maradt meg a társaságnál. A lány ott tartott, hogy már megtanították lovagolni, elég jól ahhoz, hogy ne essen le a nyeregből vágtában sem, és már viselte a páncélzatot és fegyverzetet, hogy szokja annak súlyát. A fegyverforgatás művészete későbbi fázisban következett. Ha a csapatot rajtaütés érte, az ilyen újoncokat két veterán véd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 nőt egyelőre a lova irányította. A gesztenyeszín herélt pontosan tudta, hol van a helye a ragadozó formáció megtört szárnyra emlékeztető alakzatában. Veszély esetén arra is számítani lehetett, hogy a ló elviszi a lovast, minél messzebb a veszedelemtől. Már az is sokat jelentett, hogy kiválasztották a járőrcsapatba. A csapat egyik jelszava a következő volt: „Képezzük a katonákat a való világ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A csapat formációba húzódott, a képzelt ragadozó fejében Itkovián lovagolt. Lassú vágtában haladtak előre egy-másfél mérföldet. A hőség közben lassan elviselhetetlenné fokozódott.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zaki</w:t>
      </w:r>
      <w:r>
        <w:rPr>
          <w:rFonts w:eastAsia="Times New Roman" w:cs="Times New Roman" w:ascii="Times New Roman" w:hAnsi="Times New Roman"/>
          <w:b w:val="false"/>
          <w:bCs w:val="false"/>
          <w:color w:val="auto"/>
          <w:sz w:val="20"/>
          <w:szCs w:val="20"/>
          <w:lang w:val="hu-HU" w:eastAsia="hu-HU" w:bidi="hu-HU"/>
        </w:rPr>
        <w:t xml:space="preserve"> szárny hirtelen lassítása miatt a többiek körbeügettek, mintha az állatokat láthatatlan kötelék fogta volna össze. Nyomot találtak. Itkovián elő</w:t>
      </w:r>
      <w:r>
        <w:rPr>
          <w:rFonts w:eastAsia="Times New Roman" w:cs="Times New Roman" w:ascii="Times New Roman" w:hAnsi="Times New Roman"/>
          <w:color w:val="auto"/>
          <w:sz w:val="20"/>
          <w:szCs w:val="20"/>
          <w:lang w:val="hu-HU" w:eastAsia="hu-HU" w:bidi="hu-HU"/>
        </w:rPr>
        <w:t>repillantott és látta, hogy Szidlisz csatlós lassít, majd megfordul. Ez azt bizonyította, hogy mind a katona, mind a lova megérezte a változást hátulról. A nő a helyén maradt és figyelt. A Lélekpajzs a jobb szárnyban lovagló katonákhoz ügetett, majd lass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lentést ké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újonc látta meg a nyomot először, uram – szólalt meg a szárny képviselőj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gy spirál csúcsa. Az ez után felfedezett további nyomok északnyugati haladási irányra utalnak. Valamilyen, két lábon járó lényről van szó, uram. Nagydarab. Háromujjú, karm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l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nyire friss a n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 reggel járt erre,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sodszor is Szidliszre pillantott, mire az visszaindult a csapat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ltsd fel a felderítőt, Natalián! Követjük a nyom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 felelte a szószóló, majd némi habozás után hozzátette: – Lélekpajzs, a nyomok közötti távolság... igen nagy. A lény nagyon sebesen hal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katona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gyorsan? Vágtában? Vadászvág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héz lenne pontosan megmondani. Talán kétszer olyan gyorsan, mint a vágta.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hát úgy fest, hogy megtaláltuk a démoni teremtmény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jászok, a szárnyak végére! Torun, Fatalián és az újonc kivételével, mindenki lándzsát szegezz! A megnevezett katonák lasszóval jöjje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pat ismét megindult. Most Natalián haladt elöl, a szárnyak végén lovagoló íjászok pedig megtöltötték rövid, ívelt íjukat. A Lélekpajzs két oldalán Torun és Natalián lovagolt, lasszó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ap lassan vánszorgott az égen. Natalián minden nehézség nélkül a nyomon tudta őket tartani, mivel azok egyenesen északnyugat felé tartottak. Itkovián maga is látta a kemény talajban lévő lábnyomokat. </w:t>
      </w:r>
      <w:r>
        <w:rPr>
          <w:rFonts w:eastAsia="Times New Roman" w:cs="Times New Roman" w:ascii="Times New Roman" w:hAnsi="Times New Roman"/>
          <w:i/>
          <w:iCs/>
          <w:color w:val="auto"/>
          <w:sz w:val="20"/>
          <w:szCs w:val="20"/>
          <w:lang w:val="hu-HU" w:eastAsia="hu-HU" w:bidi="hu-HU"/>
        </w:rPr>
        <w:t xml:space="preserve">Valóban hatalmas állat lehet, ha ilyen nyomokat hagyott – </w:t>
      </w:r>
      <w:r>
        <w:rPr>
          <w:rFonts w:eastAsia="Times New Roman" w:cs="Times New Roman" w:ascii="Times New Roman" w:hAnsi="Times New Roman"/>
          <w:color w:val="auto"/>
          <w:sz w:val="20"/>
          <w:szCs w:val="20"/>
          <w:lang w:val="hu-HU" w:eastAsia="hu-HU" w:bidi="hu-HU"/>
        </w:rPr>
        <w:t>gondolta magában. Sebessége alapján a Lélekpajzs kezdte úgy vélni, hogy sosem érik utol a lény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Kivéve persze, ha a bestia úgy döntött, hogy megáll és bevár bennünket – </w:t>
      </w:r>
      <w:r>
        <w:rPr>
          <w:rFonts w:eastAsia="Times New Roman" w:cs="Times New Roman" w:ascii="Times New Roman" w:hAnsi="Times New Roman"/>
          <w:color w:val="auto"/>
          <w:sz w:val="20"/>
          <w:szCs w:val="20"/>
          <w:lang w:val="hu-HU" w:eastAsia="hu-HU" w:bidi="hu-HU"/>
        </w:rPr>
        <w:t>helyesbített magában Itkovián, amikor látta, hogy Natalián a következő emelkedőre érve megtorpan. A csapat lassított, minden szempár az elöl lévő katonára szegeződött. Natalián folyamatosan figyelt valamit, amit egyelőre csak ő láthatott. Kezében volt a lándzsája, de nem készült támadásra. Lova idegesen táncolt alatta, és amint közelebb értek, Itkovián látta, hogy az állat rett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értek az emelkedő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éles, az útra merőleges irányú medencét láttak maguk alatt, amelynek füvét összevissza taposta egy nemrég erre vonuló vad bhederincsorda. A medence közepén, úgy kétszáz lépésre onnan, ahol álltak, szürke bőrű, kétlábú, hosszú farkú lény álldogált. Dupla fogsorában karomszerű agyarak meredeztek. Karja széles pengéjű pallosban végződött. A lény mozdulatlanul állt, egyenesen, és őket nézte. Itkovián szeme résnyire 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ippelem – szólalt meg mellette Natalián –, öt szívdobbanásnyi idő alatt ideérne,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sem mozd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lyen gyorsaság mellett, uram, nem is kell nek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gész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ddig, amíg jónak nem látja, vagyis rajtunk múlik az időzítés. Jobb, ha gyorsak leszünk </w:t>
      </w:r>
      <w:r>
        <w:rPr>
          <w:rFonts w:eastAsia="Times New Roman" w:cs="Times New Roman" w:ascii="Times New Roman" w:hAnsi="Times New Roman"/>
          <w:color w:val="auto"/>
          <w:sz w:val="20"/>
          <w:szCs w:val="20"/>
          <w:lang w:val="hu-HU" w:eastAsia="hu-HU" w:bidi="hu-HU"/>
        </w:rPr>
        <w:t>– gondolta magában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válasszuk meg mi a támadás pillanatát – mondta. – Lándzsások! A lény altestére célozzatok, és hagyjátok a fegyvert, kerüljétek a csapásvonalat. Íjászok, ti a szemére és a nyakára célozzatok. Ha alkalom adódik rá, küldjetek le egy nyilat a torkán is. Jó messzire kerüljük ki, ha kifogytak a fegyverek, és vonjatok kardot a közelharchoz. Torun és Fatalián – kivonta pallosát –, ti velem jöttök. Rendben, vágta, aztán ötven lépésnél vadászvágta. Ha a bestia támad, koráb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ormáció megindult lefelé a lejtőn, kivont fegyverrel. A lény továbbra is mozdulatlanul figyelte őket. Amikor már csak száz méter volt közöttük a távolság, a bestia lassan felemelte a pengéit, elfordította a fejét, így a rajta lévő sisakszerűség mögött megpillantották tarajos váll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ven méter – a lény feléjük fordult, kardjait kitartotta oldalra, és csapkodni kezdett a fark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árnyvégeken az íjászok beleálltak a kengyelbe, megfeszítették erős, szögletes íjaik húrját, vártak egy pillanatot, majd lőttek. A nyilak mind az állat fejét támadták, pengeéles nyílhegyek mélyedtek sötét szemgödrébe. A bestiát láthatóan nem zavarták a testébe mélyedő nyilak – tett egy lépést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Ötven lépés – az íjak ismét megzendültek. A nyak mindkét oldalába nyilak vágódtak. Az íjászok oldalra fordították a lovukat, hogy messzire elkerüljék a lényt, aztán újra támadhassanak. A lándzsások lovai megfeszítették nyakukat, és megindult az elsöprő támadá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egvakítottu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is lát. Sehol egy csepp vér. Fener, kérlek, fedd fel előttem, mi is ez a lény. Parancsodat vár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hihetetlen sebességgel indult meg előre. Egy szemvillanás alatt a Szürkekardok között termett. Lándzsák siklottak felé a levegőben minden irányból, majd a hatalmas pallosok mozgásba lendültek. Sikolyok harsantak. Vér fröccsent, hatalmas mennyiségben. Itkovián látta, ahogy egy ló fara leesik az orra előtt – a lovas jobb lába, amely még mindig a kengyelben volt, oldalra zuhant. Értetlenül bámulta a ló farát – a láb reflexszerűen rángatózott benne –, mely megfordult, s így láthatóvá vált az is, hogy az állat első fele eltűnt. Szétroncsolt gerinc, bordák, kifelé türemkedő belső szervek, véres hú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aját lova magasra szökkent, hogy kikerülje az állati roncs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arcába vörös eső záporozott, amikor a lény hatalmas állkapcsa – tele nyilakkal – utána kapott. Balra dőlt, s ha csak egy hajszálnyival is, de sikerült elkerülnie a véres, húscafrangos agyarakat. Ellovagolt a lény mellett, s visszakézből nagyot sújtott rá pallosával. A penge páncélzatnak ütközö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Egy </w:t>
      </w:r>
      <w:r>
        <w:rPr>
          <w:rFonts w:eastAsia="Times New Roman" w:cs="Times New Roman" w:ascii="Times New Roman" w:hAnsi="Times New Roman"/>
          <w:b w:val="false"/>
          <w:bCs w:val="false"/>
          <w:color w:val="auto"/>
          <w:sz w:val="20"/>
          <w:szCs w:val="20"/>
          <w:lang w:val="hu-HU" w:eastAsia="hu-HU" w:bidi="hu-HU"/>
        </w:rPr>
        <w:t>ugrás kellős közepén az állat felsikoltott, ahogy valami megütötte hátulról. A hátasnak sikerült még tenni egy lépést előre, meg-megroggyanó mellső lábán, mielőtt a fara lezuhant volna</w:t>
      </w:r>
      <w:r>
        <w:rPr>
          <w:rFonts w:eastAsia="Times New Roman" w:cs="Times New Roman" w:ascii="Times New Roman" w:hAnsi="Times New Roman"/>
          <w:color w:val="auto"/>
          <w:sz w:val="20"/>
          <w:szCs w:val="20"/>
          <w:lang w:val="hu-HU" w:eastAsia="hu-HU" w:bidi="hu-HU"/>
        </w:rPr>
        <w:t xml:space="preserve"> Itkovián mögött. A Lélekpajzs tudta, hogy borzalmas dolog történt a lóval, így gyorsan előhúzta a tőrét, és egy suhintással elvágta az állat ütőerét, hogy megkímélje a szenvedésektől. Aztán kirúgta magát a kengyelből, és balra lendült. A haldokló ló fejét ugyanakkor jobbra lök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öldre zuhantak, és az ellenkező irányba gur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nak sikerült guggolásba érkeznie néhány fordulat után. Megkockáztatott egy gyors pillantást hátra, s látta, hogy a lova a levegőt rugdossa. A két hátsó láb a csánknál véget ért. Mindkét patáját levágták. A halott állat gyorsan elcsendes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stia körül mindenfelé halott katonák és véres lótetemek hevertek. A lény lassan Itkovián felé fordult. Hosszú, vastag bőrű karját vér és epe festette színesre. Agyarai közé egy nő hosszú, vértől vörösre csíkozott barna haja szorult nagy csomókban. Aztán Itkovián megpillantotta a lasszókat. Mindkettő lazán lógott, az egyik az állat nyakán, a másik magasan a jobb lába körül. A föld nagyot dobbant, ahogy a lény tett egy lépést Itkovián felé. A Lélekpajzs felemelte pallos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stia már emelte hatalmas, karmos lábát, hogy megtegye a következő lépést, amikor a két kötél teljesen egyszerre megfeszült. A tökéletesen időzített, ellentétes rántások hatására a lény teste a levegőbe emelkedett. Lába száraz, papírzörgésszerű hang kíséretében, kiszakadt a csípőjéből, feje pedig hasonló hangot adva elvált a nyaká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st és a fej nehéz, csonttörő huppanással a földre zuh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mozdult – a lény halott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remegni kezdett. Lassan felegyenesedett. Torun három lovast vitt magával, csakúgy, mint Fatalián. A köteleket ráerősítették mindegyikük nyeregkápájára, ez adta a hatalmas erejű rántást – négy harci mén mindkét oldalon –, mely elvégezte azt, amire a fegyverek képtelenek voltak. A két íjász a Lélekpajzs mellé vágtázott. Az egyik a kezét nyúj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gyorsan, nyereg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kérdő tekintettel nézett vissza rá, de gyorsan a nyeregbe lendült, a lovas mögé. Ekkor meglátta, hogy mi közeledik. Négy újabb démon jött feléjük, nyaktörő sebességgel. Alig négyszáz méterre voltak csak a domboldal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uthatunk el elő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szétválunk – mondta Itkovi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s vágtába ugratta a lov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Mi vagyunk a leglassabbak, Torun és Fatalián megütköznek velük, kis időt nyer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ó váratlanul hatalmasat bakolt alattuk. A Lélekpajzs erre nem számított: </w:t>
      </w:r>
      <w:r>
        <w:rPr>
          <w:rFonts w:eastAsia="Times New Roman" w:cs="Times New Roman" w:ascii="Times New Roman" w:hAnsi="Times New Roman"/>
          <w:b w:val="false"/>
          <w:bCs w:val="false"/>
          <w:color w:val="auto"/>
          <w:sz w:val="20"/>
          <w:szCs w:val="20"/>
          <w:lang w:val="hu-HU" w:eastAsia="hu-HU" w:bidi="hu-HU"/>
        </w:rPr>
        <w:t>fej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ranyeklett, s a férfi nem tudott időben megkapaszkodni a nyeregben. Leesett a </w:t>
      </w:r>
      <w:r>
        <w:rPr>
          <w:rFonts w:eastAsia="Times New Roman" w:cs="Times New Roman" w:ascii="Times New Roman" w:hAnsi="Times New Roman"/>
          <w:b w:val="false"/>
          <w:bCs w:val="false"/>
          <w:color w:val="auto"/>
          <w:sz w:val="20"/>
          <w:szCs w:val="20"/>
          <w:lang w:val="hu-HU" w:eastAsia="hu-HU" w:bidi="hu-HU"/>
        </w:rPr>
        <w:t>lóró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ményen a talajnak vágódott, minden csepp levegő kiszorult a tüdejéből. Aztán félig ájultan tovább gurult, és egy pár hihetetlenül kemény lábnak ütközött. Itkovián pislogott, levegő után kapkodott, és rájött, hogy egy szögletes alkatú, szőrmébe öltözött hullát bámul. A sisakot díszítő agancs alatt, a sötétbarna bőrű arc megmozdult, a végtelennek tetsző, sötét szemgödör a Lélekpajzsra mered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stenem, micsoda egy n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önnek a katonáid – szólalt meg a lény elin nyelven, rekedten. – Ebből a csatából... kimentünk benn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íjász még mindig a riadt hátassal küzdött, cifrán káromkodott, majd meglepetten felszisszent. A Lélekpajzs tanácstalanul bámult a halhatatlan figur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lhatatlanok ellen – mondta a hulla –, halhatatlanoknak kell harcolni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csata zajait hallotta a távolból; nem sikolyokat, csak fegyverek csattogását, méghozzá egyre közelebbről. Felnyögött, és az oldalára gördült. Tarkójából tompa, lüktető fejfájás indult, hányingere támadt. Összeszorította a fogait, és fel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íz túlélő – mormogta fölötte az alak. – Jól szerepeltetek... főleg ahhoz képest, hogy halandók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medencében zajló eseményeket figyelte. Egy csapatnyi olyan hulla harcolt a lényekkel, mint akivel éppen beszélgetett. A démonok közül már csak ketten éltek. A két bestia körüli csatát borzalmas volt még nézni is. A halhatatlan harcosokból testrészek szóródtak mindenfelé, de ők csak támadtak és támadtak. Hatalmas kőkardjukkal darabokra vágták a bestiákat. Fél perc sem telt bele, és már vége is volt a csat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úgy tippelte, legalább hatvan halhatatlan katona odaveszett az összecsapásban. A többiek folytatták a munkát a már mozdulatlan bestiákon, egyre apróbb és apróbb darabokra szelték őket. Ahogy ezt figyelte, porfelleg támadt a domboldalon – újabb halhatatlan katonák érkeztek kőkarddal. Hadsereg, amely mozdulatlanul állt a napsütés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tuk, hogy a K'Chain Che'Mallék visszatértek erre a vidékre – mondta a szőrmébe öltözött harco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életben maradt katonái közelebb értek hozzájuk. Senki sem szólt egy szót sem, mindenki a furcsa katonákat les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k – nyögte Itkovián tompa hangon –, kik vagytok 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Pran Chole Csontvető vagyok, a Kron T'lan Imassok nemzetségéből. A Gyülekezőre érkeztünk. És úgy fest, hogy egy háborúba is belecsöppentünk. Azt hiszem, halandó, szükségetek van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élekpajzs tíz megmaradt katonájára nézett. Az újonc köztük volt, de két védelmezője nem. </w:t>
      </w:r>
      <w:r>
        <w:rPr>
          <w:rFonts w:eastAsia="Times New Roman" w:cs="Times New Roman" w:ascii="Times New Roman" w:hAnsi="Times New Roman"/>
          <w:i/>
          <w:iCs/>
          <w:color w:val="auto"/>
          <w:sz w:val="20"/>
          <w:szCs w:val="20"/>
          <w:lang w:val="hu-HU" w:eastAsia="hu-HU" w:bidi="hu-HU"/>
        </w:rPr>
        <w:t>Húsz. Katonák és lov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ghaltak. </w:t>
      </w:r>
      <w:r>
        <w:rPr>
          <w:rFonts w:eastAsia="Times New Roman" w:cs="Times New Roman" w:ascii="Times New Roman" w:hAnsi="Times New Roman"/>
          <w:color w:val="auto"/>
          <w:sz w:val="20"/>
          <w:szCs w:val="20"/>
          <w:lang w:val="hu-HU" w:eastAsia="hu-HU" w:bidi="hu-HU"/>
        </w:rPr>
        <w:t>Végigmérte az előtte sorakozó arcoka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Pran Chole, szükségünk van rá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újonc arca fehér volt, akár a hó. A földön ült, és csak nézett a semmibe. Véres volt – az egyik őt védő, már halott katona vére fröcskölte össze. Itkovián ott állt mellette, és nem szólt egy szót sem. Gyanította, hogy az ütközet kegyetlen vége talán örökre összetörte a capan újoncot, pedig az aktív szolgálatnak az lett volna a célja, hogy megerősíti a jelöltet, nem pedig az, hogy megtöri. A Lélekpajzs alábecsülte az ellenség erejét, s ennek eredményeképpen a fiatal nő jövője hamuszürkévé vált. </w:t>
      </w:r>
      <w:r>
        <w:rPr>
          <w:rFonts w:eastAsia="Times New Roman" w:cs="Times New Roman" w:ascii="Times New Roman" w:hAnsi="Times New Roman"/>
          <w:b w:val="false"/>
          <w:bCs w:val="false"/>
          <w:color w:val="auto"/>
          <w:sz w:val="20"/>
          <w:szCs w:val="20"/>
          <w:lang w:val="hu-HU" w:eastAsia="hu-HU" w:bidi="hu-HU"/>
        </w:rPr>
        <w:t>A két felfoghatatlanul hirtelen jött haláleset talán élete végéig kísérteni fogja... És nem volt semmi, amivel Itkovián enyhíthette volna a fájdalm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Lélekpajz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enézett rá – csodálkozott, hogy a lány meg tud szólalni, méghozzá ilyen kemény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újonc?</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örülnézett, és összehúzott szemmel fürkészte a többlégiónyi halhatatlan katonát. Azok teljesen körbevették őket, s mozdulatlanul álltak rongyai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ezren van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úlvilági alakok, több sorban emelkedtek a füves pusztaságba, a fű fölé. Mintha maga a föld vetette volna ki őket a húsábó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úgy tippelem, hogy a számuk meghaladhatja a tízezret is. T'lan Imassok. A harcosok híre már eljutott hozzánk. – </w:t>
      </w:r>
      <w:r>
        <w:rPr>
          <w:rFonts w:eastAsia="Times New Roman" w:cs="Times New Roman" w:ascii="Times New Roman" w:hAnsi="Times New Roman"/>
          <w:i/>
          <w:iCs/>
          <w:color w:val="auto"/>
          <w:sz w:val="20"/>
          <w:szCs w:val="20"/>
          <w:lang w:val="hu-HU" w:eastAsia="hu-HU" w:bidi="hu-HU"/>
        </w:rPr>
        <w:t xml:space="preserve">Bár én nem akartam hinni a létezésükben... </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tte hozzá magában. – Ez az első személyes találkozás, a lehető legjobbkor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visszatérünk Capustanb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indannyian. Nem most rögtön. Több ilyen K'Chain Che'Malle is lehet még a pusztában. Pran Chole, a fegyvertelen harcos, aki valamiféle főpap vagy sámán lehet, összefogást javasolt, és én beleegyeztem. Nyolcan nyugat felé indu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li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A T'lan Imassok láthatatlanul utaznak, így mindig körülvesznek majd bennünket. Ha láthatóan vonulnának ebbe a csatába, akkor a K'Chain Che'Mallék valószínűleg messze elkerülnék őket, amíg elég nagy számban nem tudnának szembeszegülni velük. Egyszerűbb így, kettesével-hármasával levágni őket. Újonc, egyik katonánk veled tart vissza, Capustanba. Azonnal indultok. Jelentést kell tenni a Halandó Kardnak. Kettőtöket, láthatatlan formában, egy csapat válogatott T'lan Imass fog kísérni, akik nagykövetfélék lesznek. Meggyőztek, hogy egyetlen K'Chain Che'Malle sem található e pont és a városkapu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lassan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egyetlen lovas is elegendő lenne. Visszaküld engem Capustanba, hogy megóvjon... mitől? Attól, hogy lássam, amint a K'Chain Che'Mallékat darabokra vágják a T'lan Imassok? Lélekpajzs, döntésében nincs sem könyörület, sem szán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fest – mondta Itkovián a hatalmas sereget szemlélve –, mégsem vesztél el számunkra. A Nyár Vadkanja megveti a vak alázatot. Velünk jöhetsz, újonc.</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jonc, remélem, nem hitetted el magaddal, hogy ha még több K'Chain Che'Mallét látsz meghalni, akkor majd elhallgat benned a fájdalom üvöltő szava? A katonáknak ingyen jár a húsukat és vérüket óvó páncél, ám a lelkükre nekik maguknak kell páncélt kovácsolniuk. Lassan, apránk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lenézett véres egyenruhá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ez már elkezdődött,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gy percig hallgatott, és a mellette álló újonco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 emberek a capanok, hogy megtagadják a szabadságot az asszonyaiktól. Erre a bizonyíték itt áll mellet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egyedi es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a lovadhoz, katona! Irányítsd ide hozzám Szidli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e, ahogy a lány a túlélő katonákhoz és azok életben maradt lovaihoz sétál. A katonák mindegyike a hevederszíjak, kengyelszárak épségét vizsgálta. A lány melléjük lépett, majd Szidliszhez szólt, aki bólintott és elindult a Lélekpajzs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kkor Pran Chole lépet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kovián, meghoztuk a döntést. Kron nagykövetei kiválasztattak, és most a hírvivődet vár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rtett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idlisz megérk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pustanba megyek, Lélekpajzs?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hatatlan kísérőket kapsz. Egyenesen a Halandó Kardnak és a Desztriánnak tegyél jelentést. Bizalmasan. A T'lan Imassok nagykövetei egyelőre csakis a Szürkekardokkal tárgyalnak, és senki m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k – szólalt meg Pran Chole fahangon –, Kron megbízott, hogy mondjak el nektek néhány dolgot. Ezek a K'Chain Che'Mallék valaha K'ell Vadászokként voltak ismertek. A Matróna kiválasztott gyermekei, akiket csatára neveltek. Ők azonban itt halhatatlanok, és az, aki irányítja őket, jól elbújt – valahol délen van, úgy hisszük. A K'ell Vadászokat a Hasadás helyén, Bánatnál szabadították ki a sírjukból. Nem tudom, hogy a jelenlegi térképek tartalmazzák-e ezeknek a helyeknek az ősi nev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nat – Itkovián bólintott. – A Lamatath-síkságtól délre, a nyugati parton található, a szegulák lakhelyéül szolgáló szigettől pont északra. Csapatunk Elingarthból származik, ez a város a Lamatath-síkság keleti végével határos. Nem ismerek ugyan senkit, aki látta volna Bánatot, de a régebbi térképekről mindig átkerül a név az újakra. Az általánosan elterjedt nézet szerint, nincs ott semmi. Egyáltalán sem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a halmok már eléggé elkophattak. Régen nem látogattuk már meg a Hasadást. Lehet, hogy a K'ell Vadászok a Matróna vezényletére támadtak; úgy gondoljuk ugyanis, hogy anyjuknak sikerült kiszabadulnia börtönéből. Ez tehát az ellenség, akivel szembe kell nézn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komor arccal a fejét in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élről egy Pannioni Domínium nevű birodalomból jön a veszély, ezt a Látó irányítja – egy halandó ember. Ezek a K'Chain Che'Mallék csak mostanában tűntek fel a vidéken, míg a birodalom terjeszkedési szándékáról már évek óta tudunk – nagy levegőt vett és folytatta volna, ám ekkor rádöbbent, hogy tízezer ráncos, </w:t>
      </w:r>
      <w:r>
        <w:rPr>
          <w:rFonts w:eastAsia="Times New Roman" w:cs="Times New Roman" w:ascii="Times New Roman" w:hAnsi="Times New Roman"/>
          <w:b w:val="false"/>
          <w:bCs w:val="false"/>
          <w:color w:val="auto"/>
          <w:sz w:val="20"/>
          <w:szCs w:val="20"/>
          <w:lang w:val="hu-HU" w:eastAsia="hu-HU" w:bidi="hu-HU"/>
        </w:rPr>
        <w:t>halo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c bámul rá; szava elakadt, szája kiszáradt, szíve</w:t>
      </w:r>
      <w:r>
        <w:rPr>
          <w:rFonts w:eastAsia="Times New Roman" w:cs="Times New Roman" w:ascii="Times New Roman" w:hAnsi="Times New Roman"/>
          <w:b w:val="false"/>
          <w:bCs w:val="false"/>
          <w:color w:val="auto"/>
          <w:sz w:val="20"/>
          <w:szCs w:val="20"/>
          <w:lang w:val="hu-HU" w:eastAsia="hu-HU" w:bidi="hu-HU"/>
        </w:rPr>
        <w:t xml:space="preserve"> hevesebben kezdett vern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tkovián – recsegte Pran Chole –, ez a szó, hogy „Pannion”... van speciális jelentése a helyi nyelvbe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férfi megrázta a fejét, és nem mondot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nnion – mondta a Csontvető. – Ez jaghuta szó. Egy jaghuta név.</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assan alkonyodni kezdett. Ifjabb Tok a tűznél üldögélt, s épen maradt szeme a mellette fekvő hatalmas farkast vizslatta. Baaljagg – </w:t>
      </w:r>
      <w:r>
        <w:rPr>
          <w:rFonts w:eastAsia="Times New Roman" w:cs="Times New Roman" w:ascii="Times New Roman" w:hAnsi="Times New Roman"/>
          <w:i/>
          <w:iCs/>
          <w:color w:val="auto"/>
          <w:sz w:val="20"/>
          <w:szCs w:val="20"/>
          <w:lang w:val="hu-HU" w:eastAsia="hu-HU" w:bidi="hu-HU"/>
        </w:rPr>
        <w:t xml:space="preserve">minek is nevezte Túl? Aya, azt mondta.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je hosszabb és keskenyebb volt, mint az erdei farkasoké, amelyeket messze északon, a Feketekutya erdőben látott. A szintén hatalmas északi farkasoknál ez az állat legalább két-három tenyérnyivel magasabbnak tűnt. Szemöldöke lapos volt, füle kicsi, fogsora viszont akár egy oroszlánéval vagy medvéével is vetekedhetett volna. Az állat izomzata erőteljes volt, s sejteni lehetett, hogy a farkas sebes és kitartó is egyben. Baaljagg alkalmasnak látszott mind a gyors gyilkolásra, mind a többmérföldes üldözés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 felnyitotta fél szemét, és a katoná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már ki kellett volna halni – morogta Tok. – Százezer éve eltűnt a fajtád a föld felszínéről. Mit keresel te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elderítő egyetlen társasága a farkas volt, egyelőre. Irigy Hölgy úgy határozott, hogy Üregén keresztül kis kitérőt tesz északnyugatnak, és ellátogat a százhúsz mérföldre lévő Callowsba, hogy feltöltse készleteit. </w:t>
      </w:r>
      <w:r>
        <w:rPr>
          <w:rFonts w:eastAsia="Times New Roman" w:cs="Times New Roman" w:ascii="Times New Roman" w:hAnsi="Times New Roman"/>
          <w:i/>
          <w:iCs/>
          <w:color w:val="auto"/>
          <w:sz w:val="20"/>
          <w:szCs w:val="20"/>
          <w:lang w:val="hu-HU" w:eastAsia="hu-HU" w:bidi="hu-HU"/>
        </w:rPr>
        <w:t>Mily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észleteit? Fogyóban lenne a fürdőolaja? – </w:t>
      </w:r>
      <w:r>
        <w:rPr>
          <w:rFonts w:eastAsia="Times New Roman" w:cs="Times New Roman" w:ascii="Times New Roman" w:hAnsi="Times New Roman"/>
          <w:color w:val="auto"/>
          <w:sz w:val="20"/>
          <w:szCs w:val="20"/>
          <w:lang w:val="hu-HU" w:eastAsia="hu-HU" w:bidi="hu-HU"/>
        </w:rPr>
        <w:t xml:space="preserve">gondolta Tok. Nem hitte a nő kifogását, ám bizonytalansága ellenére, tippje sem volt, hogy mi lehetett a nő kerülőjének valódi oka. A nő magával vitte Garathot, a kutyát, és Mokot is. </w:t>
      </w:r>
      <w:r>
        <w:rPr>
          <w:rFonts w:eastAsia="Times New Roman" w:cs="Times New Roman" w:ascii="Times New Roman" w:hAnsi="Times New Roman"/>
          <w:i/>
          <w:iCs/>
          <w:color w:val="auto"/>
          <w:sz w:val="20"/>
          <w:szCs w:val="20"/>
          <w:lang w:val="hu-HU" w:eastAsia="hu-HU" w:bidi="hu-HU"/>
        </w:rPr>
        <w:t>Gondolom, elég biztonságosnak tűnt itt hagyni Szenut és Turult. Végül is Túl már mindkettejüket legyőzte. Mégis, mi lehetett olyan fontos, hogy Irigy megszegte saját szabályát a szolgák minimumát illető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úl félórával korábban eltűnt egy porfelhőben – újabb vadászatra indult. A két szegula nem volt adakozó hangulatban: egyik sem elegyedett beszédbe a rangban alacsonyan álló malazával. Távol húzódtak tőle.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aplementét nézik? Vagy csak pihentetik kicsit a harci szellem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tűnődött azon, mi is történhet messze, északon. Dujek úgy döntött, hogy a Pannioni Domínium ellen vonul. Újabb háború készült egy ismeretlen ellenfél ellen. Félkarú serege volt Tok családja – vagyis a családpótlékja, mint minden olyan gyermeknek, aki a hadseregbe született bele. Tulajdonképpen nem ismert más világot. Családja folyton gondokkal küzdött. Vajon miféle háború várt rájuk? Hatalmas, mindent elsöprő ütközetek, vagy lassú araszolás az erdőkön, sziklákon keresztül, ostromokkal tűzdelve? Leküzdötte magában a türelmetlenség újabb hullámát; már napok óta gyülemlett benne a feszültség, ahogy csak vándoroltak a pusztában. Türelmetlensége egyre csak nőtt, és félő volt, hogy átszakítja a Tok által megszabott határok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hu-HU" w:bidi="hu-HU"/>
        </w:rPr>
        <w:t>Átkozo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égy, Sokfürt, amiért ilyen messzire hajítottál engem! Rendben, szóval az Üreg kaotikus volt – csakúgy, mint a bábu, aki rám szabadította. De miért köpött ki i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Bánatnál? És különben is, hová lettek a közben eltelt hónapok? </w:t>
      </w:r>
      <w:r>
        <w:rPr>
          <w:rFonts w:eastAsia="Times New Roman" w:cs="Times New Roman" w:ascii="Times New Roman" w:hAnsi="Times New Roman"/>
          <w:color w:val="auto"/>
          <w:sz w:val="20"/>
          <w:szCs w:val="20"/>
          <w:lang w:val="hu-HU" w:eastAsia="hu-HU" w:bidi="hu-HU"/>
        </w:rPr>
        <w:t xml:space="preserve">Kezdte elveszíteni a véletlenszerűségekbe vetett hitét, s hite összeomlása után ingatag talajra lépett. </w:t>
      </w:r>
      <w:r>
        <w:rPr>
          <w:rFonts w:eastAsia="Times New Roman" w:cs="Times New Roman" w:ascii="Times New Roman" w:hAnsi="Times New Roman"/>
          <w:i/>
          <w:iCs/>
          <w:color w:val="auto"/>
          <w:sz w:val="20"/>
          <w:szCs w:val="20"/>
          <w:lang w:val="hu-HU" w:eastAsia="hu-HU" w:bidi="hu-HU"/>
        </w:rPr>
        <w:t>Bánathoz és a sérült Üreghe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ánatho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hol egy renegát T'lan Imass a fekete porban hevert és vár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t mondja, nem rám, hanem Irigy Hölgyre. De nem is csak egy egyszerű T'lan Imass volt az, hanem az egyetlen, akivel ezelőtt találkoztam. Aztán jött Irigy Hölgy, valamint átkozott szegula szolgái meg négylábú kísérői – ne is merülj bele jobban, Tok... Mindegy. Most együtt utazunk. Északra, mert mindannyian oda akarunk eljutni. Micsoda szerencse, micsoda szerencsés... vél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nak nem tetszett az a tudat, hogy kihasználják, hogy manipulálják. Barátja, Paran példájából látta, mibe kerülhet ez. </w:t>
      </w:r>
      <w:r>
        <w:rPr>
          <w:rFonts w:eastAsia="Times New Roman" w:cs="Times New Roman" w:ascii="Times New Roman" w:hAnsi="Times New Roman"/>
          <w:i/>
          <w:iCs/>
          <w:color w:val="auto"/>
          <w:sz w:val="20"/>
          <w:szCs w:val="20"/>
          <w:lang w:val="hu-HU" w:eastAsia="hu-HU" w:bidi="hu-HU"/>
        </w:rPr>
        <w:t>Parant keményebb fából faragták, mint engem – ezt már az elején láttam. Megütötték, pislogott egyet, aztán csak ment tovább. Volt rajta valami belső páncél, valami, ami megvédte őt. Nekem nincs ilyenem. Ha a helyzet komolyabbra fordul, akkor én általában összekuporodom, és elkezdek vinnyog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ét szegulára pillantott. Úgy tűnt, egymáshoz is pont olyan keveset beszélnek, mint idegenekhez. </w:t>
      </w:r>
      <w:r>
        <w:rPr>
          <w:rFonts w:eastAsia="Times New Roman" w:cs="Times New Roman" w:ascii="Times New Roman" w:hAnsi="Times New Roman"/>
          <w:i/>
          <w:iCs/>
          <w:color w:val="auto"/>
          <w:sz w:val="20"/>
          <w:szCs w:val="20"/>
          <w:lang w:val="hu-HU" w:eastAsia="hu-HU" w:bidi="hu-HU"/>
        </w:rPr>
        <w:t>Erő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endes típusúak. Utálom. Korábban nem utáltam, de most már utálom ezt... Szóval... itt vagyok a semmi kellős közepén, és a társaságban az egyetlen igazán épeszű teremtmény egy kihalt fajtához tartozó farkas. </w:t>
      </w:r>
      <w:r>
        <w:rPr>
          <w:rFonts w:eastAsia="Times New Roman" w:cs="Times New Roman" w:ascii="Times New Roman" w:hAnsi="Times New Roman"/>
          <w:color w:val="auto"/>
          <w:sz w:val="20"/>
          <w:szCs w:val="20"/>
          <w:lang w:val="hu-HU" w:eastAsia="hu-HU" w:bidi="hu-HU"/>
        </w:rPr>
        <w:t>Tekintete ismét megpihent Baaljag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l van a családod, állatka? – kérdezte kedvesen, az aya meleg, barna szemébe nézv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lasz azonnal érkezett, elvesztett szeme gödrében, egy csomó villódzó szín formájában – aztán a színek képpé álltak össze. Társai három ökörrel birkóztak, a vadászok és az áldozatok mély sárba süppedtek – csapdába estek, halálra ítéltettek. A jelenetet fentről látta, a gödör széléről, és mindig körözött, egyfolytában mozgott a kép. Tok fejében nyüszítés hallatszott. Kétségbeesett szeretet, viszonzás nélkül. A hideg levegőben egyre növekvő félel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ölyök zavarodottság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nekülés. Sáros pusztákban, homokos síkságon, egy haldokló tenger mentén kóbor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h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tán egy alak jelent meg előtte. Csuklyában, durva szövésű, fekete gyapjúruhában; egy kéz – az ujjak végéig bőrcsíkokba csavarva – kinyúlt felé. Melegség. Üdvözlet. Kézzel fogható törődés, egy érintés a lehajtott homlokon. Az érintés. Tok tudta, hogy ez egy Ősi Isten érintése volt. És egy hang: </w:t>
      </w:r>
      <w:r>
        <w:rPr>
          <w:rFonts w:eastAsia="Times New Roman" w:cs="Times New Roman" w:ascii="Times New Roman" w:hAnsi="Times New Roman"/>
          <w:i/>
          <w:iCs/>
          <w:color w:val="auto"/>
          <w:sz w:val="20"/>
          <w:szCs w:val="20"/>
          <w:lang w:val="hu-HU" w:eastAsia="hu-HU" w:bidi="hu-HU"/>
        </w:rPr>
        <w:t>Te vagy az utolsó. A legutolsó, és szükség lesz még rád. Idővel. Megígérem, hogy elhozok majd neked egy... elveszett lelket, amelyet kitéptek a testéből. Természetesen, egy pont megfelelőt. Éppen ezért lehet, hogy hosszúra nyúlik majd a keresés. Türelem, kicsike... addig is, itt ez az ajándé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lyök lehunyta a szemét, mély álomba merült – és rögtön nem volt már egyedül. Nagy tundrákon vándorolt egy fajtársával együtt. Végtelen sok szerelmes álom, boldogság, amelybe csak az ébrenlét magányos órái, évei, évszázadai, évezredei csempésztek keserűséget... mert éberen egyedül volt.</w:t>
      </w:r>
    </w:p>
    <w:p>
      <w:pPr>
        <w:pStyle w:val="Normal"/>
        <w:shd w:fill="FFFFFF" w:val="clear"/>
        <w:jc w:val="both"/>
        <w:rPr/>
      </w:pPr>
      <w:r>
        <w:rPr>
          <w:rFonts w:eastAsia="Times New Roman" w:cs="Times New Roman" w:ascii="Times New Roman" w:hAnsi="Times New Roman"/>
          <w:i/>
          <w:iCs/>
          <w:color w:val="auto"/>
          <w:sz w:val="20"/>
          <w:szCs w:val="20"/>
          <w:lang w:val="hu-HU" w:eastAsia="hu-HU" w:bidi="hu-HU"/>
        </w:rPr>
        <w:t>Baaljagg, az álomvilág ayái közt egyeduralkodó, számtal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yerm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nyja egy olyan világban, ahol az idő nem létezik. Nincs hiány zsákmányban, nincsenek ínséges idők. Két lábon járó alakok a horizonton, de csak ritkán láthatók, és sosem jönnek közelebb. A rokonok viszont olykor-olykor benéznek. Erdőlakó </w:t>
      </w:r>
      <w:r>
        <w:rPr>
          <w:rFonts w:eastAsia="Times New Roman" w:cs="Times New Roman" w:ascii="Times New Roman" w:hAnsi="Times New Roman"/>
          <w:b w:val="false"/>
          <w:bCs w:val="false"/>
          <w:i/>
          <w:iCs/>
          <w:color w:val="auto"/>
          <w:sz w:val="20"/>
          <w:szCs w:val="20"/>
          <w:lang w:val="hu-HU" w:eastAsia="hu-HU" w:bidi="hu-HU"/>
        </w:rPr>
        <w:t>agkorok, fehér bendálok, sárga szőrű az'togok a messzi délvidékről – nevek, amelyek mindörökre beleégtek Baaljagg halhatatlan elméjébe... V</w:t>
      </w:r>
      <w:r>
        <w:rPr>
          <w:rFonts w:eastAsia="Times New Roman" w:cs="Times New Roman" w:ascii="Times New Roman" w:hAnsi="Times New Roman"/>
          <w:i/>
          <w:iCs/>
          <w:color w:val="auto"/>
          <w:sz w:val="20"/>
          <w:szCs w:val="20"/>
          <w:lang w:val="hu-HU" w:eastAsia="hu-HU" w:bidi="hu-HU"/>
        </w:rPr>
        <w:t>égtelen suttogás azoktól az ayáktól, akik csatlakoztak a T'lan Imassokhoz akkor, ott, a Gyülekező idején. Egy egészen másféle halhatatlanság történ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éber, magányos Baaljagg szeme többet látott a világból, mint bárki is gondolta volna. Végül aztán megérkezett az ajándék, a tépett lélek a sajátja mellé, aztán egybeolvadt a kettő. Ebből azonban újra fájdalom és veszteség érzése támadt. A bestia most keresett... </w:t>
      </w:r>
      <w:r>
        <w:rPr>
          <w:rFonts w:eastAsia="Times New Roman" w:cs="Times New Roman" w:ascii="Times New Roman" w:hAnsi="Times New Roman"/>
          <w:i/>
          <w:iCs/>
          <w:color w:val="auto"/>
          <w:sz w:val="20"/>
          <w:szCs w:val="20"/>
          <w:lang w:val="hu-HU" w:eastAsia="hu-HU" w:bidi="hu-HU"/>
        </w:rPr>
        <w:t xml:space="preserve">valamit. </w:t>
      </w:r>
      <w:r>
        <w:rPr>
          <w:rFonts w:eastAsia="Times New Roman" w:cs="Times New Roman" w:ascii="Times New Roman" w:hAnsi="Times New Roman"/>
          <w:color w:val="auto"/>
          <w:sz w:val="20"/>
          <w:szCs w:val="20"/>
          <w:lang w:val="hu-HU" w:eastAsia="hu-HU" w:bidi="hu-HU"/>
        </w:rPr>
        <w:t xml:space="preserve">Valamiféle... </w:t>
      </w:r>
      <w:r>
        <w:rPr>
          <w:rFonts w:eastAsia="Times New Roman" w:cs="Times New Roman" w:ascii="Times New Roman" w:hAnsi="Times New Roman"/>
          <w:i/>
          <w:iCs/>
          <w:color w:val="auto"/>
          <w:sz w:val="20"/>
          <w:szCs w:val="20"/>
          <w:lang w:val="hu-HU" w:eastAsia="hu-HU" w:bidi="hu-HU"/>
        </w:rPr>
        <w:t>jóvátéte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t kérdeznél tőlem, farkas? Nem, nem is tőlem – nem engem kérdezel, igaz? A társamtól, a halhatatlan harcostól szeretnél valamit. Onos T'oolantól. Őt vártad, amíg Irigy Hölgy társaságában kóboroltál. És Garath? Újabb titok... majd másk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pislogott, feje megrándult, ahogy a gondolatkapcsolat megszakadt. Baaljagg ott aludt mellette. Szédülten, reszketve körülnézett. Tucatnyi lépésre tőle Túl állt, felé fordulva, néhány nyúltetemmel a váll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 Beru bocsásson meg! Nem megmondtam? Túl puhány vagyok én ehhez a világhoz, és a történelemben felgyülemlett tragédiá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 kérdezte Tok rekedt hangon. – Mit akar tőled ez a farkas, T'lan Imas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gánya végét,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dtál... adtál neki válasz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elfordult, és a földre dobta a vadnyulakat. Amikor megszólalt, hangjából a felderítő megdöbbentő fájdalmat érzet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hetek érte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ideg, érzelemmentes tónus eltűnt, és Tok most az egyszer bepillanthatott a ráncos halotti maszk mög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ábban sosem hallottam fájdalmat a hangodban, Túl. Nem gondo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osszul hallottad – vágott közbe a T'lan Imass, ismét a megszokott fahango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Befejezted a nyilak készítését,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pont úgy, ahogy mutattad. Készen vannak, a tizenkét legrondább nyíl, amit valaha is szerencsém volt birtokolni. Köszönöm, Túl. Nevetségesek, de büszke vagyok rá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szolgálatot teszne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em, igazad lesz – felkelt. – Elkészítem az ét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Szenu felada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a T'lan Imassra sand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e, nem kezded te is? Ők szegulák, Túl, és nem szolgák. Amikor Irigy Hölgy nincs itt, útitársként fogom kezelni őket, akiknek a társaságát megtiszteltetésnek érzem – felsandított és látta, hogy a két harcos őt bámulja. – Még akkor is, ha nem is állnak velem szó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tvette a nyulakat, majd leguggolt a tűz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csak, Túl – kezdte, miközben nekilátott, hogy megnyúzza az első nyulat –, amikor kint jársz vadászni... láttad már más utazók nyomát? Teljesen egyedül vagyunk ezen a Lamatath-síksá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tam más emberek jelenlétére utaló jeleket, Ifjabb Tok. Bhederincsordákat, antilopokat, farkasokat, prérifarkasokat, rókákat, nyulakat, néha prérimedvéket láttam. Zsákmánymadarakat és zsákmányoló madarakat. Különböző kígyókat, gyík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választék – motyogta Tok. – De akkor miért van az, hogy ahányszor körbenézek, soha nem látok semmit? Semmit. Sem állatokat, sem madarakat, semmit so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íkság hatalmas – felelte Túl. – És itt van a Tellann Üreg is, amelynek ereje körbevesz, bár ez jelenleg nagyon gyenge. Valaki elszívja az életerőmet, szinte teljesen kimerülök tőle. Erről ne is kérdezz, nem tudok többet mondani. A Tellann ereje többé-kevésbé elbizonytalanítja a halandó állatokat. Azonban egy csapat aya'tog – sárga szőrű farkas – a nyomunkban jár. Egyelőre még bátortalanok. Lehet, hogy később úrrá lesz rajtuk a kíváncsisá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tekintete ismét Baaljaggra tév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si emlék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lékek a jégben – a T'lan Imass sötét, árnyas tekintete a malazára szegeződött. – Ebből és korábbi szavaidból arra következtetek, hogy történt valami... lélekkapocs közted és az aya között. Hogyan lehetséges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tudatában semmiféle lélekkapocsnak – felelte Tok, aki közben továbbra is az alvó farkast bámulta. – Látomásokkal... ajándékozott meg. Azt hiszem, megosztotta velem az emlékeit. Hogyan? Nem tudom. Érzelmek jöttek az emlékekkel, elegendő érzelem ahhoz, hogy sírva fakadjak – egy pillanat múltán ismét a kezében lévő, félig csupasz lénnyel kezdett foglalatosko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ajándéknak ára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elfintorodott és elkezdte kibelezni a nyu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ra. Igen, ez így van. Kezdem elhinni a régi közmondást: a valódi látás képességéhez el kell veszíteni a fél szem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an veszítetted el a szemed,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lepattanó szikladarab volt a Hold Szülöttéből; a halálos eső, a vérfürdő kellős közep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ő – aztán ledermedt és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beliszk – mondta Túl. – A Kunyhók ősi Asztalában Menhírként volt ismeretes. Kő érintett, halandó – </w:t>
      </w:r>
      <w:r>
        <w:rPr>
          <w:rFonts w:eastAsia="Times New Roman" w:cs="Times New Roman" w:ascii="Times New Roman" w:hAnsi="Times New Roman"/>
          <w:i/>
          <w:iCs/>
          <w:color w:val="auto"/>
          <w:sz w:val="20"/>
          <w:szCs w:val="20"/>
          <w:lang w:val="hu-HU" w:eastAsia="hu-HU" w:bidi="hu-HU"/>
        </w:rPr>
        <w:t xml:space="preserve">chen're aral lich'fayle </w:t>
      </w:r>
      <w:r>
        <w:rPr>
          <w:rFonts w:eastAsia="Times New Roman" w:cs="Times New Roman" w:ascii="Times New Roman" w:hAnsi="Times New Roman"/>
          <w:color w:val="auto"/>
          <w:sz w:val="20"/>
          <w:szCs w:val="20"/>
          <w:lang w:val="hu-HU" w:eastAsia="hu-HU" w:bidi="hu-HU"/>
        </w:rPr>
        <w:t>– ott, a szemöldöködön. Új nevet adok neked. Aral Fay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mlékszem, hogy új nevet kértem volna tőled, T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eveket nem kérésre adják, halandó. A nevet ki kell érdem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ez olyan, mintha a Hídégetők mondták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si szokás ez, Aral Fayle.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Csuklyá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akállá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 csattant fel. – Csak azt nem </w:t>
      </w:r>
      <w:r>
        <w:rPr>
          <w:rFonts w:eastAsia="Times New Roman" w:cs="Times New Roman" w:ascii="Times New Roman" w:hAnsi="Times New Roman"/>
          <w:b w:val="false"/>
          <w:bCs w:val="false"/>
          <w:color w:val="auto"/>
          <w:sz w:val="20"/>
          <w:szCs w:val="20"/>
          <w:lang w:val="hu-HU" w:eastAsia="hu-HU" w:bidi="hu-HU"/>
        </w:rPr>
        <w:t>ért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gyan mivel </w:t>
      </w:r>
      <w:r>
        <w:rPr>
          <w:rFonts w:eastAsia="Times New Roman" w:cs="Times New Roman" w:ascii="Times New Roman" w:hAnsi="Times New Roman"/>
          <w:b w:val="false"/>
          <w:bCs w:val="false"/>
          <w:color w:val="auto"/>
          <w:sz w:val="20"/>
          <w:szCs w:val="20"/>
          <w:lang w:val="hu-HU" w:eastAsia="hu-HU" w:bidi="hu-HU"/>
        </w:rPr>
        <w:t>érdemelt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ki bármi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áosz Üregébe küldtek, halandó. Túlélted, ami már önmagában is különleges esemény, és a Hasadáshoz vezető úton lassan továbbutaztál. Aztán a Bánat Kapujában ott kellett volna ragadnod, ehelyett az kiköpött téged. Kő vette el egyik szemed világát. Aztán itt van még az aya is, aki téged választott lelki társául. Baaljagg különleges megtiszteltetésben részesített téged, Aral Fay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mégsem kell új név! A Csuklyás szakállára! – poros, régi páncélja alatt rettenetesen izzadt. Kétségbeesetten kutatott kiút után, hogy végre elterelhesse magáról a beszélgetés témáját. – Különben is, mit jelent a tiéd? Onos T'oolan – ez mit jel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Onos” azt jelenti: „klán nélküli ember”. A „T” töröttet jelent. „Ool” azt jelenti, „fátylas, eltakart”, míg a „lan” palát jelent. A T'oolan egyben: „hibás k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egy percig meredten nézte a T'lan Imas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bás k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jelentése is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len darabból több szilánk is készül, mindegyik más és más célból. Ha a kő szívében kristályerek, csomók találhatók, akkor képtelenség megmondani előre, milyen szilánkok lesznek belőle. Minden egyes csapás számtalan haszontalan szilánkot is létrehoz: repedt, törött darabkákat. Haszontalanokat. Így volt ez a családban is, ahol születtem. Rossz szilánkok, rossz csapások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én nem látok benned hibá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iszta palában minden kvarcszem kapcsolódik. Mind egy irányba fordul. A céljuk is közös. A kéz, amely ilyen palával dolgozik, magabiztos lehet. Én Tarad klánjába születtem. Tarad rosszul döntött, hogy belém fektette bizalmát. Tarad klánja már nem létezik. A Gyülekezőn Logrost választották meg, hogy vezesse az Első Birodalom klánjait. Úgy hitte, hogy húgom, aki Csontvető, ott lesz majd a szolgálói között. Kilava megtagadta a részvételt a rituáléban, így a Logros T'lan Imassok meggyengültek. Az Első Birodalom elbukott. Két fivérem, T'ber Tendara és Han'ith Iath vadászokat vezettek északra, és sosem tértek vissza. Ők is elbuktak. Első Bajnoknak választottak, mégis elhagytam a Logros T'lan Imassokat. Egyedül járok, Aral Fayle, és ezzel a lehető legnagyobb bűnt követem el, amit csak a népem ism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egy percet – ellenkezett Tok. – Azt mondtad, hogy a Második Gyülekezőre mész... vagyis visszatérsz a néped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alhatatlan harcos nem felelt. Tekintete lassan észak felé fordult. Baaljagg felkelt, nyújtózkodott egy kicsit, aztán Túl oldalára ügetett. A hatalmas állat leült, és mozdulatlanul szemlélődött, együtt a harcossal. Ifjabb Tok hátán végigfutott a hideg.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enébe is, mibe keveredtünk? </w:t>
      </w:r>
      <w:r>
        <w:rPr>
          <w:rFonts w:eastAsia="Times New Roman" w:cs="Times New Roman" w:ascii="Times New Roman" w:hAnsi="Times New Roman"/>
          <w:color w:val="auto"/>
          <w:sz w:val="20"/>
          <w:szCs w:val="20"/>
          <w:lang w:val="hu-HU" w:eastAsia="hu-HU" w:bidi="hu-HU"/>
        </w:rPr>
        <w:t>Szenura és Turulra pillantott. A két szegula őt bámu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értem, éhesek vagytok. Látom, hogy már türelmetlenül várjátok a vacsorát. Ha gondoljátok, tal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ra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Hideg, halálos.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ember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hirtelen valahol máshol találta magát, és ismét egy állat szemével látott – ezúttal azonban az állat nem az aya volt. A képek nem a múltból származtak, hanem a jelenből; azt látta, ami éppen történt, rengeteg emlékkel a háta mögött. Egy perc múlva teljesen eltűnt a saját énje, elsöpörték azt egy másik lény gondolata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Oly rég volt már, hogy a tudatom... szavakban tudatosult bennem. Régen voltam ennyire tudatomná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most már kés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zmai rángatóztak, vér szivárgott belőlük a tépett bundán át. Sok-sok vér áztatta alatta a talajt, s a fű is összeragadt tőle. A vére lassan szivárgott lefelé a dombró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assacskán visszatér oda, ahonnan indult. Most találtam magamra, éppen a legvégén. S az emlékek feléled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olsó napok – oly réginek tűntek – kaotikusan alakultak. A rituálé váratlanul és visszafordíthatatlanul elszabadult. A Lélekvesztettet magával ragadta az őrület. Az őrület fajtája erősebbjét szétszaggatta, az egységet feldarabolta, a hatalom vad lett, vérszomjas – megszülettek a Szétszéledtek. A Birodalom széttépte saját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ez már rég volt, nagyon ré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mis vagyok – sok néven ismernek. Hamis, a Nyár Tigrise, a Háború Karma, Néma Vadász... Ott voltam a végkifejletnél, egyike voltam a kevés túlélőnek, amikor a T'lan Imassok végeztek velünk. Brutális, de kegyes mészárlás vol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volt más választásu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ost már belátom, bár egyikünk sem készült fel annak idején a megbocsátásra. Akkor nem. A sebek túl frissek vol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stenem, egy egész Üreget téptünk darabokra azon a távoli kontinensen. A keleti területet olvasztott kővé változtattuk, ami csak lassan hűlt ki, s azután olyan anyag lett belőle, ami ellenáll a varázslatnak. A T'lan Imassok ezrei áldozták magukat, hogy kiirtsák a rákos burjánzást, amivé lettünk. Ez volt a vég, az ígéretes kezdet vége, a dicsőség vége. Az Első Birodalom vége. Dölyfösen, ostobán, magunknak akartuk azt a nevet, ami jogosan a T'lan Imassoké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 a pár túlélő, elmenekültünk. Ryllandaras, öreg barátom – összevesztünk, megvívtunk, aztán egy másik kontinensen ismét megvívtunk. Ő jutott a legtovább, módot talált rá, hogy uralja képességeit – Lélekvesztett és Szétszéledt is volt egyszerre. Fehér farkas, az'tog, agkor... És a másik társam, Messremb – vajon hová tűnhetett? Jó lélek volt, rajta is úrrá lett az őrület, ám hűséges, olyan hűséges marad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Előddé válás. Kemény érkezés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Első Bajnokok. Sötét, kemény él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mlékszem egy füves rétre, amely felett már alkonyodott az ég. Egy farkast láttam a távoli hegygerincen – fél szeme volt csak, s az úgy világított, akár egy kis hold. Ez az egyetlen, furcsa emlék tér most vissza a fejembe, élesen, akár a karmom. De miér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Több eze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ve bolyongok ezen a földön, mélyen elmerültem az állati létben, s emberi emlékeim egyre halványabbak és halványabbak lettek. De mégis... ez a kép, a farkas képe, most hirtelen élesen visszaté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mis vagyok. Emlékeim sebesen térnek vissza hozzám, de közben a testem hűl, egyre csak hű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Napokig követte a titokzatos állatot, hajtotta őt a kíváncsiság. </w:t>
      </w:r>
      <w:r>
        <w:rPr>
          <w:rFonts w:eastAsia="Times New Roman" w:cs="Times New Roman" w:ascii="Times New Roman" w:hAnsi="Times New Roman"/>
          <w:b w:val="false"/>
          <w:bCs w:val="false"/>
          <w:color w:val="auto"/>
          <w:sz w:val="20"/>
          <w:szCs w:val="20"/>
          <w:lang w:val="hu-HU" w:eastAsia="hu-HU" w:bidi="hu-HU"/>
        </w:rPr>
        <w:t>Ismeretlen volt a szag – halál és alvadt vér aromája keveredett benne. Félelmet nem érzett, csak pusztítani akart, hiszen már régóta csak ezt tette – ellenállást szinte sosem tapa</w:t>
      </w:r>
      <w:r>
        <w:rPr>
          <w:rFonts w:eastAsia="Times New Roman" w:cs="Times New Roman" w:ascii="Times New Roman" w:hAnsi="Times New Roman"/>
          <w:color w:val="auto"/>
          <w:sz w:val="20"/>
          <w:szCs w:val="20"/>
          <w:lang w:val="hu-HU" w:eastAsia="hu-HU" w:bidi="hu-HU"/>
        </w:rPr>
        <w:t>sztalt. A fehér farkas már évszázadokkal ezelőtt eltűnt a ködben, meghalt, vagy ha nem, hát az sem számított sokat. Hamis ledobta őt egy sziklaperemről, látta, ahogy a farkas pörögve eltűnik a sötét mélységben. Azóta nem találkozott említésre méltó ellenféllel. A tigris arroganciája legendás volt – nagy önbizalma nem volt alaptal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égy K'Chain Che'Malle elhátrált tőle. Hideg közönnyel várták a tigris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Beléjük téptem. Húsukat szakítottam, csontjukat törtem. Egyet a földre vittem, belemélyesztettem agyaraimat élettelen nyakába. Még egy pillanat, még egy szívverésnyi idő elég </w:t>
      </w:r>
      <w:r>
        <w:rPr>
          <w:rFonts w:eastAsia="Times New Roman" w:cs="Times New Roman" w:ascii="Times New Roman" w:hAnsi="Times New Roman"/>
          <w:b w:val="false"/>
          <w:bCs w:val="false"/>
          <w:i/>
          <w:iCs/>
          <w:color w:val="auto"/>
          <w:sz w:val="20"/>
          <w:szCs w:val="20"/>
          <w:lang w:val="hu-HU" w:eastAsia="hu-HU" w:bidi="hu-HU"/>
        </w:rPr>
        <w:t>lett volna,</w:t>
      </w:r>
      <w:r>
        <w:rPr>
          <w:rFonts w:eastAsia="Times New Roman" w:cs="Times New Roman" w:ascii="Times New Roman" w:hAnsi="Times New Roman"/>
          <w:i/>
          <w:iCs/>
          <w:color w:val="auto"/>
          <w:sz w:val="20"/>
          <w:szCs w:val="20"/>
          <w:lang w:val="hu-HU" w:eastAsia="hu-HU" w:bidi="hu-HU"/>
        </w:rPr>
        <w:t xml:space="preserve"> hogy csak hárman maradja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özel jár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mis a földön feküdt, és tucatnyi sebből vérzett, nagyon is halandó módon. Valójában, már régen meg kellett volna halnia, de ő kitartott. Az állati erő, amellyel az életbe kapaszkodott, vak gyűlöletből fakadt. A négy K'Chain Che'Malle otthagyta őt vérbe fagyva – tudták, hogy úgysem kelhet már fel többé, és nem adták meg a kegyelemdöfé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yár Tigrise ernyedten hevert a füvön, és üvegesedő tekintettel figyelte a távolodó K'Chain Che'Mallékat. Elégedetten látta, amint az egyik támadó kis bőrdarabon lengedező karja a földre hullott – de a lény hátra sem nézett, csak ment tovább, félkarú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amikor a halhatatlan vadászok a gerincre értek, megvillant a szeme. A fű közül karcsú, fekete alak emelkedett a támadók közé. Az erő fekete árként csapott le. Az első K'Chain Che'Malle azonnal el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csata áttért a domb túloldalára, Hamis látókörén kívülre, de a tigris a távozó </w:t>
      </w:r>
      <w:r>
        <w:rPr>
          <w:rFonts w:eastAsia="Times New Roman" w:cs="Times New Roman" w:ascii="Times New Roman" w:hAnsi="Times New Roman"/>
          <w:b w:val="false"/>
          <w:bCs w:val="false"/>
          <w:color w:val="auto"/>
          <w:sz w:val="20"/>
          <w:szCs w:val="20"/>
          <w:lang w:val="hu-HU" w:eastAsia="hu-HU" w:bidi="hu-HU"/>
        </w:rPr>
        <w:t>éle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obolása mellett hallotta, hogy a harc folytatódik. Elkezdte magát húzni előre, centiről centi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omb túloldaláról egy perc múlva már egy pisszenés sem hallatszott, Hamis azonban tovább araszolt, vastag vércsíkot hagyva maga után. Borostyánszín szeme a gerincre szegeződött, élni akarása már csak állati makacsság volt, amely abból fakadt, hogy nem hitt a vereségben, a vég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Láttam már ilyet. Antilopoknál. Bhederineknél. Akaratos tagadás, értelmetlen </w:t>
      </w:r>
      <w:r>
        <w:rPr>
          <w:rFonts w:eastAsia="Times New Roman" w:cs="Times New Roman" w:ascii="Times New Roman" w:hAnsi="Times New Roman"/>
          <w:b w:val="false"/>
          <w:bCs w:val="false"/>
          <w:i/>
          <w:iCs/>
          <w:color w:val="auto"/>
          <w:sz w:val="20"/>
          <w:szCs w:val="20"/>
          <w:lang w:val="hu-HU" w:eastAsia="hu-HU" w:bidi="hu-HU"/>
        </w:rPr>
        <w:t>küzdelem,</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nekülési vágy, miközben a nyaki érből áradó vér megtölti a számat. A lábak</w:t>
      </w:r>
      <w:r>
        <w:rPr>
          <w:rFonts w:eastAsia="Times New Roman" w:cs="Times New Roman" w:ascii="Times New Roman" w:hAnsi="Times New Roman"/>
          <w:b w:val="false"/>
          <w:bCs w:val="false"/>
          <w:i/>
          <w:iCs/>
          <w:color w:val="auto"/>
          <w:sz w:val="20"/>
          <w:szCs w:val="20"/>
          <w:lang w:val="hu-HU" w:eastAsia="hu-HU" w:bidi="hu-HU"/>
        </w:rPr>
        <w:t xml:space="preserve"> rángatóznak,</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ntha a zsákmány még futna, menekülne – közben pedig már neki is látok az evésnek, l</w:t>
      </w:r>
      <w:r>
        <w:rPr>
          <w:rFonts w:eastAsia="Times New Roman" w:cs="Times New Roman" w:ascii="Times New Roman" w:hAnsi="Times New Roman"/>
          <w:b w:val="false"/>
          <w:bCs w:val="false"/>
          <w:i/>
          <w:iCs/>
          <w:color w:val="auto"/>
          <w:sz w:val="20"/>
          <w:szCs w:val="20"/>
          <w:lang w:val="hu-HU" w:eastAsia="hu-HU" w:bidi="hu-HU"/>
        </w:rPr>
        <w:t>át</w:t>
      </w:r>
      <w:r>
        <w:rPr>
          <w:rFonts w:eastAsia="Times New Roman" w:cs="Times New Roman" w:ascii="Times New Roman" w:hAnsi="Times New Roman"/>
          <w:i/>
          <w:iCs/>
          <w:color w:val="auto"/>
          <w:sz w:val="20"/>
          <w:szCs w:val="20"/>
          <w:lang w:val="hu-HU" w:eastAsia="hu-HU" w:bidi="hu-HU"/>
        </w:rPr>
        <w:t>tam már ilyet, és most már értem i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igris szégyelli magát a zsákmánya emlékei lát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ár elfelejtette, miért is akart annyira feljutni a gerincre – csak azt tudta, hogy </w:t>
      </w:r>
      <w:r>
        <w:rPr>
          <w:rFonts w:eastAsia="Times New Roman" w:cs="Times New Roman" w:ascii="Times New Roman" w:hAnsi="Times New Roman"/>
          <w:b w:val="false"/>
          <w:bCs w:val="false"/>
          <w:color w:val="auto"/>
          <w:sz w:val="20"/>
          <w:szCs w:val="20"/>
          <w:lang w:val="hu-HU" w:eastAsia="hu-HU" w:bidi="hu-HU"/>
        </w:rPr>
        <w:t>f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 oda jutnia, hogy lássa, mi van a domb mögö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an a domb mögött? Igen. A nap már alacsonyan jár. A töretlen, végtelennek </w:t>
      </w:r>
      <w:r>
        <w:rPr>
          <w:rFonts w:eastAsia="Times New Roman" w:cs="Times New Roman" w:ascii="Times New Roman" w:hAnsi="Times New Roman"/>
          <w:b w:val="false"/>
          <w:bCs w:val="false"/>
          <w:i/>
          <w:iCs/>
          <w:color w:val="auto"/>
          <w:sz w:val="20"/>
          <w:szCs w:val="20"/>
          <w:lang w:val="hu-HU" w:eastAsia="hu-HU" w:bidi="hu-HU"/>
        </w:rPr>
        <w:t>tetsző</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füves</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puszta hullámzik az alkonyatban. Egy utolsó pillantás a vad természetre, mielőtt </w:t>
      </w:r>
      <w:r>
        <w:rPr>
          <w:rFonts w:eastAsia="Times New Roman" w:cs="Times New Roman" w:ascii="Times New Roman" w:hAnsi="Times New Roman"/>
          <w:b w:val="false"/>
          <w:bCs w:val="false"/>
          <w:i/>
          <w:iCs/>
          <w:color w:val="auto"/>
          <w:sz w:val="20"/>
          <w:szCs w:val="20"/>
          <w:lang w:val="hu-HU" w:eastAsia="hu-HU" w:bidi="hu-HU"/>
        </w:rPr>
        <w:t>átlépnék</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átkozott kapu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csú, izmos és sima bőrű nő jelent meg előtte. Alacsony volt, de nem törékeny, vállán egy párduc bőrét viselte, kócos, fekete haja csillogott a lemenő nap fényében. Szeme mandulavágású volt, és olyan borostyánszínű, mint Hamisé. Arca szív alakú volt, erősen csontos.</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t>Vad istennő, miért szorul össze a szívem a látványod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odalépett hozzá, leült, felemelte és az ölébe vette a tigris fejét. Apró kéz simogatta el a vért és a habot a haldokló szeme sark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pusztultak – mondta az ősi nyelven, az Első Birodalom nyelvén. – Nem volt nehéz munka – nagyon meggyengítetted őket, Néma Vadász. Igazából elég volt egy kis legyintés, és darabokra es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zug.</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tam már a közeledben, Hamis, ám nem mertem közeledni. Eszembe jutott, milyen tomboló volt a haragod, amikor annyi évvel ezelőtt elpusztítottuk a birodalm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harag már régen lecsendesedett, Imass. Csak azt tettétek, amit muszáj volt. Meggyógyítottátok a sebe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lan Imassok ezért nem zsebelhetik be a dicsőséget. Mások is részt vettek a széttört Üreg helyreállításának munkájában. Mi nem is tettünk mást, csak lemészároltuk a fajtádat – már azokat, akiket megtaláltunk. Ez a mi egyetlen szakterületün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yilkol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 gyilkol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tudok visszatérni az emberi alakomba. Nem találom azt magamb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úl sok idő telt el, Hamis.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ha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 gyógyításhoz sajnos nem ér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igris magában elmosolyodott: </w:t>
      </w:r>
      <w:r>
        <w:rPr>
          <w:rFonts w:eastAsia="Times New Roman" w:cs="Times New Roman" w:ascii="Times New Roman" w:hAnsi="Times New Roman"/>
          <w:i/>
          <w:iCs/>
          <w:color w:val="auto"/>
          <w:sz w:val="20"/>
          <w:szCs w:val="20"/>
          <w:lang w:val="hu-HU" w:eastAsia="hu-HU" w:bidi="hu-HU"/>
        </w:rPr>
        <w:t>Nem, csak a gyilkolá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 gyilkolásho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kko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ess véget a szenvedésemnek, kérl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az ember beszél belőled. Az állat sosem kérne ilyesmit. Hová lett a ravaszságod, Hamis? Hová lett az éles esze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igúny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Itt vagyok, te is itt vagy. De mondd csak, ki ez a harmadik jelenlévő?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rma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szabadította ki az emlékeidet, Hamis? Ki hozta vissza emberi énedet? Évszázadokon át állat voltál, állati aggyal. Ha eddig eljut valaki... innen már nincs visszaút. Mégi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égi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kor életed ebben a világban megszűnik, Hamis, azt gyanítom, hogy nem a Csuklyás birodalmába kerülsz majd, hanem... máshová. Nem mondhatok semmi biztosat. De megéreztem az ébredéseket. Egy Ősi Isten ismét aktív – talán pont a legősibb, mind közül. Megtette a megfelelő lépéseket. Kiválasztották az alkalmas halandókat, és előkészítik őket. Miért? Mit keres ez az Ősi Isten? Nem tudom, de azt hiszem, hogy az események mögött igen komoly veszedelem húzódhat. Azt gondolom, hogy a játszma, amely nemrég kezdődött, igen sokáig húzódik maj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Új hábor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gy a Nyár Tigrise? </w:t>
      </w:r>
      <w:r>
        <w:rPr>
          <w:rFonts w:eastAsia="Times New Roman" w:cs="Times New Roman" w:ascii="Times New Roman" w:hAnsi="Times New Roman"/>
          <w:b w:val="false"/>
          <w:bCs w:val="false"/>
          <w:color w:val="auto"/>
          <w:sz w:val="20"/>
          <w:szCs w:val="20"/>
          <w:lang w:val="hu-HU" w:eastAsia="hu-HU" w:bidi="hu-HU"/>
        </w:rPr>
        <w:t>Ebben a háborúban az Ősi Isten megítélése szerint, rád is szükség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mis gondolatban elmosolyodott.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Rá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osem volt szükség, T'lan Im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ltozások következnek. Úgy fest, ez mindannyiunkat érint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 akkor hát ismét találkozhatunk? Örülnék neki. Szeretnélek újra látni, de az éjsötét párduc bőr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ély torokhango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z állat ismét felébredt. Ég veled, Ham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z utolsó pillanatban meglátta azt, amit a tigris már csak érzett. Sötétség ereszkedett le rá, látómezeje összeszűkült. Látása... két szemről... egyre csökk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él szem. Az éj lassan leszállt a füves pusztára, a hatalmas Lélekvesztett tigris a zsákmányul ejtett, félig elfogyasztott ranagbika mellett feküdt. Hideg, kihívó tekintete még egyszer, utoljára felvillant. Minden... olyan régen 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sötét 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esztyűs kéz erősen arcon csapta. Ifjabb Tok vonakodva kinyitotta fél szemét, és Szenu festett maszkját látta maga föl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időpontot választottál az alvásra – mondta a szegula színtelen hangon, aztán felegyenesedett, és arré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evegőben sülő hús édes szaga terjengett. Tok nyögve az oldalára gördült, aztán lassan felült. Emlékhangok visszhangzottak a fejében, és végtelen szomorúság, félig megfogalmazott megbánás, végül az utolsó, hosszú lehelet. </w:t>
      </w:r>
      <w:r>
        <w:rPr>
          <w:rFonts w:eastAsia="Times New Roman" w:cs="Times New Roman" w:ascii="Times New Roman" w:hAnsi="Times New Roman"/>
          <w:i/>
          <w:iCs/>
          <w:color w:val="auto"/>
          <w:sz w:val="20"/>
          <w:szCs w:val="20"/>
          <w:lang w:val="hu-HU" w:eastAsia="hu-HU" w:bidi="hu-HU"/>
        </w:rPr>
        <w:t xml:space="preserve">Istenem, ne legyen több látomásom. Könyörgök. </w:t>
      </w:r>
      <w:r>
        <w:rPr>
          <w:rFonts w:eastAsia="Times New Roman" w:cs="Times New Roman" w:ascii="Times New Roman" w:hAnsi="Times New Roman"/>
          <w:color w:val="auto"/>
          <w:sz w:val="20"/>
          <w:szCs w:val="20"/>
          <w:lang w:val="hu-HU" w:eastAsia="hu-HU" w:bidi="hu-HU"/>
        </w:rPr>
        <w:t>Próbálta összeszedni magát, körülnézett. Túl és Baaljagg meg sem mozdultak, amióta elaludt; mindketten mozdulatlanul és – Tok ezt csak most vette észre – feszülten figyeltek észak felé. Úgy hitte, tudja is, hogy kit vá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incs messze – mondta a férfi. – Gyorsan közeledik – az éjszakával, s ahogy a nap lemegy, egyre gyorsul. Halálos méltóság; ősi, milyen ősi szempá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láttál, Aral Fayle? Merre jártá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feltápá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ru vigyázzon ránk, éhes vagyok. Elég éhes ahhoz, hogy akár nyersen is felfaljam azt az antilopot. – Nagy levegőt vett: – Hogy mit láttam? Tanúja lehettem, T'lan Imass, Hamis halálának. Errefelé Trake néven is ismert, ő a Nyár Tigrise. Hogy hol történt? Innen északra. Nem messze. És nem, nem tudom, hogy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egy percig hallgatott, aztán csak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hen're aral lich'fayle. A Menhír az emlékek őrzője – hirtelen visszafordult észak felé, Baaljagg is felkelt, s felborzolta a szőr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rduc, amelyről Tok tudta, hogy jön, végre megjelent: kétszer olyan hosszú volt, mint egy ember magassága, szeme csaknem egy magasságban volt Tokéval, kékesfekete szőre csillogott. Előtte fűszeres fuvallat érkezett, majd az alak elhomályosodott, elsötétedett. Egy alacsony asszony állt előttük, aki egyenesen Túl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vusz, fivér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lassan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vusz, húg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öregedtél valami szépen – jegyezte meg a nő. Előrelépett. Baaljagg hátr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iszont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mosolyodott, és ettől átlagosnak mondható arca hihetetlenül megszép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dves vagy, Onos. Látom, egy halandó aya a társ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halandó, mint te, Kilava On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Biztosan fél az én fajtámtól, igaz? Nem baj, gyönyörű állat – kinyújtotta a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aljagg közelebb merész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mass vagyok – morogta a nő. – Igen, az vagyok, de hús-vér. Mint te. Most már emléksz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almas nőstény farkas lehajtotta a fejét, és Kilavához ügetett. Nekinyomta vállát az asszonyénak, aki az állat bundájába fúrta az arcát, é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váratlan meglepetés – sutt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annál – mondta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mikor a nő ránézett, Tok érzékiséget látott a szemében, de olyan természetes volt ez a kisugárzás, hogy a felderítő azonnal tudta: ez csak annyira szól neki, amennyire bárki másnak, akire a nő ránézett. </w:t>
      </w:r>
      <w:r>
        <w:rPr>
          <w:rFonts w:eastAsia="Times New Roman" w:cs="Times New Roman" w:ascii="Times New Roman" w:hAnsi="Times New Roman"/>
          <w:i/>
          <w:iCs/>
          <w:color w:val="auto"/>
          <w:sz w:val="20"/>
          <w:szCs w:val="20"/>
          <w:lang w:val="hu-HU" w:eastAsia="hu-HU" w:bidi="hu-HU"/>
        </w:rPr>
        <w:t xml:space="preserve">Ilyenek voltak valaha a T'lan Imassok, még a rituálé előtt. Ilyenek is maradtak volna, ha Kilavával egyetemben, a többiek is elutasítják a rituálé hatalmát. </w:t>
      </w:r>
      <w:r>
        <w:rPr>
          <w:rFonts w:eastAsia="Times New Roman" w:cs="Times New Roman" w:ascii="Times New Roman" w:hAnsi="Times New Roman"/>
          <w:color w:val="auto"/>
          <w:sz w:val="20"/>
          <w:szCs w:val="20"/>
          <w:lang w:val="hu-HU" w:eastAsia="hu-HU" w:bidi="hu-HU"/>
        </w:rPr>
        <w:t>Percnyi szemlélődés után a szempár összeszűk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talak téged kinézni Hamis szeméből – mondta a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kettő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az egyikből, abból, amelyiket te már elvesztetted. Szeretném tudni, mit tervez az Ősi Isten... ve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Nem emlékszem rá, hogy találkoztam volna vele. Semmi suttogás vagy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nos fivérem, ki ez a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al Faylénak neveztem el, nőv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kőből készült fegyvert adtál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incs jelentő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modra talán ni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szolgálok semmilyen istent – morogta Tú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e meg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talán igen? Ez nem a mi sorsunk része, Onos! Ugyan ki merne bennünket manipulálni? Egy T'lan Imass Csontvető és a T'lan Imassok Első Kardja – külön úton. Nem kockáztatnák a harag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 sóhajtott fel Túl. – Te meg én nem egy úton járunk, nővérem. Sosem jártunk egyazon úton. Én a Második Gyülekezőre uta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b w:val="false"/>
          <w:bCs w:val="false"/>
          <w:color w:val="auto"/>
          <w:sz w:val="20"/>
          <w:szCs w:val="20"/>
          <w:lang w:val="hu-HU" w:eastAsia="hu-HU" w:bidi="hu-HU"/>
        </w:rPr>
        <w:t>nő gúnyosan elhúzta a száj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Gondolod, hogy én nem hallottam a hívó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hív bennünket? Tudod, Kila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és nem is érdekel. Nem veszek részt raj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iért vagy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én dolgo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Ő... engesztelést keres. A </w:t>
      </w:r>
      <w:r>
        <w:rPr>
          <w:rFonts w:eastAsia="Times New Roman" w:cs="Times New Roman" w:ascii="Times New Roman" w:hAnsi="Times New Roman"/>
          <w:color w:val="auto"/>
          <w:sz w:val="20"/>
          <w:szCs w:val="20"/>
          <w:lang w:val="hu-HU" w:eastAsia="hu-HU" w:bidi="hu-HU"/>
        </w:rPr>
        <w:t>gondolat úgy röppent be Tok fejébe a semmiből, és tudta, nem is az ő gondolata, hanem az Ősi Istené. Az isten ekkor beszélni kezdett, szavai, akár a homokszemek, úgy peregtek Tok gondolatai köz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i/>
          <w:iCs/>
          <w:color w:val="auto"/>
          <w:sz w:val="20"/>
          <w:szCs w:val="20"/>
          <w:lang w:val="hu-HU" w:eastAsia="hu-HU" w:bidi="hu-HU"/>
        </w:rPr>
        <w:t xml:space="preserve"> </w:t>
      </w:r>
      <w:r>
        <w:rPr>
          <w:rFonts w:eastAsia="Times New Roman" w:cs="Times New Roman"/>
          <w:i/>
          <w:iCs/>
          <w:color w:val="auto"/>
          <w:sz w:val="20"/>
          <w:szCs w:val="20"/>
          <w:lang w:val="hu-HU" w:eastAsia="hu-HU" w:bidi="hu-HU"/>
        </w:rPr>
        <w:t>J</w:t>
      </w:r>
      <w:r>
        <w:rPr>
          <w:rFonts w:eastAsia="Times New Roman" w:cs="Times New Roman" w:ascii="Times New Roman" w:hAnsi="Times New Roman"/>
          <w:i/>
          <w:iCs/>
          <w:color w:val="auto"/>
          <w:sz w:val="20"/>
          <w:szCs w:val="20"/>
          <w:lang w:val="hu-HU" w:eastAsia="hu-HU" w:bidi="hu-HU"/>
        </w:rPr>
        <w:t xml:space="preserve">óvátenni egy régi bűnt, begyógyítani egy régi sebet. Találkozni fogtok megint, többször is. Ennek azonban nincs nagy jelentősége. Az utolsó találkozás lesz a legfontosabb, engem ez érdekel, de ez majd csak évek múlva esedékes. Ah, méltatlan hozzám ez a gyerekes türelmetlenség. Halandó, a Pannioni Látó gyermekei szenvednek. Módot kell találnod, hogy megváltsd őket. Nehéz lesz – elképzelhetetlenül nagy a kockáza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 a Lá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arjába kell téged hajtanom. Nem hiszem, hogy valaha is megbocsátasz majd nek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küszködve az előtérbe nyomta saját kérd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ell őket váltani. Miér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urcsa kérdés ez, halandó. Most a szánalomról és együttérzésről van szó. Az ilyen erőfeszítések mögött hihetetlen képességek szabadulhatnak fel. Egy álmodó ember mutatta ezt nekem, és hamarosan te magad is láthatod majd. Képessé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nalom – mondta Tok, akit szinte sokkolt az Ősi Isten váratlan távozása. Pislogott, és Túlt meg Kilavát látta maga előtt. A két T'lan Imass őt bámulta. A nő arca nagyon sápad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ővérem nem tud semmit a szánalomról – mondta Tú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csak bámult a halhatatlan harcosra, és próbálta felidézni magában, miről is volt szó a... látogatás előtt. Nem jutott eszébe sem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nos fivérem, mostanra rá kellett volna már jönnöd: minden változik – mondta Kilava lassan. Még egyszer végigmérte fivérét, és elmosolyodott, de mosolyában szomorúság bujkált. – Most m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lava – Túl előrelépett, csontjai halkan megzörrentek –, a rituálé szakított el téged a népedtől, az vágta el a vér kötelékét. Talán ez a Második Gyülekez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rca ellágy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fivérem, a hívó nem törődik velem. Régi bűnömet nem lehet jóvátenni. Különben is, az az érzésem, hogy nem azt kapod majd ettől a gyülekezőtől, amit vársz. De azért... köszönöm kedvességed, fiv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m... nem járunk... egy úton – suttogta a halhatatlan harcos. Minden szó kész kínszenvedés volt neki. – Dühös voltam, nővérem... de ez egy régi harag. Kila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i harag, ez igaz. De igazad volt. Mi sosem jártunk egy úton. Múltunktól nem szabadulhatunk. Talán egy napon majd begyógyulnak közös sebeink. Ez a találkozás... reményt adott nekem – megsimogatta Baaljagg fejét, majd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csak nézte, ahogy a nő eltűnik a sötétben. Ismét csont zörgését hallotta. Megfordult és látta, hogy Túl térdre borult, és lehajtotta a fejét. A </w:t>
      </w:r>
      <w:r>
        <w:rPr>
          <w:rFonts w:eastAsia="Times New Roman" w:cs="Times New Roman" w:ascii="Times New Roman" w:hAnsi="Times New Roman"/>
          <w:i/>
          <w:iCs/>
          <w:color w:val="auto"/>
          <w:sz w:val="20"/>
          <w:szCs w:val="20"/>
          <w:lang w:val="hu-HU" w:eastAsia="hu-HU" w:bidi="hu-HU"/>
        </w:rPr>
        <w:t>halottaknak nincsenek</w:t>
      </w:r>
      <w:r>
        <w:rPr>
          <w:rFonts w:eastAsia="Times New Roman" w:cs="Times New Roman" w:ascii="Times New Roman" w:hAnsi="Times New Roman"/>
          <w:b w:val="false"/>
          <w:bCs w:val="false"/>
          <w:i/>
          <w:iCs/>
          <w:color w:val="auto"/>
          <w:sz w:val="20"/>
          <w:szCs w:val="20"/>
          <w:lang w:val="hu-HU" w:eastAsia="hu-HU" w:bidi="hu-HU"/>
        </w:rPr>
        <w:t xml:space="preserve"> könnyei, még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habozott, aztán a halhatatlan harcos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talant állítottál, Túl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enge szisszenése hallatszott, és amikor megfordult, a malaza látta, hogy Szenu és Turul kivont karddal közelednek felé. Túl fel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 Tegyétek el a fegyvert, szegulák. Nem érdekelnek a sértések, még akkor sem, ha egy barát illet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értésnek szántam – mondta Tok, és visszafordult a T'lan Imasshoz. – Csak megállapítottam. Mit is mondtál? Hogy elszakadt a vérségi kötelék. – Túl vállára ejtette a kezét. – Számomra egészen világos, minden jel arra mutat, hogy a kötelék nem szakadt meg. Még mindig létezik. Talán ebbe belekapaszkodhatnál, Onos T'oo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lan Imass felemelte a fejét, s a csontsisak pereme alól előtűnt másik szemgödre is. </w:t>
      </w:r>
      <w:r>
        <w:rPr>
          <w:rFonts w:eastAsia="Times New Roman" w:cs="Times New Roman" w:ascii="Times New Roman" w:hAnsi="Times New Roman"/>
          <w:i/>
          <w:iCs/>
          <w:color w:val="auto"/>
          <w:sz w:val="20"/>
          <w:szCs w:val="20"/>
          <w:lang w:val="hu-HU" w:eastAsia="hu-HU" w:bidi="hu-HU"/>
        </w:rPr>
        <w:t>Iste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k nézem, és nem látok semmit. 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éz és látja... mit lát? </w:t>
      </w:r>
      <w:r>
        <w:rPr>
          <w:rFonts w:eastAsia="Times New Roman" w:cs="Times New Roman" w:ascii="Times New Roman" w:hAnsi="Times New Roman"/>
          <w:color w:val="auto"/>
          <w:sz w:val="20"/>
          <w:szCs w:val="20"/>
          <w:lang w:val="hu-HU" w:eastAsia="hu-HU" w:bidi="hu-HU"/>
        </w:rPr>
        <w:t>Ifjabb Tok azon törte a fejét, mit mondhatna, mit tehetne még. A pillanat elhúzódott. Vállat vont, és a kezét nyúj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egnagyobb meglepetésére, Túl belekapaszkodott. A malaza küszködve felsegítette barátját, de közben megfeszült minden izma. </w:t>
      </w:r>
      <w:r>
        <w:rPr>
          <w:rFonts w:eastAsia="Times New Roman" w:cs="Times New Roman" w:ascii="Times New Roman" w:hAnsi="Times New Roman"/>
          <w:i/>
          <w:iCs/>
          <w:color w:val="auto"/>
          <w:sz w:val="20"/>
          <w:szCs w:val="20"/>
          <w:lang w:val="hu-HU" w:eastAsia="hu-HU" w:bidi="hu-HU"/>
        </w:rPr>
        <w:t>A Csuklyá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igyen el, ez a legnehezebb csontrakás, amit valaha is... mindegy, nem érdek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nu törte meg a csendet, hangja határozottan csen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őkard és Kőnyíl, gyertek. A vacsora már készen v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Hát hogy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nébe érdemeltem én ki mindezt? Onos T'oolan. És egy szegula tisztelete... Kétségtelen, hogy</w:t>
      </w:r>
      <w:r>
        <w:rPr>
          <w:rFonts w:eastAsia="Times New Roman" w:cs="Times New Roman" w:ascii="Times New Roman" w:hAnsi="Times New Roman"/>
          <w:i w:val="false"/>
          <w:i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odák tekintetében ez az este viszi el a pálm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ából csak két haldokló embert ismertem – szólalt meg Túl az oldalá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ndketten alábecsülték a képességeiket, és az első az életével fizetett ezért. Aral Fayle, barátom, ma éjjel elmesélem neked, miként bukott el Árva Végrehaj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lesz tanulsága is a mesének – jegyezte meg Tok szára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meg azt hittem, hogy az estét csontok dobálásával töltöm majd Szenu és Turul társasá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enni, Kőnyíl! – csattant fel Szenu.</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Uh, a csudába, azt hiszem, kicsit túlzásba vittem a bizalmaskodást...</w:t>
      </w:r>
    </w:p>
    <w:p>
      <w:pPr>
        <w:pStyle w:val="Normal"/>
        <w:shd w:fill="FFFFFF" w:val="clear"/>
        <w:ind w:left="0" w:right="0" w:firstLine="165"/>
        <w:jc w:val="both"/>
        <w:rPr>
          <w:rFonts w:ascii="Times New Roman" w:hAnsi="Times New Roman" w:eastAsia="Arial" w:cs="Times New Roman"/>
          <w:b/>
          <w:b/>
          <w:bCs/>
          <w:i/>
          <w:i/>
          <w:iCs/>
          <w:color w:val="auto"/>
          <w:sz w:val="20"/>
          <w:szCs w:val="20"/>
          <w:lang w:val="hu-HU" w:eastAsia="hu-HU" w:bidi="hu-HU"/>
        </w:rPr>
      </w:pPr>
      <w:r>
        <w:rPr>
          <w:rFonts w:eastAsia="Arial" w:cs="Times New Roman" w:ascii="Times New Roman" w:hAnsi="Times New Roman"/>
          <w:b/>
          <w:bCs/>
          <w:i/>
          <w:i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ér öntötte el a csatornákat, nem is olyan régen. A nap és a szárazság poros feketén őrizte meg a folyamot, amely elég mély volt ahhoz, hogy teljesen eltakarja az alatta húzódó köves utat, és amely lassan csordogált az öböl koszos vize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allowsban senki sem maradt életben. A nő a szárazföldi úton közeledett a város felé, és a kapun kívül látott máglyák mérete alapján úgy tippelte, legalább harmincezren estek áldozatául a vérfürdőnek. Garath előreügetett, á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pu íve </w:t>
      </w:r>
      <w:r>
        <w:rPr>
          <w:rFonts w:eastAsia="Times New Roman" w:cs="Times New Roman" w:ascii="Times New Roman" w:hAnsi="Times New Roman"/>
          <w:b w:val="false"/>
          <w:bCs w:val="false"/>
          <w:color w:val="auto"/>
          <w:sz w:val="20"/>
          <w:szCs w:val="20"/>
          <w:lang w:val="hu-HU" w:eastAsia="hu-HU" w:bidi="hu-HU"/>
        </w:rPr>
        <w:t>ala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ő kicsit lassabb tempóban köv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A város valaha gyönyörű volt. </w:t>
      </w:r>
      <w:r>
        <w:rPr>
          <w:rFonts w:eastAsia="Times New Roman" w:cs="Times New Roman" w:ascii="Times New Roman" w:hAnsi="Times New Roman"/>
          <w:b w:val="false"/>
          <w:bCs w:val="false"/>
          <w:color w:val="auto"/>
          <w:sz w:val="20"/>
          <w:szCs w:val="20"/>
          <w:lang w:val="hu-HU" w:eastAsia="hu-HU" w:bidi="hu-HU"/>
        </w:rPr>
        <w:t xml:space="preserve">Rézkupolás templomok, minaretek, romantikusan kanyargó kis utcácskák, virágokkal tömött balkonok jellemezték. Gondoskodó kezek híján a növények barnába, feketébe fordultak. Irigy Hölgy talpa alatt száraz levelek </w:t>
      </w:r>
      <w:r>
        <w:rPr>
          <w:rFonts w:eastAsia="Times New Roman" w:cs="Times New Roman" w:ascii="Times New Roman" w:hAnsi="Times New Roman"/>
          <w:color w:val="auto"/>
          <w:sz w:val="20"/>
          <w:szCs w:val="20"/>
          <w:lang w:val="hu-HU" w:eastAsia="hu-HU" w:bidi="hu-HU"/>
        </w:rPr>
        <w:t>zörögtek, ahogy a főutcán sétált. Kereskedőváros, iparosok paradicsoma. Számtalan hajó árboca látszott elöl, a kikötőben – mind mozdulatlanul álltak, ami annyit jelentett, hogy minden hajót meglékeltek, és a kikötő iszapjába süllyeszt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ak tíz nap telt el a mészárlás óta, nem több. Még érezte Csuklyás leheletét, a meglepett sóhajt a nem várt ajándék láttán – de ebbe enyhe bizonytalanság is vegyült. </w:t>
      </w:r>
      <w:r>
        <w:rPr>
          <w:rFonts w:eastAsia="Times New Roman" w:cs="Times New Roman" w:ascii="Times New Roman" w:hAnsi="Times New Roman"/>
          <w:i/>
          <w:iCs/>
          <w:color w:val="auto"/>
          <w:sz w:val="20"/>
          <w:szCs w:val="20"/>
          <w:lang w:val="hu-HU" w:eastAsia="hu-HU" w:bidi="hu-HU"/>
        </w:rPr>
        <w:t>Nyugtalan vagy, drága Csuklyás. Ez valóban nincs így 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Garath magabiztosan vezette előre – tudta, hogy így lesz. Ősi, szinte teljesen elfeledett sikátorban vonultak, ahol a macskakő helyenként besüllyedt, megrepedezet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bár ez a rárakódott évtizedes mocsoktól alig látszott. Alacsony, pici házba tartottak, amelynek alapköveit sokkal szebben faragták ki, mint a fal többi tégláját. Bent egyetlen helyiség volt csupán, nádszőnyeggel, alatta pedig hajópadlóval. A bútorzat szegényes és ütött-kopott volt, a tűzhelyen a bronztálban ételmaradék rothadt. A tűzhely egyik oldalán egy gyermekjáték heve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utya a kis szoba közepén kör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is odalépett, és félrerúgta a nádszőnyeget. Nem volt csapóajtó. A lakóknak fogalmuk sem volt, hogy mi fekszik az otthonuk alatt. A nő megnyitotta Üregét, elhúzta kezét a padlódeszkák felett, és nézte, ahogy azok porrá omlanak, s kerek lyuk marad utánuk. A sötétségből áporodott, sós szellő 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arath a lyuk szélére ügetett, majd eltűnt a sötétben. A nő egy pillanat múlva már hallotta is lentről a kutyakörmök kopogás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felsóhajtott és követte a kut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épcső persze nem volt, de Ürege segítségével Irigy Hölgy lassan érkezett a kövezetre. Megerősített látással körbenézett, majd megdermedt. A templom csupán ebből az egyetlen helyiségből állt, négyszögletes volt, valaha alacsony mennyezettel, de a tető persze már régen eltűnt a gerendák fölül. Nem volt oltárkő, de a Hölgy pontosan tudta, hogy ennek a bizonyos Ősi Istennek a templom egész padlózata áldozati oltárként szolgált. </w:t>
      </w:r>
      <w:r>
        <w:rPr>
          <w:rFonts w:eastAsia="Times New Roman" w:cs="Times New Roman" w:ascii="Times New Roman" w:hAnsi="Times New Roman"/>
          <w:i/>
          <w:iCs/>
          <w:color w:val="auto"/>
          <w:sz w:val="20"/>
          <w:szCs w:val="20"/>
          <w:lang w:val="hu-HU" w:eastAsia="hu-HU" w:bidi="hu-HU"/>
        </w:rPr>
        <w:t>Ré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véres idő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 tudom képzelni, mi ébreszthette fel neked ezt a helyet – mondta Garathnak, aki leheveredett, és csak percekre járt már az elalvástól. – Az a sok vér, ami leszivárgott, és csak csöpög, csöpög az oltárodra. Bevallom, a darujhisztáni rezidenciád sokkal jobban tetszik. Nagyobb, szinte már méltó arra, hogy belépjek oda. De ez... – elfint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Garath lehunyt szemmel megrándult.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Üdvözöllek, iri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ó szavad meglepően zavarosan hangzott, K'rul. A Matróna és halhatatlan vadászainak műve ez? Ha igen, akkor teljesen feleslegesen rángattál ide. Tisztában vagyok a képességeikke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Irigy Hölgy, lehet, hogy ez az isten nyomorék és meg van láncolva, de sohasem teljesen egyértelmű, hogy mire készül. Ez a játszma mesteri osztással kezdődött. Semmi sem úgy </w:t>
      </w:r>
      <w:r>
        <w:rPr>
          <w:rFonts w:eastAsia="Times New Roman" w:cs="Times New Roman" w:ascii="Times New Roman" w:hAnsi="Times New Roman"/>
          <w:b w:val="false"/>
          <w:bCs w:val="false"/>
          <w:i/>
          <w:iCs/>
          <w:color w:val="auto"/>
          <w:sz w:val="20"/>
          <w:szCs w:val="20"/>
          <w:lang w:val="hu-HU" w:eastAsia="hu-HU" w:bidi="hu-HU"/>
        </w:rPr>
        <w:t>van,</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int ahogy azt elhiteti velünk, és pont olyan kegyetlenül bánik tudatlan szolgálóival, mint ellenségeivel. Itt van mindjárt a Pannioni Látó. Ami Callowst illeti, a halál a tenger felől érkezett. Egy Üregben megzavarodott flotta keze által. Hidegvérű, kegyetlen gyilkosok </w:t>
      </w:r>
      <w:r>
        <w:rPr>
          <w:rFonts w:eastAsia="Times New Roman" w:cs="Times New Roman" w:ascii="Times New Roman" w:hAnsi="Times New Roman"/>
          <w:b w:val="false"/>
          <w:bCs w:val="false"/>
          <w:i/>
          <w:iCs/>
          <w:color w:val="auto"/>
          <w:sz w:val="20"/>
          <w:szCs w:val="20"/>
          <w:lang w:val="hu-HU" w:eastAsia="hu-HU" w:bidi="hu-HU"/>
        </w:rPr>
        <w:t>jöttek.</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eresnek, mindig csak keresnek, most a világ óceánjait kutat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keresnek, ha szabad kérdeznem?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él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lenfelet, se többet, se kevesebb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van ezeknek a veszedelmes tengeri gyilkosoknak nevük is?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Egyszerre csak egy ellenféllel foglalkozz, Irigy Hölgy. Légy türelmesebb!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arb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kerestél meg engem, K'rul, és biztos lehetsz benne, hogy én aztán nem akartam veled többet találkozni. Az Ősi Isteneknek vége, és ez szerintem helyes is – apám, Drakonusz sem kivétel. Társak voltunk talán kétszázezer évvel ezelőtt? Szerintem nem, bár az emlékeim kétségkívül homályosak. Persze nem voltunk ellenségek, ezt elismerem. De barátok? Szövetségesek? Azok egészen biztosan nem. Most mégis itt vagy. Összegyűjtöttem a te tudatlan szolgálóidat, ahogy kérted. Van fogalmad róla, mennyi energiámba kerül féken tartani a szegulá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 – hol is van a harmad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Ájultan fekszik a várostól fél mérföldre. Életbevágó volt, hogy elhozzam a T'lan Imass közeléből. Az istenek tudják, nem a jó társaság miatt vonszoltam idáig sem magammal. Nem értettél meg, K'rul. A szegulákat </w:t>
      </w:r>
      <w:r>
        <w:rPr>
          <w:rFonts w:eastAsia="Times New Roman" w:cs="Times New Roman" w:ascii="Times New Roman" w:hAnsi="Times New Roman"/>
          <w:i/>
          <w:iCs/>
          <w:color w:val="auto"/>
          <w:sz w:val="20"/>
          <w:szCs w:val="20"/>
          <w:lang w:val="hu-HU" w:eastAsia="hu-HU" w:bidi="hu-HU"/>
        </w:rPr>
        <w:t xml:space="preserve">nem lehet irányítani. </w:t>
      </w:r>
      <w:r>
        <w:rPr>
          <w:rFonts w:eastAsia="Times New Roman" w:cs="Times New Roman" w:ascii="Times New Roman" w:hAnsi="Times New Roman"/>
          <w:color w:val="auto"/>
          <w:sz w:val="20"/>
          <w:szCs w:val="20"/>
          <w:lang w:val="hu-HU" w:eastAsia="hu-HU" w:bidi="hu-HU"/>
        </w:rPr>
        <w:t>Nem is tudom, mitől féljek igazán, ezzel a három rettenetes harcossal kapcsolatban. Mok ki fogja hívni Túlt. Jegyezd meg, amit mondok! Bár engem valahol izgat ez a probléma – micsoda összecsapás lesz! Mindegy, gondolom, bármelyikük esik is el, az rosszul fogja érinteni az érdekeidet, és keresztülhúzza a számításaidat, K'rul. Tudod, az Első Bajnokot Turul majdnem legyőzte. Mok apróra fogja szelete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halk nevetését hallotta a fejé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Remélhetőle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nem következik be addig, míg Mok és a fivérei be nem verekszik magukat a Pannioni Látó tróntermébe. Egyébként Onos T'oolanban több rejtőzik, mint gondolod, Irigy Hölgy. Hagyd őket harcolni, ha Mok kihívja. De gyanítom, hogy a Harmadik meglep majd téged az... önuralm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nuralom? K'rul, áruld el nekem, számítottál rá, hogy a Szegula Első olyan magas rangú valakit küld a büntetőseregében, mint a Harmad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Bevallo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Erre a feladatra, hogy k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rontra osszuk a Lá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ereg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őven elég lett volna három- vagy négyszáz Tizenegyedik Szintű</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újonc. Ez elég kényelmetlenséget okozott volna a Látónak, aki kénytelen lett volna elvonni seregének egy részét a közeledő malazák elől. De a Második hiányzik, Mok ereje pedig növekszi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Elsőnek kétségkívül megvol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oka, hogy így dönts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gy utolsó kérdést. Miért teszek én egyáltalán neked szívesség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 olyan kötekedő vagy, mint régen. Rendben van. Legutóbb hátat fordítottál az ügynek, amikor szükség lett volna rád. Ez elszomorított engem, de szerencsére elegen voltun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hhoz, hogy leláncoljuk az idegen istent – bár az ár, amit fizettünk, sokkal kisebb lett volna, ha te is ott vagy. De a Nyomorék Isten még leláncolv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em nyugszik. Végtelen, elviselhetetlen fájdalomban él, szétzúzva, összetörve, de még ebből is erőt kovácsolt magának. Haragja hajtja, és a bosszúvá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ok a bolondok, akik legyőzték, már rég halottak, </w:t>
      </w:r>
      <w:r>
        <w:rPr>
          <w:rFonts w:eastAsia="Times New Roman" w:cs="Times New Roman" w:ascii="Times New Roman" w:hAnsi="Times New Roman"/>
          <w:b w:val="false"/>
          <w:bCs w:val="false"/>
          <w:color w:val="auto"/>
          <w:sz w:val="20"/>
          <w:szCs w:val="20"/>
          <w:lang w:val="hu-HU" w:eastAsia="hu-HU" w:bidi="hu-HU"/>
        </w:rPr>
        <w:t>K'rul. A bosszú csak kifogás. A Nyomorék Istent a becsvágy hajtja. Rothadó, összetört szívében bizony hatalomvágy lakoz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Talán igen, talán nem. </w:t>
      </w:r>
      <w:r>
        <w:rPr>
          <w:rFonts w:eastAsia="Times New Roman" w:cs="Times New Roman" w:ascii="Times New Roman" w:hAnsi="Times New Roman"/>
          <w:color w:val="auto"/>
          <w:sz w:val="20"/>
          <w:szCs w:val="20"/>
          <w:lang w:val="hu-HU" w:eastAsia="hu-HU" w:bidi="hu-HU"/>
        </w:rPr>
        <w:t xml:space="preserve">Ahogy </w:t>
      </w:r>
      <w:r>
        <w:rPr>
          <w:rFonts w:eastAsia="Times New Roman" w:cs="Times New Roman" w:ascii="Times New Roman" w:hAnsi="Times New Roman"/>
          <w:i/>
          <w:iCs/>
          <w:color w:val="auto"/>
          <w:sz w:val="20"/>
          <w:szCs w:val="20"/>
          <w:lang w:val="hu-HU" w:eastAsia="hu-HU" w:bidi="hu-HU"/>
        </w:rPr>
        <w:t xml:space="preserve">a halandók mondják, idővel megtudjuk. A lényeg az, hogy a leláncoláskor elhessegetted hívó szavamat, Irigy Hölgy. Ezúttal nem maradhatsz ki </w:t>
      </w:r>
      <w:r>
        <w:rPr>
          <w:rFonts w:eastAsia="Times New Roman" w:cs="Times New Roman" w:ascii="Times New Roman" w:hAnsi="Times New Roman"/>
          <w:b w:val="false"/>
          <w:bCs w:val="false"/>
          <w:i/>
          <w:iCs/>
          <w:color w:val="auto"/>
          <w:sz w:val="20"/>
          <w:szCs w:val="20"/>
          <w:lang w:val="hu-HU" w:eastAsia="hu-HU" w:bidi="hu-HU"/>
        </w:rPr>
        <w:t>az</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ügy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 a nő elhúzta a száját. – És ugyan mióta vagy te az én gazdám, mi? K'rul, mió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pek villantak az agyában, megingott. Sötétség. Aztán káosz jött, vad, fokuszálatlan erő, egy értelem nélküli univerzum, semmi vezetés, semmi jelentés. Egységek röpködtek keresztül a káoszon. Elvesztek, rettegtek a születő fénytől. Aztán valami kiélesedett – fájdalom csapott le, mintha felvágták volna a csuklóját, forróság öntötte el –, és kegyetlenül hirtelen megérkezett a rend. Létrejött a szív, s ez pumpálta a vért egyenletes tempóban. A szívnek két kamrája volt – Kurald Galain, a Sötétség Anyjának Ürege, és Starvald Demelain, a... Sárkányok Ürege. A vér pedig, amely maga volt a hatalom, ereken, vércsatornákon áramlott szét az egész szervezetben. A következő gondolattól Irigy Hölgy hátán végigfutott a hideg. Az erek, a vénák – maguk az Üreg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 teremtette mindezt? – suttogta. – K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fele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Drág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ölgy, tudod te is a választ, és átkozott legyek, ha megkönnyítem neked ennek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udatosítását. Varázslónő vagy. A Fény Vad Loboncára, a hatalmad a lelkem véréből táplálkozik, és ebben az ügyben most azt fogod csinálni, amit mon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újabb lépést hátrált – a vízió hirtelen eltűnt, s ő szédülten pislogott maga elé. Szíve hevesen dobogott, nagy levegőt vet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 tudja az... igazat, K'ru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zt, hogy amikor az Üregekben járkálunk, akkor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e húsodban vagyunk. Azt, hogy amikor Üregünk erejéből merítünk, akkor a te véredet </w:t>
      </w:r>
      <w:r>
        <w:rPr>
          <w:rFonts w:eastAsia="Times New Roman" w:cs="Times New Roman" w:ascii="Times New Roman" w:hAnsi="Times New Roman"/>
          <w:b w:val="false"/>
          <w:bCs w:val="false"/>
          <w:i/>
          <w:iCs/>
          <w:color w:val="auto"/>
          <w:sz w:val="20"/>
          <w:szCs w:val="20"/>
          <w:lang w:val="hu-HU" w:eastAsia="hu-HU" w:bidi="hu-HU"/>
        </w:rPr>
        <w:t xml:space="preserve">szívjuk. </w:t>
      </w:r>
      <w:r>
        <w:rPr>
          <w:rFonts w:eastAsia="Times New Roman" w:cs="Times New Roman" w:ascii="Times New Roman" w:hAnsi="Times New Roman"/>
          <w:b w:val="false"/>
          <w:bCs w:val="false"/>
          <w:i/>
          <w:iCs/>
          <w:color w:val="auto"/>
          <w:sz w:val="20"/>
          <w:szCs w:val="20"/>
          <w:lang w:val="hu-HU" w:eastAsia="hu-HU" w:bidi="hu-HU"/>
        </w:rPr>
        <w:t>–</w:t>
      </w:r>
      <w:r>
        <w:rPr>
          <w:rFonts w:eastAsia="Times New Roman" w:cs="Times New Roman" w:ascii="Times New Roman" w:hAnsi="Times New Roman"/>
          <w:b w:val="false"/>
          <w:bCs w:val="false"/>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tudj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Fürkész Anomander, Drakonusz, Osric és még páran. Mostantól te is közéjük tartozol. Bocsáss meg, Irigy Hölgy, távol áll tőlem a zsarnokiság. Jelenlétem az Üregekben mindig </w:t>
      </w:r>
      <w:r>
        <w:rPr>
          <w:rFonts w:eastAsia="Times New Roman" w:cs="Times New Roman" w:ascii="Times New Roman" w:hAnsi="Times New Roman"/>
          <w:b w:val="false"/>
          <w:bCs w:val="false"/>
          <w:i/>
          <w:iCs/>
          <w:color w:val="auto"/>
          <w:sz w:val="20"/>
          <w:szCs w:val="20"/>
          <w:lang w:val="hu-HU" w:eastAsia="hu-HU" w:bidi="hu-HU"/>
        </w:rPr>
        <w:t>is</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passzív volt, tehát te is azt teheted, amit csak akarsz, mint minden más lény, aki </w:t>
      </w:r>
      <w:r>
        <w:rPr>
          <w:rFonts w:eastAsia="Times New Roman" w:cs="Times New Roman" w:ascii="Times New Roman" w:hAnsi="Times New Roman"/>
          <w:b w:val="false"/>
          <w:bCs w:val="false"/>
          <w:i/>
          <w:iCs/>
          <w:color w:val="auto"/>
          <w:sz w:val="20"/>
          <w:szCs w:val="20"/>
          <w:lang w:val="hu-HU" w:eastAsia="hu-HU" w:bidi="hu-HU"/>
        </w:rPr>
        <w:t>halhatatlan</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éremben úszik. Erőszakosságomnak most is csak egy oka van. Ez a Nyomorék </w:t>
      </w:r>
      <w:r>
        <w:rPr>
          <w:rFonts w:eastAsia="Times New Roman" w:cs="Times New Roman" w:ascii="Times New Roman" w:hAnsi="Times New Roman"/>
          <w:b w:val="false"/>
          <w:bCs w:val="false"/>
          <w:i/>
          <w:iCs/>
          <w:color w:val="auto"/>
          <w:sz w:val="20"/>
          <w:szCs w:val="20"/>
          <w:lang w:val="hu-HU" w:eastAsia="hu-HU" w:bidi="hu-HU"/>
        </w:rPr>
        <w:t>Isten, ez</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idegen, aki másik birodalomból jött... Irigy Hölgy, én fé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 szavak hallatán szinte reszket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folytatt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Ostobán elveszítettünk néhány szövetségest. A legnagyobb veszteség Dassem Ultor </w:t>
      </w:r>
      <w:r>
        <w:rPr>
          <w:rFonts w:eastAsia="Times New Roman" w:cs="Times New Roman" w:ascii="Times New Roman" w:hAnsi="Times New Roman"/>
          <w:b w:val="false"/>
          <w:bCs w:val="false"/>
          <w:i/>
          <w:iCs/>
          <w:color w:val="auto"/>
          <w:sz w:val="20"/>
          <w:szCs w:val="20"/>
          <w:lang w:val="hu-HU" w:eastAsia="hu-HU" w:bidi="hu-HU"/>
        </w:rPr>
        <w:t>vol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ki belebetegedett, hogy Csuklyás a Láncoláskor elvette a leányát – ez nagy érvágás </w:t>
      </w:r>
      <w:r>
        <w:rPr>
          <w:rFonts w:eastAsia="Times New Roman" w:cs="Times New Roman" w:ascii="Times New Roman" w:hAnsi="Times New Roman"/>
          <w:b w:val="false"/>
          <w:bCs w:val="false"/>
          <w:i/>
          <w:iCs/>
          <w:color w:val="auto"/>
          <w:sz w:val="20"/>
          <w:szCs w:val="20"/>
          <w:lang w:val="hu-HU" w:eastAsia="hu-HU" w:bidi="hu-HU"/>
        </w:rPr>
        <w:t>vol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assem Ultor, az Első Kard, újjászüle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d, hogy ha válaszoltam volna a hívásra, akkor Csuklyás nem viszi a lányt? – kérdezte halkan. – Más szóval, én vagyok a felelős Dassem Ultor elvesztéséér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hu-HU" w:bidi="hu-HU"/>
        </w:rPr>
        <w:t xml:space="preserve">Erre a kérdésre csak maga Csuklyás adhatna választ, és ő valószínűleg </w:t>
      </w:r>
      <w:r>
        <w:rPr>
          <w:rFonts w:eastAsia="Times New Roman" w:cs="Times New Roman" w:ascii="Times New Roman" w:hAnsi="Times New Roman"/>
          <w:b w:val="false"/>
          <w:bCs w:val="false"/>
          <w:i/>
          <w:iCs/>
          <w:color w:val="auto"/>
          <w:sz w:val="20"/>
          <w:szCs w:val="20"/>
          <w:lang w:val="hu-HU" w:eastAsia="hu-HU" w:bidi="hu-HU"/>
        </w:rPr>
        <w:t xml:space="preserve">hazudna nekünk. Dassem, a Bajnoka – Dessembrae – annyira megerősödött, hogy már-már hatalmasabb volt uránál. Kár lenne ezen rágódni, csak vonjuk le a következtetést: a passzivitás halálos következményekkel is járhat. Gondolj csak bele: Dassem bukása miatt egy halandó birodalom most a káosz szélére sodródott. Dassem bukása miatt az Árnyak Trónja új birtoklóra talált. </w:t>
      </w:r>
      <w:r>
        <w:rPr>
          <w:rFonts w:eastAsia="Times New Roman" w:cs="Times New Roman" w:ascii="Times New Roman" w:hAnsi="Times New Roman"/>
          <w:i/>
          <w:iCs/>
          <w:color w:val="auto"/>
          <w:sz w:val="20"/>
          <w:szCs w:val="20"/>
          <w:lang w:val="hu-HU" w:eastAsia="hu-HU" w:bidi="hu-HU"/>
        </w:rPr>
        <w:t>Dassem bukása miatt... ah, mindegy. A dominósor szinte végtelen. De már megtörtént és kés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szeretnél tőlem, K'ru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ükség van rád. Már megmutattam a veszedelem nagyságát. A Pannioni Domínium csak egy apró része az egésznek, de neked egyenesen a birodalom szívébe kell elvezetned a kiválasztottjaim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 odaérünk? Felérek én az ott rejtőző erőv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alán, de nem biztos, hogy okos dolog lenne ezt az utat választani, Irigy Hölgy. Megbízom az ítélőképességedben, ebben az ügyben belátásod szerint kell majd döntened. Lehet, hogy úgy döntesz majd: elvágod a Birodalom szívében talált csomót. De az is lehet, hogy módot találsz majd annak feloldására, és ezzel felszabadíthatsz minden erőt, amely háromszázezer évvel ezelőtt rabságba 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akkor hát majd azt tesszük, amit jónak látok. Micsoda öröm! Most már mehetek? Már úgy várom, hogy visszatérhessek a többiekhez, főleg Ifjabb Tokhoz! Cuki fiú, nem iga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Vigyázz rá</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agyon, Hölgy. A Nyomorék Isten pont a sebeket, sérüléseket keresi a szolgáiban. Azon leszek, hogy távol tartsam Tok lelkét a Nyomorék Istentől, de kérlek, vigyázz rá te is. És... van még valami abban az emberben, valami... vadság. Meg kell várnunk ennek ébredését, hogy tudjuk, milyen a természete. Ja, és még egy dol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patod már közel jár a Pannioni Domínium területéhez. Miutá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isszatérs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többiekhez, nem szabad az Üreged segítségével gyorsítanod az utazásoto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Pannioni Domíniumban, Hölgyem, a vérem mérgezett. A mérget te le tudnád győzni, de Ifjabb Tok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arath felébredt, felkelt és kinyújtóztatta tagjait. K'rul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istenkém – suttogta a Hölgy, és hirtelen kiverte a víz. – Mérgezett. Az Alvilágra... vennem kell egy jó fürdőt. Gyere, Garath, szedjük fel a Harmadikat. Csókkal ébresszem f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utya rá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pla sebhely a maszkján, és egy rúzsozott száj lenyomata! Vajon akkor Negyedik vagy Ötödik lenne belőle? Mit gondolsz, hogyan számolják náluk az ajkakat? Egy felső, egy alsó, vagy a kettő jelent egyet? Derítsük ki.</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ük a domb mögül por és sötét varázslat felhője emelkedett az ég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élekpajzs – kérdezte Fatalián –, szövetségeseink csapdája talán már be is záru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Majd megtudjuk, amikor úgy gondolják, hogy megjelennek és értesítene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 morogta a katona –, </w:t>
      </w:r>
      <w:r>
        <w:rPr>
          <w:rFonts w:eastAsia="Times New Roman" w:cs="Times New Roman" w:ascii="Times New Roman" w:hAnsi="Times New Roman"/>
          <w:b w:val="false"/>
          <w:bCs w:val="false"/>
          <w:color w:val="auto"/>
          <w:sz w:val="20"/>
          <w:szCs w:val="20"/>
          <w:lang w:val="hu-HU" w:eastAsia="hu-HU" w:bidi="hu-HU"/>
        </w:rPr>
        <w:t>az ott előttünk csata. Az elszabadított varázslatból ítélve, csúnya cs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n nem vitatkozom – felelte a Lélekpajzs. – Lovasok, új formáció: fordított nyíl, fegyverek készenlétben! Ügetés, aztán ha már látjuk őket, azonnal megáll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egfogyatkozott szárny formációba rendeződött és elindult előre. Itkovián úgy tippelte, hogy elég közel járhatnak a kereskedőúthoz. Ha a K'Chain Che'Mallék megtámadtak egy karavánt, akkor az utasoknak már befellegzett. Ha volt a karavánnal egy vagy két mágus is, akkor talán törhettek némi borsot a ragadozók orra alá a haláluk előtt. A feléjük sodródó kénes varázslatszag alapján Itkovián úgy tippelte, valami ilyesmi történ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közeledtek a gerinc felé, T'lan Imassok jelentek meg előttük – úgy tucatnyian lehettek, és a katonáknak háttal sorakoztak fel a dombtetőn. A Lélekpajzs úgy gondolta, hogy a többiek talán még a csatában vannak, amit ő még mindig nem lát. Megpillantotta Pran Chole Csontvetőt, és a halhatatlan sámán felé irányította új lov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értek a dombtetőre. A mágikus erőcsapások elcsendesedtek, a csatazaj elha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lattuk ott húzódott a karavánút. A megtámadott karaván két kocsiból állt, az egyik jóval nagyobb volt, mint a másik. Mindkettőt tönkretették, széttépték. Körülöttük deszkadarabok, plüss béléscafatok és ruhák hevertek a földön. Jobbra, egy alacsony kis dombon három alak feküdt, a föld fekete volt körülöttük. Egyikük sem mozdult. A hintók körül nyolc további utas hevert, de közülük is csak ketten voltak eszméletüknél – két fekete páncélzatú férfi, akik lassan feltápászkodtak a föld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ezen részletekkel csak egy rövidke pillanatig foglalkozott. Az öt K'Chain Che'Malle vadász szétmarcangolt holtteste között ugyanis több száz hatalmas, izmos farkas állt – az állatok szeme pont olyan mély gödörben ült, mint a T'lan Imassoké. Itkovián szemügyre vette a néma, félelmetes állatokat, és a Csontvetőhö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ek... a ti állataitok, jó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ideje nem járnak velünk. A T'lan Ayák gyakran csatlakoznak hozzánk, ám nincs közöttünk más kötelék... csak amit a rituálé teremtett – egy hosszú percig hallgatott, majd folytatta. – Azt hittük, elveszítettük őket. De úgy látszik, hozzájuk is eljutott a hívó szó. Háromezer éve már, hogy utoljára T'lan Ayán pihenhetett a szem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Csontvető szemébe – szemgödrébe –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nem boldogságot hallok a hangodban, Csontvető?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en. És bánato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natot miért? Ahogy elnézem, ezek a T'lan Ayák egyetlen veszteség nélkül legyőzték a K'Chain Che'Mallékat. Négy-ötszázan lehetnek... öt ellen. Gyors győzelem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bólinto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ajtájuk nagyon ügyes a nagy testű vadak leteperésében. Bánatom a kétes dicsőségből ered, halandó. Az Első Gyülekezésnél rosszul bántunk az ayákkal – kevesen voltak már akkor is –, és kegyetlen utat választottunk. Úgy döntöttünk, ostoba módon, hogy az ayákat is bevonjuk a rituáléba. Önző szeretetünkkel csak ártottunk nekik. Mindazt, ami miatt a hús-vér ayák büszke és dicső lények voltak, a rituálé elsöpörte. Most ők is olyanok, mint mi: halott héjak, amelyeket halott emlékek gyötör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halhatatlanul is van bennük tartás – mondta Itkovián. – Csakúgy, mint benn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lan Ayákban van tartás, ez igaz. De a T'lan Imassokban? Nem, halandó. Bennünk ni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ebben eltérő a véleményünk, Csontvető. – Itkovián a katonáihoz fordult. – Nézzétek végig az eleset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lelovagolt a dombról a két páncélos utashoz, akik éppen a nagyobbik kocsi maradványai mellett álldogáltak. Páncélingük cafatokban lógott róluk. Vér csordogált a sebeikből, s jelentős tócsába gyűlt már a lábuknál. Volt valami a két férfiban, ami nyugtalanította Itkoviánt, de elhessegette ezt az érzést. Amikor a Lélekpajzs odaért melléjük, a szakállas fickó odafordu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öllek, harcos – mondta olyan akcentusban, amely Itkovián számára furcsán csengett. – Igazán hihetetlen dolgok történtek az im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gyelmezettsége ellenére, nyugtalanságát már nem tudta elfojtani. Sikerült azért viszonylag közömbös hangon válaszoln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biztos, uraim. Meg vagyok döbbenve, hogy bár a K'ell Vadászok kétségkívül nektek szentelték a legnagyobb figyelmet, mégis életben maradt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kacs és erős egyének vagyunk – tekintete a Lélekpajzs válla fölött a tájat fürkészte. – Szegény útitársaink híján voltak ezen erő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talián, aki végigjárta az összes testet, illetve a mellettük guggoló katonákat, visszatért Itkovián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A három barghaszt közül, fent a dombon, egy halott. A másik kettő megsérült, de megfelelő ellátás mellett túlélik a csatát. Ami a többieket illeti, csupán egyetlen férfi nem lélegzik már. Rengeteg sebet kell majd ellátnunk. Közülük ketten még nem biztos, hogy túlélik. Egyik túlélő sem tért még magához. Az a helyzet, hogy olyan, mintha mély álomba merültek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szakállas fickó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nál mondani valamit erről a furcsa alvásról,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semmit – Fataliánhoz fordult. – Uram, van a túlélők között egy magas, sovány, középkorú fickó, valamint egy alacsony,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 az előbbi már közel jár a Csuklyás Kapuj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szeretnénk elveszíteni, ha lehetség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a Szürkekardok értenek a gyógyításhoz. Meg fognak tenni minden tőlük telhetőt. Ennél többet nem lehet tőlük k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Elnézést... elragadtattam mag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rtem. – a Lélekpajzs Fataliánhoz fordult. – Táplálkozhattok a </w:t>
      </w:r>
      <w:r>
        <w:rPr>
          <w:rFonts w:eastAsia="Times New Roman" w:cs="Times New Roman" w:ascii="Times New Roman" w:hAnsi="Times New Roman"/>
          <w:b w:val="false"/>
          <w:bCs w:val="false"/>
          <w:color w:val="auto"/>
          <w:sz w:val="20"/>
          <w:szCs w:val="20"/>
          <w:lang w:val="hu-HU" w:eastAsia="hu-HU" w:bidi="hu-HU"/>
        </w:rPr>
        <w:t>Desztrián erejéből is, ha szüksége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Figyelte, amint katonája elvon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rcos – szólalt meg a szakállas férfi –, az én nevem Brokát, ez pedig a társam, Nyársas Korbál. Meg kell kérdeznem, hogy ezek a két- és négylábú, halhatatlan szolg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olgák, Brokát. Szövetségesek. Ezek itt T'lan Imassok. A farkasok pedig T'lan Ay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lan Imass – suttogta Nyársas Korbál élveteg hangon, csillogó tekintettel. A gerincen álló alakokra bámult. – Halhatatlanok, és a legnagyobb rituáléban születtek, amelyet mágus valaha is végrehajtott! Beszélnem kell velük! – Brokáthoz fordu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Szabad?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karod – felelte Brokát, egy vállrándítás kísér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illanat! – szólt közbe a Lélekpajzs. – Mindkettőtökön súlyos sebek vannak, el kellene látn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kségtelen, Lélekpajzs, de azért köszönjük. Mi elég... gyorsan gyógyulunk. Kérlek, koncentráljatok a társainkra. Milyen furcsa, málhás állataink és igavonóink sértetlenek, látod? Szerencse, be tudjuk őket fogni a kocsiba, amint megjavított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szemügyre vette a roncsot, amelyet Brokát még meg akart javítani. </w:t>
      </w:r>
      <w:r>
        <w:rPr>
          <w:rFonts w:eastAsia="Times New Roman" w:cs="Times New Roman" w:ascii="Times New Roman" w:hAnsi="Times New Roman"/>
          <w:i/>
          <w:iCs/>
          <w:color w:val="auto"/>
          <w:sz w:val="20"/>
          <w:szCs w:val="20"/>
          <w:lang w:val="hu-HU" w:eastAsia="hu-HU" w:bidi="hu-HU"/>
        </w:rPr>
        <w:t>Javíta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azonnal el kell indulnunk, vissza, Capustanba. Nem lesz idő... megjavítani... ezt a ko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íthatlak, hogy nem fog sokáig tarta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erincről kiáltás hallatszott. A Lélekpajzs odafordult és látta, hogy Korbál egy visszakézből adott pofontól lerepül a domboldalon – a pofont a Csontvető adta neki. A férfi a földre zuhant, és legurult a domb aljába. Brokát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os, híján van a jó modornak – mondta társát figyelve, aki lassan feltápászkodott a földről. – Ez az ára a védetten vagy inkább elzártan töltött gyermekkornak. Remélem, a T'lan Imass nem sértődött meg túlságosan. Lélekpajzs, mondd csak, nagyon bosszúálló természetűek a T'lan Imas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elmosolyodott magában. </w:t>
      </w:r>
      <w:r>
        <w:rPr>
          <w:rFonts w:eastAsia="Times New Roman" w:cs="Times New Roman" w:ascii="Times New Roman" w:hAnsi="Times New Roman"/>
          <w:i/>
          <w:iCs/>
          <w:color w:val="auto"/>
          <w:sz w:val="20"/>
          <w:szCs w:val="20"/>
          <w:lang w:val="hu-HU" w:eastAsia="hu-HU" w:bidi="hu-HU"/>
        </w:rPr>
        <w:t>Kérdezzük csak meg az első jaghutától, aki szembe jö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sebb hintó roncsaiból három betegszállító ágyfélét tákoltak össze. A T'lan Imassok bőrhevedert készítettek, és ezt adták a T'lan Ayákra, akiket a hordágyak húzására kiválasztottak. A karaván lovait Itkovián és katonái vették pártfogásuk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igyelte Korbált, aki visszavezette az ökröket a megjavított hintóhoz. A Lélekpajzs azon kapta magát, hogy tekintete kerüli a hintót – a javítás részleteibe még utólag is beleborzongott. Brokát a halott K'Chain Che'Mallék csontjai közül válogatott, azokkal végezték el a szükséges pótlásokat. A csontokat varázslattal illesztették a hintó vázába, így az olyan lett, mint valami borzalmas lény csontváza. Ezt követően Brokát a kocsit szürke bőrrel vonta be – a végeredmény iszonyatos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iszonyatosabb, mint a kocsi két tulajdono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lépett a Lélekpajzs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en vagyunk,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ólintott, majd halkan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mit tudsz mondani erről a két varázsló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erélt őrült, mégis a másik jelent nagyobb veszedelmet. Nem látom őket szívesen a társaságban,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rélt? – Itkovián tekintete Korbálra siklott. – Tehát eunuch. Értem. Szellemidéz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 herélt a Csuklyás Kapuja előtti káoszban kutat. A másiknak ősibb az érdeklődési köre: idéző, és nagy hatalommal rendelk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hagyhatjuk itt őket, indok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gondolod. – A Csontvető némi habozás után folytatta: – Lélekpajzs, a sebesült halandók mindannyian álmo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mo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merős a jelleg – mondta a T'lan Imass. – Védi őket valaki. Már alig várom, hogy felébredjenek, főleg a papra vagyok kíváncsi. Katonáid igen ügyesnek bizonyultak a gyógyítá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esztriánunk a Felsőbb Denulból merít erőt. Ha szükséges, képesek vagyunk elszívni valamennyit az ő erejéből, bár ha jól sejtem, most elég sötét lehet a hangulata. Fáradt, tudja, hogy gyógyítások történtek, de ezen kívül semmit sem tudhat biztosan. Karnadasz nem szereti a bizonytalanságot. Sem a Halandó Kard, Brukhalián – fogta a szárat, és kihúzta magát a nyeregben. – Az eunuch végzett a feladatával. Talán indulhatnánk. Egész éjjel úton leszünk, hajnalban érünk majd Capustan kapui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T'lan Imassok és T'lan Ayák jelenléte? – érdeklődött Pran Cho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lehet, kérlek, rejtőzzetek el. Kivéve a beteghordozó ayákat. Ők áthúzhatják a terhüket a városon, egyenesen a Szürkekardok barakkj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jó okod van erre, Lélekpajz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ólintott. A csapat hátat fordított a lemenő napnak, és megindult a város felé.</w:t>
      </w:r>
    </w:p>
    <w:p>
      <w:pPr>
        <w:pStyle w:val="Normal"/>
        <w:shd w:fill="FFFFFF" w:val="clear"/>
        <w:ind w:left="0" w:right="0" w:firstLine="165"/>
        <w:jc w:val="both"/>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sztrián ölbe tett kézzel ült, és sajnálattal nézte Dzselarkán herceget. Nem, ennél erősebben érzett, hiszen a férfi nyilvánvalóan nagyon ki volt merülve – szánta őt. Karnadasz feje lüktetett. Denul Üregét üresnek érezte, mintha telerakták volna hamuval. Ha az asztalon hagyja a kezét, bárki láthatta volna, hogy re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ögötte a Halandó Kard fel-alá járk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két csapat katonával nyugatnak indult, és valami történt velük. A Desztrián háta mögött minden lépésből szinte ordított az aggod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Capustan hercege szorosan lehunyta a szemét, mutatóujját a halántékára szorította, hidegen kovácsolt rézkoronája alatt. Huszonkét éves volt,</w:t>
      </w:r>
      <w:r>
        <w:rPr>
          <w:rFonts w:eastAsia="Times New Roman" w:cs="Times New Roman" w:ascii="Times New Roman" w:hAnsi="Times New Roman"/>
          <w:b w:val="false"/>
          <w:bCs w:val="false"/>
          <w:color w:val="auto"/>
          <w:sz w:val="20"/>
          <w:szCs w:val="20"/>
          <w:lang w:val="hu-HU" w:eastAsia="hu-HU" w:bidi="hu-HU"/>
        </w:rPr>
        <w:t xml:space="preserve"> ám fáradt, nyúzott arca alapján kinézett negyvennek is. Borotvált feje búbján látszottak az anyajegyek, amelyek a királyi családot jellemezték: olyan volt, mintha vér fröccsent volna a fejére, és rászáradt volna. A herceg felsóhajtott é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szkok Tanácsa hajthatatlan, Halandó Kard. Ragaszkodnak hozzá, hogy a külső őrsáncerődökben az ő templomosaik legy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ok az erődök az ostrom megkezdése után teljesen el lesznek zárva a várostó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rogta 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Mindketten tudjuk. Elszigetelődnek, szétszedik őket, minden egyes katonát lemészárolnak... aztán megerőszakolják őket. A papok azt hiszik magukról, hogy a taktikázás mesterei. Végül is ez vallási háború. Úgy hiszik, hogy az egyházak elit alakulataié az első ütközet jo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övék lesz – mondta Brukhalián. – De más már nem nagyon jut majd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nem. Talán ha folyosót hagynának, hogy vissza tudjanak von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ég több emberéletet követelne, herceg. Nem is valószínű, hogy sikerülne. Az én katonáim nem fognak tömeges öngyilkosságban részt venni. És kérlek, ne is próbálj nekem parancsot adni ilyesmire. Arra szerződtünk, hogy védjük a várost. A mi megítélésünk szerint ennek a leghatékonyabb módja az, ha a falakat védjük. Az őrsáncerődök kétélű fegyverek – jobban fogják szolgálni az ellent, mint minket, hiszen azok lehetnek majd a főhadiszállásaik, onnan indíthatnak majd gyors csapásokat. A templomosok igazi kis erődöt adnak nekik a csatatér közepén. Amint felállítják az ostromfegyvereiket a sáncerődökben, folyamatos bombázásra számítha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szkok Tanácsa úgy hiszi, hogy az erődök nem fognak elesni, Halandó Kard. Ragaszkodnak ehhez, tehát az ebből következő félelmeinket ők teljességgel irrelevánsnak tekint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darabig hallgattak, a csendet csak Brukhalián lépteinek zaja törte meg. A herceg végül felnézett, barna szeme követte a Halandó Kard lépteinek útját. A Dzselarkán elkomorodott, majd felsóhajtott és felkelt a szék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dára van szükség, Halandó Kard, méghozzá gyorsan. Kérlek, találj ki valamit! – megfordult, és a terem ajtajához lépett, ahol már várta őt két test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nt a nehéz ajtó becsukódott a herceg mögött, Brukhalián Karnadasz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mindig szívják az erőd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egy ideje nem. Nem sokkal azután, hogy a herceg váratlanul betoppant, abbamaradt a dolog. Mindenesetre elvettek minden erőt a testemből, és napokba telhet, mire ismét rendbe jövö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lassan kifújta a leve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tisztában voltunk az őrjárat veszélyével. Ebből most arra kell következtetnünk, hogy a Pannioni Látó seregei már megkezdték az átkelést a folyón. A kérdés csak az: mennyien lehet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fest, elegen ahhoz, hogy szétverjék két egység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Itkoviánnak el kellett volna kerülnie az összecsapás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végigmérte a Halandó Kard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volt szép tőled, uram. A Lélekpajzs óvatos ember. Ha lett volna rá lehetősége, elkerülte volna a harc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sóhajtotta Brukhalián. – 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akk külső kapuja felől hangok hallatszottak. Patadobogás verte fel az udvar csend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remben hirtelen megnőtt a feszültség, ám egyik férfi sem szólalt meg. Az ajtó kinyílt, és amikor megfordultak, Itkovián felderítőjét látták becsörtetni rajta. A katona két lépés után megtorpant és le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 Desztrián. Üzenetet hozok a Lélekpajzs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tába keveredtetek – morogta 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Egy pillanat, uram. – Szidlisz megfordult, és halkan becsukta az ajtót. Visszafordult a parancsnokhoz és a paphoz. – A Pannioni Látó démoni szolgái már itt vannak a pusztában – mondta. – Rátaláltunk egyre, és megrohamoztuk. A taktika, amelyet alkalmaztunk, megfelelő volt, és gyorsan nagy csapást mértünk vele a bestiára. Nem is lett volna semmi baj, de kiderült, hogy a démon halhatatlan – életre keltett holttest, de mire erre rájöttünk, már késő lett volna visszavonulni. Gyakorlatilag meg sem érezte a súlyos sebeket. Mindenesetre sikerült végeznünk a démonnal, ám nagy árat fizettünk a siker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idlisz felderítő – szólalt meg Karnadasz –, a csata, amelyet leírtál, nem most történt, különben nem lehetnél itt, ám gyógyító erőm elszívása csak most ért v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idlisz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ata túlélőinek nem volt szükségük az erődre, uram. Ha lehet, folytatnám a történetet, és akkor érthetőbbé válik majd az egé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csodálkozva felvonta a szemöldökét a furcsa válasz hallatán,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lytasd c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után a démon elpusztult, összeszedtük magunkat. Akkor láttuk csak meg, hogy négy újabb démon közeledik hozz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Desztrián megrázkódott. </w:t>
      </w:r>
      <w:r>
        <w:rPr>
          <w:rFonts w:eastAsia="Times New Roman" w:cs="Times New Roman" w:ascii="Times New Roman" w:hAnsi="Times New Roman"/>
          <w:i/>
          <w:iCs/>
          <w:color w:val="auto"/>
          <w:sz w:val="20"/>
          <w:szCs w:val="20"/>
          <w:lang w:val="hu-HU" w:eastAsia="hu-HU" w:bidi="hu-HU"/>
        </w:rPr>
        <w:t>Akko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ehet, hogy egyáltalán életben maradt egy ember is a csapatból? – </w:t>
      </w:r>
      <w:r>
        <w:rPr>
          <w:rFonts w:eastAsia="Times New Roman" w:cs="Times New Roman" w:ascii="Times New Roman" w:hAnsi="Times New Roman"/>
          <w:color w:val="auto"/>
          <w:sz w:val="20"/>
          <w:szCs w:val="20"/>
          <w:lang w:val="hu-HU" w:eastAsia="hu-HU" w:bidi="hu-HU"/>
        </w:rPr>
        <w:t>gond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bban a pillanatban – folytatta Szidlisz – nagy szerencsénkre, nem várt szövetségesek érkeztek. A halhatatlan démonokat mind egy szálig gyorsan elpusztították. Az említett szövetséghez persze szükség volna még a formális megállapodásra. Egyelőre a közös ellenség felismerése tartja össze az erőket; úgy gondolom, hogy ez jelenleg is folytatódik. A Lélekpajzs és megmaradt katonái a szövetséges csapattal tartanak, hogy további ilyen démonokat vadásszanak le a pusz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Desztrián kimerültségéből ítélve, találtak is néhányat – jegyezte meg Brukhali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idli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még valami, katona? – kérdezte Karnad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uram. Velem együtt megérkeztek az említett lehetséges szövetségesek képviselői is. A Lélekpajzs úgy ítélte meg, hogy a tárgyalásoknak szigorúan csak a Szürkekardok és vendégeink között kellene folynia. Azt is említette, hogy a Tanácsnak vagy a hercegnek csak azután kellene említést tenni a fejleményekről, </w:t>
      </w:r>
      <w:r>
        <w:rPr>
          <w:rFonts w:eastAsia="Times New Roman" w:cs="Times New Roman" w:ascii="Times New Roman" w:hAnsi="Times New Roman"/>
          <w:b w:val="false"/>
          <w:bCs w:val="false"/>
          <w:color w:val="auto"/>
          <w:sz w:val="20"/>
          <w:szCs w:val="20"/>
          <w:lang w:val="hu-HU" w:eastAsia="hu-HU" w:bidi="hu-HU"/>
        </w:rPr>
        <w:t>miután önök beszéltek egymással.</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Brukhalián egyetértően bólint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 képviselők az udvaron várakozna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Válaszként a felderítő bal oldalán porfelhő emelkedett a levegőbe. Három kiszáradt, szőrmékbe öltözött harc</w:t>
      </w:r>
      <w:r>
        <w:rPr>
          <w:rFonts w:eastAsia="Times New Roman" w:cs="Times New Roman" w:ascii="Times New Roman" w:hAnsi="Times New Roman"/>
          <w:color w:val="auto"/>
          <w:sz w:val="20"/>
          <w:szCs w:val="20"/>
          <w:lang w:val="hu-HU" w:eastAsia="hu-HU" w:bidi="hu-HU"/>
        </w:rPr>
        <w:t>os emelkedett ki a kőpadlóból. Széles vállukon rothadó szőröket viseltek, bőrük sötétre száradt, magasak voltak, karjuk hosszú volt és izmos. A Desztrián felugrott a székéből, és hátrált egy lépést. Szeme elkerekedett. Brukhalián nem mozdult, csak szigorú tekintettel méregette a három lényt. A levegőben sár és mocsár szaga terjedt s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nevezik magukat, hogy Kron T'lan Imassok – mondta Szidlisz nyugodt hangon. – A Lélekpajzs úgy számolta, hogy a katonáik legalább tizennégyezre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lan Imass – suttogta Karnadasz. – Ez igazán nyugtalanító... fejlem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túleshetnénk a bemutatkozáson – folytatta Szidlisz. – Ők Csontvetők, sámánok. A bal oldali, aki havasi medve szőrméjét viseli, Bek Okhan. Mellette Bendal Home áll, ő fehér farkas szőrméjét viseli. A Csontvető, aki mellettem áll és pusztai medve bundáját hordja, Okral Lom. Azért nevezem meg a szőrméjük eredetét is, mert ez egyenes utalás... Lélekvesztett alakjukra. Legalábbis ezt mondták nek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ndal Home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on és a Kron T'lan Imassok nevében üdvözöllek, halandó – mondta a Csontvető halk, reszelős hangon. – Újabb hírekkel szolgálhatok a klánoktól, akik a Lélekpajzsotokat kísérik. Újabb K'Chain Che'Malle K'ell Vadászokra bukkantak, amelyek éppen egy karavánt támadtak. A vadászokat kiiktatták. Katonáitok ellátták a karaván utasainak sebeit. Most mindannyian Capustan felé tartanak. Nem várható újabb összecsapás, úgyhogy hajnaltájt érkeznek majd a falak 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reszketve visszaomlott a székébe. Nehezen tudott csak megszólalni, teljesen ki volt száradva a tor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Chain Che'Mallék? Életre kel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jük, Szidlisz – mondta Brukhalián. – Most elmehetsz. – Bendal Home-hoz fordult. – Jól értem, hogy Kron szövetséget kötne a Pannioni Domínium és ezek ellen a... K'Chain Che'Mallék el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oldalra hajtotta a fejét, fakó haja előbuggyant csontsisakja al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ünk nem ez a háború az elsődleges feladatunk. Hívó szóra érkeztünk erre a kontinensre. A K'Chain Che'Mallék jelenlétére nem számítottunk, de nem tűrhetjük el őket. Továbbá érdekel bennünket ennek a Pannioni Látónak a személye; gyanítjuk, hogy nem halandó ember, ahogy ti hiszitek. Kron úgy ítéli meg, hogy az események jelen szakaszában szükséges, hogy itt maradjunk veletek. De a helyzet persze nem ilyen egyszerű. Az, aki hívott bennünket, már közeledik. Ha megérkezik, megtörténik a T'lan Imassok Második Gyülekezése. Ezután az lesz, amit ő akar. Lehet, hogy a gyülekező után már... nem is leszünk számotokra olyan... értékes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lassan Karnadasz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Van kérdése Bendal Home-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sok, hogy hirtelen azt sem tudom, melyikkel kezdjem, Halandó Kard. Csontvető, mi ez a Gyülekező, amiről szót ejt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csak a T'lan Imassokra tartozik, halandó.</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Nos, ez becsukja az ajtót egy gondolatmenet és az ahhoz kapcsolódó számtalan kérdés előtt. Akkor térjünk át a Pannioni Látóra – ő valóban halandó ember. A saját szememmel láttam, és nem volt semmi jele mágiának a húsában. Csak egy öregember, semmi m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ki áll mögötte? – kérdezte a Csontvető Bek Okhan reszelős hangon. A Desztrián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ennyire én tudom, sen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T'lan Imass erre nem szólt semmit, de Karnadasz úgy sejtette, hogy némán kommunikálnak egymással, és talán távoli társaikka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 – mondta a pap halkan –, értesítsük erről a herceget? És a Taná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szükség van egy megbeszélésre, mielőtt ezt eldöntenénk, uram – felelte Brukhalián. – A Lélekpajzs érkezését mindenképpen meg kell várnunk. Aztán ott van még a további ügy, ma éjjelre,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ez igaz. – </w:t>
      </w:r>
      <w:r>
        <w:rPr>
          <w:rFonts w:eastAsia="Times New Roman" w:cs="Times New Roman" w:ascii="Times New Roman" w:hAnsi="Times New Roman"/>
          <w:i/>
          <w:iCs/>
          <w:color w:val="auto"/>
          <w:sz w:val="20"/>
          <w:szCs w:val="20"/>
          <w:lang w:val="hu-HU" w:eastAsia="hu-HU" w:bidi="hu-HU"/>
        </w:rPr>
        <w:t>Fener vigyázzon rám, elfelejtettem... Fürge Ben... a szent patára, lassan minden szekrényből szövetségesek jönnek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ukhalián Halandó Kard – szólalt meg Bendal Home –, Itkovián katonád úgy döntött, hogy érkezésükkor bejön velük a városba hat a T'lan Ayák közül, akik most velünk utaz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lan Ayák? – kérdezett vissza Karnadasz. – Még sosem hallottam ezt a nev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arkasok a jég idejéből. Ők is halhatatlanok, mint m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elmosolyodott. Egy perc múlva Karnadasz i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erceg... csodát kért,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kap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bi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z este folyamán szükség lenne ránk – mondta Bendal Home Brukhaliánnak –, csak szólj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jük, urai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T'lan Imass egy porfelhő kíséretében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értem, nem kell szállásról gondoskodnunk a vendégeink részére – morogta Desztr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 nem. Sétáljunk egyet, uram, sok mindent kellene megbeszélnünk, és kevés rá az id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 éjjel nem als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néz ki,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apkelte előtt két órával Brukhalián egyedül ácsorgott a szobájában. A fáradtság eső áztatta köpenyként nehezedett a vállára, ám ő nem adta meg magát. A Lélekpajzsnak és seregének hamarosan meg kellett volna érkeznie, és a Halandó Kard elhatározta, megvárja őket – ez volt a legkevesebb, amit parancsnokként teh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szoba sötétjével egyetlen lámpa harcolt, amely furcsa árnyékokat vetett mindenfelé. A kandallóban elhamvadt zsarátnok és </w:t>
      </w:r>
      <w:r>
        <w:rPr>
          <w:rFonts w:eastAsia="Times New Roman" w:cs="Times New Roman" w:ascii="Times New Roman" w:hAnsi="Times New Roman"/>
          <w:b w:val="false"/>
          <w:bCs w:val="false"/>
          <w:color w:val="auto"/>
          <w:sz w:val="20"/>
          <w:szCs w:val="20"/>
          <w:lang w:val="hu-HU" w:eastAsia="hu-HU" w:bidi="hu-HU"/>
        </w:rPr>
        <w:t>hamu szürkéllett. A levegő fagyos volt, de Brukhalián csak így tudott ébren mara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ürge Bennel és Caladan Brooddal való mágikus találkozás a felszíni udvariaskodás alatt bizony kissé csalódást okozott – a Halandó Kard és Karnadasz is érezte, hogy távoli szövetségeseik elhallgattak előlük valamit. A végső szándékkal kapcsolatos bizonytalanság és a visszafogottság az adott körülmények között érthető volt ugyan, ám a két Szürkekardot erősen nyugtalanították. Úgy tűnt, hogy a szövetségesek számára nem Capustan megmentése az elsődleges cél. Ígéretet tettek rá, hogy próbálnak segíteni, de a Halandó Kard gyanította, hogy csupán kisebb rajtaütésekre és minimális hadianyagra számíthatnak tőlük – ha egyáltalán odaérnek időben –, közvetlen segítségre aligha. Brukhalián ezek után gyanakodni kezdett, hogy Caladan Brood veterán serege, amely hosszú évek óta harcolt ezzel a Malaza Birodalommal, vagy a harci kedvet veszítette el, vagy a nagy veszteségek miatt az ütőképes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ért persze volt még egy-két ötlete arra, miként láthatnák hasznát a közeledő szövetségeseknek. Néha már a veszély közeledte is elég volt... </w:t>
      </w:r>
      <w:r>
        <w:rPr>
          <w:rFonts w:eastAsia="Times New Roman" w:cs="Times New Roman" w:ascii="Times New Roman" w:hAnsi="Times New Roman"/>
          <w:i/>
          <w:iCs/>
          <w:color w:val="auto"/>
          <w:sz w:val="20"/>
          <w:szCs w:val="20"/>
          <w:lang w:val="hu-HU" w:eastAsia="hu-HU" w:bidi="hu-HU"/>
        </w:rPr>
        <w:t xml:space="preserve">elég nagy csapást kellene mérnünk a szeptum seregére ahhoz, hogy Brood közeledtének hírére elveszítse a higgadtságát. </w:t>
      </w:r>
      <w:r>
        <w:rPr>
          <w:rFonts w:eastAsia="Times New Roman" w:cs="Times New Roman" w:ascii="Times New Roman" w:hAnsi="Times New Roman"/>
          <w:color w:val="auto"/>
          <w:sz w:val="20"/>
          <w:szCs w:val="20"/>
          <w:lang w:val="hu-HU" w:eastAsia="hu-HU" w:bidi="hu-HU"/>
        </w:rPr>
        <w:t>Másrészt a város védelmének összeomlása után a Szürkekardok számára lehetőség nyílt volna a visszavonulásra, kevés veszteséggel. Ebben az esetben azonban felmerült egy igen nagy kérdés: vajon mi kellene ahhoz, hogy a Halandó Kard tiszta lelkiismerettel érvénytelennek nyilváníthassa a megkötött szerződést? Dzselarkán herceg halála? A fal védelmének összeomlása? Vagy a város egy részének elvesztés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lotta, hogy a háta mögött megmozdul a levegő, s mintha finom surrogással kettévált volna valami szövet. Élettelen szagú szellő legyintette meg az arcát. A Halandó Kard lassan meg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Üreg szürkés, elmosódó kapujában magas, kopottas páncélzatot viselő alak állt. Erős arccsontjaira sápadt, pergamenszerű bőr feszült, boltozatos homloka és kiugró szemöldökcsontja alatt szeme mély gödörben ült. Alsó ajka felett agyar vége csillogott. A lény szája halvány, kissé gúnyos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ner Halandó Kardja – szólalt meg halk, lágy hangon az elinek nyelvén. – Csuklyás, a Halál Urának üdvözletét hoz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csak köhintett, de nem szól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rcos – folytatta a lény egy pillanat múltán –, reakciód érkezésemre, szinte... lakonikusnak mondható. Valóban olyan nyugodt vagy, mint ahogy muta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ner Halandó Kardja vagyok – felelte Brukhalián egyszerű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tudom – mondta a jaghuta. – Én a Halál Hírnöke vagyok, valaha Gethol néven ismert a világ. A történet, amely jelenlegi... munkám mögött rejlik, megér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pikus költeményt. Az is lehet, hogy még hármat is. Nem vagy rá kíváncs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rcra eltúlzottan sértődött kifejezés ült ki, majd a Hírnök szeme meg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sekélyes a fantáziád, Halandó Kard. Rendben van, akkor hát barátságos bevezető nélkül mondom el Uram üzenetét. Csuklyás senki előtt nem tagadhatná le végtelen éhségét, és az is igaz, hogy nagy várakozással néz a közelgő ostrom elébe, ám uram hosszú távon tervez, ezért arra gondolt, megkeresi Fener halandó katoná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magát az Agyarast kellett volna megkeresned, uram – </w:t>
      </w:r>
      <w:r>
        <w:rPr>
          <w:rFonts w:eastAsia="Times New Roman" w:cs="Times New Roman" w:ascii="Times New Roman" w:hAnsi="Times New Roman"/>
          <w:b w:val="false"/>
          <w:bCs w:val="false"/>
          <w:color w:val="auto"/>
          <w:sz w:val="20"/>
          <w:szCs w:val="20"/>
          <w:lang w:val="hu-HU" w:eastAsia="hu-HU" w:bidi="hu-HU"/>
        </w:rPr>
        <w:t>morog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dves Halandó Kard, ez sajnos már nem lehetséges. Fener most mással van elfoglalva. Igazság szerint uratokat akarata ellenére, birodalma legszélére rángatták – a Hírnök nem emberi szeme összeszűkült. – Fener igen nagy bajban van. Patrónusotok erejének csökkenése tagadhatatlan tény. Csuklyás úgy látja, hogy eljött a segítségnyújtás ideje, s végre megmutathatja, milyen testvéries is a kapcsolat közte és uratok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ajánl hát Csukl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nek a városnak már befellegzett, Halandó Kard. Erős seregednek azonban nem kell csatlakoznia a Csuklyás Kapujában tülekedő tömeghez. Ostoba, értelmetlen áldozat volna, nem is kicsi. A Pannioni Domínium nem több, csupán egyetlen aprónak mondható elem egy sokkal hatalmasabb háborúban – egy háborúban, amelyben minden isten részt vesz... </w:t>
      </w:r>
      <w:r>
        <w:rPr>
          <w:rFonts w:eastAsia="Times New Roman" w:cs="Times New Roman" w:ascii="Times New Roman" w:hAnsi="Times New Roman"/>
          <w:i/>
          <w:iCs/>
          <w:color w:val="auto"/>
          <w:sz w:val="20"/>
          <w:szCs w:val="20"/>
          <w:lang w:val="hu-HU" w:eastAsia="hu-HU" w:bidi="hu-HU"/>
        </w:rPr>
        <w: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oldalon harcolnak majd...</w:t>
      </w:r>
      <w:r>
        <w:rPr>
          <w:rFonts w:eastAsia="Times New Roman" w:cs="Times New Roman" w:ascii="Times New Roman" w:hAnsi="Times New Roman"/>
          <w:color w:val="auto"/>
          <w:sz w:val="20"/>
          <w:szCs w:val="20"/>
          <w:lang w:val="hu-HU" w:eastAsia="hu-HU" w:bidi="hu-HU"/>
        </w:rPr>
        <w:t xml:space="preserve"> olyan ellenség ellen, aki minden riválisát ki akarja irtani. Tehát Csuklyás felajánlja az Üregét, mint menekülési útvonalat, neked és a katonáidnak. Gyorsan kell döntenetek, mert az Üreg itteni bejárata összeomlik, mire ideérnek a pannioni sereg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mit ajánlasz, az a szerződésünk megszegését jelent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rnök gúnyosa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zt már többször is mondtam Csuklyásnak, ti emberek, végtelenül érzelgős népség vagytok. Szerződés? Szavak egy papiruszon? Uram ajánlata nem olyasmi, amiről tárgyalni kelle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lfogadnánk Csuklyás felkínált menedékét – mondta Brukhalián csendesen –, patrónusunk arca is megváltozna, igaz? Mivel Fener nem elérhető... gyenge pont lett. Tehát Csuklyás gyorsan kihasználja az alkalmat, hogy megkaparintsa magának a Nyár Vadkanjának halandó seregét, lehetőleg épségben, hogy azután a katonák őt szolgálják, csakis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 halandó – sziszegte Gethol. – Fener lesz a Nyomorék Isten elleni háború első áldozata. A Vadkan el fog esni – és senki sem mentheti meg őt. Csuklyás védelmét nem ajánlják fel mindennap csak úgy, akárkinek. Egy ilyen megtiszteltet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tiszteltetés? – vágott közbe Brukhalián olyan hangon, mintha penge siklana kövön. Szemében különös láng gyúlt. – Engedd meg, hogy Fener nevében – suttogt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válaszoljak a megtisztelő ajánlat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pallosa villámgyorsan kiugrott a hüvelyéből, és alulról a Hírnök arcába csapott. Csont reccsent, sötét vér fröccsent. Gethol hátrált egy lépést, ráncos kezét szétroncsolt arcához kapta. Brukhalián leengedte a fegyverét, szemében vad düh lángja lob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közelebb, Hírnök, szívesen elismétlem a vélemény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tszik nekem ez a hang – sziszegte Gethol felszakadt ajakkal. – Kénytelen leszek hasonló hangnemben válaszolni, de nem Csuklyás nevében. Nem bizony. Ez a válasz az enyém, csakis tőlem szárma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Mindkét kezében egy-egy pallos jelent meg, pengéjük úgy csillámlott, akár a folyékony arany. A Hírnök szemében visszatükröződött a fegyverek fénye.</w:t>
      </w:r>
      <w:r>
        <w:rPr>
          <w:rFonts w:eastAsia="Times New Roman" w:cs="Times New Roman" w:ascii="Times New Roman" w:hAnsi="Times New Roman"/>
          <w:b w:val="false"/>
          <w:bCs w:val="false"/>
          <w:color w:val="auto"/>
          <w:sz w:val="20"/>
          <w:szCs w:val="20"/>
          <w:lang w:val="hu-HU" w:eastAsia="hu-HU" w:bidi="hu-HU"/>
        </w:rPr>
        <w:t xml:space="preserve"> Tett egy lépést előre. Aztán megtorpant, és védekező pozícióba emelte kardját. Brukhalián mögött egy hang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lünk, jaghu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megfordult, és három T'lan Imasst látott maga előtt. Mindegyik furcsán testetlennek tűnt, mintha éppen új alakot készülnének ölteni. Brukhalián rádöbbent, hogy a harcosok rögvest felveszik Lélekvesztett, állati formájukat. A levegőben tömény, fűszeres szag áradt s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harc nem a ti dolgotok – csattant fel ingerülten Get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rcod ezzel a halandóval? – kérdezte Bek Okhan. – Nem, az valóban nem. Te azonban, jaghuta, nagyon is a mi dolgunk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a Halál Hírnöke vagyok, kihívnátok a Csuklyás egyik szolgájá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száraz ajka mosolyfélére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haboznánk, jaghuta? Kérdezd meg az urad: ő kihívna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felnyögött, amikor egy erő hátrarántotta a testét. Az Üreg összecsukódott, elnyelte őt. A hirtelen bezárult kapu helyén kicsit mozgott még a levegő, de aztán ez is el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álasz kétségkívül „nem” volt – jegyezte meg Bek Okh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felsóhajtott. Visszatolta kardját a hüvelybe, és a T'lan Imass Csontvető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kezésetek megfosztott engem a bosszú lehetőségé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értünk, Halandó Kard, és nem kételkedünk abban, hogy győztél volna. Mivel azonban régóta vadászunk erre a jaghutára, kénytelenek voltunk... közbelépni. Úgy tűnik, bármire képes, hogy elmeneküljön előlünk. Még egy isten szolgálatába is elszegődik, csak hogy megszabaduljon. A Csuklyás iránt mutatott közömbösséged értékes társasággá tesz számun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csak azért is, hogy több esélyetek legyen elfogni ezt a jaghu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értjük egy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ig csak nézte a három lényt, majd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nem valószínű, hogy a Hírnök ma éjjel visszatérne a körünkbe. Elnézést a nyers modoromért, de szeretnék újra egyedül len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ok bólintottak és eltűn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rukhalián a kandallóhoz sétált, és ismét előhúzta pallosát. A fegyver tompa végével a kihűlt zsarátnok közé nyúlt, és lassan megkavarta a hamut. Lángnyelvek </w:t>
      </w:r>
      <w:r>
        <w:rPr>
          <w:rFonts w:eastAsia="Times New Roman" w:cs="Times New Roman" w:ascii="Times New Roman" w:hAnsi="Times New Roman"/>
          <w:b w:val="false"/>
          <w:bCs w:val="false"/>
          <w:color w:val="auto"/>
          <w:sz w:val="20"/>
          <w:szCs w:val="20"/>
          <w:lang w:val="hu-HU" w:eastAsia="hu-HU" w:bidi="hu-HU"/>
        </w:rPr>
        <w:t>emelkedt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 belőle, a széndarabok halvány vöröses fénnyel felizzottak. A pengén a jaghuta vérének foltjai sisteregve megfeketedtek, majd nyomtalanul elégtek. A férfi sokáig </w:t>
      </w:r>
      <w:r>
        <w:rPr>
          <w:rFonts w:eastAsia="Times New Roman" w:cs="Times New Roman" w:ascii="Times New Roman" w:hAnsi="Times New Roman"/>
          <w:b w:val="false"/>
          <w:bCs w:val="false"/>
          <w:color w:val="auto"/>
          <w:sz w:val="20"/>
          <w:szCs w:val="20"/>
          <w:lang w:val="hu-HU" w:eastAsia="hu-HU" w:bidi="hu-HU"/>
        </w:rPr>
        <w:t>bámu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a tűztérbe, és bár a felszentelt kard ereje változatlannak bizonyult, a Halandó </w:t>
      </w:r>
      <w:r>
        <w:rPr>
          <w:rFonts w:eastAsia="Times New Roman" w:cs="Times New Roman" w:ascii="Times New Roman" w:hAnsi="Times New Roman"/>
          <w:b w:val="false"/>
          <w:bCs w:val="false"/>
          <w:color w:val="auto"/>
          <w:sz w:val="20"/>
          <w:szCs w:val="20"/>
          <w:lang w:val="hu-HU" w:eastAsia="hu-HU" w:bidi="hu-HU"/>
        </w:rPr>
        <w:t>Kar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ott maga előtt mást, csak hamu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 a sötétség mélyéről, kapkodó küzdelem. Robbanásszerű fájdalomsorozat rázta testét, szemhéja mögött lángcsóvák villantak. Sebesülések megrázó emléke, feltépett, szúrt sérülések – az ő test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kan felnyögött, s saját hangja hallatán hirtelen visszatért az öntudata – feküdt, de kissé megdöntve, teste alatt bőr feszült. Rájött, hogy korábban mozgást érzett, zötykölődést és ringatózást, de ez megszűnt. Kinyitotta a szemét, és látta, hogy az árnyékban van. Tőle balra, alig egy karnyújtásnyira, kőfal emelkedett. A levegőben lovak és por szagát érezte, valamint vért és izzadságot is szimatolt, utóbbiakat sokkal közelebbről. A jobbján egy barakk fürdött a reggeli napfényben, előtte homályos alakok mászkáltak. Katonák, lovak és hihetetlenül nagy, sovány farkasok. Csizmatalp csikordult a kavicson, s újabb árnyék vetődött rá. Zsémbes pislogva felnézett. Jeges arca sápadt volt, rászáradt vérfoltok pettyezték, haja kemény csomókban lógott a vállára. Kezét a férfi mellkasára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rtük Capustant – mondta rekedt hangon. A férfi kipréselt magából egy biccent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émb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ét elöntötte a fájdalom. Zsémbes érezte, hogy szívét jeges marokként szorítja össze a fél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émbes... Pihe meghalt. Ott... otthagyták, kövek alá temették. Otthagyták. És Netok – Netok, az a drága fiú... olyan kíváncsi, olyan ártatlan volt. Férfivá tettem őt, ezt legalább megtettem, Zsémbes. Meghalt ő is, mindkettejüket elvesztettük. – Jeges ekkor hátrált, kilépett Zsémbes látóteréből, de a lépteit még hallani le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arc kúszott fölé, egy ismeretlené. Fiatal, kedves nő volt, sisakkal a fej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biztonságban vagyunk, uram – mondta capani akcentusban. – Kényszergyógyításon estél át. Részvétem a veszteséged miatt. Mind gyászolunk veled – mármint mi, a Szürkekardok. Nyugodj meg, bosszút álltunk helyetted a démono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itt elvesztette a fonalat, nem figyelt tovább. Tekintete elvándorolt, majd megállapodott a ragyogó kék égen. </w:t>
      </w:r>
      <w:r>
        <w:rPr>
          <w:rFonts w:eastAsia="Times New Roman" w:cs="Times New Roman" w:ascii="Times New Roman" w:hAnsi="Times New Roman"/>
          <w:i/>
          <w:iCs/>
          <w:color w:val="auto"/>
          <w:sz w:val="20"/>
          <w:szCs w:val="20"/>
          <w:lang w:val="hu-HU" w:eastAsia="hu-HU" w:bidi="hu-HU"/>
        </w:rPr>
        <w:t>Láttalak, Pihe. 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arom. A lény elé vetetted magad, kettőnk közé. Láttalak,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st a kövek alatt, arc a sötétben, por borítja – már soha többé nem fog mosolyog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hang szó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Zsémbes elfordította a fejét, és kipréselt magából néhány szó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ettük, Keruli – mondta. – Elkísértünk. Ideértél. A Csuklyás járjon a nyomodban, ne is lássalak több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p lehajtotta a fejét, és Zsémbes a düh ködén át látta, hogy elhátrál előle. Aztán elmen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Nyolc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9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él keményebb a világ, annál nagyobb a dicsősé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5520"/>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ánco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irányban csontokból épült hegyek nyújtóztak. A jaghuta próbált megkapaszkodni a domboldalban, de a csontok recsegtek-ropogtak és kicsúszkáltak Gethol alól. Szétroncsolt arcából már nemigen csordogált a vér, de fél szemére még mindig alig látott – egy fehéren csillogó szilánk ragadt bele. A fájdalom lassan lüktetéssé csend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iúság – morogta roncsolt ajakkal – nem az én keresztem – visszanyerte egyensúlyát, felegyenesedett és elindult a lejtőn. – A halandó embereket képtelenség kiismerni. Nem, még Csuklyás sem számíthatott ilyen... fordulatra. De jaj! A Hírnök arca összetört, és ami összetört, azt eldobják. Eldobj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körülnézett. Végtelen dombság, jellegtelen égbolt, hűvös, halott levegő. A csontok. A jaghuta felvonta épen maradt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esetre értékelem a humorodat, Csuklyás. Haha. Tehát ide löktél ki engem. Haha. Szabadon elsunnyoghatok. Már nem vagyok szolgálatban. Hát l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megnyitotta Üregét, és belenézett a megnyíló kapuba, amely a hideg, szinte teljesen levegőtlen Omtose Phellack Üregbe vezet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ismertelek, Csuklyás. Már tudom, hogy ki – mi – vagy. Arcod tükörképe édes irónia... De vajon te ismersz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esétált az Üregbe. Az ismerős jeges fuvallat csökkentette fájdalmát s idegességét is. A magas, meredek jégfalak minden oldalát zöldeskék fényben fürdették meg. </w:t>
      </w:r>
      <w:r>
        <w:rPr>
          <w:rFonts w:eastAsia="Times New Roman" w:cs="Times New Roman" w:ascii="Times New Roman" w:hAnsi="Times New Roman"/>
          <w:b w:val="false"/>
          <w:bCs w:val="false"/>
          <w:color w:val="auto"/>
          <w:sz w:val="20"/>
          <w:szCs w:val="20"/>
          <w:lang w:val="hu-HU" w:eastAsia="hu-HU" w:bidi="hu-HU"/>
        </w:rPr>
        <w:t>Megállt, beleszagolt a levegőbe. Nem érezte Imassok bűzét, nem látta betolakodóknak semmi jelét, ám az őt körülvevő erő gyengébb volt, megviselték az évezredes ostromok, a T'lanok elleni c</w:t>
      </w:r>
      <w:r>
        <w:rPr>
          <w:rFonts w:eastAsia="Times New Roman" w:cs="Times New Roman" w:ascii="Times New Roman" w:hAnsi="Times New Roman"/>
          <w:color w:val="auto"/>
          <w:sz w:val="20"/>
          <w:szCs w:val="20"/>
          <w:lang w:val="hu-HU" w:eastAsia="hu-HU" w:bidi="hu-HU"/>
        </w:rPr>
        <w:t>saták. A jaghutákhoz hasonlóan, az Omtose Phellack haldoklott. Lassan, biztosan, haldok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öreg barátom – suttogta –, már majdnem végünk van. Te és én lassan a... nemlétbe süllyedünk. Egyszerű igazság. Nekieresszem a haragomat? Nem. Végül is a haragom nem elég. Sosem volt 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vábbsétált a fagyott emlékek között, amelyek rothadni kezdtek, ott, karnyújtásnyira tőle. Egyre közeledtek, egyre szűkebb helyet hagytak a jaghut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sadás felfedezése váratlanul érte – a seb széles volt, és éppen keresztezte útját. Lágy, meleg szellő fújt belőle, amely a rothadás és betegség édeskés szagát hordozta. A szélein a jég sebes és hólyagos volt, teli sötét erekkel. Gethol megállt a hasadás előtt, és érzékeivel körbetapogatta. A felismerés pillanatába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ál eddig sem tétlen, igaz? Mi ez a meghívás, amit az utamban hagytál? Én ebből a világból származom, míg te, idegen, nem. – Ellépett a seb mellett, ajka gúnyos vigyorra húzódott. Aztán megtorpant és visszanézett. – Már nem vagyok a Csuklyás Hírnöke többé – suttogta. – Elbocsátottak. Nem végeztem jól a dolgom. Ez elfogadhatatlan. Mit akarsz nekem mondani, Lelánc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udta, hogy nem kaphat választ, míg nem születik meg a döntés – míg az út végére nem é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belépett a hasadás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elmosolyodott, amikor meglátta, hogy a Nyomorék Isten kis sátrat húzott leláncolásának helye köré. Összetört, szétzúzták, tele volt sebekkel, amelyek sosem gyógyulhattak be, ám még így is úrrá lett rajta a hiúság. Gethol megállt a bejárat előtt. Megemelte a hang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zlasd fel a ködöt, nem vagyok hajlandó bemászni hozzá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or megremegett, majd lassan szétfoszlott. Helyén köpönyeges, csuklyás, formátlan alak maradt a sárban ülve. Kettejük közé egy kokszégető emelt füstfalat, s a köpönyeg alól összevissza tört kéz nyúlt ki, hogy a csuklya alatt megbújó arc felé legyezze a füst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roncsoló csapás, jaghuta – hörögte a Leláncolt Isten. – Hirtelen támadt bosszúvágyadat... éreztem. Vérmérsékleted veszélybe sodorta a Csuklyás szép kis tervét, ugye tudod? Ez volt az, amitől... a Halál Ura annyira elszontyolodott. Egy Hírnöknek engedelmesnek kell lennie. Egy Hírnöknek nem lehetnek személyes érzelmei, vágyai. Egy olyan, mint te... nem mélt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körb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rróságot érzek a talpam alatt. Hamvas húsához láncoltunk téged, sőt, a láncok vége a csontjaiban ered, és te megmérgezted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érgező tüske vagyok az oldalában... és egy napon meg is ölöm. Hamvas halálával pedig ez az egész világ elenyészik. Hideg, élettelen lesz a szíve, és nem ad többé életerőt, termékenységet. A láncokat el kell szakítani, jaghu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világ meghal egyszer. Nem én leszek a leggyengébb láncszem, Nyomorék Isten. Végül is, én is részt vettem a láncolá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 sziszegte a nyomorék –, mégis te vagy a leggyengébb láncszem. Mindig is te voltál. Azt hitted, hogy elnyerheted a Csuklyás bizalmát, és elbuktál. Mindketten tudjuk, hogy nem ez volt az első bukásod. Amikor fivéred, Gothos érted ki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Ki a sebezhető kettőnk köz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ketten azok vagyunk, jaghuta. Mindketten azok vagyunk – az isten keze ismét előtűnt, s lassan végigúszott kettejük között a levegőben. Lakkozott fa kártyalapok jelentek meg a levegőben, képes felükkel Gethol felé. – Íme – suttogta a Leláncolt –, a Láncok Ház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jaghuta működő szeme gyanakodva összeszűkül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mit t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vagyok kívülálló, Gethol. Én... beszállok a játszmába. És nézz csak körül, alaposabban. A Hírnök munkakörét... még nem töltötte be sen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a Hírnöki poszt szabad... – jegyezte meg a jaghu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ezek az első napok. Vajon ki nyeri majd el a Házamban a Királyi posztot? A Csuklyástól eltérően, én értékelem az ambiciózus szolgákat. Örömmel üdvözlöm az önálló ötleteket. Még a bosszúvágy sem zav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árkányok Asztala ellenáll majd neked, Leláncolt. A Házadat... ostromolni fog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indig így volt. Úgy beszélsz az Asztalról, mint egységről, pedig mindketten tudjuk, hogy alkotója por. Nincs senki, aki irányítani tudná. Ott van példának az Á</w:t>
      </w:r>
      <w:r>
        <w:rPr>
          <w:rFonts w:eastAsia="Times New Roman" w:cs="Times New Roman" w:ascii="Times New Roman" w:hAnsi="Times New Roman"/>
          <w:b w:val="false"/>
          <w:bCs w:val="false"/>
          <w:color w:val="auto"/>
          <w:sz w:val="20"/>
          <w:szCs w:val="20"/>
          <w:lang w:val="hu-HU" w:eastAsia="hu-HU" w:bidi="hu-HU"/>
        </w:rPr>
        <w:t>rnya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zának újjáéledése. Igazán érdekes fejlemény volt. Gethol, nekem szükségem van rád. A... hibáiddal együtt. A Láncok Házában egyetlen posztot sem tölthet be testileg-lelkileg ép lény. Nézz rám, nézd összetört, szétzúzott testemet, a Házam azt tükrözi, amit magad előtt látsz. Azután szemléld meg ezt a világot is, amely tele van fájdalommal és szenvedéssel a halandók számára. Gethol, hamarosan több ezren imádnak majd engem. Kételkedsz ebben?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egy perc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ncok Háza megtalálta Hírnökét – szólalt meg végül. – Mi a feladatom?</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normális – közölte Murillió, de azért még egyszer eldobta a csontokat. A faragott csontok pörögtek-forogtak, aztán megál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Úr nézett rád, barátom, de szerény személyemre bizony nem ő kacsintgat! – kiáltotta Kruppe, és a csontokért nyúlt. – Most pedig Kruppe merészen megduplázza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tet, mily szépen, költőien tudok szólni; hajrá! – A csontok elbukdácsoltak, és jelöletlen felükkel felfelé álltak meg. – Ha! Nagy nyeremény üti Kruppe markát! A tiéd, varázsl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összegyűjtötte a csontocskákat, és közben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tam én már minden lehetséges csalási módot – a rossztól a kifinomultig –, </w:t>
      </w:r>
      <w:r>
        <w:rPr>
          <w:rFonts w:eastAsia="Times New Roman" w:cs="Times New Roman" w:ascii="Times New Roman" w:hAnsi="Times New Roman"/>
          <w:b w:val="false"/>
          <w:bCs w:val="false"/>
          <w:color w:val="auto"/>
          <w:sz w:val="20"/>
          <w:szCs w:val="20"/>
          <w:lang w:val="hu-HU" w:eastAsia="hu-HU" w:bidi="hu-HU"/>
        </w:rPr>
        <w:t>de téged még az én szakavatott szemem sem tud tetten érni, Krupp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Csalás? A Királynő bocsássa meg, dehogy! Amit a szegény vesztesek ezen az éjjelen látnak, nem más, mint a kozmosz jóindulata szegény Kruppe irán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 kozmosz jóindulata? – morogta Murillió. – Az meg mi a fen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ás kifejezés a csalásra – fújta megvetően Balek. – Tedd meg a tétet, Fürge, kész vagyok még többet elveszteni a nehezen megkeresett kis pénzembő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 asztal az oka mindennek – mondta Murillió. – Az befolyásol mindent, és Kruppe rájött, hogyan működik. Ne is tagadd, te hájas k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tagad mindent, amit tagadni lehet, drága barátaim. Őszintén mondhatom, hogy még semmiféle szerkezet vagy minta nem alakult ki, méghozzá azért, mert a fő erő elmenekült feladatai elől. Az említett menekülés persze csak illúzió, bár az önfelismerés halogatása kézzel fogható következményekkel járhat. Mindenki legnagyobb szerencséjére, itt van Krup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persze – vágott közbe Fürge Ben. – Sötét szív, ahol a legjobban számít, és koponya a saro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tor tét, titokzatos mágus. Kruppe tiszta kézzel háromszorosára emeli a tétet, és garantáltan nem cs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t még nem láttam. Soha. Egyszer sem – az asztalra gurította a cson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iszolt ujjcsontok megálltak, terpesztett ujjú kéz formájába rendeződtek. Minden jel és rovás tökéletesen illeszkedett a mint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már láttál, ámulhatsz-bámulhatsz, varázsló! Kruppe kincsesládája megte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a csontkezet bámulta a kopott aszta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ennek az értelme? – sóhajtotta Balek. – Úgyis Kruppe nyer minden körben. Nem túl ügyes a taktikád, kis gömböc: a jó csaló néha veszít is, hogy ne keltsen feltűn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s igazolja Kruppe ártatlanságát! Csalással sorozatosan győzelmet aratni, valóban ostobaság lenne. Nem, ez a jóindulat igazi, és nyilvánvalóan Kruppe felett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ogy csináltad? – suttogta Fürge 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előhúzott egy gyűrött selyem zsebkendőt a ruhájából, és megtörölgette a homl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regek hirtelen életre keltek, s láthatatlan ujjak tapogatóznak, bizony! Kruppe szenved a kegyetlenségedtől; könyörülj szegény Kruppén, kegyetlen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hátradőlt, és Pálinkásra pillantott, aki félig lehunyt szemmel a többiektől távolabb üldögélt, hátát a sátor falának ve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benne valami gyanús, erre a fejemet tenném, de képtelen vagyok elkapni. Síkos, istenem, milyen csúszó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dd fel! – felelte Pálinkás vigyorogva. – Ha jól sejtem, úgysem kapnád el soh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Kruppé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 vagy, akinek láts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hogynem! – vágott közbe Balek. – Csak nézzetek rá! Zsíros, hájas, csúszós, akár egy nagy, vajban sült angolna! Kruppe pontosan az, aminek látszik, higgyetek nekem! Nézzétek izzadt homlokát, az arca, akár a főtt rák, a szeme kidülledt, nézzétek a sunyi tekintetét! Ez Kruppe, pontosan az, aminek lát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elpirult! Micsoda kegyetlenség! Kruppe összeroppan a hirtelen támadt, nem kívánt figyelem kereszttüz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ék, ahogy a férfi kicsavarja a zsebkendőjét, és tágra nyílt a szemük, amikor meglátták az asztalra csorgó hatalmas, olajos tócsát. Pálinkás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ind a mellényzsebében vagyunk, most is! Fél, mi? Izzad? Mindez csak illúz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ruppe lassan megtörik a megállapítások súlya alatt! Olvad, folyik, szétesik, dadogó bolonddá válik! – elhallgatott, majd előrenyúlt és besöpörte a nyereményé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Kruppe szomjas. Vajon maradt még bor abban az agyagkancsóban? Kruppe közben azon is gondolkodik, vajon mi hozhatta Korlatot a sátor elé, ilyenkor, az éjszaka közepén, amikor mindenki hullafáradt az újabb napi menetelés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orlap megrebbent, és a Tiste Andii asszony belépett a lámpa fénykörébe. Ibolyaszín szeme azonnal rátalált Pálink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arancsnok, Uram örülne neki, ha megtisztelnéd a társaságodd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csod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lyenkor? Rendben, elfogadom a meghívást – lassan állt fel a székéből, kímélte fájós láb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 elkaplak – vetette oda Fürge Kruppé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tagadja, hogy szerény személye mögött bonyolultabb elme rejtezne, mint ami látszik, te aggodalmaskodó varázsló. Az Egyszerűség Kruppe szeretője, s természetesen karöltve jár drága feleségével, Igazsággal. Hosszú és hűséges kapcsolat fűz össze hármun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Pálinkás kilépett a sátorból, a daru még mindig beszélt. A parancsnok Korlat oldalán a Tiste Andii tábor felé tartott. Pár perc után a férfi az oldalán baktató asszony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urad már eltávozott a kötelékből, napok óta nem látta őt sen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darabig még velünk tart – felelte Korlat. – Fürkész Anomandernek nincs türelme a stratégiai megbeszélésekhez meg ilyesmikhez. Banya látja el őt friss információ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még kíváncsibbá tesz, vajon mit akarhat től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csakis uram fedheti fel előtted, parancsn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rre már nem szólt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ség Lovagjának sátra semmiben sem különbözött a többi Tiste Andii lakhelyétől – nem állt előtte őr sem, és egy sor közepén, sok másik között helyezkedett el. Lámpás halvány fénye szűrődött ki a réseken. Korlat megállt a bejárat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ddig kellett kísérnem téged. Bemehetsz, parancsn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t összecsukható, bőrborítású tábori széken ülve találta, a Tiste Andii kinyújtotta hosszú lábát. Vele szemben ugyanilyen, de üres szék állt, s oldalt, karnyújtásnyira mindkét széktől, kerek asztalkán egy kancsó bort és két poharat helyezte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hogy eljöttél – mondta a Sötétség Lovagja. – Kérlek, helyezd magad kényelembe. – Pálinkás leült a székre. Fürkész előrehajolt, megtöltötte a két poharat, és az egyiket a parancsnok felé nyújtotta, aki hálásan elfogadta tőle a bort. – A megfelelő kilátások mellett – kezdte a Tiste Andii –, még a halandók élete is hosszúnak tűnhet. Teljesnek. Engem mostanában is csak a véletlen sors zavar. Férfiak és nők rájönnek, hogy már régóta egy ösvényt taposnak valaki mással. Életük fonala, ha csak rövid időre is, de összeér, és ezzel a véletlen érintkezéssel változás következik be az életük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élig lehunyt szemmel figyelte a lova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találom a változást olyan különösebben veszedelmes jelenségne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líts Fürkésznek, kérlek. Egyetértek veled... ami az esetek nagyobbik hányadát illeti. A parancsnokságban feszültség pattog, és biztos vagyok benne, hogy ezzel te is tökéletesen tisztában vagy. – A malaza bólintott. Fürkész fátyolos tekintete egy pillanatra kitisztult, és Pálinkásra fókuszált, de aztán ismét kifürkészhetetlenné vált. – Megfontolás. Régóta dédelgetett ambíciók, amelyek most tovább erősödnek. Régi és új ellenérzések. A helyzet folytán a vezetők kapcsolata... egyre távolabbi. Mind eltávolodunk társainktól. Ha azonban összeszedjük magunkat, akkor a nyugalom lassan visszatér, vele a természetes ösztönök is, és ez... reményteli lehet – a különös szempár ismét a parancsnokra fókuszált, majd elrebbent róla, ez alkalommal is olyan gyorsan, mint koráb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assan, némán nagy levegőt v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i a remény ú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ösztöneim abban a pillanatban, amikor a sorsfonalam összetalálkozik egy másikéval – bármilyen rövid is a kontaktus –, azonnal megsúgja, érdemes-e az illető a bizalmamra. Ott van mindjárt Ganoes Paran kapitány. Először ezen a pusztán találkoztunk, nem messze mostani táborhelyünktől. Oponn játékszere volt, s csak egy percre lehetett a haláltól az Árnyak egyik Kopójának agyarai között. Egy halandó, minden fájdalma az arcára írva... Él-e vagy meghal, nem számított nekem semmit. Még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kedvelt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elmosolyodott és belekortyolt a bor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 a helyes kifejez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után hosszabb időre csend telepedett a sátorba a két férfi közé. Egy idő után Pálinkás kiegyenesedett a székében – ekkor döbbent csak rá valam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om – kezdte boroskupáját nézegetve –, nagyon kíváncsi vagy Fürge Benr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 felelte, kissé meglepett és kérdő hangsúlly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őször Hétvárosban találkoztam vele... pontosabban szólva, a Szent Raraku Sivatagban – mondta Pálinkás. Előrehajolt és újratöltötte a poharakat, aztán visszaereszkedett a székbe, hogy folytassa a történetet. – Elég hosszú elbeszélés lesz, remélem, elég türelmed van végighallgat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elmosolyodott válasz helye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mek. Egyébként érdemes is meghallgatni – Pálinkás tekintete elkalandozott, majd megpihent a rúdon lógó lámpás halovány lángcsóváján. – Fürge Ben. Adaephon Delat, ügyes varázsló a Hét Szent Védelmező egyikének alkalmazásában, az Arenből indult, csírájában elfojtott lázadás idején. Delat és még tizenegy mágus alkották a Szent mágus seregét. Megtorló seregeink varázsereje messze túlhaladta az övékét – ott volt Bellurdan, Éjsötét, Tajszkrenn, A'Karonys, Tesormalandis, Tönkös, vagyis egy kemény csapat, amely az utolsó pontig végrehajtotta a Császár parancsát. Szóval a várost, amelyben a Szent Védelmező bevackolta magát, megostromoltuk, a falak beomlottak, az utcákon kitört a vérengzés – a harci őrület magával </w:t>
      </w:r>
      <w:r>
        <w:rPr>
          <w:rFonts w:eastAsia="Times New Roman" w:cs="Times New Roman" w:ascii="Times New Roman" w:hAnsi="Times New Roman"/>
          <w:b w:val="false"/>
          <w:bCs w:val="false"/>
          <w:color w:val="auto"/>
          <w:sz w:val="20"/>
          <w:szCs w:val="20"/>
          <w:lang w:val="hu-HU" w:eastAsia="hu-HU" w:bidi="hu-HU"/>
        </w:rPr>
        <w:t>ragadott mindenkit. Dassem leszúrta a Szent Védelmezőt – Dassem és követőinek csapata, amelyet ő az Első Csapásának nevezett –, és sikerült átvágnia magát az ellens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orain. A Védelmező mágusai, látván a munkaadó halálát és a hadsereg szétesését, menekülőre fogták a dolgot. Dassem elren</w:t>
      </w:r>
      <w:r>
        <w:rPr>
          <w:rFonts w:eastAsia="Times New Roman" w:cs="Times New Roman" w:ascii="Times New Roman" w:hAnsi="Times New Roman"/>
          <w:color w:val="auto"/>
          <w:sz w:val="20"/>
          <w:szCs w:val="20"/>
          <w:lang w:val="hu-HU" w:eastAsia="hu-HU" w:bidi="hu-HU"/>
        </w:rPr>
        <w:t>delte, hogy a csapatom induljon az üldözésükre, ki a sivatagba. A vezetőnk helybéli volt, akkoriban vették be a Karmosok közé...</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alam Mekhar széles, sötét arca csillogott az izzadságtól. Pálinkás figyelte, ahogy a férfi megfordul a nyeregben, ahogy széles válla a poros telaba alatt megránd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ütt maradtak – morogta a vezető. – Azt hittem, hogy szétválnak majd... s ezzel arra kényszerítenek, hogy mi is ezt tegyük. Vagy válasszunk közülük, parancsnok. A nyomok kifelé vezetnek, uram, a Raraku szívéb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nnyire lehetnek előttünk? – kérdezte Pálinká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élnapnyi járásnál nincs messzebb. És gyalogosan vannak, ur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parancsnok a sivatag okkerszín homályába hunyorgott. Hetven katona volt a parancsnoksága alatt, szedett-vedett társaság, amely tengerészekből, mérnökökből, gyalogosokból és lovasokból állt; mindegyikük olyan csapatból érkezett, amely gyakorlatilag megszűnt létezni. Többségük maga mögött tudhatott már háromévnyi ostromot, csatát és üldözést. Dassem Ultor őket ítélte nélkülözhetőnek és szükség esetén feláldozhatón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Uram – szakította félbe Kalam a gondolatait –, a Raraku szent sivatag. Hatalommal bír...</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ezess minket tovább! – parancsolta Pálink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csupasz, lakatlan pusztaságba a homokördögök jelöltek csak kesze-kusza, céltalan ösvényeket. A csapat ügetésben haladt, néha sétáltak egy kicsit pihenésképpen. A nap egyre magasabbra kúszott az égen. Valahol mögöttük még mindig lángolt egy város, ám úgy tűnt, mintha az előttük lévő táj teljes szélességében lángolt voln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első testet kora délután fedezték fel. Össze volt gömbölyödve, szakadt, égett telabája lobogott a szélben. A ruha alatt aszott alak feküdt, arcát az ég felé fordítva. Szeme helyén mély szemgödör látszott csupán. Kalam leszállt a nyeregből, és hosszú ideig vizsgálgatta a holttestet. Végül felállt, és Pálinkás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t hiszem, Kebharla az. Inkább tudós volt, mint varázsló, nagyon érdekelték a rejtélyek. Uram, van itt valami furcsasá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lóban? – krákogta a parancsnok. Előrehajolt a nyeregben, és szemügyre vette a testet. – Attól eltekintve, hogy a teste úgy néz ki, mintha már száz éve halott lenne, milyen furcsaságot találtál mé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érfi arca elkomorodott. Egy katona Pálinkás háta mögött felkunc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gkérném a vicces kedvű katonát, hogy jöjjön előre!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áltotta a parancsnok anélkül, hogy hátrafordult voln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 lovas léptetett elé. Vékony volt, fiatal, és díszes, túlságosan nagy, hétvárosi sisakot vise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Uram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jelentkezett a katona.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álinkás végigmért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istenért, ember, vedd le azt a sisakot! Megfő az agyad. És ez a hegedű... hiszen már eltör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sisakot hideg homok borítja, ura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gy micsod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ideg homok. Úgy néz ki, mint a leborotvált szőr, uram, de ha egy marékkal a tűzbe dobnak belőle, hideg marad, uram. Nagyon furcsa dolo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arancsnok gyanakodva méregette a sisako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z Alvilágra, hiszen ezt viselte a Szent Védelmező!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érfi bólin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gen, és amikor Dassem kardja lesöpörte, egyenesen a kezem közé repült, uram!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a hegedű jött mögöt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katona gyanakodva összehúzta a szemöldök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uram. A hegedű az enyém. Malaz városban vettem, meg akartam tanulni játszani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ki mártotta bele az öklét, kato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unyi volt az, uram, az a férfi, aki Csákány mellett ál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is tudott játszani azon a vackon!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áltotta oda a szóban forgó férf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ost már nem is fogok, igaz? Eltörött. De ha vége lesz a háborúnak, megcsináltatom!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álinkás felsóhaj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issza a helyedre, Muzsikus úr, és egy pisszenést se halljak többé felőled, értet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lami, uram. Rossz érzésem van... ezzel az egésszel kapcsolatb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vagy ezzel egyedül, kato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os, szóval, csak arról van szó, ho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arancsnok! – kiáltotta a Sunyi nevű katona, majd oldalba bökte a lovát, és felzárkózott melléjük. – A srác megérzései eddig még mindig bejöttek, uram. Mondta Nubber őrmesternek, hogy ne igyon abból a pohárból, de Nubber ivott belőle, és most halott, ura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mérgezté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uram. Döglött gyík volt benne. Megakadt a torkán. Nubber megfulladt egy döglött gyíktól! Hé, Muzsikus! Jó kis név, Muzsikus, hah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tenem! – lehelte Pálinkás. – Ebből elég – visszafordult Kalamhoz. – Menjünk tovább.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érfi biccentett és visszamászott a nyeregb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Tizenegy mágus gyalogosan, felszerelés nélkül menekült egy élettelen sivatagon keresztül, a vadászatnak rövid ideig kellett volna tartania. Késő délután rátaláltak egy másik holttestre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ez is olyan aszott volt, mint az első –, aztán, amikor a nap már vörös sugarakat lövellt a horizontról, egy harmadik holttestre bukkantak. Előttük, mindössze fél mérföldnyi távolságra fehér, csipkézett mészkősziklák emelkedtek – a lenyugvó nap ezeket is vörösre festette. Kalam elmondta a parancsnoknak, hogy a menekülő mágusok nyomai pont a sziklák felé vezet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lovak fáradtak voltak, csakúgy, mint a katonák. Vízkészletük aggasztóan megfogyatkozott. Pálinká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álljt parancsolt, és tábort ütöt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után megvacsoráztak, és a katonák elfoglalták őrhelyüket, a parancsnok csatlakozott Kalam Mekharhoz a tűzné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merénylő újabb trágyakockát dobott a lángok közé, majd ellenőrizte a tűz fölötti bödönben melegedő víz hőmérséklet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bben a teában olyan füvek vannak, amelyek holnap csökkentik majd a vízveszteségünket – mormogta a hétvárosi férfi. – Szerencse, hogy van nálam belőle. Nagy ritkaság, lassan aranyárban mérik. Olyan sűrűt vizel tőle az ember, mint a leves, és csak keveset. Izzadni attól még izzadunk majd, de azt kell i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udom – </w:t>
      </w:r>
      <w:r>
        <w:rPr>
          <w:rFonts w:eastAsia="Times New Roman" w:cs="Times New Roman" w:ascii="Times New Roman" w:hAnsi="Times New Roman"/>
          <w:b w:val="false"/>
          <w:bCs w:val="false"/>
          <w:i/>
          <w:iCs/>
          <w:color w:val="auto"/>
          <w:sz w:val="20"/>
          <w:szCs w:val="20"/>
          <w:lang w:val="hu-HU" w:eastAsia="hu-HU" w:bidi="hu-HU"/>
        </w:rPr>
        <w:t>vágot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özbe Pálinkás. – </w:t>
      </w:r>
      <w:r>
        <w:rPr>
          <w:rFonts w:eastAsia="Times New Roman" w:cs="Times New Roman" w:ascii="Times New Roman" w:hAnsi="Times New Roman"/>
          <w:b w:val="false"/>
          <w:bCs w:val="false"/>
          <w:i/>
          <w:iCs/>
          <w:color w:val="auto"/>
          <w:sz w:val="20"/>
          <w:szCs w:val="20"/>
          <w:lang w:val="hu-HU" w:eastAsia="hu-HU" w:bidi="hu-HU"/>
        </w:rPr>
        <w:t>Elég hosszú ideje rostokolunk ezen az átkozott kontinensen ahhoz, hogy tudjak néhány dolgot, Karmo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érfi a lefekvéshez készülődő katonákra pillan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ndig elfelejtem, parancsnok. A csapatban mindenki olyan... fiat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o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nt te, Kalam Mekhar.</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ugyan mit láttam a világból, uram? Meglehetősen keveset. A Szent Falah testőreként Aren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stőr? Miért szerénykedsz? A privát bérgyilkosa voltá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t akartam mondani, uram, hogy még csak az utam elején járok. De ezek a katonák... és ön... amit láttak, amin keresztülmentek – megcsóválta a fejét. – Minden ott van a szemek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Pálinkás a férfit méregette, s a csönd kellemetlenül hosszúra nyúlt. Kalam levette az edényt a tűzről, és kitöltött belőle két pohár gyógyszerszagú teá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egyiket a parancsnok felé nyújtott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ajd holnap utolérjük ő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ersze. Egész nap egyenletes tempóban haladtunk, kétszer olyan gyorsan, mint egy kocogó ember. Mennyire járhatunk közel ezekhez az átkozott mágusokhoz? Egyórányira vannak? Vagy kettőre? Kettőnél többre nem lehetnek. Vagy az Üregeket használjá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merénylő komor képpel megrázta a fej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nem lehet, uram – akkor már elvesztettem volna a nyomukat. 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Üregbe tértek volna, akkor minden nyomukat elveszítem, azonn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gen. De a nyomok nem szakadtak meg. Miért van ez?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alam a tűzbe bámu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tudom, ur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álinkás felhajtotta a keserű teát, majd a tűzhely mellé ejtette a bádogpoharat, és elvonu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ltek-múltak a napok, az üldözés során átkeltek a dombság repedései, hasadékai és víznyelői között. Egyesével újabb testeket fedeztek föl, s Kalam rendre azonosította is az aszott hullákat: Renishát, a Felső Meanas varázslóját; Kelugert, D'risst, az Ősz Férgének papját; Narkalt, a harcos-papot, aki Fenernek esküdött fel, és esélyes volt a Halandó Kard címre; Ullant, Soliel Lélekvesztett papnőj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nélkülözés az üldözőkre is rossz hatással volt. Néhány ló elpusztult, ezeket feldarabolták és megették. Az életben maradt állatok lesoványodtak. Ha a mágusok útja nem pont a titkos források felé vezette volna mindig Kalamot és a katonákat, már mindenki meghalt volna Raraku élettelen sivatagáb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Set'alahd Crool, egy félvér jaghuta, aki egy alkalommal fél tucat dühödt ellenlépéssel visszaverte Dassem Ultor támadását, kardja pedig egy ismeretlen Előd áldása miatt ragyogott; </w:t>
      </w:r>
      <w:r>
        <w:rPr>
          <w:rFonts w:eastAsia="Times New Roman" w:cs="Times New Roman" w:ascii="Times New Roman" w:hAnsi="Times New Roman"/>
          <w:b w:val="false"/>
          <w:bCs w:val="false"/>
          <w:i/>
          <w:iCs/>
          <w:color w:val="auto"/>
          <w:sz w:val="20"/>
          <w:szCs w:val="20"/>
          <w:lang w:val="hu-HU" w:eastAsia="hu-HU" w:bidi="hu-HU"/>
        </w:rPr>
        <w:t>Etr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Rashan Üreg varázslónője; Bririth'eran, a Serc Üreg varázslója, aki képes volt vihart </w:t>
      </w:r>
      <w:r>
        <w:rPr>
          <w:rFonts w:eastAsia="Times New Roman" w:cs="Times New Roman" w:ascii="Times New Roman" w:hAnsi="Times New Roman"/>
          <w:b w:val="false"/>
          <w:bCs w:val="false"/>
          <w:i/>
          <w:iCs/>
          <w:color w:val="auto"/>
          <w:sz w:val="20"/>
          <w:szCs w:val="20"/>
          <w:lang w:val="hu-HU" w:eastAsia="hu-HU" w:bidi="hu-HU"/>
        </w:rPr>
        <w:t>hozni</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égből; Gellid, a Tennes Üreg boszorkány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ár csak egy varázsló maradt, aki azonban mindig előttük haladt, megfoghatatlanul – csak könnyű</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éptei nyomát ismerté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 vadászok ekkor már csendben jártak. Átragadt rájuk Raraku csendje. Megedzette, megkeményítette, kiszívta őket a nap. A hátasaik pont ugyanolyanok voltak, mint ő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ovány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ikárak, kitartóak és vad tekintetűek.</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hu-HU" w:bidi="hu-HU"/>
        </w:rPr>
        <w:t>Pálinká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ak lassan értette meg, mit is lát Kalam szemében – nehezen fogta fel, hogy a merénylő tekintetében hitetlenkedés keveredik óvatossággal és nem </w:t>
      </w:r>
      <w:r>
        <w:rPr>
          <w:rFonts w:eastAsia="Times New Roman" w:cs="Times New Roman" w:ascii="Times New Roman" w:hAnsi="Times New Roman"/>
          <w:b w:val="false"/>
          <w:bCs w:val="false"/>
          <w:i/>
          <w:iCs/>
          <w:color w:val="auto"/>
          <w:sz w:val="20"/>
          <w:szCs w:val="20"/>
          <w:lang w:val="hu-HU" w:eastAsia="hu-HU" w:bidi="hu-HU"/>
        </w:rPr>
        <w:t xml:space="preserve">kevés félelemmel. De Kalam </w:t>
      </w:r>
      <w:r>
        <w:rPr>
          <w:rFonts w:eastAsia="Times New Roman" w:cs="Times New Roman" w:ascii="Times New Roman" w:hAnsi="Times New Roman"/>
          <w:i/>
          <w:iCs/>
          <w:color w:val="auto"/>
          <w:sz w:val="20"/>
          <w:szCs w:val="20"/>
          <w:lang w:val="hu-HU" w:eastAsia="hu-HU" w:bidi="hu-HU"/>
        </w:rPr>
        <w:t>maga is megváltozott. Nem járt ugyan messze attól a vidéktől, amelyet az otthonának nevezett, de olyan volt, mintha egy egész világon átkelt voln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araku mindannyiukat megváltoztat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elkapaszkodtak egy meredek, sziklás csatornában, átkeltek egy erodált hasadékon, amelynek mészkőfalai foltosak és himlőhelyesek voltak, s végül kijutottak egy természet alkotta amfiteátrumba. A tisztás túlvégén, egy nagyobb kövön ott ült törökülésben az utolsó mágus, és őket vár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uháiból csak cafatok maradtak, csontsoványra fogyott, sötét bőre berepedezett, erősen hámlott, szeme viszont olyan keményen és tisztán ragyogott, akár az obszidi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alam csak nehezen tudta megállítani a lovát. Esetlenül megfordította a hátast, és Pálinkás szemébe néz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daephon Delat, Meanas mágusa – mondta csontszáraz, reszelős hangon. Kiszáradt, repedező ajka mosolyra húzódott. – Sosem volt nagy eresztés, uram. Kétlem, hogy képes lesz védekez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álinkás nem felelt. Elléptetett a merénylő mellett, és a varázsló közelében állt me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olna egy kérdésem – mondta a varázsló suttogva, ám hangja tisztán hallatszott a tisztás túloldalán i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i a fene vagy t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álinkás felvonta szemöldök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ámít e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Átkeltünk az egész Rarakun – mondta a varázsló. – A sziklák túloldalán már a G'danisba vezető út kanyarog. Átkergettetek az egész Rarakun... az istenért, ennyit egy ember sem ér. Még én s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olt veled tizenegy másik mágu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 varázsló.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daephon Delat vállat vo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Én voltam a legfiatalabb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legegészségesebb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ssze a legerősebb. Most azonban már engem is cserbenhagyott a testem. Nem tudok továbbmenni – sötét tekintete Pálinkás mögé meredt. – Parancsnok, a katonái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 van velü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öbbek lettek... és kevesebbek is egyszerre.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azok, akik voltak. Ura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Raraku felégette az összes, múltjukba vezető hidat; mindegyiket. – Csodálkozva nézett Pálinkás szemébe.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És a tieid mind. Szívvel-lélekkel. A tiei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Jobban, mint gondolnád – mondta Pálinkás. Megemelte a hangját. – Sunyi, Muzsikus, a helyeteken vagyt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 – kiáltotta két hang kánonb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Pálinkás látta, hogy a varázsló megfeszül. Egy pillanat elteltével a parancsnok megfordult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yeregben. Kalam tucatnyi lépésre tőle mereven ült a lován, homlokáról izzadság csordogált. </w:t>
      </w:r>
      <w:r>
        <w:rPr>
          <w:rFonts w:eastAsia="Times New Roman" w:cs="Times New Roman" w:ascii="Times New Roman" w:hAnsi="Times New Roman"/>
          <w:b w:val="false"/>
          <w:bCs w:val="false"/>
          <w:i/>
          <w:iCs/>
          <w:color w:val="auto"/>
          <w:sz w:val="20"/>
          <w:szCs w:val="20"/>
          <w:lang w:val="hu-HU" w:eastAsia="hu-HU" w:bidi="hu-HU"/>
        </w:rPr>
        <w:t>Két oldalán, picivel hátrébb, Muzsikus és Sunyi helyezkedett el, a merénylőre irányított, töltött nyílpuskával. Pálinkás mosolyogva visszafordult Adaephon Delathoz.</w:t>
      </w:r>
    </w:p>
    <w:p>
      <w:pPr>
        <w:pStyle w:val="Normal"/>
        <w:shd w:fill="FFFFFF" w:val="clear"/>
        <w:ind w:left="0" w:right="0" w:firstLine="143"/>
        <w:jc w:val="both"/>
        <w:rPr/>
      </w:pPr>
      <w:r>
        <w:rPr>
          <w:rFonts w:eastAsia="Times New Roman" w:cs="Times New Roman" w:ascii="Times New Roman" w:hAnsi="Times New Roman"/>
          <w:b w:val="false"/>
          <w:bCs w:val="false"/>
          <w:i/>
          <w:iCs/>
          <w:color w:val="auto"/>
          <w:sz w:val="20"/>
          <w:szCs w:val="20"/>
          <w:lang w:val="hu-HU" w:eastAsia="hu-HU" w:bidi="hu-HU"/>
        </w:rPr>
        <w:t>–</w:t>
      </w:r>
      <w:r>
        <w:rPr>
          <w:rFonts w:eastAsia="Times New Roman" w:cs="Times New Roman" w:ascii="Times New Roman" w:hAnsi="Times New Roman"/>
          <w:b w:val="false"/>
          <w:bCs w:val="false"/>
          <w:i/>
          <w:iCs/>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Ti ketten igen különös játékot játszottatok. Muzsikus szagolta ki a titkos jelbeszéd nyomait – a megkarcolt sziklákat, a testek helyzetét, azok ujjait: egy, kettő vagy három volt begörbítve, vagy éppen annyi, amennyi a jelhez kellett. Már</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kár egy héttel ezelőtt is rövidre zárhattuk vol</w:t>
      </w:r>
      <w:r>
        <w:rPr>
          <w:rFonts w:eastAsia="Times New Roman" w:cs="Times New Roman" w:ascii="Times New Roman" w:hAnsi="Times New Roman"/>
          <w:i/>
          <w:iCs/>
          <w:color w:val="auto"/>
          <w:sz w:val="20"/>
          <w:szCs w:val="20"/>
          <w:lang w:val="hu-HU" w:eastAsia="hu-HU" w:bidi="hu-HU"/>
        </w:rPr>
        <w:t>na a dolgot, de addigra... kíváncsi lettem. Tizenegy mágus. Amiko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első felfedte előtted ősi tudását, a tudást, amelyet már nem tudott használni semmire, már csak az üzletet kellett megkötnöd. Ugyan milyen választási lehetőség állt a többiek előtt! Vagy a Raraku ölte volna meg őket, vagy mi. És ott volt... a megváltásféleség. De az volt tulajdonképpen? Most ott dörömböl benned a lelkük, Adaephon Delat? Sikoltoznak, hogy engedd ki őket a börtönükből? Persze más is van, amit nem értek. Ez a játék, amelyet Kalammal ketten játszottatok – mi volt a célj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 kimerültség illúziója lassan eltűnt a varázslóról, s előtűnt a fiatal, egészséges, fitt férfi, </w:t>
      </w:r>
      <w:r>
        <w:rPr>
          <w:rFonts w:eastAsia="Times New Roman" w:cs="Times New Roman" w:ascii="Times New Roman" w:hAnsi="Times New Roman"/>
          <w:b w:val="false"/>
          <w:bCs w:val="false"/>
          <w:i/>
          <w:iCs/>
          <w:color w:val="auto"/>
          <w:sz w:val="20"/>
          <w:szCs w:val="20"/>
          <w:lang w:val="hu-HU" w:eastAsia="hu-HU" w:bidi="hu-HU"/>
        </w:rPr>
        <w:t>aki</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lójában volt. Kényszeredetten elmosolyod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dörömbölés... alábbhagyott már valamelyest, parancsnok. Még a szellemlét is kívánatosabb, mint a Csuklyás ölelése. Sikerült... egyensúlyt teremtenünk, hogy úgy mondj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ked pedig elképzelhetetlenül hatalmas erő került a birtokodb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gen, tekintélyes erőre tettem szert, de most nem áll szándékomban használni. Hogy milyen játékot játszottunk, parancsnok? Csak a túlélés játékát. Az elején. Hogy őszinte legyek, nem gondoltuk, hogy eljuttok idáig. Azt hittem, hogy Raraku elragad majd benneteket – gondolom, ez meg is történt, csak egészen más módon, mint ahogy azt én gondoltam. Amivé te és a katonáid lettete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fejét csóvált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min keresztülmentünk – mondta Pálinkás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zon ti is átestetek. Te és Kalam.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varázsló lassan bólin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ért is következett most be ez a sorsdöntő találkozás. Uram, Kalam és én követnénk téged. Ha befogadsz bennünket a csapatb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Császár elvesz majd téged tő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k akkor, ha elárulod a titkunkat, parancsn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Kalammal mi lesz? – kérdezte Pálinkás, s visszanézett a merénylőr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Karmosok sem... fognak örülni – morogta a férfi. Aztán felderült az arca. – Nem </w:t>
      </w:r>
      <w:r>
        <w:rPr>
          <w:rFonts w:eastAsia="Times New Roman" w:cs="Times New Roman" w:ascii="Times New Roman" w:hAnsi="Times New Roman"/>
          <w:b w:val="false"/>
          <w:bCs w:val="false"/>
          <w:i/>
          <w:iCs/>
          <w:color w:val="auto"/>
          <w:sz w:val="20"/>
          <w:szCs w:val="20"/>
          <w:lang w:val="hu-HU" w:eastAsia="hu-HU" w:bidi="hu-HU"/>
        </w:rPr>
        <w:t>baj,</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úgy kell Komor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álinkás elfintorodott, és még jobban kicsavarta a felsőtestét, hogy lássa a katonáit. Az előtte sorakozó arcokat akár kőből is faraghatták volna. A csapat, amely a hadsereg szedett-vedett túlélőiből állt, összekovácsolódott, kemény maggá vá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tenem! – suttogta a bajsza alat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vé</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ttü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Hídégetők első véres küzdelme G'danis visszahódítása volt – egy mágus, egy merénylő és hetven katona beviharzott a lázadó erődbe, és egy éjszaka alatt kiirtotta az ott állomásozó négyszáz fegyveres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mpás már leégett, de a sátorlapokon beszűrődő hajnali fény éppen elegendőnek bizonyult. A történet után támadt csendet lassan betöltötték az ébredező, újabb napi menetelésre készülődő tábor hangjai. Fürkész Anomander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költözte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t már hallottam, hogy egy lélek átvándorolt egy számára előkészített edénybe. De hogy tizenegy lelket – tizenegy mágus lelkét – átköltöztessék egy tizenkettedik testbe, amelyben már lakik egy lélek... – hitetlenkedve megrázta a fejét. – Ez valóban fantasztikus. Már értem Fürge Ben kérését, hogy ne kutassam őt tovább – felnézett. – De ma éjjel leleplezted őt. Én nem k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kérted volna, uram, az gyanakvásra utalt volna – felelte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értesz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ösztönök – a malaza elmosolyodott. – Én megbízom a saját ösztöneimben is, Fürkész Anomand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felkelt székéből. Pálinkás köv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mély benyomást tettél rám – mondta Fürkész Anomander –, amikor a gyermek, Ezüstróka védelmére kel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pedig azzal tettél rám mély benyomást, hogy gátat szabtál indulatai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motyogta a Sötétség Fia, majd enyhén felvonta szemöldökét, és maga elé nézett. – A kerub titokzatossága azon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szembe jutott az első találkozásom Kruppe nevű társun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uram, hogy Kruppe olyan titok, amelyről semmit sem mondhatok neked. Kétlem, hogy bármelyikünknek is sikerülne őt kiisme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igazad lehet,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ma reggel távozik, hogy csatlakozzon Paran kapitányhoz és a Hídégetőkhö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yekszem távol tartani magam tőle, nehogy idegessé tegyem – percnyi hallgatás után a Tiste Andii kinyújtotta a kezét. Megfogták egymás csukló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án kellemes volt ez az este – mondta Fürké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híresen jó történetmesélő, úgyhogy megköszönöm a türelm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valamelyik este viszonozhatnám a dolgot, nekem is van pár jó sztor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biztos vagyok – lehelte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engedték egymás csuklóját, és a parancsnok a sátor bejárata felé fordult. Fürkész utána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valami. Ezüstrókának nem kell tőlem félnie, sőt, Kallort is a helyére teszem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enézett a föl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uram – mondta, aztán távoz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ste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iszen ma éjjel szereztem egy barátot. Mikor botlottam utoljára ilyen nagy ajándékba? Nem emlékszem. A Csuklyásra, tényleg nem emléksz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a sátor bejáratában állt, és a veteránt figyelte, aki lassan, bicegve távolodott a sorok között. Háta mögött halk karomkopogás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motyogta Banya –, okos dolog volt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érted? – kérdezte Fürkész szórakozott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 árat kell fizetni azért, ha az ember barátokat szerez a rövid életű halandók között, de persze ezt már a saját, tipikusan szomorú tapasztalataidból is </w:t>
      </w:r>
      <w:r>
        <w:rPr>
          <w:rFonts w:eastAsia="Times New Roman" w:cs="Times New Roman" w:ascii="Times New Roman" w:hAnsi="Times New Roman"/>
          <w:b w:val="false"/>
          <w:bCs w:val="false"/>
          <w:color w:val="auto"/>
          <w:sz w:val="20"/>
          <w:szCs w:val="20"/>
          <w:lang w:val="hu-HU" w:eastAsia="hu-HU" w:bidi="hu-HU"/>
        </w:rPr>
        <w:t>leszűrhette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vatosan, Ban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án tagadod szavaim igazá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rövid létnek is megvan a maga szépség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Óriás Varjú hátravetet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szinte megfigyelés? Veszedelmesen gyorsan levont következtetések? Kicsavart </w:t>
      </w:r>
      <w:r>
        <w:rPr>
          <w:rFonts w:eastAsia="Times New Roman" w:cs="Times New Roman" w:ascii="Times New Roman" w:hAnsi="Times New Roman"/>
          <w:b w:val="false"/>
          <w:bCs w:val="false"/>
          <w:color w:val="auto"/>
          <w:sz w:val="20"/>
          <w:szCs w:val="20"/>
          <w:lang w:val="hu-HU" w:eastAsia="hu-HU" w:bidi="hu-HU"/>
        </w:rPr>
        <w:t>é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ságosan is szomorú bölcsesség? Kétlem, hogy kifejtenéd ezt bővebben. Ugye, nem teszed? Hagyod, hadd találgassak, hadd rágódjak a végtelen sok lehetőségen! Te diszn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is érzed a hullaszagot a levegőben, édesem? Esküszöm, hogy én érzem. </w:t>
      </w:r>
      <w:r>
        <w:rPr>
          <w:rFonts w:eastAsia="Times New Roman" w:cs="Times New Roman" w:ascii="Times New Roman" w:hAnsi="Times New Roman"/>
          <w:b w:val="false"/>
          <w:bCs w:val="false"/>
          <w:color w:val="auto"/>
          <w:sz w:val="20"/>
          <w:szCs w:val="20"/>
          <w:lang w:val="hu-HU" w:eastAsia="hu-HU" w:bidi="hu-HU"/>
        </w:rPr>
        <w:t>Miér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ész, és keresed meg a forrását? Most. Ebben a pillanatban. És ha már megtöltötted a hasad, keresd meg Kallort, és hozd ide hozz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Óriás Varjú morogva kilépett a sátorból, dühösen széttárta hatalmas szárnyát, </w:t>
      </w:r>
      <w:r>
        <w:rPr>
          <w:rFonts w:eastAsia="Times New Roman" w:cs="Times New Roman" w:ascii="Times New Roman" w:hAnsi="Times New Roman"/>
          <w:b w:val="false"/>
          <w:bCs w:val="false"/>
          <w:color w:val="auto"/>
          <w:sz w:val="20"/>
          <w:szCs w:val="20"/>
          <w:lang w:val="hu-HU" w:eastAsia="hu-HU" w:bidi="hu-HU"/>
        </w:rPr>
        <w:t>é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rebbent a magas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orlat – motyogta Fürkész –, kérlek, gyere ide hozzám – visszafordult a sátor belseje felé. Korlat pár percen belül meg is érkezett. Fürkész továbbra is a sátor hátsó </w:t>
      </w:r>
      <w:r>
        <w:rPr>
          <w:rFonts w:eastAsia="Times New Roman" w:cs="Times New Roman" w:ascii="Times New Roman" w:hAnsi="Times New Roman"/>
          <w:b w:val="false"/>
          <w:bCs w:val="false"/>
          <w:color w:val="auto"/>
          <w:sz w:val="20"/>
          <w:szCs w:val="20"/>
          <w:lang w:val="hu-HU" w:eastAsia="hu-HU" w:bidi="hu-HU"/>
        </w:rPr>
        <w:t>falá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övid időre távozom. Úgy érzem, szükségem van Silannah közelség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ülni fog érkezésedne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éhány napig leszek távol, nem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 nő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jeszd ki védelmed Ezüstrókár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teljesítem a feladato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zrevétlenül figyeltesd Kallort. Ha gyanús viselkedésen kapnád, azonnal értesíts, de szükség esetén ne habozz bevetni a Tiste Andiik teljes erejét. Akkor legfeljebb </w:t>
      </w:r>
      <w:r>
        <w:rPr>
          <w:rFonts w:eastAsia="Times New Roman" w:cs="Times New Roman" w:ascii="Times New Roman" w:hAnsi="Times New Roman"/>
          <w:b w:val="false"/>
          <w:bCs w:val="false"/>
          <w:color w:val="auto"/>
          <w:sz w:val="20"/>
          <w:szCs w:val="20"/>
          <w:lang w:val="hu-HU" w:eastAsia="hu-HU" w:bidi="hu-HU"/>
        </w:rPr>
        <w:t>csa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rabjainak összeszedését láthatom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eljes erőnket, uram? Ilyet már régen, nagyon régen nem tettünk. Valóban </w:t>
      </w:r>
      <w:r>
        <w:rPr>
          <w:rFonts w:eastAsia="Times New Roman" w:cs="Times New Roman" w:ascii="Times New Roman" w:hAnsi="Times New Roman"/>
          <w:b w:val="false"/>
          <w:bCs w:val="false"/>
          <w:color w:val="auto"/>
          <w:sz w:val="20"/>
          <w:szCs w:val="20"/>
          <w:lang w:val="hu-HU" w:eastAsia="hu-HU" w:bidi="hu-HU"/>
        </w:rPr>
        <w:t>ú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d, hogy Kallor elpusztításához szükség lesz 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hetek benne biztos. Miért kockáztatn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Megkezdem az előkészületeket Üregeink egyesítés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m rajtad, zavar az utasítás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sszesen ezeregyszáz Tiste Andii va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ztában vagyok vele,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Leláncolásnál csak negyvenen voltunk ott, mégis elpusztítottuk a Nyomorék Isten egész birodalmát – persze az is igaz, hogy újszülött volt még a birodalom. </w:t>
      </w:r>
      <w:r>
        <w:rPr>
          <w:rFonts w:eastAsia="Times New Roman" w:cs="Times New Roman" w:ascii="Times New Roman" w:hAnsi="Times New Roman"/>
          <w:b w:val="false"/>
          <w:bCs w:val="false"/>
          <w:color w:val="auto"/>
          <w:sz w:val="20"/>
          <w:szCs w:val="20"/>
          <w:lang w:val="hu-HU" w:eastAsia="hu-HU" w:bidi="hu-HU"/>
        </w:rPr>
        <w:t>Akkor i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tizenegyezer harcos... akár az egész kontinens is belepusztulh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szeme elhomályos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orlat, az erő elszabadításakor javaslom, gyakoroljatok önuralmat – ha </w:t>
      </w:r>
      <w:r>
        <w:rPr>
          <w:rFonts w:eastAsia="Times New Roman" w:cs="Times New Roman" w:ascii="Times New Roman" w:hAnsi="Times New Roman"/>
          <w:b w:val="false"/>
          <w:bCs w:val="false"/>
          <w:color w:val="auto"/>
          <w:sz w:val="20"/>
          <w:szCs w:val="20"/>
          <w:lang w:val="hu-HU" w:eastAsia="hu-HU" w:bidi="hu-HU"/>
        </w:rPr>
        <w:t>egyáltal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or kerül a Kurald Galain csapatos nekieresztésére. Brood nem örülne túlzottan. </w:t>
      </w:r>
      <w:r>
        <w:rPr>
          <w:rFonts w:eastAsia="Times New Roman" w:cs="Times New Roman" w:ascii="Times New Roman" w:hAnsi="Times New Roman"/>
          <w:b w:val="false"/>
          <w:bCs w:val="false"/>
          <w:color w:val="auto"/>
          <w:sz w:val="20"/>
          <w:szCs w:val="20"/>
          <w:lang w:val="hu-HU" w:eastAsia="hu-HU" w:bidi="hu-HU"/>
        </w:rPr>
        <w:t>Egyébkén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hiszem, hogy Kallor nem tesz majd semmi meggondolatlan dolgot. Azért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rt elővigyázatosnak l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ttem.</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Visszafordult a sátor belseje felé.</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nnyi, Korla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álmodott. Újra – hosszú idő óta először – a tundrán sétált, moszat és szegényes fű ropogott a talpa alatt. Száraz szél csapta meg az arcát, a halott jég szaga érződött benne. Fájdalom nélkül lépkedett, s amikor levegőt vett, nem hallotta azt a furcsa zörgést sem a mellkasából. Rádöbbent, hogy visszatért leánya születésének helyér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llann Ürege, a hely, amely nem valahol létezik, hanem valamikor. Az ifjúság ideje – a világé és az én ifjúságomé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emelte a karját, látta, hogy borostyánszín bőre sima, a vénák és erek nem dagadtak ki belőle – sőt, alig látszottak a fiatalos izmok közö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Fiata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gyok. Olyan, amilyennek lennem kelle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ajándékot kapott. Nem, ez inkább kínzás volt. Tudta, hogy csak álmodik; tudta, mi vár rá, amikor felébr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régen kihalt, ősi állatokból álló kisebb csorda dobogtatta meg alatta finoman a földet. Az állatok az általa választott ösvénnyel párhuzamosan haladtak, egy gerinc mentén, púpos hátuk olykor-olykor előtűnt a sziklák mögül – olyan volt, mintha folyékony, égetett umbra köde suhanna a levegőben. Valami megmozdult benne, egyfajta csendes csodálatot érzett a méltóságteljes lények irá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bhederinek rokonai, csak nagyobbak, és a szarvuk messze kiáll kétoldalt – hatalmasak, királyi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nézett és megtorpant. Lábnyomok keresztezték az útját. Bőrbe bugyolált lábak taposták meg a moszatot. Nyolc, kilenc egyént számolt össz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ús-vér Imassok? A Csontvető Pran Chole és társai? Ki járkál az álomvilágomban ilyenk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me kinyílt, poros sötétségben találta magát. Elvékonyodott csontjaiba azonnal tompa fájdalom költözött. Reumás kezével összehúzta álla alatt a szőrmét, hogy ne érezze a hideget. Szeme megtelt könnyel, és felpislogott a bőrsátor hullámzó, befelé hajló tetejére, majd szaggatott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hivi szellemek – suttogta. – Könyörgök, vigyetek el, most azonnal. Vessetek véget szenvedéseimnek. Jaghan, Iruth, Mendalan, S'ren Tahi, Pahryd, Neprool, Manek, Ibindur – neveteken szólítalak benneteket, rhivik szelleme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égzése nem állt le, szíve makacsul vert tovább... a szellemek nem hallgatták meg könyörgését. A Mhybe halkan sírva fakadt, majd felült, hogy felvegye ruhá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tántorgott a ködös hajnali fénybe. A rhivi tábor már ébredezett körülötte. Egyik oldalról bhederinek szomjas bőgését hallotta, s mokaszinos talpa alatt érezte patáik dübörgését is, aztán meghallotta a fiatalok kiáltásait is, akik visszatértek az éjszakai csordaőrzésből. A közeli sátrakból emberek léptek elő, s halk hangon elénekelték a hajnalt köszöntő rituálé dal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rut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t inal barku sen netral... ah'rhitan! Iruth met in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nem énekelt velük. Nem érzett semmi örömöt azért, mert újabb nap virrad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leány, nálam van az, amire szükséged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ang irányába fordult. A daru, Kruppe, döcögött felé az ösvényen, </w:t>
      </w:r>
      <w:r>
        <w:rPr>
          <w:rFonts w:eastAsia="Times New Roman" w:cs="Times New Roman" w:ascii="Times New Roman" w:hAnsi="Times New Roman"/>
          <w:b w:val="false"/>
          <w:bCs w:val="false"/>
          <w:color w:val="auto"/>
          <w:sz w:val="20"/>
          <w:szCs w:val="20"/>
          <w:lang w:val="hu-HU" w:eastAsia="hu-HU" w:bidi="hu-HU"/>
        </w:rPr>
        <w:t>ki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aládával </w:t>
      </w:r>
      <w:r>
        <w:rPr>
          <w:rFonts w:eastAsia="Times New Roman" w:cs="Times New Roman" w:ascii="Times New Roman" w:hAnsi="Times New Roman"/>
          <w:b w:val="false"/>
          <w:bCs w:val="false"/>
          <w:color w:val="auto"/>
          <w:sz w:val="20"/>
          <w:szCs w:val="20"/>
          <w:lang w:val="hu-HU" w:eastAsia="hu-HU" w:bidi="hu-HU"/>
        </w:rPr>
        <w:t>kolbászujjai</w:t>
      </w:r>
      <w:r>
        <w:rPr>
          <w:rFonts w:eastAsia="Times New Roman" w:cs="Times New Roman" w:ascii="Times New Roman" w:hAnsi="Times New Roman"/>
          <w:color w:val="auto"/>
          <w:sz w:val="20"/>
          <w:szCs w:val="20"/>
          <w:lang w:val="hu-HU" w:eastAsia="hu-HU" w:bidi="hu-HU"/>
        </w:rPr>
        <w:t xml:space="preserve"> között. A Mhybe halvány mosolyt préselt ki mag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hogy</w:t>
      </w:r>
      <w:r>
        <w:rPr>
          <w:rFonts w:eastAsia="Times New Roman" w:cs="Times New Roman" w:ascii="Times New Roman" w:hAnsi="Times New Roman"/>
          <w:b w:val="false"/>
          <w:bCs w:val="false"/>
          <w:color w:val="auto"/>
          <w:sz w:val="20"/>
          <w:szCs w:val="20"/>
          <w:lang w:val="hu-HU" w:eastAsia="hu-HU" w:bidi="hu-HU"/>
        </w:rPr>
        <w:t xml:space="preserve"> ajándékod bizalmatlansággal tölt el. Tudod, a múltbeli emlék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átlát a ráncok függönyén, drágám. Mindig. Éjféli társa a Hűség – drága társ ő, kinek érintését Kruppe igen nagyra becsüli. A pénzügyi érdekek – folytatta, miközben a Mhybe elé ért és megállt, tekintetét a kezében lévő szelencére szegezve –, néha váratlan, ám igen örömteli ajándékot teremnek. Ebben a szerény kis dobozban kincs lapul, amelyet neked ajánlok, kedvesk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egyek semmire a kincsekkel, Kruppe, de azért köszönöm a kedvess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örténelmet érdemes megismerni, erről Kruppe biztosíthat téged. Amikor Darujhisztán alatt a híres, gázban dús barlangok felé kiszélesítették, kiterjesztették a járatokat, helyenként nem természetes módon keletkezett szobácskákra bukkantak. A szobák falait számtalan, agancsból készített kalapács csapásával faragták meg, és az így létrehozott hullámos falakon fantasztikusabbnál fantasztikusabb jelenetek láthatók. Köpettel, szénnel, epével, vérrel, meg még ki tudja, mi mindennel nem festettek a falakra, de volt ott még más is. Valami sokkal érdekesebb. Emelvények, amelyek leginkább a barbár népek faragott oltáraihoz hasonlítottak, és az oltárokon ezek, 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pattintotta a dobozka fedel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először azt hitte, hogy pattintott kőpengéket lát maga előtt, amelyek hasonlóan törékenynek tűnő anyagból faragott láncszerűségen sorakoznak. Aztán a tekintete gyanakodva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suttogta Kruppe. – Olyanok, mintha palából lennének. De nem, ezek itt rézből vannak. Hidegen munkálták meg őket, a sziklák ereiből is hidegen kaparták ki a rezet, majd hatalmas kövek alatt lapították meg az anyagot. Rétegenként, szépen sorban. Úgy munkálták meg őket, hogy az örökséget mintázzák – apró szeme megvillant, tekintete a Mhybére siklott. – Kruppe látja, mennyire szenvedsz a vékonyodó csontjaidat hasogató fájdalom miatt, drága, és nem bírja ezt tovább nézni. Ezek a réztárgyak nem szerszámok, hanem ékszerek, amelyeket a testen viseltek. Ha közelebbről megnézed, láthatod, hogy a pengéket apró karmokkal a bőrruhához lehet erősíteni. Találsz majd köztük csuklópántot, bokaláncot, karpántot és... nyakláncot is. Hatásosak lehetnek... fájdalmad csökkentésére. A réz az istenek első ajándé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maga sem értette, miért érzékenyült el annyira, de letörölte a könnyeket ráncos arc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Kruppe barátom. Törzsünk is ismeri a réz gyógyító hatását. De sajnos az öregkor ellen nem tehetne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szeme megvillan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története még nem ért véget, leányom. Tudósokat vittek le az említett termekbe, éles elméjű embereket, akik az ókor sok titkát megfejtették már. Minden teremben oltár állt – összesen nyolc –, de nem volt közöttük két egyforma, minden teremben más és más, kegyetlen, ám valós jelenet díszítette a falat. Tradicionális ábrázolások. Nyolc barlang, mindegyik világosan kimutatott jelleggel. Tudjuk, kiknek a keze faragta ezeket – a művészek nem maradtak névtelenek –, és Darujhisztán legkiválóbb látói is megerősítették a feliratokat. Drágám, ismerjük azoknak a nevét, akik valaha birtokolták ezeket a tárgyakat – belenyúlt a dobozba, és elővette az egyik ékszert. – Ez Jaghané volt – letette és felkapott egy bokapántot – Ez S'ren Tahi tulajdona volt. És itt, ez a gyerekes kis nyílhegy... Maneké, a rhivi koboldé volt. Vicces kis figura lehetett, nem igaz? Kruppe úgy érzi, maga is hasonlít ehhez a bolondos kis lényhez, Manekhez, bizony. Manek a sok átverés és játék ellenére, igen jószívű volt, nem igaz? És itt ez a másik darab. Iruthé volt – látod a csiszolását? A hajnal ragyogását adja vissza ez a kis kalapált fémdara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etlen – suttogta a Mhybe. – A szell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ha hús-vér emberek voltak, drágám. Halandók. Talán az első rhivi törzsből? A Hit – mondta biztató mosollyal – mindig kedves társunk. Tehát, a reggeli teendők elvégzése után, Kruppe szeretné rajtad látni ezeket az ékszereket, hadd csillogjanak a fényben. Az elkövetkező napokban, éjjeleken, mindig kapaszkodj bátran a Hitbe, Szent Szül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gy hangot sem bírt kinyögni. Kruppe a kezébe adta a dobozt. Az ékszereknek szép súlyuk vo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onnan tudtad? Pont ezen a reggelen, amikor a szégyen hamvában ébredtem, hide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fosztva az életem során dédelgetett hittől. Óh, te drága, titokzatos kis emberke, honnan tudtad?</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ru sóhaj kíséretében hátra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üldetés olyan volt, akár egy nehéz szülés, Kruppe egészen elfáradt, és nagyon meg is éhezett közben. Az a doboz megerőltette túlságosan elkényelmesedett ke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héz szülés, Kruppe? Erről mondhatnék neked egyet s 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étlem, de a megérdemelt jutalmak miatt aztán ne keseregj, kislány – kacsintott, majd elindult vissza arra, amerről jött. Pár lépés után megtorpant és visszafordult. – Óh, Kruppe majdnem elfelejtette elmondani, hogy a Hitnek van egy ikertestvére, aki pont ugyanolyan kedves. Álomnak hívják. Ha lemondasz a kedvességről, leányom, akkor lemondasz az igazi ajándékokról is – intett fél kézzel, majd ismét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vábbsétált, és hamarosan el is tűnt a Mhybe szeme elől. </w:t>
      </w:r>
      <w:r>
        <w:rPr>
          <w:rFonts w:eastAsia="Times New Roman" w:cs="Times New Roman" w:ascii="Times New Roman" w:hAnsi="Times New Roman"/>
          <w:i/>
          <w:iCs/>
          <w:color w:val="auto"/>
          <w:sz w:val="20"/>
          <w:szCs w:val="20"/>
          <w:lang w:val="hu-HU" w:eastAsia="hu-HU" w:bidi="hu-HU"/>
        </w:rPr>
        <w:t>Valóban nagyon hasonlít Manekre. Elhintetté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lamit, igaz, Kruppe? Hit és álmok. A remény és vágy álmai? Vagy az alvás álmodása? Vajon kinek az ösvényét kereszteztem múlt éjjel?</w:t>
      </w:r>
    </w:p>
    <w:p>
      <w:pPr>
        <w:pStyle w:val="Normal"/>
        <w:shd w:fill="FFFFFF" w:val="clear"/>
        <w:ind w:left="0" w:right="0" w:firstLine="165"/>
        <w:jc w:val="both"/>
        <w:rPr>
          <w:rFonts w:ascii="Times New Roman" w:hAnsi="Times New Roman" w:eastAsia="Arial" w:cs="Times New Roman"/>
          <w:b/>
          <w:b/>
          <w:bCs/>
          <w:i w:val="false"/>
          <w:i w:val="false"/>
          <w:iCs w:val="false"/>
          <w:color w:val="auto"/>
          <w:sz w:val="24"/>
          <w:szCs w:val="24"/>
          <w:lang w:val="hu-HU" w:eastAsia="hu-HU" w:bidi="hu-HU"/>
        </w:rPr>
      </w:pPr>
      <w:r>
        <w:rPr>
          <w:rFonts w:eastAsia="Arial" w:cs="Times New Roman" w:ascii="Times New Roman" w:hAnsi="Times New Roman"/>
          <w:b/>
          <w:bCs/>
          <w:i w:val="false"/>
          <w:iCs w:val="false"/>
          <w:color w:val="auto"/>
          <w:sz w:val="24"/>
          <w:szCs w:val="24"/>
          <w:lang w:val="hu-HU" w:eastAsia="hu-HU" w:bidi="hu-HU"/>
        </w:rPr>
      </w:r>
    </w:p>
    <w:p>
      <w:pPr>
        <w:pStyle w:val="Normal"/>
        <w:shd w:fill="FFFFFF" w:val="clear"/>
        <w:ind w:left="0" w:right="0" w:firstLine="165"/>
        <w:jc w:val="center"/>
        <w:rPr>
          <w:rFonts w:ascii="Times New Roman" w:hAnsi="Times New Roman" w:eastAsia="Arial" w:cs="Times New Roman"/>
          <w:b/>
          <w:b/>
          <w:bCs/>
          <w:i w:val="false"/>
          <w:i w:val="false"/>
          <w:iCs w:val="false"/>
          <w:color w:val="auto"/>
          <w:sz w:val="24"/>
          <w:szCs w:val="24"/>
          <w:lang w:val="hu-HU" w:eastAsia="hu-HU" w:bidi="hu-HU"/>
        </w:rPr>
      </w:pPr>
      <w:r>
        <w:rPr>
          <w:rFonts w:eastAsia="Arial" w:cs="Times New Roman" w:ascii="Times New Roman" w:hAnsi="Times New Roman"/>
          <w:b/>
          <w:bCs/>
          <w:i w:val="false"/>
          <w:iCs w:val="false"/>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i w:val="false"/>
          <w:i w:val="false"/>
          <w:iCs w:val="false"/>
          <w:color w:val="auto"/>
          <w:sz w:val="20"/>
          <w:szCs w:val="20"/>
          <w:lang w:val="hu-HU" w:eastAsia="hu-HU" w:bidi="hu-HU"/>
        </w:rPr>
      </w:pPr>
      <w:r>
        <w:rPr>
          <w:rFonts w:eastAsia="Times New Roman" w:cs="Times New Roman" w:ascii="Times New Roman" w:hAnsi="Times New Roman"/>
          <w:b/>
          <w:bCs/>
          <w:i w:val="false"/>
          <w:i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olcvanöt mérföldnyire onnan, északkeleti irányban, Csákány éppen nekivetette a hátát a füves domboldalnak, és hunyorogva figyelte a nyugati irányban távolodó utolsó quorlt, amely már csak apró fekete pont volt az ég kék hátter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ívesen meghaltam volna, semmint hogy még egy percig egy ilyen fenevad hátán üljek – morogta mellette egy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l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ngedélyezed, hogy kitekerjék a nyakad, Hangyás, fogadok, hogy valaki közülünk még ma megtes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csoda szörnyűségeket beszélsz, Csákány! Ugyan miért lettem ilyen népszerűtlen? Soha senkinek nem ártottam semmilyen módon, vagy </w:t>
      </w:r>
      <w:r>
        <w:rPr>
          <w:rFonts w:eastAsia="Times New Roman" w:cs="Times New Roman" w:ascii="Times New Roman" w:hAnsi="Times New Roman"/>
          <w:b w:val="false"/>
          <w:bCs w:val="false"/>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dj egy percet, hogy felfogjam, mit mondtál, aztán majd válaszo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árok én választ, te némber, és ezt pont olyan jól tudod, mint én – halkabbra vette a hangját. – Különben is, a kapitány tehet minden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tt ő semmi rosszat, őrmester, és az ilyen suskus elég tisztességtelen. Tudod, mi a következménye, ha széllel szemben vizelsz. Ezt a tervet Pálinkás és Dujek főzték ki. Ha mindenáron szidni akarsz valakit, akkor szidd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t és Dujeket? Szó sem lehet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agyd abba a morg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zal, hogy ilyen hangnemben beszéltél a feljebbvalóddal, elnyerted a szakács megtisztelő tisztségét mára. Lehet, hogy holnapra is, még meggondo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 motyogta a nő –, hogy utálom az alacsony, nagy bajszú férfi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mélyeskedünk, személyeskedünk? Rendben, akkor a mosogatás is a te reszortod ma este. Ráadásul már azt is tudom, milyen ínyencséget akarok vacsorára. Fügével töltött nyulat hajdin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egyenesedett, arcára kiült a rémü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akarod velünk etetni Inda hajingét? Nyúl meg füge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jdinát mondtam, te idióta! Tudod, gabonaféleség, kását főznek belőle, és van belőle egy zsáknyi az egyik pakkban! Én is kását akarok. Hozzá pedig csipkebogyószószt meg édesvízi osztri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visszazuh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ár inkább a haji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utazás eddig idegölő volt, kevésszer álltak csak meg pihenni, akkor is igen rövid időre. A Fekete Moranthok társasága ráadásul nem volt valami szórakoztató. Szótlanok voltak, távolságtartóak és komorak. Csákány még egyszer sem látta, hogy valamelyik harcos levetette volna a páncélját. Úgy viselték a kitinszerű, fekete védőruhát, mint egy második bőrréteget. A csapatból, amely a Barghaszt-vonulat lábához szállította őket, csak Sodrott, a parancsnok és az ő quorlja maradt ott. Paran kapitány feladata volt kommunikálni a Fekete Moranth parancsnokkal. – </w:t>
      </w:r>
      <w:r>
        <w:rPr>
          <w:rFonts w:eastAsia="Times New Roman" w:cs="Times New Roman" w:ascii="Times New Roman" w:hAnsi="Times New Roman"/>
          <w:i/>
          <w:iCs/>
          <w:color w:val="auto"/>
          <w:sz w:val="20"/>
          <w:szCs w:val="20"/>
          <w:lang w:val="hu-HU" w:eastAsia="hu-HU" w:bidi="hu-HU"/>
        </w:rPr>
        <w:t>Oponn szerencséjére is szüksége lett voln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quorlok magasra vitték őket, így meglehetősen hideg légrétegben utaztak egész éjjel. Csákánynak minden porcikája fájt. Lehunyta a szemét, és hallgatta, ahogy a többi Hídégető összekészíti a további utazáshoz szükséges felszerelést és élelmet. Mellette Hangyás végtelennek tűnő listába szedte panasz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héz léptek közeledtek feléjük, és sajnos pont előttük haltak el. Valaki eltakarta a kelő nap fényét előlük. Csákány kisvártatva kinyitotta a fél szemét. Paran kapitány figyelme azonban Hangyásra összpontos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r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mormogása abba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fest, hogy Fürge Bent feltartják. Később csatlakozik majd hozzánk, és a te osztagod biztosítja majd a kíséretét. Mi többiek, Ügetővel megyünk tovább. Terelő elkülönítette a számotokra szükséges felszerel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karja, uram. Akkor várjuk a kígyót – meddig várjunk, mikor induljunk után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 azt mondja, hogy a késlekedés nem lehet hosszú. A mai nap folyamán megérkezik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 nem jön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ha még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vetően felmordult és otthagyt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nem vagy normális,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n teljesen logikus a kérdésem! Ugyan miért kapta fel ennyire a vi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hol a fejedben van egy parányi agyacska, őrmester, hát miért nem használod néha? Ha a mágus nem jelenik meg, akkor az azt jelenti, hogy nagy baj van, és ha ez történik, akkor jobb, ha elhúzzuk a csíkot – bárhová, csak itt nem szabad maradn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vörös arca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nem ér ide? Mi a baj?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örtént semmi baj, Hangyás! A Csuklyás leheljen rád! Fürge Ben még ma ideér. Ez olyan biztos, mint hogy a nap ma is felkelt, és most is sütögeti a mogyorónyi agyad! Legalább az új tagokra legyél tekintettel, őrmester! Itt van Kalapács és Sunyi is, szégyent hozol rá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talpra ugr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fenét bámultok, majmok? Munkára! Te, Kalapács, segíts Terelőnek, azt akarom, hogy a tűzhely kövei egyenesen álljanak! Ha lefordul a fazék, mert nem álltak egyenesen a kövek, akkor megnézhetitek magatokat! Sunyi, menj és keresd meg Ind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ász a dombtető felé bökött az ujj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tt van fent, őrmester. Azt a fejjel lefelé álló fát vizsgál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csípőre tette a kezét, és komoly képpe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csodálom. Ugyan milyen fa az, amelyik fejjel lefelé nő? Ez minden okos embert kíváncsivá t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olyan kíváncsi vagy – motyogta Csákány –, miért nem mész fel és nézed meg magad a f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h, mi értelme volna? Szóval, Sunyi, menj és hozd ide Indát! De futólépésben 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tólépésben, hegynek fölfelé? Beru vigyázzon ránk. Hangyás, úgy csinálsz, mintha sietnünk kellene valahov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d a parancsot,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ász komor képpel elindult futólépésben a hegynek felfelé, ám pár lépés után lépésre váltott. Csákán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hol lehet Rebbencs? – kérdezte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 melletted,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Ilyet többé ne csinálj! Különben hol tekereg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hol – felelte a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g – mondta Csákány. – Láttam, amikor elslisszoltál, Rebbencs. Végül is halandó vagy, nem iste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m egy érdekes beszélgetést Paran és Ügető között. Kiderült, hogy a barghaszt semmirekellő valaha igen magas ranggal bírt a törzsben. Ahhoz a sok tetováláshoz van valami köze a dolognak. Mindegy, a lényeg az, hogy azért vagyunk itt, mert meg kell keresnünk az egyik legnagyobb törzset – a Fehérarcúakat –, és rá kell bírnunk őket, hogy működjenek együtt velünk. Szövetségesként, a Pannioni Domínium el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megvetőe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erepítettek minket, és pont a Barghaszt-vonulat lábánál raktak le. Mégis mit hittél,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egy kis gond – folytatta a nő színtelen hangon, a körmeit vizsgálgatva. – Ügető úgy visz minket be, hogy ne trancsírozzanak fel minden egyes csapattagot, de lehet, hogy neki lesz egy vagy két küzdelme. Személyes összecsapások, párbajok, ha úgy tetszik. Ha nyer, életben maradunk. Ha megöleti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nak leesett az álla, bajusza pedig rángatózni kezdett, mintha önálló életre kel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nyögött. Az őrmester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zedes, keresd meg Ügetőt! Ültesd le azzal a csicsás fenőköveddel, és élesíttesd meg vele tisztességesen a fegyver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ár,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nnünk kell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vel kapcsolatban? – kérdezte egy új han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ismét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nda, hála istennek, hogy itt vagy! Ügető megöleti az egész csapato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egmagyarázza azt a sok felbolydult szellemet ott a dombon. Biztos megérzik a sz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gát? Felbolydultak? A Csuklyás csontjaira, nekünk anny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ki a többi Hídégetővel együtt álldogált, gyanakodva nézett le a halomsír tövében gyülekező kis csopor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jon mi izgatta fel ennyire Hangyást? – tűnődött hangos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kimutatta a fogso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bbencs itt volt az előbb – morogta. – Mindent hal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hát ez igazán remek hír, miért nem szóltá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vállat vont és hallgatott. A kapitány elfintorodott, és a Fekete Moranth vezetőhöz von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pihent a quorlod, Sodrott? Azt szeretném, ha magasan fölénk repülnél. Tudni akarom, felfedeztek-e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tinszerű fekete sisak a kapitány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tudják, hogy megjöttünk, Nemesvér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pitány is megteszi, Sodrott. Nincs rá szükségem, hogy mindig emlékeztessenek a vérem értékes voltára. Szóval tudják? Honnan, és egy még fontosabb kérdés: te honnan tudod, hogy ők tud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öldjükön állunk, kapitány. Alattunk a lélek az őseik véréből keletkezett. A vér suttog. A moranth hallja a vér suttog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dálom, hogy bármit is hallasz abban a sisakban – motyogta Paran, aki fáradt és ingerült volt. – Mindegy. Akkor is szeretném, ha fölénk repül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parancsnok bólintott. A kapitány megfordult, és szemügyre vette a csapatát. Veteránok voltak, gyakorlatilag mind egy szálig. Csendesek, rémisztően szakavatottak. Elgondolkodott, vajon milyen lehet egy ilyen katona szemével a világ – a lélek fáradtságának sok-sok rétegén keresztül, amelybe Paran éppen csak belekóstolt. </w:t>
      </w:r>
      <w:r>
        <w:rPr>
          <w:rFonts w:eastAsia="Times New Roman" w:cs="Times New Roman" w:ascii="Times New Roman" w:hAnsi="Times New Roman"/>
          <w:i/>
          <w:iCs/>
          <w:color w:val="auto"/>
          <w:sz w:val="20"/>
          <w:szCs w:val="20"/>
          <w:lang w:val="hu-HU" w:eastAsia="hu-HU" w:bidi="hu-HU"/>
        </w:rPr>
        <w:t>Katonák most, és katoná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sznek életük végéig is – egyikük sem merne lelépni, hogy békét találjon. A magány és nyugalom lerombolná a hideg önuralom biztonságos börtönét – az egyetlen dolgot, ami nem hagyja, hogy megbomoljon az elm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azt mondta Parannak, hogy ha véget ér a háború, a Hídégetők nyugdíjba vonulnak – ha nem maguktól, akkor majd kényszerítik őket. A hadseregekben voltak tradíciók, és ezeknek nem a szigorú fegyelemhez, sokkal inkább az emberi lélek halovány igazságaihoz volt közük. Rituálék jelölték a kezdetet, ezeken minden egyes újonc átesett. Rituálék jelölték a véget is, formálisan zárták le a karriert, elismeréssel – minden elképzelhető téren. Ezekre szükség volt. Az elismerés egyfajta tiszta tudatot ajándékozott a távozónak, útmutatást arra, miként tovább. Egy katonát nem lehetett volna útmutatás nélkül elbocsátani, nem lehetett kivetni őket egy olyan világba, amely felismerhetetlen és idegen volt számukra. </w:t>
      </w:r>
      <w:r>
        <w:rPr>
          <w:rFonts w:eastAsia="Times New Roman" w:cs="Times New Roman" w:ascii="Times New Roman" w:hAnsi="Times New Roman"/>
          <w:i/>
          <w:iCs/>
          <w:color w:val="auto"/>
          <w:sz w:val="20"/>
          <w:szCs w:val="20"/>
          <w:lang w:val="hu-HU" w:eastAsia="hu-HU" w:bidi="hu-HU"/>
        </w:rPr>
        <w:t>Emlékezés és az elkerülhetetlen dolgok tisztelete. De amikor ennek vége, ugyan mi marad az egykori katonából? Mivé válik? Egy egész jövőt tölt el hátrafelé menetelve, múltját szemlélve – annak borzalmait, veszteségeit, fájdalmait, a puszta lét okozta kínokat mérlegelve? A rituálé igazából előrefordulás, előrenézés, egy gyengéd és tiszteletteljes kéz a váll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ban lassan, de biztosan növekedett a szánalom, hullámként, amely nem csapott ki, nem is öntötte el érzelmeit, ám a kapitány mégis attól félt, hogy belefulla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mikor a Fehérarcúak ránk találnak... lehet, hogy itt minden nő és férfi átvágott torokkal végzi, és a Királynő bocsásson meg nekem, de már nem is tudom, nem ez lenne-e a kegyesebb megoldás? Királynő, segíts raj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hány gyors szárnycsapás, és a quorl a Fekete Moranthtal a nyergében már a levegőben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ég egy percig figyelte az emelkedést, aztán összerándult a gyomra. A csapat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pra, Hídégetők. Ideje indulnunk.</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 áporodott levegőben beteges pára terjengett. Fürge Ben érezte, ahogy a lelke keresztülküzdi magát rajta, akár egy úszó, aki erős árral szemben tempózik. Egy pár pillanat után abbahagyta a kutakodást, és oldalra siklott, egy másik Üre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Itt sem volt sokkal jobb a helyzet. Valamiféle fertőzés szivárgott be a fizikai világból, fentről, és megbetegített minden egyes Üreget, amelybe</w:t>
      </w:r>
      <w:r>
        <w:rPr>
          <w:rFonts w:eastAsia="Times New Roman" w:cs="Times New Roman" w:ascii="Times New Roman" w:hAnsi="Times New Roman"/>
          <w:b w:val="false"/>
          <w:bCs w:val="false"/>
          <w:color w:val="auto"/>
          <w:sz w:val="20"/>
          <w:szCs w:val="20"/>
          <w:lang w:val="hu-HU" w:eastAsia="hu-HU" w:bidi="hu-HU"/>
        </w:rPr>
        <w:t xml:space="preserve"> bekukkantott. Leküzdötte hányingerét, és továbbme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nn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olyan bűze van, mint a Nyomorék Istennek... de az ellenség, akinek a földjéhez közeledünk, a Pannioni Látó. Persze lehet, hogy csak véletlen egybeesésről van szó, hiszen ez a módszer igen hatásos a védekezésben. De ugyan mióta hiszek én a véletlenekben? </w:t>
      </w:r>
      <w:r>
        <w:rPr>
          <w:rFonts w:eastAsia="Times New Roman" w:cs="Times New Roman" w:ascii="Times New Roman" w:hAnsi="Times New Roman"/>
          <w:color w:val="auto"/>
          <w:sz w:val="20"/>
          <w:szCs w:val="20"/>
          <w:lang w:val="hu-HU" w:eastAsia="hu-HU" w:bidi="hu-HU"/>
        </w:rPr>
        <w:t xml:space="preserve">Nem, ez a szagelegy valami mélyebb igazságmagról árulkodott. </w:t>
      </w:r>
      <w:r>
        <w:rPr>
          <w:rFonts w:eastAsia="Times New Roman" w:cs="Times New Roman" w:ascii="Times New Roman" w:hAnsi="Times New Roman"/>
          <w:i/>
          <w:iCs/>
          <w:color w:val="auto"/>
          <w:sz w:val="20"/>
          <w:szCs w:val="20"/>
          <w:lang w:val="hu-HU" w:eastAsia="hu-HU" w:bidi="hu-HU"/>
        </w:rPr>
        <w:t>Lehet, hogy az a fattyú Előd le van láncolva, és a teste összetört, de érzem a kezét – még itt is –, ahogy láthatatlan szálakat mozg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varázsló halványan elmosolyodott. </w:t>
      </w:r>
      <w:r>
        <w:rPr>
          <w:rFonts w:eastAsia="Times New Roman" w:cs="Times New Roman" w:ascii="Times New Roman" w:hAnsi="Times New Roman"/>
          <w:i/>
          <w:iCs/>
          <w:color w:val="auto"/>
          <w:sz w:val="20"/>
          <w:szCs w:val="20"/>
          <w:lang w:val="hu-HU" w:eastAsia="hu-HU" w:bidi="hu-HU"/>
        </w:rPr>
        <w:t>Mél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lenf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smét új Üregbe lépett, és egy nyomot vett észre... valaminek a nyomát. Valaki járt előtte, s az illető hűvös, furcsán élettelen jellegű szagot hagyott maga után. </w:t>
      </w:r>
      <w:r>
        <w:rPr>
          <w:rFonts w:eastAsia="Times New Roman" w:cs="Times New Roman" w:ascii="Times New Roman" w:hAnsi="Times New Roman"/>
          <w:i/>
          <w:iCs/>
          <w:color w:val="auto"/>
          <w:sz w:val="20"/>
          <w:szCs w:val="20"/>
          <w:lang w:val="hu-HU" w:eastAsia="hu-HU" w:bidi="hu-HU"/>
        </w:rPr>
        <w:t xml:space="preserve">Ezen talán nem is kellene csodálkoznom – végül is, éppen a Csuklyás birodalmának határán járok. De akkor is... </w:t>
      </w:r>
      <w:r>
        <w:rPr>
          <w:rFonts w:eastAsia="Times New Roman" w:cs="Times New Roman" w:ascii="Times New Roman" w:hAnsi="Times New Roman"/>
          <w:color w:val="auto"/>
          <w:sz w:val="20"/>
          <w:szCs w:val="20"/>
          <w:lang w:val="hu-HU" w:eastAsia="hu-HU" w:bidi="hu-HU"/>
        </w:rPr>
        <w:t>Megmozdult benne a nyugtalanság. Elhessegette az idegességét. A Csuklyás Ürege jobban ellenállt a méregnek, mint bármelyik, ahová Fürge Ben eddig be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alaj agyagos, nedves és ragadós volt, a hidegnek a vékony kis mokaszin nem jelentett akadályt. Halvány, színtelen fény világította meg a tájat, az égbolt jellegtelen volt, és olyan alacsonynak látszott, mint egy pince boltozata. A levegőben terjengő köd az olajhoz hasonlított, és elég sűrű volt ahhoz, hogy a varázsló úgy érezze: alagútban já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léptei lassultak. Az agyagos talaj már nem volt sima alatta. Mély barázdákat látott benne, sorokba és oszlopokba rendezett jeleket. A varázsló gyanította, hogy primitív írással van dolga, de... Leguggolt és megtapogatta a föl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 frissen rótták... vagy időtlen írás – az érintés megbizsergette az ujját, így visszahúzta a kezét. – Védvonalak, talán. Köté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óvatosan kikerülte az írást, és továbbsétált. Megkerült egy nagy gödröt, amely teli volt színes kavicsokkal – valamely templom felajánlásai lehettek Csuklyásnak – szentírásokkal és imákkal, a világ összes nyelvén, számtalan hívőtől. </w:t>
      </w: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ak hevernek itt. Észrevétlenül, elfeledve vagy kidobva. Az irodaszolgák is meghalnak, Csuklyás – miért </w:t>
      </w:r>
      <w:r>
        <w:rPr>
          <w:rFonts w:eastAsia="Times New Roman" w:cs="Times New Roman" w:ascii="Times New Roman" w:hAnsi="Times New Roman"/>
          <w:b w:val="false"/>
          <w:bCs w:val="false"/>
          <w:i/>
          <w:iCs/>
          <w:color w:val="auto"/>
          <w:sz w:val="20"/>
          <w:szCs w:val="20"/>
          <w:lang w:val="hu-HU" w:eastAsia="hu-HU" w:bidi="hu-HU"/>
        </w:rPr>
        <w:t>nem</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ogod őket munkára, és takaríttatod el velük ezt a sok holmit? Annyiféleképpen próbáljuk feledni halandó voltunkat – ezek közül az ügybuzgóságot biztosan nagyra értékeli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lek egyre sűrűbben következtek egymás után, a varázsló így kénytelen volt még lassabban haladni. Egyre nehezebben talált akkora tiszta helyet, amin elfért volna a lába. Megkötöző varázslatok – a hatalom elsuttogott szavai életre keltek, erőre kaptak a Csuklyás földj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hány méterre előtte az ösvényen, egy jelsor közepén, apró alakot pillantott meg. Fürge Ben arca minden lépéssel egyre komorabbá vált. Olyan volt, mintha valaki tüzet akart volna rakni... ágakat, száraz füvet halmoztak fel egy nagyobb, sápadt kövö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látta, hogy a kupac megreme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ehát hozzád tartoznak ezek a megkötő varázslatok, picike. A lelked csapdába </w:t>
      </w:r>
      <w:r>
        <w:rPr>
          <w:rFonts w:eastAsia="Times New Roman" w:cs="Times New Roman" w:ascii="Times New Roman" w:hAnsi="Times New Roman"/>
          <w:b w:val="false"/>
          <w:bCs w:val="false"/>
          <w:i/>
          <w:iCs/>
          <w:color w:val="auto"/>
          <w:sz w:val="20"/>
          <w:szCs w:val="20"/>
          <w:lang w:val="hu-HU" w:eastAsia="hu-HU" w:bidi="hu-HU"/>
        </w:rPr>
        <w:t>eset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alaki ugyanazt tette veled, amit régen én tettem a Sokfürt nevű varázslóval. Igazán </w:t>
      </w:r>
      <w:r>
        <w:rPr>
          <w:rFonts w:eastAsia="Times New Roman" w:cs="Times New Roman" w:ascii="Times New Roman" w:hAnsi="Times New Roman"/>
          <w:b w:val="false"/>
          <w:bCs w:val="false"/>
          <w:i/>
          <w:iCs/>
          <w:color w:val="auto"/>
          <w:sz w:val="20"/>
          <w:szCs w:val="20"/>
          <w:lang w:val="hu-HU" w:eastAsia="hu-HU" w:bidi="hu-HU"/>
        </w:rPr>
        <w:t>különös.</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közel húzódott, amennyire csak tudott, majd lassan legugg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csit rosszul nézel ki, barátom – mondta a varázsl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iniatűr, dióból készült fej kicsit imbolygott a levegőben, majd hátra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 sziszegte a lény a barghasztok nyelvén. – Értesíteni kell a klánokat! Én nem mehetek tovább, nézd csak, a védvarázslatok követtek, a csapda bezárult: fogságba es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látom. A Fehérarcúakhoz tartoztál, sám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ndig hozzájuk tartozo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is elmenekültél a sírhalmodból, kijátszottad a fajtád által készített védvonalakat, legalábbis egy ideig. Komolyan azt hiszed, hogy örömmel visszafogadnának téged, Régi Lé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m elvonszoltak a síromból, te ostoba! A klánokhoz utazol, látom a szemeden, hogy így van. Elmondom neked a történetem, halandó, és hogy tudják, szavaid igazak, elárulom neked az igazi neveme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gondolatlan ajánlat, Régi Lélek. Mi van, ha a neved segítségével a hatalmamba keríte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megremegett, majd enyhén gúnyos hango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hogy nem lehetnél rosszabb, mint az előző gazdáim. Talamandas vagyok, az Egységes Klán Első Tűzhelyének szülöttje. Én voltam az első gyermek, aki erre a földre született. Tudod, hogy mi ennek a jelentősége,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nem, Talaman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lőző gazdáim – azok az átkozott szellemidézők – keresztül vájták magukat mindenen, halandó, és csak percek választották el őket attól, hogy megtudják a valódi nevem. Nem véletlenül mondtam, hogy átvájták magukat, mivel tényleg ezt tették, s karmaik közömbösek maradtak a fájdalmaim iránt. A nevemmel együtt megismerték volna azokat a titkokat, amelyeket már a népem is régen elfeledett. Tudod, mi a szerepe a sírhalmainkon ültetett fáknak? Nem, nem tudod. Valóban lekötözik a lelket, megakadályozzák, hogy az vándoroljon, de </w:t>
      </w:r>
      <w:r>
        <w:rPr>
          <w:rFonts w:eastAsia="Times New Roman" w:cs="Times New Roman" w:ascii="Times New Roman" w:hAnsi="Times New Roman"/>
          <w:i/>
          <w:iCs/>
          <w:color w:val="auto"/>
          <w:sz w:val="20"/>
          <w:szCs w:val="20"/>
          <w:lang w:val="hu-HU" w:eastAsia="hu-HU" w:bidi="hu-HU"/>
        </w:rPr>
        <w:t xml:space="preserve">miért? </w:t>
      </w:r>
      <w:r>
        <w:rPr>
          <w:rFonts w:eastAsia="Times New Roman" w:cs="Times New Roman" w:ascii="Times New Roman" w:hAnsi="Times New Roman"/>
          <w:color w:val="auto"/>
          <w:sz w:val="20"/>
          <w:szCs w:val="20"/>
          <w:lang w:val="hu-HU" w:eastAsia="hu-HU" w:bidi="hu-HU"/>
        </w:rPr>
        <w:t>A tenger felől jöttünk erre a vidékre, kivájt fatörzsből készült hajókban szeltük a hatalmas hullámokat – a világ akkor még fiatal volt, a mi vérünkben pedig ott pezsgett múltunk minden titka. Nézd meg a barghasztok arcát, halandó! Nem, inkább gondolj egy olyan barghaszt koponyára, amelyről már lekopott a hú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tam már... barghaszt koponyákat – felelte Fürge Ben las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a, és láttál már ilyen koponyákat... felélesztv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e rémlik valami nagyon hasonló... soványabb... élesebb, jellegzetesebb vonás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sonló, igen, hasonló. Soványabbak? Ne csodálkozz ezen, hiszen mi sosem éheztünk, mert etetett minket a tenger. És voltak közöttünk tartheno toblakai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T'lan Imassok voltatok! A Csuklyás szakállára! Akkor... te és a néped elutasítottátok a rituál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elutasítottuk? Szó sincs róla. Egyszerűen csak nem érkeztünk meg időbe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gy jaghuta üldözése közben távoli vizekre kerültünk, kénytelenek voltunk jégfolyamok és puszta szigetek között tengődni. A népünk többi részétől elzárva éltünk, ősibb népek között – a tarthenókkal –, és megváltoztunk... míg a többiek nem változtak. Halandó, amikor egy vidék végre új gyermekkel ajándékozott meg minket, eltemettük a csónakjainkat... méghozzá örökre. Ebből a hagyományból született a halomsírokba temetett fák tradíciója is, bár erre népem tagjai közül már senki sem </w:t>
      </w:r>
      <w:r>
        <w:rPr>
          <w:rFonts w:eastAsia="Times New Roman" w:cs="Times New Roman" w:ascii="Times New Roman" w:hAnsi="Times New Roman"/>
          <w:b w:val="false"/>
          <w:bCs w:val="false"/>
          <w:color w:val="auto"/>
          <w:sz w:val="20"/>
          <w:szCs w:val="20"/>
          <w:lang w:val="hu-HU" w:eastAsia="hu-HU" w:bidi="hu-HU"/>
        </w:rPr>
        <w:t>emlékszik... Oly rége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hallgatom a történeted, Talamandas. De előbb válaszolj egy kérdésemre! </w:t>
      </w:r>
      <w:r>
        <w:rPr>
          <w:rFonts w:eastAsia="Times New Roman" w:cs="Times New Roman" w:ascii="Times New Roman" w:hAnsi="Times New Roman"/>
          <w:b w:val="false"/>
          <w:bCs w:val="false"/>
          <w:color w:val="auto"/>
          <w:sz w:val="20"/>
          <w:szCs w:val="20"/>
          <w:lang w:val="hu-HU" w:eastAsia="hu-HU" w:bidi="hu-HU"/>
        </w:rPr>
        <w:t>Mi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nnél... ha kiszabadítanálak a börtönöd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le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válasz a kérd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bár nincs semmi jelentősége a dolognak. Megpróbálnám kiszabadítani az Első Családokat – igen, mi szellemek vagyunk, akiket a most élő klánok tisztelnek. De az ősi megkötések sok tekintetben nem hagyták, hogy felnőjünk – gyermekek maradtunk. Jó szándékkal tették ezt, ám akkor is rossz lett az eredmény. Ki kell bennünket szabadítani. Akkor felnőhetnénk, valódi hatalommá váln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végül valódi istenek lennétek – suttogta Fürge Ben, tágra nyílt szemmel. Végigmérte a száraz fűből és ágakból font kis ala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barghasztok elutasítják a változást, a most élő törzsek ugyanúgy gondolkodnak, ahogy mindig is gondolkodtak. Nemzedékről nemzedékre. A fajtánk ki fog halni, halandó. Belülről rothadunk el. Az ősöknek nem engedik, hogy valódi tanácsokkal lássák el az élőket, nem engedik, hogy valódi erőre tegyenek szert... hogy elnyerjék a </w:t>
      </w:r>
      <w:r>
        <w:rPr>
          <w:rFonts w:eastAsia="Times New Roman" w:cs="Times New Roman" w:ascii="Times New Roman" w:hAnsi="Times New Roman"/>
          <w:i/>
          <w:iCs/>
          <w:color w:val="auto"/>
          <w:sz w:val="20"/>
          <w:szCs w:val="20"/>
          <w:lang w:val="hu-HU" w:eastAsia="hu-HU" w:bidi="hu-HU"/>
        </w:rPr>
        <w:t xml:space="preserve">mi </w:t>
      </w:r>
      <w:r>
        <w:rPr>
          <w:rFonts w:eastAsia="Times New Roman" w:cs="Times New Roman" w:ascii="Times New Roman" w:hAnsi="Times New Roman"/>
          <w:color w:val="auto"/>
          <w:sz w:val="20"/>
          <w:szCs w:val="20"/>
          <w:lang w:val="hu-HU" w:eastAsia="hu-HU" w:bidi="hu-HU"/>
        </w:rPr>
        <w:t>erőnket. Hogy választ is kapj a kérdésedre, halandó, ha megtehetném, megmenteném a még élő barghasz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Talamandas – kérdezte Fürge Ben fátyolos tekintettel –, minek gondolod a túlélést: jognak vagy kiváltsá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utóbbinak, halandó. Az utóbbinak. Azt ki kell érdemelni. Szeretnék lehetőséget kapni a bizonyításra. A népem érdek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mek kívánság, Régi Lélek – kinyújtotta a kezét, tenyérrel felfelé, és merően bámulni kezdte. – Ebben az agyagban só van, ugye? Érzem a szagát. Az agyag általában levegőtlen, élettelen. A talaj végtelenül buzgó szolgáit visszaszorítja. De a só, nos... – vonagló kupac materializálódott Fürge Ben tenyerében. – Néha – folytatta – a legegyszerűbb lények tudják csak feloldani a legbonyolultabb varázslatokat, méghozzá elképzelhetetlenül egyszerű úton. – Vérvörös férgek, hosszúak és vékonyak, egyik oldalukon lábszerű képződményekkel, forogtak és vonaglottak a varázsló tenyerében, s kis kupacokban a jelekkel telerótt agyagra hullottak. – Ezek a kis állatok egy távoli kontinensről származtak át ide. Són élnek, legalábbis minden jel erre mutat. A Setta régen kiszáradt tengereinek medrébe fúrt bányák tele vannak ilyen lényekkel, főleg a száraz évszakban. Még a legkeményebb agyagból is képesek homokot csinálni. Más szóval: levegőt visznek a levegőtlenbe – leejtette a kupacot a földre, és figyelte, ahogy a </w:t>
      </w:r>
      <w:r>
        <w:rPr>
          <w:rFonts w:eastAsia="Times New Roman" w:cs="Times New Roman" w:ascii="Times New Roman" w:hAnsi="Times New Roman"/>
          <w:b w:val="false"/>
          <w:bCs w:val="false"/>
          <w:color w:val="auto"/>
          <w:sz w:val="20"/>
          <w:szCs w:val="20"/>
          <w:lang w:val="hu-HU" w:eastAsia="hu-HU" w:bidi="hu-HU"/>
        </w:rPr>
        <w:t>férg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tterjednek és belefúrják magukat a földbe. – Azt még nem is mondtam, hogy gyorsabban szaporodnak minden más fajnál. Ah, nézd azokat a jeleket, ott a szélén, látod? A kötés már oszladozik. Érz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i vagy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tenek szemében, Talamandas? Csak egy pici sóféreg. Most pedig meghallgatnám a történeted, Régi Lélek...</w:t>
      </w:r>
      <w:r>
        <w:br w:type="page"/>
      </w:r>
    </w:p>
    <w:p>
      <w:pPr>
        <w:pStyle w:val="Normal"/>
        <w:shd w:fill="FFFFFF" w:val="clear"/>
        <w:ind w:left="0" w:right="0" w:firstLine="165"/>
        <w:jc w:val="center"/>
        <w:rPr>
          <w:rFonts w:ascii="Calligraphic" w:hAnsi="Calligraphic" w:eastAsia="Times New Roman" w:cs="Calligraphic"/>
          <w:i w:val="false"/>
          <w:i w:val="false"/>
          <w:iCs w:val="false"/>
          <w:color w:val="auto"/>
          <w:sz w:val="28"/>
          <w:szCs w:val="28"/>
          <w:lang w:val="hu-HU" w:eastAsia="hu-HU" w:bidi="hu-HU"/>
        </w:rPr>
      </w:pPr>
      <w:r>
        <w:rPr>
          <w:rFonts w:eastAsia="Times New Roman" w:cs="Calligraphic" w:ascii="Calligraphic" w:hAnsi="Calligraphic"/>
          <w:i w:val="false"/>
          <w:iCs w:val="false"/>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i w:val="false"/>
          <w:i w:val="false"/>
          <w:iCs w:val="false"/>
          <w:color w:val="auto"/>
          <w:sz w:val="28"/>
          <w:szCs w:val="28"/>
          <w:lang w:val="hu-HU" w:eastAsia="hu-HU" w:bidi="hu-HU"/>
        </w:rPr>
      </w:pPr>
      <w:r>
        <w:rPr>
          <w:rFonts w:eastAsia="Times New Roman" w:cs="Calligraphic" w:ascii="Calligraphic" w:hAnsi="Calligraphic"/>
          <w:i w:val="false"/>
          <w:iCs w:val="false"/>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i w:val="false"/>
          <w:i w:val="false"/>
          <w:iCs w:val="false"/>
          <w:color w:val="auto"/>
          <w:sz w:val="28"/>
          <w:szCs w:val="28"/>
          <w:lang w:val="hu-HU" w:eastAsia="hu-HU" w:bidi="hu-HU"/>
        </w:rPr>
      </w:pPr>
      <w:r>
        <w:rPr>
          <w:rFonts w:eastAsia="Times New Roman" w:cs="Calligraphic" w:ascii="Calligraphic" w:hAnsi="Calligraphic"/>
          <w:i w:val="false"/>
          <w:iCs w:val="false"/>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i w:val="false"/>
          <w:i w:val="false"/>
          <w:iCs w:val="false"/>
          <w:color w:val="auto"/>
          <w:sz w:val="28"/>
          <w:szCs w:val="28"/>
          <w:lang w:val="hu-HU" w:eastAsia="hu-HU" w:bidi="hu-HU"/>
        </w:rPr>
      </w:pPr>
      <w:r>
        <w:rPr>
          <w:rFonts w:eastAsia="Times New Roman" w:cs="Calligraphic" w:ascii="Calligraphic" w:hAnsi="Calligraphic"/>
          <w:i w:val="false"/>
          <w:iCs w:val="false"/>
          <w:color w:val="auto"/>
          <w:sz w:val="28"/>
          <w:szCs w:val="28"/>
          <w:lang w:val="hu-HU" w:eastAsia="hu-HU" w:bidi="hu-HU"/>
        </w:rPr>
        <w:t>Kilencedik fejezet</w:t>
      </w:r>
    </w:p>
    <w:p>
      <w:pPr>
        <w:pStyle w:val="Normal"/>
        <w:shd w:fill="FFFFFF" w:val="clear"/>
        <w:ind w:left="0" w:right="0" w:firstLine="165"/>
        <w:jc w:val="both"/>
        <w:rPr>
          <w:rFonts w:ascii="Times New Roman" w:hAnsi="Times New Roman" w:eastAsia="Times New Roman" w:cs="Times New Roman"/>
          <w:i w:val="false"/>
          <w:i w:val="false"/>
          <w:iCs w:val="false"/>
          <w:color w:val="auto"/>
          <w:sz w:val="20"/>
          <w:szCs w:val="20"/>
          <w:lang w:val="hu-HU" w:eastAsia="hu-HU" w:bidi="hu-HU"/>
        </w:rPr>
      </w:pPr>
      <w:r>
        <w:rPr>
          <w:rFonts w:eastAsia="Times New Roman" w:cs="Times New Roman" w:ascii="Times New Roman" w:hAnsi="Times New Roman"/>
          <w:i w:val="false"/>
          <w:i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tratem szubkontinensén, Korlelri déli partjai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entén hatalmas félsziget található, ahová még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istenek sem teszik be a lábukat. Keleti partvidékén,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öbb ezer négyzetmérföldes területen egy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talmas plaza található. Igen, nyájas olvasó,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rre a képződményre nem lehet más kifejezést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sználni. Így lehetne a legjobban leírni: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ötétszürke, szinte fekete kövek, négyszög alakúak,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melyek ellenálltak az időnek, nincs rajtuk sem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opás, sem repedés. A hihetetlen monotóniát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indössze szél alkotta porcsíkok és dombocskák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örik meg helyenként. Ugyan ki fektethette le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eket a köveket?</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djunk talán hitelt Gothos ködös megfogalmazású,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dicsőséges „Tekercsének”? Ragasszunk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élelmetes nevet ezen plaza alkotóira? Ha ezt kell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ennünk, akkor az a bizonyos név a K'Chain Che'Malle.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De kik voltak a K'Chain Che'Mallék?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gy Ősi Nép, Gothos legalábbis ezt állítja.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ihaltak még jóval a jaghuták, a T'lan Imassok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és a Forkruli Támadók előtt.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z lenne az igazság? Ah, ha igen, akkor ezeket a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öveket félmillió – vagy talán még annál is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öbb – évvel ezelőtt rakták le. Jelen krónika írója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rint ez totális képtelen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32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Végtelen utazásaim </w:t>
      </w:r>
    </w:p>
    <w:p>
      <w:pPr>
        <w:pStyle w:val="Normal"/>
        <w:shd w:fill="FFFFFF" w:val="clear"/>
        <w:ind w:left="0" w:right="0" w:firstLine="43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sslee Monot (a Kétked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 miben méred az életet, Ifjabb Tok? Kérlek, drágám, nagyon szeretném hallani a véleményed. A tett a legpontosabb mérték, nem gondol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orús pillantást vetett az asszonyra menet 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rra célzol, hogy a jó szándék elegendő, Höl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nincs értéke a jó szándé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észen pontosan mit akarsz bebizonyítani? És kinek: magadnak vagy nek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húzta az orrát, és szaporázni kezdte a lépt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egyáltalán nem vagy kellemes társaság – mondta, miközben kikerülte a malazát. – És gonoszkodsz is. Inkább Túllal fogok beszélgetni – </w:t>
      </w:r>
      <w:r>
        <w:rPr>
          <w:rFonts w:eastAsia="Times New Roman" w:cs="Times New Roman" w:ascii="Times New Roman" w:hAnsi="Times New Roman"/>
          <w:i/>
          <w:iCs/>
          <w:color w:val="auto"/>
          <w:sz w:val="20"/>
          <w:szCs w:val="20"/>
          <w:lang w:val="hu-HU" w:eastAsia="hu-HU" w:bidi="hu-HU"/>
        </w:rPr>
        <w:t xml:space="preserve">neki </w:t>
      </w:r>
      <w:r>
        <w:rPr>
          <w:rFonts w:eastAsia="Times New Roman" w:cs="Times New Roman" w:ascii="Times New Roman" w:hAnsi="Times New Roman"/>
          <w:color w:val="auto"/>
          <w:sz w:val="20"/>
          <w:szCs w:val="20"/>
          <w:lang w:val="hu-HU" w:eastAsia="hu-HU" w:bidi="hu-HU"/>
        </w:rPr>
        <w:t>nem hullámzó a kedélyállapo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az ő kedélyállapota mindig csak lóg a levegőben, a szél há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perc múlva rájött, hogy ez nem egészen igaz. A T'lan Imass a múlt héten, nővére távozásakor megmutatta, micsoda érzelmekre képes. </w:t>
      </w:r>
      <w:r>
        <w:rPr>
          <w:rFonts w:eastAsia="Times New Roman" w:cs="Times New Roman" w:ascii="Times New Roman" w:hAnsi="Times New Roman"/>
          <w:i/>
          <w:iCs/>
          <w:color w:val="auto"/>
          <w:sz w:val="20"/>
          <w:szCs w:val="20"/>
          <w:lang w:val="hu-HU" w:eastAsia="hu-HU" w:bidi="hu-HU"/>
        </w:rPr>
        <w:t xml:space="preserve">Azt hiszem, egyikünk sem érzéketlen a vérző szívek láttán </w:t>
      </w:r>
      <w:r>
        <w:rPr>
          <w:rFonts w:eastAsia="Times New Roman" w:cs="Times New Roman" w:ascii="Times New Roman" w:hAnsi="Times New Roman"/>
          <w:color w:val="auto"/>
          <w:sz w:val="20"/>
          <w:szCs w:val="20"/>
          <w:lang w:val="hu-HU" w:eastAsia="hu-HU" w:bidi="hu-HU"/>
        </w:rPr>
        <w:t>– gondolta magában. Baaljagg vállára engedte a kezét, aztán a távoli, északkeleti irányban húzódó dombok és a mögöttük emelkedő, fehérre fakult hegyek felé sand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dombság jelölte a Pannioni Domínium határát. A hegyek lábánál volt egy város, legalábbis a Hölgy ezt mondta. </w:t>
      </w:r>
      <w:r>
        <w:rPr>
          <w:rFonts w:eastAsia="Times New Roman" w:cs="Times New Roman" w:ascii="Times New Roman" w:hAnsi="Times New Roman"/>
          <w:i/>
          <w:iCs/>
          <w:color w:val="auto"/>
          <w:sz w:val="20"/>
          <w:szCs w:val="20"/>
          <w:lang w:val="hu-HU" w:eastAsia="hu-HU" w:bidi="hu-HU"/>
        </w:rPr>
        <w:t>Sasfészek. Furcsa név. És nem szeretik az idegeneket... Akkor meg mi a fenéért megyünk 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élkarú serege gyakorlatilag hadat üzent a teokratikus birodalomnak. Túl információi hallatán Tok elcsodálkozott, ám nem kételkedett azok hitelességében. Minél többet tudott meg a Pannioni Domíniumról, annál tisztábban látta, mi táplálja Dujek haragját a birodalom iránt. Az öreg Legfőbb Ököl gyűlölte a zsarnokságot. </w:t>
      </w:r>
      <w:r>
        <w:rPr>
          <w:rFonts w:eastAsia="Times New Roman" w:cs="Times New Roman" w:ascii="Times New Roman" w:hAnsi="Times New Roman"/>
          <w:i/>
          <w:iCs/>
          <w:color w:val="auto"/>
          <w:sz w:val="20"/>
          <w:szCs w:val="20"/>
          <w:lang w:val="hu-HU" w:eastAsia="hu-HU" w:bidi="hu-HU"/>
        </w:rPr>
        <w:t xml:space="preserve">Ez persze ironikus, hiszen az Öreg Császár is zsarnok volt... azt hiszem. De az is lehet, hogy nem. Despotikus, ez biztos, monomániás, talán kicsit őrült is... </w:t>
      </w:r>
      <w:r>
        <w:rPr>
          <w:rFonts w:eastAsia="Times New Roman" w:cs="Times New Roman" w:ascii="Times New Roman" w:hAnsi="Times New Roman"/>
          <w:color w:val="auto"/>
          <w:sz w:val="20"/>
          <w:szCs w:val="20"/>
          <w:lang w:val="hu-HU" w:eastAsia="hu-HU" w:bidi="hu-HU"/>
        </w:rPr>
        <w:t>Elkomorodott és hátrapillantott a három szegulára. Kemény maszkokat, csillogó szempárokat látott. Tok megborzongott, és inkább visszafordult a távoli hegyek fel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Valami nagyon nincs rendben. Talán pont ezen a helyen. Mióta a Hölgy visszatért Callowsból, Mokkal, akinek vérvörös, festett száj nyoma díszeleg a maszkján – a Csuklyás szakállára, vajon tud róla egyáltalán? Ha Szenu vagy Turul helyében lennék, én vajon mernék neki szólni? Igen, a visszaérkezésük óta valami megváltozott. Valami van a Hölgy pillantásában, egy kis feszélyezettség – jól titkolja, de én észrevettem egy-két gyors pillantásából. Megemelték a tétet, én pedig olyan játszmában veszek részt, amelyet nem is ismerek. Azt sem tudo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lyen játékosok állnak az ellenséges oldal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slogott, és azt vette észre, hogy a Hölgy ismét ott lépdel az old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úl talán rosszat mondott?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intorgott és elhúz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gondolkodtál még el azon, vajon mi járhat a halhatatlanok fejében,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galábbis nem emlékszem, hogy valaha is foglalkoztam volna a</w:t>
      </w:r>
      <w:r>
        <w:rPr>
          <w:rFonts w:eastAsia="Times New Roman" w:cs="Times New Roman" w:ascii="Times New Roman" w:hAnsi="Times New Roman"/>
          <w:b w:val="false"/>
          <w:bCs w:val="false"/>
          <w:color w:val="auto"/>
          <w:sz w:val="20"/>
          <w:szCs w:val="20"/>
          <w:lang w:val="hu-HU" w:eastAsia="hu-HU" w:bidi="hu-HU"/>
        </w:rPr>
        <w:t xml:space="preserve"> témáva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Valaha nekik is voltak isteneik, tudt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ldal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szóval inkább csak szellemeik. Föld, szikla, fa, állat, nap, csillag, agancs, csont, 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igen, értem a logik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illetlenség más szavába vágni, fiatalember, minden korodbéli fiatal ilyen? Ha igen, akkor a világ valóban spirálvonalban halad lefelé, az Alvilág irányába, már ami a fejlettséget illeti. Ott tartottam, hogy szellemek. Mostanra mind kihalt. Nem maradt belőlük más, csak por. A T'lan Imassok maguk irtották ki a bálványaikat. Nehéz elképzelni, de hidd el, Ifjabb Tok, hogy ők minden szempontból istentelenek. Hitük... hamuvá égett. Még egy kérdés, drágám: elképzelted már, milyen lesz az életed a halálod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Kapuja meg ilyenek? – morogta a férfi. – Igazság szerint inkább nem is nagyon gondolok ilyesmire, Hölgy. Mi értelme volna? Meghalunk, és a lelkünk átszáll a másvilágra. Gondolom, a Csuklyáson vagy valamelyik segédjén múlik, mi lesz a lelkek sorsa, ha van egyáltalán további sors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e meg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lesz nekik.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hátán végigfutott a hid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hez kezdenél, ha tudnád, hogy a Csuklyás nem csinál majd semmit a lelkeddel? – kérdezte Irigy Hölgy. – Mi lenne, ha tudhatnád, hogy a lelked az idők végezetéig elveszetten, céltalanul bolyong majd? Hogy remény és álmok nélkül él majd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gazat mondod, Hölgy? Biztosan tudod ezt? Vagy csak egyszerűen játszol v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csak játszom veled, ifjú szerelmem. Ugyan honnan tudhatnék bármit is Csuklyás sötét birodalmáról? De azért gondolj csak bele, milyen formában van jelen az Ürege ebben a világban – a városi temetőkre, rég elfeledett sírhalmokra gondolok... nem éppen a fesztiválrendezők legkedveltebb helyei, ugye? Gondolj csak a Csuklyás elfeledett ünnepeire. Rajzó legyek, vérben fürdetett novíciusok, károgó hollók, hullaégetőből származó hamuval bedörzsölt arcok – nem ismerlek ugyan, de szerinted sem túl vidámak ezek az ünnepek,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beszélgethetnénk inkább másról, Irigy Hölgy? Ettől ugyanis nem nagyon vidulok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upán a T'lan Imassok természetén tűnődtem...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Igazán? Ah... persze. </w:t>
      </w:r>
      <w:r>
        <w:rPr>
          <w:rFonts w:eastAsia="Times New Roman" w:cs="Times New Roman" w:ascii="Times New Roman" w:hAnsi="Times New Roman"/>
          <w:color w:val="auto"/>
          <w:sz w:val="20"/>
          <w:szCs w:val="20"/>
          <w:lang w:val="hu-HU" w:eastAsia="hu-HU" w:bidi="hu-HU"/>
        </w:rPr>
        <w:t>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háborúznak a jaghuták ellen, Hölgy. Ez a feladatuk, és láthatóan ki is elégíti őket. Úgy hiszem, nincs nagy szükségük szellemekre, istenekre vagy hitre. Azért vannak, hogy megvívják a háborújukat, és amíg csak egy élő jaghuta is található ezen a föld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még? Úgy értem, él még itt jaghu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nnan tudjam? Kérdezd meg T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 kérdezte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nem tud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gbotlott, lassított, a nőre bámult, majd hátranézett a T'lan Imassr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ogy mondom, Ifjabb Tok. Na, erre mit lehet lép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nem tudott mit 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van, ha a háború már véget ért? Mi lesz a T'lan Imassok további sors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gondolkodott, mielőtt válaszo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sodik Gyülekező?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 A T'lan Imassok vége? A Csuklyás szak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nem lesz egyetlen szellem sem, aki fogadhatná azt a sok fáradt, kimerült lelket...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hu-HU" w:bidi="hu-HU"/>
        </w:rPr>
        <w:t xml:space="preserve">Vége, vége. Istenem, lehet, hogy igaza van. </w:t>
      </w:r>
      <w:r>
        <w:rPr>
          <w:rFonts w:eastAsia="Times New Roman" w:cs="Times New Roman" w:ascii="Times New Roman" w:hAnsi="Times New Roman"/>
          <w:color w:val="auto"/>
          <w:sz w:val="20"/>
          <w:szCs w:val="20"/>
          <w:lang w:val="hu-HU" w:eastAsia="hu-HU" w:bidi="hu-HU"/>
        </w:rPr>
        <w:t>Túl szőrmével borított hátát bámulta, és úgy érezte, nagyon hiányozna neki a harcos, s igen nagy veszteség lenne, ha nem lenne több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tévedsz,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 felelte a nő, nem túl nagy meggyőződéssel. – Reméled, hogy tévedek, Ifjabb Tok? – A férfi bólintott. – Miért? – kérdezte a Höl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iért? Embertelen lények, akik népirtásra esküdtek fel. Brutálisak, halálosak, páratlan harcosok. Végtelenül közönyösek. </w:t>
      </w:r>
      <w:r>
        <w:rPr>
          <w:rFonts w:eastAsia="Times New Roman" w:cs="Times New Roman" w:ascii="Times New Roman" w:hAnsi="Times New Roman"/>
          <w:color w:val="auto"/>
          <w:sz w:val="20"/>
          <w:szCs w:val="20"/>
          <w:lang w:val="hu-HU" w:eastAsia="hu-HU" w:bidi="hu-HU"/>
        </w:rPr>
        <w:t>Tok az előttük lépkedő T'lan Imass felé 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mert ő a barátom, Irigy Höl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beszéltek halkan. Tok szavai hallatán az Imass hátranézett, kiugró szemöldöke alatt sötétlő szemgödre Tokra meredt. Aztán a fej ismét előre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Gyülekező meghirdetője a Malaza Büntetőhadsereggel menetel, Ifjabb To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agyarázta Irigy Hölgy. – A Pannioni Domínium területén mind összetalálkozunk. Mi, ők meg a T'lan Imassok még létező klánjai. Biztos, hogy csata bőven lesz. Nem könnyű feladat egy birodalmat elpusztítani. Én már csak tudom, hiszen nem is egyet elpusztítottam már. – A férfi csak bámult rá, és nem mondott semmit. A nő elmosolyodott. – Tehát ők északról közelednek, mi meg dél felől. Az előttünk álló út kissé rázós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vallom, ezen már gondolkodtam – ismerte be Tok. – Egészen pontosan hogyan fogunk átkelni egy ellenséges, fanatikus birodalm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en, kedves. Átvágjuk magunkat rajtu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ste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 ezekke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alakokkal marado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halál fia vagyok – </w:t>
      </w:r>
      <w:r>
        <w:rPr>
          <w:rFonts w:eastAsia="Times New Roman" w:cs="Times New Roman" w:ascii="Times New Roman" w:hAnsi="Times New Roman"/>
          <w:color w:val="auto"/>
          <w:sz w:val="20"/>
          <w:szCs w:val="20"/>
          <w:lang w:val="hu-HU" w:eastAsia="hu-HU" w:bidi="hu-HU"/>
        </w:rPr>
        <w:t xml:space="preserve">gondolta T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még mindig mosolygott, és Tok arcát fürkés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örünk a szív felé, akár egy fehéren izzó penge, a jégen át... s eljutunk a fagyott, időtlen lélekig. – Kissé hangosabban folytatta: – Így gondoljuk, nem igaz, Onos T'ool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megtorpant. Baaljagg ellépett Tok mellől, és előreiramodott. Garath, a kutya, követte. A malaza megperdült, három kard szisszent elő egyszerre a helyé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 sóhajtotta Irigy Hölgy. – Valami jö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előkészítette az íját, és megtöltötte, majd a fegyvert a vállához emelve a horizontot kezdte fürkés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látok semmit... de hiszek nektek.</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r pillanat múltán előttük vagy száz méterre, egy K'Chain Che'Malle bukkant fel a gerinc mögül – hatalmas volt, előredőlt, és úgy tűnt, mintha a föld fölött suhanna, pedig két lábon futott. Karja végén penge csillogott. Az aya és a kutya hátrahőkölt. Toknak eszébe jutott, mikor látott ilyen lényt – az emlék halovány volt, eltompította Hamis fájdalma –, és a felismeréstől egy pillanatra elakadt a lélegz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 Vadász. Élettelen – mondta Túl, s még nem nyúlt a kőkardjá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megperdült, és a három szegulára nézett. Egy hosszú pillanatig csak nézték egymást, aztán az Imass bólintott. A szegulák megindultak a K'Chain Che'Malle felé – Mok volt középen, Szenu a balján, Turul a jobbján, s mindketten egy lépéssel fivérük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dás – motyogta Irigy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jött az ideje – mondta Túl –, hogy próbára tegyük az erejüket, Hölgy. Itt, még a Pannioni Domínium határán. Tudnunk kell, mennyire... éles a kés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gpendített egy nyílvessz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 azt súgja, ennyi erővel akár gallyakat is dobálhatnék felé – motyogta, hiszen eszébe jutott Hamis halá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vedsz – felelte Túl –, de most még nem is kell lemérni kőnyilaid er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rejüket, mi? Remek, de nekem nem ez a gondom. Csak fél szememre látok, Túl. Nem vagyok képes bemérni a távolságokat. És ez a valami </w:t>
      </w:r>
      <w:r>
        <w:rPr>
          <w:rFonts w:eastAsia="Times New Roman" w:cs="Times New Roman" w:ascii="Times New Roman" w:hAnsi="Times New Roman"/>
          <w:i/>
          <w:iCs/>
          <w:color w:val="auto"/>
          <w:sz w:val="20"/>
          <w:szCs w:val="20"/>
          <w:lang w:val="hu-HU" w:eastAsia="hu-HU" w:bidi="hu-HU"/>
        </w:rPr>
        <w:t>gyor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uk ezt a példányt a szegulákra – mondta a T'lan Im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karod – vont vállat Tok. Szíve azonban továbbra is ugyanolyan hevesen dobo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Chain Che'Malle olyan sebesen vágódott a három harcos közé, akár a villám. De a szegulák még nála is gyorsabbak voltak. Szenu és Turul már elléptek a lény mellett, s fordulás nélkül, visszakézből csaptak le rá vad kegyetlenséggel. Közben egy gyík fürgeségével siklottak el a lény erős, tüskés, alattomosan csapkodó farka el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aki pont szemben állt a lénnyel, egy lépést sem hátr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két karja Mok mellett, veszélyesen közel zuhant a földre – a fivérek egyetlen támadása, ügyes csapásai nyomán mindkét vállízület szétnyílt. Mok felfelé döfött a kardjával, aztán suhintott, megcsavarta a fegyvert, elfordította, és amikor visszahúzta, a hegyén ott ingott a vadász hatalmas feje. De ez is csak egy pillanatig maradt így – a Harmadik lelökte kardjáról a görbítő súlyt, és elugrott jobbra. Csak hajszálon múlt, hogy a lefejezett, súlyos test nem temette maga alá. A K'Chain Che'Malle teste mennydörgésszerű robajjal zuhant a földre, lába még kirúgott, farka még csapkodott. Aztán mozdulatlanná merev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motyogta Tok, miután végre ismét levegőhöz jutott –, ez nem is volt olyan nehéz. Ezek a lények sokkal keményebbnek látszanak, mint amilyenek valójában. Ez igazán jó hír. Most pedig egyszerűen csak bevonulunk a Pannioni Domíniumba, igaz? Először Sasfészket rakjuk rendbe, aztán a távolabb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lmetlenségeket motyogsz – vágott közbe Irigy Hölgy. – Ez nagyon taszító szokás, Tok. Kérlek, hagyd ab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szorosan csukott szájjal csak bólintani tu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pedig menjünk, és vizsgáljuk meg ezt a K'Chain Che'Mallét. Ami engem illet, én bizony kíváncsi vagyok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e, ahogy a nő elindul előre, majd botladozó léptekkel utánament. Túl mellett elhaladva, bátortalanul a T'lan Imassra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hiszem, most már lazíthatsz, nem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hatatlan arc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rmadik lefejező csapása,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nem tudtam volna megcsinálni. Ehhez sosem... értett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gállt,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ez igen szép viadal volt, tényleg nem vagy ennyire gyor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eg tudta volna ezt tenni, ha a fivérei közben nem vágják le a karját? Mi lett volna akkor, ha a lény a lábával és nem a szájával támad? Túl, az a K'Chain Che'Malle mindhármukkal egyszerre akart harcolni. Ostoba volt. Arrogán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le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rrogancia. A halhatatlanság velejárója, Ifjabb T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vigyor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 arroganciádat pedig éppen most ingatták meg, igaz, T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az érzést eddig nem ismer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vállat vont, aztán fordult volna, hogy a Hölgy után menjen. A kőkard hirtelen ott termett Túl kez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kell őt hívn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arcáról egy csapásra lefagyott a vigyor. Közelebb lépett az Imas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radj, barátom, neked ne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kell őt hívnom. Most rögt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lan Imassok Első Bajnokánál nem lehet jobb harcos a világban, Aral Fay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ne kezdd te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megindult a szegulák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Tú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Bajnok hátra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orábbi szavaid ellenére, a te hited is csak olyan megtépázott, mint az eny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ébe is, Túl, ez most egyáltalán nem a legalkalmasabb pillanat! Gondolkodj! Mindenkire szükség lesz – méghozzá egy dara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a szavakból, Aral Fay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vérek a halott K'Chain Che'Malle körül ácsorogtak. Irigy Hölgy már odaért hozzájuk, és guggolva a holttestet vizsgálta. A szegulák közül Szenu vette észre őket először. Lassan eltette a kardját, és hátrálni kezdett. Egy perc múlva Turul ugyanezt tette. Mok lassan a T'lan Imas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lvilágra! – csattant fel Irigy Hölgy. Felállt, arca egyre sötétedett. – Most nem! – intett, mire Mok összees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breszd fel őt, Hölgy – recseg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szem. Szenu, Turul, építsetek hordágyat a fivéreteknek! Ti fogjátok őt hú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állok veled szóba, T'lan Imass – kijelentése megerősítéseként hátat is fordított Túlnak, és keresztbe fonta a kar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osszú percig egyikük sem mozdult. Aztán az Első Bajnok végül eltette a kard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aradhat alva élete végéig, Hölgy – mondta. – Nem teszel mást, csak elodázod az elkerülhetetl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nem válaszolt. Tok nagy levegőt v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kedves asszony – sóhajtotta halk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hallotta, és szívdobogtató mosollyal a férfi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drá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nem... – elhallgato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emmi, semmi. – </w:t>
      </w:r>
      <w:r>
        <w:rPr>
          <w:rFonts w:eastAsia="Times New Roman" w:cs="Times New Roman" w:ascii="Times New Roman" w:hAnsi="Times New Roman"/>
          <w:i/>
          <w:iCs/>
          <w:color w:val="auto"/>
          <w:sz w:val="20"/>
          <w:szCs w:val="20"/>
          <w:lang w:val="hu-HU" w:eastAsia="hu-HU" w:bidi="hu-HU"/>
        </w:rPr>
        <w:t>Istenem, nem szóltam egy szót s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ötelekből, bőrdarabokból és két, Irigy Hölgy által szerzett fémkarikából, kezdetleges hordszánt tákoltak össze a Harmadiknak, s az eszközt Szenu és Turul húzta hámmal. A két fivért nyilvánvalóan felzaklatta az események ilyetén alakulása, ám Tok – és a T'lan Imass – számára nyilvánvaló volt, senki sem fogja megvétózni a Hölgy dönt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telt-múlt a délután, lassan leereszkedtek a dombság túloldalára. Észak felől esőfelhők közeledtek, s eltakarták a hegyeket. A levegő is lehűlt kiss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árt a vonulat mentén sorakozó kőhalmok jelölték. Imitt-amott régen elhagyott, elkerített területek szomorkodtak, a kötőanyag nélkül felrakott, alacsony kőfalak arról árulkodtak, hogy valaha más élet folyt a vidéken. Az előttük elterülő tájat kővel kirakott utak szabdalták, bár a köveket a legtöbb helyen már benőtte a fű. A dombok között széles, lankás völgy húzódott, alján, az északnyugat felé kanyargó patakocska mentén fák sorakoztak. A völgyben három szögletes farmépület látszott, és a patak mellett lévő építmények alapján a falucska valószínűleg átkelőhely lehetett. Állatokat nem láttak sehol, és a házak kéményéből nem szállt fel füst – az amúgy idilli kép így kissé hátborzongatónak tets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váltás azonban – a pusztaságból átérni zöld legelőkre, emberi tevékenység jelei közé – önmagában is sokkolta Tokot. Tompa és halovány nyugtalansággal ismerte be, hogy már egészen hozzászokott a pusztához, amelyet elinül Lamatathnak neveztek. A csapattagokon kívül nem látott embereket – nem voltak körülötte idegenek –, és csak most jött rá, hogy egész életében utált idegenek között lenni. </w:t>
      </w:r>
      <w:r>
        <w:rPr>
          <w:rFonts w:eastAsia="Times New Roman" w:cs="Times New Roman" w:ascii="Times New Roman" w:hAnsi="Times New Roman"/>
          <w:i/>
          <w:iCs/>
          <w:color w:val="auto"/>
          <w:sz w:val="20"/>
          <w:szCs w:val="20"/>
          <w:lang w:val="hu-HU" w:eastAsia="hu-HU" w:bidi="hu-HU"/>
        </w:rPr>
        <w:t>Talán mindenki így van ezzel. Ismeretlen arcok, erőltetett érdeklődés, minden érzék kiélesítve, hogy megpróbáljuk megérteni az ismeretle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ek a társadalomra jellemző természetes tortúrák. Vajon mindenkiben ott lapul a vágy, hogy észrevétlen, láthatatlan maradhasson? Lehet, hogy az gátol bennünket a legjobban, ha mások is figyelik, mit tesz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on elgondolkodtál, drága – mormogta Irigy Hölgy az oldal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unk túlságosan... feltűnőek? Mi, ez az egész kis csapat. Maszkos harcosok, egy óriási farkas és egy kutya... meg egy T'lan Imas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megtorpant, és feléjük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én most láthatatlanná vá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kor porrá omlasz össze – kérdezte Tok –, olyankor a Tellann Üregedbe vonulsz viss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yszerűen csak felveszem azt a formát, ami akkor lennék, ha nem estem volna át a rituálén. Nem volna bölcs dolog a Tellann Üreget használni a Pannioni Domínium területén, Ifjabb Tok. Mindenesetre a közelben maradok, és éber les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úgy megszoktam, hogy itt vagy a közelben – mondta Tok. – Úgy értem, testi mivoltodban – elkomorodott. – Tudod, hogy ér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megrázkódott, majd kis porfelhőt kavarva,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más lehetőségek is – mondta Irigy Hölgy –, már ami agyaras barátainkat illeti. Nézzük csak – Baaljagghoz lépett. – Te, kutyusom, túlságosan... rémisztő látványt nyújtasz... jelenlegi formádban. Mi lenne, ha kisebb lennél egy kics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ya nem mozdult, csak nézte a nőt, aki felé nyújtotta karcsú ujjait. Baaljagg egy szemvillanás alatt hatalmasból és erősből akkorává változott, mint Garath kutya. Irigy Hölgy elmosolyodott, és dél felé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k a sárga farkasok még mindig követnek bennünket, annyira kíváncsiak ránk, de nem hiszem, hogy a közelünkbe merészkednének így, hogy emberek közé értünk. Ha a szegulákat gyermekméretűre zsugorítanám, az nem volna túl hatásos álca, ugye, Ifjabb 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elképzelte a két maszkos, halálosztó „gyermeket” – a kép olyan életszerűre sikeredett, hogy egészen bele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 nyögte. – Nem. Úgy értem, igen. Egyetértek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kis falucska – folytatta a nő – pont jó terep lesz arra, hogy kipróbáljuk: miként is reagálnak az emberek a két szegulára. Ha további illúziókat is alkalmazni kell a csapatunk küllemére vonatkozólag, akkor majd később befejezzük. Nem felejtettem ki semmit, drá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nem – motyogta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a kis faluban van valamilyen foga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a helyedben nem reménykednék, Hölgy. Ezek az utak már évek óta nem láttak tisztességes kereskedőszeker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barbárság! Mindegy, azért lemegyünk körülnézni, ugy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ont, amikor elérték a falucska első omladozó házát, elkezdett csöpögni az eső. Az épület valaha utazók részére fenntartott fogadó volt, istálló és kereskedőkocsiknak való </w:t>
      </w:r>
      <w:r>
        <w:rPr>
          <w:rFonts w:eastAsia="Times New Roman" w:cs="Times New Roman" w:ascii="Times New Roman" w:hAnsi="Times New Roman"/>
          <w:b w:val="false"/>
          <w:bCs w:val="false"/>
          <w:color w:val="auto"/>
          <w:sz w:val="20"/>
          <w:szCs w:val="20"/>
          <w:lang w:val="hu-HU" w:eastAsia="hu-HU" w:bidi="hu-HU"/>
        </w:rPr>
        <w:t>ki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rnok is tartozott hozzá, de már régóta nem lakott benne senki, s félig szét is esett – a konyha kőből és fából rakott egyik fala félig beomlott, így az épület belseje ki volt téve az időjárás viszontagságainak. A téglából rakott tűzhelyekben magasra nőtt a fű és gaz. Az elhagyott fogadó mögött három kis épület állt. Az egyik kovácsműhely </w:t>
      </w:r>
      <w:r>
        <w:rPr>
          <w:rFonts w:eastAsia="Times New Roman" w:cs="Times New Roman" w:ascii="Times New Roman" w:hAnsi="Times New Roman"/>
          <w:b w:val="false"/>
          <w:bCs w:val="false"/>
          <w:color w:val="auto"/>
          <w:sz w:val="20"/>
          <w:szCs w:val="20"/>
          <w:lang w:val="hu-HU" w:eastAsia="hu-HU" w:bidi="hu-HU"/>
        </w:rPr>
        <w:t>volt, a másik cipészműhely, a harmadik pedig egy dézsmaszedő irodája és lakhelye. Mind lakatlan. Egyetlen épület állt csak az átkelő túloldalán, amin látszott, hogy használj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la magas volt – a kövek színe és formája változatos eredetről árulkodott –, a kapuszárnyak fából készültek, a belső szerkezetből pedig csak annyi látszott, hogy a csiszolt réz dominál benne, valamint a piramis form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hiszem, ez templom lehet – motyogta Tok. A malaza a falucska egyetlen utcájának közepén állt, és hunyorogva nézegette a patak túloldalán levő épül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az – mondta Irigy Hölgy. – Azok pedig, akik bent vannak, tudják, hogy jöv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oldal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nnan tudjá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egenként jövünk a Lamatathból; bent van egy pap, aki konyít egy keveset a varázserővel növelt tájékozódásról, de könnyű őt félrevezetni. Elfelejted... – elmosolyodott. – Volt időm bőven kifinomultra csiszolni a személyiségem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ifinomult? A Csuklyás szakállára, asszon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pap már a kezemben van, drága, és nem sejt semmit. Sőt, azt hiszem, ha megkérjük,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llást is ad nekünk. Köves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után botlad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llást? Elment a józan eszed,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gass, fiatalember. Most igen jó hangulatban vagyok, nem akarod, hogy megharagudjak rád,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yáltalán nem. Mégis, Irigy Hölgy, nagy kockázatot válla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darság! Meg kell tanulnod bízni bennem, Ifjabb Tok – kinyújtotta a kezét, átölelte a férfi derekát, és magához húzta őt. – Menjünk egymás mellett, drága. Így, ugye, milyen jó? A csípőnk összeér, a testi közelség miatt gyorsabban kezd verni a szív. Az eső csendes kopog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értem, Hölgy! Kérlek, ne részletezd tovább, mert akkor igencsak nehezemre esik majd lépke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végre sikerült téged elcsábítani, édes. Most azonban melyik úton haladjak veled tovább? Annyi lehetőség van előttünk! Mondd, Ifjabb Tok, kegyetlennek tarta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tekintete a templomra szegeződött. Beleléptek a hűvös patakba. A víz a bokájuk körül rohant el, de nem emelkedett felje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végül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hetséges. Sőt, a helyzet az, hogy legtöbbször tényleg kegyetlen vagyok. Azt hiszem, te ezt az elejétől fogva tudod. Tetszik, ahogy próbálsz ellenállni. Mit gondolsz, </w:t>
      </w:r>
      <w:r>
        <w:rPr>
          <w:rFonts w:eastAsia="Times New Roman" w:cs="Times New Roman" w:ascii="Times New Roman" w:hAnsi="Times New Roman"/>
          <w:b w:val="false"/>
          <w:bCs w:val="false"/>
          <w:color w:val="auto"/>
          <w:sz w:val="20"/>
          <w:szCs w:val="20"/>
          <w:lang w:val="hu-HU" w:eastAsia="hu-HU" w:bidi="hu-HU"/>
        </w:rPr>
        <w:t>m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udom. Nos, megérkeztünk. Kopogj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hallom a közeledő léptek za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bal oldali ajtószárny kinyílt, és </w:t>
      </w:r>
      <w:r>
        <w:rPr>
          <w:rFonts w:eastAsia="Times New Roman" w:cs="Times New Roman" w:ascii="Times New Roman" w:hAnsi="Times New Roman"/>
          <w:b w:val="false"/>
          <w:bCs w:val="false"/>
          <w:color w:val="auto"/>
          <w:sz w:val="20"/>
          <w:szCs w:val="20"/>
          <w:lang w:val="hu-HU" w:eastAsia="hu-HU" w:bidi="hu-HU"/>
        </w:rPr>
        <w:t>feltűnt benne egy meghatározhatatlan korú, meztelen férfi. Bőre sápadt volt, fejét és szemöldökét leborotválták, vizenyős szürke szeme Irigy Hölgyet vizsl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öllek, asszonyság – mondta a férfi. – Kérlek, kerülj beljebb. A Pannioni Domínium kiterjeszti védelmét rád – tekintete oldalra villant, felmérte a farkast, a kutyát és végül a szegulákat – és társaidra – ezután hátra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kifürkészhetetlen pillantást vetett Tokra, majd a pap után indult. Az épület forró, párás levegője nehéz volt a bomlás szagától, és amint kiértek a boltív árnyéka alól, a malaza megpillantotta a szag forrását is. A belső falon testek sorakoztak, mellkasukon átszúrt vaskampóra akasztották őket, és a lábuk vagy egy méterre a föld fölött lógott. A hátuk mögött a kő vöröses és sárgás volt. Szemüket kiszúrták, fejük lefelé lógott, hajfürtjeikből esővíz csöpögött. A pap, amikor meglátta, mit figyelnek a vendégek, halvány mosollyal magyarázni kezd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alu lakóit megajándékoztuk. Amint elkészültek a templom építésével, azonnal megkapták az ajándékot. Azért tettük ide őket, szem elé, hogy mindig emlékeztessenek bennünket urunk jóság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ülönös formája ez a jóságnak – motyogta Tok, aki alig bírta leküzdeni hánying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arosan megérted majd, jó uram – felelte a pap. – Kérem. Vacsorát készítünk. Kahlt Látótestőr – a templom vezetője – a vendégváró teremben vár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edves tőle – mondta Irigy Hölgy. – Igazán különleges megoldásokkal épült ez a temp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elfordult a fölaggatott holttestektől, és az építményt kezdte tanulmányozni. A kintről is látott piramis alak egészen a földszintig jellemző volt, a rézborítást pedig csak a helyenként szükséges ablaknyílások törték meg. Ezekbe a nyílásokba csiszolt rózsakvarc lapokat illesztettek. A főhajó bejárata szűk volt, de magas, négy hasított sziklatömbből készült – az egyik széles küszöbként szolgált, kettő oldalt menhírként helyezkedett el, egy pedig felettük, áthidaló gyanánt. Mögötte háromméteres kis folyosó következett, majd végre elértek a piramis szívé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éles, alacsony helyiségbe léptek. A levegő itt még forróbb volt, mint a külső épületrészben, a fényeket pedig rózsaszínre festették, és ezerfelé szórták az ablakok. Alacsony asztal várta őket, amely körül kis zsámolyok és párnák sorakoztak, hogy a vendégek le is pihenhessenek. A bejárattal szemben háromszögletű ajtó állt, s mellette egy mozdulatlan, magas alakot láttak, ősi, fekete páncélzatban. Dupla élű, hosszú nyelű baltáját az ajtókeretnek támasztotta, a baljára. A harcosnak csupasz volt a feje, borotválhatta a koponyáját, s szögletes, csupasz arcán régi sebek látszottak – az áll vonalában, illetve végig, az orrsövény menté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szakállára, én tudom, hogyan szerezhet valaki ilyen sebeket – az állvédős, nehéz sisak hagy ilyen nyomot... ha valaki buzogányt vág neki szem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habozott, majd a pap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értettem, hogy a Főpap vár bennünket. Nem ezt mondta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upasz férf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igaz, asszonyom – meghajolt a harcos irányába. – Ő Kahlt Látótestőr, ennek a templomnak a vezetője. A Pannioni Látó gyermekei közül a Látótestőrök a legértékesebbek. Legyőzhetetlen harcosok, és igen nagy tudásúak is egyben. Most pedig, hogy teljes legyen a bemutatkozás, elárulnád a becses nev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lah'Dracon úrhölgy vagyok – mondta Irigy Hölgy a Látótestőrre szegezve tekintetét. – Társam neve Ifjabb Tok, ők a testőreim, Turul és Szenu, valamint alvó fivérük, Mok. Az állatok nevére is kíváncs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ek után biztos...</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p azonban nemet 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nem lesz szükség. A Pannioni Domíniumban nem jár ilyen tisztelet a lelketlen lényeknek. Ha képes vagy fegyelmezni őket, akkor a vendégszeretetünk jeleként megtűrjük őket is a templomban. Köszönöm, hogy megtisztelt a neve közlésével, hölgyem. Most távoz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p még egyszer meghajolt, majd egy kis ajtó felé hátrált és eltűnt. Kahlt Látótestőr előrelépett, páncélzata megz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laljatok helyet! – mondta nyugodt hangon. – Igen ritkán fogadunk csak vendég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itkán? Való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hl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ság szerint itt ti vagytok az első vendégek. A Pannioni Domínium különleges, elszigetelt ország. Kevesen látogatnak csak ide, és ők is csak egyszer. Vannak persze olyanok, akik magukhoz ölelik a hitet, őket testvérként üdvözöljük magunk között. Ha rátalál valaki a hitre, igen nagy a jutalma – a szeme megvillant. – Nem titkolt reményem, hogy ti is rátaláltok a hit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és Irigy Hölgy helyet foglaltak a párnákon. Baaljagg és Garath a szegulákkal maradt, akik a bejáratban álltak. Kahlt Látótestőr a vendégeivel szemben foglalt hel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teg talán az egyik szolgád? – kérdezte. – Küldessek gyógyító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ükséges, köszönöm. Mok idővel majd felépül, csak aludnia kell. Kíváncsi vagyok néhány dologra, Látótestőr. Miért építettek templomot egy ilyen elszigetelt kis faluba? Főleg, ha kivégeztétek a lako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akosokat megajándékoztuk, nem kivégeztük – felelte a Látótestőr sötét arccal. – Nálunk csak a bűnözőket végzi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ldozatok megelégedtek ezzel a magyarázatt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séges, hogy ezt nemsokára magad is megkérdezheted tőlük,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laszolnék a kérdésedre. Ez a templom egyike a hetven nemrég elkészült építménynek, amelyek mindegyike egy-egy hagyományosnak mondható határállomást ellenőriz a Pannioni Domínium szélén. A Pannioni Látó birodalmának határai földrajziak és hitbéliek is egyben. Az ellenőrzés és őrködés a leghívebb alattvalók felad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ost a vendégeid vagyunk, de igazából inkább csak megvizsgálsz bennünket, hogy érdemesek vagyunk-e belépni a birodalom földj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ahlt vállat vont, majd egy fürt helyi gyümölcsért nyúlt. Tok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smerte </w:t>
      </w:r>
      <w:r>
        <w:rPr>
          <w:rFonts w:eastAsia="Times New Roman" w:cs="Times New Roman" w:ascii="Times New Roman" w:hAnsi="Times New Roman"/>
          <w:b w:val="false"/>
          <w:bCs w:val="false"/>
          <w:color w:val="auto"/>
          <w:sz w:val="20"/>
          <w:szCs w:val="20"/>
          <w:lang w:val="hu-HU" w:eastAsia="hu-HU" w:bidi="hu-HU"/>
        </w:rPr>
        <w:t>a növény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Frissítsétek fel magatokat. A bor gredfallani, nagyon finom. A hússzeletek bhederincombból származ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előrehajolt, könnyedén felkapott egy szeletet, és a szoba bejárata felé dobta. Garath előrelépett, megszagolta a húst, majd jóízűen be is falta. A nő a főpapra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jük, elfogad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i kultúránkban – nyögte Kahlt ökölbe szorított kézzel – az, amit tettél, a legnagyobb sértésnek szám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én kultúrámban ez csupán az elővigyázatosság jel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 hideg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ecsület és a bizalom a Pannioni Domínium területén a legnagyobb erénynek számít. Ennél nem is lehetne nyilvánvalóbb, hogy mennyire más az a kultúra, amelyben te nevelked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 Kockázatosnak találod a rossz befolyás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ked nincs befolyásod itt, Hölgyem. </w:t>
      </w:r>
      <w:r>
        <w:rPr>
          <w:rFonts w:eastAsia="Times New Roman" w:cs="Times New Roman" w:ascii="Times New Roman" w:hAnsi="Times New Roman"/>
          <w:i/>
          <w:iCs/>
          <w:color w:val="auto"/>
          <w:sz w:val="20"/>
          <w:szCs w:val="20"/>
          <w:lang w:val="hu-HU" w:eastAsia="hu-HU" w:bidi="hu-HU"/>
        </w:rPr>
        <w:t>De nekünk tehet, hogy lesz rá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töltött magának egy kis bort, és próbálta kitalálni, vajon miben sántikálhat a hölgy. Besétáltak a darázsfészekbe, és a nő mosolyogva húzogatta éppen a legfőbb vezető szárnyát. Kahltnak sikerült visszanyernie az önuralm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ölcs dolog maszk mögé rejteni a szolgáidat, hölgyem? Ez a szokás szöges ellentétben áll az imént tapasztalt, sajnálatos paranoiád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de ezek itt nem egyszerű szolgák, Látótestőr. Igazság szerint, ők követek. Mondd csak, ismered a szegula nev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hlt lassan hátradőlt, és szemügyre vette az ajtóban várakozó mozdulatlan harco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igeti emberek... akik legyilkolják a papjainkat, mind egy szálig. Azt kérték, üzenjünk nekik hadat, és küldjünk rájuk egy hadsereget. Az arrogancia megkapja jól megérdemelt jutalmát, ezt hamarosan tapasztalni fogják. Végül is fegyvertelen misszionáriusokat legyilkolni, nem nagy feladat... Tízezer Látótestőr áll majd bosszút a szegulákon. Na jó – sóhajtotta. – Miért jöttek ezek a követek? Bocsánatért esedez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h, dehogy! – felelte Irigy Hölgy. – Azért jöttek, ho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keze az asztal alatt a nő karjára kulcsolódott. Irigy Hölgy meglepetten fordul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 higgadj le – mormogta Tok, majd a Látótestőrhöz fordult. – Azért küldték őket, hogy átadjanak egy üzenetet a Pannioni Látónak. Személy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végül is ez a lényege a dolognak – jegyezte meg Irigy Hölgy száraz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visszahúzta a kezét, hátradőlt s várta, hogy a szíve ne dobogjon már olyan hev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ilyen audienciának szigorú feltételei lehetnek – mondta a Látótestőr, </w:t>
      </w:r>
      <w:r>
        <w:rPr>
          <w:rFonts w:eastAsia="Times New Roman" w:cs="Times New Roman" w:ascii="Times New Roman" w:hAnsi="Times New Roman"/>
          <w:b w:val="false"/>
          <w:bCs w:val="false"/>
          <w:color w:val="auto"/>
          <w:sz w:val="20"/>
          <w:szCs w:val="20"/>
          <w:lang w:val="hu-HU" w:eastAsia="hu-HU" w:bidi="hu-HU"/>
        </w:rPr>
        <w:t>tekinteté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ovábbra is a szegulákra függesztve. – Fegyvertelenség. Maszk levétele. Talán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 is, de ezt nem az én feladatom eldönteni – tekintete ismét Irigy Hölgyre vándorolt. – Hogy lehetnek ezek a követek a te szolgái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ői mivoltomnak köszönhetem – felelte a nő, és megajándékozta a papot egy mosolly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láthatóan megremeg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 tudo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n is, hogy milyen érzés.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íved éppen most olvadt szét. Küzdesz a késztetés ellen, hogy a lába elé vesd magad. Igen, az előbb csak a szárnyadat húzta ki, most már a gombostűt is előkészí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hlt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agatokra hagylak benneteket a vacsorával. A hálószobákat már előkészítették. Az a szerzetes lesz a kísérőtök, akivel az ajtóban is találkoztatok. A nap egy óra múlva ér véget. Köszönöm ezt a beszélgetést, sokat tanultam belőle – felkelt, fogta a fejszéjét, és távozott a belső ajtón 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nt az ajtó bezárult a pap mögött, Tok felny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nult? Ezt viccnek szán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él csak, drága – mondta Irigy Hölgy.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Jól bevacsorázunk... mielőtt megkapjuk az ajándékun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félrenyelt egy korty bort. Egy percig csak köhögött, majd miután levegőhöz jutott végre, könnyes szemmel a hölgy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jándékot? – nyög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és én, igen. Gondolom, a szegulák majd megfelelő kíséretet kapnak, vagy valami ilyesmi. Baaljaggot és Garathot valószínűleg levágják. Ezt kóstold meg, igazán ízletes. Úgy tippelem, még hajnal előtt kieresztik az ereinkből a forrongó vért, a kelő nap tiszteletére, vagy valami hasonló, nevetséges indokkal. Persze van más lehetőség is: ha magunkhoz öleljük a Hitet. Gondolod, hogy elég meggyőzőek lennénk? Milyen gyümölcs lehet ez? Olyan az íze, akár a csizmatalpé. Én nem hiszem, hogy meggyőzhetnénk, már elhatáro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te segítettél neki ebben, Irigy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 megmerevedett, egy pillanatig elgondolkodva nézett maga elé, majd egy kenyérszeletért nyúlt. – Nem tudom, miről beszélt. Igaz, hogy ingerült voltam kissé. Észrevetted már valaha, hogy a nyelv kifacsarásával micsoda brutalitást lehet közvetíteni? Ah, eszembe jutott közben valami! Nézd csak a szegulákat – maszkot hordanak, ez igaz, de ugyanakkor a beszédük egyenes és igaz, nem? Gondolod, hogy ez szimbolizálhat valamit? Változékony, mozgékony arcunk könnyedén hazudhat helyettünk: az arc sokkal inkább nevezhető maszknak, mint az, amit a fivérek viselnek. Még egy kis bort? Igazán nagyon finom. Gredfallani? Még sosem hallottam róla. A szegulák csak a szemüket mutatják, az azt körülölelő vonásokat nem, de a lélek tükre úgyis</w:t>
      </w:r>
      <w:r>
        <w:rPr>
          <w:rFonts w:eastAsia="Times New Roman" w:cs="Times New Roman" w:ascii="Times New Roman" w:hAnsi="Times New Roman"/>
          <w:b w:val="false"/>
          <w:bCs w:val="false"/>
          <w:color w:val="auto"/>
          <w:sz w:val="20"/>
          <w:szCs w:val="20"/>
          <w:lang w:val="hu-HU" w:eastAsia="hu-HU" w:bidi="hu-HU"/>
        </w:rPr>
        <w:t xml:space="preserve"> 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m. Figyelemre méltó szokás. Vajon kitől ered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 kérlek – szakította félbe Ifjabb Tok –, ha meg akarnak bennünket 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nyegtelen, hogy ők mit akarnak, szívem. Ha jól érzem, ez a méz lóhere porából van. Fincsi. Apropó, a minket körülvevő falak üregesek, de nem üresek. Volnál kedves odaadni ezt a tányér húst a kutyáimnak? Köszönöm, drága, igazán kedves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 morogta Tok. – Szóval tudják, hogy mi tudjuk. Most </w:t>
      </w:r>
      <w:r>
        <w:rPr>
          <w:rFonts w:eastAsia="Times New Roman" w:cs="Times New Roman" w:ascii="Times New Roman" w:hAnsi="Times New Roman"/>
          <w:b w:val="false"/>
          <w:bCs w:val="false"/>
          <w:color w:val="auto"/>
          <w:sz w:val="20"/>
          <w:szCs w:val="20"/>
          <w:lang w:val="hu-HU" w:eastAsia="hu-HU" w:bidi="hu-HU"/>
        </w:rPr>
        <w:t>m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nem tudom, te hogy vagy ezzel, de én hullafáradt vagyok. Nagyon</w:t>
      </w:r>
      <w:r>
        <w:rPr>
          <w:rFonts w:eastAsia="Times New Roman" w:cs="Times New Roman" w:ascii="Times New Roman" w:hAnsi="Times New Roman"/>
          <w:b w:val="false"/>
          <w:bCs w:val="false"/>
          <w:color w:val="auto"/>
          <w:sz w:val="20"/>
          <w:szCs w:val="20"/>
          <w:lang w:val="hu-HU" w:eastAsia="hu-HU" w:bidi="hu-HU"/>
        </w:rPr>
        <w:t xml:space="preserve"> remélem, hogy az ágy jó puha lesz. Mit gondolsz, érdekelhetik a pannioniakat olyan apróságok, mint a vízvezeték-szerelé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 vízvezeték-szerelés nem érdeklődés kérdése, Hölgyem, de biztos vagyok benne, hogy kidolgoztak már valamilyen módsz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eztünk az étkezéssel! De hol lehet az a szegény kis szerzetes? – Kinyílt egy oldalsó ajtó, és megjelent a pap. – Micsoda véletlen. A gazdádnak üzenjük, hogy köszönjük a vacsorát. Most pedig kérlek, vezess minket a hálóhelyünk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rzetes bólintott és meg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vessetek, drága vendégek. A kutyáknak kint kell maradniuk az udva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természet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ismét meghajolt. Irigy Hölgy intett apró kezével, mire a két állat megfordult és kirobogott az ajtó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jól neveltek – mormogta a 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lmad sincs, mennyire – felelte Irigy Höl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hálófülkék az egyik fal mentén sorakoztak, és kicsi, alacsony, négyzet alakú helyiségek voltak. A bútorzatuk mindössze egy matracos ágyból, egy polcból és egy lámpásból állt. A folyosó végében lévő szoba fürdőhelyiségként szolgált, süllyesztett padlóját kővel rakták ki, a medencékbe pedig folyamatosan csorgott a friss, hűs víz. Tok hagyta, hogy a Hölgy hódoljon szenvedélyének, és visszavonult a hálóhelyiségébe. Egy sóhaj kíséretében letette a holmiját. Az idegei már rongyosra szakadtak, és Irigy dallamos hangja sem segíthetett rajta. Ledobta magát a heverőr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ludni? Lehetetlenség. Ezek a nyavalyások talán már a kardjukat élesítik, hogy megkapjuk tőlük az ajándékot. Arra készülünk, hogy magunkhoz öleljük a hitet, melynek halálfeje v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áratlan, dallamos sikoly hallatán, felpattant a szeme. Sötét volt – a lámpások vagy kialudtak, vagy elvitték őket. Tok rádöbbent, hogy mégis elaludt, és varázslatra gyanakodott. A sikoly ismét felharsant, de a vége ezúttal bugyborékolósra siker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obája előtt karmok koppantak a folyosó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jabb Tokról patakokban csorgott az izzadság, mégis fázott. Felugrott az ágyról. Előhúzta a széles pengéjű obszidiántőrt, amelyet Túl készített neki, s jobb kezébe fogta a bőrrel borított markolatot. Bal kezébe saját, régi vaskése ker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armok. </w:t>
      </w:r>
      <w:r>
        <w:rPr>
          <w:rFonts w:eastAsia="Times New Roman" w:cs="Times New Roman" w:ascii="Times New Roman" w:hAnsi="Times New Roman"/>
          <w:i/>
          <w:iCs/>
          <w:color w:val="auto"/>
          <w:sz w:val="20"/>
          <w:szCs w:val="20"/>
          <w:lang w:val="hu-HU" w:eastAsia="hu-HU" w:bidi="hu-HU"/>
        </w:rPr>
        <w:t>Va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gy Lélekvesztett jár odakint... vagy Baaljagg és Garath látogattak fel hozzánk. </w:t>
      </w:r>
      <w:r>
        <w:rPr>
          <w:rFonts w:eastAsia="Times New Roman" w:cs="Times New Roman" w:ascii="Times New Roman" w:hAnsi="Times New Roman"/>
          <w:color w:val="auto"/>
          <w:sz w:val="20"/>
          <w:szCs w:val="20"/>
          <w:lang w:val="hu-HU" w:eastAsia="hu-HU" w:bidi="hu-HU"/>
        </w:rPr>
        <w:t>Némán imádkozott, hogy az utóbbi legyen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hol a közelben beomlott egy fal – Ifjabb Tok ijedtében felugrott a levegőbe. Valaki felsírt, majd csontok reccsentek, és a hang elakadt. A testet pont Tok ajtaja előtt húzták el – a felderítő remegő térddel földre ereszked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Söt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n. Mi a fenét kellene tennem? Nem láto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jtó egy nehéz test súlya alatt szilánkokra hasadt. A zaj visszaverődött a falakról. Az ajtó maradványa bezuhant... s vele egy meztelen holttest érkezett, valamint halovány fény, valahonnan a folyosór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talmas fej jelent meg a nyílásban, a szem halványan világított a sötétben. Tok megkönnyebbülte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aljagg – suttogta. – Mekkorát nőttél, mióta utoljára láttal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ya egy pillanatra maradt csak mozdulatlan, míg kölcsönösen felismerték egymást, aztán elvonult az ajtó előtt. Tok megvárta, míg a hatalmas test átér, majd utána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olyosó romokban hevert. Összetört kövek, szétszakított matracok és húsdarabok feküdtek mindenütt. A falakra vér és epe fröccsent. </w:t>
      </w:r>
      <w:r>
        <w:rPr>
          <w:rFonts w:eastAsia="Times New Roman" w:cs="Times New Roman" w:ascii="Times New Roman" w:hAnsi="Times New Roman"/>
          <w:i/>
          <w:iCs/>
          <w:color w:val="auto"/>
          <w:sz w:val="20"/>
          <w:szCs w:val="20"/>
          <w:lang w:val="hu-HU" w:eastAsia="hu-HU" w:bidi="hu-HU"/>
        </w:rPr>
        <w:t>Istenem, ez a farkas átrágta magát a karnyi vastagságú kőfalakon? Hogy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aljagg kopogó körömmel, lehajtott fejjel caplatott a fürdő felé. Tok könnyed léptekkel haladt a nyomában. Mielőtt odaértek volna, a bejárat előtt egy oldalsó folyosóról egy másik négylábú alak baktatott elő. Sötét volt, szürke-barna foltokkal, és halk vakkantással köszöntötte a farkast. A széles, véres pofában izzó szempár ült, mely lassan Tok felé fordu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Garath?</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utya vállát fehér por borította. Oldalra lépett, hogy elengedje Baaljag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rath – mormogta Ifjabb Tok, miközben elhaladt a fenyegetően hatalmas, véres állkapocs mellett. – Mi volt abban a bhederinszeletben, amit et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dves pajtás ezen az éjjelen eltűnt, és a helyébe egy hidegvérű, profi gyilkológép lépett. A hatalmas kopó szemében a halál lángja lobogott. A kutya elengedte Tokot is, majd megfordult és visszabaktatott a kis folyosóra, ahonnan előbukk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ürdőhelyiséget az egyik falon sorakozó gyertyák világították meg. Baaljagg a csempékhez szorította az orrát, és körbeszimatolt a medencék körül. A víz vérvörös volt és gőzölgött. A zavaros felszín alatt, a medence fenekén, Tok négy hullát látott páncélban. Nem lehetett benne biztos, de olyan volt, mintha elevenen megfőzték volna őket. A malaza a falnak dőlt, és néhány hullámban kiadta magából a vacsorát, amit a Látótestőr olyan szívesen adott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ávoli robaj hallatszott, és a talaj is megremegett Tok talpa alatt. </w:t>
      </w:r>
      <w:r>
        <w:rPr>
          <w:rFonts w:eastAsia="Times New Roman" w:cs="Times New Roman" w:ascii="Times New Roman" w:hAnsi="Times New Roman"/>
          <w:i/>
          <w:iCs/>
          <w:color w:val="auto"/>
          <w:sz w:val="20"/>
          <w:szCs w:val="20"/>
          <w:lang w:val="hu-HU" w:eastAsia="hu-HU" w:bidi="hu-HU"/>
        </w:rPr>
        <w:t>Garath folytatja a kegyetlen vadászatot. Ah, szegény bolondok, nem jó vendégeket fogadtatok be a templomoto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hát itt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jabb Toknak még mindig hányingere volt. Megfordult, és Irigy Hölgyet látta maga előtt, makulátlanul tiszta, fehér hálóruhában, feltűzött, fekete hajjal. A nő az ajtóban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áncél sajnos végzetesen nehéznek bizonyult – mondta szánakozva, a négy hullát szemlélve. Aztán felderült az arca. – Na, mindegy! Gyertek, ti ketten! Szenu és Turul már kész kell, hogy legyen a Látótestőrö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egy van? – kérdezte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sszesen úgy húszan lehettek. Kahlt a kapitányuk, és a templom főpapja is volt egyben. Harcos papok – micsoda szerencsétlen kombináció. Most menj vissza a szobádba, drága. Szedd össze a holmidat. Az udvaron találkoz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indult. Tok a nyomában botladozott, Baaljaggal a háta mögött. Szaggatottan levegő után k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jelent Túl is a csatára?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tam. Nem is volt rá szükség. Kézben tartottuk az ü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meg végigaludtam az egés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ád Baaljagg vigyázott, kedvesem. Fáradt voltál, nem? Ah, meg is jöttünk. Szedd össze a felszerelésedet. Garath szeretné lerombolni a templom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vágott közbe Tok. – Ami Garathot ille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l lábbal keltél fel, igaz, fiatalember? Nem ér rá mindez késő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 morogta </w:t>
      </w:r>
      <w:r>
        <w:rPr>
          <w:rFonts w:eastAsia="Times New Roman" w:cs="Times New Roman" w:ascii="Times New Roman" w:hAnsi="Times New Roman"/>
          <w:b w:val="false"/>
          <w:bCs w:val="false"/>
          <w:color w:val="auto"/>
          <w:sz w:val="20"/>
          <w:szCs w:val="20"/>
          <w:lang w:val="hu-HU" w:eastAsia="hu-HU" w:bidi="hu-HU"/>
        </w:rPr>
        <w:t>Ifjabb</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ok. – </w:t>
      </w:r>
      <w:r>
        <w:rPr>
          <w:rFonts w:eastAsia="Times New Roman" w:cs="Times New Roman" w:ascii="Times New Roman" w:hAnsi="Times New Roman"/>
          <w:b w:val="false"/>
          <w:bCs w:val="false"/>
          <w:color w:val="auto"/>
          <w:sz w:val="20"/>
          <w:szCs w:val="20"/>
          <w:lang w:val="hu-HU" w:eastAsia="hu-HU" w:bidi="hu-HU"/>
        </w:rPr>
        <w:t>Majd később megbeszéljü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közben a templom belső helyiségei porrá omlottak, Tok az udvarban állt és figyelte, ahogy a szegulák módszeresen lepakolják a falusiak holttesteit a falról, és a helyükre felteszik a Látótestőrök frissen lemészárolt maradványait. Kahlt is ott volt közöttük, de a testén csupán egyetlen seb látszott: a döfés nyoma, amely egyenesen a szívéig hat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ühös elszántsággal küzdött – sutyorogta Irigy Hölgy Tok fülébe. – A fejszéje mintha száz helyen lett volna egyszerre, Turul azonban alig mozdult. Láthatatlan mozdulatokkal hárított. Aztán lazán kinyújtotta a kardját, és szíven szúrta a Látótestőr kapitányt. Igazán gyönyörű párbaj volt,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étlem – morogta a férfi. – Mondd csak, most már tud rólunk a Pannioni Lá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persze, és a temploma pusztulása igen mélyen érinti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egész hadsereget küld majd a nyakun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tud egy hadsereget nélkülözni az északi csatákból, akkor biztosan ezt teszi. Biztosan úgy érzi, hogy valamiféleképpen reagálnia kell a lépésünkre – ha mást nem, hát megpróbál majd minket lelassí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én akár itt és most visszafordulhatok – közölte Ifjabb T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bízol magad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 én nem vagyok szegula. Nem vagyok az Előddé válás határán járó aya. Nem vagyok T'lan Imass. Nem vagyok kutya sem, aki szemtől szemben egy szinten áll az Árnyak Kopóival. És nem vagyok boszorkány sem, aki egy csettintéssel meg tud főzni négy harcost eleve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szorkány! Ezzel megsértettél! – a nő közelebb lépett Tokhoz, és csípőre tette a kezét. Tekintete lángolt. – Még hogy boszorkány! És különben is, láttál engem valaha csettintgetni? Az Alvilágra, micsoda közönséges dolog len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önkéntelenül hátra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szófordula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hallgass már el! – a tenyerébe vette a férfi arcát, és közelebb húzta magához. Telt ajka csábítóan szétnyí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próbált elhúzódni, de az izmai mintha leolvadtak volna a csontjairól. Irigy Hölgy hirtelen meggondolta magát. Arc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alán inkább mégsem. Jobban szeretem... hogy szabad vagy – a komorság elmélyült. – Legtöbbször legalábbis, bár ma reggel erősen próbára tetted a türelmem.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lengedte a férfit, egy percig még az arcát fürkészte, aztán elmosolyodott és elfordult. – Azt hiszem, át kellene öltöznöm. Szenu! Ha végeztél, kérlek, hozd ide a ruhatá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megrázta magát. Egész testében remegett – pontosan tudta, mi lett volna annak a csóknak az eredménye. </w:t>
      </w:r>
      <w:r>
        <w:rPr>
          <w:rFonts w:eastAsia="Times New Roman" w:cs="Times New Roman" w:ascii="Times New Roman" w:hAnsi="Times New Roman"/>
          <w:i/>
          <w:iCs/>
          <w:color w:val="auto"/>
          <w:sz w:val="20"/>
          <w:szCs w:val="20"/>
          <w:lang w:val="hu-HU" w:eastAsia="hu-HU" w:bidi="hu-HU"/>
        </w:rPr>
        <w:t>És a költők a szerelem láncairól írnak. Hah! Amit ők metaforikusan említenek, azt ő szó szerint hajtja végre. Ha a vágynak istennője len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orfelhőt láttak, s egy pillanat múlva a semmiből előtűnt Túl alakja. A T'lan Imass elfordította a fejét, szemügyre vette Mok ájult testét, majd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 Vadászok közelednek felénk. – Egy pillanatig úgy tűnt, hogy a T'lan Imass mondani akar még valamit, de aztán meggondolta magát, és ismét eltűnt a szemük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d? – szólt Irigy Hölgy a malazához. – Még most sem vagy hálás, amiért ragaszkodtam hozzá, hogy aludj pár ór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ereszteződéshez értek. A két kövesút közötti alacsony kis dombocskán, félig a földbe temetve, két menhír állt. A lapjukra ősi hieroglifákat róttak, a jelek igencsak megkoptak már az idők folyamán, alig látszott belőlük vala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megállt a kövek előtt, és fél kézzel az arcát simogatva, megnézte a jel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ülönös – szólalt meg egy idő után. – Ennek a nyelvnek bizony az imari lehetett az őse. Azt hiszem, genoszteli dialekt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gdörzsölte koszos, izzadt homl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áll rajtuk? Hadd találjam ki! „Mindazokat, akik ide bemerészkednek, felnégyeljük, elevenen megsütjük, lefejezzük, és jól meg is verj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obb oldali a Kel Torba vezető utat jelöli. A bal oldali a Sasfészek felé igazít el. Az üzenetek egyszerűek, mégis nagy a jelentőségük. A Pannioni Domínium valaha nyilvánvalóan Genostel kolóniája volt – a genoszteliek távoli, hajózással foglalkozó nép, drága. Fénykoruknak azonban már évszázadokkal ezelőtt befellegzett. Nagyságukat az is igazolja, amit itt látunk, magunk előtt, hiszen a Genosztel-félsziget a világ túlsó végében találhat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hunyorogva a Sasfészekbe vezető kanyargós utat méreg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lehet, hogy a városaik megmaradtak, de a pannioniak egészen biztosan hegyi emberek leszármazottai. Pásztorkodó népeké. Barbároké. A daru és gadrobi népek riválisaié. A gyarmatot leigázták, Irigy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indig így van, nem igaz? Egy civilizáció felvirágzik, aztán jön egy hordányi dünnyögő barbár, közel ülő szemekkel, és eltapossa. A Malaza Birodalom is jó lesz, ha vigyáz mag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Sose becsüld alá a barbárokat” – motyogta Tok. – Kellanved Császár szav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lepően bölcs. Mi történt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ölte egy közel ülő szemű asszony... de a nő a civilizáltabb hordából származott. Napani... már ha a napaniakat lehet civilizáltnak nevezni. Mindenesetre, a birodalom szívében é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aljagg nagyon nyugtalannak látszik, drága. Folytatni kellene az utunkat, főleg, hogy itt vannak mindenfelé ezek a kétlábú, élettelen gyík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azt mondta, hogy a legközelebbi is többnapnyi járásra van innen. Milyen messze van innen Sasfés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 köveken feltüntetett távolságok reálisak, akkor holnap estére fogunk a város kapujához érni.</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Elindultak az úton, a szegulák a hordszánnal küszködtek. A kövek ugyan</w:t>
      </w:r>
      <w:r>
        <w:rPr>
          <w:rFonts w:eastAsia="Times New Roman" w:cs="Times New Roman" w:ascii="Times New Roman" w:hAnsi="Times New Roman"/>
          <w:b w:val="false"/>
          <w:bCs w:val="false"/>
          <w:color w:val="auto"/>
          <w:sz w:val="20"/>
          <w:szCs w:val="20"/>
          <w:lang w:val="hu-HU" w:eastAsia="hu-HU" w:bidi="hu-HU"/>
        </w:rPr>
        <w:t xml:space="preserve"> többnyire kopottak voltak a múltbéli használattól, de nagy részüket már fű borította. A szezonban kevés utas járhatott erre, ha használták egyáltalán az utat, és ahogy mentek, Tok nem látott rajtuk kívül egy lelket sem. A legelőkön régi birka- és marhatetemek éktelenkedtek, korábbi farkastámadások bizonyítékaként. Nem voltak pásztorok, akik vi</w:t>
      </w:r>
      <w:r>
        <w:rPr>
          <w:rFonts w:eastAsia="Times New Roman" w:cs="Times New Roman" w:ascii="Times New Roman" w:hAnsi="Times New Roman"/>
          <w:color w:val="auto"/>
          <w:sz w:val="20"/>
          <w:szCs w:val="20"/>
          <w:lang w:val="hu-HU" w:eastAsia="hu-HU" w:bidi="hu-HU"/>
        </w:rPr>
        <w:t>gyáztak volna a nyájra, és a háziasított állatfajok közül csak kettő, a ló és a kecske élhette túl a visszavadul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 délután folyamán megálltak pihenni egy újabb elhagyatott kis falucska szélén – ebben nem volt templom –, Tok ismét ellenőrizte a fegyvereit, aztán ingerülten felszisszent, és Irigy Hölgyre nézett, aki vele szemben 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ek így nincs semmi értelme. A Pannioni Domínium terjeszkedik. Igen nagy tempóban. A hadseregnek élelem kell. Csakúgy, mint a városoknak. Ha a vidéki területeken csak szellemek járnak, ugyan ki a csuda látja el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 tőlem kérdezd, drága. A hadászati és ellátmányozási témák engem halálosan untatnak. Talán Sasfészekben majd választ kapunk az ilyen felesleges kis részletkérdésekr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szletkérd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igen. A Pannioni Domínium terjeszkedik. Van hadereje, vannak városai. Ezek vitathatatlan tények. A részletek a tudósokra tartoznak, Ifjabb Tok. Szerintem inkább a dolgok gyakorlatiasabb részével kellene foglalkoznod – például azzal, túléled-e az utat,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csak nézett Irigyre, majd legy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így sem érek többet egy halottnál. Akkor meg mit gondolkodjak a halá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bszurdum! Túlságosan nagyra értékellek ahhoz, drága, hogy csak úgy hagyjam, hogy elvágják a torkodat. Meg kell tanulnod bízni bennem, drág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fordítot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észletek, Hölgyem, rejtett igazságokat fednek fel az ember előtt. Ismerd meg az ellenséged – ez alapszabály. Amit tud az ember, azt bármire felhasználhatja – habozott, aztán folytatta. – A részletek megismerése bizalomhoz is vezethet, ha a lehetséges szövetségesek céljairól és érdekeiről informálód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értem. És te mit szeretnél megtud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a nő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csinálsz te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fjabb Tok, talán már elfelejtetted? A T'lan Imass társad azt mondta, hogy a Bánat Hasadás titkait csakis a Pannioni Domíniumban lehet megisme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csak kifogás, Hölgyem – morogta Tok. – Buzgón szövögeted a szálakat. Mindannyiunkat dróton rángatsz. Engem, a szegulákat, még Túlt is – intett. – Garathot, a kutyusodat. Lehetne akár az Árnyak Kopój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lehetne – mosolyodott el a nő. – De remélem, nincsenek ilyen ambíció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it akar jelen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könnyű elterelni a figyelmed, drága. Ha sodródó levél vagy egy széles, mély folyó felszínén, akkor lazíts és hagyd, hogy sodorjon az áramlat. Biztosíthatlak, nálam mindig bevált ez a taktika. Ami pedig a manipulálást illeti, komolyan azt hiszed, hogy elég erőm van irányítani egy T'lan Imasst? A szegulák, hm, ez egészen más tészta; végül is egy cél felé menetelünk, úgyhogy a különválás gondolata fel sem merül benn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gondoltak rá, Hölgy. De majd fog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égül ott van Baaljagg és Garath; rajtuk sem fog a hatalmam, erről biztosíthatl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szája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csak én marad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inyújtotta a karját, és pillekönnyű kezét a férfi vállára ej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bben a tekintetben, drága, csak egyszerűen nő vagy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lerázta magáról a ke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at van a bájaid mögött, Irigy Hölgy. Ne is próbáld bemagyarázni nekem, hogy nem így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at? Nos, igen, így is nevezhetjük, azt hiszem. Titokzatosság is, igaz? Csodálat és izgalom. Remény és lehetőségek. A vágy, kedvesem, a legerősebb varázslat, ami csak létezik a világon. Én sem vonhatom ki magam a hatása alól... – Félig lehunyt szemmel közelebb hajolt. – Nem erőltetem rád a csókomat, Ifjabb Tok. Érted? A választás a tiéd kell, hogy legyen, különben tényleg csak rabszolgává tennélek. Mit mondasz 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om, hogy ideje indulni – mondta és felkelt. – Nyilvánvaló, hogy hiába várok tőled őszinte válasz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n az igazat mondtam! – csattant fel a nő, aki szintén felállt 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 mondta Tok, és összeszedte a holmiját. – Befejeztem a játékot, Irigy Hölgy. Szórakozz m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color w:val="auto"/>
          <w:sz w:val="20"/>
          <w:szCs w:val="20"/>
          <w:lang w:val="hu-HU" w:eastAsia="hu-HU" w:bidi="hu-HU"/>
        </w:rPr>
        <w:t xml:space="preserve"> </w:t>
      </w:r>
      <w:r>
        <w:rPr>
          <w:rFonts w:eastAsia="Times New Roman" w:cs="Times New Roman"/>
          <w:color w:val="auto"/>
          <w:sz w:val="20"/>
          <w:szCs w:val="20"/>
          <w:lang w:val="hu-HU" w:eastAsia="hu-HU" w:bidi="hu-HU"/>
        </w:rPr>
        <w:t>Jaj,</w:t>
      </w:r>
      <w:r>
        <w:rPr>
          <w:rFonts w:eastAsia="Times New Roman" w:cs="Times New Roman" w:ascii="Times New Roman" w:hAnsi="Times New Roman"/>
          <w:color w:val="auto"/>
          <w:sz w:val="20"/>
          <w:szCs w:val="20"/>
          <w:lang w:val="hu-HU" w:eastAsia="hu-HU" w:bidi="hu-HU"/>
        </w:rPr>
        <w:t xml:space="preserve"> úgy utálom, amikor ilyen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zzogj csak – motyogta Tok a bajsza alatt. Az út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járt elveszítem a türelmem, fiatalember! Hallotta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gállt és hátra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még vissza pár világos óra a nap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Óh! – a nő haragosan toppantott. – Pont olyan vagy, mint Fürké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szeme lassan elkerekedett, majd a férfi el is 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gezz mélyeket,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t is ő szokta mondani! Ah, hát ettől megáll az eszem! Újra megtörténik! Mi a baj veletek, férfia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nevette magát – nem gúnyosan, inkább kedv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már, Irigy. A gyermekkorom részletes történetével foglak untatni, ezzel legalább elütjük az időt. Egy hajón születtem, és több nap telt el a születésem után, mire Idősebb Tok összeszedte a bátorságát, és elismerte az apaságot. Az anyám ugyanis Cartheron Crust kapitány húga volt, és köztudott, milyen rossz természete van a kapitány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Sasfészek falain túl elterülő vidék borzalmas látványt nyújtott. A farmok helyén feketére égett a föld, néhol még füstölögtek a romok; az út két oldalán pedig feltépték a földet, így a talajban hatalmas sebek tátongtak. A kis városka szögletes falaitól alig </w:t>
      </w:r>
      <w:r>
        <w:rPr>
          <w:rFonts w:eastAsia="Times New Roman" w:cs="Times New Roman" w:ascii="Times New Roman" w:hAnsi="Times New Roman"/>
          <w:b w:val="false"/>
          <w:bCs w:val="false"/>
          <w:color w:val="auto"/>
          <w:sz w:val="20"/>
          <w:szCs w:val="20"/>
          <w:lang w:val="hu-HU" w:eastAsia="hu-HU" w:bidi="hu-HU"/>
        </w:rPr>
        <w:t>egy nyíllövésnyire, hatalmas máglyák maradványai éktelenkedtek a vidéken, mint holmi kerek, fehér hamuval leszórt sírhalmok. A vidéken egy lélek sem já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asfészek kocka alakú, lapos tetejű épületei felett sűrű füst lebegett a levegőben. A szürke felleg felett apró fehér pettyek – sirályok – mozogtak. Halk kiáltásaik kórusa volt az egyetlen hang, amit Irigy Hölgy és kis csapata a szárazföldi kapu felé közeledve hallott. Az égetés elnyomta még a város túloldalán kezdődő hatalmas tó jellegzetes szagát is, a levegő forró volt, és valahogy ragadósnak tűnt. A kapu tárva-nyitva állt. Ahogy közelebb értek hozzá, Tok a boltívek mögött mozgó alakot pillantott meg. Egyetlen, sötét, néma árny suhant el előttük, messze. Tok idegei pattanásig fesz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örtént itt? – tűnődött hang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nagyon kellemetlen – helyeselt Irigy Höl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vonultak a kapu boltíve alatt a városba, és azonnal megcsapta őket az édeskés szag – az égő hús jellegzetes bűze. Tok felszisszent. Baaljagg és Garath – mindketten kicsinyítve – megnyúlt orral előreüg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ezzel megkaptuk a választ az ellátmányozásra vonatkozó kérdésünkre – állapította meg Irigy Höl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eszik a saját halottjaikat. Nem hiszem, hogy jó ötlet volna bemenni a városb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csodálkozva fordul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te nem vagy kíváncs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íváncsi vagyok, öngyilkos hajlamom viszont ni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kell félni. Menjünk beljebb.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ri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tekintete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 lakosok elég ostobák ahhoz, hogy megtámadjanak bennünket, akkor megismerik a haragomat. És Garathét is. Ez esetben viszont kénytelen leszel beismerni, hogy amit eddig végső, teljes pusztításnak gondoltál, lehet még sokkal, de sokkal rosszabb is. Tanulhatsz egyet s mást a mértékről, drága. Gyer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is, asszon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a barátság kéz a kézben jár a szemtelenséggel. Milyen k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Tok és Irigy Hölgy bevonultak egy térre, nyomukban ott ügetett a két szegula, maguk mögött eszméletlen fivérüket húzták. A belső falakhoz törött emberi csontokat támasztottak – volt, amelyik már szinte elszenesedett a hőtől, de volt köztük még véres és nyers is. A téren található épületek kiégtek, ajtajuk és ablakuk már nem volt. A földön különböző állatok – kutyák, ökrök, lovak és szamarak – csontjai hevertek, lerágva. A tér közepén három férfi várta őket. Messziről lerítt róluk, hogy papok: frissen borotválták őket, magasak voltak, sápadtak, és seszínű ruhát viseltek. Egyikük Tok</w:t>
      </w:r>
      <w:r>
        <w:rPr>
          <w:rFonts w:eastAsia="Times New Roman" w:cs="Times New Roman" w:ascii="Times New Roman" w:hAnsi="Times New Roman"/>
          <w:b w:val="false"/>
          <w:bCs w:val="false"/>
          <w:color w:val="auto"/>
          <w:sz w:val="20"/>
          <w:szCs w:val="20"/>
          <w:lang w:val="hu-HU" w:eastAsia="hu-HU" w:bidi="hu-HU"/>
        </w:rPr>
        <w:t xml:space="preserve"> és Irigy </w:t>
      </w:r>
      <w:r>
        <w:rPr>
          <w:rFonts w:eastAsia="Times New Roman" w:cs="Times New Roman" w:ascii="Times New Roman" w:hAnsi="Times New Roman"/>
          <w:color w:val="auto"/>
          <w:sz w:val="20"/>
          <w:szCs w:val="20"/>
          <w:lang w:val="hu-HU" w:eastAsia="hu-HU" w:bidi="hu-HU"/>
        </w:rPr>
        <w:t>Hölgy láttán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Üdvözlet, idegenek. Egyik tanítványunk megpillantott benneteket az úton, </w:t>
      </w:r>
      <w:r>
        <w:rPr>
          <w:rFonts w:eastAsia="Times New Roman" w:cs="Times New Roman" w:ascii="Times New Roman" w:hAnsi="Times New Roman"/>
          <w:b w:val="false"/>
          <w:bCs w:val="false"/>
          <w:color w:val="auto"/>
          <w:sz w:val="20"/>
          <w:szCs w:val="20"/>
          <w:lang w:val="hu-HU" w:eastAsia="hu-HU" w:bidi="hu-HU"/>
        </w:rPr>
        <w:t>ezért idesiettünk elétek. Igen jeles napot választottatok a dicső Sasfészek megtekintésére, ezzel azonban az életeteket is kockára tettétek. Elvezetünk hát benneteket, hogy nagyobb esélyetek legyen túlélni a Fellélegzés erőszakos... utózöngéit. Ha lennétek szívesek követni minket... – egy oldalsó utcácska felé intett. – Az Iltara út torkolatában nem leszünk a körmenet útjában, mégis láthatjuk a csod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Remek – mondta Irigy Hölgy. – Köszönjük, szentéletű ember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oldalsó utca torkolatáig alig ötven lépést kellett csak megtenniük, ám ez idő alatt a város csendjét egyre hangosodó mormogás törte meg, száraz hang, amely Sasfészek szívéből származhatott. Baaljagg és Garath visszatértek a Hölgy két oldalára. Szenu és Turul egy oldalsó épület falához támasztották a hordszánt, aztán a tér felé fordultak, és fegyverük markolatára engedték a kez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it akarata magához ölelte Sasfészek lakóit – folytatta a pap. – Úgy érkezik ez, akár egy láz, amelynek csak... a halál szabhat gátat. De azt sem szabad feledni, hogy az első Fellélegzés pontosan ebben a városban, Sasfészekben történt, tizennégy évvel ezelőtt. A Látó visszatért a Hegyről, és elmondta az Igaz Szavakat, s szavai hatalma szétterjedt... – a pap hangja elcsuklott az érzelemtől, amelyet saját szavai váltottak ki belőle. Lehajtotta a fejét, s egész testében remeg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másik pap folytatta a törté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it itt virágzott ki először. Egy elingarthi karaván táborozott a város falain túl. Az idegeneket egyetlen éjszaka alatt elérte az ajándék. Kilenc hónappal később pedig, a halandó világba érkezett a Holt Mag Első Gyermeke. Ez a gyermek mostanra felnőtté vált, s ez az esemény a Hit újabb burjánzásához vezetett: bekövetkezett a második Fellélegzés, az Első Gyermek, Anaszter vezetésével. Láthatjátok őt – anyjával az oldalán – új teneszkovijai élén. Messze északon már várja őket egy háború: Capustan hitetlen városát meg kell ajándék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ntéletűek – szólalt meg Irigy Hölgy hangosan, hogy túlkiabálja az egyre erősebb kántálást –, kérlek, bocsássátok meg a tudatlanságomat. A Holt Mag Gyermeke – mit jelent ez egészen pon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jándék elfogadásának pillanatában, a legtöbb hitetlen hímnemű akaratlanul elhinti életmagvait... s ez folytatódik a halál után is. Ebben a pillanatban, ha egy nő meglovagolja a testet, magába fogadhatja a halott ember magvait. Az így fogant gyermekek a Látó legszentebb alattvalói. Anaszter az első közülük, aki elérte a felnőttk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án... fantasztikus – préselte ki magából Irigy Hölgy. Tok most először látta a nőt igazán elsáp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tó ajándéka ez, hölgyem. A Holt Mag Gyermekei az arcukon viselik a halál életre lehelt csókját; ez bizonyítja az Ajándékozás valódiságát is. Tudjuk, hogy az idegenek félnek a haláltól. A Hívők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gköszörülte a torkát, és a paphoz 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kor ezek a teneszkovik elhagyják a várost... marad élő ember a falakon bel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llélegzés teljes,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 szóval, akik nem kapták el a lázat, azokat... megajándékoz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után megetté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neszkoviknak is vannak szükségletei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A beszélgetés ezzel véget ért, mivel a hatalmas emberáradat eleje előbukkant </w:t>
      </w:r>
      <w:r>
        <w:rPr>
          <w:rFonts w:eastAsia="Times New Roman" w:cs="Times New Roman" w:ascii="Times New Roman" w:hAnsi="Times New Roman"/>
          <w:b w:val="false"/>
          <w:bCs w:val="false"/>
          <w:color w:val="auto"/>
          <w:sz w:val="20"/>
          <w:szCs w:val="20"/>
          <w:lang w:val="hu-HU" w:eastAsia="hu-HU" w:bidi="hu-HU"/>
        </w:rPr>
        <w:t xml:space="preserve">a főútról, és elárasztotta a teret. Fiatal férfi vezette őket, ő volt az egyetlen, aki lovon ült. Hátasa kivénhedt igásló volt, teknős háttal, és bögölycsípésekkel a nyakán. Ahogy a fiatalember előrelovagolt, feje hirtelen Tok és társai irányába fordult. Hosszú, vékony karját feléjük lendítette, és felvisított. A sikolyban nem hallatszott értelmes szó, ám a </w:t>
      </w:r>
      <w:r>
        <w:rPr>
          <w:rFonts w:eastAsia="Times New Roman" w:cs="Times New Roman" w:ascii="Times New Roman" w:hAnsi="Times New Roman"/>
          <w:color w:val="auto"/>
          <w:sz w:val="20"/>
          <w:szCs w:val="20"/>
          <w:lang w:val="hu-HU" w:eastAsia="hu-HU" w:bidi="hu-HU"/>
        </w:rPr>
        <w:t>követők pontosan megértették. Több száz arc fordult az idegenek felé, aztán a tömeg megindult az irányu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Óh – nyögte Irigy Höl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odik pap hátrahőkö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delmünk már nem elegendő. Készüljetek az ajándék fogadására, idegenek! – s ezzel a három novícius elszele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felemelte a kezét, s váratlanul ott termett mellette két hatalmas állat. Mindkettő villámgyorsan a tömegre vetette magát. Vér és testek borították el a kövezetet. A szegulák megkerülték Tokot. Szenu megállt Irigy Hölgy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breszd fel a fivérünket! – kiál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 felelte a nő. – Biztos, hogy hamarosan felbukkan Túl is, de azt hiszem, mindketten túlságosan el lesznek foglalva ahhoz, hogy egymással foglalkozza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őrszíjak szétpattantak, és Mok valósággal felrepült a helyéről. Fegyverei már ott is voltak a kezé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És itt vagyok én, elfeledetten. </w:t>
      </w:r>
      <w:r>
        <w:rPr>
          <w:rFonts w:eastAsia="Times New Roman" w:cs="Times New Roman" w:ascii="Times New Roman" w:hAnsi="Times New Roman"/>
          <w:color w:val="auto"/>
          <w:sz w:val="20"/>
          <w:szCs w:val="20"/>
          <w:lang w:val="hu-HU" w:eastAsia="hu-HU" w:bidi="hu-HU"/>
        </w:rPr>
        <w:t>Tokban megérett az elhatároz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mulatást! – kiáltotta, és elindult egy oldalsó kis utca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ya és a kopó belevetették magukat a tömegbe, és szépen irtották annak tagjait. Irigy Hölgy megperdült,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 Hová m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értem a Hitnek – kiáltott vissza Tok. – Ez a tömeg éppen a Malaza Hadsereg felé tart – bár még maga sem tudja! Én pedig velük tar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k, figyelj! Egy perc alatt elsöpörjük ezt a nevetséges hadsereget, a sápadt arcú vezetővel együtt! Nincs rá semmi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ne irtsd ki őket! Kérlek, Irigy! Vágjátok át magatokat rajtuk, persze, de nekem még szükségem van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rre már nincs idő! Döntöttem. Ha Oponn is úgy akarja, ismét találkozun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enj és keresd meg a válaszaidat, Irigy. Nekem most sürgősen barátokat kell szerez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még egyszer intett búcsúzóul, majd megfordult és elviharzott. Robbanásszerű varázshullám vágta hátba, s előrelökte, de nem fordult vissza. Irigy elengedte ő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tudja, lehet, hogy pont most veszítette el a türelmét. Istenem, csak párat hagyjon állva ez a 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kereszteződésnél balra fordult, és belevetette magát az utcán tülekedő, sikoltozó parasztok tömegébe. Mindenki a város főtere felé tülekedett, ahol már elkezdődött a Hívők Miséje. Ő is sikoltozni kezdett – értelmetlenül, mint aki nem tud egy nyelven sem –, és hadonászott a levegőben, pont, mint a többi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kár egy levél a széles, mély folyón...</w:t>
      </w:r>
      <w:r>
        <w:br w:type="page"/>
      </w:r>
    </w:p>
    <w:p>
      <w:pPr>
        <w:pStyle w:val="Normal"/>
        <w:shd w:fill="FFFFFF" w:val="clear"/>
        <w:ind w:left="0" w:right="0" w:firstLine="165"/>
        <w:jc w:val="center"/>
        <w:rPr>
          <w:rFonts w:ascii="Calligraphic" w:hAnsi="Calligraphic" w:eastAsia="Arial" w:cs="Calligraphic"/>
          <w:i/>
          <w:i/>
          <w:iCs/>
          <w:color w:val="auto"/>
          <w:sz w:val="28"/>
          <w:szCs w:val="28"/>
          <w:lang w:val="hu-HU" w:eastAsia="hu-HU" w:bidi="hu-HU"/>
        </w:rPr>
      </w:pPr>
      <w:r>
        <w:rPr>
          <w:rFonts w:eastAsia="Arial" w:cs="Calligraphic" w:ascii="Calligraphic" w:hAnsi="Calligraphic"/>
          <w:i/>
          <w:iCs/>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Tiz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Sötétség Anyjának három gyermeke született.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elsők, a Tiste Andiik voltak számára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legkedvesebbek, ők éltek a Fény Előtti világban.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másodikak, a Tiste Liánok, fájdalommal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ülettek, ők voltak a Fény dicsőségének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egtestesítői, ezért az Elsők megtagadták anyjukat,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és száműzetésbe mentek. Ők lettek a Sötétség Anyja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látkozott gyermekei. Ekkor az anyát könyörület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állta meg, s életet adott a harmadik fajnak,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kik középre kerültek a Fény és a Sötétség csatájában: </w:t>
      </w:r>
    </w:p>
    <w:p>
      <w:pPr>
        <w:pStyle w:val="Normal"/>
        <w:shd w:fill="FFFFFF" w:val="clear"/>
        <w:ind w:left="0" w:right="0" w:firstLine="168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ők voltak a Tiste Edurok, akiknek árnyék ült a szív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403"/>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Kilmanar fabulái </w:t>
      </w:r>
    </w:p>
    <w:p>
      <w:pPr>
        <w:pStyle w:val="Normal"/>
        <w:shd w:fill="FFFFFF" w:val="clear"/>
        <w:ind w:left="0" w:right="0" w:firstLine="440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bun Iman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z keményen arcul csapta. A fájdalom gyorsan eltompult, s mire rájött volna, mit is jelenthet pontosan, már újra álomba merült. Másodszor is arcon csapták. Zsémbes lassan kinyitotta fél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innen... – motyogta, és ismét l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szeg vagy – csattant fel Jeges Menakisz. – És büdös is. Uram isten, a takaród ragad a hányadéktól! Kész, vége, felőlem meg is rohadhat itt. A tiéd, Gubó. Én megyek vissza a barakk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hallgatta a csizmák távolodó kopogását a nyikorgó, egyenetlen hajópadlón. Kinyílt az ajtó, aztán becsukódott. Felsóhajtott, a másik oldalára fordult, és vissza akart aludni. Hideg, vizes ruha csapódott az arc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rülközz meg! – mondta Gubó. – Józanul van rád szükség,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nkinek sincs rám józanul szüksége – mondta Zsémbes, és elhúzta az arcából a ruhát. – Hagyj engem békén, Gubó! Pont te akar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pont én. Ülj már fel,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zek ragadták meg a vállát, és húzták felfelé a földről. Zsémbes megragadta Gubó csuklóját, de csupán a ruháját tudta egyszer-kétszer megrántani, többhöz nem volt ereje. Fájdalom hasított a fejébe, lehunyt szemhéján villámok cikáztak át. Előrehajolt és hányt; habosat, szürkét, keserűt, az orrán és a száján keresztül egyszerre, a padlóra, két lába köz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ohamok lassan elcsitultak. A fejét valahogy tisztábbnak érezte. Kiköpködte a hányadék maradékát a szájából, é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értem semmit, te átkozott. Nincs jog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fa 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Zsémbes nyöszörögve a kezébe hajtotta a fejé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ny nap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t. Elszalasztottad az utolsó alkalmat is,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kalmat? Miről beszé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túl késő. A szeptum és az ő pannioni serege átkelt a folyón. Az invázió elkezdődött. Az a hír járja, hogy a falakon túl álló bástyákat még az éjjel, de legkésőbb holnap le fogják rohanni. Nem állhatnak ellen az ostromnak. Az ellenség ereje igen nagy. Veteránok, akik már nem is egy ostromot tudnak a hátuk mögött... és mind sikerrel já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Túl sokat beszélsz. Nem tudok gondolko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érted, hogy nem </w:t>
      </w:r>
      <w:r>
        <w:rPr>
          <w:rFonts w:eastAsia="Times New Roman" w:cs="Times New Roman" w:ascii="Times New Roman" w:hAnsi="Times New Roman"/>
          <w:i/>
          <w:iCs/>
          <w:color w:val="auto"/>
          <w:sz w:val="20"/>
          <w:szCs w:val="20"/>
          <w:lang w:val="hu-HU" w:eastAsia="hu-HU" w:bidi="hu-HU"/>
        </w:rPr>
        <w:t xml:space="preserve">akarsz </w:t>
      </w:r>
      <w:r>
        <w:rPr>
          <w:rFonts w:eastAsia="Times New Roman" w:cs="Times New Roman" w:ascii="Times New Roman" w:hAnsi="Times New Roman"/>
          <w:color w:val="auto"/>
          <w:sz w:val="20"/>
          <w:szCs w:val="20"/>
          <w:lang w:val="hu-HU" w:eastAsia="hu-HU" w:bidi="hu-HU"/>
        </w:rPr>
        <w:t>gondolkodni. Pihe halott, Zsémbes. Ideje kijózanodni és meggyászolni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csak ne beszélj, Gu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is letöltöttem a gyászévet,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reértesz engem. Mindig is félreértettél. Gyászoltam, és ez már elhalványodott. Elmúlt. Most... most nincs semmi bennem. Üres, sötét barlang a lelkem. Csupa hamu. De te nem olyan vagy, mint én. Azt hiszed, hogy igen, pedig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kinyújtotta a kezét, és a vizes ruha után tapogatózott, amit előzőleg hagyott a földre esni. Gubó felvette, és a kezébe nyomta a rongyot. Zsémbes lüktető homlokához szorította borogatás gyanánt, majd felny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lmetlen, céltalan hal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halál értelmetlen és céltalan, barátom. Egészen addig, amíg az élők értelmet nem adnak neki. Te vajon milyen értelmet adsz Pihe halálának? Fogadd meg a tanácsomat – az üres barlang nem ad vig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keresek vig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dig kellene. Nincsen értelmesebb cél ennél, én már csak tudom. Pihe nekem is a barátom volt. Abból, amit a ránk találó Szürkekardok elmondtak, én úgy vettem ki, hogy te a földön voltál, Pihe pedig azt tette, amit egy barátnak tennie kell: megvédett. Föléd állt és felfogta a csapásokat. Belehalt. De elérte, amit akart: megmentette az irhád. És ez a jutalma, Zsémbes? A szelleme szemébe néznél, és közölnéd vele, hogy nem volt értelm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tt volna szabad ezt tenni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a lényeg, te is tud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obában egy ideig csend volt. Zsémbes megdörzsölte borostás arcát, aztán lassan Gubóra emelte vizenyős, véreres tekintetét. Az öreg katona ráncos arcán könnyek csorogtak végig. Zsémbes figyelme láttán meglepődött és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 a legszívesebben kitekerné a nyakad – motyogta, miközben a szoba egyetlen, zárt spalettájú ablakához ment. Kinyitotta az ablakot, a szobát elöntötte a fény. – Elveszített egy barátot, és talán most még egyet elveszít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így is kettőt veszített el, Gubó. Ott volt az a barghaszt ifjú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igazad van. Mióta megérkeztünk, nem sokat láttunk Hetánból és Kafálból. Folyton a Szürkekardokkal vannak – valami készül, azt hiszem. Lehet, hogy Jeges többet tud az ügyről – ő is a barakkban la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Brokát és Nyársas Korbál alkalm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átkozott bolon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megtörülte az arcát, elfordult az ablakból, és kipréselt magából egy kényszeredett vigy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 újra közö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a pokolba, te szem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ngatag lépcsősoron lassan leballagtak a földszintre. Zsémbes erősen magas barátjára támaszkodott, mert a vér üvöltve dobolt a fejében, üres gyomrát pedig újra és újra összeszorította a hányinger. A városról származó emlékei igen darabosak és homályosak voltak, először a sokk miatt, aztán később az újabb és újabb korsó ledöntött sör nyomán. Csodálkozva nézett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negyedben vagyunk?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égi Daru rész végében, a Templomnegyedben – felelte Gubó. – Ha egy utcával északabbra mész, fénybe és kertekbe ütközöl. Megtaláltad a negyed egyetlen koszos sikátorát, és abban is az egyetlen büdös szobát,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már jártam itt korábban – motyogta Zsémbes, miközben a környékbeli házakat vizslatta. – Valami más ügyből kifolyóla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mlékszem, hogy az ember mindig nagyon könnyen találhat más ügyeket, ürügyk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em kétlem, hogy emlékszel rá – végignézett magán, és konstatálta, hogy a ruházata siralmas állapotban van. – Fürdenem kellene, hol vannak a fegyvere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eges gondoskodott róluk. A pénzed nagy részét is biztonságba helyezte. </w:t>
      </w:r>
      <w:r>
        <w:rPr>
          <w:rFonts w:eastAsia="Times New Roman" w:cs="Times New Roman" w:ascii="Times New Roman" w:hAnsi="Times New Roman"/>
          <w:b w:val="false"/>
          <w:bCs w:val="false"/>
          <w:color w:val="auto"/>
          <w:sz w:val="20"/>
          <w:szCs w:val="20"/>
          <w:lang w:val="hu-HU" w:eastAsia="hu-HU" w:bidi="hu-HU"/>
        </w:rPr>
        <w:t>Fizete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hol – nincs adósságod senkinél –, úgyhogy ezt az egész kis ügyet magad mögött hagyha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lsétálh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lsétálhatsz. Csatlakozom hozzád, elkísérlek a barakk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hogy eltévedjek, ugye? – kérdezte Zsémbes gúnyos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még van pár órám, mielőtt </w:t>
      </w:r>
      <w:r>
        <w:rPr>
          <w:rFonts w:eastAsia="Times New Roman" w:cs="Times New Roman" w:ascii="Times New Roman" w:hAnsi="Times New Roman"/>
          <w:b w:val="false"/>
          <w:bCs w:val="false"/>
          <w:color w:val="auto"/>
          <w:sz w:val="20"/>
          <w:szCs w:val="20"/>
          <w:lang w:val="hu-HU" w:eastAsia="hu-HU" w:bidi="hu-HU"/>
        </w:rPr>
        <w:t>elkezdenék reszketn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en. Lehet, hogy ezen a Desztrián segíthet, ha szépen megkér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él felé fordultak, miután megkerülték a viharvert társasházat, s elérték a kerek Táborok magas falai között húzódó széles utakat. Az utcákon csak kevés lakos járkált, és akiket láttak, azok is idegesen siettek, pánikkal teli tekintettel. A várost körülvették, de még nem kezdődött meg a vérontás. Zsémbes a csatornába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ben mesterkednek a gazdáid, Gu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foglaltak egy nemrég elhagyott házat. Beköltöz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ubó hangjában támadt feszültség hallatán, Zsémbes hátán végigfutott a hid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lytas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ért is... mentem hozzád. Részben. Egy Templomos Őr találta meg a múlt éjjel az első holttestet, alig száz méterre a lakhelyünktől. Feltrancsírozva. A belső szervei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lj a hercegnek, Gubó! Nem szabad habozni; fertő egy ostromlott város szív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hetem – a veterán megállt és megragadta Zsémbes karját. – Nem szabad megtennünk. Te nem tudod, mire képesek, amikor sarokba szorítjá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kell őket kergetni, Gubó. Hadd fogadja őket a pannioniak hada. De előbb fel kell nekik mondanod. És talán annak az öreg inasnak, Mocsárinak is ezt kellene tenni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e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hogy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szorítása fájdalmassá erősö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 sziszegte –, nem tehetjü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gondolkodva nézte az ut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alakat rombolnának le, Zsémbes. Külső falakat. Több száz katonát söpörnének el a seregből, aztán felélesztenék, és ellenünk küldenék a halottakat. Gyakorlatilag tálcán nyújtanák át Capustant a pannioniaknak. De volna itt még más is. Gondoljunk át egy másik lehetőséget. Mi lenne akkor, ha a pannioniak bőszítenék fel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ájuk támadnának – Zsémbes felsóhajtott és bólintott. – Igen. De addig is, a gyilkosságok áldozatainak száma egyre csak növekszik majd. Nézz körül, Gubó, ezeket az embereket csak egy hajszál választja el a pániktól. Mit gondolsz, mi kell ahhoz, hogy átessenek a holtponton? Még hány áldozatot viselnek el nyugodtan? A Táborok rokoni kapcsolatokra épültek: minden szomszédságot vér és házasság kötelékei fűznek össze. Vékony jégen jár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dül nem tudom megtenni – mondta Gu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vetni Nyársas Korbált. Amikor éjjel nekiindul. Ha el tudnám ugrasztani a leendő áldozatait, de közben nem venne ész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elment a józan eszed! – szisszent fel Zsémbes. – Ő átkozott varázsló, te hülye! Az első alkalommal kiszagolna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a egyedül dolgoznék, így len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szemügyre vette a mellette álló férfit, a vékony, fáradt arcot, a szürke szakáll felett égő sötét szempárt. Gubó alkarján régi égésnyomok látszottak – a tűz utáni reggelen csupasz kézzel turkált a még izzó zsarátnokok között, abban az őrült hitben, hogy megtalálja őket... hogy valahol a romok között megtalálja a családját, élv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nem bírta a fokozott figyel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ennem ehhez nincs elég ravaszság – mondta, majd elengedte Zsémbes karjá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Kellene valaki, aki kitalálja, hogyan lehetne ezt véghezvinni. Kellene valaki, aki túljárhat Nyársas Korbál esz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orbálén. Broká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csakhogy nem ő járkál ki esténként. Brokát eltűri Korbál furcsa... hobbiját. Nyársas olyan, akár egy gyerek: elkényeztetett, rossz, gonosz gyerek. Most már ismerem őket, Zsémbes. Már ismerem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jon hány bolond akarhatott eddig túljárni Brokát esz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tippelem, temetők vannak teli velü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indezt miért? Megmenteni pár életet... azért, hogy aztán a teneszkoviknak később legyen kit leölni és meg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az is kegyesebb vég,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Gubó. Ezen még gondolkodno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ste meglátogatlak. A barakkban. 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 nem tudhat erről semmit. Ha kiszimatolja, képes maga menni Nyársas után, és nem lenne óva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ölnék. Igen, ez biz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stenem, mindjárt szétrobban a fej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jtad már csak egy pap segít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ap, aki ért a gyógyításhoz. Gyere, tudom, kihez kell fordulni.</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élekpajzs a barakk kapujában álldogált, teljes páncélzatban, kesztyűsen, sisakban – annak állvédőjét becsatolva hagyta, de a rostélyt azért felhajtotta. Délután egy óra már percekkel korábban elmúlt. A többiek késtek, de ez nem volt már újdonság – mint ahogy Itkovián pontossága sem volt az. Régen hozzászokott már ahhoz, hogy Brukhaliánra és Karnadaszra mindig várnia kell, és a jelek szerint a két barghaszt, akik velük tartottak volna, szintén nem becsülték sokra a pontosság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udta, hogy a Maszkok Tanácsa őrjöngeni fog majd a tiszteletlenség miatt – nem is előszö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ellenszenv kölcsönös. A párbeszéd egyre jobban akadozik. Az ilyen helyzetek senkinek sem válnak a hasznára. És szegény Dzselarkán herceg a két csapat között vergődik, és hallgatja mindkét oldal panaszait, érveit.</w:t>
      </w:r>
    </w:p>
    <w:p>
      <w:pPr>
        <w:pStyle w:val="Normal"/>
        <w:shd w:fill="FFFFFF" w:val="clear"/>
        <w:ind w:left="0" w:right="0" w:firstLine="150"/>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élekpajzs Capustan falain töltötte a délelőttöt, s a Pannioni Domínium hadseregének fegyelmezett felvonulását méregette. Úgy tippelte, hogy Kulpath szeptum legalább tízlégiónyi beklitet kapott a parancsnoksága alá – ez a vörös- és aranyszínbe öltözött, csúcsos sisakú gyalogság volt a birodalmi sereg szíve és </w:t>
      </w:r>
      <w:r>
        <w:rPr>
          <w:rFonts w:eastAsia="Times New Roman" w:cs="Times New Roman" w:ascii="Times New Roman" w:hAnsi="Times New Roman"/>
          <w:b w:val="false"/>
          <w:bCs w:val="false"/>
          <w:color w:val="auto"/>
          <w:sz w:val="20"/>
          <w:szCs w:val="20"/>
          <w:lang w:val="hu-HU" w:eastAsia="hu-HU" w:bidi="hu-HU"/>
        </w:rPr>
        <w:t>lelke –, vagyis a híres Százezrek felét. Kulpath urdomenjei – elit nehézgyalogosai – legalább nyolcezren voltak. Az áttörés után mindig az urdomenek nyomultak b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lsőként 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városba. A két meghatározó csapat mel</w:t>
      </w:r>
      <w:r>
        <w:rPr>
          <w:rFonts w:eastAsia="Times New Roman" w:cs="Times New Roman" w:ascii="Times New Roman" w:hAnsi="Times New Roman"/>
          <w:color w:val="auto"/>
          <w:sz w:val="20"/>
          <w:szCs w:val="20"/>
          <w:lang w:val="hu-HU" w:eastAsia="hu-HU" w:bidi="hu-HU"/>
        </w:rPr>
        <w:t>lett még voltak más erők is a táborban: betaklitek, középgyalogság; legalább három szárny betrullid – könnyű lovasság; illetve egy osztagnyi desandi – utászok és mérnökök; meg persze scaladi íjászok. Összesen úgy nyolcvanezer lelket számlálhatott a csap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ptum seregének tekintélyes, rendezett tábora mögött a táj hullámzani látszott a hatalmas embertömegtől, amely délen a folyópartig, keleten pedig a kavicsos tengerpartig húzódott. Ők voltak a teneszkovik, a parasztsereg, a kócos Holt Mag Asszonyaival, az ő sikoltozó, ördögi gyermekeivel; a ragadozó csapatok – vadászok, akik a gyengéket és öregeket keresték saját soraikban, és akik hamarosan talán ugyanezt tehették volna Capustan lakosai között is. Éhező horda – a látványuktól Itkoviánban összeomlott az a hivatásához tartozó tárgyilagosság, amellyel a szeptum seregét vizsgálta. Amikor elhagyta a falat, életében először volt nagyon megráz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r százezer teneszkovi nyüzsgött a tájon, és minden órában egyre több érkezett a túlzsúfolt kompokon – éhségük szinte kézzel fogható volt, megtöltötte a levegőt. A herceg capanthall katonái, akiket a falakra osztottak be, holtsápadtak voltak, és gyakorlatilag meg sem mertek mozdulni. Amikor felért a falra, a Lélekpajzs ingerültséget érzett a félelmük miatt – távozásakor viszont már ő is osztozott velük a rettegésben, amely olyan érzés volt, mintha hideg kést forgatnának a szívében. A külső bástyákon állomásozó Templomos csapatok szerencsések voltak – az ő haláluk kegyesen gyorsnak ígérkezett, és tudhatták, hogy hivatásos katonák keze által fognak elesni. Capustan és védőinek sorsa azonban ennél sokkal borzalmasabbna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rmékből készített páncél halk csilingelése jelezte a két barghaszt érkezését. Itkovián szemügyre vette az elsőként érkező nőt. Hetán arca, csakúgy mint fivéréé, hamuval volt bekenve. A gyászt jelző zsíros hamu addig maradhatott az arcukon, amíg ők helyesnek látták, és a Lélekpajzs sejtette, hogy nem fogja megérni annak lemosását. </w:t>
      </w:r>
      <w:r>
        <w:rPr>
          <w:rFonts w:eastAsia="Times New Roman" w:cs="Times New Roman" w:ascii="Times New Roman" w:hAnsi="Times New Roman"/>
          <w:i/>
          <w:iCs/>
          <w:color w:val="auto"/>
          <w:sz w:val="20"/>
          <w:szCs w:val="20"/>
          <w:lang w:val="hu-HU" w:eastAsia="hu-HU" w:bidi="hu-HU"/>
        </w:rPr>
        <w:t>Ebben a nőben még így, szürkére mázolva is, van valamilyen vad szépsé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a hegyi medve és a kiskutya? – kérdezte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ner Halandó Kardja és a Desztrián, éppen most léptek ki a hátad mögött található épületből,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akkor menjünk és találkozzunk ezekkel a nevetséges papo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nem értem, miért kérted ezt a meghallgatást, Hetán – mondta Itkovián. – Ha azt akarod bejelenteni, hogy a barghasztok összes klánja erre tart és segít majd a városon, akkor nem a Maszkok Tanácsához kéne fordulnod. Ott azonnal megkezdődik majd az áskálódás és intrika, hogy ki befolyásolhasson téged és a néped, s a végtelenségig is elhúzódhat a rivalizálás és a fölény bizonyítgatásának szokásos vitája. Ha nem akarsz a Szürkekardokkal tárgyalni, akkor azt javaslom, fordulj a herceg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sokat beszélsz, farka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hallgatott, szeme össze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ád túlságosan el lesz majd foglalva, amikor az ágyamba viszlek – folytatta a nő. – Ehhez ragaszkodni fog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sarkon fordult, hogy üdvözölje az érkező Brukhaliánt és Karnadaszt. Szalut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zínesedett az arcod – jegyezte meg Desztrián. – Nem voltál így kipirulva, amikor lejöttél a falakr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lesz életében először nőve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lesz az esküddel,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rtom magam az eskühöz – mondta a Lélekpajzs. – A barghaszt tév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is közbe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önben is, nem gyászolsz éppen,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yász azt jelenti, hogy átérezzük a virág lassú hervadását, hegyi medve. Ha egy férfit viszek az ágyamba, azzal felidézem a virág dicső virul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kénytelen leszel egy másik virágot választani – mondta Karnadasz halovány mosollyal. – A Lélekpajzs cölibátust fogadott, úgy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gúnyt űz az istenéből! A barghasztok ismerik Fenert, az Agyaras Istent. A vére folyékony tű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rc he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nvedélyé, te osto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volt – morogta Brukhalián. – Most menjünk a Rabtoronyhoz. Híreim vannak számotokra, és nem fél perc lesz, míg elmondok mindent. Gyer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léptek a barakk kapuján, és balra fordultak, hogy átvágjanak a széles úton, amely a város déli fala mentén haladt. Capustan nyílt részeit – a zárt egységben épített Táborok miatt – alig kellett átalakítani, hogy megfelelő csatamezővé váljanak. Bizonyos stratégiai pontokat megerősítettek, kővel, fával, áztatott szalmabálákkal. Úgy tervezték, hogy ha az ellenség áttöri a falat, és betör a város területére, be lehessen őket keríteni. Dzselarkán herceg a fél kincstárát kiürítette, és íjakat, nyilakat, ballisztikát, kőhajítókat meg más, tömegpusztító fegyvereket vásárolt. A városban kiépült a védelmi háló, Brukhalián jól kiszámított, logikus tervei alapj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adunk át egyetlen utcakövet sem, míg azt nem borítja bokáig pannioni vé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hány színes öltözetű polgár jött velük szembe, de messzire elkerülték a Szürkekardokat és a hamuval borított, barbár barghasz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Desztrián és én tárgyaltunk a Kron T'lan Imassokkal – mondta Brukhalián. – Bek Okhan tájékoztatott arról, hogy a szövetségi ajánlatuk csak a K'Chain Che'Mallék ellen érvényes. Vagyis nem fognak halandó emberek ellen harcolni. Azt is elmondta, hogy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Chain Che'Mallék a várostól északra, fél mérföldre gyülekeznek, és összesen úgy nyolcvanan lehetnek. Ebből én arra következtetek, hogy ők lesznek Kulpath nyitóharcosai: az északi kaput támadják majd először. A veszedelmes pokolfajzatok harcba küldésével félelmet akarnak kelteni a katonáinkban. A kaput betörnék, a vadászok berontanának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árosba, aztán megkezdődne a vérfürdő. Ezután Kulpath megindítaná az urdomenjeit is a többi kapu ellen. Capustan alkonyatra el is esne. – Kis szünetet tartott, mintha a szavakat keresné, majd folytatta: – A szeptum kétségkívül nagyon magabiztos. Szerencsére a K'ell Vadászok sosem érik el az északi kaput, mert tizennégyezer T'lan Imass, és számtalan T'lan Aya állja útjukat. Bek Okhan biztosított afelől, hogy a </w:t>
      </w:r>
      <w:r>
        <w:rPr>
          <w:rFonts w:eastAsia="Times New Roman" w:cs="Times New Roman" w:ascii="Times New Roman" w:hAnsi="Times New Roman"/>
          <w:b w:val="false"/>
          <w:bCs w:val="false"/>
          <w:color w:val="auto"/>
          <w:sz w:val="20"/>
          <w:szCs w:val="20"/>
          <w:lang w:val="hu-HU" w:eastAsia="hu-HU" w:bidi="hu-HU"/>
        </w:rPr>
        <w:t>K'Chain Che'Mallé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usztulása teljes lesz és végl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a helyes a feltételezésünk a terveit illetően – mondta Itkovián, miközben elérték a Régi Daru negyedet –, akkor Kulpath szeptumnak bizony új taktikát kell majd találn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hozzá igen nagy zűrzavar közepette – tette hozzá Karnada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ünk pedig ki kell találnunk, mit változ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fogja tudni, hogy a T'lan Imassokat csak a K'Chain Che'Mallék érdekli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ndta a Lélekpajzs. – Legalábbis egy darabig nem jön majd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is lehet, hogy a T'lan Imassokra vonatkozó korlátozás is csak ideiglenes lesz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ndta a Desztrián. – Ha megtörténik a Gyülekező, akkor lehet, hogy a T'lan Imassok új célt kapna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tudunk a Hívó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ood seregével uta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nyire vannak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t hétnyi járás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lassan jö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 hadsereg – morogta Brukhalián –, és óvatos is. Én nem találok semmi kivetnivalót a választott tempójukban. A szeptum egy nap alatt akarja bevenni a várost, de azt is jól tudja, hogy maximum hat hete van végrehajtani a feladatot. Ha első kísérlete balul sül el, visszavonul egy kicsit, és átgondolja a taktikáját. Valószínűleg ez is eltart majd egy ide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szünk képesek hat hétig tartani magunkat – mormogta Itkovián, miközben tekintete a Régi Daru negyed főutcájának templomsoráról a régi, Rabtoronynak nevezett építmény vastag falaira sik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száj lesz – felelte Brukhalián. – Lélekpajzs, segíts ki, kérlek! Kulpath ostroma Setta ellen, ott nem voltak K'Chain Che'Mallék, hogy gyorsítsák a bevételt. Meddig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om hétig – vágta rá Itkovián. – Setta nagyobb város, védői pedig egységesek és jól szervezettek voltak. Olyan ostromot húztak el három hétig, aminek csak egy hétig kellett volna tartania. Capustan kisebb, és jóval kevesebb a védő is – ráadásul a katonaság korántsem egységes. A teneszkovik serege pedig Setta óta megkétszereződött. Végül pedig azt sem szabad elfelejteni, hogy a bekliteket és urdomeneket igencsak megedzették az előző csaták. Hat hét, uraim? Le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hez kell vinnünk a lehetetlent, Lélekpajz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összeszorította a száját, és nem felelt. Amikor már a Rabtorony közelében jártak, Brukhalián megállt, és a többiek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ál mindent, Hetán. Ha a Fehérarcú Klán harcosai dárdát ragadnának, hányan lennének összesen? És mennyi idő alatt érnének id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lánok még sosem egyesültek azért, hogy háborúba menjenek, de ha megtennék, a seregben összesen hetvenezer harcos lenne – mosolya hidegen és gúnyosan kiszélesedett. – Most nem egyesülnek. Nem jönnek. Nem harcolnak. Számotokra nincs rem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nnioni Domínium éhes tekintete rátok pillant majd legközelebb – mondta Itkov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égis mi célja van ennek a beszélgetésnek a Tanáccsal? – kérdezte 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a papoknak megválaszolom ezt a kér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abban a hitben voltam, hogy azért jöttetek délre, mert tanulmányoznotok kellett a K'Chain Che'Mallékat – mondta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 rá semmi szükség, hogy többet mondjunk a küldetésünkről, farkas. A sámánok által ránk bízott feladatok közül egyet már végrehajtottunk. Most teljesítenünk kell a második feladatot is. Bekísértek végre minket a bolond papokhoz, vagy egyedül kell továbbmenn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anácsterem hatalmas helyiség volt, amelynek főbejáratával szemben, félkörívben egy sor faoszlop állt. A kupola mennyezete valaha ragyogott a sok aranylevéltől, de ezekből a díszekből alig néhány darab maradt csak meg. A freskók, amelyeket az arany hajdan szépen megvilágított, megkoptak, jellegtelenné váltak – néhány díszes ruhába öltözött alak látszott csak rajtuk, semmi több. A padlót élénk színű, mintázatot nem alkotó, geometrikus alakzatokból álló kövezet borította. Középen meglehetősen kopott gránitkör lá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őfalakon magasan elhelyezett fáklyákból sárgás, remegő fény és fekete füstcsíkok terjedtek szét. A bejárat két oldalán és a körben látható tizennégy kisebb ajtó előtt mozdulatlan Templomosok álltak, teljes felszerelés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szkok Tanácsának tizennégy papja a legmagasabb oszlop előtt ült, sorban, komor öltözetben, némán. Mindegyiknek saját istenét ábrázoló, faragott, festett maszk takarta a vonásait. Az ábrázolások különbözőek voltak, de abban megegyeztek, hogy valamennyi ijesztő volt egy kicsit, s az isten legjellemzőbb arckifejezéséhez igazították – most azonban mindegyikük közömbös, kifürkészhetetlen képet mutatott. Brukhalián csizmájának dobogása visszhangzott a teremben. A helyiség közepére sétált, és megállt a kerek kőlapon, amelyet találóan Köldöknek neve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szkok Tanácsa! – szólalt meg. – Bemutatom nektek Hetánt és Kafált, a Fehérarcú Barghaszt Klán küldötteit. A Szürkekardokat érte a megtiszteltetés, hogy bemutassák őket. Most, hogy ezt elvégeztük, elhagyjuk az ülést – hátra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Dessembrae felemelte karcsú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ercet várj még, Halandó Kard! – mondta. – Nem tudunk ugyan semmit a barghasztok szándékairól, de arra kérünk benneteket, maradjatok még, mert a későbbiekben meg kell beszélnünk néhány fontos dolg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esetben kifejeznénk pártatlanságunkat a barghasztokkal és ismeretlen kérésükkel kapcso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 mormogta a maszkos nő, s istene szomorkás arca halvány mosolyra gyú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igyelte Brukhaliánt, aki visszatért mellé és Karnadasz mellé, a bejárathoz. Hetán és fivére átvették helyét a Köldökön. A nő végigmérte a papokat, aztán felemelte a fejét, és hangosan felki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w:t>
      </w:r>
      <w:r>
        <w:rPr>
          <w:rFonts w:eastAsia="Times New Roman" w:cs="Times New Roman" w:ascii="Times New Roman" w:hAnsi="Times New Roman"/>
          <w:b w:val="false"/>
          <w:bCs w:val="false"/>
          <w:color w:val="auto"/>
          <w:sz w:val="20"/>
          <w:szCs w:val="20"/>
          <w:lang w:val="hu-HU" w:eastAsia="hu-HU" w:bidi="hu-HU"/>
        </w:rPr>
        <w:t xml:space="preserve"> Fehérarcok gyászol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éz csapott le a korlátra. Rath'D'rek felpattant, az Ősz Férgét ábrázoló arc komor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 megint? Az Alvilágra, éppen most jutott eszetekbe ismét előhozakodni a klánotok kérésével? Ugyanazok a nyitószavak! Ugyanaz az idióta kérés! A válasz az első alkalommal „nem” volt, a második alkalommal is „nem” volt, mindig </w:t>
      </w:r>
      <w:r>
        <w:rPr>
          <w:rFonts w:eastAsia="Times New Roman" w:cs="Times New Roman" w:ascii="Times New Roman" w:hAnsi="Times New Roman"/>
          <w:i/>
          <w:iCs/>
          <w:color w:val="auto"/>
          <w:sz w:val="20"/>
          <w:szCs w:val="20"/>
          <w:lang w:val="hu-HU" w:eastAsia="hu-HU" w:bidi="hu-HU"/>
        </w:rPr>
        <w:t xml:space="preserve">„nem” </w:t>
      </w:r>
      <w:r>
        <w:rPr>
          <w:rFonts w:eastAsia="Times New Roman" w:cs="Times New Roman" w:ascii="Times New Roman" w:hAnsi="Times New Roman"/>
          <w:color w:val="auto"/>
          <w:sz w:val="20"/>
          <w:szCs w:val="20"/>
          <w:lang w:val="hu-HU" w:eastAsia="hu-HU" w:bidi="hu-HU"/>
        </w:rPr>
        <w:t>volt! Az ülésnek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erészelsz ilyen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fa be, szarcsimbó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kerekedő szemmel nézett Hetánra, aztán a Tanácsra. A barghaszt asszony széttár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étek a szavamat! Ha nem teszitek, vég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vére halk kántálásba kezdett. A levegő megmozdult a két harcos körül. A Templomosok minden oldalon a fegyverük után kaptak. Karnadasz elrobogott Itkovián mellett, majdnem fel is döntötte a Lélekpajzsot. Ruhája úszott utána a leveg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ercre, ha kérhetem! – kiáltotta. – Szent fivérek és nővérek! Elnéznétek, hogy leöldösik hű szolgáitokat? Szeretnétek, hogy az egész Rabtorony elpusztuljon, s vele együtt ti is odavesszetek? Kérlek benneteket, nézzétek meg jól az előttetek bontakozó varázslatot. Nem egyszerű sámáni mágia – nézzétek! A barghaszt szellemek összegyűltek. Fivéreim, nővéreim, a barghaszt szellemek itt vannak, ebben a terem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end lett, eltekintve Kafál halk kántálásától. Brukhalián közelebb húzódott Itkovián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 motyogta –, tudsz valamit arról, mit is látunk pon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merült fel bennem ez a lehetőség – suttogta Itkovián. – Ez nagyon régi petíció. Nem gondo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akar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ismerést. A város barghaszt földön épült, ők legalábbis ezt mondják. Az előző ülések jegyzőkönyvéből az derül ki, hogy eddig mindig páros lábbal rúgták ki a kérelmezőket. Halandó Kard, én nem gondoltam,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ünk! Az asszonyt hagyják beszé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vérek és nővérek hallgattak a Desztriánra, és visszaültek a helyükre, de mindannyiuknak dühös volt az arca, vagyis a maszkja. Ha nem lett volna olyan feszült a helyzet, Itkovián biztosan mosolygott volna azon, milyen... egységes az istenek vélemén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ltozás történt – mondta Hetán, s összehúzott szemöldökkel végigmérte a papokat és papnőket. – Ami eddig kérés volt, mostantól követelés. Most felsorolom a korábbi ürügyeket, amelyek alapján elutasítottátok a kérést, és elmondom a válaszainkat is. Talán ez alkalommal bölcsen szavaztok majd. Ha nem, akkor erőszakot kell alkalmazn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Csuklyás felkacagott és előre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őszakot alkalmazol? Drága kislányom, ezt a várost talán csak órák választják el a teljes megsemmisüléstől. Te pedig erőszakkal fenyegetsz minket? Tényleg olyan buta kislány vagy, mint amilyennek látsz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hideg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 múltbeli ürügyek. A legkorábbi daru feljegyzések szerint ez a terület lakatlan volt. Néhány régen elhagyott épületet találtak csupán, amelyek nyilvánvalóan nem barghaszt kéz által épültek. Az a néhány feljegyzés, amelyet a pásztornépek hátrahagytak, szintén ezt az állítást igazolja. A barghasztok innen északra éltek, a dombok lankáin, a Vonulattól innen. Igen, a sámánok ellátogattak erre a vidékre, de csak mint zarándokok, ami annyit tesz, hogy ritkán, rendszertelenül. Eddig egyetértünk? Remek. Erre az érvelésre mi igen egyszerű választ adtunk: a barghasztok nem élnek szent földön – vagyis nem építkeznek az őseik csontjaira. Ti talán a temetőitekben éltek? Nem. Mi sem. Az első capan törzsek nem találtak itt mást, csak barghaszt sírokat. Lerombolták őket, és a darukkal közösen, várost emeltek a mi szent földünkre. Ezt természetesen már nem lehet visszacsinálni. A múlton nem lehet változtatni, és mi sem vagyunk ostobák, hogy lehetetlenséget kérjünk. Nem, a mi kérésünk igen egyszerű volt: a tulajdonjogunk formális elismerése, és lehetőség arra, hogy a barghasztok ide zarándokolhassanak. Ti újra meg újra elutasítottátok a kérésünket. Papok, a türelmünknek vé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rnytövis felkacagott, s a levegőbe 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lóban! Remek! Ez nagyon jó! Fivéreim és nővéreim, adjunk meg mindent a barghasztoknak, amit csak kérnek! Édes irónia elajándékozni azt, amit pár órán belül úgyis elveszítünk. Vajon a pannioniakat érdekelni fogja a kérésetek? Nem hiszem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aszkján torz, gúnyos mosoly tűnt f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mondtam, hogy a türelmünknek vége, ganajtúró. A korábbi ajánlataink érvényüket vesztették. A város el fog esni. A pannioniak nem ajánlanak majd barátságot. A barghaszt zarándokok igényeire azonban megoldást kell találni – karba tette a kezé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z a hely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end hosszúra nyúlt. Aztán Rath'Álmok Királynője felnyögött. Hetán a nő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rájött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pnő maszkja elgondolkodó kifejezést mutatott, reszkető keze és kapkodó mozgása azonban elárulta valódi érzelm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juk mind. Csak kevesen közülünk – elfordította a fejét, és végignézett a társain. Rath'Hamvas volt az első, aki reagált: hangosan felszissz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Csuklyás egy kis idő eltelte u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Igazán különleges lehetőség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való! – Rath'Árnytövis felpattant a székéből. – Ehhez aztán nem kell semmiféle titkot ismerni. Mindenesetre, át kell gondolnunk a helyzetet. Mit veszítünk, ha engedünk? Mit nyerünk, ha elutasí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mondta Hetán. – Az elutasítással nem fogtok minket arra kényszeríteni, hogy megvédjük a várost a Pannioni Domíniumtól. Humbrall Taur, atyám jól gondolta, hogy ilyen csavarosan fogtok taktikázni. Ha muszáj, elfogadjuk a veszteséget. De ha ma úgy döntötök, hogy elutasítjátok a követelésünket, akkor a fivérem és én megölünk mindenkit a teremben, mielőtt távoznánk. Ti el tudjátok fogadni a veszte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hosszú percig senki sem szólalt meg, majd </w:t>
      </w:r>
      <w:r>
        <w:rPr>
          <w:rFonts w:eastAsia="Times New Roman" w:cs="Times New Roman" w:ascii="Times New Roman" w:hAnsi="Times New Roman"/>
          <w:b w:val="false"/>
          <w:bCs w:val="false"/>
          <w:color w:val="auto"/>
          <w:sz w:val="20"/>
          <w:szCs w:val="20"/>
          <w:lang w:val="hu-HU" w:eastAsia="hu-HU" w:bidi="hu-HU"/>
        </w:rPr>
        <w:t>Rath'Álmok Királynője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tán, kérdezhetnék valamit? – A szürke arcú asszony bólintott, ezért a papnő folytatta: – Hogyan fogjátok végrehajtani a dolgot, ha... beleegyez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titkotok van? – visította Rath'Oponn. – Neked meg Rath'Csuklyásnak meg Rath'Hamvasnak! Mi ez az egész? A tanács többi tagjának is tudnia kell minden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sználd azt a cseppnyi agyad! – vihogta Rath'Árnytövis. – Mit látogatnak és tisztelnek a zarándok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relikviákat? Ikon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rnytövis egy tanító bölcs és türelmes arckifejezését öltötte mag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gyon jó, fivérem. Tehát hogyan vethetünk véget a zarándoklatokn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Oponn csak nézett maga elé, maszkjára kiült a tanácstalan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 kell vinni a relikviákat, te idióta! – visította Rath'Árnytöv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unk csak! – szólt közbe Rath'Beru. – Ehhez az kell, hogy tudjuk a pontos helyüket, nem igaz? Hát nem rombolták le az összes sírhalmot? Az Alvilágra, hány meg hány házban és tábori tűzhelyen állhat egy-egy ütött-kopott barghaszt urna díszként? Talán neki kéne indulnunk átkutatni minden ház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ket nem holmi urnák érdekelnek – morogta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ez a titok! – vetette oda Rath'Árnytövis Rath'Berunak a fejét ingatva. – Két nővérünk és egy fivérünk tudja, hol vannak a csontok! – Rath'Álmok Királynőjéhez fordult. – Nem igaz, kedvesem? Valami ostoba vagy bölcs ember annak idején összeszedte a csontokat, és egy bizonyos helyre temette őket, és ez a hely még mindig létezik, igaz? Tedd félre ezt az átkozott idegességet, és elő a farbával, ass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durva vagy! – sziszegte a papn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igyelme lankadt, ahogy a szópárbaj tovább folytatódott. Tekintete Hetánra tapadt, és figyelme ismét felélénkült. Szeretett volna a nő szemébe nézni, hogy megbizonyosodjon róla: feltételezése helytál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ő reszketett. Olyan jelentéktelenül, hogy a Lélekpajzs nem gondolta, hogy rajta kívül bárki más is felfigyelt volna rá. Reszketett... </w:t>
      </w:r>
      <w:r>
        <w:rPr>
          <w:rFonts w:eastAsia="Times New Roman" w:cs="Times New Roman" w:ascii="Times New Roman" w:hAnsi="Times New Roman"/>
          <w:i/>
          <w:iCs/>
          <w:color w:val="auto"/>
          <w:sz w:val="20"/>
          <w:szCs w:val="20"/>
          <w:lang w:val="hu-HU" w:eastAsia="hu-HU" w:bidi="hu-HU"/>
        </w:rPr>
        <w:t xml:space="preserve">azt hiszem, tudom, hogy miért. </w:t>
      </w:r>
      <w:r>
        <w:rPr>
          <w:rFonts w:eastAsia="Times New Roman" w:cs="Times New Roman" w:ascii="Times New Roman" w:hAnsi="Times New Roman"/>
          <w:i w:val="false"/>
          <w:iCs w:val="false"/>
          <w:color w:val="auto"/>
          <w:sz w:val="20"/>
          <w:szCs w:val="20"/>
          <w:lang w:val="hu-HU" w:eastAsia="hu-HU" w:bidi="hu-HU"/>
        </w:rPr>
        <w:t>Szeme</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rkából mozgást látott. Karnadasz hátrált, ismét Brukhalián oldalára vonult vissza. A Desztrián tekintete látszólag a Tanács fivéreire és nővéreire, közöttük is Rath'Fenerre szegeződött, aki a jobb szélen ült. Karnadasz tartásából – és abból, hogy kényszeredetten kerülte tekintetével Hetánt – Itkovián arra következtetett, hogy a Desztrián ugyanazt gondolja, amit ő. Ettől rögtön hevesebben kezdett verni a szív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kardok ebben nem kellett, hogy részt vegyenek. Pártatlan szemlélőkként voltak csak jelen, Itkovián azonban nem tudta megállni, hogy néma akaratával ne erősítse Hetán álláspont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Brukhalián mellé ért, és közömbösen Itkovián szemébe nézett. A Lélekpajzs a lehető leghaloványabb biccentéssel felelt. Karnadasz szeme elkerekedett, majd a Desztrián felsóhaj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át igen. A barghasztok. Több generációnyi zarándoklat... jóval a capanok és daruk érkezése előtt, azelőtt, hogy a település megszületett volna. A barghasztok általában nem foglalkoznak ennyit a halottaikkal. Nem, az itt – valahol – rejtőző csontok nem holmi egyszerű hadvezér vagy sámán maradványai. Ezek a csontok olyasvalakihez tartoznak, aki... halálosan fontos. Annyira nagyra becsülik őt, hogy a fiai és lányai számtalan emberöltő óta eljárnak a sírjához, hogy kifejezzék tiszteletüket. Fontos igazság... amelyből egy másik következik. Hetán reszket. A barghaszt szellemek... reszketnek. Elvesztek – vakká tette őket a megszentségtelenítés. Hosszú időre... elvesztek. A legszentebb maradványok... és a barghasztok sosem voltak benne biztosak – sosem tudták, kik ők, és mit keresnek ebben a világban, ezen a helyen, sosem voltak benne biztosak, hogy egyáltalán létez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 szellem-isteneik halandó maradványai. És Hetán éppen most fog rájuk találni. Humbrall Taur régóta dédelgetett gyanúja... Humbrall Taur lehetetlen – nem, inkább nevetséges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felkiáltása. „Keresd meg nekem az Alapító Családok maradványait, Hetá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ány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hérarcú Klánok tisztában voltak vele, hogy Capustan eleste után a Pannioni Domínium listáján ők a következő pont. Valódi háború készült. De a klánokat eddig még sosem lehetett egyesíteni – a régi vérbosszúk és a rivalizálás szétzilálták az egységet. Humbrall Taurnak szüksége volt azokra a csontokra. Mint egy lobogóra. Hogy összeköthesse általuk a klánokat – és elfeledtessen minden bosszúvágy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etá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késett. Ha ezt a szópárbajt megnyeri, akkor is vesztett. Viheted a csontokat, drága, de hogyan jutsz ki velük Capustanból? Hogyan viszed őket át azon a pannioni töme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lmok Királynőjének hangja szakította meg gondolatmen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Hetán, Humbrall Taur leánya, eleget teszünk a kérésednek. Átadjuk neked őseid földi maradványait – lassan felállt, és magához intette a Templomosok kapitányát. A katona közelebb lépett, ő pedig a fülébe suttogta az utasításokat. A férfi bólintott, és a legközelebbi ajtón át távozott. A maszkos asszony visszafordult a barghasztokhoz. – Némi időbe telik... míg elérjük a nyugvóhelyet. Engedelmetekkel, addig szeretnénk beszélni Brukhalián Halandó Karddal a város védelmét érintő kérdések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maga elé nézett, azt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karod. De a türelmünk vég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lmok Királynőjének maszkján mosoly terült s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mtanúja lehetsz az exhumálásnak, Het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asszony elhátrált a Köldök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pj elő, Halandó Kard – mennydörögte Rath'Csuklyás. – Ezúttal, ha lehet, kard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figyelte, ahogy parancsnoka előrecsörtet, és azon tűnődött, vajon </w:t>
      </w:r>
      <w:r>
        <w:rPr>
          <w:rFonts w:eastAsia="Times New Roman" w:cs="Times New Roman" w:ascii="Times New Roman" w:hAnsi="Times New Roman"/>
          <w:b w:val="false"/>
          <w:bCs w:val="false"/>
          <w:color w:val="auto"/>
          <w:sz w:val="20"/>
          <w:szCs w:val="20"/>
          <w:lang w:val="hu-HU" w:eastAsia="hu-HU" w:bidi="hu-HU"/>
        </w:rPr>
        <w:t>miér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hatta a pap azt, amit mondott. Persze Brukhalián válaszát, a hideg mosolyt sem ér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rnytövis előre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nod kell, Halandó Kard, hogy most már a Maszkok Tanácsa is elismeri azt, amit te már régóta tudsz: Capustan el fog puszt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vedsz – felelte Brukhalián, mélyen zengő hangon. – Még semmi sem biztos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arosan elkezdődő ostrommal kapcsolatban; feltéve, hogy mindenki összedolg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ülső bástyák tartani fogják magukat, ameddig csak lehet – </w:t>
      </w:r>
      <w:r>
        <w:rPr>
          <w:rFonts w:eastAsia="Times New Roman" w:cs="Times New Roman" w:ascii="Times New Roman" w:hAnsi="Times New Roman"/>
          <w:b w:val="false"/>
          <w:bCs w:val="false"/>
          <w:color w:val="auto"/>
          <w:sz w:val="20"/>
          <w:szCs w:val="20"/>
          <w:lang w:val="hu-HU" w:eastAsia="hu-HU" w:bidi="hu-HU"/>
        </w:rPr>
        <w:t>csattant fel Rath'Beru.</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Lemészárolják őket, te bolond! – üvöltötte Rath'Árnytövis. – Több száz életet dobunk el, feleslegesen! Pedig nem engedhetjük meg magun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 csapott az asztalra Rath'Álmok Királynője. – Nem ezt akartuk most megtárgyalni. Halandó Kard, a Lélekpajzs csapatának hazatérését igen sokan látták. Főleg a... hatalmas farkasok megjelenése keltett feltűnést. Azt mondják, hogy az állatok valahogy. .. avíttnak tűntek. Ilyen lényeket nem láttak má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nyílt egy belső ajtó, és egy sor páncél nélküli Templomos katona vonult be rajta. Mindegyiknél csákány volt, így vonultak keresztül a széles termen. Aztán az egyik szélen megálltak, és vizsgálgatni kezdték a kerámialapokat. Brukhalián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téma, Rath'Álmok Úrnője, inkább Dzselarkán hercegre tarto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pnő figyelme egy pillanatra a munkásokra terelődött, majd újra a Halandó Kardra koncentr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erceggel már folytattunk egy beszélgetést ebben a témában. Vonakodott megosztani velünk a tudását, és megpróbált az információkért cserébe mindenfélét kicsikarni a Tanácstól. Mi nem megyünk bele zsarolásba, Halandó Kard. Tudni akarjuk, mi ezeknek az állatoknak a szerepe, jelentősége, és te el fogod 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unkaadónk távollétében sajnos ebbe nem mehetünk bele – közölte Brukhaliá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Ha a herceg másként utasíta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unkások közben elkezdték kalapálni a lapokat a csákányokkal. Lábuk körül kerámiaszilánkok pattogtak. Itkovián látta, hogy Hetán tesz egy lépést a munkások felé. Kafál kántálása suttogássá halkult, zizegésszerű alapzajjá, és közben csillogó szemmel a munkásokat figyel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csontok itt nyugszanak alattunk. Ide gyűjtötték őket össze, a Rabtorony legbelső termébe – vajon mikor történhetett mind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rnytövis Brukhalián szavai hallatá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ár! Ezen könnyedén segíthetünk. Valaki mindjárt idehívja a herceget. Lélekpajzs, a megmentett utazók között volt két mágus is – talán az ő kutyáik voltak a halhatatlan farkasok? Megtudtuk, hogy a mágusok a Daru negyedben ütöttek tanyát. A kereskedők csapatának másik fele ugyanezt tette; megvettek egy kis házat, és petíciót írtak a Tanácshoz, hogy engedélyezzük nekik a renoválást. Micsoda furcsa társaság! Százezer kannibál tolong a kapu előtt, és ezek az idegenek ingatlant vásárolnak! Ráadásul halhatatlan farkasok a kis házi kedvenceik! Itkovián, mit szólsz te mindehh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csa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ondolatmenetedben volt némi logika, Rath'Árnytövis. Ami a mágusok és kereskedők furcsa tevékenységét illeti, nos, én nem tudok semmit az optimizmusuk okáról. Erről talán őket magukat kellene megkérd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tesszük majd, Lélekpajzs. Ezt tesszü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erámiákról kiderült, hogy nagyobb, négyszögletes kőlapokhoz illesztették </w:t>
      </w:r>
      <w:r>
        <w:rPr>
          <w:rFonts w:eastAsia="Times New Roman" w:cs="Times New Roman" w:ascii="Times New Roman" w:hAnsi="Times New Roman"/>
          <w:b w:val="false"/>
          <w:bCs w:val="false"/>
          <w:color w:val="auto"/>
          <w:sz w:val="20"/>
          <w:szCs w:val="20"/>
          <w:lang w:val="hu-HU" w:eastAsia="hu-HU" w:bidi="hu-HU"/>
        </w:rPr>
        <w:t>őke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unkásoknak sikerült egy ilyen követ meglazítani és félrehúzni a helyéről. A kő alól korhadó faszerkezet részei tűntek elő. A szerkezet ácsolt volt, egy föld alatti terem mennyezetét alkotta. Miután az első követ megemelték, a munka már sokkal jobb tempóban haladt tovább.</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hiszem – mondta Rath'Csuklyás –, talán későbbre kellene halasztani a herceggel kiegészült tanácskozást, mivel úgy fest, hogy Hetán kérésének hála, a teremnek hamarosan nem lesz padlója. A következő találkozásunkkor itt lesz </w:t>
      </w:r>
      <w:r>
        <w:rPr>
          <w:rFonts w:eastAsia="Times New Roman" w:cs="Times New Roman" w:ascii="Times New Roman" w:hAnsi="Times New Roman"/>
          <w:b w:val="false"/>
          <w:bCs w:val="false"/>
          <w:color w:val="auto"/>
          <w:sz w:val="20"/>
          <w:szCs w:val="20"/>
          <w:lang w:val="hu-HU" w:eastAsia="hu-HU" w:bidi="hu-HU"/>
        </w:rPr>
        <w:t>má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zselarkán </w:t>
      </w:r>
      <w:r>
        <w:rPr>
          <w:rFonts w:eastAsia="Times New Roman" w:cs="Times New Roman" w:ascii="Times New Roman" w:hAnsi="Times New Roman"/>
          <w:b w:val="false"/>
          <w:bCs w:val="false"/>
          <w:color w:val="auto"/>
          <w:sz w:val="20"/>
          <w:szCs w:val="20"/>
          <w:lang w:val="hu-HU" w:eastAsia="hu-HU" w:bidi="hu-HU"/>
        </w:rPr>
        <w:t xml:space="preserve">herceg </w:t>
      </w:r>
      <w:r>
        <w:rPr>
          <w:rFonts w:eastAsia="Times New Roman" w:cs="Times New Roman" w:ascii="Times New Roman" w:hAnsi="Times New Roman"/>
          <w:color w:val="auto"/>
          <w:sz w:val="20"/>
          <w:szCs w:val="20"/>
          <w:lang w:val="hu-HU" w:eastAsia="hu-HU" w:bidi="hu-HU"/>
        </w:rPr>
        <w:t>is, hogy fogja Brukhalián kezét, miközben kérdezgetjük. Időközben történelmi felfedezésnek lehetünk a szemtanúi, s jobb is lesz, ha erre összpontosí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 motyogta Rath'Árnytövis –, te aztán tudsz bánni a szavakkal. Mindegy, azért megfogadjuk a tanácsodat. Gyorsan, katonák, szedjétek már föl a követ! Hadd lássuk a régi cson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Hetán oldalára setten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munka volt – suttog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z idegesség miatt kapkodva lélegzett, és nyilván azért nem válaszolt, mert nem érezte magát elég erősnek hozzá. További köveket húztak el a helyükről. Már előkészítették a lámparudakat is, de a sötétség egyelőre elnyelte mindazt, ami a padló alatt rejtőzött. Kafál végzett a kántálással, és Itkovián másik oldalára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vannak – mormogta. – Itt tolonga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élekpajzs bólintott, hiszen tudta, miről van szó.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ántálás előcsalogatta a szellemeket a föld alól. Megérkeztek. Éledeznek az álomból. Tényleg érezni lehet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talmas gödör tátongott a teremben, széle repedezett volt, de szabályos. Úgy hét méter lehetett az átmérője, s elért egészen a Köldökig, amelyről kiderült, hogy tulajdonképpen egy oszlop teteje. A Tanács papjai és papnői felálltak a helyükről, és a gödör széle felé tartottak, hogy közelebbről is szemügyre vegyék. Egy alak elvált a többiektől, és a Szürkekardok felé indult. Brukhalián és Itkovián fejet hajtottak Rath'Fener előtt. A férfi agyaras, szőrös maszkján semleges arckifejezés ült, de az emberi szempár hidegen villant Karnadasz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utaztam Urunk patái elé, uraim – mondta halkan, nyugodt hangon. – Négy napig koncentráltam, átsuhantam az akadályok között, és az Agyaras Isten birodalmának vérrel áztatott szélében találtam magam. Te, uram, mikor utaztál így utolj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t tudtál meg ott, Rath'Fen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yár Tigrise halott. Teste a pusztában rothad, innen messze, délen. A Pannioni Látó harcosai ölték meg. De nézzétek csak meg Rath'Hamist – frissnek tűnik, mintha némán lelkendezne valami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hát valószínű – mondta Karnadasz néhány másodperccel később –, hogy Hamis története ezzel még nem ért vég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Fener dühöse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így próbál istenné válni? De a háborúnak csak egy istene le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okosabb volna, ha szétnéznénk a saját istenünk háza táján – mormogta a Desztr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szkos pap felhorkant, azután sértetten elviharzott. Itkovián egy percig csak nézte, aztán Karnadaszhoz 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teljesen immúnis vagy a meglepetésekre? Tudtál te erről az esemény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mis haláláról? – A Desztrián lassan felvonta a szemöldökét, s közben még mindig Rath'Fenert figyelte. – Hát persze. A kollégám messzire utazott, hogy elérjen </w:t>
      </w:r>
      <w:r>
        <w:rPr>
          <w:rFonts w:eastAsia="Times New Roman" w:cs="Times New Roman" w:ascii="Times New Roman" w:hAnsi="Times New Roman"/>
          <w:b w:val="false"/>
          <w:bCs w:val="false"/>
          <w:color w:val="auto"/>
          <w:sz w:val="20"/>
          <w:szCs w:val="20"/>
          <w:lang w:val="hu-HU" w:eastAsia="hu-HU" w:bidi="hu-HU"/>
        </w:rPr>
        <w:t>Fene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atájához. Én viszont, barátom, mindig is ott maradtam – Karnadasz Brukhaliánhoz </w:t>
      </w:r>
      <w:r>
        <w:rPr>
          <w:rFonts w:eastAsia="Times New Roman" w:cs="Times New Roman" w:ascii="Times New Roman" w:hAnsi="Times New Roman"/>
          <w:b w:val="false"/>
          <w:bCs w:val="false"/>
          <w:color w:val="auto"/>
          <w:sz w:val="20"/>
          <w:szCs w:val="20"/>
          <w:lang w:val="hu-HU" w:eastAsia="hu-HU" w:bidi="hu-HU"/>
        </w:rPr>
        <w:t>fordult</w:t>
      </w:r>
      <w:r>
        <w:rPr>
          <w:rFonts w:eastAsia="Times New Roman" w:cs="Times New Roman" w:ascii="Times New Roman" w:hAnsi="Times New Roman"/>
          <w:color w:val="auto"/>
          <w:sz w:val="20"/>
          <w:szCs w:val="20"/>
          <w:lang w:val="hu-HU" w:eastAsia="hu-HU" w:bidi="hu-HU"/>
        </w:rPr>
        <w:t xml:space="preserve">. – Halandó Kard, biztosan tudom, hogy </w:t>
      </w:r>
      <w:r>
        <w:rPr>
          <w:rFonts w:eastAsia="Times New Roman" w:cs="Times New Roman" w:ascii="Times New Roman" w:hAnsi="Times New Roman"/>
          <w:b w:val="false"/>
          <w:bCs w:val="false"/>
          <w:color w:val="auto"/>
          <w:sz w:val="20"/>
          <w:szCs w:val="20"/>
          <w:lang w:val="hu-HU" w:eastAsia="hu-HU" w:bidi="hu-HU"/>
        </w:rPr>
        <w:t>eljött végre az idő, leleplezhetem ezt a csaló gazembert, és megcáfolhatom vélt előj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morogta 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ssziről bűzlik, mennyire kétségbe van esve. Nem bízhatunk egy ilyen kétkedő lény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Karnadasz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lenne ennek a cselekedetnek a következménye? Elfoglalnád a helyét a Maszkok Tanács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nem is lenne most olyan rossz öt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város nem a mi otthonunk, Karnadasz. Túlságosan veszedelmes lenne jobban belegabalyodni az itteni rendszer szövevényébe. A válaszom továbbra is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ámpásokat meggyújtották közben, és a Templomos katonák óvatosan elkezdték leereszteni őket. A teremben mindenkinek a gödörre összpontosult a figyelme. A föld alatti, döngölt padlójú terem olyan alacsony volt, hogy alig férhetett el benne egy ember. A két szint közötti részen nyitott, tengerjáró csónak fekete, díszesen faragott árboca emelkedett. Olyan régi volt, hogy már meg is csavarodott, bár ebben közrejátszhatot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ebben ránehezedő kő és föld súlya is. Itkovián onnan, ahol állt, még az oldalvitorlát tartó ágrendszer hálószerű mintáját is lá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árom munkás ereszkedett le a föld alatti terembe, lámpással a kezében. A Lélekpajzs közelebb lépett. A csónakot egyetlen farönkből faragták ki, s teljes hosszában – úgy tízméteres lehetett – rögzítették nyugvóhelyéhez. Mellette Itkovián újabb csónakot pillantott meg, az elsőhöz hasonlót, majd még egyet. A Rabtorony Tanácsterme alatt teljes szélességében tartott a föld alatti helyiség, s tele volt csónakokkal. Itkovián nem tudta igazán, mire is számított, de abban biztos volt, hogy nem erre.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arghaszt nem tengerjáró nép... legalábbis most már nem az. Istenem, ezek a csónakok több ezer évesek is lehet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tízezer évesek – suttogta mellette a Desztrián. – Már az épen tartó varázslat is elhalván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etán leugrott a gödörbe, és az első csónak mellett landolt. Itkovián látta rajta, hogy ő is meg van lepődve. Hetán kinyújtotta a kezét, kíváncsian meg akarta érinteni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ónakot, de aztán elbizonytalanodott, s a keze ott maradt a levegőben lebeg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egyik őr a csónak fölé emelte a lámpását. Mindenki levegő után kapott. A csónak tele volt pakolva testekkel. Mindegyiket vörös vitorlavászonnak látszó anyagba csavarták, méghozzá úgy, hogy minden végtagot külön-külön bebugyoláltak, így minden </w:t>
      </w:r>
      <w:r>
        <w:rPr>
          <w:rFonts w:eastAsia="Times New Roman" w:cs="Times New Roman" w:ascii="Times New Roman" w:hAnsi="Times New Roman"/>
          <w:b w:val="false"/>
          <w:bCs w:val="false"/>
          <w:color w:val="auto"/>
          <w:sz w:val="20"/>
          <w:szCs w:val="20"/>
          <w:lang w:val="hu-HU" w:eastAsia="hu-HU" w:bidi="hu-HU"/>
        </w:rPr>
        <w:t>teste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bujjaktól a fejbúbig, teljesen beborított a vászon. Láthatóan a holttestek nem szikkadtak össze a vászon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lmok Úrnője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anácsunk régi feljegyzéseiből kitűnik, hogy szinte minden... letarolt halomsírban találtak ilyen rönkcsónakot Capustan építése közben. Mindegyikben csupán néhány test volt, és a kiemelés során a legtöbb csónak sajnos megsérült. Az akkori capustaniakban azért volt némi tisztelet mások halottai iránt – a testeket, amelyek nem pusztultak </w:t>
      </w:r>
      <w:r>
        <w:rPr>
          <w:rFonts w:eastAsia="Times New Roman" w:cs="Times New Roman" w:ascii="Times New Roman" w:hAnsi="Times New Roman"/>
          <w:b w:val="false"/>
          <w:bCs w:val="false"/>
          <w:color w:val="auto"/>
          <w:sz w:val="20"/>
          <w:szCs w:val="20"/>
          <w:lang w:val="hu-HU" w:eastAsia="hu-HU" w:bidi="hu-HU"/>
        </w:rPr>
        <w:t>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életlenül az ásatások során, összegyűjtötték, és a megmaradt csónakokba temették –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apnő hangja élesen visszhangzott a nagy csendben. – Összesen kilenc csónak </w:t>
      </w:r>
      <w:r>
        <w:rPr>
          <w:rFonts w:eastAsia="Times New Roman" w:cs="Times New Roman" w:ascii="Times New Roman" w:hAnsi="Times New Roman"/>
          <w:b w:val="false"/>
          <w:bCs w:val="false"/>
          <w:color w:val="auto"/>
          <w:sz w:val="20"/>
          <w:szCs w:val="20"/>
          <w:lang w:val="hu-HU" w:eastAsia="hu-HU" w:bidi="hu-HU"/>
        </w:rPr>
        <w:t>látható</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attunk, bennük hatvan test. Az akkori tudósok</w:t>
      </w:r>
      <w:r>
        <w:rPr>
          <w:rFonts w:eastAsia="Times New Roman" w:cs="Times New Roman" w:ascii="Times New Roman" w:hAnsi="Times New Roman"/>
          <w:b w:val="false"/>
          <w:bCs w:val="false"/>
          <w:color w:val="auto"/>
          <w:sz w:val="20"/>
          <w:szCs w:val="20"/>
          <w:lang w:val="hu-HU" w:eastAsia="hu-HU" w:bidi="hu-HU"/>
        </w:rPr>
        <w:t xml:space="preserve"> arra a megállapításra jutottak, hogy a halomsírokat nem a barghasztok emelték... azt hiszem, mindenki jól látja, hogy ezt mire </w:t>
      </w:r>
      <w:r>
        <w:rPr>
          <w:rFonts w:eastAsia="Times New Roman" w:cs="Times New Roman" w:ascii="Times New Roman" w:hAnsi="Times New Roman"/>
          <w:color w:val="auto"/>
          <w:sz w:val="20"/>
          <w:szCs w:val="20"/>
          <w:lang w:val="hu-HU" w:eastAsia="hu-HU" w:bidi="hu-HU"/>
        </w:rPr>
        <w:t>alapozták. Az is megfigyelhető, hogy a testek nagyobbak – majdnem olyan felépítésűek, mint a toblakaik –, s ezzel is igazolható a feltevés, hogy nem barghasztok. Hetán népét nézve azonban nyilvánvaló, hogy van némi toblakai vér az ereikben. Az én tézisem az, hogy a toblakaik, a barghasztok és a trellek egy és ugyanazon nagy család tagjai, csak a barghasztok közelebb állnak a mai emberekhez, mint a másik kettő. Az elméletemet nem bizonyíthatom sok mindennel, egyszerűen csak megvizsgáltam testi jellemzőiket és életmódj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a mi Alapító Szellemeink – mondta Hetán. – Az igazság valósággal visít bennem. Az igazság vasmarokkal szorítja a szív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találják lassan az erejüket – mondta Kafál a gödör szélérő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megtalálják. Öröm és fájdalom... boldogság, amelyet csupán az a tudat keserít, hogy néhány társuk még mindig elveszett. Lélekpajzs, istenek születésének vagyunk a tanú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Kafálhoz lépett, és a férfi vállár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átom, hogyan fogjátok elszállítani a maradványokat a városból? A pannioniak a saját istenükön kívül minden mást tagadnak, és pusztítandó ellenségnek tartanak. Megpróbálnak majd mindent elpusztítani, amit találta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a Lélekpajzsra emelte kemény, szúrós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válaszunk, farkas. Még nincs. De nem félünk. És soha többé nem is fogunk fé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jó érzés – mondta teljes átéléssel –, amikor az embert magához öleli az iste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fál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i, farkas. Nekünk már sok van. Az első barghasztok, akik erre a földre érkeztek. A legels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seitek istenné vá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Ki merné aláásni a büszkeségünke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rre még nincs válasz.</w:t>
      </w:r>
    </w:p>
    <w:p>
      <w:pPr>
        <w:pStyle w:val="Normal"/>
        <w:shd w:fill="FFFFFF" w:val="clear"/>
        <w:ind w:left="0" w:right="0" w:firstLine="165"/>
        <w:jc w:val="both"/>
        <w:rPr>
          <w:rFonts w:ascii="Times New Roman" w:hAnsi="Times New Roman" w:eastAsia="Arial" w:cs="Times New Roman"/>
          <w:b/>
          <w:b/>
          <w:bCs/>
          <w:i/>
          <w:i/>
          <w:iCs/>
          <w:color w:val="auto"/>
          <w:sz w:val="20"/>
          <w:szCs w:val="20"/>
          <w:lang w:val="hu-HU" w:eastAsia="hu-HU" w:bidi="hu-HU"/>
        </w:rPr>
      </w:pPr>
      <w:r>
        <w:rPr>
          <w:rFonts w:eastAsia="Arial" w:cs="Times New Roman" w:ascii="Times New Roman" w:hAnsi="Times New Roman"/>
          <w:b/>
          <w:bCs/>
          <w:i/>
          <w:i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natkéséssel tartozol – mondta Jeges Menakisz, miközben kilépett az edzőtérről, és egy ruháért nyúlt, hogy felitassa arcáról az izzadságot. Zsémbe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bocsáss meg,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nekem mondd, te idióta. Azért nincs értelme bocsánatot kérni, hogy olyan vagy, amilyen, nem igaz? Mindig ilyen maradsz – kis szünetet tartott, vívótőre élét méregette, s amikor egy kis karcot talált a markolat közelében, elkomorodott. Hátranézett a Szürkekard újoncra, aki még mindig az edzőkörben állt, és új ellenfélre várt. – Átkozott zöldfülű, de gyorsan tanul. Ökör, neked Keruli mestertől kellene bocsánatot kérn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a munkaadó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mentette az életünket, Zsémbes, még a te semmirekellő irhádat i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keresztbe fonta a karját, é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igazán? És mégis hogyan? Az első rohamnál elfutott. Furcsa, de nem láttam semmiféle varázserejű robbanást, villámlást, amit a drágalátos Ősi Istene produká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 elestünk, te bolond. Végünk lett volna. De a pap elmenekítette a lelkünke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olyan messzire, hogy a K'Chain Che'Mallék azt hitték, már meg is haltunk. Nem emlékszel arra, hogy álmodtál? Álmodtál! Bekerültünk mind az Ősi Isten Üregébe. Én emlékszem minden egyes részlet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én túlságosan el voltam foglalva azzal, hogy tényleg haldokoltam – csattant fel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és ettől is Keruli mentett meg téged. Hálátlan kutya. Engem az egyik percben még egy nagy démon dobált össze-vissza, a következő pillanatban pedig arra ébredtem, hogy... valahol máshol vagyok... és egy hatalmas farkas áll mellettem. És én tudtam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onnal megéreztem, Zsémbes –, hogy amellett a farkas mellett semmi rossz sem érhet el hozzám. A farkas... vigyázott r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si Isten egyik szolg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ki nincsenek szolgái: barátai vannak. Nem tudom, mi a véleményed, de én akkor, a farkas mellett rádöbbentem... nos, szóval ha egy istennek barátai vannak, oktalan, bamba követők helyett... a fenébe is, Zsémbes, én testestől-lelkestől neki ajánlom magam. És harcolni is fogok érte, mert tudom, hogy ő is harcolni fog értem. Még hogy az Ősi Istenek borzalmasak, persze! Bármelyik másiknál szívesebben választom őt; elmehetnek a sunyiba a templomaikkal, az idióta papjaikkal, a perselyeikkel meg a napi rituáléi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hitetlenkedve mered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még mindig hallucinálok – moty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nem is én vagyok a lényeg, Zsémbes – mondta Jeges, miközben eltette a fegyverét. – Keruli és az ő Ősi Istene megmentették az életed, barátom. Ezért aztán most elmegyünk hozzá, és te bocsánatot kérsz tőle, és ha van egy csepp eszed, akkor felajánlod neki a szolgálatai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még mit nem. Igen, bocsánatot kérek tőle, meg minden, de én nem akarom, hogy bármi közöm legyen akármelyik istenhez is; nem számít, hogy Ősi vagy nem Ősi, és a papjaik sem érdeke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tam, hogy ehhez nincs elég eszed, de mindegy, megpróbáltam. Akkor hát menjünk. Gubó hová 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Csak elkísért idá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si Isten őt is megmentette. Meg Mancit. A Csuklyás tudja, a két szellemidézőt teljesen hidegen hagyta a sorsuk. Ha van egy csepp esze, azonnal felmondja a szerződ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egyikünk sem olyan eszes, mint te, 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intha én ezt nem tudnám!</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Elhagyták a barakkot. Zsémbes még mindig érezte az elmúlt pár nap hatását, de az, hogy a gyomra már étellel volt tele, és nem borral meg sörrel, valamint az, hogy a Szür</w:t>
      </w:r>
      <w:r>
        <w:rPr>
          <w:rFonts w:eastAsia="Times New Roman" w:cs="Times New Roman" w:ascii="Times New Roman" w:hAnsi="Times New Roman"/>
          <w:color w:val="auto"/>
          <w:sz w:val="20"/>
          <w:szCs w:val="20"/>
          <w:lang w:val="hu-HU" w:eastAsia="hu-HU" w:bidi="hu-HU"/>
        </w:rPr>
        <w:t>kekardok papja, Karnadasz, ellátta, sokat segített. Járása biztosabb lett, a szeme mögött érzett lüktető fájdalom tompa sajgássá csitult. Össze kellett szednie magát, hogy lépést tudjon tartani Jeges katonás tempójával. A nő szépsége mindig feltűnést keltett, járása és sötét tekintete azonban tiszta utat biztosított számára bármely tömegen át – Capustan rémült lakosai pedig még az átlagosnál is gyorsabban sprinteltek el elő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obbról megkerülték a temetőt, amelyben a különös, állva eltemetett halottak nyugodtak. Ezután újabb temető következett, ezúttal daru szokás szerint kriptákban és urnákban eltemetett halottakkal – ezt a stílust Zsémbes Darujhisztánból már jól ismerte. Jeges ezután kicsit balra tartott, s befordultak egy keskeny, kanyargós kis utcába, amely a temető alacsony fala és a Tura'l tér között húzódott. Húsz lépéssel előttük, kisebb tér helyezkedett el, s miután ezen átkeltek, elérték a Templomnegyed keleti csücskét. Zsémbesnek ekkor lett végleg elege abból, hogy csak üget Jeges nyomában, mint egy kiskut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 – morogta. – Ebből a negyedből mentem át a barakkba. Ha Kerulinak a közelben van a szállása, akkor miért nem jöttél inkább te értem, és intéztük el gyorsan ezt az ügyet? Megspóroltál volna nekem egy nagy, felesleges sé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mentem érted, de úgy bűzlöttél, akár a pöcegödör. Így akartál volna Keruli mester elé állni? Meg kellett tisztálkodnod, enned kellett valamit, és nekem eszem ágában sem volt a kedvesnővért játszani mindeh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cifrákat gondolt magában. </w:t>
      </w:r>
      <w:r>
        <w:rPr>
          <w:rFonts w:eastAsia="Times New Roman" w:cs="Times New Roman" w:ascii="Times New Roman" w:hAnsi="Times New Roman"/>
          <w:i/>
          <w:iCs/>
          <w:color w:val="auto"/>
          <w:sz w:val="20"/>
          <w:szCs w:val="20"/>
          <w:lang w:val="hu-HU" w:eastAsia="hu-HU" w:bidi="hu-HU"/>
        </w:rPr>
        <w:t xml:space="preserve">Istenem, bárcsak tele lenne a világ engedelmes, passzív nőkkel. </w:t>
      </w:r>
      <w:r>
        <w:rPr>
          <w:rFonts w:eastAsia="Times New Roman" w:cs="Times New Roman" w:ascii="Times New Roman" w:hAnsi="Times New Roman"/>
          <w:color w:val="auto"/>
          <w:sz w:val="20"/>
          <w:szCs w:val="20"/>
          <w:lang w:val="hu-HU" w:eastAsia="hu-HU" w:bidi="hu-HU"/>
        </w:rPr>
        <w:t xml:space="preserve">Ezen elgondolkodott, aztán elkomorodott. </w:t>
      </w:r>
      <w:r>
        <w:rPr>
          <w:rFonts w:eastAsia="Times New Roman" w:cs="Times New Roman" w:ascii="Times New Roman" w:hAnsi="Times New Roman"/>
          <w:i/>
          <w:iCs/>
          <w:color w:val="auto"/>
          <w:sz w:val="20"/>
          <w:szCs w:val="20"/>
          <w:lang w:val="hu-HU" w:eastAsia="hu-HU" w:bidi="hu-HU"/>
        </w:rPr>
        <w:t>Most, hogy í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legondolok, kés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émálom volna. Egy férfi feladata felizzítani a parazsat, nem kioltani a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öröld le a képedről azt az álmodozó vigyort! – csattant fel Jeges. – Megérkeztünk.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pislogott, aztán az előttük álló kicsiny, romos ház láttán felsóhajtott – az épület egyszerű terméskőből épült, a vakolat már csak nyomokban látszott rajta; a tető behajlott, az öreg fa elkorhadt már benne, a bejárati ajtó szemöldökfája pedig olyan alacsonyan volt, hogy tényleg csak a szemöldökükig ért fel. Le kellett hajolniuk, ha be akartak m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lenne az? Istenem, hát ez siralm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uli szerény ember – mondta Jeges, csípőre tett kézzel. – Az Ősi Istennek nem sokat számít a pompa és a csillogás. Különben is, olcsón megkapta ezt a házat, a történtek után jól lement az 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örtént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Ősi Isten oltára a föld, amely úgy lesz megszentelve, hogy vért ontanak rajta.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egész család lett ebben a házban öngyilkos, nem egészen egy héttel ezelőtt. Keruli nagy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vend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iszta szívből. Természetesen szánta a holt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án ajánlatot tett a ház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enesetre, ez itt mostantól templ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unk csak meg! Ha bemegyek, azzal nem veszem magamra a hitet vagy ilyesmi, ugy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ttem, nem kötelezem el magam semmire, és kész. Értetted? És jobb, ha ezt Keruli is minél hamarabb megérti. Meg a vérszomjas istene is! Se keresztvetés, se biccentés az oltár felé, és ha ez nem elfogadható, akkor egyszerűen idekint mara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yugi, nem vár tőled senki semmit, Zsémbes. Miért is tenné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 sem vette a gúnyos hangn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kkor mutasd az u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ezt teszem – az ajtóhoz csörtetett, és kinyitotta. – Helyi biztonsági intézkedések: ezeket az ajtókat nem lehet berúgni, mert mindegyik kifelé nyílik, és nagyobb a lapja, mint belül a kerete. Ügyes, mi? A Szürkekardok a fal eleste után házról házra tartó csatákra számítanak: a pannioniak nem fogják csak úgy egyszerűen megkapni a vár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pustan védői arra számítanak, hogy a falak elesnek? Nem valami szép kilátás. Mind halálos csapdába estünk, és Keruli álomba menekítő taktikája aligha lehet elég hatásos, ha közben a pannioniak nyársra húzva sütögetik az ember tes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egy pesszimista ökör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ára a tisztánlátásnak, Jeg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lehajtotta a fejét, amikor belépett az ajtón, majd intett Zsémbesnek, hogy kövesse. A férfi némi habozás után belépett. Kis előszobában találták magukat. A fal csupasz volt, a padló agyagtéglás, s mindössze pár lámpatartó és fogasként szolgáló, de éppen üresen árválkodó vaskampó alkotta a bútorzatot. Velük szemben másik ajtónyílás tátongott, amelyen ajtó helyett hosszú bőr szolgált függöny gyanánt. A levegőben mosószappan szaga érződött, enyhén keserű, epére emlékeztető aromával. Jeges lecsatolta a köpönyegét, és felakasztotta az egyik kamp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leség kivonszolta magát a szobából, és itt halt meg – mondta. – Végighúzta a beleit maga mögött a folyosón. Ebből páran azt a következtetést vonták le, hogy talán nem is akart annyira öngyilkos lenni. Vagy hogy meggondolta magát menet 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a kecsketejszállító kopogtatott – vetette fel Zsémbes –, és ő le akarta mondani nála a rendel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egy percig csak nézett rá, és komolyan átgondolta a javaslatot. Azt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kicsit nyakatekert magyarázatnak tűnik, de ki tudja? Lehetséges – megfordult, és a bőrt félrehúzva, belépett a belső helyisé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Zsémbes az égre emelte a szemét, sóhajtott, majd utánament. A következő helyiség a ház egész hosszán végigfutott – a hátsó falon egy sor kisebb fülke nyílt belőle, amelyeket raktárnak és hálófülkének is lehetett használni. Középen boltíves folyosó vezetett a hátsó kijárathoz, s azon át a kertbe. A szoba egyik sarkába mindenféle padokat és székeket zsúfoltak. Előttük egy nagy tűzhely, mellette egy kisebb kenyérsütő búbos kemence látszott. A helyiségben kellemes meleg volt, és a sülő kenyér finom illatát lehetett érezni. Keruli mester a tűzhely bal oldalán, az agyagpadlón foglalt helyet, törökülésben. Lehajtott fejjel ült, kopasz feje búbján izzadságcseppek csillogtak. Jeges előrelépett, majd fél</w:t>
      </w:r>
      <w:r>
        <w:rPr>
          <w:rFonts w:eastAsia="Times New Roman" w:cs="Times New Roman" w:ascii="Times New Roman" w:hAnsi="Times New Roman"/>
          <w:b w:val="false"/>
          <w:bCs w:val="false"/>
          <w:color w:val="auto"/>
          <w:sz w:val="20"/>
          <w:szCs w:val="20"/>
          <w:lang w:val="hu-HU" w:eastAsia="hu-HU" w:bidi="hu-HU"/>
        </w:rPr>
        <w:t xml:space="preserve"> térdre eresz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p felnézett, kerek arca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ztára töröltem a múltjukat – mondta. – Most már békében nyugodhatnak. A lelkük kellemes álomvilágot teremtett. Hallom a gyermekek nevet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stened igen kegyes – motyogta Jeg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húzta a száját, majd előrecsört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hogy megmentetted az életem, Keruli mester – morogta. – Sajnálom, hogy olyan bunkón viselkedtem. Látom, még a készleteid is megérkeztek, remek. Nos, akkor én most menné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percre még,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issz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na itt valami – mondta Keruli –, a barátod, Gubó részére. Segíthet neki... a küldetés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 kérdezte zavartan Zsémbes, kerülve Jeges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a második ládában, igen, abban a kis fémben. Nyisd csak ki. Látod? Ott van a kis oldalsó zseb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is agyagmad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érlek, mondd meg neki, hogy zúzza finom porrá, aztán keverje bele hűtött vízbe, amit előzőleg legalább száz szívdobbanásnyi ideig forralt. Amint elkeverte, azonnal meg kell innia: mind egy csepp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karod, hogy sáros vizet igy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gyag enyhíti majd a gyomorpanaszait, és lesz még más kedvező hatása is, amit idővel biztosan felfed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hab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ő nem hívő ember, Kerul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meg neki, hogy ha ezt nem teszi meg, akkor szem elől téveszti azt, akit követ. Az illető könnyedén megszökhet előle. Azt is mondd meg, hogy ha el akarja érni a célját, el kell fogadnia a szövetségeseket. Ez rád is vonatkozik. Az ügyben egyébként osztom a véleményed, én is aggódom. Idővel még több szövetséges csapódik majd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 mondta Zsémbes, a vállát vonogatva. Elvette a kis agyagmadarat, és eltette a szütyőj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ől beszéltek ti ketten? – kérdezte Jeges halk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gyengéd hang hallatán megfeszült, mivel az általában a robbanás legbiztosabb előjelének számított, Keruli azonban csak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rivát ügyről van szó, drága Jeges. Most pedig volna számodra is egy feladatom: kérlek, légy még egy kicsit türelemmel. Zsémbes kapitány, nem tartozunk egymásnak semmivel. Békében válhatun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Köszönöm – tette hozzá sután. – Kitalálok egyedü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sőbb beszélünk – mondta Jeges. – Ugy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hoz előbb meg kell találn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kislány.</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Pár </w:t>
      </w:r>
      <w:r>
        <w:rPr>
          <w:rFonts w:eastAsia="Times New Roman" w:cs="Times New Roman" w:ascii="Times New Roman" w:hAnsi="Times New Roman"/>
          <w:b w:val="false"/>
          <w:bCs w:val="false"/>
          <w:color w:val="auto"/>
          <w:sz w:val="20"/>
          <w:szCs w:val="20"/>
          <w:lang w:val="hu-HU" w:eastAsia="hu-HU" w:bidi="hu-HU"/>
        </w:rPr>
        <w:t>pillanattal később már kint állt az utcán, és furcsamód úgy érezte: hatalmas súlyt vettek le a válláról. Pedig nem történt vele más, mint hogy találkozott egy öregember</w:t>
      </w:r>
      <w:r>
        <w:rPr>
          <w:rFonts w:eastAsia="Times New Roman" w:cs="Times New Roman" w:ascii="Times New Roman" w:hAnsi="Times New Roman"/>
          <w:color w:val="auto"/>
          <w:sz w:val="20"/>
          <w:szCs w:val="20"/>
          <w:lang w:val="hu-HU" w:eastAsia="hu-HU" w:bidi="hu-HU"/>
        </w:rPr>
        <w:t xml:space="preserve">rel, akinek igen megbocsátó volt a természete. Egy darabig csak állt ott mozdulatlanul, és figyelte az utcán elsiető helybélieket. </w:t>
      </w:r>
      <w:r>
        <w:rPr>
          <w:rFonts w:eastAsia="Times New Roman" w:cs="Times New Roman" w:ascii="Times New Roman" w:hAnsi="Times New Roman"/>
          <w:i/>
          <w:iCs/>
          <w:color w:val="auto"/>
          <w:sz w:val="20"/>
          <w:szCs w:val="20"/>
          <w:lang w:val="hu-HU" w:eastAsia="hu-HU" w:bidi="hu-HU"/>
        </w:rPr>
        <w:t>Mi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hangyák a megbolygatott bolyban. A következő rúgás már halálos les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figyelte a távozó Zsémbest, majd Keruli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d, feladatod van számom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arátunkra, a kapitányra, nehéz út vá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émbes nem jár göröngyös ösvényeken. Ha bajt szimatol, azonnal elfordul, és a másik irányba megy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ha nincs másik ir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t tehetek én ez üg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jön az ő ideje. Méghozzá nemsokára. Arra kérlek, hogy maradj mindig a közel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rre még komorabb arco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igazán rajta múlik. Nagy tehetsége van ahhoz, hogy eltűnjön mások elő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visszafordult a tűz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azt hiszem – motyogta –, hogy ez a képessége éppen most hagyja majd cserben.</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önkcsónakok és a testek, lámpafényben és szűrt napfényben fürödtek. Az egész gödröt feltárták, így gyakorlatilag a Rabtorony teljes padlózatát feltörték – a Köldök és az oszlopa magányosan álldogált középen. A csónakokon így már látszott, hogy kopottak, töröttek, mintha egy ősi hurrikánnak estek volna áldozatu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az első rönkcsónak előtt térdelt, lehajtott fejjel. Már jó ideje nem moz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eereszkedett a gödörbe, hogy maga is megvizsgálja a maradványokat, s Kafállal a nyomában, óvatos léptekkel körbesétált a csónakok között. A Lélekpajzs figyelmét elsősorban a faragott jelenetek kötötték le: nem volt közöttük két egyforma, mégis mindegyik kapcsolódott a többihez, tengeri csatákat ábrázoltak. A barghasztokat könnyen föl lehetett ismerni hosszú, lapos rönkhajóikról, s mindig egyazon ellenséggel küzdöttek: magas, sötét bőrű lényekkel, akiknek az arca szögletes, a szeme mandulavágású volt, s magas falú hajókon jár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 Lélekpajzs lehajolt, hogy szemügyre vegye az egyik faragást, Kafál halkan megszólalt a hát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ten'u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hátra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Alapító Szellemek ellenségei. T'isten'urok, a Szürkebőrűek. A legrégebbi legendákban szereplő démonok, akik összegyűjtötték áldozataik levágott fejét, ám a testeket életre kényszerítették... a fejek mindig figyeltek, a testek egyfolytában dolgoztak. T'isten'urok: a démonok, akik az árnyak között tanyáztak. Az Alapító Szellemek a Kék Pusztán küzdöttek velük... – elhallgatott, s gondterhelten összehúzta a szemöldöké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Kék Puszta. Nem ismertünk ilyen helyet. A sámánok úgy vélték, hogy ez volt a Születésünk Birodalma. De most... csakis a tenger, az óceán leh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ely a barghasztok valódi Születési Birodalma eg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 Alapító Szellemek elűzték a T'isten'urokat a Kék Pusztából, visszakergették a démonokat a föld alatti világukba, az Árnyak erdejébe – ez a birodalom állítólag messze, innen délkeletr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án egy másik kontinense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pen most fedezed fel az igazságot, amelyre a legrégebbi legendáitok épülnek, Kafál. Az én szülővárosomban, Elingarthban, amely innen délre található, keringenek történetek egy messzi kontinensről, amely pont az általad említett irányban van. Azon a vidéken állítólag mindent erdő borít: erdei fenyők, mahagónik meg lucfenyők is. Igazi rengeteg, amelyben nincsen tisztás, az erdő aljában töretlen az árnyék, s ahol az emberek halálos haraggal születnek. – Itkovián egy percig csak tanulmányozta a faragásokat, aztán folytatta: – Lélekpajzsként én legalább annyira vagyok tudós, mint harcos. T'isten'ur – furcsa visszhangokat kelt bennem ez a név. A Tiste Andiik a Sötétség Lakói. S ott vannak a ritkán, félelemtől csak suttogva emlegetett árnyrokonaik, a Tiste Edurok. Szürke bőrűek voltak, és minden forrás szerint, régen kihaltak – szerencsére, hiszen a névhez rettegés szegődött állandó társul. T'isten'ur, az első glottális zárhang a múlt időt jelöli, igaz? Csakúgy, mint a Tlan, ami ma már T'lan. A nyelvetek rokonságban áll a T'lan Imassokéval. Nagyon közeli rokonságban. Mondd csak, értitek a moranthok nyelv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oranthok a barghaszt sámánok nyelvét beszélik – a szent nyelvet –, amely a sötétség gödréből emelkedett, abból az Üregből, amelyből minden szó és gondolat megszületett. A moranthok azt állítják, hogy a barghasztok rokonai; Bukott Testvéreiknek neveznek bennünket. De ők a bukottak, nem mi. Ők költöztek be egy árnyas erdőbe. Ők vették át a T'isten'urok ördögi alkímiáját. Ők régen békét kötöttek a démonokkal, s megosztották velük titkaikat, még mielőtt visszavonultak volna hegyi erődjeikbe, s arcukat örökre rovarpáncél mögé rejtették volna. Ne kérdezz többé a moranthokról, farkas. Elbuktak, és nem bocsátottunk meg nekik. En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Kafál – Itkovián lassan felegyenesedett. – De a múlt nem hagyja, hogy eltemessétek, ahogy azt itt is láthatod. A múlt is rejt magában nyughatatlan titkokat, kellemeseket és kellemetleneket egyaránt. Ha egyszer megkezdődik </w:t>
      </w:r>
      <w:r>
        <w:rPr>
          <w:rFonts w:eastAsia="Times New Roman" w:cs="Times New Roman" w:ascii="Times New Roman" w:hAnsi="Times New Roman"/>
          <w:b w:val="false"/>
          <w:bCs w:val="false"/>
          <w:color w:val="auto"/>
          <w:sz w:val="20"/>
          <w:szCs w:val="20"/>
          <w:lang w:val="hu-HU" w:eastAsia="hu-HU" w:bidi="hu-HU"/>
        </w:rPr>
        <w:t>ez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árása... nem lesz többé visszaú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jutottam már magam is eddig a következtetésig – morogta a barghaszt harcos. – Atyám is figyelmeztetett: sikerünk ára, hogy a szomorúság magvait is meglel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m egyszer megismerni Humbrall Taurt – mormogta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tyám az ölelésével össze tudja roppantani egy ember mellkasát. Mindkét kezében elbírja a vaskardot, és egyetlen szívdobbanásnyi idő alatt megöl akár tíz harcost is. A klánok azonban az intelligenciájától félnek a legjobban. Tíz gyermeke közül </w:t>
      </w:r>
      <w:r>
        <w:rPr>
          <w:rFonts w:eastAsia="Times New Roman" w:cs="Times New Roman" w:ascii="Times New Roman" w:hAnsi="Times New Roman"/>
          <w:b w:val="false"/>
          <w:bCs w:val="false"/>
          <w:color w:val="auto"/>
          <w:sz w:val="20"/>
          <w:szCs w:val="20"/>
          <w:lang w:val="hu-HU" w:eastAsia="hu-HU" w:bidi="hu-HU"/>
        </w:rPr>
        <w:t>Het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sonlít rá a legjobban, az esze tekint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döbbentően egyenes és szókimo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úgy, mint az apánk. Figyelmeztetlek, Lélekpajzs, hogy már feléd fordította a lándzsáját, és felmérte a távolságot is. Nem menekülhetsz. Az ágyába visz, minden fogadalmad ellenére, és azután már az övé les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vedsz, Kafá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barghaszt erre csak elvigyorodott, de nem mondott semmit.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Benned is megvan az apád eszessége, Kafál, hiszen ügyesen elterelted a szót a barghasztok titkairól, méghozzá azzal, hogy újabb támadást intéztél az önérzetem ellen. </w:t>
      </w:r>
      <w:r>
        <w:rPr>
          <w:rFonts w:eastAsia="Times New Roman" w:cs="Times New Roman" w:ascii="Times New Roman" w:hAnsi="Times New Roman"/>
          <w:color w:val="auto"/>
          <w:sz w:val="20"/>
          <w:szCs w:val="20"/>
          <w:lang w:val="hu-HU" w:eastAsia="hu-HU" w:bidi="hu-HU"/>
        </w:rPr>
        <w:t>Tucat lépésnyire mögöttük, Hetán végre felállt, és a papo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rakathatjátok a köveket. Az Alapító Szellemek csontjainak elszállításával még várni ke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rnytövis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eddig? Míg a pannioniak teljesen le nem rombolják a várost? Miért nem szólsz inkább apádnak, hogy hozza ide a barghaszt harcosokat? Vedd rá, hogy áttörje az ostromgyűrűt, és akkor te meg a pereputtyod békén elvihetitek ezeket a csontokat, áldásunkat adju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ívjátok csak meg a saját háború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nt velünk végeztek, a pannioniak titeket is behabzsolnak! – visította Rath'Árnytövis. – Bolondok vagytok! Te is, apád is! A klánok is! Mind bolondok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nem félelmet látok az istened arc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p összegörnyedt, és rekedten sutt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rnytövis sosem f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biztosan a halandót láttam meg a maszk alatt – vágta rá Hetán győztes mosolly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rnytövis felszisszent, aztán megperdült, és a társai között átfurakodva, csattogó szandálban kiviharzott a teremből. Hetán kimászott a gödör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végeztem. Kafál! Visszatérünk a barakk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lehajolt, hogy kisegítse a gödörből a Lélekpajzsot, s ahogy Itkovián kiegyenesedett, a Halandó Kard közelebb húzta őt mag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ísérd ezt a kettőt – mormogta. – Terveznek valamit az elszállítással kapcso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 vágott közbe Itkovián –, de uram, igazán nem tudom, hogyan tehet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gondolkodj rajta, barátom – parancsolta 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ármi áron, Lélekpajzs. – Itkovián még mindig ott állt a Halandó Kard előtt, s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ötét szempárba nézett. – Uram, a fogadalm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Fener Halandó Kardja vagyok. A tudást nem én akarom megszerezni, </w:t>
      </w:r>
      <w:r>
        <w:rPr>
          <w:rFonts w:eastAsia="Times New Roman" w:cs="Times New Roman" w:ascii="Times New Roman" w:hAnsi="Times New Roman"/>
          <w:b w:val="false"/>
          <w:bCs w:val="false"/>
          <w:color w:val="auto"/>
          <w:sz w:val="20"/>
          <w:szCs w:val="20"/>
          <w:lang w:val="hu-HU" w:eastAsia="hu-HU" w:bidi="hu-HU"/>
        </w:rPr>
        <w:t>ha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ga az Agyaras Isten. Lélekpajzs, ez a tudásvágy a félelemből fakad. Az istenünk </w:t>
      </w:r>
      <w:r>
        <w:rPr>
          <w:rFonts w:eastAsia="Times New Roman" w:cs="Times New Roman" w:ascii="Times New Roman" w:hAnsi="Times New Roman"/>
          <w:b w:val="false"/>
          <w:bCs w:val="false"/>
          <w:color w:val="auto"/>
          <w:sz w:val="20"/>
          <w:szCs w:val="20"/>
          <w:lang w:val="hu-HU" w:eastAsia="hu-HU" w:bidi="hu-HU"/>
        </w:rPr>
        <w:t xml:space="preserve">retteg. </w:t>
      </w:r>
      <w:r>
        <w:rPr>
          <w:rFonts w:eastAsia="Times New Roman" w:cs="Times New Roman" w:ascii="Times New Roman" w:hAnsi="Times New Roman"/>
          <w:color w:val="auto"/>
          <w:sz w:val="20"/>
          <w:szCs w:val="20"/>
          <w:lang w:val="hu-HU" w:eastAsia="hu-HU" w:bidi="hu-HU"/>
        </w:rPr>
        <w:t>Fel tudod ezt fog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vágta rá Itkovián. – Nem fogom fel. De megértettem a parancsot. Végre is haj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rukhalián elengedte Itkovián karját, és Karnadasz felé fordult, aki sápadtan, mozdulatlanul </w:t>
      </w:r>
      <w:r>
        <w:rPr>
          <w:rFonts w:eastAsia="Times New Roman" w:cs="Times New Roman" w:ascii="Times New Roman" w:hAnsi="Times New Roman"/>
          <w:b w:val="false"/>
          <w:bCs w:val="false"/>
          <w:color w:val="auto"/>
          <w:sz w:val="20"/>
          <w:szCs w:val="20"/>
          <w:lang w:val="hu-HU" w:eastAsia="hu-HU" w:bidi="hu-HU"/>
        </w:rPr>
        <w:t>ál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le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pj kapcsolatba Fürge Bennel, uram, bánni ár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benne biztos, hogy menni fog – felelte a Desztrián –, de megpróbálo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ostrom olyan, akár egy vérvörös virág – morogta Brukhalián a semmibe meredve –, és még ma meglátjuk a bimbó kinyílását. Ha megragadjuk a szárát, a tüskéit is megtapasztalhat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férfi a közeledő Rath pap felé fordult. Nyugodt, álmos tekintet nézett rájuk: csíkok, macskavoná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im – mondta a férfi –, csata előtt ál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nem mondod, észre sem vesszük – felelte Brukhalián szára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ink, a háború istenei, kemény feladat előtt állnak. A Vadkan. A Tigris. Egy bajba jutott Előd, és egy szellem, amely nemsokára valódi istenné válik. Ti még nem gondolkodtatok rajta, hogy ez valójában kinek a háborúja lehet? Ki lenne olyan vakmerő, hogy szembeszegül az urainkkal? De van valami, ami még ennél is furcsább – kinek az akarata rejtőzhet Hamis váratlan Előddé válási folyamata mögött? Ugyan mi haszna lenne két háborúistennek? Miért kell, hogy a Nyárnak két Ura l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cím nem kizárólagos – felelte a Desztrián. – Mi sosem vitattuk Hamis jogá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tad elrejteni a szavaim hallatán rád törő félelmet, Karnadasz, de ezt most hagyjuk. Volna azonban még egy kérdésem. Mikor közlöd végre Rath'Fenerrel, hogy te vagy Fener Desztriánja, mely rangot évszázadok óta nem viselte senki jogosan, rajtad kívül, persze? Különben vajon miért pont most látta jónak Fener felújítani ezt az ősrégi címet? – Egy pillanattal később vállat vont: – Ah, mindegy, felejtsétek el! Egyet azonban tudnotok kell: Rath'Fener nem szövetségesetek, és nem szövetségese az isteneteknek sem. Érzi a veszélyt, amit a pozíciójára jelentetek, és meg fog tenni mindent annak érdekében, hogy összetörjön titeket, és az egész csapatot is. Ha segítségre volna szükségetek, keressetek bátran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dig magadat és az istenedet is a mi riválisunkként állítod be – morogta Brukhal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szk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csak most tűnik így, Halandó Kard. Most távozom. Viszlát, barátai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Szürkekard hallgatott, s figyelték a távozó papot, majd Brukhalián megrá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nj utadra, Lélekpajzs. Desztrián, veled még váltanék pár szó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öbbent Itkovián megfordult, és a két barghaszt után indu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öld megmozdult a talpunk alatt. Minden bizonytalan, pont most, percekre a vérontástól – csőstül jön a baj. Agyaras Isten, kérlek, ne hagyj minket bizonytalanságban. Könyörgök! Nem most jött el ennek az ideje.</w:t>
      </w:r>
      <w:r>
        <w:br w:type="page"/>
      </w:r>
    </w:p>
    <w:p>
      <w:pPr>
        <w:pStyle w:val="Normal"/>
        <w:shd w:fill="FFFFFF" w:val="clear"/>
        <w:ind w:left="0" w:right="0" w:firstLine="165"/>
        <w:jc w:val="center"/>
        <w:rPr>
          <w:rFonts w:ascii="Calligraphic" w:hAnsi="Calligraphic" w:eastAsia="Arial" w:cs="Calligraphic"/>
          <w:i/>
          <w:i/>
          <w:iCs/>
          <w:color w:val="auto"/>
          <w:sz w:val="28"/>
          <w:szCs w:val="28"/>
          <w:lang w:val="hu-HU" w:eastAsia="hu-HU" w:bidi="hu-HU"/>
        </w:rPr>
      </w:pPr>
      <w:r>
        <w:rPr>
          <w:rFonts w:eastAsia="Arial" w:cs="Calligraphic" w:ascii="Calligraphic" w:hAnsi="Calligraphic"/>
          <w:i/>
          <w:iCs/>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Tize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malaza haderő legnagyobb erősségének vélt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ulajdonsága, amely szerint a sereg képes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lkalmazkodni bármilyen ellenséges taktikához,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alójában csak legenda volt. A mobilitás illúziója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ögött ott feszült a kemény akarat és a meggyőződés,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ogy a saját taktikájuk a lehető legjobb.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rugalmasság illúzióját erősítette még a malaza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derő szerkezeti felépítése is, amelynek alapját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nagy tudás, elemzési készség és több különböző </w:t>
      </w:r>
    </w:p>
    <w:p>
      <w:pPr>
        <w:pStyle w:val="Normal"/>
        <w:shd w:fill="FFFFFF" w:val="clear"/>
        <w:ind w:left="0" w:right="0" w:firstLine="171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ditaktika ismerete alkot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249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mul tizenhárom oldalas, „Malaza Hadviselés”</w:t>
      </w:r>
    </w:p>
    <w:p>
      <w:pPr>
        <w:pStyle w:val="Normal"/>
        <w:shd w:fill="FFFFFF" w:val="clear"/>
        <w:ind w:left="0" w:right="0" w:firstLine="249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ímű értekezésének levonata</w:t>
      </w:r>
    </w:p>
    <w:p>
      <w:pPr>
        <w:pStyle w:val="Normal"/>
        <w:shd w:fill="FFFFFF" w:val="clear"/>
        <w:ind w:left="0" w:right="0" w:firstLine="2498"/>
        <w:jc w:val="both"/>
        <w:rPr/>
      </w:pPr>
      <w:r>
        <w:rPr>
          <w:rFonts w:eastAsia="Times New Roman" w:cs="Times New Roman" w:ascii="Times New Roman" w:hAnsi="Times New Roman"/>
          <w:i/>
          <w:iCs/>
          <w:color w:val="auto"/>
          <w:sz w:val="20"/>
          <w:szCs w:val="20"/>
          <w:lang w:val="en-US" w:eastAsia="hu-HU" w:bidi="hu-HU"/>
        </w:rPr>
        <w:t xml:space="preserve">(IX. </w:t>
      </w:r>
      <w:r>
        <w:rPr>
          <w:rFonts w:eastAsia="Times New Roman" w:cs="Times New Roman" w:ascii="Times New Roman" w:hAnsi="Times New Roman"/>
          <w:i/>
          <w:iCs/>
          <w:color w:val="auto"/>
          <w:sz w:val="20"/>
          <w:szCs w:val="20"/>
          <w:lang w:val="hu-HU" w:eastAsia="hu-HU" w:bidi="hu-HU"/>
        </w:rPr>
        <w:t xml:space="preserve">kötet, </w:t>
      </w:r>
      <w:r>
        <w:rPr>
          <w:rFonts w:eastAsia="Times New Roman" w:cs="Times New Roman" w:ascii="Times New Roman" w:hAnsi="Times New Roman"/>
          <w:color w:val="auto"/>
          <w:sz w:val="20"/>
          <w:szCs w:val="20"/>
          <w:lang w:val="en-US" w:eastAsia="hu-HU" w:bidi="hu-HU"/>
        </w:rPr>
        <w:t xml:space="preserve">VII. </w:t>
      </w:r>
      <w:r>
        <w:rPr>
          <w:rFonts w:eastAsia="Times New Roman" w:cs="Times New Roman" w:ascii="Times New Roman" w:hAnsi="Times New Roman"/>
          <w:i/>
          <w:iCs/>
          <w:color w:val="auto"/>
          <w:sz w:val="20"/>
          <w:szCs w:val="20"/>
          <w:lang w:val="hu-HU" w:eastAsia="hu-HU" w:bidi="hu-HU"/>
        </w:rPr>
        <w:t xml:space="preserve">könyv, </w:t>
      </w:r>
      <w:r>
        <w:rPr>
          <w:rFonts w:eastAsia="Times New Roman" w:cs="Times New Roman" w:ascii="Times New Roman" w:hAnsi="Times New Roman"/>
          <w:color w:val="auto"/>
          <w:sz w:val="20"/>
          <w:szCs w:val="20"/>
          <w:lang w:val="en-US" w:eastAsia="hu-HU" w:bidi="hu-HU"/>
        </w:rPr>
        <w:t xml:space="preserve">XXVII. </w:t>
      </w:r>
      <w:r>
        <w:rPr>
          <w:rFonts w:eastAsia="Times New Roman" w:cs="Times New Roman" w:ascii="Times New Roman" w:hAnsi="Times New Roman"/>
          <w:i/>
          <w:iCs/>
          <w:color w:val="auto"/>
          <w:sz w:val="20"/>
          <w:szCs w:val="20"/>
          <w:lang w:val="hu-HU" w:eastAsia="hu-HU" w:bidi="hu-HU"/>
        </w:rPr>
        <w:t>fejezet)</w:t>
      </w:r>
    </w:p>
    <w:p>
      <w:pPr>
        <w:pStyle w:val="Normal"/>
        <w:shd w:fill="FFFFFF" w:val="clear"/>
        <w:ind w:left="0" w:right="0" w:firstLine="24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net Obar (az Élette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nda hajinge meggyulladt. Csákány könnyező szemmel, az orrfacsaró füst miatt köhögve figyelte, ahogy a sovány mágus ide-oda gurul a tűzhely mellett a porban. A pörkölődő hajból csak úgy dőlt a füst, a mágus átkai pedig kis szikrák </w:t>
      </w:r>
      <w:r>
        <w:rPr>
          <w:rFonts w:eastAsia="Times New Roman" w:cs="Times New Roman" w:ascii="Times New Roman" w:hAnsi="Times New Roman"/>
          <w:b w:val="false"/>
          <w:bCs w:val="false"/>
          <w:color w:val="auto"/>
          <w:sz w:val="20"/>
          <w:szCs w:val="20"/>
          <w:lang w:val="hu-HU" w:eastAsia="hu-HU" w:bidi="hu-HU"/>
        </w:rPr>
        <w:t>hát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álltak az ég felé. Mivel mindenki más el volt foglalva azzal, hogy megfulladjon a kacagástól, a tizedes fogta a lába mellett heverő vizestömlőt, lecsatolta a tetejét, </w:t>
      </w:r>
      <w:r>
        <w:rPr>
          <w:rFonts w:eastAsia="Times New Roman" w:cs="Times New Roman" w:ascii="Times New Roman" w:hAnsi="Times New Roman"/>
          <w:b w:val="false"/>
          <w:bCs w:val="false"/>
          <w:color w:val="auto"/>
          <w:sz w:val="20"/>
          <w:szCs w:val="20"/>
          <w:lang w:val="hu-HU" w:eastAsia="hu-HU" w:bidi="hu-HU"/>
        </w:rPr>
        <w:t>azt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rde közé kapta, és a sugárral célba vette a fetrengő mágust. Sziszegő hang </w:t>
      </w:r>
      <w:r>
        <w:rPr>
          <w:rFonts w:eastAsia="Times New Roman" w:cs="Times New Roman" w:ascii="Times New Roman" w:hAnsi="Times New Roman"/>
          <w:b w:val="false"/>
          <w:bCs w:val="false"/>
          <w:color w:val="auto"/>
          <w:sz w:val="20"/>
          <w:szCs w:val="20"/>
          <w:lang w:val="hu-HU" w:eastAsia="hu-HU" w:bidi="hu-HU"/>
        </w:rPr>
        <w:t>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g, elég! – visította a mágus hadonászv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Jól van már, na! Hát még megfulla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Sunyi már a földön hempergett a nevetéstől, és maga is veszedelmesen közel </w:t>
      </w:r>
      <w:r>
        <w:rPr>
          <w:rFonts w:eastAsia="Times New Roman" w:cs="Times New Roman" w:ascii="Times New Roman" w:hAnsi="Times New Roman"/>
          <w:b w:val="false"/>
          <w:bCs w:val="false"/>
          <w:color w:val="auto"/>
          <w:sz w:val="20"/>
          <w:szCs w:val="20"/>
          <w:lang w:val="hu-HU" w:eastAsia="hu-HU" w:bidi="hu-HU"/>
        </w:rPr>
        <w:t>kerü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űzhöz. Csákány kinyújtotta csizmás lábát, és arrébb lökte az utá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ki nyugodjon le! – csattant fel. – Még a végén az egész osztag ropogósra sül! A Csuklyásr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dalán, a sötétben, megszólalt Rebbenc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eghalunk az unalomtól, tizedes, az a baj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z unalom olyan végzetes betegség volna, már egy katona sem élne a világban, Rebbencs! Ez gyenge kifogás. A probléma egyszerű: az őrmesterrel kezdve, aki szintén itt fetreng a fűben, a csapat összes tagja őrült, minden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téged kivé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z a nyelvedre, kislány, trágyában is jártam ebben a csizmában! Melléfogtál. Én őrültebb vagyok mindenki másnál – ha nem lennék az, már régen elszöktem volna. Istenem, nézd ezeket az idiótákat. Itt egy mágus, aki a halott anyja hajából szőtt inget hordja, és ahányszor megnyitja az Üregét, mindig elözönlenek bennünket a patkányok. Aztán itt egy utász, maradandó égésnyomokkal, akinek a gyomra egy önmagába forduló Üreg kell, hogy legyen, mert már három napja táborozunk itt, és ő még egyszer sem vonult félre a bokrok közé. Van még a csapatban egy napani nő is, egy bhederin bikával a sarkában, aki vagy vak, vagy mindannyiunknál jobban lát, amikor a nőre néz. Aztán van egy gyógyítónk, aki annyira leégett a napon, hogy már be is lázas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fáraszd magad, Hangyást nem is kell említened – mormogta Rebbencs. – Az őrmester bárkinél jelesre vizsgázna, mint vérben forgó szemű őr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fejeztem be. Van egy másik nő is a csapatban, aki szeret a barátai mögé lopakodni. És persze – tette hozzá halkan –, ott van még a jó öreg Hangyás. Mintha hideg acélból lennének az idegei. Meg van róla győződve, hogy az istenek ragadták el Fürge Bent, és hogy ez csakis az ő, vagyis Hangyás hibája. Valahogyan. – Csákány egyik ujját a karján lévő pántok alá csúsztatta és elkomorodott. – Törődnek is az istenek Fürge Bennel! Hát még Hangyással... Egyikünkre sem figyelnek, mindegy, mit tesz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avar talán Hamis karpántja,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z a szádra, Rebbencs! – morogta Csákány. – Nem vagyok abban a hangulat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csuromvizesen, fancsali képpel tápászkodott fel a föld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onosz szikra! – sziszegte. – Úgy pattant utánam, akár egy ördögi kis lángbogár; valami gonosz szellem ólálkodik körülöttünk, ne feledjétek szava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eledjük! – horkant fel Csákány. – Felvésem még a sírkövedre is, Inda, és ezt veheted ígéret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micsoda bűz! Szerintem még egy zsírral kent barghaszt sem maradna meg a közeledben! Azt mondom, szavazzunk; úgy értem, az egész osztag. Én arra szavazok, hogy tépjük le azt a gusztustalan hajinget Inda koszlott hátáról, és temessük el valahol, lehetőleg több tonnányi törmelék alatt. Te mit mondasz, őrmester? Hé,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hh! – sziszegte az őrmester, dühösen a fénykör széléről, ahol üldögélt. A sötétben bámult valamit. – Van ott vala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gy újabb dühös patkány lesz... – kezdte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csináltam semmit! – morogta Inda. – És senki sem fogja eltemetni az ingemet, addig legalábbis semmiképpen, amíg élek. Felejtsd el, utász! Különben is, mi ebben az osztagban nem szavazunk semmiről. Én nem tudom, hogy a Kilencedikben mit engedett meg nektek Pálinkás, és mit nem, de itt ez nem szokás. Már nem a Kilencedikbe tartoztok, érth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uss! – csattant fel Hangyás. – Valaki van ott a sötétben! Szimat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talmas alak tűnt fel a sötétből, pont az őrmester orra előtt, aki ijedtében felkiáltott, és hátraugrott – kis híján bele a tűz közep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bhederin bika jött meg már megint! – kiáltotta Sunyi. – Hé, Terelő! Megjött az udvarlód. Áuu! Istenem, mivel ütöttél meg, te nőszemély? Buzogánnyal? Vagy egy átkozott... hogy az öklöddel? Hazug! Hangyás, ez a katona kis híján betörte a fejem! Nem vevő a viccekre! Áuu... Áu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d békén! – parancsolta Csákány. – Valaki hajtsa el azt a bi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azért megnézném – vihogta Rebbencs. – Egytonnányi szarv, pata </w:t>
      </w:r>
      <w:r>
        <w:rPr>
          <w:rFonts w:eastAsia="Times New Roman" w:cs="Times New Roman" w:ascii="Times New Roman" w:hAnsi="Times New Roman"/>
          <w:b w:val="false"/>
          <w:bCs w:val="false"/>
          <w:color w:val="auto"/>
          <w:sz w:val="20"/>
          <w:szCs w:val="20"/>
          <w:lang w:val="hu-HU" w:eastAsia="hu-HU" w:bidi="hu-HU"/>
        </w:rPr>
        <w:t>me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ar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ől elég! – csattant fel Csákány. – Nem mindenki hallgatná ezt szívesen, kislány. Nézd már, Terelő is egészen elpirult, Sunyi agyonverése 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pirulás csak az erőfeszítés miatt van, tizedes. Az utász nagyon ügyesen ugrik </w:t>
      </w:r>
      <w:r>
        <w:rPr>
          <w:rFonts w:eastAsia="Times New Roman" w:cs="Times New Roman" w:ascii="Times New Roman" w:hAnsi="Times New Roman"/>
          <w:b w:val="false"/>
          <w:bCs w:val="false"/>
          <w:color w:val="auto"/>
          <w:sz w:val="20"/>
          <w:szCs w:val="20"/>
          <w:lang w:val="hu-HU" w:eastAsia="hu-HU" w:bidi="hu-HU"/>
        </w:rPr>
        <w:t>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tések elől, hoppsza, ezt most nem tudta elkerülni. Ju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odj le, Terelő! – üvöltötte Csákány. – Már a szeme is keresztbe áll, és kezdhetsz reménykedni, hogy nem okoztál neki maradandó sérülés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 – tette hozzá halkan Inda. – A srác robbanósokat hord a hátizsákjában, és ha nem tud célba dob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 végre talált. Terelő leengedte az öklét, és hátralépett. Sunyi részegesen támolygott pár lépést, majd lezuttyant a földre. Törött orrából ömlött a 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ti a viccet – motyogta feldagadt szájjal, majd eldő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 morogta Csákány. – Ha reggelig nem tér magához, és nekünk el kell indulni, mit gondolsz, ki húzza majd a betegkocsit, Terel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darab nő elkomorodott, és a pokróca keresésére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sérült meg? – érdeklődött egy gyengécske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felnéztek, és Kalapácsot látták, pokrócba burkolózva a fénykörbe támolyog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ébredt a főtt rák – állapította meg Inda. – Gondolom, nem szunyókálsz többé napos domboldalon,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unyi a betegünk – mondta Csákány. – Rossz irányba simogatta Terelő szőrét. Ott fekszik a tűz mellett, lát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bólintott, és az utász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g rémes képet vázoltál fel, tizedes – letérdelt és vizsgálni kezdte Sunyi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Csuklyás szakállára! Törött orr, zúzott, dagadt állkapocs, szegény még be </w:t>
      </w:r>
      <w:r>
        <w:rPr>
          <w:rFonts w:eastAsia="Times New Roman" w:cs="Times New Roman" w:ascii="Times New Roman" w:hAnsi="Times New Roman"/>
          <w:b w:val="false"/>
          <w:bCs w:val="false"/>
          <w:color w:val="auto"/>
          <w:sz w:val="20"/>
          <w:szCs w:val="20"/>
          <w:lang w:val="hu-HU" w:eastAsia="hu-HU" w:bidi="hu-HU"/>
        </w:rPr>
        <w:t>is csinált – Csákányra pillantott. – Senkinek sem jutott eszébe, hogy leállítsa ezt a diszkrét kis vitá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bhederinbika halkan felhorkant, majd sarkon fordult és eldobogott. Kalapács felkapta a fejé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Fenerre, ez meg mi a fene vo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unyi riválisa – morogta Rebbencs. – Biztos eleget látott ahhoz, hogy inkább másnál próbálkozzon.</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 xml:space="preserve">Csákány felsóhajtott és hátradőlt. Figyelte, ahogy a gyógyító ellátja az ájult utászt. </w:t>
      </w:r>
      <w:r>
        <w:rPr>
          <w:rFonts w:eastAsia="Times New Roman" w:cs="Times New Roman" w:ascii="Times New Roman" w:hAnsi="Times New Roman"/>
          <w:b w:val="false"/>
          <w:bCs w:val="false"/>
          <w:i/>
          <w:iCs/>
          <w:color w:val="auto"/>
          <w:sz w:val="20"/>
          <w:szCs w:val="20"/>
          <w:lang w:val="hu-HU" w:eastAsia="hu-HU" w:bidi="hu-HU"/>
        </w:rPr>
        <w:t>Ez</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 csapat bizony nem sok jót ígér. Hangyás nem olyan, mint Pálinkás, Inda nem</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olyan,</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int Fürge Ben, én pedig nem vagyok olyan, mint Kalam </w:t>
      </w:r>
      <w:r>
        <w:rPr>
          <w:rFonts w:eastAsia="Times New Roman" w:cs="Times New Roman" w:ascii="Times New Roman" w:hAnsi="Times New Roman"/>
          <w:b w:val="false"/>
          <w:bCs w:val="false"/>
          <w:i/>
          <w:iCs/>
          <w:color w:val="auto"/>
          <w:sz w:val="20"/>
          <w:szCs w:val="20"/>
          <w:lang w:val="hu-HU" w:eastAsia="hu-HU" w:bidi="hu-HU"/>
        </w:rPr>
        <w:t xml:space="preserve">tizedes. Ha lehet olyat mondani, </w:t>
      </w:r>
      <w:r>
        <w:rPr>
          <w:rFonts w:eastAsia="Times New Roman" w:cs="Times New Roman" w:ascii="Times New Roman" w:hAnsi="Times New Roman"/>
          <w:i/>
          <w:iCs/>
          <w:color w:val="auto"/>
          <w:sz w:val="20"/>
          <w:szCs w:val="20"/>
          <w:lang w:val="hu-HU" w:eastAsia="hu-HU" w:bidi="hu-HU"/>
        </w:rPr>
        <w:t>hogy volt egy legjobb csapat a Hídégetők között is, akkor ez csakis a Kilencedikre lehet igaz. De Terelő legalább állná a sarat Ügetővel szem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volna, ha az a varázsló most már hamarosan felbukkanna – mormogta Rebbencs, kis idő múl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bólintott a sötétben, majd hozzá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a kapitány meg a többiek már a Fehérarcúaknál vannak. Lehet, hogy Fürge Ben meg mi túl későn érünk oda, és már nem segíthe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képpen sem befolyásolhatjuk az eseményeket – mondta Rebbencs. – Maximum végignézhetjük a történéseket, ha még időben odaérünk, nem maradunk le semmi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dig lehet, hogy jobb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zdesz úgy beszélni, mint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os, a dolgok nem állnak túl jól – mormogta Csákány. – A csapat legjobb mágusa eltűnt. A zöldfülű, kékvérű kapitánykánk sincs itt, meg Pálinkás sem: már nem az a csapat vagyunk, mint ré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lás óta nem vagyunk ugyanaz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fejében felvillantak a Palás alatti alagút képei, a Vérfürdő napja, a káosz és az iszonyat.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árultak bennünket a mieink. Ez a legrosszabb az egészben, Rebbencs. Elviselném, ha az ellenség kardja, varázslótüze által vesznék el, de még azt is, ha egy démon tépne szét élve. De hogy a társam villantja meg a kést, amikor hátat fordítok... – a tűzb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Összetört bennünket – mondta Rebbenc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 folytatta mellette Rebbencs –, hogy nem is lenne baj, ha Ügető veszítene a Fehérarcúak táborában, és kivégeznének bennünket. Akár a szövetségeseink lesznek a barghasztok, akár nem, nekem nincs túl sok kedvem ehhez a háború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lángokat bámu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gondolsz, mi lenne velünk, ha megint csatába mennénk,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záradtunk, tizedes. Tele vagyunk repedés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legnagyobb baj, hogy nem bízhatunk meg senkiben. Nincs miért harcol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van Dujek, válasz mindkét kérdésre – mondta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 a mi kis renegát Ök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halkan felhorkant. Csákány a barátnőjére pillantott, é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is renegát – mondta Rebbencs halkan. – Csak Caladan Brood és a </w:t>
      </w:r>
      <w:r>
        <w:rPr>
          <w:rFonts w:eastAsia="Times New Roman" w:cs="Times New Roman" w:ascii="Times New Roman" w:hAnsi="Times New Roman"/>
          <w:b w:val="false"/>
          <w:bCs w:val="false"/>
          <w:color w:val="auto"/>
          <w:sz w:val="20"/>
          <w:szCs w:val="20"/>
          <w:lang w:val="hu-HU" w:eastAsia="hu-HU" w:bidi="hu-HU"/>
        </w:rPr>
        <w:t>Tis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ndiik miatt vagyunk szabadjára engedve, mert különben sosem lehetett volna létrehozni ezt a szövetséget. Még sosem gondolkodtál rajta, tizedes, hogy ki lehet az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j zászlóvivő Félkarú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is a neve? Artantal? Artantosz. </w:t>
      </w:r>
      <w:r>
        <w:rPr>
          <w:rFonts w:eastAsia="Times New Roman" w:cs="Times New Roman" w:ascii="Times New Roman" w:hAnsi="Times New Roman"/>
          <w:b w:val="false"/>
          <w:bCs w:val="false"/>
          <w:color w:val="auto"/>
          <w:sz w:val="20"/>
          <w:szCs w:val="20"/>
          <w:lang w:val="hu-HU" w:eastAsia="hu-HU" w:bidi="hu-HU"/>
        </w:rPr>
        <w:t>Huh.</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 akkor j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w:t>
      </w:r>
      <w:r>
        <w:rPr>
          <w:rFonts w:eastAsia="Times New Roman" w:cs="Times New Roman" w:ascii="Times New Roman" w:hAnsi="Times New Roman"/>
          <w:b w:val="false"/>
          <w:bCs w:val="false"/>
          <w:color w:val="auto"/>
          <w:sz w:val="20"/>
          <w:szCs w:val="20"/>
          <w:lang w:val="hu-HU" w:eastAsia="hu-HU" w:bidi="hu-HU"/>
        </w:rPr>
        <w:t xml:space="preserve"> nappal a törvényen kívül helyezés után,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t gondolsz, ki lehet 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felsőrangú Karmos. Ő képviseli itt a Császár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rá bizonyíték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visszafordult a tűz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ost ki vetődik árnyakra,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unk renegátok – kötötte az ebet a karóhoz Rebbencs. – A Császárnő érdekei szerint járunk el, tizedes, mindegy, hogy milyennek látszik a helyzet. Pálinkás is tudja ezt. És talán a gyógyító is, meg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 Kilence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gyre komorodó arccal felkelt, Kalapács mellé csörtetett és legugg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van az utász, gyógyító? – kérdezte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olyan rossz a helyzet, mint ahogy első ránézésre hittem – mondta Kalapács. – Enyhe agyrázkódás. Tiszta szerencse, hogy nincs nagyobb baj. Csak nehezen meríthetek erőt a Denul Üregem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hezen? 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tudom. Valahogy... megromlott. Valami mintha... megfertőzte volna. Indának is ugyanez a gondja a saját Üregével. Lehet, hogy Fürge Ben is ezért ké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korábban is mondhattad volna, Kalapács – morogta a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úlságosan lefoglalt, hogy felépüljek a </w:t>
      </w:r>
      <w:r>
        <w:rPr>
          <w:rFonts w:eastAsia="Times New Roman" w:cs="Times New Roman" w:ascii="Times New Roman" w:hAnsi="Times New Roman"/>
          <w:i/>
          <w:iCs/>
          <w:color w:val="auto"/>
          <w:sz w:val="20"/>
          <w:szCs w:val="20"/>
          <w:lang w:val="hu-HU" w:eastAsia="hu-HU" w:bidi="hu-HU"/>
        </w:rPr>
        <w:t xml:space="preserve">napszúrásomból, </w:t>
      </w:r>
      <w:r>
        <w:rPr>
          <w:rFonts w:eastAsia="Times New Roman" w:cs="Times New Roman" w:ascii="Times New Roman" w:hAnsi="Times New Roman"/>
          <w:color w:val="auto"/>
          <w:sz w:val="20"/>
          <w:szCs w:val="20"/>
          <w:lang w:val="hu-HU" w:eastAsia="hu-HU" w:bidi="hu-HU"/>
        </w:rPr>
        <w:t xml:space="preserve">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nem a nap miatt égtél meg, akkor mi volt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mi fertőzte is meg az Üregem, elért engem is. Azt hiszem, ez lehet a hely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apács – mondta könnyed hangon Csákány –, hallottam egy kósza pletykát, hogy nem is vagyunk törvényen kívül helyezve, és hogy erről Pálinkás meg Dujek tudnak is. Talán a Császárnő mégis felénk kacsintg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űz fényében a gyógyító arca közömbös volt, amiko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kem új, tizedes. Nagyon úgy hangzik, mintha Hangyás találta volna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ő volt, de biztosan nagyon tetszeni fog neki, ha meghall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apró szeme Csákány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ugyan miért mondanád el nek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iért mondanám el pont Hangyásnak? A válasz egyértelmű, Kalapács. Imádom nézni, ahogy pánikol. Különben is – tette hozzá egy vállrándítás</w:t>
      </w:r>
      <w:r>
        <w:rPr>
          <w:rFonts w:eastAsia="Times New Roman" w:cs="Times New Roman" w:ascii="Times New Roman" w:hAnsi="Times New Roman"/>
          <w:b w:val="false"/>
          <w:bCs w:val="false"/>
          <w:color w:val="auto"/>
          <w:sz w:val="20"/>
          <w:szCs w:val="20"/>
          <w:lang w:val="hu-HU" w:eastAsia="hu-HU" w:bidi="hu-HU"/>
        </w:rPr>
        <w:t xml:space="preserve"> kíséretéb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csak üres szóbeszéd az egész, nem? – felegyenesedett. – Gondoskodj róla, hogy az utász tudjon holnap menet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yünk valahová,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 mágus felbukkan, akkor megy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Megteszem, amit tu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3"/>
        <w:jc w:val="both"/>
        <w:rPr/>
      </w:pPr>
      <w:r>
        <w:rPr>
          <w:rFonts w:eastAsia="Times New Roman" w:cs="Times New Roman" w:ascii="Times New Roman" w:hAnsi="Times New Roman"/>
          <w:b w:val="false"/>
          <w:bCs w:val="false"/>
          <w:color w:val="auto"/>
          <w:sz w:val="20"/>
          <w:szCs w:val="20"/>
          <w:lang w:val="hu-HU" w:eastAsia="hu-HU" w:bidi="hu-HU"/>
        </w:rPr>
        <w:t>Fürge Ben rothadó, gyenge erőbe kapaszkodva, kihúzta magát az Üregéből. Köhögött, kiköpte a betegesen keserű nyálat a szájából, aztán előretántorgott pá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lépést. Végre </w:t>
      </w:r>
      <w:r>
        <w:rPr>
          <w:rFonts w:eastAsia="Times New Roman" w:cs="Times New Roman" w:ascii="Times New Roman" w:hAnsi="Times New Roman"/>
          <w:color w:val="auto"/>
          <w:sz w:val="20"/>
          <w:szCs w:val="20"/>
          <w:lang w:val="hu-HU" w:eastAsia="hu-HU" w:bidi="hu-HU"/>
        </w:rPr>
        <w:t>tiszta, hűvös éjszakai levegő töltötte meg a tüdejét. A mágus megállt, hogy a gondolatait is rendbe szedhess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múlt fél napot azzal töltötte, hogy kínkeservesen, végtelennek tűnő küzdelmek árán, megszabadult a Csuklyás birodalmából, ám tudta, hogy az általa használt Üregek közül ez a legkevésbé fertőzött. A többi megölte volna. Ez a felismerés gyengeséggel, tehetetlenséggel töltötte el – olyan mágus lett, akit megfosztottak a hatalmától, s a tudományterületen megszerzett hatalmas tudása hirtelen hasztalanná, értelmetlenné v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uszta hűvös szele körbeölelte a testét, és felszárította a bőréről az izzadságot. Minden ízében remegett. Felette az égen hidegen ragyogtak a csillagok. Északra, úgy egy kilométerre, a bozótoson és a füves dombokon túl, hegyvonulat húzódott. A legközelebbi hegy tövében tábortűz tompa, sárga fénye világ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felsóhajtott. Az út kezdete óta senkivel sem tudott varázslat útján kapcsolatot létesíteni. </w:t>
      </w:r>
      <w:r>
        <w:rPr>
          <w:rFonts w:eastAsia="Times New Roman" w:cs="Times New Roman" w:ascii="Times New Roman" w:hAnsi="Times New Roman"/>
          <w:i/>
          <w:iCs/>
          <w:color w:val="auto"/>
          <w:sz w:val="20"/>
          <w:szCs w:val="20"/>
          <w:lang w:val="hu-HU" w:eastAsia="hu-HU" w:bidi="hu-HU"/>
        </w:rPr>
        <w:t>Paran hagyott nekem egy osztagot... ez jobb, mint amiben reménykedni mertem. Nem tudom, hány napot veszíthettünk. Úgy volt, hogy én leszek Ügető hátvédje, ha nem alakulnak jól a dolg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rázta magát, és elindult előre. Még mindig Csuklyás Üregének gyengítő hatásával küszködött. </w:t>
      </w:r>
      <w:r>
        <w:rPr>
          <w:rFonts w:eastAsia="Times New Roman" w:cs="Times New Roman" w:ascii="Times New Roman" w:hAnsi="Times New Roman"/>
          <w:i/>
          <w:iCs/>
          <w:color w:val="auto"/>
          <w:sz w:val="20"/>
          <w:szCs w:val="20"/>
          <w:lang w:val="hu-HU" w:eastAsia="hu-HU" w:bidi="hu-HU"/>
        </w:rPr>
        <w:t>Ez a Nyomorék Isten támadása – háborút indított az Üregek ellen. A varázslat volt a fegyver, amellyel legyőzték őt. Most ezt a fegyvert akarja elpusztítani, hogy az ellenségei magukra maradjanak. Fegyvertelenül, védtelenül.</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rázsló menet közben összehúzta magán a köpönyegét. </w:t>
      </w:r>
      <w:r>
        <w:rPr>
          <w:rFonts w:eastAsia="Times New Roman" w:cs="Times New Roman" w:ascii="Times New Roman" w:hAnsi="Times New Roman"/>
          <w:i/>
          <w:iCs/>
          <w:color w:val="auto"/>
          <w:sz w:val="20"/>
          <w:szCs w:val="20"/>
          <w:lang w:val="hu-HU" w:eastAsia="hu-HU" w:bidi="hu-HU"/>
        </w:rPr>
        <w:t>Nem, nem maradunk teljesen védtelenek.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szünk megmarad. Mi több, a cselt is ki tudjuk szagolni – én legalábbis biztosan. Ez márpedig csel – az egész Pannioni Domínium és fertőző hatása is. A Nyomorék Istennek valahogy sikerült megnyitnia a Káosz Üregének kapuját. Cselfogás, lehet, hogy a Pannioni Lá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t sem sejt önnön szerepéről, nem is sejti, hogy kihasználják, hogy ő csak eszköz egy nyitójátszmában. A nyitójátszma célja az, hogy kiderítse: mennyire erős az ellenség akarata, hatékonysága... Le kell győznünk az eszközt. Gyorsan. Kíméletlen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ssan az osztag tábortüzének közelébe ért, már a halk mormogást is hallotta. Úgy érezte, hazaér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erinc mentén több ezer koponya táncolt a póznák hegyén, az olajos fűből készült hajfonatok lángja furcsa, ijesztő árnyékokat vetett a halálban vigyorgó arcokra. A hullámzó dallamú, morajló énekben sok hang emelkedett és süllyedt. Paran közelében fiatal harcosok mérkőztek egymással, rövid, görbe pengéjű késsel. Időről időre vér fröccsent a teret övező tűzkörbe, s a lángok sisteregve lobbantak az ég felé – a kapitány úgy látta, hogy a táborban a rivalizálás minden másnál előrébb va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ídégetők osztagai között barghaszt nők járkáltak, és katonákat – férfiakat és nőket – húztak magukkal a tábor bőrsátorai felé. A kapitány először úgy gondolta, hogy megtilt minden ilyen kapcsolatot, ám hamar rájött, hogy ez a parancs egyrészt kivitelezhetetlen, másrészt ostobaság is volna. </w:t>
      </w:r>
      <w:r>
        <w:rPr>
          <w:rFonts w:eastAsia="Times New Roman" w:cs="Times New Roman" w:ascii="Times New Roman" w:hAnsi="Times New Roman"/>
          <w:i/>
          <w:iCs/>
          <w:color w:val="auto"/>
          <w:sz w:val="20"/>
          <w:szCs w:val="20"/>
          <w:lang w:val="hu-HU" w:eastAsia="hu-HU" w:bidi="hu-HU"/>
        </w:rPr>
        <w:t xml:space="preserve">Lehet, hogy holnapra vagy holnaputánra </w:t>
      </w:r>
      <w:r>
        <w:rPr>
          <w:rFonts w:eastAsia="Times New Roman" w:cs="Times New Roman" w:ascii="Times New Roman" w:hAnsi="Times New Roman"/>
          <w:b w:val="false"/>
          <w:bCs w:val="false"/>
          <w:i/>
          <w:iCs/>
          <w:color w:val="auto"/>
          <w:sz w:val="20"/>
          <w:szCs w:val="20"/>
          <w:lang w:val="hu-HU" w:eastAsia="hu-HU" w:bidi="hu-HU"/>
        </w:rPr>
        <w:t>már mind halottak lesz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ehérarcú törzs klánjai összegyűltek. A völgyet megtöltötték a senan, gilk, ahkrata, barahn és még sok más klán sátrai. Paran úgy tippelte, legalább százezer barghaszt válaszolt Humbrall Taur hívó szavára, és jött el a gyülekezőre. De nem egyszerű gyülekezőről, tanácskozásról volt itt szó. </w:t>
      </w:r>
      <w:r>
        <w:rPr>
          <w:rFonts w:eastAsia="Times New Roman" w:cs="Times New Roman" w:ascii="Times New Roman" w:hAnsi="Times New Roman"/>
          <w:i/>
          <w:iCs/>
          <w:color w:val="auto"/>
          <w:sz w:val="20"/>
          <w:szCs w:val="20"/>
          <w:lang w:val="hu-HU" w:eastAsia="hu-HU" w:bidi="hu-HU"/>
        </w:rPr>
        <w:t xml:space="preserve">Azért jöttek, hogy elfogadják Ügető kihívását. Ő klánjának utolsó tagja, és heges testére rátetoválták törzse teljes történelmé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ötszáz generációra visszamenőleg. Azért jött, hogy bizonyítsa a rokonságot, a vérségi kapcsolatot, mely a távoli múltban gyökerezik, a kezdetek kezdeténél... és még valami mást is, bár senki sem magyarázza el pontosan, miről van még itt szó. Fondorlatos, ravasz rókák. Túl sok titok működik itt párhuzamo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nith'ritan harcos bugyborékoló sikolyt hallatott, ahogy a rivális klán harcosa egy mozdulattal átvágta a torkát a horgas késsel. Kiáltozás, szitkozódás hallatszott. A legyőzött harcos a tűz mellett fetrengett a földön, s az élet gyorsan elszivárgott belőle. Csillogó, rohamosan növekvő tócsa gyűlt alatta. Gyilkosa vad üdvrivalgás közepette, táncot járt körül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drott a kapitány mellé lépett, a közelben álló barghasztok dühös sziszegése közepette. A Fekete Moranth láthatóan föl sem vette az ellenségeske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 túl népszerű errefelé – jegyezte meg Paran. – Nem is tudtam, hogy a moranthok ilyen messze keleten is vadász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is tettük – felelte Sodrott, a kitinsisak miatt vékony és jellegtelen hango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 ellenségesség ősi érzés, amely emlékekből táplálkozik, nem pedig tapasztalatokból. Az emlékek hami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Nem láttam, hogy túlzottan igyekeztél volna meggyőzn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esleges volna, kapitány. Kíváncsi vagyok rá, vajon ez a harcos, Ügető, jól képzett bajvív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 rázós helyzet van már a háta mögött. Azt hiszem, nem kell félteni. Igazság szerint, még sosem láttam küzd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Hídégetők közül látta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szélnek róla, persze. De beszélnek sok mindenről, úgyhogy nem hiszem, hogy ez megbízható vélemény lenne. Hamarosan a saját szemünkkel látha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umbrall Taur már kiválasztotta a harcosát – mondta Sodrott. – Az egyik fiá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a sötétben a Fekete Moranth parancsnokra sand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ol hallottad? Érted a barghasztok nyelv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okonságban áll a mi nyelvünkkel. Mindenki a választásról beszél. Humbrall legifjabb fiáról van szó, aki még névtelen, s még két holdtöltére van a Halál Éjjelétől – a felnőtté avatástól. Késsel a kezében született. Párbajban veretlen, pedig már veteránokkal is harcolt. Szíve hideg, s nincs benne kegyelem... a leírás még hosszan folytatódik, ám én nem fárasztom magam azzal, hogy elismételjem. Hamarosan magunk is láthatjuk ezt az ígéretes ifjút. A többi csak szófecsérl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alapvetően továbbra sem értem, miért van szükség erre a párbajra – mondta Paran. – Ügetőnek nem kell már semmit sem bizonyítania: a történelem ott van a bőrén, tisztán és egyértelműen. Ugyan miért kellene kételkedni a hitelességében? Tetőtől talpig barghaszt – elég ráné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ezéri posztra pályázik. A törzse története szerint, ő az Alapító Családok egyenes ági leszármazottja. A vére kékebb, mint ezen klánoké, s el kell fogadnia a kihívást, ha biztosítani akarja a pozíció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elfintorodott. A gyomra görcsbe rándult. A szájában savanyú ízt érzett, amit semennyi sör vagy bor nem tudott elmosni. Alvás közben víziók gyötörték – a Fortély Ház alatti hideg barlang, a faragott kövezet a Sárkányok Asztalának ősi, végtelenül mély képeivel. Tudta, hogy ha lehunyná a szemét, ismét a Bestia Kunyhójában találná magát – a T'lan Imassok ősi otthonában, az üres, aganccsal díszített trón előtt –, méghozzá testi valójában, éberen és érzékenyen, mintha valóban odautazott volna, nem csak lélekben. </w:t>
      </w:r>
      <w:r>
        <w:rPr>
          <w:rFonts w:eastAsia="Times New Roman" w:cs="Times New Roman" w:ascii="Times New Roman" w:hAnsi="Times New Roman"/>
          <w:i/>
          <w:iCs/>
          <w:color w:val="auto"/>
          <w:sz w:val="20"/>
          <w:szCs w:val="20"/>
          <w:lang w:val="hu-HU" w:eastAsia="hu-HU" w:bidi="hu-HU"/>
        </w:rPr>
        <w:t>Addig is... lehet, hogy már el is jött az idő... a trón csak vár és vár... az új úrra. Vajon a Csász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 így láthatta, amikor az Árnyak Trónja előtt találta magát? Hatalom, a Kopók irányításának joga, minden csak egy lépésre től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nem vagy jól,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Sodrottra pillantott. A moranth éjfekete páncélzatán tűz fénye tükröződött, sisakja rostélya azt az illúziót keltette, mintha sok kis szem sorakozna rajta. Egyetlen bizonyíték volt csupán arra, hogy hús-vér ember rejtőzik a páncélzatban: a szétroncsolt kéz, amely élettelenül lógott a jobb kar végén. </w:t>
      </w:r>
      <w:r>
        <w:rPr>
          <w:rFonts w:eastAsia="Times New Roman" w:cs="Times New Roman" w:ascii="Times New Roman" w:hAnsi="Times New Roman"/>
          <w:i/>
          <w:iCs/>
          <w:color w:val="auto"/>
          <w:sz w:val="20"/>
          <w:szCs w:val="20"/>
          <w:lang w:val="hu-HU" w:eastAsia="hu-HU" w:bidi="hu-HU"/>
        </w:rPr>
        <w:t xml:space="preserve">Szétzúzta, szétroncsolta a rhivi szellem szorítása... igazából az egész karja elhalt. Az élettelenség lassan, de biztosan felkúszik majd... először a válláig, aztán a mellkasáig is elér. Egy év múlva ez az ember már halott lesz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 isten gyógyító érintésére lenne szükség, hogy megússza,</w:t>
      </w:r>
      <w:r>
        <w:rPr>
          <w:rFonts w:eastAsia="Times New Roman" w:cs="Times New Roman" w:ascii="Times New Roman" w:hAnsi="Times New Roman"/>
          <w:color w:val="auto"/>
          <w:sz w:val="20"/>
          <w:szCs w:val="20"/>
          <w:lang w:val="hu-HU" w:eastAsia="hu-HU" w:bidi="hu-HU"/>
        </w:rPr>
        <w:t xml:space="preserve"> s </w:t>
      </w:r>
      <w:r>
        <w:rPr>
          <w:rFonts w:eastAsia="Times New Roman" w:cs="Times New Roman" w:ascii="Times New Roman" w:hAnsi="Times New Roman"/>
          <w:i/>
          <w:iCs/>
          <w:color w:val="auto"/>
          <w:sz w:val="20"/>
          <w:szCs w:val="20"/>
          <w:lang w:val="hu-HU" w:eastAsia="hu-HU" w:bidi="hu-HU"/>
        </w:rPr>
        <w:t>erre ugyan mennyi esély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etlenkedik a gyomrom – felelte vé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próbálsz megtéveszteni, hogy jelentéktelennek tünteted fel a dolgot – állapította meg Sodrott. Aztán vállat vont. – Ahogy akarod. Nem kérdezősködöm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kellene tennetek valamit – mondta Paran kisvártatva, miközben újabb párbajra lett figyelmes a tűznél. – Persze csak akkor, ha nem vagytok túl fáradtak, te meg a quor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eget pihentünk – felelte a Fekete Moranth. – Mondd, és mi megtesszük, amit kér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nagy levegőt vett, majd sóhajtott é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Köszönö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A keleti horizonton feltűntek a nap első sugarai, s gyorsan szétterjedtek a Barghaszt-vonulattól délre fekvő dombok csúcsain. Paran véreres szemmel, a hidegtől reszketve összehúzta magán a takaróját, s nézte, ahogy a hatalmas, egész völgyet betöltő, füstös tábor lassan ébredezni kezd. Képes volt megkülönböztetni a különböző klánok táborait, a látszólag rendetlen összevisszaságban felvert sátrak között álló barbár lobogók alapján – Pálinkás alaposan eligazította őt. Figyelme főleg azokra a területekre irányult, ahol a parancsnok szerint potenciális bajkeverőnek számító </w:t>
      </w:r>
      <w:r>
        <w:rPr>
          <w:rFonts w:eastAsia="Times New Roman" w:cs="Times New Roman" w:ascii="Times New Roman" w:hAnsi="Times New Roman"/>
          <w:b w:val="false"/>
          <w:bCs w:val="false"/>
          <w:color w:val="auto"/>
          <w:sz w:val="20"/>
          <w:szCs w:val="20"/>
          <w:lang w:val="hu-HU" w:eastAsia="hu-HU" w:bidi="hu-HU"/>
        </w:rPr>
        <w:t>klánok tanyáztak. A Kihívás Tisztásának egyik oldalán – ahol pár órán belül sor kellett, hogy kerüljön Ügető és Humbrall Taur bajnokának viadalára – o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áborozo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 ezer harcost számláló ahkrata törzs. Külső jellegzetességeik közé tartozott az orrkarika, az egy var</w:t>
      </w:r>
      <w:r>
        <w:rPr>
          <w:rFonts w:eastAsia="Times New Roman" w:cs="Times New Roman" w:ascii="Times New Roman" w:hAnsi="Times New Roman"/>
          <w:color w:val="auto"/>
          <w:sz w:val="20"/>
          <w:szCs w:val="20"/>
          <w:lang w:val="hu-HU" w:eastAsia="hu-HU" w:bidi="hu-HU"/>
        </w:rPr>
        <w:t>kocsba font haj, és a moranth áldozatoktól összeszedett – zöld, piros, fekete, elvétve arany – páncélzat. Ők voltak a legkisebb csoport, ők kalandoztak a legmesszebbre, és állítólag ők voltak a leggonoszabbak is. A szövetség létrehozásában azért is jelenthettek nagy akadályt, mert nyíltan az ellenségei voltak az Ilgres Klánnak, amely éppen Caladan Brood oldalán harc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umbrall Taur legnagyobb riválisa Maral Eb főnök volt, aki klánja teljes erejé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tízezer főt – felvonultatta a gyülekezőn. Ő volt a barahnok vezetője. Harcosai vörös okkerrel festették arcukat, testüket bronz gyalogsági páncélzat védte, hajukba pedig sok csigát és kagylót fontak. Megvolt az esélye annak, hogy Maral megpróbálja majd megkaparintani Humbrall Taur posztját, s csak az elmúlt éjjelen a Kör ötven olyan párbajt látott, amelyben barahn harcosok hívták ki Humbrall Taur senan harcosait. Megvolt az esély arra is, hogy a hatalmi harc miatt hatalmas háború robban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talán a gilk harcosokat találta a legfurcsábbnak. Még sosem látott hozzájuk hasonló katonákat. Hajukat rövidre nyírták, csíkosra borotválták, testüket pedig valamiféle teknős páncéljából készített védőruha borította. A többi barghaszthoz képest feltűnően alacsonyak és köpcösek voltak, s Paran úgy vélte, bármilyen nehézgyalogsággal szemben megállnák a hely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tucatnyi kisebb, változatos külsejű és természetű törzs tartozott a sokszínű Fehérarcú Klánhoz. A zűrzavaros kapcsolatokat, évszázados eredetű ellenségeskedést látva, Paran azt sem értette, hogy Humbrall Taurnak hogyan sikerülhetett egyáltalán megszerveznie a gyülekezőt, és négy napig fenntartani a viszonylagos bék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ai nap lesz a csúcspont. Ha Ügető megnyeri a párbajt, akkor sem garantált, hogy mindenki elfogadja a pozícióját. Lehet, hogy véres megtorlások következnek. Ha pedig veszít... </w:t>
      </w:r>
      <w:r>
        <w:rPr>
          <w:rFonts w:eastAsia="Times New Roman" w:cs="Times New Roman" w:ascii="Times New Roman" w:hAnsi="Times New Roman"/>
          <w:color w:val="auto"/>
          <w:sz w:val="20"/>
          <w:szCs w:val="20"/>
          <w:lang w:val="hu-HU" w:eastAsia="hu-HU" w:bidi="hu-HU"/>
        </w:rPr>
        <w:t>Paran gyorsan elhessegette a borús gondola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áltás harsant – valaki a hajnalt köszöntötte. Hirtelen minden tábor megbolydult, a sátrakból néma alakok tűntek elő. A kutyaugatásból és orrhangú kecskemekegésből álló aláfestő zenéhez fegyverek és páncélzat zörgése társult. Olyan volt, mintha a Kihívás Tisztása nagy levegőt vett volna – minden harcos arrafelé indult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oldalra pillantott és látta, hogy már a Hídégetők is szedelőzködnek, mint a rémült vadak, akik a hajtók kürtszavára ébredtek. Harminc és még egynéhány malaza – a kapitány tudta, hogy az emberei nem adják majd olcsón a bőrüket, és küzdeni fognak, ha arra kerül sor. Persze azt is tudta, hogy a küzdelem hamar véget érne. Az egyre világosodó eget fürkészte, hátha megpillant egy fekete pöttyöt – Sodrottat quorlja hátán, gyorsan közeledve –, de az ezüstöskék, végtelen égbolton nem látszott sem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arra lett figyelmes, hogy a barghasztok elhallgattak. Megfordult és látta, hogy Humbrall Taur átkel a tömegen, majd a tisztás közepére lép. Érkezése óta a kapitány még nem került ilyen közel a Hadvezérhez. A harcos hatalmas volt, bestiális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hátát emberi skalpokból varrt köpönyeg borította. Régi érmékből összeállított páncélinge csillogott a reggeli napfényben: az ősi, ismeretlen érmékből a senan törzs valaha a múltban igen nagy mennyiséget találhatott, mivel az összes harcos ilyen páncélinget viselt. </w:t>
      </w:r>
      <w:r>
        <w:rPr>
          <w:rFonts w:eastAsia="Times New Roman" w:cs="Times New Roman" w:ascii="Times New Roman" w:hAnsi="Times New Roman"/>
          <w:i/>
          <w:iCs/>
          <w:color w:val="auto"/>
          <w:sz w:val="20"/>
          <w:szCs w:val="20"/>
          <w:lang w:val="hu-HU" w:eastAsia="hu-HU" w:bidi="hu-HU"/>
        </w:rPr>
        <w:t>Több hajónyi ilyen érmét zsákmányolhattak. De az is lehet, hogy templomban találták – akkor az érmehalmoknak a plafonig kellett érni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vezér nem pazarolta az időt holmi szónoklattal. Lecsatolta buzogányát a szíjáról, az ég felé emelte, majd lassan körbefordult. Minden szempár rászegeződött. A tisztást az elit harcosok állták körül, mögöttük pedig ott tolongott a tömeg, amely betöltötte az egész völgy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megtorpant, amikor egy eszetlen kutyakölyök ügetett a tisztásra. Egy jól célzott kavics megtette a hatását – a kutya vinnyogva elszaladt. A Hadvezér morgott valamit, majd intett a fegyver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igyelte Ügetőt, ahogy az kilépett a tömegből. A tetovált barghaszt a malaza tengerészgyalogság páncélzatát viselte: keményített, gőzölt bőrpáncélt, a vállán és a csípőjén erősítő vaspántokkal. Félsisakját még Hétvárosban, Arenben szerezte egy halott tiszttől. Az orcavédőket és az állvédőt aprólékosan vésett ezüstberakás díszítette. Tarkóját és nyaka két oldalát fémszövet védte. Bal alkarjára kerek pajzsot erősített, kezét pedig szögekkel kivert félkesztyű védte. Jobb kezében egyenes, tompa hegyű pallost tar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rkezése halk mormogást váltott ki a barghasztok tömegéből. Ügető erre úgy felelt, hogy kimutatta kékre festett, hegyesre reszelt fog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végigmérte őt, s láthatóan nem vette jó néven, hogy a harcos barghaszt fegyver helyett malazát választott magának. Aztán az ellenkező irányba fordult, és még egyszer intett a fegyver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gifjabb fia elő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eddig nem igazán tudta, mit is várjon, de a vékony, vigyorgó fiú – aki csak bőröket viselt, jobb kezében pedig mindössze rövid, görbe pengéjű kést tartott – egyáltalán nem illett az elvárásaihoz. </w:t>
      </w:r>
      <w:r>
        <w:rPr>
          <w:rFonts w:eastAsia="Times New Roman" w:cs="Times New Roman" w:ascii="Times New Roman" w:hAnsi="Times New Roman"/>
          <w:i/>
          <w:iCs/>
          <w:color w:val="auto"/>
          <w:sz w:val="20"/>
          <w:szCs w:val="20"/>
          <w:lang w:val="hu-HU" w:eastAsia="hu-HU" w:bidi="hu-HU"/>
        </w:rPr>
        <w:t>Ez meg mi? Talán valamiféle durva, agyafúrt sértés? Lehet, hogy Taur biztosítani akarja saját vereségét, a legkisebb fia élete ár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ok minden oldalon dobogni kezdtek. A kemény talajon ritmikusan dübörgő talpak zenéje megtöltötte az egész völgyet, visszhangzott a domboldalakról. A névtelen ifjú a Körbe baktatott, és megállt Ügetővel szemben, tőle ötlépésnyi távolságra. Végigmérte a Hídégetőt, tetőtől talpig, s mosoly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pitány – sziszegte egy hang Paran mögö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éltalan tizedes, mi az? Mit tehetek érted? Bökd ki, de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as, vékony harcos arcára még a megszokottnál is savanyúbb kifejezés ül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on gondolkodtunk, uram... Szóval, ha ez a dolog balul ütne ki, akkor én meg még páran, hm... a lényeg, hogy van még némi moranth muníciónk. Robbanós is, abból öt van kéznél. Nyithatnánk esetleg valamiféle ösvényt... ott az a kisebb dombtető, uram, oda lehetne visszavonulni. Látni, hogy jól védhető, meredek az olda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ejtsd el, tizedes! – morogta Paran. – A parancs nem változott. Mindenki maradjon a segg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tudom, hogy kemény legény Ügető, 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llottad a parancsot, katon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éltal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Csak az van, hogy páran – kilenc, talán tíz katona –, nos, azt beszélik, hogy ők majd a belátásuk szerint fognak cselekedni, és a pokolba veled...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ordította tekintetét a kör közepén álló, még mindig mozdulatlan harcosokról, és a tizedes vizenyős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a szószólójuk,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n aztán nem, uram! Nekem nincs véleményem, és soha nem is volt. Tényleg nem, kapitány. Nem, én nem vagyok szónok. Én csak elmondtam, mi történik a csapatban, en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pedig ott állnak egy kupacban, és figyelnek bennünket beszélgetés közben. Pont ezt akarták. Te vagy a szájuk, tizedes, akár tetszik, akár nem. Ez az az alkalom, amikor meg kellene ölnöm a hírnököt; ha másért nem, hát azért, hogy megszabaduljak egy ostoba ember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éltalan savanyú arca elsötét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tenném, uram – mondta halkan. – A legutóbbi kapitánynak, aki kardot emelt rám, kitörtem a nya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felvonta a szemöldökét. </w:t>
      </w:r>
      <w:r>
        <w:rPr>
          <w:rFonts w:eastAsia="Times New Roman" w:cs="Times New Roman" w:ascii="Times New Roman" w:hAnsi="Times New Roman"/>
          <w:i/>
          <w:iCs/>
          <w:color w:val="auto"/>
          <w:sz w:val="20"/>
          <w:szCs w:val="20"/>
          <w:lang w:val="hu-HU" w:eastAsia="hu-HU" w:bidi="hu-HU"/>
        </w:rPr>
        <w:t>Beru vigyázzon rám, én még a valódi idiótákat is alábecsülöm ebben a bagáz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lkalommal talán fogd vissza magad egy kicsit, tizedes – mondta. – Menj és mondd meg a társaidnak, hogy maradjanak nyugton, míg jelt nem adok. Mondd meg nekik azt is, hogy nem adjuk könnyen a bőrünket, de a legnagyobb ostobaság volna kitörni, pont, amikor a barghasztok erre a leginkább számíta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karod, hogy ezt mind elmondjam neki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saját szavaiddal, ig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éltal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nem is lesz olyan nehéz. Már megyek is,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tized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isszafordult a körhöz, és látta, hogy Humbrall Taur a két harcos közé lépett. Ha szólt is hozzájuk, csakis röviden és halkan tehette, mert szinte azonnal hátralépett, és a feje fölé emelte a buzogányát. A harcostömeg dobogása abbamaradt. Ügető előreemelte a pajzsát, bal lábát hátralendítette, jobb kezében a kard szabályos védpozícióba került. Az ifjú ellenfél nem mozdult, hanyag tartásban maradt, kezében lazán tartott késsel. Humbrall Taur elérte a kör szélét. Még egyszer, utoljára meglengette a buzogányt a feje fölött, majd leengedte a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rbaj elkezd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hátralépett és lehajolt – csak a szeme villogott az ifjúra a pajzs karimája fölül. Félig kinyújtotta a karját, pallosa hegye a vállával egy vonalban lebegett. Az ifjonc elé pattant, a kés a kezében kígyózni kezdett a levegőben. Ügető valamiféle láthatatlan mozdulatára reagálva, a fiatalember balra táncolt, kése pedig védekező mozdulattal suhant a levegőben – de a Hídégető nem harapott rá a csalira, nem lendült támadásba. A tízlépésnyi távolság megmaradt közöttü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ányszor a fiú megmozdul, Ügető fejében egyre tovább rajzolódik a taktikai térkép. Megtudja, mire reagál a fiú, és mire nem, mitől kezd habozni, mitől lesz feszült, mire vonul vissza. Minden súlypontáthelyezésnek, lépésnek, a láb helyzetének is jelentősége van... és Ügető még meg sem moz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fjonc közelebb lépett a barghaszt pajzsos keze felőli oldalon. Újabb lépés – a Hídégető kardja megvillant a levegőben. A fiú hátraugrott, majd még jobban kilépett oldalra. Ügető úgy mozdult, mint minden más gyalogsági harcos: elfordult és arrébb helyezte a lábát. A barghaszt ekkor lendült támadás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elhorkant, amikor látta, hogy a Hídégető nehézkessége egy csapásra eltűnik. Ügető kihasználta a magasságából fakadó előnyt, és a pajzsa mögül hárította a fiú felfelé irányuló támadását. A horgas kés lendületét vesztve csusszant le a sisakról, aztán a nehéz, kerek pajzs mellbevágó élményben részesítette az apró harco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fjonc a földre zuhant, továbbcsúszott, közben nagy porfelhőt kava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ostoba harcos biztosan követte volna, s szembetalálja magát az ifjú késével a napsütötte porfelhőben – de Ügető ehelyett csak visszahúzódott a pajzsa mögé. Az ifjú előlépett a kavargó felhőből, kígyózó késsel. Poros arcáról nem akart leolvadni a mosoly.</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 bizony nem az a stílus, amihez a fiú szokott. Ügető úgy viselkedik, mintha egy falanx első sorában állna, a többi jeges tekintetű malaza gyalogsági katona között. Azon a halálos emberfalon már nem is egy barbár hadsereg felmorzsolódott. Ezek a Fehérarcúak bizony még nem találkoztak a birodalmi hadsereggel a csatamező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arghaszt ifjonc fürge, ugrándozós táncba kezdett, s körbe-körbelejtett Ügető körül. Néha beljebb lépett, aztán hátraugrott, játékához felhasználta a napfény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gyverek és a páncél csillogását, valamint a felrúgott porfelhőket. A Hídégető válaszként mindig csak a négy védekező pozíció valamelyikébe állt – mint a gyalogságiak, ha magukra maradnak a csatában –, aztán várt, csak várt, a nézők szerint néha talán túl sokáig is, mielőtt pózt váltott volna. Minden alkalommal a malaza gyalogság lépéseit ismételte, mint egy keményfejű újonc. Nem dőlt be semmilyen cselnek, sosem lendült támadásba a fiú kilengései és gyenge mozdulatai láttán, amelyek persze csak megjátszottak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arcosok köre kezdett hangot adni elégedetlenségének. Ez nem olyan párbaj volt, mint amit megszoktak. Ügető nem ment bele a fiú játékába. </w:t>
      </w:r>
      <w:r>
        <w:rPr>
          <w:rFonts w:eastAsia="Times New Roman" w:cs="Times New Roman" w:ascii="Times New Roman" w:hAnsi="Times New Roman"/>
          <w:i/>
          <w:iCs/>
          <w:color w:val="auto"/>
          <w:sz w:val="20"/>
          <w:szCs w:val="20"/>
          <w:lang w:val="hu-HU" w:eastAsia="hu-HU" w:bidi="hu-HU"/>
        </w:rPr>
        <w:t>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ár a Malaza Birodalom katonája, 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ozdulataival is ezt fejezi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ifjonc ismét támadásba lendült: kígyózó, szinte villámgyorsan cikázó kése ezúttal a Hídégető jobb térde felé villant, ott is a páncélzat összeeresztését célozta </w:t>
      </w:r>
      <w:r>
        <w:rPr>
          <w:rFonts w:eastAsia="Times New Roman" w:cs="Times New Roman" w:ascii="Times New Roman" w:hAnsi="Times New Roman"/>
          <w:b w:val="false"/>
          <w:bCs w:val="false"/>
          <w:color w:val="auto"/>
          <w:sz w:val="20"/>
          <w:szCs w:val="20"/>
          <w:lang w:val="hu-HU" w:eastAsia="hu-HU" w:bidi="hu-HU"/>
        </w:rPr>
        <w:t>me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pajzs lecsapott s eltérítette a kést. A pallos vízszintes mozdulattal a fiú feje felé suhant. Az ifjonc lebukott, késével Ügető csizmájába csapott, de nem tudott benne </w:t>
      </w:r>
      <w:r>
        <w:rPr>
          <w:rFonts w:eastAsia="Times New Roman" w:cs="Times New Roman" w:ascii="Times New Roman" w:hAnsi="Times New Roman"/>
          <w:b w:val="false"/>
          <w:bCs w:val="false"/>
          <w:color w:val="auto"/>
          <w:sz w:val="20"/>
          <w:szCs w:val="20"/>
          <w:lang w:val="hu-HU" w:eastAsia="hu-HU" w:bidi="hu-HU"/>
        </w:rPr>
        <w:t>kár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kozni. A Hídégető a srác arcába csapott pajzs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ifjonc hátralépett, orrából ömlött a vér. Kése azonban tévedhetetlenül siklot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vegőben, el a pajzs széle mellett – mintha az valamiféle sorvezető lenne –, </w:t>
      </w:r>
      <w:r>
        <w:rPr>
          <w:rFonts w:eastAsia="Times New Roman" w:cs="Times New Roman" w:ascii="Times New Roman" w:hAnsi="Times New Roman"/>
          <w:b w:val="false"/>
          <w:bCs w:val="false"/>
          <w:color w:val="auto"/>
          <w:sz w:val="20"/>
          <w:szCs w:val="20"/>
          <w:lang w:val="hu-HU" w:eastAsia="hu-HU" w:bidi="hu-HU"/>
        </w:rPr>
        <w:t xml:space="preserve">s a páncél összeillesztésénél mélyen Ügető pajzstartó kezébe nyomódott. A penge harapott </w:t>
      </w: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aztán feltépte az ereket, az izmoka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malaza lesújtott pallosával, s csuklóból lecsapta a fiú kezét.</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Vér fröcsögött mindkét harcosból, ám a közelharcnak láthatóan még nem volt vége. Paran döbbenten látta, hogy a fiú bal keze fellendül, s merev ujjakkal lesújt Üge</w:t>
      </w:r>
      <w:r>
        <w:rPr>
          <w:rFonts w:eastAsia="Times New Roman" w:cs="Times New Roman" w:ascii="Times New Roman" w:hAnsi="Times New Roman"/>
          <w:color w:val="auto"/>
          <w:sz w:val="20"/>
          <w:szCs w:val="20"/>
          <w:lang w:val="hu-HU" w:eastAsia="hu-HU" w:bidi="hu-HU"/>
        </w:rPr>
        <w:t>tő torkára, pont az állvédő alatt. Furcsa, pattanó hang hallatszott a barghaszt torkából. A bal kezéből már ömlött a vér, s élettelenül lógott az oldalán. A Hídégető lassan a földre csú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utolsó mozdulata villámgyors kardsuhintás volt, a fiú hasán, keresztbe. A nedves hús szétvált, a fiú lenézett, s az utolsó dolog, amit életében látott, a hasából kitüremkedő belső szervek képe volt. Összecsuklott, és a földre rogy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a haldokló fiú előtt feküdt, a torkát markolászta, és tehetetlenségében a levegőt rugdos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pitány előrelendült, de az egyik Hídégető még nála is gyorsabban reagá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ulcs volt az, egy egyszerű kis felcser a Tizenegyedik Osztagból. A felcser berobogott a körbe, Ügető mellé vetette magát. A katona kezében kis szike villant, ahogy gyorsan lefogta a vonagló harcost, és hátratolta a fejét, hogy hozzáférjen a nyakáho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Csuklyásra, mi a fe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ki felbolydult. A Kör felbomlott, barghaszt harcosok rohantak a tisztásra kivont fegyverrel, ám zavarodottan – azt már nem tudták, mihez is kezdjenek a fegyverükkel. Paran gyorsan a katonái felé kapta a fejét, és látta, hogy azokat éppen körbeveszi egy nagy csapat visítozó barbá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stenem, végünk va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űrzavarba kürtszó hasított. Arcok fordultak a hang irányába. Senan harcosok igyekeztek visszaállítani a kör szentségét, üvöltözve lökdösték hátra a többi törzs harcos férfiúit és asszonyait. Humbrall Taur ismét a magasba lendítette a buzogányát, így parancsolt némán csendet mindenki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et körülvevő barghasztok között ismét mozgás támadt, s a kapitány rémülten látta, hogy emberei moranth muníciót tartanak a kezükben. A barghasztok hátráltak, és némelyikük már lendítette volna a lándzs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dégetők! – kiáltotta Paran, s elindult katonái felé. – Tegyétek el azokat a vackokat! Azonn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ürt másodszor is fölharsant. Az arcok ismét a hang irányába fordultak. A halálos robbanószerek gyorsan eltűntek az esőköpenyek és zubbonyok rejtek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alom, hidegvér! – morogta Paran, amikor odaért az embereihez. Halkan folytatta: – Fogjátok már vissza magatokat, őrültek! Senki sem számított rá, hogy döntetlen lesz a vége! Maradjatok a jobbik eszeteknél. Céltalan tizedes, menj Mulcshoz, és derítsd ki, mi a fenét csinált azzal a szikével. Hozhatod a rossz hírt Ügetőről, persze, tudom, tudom, nagyon úgy nézett ki, hogy vége van. De a fiúcska is. Ki tudja, lehet, hogy így az dönt majd, ki halt meg elő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vágott közbe az egyik katona –, csak annyi volt, hogy már majdnem nekünk estek. Nem terveztünk semmit, a te jelzésedre vártun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örömmel hallom. Tartsátok nyitva a szemeteket, de maradjatok nyugton, míg én tárgyalok Humbrall Taurral. – Paran megfordult, és a kör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barghaszt Hadvezér arca szürke volt, tekintete újra meg újra a tőle vagy tíz lépésre a véres földön fekvő kis alakra tévedt, aki már nem mozdult. Humbrall körül </w:t>
      </w:r>
      <w:r>
        <w:rPr>
          <w:rFonts w:eastAsia="Times New Roman" w:cs="Times New Roman" w:ascii="Times New Roman" w:hAnsi="Times New Roman"/>
          <w:b w:val="false"/>
          <w:bCs w:val="false"/>
          <w:color w:val="auto"/>
          <w:sz w:val="20"/>
          <w:szCs w:val="20"/>
          <w:lang w:val="hu-HU" w:eastAsia="hu-HU" w:bidi="hu-HU"/>
        </w:rPr>
        <w:t>tucatny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isebb törzs főnöke ugrándozott, és mindegyik próbálta túlkiabálni a többieket, hogy a nagy vezér az ő tanácsát fogadja meg. Taur egyikükkel s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fogla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átvágott a tömegen. Jobbra pillantott, s látta, hogy Céltalan már ott térdel Mulcs mellett. A gyógyító fél kézzel Ügető bal karját szorította, és lehunyt szemmel mormolt valamit. Ügető megmozdult – a Hídégető még mindig életben volt. A kapitány döbbenten látta, hogy már nem vergődik. Mulcsnak valahogy sikerült megoldania, hogy levegőhöz jusson. Paran hitetlenkedve rázta a fejét. Ha valakinek eltörik a légcsöve, akkor az meghal, és kész. </w:t>
      </w:r>
      <w:r>
        <w:rPr>
          <w:rFonts w:eastAsia="Times New Roman" w:cs="Times New Roman" w:ascii="Times New Roman" w:hAnsi="Times New Roman"/>
          <w:i/>
          <w:iCs/>
          <w:color w:val="auto"/>
          <w:sz w:val="20"/>
          <w:szCs w:val="20"/>
          <w:lang w:val="hu-HU" w:eastAsia="hu-HU" w:bidi="hu-HU"/>
        </w:rPr>
        <w:t>Kivéve, ha van kéznél egy Felsőbb Denul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asználó gyógyító... Mulcs viszont nem az, csak egy egyszerű felcser, pár jó trükkel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fickó kirántott a kalapjából egy csod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laza! – Humbrall Taur apró szeme Parant fürkészte. Intett neki. – Beszélnünk kell, négyszemközt! – daruról más nyelvre váltott, és a körülötte tülekedő harcosokra üvöltött. Azok elkomorodtak, és lassan elvonultak, közben pedig gyilkos pillantásokat vetettek a kapitány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va Paran és a barghaszt kapitány már egymással szemben állt. Humbrall Taur végigmérte a fiatal tisz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arcosaid nem tartanak sokra – mondta. – Azt mondják, puhány va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tonák. Én az új felettesük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etlenek. Meg kellene ölnöd közülük egyet-kettőt, aztán a többiek már tisztel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eladatom nem megölni, hanem életben tartani őket, Hadvezé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d az idegen harcmodort választotta. Nem úgy harcolt, mint mi, a vérei. Az én névtelen fiam huszonhárom csatában győzött. Sosem veszített, egyetlen karcolást sem szerzett. Elvesztettem az egyik gyermekemet, egy nagyszerű harc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 még él – mond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meg kellett volna halnia. Ha betörik valakinek a torkát, akkor az megfullad. Már nem lett volna szabad felemelnie a kardját. A fiam a kezét áldozta, hogy megölj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icső erőfeszíté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úgy tűnik, hiábavaló. Gondolod, hogy Ügető felépül a sebesülés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Beszélnem kell a gyógyító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llemek hallgatnak, malaza – mondta Humbrall Taur néhány másodperccel később. – Várnak. Nekünk is ezt kell ten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het, hogy a tanácsod tagjai nem értenek majd egyet veled – jegyezte </w:t>
      </w:r>
      <w:r>
        <w:rPr>
          <w:rFonts w:eastAsia="Times New Roman" w:cs="Times New Roman" w:ascii="Times New Roman" w:hAnsi="Times New Roman"/>
          <w:b w:val="false"/>
          <w:bCs w:val="false"/>
          <w:color w:val="auto"/>
          <w:sz w:val="20"/>
          <w:szCs w:val="20"/>
          <w:lang w:val="hu-HU" w:eastAsia="hu-HU" w:bidi="hu-HU"/>
        </w:rPr>
        <w:t>meg Para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Taur elkomor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z a barghasztok baja. Térj vissza a csapatodhoz, malaza. Tartsd őket életben... ha tudod.</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 életünk Ügető sorsától függ?</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teljesen. Most végeztünk – hátat fordított a kapitánynak. A többi törzsi vezető azonnal összesereglett körülött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Paran elhúzódott, leküzdötte a gyomrában növekvő görcsöt, majd odasiete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ho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Ügető feküdt. Tekintetét a barghaszt harcosra szegezte, és leguggolt a gyógyító mel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két kulcscsontja között, a torka aljában kisebb lyuk tátongott, amelyből csontsíp állt ki. A harcos ezen át lélegzett. A torka többi része összetört, s ki sem látszott a kék-zöld foltok alól. A barghaszt nyitott szeméből fájdalom sugárzott. Mulcs hátra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gyógyítottam a karján esett sebeket, összeforrtak az érfalak – mondta halkan. – Azt hiszem, nem fogja elveszíteni. Persze, ha Kalapács nem jön mihamarább, valószínűleg gyengébb lesz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csontcsőre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meg mi a fene, gyógy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anság nem túl egyszerű az Üregekkel játszadozni, uram. Különben sem vagyok elég jó az ilyesmihez. Ez egy felcser trükkje, Bullittól tanultam, még amikor a Hatodik seregben szolgáltam; mindig próbált varázslatmentes megoldásokat kitalálni, mert amikor igazán nagy szüksége lett volna rá, sosem találta az Üre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meneti megoldásnak lát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 kapitány. Szükségünk van Kalapácsra. Mihamar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gyors munka volt, Mulcs – mondta Paran, miközben felegyenesedett. – Köszön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köszönö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éltalan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j ide párat a katonák közül. Nem akarom, hogy valamelyik barghaszt túl közel kerüljön Ügetőhöz. Amikor Mulcs jónak látja, szállítsátok vissza a táborba a sebesül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igyelte, ahogy a katona elsiet, majd dél felé fordult, és az eget kezdte fürkés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Csuklyásra, végre! – suttogta megkönnyebbülv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lcs fe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küldted Sodrottat, hogy megkeresse őket, ugye? Úgy látom, van egy utasa is. Biztos Fürge Ben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mosolyodott, és a távoli, gyorsan közeledő fekete pöttyre hunyor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Sodrott követte az utasításaimat, akkor nem ő jön vel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lcs hátra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lapács. Fener patáira, ez szép menet volt,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gyógyító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nki sem hal bele ebbe a küldetésbe, Mulc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 veterán megfontoltan bólintott, majd visszatérdelt Ügető mellé, hogy ellássa.</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kaptattak egy újabb füves domboldalon. Csákány Fürge Ben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ljak valakinek, hogy vigyen, 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letörölte homlokáról az izzadságot, és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ár jobban vagyok. A barghaszt szellemek errefelé sűrűen előfordulnak, és egyre csak sokasodnak. Ellenállnak a fertőzésnek. Minden rendben lesz,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te mondod, bár elég pocsékul nézel ki. – </w:t>
      </w:r>
      <w:r>
        <w:rPr>
          <w:rFonts w:eastAsia="Times New Roman" w:cs="Times New Roman" w:ascii="Times New Roman" w:hAnsi="Times New Roman"/>
          <w:i/>
          <w:iCs/>
          <w:color w:val="auto"/>
          <w:sz w:val="20"/>
          <w:szCs w:val="20"/>
          <w:lang w:val="hu-HU" w:eastAsia="hu-HU" w:bidi="hu-HU"/>
        </w:rPr>
        <w:t xml:space="preserve">Milyen finoman fogalmaztam... </w:t>
      </w:r>
      <w:r>
        <w:rPr>
          <w:rFonts w:eastAsia="Times New Roman" w:cs="Times New Roman" w:ascii="Times New Roman" w:hAnsi="Times New Roman"/>
          <w:color w:val="auto"/>
          <w:sz w:val="20"/>
          <w:szCs w:val="20"/>
          <w:lang w:val="hu-HU" w:eastAsia="hu-HU" w:bidi="hu-HU"/>
        </w:rPr>
        <w:t>– 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 Ürege nem a legvidámabb he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jó hír, mágus. Ezzel a tudattal éljünk ez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rre nem mondott semmit. Csákány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ennyire rossz? Ez igazán remek. Mi lesz, ha Hangyás ezt meghall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kipréselt magából egy mosol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ért mondod el neki, hogy lásd, ahogy pánikol,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A szakasznak is kell néha egy kis szórakozás,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éles dombtetőn ismét csak egy halom követ találtak, elszórtan. Apró, hosszú lábú, szürke madarak ugráltak el a katonák útjából. Az utazók nem beszélgettek túl sokat – éppen dél felé járhatott az idő, s igen nagy volt a forróság. Zümmögő legyek kísérték őket útju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óta, hogy hajnalban Sodrott meglátogatta őket, a szakasz nem beszélt senkivel. Tudták, hogy a párbaj már lezajlott, de fogalmuk sem volt, miként végződhetet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uklyásra, lehet, hogy pont a kivégzésünkre vonulunk. </w:t>
      </w:r>
      <w:r>
        <w:rPr>
          <w:rFonts w:eastAsia="Times New Roman" w:cs="Times New Roman" w:ascii="Times New Roman" w:hAnsi="Times New Roman"/>
          <w:color w:val="auto"/>
          <w:sz w:val="20"/>
          <w:szCs w:val="20"/>
          <w:lang w:val="hu-HU" w:eastAsia="hu-HU" w:bidi="hu-HU"/>
        </w:rPr>
        <w:t xml:space="preserve">Inda és Fürge Ben csaknem teljesen használhatatlanok voltak, nem tudtak érintkezésbe lépni az Üregükkel, s mindketten sápadtan, remegő léptekkel, némán baktattak. Sunyi állkapcsa túlságosan fel volt dagadva ahhoz, hogy nyöszörgésen kívül más hangot is hallathasson, ám a pillantások, amelyeket menet közben Terelő felé vetett, gyilkos indulatokról árulkodtak. Rebbencs valahol előttük, vagy talán mögöttük járőrözött. </w:t>
      </w:r>
      <w:r>
        <w:rPr>
          <w:rFonts w:eastAsia="Times New Roman" w:cs="Times New Roman" w:ascii="Times New Roman" w:hAnsi="Times New Roman"/>
          <w:i/>
          <w:iCs/>
          <w:color w:val="auto"/>
          <w:sz w:val="20"/>
          <w:szCs w:val="20"/>
          <w:lang w:val="hu-HU" w:eastAsia="hu-HU" w:bidi="hu-HU"/>
        </w:rPr>
        <w:t xml:space="preserve">Lehet, hogy itt van a sarkamban! </w:t>
      </w:r>
      <w:r>
        <w:rPr>
          <w:rFonts w:eastAsia="Times New Roman" w:cs="Times New Roman" w:ascii="Times New Roman" w:hAnsi="Times New Roman"/>
          <w:color w:val="auto"/>
          <w:sz w:val="20"/>
          <w:szCs w:val="20"/>
          <w:lang w:val="hu-HU" w:eastAsia="hu-HU" w:bidi="hu-HU"/>
        </w:rPr>
        <w:t>– hátrapillantott, de nem látott senkit maga mögött. Hangyás haladt leghátul, s halk beszélgetést folytatott önmagával. A legyek zümmögése mellett az őrmester motyogása is állandó alapzajnak szám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ájon nem volt más élet, csak a fű és a völgyekben időszakos vízfolyások által termékennyé tett talajban álló fák. Az égbolt ragyogó kékjén sem felhő, sem madár nem látszott. Messze északon és keleten húzódtak a Barghaszt-vonulat fehér, csipkés, fiatal csúcsa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drott információi szerint a barghasztok egy völgyben gyülekeztek, négy mérföldre a szakasz tartózkodási helyétől. Úgy számolták, alkonyatra odaérnek – persze, ha nem jön közbe sem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halk nyögésre lett figyelmes, s amikor Fürge Ben felé fordult, látta, hogy tucatnyi földes kéz kulcsolódik a varázsló bokájára. A föld valósággal forrongott Fürge Ben csizmája körül, aztán a kezek elkezdték őt lefelé húzni. Egyre több és több foltos, csontvázszerű kéz fonódott a vonagló varázsló lábfejére, térd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 kiáltotta Csákány, s a varázsló mellé ugrott. Fürge Ben a tizedes felé nyújtotta a kezét, arcára kiült a döbbenet: a föld már a derekánál hullámzott. Dobbanó léptek, kiáltások hallatszottak. Csákány még éppen el tudta kapni a varázsló csukló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ár mellkasig a földbe ágyazódott. A kezek ismét előtűntek és megragadták a varázsló jobb karját. A férfi a tizedes szemébe nézett és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j,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őrül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ég mielőtt leszakítanák a kezed... – jobb válla eltűnt a föld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termett mellettük, s azonnal előrevetette magát, hogy megragadja Fürge Ben nya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gedd el! – üvöltötte Csákány, s közben maga is elengedte a varázsló kezé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bambán nézett fel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d már el, a fenébe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patmágus elengedte a varázslót, majd szitkozódva arrébb gurult. Hangyás pattant oda melléjük, gyalogsági ásóval a kezében, s amint Fürge Ben feje eltűnt a földben, azonnal lapáto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d abba, Hangyás! – csattant fel Csákány. – A végén még megskalpolod szegény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rmester felkapta a fejét, majd úgy ugrott hátra, mintha darázs csípett volna b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 felemelte a gyalogsági ásót, és a lapjára meredt. – Nem látok vért! Lát valaki rajta vért? Vagy – istenem! – hajat! Ez itt haj? Ah, Álmok Királyn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ott nem haj – morogta Inda, miközben kivette Hangyás kezéből a gyalogsági ásót. – Ez gyökér, te idióta! Elkapták. Elkapták Fürge 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k? – érdeklődött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 szellemek. Egy egész hordányi! Csapdába csalta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téged miért nem vittek? – kérdezte a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én nem vagyok túl veszélyes. Legalábbis remélem – felkapta a fejét, és gyanakodva körbenézett. – Most azonnal el kell tűnnöm erről a dombr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igyelte, ahogy a mágus lerobog a lejt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unyi, tartsd rajta a szemed, 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dagadt arcú utász bólintott, majd Inda után nyarg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ihez kezdjünk? – kérdezte Hangyás, a bajszát rágcsál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unk egy vagy két órát, aztán ha a varázsló nem tud kimászni, megyünk továb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rmester kék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hagyjuk? – sutt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 ez, vagy letaroljuk ezt az egész dombot. De az sem lenne jó, nem találnánk meg, mert az Üregbe rántották le őt. Itt van, és még sincs itt, érted? Talán ha Inda összeszedi magát, képes lesz egy kicsit körbeszimat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udtam én, hogy Fürge Ben csak bajt hoz a fejünkre – motyogta Hangyás.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mágusokra nem lehet számítani. Igazad van, minek várnánk rá a végtelenségig? Úgyis csak a terhünkre van. Pakoljunk és men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nem nagy dolog várni egy kicsit – mondta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igazad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sötét pillantást vetett az őrmesterre, aztán elfordult é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hetnénk valamit. Nincs kedved készíteni valamit,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szárított datolya meg kenyérgyümölcs és egy kis füstölt angolna arról a piacról, Palástól dél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összerez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hang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is hoz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siet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stenkém, Hangyá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zzád aztán illik a neved! De velem mi lehet? Datolyát meg angolnát emlegettek, és nekem összefutott a nyál a számb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as falú kenuk mozdulatlanul rothadtak a mocsárban, kötelek rögzítették őket egymáshoz, és a parton álló, mohos ciprustörzsekhez. Többtucatnyi hajó állt egymás mellett. A fedélzetükön kupacok – a néhai felszerelés és élelem maradványai – látszottak, amelyeket vastagon beborított a moszat, a penész és a gomba. A jelenetet sápadt, vértelen, sárgás fény világította meg. Fürge Ben, akit teljesen beborított a nyálka, felhúzta magát a partra, és kiköpte a poshadt vizet. Lassan felegyenesedett és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Üldözőit nem látta sehol. A levegőben rovarok zümmögtek érthetetlen lelkesedéssel. Békák kórusa brekegett valahol a sás között, a vízcsobogás pedig állandó alapzajnak tűnt. A levegőnek enyhén sós szaga volt. </w:t>
      </w:r>
      <w:r>
        <w:rPr>
          <w:rFonts w:eastAsia="Times New Roman" w:cs="Times New Roman" w:ascii="Times New Roman" w:hAnsi="Times New Roman"/>
          <w:i/>
          <w:iCs/>
          <w:color w:val="auto"/>
          <w:sz w:val="20"/>
          <w:szCs w:val="20"/>
          <w:lang w:val="hu-HU" w:eastAsia="hu-HU" w:bidi="hu-HU"/>
        </w:rPr>
        <w:t>Egy régen halott Üregben járok, amely már rothadásnak indult, mert kikopott a halandók emlékezetéből. Az élő barghasztok semmit sem tudnak erről a helyről, pedig ide jönnek a halottaik – már ha eljutnak idái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 mondta furcsán tompa hangon a sűrű, állott levegő miatt. – Itt vagyok. Mit akartok tő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ödben megmozdult valami. Alakok tűntek elő, akik a térdig érő, fekete vízben kíváncsian közeledtek felé. A varázsló tekintete összeszűkült. A lények nem olyan barghasztok voltak, mint akiket a halandó világból ismert. Szélesebbek, alacsonyabbak, robusztusabbak voltak, jellegzetesebb csontozattal, mintha az Imassok és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oblakaik keveredéséből születtek volna. </w:t>
      </w:r>
      <w:r>
        <w:rPr>
          <w:rFonts w:eastAsia="Times New Roman" w:cs="Times New Roman" w:ascii="Times New Roman" w:hAnsi="Times New Roman"/>
          <w:i/>
          <w:iCs/>
          <w:color w:val="auto"/>
          <w:sz w:val="20"/>
          <w:szCs w:val="20"/>
          <w:lang w:val="hu-HU" w:eastAsia="hu-HU" w:bidi="hu-HU"/>
        </w:rPr>
        <w:t>Iste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nnyi idős lehet ez a hely?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ltozatos homlok és kiugró szemöldökcsont alól apró szempárok villantak a sötétben. Az orcájukat fekete bőrcsík keretezte, amelyre a kiborotvált pajesszal párhuzamosan lógó csöves csontokat kötöztek. A férfiak és a nők, akik lassan körbevették Fürge Bent, mind szűk szabású fókaprém ruhát viseltek, csontokkal, kagylókkal és agancsokkal díszítve. Csípőjükről hosszú, keskeny pengéjű kés lógott. Néhány férfi hosszú dárdát cipelt a kezében, ezek a fegyverek láthatóan teljes egészében csontból kész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ürge Ben előtt álló, rothadó tuskóra aprócska alak pattant fel: egy szalmából, ágakból font emberszerű lény, dió fejjel. A varázsló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amandas. Azt hittem, visszatérsz a Fehérarcúa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 is tértem, mágus, hála a te bölcsessége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urcsa módját választottad hálád </w:t>
      </w:r>
      <w:r>
        <w:rPr>
          <w:rFonts w:eastAsia="Times New Roman" w:cs="Times New Roman" w:ascii="Times New Roman" w:hAnsi="Times New Roman"/>
          <w:b w:val="false"/>
          <w:bCs w:val="false"/>
          <w:color w:val="auto"/>
          <w:sz w:val="20"/>
          <w:szCs w:val="20"/>
          <w:lang w:val="hu-HU" w:eastAsia="hu-HU" w:bidi="hu-HU"/>
        </w:rPr>
        <w:t>kimutatásának, Régi Lélek. – Fürge Ben körülnézett. – Hol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ső Partraszállás helyszínén. Itt várakoznak azok a harcosok, akik nem élték túl az utazás végét. A hajóflottánk hatalmas volt, mágus, ám az utazás végén a kenuk felében csak halottak utaztak. Folyamatos csaták közepette szeltük át az óceá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vá mennek most a barghasztok halott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hová és mindenhová. Elvesznek. Varázsló, a bajnokod legyőzte Humbrall Taur bajnokát. A szellemek nagy levegőt vettek, és még mindig bent tartják, mert lehet, hogy a kihívó is megh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összerezzent. Egy perc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 így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a katonáid meghalnak. Humbrall Taurnak nincs más választása. Polgárháborúval kellene szembenéznie. Maguk a szellemek is elveszíthetik az egységüket. Miattatok túl nagy lenne a széthúzás, az ellenségeskedés. De én nem is ezért hívtalak ide. – A kis bábu a mögötte sorakozó harcosokra mutatott: – Ezek itt a katonák. A hadsereg. De... a hadvezéreink nincsenek a körünkben. Az Alapító Szellemeket régen elvesztettük. Mágus, Humbrall Taur egyik gyermeke megtalálta őket. Rájuk 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van valami gon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láthatóan összerosk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még mekkora! Csapdába estek... Capustan városá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lottak jelentősége lassan eljutott Fürge Ben tudatá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ja Humbrall Tau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A sámánja elkergetett a közeléből. A legősibb szellemeket nem látják szívesen. Csak a fiatalok térhetnek vissza hozzájuk, mert nekik még kicsi a hatalmuk. Megnyugtatóan hatnak az élőkre, vigasztalják őket, és a vigasznak igencsak megnőtt a jelentősége a barghasztok életében. Nem mindig volt ez így. Egy megosztott történelmet láthatsz most magad előtt. Hatalmas különbségekkel – és nagyfokú elfeledettséggel. Idegenek vagyunk a gyermekeink életében, nem hallgatnak ránk, és félnek a hatalmunk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nykedett egyáltalán Humbrall Taur, hogy a gyermeke megtalálja majd az Ősö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kockázatot vállalt, ám tudja, hogy a Fehérarcú Klán igen sebezhető. A fiatal szellemek túl gyengék, nem tudnak ellenállni a Pannioni Domínium erejének. Vagy lemészárolják, vagy rabszolgaságba döntik majd őket. Amikor pedig eltűnik a vigasz, előtűnik majd a barghasztok hitének gyengesége, az erő hiánya. A klánokat felmorzsolják a Pannioni Domínium seregei. Humbrall Taur a hatalom után nyúlt, de nem tudja, merre találja a söté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ha elmondom neki, hogy meglettek az Alapító Szellemek... vajon hisz majd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az egyetlen esélyünk. Meg kell őt győznö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zabadítottalak a csapdából – kezdte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kérsz tőlem cser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nek fel kell épülnie a sebeiből. El kell, hogy ismerjék, mint bajnokot, hogy helyet kapjon a főnökök tanácsában. Hatalmi pozícióra lesz szükségünk, Talaman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érhetek vissza a törzshöz, varázsló. Úgyis megint elzavarn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ugározhatod az erődet egy halandó testén keresztü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ábu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egy denul gyógyítónk, ám hozzám hasonlóan neki is problémái vannak az Ürege megnyitásával... tudod, a Pannioni Domínium mérge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hoz, hogy felruházhassuk az erőnkkel – mondta Talamandas –, el kell őt vezetni ebbe az Üregbe, erre a hely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mondta Fürge Ben –, akkor miért nem találjuk ki, hogy ezt miként lehetne megvalósíta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lassan megfordult, és a rokonszellemekre nézett. Néhány pillanattal később visszafordult a varázsl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ddisznó ugrott ki Sodrott elé, amikor a Fekete Moranth utasával együtt landolni akart. A quorl ijedtében oldalra rebbent, majd gyorsan a földre huppant a kör szélén. Az összegyűlt harcosok nevettek, szitkozódtak, de ennél messzebbre egyikük sem merész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etett még egy pillantást a szakaszra, amelynek tagjai őrt álltak Ügető és Mulcs felett, majd odaügetett, ahol Sodrott és a hólyagos bőrű Kalapács éppen leszálltak a quorlról, számtalan kihívó, fegyverrázó harcos gyűrűj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jétek őket, a fenébe is! – üvöltötte a kapitány, s közben félrelökött maga elől egy senan törzsi harcost. A fickó felmordult és kihúzta magát, majd kivillantotta hegyesre reszelt fogait: ki akarta hívni a kapitányt. Paran ügyet sem vetett rá, s öt további, hasonlóan nehezen megtett lépés után már oda is ért Sodrotthoz és Kalapács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ógyító szeme elkerekedett a félelem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eglehetősen forró itt a hangulat. Gyere velem. Sodrott, szerintem neked mihamarabb el kellene húznod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Visszatérek Hangyás őrmesterhez és a szakaszához. Mi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 megnyerte a párbajt, de a háborút lehet, hogy elveszíti. Indulj, mielőtt darabokra szed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ragadta a gyógyító karját, és elindult vele a tömegen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nek szüksége van rád – mondta menet közben. – Csúnya a sebe. A légcsöve szétm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ogy a fenébe lehetséges, hogy még mindig életb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ulcs nyitott egy rést a tüdeje felett, azon át kap levegő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elkomorod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kos. De kapitány, lehet, hogy </w:t>
      </w:r>
      <w:r>
        <w:rPr>
          <w:rFonts w:eastAsia="Times New Roman" w:cs="Times New Roman" w:ascii="Times New Roman" w:hAnsi="Times New Roman"/>
          <w:b w:val="false"/>
          <w:bCs w:val="false"/>
          <w:color w:val="auto"/>
          <w:sz w:val="20"/>
          <w:szCs w:val="20"/>
          <w:lang w:val="hu-HU" w:eastAsia="hu-HU" w:bidi="hu-HU"/>
        </w:rPr>
        <w:t>nem sok hasznomat látod, és Ügetőnek sem segíth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rre felkap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edig muszáj lesz. Ha ő meghal, nekünk annyi.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re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dekelnek a kifogások, csak gyógyítsd meg,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uram, de tudnod kell, hogy ebbe valószínűleg beleha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ner patá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én, jó üzlet ez, uram. Ne aggódj, meggyógyítom Ügetőt. Mind kikeveredhettek innen, és nem számít, ennek mi lesz az 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torpant. Lehunyta a szemét, és próbálta leküzdeni a gyomrát támadó, égető fájdalmat. Összeszorította a fogát, úgy szólt Kalapác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mondod,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éltalan már int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enj csak, gyógy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alapács kiszabadította a karját, és a szakasz felé indult. Paran kinyitotta a szemét. </w:t>
      </w:r>
      <w:r>
        <w:rPr>
          <w:rFonts w:eastAsia="Times New Roman" w:cs="Times New Roman" w:ascii="Times New Roman" w:hAnsi="Times New Roman"/>
          <w:i/>
          <w:iCs/>
          <w:color w:val="auto"/>
          <w:sz w:val="20"/>
          <w:szCs w:val="20"/>
          <w:lang w:val="hu-HU" w:eastAsia="hu-HU" w:bidi="hu-HU"/>
        </w:rPr>
        <w:t xml:space="preserve">Istenem, hihetetlen! Ez az ember meg sem inog. Nyugodtan szembenéz a sorssal. Kik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vagy mik – ezek a katoná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félrelökte Mulcsot, letérdelt Ügető mellé, a harcos kemény tekintetébe nézett, és kinyújtotta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apács! – szisszent fel Mulcs. – Az Üre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fa be! – felelte Kalapács, miközben lehunyta a szemét, és ujját a betört, szétroncsolt torokra nyom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nyitotta az Üregét, és a lelke felsikoltott, amikor a dühöngő erő a testébe szállt. Érezte, hogy a húsa dagad, szétnyílik, hallotta, hogy a vére túlcsordul, és azt is, hogy Mulcs iszonyodva felsikolt. Aztán a fizikai valóság eltűnt, s ő elmerült a fájdalom háborgó tengeré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eresd az ösvényt, a fenébe is! A gyógyulás útját, a rend erét – istenem! Maradj józan, gyógyító! Tarts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érezte, hogy józan esze eltűnik, szétmorzsolódik. Lelki szeme előtt darabokra szakadt az én-tudata, és nem tehetett ellene semmit. Saját lelki erejébe, egészségébe kellett kapaszkodnia, ebből merített Ügető szétroncsolt torkának gyógyításához... de ez az erő hamar megfogyatk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zek ragadták meg, és kezdték el rángatni – új támadás indult ellene. Szelleme küszködött, próbált szabadulni. Minden oldalról sikolyok ölelték körül, mintha számtalan lelket gyilkolnának körülötte halomra. Kezek váltották egymást a végtagjain, ha valamelyik eltűnt, rögtön másik jött a helyére. Rángatták jobbra-balra, s szelleme fejet hajtott a nyúlkáló, taszigáló kezek vad eltökéltsége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irtelen minden lenyugodott. Kalapács azon kapta magát, hogy a földön térdel egy pocsolyában, és csend van körülötte. Aztán mormogás támadt.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rí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belőlünk erőt!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susogta körülötte vagy ezer hang egyszerre. – </w:t>
      </w:r>
      <w:r>
        <w:rPr>
          <w:rFonts w:eastAsia="Times New Roman" w:cs="Times New Roman" w:ascii="Times New Roman" w:hAnsi="Times New Roman"/>
          <w:i/>
          <w:iCs/>
          <w:color w:val="auto"/>
          <w:sz w:val="20"/>
          <w:szCs w:val="20"/>
          <w:lang w:val="hu-HU" w:eastAsia="hu-HU" w:bidi="hu-HU"/>
        </w:rPr>
        <w:t xml:space="preserve">Vidd az erőnket! Térj vissza a helyedre, és használd mindazt, amit adunk neked. De siess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ösvény, amelyet törünk neked, sokba kerül, nagyon sok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megnyílt a körülötte örvénylő erő felé. Nem volt más választása, nem állhatott ellen az erő akaratának. Végtagjai, teste mintha nedves agyagból lettek volna, s mintha éppen frissen gyúrták volna újra őket. A csontoktól kifelé haladva, tépázott lelke mintha újjáépül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relendült, megperdült és sétálni kezdett. Talpa alatt hepehupás, süppedős volt a talaj. Nem nézett le, csak ment előre. A Denul Üreg teljesen körbevette, minden kegyetlenségével, gyilkos kedvével, ám őt megvédték. A méreg, mivel nem érhette el a gyógyító lelkét, üvöltött düh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alapács ismét érezte az ujjait, amelyeket továbbra is barátja törött nyakához szorított, ám a lelke még mindig sétált. Lépésről lépésre, rendíthetetlenül nyomult előre. </w:t>
      </w:r>
      <w:r>
        <w:rPr>
          <w:rFonts w:eastAsia="Times New Roman" w:cs="Times New Roman" w:ascii="Times New Roman" w:hAnsi="Times New Roman"/>
          <w:i/>
          <w:iCs/>
          <w:color w:val="auto"/>
          <w:sz w:val="20"/>
          <w:szCs w:val="20"/>
          <w:lang w:val="hu-HU" w:eastAsia="hu-HU" w:bidi="hu-HU"/>
        </w:rPr>
        <w:t>Ez a testembe vezető út. Ki tette ezt értem? És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Üreg lassan elhomályosult körülötte. Már majdnem hazaért. Kalapács lenézett, és pontosan azt látta, amit várt. Holttestekből állt az a göröngyös szőnyeg, amin járt – hullákkal volt kikövezve az út, amelyen át biztonsággal átjuthatott a mérgezett Üregen. Sokba került... nagyon sok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ógyító szeme felpattant. Ujja alatt horzsolást érzett a harcos bőrén, de semmi többet. Kipislogta szeméből az izzadságot, és Ügető szemébe néz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Ú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átszik, két ösvény volt. Egy nekem, és egy neked, barátom.</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ghaszt lagymatagon felemelte a jobb kezét. Kalapács vasmarokkal szorította meg a felé nyújtott ke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jöttél – suttogta –, te cápafogú fenegy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olt? – nyögte Ügető, s az erőfeszítéstől megfeszült szeme körül a bőr. – Ki fizette meg az ár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Nem én vol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tekintete a gyógyító karjára villant, melyen a bőr szétnyílt, s a sebből szivárgott a vér. Kalapács ismét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n vol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képtelen volt megmozdulni, nem tudta magát rávenni, hogy közelebb lépjen oda, ahol a katonák csoportosultak, Ügető feküdt, Kalapács pedig térdelt. </w:t>
      </w:r>
      <w:r>
        <w:rPr>
          <w:rFonts w:eastAsia="Times New Roman" w:cs="Times New Roman" w:ascii="Times New Roman" w:hAnsi="Times New Roman"/>
          <w:i/>
          <w:iCs/>
          <w:color w:val="auto"/>
          <w:sz w:val="20"/>
          <w:szCs w:val="20"/>
          <w:lang w:val="hu-HU" w:eastAsia="hu-HU" w:bidi="hu-HU"/>
        </w:rPr>
        <w:t>Az istenek bocsássák meg, én megparancsoltam annak a gyógyítónak, hogy ölje meg magát. Ha ez a parancsnoki poszt valódi arca, akkor ez halálos vigyor. Nek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ugy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ell! Nem, Paran, nem tudod jobban megacélozni magad ehhez a világhoz, ezekhez a döntésekhez. Ki vagy te, hogy életek felől dönthetsz? Hogy mérlegelheted az emberek értékét, élethez való jogát? 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kész rémálom! Elegem van belő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lcs lépett a látómezejébe, s odatántorodott hozzá. A férfi arca fehér volt, szeme tágra nyílt. Majdnem hasra es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ne is mondj inkább semmit! Menj a fen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juk, gyógy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minden rendben, kapitány. Ügető túl fogja é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ebb sérüléseket szenvedett, majd én ellátom a sebeit. Életben maradt – ne kérdezd, 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agyj magamra, Mul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innen! Menj vissza Kalapács mellé! Tűnj a szemem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hátat fordított a férfinak, s csak hallotta, ahogy az elsietett. A kapitány lehunyta a szemét, és már várta, hogy a gyomrát kínzó görcs ismét megrohamozza, hogy ismét elöntse őt a lángoló fájdalom. De most minden csendes, békés volt. Megtörölte a szemét, nagy levegőt vett. </w:t>
      </w:r>
      <w:r>
        <w:rPr>
          <w:rFonts w:eastAsia="Times New Roman" w:cs="Times New Roman" w:ascii="Times New Roman" w:hAnsi="Times New Roman"/>
          <w:i/>
          <w:iCs/>
          <w:color w:val="auto"/>
          <w:sz w:val="20"/>
          <w:szCs w:val="20"/>
          <w:lang w:val="hu-HU" w:eastAsia="hu-HU" w:bidi="hu-HU"/>
        </w:rPr>
        <w:t>Senki sem hal meg. Mind kijutunk innen, jobb lesz, ha ezt meg is mondom Humbrall Taurnak. Ügető nyert... a többit meg a Csuklyás vigye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izenöt lépésre onnan, Mulcs és Céltalan csak guggoltak és figyelték, ahogy a kapitányuk lassan kihúzza magát, megigazítja a derékszíját, és határozott léptekkel elindul Humbrall Taur sátra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emény legény – motyogta a gyógy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deg, akár a jaghuta tél – felelte Céltalan fintorogva. – Kalapács úgy nézett ki, mintha megha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ideig elég közel járt a Csuklyás Kapujához, ez bizto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férfi ezután hallgatott, aztán Mulcs oldalra hajolt, és a földr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a kapitánynak a végén mégis sike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Céltalan. – Le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 – kiáltotta egy katona a közelükben. – Nézzetek a gerinc felé! Az ott nem Terelő? Meg Inda. Hoznak valak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Fürge Ben az – mondta Mulcs, miközben felkelt. – Túl sokáig játszadozott az Üregével. Idió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águsok mind azok – vihogta Céltalan. – Ugyan kinek van rájuk szük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a véleményed? És mi a helyzet a gyógyítókkal,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múgy is hosszúkás arca megnyúlt, álla le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a gyógyítók hasznosak, Mulcs. Nagyon hasznosak. Én a varázslókra meg ilyenekre ér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uk, mielőtt még nagyobb ostobaságot mondanál, Céltalan. Nos, most itt vagyunk mind. Vajon mit tesz velünk ez a sok Fehérarc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Ügető győzö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nek ismét leesett az ál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bőrsátrában sűrű füst gomolygott. A nagydarab törzsvezető egyedül álldogált, háttal a kerek tűzhelynek, s a tűzzel a háttérben csupán a sziluettje lá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akarsz nekem mondani? – morogta, miután Paran mögött lezárult a sátorl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 életben marad. Továbbra is igényt tart a vezetői posz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incs törz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törzse, Hadvezér. Harmincnyolc Hídégető. Ezt a harcmodor megválasztásával tudatta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én is, hogy mit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ki ér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és csakis ez számí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után egy ideig csend volt. Paran körbenézett a sátorban, és a szétszórt holmikat vizslatta, hátha azokból többet is megtudhat a hatalmas harcos természetéről, gondolkodásáról. A padlót bhederinbőrök borították. Az egyik oldalhoz tucatnyi lándzsát támasztottak, amelyek közül egy törött volt. A hátsó fal előtt hatalmas, egyetlen farönkből kifaragott láda állt, melybe akár három hulla is befért volna, szépen kiterítve. A fedele hátra volt tolva, s alsó felén látszott a hatalmas, meglehetősen bonyolult zárszerkezet is. A ládával párhuzamosan egy rakás takaró hevert rendetlen összevisszaságban – nyilván ez lehetett a Hadvezér fekhelye. A sátor falára minden oldalon érméket varrtak, a tetőről pedig még több, a sokéves füsttől fekete érme lógott le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parancsnoki posztodnak lőttek,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pislogott, majd a törzsfőnök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számomra megkönnyebbülés – fel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 ismerd el, hogy nem akarsz uralkodni, malaza. Saját félelmeid elhomályosítják majd az ítélőképességed, ha az utódod döntéseit figyeled. Félelmed elvakít majd, s nem látod meg benne sem a bölcsességet, sem az ostobaságot. Ügető még sosem volt vezető pozícióban; láttam a szemében, amikor kilépett a sorból. Mostantól figyelned kell rá. Tiszta fejjel – a férfi megfordult, és a ládához sétált. – Van mézborom. Igyál vel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stenké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gyom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Hadvezé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elővett a ládából egy agyagüveget és két fapoharat. Kinyitotta az üveget, beleszagolt, majd tölt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unk még egy napot – mondta. – Aztán szólni fogok a törzsekhez. Ügetőnek is módja lesz szólni hozzájuk, hiszen kivívta magának a klánvezetői címet. De előre leszögezek valamit, kapitány – Paran kezébe nyomott egy poharat. – Nem megyünk Capustanba. Nem tartozunk semmivel azoknak az embereknek. Minden évben egyre több fiatalt veszítünk el miattuk, az életstílusuk miatt. A kereskedőik nem hoznak közénk semmi értéket, csak ígérgetnek meg ácsingóznak; ha tehetnék, még a ruhát is lehúznák népünk tagjair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elekortyolt az erős mézborba, s érezte, hogy az ital szinte égeti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apustan a ti valódi ellenségetek, Hadvez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nnioni Domínium háborút indít majd ellenünk. Tisztában vagyok ezzel, kapitány. Beveszik Capustant, aztán majd arra használják, hogy itt állomásoztathassák a seregeiket a határon. Nemsokára megindulnak majd elle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tudod mindezt, akkor miért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uszonhét törzsünk van, Paran kapitány. – Humbrall Taur megitta a borát, </w:t>
      </w:r>
      <w:r>
        <w:rPr>
          <w:rFonts w:eastAsia="Times New Roman" w:cs="Times New Roman" w:ascii="Times New Roman" w:hAnsi="Times New Roman"/>
          <w:b w:val="false"/>
          <w:bCs w:val="false"/>
          <w:color w:val="auto"/>
          <w:sz w:val="20"/>
          <w:szCs w:val="20"/>
          <w:lang w:val="hu-HU" w:eastAsia="hu-HU" w:bidi="hu-HU"/>
        </w:rPr>
        <w:t>maj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örölte a száját. – Csak nyolc törzsi vezető állna mellém. Ez nem elég, valamennyire szükség lenne. Mondd csak, az új vezető jól bánik a szava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Alig használ szavakat. Persze, egészen eddig nem is volt rá szüksége. Azt hiszem, holnap majd kiderül mind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ídégetőid még mindig veszélyben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megdermedt, tekintetét a poharában lötyögő sűrű mézborra szeg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 kérdezte percnyi hallgatás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ahnok, gilkek, ahkraták – ezek a klánok szövetségre léptek ellenetek. Most is hamis történeteket terjesztenek. Azt állítják, hogy a gyógyítóitok valójában halottidézők. Ügetőt nem gyógyítják, hanem egy rituáléval feltámasztják a halottak közül. A Fehérarcúak nem szeretik a malazákat. Szövetségben álltok a moranthokkal. Meghódítottátok már északot, ki tudja, mikor fordultok felénk, éhes villanással a szemetekben? Ti vagytok a pusztai medve az oldalunkon, s arra biztattok bennünket, támadjuk meg a déli tigrist. A vadász mindig kiismerheti a tigris gondolkodását, de a medvéét so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 sorsunk még mindig bizonytalan – mond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nap eldől minden – felelte Humbrall Tau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kiitta pohara tartalmát, és az edényt a láda szélére tette. Gyomrában mintha apró robbanások zajlottak volna le. Az erős mézbor elzsibbasztotta ugyan a nyelvét, de azért érezte a vér ízét a szá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kell néznem a katonáimat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dj nekik kimenőt erre az éjszak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ólintott, majd kivonult a sátorból. Tíz lépésre már várta őt Csákány és Rebbencs. A kapitány komoran nézte a két nőt, akik azonnal odarohantak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sejtem, újabb remek hírek következnek – moty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tized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izé, sikerült. Gondoltam, illene jelente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zi jól magá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eevett valami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rossz. Beevett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vágott közbe sietősen Csákány, fenyegető pillantást küldve Rebbencs felé. – Egy időre elvesztettük Fürge Bent, aztán visszakaptuk, csakhogy nem ébredt fel. Inda azt mondja, valamiféle sokk érhette. Beszippantotta őt egy barghaszt Ür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rre már felkap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icsoda? Azonnal kísérj oda hozzá! Rebbencs, te menj Kalapácsért, méghozzá futólépésben, aztán siessetek utánunk! Csákány? Miért állsz még mindig ott? Veze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etedik osztag már ledobta a holmiját a Hídégetők táborhelyén. Terelő és Sunyi éppen a sátrakat bontogatták, Hangyás pedig sápadtan, reszketegen figyelte őket. Inda Fürge Ben mellett ült, s elgondolkodva vakargatta a mellkasát a szakadt hajing résein keresztül. Közben az ájult mágust bámulta. Sodrott, a Fekete Moranth is a közelben álldogált. A többi osztag tagjai tisztes távolságot tartva figyelték az újonnan érkezetteket, de egy lépést sem mertek tenni feléjük. Paran a tizedessel együtt Inda és Fürge Ben mellé lépett. A kapitány a többi katoná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 velük? – tűnődött hang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d Sunyi dagadt arcát? – kérdezte tőle Csákány. – Terelőre rájött a bolondóra. Mind úgy tippelünk, nagyon megtetszett neki szegény utá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úgy mutatta ki gyengéd érzelmeit, hogy majdnem agyonver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durva szegé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felsóhajtott, és arrébb tolta Indát, majd a mágus mellé térd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el, mi történt, Inda! Csákány azt mondja, egy barghaszt Üregbe ker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Persze én is csak találgathatok. Éppen átkeltünk egy halomsír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hát ennyi eszetek van? – csattant fel a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megroggyant a dühös pillantás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os, nem is ez volt az első, amin út közben átkeltünk, de az összes többi elég békés volt. Szóval, a szellemek felnyúltak, és magukkal rántották Fürge Bent, ő pedig eltűnt a szemünk elől. Vártunk egy darabig. Aztán az Üreg visszaköpte, ilyen állapotban. Kapitány, az Üregek megromlottak. Nagyon. Fürge azt mondta, hogy a pannioniak okozzák, de nem is igazán ők, hanem az erő, ami a Pannioni Látó mögött áll. Azt mondta, mind nagy bajban vagy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éptek közeledtek feléjük. Paran megfordult, és Kalapácsot meg Rebbencset pillantotta meg. Mögöttük ott lépkedett Ügető is. A többi osztag tagjai közül páran ujjongással köszöntötték, majd pisszegés hallatszott. Ügető kimutatta a fogait, és hirtelen irányt váltott. Egy alak úgy ugrott el előle, akár a nyúl. A barghaszt széles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csak, Ügető – mondta Paran. – Beszélnünk ke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darab harcos vállat vont, aztán a kapitányhoz 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Paran vállára támaszkodott, úgy ereszkedett le Fürge Ben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 kapitány – nyögte. – Nem vagyok túl j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érem többé, hogy használd az Üreged, gyógyító – mondta Paran. – De ébren lenne szükség Fürge Benre. Van tipp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a varázslóra sand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én nem azt mondtam, hogy gyenge vagyok, hanem azt, hogy nem vagyok túl jól. Segítséget kaptam Ügető gyógyításához. Azt hiszem, szellemek voltak. Talán barghasztok. Összeraktak, valahogyan, és a Csuklyás tudja, szükségem is volt rá. De most olyan, mintha valaki másnak a lába, keze lenne rajtam – kinyújtotta a </w:t>
      </w:r>
      <w:r>
        <w:rPr>
          <w:rFonts w:eastAsia="Times New Roman" w:cs="Times New Roman" w:ascii="Times New Roman" w:hAnsi="Times New Roman"/>
          <w:b w:val="false"/>
          <w:bCs w:val="false"/>
          <w:color w:val="auto"/>
          <w:sz w:val="20"/>
          <w:szCs w:val="20"/>
          <w:lang w:val="hu-HU" w:eastAsia="hu-HU" w:bidi="hu-HU"/>
        </w:rPr>
        <w:t>kezé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egérintette Fürge Ben homlokát. – Már visszafelé igyekszik. A védelmező varázslat tartja csak álom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 tudnád kicsit gyorsítani a visszatér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ne – a gyógyító pofon vágta a varázslót. Fürge Ben szeme felpatt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úú! Kösz, Kalapács, ez</w:t>
      </w:r>
      <w:r>
        <w:rPr>
          <w:rFonts w:eastAsia="Times New Roman" w:cs="Times New Roman" w:ascii="Times New Roman" w:hAnsi="Times New Roman"/>
          <w:b w:val="false"/>
          <w:bCs w:val="false"/>
          <w:color w:val="auto"/>
          <w:sz w:val="20"/>
          <w:szCs w:val="20"/>
          <w:lang w:val="hu-HU" w:eastAsia="hu-HU" w:bidi="hu-HU"/>
        </w:rPr>
        <w:t xml:space="preserve"> kedves volt tőled.</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 nyafogj, Fürge Ben! A kapitánynak beszéde van vel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sötét tekintete a kapitányra siklott, majd Paran válla fölött Ügetőre. Fürge B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tartoztok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is törődj vele – mondta Kalapács Parannak. – Ez a fickó mindig ezt hajtogatja. Istenem, micsoda egója van. Ha Pálinkás itt lenne, fejbe csapna érte, varázsló, és erős késztetést érzek, hogy én tegyem meg hely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gondolatban se merészeld – Fürge Ben lassan felült. – Mi a helyzet erre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jünk még mindig a nyaktiló alatt pihen – mondta Paran halkan. – Nincs errefelé túl sok barátunk, az ellenségeink viszont egyre bátrabbak. Humbrall Taur vezetői pozíciója igen ingatag, és ezt ő maga is tudja. Az sem segített sokat a helyzeten, hogy Ügető megölte a kedvenc fiát. Ennek ellenére, a harci vezető legalább a mi oldalunkon áll. Többé-kevésbé. Capustan egy köpetnyit sem érdekli, de a Pannioni Domínium fenyegetésével tisztába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oglalkozik Capustannal? – Fürge Ben elmosolyodott. – Ezen könnyen változtathatok. Kalapács, társaságot kaptál a tested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ógyító értetlenül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urán érzed magad, ugye?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ondta – vágott közbe Paran. – Te mit tudsz er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össze mindent. Kapitány, beszélnünk kell Humbrall Taurral. Mi hárma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em is, inkább négyen –, te is jössz, Ügető. A Csuklyásra, vigyük Sodrottat is! Jóval többet tud, mint amit elmondott, és lehet, hogy a sisak miatt nem látom a képeden a vigyort, moranth, de attól még tudom, hogy ott van! Inda, ez a hajing bűzlik. Menj arrébb, mielőtt elhányom mag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mi hálát vártam volna, amiért védtem az irhádat – morogta Inda, de azért engedelmesen elhátr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elegyenesedett, és Humbrall Taur sátra felé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tehát kezdjük elöl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özeledett a naplemente, s a völgy lassan árnyékba borult. A barghasztok továbbra is nagy lendülettel vetették bele magukat a vad táncba meg a párbajozásba. Csákány Humbrall Taur sátrától alig harminc méterre ült, megoldott páncélz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itt vannak a nyavalyások. Hagyják, hogy itt üljünk, és ne tegyünk semmit, csak nézzük, ahogy ezek a barbárok leöldösik egymást. Nem hiszem, hogy azt kellene hinnünk, hogy vége van, Rebbenc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ellette ülő sötét szemű nő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őkerítsem Hangy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ek? Hallod ezt a szuszogást? Az őrmesterünk az, éppen egy barahn lánykával hancúrozik. Egy-két percen belül visszajön, elégedett képp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ny pedig ott lesz mögötte egy lépéss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avarodott arcc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Ennyi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islogott, és így lemaradt a lényeg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kan, gonoszkodva felnevettek. Aztán Csákány ismét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holnap mind meghalunk, függetlenül attól, amit Fürge Ben mond Taurnak. A kapitány azért még képes gondolkodni, ezért kimenőt adott nekünk ma éjsza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A Csuklyás hajnalban érk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Ügető abban a viadalban megtette, ami tőle telt – állapította meg Rebbencs.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Ilyen egyszerű kellett volna, hogy legyen az eg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én bizony jobban örültem volna, ha Terelő áll ki helyette. Nem lett volna semmi gond, ebben biztos lehetsz. A lány gyorsan elintézte volna azt a barbárt. Azt hallottam, hogy a mi kis tetovált harcosunk csak állt és hagyta, hogy az ellen odalépjen hozzá. Terelő a helyében előrelépett volna, lecsapta volna a tollas dárdát, a fejjel együ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volt semmiféle tollas dárda, csak k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 A lényeg az, hogy Ügetőben nincs meg az a gonoszság, ami Terelőben nagyon is dolg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nkiben sincs meg, és csak most jöttem rá, hogy nem tért vissza azóta, hogy a bokrok közé vonszolta azt a gilk harc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mpenzál, amiért Sunyi elfutott és elbújt előle. Szegény kölyök... már úgy értem, a gilk. Mostanra biztosan meg is h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jük, hogy a lány ezt azért észreves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ét nő ezután elhallgatott. A tűznél a párbajok egyre gyorsabban zajlottak le, és egyre több nézőt vonzottak. Csákány felnyögött, amikor látta, hogy újabb barghaszt harcos zuhan a földre, ellenfele késével a torkában. </w:t>
      </w:r>
      <w:r>
        <w:rPr>
          <w:rFonts w:eastAsia="Times New Roman" w:cs="Times New Roman" w:ascii="Times New Roman" w:hAnsi="Times New Roman"/>
          <w:i/>
          <w:iCs/>
          <w:color w:val="auto"/>
          <w:sz w:val="20"/>
          <w:szCs w:val="20"/>
          <w:lang w:val="hu-HU" w:eastAsia="hu-HU" w:bidi="hu-HU"/>
        </w:rPr>
        <w:t>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így megy tovább, holnap újabb halomsí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ell majd építeniük. Persze lehet, hogy ez amúgy is benne van a holnapi programban – halomsír építése a Hídégetőknek. </w:t>
      </w:r>
      <w:r>
        <w:rPr>
          <w:rFonts w:eastAsia="Times New Roman" w:cs="Times New Roman" w:ascii="Times New Roman" w:hAnsi="Times New Roman"/>
          <w:color w:val="auto"/>
          <w:sz w:val="20"/>
          <w:szCs w:val="20"/>
          <w:lang w:val="hu-HU" w:eastAsia="hu-HU" w:bidi="hu-HU"/>
        </w:rPr>
        <w:t>Csákány körülnézett s a magányosan lézengő Hídégetőket kereste a helybéliek között. A fegyelem összeomlott. A reménysugár, ami azután csillant föl újra, hogy Ügető életben maradt, hamar kihunyt, amikor kiderült, hogy a barghasztok így is leöldöshetik őket – pusztán gyűlölet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vegő olyan... furcsa – jegyezte meg Rebbenc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intha maga az éj gyulladt volna meg... mintha egy láthatatlan tűzvihar szívében vergődnénk. </w:t>
      </w:r>
      <w:r>
        <w:rPr>
          <w:rFonts w:eastAsia="Times New Roman" w:cs="Times New Roman" w:ascii="Times New Roman" w:hAnsi="Times New Roman"/>
          <w:color w:val="auto"/>
          <w:sz w:val="20"/>
          <w:szCs w:val="20"/>
          <w:lang w:val="hu-HU" w:eastAsia="hu-HU" w:bidi="hu-HU"/>
        </w:rPr>
        <w:t xml:space="preserve">Csákány karján a pántok melegek voltak, és egyre jobban átforrósodtak. </w:t>
      </w:r>
      <w:r>
        <w:rPr>
          <w:rFonts w:eastAsia="Times New Roman" w:cs="Times New Roman" w:ascii="Times New Roman" w:hAnsi="Times New Roman"/>
          <w:i/>
          <w:iCs/>
          <w:color w:val="auto"/>
          <w:sz w:val="20"/>
          <w:szCs w:val="20"/>
          <w:lang w:val="hu-HU" w:eastAsia="hu-HU" w:bidi="hu-HU"/>
        </w:rPr>
        <w:t>Idej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olna megint belemerülni abba a hideg vizes hordóba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övid ideig tart csak a megkönnyebbülés, de a semminél ez is tö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lékszel még arra az éjszakára, Feketekutyában? – folytatta Rebbencs, fojtott hangon. – A visszavonulá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Rhivi Égőföldre tévedtünk... gonosz szellem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melkedtek fel közénk a hamubó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Rebbencs, jól emlékszem.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És ha az a csapat Fekete Moranth nem vesz </w:t>
      </w:r>
      <w:r>
        <w:rPr>
          <w:rFonts w:eastAsia="Times New Roman" w:cs="Times New Roman" w:ascii="Times New Roman" w:hAnsi="Times New Roman"/>
          <w:b w:val="false"/>
          <w:bCs w:val="false"/>
          <w:i/>
          <w:iCs/>
          <w:color w:val="auto"/>
          <w:sz w:val="20"/>
          <w:szCs w:val="20"/>
          <w:lang w:val="hu-HU" w:eastAsia="hu-HU" w:bidi="hu-HU"/>
        </w:rPr>
        <w:t>észre</w:t>
      </w:r>
      <w:r>
        <w:rPr>
          <w:rFonts w:eastAsia="Times New Roman" w:cs="Times New Roman" w:ascii="Times New Roman" w:hAnsi="Times New Roman"/>
          <w:i/>
          <w:iCs/>
          <w:color w:val="auto"/>
          <w:sz w:val="20"/>
          <w:szCs w:val="20"/>
          <w:lang w:val="hu-HU" w:eastAsia="hu-HU" w:bidi="hu-HU"/>
        </w:rPr>
        <w:t>, és nem menekít ki bennün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azt érzem, Csákány. Itt szellemek szabadulta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a legerősebbek, itt most ősök </w:t>
      </w:r>
      <w:r>
        <w:rPr>
          <w:rFonts w:eastAsia="Times New Roman" w:cs="Times New Roman" w:ascii="Times New Roman" w:hAnsi="Times New Roman"/>
          <w:b w:val="false"/>
          <w:bCs w:val="false"/>
          <w:color w:val="auto"/>
          <w:sz w:val="20"/>
          <w:szCs w:val="20"/>
          <w:lang w:val="hu-HU" w:eastAsia="hu-HU" w:bidi="hu-HU"/>
        </w:rPr>
        <w:t>gyülekeznek. Ha a legerősebbek is i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lennének, a hajunk is égnek ál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De akkor hol lehetnek ők? Hol lehetnek a legfurmányosabb barghaszt szell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valóan valahol máshol. Ha Oponn ránk mosolyog, holnap sem bukkannak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lenne a logikus, ha eljönnének. Az ember azt gondolná, egy ilyen látványosságot nem hagyhatna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áltozatosság kedvéért, próbálj most inkább valami kellemesre gondolni, Rebbencs. A Csuklyás szak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gondolkodtam – felelte a lány a vállát vonogatva. – Na jó – folytatta, s felállt –, azt hiszem, most sétálok egy kicsit. Hátha összejön valami nekem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sz barghaszt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e néha a legfontosabb kommunikáció nem is szavakkal zaj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is pont olyan vagy, mint a többiek, Rebbencs. Valószínűleg ez az utolsó éjjelünk az élők sorában, te meg lelép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 pont ez a kimenő lényege,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ákány csak nézte, ahogy a barátja eltűnik az árnyak között. </w:t>
      </w:r>
      <w:r>
        <w:rPr>
          <w:rFonts w:eastAsia="Times New Roman" w:cs="Times New Roman" w:ascii="Times New Roman" w:hAnsi="Times New Roman"/>
          <w:i/>
          <w:iCs/>
          <w:color w:val="auto"/>
          <w:sz w:val="20"/>
          <w:szCs w:val="20"/>
          <w:lang w:val="hu-HU" w:eastAsia="hu-HU" w:bidi="hu-HU"/>
        </w:rPr>
        <w:t>Átkozott nőszemély... itt hagyott egyedül, és még szerencsétlenebbül érzem magam, mint eddig. Honnan tudhatnám, hogy merre vannak a komoly barghaszt szellemek? Lehet, hogy itt várnak valamelyik domb mögött. Készen állnak arra, hogy reggel kiugorjanak a rejtekhelyükről, és hülyére ijesszenek mindenkit. És honnan tudhatnám, miként határoz holnap a barghaszt Hadvezér? Vállon vereget minket, vagy elvágja a torkun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keresztülnyomakodott a tömegen, és Csákány felé indult. Az égett haj szaga úgy lengte körül, akár egy második ruha, az arca pedig komor volt. Leguggolt Csákány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egy túl jól,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ő a változatosság – csattant fel Csákány. – Mi a baj már meg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tonáink fele már részeg, a másik fele pedig jó úton halad a részegség felé. Azt, hogy Paran meg a vezérkara eltűnt a sátorban, és azóta sem jött elő, senki sem tekintette jó jelnek. Reggel az ujjunkat sem leszünk képesek megmozdíta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Taur sátra felé pillantott. Az árnyalakok odabent már jó ideje meg sem mozdultak. A nő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ké, Inda. Hagyd a csudába az aggodalmaskodást! Menj és mulas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ambá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l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mlékszel még, mit jelent? Ellazulás, élvezetek, kellemes közérzet. Menj csak, a lány már vár rád valahol a tömegben. A dologban az a jó, hogy kilenc hónap múlva biztos nem leszel a környéken. Persze lehet, hogy kicsivel több esélyed lenne, ha levetnéd azt a hajinget – csak erre az éjsza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nem tehetem! Mit gondolna a mam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férfi rémült arcá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 – mondta lassan –, az anyád halott. Nincs itt, és nem figyeli, hogy mit teszel. Rosszalkodhatsz is, Inda. Komolyan mond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behúzta a nyakát, mintha egy láthatatlan kéz meglegyintette volna, és Csákány egy pillanatra még mintha a kéz lenyomatát is látta volna a kopasz fejbőrön. A férfi aztán elosont, motyogva, a fejét rázv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stenem... lehe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ogy minden ősünk itt van a közelben! </w:t>
      </w:r>
      <w:r>
        <w:rPr>
          <w:rFonts w:eastAsia="Times New Roman" w:cs="Times New Roman" w:ascii="Times New Roman" w:hAnsi="Times New Roman"/>
          <w:color w:val="auto"/>
          <w:sz w:val="20"/>
          <w:szCs w:val="20"/>
          <w:lang w:val="hu-HU" w:eastAsia="hu-HU" w:bidi="hu-HU"/>
        </w:rPr>
        <w:t xml:space="preserve">Csákány körbenézett. </w:t>
      </w:r>
      <w:r>
        <w:rPr>
          <w:rFonts w:eastAsia="Times New Roman" w:cs="Times New Roman" w:ascii="Times New Roman" w:hAnsi="Times New Roman"/>
          <w:i/>
          <w:iCs/>
          <w:color w:val="auto"/>
          <w:sz w:val="20"/>
          <w:szCs w:val="20"/>
          <w:lang w:val="hu-HU" w:eastAsia="hu-HU" w:bidi="hu-HU"/>
        </w:rPr>
        <w:t>Ha a közelembe jössz, papa, elvágom a torkod – pont úgy, mint az első alkalomma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éreres szemmel lépett ki a sátor bejáratán. Az égbolt szürke volt, halovány fény ragyogta be. A völgyben mozdulatlan felhőként ült a köd és a faszén füstje. A kapitány nem látott más mozgást, csak egy csapat kutyát az egyik gerinc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is itt vannak, éberen. Mindannyian.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gazi csata véget ért, és itt, előttem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in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átom is őket – állnak a barghasztok sötét, Ősi Istenei, s évezredek óta először nézik a halandó hajna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ki odalépett mellé. Paran oldal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k Ősi Istenei elhagyták Kalapácsot – mondta Fürge Ben. – A gyógyító most alszik. Érzed őket, kapitány? A szellemeket? Minden korlát megsemmisült, és a Régi Lelkek csatlakoztak a fiatal szellemtestvéreikhez. Az elfeledett Üreg már nem elfeledett több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ind nagyon szép – motyogta Paran. – De még mindig maradt egy város, amelyet fel kellene szabadítanunk. Mi lesz, ha Taur fellendíti a lobogót, és a riválisai ellenállnak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esznek ilyet. Nem tehetik meg. A Fehérarcúak valamennyi sámánja érzi a változást, a szellemek ébredését. Érzik az erőt, és tudják, miből fakad. Ráadásul a szellemek a tudtukra fogják adni, hogy a mestereik – a barghasztok valódi istenei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Capustanban vannak, csapdában. Az Alapító Szellemek felébredtek. Ideje kiszabadítani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egy ideig csak nézte az oldalán álló varázsl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tudtad, hogy a barghasztok és a moranthok rokonságban állnak egymássa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kérdezte egy idő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sejtettem. Taurnak ez nem nagyon tetszik, a törzsek felháborodnak majd, de ha maguk a szellemek befogadták Sodrottat és a nép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felsóhajtott. </w:t>
      </w:r>
      <w:r>
        <w:rPr>
          <w:rFonts w:eastAsia="Times New Roman" w:cs="Times New Roman" w:ascii="Times New Roman" w:hAnsi="Times New Roman"/>
          <w:i/>
          <w:iCs/>
          <w:color w:val="auto"/>
          <w:sz w:val="20"/>
          <w:szCs w:val="20"/>
          <w:lang w:val="hu-HU" w:eastAsia="hu-HU" w:bidi="hu-HU"/>
        </w:rPr>
        <w:t>Aludnom kellene. 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me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 lesz, ha összeszedem a Hídéget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 új törzsét – mondta Fürge Ben, vigyor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így van, miért hallatszik idáig a horkol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nem szokta meg a felelősséget, kapitány. Neked kell erre megtanítanod. </w:t>
      </w:r>
    </w:p>
    <w:p>
      <w:pPr>
        <w:pStyle w:val="Normal"/>
        <w:shd w:fill="FFFFFF" w:val="clear"/>
        <w:jc w:val="both"/>
        <w:rPr/>
      </w:pPr>
      <w:r>
        <w:rPr>
          <w:rFonts w:eastAsia="Times New Roman" w:cs="Times New Roman" w:ascii="Times New Roman" w:hAnsi="Times New Roman"/>
          <w:i/>
          <w:iCs/>
          <w:color w:val="auto"/>
          <w:sz w:val="20"/>
          <w:szCs w:val="20"/>
          <w:lang w:val="hu-HU" w:eastAsia="hu-HU" w:bidi="hu-HU"/>
        </w:rPr>
        <w:t xml:space="preserve">Ugyan mire? Hogy miként lehet a felelősség terhével élni? Ez az, amihez én magam </w:t>
      </w:r>
      <w:r>
        <w:rPr>
          <w:rFonts w:eastAsia="Times New Roman" w:cs="Times New Roman" w:ascii="Times New Roman" w:hAnsi="Times New Roman"/>
          <w:b w:val="false"/>
          <w:bCs w:val="false"/>
          <w:i/>
          <w:iCs/>
          <w:color w:val="auto"/>
          <w:sz w:val="20"/>
          <w:szCs w:val="20"/>
          <w:lang w:val="hu-HU" w:eastAsia="hu-HU" w:bidi="hu-HU"/>
        </w:rPr>
        <w:t xml:space="preserve">sem </w:t>
      </w:r>
      <w:r>
        <w:rPr>
          <w:rFonts w:eastAsia="Times New Roman" w:cs="Times New Roman" w:ascii="Times New Roman" w:hAnsi="Times New Roman"/>
          <w:i/>
          <w:iCs/>
          <w:color w:val="auto"/>
          <w:sz w:val="20"/>
          <w:szCs w:val="20"/>
          <w:lang w:val="hu-HU" w:eastAsia="hu-HU" w:bidi="hu-HU"/>
        </w:rPr>
        <w:t>tudok hozzászokni. Elég Pálinká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rcára nézni, és rögtön tudja az ember, hogy ez </w:t>
      </w:r>
      <w:r>
        <w:rPr>
          <w:rFonts w:eastAsia="Times New Roman" w:cs="Times New Roman" w:ascii="Times New Roman" w:hAnsi="Times New Roman"/>
          <w:b w:val="false"/>
          <w:bCs w:val="false"/>
          <w:i/>
          <w:iCs/>
          <w:color w:val="auto"/>
          <w:sz w:val="20"/>
          <w:szCs w:val="20"/>
          <w:lang w:val="hu-HU" w:eastAsia="hu-HU" w:bidi="hu-HU"/>
        </w:rPr>
        <w:t>senkin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em megy – legalábbis, akinek van szíve, annak nem megy. Csak egy dolgot </w:t>
      </w:r>
      <w:r>
        <w:rPr>
          <w:rFonts w:eastAsia="Times New Roman" w:cs="Times New Roman" w:ascii="Times New Roman" w:hAnsi="Times New Roman"/>
          <w:b w:val="false"/>
          <w:bCs w:val="false"/>
          <w:i/>
          <w:iCs/>
          <w:color w:val="auto"/>
          <w:sz w:val="20"/>
          <w:szCs w:val="20"/>
          <w:lang w:val="hu-HU" w:eastAsia="hu-HU" w:bidi="hu-HU"/>
        </w:rPr>
        <w:t>tanulhatunk</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g: azt, hogy miként palástolhatjuk az érzelmeinket, a gondolatainkat, hogy miként </w:t>
      </w:r>
      <w:r>
        <w:rPr>
          <w:rFonts w:eastAsia="Times New Roman" w:cs="Times New Roman" w:ascii="Times New Roman" w:hAnsi="Times New Roman"/>
          <w:b w:val="false"/>
          <w:bCs w:val="false"/>
          <w:i/>
          <w:iCs/>
          <w:color w:val="auto"/>
          <w:sz w:val="20"/>
          <w:szCs w:val="20"/>
          <w:lang w:val="hu-HU" w:eastAsia="hu-HU" w:bidi="hu-HU"/>
        </w:rPr>
        <w:t>áshatjuk</w:t>
      </w:r>
      <w:r>
        <w:rPr>
          <w:rFonts w:eastAsia="Times New Roman" w:cs="Times New Roman" w:ascii="Times New Roman" w:hAnsi="Times New Roman"/>
          <w:i/>
          <w:iCs/>
          <w:color w:val="auto"/>
          <w:sz w:val="20"/>
          <w:szCs w:val="20"/>
          <w:lang w:val="hu-HU" w:eastAsia="hu-HU" w:bidi="hu-HU"/>
        </w:rPr>
        <w:t xml:space="preserve"> el jó mélyre a lelkünkben az emberségünket. </w:t>
      </w:r>
      <w:r>
        <w:rPr>
          <w:rFonts w:eastAsia="Times New Roman" w:cs="Times New Roman" w:ascii="Times New Roman" w:hAnsi="Times New Roman"/>
          <w:b w:val="false"/>
          <w:bCs w:val="false"/>
          <w:i/>
          <w:iCs/>
          <w:color w:val="auto"/>
          <w:sz w:val="20"/>
          <w:szCs w:val="20"/>
          <w:lang w:val="hu-HU" w:eastAsia="hu-HU" w:bidi="hu-HU"/>
        </w:rPr>
        <w:t>Ezt pedig</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lehet </w:t>
      </w:r>
      <w:r>
        <w:rPr>
          <w:rFonts w:eastAsia="Times New Roman" w:cs="Times New Roman" w:ascii="Times New Roman" w:hAnsi="Times New Roman"/>
          <w:b w:val="false"/>
          <w:bCs w:val="false"/>
          <w:i/>
          <w:iCs/>
          <w:color w:val="auto"/>
          <w:sz w:val="20"/>
          <w:szCs w:val="20"/>
          <w:lang w:val="hu-HU" w:eastAsia="hu-HU" w:bidi="hu-HU"/>
        </w:rPr>
        <w:t>megtanítani</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csak</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ellesni</w:t>
      </w:r>
      <w:r>
        <w:rPr>
          <w:rFonts w:eastAsia="Times New Roman" w:cs="Times New Roman" w:ascii="Times New Roman" w:hAnsi="Times New Roman"/>
          <w:i/>
          <w:iCs/>
          <w:color w:val="auto"/>
          <w:sz w:val="20"/>
          <w:szCs w:val="20"/>
          <w:lang w:val="hu-HU" w:eastAsia="hu-HU" w:bidi="hu-HU"/>
        </w:rPr>
        <w:t xml:space="preserve"> másoktól.</w:t>
      </w:r>
      <w:r>
        <w:br w:type="page"/>
      </w:r>
    </w:p>
    <w:p>
      <w:pPr>
        <w:pStyle w:val="Normal"/>
        <w:shd w:fill="FFFFFF" w:val="clear"/>
        <w:jc w:val="center"/>
        <w:rPr>
          <w:rFonts w:ascii="Calligraphic" w:hAnsi="Calligraphic" w:eastAsia="Arial" w:cs="Calligraphic"/>
          <w:i/>
          <w:i/>
          <w:iCs/>
          <w:color w:val="auto"/>
          <w:sz w:val="28"/>
          <w:szCs w:val="28"/>
          <w:lang w:val="hu-HU" w:eastAsia="hu-HU" w:bidi="hu-HU"/>
        </w:rPr>
      </w:pPr>
      <w:r>
        <w:rPr>
          <w:rFonts w:eastAsia="Arial" w:cs="Calligraphic" w:ascii="Calligraphic" w:hAnsi="Calligraphic"/>
          <w:i/>
          <w:iCs/>
          <w:color w:val="auto"/>
          <w:sz w:val="28"/>
          <w:szCs w:val="28"/>
          <w:lang w:val="hu-HU" w:eastAsia="hu-HU" w:bidi="hu-HU"/>
        </w:rPr>
      </w:r>
    </w:p>
    <w:p>
      <w:pPr>
        <w:pStyle w:val="Normal"/>
        <w:shd w:fill="FFFFFF" w:val="clear"/>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Tizenkett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9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tt várt a lány a Hegy Szívében,</w:t>
      </w:r>
    </w:p>
    <w:p>
      <w:pPr>
        <w:pStyle w:val="Normal"/>
        <w:shd w:fill="FFFFFF" w:val="clear"/>
        <w:ind w:left="0" w:right="0" w:firstLine="19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ékéről álmodott, s oly mélyen</w:t>
      </w:r>
    </w:p>
    <w:p>
      <w:pPr>
        <w:pStyle w:val="Normal"/>
        <w:shd w:fill="FFFFFF" w:val="clear"/>
        <w:ind w:left="0" w:right="0" w:firstLine="19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görnyedt a kíntól, hogy amikor rátalált,</w:t>
      </w:r>
    </w:p>
    <w:p>
      <w:pPr>
        <w:pStyle w:val="Normal"/>
        <w:shd w:fill="FFFFFF" w:val="clear"/>
        <w:ind w:left="0" w:right="0" w:firstLine="19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bbahagyta a keresést,</w:t>
      </w:r>
    </w:p>
    <w:p>
      <w:pPr>
        <w:pStyle w:val="Normal"/>
        <w:shd w:fill="FFFFFF" w:val="clear"/>
        <w:ind w:left="0" w:right="0" w:firstLine="19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magára vette az ő minden sebét,</w:t>
      </w:r>
    </w:p>
    <w:p>
      <w:pPr>
        <w:pStyle w:val="Normal"/>
        <w:shd w:fill="FFFFFF" w:val="clear"/>
        <w:ind w:left="0" w:right="0" w:firstLine="19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rt a hatalom ölelése olyan szeretet,</w:t>
      </w:r>
    </w:p>
    <w:p>
      <w:pPr>
        <w:pStyle w:val="Normal"/>
        <w:shd w:fill="FFFFFF" w:val="clear"/>
        <w:ind w:left="0" w:right="0" w:firstLine="19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ly megseb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930"/>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átó Ébredése </w:t>
      </w:r>
    </w:p>
    <w:p>
      <w:pPr>
        <w:pStyle w:val="Normal"/>
        <w:shd w:fill="FFFFFF" w:val="clear"/>
        <w:ind w:left="0" w:right="0" w:firstLine="39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asfészeki Scintalla (1129-1164)</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nyugvó nap fényében a sziklapárkány – a tóval a háttérben – olyan színű volt, akár a vízzel hígított vér. Keselyűk repkedtek körülötte a levegőben, kétszer annyian, mint az Óriás Varjak, s galléros nyakukat az erőd tövében állomásozó, tábortüzek körül heverő emberek felé nyújtoga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élszemű teneszkovi, aki valaha felderítő volt Félkarú seregében, feszült figyelemmel követte a keselyűk kanyargását, mintha isteni üzeneteket olvasna ki a madarak röptéből, a sötétedő égbolt vásznán. Mindazok, akik látásból ismerték, egyetértettek abban, hogy ő valóban megtért. A Pannioni Domínium hatalmassága az első </w:t>
      </w:r>
      <w:r>
        <w:rPr>
          <w:rFonts w:eastAsia="Times New Roman" w:cs="Times New Roman" w:ascii="Times New Roman" w:hAnsi="Times New Roman"/>
          <w:b w:val="false"/>
          <w:bCs w:val="false"/>
          <w:color w:val="auto"/>
          <w:sz w:val="20"/>
          <w:szCs w:val="20"/>
          <w:lang w:val="hu-HU" w:eastAsia="hu-HU" w:bidi="hu-HU"/>
        </w:rPr>
        <w:t>napo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asfészekben elnémította – és azóta már három hét eltelt. A kezdetektől fogva </w:t>
      </w:r>
      <w:r>
        <w:rPr>
          <w:rFonts w:eastAsia="Times New Roman" w:cs="Times New Roman" w:ascii="Times New Roman" w:hAnsi="Times New Roman"/>
          <w:b w:val="false"/>
          <w:bCs w:val="false"/>
          <w:color w:val="auto"/>
          <w:sz w:val="20"/>
          <w:szCs w:val="20"/>
          <w:lang w:val="hu-HU" w:eastAsia="hu-HU" w:bidi="hu-HU"/>
        </w:rPr>
        <w:t>o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obogott szemében az éhség vad tüze – az ősi láng, mely sötétben lopakodó </w:t>
      </w:r>
      <w:r>
        <w:rPr>
          <w:rFonts w:eastAsia="Times New Roman" w:cs="Times New Roman" w:ascii="Times New Roman" w:hAnsi="Times New Roman"/>
          <w:b w:val="false"/>
          <w:bCs w:val="false"/>
          <w:color w:val="auto"/>
          <w:sz w:val="20"/>
          <w:szCs w:val="20"/>
          <w:lang w:val="hu-HU" w:eastAsia="hu-HU" w:bidi="hu-HU"/>
        </w:rPr>
        <w:t>farkasokró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uttogott egyre hangosabban. Az a hír járta, hogy maga Anaszter, a Holt Mag </w:t>
      </w:r>
      <w:r>
        <w:rPr>
          <w:rFonts w:eastAsia="Times New Roman" w:cs="Times New Roman" w:ascii="Times New Roman" w:hAnsi="Times New Roman"/>
          <w:b w:val="false"/>
          <w:bCs w:val="false"/>
          <w:color w:val="auto"/>
          <w:sz w:val="20"/>
          <w:szCs w:val="20"/>
          <w:lang w:val="hu-HU" w:eastAsia="hu-HU" w:bidi="hu-HU"/>
        </w:rPr>
        <w:t>Gyermeke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zött az Első is felfigyelt a férfira – a hosszú menetelés során közelebb is </w:t>
      </w:r>
      <w:r>
        <w:rPr>
          <w:rFonts w:eastAsia="Times New Roman" w:cs="Times New Roman" w:ascii="Times New Roman" w:hAnsi="Times New Roman"/>
          <w:b w:val="false"/>
          <w:bCs w:val="false"/>
          <w:color w:val="auto"/>
          <w:sz w:val="20"/>
          <w:szCs w:val="20"/>
          <w:lang w:val="hu-HU" w:eastAsia="hu-HU" w:bidi="hu-HU"/>
        </w:rPr>
        <w:t>rendel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t magához. Végül aztán a félszemű teneszkovi kapott lovat is, így Anaszter </w:t>
      </w:r>
      <w:r>
        <w:rPr>
          <w:rFonts w:eastAsia="Times New Roman" w:cs="Times New Roman" w:ascii="Times New Roman" w:hAnsi="Times New Roman"/>
          <w:b w:val="false"/>
          <w:bCs w:val="false"/>
          <w:color w:val="auto"/>
          <w:sz w:val="20"/>
          <w:szCs w:val="20"/>
          <w:lang w:val="hu-HU" w:eastAsia="hu-HU" w:bidi="hu-HU"/>
        </w:rPr>
        <w:t>hadnagya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zött lovagolhatott, az emberi áradat elej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ersze, Anaszter tisztikarában kegyetlenül gyorsan cserélődtek az arcok. A formátlan, éhező sereg most a Pannioni Látó lábánál várakozott. Tudták, </w:t>
      </w:r>
      <w:r>
        <w:rPr>
          <w:rFonts w:eastAsia="Times New Roman" w:cs="Times New Roman" w:ascii="Times New Roman" w:hAnsi="Times New Roman"/>
          <w:b w:val="false"/>
          <w:bCs w:val="false"/>
          <w:color w:val="auto"/>
          <w:sz w:val="20"/>
          <w:szCs w:val="20"/>
          <w:lang w:val="hu-HU" w:eastAsia="hu-HU" w:bidi="hu-HU"/>
        </w:rPr>
        <w:t>ho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jnalban a Látó megjelenik majd a Szirt középső tornyának teraszán, és felemelt </w:t>
      </w:r>
      <w:r>
        <w:rPr>
          <w:rFonts w:eastAsia="Times New Roman" w:cs="Times New Roman" w:ascii="Times New Roman" w:hAnsi="Times New Roman"/>
          <w:b w:val="false"/>
          <w:bCs w:val="false"/>
          <w:color w:val="auto"/>
          <w:sz w:val="20"/>
          <w:szCs w:val="20"/>
          <w:lang w:val="hu-HU" w:eastAsia="hu-HU" w:bidi="hu-HU"/>
        </w:rPr>
        <w:t>kézz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áldja alattvalóit. Az ezután következő vad üvöltés egy egyszerű </w:t>
      </w:r>
      <w:r>
        <w:rPr>
          <w:rFonts w:eastAsia="Times New Roman" w:cs="Times New Roman" w:ascii="Times New Roman" w:hAnsi="Times New Roman"/>
          <w:b w:val="false"/>
          <w:bCs w:val="false"/>
          <w:color w:val="auto"/>
          <w:sz w:val="20"/>
          <w:szCs w:val="20"/>
          <w:lang w:val="hu-HU" w:eastAsia="hu-HU" w:bidi="hu-HU"/>
        </w:rPr>
        <w:t>ember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ledönten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b w:val="false"/>
          <w:bCs w:val="false"/>
          <w:color w:val="auto"/>
          <w:sz w:val="20"/>
          <w:szCs w:val="20"/>
          <w:lang w:val="hu-HU" w:eastAsia="hu-HU" w:bidi="hu-HU"/>
        </w:rPr>
        <w:t>lábáról, de a Látó, az idős Látó, nem volt egyszerű ember. Ő volt Pannion megtestesülése: az istené, az egyetlen isten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és az őt követő teneszkovi sereg észak, a folyó és Capustan felé vonulva, már magával vihette a Látó hatalmát. Az ellenséget, mely felsorakozott ellenük, meg kellett erőszakolni, emészteni, el kellett tüntetni a föld színéről. A százezrekben nem volt efelől semmi kétség. Csak bizonyosság – borotvaéles, erős vaskard a végtelen, csillapíthatatlan éhség mark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lszemű férfi továbbra is a keselyűket figyelte. Páran azt suttogták, hogy a Látóval kommunikál, és nem is a keselyűk röptét nézi, hanem magát a Szirtet, az Erődö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sztok majdnem rá is hibáztak az igazságra. Ifjabb Tok valóban a fölébük magasodó erődöt figyelte, amely valaha kolostor volt, de ez már alig látszott a katonai jellegű hozzáépítések – őrtornyok, ostromfalak, mellvédek, meredek falú sáncok – formátlansága mögött. Az építkezés még nem ért véget, a kőművesek és mérnökök az est beálltával sem hagyták abba a munkát. Úgy tűnt, egész éjjel dolgozni akarnak, fáklyák és lámpák lobogó fényéné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 igyekezzetek is befejezni a fejlesztés utolsó hullámát. Bizony, érzel valamit, öregember. Új érzelem ez, eddig nem ismerted – mi, többiek viszont annál inkább. Úgy hívják: félelem. A hét K</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ell Vadász, akiket tegnap küldtél ki, akik felleltek bennünket az úton... nem jöhetnek már vissza. S a mágikus tűz, amelyet éjjelente a déli horizonton látsz... egyre csak közeledik. Megállíthatatlanul. Az oka egyszerű: magadra haragítottad Irigy Hölgyet. Nem túl vonzó, amikor haragos. Ellátogattál a mészárlás helyszínére, Sasfészekbe? Kiküldted kedvenc urdomenjeidet, hogy részletes jelentést hozzanak? Remegni kezdett a lábad a hírek hallatán? Kellett volna. A farkas is, a kutya is hatalmas, néma, és úgy hatolnak át az embertömegen, mint a forró kés a vajon. Ott a T'lan Imass is, akinek kardja villámgyorsan suhog a levegőben, s egy szemvillanás alatt halomra öli kedves elitjeidet. És a szegulák, óh, a szegulák... A háromfős büntető hadsereg, mely dölyfösségedet jött letö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gyomrában már tompult a fájdalom; az éhség kötötte csomó megkeményedett, összeszáradt, s már szinte érzéketlen szükségletgóccá változott – úgy érezte, őbenne már maga az éhség is éhezik. Feszes bőre alatt tisztán látszott minden bordája. Gyomra felpuffadt a gázoktól. Ízületei egyfolytában fájtak, és már érezte, hogy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i is meglazultak a helyükön. Az utóbbi napokban nem érzett más ízt, mint néha egy kis összevakart kásáét, saját nyála keserűségét, és időnként az állott vízzel erősen felhígított borét, amelyet a szekerekről, tömlőből osztottak. Néhanapján kapott egy-egy korty sört is, ezt az Első Gyermek kegyeltjeinek tartották fen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hadnagytársai – és maga Anaszter is – jól tápláltak voltak. Örömmel fogadták az asztalukra kerülő sok holttestet – azokét, akik nem bírták a hosszú menetelést. Bográcsaikban mindig rotyogott étel. Ez volt a hatalmasok kiváltság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taforát megvalósították – szinte látom magam előtt, ahogy hajdani öreg tanáraim bölcsen bólogatnak. Itt, a teneszkovik között, nem takarja jótékony lepel a brutáli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azságot. Uraink fölfalnak bennünket. Ez mindig így volt. Hogy is hihettem ennek ellenkezőjét? Katona voltam egykoron. Valaki más akaratának kegyetlen végrehajtój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Megváltozott, és ezt nem is volt </w:t>
      </w:r>
      <w:r>
        <w:rPr>
          <w:rFonts w:eastAsia="Times New Roman" w:cs="Times New Roman" w:ascii="Times New Roman" w:hAnsi="Times New Roman"/>
          <w:b w:val="false"/>
          <w:bCs w:val="false"/>
          <w:color w:val="auto"/>
          <w:sz w:val="20"/>
          <w:szCs w:val="20"/>
          <w:lang w:val="hu-HU" w:eastAsia="hu-HU" w:bidi="hu-HU"/>
        </w:rPr>
        <w:t>nehéz felismernie. Lelkét megtépázta a so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borzalom, amelyet maga körül látott, az éhségből és fanatizmusból fakadó tiszta becstelenség. Átalakult, szinte felismerhetetlenül, s valami mássá változott. Hitének ledön</w:t>
      </w:r>
      <w:r>
        <w:rPr>
          <w:rFonts w:eastAsia="Times New Roman" w:cs="Times New Roman" w:ascii="Times New Roman" w:hAnsi="Times New Roman"/>
          <w:color w:val="auto"/>
          <w:sz w:val="20"/>
          <w:szCs w:val="20"/>
          <w:lang w:val="hu-HU" w:eastAsia="hu-HU" w:bidi="hu-HU"/>
        </w:rPr>
        <w:t>tése nyomán – mert nem hitt már semmiben, főleg nem saját fajtája jóságában – hideg maradt, kemény és veszedel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De nem volt hajlandó emberi húst enni. </w:t>
      </w:r>
      <w:r>
        <w:rPr>
          <w:rFonts w:eastAsia="Times New Roman" w:cs="Times New Roman" w:ascii="Times New Roman" w:hAnsi="Times New Roman"/>
          <w:i/>
          <w:iCs/>
          <w:color w:val="auto"/>
          <w:sz w:val="20"/>
          <w:szCs w:val="20"/>
          <w:lang w:val="hu-HU" w:eastAsia="hu-HU" w:bidi="hu-HU"/>
        </w:rPr>
        <w:t>Jobb, ha magamat emésztem fel belülről, a saját izmaimat, egyik rostot a másik után – ha elpusztítom mindazt, ami én voltam. Ez az utols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eladatom a világban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ár el is kezdtem. </w:t>
      </w:r>
      <w:r>
        <w:rPr>
          <w:rFonts w:eastAsia="Times New Roman" w:cs="Times New Roman" w:ascii="Times New Roman" w:hAnsi="Times New Roman"/>
          <w:color w:val="auto"/>
          <w:sz w:val="20"/>
          <w:szCs w:val="20"/>
          <w:lang w:val="hu-HU" w:eastAsia="hu-HU" w:bidi="hu-HU"/>
        </w:rPr>
        <w:t xml:space="preserve">De rádöbbent már egy mélyebb igazságra is – elhatározása szilárdnak hitt alapja repedezett. </w:t>
      </w:r>
      <w:r>
        <w:rPr>
          <w:rFonts w:eastAsia="Times New Roman" w:cs="Times New Roman" w:ascii="Times New Roman" w:hAnsi="Times New Roman"/>
          <w:i/>
          <w:iCs/>
          <w:color w:val="auto"/>
          <w:sz w:val="20"/>
          <w:szCs w:val="20"/>
          <w:lang w:val="hu-HU" w:eastAsia="hu-HU" w:bidi="hu-HU"/>
        </w:rPr>
        <w:t>Nem, ezt gyorsan el kell felejte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ogalma sem volt, mit láthat benne Anaszter. Tok némának tettette magát, elutasította az áldott húst: semmi mást nem kínált a világnak, mint a jelenlétét, fél szeme élességét – mindent látott, amit látni lehetett –, de az Első valahogy mégis rátalált a tömegben, kirángatta őt a többiek közül, és hadnagyi rangot aggatott rá.</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persze nem parancsolok senkinek. Taktikák, stratégiák, a hadseregek vezetésével járó, legyőzhetetlennek tűnő szervezési gondo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lyek még ebben az anarchikus seregben is megfigyelhetők... némán ülöm végig Anaszter tanácskozásait. Nem kérdi senki a véleményem. Nem teszek jelentést senkinek. Vajon mit akarhat tőlem?</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éma felszín alatt, a sötét mélységben, persze még mindig kétségek kavarogtak. Arra gondolt, Anaszter talán tudja, kicsoda is ő. Lehet, hogy csak a Látó kezére akarták adni? Ez lehetségesnek tűnt – a világ már olyan volt körülötte, hogy bármit lehetségesnek látott. Bármit, mindent. Maga a valóság is feladta már a szabályait az ő világában – élet és halál összefolyt, s vad szeretetet látott a haldokló rabokat meglovagoló asszonyok szemében. A nők remélték, hogy magukba zárhatják a testből menekülő, utolsó életmagvakat – olyan volt ez, mintha a test próbálná megcáfolni az elmúlás véglegességét –, miközben a lélek elmerült a sötétben. </w:t>
      </w:r>
      <w:r>
        <w:rPr>
          <w:rFonts w:eastAsia="Times New Roman" w:cs="Times New Roman" w:ascii="Times New Roman" w:hAnsi="Times New Roman"/>
          <w:i/>
          <w:iCs/>
          <w:color w:val="auto"/>
          <w:sz w:val="20"/>
          <w:szCs w:val="20"/>
          <w:lang w:val="hu-HU" w:eastAsia="hu-HU" w:bidi="hu-HU"/>
        </w:rPr>
        <w:t>Szeretet, nem szenvedély. Ezek a nők a halál pillanatának áldozzák szívüket. Ha pedig a mag meger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volt az első generáció legidősebb tagja. Sápatag, magas fiatalember, sárgás szemmel, és ritkás, fekete hajjal. Gebéje hátáról irányította a hatalmas hadsereget. Arca embertelenül szép volt, mintha nem lakozna lélek a vonások alkotta maszk alatt. Különböző korú és nemű emberek jöttek hozzá tömegével, mind gyengéd érintéséért könyörögtek, de ő elutasította valamennyit. Csak az anyját engedte közel magához; ő simogathatta a haját, s napszítta, barna kezét is a vállára helyezh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jobban félt ettől az asszonytól, mint bárki mástól, jobban, mint Anaszter kegyetlenségétől – jobban, mint magától a Látótól. Démoni tűz lobogott mindig a szemében. Ő volt az első asszony, aki meglovagolt egy holttestet, s közben a frissen esküdött pároknál elhangzó Éjszakai Fogadalmat sikoltotta, majd miután a férfi meghalt alatta, úgy siratta őt, mint egy falusi özvegy. A történet gyakran elhangzott. Temérdek szemtanúja volt. A teneszkovik közül más asszonyok is hozzá csapódtak. Talán azért, mert hatalommal bírt a tehetetlen férfiak fölött; talán azért, mert bátor tett volt ellopni az akaratlanul kiontott magvakat; de az is lehet, hogy csupán fertőző volt az őrüle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Miután megindult a menetoszlop Sasfészekből, olyan falura bukkantak, amely megtagadta az Ölelést. Tok csak nézte, ahogy Anaszter nekieresztette anyját, illetve annak követőit – az asszonyok elkapták a férfiakat, fiatal fiúkat, késük halálos döfésre lendült, aztán úgy csócsálták a testeket, mint a legborzalmasabb vadállatok. Tok akkor olyasmit érzett, gondolt, amit azóta sem feledett el. </w:t>
      </w:r>
      <w:r>
        <w:rPr>
          <w:rFonts w:eastAsia="Times New Roman" w:cs="Times New Roman" w:ascii="Times New Roman" w:hAnsi="Times New Roman"/>
          <w:i/>
          <w:iCs/>
          <w:color w:val="auto"/>
          <w:sz w:val="20"/>
          <w:szCs w:val="20"/>
          <w:lang w:val="hu-HU" w:eastAsia="hu-HU" w:bidi="hu-HU"/>
        </w:rPr>
        <w:t>Ezek a nők valaha emberiek voltak. Olyan faluban vagy városban éltek, amely nem sokban különbözött ettől. Feleségek voltak, anyák, vezették a háztartást, ellátták a háziállatokat. Táncoltak, sírtak, vallásosak voltak, s nagy tisztelettel viseltettek a régi istenek iránt. Normális életet élte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annioni Látóban és az istenben, mely rajta keresztül uralkodott, méreg volt. Méreg, amely Tok számára ismerős érzésekből születhetett. Az emlékek elég erősek voltak ahhoz, hogy darabokra szedjenek mindenféle emberi kapcsolatot.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árult gyermek, talán. Egy gyermek, akit kézen fogva vezettek... az iszonyatba és fájdalomba. Ilyen érzést ébreszt bennem mindaz, amit magam körül látok. Anaszter anyja is gonosszá formálódott, rémálomba illő szerepet vállalt magára. Anya, aki nem anya, feleség, de mégsem az, nő, aki nem is n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áltások harsantak, amelyek egy lovascsapat megjelenését jelezték a Szirt külső kapujában. Tok arra fordította a fejét, és szemügyre vette a növekvő sötétségben közeledő alakokat. Páncélosok voltak. Egy urdo parancsnok, oldalán két Látótestőrrel, mögöttük pedig három oszlopban, huszonegy urdom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pat mögött egy K'ell Vadász üg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egy intésére a hadnagyok az alacsony domb felé indultak, melyet a fiú főhadiszállásul választott. Ifjabb Tok is ott volt közöttük. Az Első szemének fehérjéje mézszínűnek tűnt, pupillája mocsárszínűnek. Alabástromszín arca fáklyafényben fürdött, ami dús ajkát furcsán élénkpirosra festette. Visszaszállt a lovára, amelyet most szőrén ült meg. Görnyedten figyelte kiválasztott tisztj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rek érkeztek – mondta reszelős hang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sosem hallotta őt ennél hangosabban beszélni. Lehet, hogy nem is volt ennél több hangja, talán torok- vagy hangszálbetegséggel született. De az is lehet, hogy sosem volt szüksége nagyobb hangerőre, így is figyelte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tó és én gondolattal kommunikáltunk, és most többet tudok, mint azok a hírnökök, akik a Szirt szent falain belül nyüzsögnek. A koralli Ultentha szeptumot a Látó magához hívatta, s ezzel nagy találgatás kezd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hírek érkeztek az északi határról, Dicső Első? – kérdezte az egyik ti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majdnem készen állnak a kezdésre. Gyermekeim, attól tartok, már nem érünk oda az ostrom kezdete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ki felszissze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ttó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arto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z éhségünk nem csillapodhat. </w:t>
      </w:r>
      <w:r>
        <w:rPr>
          <w:rFonts w:eastAsia="Times New Roman" w:cs="Times New Roman" w:ascii="Times New Roman" w:hAnsi="Times New Roman"/>
          <w:color w:val="auto"/>
          <w:sz w:val="20"/>
          <w:szCs w:val="20"/>
          <w:lang w:val="hu-HU" w:eastAsia="hu-HU" w:bidi="hu-HU"/>
        </w:rPr>
        <w:t>Ez volt Anaszter szavai mögött a valódi üzen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allottam, hogy Kaimerlor, egy nagy falu innen keletre, elutasította az Ölelést – szólalt meg egy másik tiszt. – Dicső Első, t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 felelte Anaszter. – Capustanon túl már várnak ránk a barghasztok. </w:t>
      </w:r>
      <w:r>
        <w:rPr>
          <w:rFonts w:eastAsia="Times New Roman" w:cs="Times New Roman" w:ascii="Times New Roman" w:hAnsi="Times New Roman"/>
          <w:b w:val="false"/>
          <w:bCs w:val="false"/>
          <w:color w:val="auto"/>
          <w:sz w:val="20"/>
          <w:szCs w:val="20"/>
          <w:lang w:val="hu-HU" w:eastAsia="hu-HU" w:bidi="hu-HU"/>
        </w:rPr>
        <w:t>Az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ják, több százezren lehetnek. Belső ellentétekkel küzdenek. Gyenge a hitük. Ott megtalálunk mindent, amire szükségünk leh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Nem fog sikerülni. </w:t>
      </w:r>
      <w:r>
        <w:rPr>
          <w:rFonts w:eastAsia="Times New Roman" w:cs="Times New Roman" w:ascii="Times New Roman" w:hAnsi="Times New Roman"/>
          <w:color w:val="auto"/>
          <w:sz w:val="20"/>
          <w:szCs w:val="20"/>
          <w:lang w:val="hu-HU" w:eastAsia="hu-HU" w:bidi="hu-HU"/>
        </w:rPr>
        <w:t xml:space="preserve">Tok ezt biztosan érezte, és a többiek is. Mindenki hallgato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tekintete a közeledő katonákra tapad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Látó ajándékot készített nekünk – mondta. – Tudja, hogy szükségünk </w:t>
      </w:r>
      <w:r>
        <w:rPr>
          <w:rFonts w:eastAsia="Times New Roman" w:cs="Times New Roman" w:ascii="Times New Roman" w:hAnsi="Times New Roman"/>
          <w:b w:val="false"/>
          <w:bCs w:val="false"/>
          <w:color w:val="auto"/>
          <w:sz w:val="20"/>
          <w:szCs w:val="20"/>
          <w:lang w:val="hu-HU" w:eastAsia="hu-HU" w:bidi="hu-HU"/>
        </w:rPr>
        <w:t>va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áplálékra. Úgy tűnik – folytatta nyugodtan –, hogy Korall lakosai nem bizonyultak elég... erősnek a hitükben. Ez az igazság az álcájuk mögött. Csak az </w:t>
      </w:r>
      <w:r>
        <w:rPr>
          <w:rFonts w:eastAsia="Times New Roman" w:cs="Times New Roman" w:ascii="Times New Roman" w:hAnsi="Times New Roman"/>
          <w:b w:val="false"/>
          <w:bCs w:val="false"/>
          <w:color w:val="auto"/>
          <w:sz w:val="20"/>
          <w:szCs w:val="20"/>
          <w:lang w:val="hu-HU" w:eastAsia="hu-HU" w:bidi="hu-HU"/>
        </w:rPr>
        <w:t>Ortnai</w:t>
      </w:r>
      <w:r>
        <w:rPr>
          <w:rFonts w:eastAsia="Times New Roman" w:cs="Times New Roman" w:ascii="Times New Roman" w:hAnsi="Times New Roman"/>
          <w:b/>
          <w:bCs/>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csatornán kell átkelnünk, hogy megtömhessük a bendőnket, és a közeledő urdu </w:t>
      </w:r>
      <w:r>
        <w:rPr>
          <w:rFonts w:eastAsia="Times New Roman" w:cs="Times New Roman" w:ascii="Times New Roman" w:hAnsi="Times New Roman"/>
          <w:b w:val="false"/>
          <w:bCs w:val="false"/>
          <w:color w:val="auto"/>
          <w:sz w:val="20"/>
          <w:szCs w:val="20"/>
          <w:lang w:val="hu-HU" w:eastAsia="hu-HU" w:bidi="hu-HU"/>
        </w:rPr>
        <w:t xml:space="preserve">azt </w:t>
      </w:r>
      <w:r>
        <w:rPr>
          <w:rFonts w:eastAsia="Times New Roman" w:cs="Times New Roman" w:ascii="Times New Roman" w:hAnsi="Times New Roman"/>
          <w:color w:val="auto"/>
          <w:sz w:val="20"/>
          <w:szCs w:val="20"/>
          <w:lang w:val="hu-HU" w:eastAsia="hu-HU" w:bidi="hu-HU"/>
        </w:rPr>
        <w:t>a hírt hozza majd, hogy kompok várnak ránk, elég nagyok ahhoz, hogy mindannyian átjuss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hát lakomázni fogunk – morogta az egyik tisz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elmosolyod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Lakomázni. Csuklyás, vigyél el, kérlek... </w:t>
      </w:r>
      <w:r>
        <w:rPr>
          <w:rFonts w:eastAsia="Times New Roman" w:cs="Times New Roman" w:ascii="Times New Roman" w:hAnsi="Times New Roman"/>
          <w:color w:val="auto"/>
          <w:sz w:val="20"/>
          <w:szCs w:val="20"/>
          <w:lang w:val="hu-HU" w:eastAsia="hu-HU" w:bidi="hu-HU"/>
        </w:rPr>
        <w:t xml:space="preserve">Tok érezte, hogy növekszik lelkében a vágy, a követelőzés, amelyről sejtette, nem tudja majd legyőzni, amely majd szétrombolja védelmi rendszerét. </w:t>
      </w:r>
      <w:r>
        <w:rPr>
          <w:rFonts w:eastAsia="Times New Roman" w:cs="Times New Roman" w:ascii="Times New Roman" w:hAnsi="Times New Roman"/>
          <w:i/>
          <w:iCs/>
          <w:color w:val="auto"/>
          <w:sz w:val="20"/>
          <w:szCs w:val="20"/>
          <w:lang w:val="hu-HU" w:eastAsia="hu-HU" w:bidi="hu-HU"/>
        </w:rPr>
        <w:t>Lakoma – istenem, mennyire éhes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írek sora még nem ért véget – folytatta az Első. – Az urdónak van egy második feladata is – a fiú beteges színű szeme Ifjabb Tokra siklott. – A Látó az Elutasító társaságára vágyik, a félszeműére, akinek a tekintete Sasfészek óta éjszakáról éjszakára változott, bár kétlem, hogy ő ezt tudja. Az Elutasító a Látó vendége lesz. Az Elutasító, akinek a szeme úgy csillog a sötétben, akár a farkasoké. Nem lesz szüksége azokra a furcsa kőfegyverekre, személyesen gondoskodom róla, hogy biztonságban legye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tól gyorsan elvették az obszidián hegyű nyílvesszőket és a tőrt, s átadták azokat Anaszternek. A katonák megérkeztek. Tok odalépett hozzájuk, és térdre borult az urdo lova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iszteltetés érte őt – mondta Anaszter. – Vigyé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valóban hálás volt, s megkönnyebbülés hulláma söpört végig elvékonyodott erein. Nem fogja látni Korall falait, nem fogja látni, ahogy a több tízezer lakost darabokra tépik, nem fogja látni az erőszakot, nem fogja látni önmagát a tömegben, amint a neki jogosan járó hús felé roh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építőmunkások a bejárat körüli védőerődítményen szorgoskodtak – por és sár borította alakok, akik a fáklyák fényében démoninak tűntek. Az urdo harci ménjének nyomában poroszkáló Tok szánalommal figyelte erőfeszítéseiket. A kő, a föld és a fa nem jelentettek akadályt Irigy Hölgy varázsereje számára, amelyet Tok Sasfészekben látott elszabadulni. Mint ahogy a régi legendákban is szerepelt, az erő széles hullámokban gördült elő, s élettelenné tett mindent, amin csak átcsapott. Sort sor után, utcát utca után borított el, s nyomában több száz holttest maradt. Tok némi büszkeséggel emlékeztette magát arra, hogy Irigy Hölgy mégiscsak Drakonusz lánya – vagyis Ősi Istenség.</w:t>
      </w:r>
    </w:p>
    <w:p>
      <w:pPr>
        <w:pStyle w:val="Normal"/>
        <w:shd w:fill="FFFFFF" w:val="clear"/>
        <w:ind w:left="0" w:right="0" w:firstLine="14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nnioni Látó varázslókat lökött oda elé – Tok hallott erről –, de ők sem boldogultak. A nő félrepöckölte támadó mágiájukat, elsöpörte erejüket, aztán Baaljaggra meg Garathra hagyta a piszkos munkát. K'Chain Che'Mallék is támadták, ám darabokra szedte őket az erejével. Garath kutya elszórakozott azokkal, akiket Irigy Hölgy figyelemre sem méltatott – volt, hogy egyedül dolgozott, és volt, hogy kettesben Baaljaggal. Állítólag mindketten gyorsabbnak bizonyultak, mint az élettelen vadászok, és sokkal ravaszabbnak is. Három szorosabb összecsapásra került eddig sor. Ezekben többlégiónyi pannioni betaklit és lovas betakullid vett részt, továbbá scalandi könnyűgyalogság és a malaza Csapatmágusoknak megfelelő rangú varázslók is. Ez a komplett sereg úgy támadta a maroknyi ellent, mintha az is egész hadsereg volna. Ezekből a csatákból eredt a T'lan Imassról – a pannioniak nem ismerték ezt a fajt, így a harcost Kőkardnak nevezték el – és a szegulákról szóló sok pletyka. A szegulák az első két csatában csak ketten voltak, a harmadikban viszont már hárman. Az egyik oldalon Kőkard harcolt, a másikon a szegulák. Irigy Hölgy középen állt és harcolt, Garath és Baaljagg pedig úgy röpködtek, akár a sötét lep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árom csata, három vert sereg, több ezer halott – mindig volt, aki menekülni próbált, de Irigy Hölgy bosszúja mindenkit elér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Olyan iszonyatos, akár maga Pannion, drága barátom. Olyan iszonyatos... és olyan kegyetlen is. Túl és a szegulák tiszteletben tartják a visszavonuló ellensége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ők megelégszenek a győzelemmel, nem vágynak többre. Még a farkas és a kutya sem üldözi hosszan a menekülőket. Iriggyel azonban más a helyzet. Nem valami bölcs taktika – az ellenfél most már tudja, hogy lehetetlen visszavonulni, ezért legközelebb marad, és harcol a végsőkig. A szegulák nem menekülnek a sérülések elől; Garath és Baaljagg sem. Már Túlt is elborították párszor a karddal hadonászó katonák – bár ő bármikor porrá omolhat, és másik helyszínre suhanhat. Egy csapatnyi lándzsás azonban már eljutott Irigy Hölgy közelébe – alig tizenkét lépésre voltak tőle, amikor megállították őket. Legközelebb talán jön majd egy kósza nyílvessz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bánta, hogy otthagyta őket. Velük nem maradhatott volna éle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hogy közeledtek a külső fal megerősítéséhez, Tok néma, mozdulatlanul őrködő urdomeneket pillantott meg az épületek között. Általában fél tucat urdomen tartozott egy hatékony csapatba, itt viszont több tucatnyian tömörültek. </w:t>
      </w:r>
      <w:r>
        <w:rPr>
          <w:rFonts w:eastAsia="Times New Roman" w:cs="Times New Roman" w:ascii="Times New Roman" w:hAnsi="Times New Roman"/>
          <w:i/>
          <w:iCs/>
          <w:color w:val="auto"/>
          <w:sz w:val="20"/>
          <w:szCs w:val="20"/>
          <w:lang w:val="hu-HU" w:eastAsia="hu-HU" w:bidi="hu-HU"/>
        </w:rPr>
        <w:t>Lehet, 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csak lelassítják majd a szegulákat. Lehet, hogy meg is állítják őket. Ez a Látó utolsó védvona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irt belső kapujához egyetlen meredek, tükörsima falú rámpa vezetett. Az árokban mindkét oldalon emberi csontok hevertek halomban. Felmentek a rámpán. Száz lépés után végre áthaladtak a kapuív alatt. Az urdo parancsot adott katonáinak a lenyergelésre, majd maga is leszállt a lováról. Tok két Látótestőr között állt és figyelte, ahogy a K'Chain Che'Malle lefelé irányított kardokkal, áthalad a kapun. Az élettelen szempár a malazára villant, majd egy pillanat múlva az állat továbbindult, s bekanyarodott egy kivilágítatlan, fedett folyosóra, amely a fallal párhuzamosan futott. Az urdo felemelte a sisakrostél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utasító, tőled balra található a Látó tornyának bejárata. Odabent vár rád. Indulj!</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Lehet, hogy mégsem lesz belőlem rab. Lehet, hogy csak kíváncsi a csodabogárra... </w:t>
      </w:r>
      <w:r>
        <w:rPr>
          <w:rFonts w:eastAsia="Times New Roman" w:cs="Times New Roman" w:ascii="Times New Roman" w:hAnsi="Times New Roman"/>
          <w:b w:val="false"/>
          <w:bCs w:val="false"/>
          <w:color w:val="auto"/>
          <w:sz w:val="20"/>
          <w:szCs w:val="20"/>
          <w:lang w:val="hu-HU" w:eastAsia="hu-HU" w:bidi="hu-HU"/>
        </w:rPr>
        <w:t>To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hajolt a tiszt előtt, majd erőtlenül a tátongó bejárat felé botorkált. </w:t>
      </w:r>
      <w:r>
        <w:rPr>
          <w:rFonts w:eastAsia="Times New Roman" w:cs="Times New Roman" w:ascii="Times New Roman" w:hAnsi="Times New Roman"/>
          <w:i/>
          <w:iCs/>
          <w:color w:val="auto"/>
          <w:sz w:val="20"/>
          <w:szCs w:val="20"/>
          <w:lang w:val="hu-HU" w:eastAsia="hu-HU" w:bidi="hu-HU"/>
        </w:rPr>
        <w:t>A Lá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iztosan tudja, hogy nem kell tőlem tartania. A Csuklyás már itt jár az árnyékomban. Nem tart már sokáig...</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rony egész földszintje egyetlen hatalmas helyiségből állt, amelynek plafonját kaotikus halmazban boltívek, álgerendák és valódi tartógerendák szőtték át. A terem közepén hatalmas, bronzból vert csigalépcső állt – vagyis lógott. A legalsó lépcsőfok a padlótól egytenyérnyire helyezkedett el, s az egész építmény lassan, nyikorogva forgott. A bejárattal szemközti falon lámpás pislákolt – ez jelentette az egyetlen fényforrást, így a szoba homályba borult, de Tok minden nehézség nélkül ki tudta venni a fal csupasz köveit és azt is, hogy sehol nem volt egyetlen bútordarab sem. Emiatt, amikor csoszogva elindult a hodály kövezett padlóján, át a kis pocsolyákon, minden egyes lépte visszhangzott körülötte.</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Megfogta a lépcső korlátjának legalsó elemét. A hatalmas függőlépcső folytatta a lassú forgást, s oldalra húzta Tokot, aki azonnal ki is </w:t>
      </w:r>
      <w:r>
        <w:rPr>
          <w:rFonts w:eastAsia="Times New Roman" w:cs="Times New Roman" w:ascii="Times New Roman" w:hAnsi="Times New Roman"/>
          <w:b w:val="false"/>
          <w:bCs w:val="false"/>
          <w:color w:val="auto"/>
          <w:sz w:val="20"/>
          <w:szCs w:val="20"/>
          <w:lang w:val="hu-HU" w:eastAsia="hu-HU" w:bidi="hu-HU"/>
        </w:rPr>
        <w:t>billen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gyensúlyából. </w:t>
      </w:r>
      <w:r>
        <w:rPr>
          <w:rFonts w:eastAsia="Times New Roman" w:cs="Times New Roman" w:ascii="Times New Roman" w:hAnsi="Times New Roman"/>
          <w:b w:val="false"/>
          <w:bCs w:val="false"/>
          <w:color w:val="auto"/>
          <w:sz w:val="20"/>
          <w:szCs w:val="20"/>
          <w:lang w:val="hu-HU" w:eastAsia="hu-HU" w:bidi="hu-HU"/>
        </w:rPr>
        <w:t xml:space="preserve">Elfintorodott, és felhúzta magát az első lépcsőfokra. </w:t>
      </w:r>
      <w:r>
        <w:rPr>
          <w:rFonts w:eastAsia="Times New Roman" w:cs="Times New Roman" w:ascii="Times New Roman" w:hAnsi="Times New Roman"/>
          <w:b w:val="false"/>
          <w:bCs w:val="false"/>
          <w:i/>
          <w:iCs/>
          <w:color w:val="auto"/>
          <w:sz w:val="20"/>
          <w:szCs w:val="20"/>
          <w:lang w:val="hu-HU" w:eastAsia="hu-HU" w:bidi="hu-HU"/>
        </w:rPr>
        <w:t xml:space="preserve">A piszok a legfelső szinten van, ez biztos, ül egy </w:t>
      </w:r>
      <w:r>
        <w:rPr>
          <w:rFonts w:eastAsia="Times New Roman" w:cs="Times New Roman" w:ascii="Times New Roman" w:hAnsi="Times New Roman"/>
          <w:i/>
          <w:iCs/>
          <w:color w:val="auto"/>
          <w:sz w:val="20"/>
          <w:szCs w:val="20"/>
          <w:lang w:val="hu-HU" w:eastAsia="hu-HU" w:bidi="hu-HU"/>
        </w:rPr>
        <w:t xml:space="preserve">koszos kis szobában. A szívem a lépcső közepénél tovább biztos nem bírja. Ott fog ülni fent, és várja a látogatót, aki sosem érkezhet meg. Jó kis vicc, a Csuklyás biztos vigyorog rajta. </w:t>
      </w:r>
      <w:r>
        <w:rPr>
          <w:rFonts w:eastAsia="Times New Roman" w:cs="Times New Roman" w:ascii="Times New Roman" w:hAnsi="Times New Roman"/>
          <w:color w:val="auto"/>
          <w:sz w:val="20"/>
          <w:szCs w:val="20"/>
          <w:lang w:val="hu-HU" w:eastAsia="hu-HU" w:bidi="hu-HU"/>
        </w:rPr>
        <w:t>Elkezdett mászni fel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gyvenkét lépés után jutott el a következő szintre. Tok lehuppant a hűvös bronz lépcsőfordulóra – a végtagjai égtek, a világ pedig úgy forgott vele, mintha részeg lenne. Izzadt tenyerét a koszos, rücskös fémfelülethez nyomta, s némi pislogás után megpróbált fókuszá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obát, amelyben volt, nem világította meg semmi sem, fél szeme azonban meglátott minden apró részletet: a nyitott fülkékben kínzószerszámok sorakoztak, s alacsony, foltos faágyak. Az egyik fal előtt sötét rongyok hevertek halomban – magán a falon pedig borzalmas falvédők helyezkedtek el: egy őrült művész munkái, emberbőrből. A tökéletesen ép művekről még a körmök sem hiányoztak; kifeszítették őket, jóval nagyobbra, mint az emberi alak. Az arcok laposak voltak, s a szem helyén csak a csupasz fal látszott. Az orrlyukat és a szájat szorosan bevarrták, a hajat csimbókban oldalra kötötték mindegyik áldozat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ra hullámokban tört rá a hányinger, reszketett, szinte lebénult. Sikoltani szeretett volna, hogy kiengedje az iszonyat feszültségét, de nem volt képes többre egy halk nyögésnél. Remegve felhúzódzkodott, felnézett a spirálvonalban futó lépcsősorra, és ismét megindult fel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obák sora mellett haladt el, de a bennük látott jelenetek rövid idő múlva már összefolytak előtte. Csak mászott, mászott felfelé a végtelennek tűnő lépcsősoron. Teljesen elvesztette az időérzékét. A torony ekkor már minden oldalon nyöszörgött, nyikorgott körülötte – mozgott az erős szélben. A mászás vált az életcéljává, mintha csakis erre az egyetlen feladatra született volna: hogy felérjen a lépcsősor tetejére. Hideg fém, kő, halványan világított szobák emelkedtek és süllyedtek a szeme előtt, mint a kelő és nyugvó nap, születő és meghaló emberek, felemelkedő, aztán elhaló civilizációk – minden, ami a születés és halál között volt, dicsőnek tűnt, de nem volt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lázas volt, gondolatai összekeveredtek, s ahogy teste felfelé mászott a lépcsőn, elméje közben egyre lejjebb zuhant az őrület végtelen kútjában. </w:t>
      </w:r>
      <w:r>
        <w:rPr>
          <w:rFonts w:eastAsia="Times New Roman" w:cs="Times New Roman" w:ascii="Times New Roman" w:hAnsi="Times New Roman"/>
          <w:i/>
          <w:iCs/>
          <w:color w:val="auto"/>
          <w:sz w:val="20"/>
          <w:szCs w:val="20"/>
          <w:lang w:val="hu-HU" w:eastAsia="hu-HU" w:bidi="hu-HU"/>
        </w:rPr>
        <w:t>Drága Csuklyás, gyere, találj rám! Könyörgök hozzád. Menekí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 ennek az őrült istennek a lába elől, vess véget ennek a megalázó életnek. Mir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odaérek hozzá, már nem marad belőlem semm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épcsősornak vége – szólt hozzá egy öreg, magas, reszketeg hang. – Emeld fel a fejed, szeretném megnézni azt az ijesztő arcot. Nincs erőd hozzá? Ha megenged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testébe új akarat szivárgott, egy idegen lény egészséges, élettel teli szelleme – erő költözött izmaiba. Az érzet azonban beteges volt, kellemetlenül áporodott. Tok felnyögött, próbált ellene küzdeni, ám meg kellett adnia magát. Légzése egyenletessé vált, szíve már nem dobogott olyan hevesen. Felemelte a fejét. Az utolsó, bronzból kovácsolt lépcsőfordulóban térdepe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ragott székben egy ráncos öregember teteme üldögélt púposan, kitekeredve. Szeme ragyogott, s olyan volt, mintha arcán a bőr csupán vékony filmréteg volna, foltos és tépett, akár egy régi lámpáé. A Pannioni Látó holttest volt, de a porhüvelyben egy másik lény lakozott, s próbálta azt megtölteni élettel. Tok a lényt egy nagyjából ember formájú, szellemszerű erőgócnak látta a gazdates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látom már – szólalt meg egy hang, bár az ajkak nem mozogtak. – Ez valóban nem emberi szem. Igazából, mintha farkasé lenne. Hihetetlen. Azt mondták, nem beszélsz. Megszólalnál a kedvem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karod – mondta Ifjabb Tok, a hosszú némaság miatt élesnek tűnő, valójában azonban rekedt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ülök. Már annyira unom a saját hangom. Akcentusod furcsa, ismeretlen. Biztos, hogy nem sasfészeki polgár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laza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st megnyikordult, miközben előredőlt. A szempár felragy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Tehát annak a távoli, furcsa birodalomnak vagy a gyermeke. De te dél felől érkeztél, míg kémeim jelentése szerint, birodalmad hadserege Palásból indul erre. Hogy tévedtél el enny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k semmit arról a hadseregről, Látó – mondta Tok. – Most teneszkovi vagyok, és csakis ez szám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válasz. Mi a ne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uk most egy kicsit a malaza hadsereget, rendben? A déli területről egészen eddig nem érkezett semmiféle fenyegetés a gyermekeim felé. A helyzet megváltozott. Új, makacs ellenfél érkezik onnan, s megvallom, irritálónak találom a közeledését. A... szegulákról van szó, és egy bosszantó, ám szerencsére aprócska csapat szövetségesről. A te barátaid,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nincsenek barátaim, Lá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teneszkovi társaid sem a barátaid? És mi a helyzet Anaszterrel, az Első Gyermekkel, aki egy napon majd egész hadseregnyi Holt Mag Gyermeket vezet dicsőségre? Ő különlegesnek talált téged. És én? Talán nem én vagyok az Urad? Nem én voltam az, aki magához ölelt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hatom biztosan, melyikőtök ölelt magához – mondta Tok, tompa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ind a lény, mind a test összerezzent szavai hallatán, s a két alak egy pillanatra elvált egymástól – Toknak bele is sajdult a szeme a látványba. </w:t>
      </w:r>
      <w:r>
        <w:rPr>
          <w:rFonts w:eastAsia="Times New Roman" w:cs="Times New Roman" w:ascii="Times New Roman" w:hAnsi="Times New Roman"/>
          <w:i/>
          <w:iCs/>
          <w:color w:val="auto"/>
          <w:sz w:val="20"/>
          <w:szCs w:val="20"/>
          <w:lang w:val="hu-HU" w:eastAsia="hu-HU" w:bidi="hu-HU"/>
        </w:rPr>
        <w:t xml:space="preserve">Két lény, az élő a holt mögött rejtőzik. </w:t>
      </w:r>
      <w:r>
        <w:rPr>
          <w:rFonts w:eastAsia="Times New Roman" w:cs="Times New Roman" w:ascii="Times New Roman" w:hAnsi="Times New Roman"/>
          <w:color w:val="auto"/>
          <w:sz w:val="20"/>
          <w:szCs w:val="20"/>
          <w:lang w:val="hu-HU" w:eastAsia="hu-HU" w:bidi="hu-HU"/>
        </w:rPr>
        <w:t>Hatalom sugárzott szét, míg végül már úgy tűnt, hogy az ősi test egyszerűen szétesik. A végtagok vészesen rángatóztak. Néhány pillanattal később a reszketés alábbhagyott, a test végre megnyug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ez, mint egy farkas szeme, hiszen tisztán megláttál vele valamit, amit eddig még senki. Ah, pedig vizsgáltak már varázslók is, csillogó Üregük erejével, s nem pillantottak meg semmi rendkívülit. Álcámnak nem akadt ellenfele. De 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m, amit l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lyik szemeddel? – Tok ismét csak vállat vont. Erre nem tudott felelni, a </w:t>
      </w:r>
      <w:r>
        <w:rPr>
          <w:rFonts w:eastAsia="Times New Roman" w:cs="Times New Roman" w:ascii="Times New Roman" w:hAnsi="Times New Roman"/>
          <w:b w:val="false"/>
          <w:bCs w:val="false"/>
          <w:color w:val="auto"/>
          <w:sz w:val="20"/>
          <w:szCs w:val="20"/>
          <w:lang w:val="hu-HU" w:eastAsia="hu-HU" w:bidi="hu-HU"/>
        </w:rPr>
        <w:t>Látó azonban folytatta: – De éppen a barátokról beszéltünk, Ifjabb Tok. Szent ölelésemben egy halandó sem érezheti magát egyedül. Már látom, hogy Anaszter félreismert téged.</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azt mondtam, hogy egyedül érzem magam, Látó. Azt mondtam, hogy nincsenek barátaim. A teneszkovik között szent akaratod eszköze vagyok, együtt a töb</w:t>
      </w:r>
      <w:r>
        <w:rPr>
          <w:rFonts w:eastAsia="Times New Roman" w:cs="Times New Roman" w:ascii="Times New Roman" w:hAnsi="Times New Roman"/>
          <w:color w:val="auto"/>
          <w:sz w:val="20"/>
          <w:szCs w:val="20"/>
          <w:lang w:val="hu-HU" w:eastAsia="hu-HU" w:bidi="hu-HU"/>
        </w:rPr>
        <w:t>biekkel. De ha a mellettem lépkedő asszonyra vagy a karomban tartott fáradt gyermekre nézek, esetleg a mögöttem botorkáló férfira... ha ők meghalnak, én felfalom a húsukat. Ilyen társaságban nem létezhet valódi barátság, Látó. Csak eleséget látunk egymá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mégsem esze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erre nem fele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ismét előre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 most már ennél, iga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őrület pedig úgy borul rám, mint a legmelegebb köpönye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életben akarok mar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fontos számodra az élet,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Lá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derítsük ki, rendben? – Az aszott kar a levegőbe emelkedett, s varázslat hasított a levegőbe Ifjabb Tok előtt. Kis asztalka jelent meg a malaza lábánál, rajta nagy kupac főtt hús gőzölgött. – Itt van hát a táplálék, amire szükséged van – mondta a Pannioni Látó. – Édes hús, azt hallottam, ezt szereti mindenki a legjobban. Ah, látom, az éhség lángja lobban farkasszemedben. Valóban lakik benned egy ragadozó, ugyan mit törődne az a hús eredetével? Azért figyelmeztetlek, jobb, ha lassan falatozol, mert összement a gyomrod, és kivethet magából mindent, amit hirtelen beletöm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halkan felnyögött, majd térdre esett az asztalka előtt, és kinyújtotta a kezét. Fogai egytől egyig belesajdultak az első harapásba, s a hús levével együtt saját vére ízét is érezte. Nagyot nyelt, s a gyomra összerándult a kis falat körül. Kényszerítette magát, hogy abbahagyja, hogy várj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felemelkedett a székéből, és merev mozdulatokkal az ablakhoz sét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udtam, hogy a halandó seregek nem képesek legyőzni a veszedelmet, ami dél felől közeledik. Ezért aztán visszavonultattam a seregeim, és most saját kezűleg bánok el az ellenséggel – a Látó megfordult, és Tokra nézett. – Azt mondják, a farkasok, ha tehetik, elkerülik az emberi húst. Ne hidd, hogy könyörtelen vagyok, Ifjabb Tok. A hús, ami előtted illatozik, báránycomb.</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Tudo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e fattyú. Úgy tűnik, nem csak a szemem olyan, mint egy farkasé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szaglásom is. </w:t>
      </w:r>
      <w:r>
        <w:rPr>
          <w:rFonts w:eastAsia="Times New Roman" w:cs="Times New Roman" w:ascii="Times New Roman" w:hAnsi="Times New Roman"/>
          <w:color w:val="auto"/>
          <w:sz w:val="20"/>
          <w:szCs w:val="20"/>
          <w:lang w:val="hu-HU" w:eastAsia="hu-HU" w:bidi="hu-HU"/>
        </w:rPr>
        <w:t>Felkapott egy újabb darab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ár nem számít, Lá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ek örülök. Érzed, ahogy az erő lassan visszatér a testedbe? Vettem a bátorságot, és elkezdtelek meggyógyítani – lassan, hogy minél kisebb trauma érje ezáltal a lelked. Kedvellek téged, Ifjabb Tok. Csak kevesen tudják, de én nagyon jó gazda is tudok lenni, ha akarok – az öregember visszafordult az abla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folytatta az evést, s érezte, hogy az erő lassan visszaköltözik a testébe. Szeme a Látóra tapadt, majd az öregember felélesztett teste körül támadó erővonal láttán, összeszűkült. </w:t>
      </w:r>
      <w:r>
        <w:rPr>
          <w:rFonts w:eastAsia="Times New Roman" w:cs="Times New Roman" w:ascii="Times New Roman" w:hAnsi="Times New Roman"/>
          <w:i/>
          <w:iCs/>
          <w:color w:val="auto"/>
          <w:sz w:val="20"/>
          <w:szCs w:val="20"/>
          <w:lang w:val="hu-HU" w:eastAsia="hu-HU" w:bidi="hu-HU"/>
        </w:rPr>
        <w:t xml:space="preserve">Hideg ez a varázslat. A szélben jég szaga érződik – emlékek jönnek, ősi emléke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nek az emléke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zoba elhomályosodott, majd a szeme láttára szertefoszlott. </w:t>
      </w:r>
      <w:r>
        <w:rPr>
          <w:rFonts w:eastAsia="Times New Roman" w:cs="Times New Roman" w:ascii="Times New Roman" w:hAnsi="Times New Roman"/>
          <w:color w:val="auto"/>
          <w:sz w:val="20"/>
          <w:szCs w:val="20"/>
          <w:lang w:val="hu-HU" w:eastAsia="hu-HU" w:bidi="hu-HU"/>
        </w:rPr>
        <w:t xml:space="preserve">Baaljagg... </w:t>
      </w:r>
      <w:r>
        <w:rPr>
          <w:rFonts w:eastAsia="Times New Roman" w:cs="Times New Roman" w:ascii="Times New Roman" w:hAnsi="Times New Roman"/>
          <w:i/>
          <w:iCs/>
          <w:color w:val="auto"/>
          <w:sz w:val="20"/>
          <w:szCs w:val="20"/>
          <w:lang w:val="hu-HU" w:eastAsia="hu-HU" w:bidi="hu-HU"/>
        </w:rPr>
        <w:t>Tempósan baktatott előre, s közben balra pillantott, Iri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ölgyre, aki tőle pár lépésnyire menetelt. Mögötte ott ügetett Garath, akinek masszív, izmos oldalát sebek borították. Sérüléseiből még mindig szivárgott a forró, vad vér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káosz vére. Garath balján Túl menetelt. A kardok éle új térképet rajzolt a T'lan Imass testére, törött csontokkal, széthasított bőrrel, hússal – Tok még sosem látott ilyen csúnyán összekaszabolt Imass testet. Lehetetlenségnek tűnt, hogy Túl nemhogy megáll a lábán, de még járni is képe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Baaljagg nem fordította jobbra a fejét, hogy lássa a szegulákat, de Tok tudta, hogy ők is ott vannak – még Mok is. Tokhoz hasonlóan az ayát is olyan emlékek foglalkoztatták, melyeket az északról támadó hűvös szél szaga ébresztet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mlékek, amelyek felkeltették Túl érdeklődését i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lan Imass felemelte a fejét, s egyre lassabban lépkedett. Aztán meg is állt. A többiek csatlakoztak hozzá. Irigy Hölgy Túlhoz fordu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ly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rázslat ez, T'lan Imas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Pontosan tudod te is, Irigy Hölgy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lelte Túl, reszelős hangon. Továbbra is a szelet szimatolta. – Váratlan fordulat, mely tovább bonyolítja a szálakat a Pannioni Látó néven ismeretes egység körü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hetetl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övetség, mégis lét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i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étezik – bólintott Tú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aaljagg tekintete visszafordult észak felé, ahol a csipkés horizonton halvány, hideg fény terjedt szét. A fény lassan leomlott a hegyek oldalán, megtöltötte a völgyeket, s tovább hömpölygött. A szél felerősödött, jegessé és keserűen csípőssé v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lékek éledtek... ez jaghuta varázsla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udod győzni, Túl? – kérdezte Irigy Hölgy.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lan Imass a nőhöz fordu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lán nélküli vagyok. Gyenge. Irigy Hölgy, ha te nem tudod megállítani, akkor át kell kelnünk, ahogy tudunk – ez pedig közben fejlődik, és arra törekszik majd, hogy megfékezzen bennün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Hölgy gondterhelt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ézett maga elé. Ahogy az északról terjedő jelenést nézte, egyre jobban elkomorod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Chain Che'Mall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jaghuta erő, együtt. Volt már példa hasonl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zövetségre?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felelte Tú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ső támadt a kis csapatra a hegyek felől, majd gyorsan átválto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vazásba. Tok érezte a Baaljagg oldalát támadó, szúrós kis pelyheket. Az állat összébb húzta magát. Egy perc múlva ismét elindultak, s nekifeszültek a jeges széln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őttük a hegyek megvastagodtak, zöldes-fehér jégpáncél borult ráju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pislogott. A toronyban, a hússal roskadásig megrakott asztal előtt találta </w:t>
      </w:r>
      <w:r>
        <w:rPr>
          <w:rFonts w:eastAsia="Times New Roman" w:cs="Times New Roman" w:ascii="Times New Roman" w:hAnsi="Times New Roman"/>
          <w:b w:val="false"/>
          <w:bCs w:val="false"/>
          <w:color w:val="auto"/>
          <w:sz w:val="20"/>
          <w:szCs w:val="20"/>
          <w:lang w:val="hu-HU" w:eastAsia="hu-HU" w:bidi="hu-HU"/>
        </w:rPr>
        <w:t xml:space="preserve">magát. A Látó háttal állt neki, s testéből áradt a jaghuta varázserő – az öregember holttestébe bújt lény teljes egészében láthatóvá vált: magas volt, vékony, kopasz és zöldes bőrű. </w:t>
      </w:r>
      <w:r>
        <w:rPr>
          <w:rFonts w:eastAsia="Times New Roman" w:cs="Times New Roman" w:ascii="Times New Roman" w:hAnsi="Times New Roman"/>
          <w:b w:val="false"/>
          <w:bCs w:val="false"/>
          <w:i/>
          <w:iCs/>
          <w:color w:val="auto"/>
          <w:sz w:val="20"/>
          <w:szCs w:val="20"/>
          <w:lang w:val="hu-HU" w:eastAsia="hu-HU" w:bidi="hu-HU"/>
        </w:rPr>
        <w:t>De</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 xml:space="preserve">többről van itt szó – </w:t>
      </w:r>
      <w:r>
        <w:rPr>
          <w:rFonts w:eastAsia="Times New Roman" w:cs="Times New Roman" w:ascii="Times New Roman" w:hAnsi="Times New Roman"/>
          <w:b w:val="false"/>
          <w:bCs w:val="false"/>
          <w:color w:val="auto"/>
          <w:sz w:val="20"/>
          <w:szCs w:val="20"/>
          <w:lang w:val="hu-HU" w:eastAsia="hu-HU" w:bidi="hu-HU"/>
        </w:rPr>
        <w:t xml:space="preserve">gondolta Tok. A lény lábából szürke gyökerek indultak lefelé, s átfúrták magukat a kőpadlón. A gyökerek tekeregtek, s kaotikus erő sugárzott belőlük, fájdalommal és extázissal egyszerre. </w:t>
      </w:r>
      <w:r>
        <w:rPr>
          <w:rFonts w:eastAsia="Times New Roman" w:cs="Times New Roman" w:ascii="Times New Roman" w:hAnsi="Times New Roman"/>
          <w:b w:val="false"/>
          <w:bCs w:val="false"/>
          <w:i/>
          <w:iCs/>
          <w:color w:val="auto"/>
          <w:sz w:val="20"/>
          <w:szCs w:val="20"/>
          <w:lang w:val="hu-HU" w:eastAsia="hu-HU" w:bidi="hu-HU"/>
        </w:rPr>
        <w:t>A jaghuta egy másik varázslatból is merít, valamiből, ami sokkal ősibb, sokkal halálosabb, mint az Omtose Phellac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csalódott vagyok, Ifjabb Tok. Azt hitted, kapcsolatba léphetsz a farkastestvéreddel anélkül, hogy én tudomást szereznék róla? Tehát az, aki benned él, már készen áll az újjászületésr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aki bennem é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stia Trónja szabad – folytatta a Pannioni Látó. – Sem te, sem a bestia istenség nem szállhattok szembe az én hatalmammal. De ha tudatlanságban maradtam volna, talán sikerült volna orvul legyilkolnotok. Hazudtá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olsó szót, a szemrehányást már sikoltotta a lény, és Tok nem egy öregembert, hanem egy gyermeket látott maga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g! Hazug! És ezért meg fogsz bűnhődni! – a Látó vadul hadonászni kezdett a levegő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jabb Tok testébe fájdalom hasított: vasmarok kulcsolódott a törzse, a végtagjai köré, s a levegőbe emelte őt. Csontok reccsenése hallatszott – a malaza felsiko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Összetörlek! Igen, darabokra törlek! De nem öllek meg, nem, még nem, még nagyon sokáig nem! Ah, hogy vonaglasz, de ugyan mit tudsz te a valódi fájdalomról, halandó? Semmit. Majd én megmutatom neked, Ifjabb Tok. Majd én megtanítala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ismét 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teljes sötétségben találta magát. A fájdalmas szorítás nem gyengült, de nem is erősödött. Zihálása halkan visszhangzott a nehéz, állott levegőben. </w:t>
      </w:r>
      <w:r>
        <w:rPr>
          <w:rFonts w:eastAsia="Times New Roman" w:cs="Times New Roman" w:ascii="Times New Roman" w:hAnsi="Times New Roman"/>
          <w:i/>
          <w:iCs/>
          <w:color w:val="auto"/>
          <w:sz w:val="20"/>
          <w:szCs w:val="20"/>
          <w:lang w:val="hu-HU" w:eastAsia="hu-HU" w:bidi="hu-HU"/>
        </w:rPr>
        <w:t>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küldött engem magától. Az istenem elküldött engem... és most már tényleg egyedül maradtam. Egyedül...</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zelben megmozdult valami – valami hatalmas, s kemény bőr dörzsölődött a kőhöz. Vinnyogó hang közeledett Tok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isítás kíséretében hatalmas, száraz bőr borította kar fonódott a malaza köré, s fojtogató, kétségbeesett ölelésbe vonta őt. Tok kemény, málló bőrű mellkason találta magát, tucatnyi holttest társaságában, amelyek a bomlás különböző stádiumaiban voltak. Együtt szenvedett velük az óriási, hüllőszerű kar gyilkos ölelés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llkasát széttrancsírozták saját, szilánkosra tört bordái. Bőre vértől lett sikamlós, de a gyógyító varázslat, mellyel a Látó megigézte őt, működött, s lassan gyógyította, újjáépítette a szöveteit, csak azért, hogy a lény, aki ölelte őt, őrült szorításával ismét szétroppanthassa a csontj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oponyájában felcsendült a Látó hangja.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öbbiekre már ráuntam... de téged életben tartlak. Méltó vagy arra, hogy átvedd a helyem az édes, anyai ölelésben. Szegény, őrült. Énjét felemésztette az őrület, de bizonyos szükségletek szikráit még magában hordozza. Felejthetetlenü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igyázz, mert felemészthet ezzel, ahogy engem is felemésztet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íg olyan keserűvé nem váltam, hogy inkább eltaszított magától A késztetés, amikor túl sok van belőle, méreggé változik, Ifjabb Tok. Ez a szeretet nagy megrontója, és téged is megront majd. A tested. A lelked. Érzed? Már elkezdődött. Drága malaza, érzed má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volt a tüdejében elég levegő ahhoz, hogy sikoltson, de a lény megérezte, hogy remeg, és még szorosabban magához ölelte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elyiséget megtöltötte a szipogás – Ifjabb Tok és fogvatartója duettjének előadásában.</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Tizenharm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bben az időben talán Félkarú serege volt a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legfényesebb haderő, amelyet a Malaza Birodalom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ddigi története során produkált, annak ellenére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is, hogy a Hídégetők csapata Palás ostrománál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inte teljesen megsemmisült. A seregben voltak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atonák Hétvárosból, Falarból, Malaz szigetéről,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összesen tízezren tartoztak ide. A lista szerint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olt közöttük négyezer-kilencszáztizenkét nő, a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öbbi férfi; ezerkettőszázhatvanhét huszonöt év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latti, hétszázhuszonegy harmincöt év feletti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atona, a többiek a kettő között valahol...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z valóban figyelemre méltó. Főleg, ha megemlítünk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ég valamit: ezek között a katonák között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kadtak veteránok a wicka háborúból (lásd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oltén forradalmát), az areni felkelésből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indkét oldalról) és a Feketekutya erdőből,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mint a Mott erdőből is.</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ogy is mérhet az ember egy ilyen hadsereget?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Csakis a tettei alapján – a Pannioni Domínium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erületén történő megmérettetések után pedig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élkarú serege megérdemelte, hogy kőbe véssék </w:t>
      </w:r>
    </w:p>
    <w:p>
      <w:pPr>
        <w:pStyle w:val="Normal"/>
        <w:shd w:fill="FFFFFF" w:val="clear"/>
        <w:ind w:left="0" w:right="0" w:firstLine="161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örtén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158"/>
        <w:jc w:val="both"/>
        <w:rPr/>
      </w:pPr>
      <w:r>
        <w:rPr>
          <w:rFonts w:eastAsia="Times New Roman" w:cs="Times New Roman" w:ascii="Times New Roman" w:hAnsi="Times New Roman"/>
          <w:color w:val="auto"/>
          <w:sz w:val="20"/>
          <w:szCs w:val="20"/>
          <w:lang w:val="hu-HU" w:eastAsia="hu-HU" w:bidi="hu-HU"/>
        </w:rPr>
        <w:t xml:space="preserve">Kelet-Saltoan,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pannioni háború története </w:t>
      </w:r>
    </w:p>
    <w:p>
      <w:pPr>
        <w:pStyle w:val="Normal"/>
        <w:shd w:fill="FFFFFF" w:val="clear"/>
        <w:ind w:left="0" w:right="0" w:firstLine="315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ouridd Palah</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A magas füvű, halványzöld préri felett, fekete kis felhőkben rovarok</w:t>
      </w:r>
      <w:r>
        <w:rPr>
          <w:rFonts w:eastAsia="Times New Roman" w:cs="Times New Roman" w:ascii="Times New Roman" w:hAnsi="Times New Roman"/>
          <w:b w:val="false"/>
          <w:bCs w:val="false"/>
          <w:color w:val="auto"/>
          <w:sz w:val="20"/>
          <w:szCs w:val="20"/>
          <w:lang w:val="hu-HU" w:eastAsia="hu-HU" w:bidi="hu-HU"/>
        </w:rPr>
        <w:t xml:space="preserve"> rajzottak. A karámokban ökrök bőgtek és dobogtak, szemüket ellepték a szomjas rovarok. A Mhybe figyelte az állatok között járkáló rhivi társait, akik tégelyeket hurcoltak, benne zsírral kevert, őrölt citromfűmaggal, amelyet az állatok szeme köré, szájához, füléhez kentek. A készítmény használt a bheder</w:t>
      </w:r>
      <w:r>
        <w:rPr>
          <w:rFonts w:eastAsia="Times New Roman" w:cs="Times New Roman" w:ascii="Times New Roman" w:hAnsi="Times New Roman"/>
          <w:color w:val="auto"/>
          <w:sz w:val="20"/>
          <w:szCs w:val="20"/>
          <w:lang w:val="hu-HU" w:eastAsia="hu-HU" w:bidi="hu-HU"/>
        </w:rPr>
        <w:t>ineknek, legalábbis úgy, ahogy azt a rhivik elkészítették – maguk a rhivik is ennek a készítménynek egy gyengébb változatát alkalmazták. Brood katonáinak nagy része is ráfanyalodott a gusztustalan, ám hatékony kenőcsre – a Tiste Andiiknak erre nem volt szüksége, mert az ő vérük nyilvánvalóan nem vonzotta a harapós bögölyöket. A rovarokat az évnek ebben a szakában nem más csábította oda, mint a több ezer védtelen malaza kato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csapatnyi fáradt idegen számár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újabb menetelés a Csuklyás átkozta kontinensen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külföldiek, akiket annyi éven át gyűlöltek, kitaszítottak, rettegtek itt. Új szövetségeseink, szürkére festett zubbonyban, színtelen jelzéseik ismeretlen irányultságú hűségről suttognak. Követnek egy embert, és nem kérdeznek – nem kell nekik magyarázat vagy 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 napsugarak áttörtek a délnyugaton összegyűlt felhők között, a Mhybe a fejére húzta durva vászoncsuklyáját. A menetiránynak háttal helyezkedett el – egy rhivi szekér derekában feküdt, s a hosszú sor ellátmányos kocsit meg az azok oldalában menetelő malaza katonákat nézt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Vajon Brood is ilyen hűséget tudhat maga mögött? Ő volt az a Hadúr, aki elsőként megverte a malaza hadsereget. Területeinket megszállták. A mi célunk tiszta volt és világos, és olyan parancsnok oldalán harcoltunk, aki felért az ellenséggel. Most újabb veszély fenyegeti az otthonunkat, és Brood úgy döntött, ismét a seregek élére áll. De vajon ha az Alvilág felé vezetne bennünke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övetnénk? És most, hogy tudom, amit tudok, vajon én követ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Gondolatai a Tiste Andiik és Fürkész Anomander felé szálltak. Mind idegenek voltak Genabackison, mégis harcoltak a védelmében, a népek szabadságáért. Fürkész abszolutista módon uralkodott a Tiste Andiik fölött. </w:t>
      </w:r>
      <w:r>
        <w:rPr>
          <w:rFonts w:eastAsia="Times New Roman" w:cs="Times New Roman" w:ascii="Times New Roman" w:hAnsi="Times New Roman"/>
          <w:i/>
          <w:iCs/>
          <w:color w:val="auto"/>
          <w:sz w:val="20"/>
          <w:szCs w:val="20"/>
          <w:lang w:val="hu-HU" w:eastAsia="hu-HU" w:bidi="hu-HU"/>
        </w:rPr>
        <w:t>Igen, ők szemrebbenés nélkül követnék a vezetőjüket a pokolba is. Bolon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persze ott voltak még az újsütetű szövetségesek, a malazák is. Félkarú Dujek. Pálinkás. És tízezer rendíthetetlen lélek. Vajon mi tehette ezeket a férfiakat és nőket ilyen sziklaszilárddá a hitü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hybe kezdett félni a bátorságuktól. Kiszáradt testében megtört lélek lakozott. Becstelenné vált önnön gyávasága miatt, megfosztotta magát a tisztelettő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ár anya sem volt. Elveszett, még a rhivik számára is. </w:t>
      </w:r>
      <w:r>
        <w:rPr>
          <w:rFonts w:eastAsia="Times New Roman" w:cs="Times New Roman" w:ascii="Times New Roman" w:hAnsi="Times New Roman"/>
          <w:i/>
          <w:iCs/>
          <w:color w:val="auto"/>
          <w:sz w:val="20"/>
          <w:szCs w:val="20"/>
          <w:lang w:val="hu-HU" w:eastAsia="hu-HU" w:bidi="hu-HU"/>
        </w:rPr>
        <w:t>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vagyok több, csupán táplálék a gyermeknek. Láttam őt, de csak messziről, mostanában... magasabb, teltebb, gömbölyű a csípője, melle, arca. Ez a Szélfogó nem volt éppen nádszál karcsú. Ez az új nő felemészt engem, álmatag szemével, telt, vastag ajkával, ringatózó járás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lovas ügetett oda a szekér végéhez, zörgő páncélban, libegő köpönyegben. A szekér mellett lassított. Sisakrostélya fel volt emelve, látszott rövidre nyírt ősz szakálla, felette pedig a rendíthetetlen, acélszürke szemp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m is elzavarsz, Mhybe? – kérdezte, miközben lépésre v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hybe? Az a nő halott – felelte. – Elmehetsz innen,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igyelte, ahogy a férfi lehúzza ütött-kopott bőr lovaglókesztyűjét széles, szintén ütött-kopott kezéről. A kéz aztán megpihent a nyeregkápán.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Olyan durva a keze, akár egy kőművesé, mégis gyengéd érintéseket ígér. Bármely, még élő asszony megkívánhatná...</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g a butáskodásból, Mhybe. Beszélnem kell veled. Korlat mondta, hogy álmok kínoznak. Egy veszedelem miatt sikoltozol, ami felénk közelít; valami sötét és halálos erő üldöz álmodban. Asszony, a félelmed szinte kézzel fogható: látom, hogy szavaim nyomán iszonyat villant a szemedben. Mondd el, mit szoktál látni, Mhybe! </w:t>
      </w:r>
    </w:p>
    <w:p>
      <w:pPr>
        <w:pStyle w:val="Normal"/>
        <w:shd w:fill="FFFFFF" w:val="clear"/>
        <w:ind w:left="0" w:right="0" w:firstLine="14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íve fájdalmasan dübörgött a mellkasában, de azért ki tudott magából préselni egy rekedt kacaj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bolondok vagytok. Szembeszállnátok az ellenfelemmel? A halálos, megállíthatatlan ellenséggel? Mit tennél? Tán kivont karddal őriznéd az ágy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zel segíte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kségtelen. Ami értem jön álmomban, az mindannyiunkat akar. Ah, lehet, hogy kicsit megszépítjük borzalmas képét, lefedjük egy sötét fátyollal, mely alól csak ritkán villanhat ki a koponya vigyora; ez pillanatnyi sokkot okoz, mégis hozzá lehet szokni, mert emberi, szinte már megnyugtatóan az. Templomokat építünk, hogy azt hihessük, így majd könnyebb lesz átkelnünk végtelen birodalmába. Kapukat, íveket alko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lál az ellenséged? – Pálinkás elfordította a tekintetét egy pillanatra, majd visszafordult. – Ez ostobaság, Mhybe. Mindketten túl idősek vagyunk már ahhoz, hogy féljünk a halál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mtől szemben a Csuklyással! – csattant fel az asszony. – Így látod te, te ostoba! Ő a maszk, amely mögött olyasmi rejtezik, ami felfoghatatlanul borzalmas! </w:t>
      </w:r>
      <w:r>
        <w:rPr>
          <w:rFonts w:eastAsia="Times New Roman" w:cs="Times New Roman" w:ascii="Times New Roman" w:hAnsi="Times New Roman"/>
          <w:i w:val="false"/>
          <w:iCs w:val="false"/>
          <w:color w:val="auto"/>
          <w:sz w:val="20"/>
          <w:szCs w:val="20"/>
          <w:lang w:val="hu-HU" w:eastAsia="hu-HU" w:bidi="hu-HU"/>
        </w:rPr>
        <w:t>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áttam! </w:t>
      </w:r>
      <w:r>
        <w:rPr>
          <w:rFonts w:eastAsia="Times New Roman" w:cs="Times New Roman" w:ascii="Times New Roman" w:hAnsi="Times New Roman"/>
          <w:i w:val="false"/>
          <w:iCs w:val="false"/>
          <w:color w:val="auto"/>
          <w:sz w:val="20"/>
          <w:szCs w:val="20"/>
          <w:lang w:val="hu-HU" w:eastAsia="hu-HU" w:bidi="hu-HU"/>
        </w:rPr>
        <w:t>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udom, </w:t>
      </w:r>
      <w:r>
        <w:rPr>
          <w:rFonts w:eastAsia="Times New Roman" w:cs="Times New Roman" w:ascii="Times New Roman" w:hAnsi="Times New Roman"/>
          <w:color w:val="auto"/>
          <w:sz w:val="20"/>
          <w:szCs w:val="20"/>
          <w:lang w:val="hu-HU" w:eastAsia="hu-HU" w:bidi="hu-HU"/>
        </w:rPr>
        <w:t>hogy mi vár r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ár nem vágyakozol utá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iban tévhitben éltem. Hittem a törzsi szellemvilágban. Éreztem az őseim szellemének jelenlétét. De ők csupán megszemélyesített emlékek: az öntudatunk tartja csak össze őket, semmi más! Ha elbukunk a hitünkben, elvész minden. Örö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lyen borzalmas lenne a neml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őrehajolt, és megragadta a szekér korlátját. Körme belemélyedt a kopott f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iszen nem a nemlét következik ezután, te ostoba! Egy olyan helyet képzelj el, amely zsúfolásig tele van emlékfoszlányokkal – fájdalom, keserűség emlékeivel! Azokkal az érzelmekkel, amelyek a legmélyebben fészkelik be magukat a lelkünkbe! – gyengeség tört rá, hátradőlt, lehunyta a szemét. Felsóhajtott: – A szeretet hamuvá válik, elfújja a szél, Pálinkás. Még az öntudat is elvész. Ehelyett mindaz, ami marad a lélekből, örökös fájdalomra és keserűségre ítéltetik; a közös emlékfoszlányok megélésére, minden lényére, aki valaha létezett. Álmomban... ott állok a szélén. Nincs bennem erő,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lkem már megmutatta gyengeségét, hibáit. Amikor meghalok... tudom, hogy mi </w:t>
      </w:r>
      <w:r>
        <w:rPr>
          <w:rFonts w:eastAsia="Times New Roman" w:cs="Times New Roman" w:ascii="Times New Roman" w:hAnsi="Times New Roman"/>
          <w:b w:val="false"/>
          <w:bCs w:val="false"/>
          <w:color w:val="auto"/>
          <w:sz w:val="20"/>
          <w:szCs w:val="20"/>
          <w:lang w:val="hu-HU" w:eastAsia="hu-HU" w:bidi="hu-HU"/>
        </w:rPr>
        <w:t>vá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ám, tudom, mi követeli magáénak az emlékeimet, a fájdalmam – kinyitotta a szemét, és a férfi arcába nézett. – Ez a valódi pokol, Pálinkás. Minden legenda és történet ellenére, ez a valódi pokol. És feléli magát, hiszen folyton éhség gyötr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lom néha nem más, mint a lélek félelmeinek leképezése – mondta a malaza. – Igazságos büntetést képzelsz el, mert úgy érzed, bűnös voltál élete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e össze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űnj a szemem elől! – morogta, s elfordult. Szorosabbra húzta </w:t>
      </w:r>
      <w:r>
        <w:rPr>
          <w:rFonts w:eastAsia="Times New Roman" w:cs="Times New Roman" w:ascii="Times New Roman" w:hAnsi="Times New Roman"/>
          <w:b w:val="false"/>
          <w:bCs w:val="false"/>
          <w:color w:val="auto"/>
          <w:sz w:val="20"/>
          <w:szCs w:val="20"/>
          <w:lang w:val="hu-HU" w:eastAsia="hu-HU" w:bidi="hu-HU"/>
        </w:rPr>
        <w:t xml:space="preserve">a csuklyáját, hogy kizárja a külvilágot: mindazt, ami a kemény, kényelmetlen szekérderékon kívül létezett. </w:t>
      </w:r>
      <w:r>
        <w:rPr>
          <w:rFonts w:eastAsia="Times New Roman" w:cs="Times New Roman" w:ascii="Times New Roman" w:hAnsi="Times New Roman"/>
          <w:b w:val="false"/>
          <w:bCs w:val="false"/>
          <w:i/>
          <w:iCs/>
          <w:color w:val="auto"/>
          <w:sz w:val="20"/>
          <w:szCs w:val="20"/>
          <w:lang w:val="hu-HU" w:eastAsia="hu-HU" w:bidi="hu-HU"/>
        </w:rPr>
        <w:t>Menj</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innen, Pálinkás, és vidd a pengeéles szavaida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 xml:space="preserve">is, meg hideg, vastag páncélodat, </w:t>
      </w:r>
      <w:r>
        <w:rPr>
          <w:rFonts w:eastAsia="Times New Roman" w:cs="Times New Roman" w:ascii="Times New Roman" w:hAnsi="Times New Roman"/>
          <w:i/>
          <w:iCs/>
          <w:color w:val="auto"/>
          <w:sz w:val="20"/>
          <w:szCs w:val="20"/>
          <w:lang w:val="hu-HU" w:eastAsia="hu-HU" w:bidi="hu-HU"/>
        </w:rPr>
        <w:t>amely maga a tudatlanság. Nem zúzhatod szét egy egyszerű kijelentéssel mindazt, amit láttam. Nem vagyok kemény kezedbe való kő. A bennem lévő keménységről lepattannak a szerszámai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engeéles szavaid nem jutnak el a szívemi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merem elfogadni a bölcsességed. Nem mer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 Pálinkás, te piszo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csnok sétagaloppban haladt a poros úton, míg el nem érte a malaza hadsereg menetoszlopának elejét. Ott megtalálta Dujeket, akinek egyik oldalán Korlat lovagolt, a másikon pedig Kruppe haladt, egy öszvér hátán, kényelmetlenül fészkelődve. A daru kis gömböc folyton a rovarokat hessegette maga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kegyetlen rovarinvázió! Kruppe szen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marosan feltámad a szél – morogta Dujek. – Dombság felé közeled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közelebb húzódott Pálinká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van az asszony, parancsn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jobban. Lelke pont olyan aszott és csavarodott, mint a teste. Elképzelt magában egy halálképet, és az elől menekül álm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lf... Ezüstróka úgy érzi, elhagyta őt az anyja. Ez keserűséget szül benne. Már nem is keresi a társaság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sem? Azt hiszem, ez valamiféle akaratháborúvá fejlődik. A legkevésbé egyedüllétre van szük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pont olyan, mint az any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érfi szaggatottan felsóhajtott, és mocorgott kicsit a nyeregben. Gondolatai elkalandoztak – fáradt volt, lába sajgott. Nem sokat aludt. Gyakorlatilag semmit sem tudtak Paran és a Hídégetők sorsáról. Az Üregek átjárhatatlanná váltak. Azt sem tudták, megkezdődött-e már Capustan ostroma, és hogy mi a város helyzete. Pálinkás </w:t>
      </w:r>
      <w:r>
        <w:rPr>
          <w:rFonts w:eastAsia="Times New Roman" w:cs="Times New Roman" w:ascii="Times New Roman" w:hAnsi="Times New Roman"/>
          <w:b w:val="false"/>
          <w:bCs w:val="false"/>
          <w:color w:val="auto"/>
          <w:sz w:val="20"/>
          <w:szCs w:val="20"/>
          <w:lang w:val="hu-HU" w:eastAsia="hu-HU" w:bidi="hu-HU"/>
        </w:rPr>
        <w:t>má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nta, hogy elküldte a Fekete Moranthokat. Dujek és Caladan Brood serege az ismeretlen felé masírozott; még Banyát, az Óriás Varjút és a rokonságát sem látták már vagy egy he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átkozott betegség az oka, amely az Üregeket támadj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nek – jegyezte meg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nincs szó másról, csupán késésről, Kruppe efelől biztosíthat mindenkit. Emlékezzünk csak a legutóbbi szállítmányra. Majdnem alkonyatkor érkezett. A vezérkocsiban csak három ló maradt, a másik három elpusztult, és kivágták őket a </w:t>
      </w:r>
      <w:r>
        <w:rPr>
          <w:rFonts w:eastAsia="Times New Roman" w:cs="Times New Roman" w:ascii="Times New Roman" w:hAnsi="Times New Roman"/>
          <w:b w:val="false"/>
          <w:bCs w:val="false"/>
          <w:color w:val="auto"/>
          <w:sz w:val="20"/>
          <w:szCs w:val="20"/>
          <w:lang w:val="hu-HU" w:eastAsia="hu-HU" w:bidi="hu-HU"/>
        </w:rPr>
        <w:t>szárró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gy részvényes is odaveszett, lelkük és vagyonuk a halálos szelek martalékává vált. És maga a kereskedőnő! Ő sem volt messze a haláltól. A figyelmeztetés érthető volt, barátaim; az Üregeket súlyos támadás érte. S ahogy közeledünk a Pannioni Domínium felé, a fertőzés csak egyre... uh, gonoszabbá vá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is ragaszkodsz ahhoz, hogy ide fognak érni.</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Kruppe biztos ebben, Legfőbb Ököl! A Trygalle Liga mindig betartja a szerződéseit. Nem szabad alábecsülni őket. Ez a szállítmány érkezésének a napja, </w:t>
      </w:r>
      <w:r>
        <w:rPr>
          <w:rFonts w:eastAsia="Times New Roman" w:cs="Times New Roman" w:ascii="Times New Roman" w:hAnsi="Times New Roman"/>
          <w:b w:val="false"/>
          <w:bCs w:val="false"/>
          <w:color w:val="auto"/>
          <w:sz w:val="20"/>
          <w:szCs w:val="20"/>
          <w:lang w:val="hu-HU" w:eastAsia="hu-HU" w:bidi="hu-HU"/>
        </w:rPr>
        <w:t>tehát a szállítmány meg fog érkezni. S ha teljesítették Kruppe szerény kérését, akkor a csoma</w:t>
      </w:r>
      <w:r>
        <w:rPr>
          <w:rFonts w:eastAsia="Times New Roman" w:cs="Times New Roman" w:ascii="Times New Roman" w:hAnsi="Times New Roman"/>
          <w:color w:val="auto"/>
          <w:sz w:val="20"/>
          <w:szCs w:val="20"/>
          <w:lang w:val="hu-HU" w:eastAsia="hu-HU" w:bidi="hu-HU"/>
        </w:rPr>
        <w:t xml:space="preserve">gok között lesz egy kis tégely is, csurig a lehető legjobb rovarriasztó kenőcscsel, amelyet Darujhisztán bölcs alkimistái csak létre tudtak hozni.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Korlathoz 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onul Ezüstróka? – kérdezte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hátul,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vigyáz rá vala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nő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e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nnan a fenéből tudhatnám? – csattant fel Pálinkás, de rögtön meg is bánta a keménységét. – Bocsáss meg, Korlat. Megkeresem a lányt – megfordította a lovát, és vágtába ugr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ki türelmetlenkedik – jegyezte meg Kruppe, miután a parancsnok elviharzott. – Kivéve Kruppe, akinek a feje felett hatástalanul szállnak el a gonosz megjegyzések, s aztán elvesznek a semmiben. S a lejjebb célzott dárdák, nos, azok lepattannak húsom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is a hájadról – mondta Dujek. A parancsnok letörölte a homlokáról a port, majd oldalra hajolt, és a földr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a kellően kipárnázott Kruppe csupán mosolyog a Legfőbb Ököl tréfáján. Menetelés közben, a civilizációtól távol, az ember nem fürdőzhet másban, csak a katonák gúnyos egyenességében. Ellenanyag a csatornapatkányok harapásaira, frissítő balzsam az unalmas, nyámnyila nemesek után: miért használjunk tűt, ha kalapácsunk is van, igaz? Kruppe mélyeket szippant, de nem olyan mélyeket, hogy köhögnie kelljen a természet poros lehelete miatt, ilyen egyszerű a helyzet. A bölcsességnek gyorsan lépést kell váltania, s a finom udvari táncokról át kell térnie a durva ritmusú, bakancsos dobog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vigye el – motyogta Korlat a Legfőbb Ökölnek. – Végül mégis a bőre alá fúrtad mag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válaszként csak elégedetten elvigy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z út szélére irányította a lovát, majd bevárta a menetoszlop végét. Mindenütt rhiviket látott, akik magányosan vagy kisebb csoportokban baktattak, lándzsájukkal a vállukon. Bőrük napbarnított volt, könnyű léptekkel haladtak – láthatóan föl sem vették a tűző napsütést és a hosszú gyaloglást. A bhederincsordát a hadsereg mellett terelték, negyed mérföldre az oszloptól északra. A köztes területen is rhivik járkáltak, a csorda felé vagy onnan vissza az oszlopba. Néha szekér is csatlakozott a csorda felé vonuló tömeghez, s ez visszafelé általában állattetemeket v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Végre odaért a hátvéd, ahol Pálinkás állt. Kétoldalt malaza lovasok haladtak, </w:t>
      </w:r>
      <w:r>
        <w:rPr>
          <w:rFonts w:eastAsia="Times New Roman" w:cs="Times New Roman" w:ascii="Times New Roman" w:hAnsi="Times New Roman"/>
          <w:b w:val="false"/>
          <w:bCs w:val="false"/>
          <w:color w:val="auto"/>
          <w:sz w:val="20"/>
          <w:szCs w:val="20"/>
          <w:lang w:val="hu-HU" w:eastAsia="hu-HU" w:bidi="hu-HU"/>
        </w:rPr>
        <w:t>aki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g erős csapást mérhettek bármilyen támadóra – s elég ideig feltartóztathatták az ellent, hogy a menetoszlop megforduljon, és támadásba lendüljön. A parancsnok leemelte a nyeregkápáról a vizestömlőt, és ivott egy kortyot. Közben szemügyre </w:t>
      </w:r>
      <w:r>
        <w:rPr>
          <w:rFonts w:eastAsia="Times New Roman" w:cs="Times New Roman" w:ascii="Times New Roman" w:hAnsi="Times New Roman"/>
          <w:b w:val="false"/>
          <w:bCs w:val="false"/>
          <w:color w:val="auto"/>
          <w:sz w:val="20"/>
          <w:szCs w:val="20"/>
          <w:lang w:val="hu-HU" w:eastAsia="hu-HU" w:bidi="hu-HU"/>
        </w:rPr>
        <w:t>vet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tonái elrendeződ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légedetten léptetni kezdett, s közben </w:t>
      </w:r>
      <w:r>
        <w:rPr>
          <w:rFonts w:eastAsia="Times New Roman" w:cs="Times New Roman" w:ascii="Times New Roman" w:hAnsi="Times New Roman"/>
          <w:b w:val="false"/>
          <w:bCs w:val="false"/>
          <w:color w:val="auto"/>
          <w:sz w:val="20"/>
          <w:szCs w:val="20"/>
          <w:lang w:val="hu-HU" w:eastAsia="hu-HU" w:bidi="hu-HU"/>
        </w:rPr>
        <w:t>a menetoszlop végét fürkészte – nem sokat látott a hatalmas porfelhő mi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úgy sétált a porfelhőben, mintha nem akarná, hogy észrevegyék – járása annyira hasonlított Szélfogóéra, hogy Pálinkásnak végigfutott a hátán a hideg. Húsz lépésre mögötte, két malaza katona masírozott. Vállukon nyílpuska volt, fejükön sisak, lehajtott rostéllyal. A parancsnok megvárta, hogy a trió elhaladjon mellette, majd besorolt mögéjük. Pillanatokon belül ott baktatott a két malaza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felnéztek. Egyikük sem szalutált – a csatatéren szokásos szabályzatot követték. A Pálinkáshoz közelebb baktató nő kurtán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csnok. Azért jöttél, hogy benyeld a napi porada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ketten hogyan érdemeltétek ki a kivált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nként jelentkeztünk, parancsnok – mondta a másik nő. – Az ott Szélfogó. Igen, tudjuk, most Ezüstrókának hívatja magát, de minket nem csap be. Az ott a mi csapatmágus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úgy döntöttetek, hogy a hátvédjei les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Csereüzlet, uram. Mint mind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ketten elegendőek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nő elvigyorodott a félrostély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kozottul jó harcosok vagyunk, uram, a húgom meg én. Hetven szívdobbanásonként mindketten két nyilat lövünk ki. És ha arra már nincs idő, akkor hosszúkardra váltunk, fejenként kettőre. És ha azoknak már nincs éle, akkor jön a malackamp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 folytatta a másik –, ha már nincs semmi vas a környéken, akkor a fogunkkal folytatju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ny bátyátok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t, uram, de amint tudtak, elszöktek otthonról. Apánk is elszökött, de anyánk azt mondta, hogy jobb is nekünk nélküle – és ezt nem csak úgy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közelebb léptetett hozzájuk, és feltűrte bal ingujját. Lehajolt, és megmutatta a két nőnek az al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játok ezt a sebhelyet, nem, ezt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szabályos harapás – állapította meg a közelebbi nő. – De elég kics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téves volt a kis imposztor. Én tizenhat. Ez volt az első verekedés, amit elveszí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tona lett a kislányból,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egyenesedett és letűrte az inguj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Csuklyásra, nem. Amikor tizenkét éves lett, felkerekedett, hogy feleségül menjen egy királyhoz. Ezt mondta. Ekkor láttuk őt utoljára. Azóta sem hallottam </w:t>
      </w:r>
      <w:r>
        <w:rPr>
          <w:rFonts w:eastAsia="Times New Roman" w:cs="Times New Roman" w:ascii="Times New Roman" w:hAnsi="Times New Roman"/>
          <w:b w:val="false"/>
          <w:bCs w:val="false"/>
          <w:color w:val="auto"/>
          <w:sz w:val="20"/>
          <w:szCs w:val="20"/>
          <w:lang w:val="hu-HU" w:eastAsia="hu-HU" w:bidi="hu-HU"/>
        </w:rPr>
        <w:t>f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ogadok, hogy tényleg férjhez ment egy királyhoz – mondta az első nő. – Ha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csit is hasonlított rád, akkor sikerül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már nem csak a por fojtogat, katona. Menjetek csak tovább.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őreügetett Ezüstrók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meg is halnának érted – szólalt meg a nő, amikor Pálinkás odaért mellé. – Persze tudom, hogy nem direkt csinálod – folytatta. – Nem gondolsz ilyesmire, amikor emberséges vagy, öreg barátom. Éppen ezért vagy olyan halálosan veszedel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csodálom, hogy egyedül menetelsz itt – felelte Pálinká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gúnyos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te is, hogy sok közös van bennünk. Csak csettintünk egyet, és máris ott tolong előttünk tízezer ember. Néha rádöbbenünk erre, és a hirtelen támadt nyomás miatt kicsit megkeményedik a lelkünk. Ami pedig puha volt, az zsugorodik egy kicsit, gyengül valamenny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gyengül, Ezüstróka. Inkább csak koncentráltabbá, szelektívebbé válik. Az, hogy érzed a terhet, azt mutatja: az még lét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ogy így belegondolok, van némi különbség – mondta Ezüstróka. – Alád tízezer lélek tartozik. Alám százez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állat vont. Ezüstróka folytatta volna, de mögöttük hangos csattanás hallatszott. Megperdültek, és hatalmas hasadást pillantottak meg a földön, ezerlépésnyire tőlük, melyből vérvörös folyó buggyant elő. A két tengerészgyalogos menekülőre fogta a dolgot, mivel a folyam egyenesen feléjük tar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as fű megfeketedett, hullámzani kezdett, majd minden oldalon elfeküdt. A távolban a rhivik, akik meglátták a jelenséget, kiáltozni kezd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sadékból előtűnő Trygalle hintó fekete lángokkal égett. A lovak is égtek, s iszonyatosan sikoltozva, őrült tempóban vontatták ki a kocsit az elárasztott mezőre. Az állatok egy pillanat múlva hamuvá lettek, így a kocsi saját lendületétől gurult tovább a terjedő vörös folyamban. Az egyik első kerék kidőlt. A hatalmas járgány inogni, kacsázni kezdett, égett testek potyogtak le róla, aztán a kocsi oldalra dőlt, és még egyszer felláng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ásodik előtűnő hintót ugyanez a varázstűz támadta, de ezt még tudták irányítani. A nyolc befogott lovat védővarázslat aurája vette körül, amely azonban folyamatosan gyengült, s nem tartott volna már sokáig. A lovak kidübörögtek a tisztásra, átgázolva a vérvörös folyamon, amely továbbra is áradt a hasadásból. A hajtó őrült pokolfajzatnak tűnt, ahogy feketén lángoló köpönyegében a bakon állt. Figyelmeztetően a két tengerészgyalogosra kiáltott, majd oldalra dőlt, és erősen meghúzta a szárat. A lovak lefékeztek, mire a hintó két kerékre állt, s egy pillanatig úgy tűnt, fel is borul, de aztán a másik két kerék is visszazökkent a földre. Egy őr, aki a kocsi oldalán kapaszkodott, lezuhant a nagy zökkenés miatt – hangos csobbanással landolt a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terjedő folyamban. Vörös kéz emelkedett a habok fölé, majd az is visszasüllyedt, s az őr eltűnt a szemek el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k és a kocsi a két katonától alig tucatnyi lépésre állt meg. Ahogy kijutottak a folyóból, a tűz lassan elenyészett rajt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armadik kocsi tűnt fel, majd egy negyedik és egy ötödik is. Az ezek után előtűnő jármű akkora volt, akár egy ház, vasalt kerekeken gurult, és izzó varázsnimbusz vette körül. Több mint harminc igásló húzta, de Pálinkás sejtette, hogy a könnyítő varázslat nélkül még ennyi állat sem bírt volna a hatalmas súlyú kocsi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Mögötte a hasadás egy utolsó adag vér kifröccsentése után, hirtelen</w:t>
      </w:r>
      <w:r>
        <w:rPr>
          <w:rFonts w:eastAsia="Times New Roman" w:cs="Times New Roman" w:ascii="Times New Roman" w:hAnsi="Times New Roman"/>
          <w:b w:val="false"/>
          <w:bCs w:val="false"/>
          <w:color w:val="auto"/>
          <w:sz w:val="20"/>
          <w:szCs w:val="20"/>
          <w:lang w:val="hu-HU" w:eastAsia="hu-HU" w:bidi="hu-HU"/>
        </w:rPr>
        <w:t xml:space="preserve"> bezárul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parancsnok lenézett és látta, hogy a lova csánkig áll a vérben. Ezüstrókára pillantott. A nő mozdulatlanul állt, és nézte a csupasz vádlija körül fodrozódó vér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z az ő vére – mondta lassan, hitetlenked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felnézett, az arca szomorú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Ősi Istené. Egy </w:t>
      </w:r>
      <w:r>
        <w:rPr>
          <w:rFonts w:eastAsia="Times New Roman" w:cs="Times New Roman" w:ascii="Times New Roman" w:hAnsi="Times New Roman"/>
          <w:i/>
          <w:iCs/>
          <w:color w:val="auto"/>
          <w:sz w:val="20"/>
          <w:szCs w:val="20"/>
          <w:lang w:val="hu-HU" w:eastAsia="hu-HU" w:bidi="hu-HU"/>
        </w:rPr>
        <w:t xml:space="preserve">baráté. </w:t>
      </w:r>
      <w:r>
        <w:rPr>
          <w:rFonts w:eastAsia="Times New Roman" w:cs="Times New Roman" w:ascii="Times New Roman" w:hAnsi="Times New Roman"/>
          <w:color w:val="auto"/>
          <w:sz w:val="20"/>
          <w:szCs w:val="20"/>
          <w:lang w:val="hu-HU" w:eastAsia="hu-HU" w:bidi="hu-HU"/>
        </w:rPr>
        <w:t>Ez tölti meg az Üregeket. Megsebezték. Valahogyan. Megsebezték... talán halálosan – istenem! Az Üreg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ogta a szárat, és vágtában csobogott át a mezőn a hatalmas járgányhoz, amelynek díszes oldaláról hatalmas darabok hiányoztak. Fekete foltok éktelenkedtek ott, ahol nemrég még őrök kapaszkodtak. Az egész jármű füstölgött. Alakok kezdtek kifelé tántorogni, vakon tapogatózva, nyöszörögve, mintha kitépték volna lelküket a testükből. Látta, ahogy az őrök térdre esnek a vérben, és sírnak, vagy csak lehajtott fejjel, hátborzongatóan némán, roskadoz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Pálinkás a kocsi mellé ért, kinyílt a hozzá legközelebb eső oldalajtó. Egy nő tűnt fel benne, aki alig bírt kimászni. Lesegítették a lépcsőn, de amint a véres talajra ért a csizmája, eltolta a segítőit. A parancsnok leszállt a nyeregből. A kereskedő fejet hajtott, majd véreres, ám határozott tekintettel,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a késés miatt, uram – mondta a fáradtságtól rekedte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em, találtok más útvonalat is vissza, Darujhisztánba – mondta a parancsnok, a nő mögött álló kocsit mérege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felmértük a károkat, majd eldöntjük, mi legyen. – A keleti porfelleg felé fordult: – Letáborozott már a sereged éjsza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rancsot már biztosan kiad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Nem vagyunk abban az állapotban, hogy ügessünk után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l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ezérkocsik egyike felől három őr – részvényes – közeledett, egy hatalmas, démoni kar súlya alatt roskadozva. A kart vállból tépte ki valamilyen erő, s még mindig csöpögött belőle a vér. Három karmos ujj és két vetélőujj libegett az egyik őr arca előtt. Mindhárom részvényes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derült, hogy még mindig itt van, Haradas! A másik három eltűnt. Ugye, milyen szép?</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adas, a kereskedő, lehunyta a szemét, és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ámadás egészen korán ért bennünket – magyarázta Pálinkásnak. – Tucatnyi démon jött a nyakunkra; valószínűleg legalább annyira féltek, mint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ért támadtak r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volt ez igazán támadás, uram – mondta az egyik őr. – Csak ki akartak jutni abból a rémálomból. Bele is mentünk volna, csak túl nehezek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nem írták alá a szerződést sem – mutatott rá egy másik őr. – Üzletet ajánlot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ől elég, uraim – vágott közbe Haradas. – Vigyétek el ezt az i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a három férfi túl közel lépett a hatalmas kocsi első kerekéhez. Amint a démoni kéz hozzáért az abroncshoz, reflexszerűen ráfonódott, s nem enged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őr ijedtében hátralépett, a démoni kéz pedig ott maradt, a keréken ló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ez igazán remek! – csattant fel Haradas. – Ugyan mikorra fogjuk ezt levakarni onn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ha az ujjak eléggé elvékonyodtak – felelte az egyik őr, a kart vizsgálgatva. – Egy ideig zötykölődni fogunk. Bocsáss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közül egy csapat lovas vált ki és közeledett a kocsik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kezik a kíséretetek – állapította meg Pálinkás. – Részletes beszámolót szeretnénk majd az utazásról, asszonyom. Azt javaslom, tedd magad szabaddá, és add át az elosztási menetrendet a helyettesed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öt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parancsnok Ezüstróka nyomát kutatta. A nő – a két katonával a nyomába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folytatta a menetelést. Az isten vére vörösre színezte a katonák csizmáját és a rhivik csupasz láb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íkságon egy több mint kétszáz méter hosszú és széles területen olyan volt a föld, akár egy vörös, szakadozott takar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gondolatai, mint mindig, most is sötétek voltak.</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hu-HU" w:bidi="hu-HU"/>
        </w:rPr>
        <w:t>Po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és hamu. A bolondok csak mondják, mondják a magukét a parancsnoki sátorban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micsoda időpazarlás! Halál árad szét az Üregekben – és akkor mi van? A rend mindig veszít a káosszal szemben, pont a szabályai miatt omlik össze végül. A világ csak jobb lehet mágusok nélkül. Én aztán biztos nem fogok sírni a mágia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itka tengeri kukacok őrleményét tartalmazó magányos gyertyából sűrű, nehéz füst szállt fel, amely már betöltötte az egész sátrat. Árnyak kószáltak a füstfelhők alatt. Halványsárga fény csillant meg a régi, gyakran javított páncélzat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allor a díszes acélfa trónuson ült, és nagyokat szippantott az élénkítő füstből. </w:t>
      </w: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lkímia nem varázslat. A természet sokkal több csodát rejteget, mint amit egy varázsló akár eze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let során felfedezhetne a mágia világában. Itt vann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éldául ezek az Évszázad Gyertyák – találó a nevük. Újabb réteg életerő szivárog a csontjaimba, érzem – minden lélegzetvétellel jobban érzem magam. Jó is ez. Ugyan ki akarna örökké élni egy olyan testben, amely már a legkisebb mozgáshoz is gyenge? Egyetlen éjszaka alatt újabb százévnyi erőt szívhatok magamba, egyetlen ilyen viaszoszlop által – és még több tucatnyi van b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évtizedek, évszázadok csak teltek, s gyakori volt az unalom, a tétlenség, ami minden élet része, de voltak pillanatok... </w:t>
      </w:r>
      <w:r>
        <w:rPr>
          <w:rFonts w:eastAsia="Times New Roman" w:cs="Times New Roman" w:ascii="Times New Roman" w:hAnsi="Times New Roman"/>
          <w:i/>
          <w:iCs/>
          <w:color w:val="auto"/>
          <w:sz w:val="20"/>
          <w:szCs w:val="20"/>
          <w:lang w:val="hu-HU" w:eastAsia="hu-HU" w:bidi="hu-HU"/>
        </w:rPr>
        <w:t>pillanatok, amiko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elekedni kellett, robbanásszerűen, magabiztosan. S akkor mindaz, ami addig semminek tűnt, átlényegült készülődéssé. Vannak lények, amelyek úgy vadásznak, hogy meg sem mozdulnak közben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kkor a legveszedelmesebbek, amikor mozdulatlanul lapulnak a földön. Én is ilyen lény vagyok. Mindig ilyen voltam, de akik ismertek... már elmentek. Porrá, hamuvá váltak. A gyerekek, akik most körbevesznek kicsinyes gondjaikkal, nem ismerik fel maguk között a vadászt. Vak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ápadt kézzel markolta a karfát, és csak ült mozdulatlanul – saját emléktájain járt, s úgy rángatta őket elő az emlékezetéből, akár a halottakat a sírból. Az arcukat közelebb vonta, majd elhajította őket ismét.</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hu-HU" w:bidi="hu-HU"/>
        </w:rPr>
        <w:t xml:space="preserve">Nyolc erős mágus, kézen fogva, együtt szavalva... </w:t>
      </w:r>
      <w:r>
        <w:rPr>
          <w:rFonts w:eastAsia="Times New Roman" w:cs="Times New Roman" w:ascii="Times New Roman" w:hAnsi="Times New Roman"/>
          <w:b w:val="false"/>
          <w:bCs w:val="false"/>
          <w:i/>
          <w:iCs/>
          <w:color w:val="auto"/>
          <w:sz w:val="20"/>
          <w:szCs w:val="20"/>
          <w:lang w:val="hu-HU" w:eastAsia="hu-HU" w:bidi="hu-HU"/>
        </w:rPr>
        <w:t>Kétségbeesetten vágytak a hatalomra. Egy távoli, ismeretlen világból kívánták megszerezni. Az</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idegen isten kíváncsian, gyanútlanul közeledett a furcsa helyhez, s aztán bezárult a csapda. Az</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isten eleset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darabok</w:t>
      </w:r>
      <w:r>
        <w:rPr>
          <w:rFonts w:eastAsia="Times New Roman" w:cs="Times New Roman" w:ascii="Times New Roman" w:hAnsi="Times New Roman"/>
          <w:i/>
          <w:iCs/>
          <w:color w:val="auto"/>
          <w:sz w:val="20"/>
          <w:szCs w:val="20"/>
          <w:lang w:val="hu-HU" w:eastAsia="hu-HU" w:bidi="hu-HU"/>
        </w:rPr>
        <w:t>ra hullott, de életben maradt. Elesett, szétzúzott egy kontinenst, egész Üregeket tüntetett el. Ő maga összetört, megsérült, megnyomorod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yolc erős mágus, akik le akartak engem győzni, s így egy rémálmot szabadítottak a világra, amely most, egy évezred után újjáéledt. Bolondok. Már ők is csak hamu és po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árom isten támadta meg birodalmam. Túl sok inzultus érte őket a kezem által. Létezésem már több volt, mint irritáló, így aztán összeverődtek, hogy megszabaduljanak tőlem, egyszer és mindenkorra. Tudatlanul azt gondolták, hogy én majd az ő szabályaik szerint fogok játszani. Vagy harcolok, vagy föladom a birodalmam. Hű, hogy meglepődtek, amikor besétáltak a birodalmamba, és meglátták... hogy már semmi sincs ott életben. Nem találtak mást, csak égett csontokat és élettelen hamu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Nem tudták megérteni – később sem fogták fel –, hogy én nem adok fel semmit. Nem adtam át mindazt, amit teremtettem, inkább elpusztítottam. Ez a teremtő kiváltsága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djon, aztán elvegyen. Sosem felejtem el a világ halálsikolyát – mert ez volt dicsőségem hangja i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De egy közületek megmaradt, és megint üldöz. Tudom, hogy te vagy az, K'rul. De helyettem találtál egy másik ellenséget, és ő megöl majd téged. Lassan, élvezettel. Visszatértél ebbe a világba, de csak azért, hogy meghalj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mondtam előre. Tudtad? A nővéredet is elérte már ősi átkom. Olyan kicsi maradt csak belőle, vajon összeszedheti magát valaha? Ha rajtam múlik, soh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vány mosoly jelent meg sápadt, sovány arcán. Kapu formálódott előtte a levegőben – összevont szemöldökkel figyelte. A járatból beteges lehelet csapott ki. Egy alak jelent meg benne, magas, vékony, széttört arccal – széles, vörös vágás csúfította a vonásait, törött csont villant a gyertya fényében. A bejárat bezárult a jaghuta mögött, aki nyugodtan állt. Tekintete olyan végtelenül mély volt, akár két fekete kú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yomorék Isten üdvözletét hozom – mondta a jaghuta. – Neked, Kallor, és... – elhallgatott, körbenézett a szűkös sátorban – végtelen birodalma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késztetést érzek, Gethol, hogy magam is igazítsak kicsit az arcodon – recsegte Kallor. – Lehet, hogy a birodalmam elveszett, de a trónt nem adom. Neked kellene a legjobban tudni, hogy ambiciózus ember vagyok, még van egy-két tervem; és elegendő türelmem is, hogy megvalósítsam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kedves Kallor. Te vagy az élő cáfolat a mondásra, mely szerint a türelem nagy er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pusztíthatlak, jaghuta, mindegy, hogy most éppen kit nevezel gazdádnak. Befejezhetem, amit ügyes ellenfeled elkezdett. Kételkedsz ben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nyögte Gethol. – Láttalak már a kétkezes pallosoddal a keze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vond vissza verbális fegyvereidet, és mondd, hogy mit keresel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hogy megzavartalak a... koncentrálás közben. Tehát a következő a helyzet. A Nyomorék Isten Hírnöke vagyok – igen, új Ház jött létre a Sárkányok Asztalán. A Láncok Háza. Már megtettük az első lépéseket. Hamarosan minden olvasó</w:t>
      </w:r>
      <w:r>
        <w:rPr>
          <w:rFonts w:eastAsia="Times New Roman" w:cs="Times New Roman" w:ascii="Times New Roman" w:hAnsi="Times New Roman"/>
          <w:b w:val="false"/>
          <w:bCs w:val="false"/>
          <w:color w:val="auto"/>
          <w:sz w:val="20"/>
          <w:szCs w:val="20"/>
          <w:lang w:val="hu-HU" w:eastAsia="hu-HU" w:bidi="hu-HU"/>
        </w:rPr>
        <w:t xml:space="preserve"> tud már rólun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Kallor felhorkan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t hiszed, ez működni fog? A Házat ostrom alá veszik. Eltör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a csata már dúl, öreg. Ezt még neked is észre kellett venned, mint ahogy azt is, hogy... nyerésre áll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szeme résnyire 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regek mérgezése? A Nyomorék Isten bolond. Mi értelme elpusztítani az erőt, amelyet meg akar szerezni magának? Az Üregek nélkül a Sárkányok Asztala köpetnyit sem 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éreg” kifejezés nem helytálló, Kallor. Gondolj inkább úgy a fertőzésre, mint egy erőre, amely... bizonyos módosításokat... eszközöl az Üregek jellegében. Persze, akik ellenszegülnek neki, azok úgy élik meg, mint egy halálos mérget. De csak azért, mert pont az az elsődleges feladata, hogy megakadályozza az ilyen elemek bejutását az Üregekbe. A Nyomorék Isten szolgái azonban szabadon utazhatnak majd benn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vagyok senkinek a szolgája – morogta Kall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Nyomorék Isten Láncos Házában még szabad a Legfőbb Király trón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piszkolnám be a térdem a Nyomorék Isten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főbb Királytól senki sem vár ilyesmit. A Láncok Háza a Nyomorék Isten befolyásán túl létezik, ez nyilvánvaló, nem? Végül is le van láncolva. Egy régen elhalt Üreg élettelen darabjához. Az Alvó Istennő húsához láncolva – igen, ez az egyetlen csatorna, amelyen keresztül cselekedni tud, de ez is korlátozott. Kallor, meg kell értened, hogy a Nyomorék Isten most kiveti a világba a Láncok Házát, és a sorsára hagyja. A túlélés azokon múlik majd, akik a címeket elnyerik benne. Ezek közül párat a Nyomorék Isten befolyásolhat – de sosem közvetlenül –, míg másokat, mint például a Legfőbb Királyét, szabadon kell vállalnia valaki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ez így van – morogta Kallor –, akkor miért nem Király letté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isztelő a feltételezés, uram – mondta száraz hangon –, de én beérem a Hírnöki posztta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abban a hitben élsz, hogy a Hírnököt mindig életben hagyják, mindegy, milyen hírt hoz, igaz? Sosem voltál olyan okos, mint a testvéred. Gothos most biztos jókat nevet rajtad vala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thos sosem nevet. De én igen, mivel tudom, hogy neki mi lett a sorsa. Nos, ha sokáig kell még itt várnom a válaszodra, lehet, hogy felfedezik a jelenlétem. Vannak Tiste Andiik is a közel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méghozzá nagyon közel. Caladan Broodot már ne is emlegessük. Szerencséd van, hogy Fürkész Anomander elment – visszatért a Hold Szülöttére, bárhol </w:t>
      </w:r>
      <w:r>
        <w:rPr>
          <w:rFonts w:eastAsia="Times New Roman" w:cs="Times New Roman" w:ascii="Times New Roman" w:hAnsi="Times New Roman"/>
          <w:b w:val="false"/>
          <w:bCs w:val="false"/>
          <w:color w:val="auto"/>
          <w:sz w:val="20"/>
          <w:szCs w:val="20"/>
          <w:lang w:val="hu-HU" w:eastAsia="hu-HU" w:bidi="hu-HU"/>
        </w:rPr>
        <w:t>i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yen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 kell tudni, hol van, és el kell ezt mondani a Nyomorék Isten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 hajú harco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adat a Legfőbb Király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rulás gondolata talán bántja a lelkiismere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úgy nevezzük inkább, hogy hirtelen stratégiaváltás, </w:t>
      </w:r>
      <w:r>
        <w:rPr>
          <w:rFonts w:eastAsia="Times New Roman" w:cs="Times New Roman" w:ascii="Times New Roman" w:hAnsi="Times New Roman"/>
          <w:b w:val="false"/>
          <w:bCs w:val="false"/>
          <w:color w:val="auto"/>
          <w:sz w:val="20"/>
          <w:szCs w:val="20"/>
          <w:lang w:val="hu-HU" w:eastAsia="hu-HU" w:bidi="hu-HU"/>
        </w:rPr>
        <w:t>akkor nem fáj annyira a dolog. Cserébe azonban kérek egy lehetőséget a Nyomorék Istentől; mindegy, mikor, ahogy meg tudja szerv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lehetőséget, Legfőbb Királ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elmosolyodott, aztán megkeményedett az arc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nő, Ezüstróka... egy gyenge percét keresem, ennyit kérek csup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thol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vagyok a Hírnököd, uram, és eljuttatom üzeneted a Nyomorék Ist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előtt elmennél, kérdeznék még valamit – mondta Kallor. – Illik ez a trón a Láncok Házá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szemügyre vette a kopott, vasszínű fatrónust, észrevette a repedéseket a vá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kéletes,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ehet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rnök ismét meghajolt, s közben megjelent mögötte a kapu. A jaghuta egy pillanat múlva hátralépett, és már el is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gyertyafüst meglibbent a záródó kapu nyomán. Kallor nagy levegőt vett. Újabb és újabb évre való életerő rakódott rá. Mozdulatlanul ült... </w:t>
      </w:r>
      <w:r>
        <w:rPr>
          <w:rFonts w:eastAsia="Times New Roman" w:cs="Times New Roman" w:ascii="Times New Roman" w:hAnsi="Times New Roman"/>
          <w:i/>
          <w:iCs/>
          <w:color w:val="auto"/>
          <w:sz w:val="20"/>
          <w:szCs w:val="20"/>
          <w:lang w:val="hu-HU" w:eastAsia="hu-HU" w:bidi="hu-HU"/>
        </w:rPr>
        <w:t>egy vadász a csapda mögötti rejtekben. Kellően robbanékonyan. Kellően halálos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kilépett a parancsnoki sátorból, majd megtorpant és felnézett az égen ragyogó csillagokra. Rég nem érezte már magát ilyen kimerültnek. Mozgást hallott maga mögött, aztán finom, hosszú ujjú kéz ereszkedett a vállára. Az érintéstől kellemes borzongás futott végig a hátá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ó volna – mormogta Korlat –, ha kivételesen jó híreket hallhatné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férfi köhintett. – Aggodalmat látok a szemedben, Pálinkás. Hosszú a lista, igaz? Ti Hídégetők, Ezüstróka, az anyja, most pedig ráadásként még itt van ez a támadás is az Üregek ellen. Vakon menetelünk. Annyi ismeretlen tényező szerepel a képletben... vajon tartja még magát Capustan, vagy már bevették? Mi lehet Ügetővel? És Parannal? Fürge Benn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merem a listát, Korlat – morogta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ocsáss meg. Csak azért soroltam, mert engem is ezek a dolgok foglalkoztatn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 nőre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ocsáss meg, de nem értem, miért. Ez nem a te háborúd – istenem, hiszen még a világ sem a tiéd! Miért foglalkoztatnak téged az igényei? – hangosan felsóhajtott, s ismét az éjszakai égboltot kezdte fürkészni. – A hadjárat elején gyakran tettük fel </w:t>
      </w:r>
      <w:r>
        <w:rPr>
          <w:rFonts w:eastAsia="Times New Roman" w:cs="Times New Roman" w:ascii="Times New Roman" w:hAnsi="Times New Roman"/>
          <w:b w:val="false"/>
          <w:bCs w:val="false"/>
          <w:color w:val="auto"/>
          <w:sz w:val="20"/>
          <w:szCs w:val="20"/>
          <w:lang w:val="hu-HU" w:eastAsia="hu-HU" w:bidi="hu-HU"/>
        </w:rPr>
        <w:t>ez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érdést. Emlékszem, hogy a Feketekutya erdőben féltucatnyi társadba botlottunk. Egy moranth robbanós bánt el velük. Egy csapat önkéntes lelkesen kutatta a holmijukat. Káromkodtak is nagyokat – mert nem találtak semmit. Pár összecsomózott színes kendő, egy folyami, csiszolt kavics, egyszerű fegyverzet; olyasmi, amit bármelyik városban, bármelyik piacon megtalál az ember. – Egy percig hallgatott, aztán folytatta: – Akkor eltűnődtem: vajon mi lehet ennek a népnek a története? Miről álmodhatnak, mire vágyhatnak? Vajon hiányoznak a családjuknak? A Mhybe egyszer megemlítette, hogy a Tiste Andii halottak eltemetésének feladatát a rhivik vették magukra... nos, akkor az erdőben mi is ezt tettük. Elküldtük onnan az önkénteseket. Eltemettük a halottaitokat, Korlat. Malaza szokás szerint búcsúztattuk a lelk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ifürkészhetetlen arccal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 kérdezte halk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iért temettük el őket? A Csuklyás szakállára! Hát azért, mert tiszteljük az ellenséget; mindegy, hogy ki az. De a Tiste Andiikat mindenki másnál jobban tiszteljük. Jól bántak a foglyokkal. Ellátták a sebesülteket. Még a visszavonulást is tiszteletben tartották, ha visszavonultunk egy kilátástalan helyzetből, sosem üldözte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nem viszonozták a szívességet a Hídégetők is, újra meg újra? Mi több, egy idő után Félkarú Dujek egész serege így visel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több hadjárat az idő múltával egyre véresebbé, gusztustalanabbá válik – tűnődött Pálinkás. – De ezzel más volt a helyzet. Ez egyre... civilizáltabb lett. Kialakult a protokoll, ha nem is beszélt róla sen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nek nagy része semmivé vált Palásná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an, mint gondolná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ismét a férfi vállára ej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velem a sátramba,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vonta a szemöldökét, majd szárazon megjegy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ha nem szívesen marad egyedül az ember éjj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légy ostoba! – csattant fel a nő. – Nem társaságra vágyom, hanem rád. Nem egy arctalan szükségletről van szó, amire bárki jó volna. Egészen mást akarok.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ész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karom, hogy szeretők legyünk, Pálinkás. Ma estétől kezdve. A karodban akarok ébredni. Tudni szeretném, érzel-e valamit irán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gy hosszú percig hallgatott, csak aztá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lond lennék, ha nem éreznék semmit, Korlat, csak úgy gondoltam, hogy ostobaság volna közelednem hozzád. Azt hittem, egy másik Tiste Andii a párod – egy évszázadok óta tartó kapcso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gyan mi értelme volna egy ilyen kapcsolatn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döbbente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hm, társaság? Gyermeknevel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keznek gyermekek. Ritkán, s leginkább az unalom termékei ők. A Tiste Andiik nem találnak társra egymás között. Ez az érzés már régen kihalt, Pálinkás. De az még ritkább, hogy egy Tiste Andii felemelkedik a sötétségből, a halandó világba, és keresi a kiutat a... 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szájára tapasztotta egy uj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Megtiszteltetésnek érzem a vonzalmad; nem is tudod, mennyire, Korlat, és el is fogadom. Igyekszem méltónak bizonyulni az ajándé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vány kis dolog ez az ajándék. Ha a szívemet keresed, lehet, hogy elkeseredsz majd attól, amit a helyén talál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hátralépett, és a szíján hordott kis bugyorhoz nyúlt. Kibontotta a bőrszíjat, és a bugyor tartalmát a tenyerébe rázta. Néhány érme esett ki belőle, aztán egy kis gombócba gyűrt, színes kendő, végül egy sima, sötét kavi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hittem – mondta lassan, tekintetét a tenyerén tartott tárgyakra függesztve –, hogy egy napon talán alkalmam lesz visszaadni valakinek azt, amit az elesett Tiste Andiik nyilvánvalóan értékként tartottak számon. Már akkor rájöttem, hogy mindazt, amit a kereséskor találtunk... hogy nem tehetek mást, mint tisztelem a tárgyakat és tulajdonosai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megfogta a férfi kezét, és így közösen tartották a tárgyakat. Korlat az első sátorsor felé vezette Pálink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álmodott. Egy szakadék felett lógott, fehéredő kézzel kapaszkodott a gyökerekbe, s arcára halkan surrogó por hullott fentről, ahogy próbálta felhúzni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lant az Alvilág tátongott, szétszaggatott emlékek viharával, fájdalom, félelem, harag, féltékenység és sötét vágyak maradványaival. A vihar akarta őt, felnyúlt érte, s ő képtelen volt megvédeni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ja egyre gyeng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üvítő szél kulcsolódott a lábára, megrántotta, elkapta őt, s a Mhybe zuhanni kezdett – sikolya elvegyült az általános hangzavarban. A szél ide-oda lökte, forgatta, ránga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mi kemény vágódott a csípőjéhez, majd elpattant onnan. Egy légáramlat oldalra sodorta. Aztán ismét érezte azt a kemény valamit – karmok kulcsolódtak a dereka köré, hidegek, akár a jég. Erős rántást érzett, a feje hátranyeklett, aztán már nem zuhant, hanem emelkedett, egyre feljebb és feljebb vitték őt a karm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ihar üvöltése halkulni kezdett alatta, majd elhúzódott az egyik oldal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elemelte a fejét, és felnézett maga fö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hatatlan sárkányt látott, hihetetlenül hatalmasat. Végtagjait száraz bőrpikkelyek borították, szinte átlátszóan vékony szárnya egyenletesen csapkodott, s csak vitte, vitte a Mhyb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sszony lefelé fordult, hogy lássa, mi van al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Jellegtelen pusztaságot látott, tompa barnát, végtelenül széleset. A földben hosszú repedések látszottak, bennük jég csillogott tompán. Egy sötétebb foltot is észrevett, egyenetlen szélűt, amely egy domboldalon zúdult lefelé. </w:t>
      </w:r>
      <w:r>
        <w:rPr>
          <w:rFonts w:eastAsia="Times New Roman" w:cs="Times New Roman" w:ascii="Times New Roman" w:hAnsi="Times New Roman"/>
          <w:i/>
          <w:iCs/>
          <w:color w:val="auto"/>
          <w:sz w:val="20"/>
          <w:szCs w:val="20"/>
          <w:lang w:val="hu-HU" w:eastAsia="hu-HU" w:bidi="hu-HU"/>
        </w:rPr>
        <w:t>Egy csorda.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jártam ezen a tájon. Itt jártam álmomban... lábnyomokat láttam...</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árkány váratlanul elkanyarodott, fölcsapta a szárnyát, és gyorsan keringve ereszked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hybe sikoltozott – döbbenten ismerte fel, hogy nem félelmet érez, hanem öröme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ellemekre, hát ilyen érzés repülni! Ah, most már tudom, milyen igazán irigykedni!</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öld egyre közeledett hozzá. Pillanatokkal a becsapódás előtt a sárkány ismét szétterjesztette a szárnyát, belekapaszkodott egy légáramba, majd felkapta a láb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a földtől karnyújtásnyira lebegett, már nem siklott előre. Óvatosan szétterjesztette a karmait, és a földre engedte a Mhyb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 sem ütötte magát. A hátára gördült, aztán felült és figyelte, ahogy a hatalmas sárkány ismét a levegőbe emelked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lenézett, és egy fiatal testet látott – a saját testét. Felkiáltott álma kegyetlensége láttán. Ismét felkiáltott és összekuporodott a hűvös, nedves földö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 mié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ntettél meg? Miért? Csak azért, hogy felébredjek – a szellemekre – felébred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Á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kart kelni – </w:t>
      </w:r>
      <w:r>
        <w:rPr>
          <w:rFonts w:eastAsia="Times New Roman" w:cs="Times New Roman" w:ascii="Times New Roman" w:hAnsi="Times New Roman"/>
          <w:color w:val="auto"/>
          <w:sz w:val="20"/>
          <w:szCs w:val="20"/>
          <w:lang w:val="hu-HU" w:eastAsia="hu-HU" w:bidi="hu-HU"/>
        </w:rPr>
        <w:t>kedves hang, egy idegen hangja szólalt meg a fejében rhivi nyelv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elkapta a fejét.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beszél? Ki az? Ho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vagyunk. Amikor készen állsz, majd megláthatsz bennünket. Úgy tűnik, hogy a lányod akarata is pont olyan erős, mint a tiéd. A leghatalmasabb Csontvetőnek adtál parancsot – igaz, az a gyermek hívó szavára érkezik. A Gyülekezőre. Ez a kitérő kis semmiség volt csupán. Mindenesetre... csodáljuk a bátor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n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mindig szurkálják őt a kemény szavak – érezzük ezt. Igazság szerint ezért költöztünk ide. A kicsi, kerek fickó obszidián éleket rejteget húsa alatt. Gondoltad volna? </w:t>
      </w:r>
      <w:r>
        <w:rPr>
          <w:rFonts w:eastAsia="Times New Roman" w:cs="Times New Roman" w:ascii="Times New Roman" w:hAnsi="Times New Roman"/>
          <w:i/>
          <w:iCs/>
          <w:color w:val="auto"/>
          <w:sz w:val="20"/>
          <w:szCs w:val="20"/>
          <w:lang w:val="hu-HU" w:eastAsia="hu-HU" w:bidi="hu-HU"/>
        </w:rPr>
        <w:t xml:space="preserve">„Odaadta neked mindenét, Ezüstróka. Eljött az idő, hogy viszonozd az ajándékot, kislány. Kruppe nincs egyedül, nem csak ő nem hagyja szegény asszonyt a sorsára.” </w:t>
      </w:r>
      <w:r>
        <w:rPr>
          <w:rFonts w:eastAsia="Times New Roman" w:cs="Times New Roman" w:ascii="Times New Roman" w:hAnsi="Times New Roman"/>
          <w:color w:val="auto"/>
          <w:sz w:val="20"/>
          <w:szCs w:val="20"/>
          <w:lang w:val="hu-HU" w:eastAsia="hu-HU" w:bidi="hu-HU"/>
        </w:rPr>
        <w:t>Ah, felnyitotta a lány szemét, elsöpörte különböző énjei ellenségeskedését. A lány még csak gyermek, de hallgatott a bölcs szóra – bár a férfi akkor még csak álmaiban szólt hozzá. Hallgatott rá. Igen, így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 folytatta a hang –, akarsz látni mi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lenézett sima kezére, fiatal bőrére, és felsiko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kínozzatok többé ezzel az álommal! Hagyjátok abba! Ah, hagyjátok ab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me kinyílt, s sátra sötétjét látta maga körül. Elvékonyodott csontjaiba, aszott izmaiba azonnal kínzó fájdalom hasított. A Mhybe sírni kezdett, s szorosan összegömbölyö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stenem – suttogta –, hogy gyűlöllek! Hogy </w:t>
      </w:r>
      <w:r>
        <w:rPr>
          <w:rFonts w:eastAsia="Times New Roman" w:cs="Times New Roman" w:ascii="Times New Roman" w:hAnsi="Times New Roman"/>
          <w:i/>
          <w:iCs/>
          <w:color w:val="auto"/>
          <w:sz w:val="20"/>
          <w:szCs w:val="20"/>
          <w:lang w:val="hu-HU" w:eastAsia="hu-HU" w:bidi="hu-HU"/>
        </w:rPr>
        <w:t>gyűlöllek!</w:t>
      </w:r>
      <w:r>
        <w:br w:type="page"/>
      </w:r>
    </w:p>
    <w:p>
      <w:pPr>
        <w:pStyle w:val="Normal"/>
        <w:shd w:fill="FFFFFF" w:val="clear"/>
        <w:ind w:left="0" w:right="0" w:firstLine="165"/>
        <w:jc w:val="center"/>
        <w:rPr>
          <w:rFonts w:ascii="Calligraphic" w:hAnsi="Calligraphic" w:eastAsia="Times New Roman" w:cs="Calligraphic"/>
          <w:i/>
          <w:i/>
          <w:iCs/>
          <w:color w:val="auto"/>
          <w:sz w:val="32"/>
          <w:szCs w:val="32"/>
          <w:lang w:val="hu-HU" w:eastAsia="hu-HU" w:bidi="hu-HU"/>
        </w:rPr>
      </w:pPr>
      <w:r>
        <w:rPr>
          <w:rFonts w:eastAsia="Times New Roman" w:cs="Calligraphic" w:ascii="Calligraphic" w:hAnsi="Calligraphic"/>
          <w:i/>
          <w:iCs/>
          <w:color w:val="auto"/>
          <w:sz w:val="32"/>
          <w:szCs w:val="32"/>
          <w:lang w:val="hu-HU" w:eastAsia="hu-HU" w:bidi="hu-HU"/>
        </w:rPr>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t>Harmadik könyv</w:t>
      </w:r>
    </w:p>
    <w:p>
      <w:pPr>
        <w:pStyle w:val="Normal"/>
        <w:shd w:fill="FFFFFF" w:val="clear"/>
        <w:ind w:left="0" w:right="0" w:firstLine="165"/>
        <w:jc w:val="center"/>
        <w:rPr>
          <w:rFonts w:ascii="Calligraphic" w:hAnsi="Calligraphic" w:eastAsia="Times New Roman" w:cs="Calligraphic"/>
          <w:color w:val="auto"/>
          <w:sz w:val="32"/>
          <w:szCs w:val="32"/>
          <w:lang w:val="hu-HU" w:eastAsia="hu-HU" w:bidi="hu-HU"/>
        </w:rPr>
      </w:pPr>
      <w:r>
        <w:rPr>
          <w:rFonts w:eastAsia="Times New Roman" w:cs="Calligraphic" w:ascii="Calligraphic" w:hAnsi="Calligraphic"/>
          <w:color w:val="auto"/>
          <w:sz w:val="32"/>
          <w:szCs w:val="32"/>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drawing>
          <wp:anchor behindDoc="0" distT="0" distB="0" distL="0" distR="0" simplePos="0" locked="0" layoutInCell="0" allowOverlap="1" relativeHeight="4">
            <wp:simplePos x="0" y="0"/>
            <wp:positionH relativeFrom="column">
              <wp:posOffset>1799590</wp:posOffset>
            </wp:positionH>
            <wp:positionV relativeFrom="paragraph">
              <wp:posOffset>118745</wp:posOffset>
            </wp:positionV>
            <wp:extent cx="800100" cy="9169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7" t="-59" r="-77" b="-59"/>
                    <a:stretch>
                      <a:fillRect/>
                    </a:stretch>
                  </pic:blipFill>
                  <pic:spPr bwMode="auto">
                    <a:xfrm>
                      <a:off x="0" y="0"/>
                      <a:ext cx="800100" cy="916940"/>
                    </a:xfrm>
                    <a:prstGeom prst="rect">
                      <a:avLst/>
                    </a:prstGeom>
                  </pic:spPr>
                </pic:pic>
              </a:graphicData>
            </a:graphic>
          </wp:anchor>
        </w:drawing>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Capustan</w:t>
      </w:r>
      <w:r>
        <w:br w:type="page"/>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ener Hitének utolsó Halandó Kardja Fanald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olt, Cawn Vorból – ő a Leláncolásnál halt meg.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utolsó vaddisznóköpönyeges Desztrián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Ipshank volt, Korelriből – ő a Stratem Jégmezőn,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anask Utolsó Menekülésekor tűnt el. Volt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alaki, aki jogosult lett volna e címre őutána, ám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ielőtt megkaphatta volna, elűzték az egyháztól,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 nevét törölték minden feljegyzésből. Azt azonban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udni lehet, hogy untai volt,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 hogy életét a város koszos utcáin kezdte,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zsebtolvajként. Az is köztudott, hogy elűzésekor </w:t>
      </w:r>
    </w:p>
    <w:p>
      <w:pPr>
        <w:pStyle w:val="Normal"/>
        <w:shd w:fill="FFFFFF" w:val="clear"/>
        <w:ind w:left="0" w:right="0" w:firstLine="144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ner Hitének legkeményebb büntetését kapta...</w:t>
      </w:r>
      <w:r>
        <w:br w:type="page"/>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Tizen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0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Drága barátaim, ha lehet, ne éljetek túl </w:t>
      </w:r>
    </w:p>
    <w:p>
      <w:pPr>
        <w:pStyle w:val="Normal"/>
        <w:shd w:fill="FFFFFF" w:val="clear"/>
        <w:ind w:left="0" w:right="0" w:firstLine="20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strom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2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bilast (a Lábatl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Régi Daru utca délkeleti részét irányító fogadóhoz alig féltucatnyi járőr </w:t>
      </w:r>
      <w:r>
        <w:rPr>
          <w:rFonts w:eastAsia="Times New Roman" w:cs="Times New Roman" w:ascii="Times New Roman" w:hAnsi="Times New Roman"/>
          <w:b w:val="false"/>
          <w:bCs w:val="false"/>
          <w:color w:val="auto"/>
          <w:sz w:val="20"/>
          <w:szCs w:val="20"/>
          <w:lang w:val="hu-HU" w:eastAsia="hu-HU" w:bidi="hu-HU"/>
        </w:rPr>
        <w:t>tartozott</w:t>
      </w:r>
      <w:r>
        <w:rPr>
          <w:rFonts w:eastAsia="Times New Roman" w:cs="Times New Roman" w:ascii="Times New Roman" w:hAnsi="Times New Roman"/>
          <w:color w:val="auto"/>
          <w:sz w:val="20"/>
          <w:szCs w:val="20"/>
          <w:lang w:val="hu-HU" w:eastAsia="hu-HU" w:bidi="hu-HU"/>
        </w:rPr>
        <w:t xml:space="preserve"> – legtöbbjük látogató volt, s Zsémbeshez hasonlóan csapdába </w:t>
      </w:r>
      <w:r>
        <w:rPr>
          <w:rFonts w:eastAsia="Times New Roman" w:cs="Times New Roman" w:ascii="Times New Roman" w:hAnsi="Times New Roman"/>
          <w:b w:val="false"/>
          <w:bCs w:val="false"/>
          <w:color w:val="auto"/>
          <w:sz w:val="20"/>
          <w:szCs w:val="20"/>
          <w:lang w:val="hu-HU" w:eastAsia="hu-HU" w:bidi="hu-HU"/>
        </w:rPr>
        <w:t xml:space="preserve">esett a </w:t>
      </w:r>
      <w:r>
        <w:rPr>
          <w:rFonts w:eastAsia="Times New Roman" w:cs="Times New Roman" w:ascii="Times New Roman" w:hAnsi="Times New Roman"/>
          <w:color w:val="auto"/>
          <w:sz w:val="20"/>
          <w:szCs w:val="20"/>
          <w:lang w:val="hu-HU" w:eastAsia="hu-HU" w:bidi="hu-HU"/>
        </w:rPr>
        <w:t xml:space="preserve">város falai között. A Capustant körülzáró pannioni erők már öt napja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ttek semmit. Az északi gerincen túl egyszer nagy porfelhő támadt – a kapitány így hallotta –, amely jelzett... valamit. De azóta több nap telt el, és nem történt semmi.</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Senki sem tudta, mire várhat Kulpath szeptum, de sok pletyka keringett a városban. Újabb és újabb hajókat láttak átkelni a folyón, tömve teneszkovikkal, s a végén már úgy tűnt, hogy a birodalom lakosságának fele csatlakozott a paraszthadsereghez.</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kkora tömeget! – mondta valaki egy órával korábban. – Így alig jut egy falat capustani hús mindegyikne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Gyakorlatilag Zsémbes volt az egyetlen, aki tudta még értékelni a humort. A bejárat közelében ült az egyik asztalnál, háttal a dupla pántos, kemény ajtónak, szemben az alacsony nagyteremmel. Az asztalok alatt egér rohant a döngölt padlón, árnyékfoltból árnyékfoltba szökellve, s néha csak hajszál híja volt, hogy el tudott menekülni az útjába kerülő csizmák és cipők elől. Zsémbes félig lehunyt szemmel figyelte a kis lény haladását. A konyhában volt még élelem bőven – az orra legalábbis ezt súgta neki. Zsémbes pontosan tudta, hogy hamarosan véget ér a jólét, ha az ostrom elhúzó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férfi tekintete a terem felett átívelő füstös főgerendára villant, amelynek</w:t>
      </w:r>
      <w:r>
        <w:rPr>
          <w:rFonts w:eastAsia="Times New Roman" w:cs="Times New Roman" w:ascii="Times New Roman" w:hAnsi="Times New Roman"/>
          <w:b w:val="false"/>
          <w:bCs w:val="false"/>
          <w:color w:val="auto"/>
          <w:sz w:val="20"/>
          <w:szCs w:val="20"/>
          <w:lang w:val="hu-HU" w:eastAsia="hu-HU" w:bidi="hu-HU"/>
        </w:rPr>
        <w:t xml:space="preserve"> egyik pontján a kocsma macskája aludt, lábát lógázva. Az állat éppen vadászott, álmába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z egér elérte a pult lábát, s magabiztosan a konyhaajtó felé robogott. Zsémbes újabb korty vizezett bort nyelt le – persze több volt benne a víz, mint a bor, hiszen a pannioniak már egy hete elzárták a város utánpótlási vonalait. A többi hat őr is magányosan üldögélt az asztalánál vagy a pultnál. Néha szóltak pár szót egymáshoz, érdektelen megjegyzéseket vetettek oda a többieknek, s a válasz legtöbbször csupán némi morgás volt.</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Zsémbes úgy találta, hogy éjjel és nappal kétféle vendég fordult meg a fogadóban. Azok, akikkel éppen együtt volt, gyakorlatilag itt éltek, borukat vagy sörüket dajkálva. Idegenek voltak Capustanban, nem voltak itt barátaik, mégis közösségfélévé kovácso</w:t>
      </w:r>
      <w:r>
        <w:rPr>
          <w:rFonts w:eastAsia="Times New Roman" w:cs="Times New Roman" w:ascii="Times New Roman" w:hAnsi="Times New Roman"/>
          <w:color w:val="auto"/>
          <w:sz w:val="20"/>
          <w:szCs w:val="20"/>
          <w:lang w:val="hu-HU" w:eastAsia="hu-HU" w:bidi="hu-HU"/>
        </w:rPr>
        <w:t xml:space="preserve">lódtak a kocsmában – ennek a közösségnek pedig az volt a legfőbb jellemzője, hogy a tagjai hosszú időn keresztül képesek voltak együtt üldögélni anélkül, hogy bármit is csináltak volna. Az éj leszálltával aztán megjelentek a másik típusba tartozó vendégek is. Ők hangosak voltak, sokat ittak, s csengő érméikkel az utcalányokat is magukhoz vonzották. Csak lecsapták a pénzt a pultra, és nem gondoltak a holnappal. Kétségbeesettség diktálta cselekedeteiket, így hajoltak meg a Csuklyás előt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iéd vagyok, te kaszás fenevad </w:t>
      </w:r>
      <w:r>
        <w:rPr>
          <w:rFonts w:eastAsia="Times New Roman" w:cs="Times New Roman" w:ascii="Times New Roman" w:hAnsi="Times New Roman"/>
          <w:color w:val="auto"/>
          <w:sz w:val="20"/>
          <w:szCs w:val="20"/>
          <w:lang w:val="hu-HU" w:eastAsia="hu-HU" w:bidi="hu-HU"/>
        </w:rPr>
        <w:t xml:space="preserve">– mintha ezt mondták volna.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ajd csak hajnal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gy hullámzottak, akár a habzó tenger a rendíthetetlen sziklaként üldögélő néma, barátságtalan őrök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 xml:space="preserve">tenger és a sziklák. A tenger ünnepli a Csuklyást, amint az a közelbe ér. A sziklák már olyan régóta bámulják a nyavalyást, hogy nem tudnak félni tőle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ünnepelni meg pláne nem. A tenger hangosan neve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aját viccein. A sziklák egyetlen elmormolt mondattal képesek elhallgattatni egy egész termet. Egy falat cap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egközelebb megtartom magamnak a gondolatai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cska a gerendán felkelt, hátát púpozta, barna szőre között hullámzottak a fekete csíkok. Az állat a fülét hegyezte s lenézett. A pult sarkánál járó egér megdermedt félelmében. Zsémbes halkan felszisszent. A macska rápillantott. Az egér beugrott a konyhaajtón, s már nyoma sem lá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ogadóajtó hangos nyikorgással kinyílt. Gubó lépett be rajta, Zsémbes asztalához lépett, s leült a mellette lévő szé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kiszámítható vagy – mormogta az öreg, majd elkapta a kocsmáros tekintetét, és intett neki, hogy hozzon két it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Zsémbes. – Én is csak szikla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ikla, mi? Inkább csak kövér gyík a sziklán. S ha jön a nagy hull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 Megtaláltál, Gubó. És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meg akartam köszönni a segítséget,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ost irónia volt, öreg? Nem jellemz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ság szerint majdnem teljesen komolyan gondoltam a dolgot. Az a sáros víz, amit itattál velem – Keruli bájitala –, csodát tett – keskeny arcára titokzatos mosoly ült ki.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Csod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hallom, hogy jobban vagy. Van még más eget rengető híred is? Ha ninc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hátradőlt, amikor a kocsmáros az asztalra tette a két korsót, majd vissza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lkoztam a Táborok időseivel. Először a herceghez akartak ford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ztán észhez tér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 rábeszélés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ost már megvan minden segítséged, megakadályozhatod azt az átkozott eunuchot abban, hogy Csuklyás Kapujában játssza az ajtónállót. Remek. Nem uralkodhat pánik az utcákon, amikor negyedmillió pannioni ostromolja a váro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össze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szereted a nyugal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sokkal jobban is érzem mag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szükségem van a segítsége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miként segíthetnék, Gubó. Kivéve, ha azt akarod, hogy berúgjam az ajtót, és elválasszam Nyársas Korbál fejét a nyakától. Ebben az esetben el kellene terelned Brokát figyelmét. Fel kellene gyújtanod, vagy ilyesmi. Mondjuk, akkor, amikor a falak már ledőltek, és teneszkovik járnak az utcákon. Így valamennyien kéz a kézben, együtt mehetünk a Csuklyás elé, vígan dalolász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rámosolygott a kupa pereme föl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jó is lenne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hajtotta az italát, aztán az új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hol találsz, ha kellek – mondta egy perc múl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íg a hullám ide nem é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cska leugrott a gerendáról, és a mancsa közé kapott egy csótányt. Játszani kezdett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 morogta a karavánkapitány. – Mit akarsz még monda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nyeglé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allottam, Jeges jelentkezett az őrséghez. A legutóbbi pletykák szerint a pannioniak végre készen állnak az első ostromra, most már bármikor elkezdőd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ső? Valószínűleg csak egy lesz. Ami a készenlétet illeti, már napok óta készen állnak. Ha Jeges arra akarja áldozni az életét, hogy védje a védhetetlent, lelke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más lehetőség van még? A pannioniak nem szednek hadifoglyokat, Zsémbes. Mindannyian harcba kényszerülünk előbb vagy utóbb.</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t gondolod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véve, ha át akarsz állni a másik oldalra – mondta Gubó néhány másodperccel később. Felemelte a korsóját. – Megtérni, hogy életben maradj... Mi mást tehetné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tekintete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beri hússal tömnéd meg a hasad, Zsémbes? Csak azért, hogy túléld? Megtenné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ús az csak hús – felelte Zsémbes a macskát figyelve. Halk reccsenés jelezte, hogy az állat ráunt a játé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mondta Gubó, miközben felemelkedett az asztaltól –, nem hittem volna, hogy még meg tudsz döbbenteni. Azt hittem, isme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hát az ember, akiért Pihe az életét áldozta. – Zsémbes lassan felemelte a fejét. Bármit látott is Gubó a szemében, az megijeszthette, mert hátrált egy lépést. – Melyik Táborral dolgozol most? – kérdezte halkan a karaván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ldannal – suttogta az ö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benézek hozzád. Addig viszont tűnj el a szemem el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rnyékok már visszahúzódtak az udvar nagy részéből, így Hetán és fivére a fényben voltak. A két barghaszt egy kopott, régi szőnyegen térdelt lehajtott fejjel. Hamutól fekete izzadság csurgott mindkettejükről. Közöttük széles, nagy kokszégető állt, tele füstölgő széndarabo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tonák és hírnökök kerülgették őke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 xml:space="preserve">Itkovián Lélekpajzs a barakk bejáratából figyelte a barghaszt testvérpárt. Nem tudta, hogy a barghasztok ilyen sokat foglalkoznak a meditációval, Hetán és Kafál azonban, amióta </w:t>
      </w:r>
      <w:r>
        <w:rPr>
          <w:rFonts w:eastAsia="Times New Roman" w:cs="Times New Roman" w:ascii="Times New Roman" w:hAnsi="Times New Roman"/>
          <w:b w:val="false"/>
          <w:bCs w:val="false"/>
          <w:color w:val="auto"/>
          <w:sz w:val="20"/>
          <w:szCs w:val="20"/>
          <w:lang w:val="hu-HU" w:eastAsia="hu-HU" w:bidi="hu-HU"/>
        </w:rPr>
        <w:t>megérkeztek, nem is nagyon csináltak mást. A barakkudvar lehető leg</w:t>
      </w:r>
      <w:r>
        <w:rPr>
          <w:rFonts w:eastAsia="Times New Roman" w:cs="Times New Roman" w:ascii="Times New Roman" w:hAnsi="Times New Roman"/>
          <w:color w:val="auto"/>
          <w:sz w:val="20"/>
          <w:szCs w:val="20"/>
          <w:lang w:val="hu-HU" w:eastAsia="hu-HU" w:bidi="hu-HU"/>
        </w:rPr>
        <w:t>rosszabb helyén, középen telepedtek le, szótlanok és elutasítóak voltak – megközelíthetetlen szigetet alkot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Nyugalmuk nem halandóságuk terméke.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szellemek között utaznak. Brukhalián azt akarja, hogy találjak kiutat – bármi áron. Lehet, hogy Hetánnak van még egy titok a tarsolyában? Egy menekülési útvonal, neki, a fivérének meg az Alapí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ládok csontjainak? Ismeretlen gyenge pont a védelmünkben? Vagy talán a pannioniak ostromgyűrűj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elsóhajtott. Próbálta már, de nem járt sikerrel. Meg kellett próbálnia még egyszer. Már éppen indult volna, amikor megérezte, hogy valaki mellé ért. Oldalra fordult, s a herceget látta maga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ember arcára mély ráncokat szántott a kimerültség. Hosszú ujjai remegtek, pedig összekulcsolta őket a derékszíja fölött. Tekintete a barakkudvar nyüzsgését fürkészte, amikor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nekem tudnom kell, mit tervez Brukhalián. A katonák szóhasználatával élve: van csiszolt csontja a zsákban, ez nyilvánvaló. Ezért aztán ismét eljöttem audienciára ahhoz az emberhez, akit alkalmazok – esze ágában sem volt leplezni keserű gunyorosságát. – De hiába jöttem. A Halandó Kardnak nincs rám ideje. Nincs ideje Capustan Herceg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mondta Itkovián –, ha kérdésed van, felteheted nekem is, ha tudok, felelek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 capan a Lélekpajz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ukhalián engedélyt adott rá, hogy beszé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A Kron T'lan Imassokról és a halhatatlan farkasaikról van szó. Elpusztították a szeptum K'Chain Che'Malle démonj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iért nem indulnak meg a T'lan Imassok a birodalom ellen? Ha benyomulnának a birodalom területére, elég nagy kárt okozhatnának ahhoz, hogy Kulpath szeptumnak vissza kelljen vonulnia. A Látónak nem lenne más választása, mint visszavonultatni az ostromlókat a folyó túlolda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 T'lan Imassok halandók lennének, akkor a kérdésed jogos lenne, és nyilván jobb esélyeink is lennének – felelte Itkovián. – Kront és halhatatlan társait azonban olyan nem evilági szabályok kötik, amelyekről gyakorlatilag semmit sem tudunk. Egy gyülekezőt emlegettek előttünk, amelynek céljáról, összehívójáról alig tudunk valamit. Számukra ez most mindenek felett áll. Kron és a T'lan Ayák azért pusztították el a démonokat, mert azok veszélyeztették a Gyülekező biztonsá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Ez a válasz nem elég,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veled, uram. Úgy tűnik, van itt még más indok is arra, hogy miért vonakodik Kron dél felé indulni. A titokzatosság az, amely körüllengi a Pannioni Látót. Úgy tűnik, a „pannion” szó jaghuta eredetű. A jaghuták a T'lan Imassok halandó ellenfelei voltak, ahogy ezt te is tudod. Én személy szerint úgy hiszem, hogy Kron... szövetségesek érkezésére vár. Más T'lan Imassokra, akik szintén a Gyülekezőre érke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célzol, hogy Kron ellensége lehet a Pannioni Látó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iszen úgy gondolja, hogy a Látó jaghu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erceg egy ideig hallgatott, az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lindulnak is a T'lan Imassok a Pannioni Domínium ellen, a döntés rajtunk már nem segít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valószín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Újabb kérdés: miért pont itt lesz ez a Gyülekez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habozott, aztán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zselarkán herceg, az, aki összehívta a Gyülekezőt, közeledik Capustan felé... egy hadseregg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seregg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hadsereggel, ami a Pannioni Domínium ellen vonul, igen – másodlagos céljuk az is, hogy felszabadítsák Capustant az ostrom al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öthétnyire vannak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arthatjuk magunkat add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herc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ez a személy irányítja a hadser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parancsnokságot két ember látja el. Caladan Brood és Félkarú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ujek, Félkarú Legfőbb Ököl? A malaza? Az istenekre, Itkovián! Mióta tudod ez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ideje már felvettük a kapcsolatot velük, uram. Mágikus úton. Ez azóta sajnos már nem műkö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igen, ezt magam is tudom. Folytasd,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ogy a Gyűlés összehívója is velük van, csak nemrég tudtuk meg a Kron T'lan Imassok Csontvetőjé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dsereg, Itkovián! A hadseregről beszé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jeket és hadseregét törvényen kívül helyezte Laseen Császárnő. Most önállóan cselekszenek. A malaza sereg úgy tízezer katonából áll. Caladan Brood parancsnoksága alá több kisebb zsoldoscsapat tartozik, valamint három barghaszt klán, a rhivi nép és a Tiste Andiik serege – összesen úgy harmincezer harco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zselarkán herceg szeme elkerekedett. Itkovián figyelte, ahogy a férfi lassan felfogja a hallottakat, s az információ áttöri a remény gát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lszínen talán úgy tűnhet – folytatta Itkovián halkan –, hogy mindaz, amit elmondtam, nagyon fontos. De látom, érted azt is, hogy valójában az egésznek nincs semmi jelentősége. Öt hét, herceg. Majd bosszút állnak értünk, mást nem tehetnek. De az is lehet, hogy a számuk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k Brukhalián következtetései vagy a tiei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kettőnké,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londok – morogta a fiatalember. – Átkozott bolon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nem tarthatjuk magunkat öt hét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udom, te ostoba! A kérdés most már az: miért próbálnánk meg egyáltal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így szólt a szerződés. A város védelme...</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ióta!</w:t>
      </w:r>
      <w:r>
        <w:rPr>
          <w:rFonts w:eastAsia="Times New Roman" w:cs="Times New Roman" w:ascii="Times New Roman" w:hAnsi="Times New Roman"/>
          <w:b w:val="false"/>
          <w:bCs w:val="false"/>
          <w:color w:val="auto"/>
          <w:sz w:val="20"/>
          <w:szCs w:val="20"/>
          <w:lang w:val="hu-HU" w:eastAsia="hu-HU" w:bidi="hu-HU"/>
        </w:rPr>
        <w:t xml:space="preserve"> Mit érdekel engem az átkozott szerződésetek! Azt már tudjuk, hogy sem</w:t>
      </w:r>
      <w:r>
        <w:rPr>
          <w:rFonts w:eastAsia="Times New Roman" w:cs="Times New Roman" w:ascii="Times New Roman" w:hAnsi="Times New Roman"/>
          <w:color w:val="auto"/>
          <w:sz w:val="20"/>
          <w:szCs w:val="20"/>
          <w:lang w:val="hu-HU" w:eastAsia="hu-HU" w:bidi="hu-HU"/>
        </w:rPr>
        <w:t>miképpen sem teljesíthetitek! Engem most már a népem élete érdekel! Ez a hadsereg nyugat felől jön? Csak onnan jöhet. A folyó mentén menete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örhetünk ki, herceg. Lemészárolnak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erőt nyugatra összpontosítunk. Egy hirtelen kitörés, amely átmegy népvándorlásba.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mészárolnak bennünket – vágott közbe Itkovián. – Uram, már ezt is átgondoltuk. Nem fog működni. A szeptum lovassága gyűrűbe fogna, megállítana bennünket. Aztán jönnének a beklitek és a teneszkovik. Elcserélnénk a védhető pozíciót egy védhetetlenre. Egy óra alatt véget érne az egé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zselarkán herceg leplezetlen ellenszenvvel, szinte gyűlölködve nézett a Lélekpajz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övetkezőt üzenem Brukhaliánnak – recsegt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jövőben nem a Szürkekardok feladata, hogy gondolkodjanak a herceg helyett. Nem az ő feladatuk eldönteni, mit tudhat a herceg, és mit nem. A herceget mindenről értesíteni kell, függetlenül attól, hogy ti mennyire látjátok fontosnak a dolgot. Értetted,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zenetet szó szerint adom majd á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telezem – folytatta a herceg –, hogy a Maszkok Tanácsa még kevesebbet tud, mint én egy órával ez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lenne a pontos megfogalmazás. Uram, az ő érdeke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ímélj meg a véleményedtől a továbbiakban, Itkovián. Jó n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figyelte, ahogy a herceg távozik a barakk udvari kapuja felé – túlságosan mereven ahhoz, hogy felséges látvány legyen. </w:t>
      </w:r>
      <w:r>
        <w:rPr>
          <w:rFonts w:eastAsia="Times New Roman" w:cs="Times New Roman" w:ascii="Times New Roman" w:hAnsi="Times New Roman"/>
          <w:i/>
          <w:iCs/>
          <w:color w:val="auto"/>
          <w:sz w:val="20"/>
          <w:szCs w:val="20"/>
          <w:lang w:val="hu-HU" w:eastAsia="hu-HU" w:bidi="hu-HU"/>
        </w:rPr>
        <w:t>De a maga módján nemes. Sajnállak téged, herceg, bár ennek nem mernék hangot adni. 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Halandó Kard akaratát érvényesítem. Az én vágyaim irrelevánsak. </w:t>
      </w:r>
      <w:r>
        <w:rPr>
          <w:rFonts w:eastAsia="Times New Roman" w:cs="Times New Roman" w:ascii="Times New Roman" w:hAnsi="Times New Roman"/>
          <w:color w:val="auto"/>
          <w:sz w:val="20"/>
          <w:szCs w:val="20"/>
          <w:lang w:val="hu-HU" w:eastAsia="hu-HU" w:bidi="hu-HU"/>
        </w:rPr>
        <w:t>A gondolatok következtében keletkező dühöt gyorsan elnyelte, és inkább visszafordult a barghasztokhoz, akik még mindig a szőnyegen 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ransz közben megtört. Hetán és Kafál a kokszégető fölé hajoltak, amelyből fehér füstfelhők gomolyogtak felfelé, a napsütés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eglepődött, majd elindult feléj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közelebb lépett, látta, hogy egy tárgyat helyeztek az izzó széndarabokra. Vörös volt a széle, lapos és tejfehér a közepe. Friss csont volt, túl könnyű ahhoz, hogy bhederiné legyen, de túl hosszú és vékony ahhoz, hogy emberi lehessen. Talán egy őz vagy gazella kulcscsontja lehetett. A barghasztok varázslatba fog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hát nem pusztán harcosok. Tudhattam volna. Kafál kántálása a Rabtoronyban. Ő sámán, és Hetán a tár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állt a szőnyeg szélénél, Kafáltól kicsit balra. A kulcscsonton repedések jelentek meg. A csont széleinél zsírcseppek izzottak s vetettek apró lángokat. A legegyszerűbb varázslatok egyike az volt, hogy a sámán térképet olvasott ki a repedésekből, </w:t>
      </w:r>
      <w:r>
        <w:rPr>
          <w:rFonts w:eastAsia="Times New Roman" w:cs="Times New Roman" w:ascii="Times New Roman" w:hAnsi="Times New Roman"/>
          <w:b w:val="false"/>
          <w:bCs w:val="false"/>
          <w:color w:val="auto"/>
          <w:sz w:val="20"/>
          <w:szCs w:val="20"/>
          <w:lang w:val="hu-HU" w:eastAsia="hu-HU" w:bidi="hu-HU"/>
        </w:rPr>
        <w:t>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mutathatta a törzsi vadászoknak, merre találhatók a vad csordák. Itkovián azonban tudta, hogy az a varázslat, amit lát, ennél sokkal összetettebb. A repedések nem csupán egy térképet mutattak a valós világról. A Lélekpajzs csendben maradt, </w:t>
      </w:r>
      <w:r>
        <w:rPr>
          <w:rFonts w:eastAsia="Times New Roman" w:cs="Times New Roman" w:ascii="Times New Roman" w:hAnsi="Times New Roman"/>
          <w:b w:val="false"/>
          <w:bCs w:val="false"/>
          <w:color w:val="auto"/>
          <w:sz w:val="20"/>
          <w:szCs w:val="20"/>
          <w:lang w:val="hu-HU" w:eastAsia="hu-HU" w:bidi="hu-HU"/>
        </w:rPr>
        <w:t>s próbálta elkapni a Hetán és fivére között zajló halk beszélgetés szavait.</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Barghasztul beszéltek, Itkovián pedig csak kevéssé ismerte ezt a nyelvet. Azt a fur</w:t>
      </w:r>
      <w:r>
        <w:rPr>
          <w:rFonts w:eastAsia="Times New Roman" w:cs="Times New Roman" w:ascii="Times New Roman" w:hAnsi="Times New Roman"/>
          <w:color w:val="auto"/>
          <w:sz w:val="20"/>
          <w:szCs w:val="20"/>
          <w:lang w:val="hu-HU" w:eastAsia="hu-HU" w:bidi="hu-HU"/>
        </w:rPr>
        <w:t>csaságot azonban látta, hogy a beszélgetés tulajdonképpen háromoldalú – a testvérek bólintottak, válaszoltak olyan dolgokra is, amelyeket csak ők hall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 már csupa repedés volt, kék, fehér és bézs csíkok, foltok látszottak rajta. Itkovián tudta, hogy a csont hamarosan szétesik majd, mivel a lény szelleme megtörik a rajta átáramló hatalmas energia súlya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urcsa beszélgetés véget ért. Kafál újra transzba esett, Hetán viszont hátradőlt és felnézett Itkovián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Farkas, örülök, hogy látlak. Változások történtek a világban. Különös változá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te örülsz ezeknek a változásoknak, Het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Örülnél, ha örülnék neki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Átléphetem a hatá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lehetőség is fenná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nevetett, majd lassan feltápászkodott. Hunyorogva kinyújtóztatta elgémberedett tagj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llemek vigyenek el, fájnak a csontjaim. Az izmaim gyengéd kezek után kiálta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nyújtógyakorl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tha én nem tudnám, Farkas. Tornázol velem egy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híreket kaptál, Het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vigyorodott, a kezét csípőre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lvilágra, de suta vagy! – mondta. – A közelembe kell férkőznöd, és megtudnod a titkaimat? Ez a feladatod? Nem hiszem, hogy te élvezed ezt a játékot. Főleg velem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igazad van – felelte a férfi, majd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már! – nevetett Hetán. – Úgy menekülsz, akár egy nyúl! És én még farkasnak neveztelek el! Talán át kellene téged keresztel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teheted – vetette oda a férfi a válla fölött, majd elindu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ismét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nem is olyan rossz játék! Menekülj csak, drága nyulacskám! Fürge kis zsákmányom, hah!</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visszatért a főhadiszállás épületébe, s végigvonult a külső fallal párhuzamos folyosón, míg el nem ért a torony bejáratához. Páncélzata zörgött, csúszkált rajta, miközben felfelé mászott a meredek kőlépcsőkön. Próbálta kiverni a fejéből Hetán képét – nevető arcát, fényes, vidám szemét, a hamurétegen patakokat vájó izzadságcseppeket, tartását, kidüllesztett mellét, ami nyílt invitálást sugárzott. Érezte, hogy régen eltemetett vágyak támadnak fel benne. Fogadalmának alapja repedezett, s Fenerhez szóló minden imája hallgatásba ütközött – mintha a Vadkant cseppet sem érdekelték volna az áldozatok, amelyeket az ő nevében hozo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alán ez a végső, kegyetlen igazság. Az istenek nem törődnek a halandók aszketikus áldozataival. Nem törődnek a hit szabályzatával, a templomi papok és szerzetesek kicsavarodott erkölcseivel. Talán még nevetnek is a láncokon, amelyeket önként és dalolva akasztunk saját nyakunkba – eltörölhetetlen, érthetetlen törekvésünkön, hogy hibát találjunk az élet természetes szükségleteiben. Vagy talán nem is nevetnek, hanem dühösek ránk. Talán az élet örömeinek megtagadása a legnagyobb bűn, amelyet az isteneink ellen elköveth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érte a csigalépcső tetejét, szórakozottan biccentett az őrségben álló két katonának, aztán felmászott a létrán a tetőre. A Desztrián már ott volt. Karnadasz végigmérte a mellé lépő Lélekpajz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átom, gondterheltnek láts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agadom. Volt egy beszélgetésem a herceggel, ami meglehetősen kellemetlenül zárult. Utána Hetánnal is beszélgettem. Desztrián, a hitem megren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kérdőjelezed a fogadalm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Bevallom, kezdek kételkedni az igazságosságu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ddig azt hitted, Lélekpajzs, hogy fogadalmaid Fener kedvéért vann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komorodott, és a párkányra könyökölt. Végignézett a füstfelhőbe burkolózó ellenséges tábor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eddig tévedésben él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gyarázd meg,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Úgy érezted, le kell láncolnod magad, hogy rá kell erőltetned a lelkedre a hit legkeményebb próbáját. Más szóval, Itkovián, a fogadalmad egy önmagaddal folytatott dialógusból született; nem Fener kérte ezt tőled. A láncok a tieid, s nálad van a kulcs is, amellyel levetheted őket, ha már nincs szükség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szükség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van. Ez akkor következik be, ha úgy érzed, az élet örömei már nem sodorhatják veszélybe a hi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zt mondod, hogy a válság nem a hitemmel, hanem a fogadalmammal van összefüggésben. Hogy egybemosódott előttem a dol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gondolom,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sztrián – mondta Itkovián, tekintetét továbbra is a pannioni táborra szegezve –, szavaid nyomán néhány dolog megvilágosu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őpap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 remélem, ezzel összedől néhány poros ellenkezés is benn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szája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csodákról beszélsz,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árj! – Itkovián felemelte a kezét. – Mozgás támadt a beklitek közö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odalépet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pedig urdomenek mozgolódnak – mutatta Itkovián. – Scalandik az oldalvédek. Látótestőrök vonulnak parancsnoki pozíció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őször a sáncerődöket támadják majd – jósolta a Desztrián. – A Maszkok Tanácsa gidrákat irányított a barbakánokba, talán ezzel több időt nyerün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eress nekem egy hírvivőt, uram! Figyelmeztessük a tiszteket, és </w:t>
      </w:r>
      <w:r>
        <w:rPr>
          <w:rFonts w:eastAsia="Times New Roman" w:cs="Times New Roman" w:ascii="Times New Roman" w:hAnsi="Times New Roman"/>
          <w:b w:val="false"/>
          <w:bCs w:val="false"/>
          <w:color w:val="auto"/>
          <w:sz w:val="20"/>
          <w:szCs w:val="20"/>
          <w:lang w:val="hu-HU" w:eastAsia="hu-HU" w:bidi="hu-HU"/>
        </w:rPr>
        <w:t>szóljunk a hercegnek is.</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en, Lélekpajzs. Te itt marad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ül átlátni innen a helyzetet. Menj,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nt a csatatéren beklitek rajzottak a gidrák erődítménye körül. Lándzsahegyek villantak a napfény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gyedül figyelte tovább a készülő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elkezdőd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pustan utcáin néma csend honolt, gyakorlatilag senki sem járt a porfelhő alatt. Zsémbes a Calmanark úton baktatott. Elérte az Ulden néven ismert, önálló Tábor ívelt falát, átkaptatott egy törmelékkel teli lépcsőn, amely az utcaszint alá vitte, s kopogtatott a falba épített masszív ajtó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jtó kis idő múlva nyikorogva kinyí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belépett a keskeny kis folyosóra, amelynek padlózata meredeken emelkedett, s húsz lépés után ismét elérte az utcaszintet. Az átjáró ezután apró, kerek udvarba torkollott, ahol ragyogóan sütött a nap. Gubó becsukta mögötte az ajtót, s küszködve visszanyomta a nehéz vasreteszt. A magas, ősz hajú férfi ezután Zsémbeshe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gyorsan ment. 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gondolsz? – morogta a karavánkapitány. – Mozgás támadt. A pannioniak készülődnek. Hírnökök rohangálnak fel-al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falon vo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északin, a Lektár-ház mellett, ha éppen tudni akarod. És te? Elfelejtettem korábban megkérdezni. Volt az a szemét vadászni múlt éjj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ondtam, a Táborok segítenek. Szerintem még mindig azon gondolkodik, miért nem járt sikerrel előző éjjel. Nyugtalan lett, és ezt még Brokát is észrev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jó hír. Tapogatózni fog, Gu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ondtam, hogy kockázatos lesz, nem iga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át igen. Próbáls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isszatartani egy őrült gyilkost attól, hogy áldozatokra leljen – anélkül, hogy ő észrevenné –, s közben ostrom készül a város ellen... a fenébe is, Gubó, mibe akarsz belerángatni? </w:t>
      </w:r>
      <w:r>
        <w:rPr>
          <w:rFonts w:eastAsia="Times New Roman" w:cs="Times New Roman" w:ascii="Times New Roman" w:hAnsi="Times New Roman"/>
          <w:color w:val="auto"/>
          <w:sz w:val="20"/>
          <w:szCs w:val="20"/>
          <w:lang w:val="hu-HU" w:eastAsia="hu-HU" w:bidi="hu-HU"/>
        </w:rPr>
        <w:t>Zsémbes visszanézett a folyos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mondtad, segítség kell. Egyébként hogy fogadják ezt az új barátai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ársas Korbál a gyűjtögetéskor az egészséges szerveket preferálja. Azokkal kísérletezik. A gyerekek vannak a legnagyobb veszél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nem tudnának róla, akkor még nagyobb veszélyben l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is tud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keket mond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gyszerre legalább négy vagy öt kis őrszem figyel a házra. Hajléktalan utcagyerekek – elég sok van belőlük, sajnos. Szemmel tartják az eget is... – hirtelen elhallgatott, s furcsán bűntudatos képet vá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rájött, hogy a férfinak van egy tit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get?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uh, hátha Nyársas a háztetőkön próbálkoz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na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upolák város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ényeg az – folytatta Gubó –, hogy a házat figyelik. Brokát szerencsére továbbra is a pincében tanyázik, átalakította laboratóriummá. Szinte sosem jön fel onnan. Korbál meg alszik napközben. Zsémbes, amit korábban mond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férfi mozdulatlanul figyelt. Távolról dobogás hallatszott, és üvöltés is, a falakon túlról. Gubó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Jeges? Ne is próbáld bemesélni nekem, hogy nem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ikötői út kapujánál. Öt szakasz Szürkekard, egy csapat gidra, tucatnyi osztag lestari 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tt a leghangosabb...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eges tudta, hogy annál a kapunál fog elkezdődni. Ostoba nőszemél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közelebb lépett és megragadta Zsémbes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 sziszegte – mi a fenét keresel még itt? Az ostrom megkezdődött, és Jeges pont a közepébe roh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erázta magáról barátj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 már, öreg. A nő már felnőtt, mondtam neki, s megmondtam neked is! Ez nem az én háború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nem fogja meghatni a teneszkovikat, amikor a fazékba pottyantják a fejed! </w:t>
      </w:r>
    </w:p>
    <w:p>
      <w:pPr>
        <w:pStyle w:val="Normal"/>
        <w:shd w:fill="FFFFFF" w:val="clear"/>
        <w:ind w:left="0" w:right="0" w:firstLine="14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icsorogva arrébb tolta Gubót, és az ajtóhoz lépett. Fél kézzel megragadta a reteszt, és lendületes mozdulattal kinyitotta az ajtót. A csattanás visszhangzott a folyosón. Lehajtott fejjel ki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nt elérte az utcaszintet, és a sikátorba jutott, a távoli morajlás orkánszerű üvöltéssé erősödött. A fegyverek tompa csattogásába sikolyok, üvöltések vegyültek, s az a megfoghatatlan, remegős zizegés terjedt szét mindenütt, amely a több ezer páncélos test mozgásából eredt a falakon túl, az erődök körül, a kapu mindkét oldalán. Zsémbes tudta, hogy hamarosan meghallja majd a faltörő kosok dübörgésé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ostrom végre megkezdődött. Véget ért a kínkeserves várakozá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ogják tartani a falakat.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apukat sem. Alkonyatra vége is lesz az egésznek. </w:t>
      </w:r>
      <w:r>
        <w:rPr>
          <w:rFonts w:eastAsia="Times New Roman" w:cs="Times New Roman" w:ascii="Times New Roman" w:hAnsi="Times New Roman"/>
          <w:color w:val="auto"/>
          <w:sz w:val="20"/>
          <w:szCs w:val="20"/>
          <w:lang w:val="hu-HU" w:eastAsia="hu-HU" w:bidi="hu-HU"/>
        </w:rPr>
        <w:t>Eszébe jutott, hogy be kellene rúgni, s ez az ismerős gondolatmenet gyorsan meg is nyugtatta. Felkapta a fejét, mert mozgást észlelt a feje felett. Nyugatról vagy ötven tűzgolyót látott az égen suhanni, egyenesen a város felé. A környéken és a távolabbi városrészeken a becsapódás után lángok csaptak az ég felé – házak, egész tömbök gyulladtak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fordult, s már látta a második adag tűzgolyót is észak felől. Az egyik gyorsabban növekedett, mint a többi. Olyan volt, mint egy második, dühös napkorong – egyenesen a karavánőr felé tar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káromkodva visszarohant a lépcs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kátrányos massza lángba borította az egész utcát, s a lépcsőtől alig tízlépésnyire beszakította a Tábor falát. A hajítmány kőszíve átszaladt a falon,</w:t>
      </w:r>
      <w:r>
        <w:rPr>
          <w:rFonts w:eastAsia="Times New Roman" w:cs="Times New Roman" w:ascii="Times New Roman" w:hAnsi="Times New Roman"/>
          <w:b w:val="false"/>
          <w:bCs w:val="false"/>
          <w:color w:val="auto"/>
          <w:sz w:val="20"/>
          <w:szCs w:val="20"/>
          <w:lang w:val="hu-HU" w:eastAsia="hu-HU" w:bidi="hu-HU"/>
        </w:rPr>
        <w:t xml:space="preserve"> s befelé magával vitte a lángok egy részét is. Az égő utcán törmelékeső hul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teste tele volt horzsolásokkal, és félig meg is süketült. Kimászott a lejáróból, s közben sikolyokat hallott az Uldan Tábor belsejéből. A lyukból csak úgy dőlt a füst. </w:t>
      </w:r>
      <w:r>
        <w:rPr>
          <w:rFonts w:eastAsia="Times New Roman" w:cs="Times New Roman" w:ascii="Times New Roman" w:hAnsi="Times New Roman"/>
          <w:i/>
          <w:iCs/>
          <w:color w:val="auto"/>
          <w:sz w:val="20"/>
          <w:szCs w:val="20"/>
          <w:lang w:val="hu-HU" w:eastAsia="hu-HU" w:bidi="hu-HU"/>
        </w:rPr>
        <w:t xml:space="preserve">Ezek az átkozott táborok igazi tűzfészkek. </w:t>
      </w:r>
      <w:r>
        <w:rPr>
          <w:rFonts w:eastAsia="Times New Roman" w:cs="Times New Roman" w:ascii="Times New Roman" w:hAnsi="Times New Roman"/>
          <w:color w:val="auto"/>
          <w:sz w:val="20"/>
          <w:szCs w:val="20"/>
          <w:lang w:val="hu-HU" w:eastAsia="hu-HU" w:bidi="hu-HU"/>
        </w:rPr>
        <w:t>Az ajtó a lépcső aljában kinyílt, Zsémbes megfordult. Gubó jelent meg, és egy ájult nőt cipelt kifelé a szabad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kkora a baj? – kiáltotta Zsémb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itt vagy? Jól vagyunk. A tüzet már majdnem sikerült eloltani. Tűnj innen! Bújj el valahol, vagy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ötlet – morogta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eget füst borította, amely fekete oszlopokban emelkedett fel Capustan keleti városrészeiből. A szél persze elsodorta a nyugati részek fölé is. A Daru negyedben, a templomok és a háztömbök között lángok is látszottak. Zsémbes úgy gondolta, a tüzes golyóbisoktól a falak menti területeken lehet a legnagyobb biztonságban, ezért keletnek indult az utcán. </w:t>
      </w:r>
      <w:r>
        <w:rPr>
          <w:rFonts w:eastAsia="Times New Roman" w:cs="Times New Roman" w:ascii="Times New Roman" w:hAnsi="Times New Roman"/>
          <w:i/>
          <w:iCs/>
          <w:color w:val="auto"/>
          <w:sz w:val="20"/>
          <w:szCs w:val="20"/>
          <w:lang w:val="hu-HU" w:eastAsia="hu-HU" w:bidi="hu-HU"/>
        </w:rPr>
        <w:t>Cs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életlen, hogy Jeges pont erre van, a Kikötői út kapujánál. Ő meghozta a döntés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 nem a mi harcunk, a fenébe is. Ha katonáskodni lett volna kedvem, akkor csatlakoztam volna valamelyik hadsereghez. A pokolba az összessel.</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ávoli katapultokból újabb adag kő indult, s szelte át a város feletti füstfelhőt. Zsémbes szaporázta a lépteit, de a lövedékek már elsuhantak fölötte, s a város szívében csapódtak be, hatalmas robajjal. </w:t>
      </w:r>
      <w:r>
        <w:rPr>
          <w:rFonts w:eastAsia="Times New Roman" w:cs="Times New Roman" w:ascii="Times New Roman" w:hAnsi="Times New Roman"/>
          <w:i/>
          <w:iCs/>
          <w:color w:val="auto"/>
          <w:sz w:val="20"/>
          <w:szCs w:val="20"/>
          <w:lang w:val="hu-HU" w:eastAsia="hu-HU" w:bidi="hu-HU"/>
        </w:rPr>
        <w:t xml:space="preserve">Ha ezt még sokáig csinálják, tényleg megbolondulok. </w:t>
      </w:r>
      <w:r>
        <w:rPr>
          <w:rFonts w:eastAsia="Times New Roman" w:cs="Times New Roman" w:ascii="Times New Roman" w:hAnsi="Times New Roman"/>
          <w:color w:val="auto"/>
          <w:sz w:val="20"/>
          <w:szCs w:val="20"/>
          <w:lang w:val="hu-HU" w:eastAsia="hu-HU" w:bidi="hu-HU"/>
        </w:rPr>
        <w:t xml:space="preserve">Előtte alakok rohangáltak a füstben. Egyre hangosabban hallotta a fegyvercsattogást, amely hullámokban érkezett, akár a tenger a kavicsos partra. </w:t>
      </w:r>
      <w:r>
        <w:rPr>
          <w:rFonts w:eastAsia="Times New Roman" w:cs="Times New Roman" w:ascii="Times New Roman" w:hAnsi="Times New Roman"/>
          <w:i/>
          <w:iCs/>
          <w:color w:val="auto"/>
          <w:sz w:val="20"/>
          <w:szCs w:val="20"/>
          <w:lang w:val="hu-HU" w:eastAsia="hu-HU" w:bidi="hu-HU"/>
        </w:rPr>
        <w:t>Rendben. Megkeresem a kaput, és kirángatom onnan a kiscsajt. A Csuklyás tudja, ha ellenkezik, eszméletlenre verem, és úgy hozom ki. Kiutat fogunk találni innen, és ké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érte a Belső kikötő úton álló kereskedőbódék hátulját. A bódésorok közötti keskeny utcákban térdig ért a kosz. A következő utca sűrű füstbe burkolózott. Zsémbes átküzdötte magát a szeméten, és kiért az utcára. A kapu tőle balra volt, de alig látszott. A hatalmas ajtókat betörték, az átjáró tele volt testekkel. A bejárat két oldalán álló szegletes őrtornyok megfeketült oldalában nyílvesszők, hajítmányok és lándzsák nyomán fehér csíkok látszottak. A tornyok lőréseiből csak úgy dőlt a füst. Bentről sikoltozás és fegyvercsattogás hallatszott. Az oldallépcsőkön Szürkekardok nyomultak felfelé, a legfelső szint irány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től jobbra csizmadobogás hallatszott. Fél tucat Szürkekard osztag tűnt elő a füstből. Az első két sor katona karddal és pajzzsal fegyverkezett fel, a hátsó két sorban rohanók kibiztosított nyílpuskát hordoztak. Elügettek a karavánkapitány előtt, és a kapuban felhalmozott testek mögött álltak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ósza szellő fellebbentette a füstfátylat Zsémbestől jobbra, s meglátta, hogy rengeteg test hever az utcán – capanthall, lestari és pannioni betaklit katonák maradványai voltak mindenütt, egészen az utca végében álló barikádig, s a torlasz mögötti kereszteződésben újabb kupac holttest éktelen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Szürkekardok felé ügetett. Mivel nem látott tiszti rangjelzést senkin, a legközelebbi nyílpuskás nőhö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helyzet,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rezzenéstelen, kifejezéstelen arccal nézett rá. Zsémbes meglepetten látta, hogy a katona cap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isztítjuk a tornyokat. A rajtaütők hamarosan visszatérnek, átengedjük őket, aztán tartjuk a kapu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értetlenül bámult rá. Rajtaütők? </w:t>
      </w:r>
      <w:r>
        <w:rPr>
          <w:rFonts w:eastAsia="Times New Roman" w:cs="Times New Roman" w:ascii="Times New Roman" w:hAnsi="Times New Roman"/>
          <w:i/>
          <w:iCs/>
          <w:color w:val="auto"/>
          <w:sz w:val="20"/>
          <w:szCs w:val="20"/>
          <w:lang w:val="hu-HU" w:eastAsia="hu-HU" w:bidi="hu-HU"/>
        </w:rPr>
        <w:t>Istenem, ezeknek elment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sz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mondod, tartjátok – az íves átjáróra pillantott. – Mennyi idei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utászok munkabrigádja már úton van idefelé. Egy-két órán belül új kapu áll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ny helyen törtek át? Mekkora a veszte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meg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átok abba a locsogást – szólalt meg egy férfihang. – És valaki tüntesse el innen azt a civi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zgás előttünk, uram! – kiáltotta egy másik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érdeplő kardosok vállára készítették a kibiztosított nyílpuskákat. Valaki bekiáltott az átjáró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stari katonák, ne lőjetek! Bejöv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kardok nem lazultak el. Egy perc múlva betántorgott a kapun a rajtaütő csapat első tagja. A súlyosan sérült, viharvert páncélzatú gyalogos katona üvöltözni kezdett a Szürkekardokkal, hogy nyissanak ut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rakozó katonák folyosót alk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harminc lestari közül mindegyik sebesültet cipelt a hátán. A kapun túlról csatazaj ütötte meg Zsémbes fülét. A zaj közeledett. Zsémbes megértette, hogy hátvédek fedezik a sebesülteket hordozó társaikat az egyre növekvő túlerővel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lentámadás! – üvöltötte valaki. – Scalandi támadó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déli kaputorony fölötti falon kürtszó harsant. A kapun túli csatamezőn erősödött a hangorkán. Zsémbes talpa alatt remegett a föld. </w:t>
      </w:r>
      <w:r>
        <w:rPr>
          <w:rFonts w:eastAsia="Times New Roman" w:cs="Times New Roman" w:ascii="Times New Roman" w:hAnsi="Times New Roman"/>
          <w:i/>
          <w:iCs/>
          <w:color w:val="auto"/>
          <w:sz w:val="20"/>
          <w:szCs w:val="20"/>
          <w:lang w:val="hu-HU" w:eastAsia="hu-HU" w:bidi="hu-HU"/>
        </w:rPr>
        <w:t>Scalandik. Ötezer fős légiónál kisebb egységben nem támad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lső kikötői úton újabb Szürkekard csapatok közeledtek a kapu felé: kardosok, nyílpuskások, capanthall íjászok, akik a végső védvonalat építették fel. Mögöttük még nagyobb csapat gyülekezett, ballisztákkal, kőhajítókkal és szuroklövőkkel, az utóbbiakhoz gőzölgő szurokkal teli fazekak is tartoz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átvédek is feltűntek végre a kapuban. Lándzsák cikáztak közöttük, s tépték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múgy is szakadozott páncélokat és ruhákat. Csak egy talált komolyan célba: az egyik katona térdre esett, halálos nyaksérüléssel. Feltűntek az első scalandi katonák is; </w:t>
      </w:r>
      <w:r>
        <w:rPr>
          <w:rFonts w:eastAsia="Times New Roman" w:cs="Times New Roman" w:ascii="Times New Roman" w:hAnsi="Times New Roman"/>
          <w:b w:val="false"/>
          <w:bCs w:val="false"/>
          <w:color w:val="auto"/>
          <w:sz w:val="20"/>
          <w:szCs w:val="20"/>
          <w:lang w:val="hu-HU" w:eastAsia="hu-HU" w:bidi="hu-HU"/>
        </w:rPr>
        <w:t>könnyű</w:t>
      </w:r>
      <w:r>
        <w:rPr>
          <w:rFonts w:eastAsia="Times New Roman" w:cs="Times New Roman" w:ascii="Times New Roman" w:hAnsi="Times New Roman"/>
          <w:color w:val="auto"/>
          <w:sz w:val="20"/>
          <w:szCs w:val="20"/>
          <w:lang w:val="hu-HU" w:eastAsia="hu-HU" w:bidi="hu-HU"/>
        </w:rPr>
        <w:t xml:space="preserve"> gyalogsági harcosok voltak, bőrpáncélzatban, bőrsisakkal, lándzsákkal, szedett-vedett kardokkal. Pajzsa csak kevésnek volt. Makacsul nyomultak a lestari nehézgyalogság visszavonulói után, de egymás után dőltek ki. Sajnos mindig érkeztek </w:t>
      </w:r>
      <w:r>
        <w:rPr>
          <w:rFonts w:eastAsia="Times New Roman" w:cs="Times New Roman" w:ascii="Times New Roman" w:hAnsi="Times New Roman"/>
          <w:b w:val="false"/>
          <w:bCs w:val="false"/>
          <w:color w:val="auto"/>
          <w:sz w:val="20"/>
          <w:szCs w:val="20"/>
          <w:lang w:val="hu-HU" w:eastAsia="hu-HU" w:bidi="hu-HU"/>
        </w:rPr>
        <w:t>újak a helyükre, csatakiáltásokat üvöltv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Betörni! Betörni!</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z elüvöltött parancsnak azonnal látszott a hatása. A lestari őrök hirtelen kiszálltak a harcból, megfordultak s végigrobogtak a folyosón, hátrahagyva pár halottjukat a scalandiknak, akik elvonszolták őket a színről. Aztán harcosok árasztották el az átjárót.</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A lestarik mögött a Szürkekardok első sora újra formációba állt. Nyílpuskák surrog</w:t>
      </w:r>
      <w:r>
        <w:rPr>
          <w:rFonts w:eastAsia="Times New Roman" w:cs="Times New Roman" w:ascii="Times New Roman" w:hAnsi="Times New Roman"/>
          <w:color w:val="auto"/>
          <w:sz w:val="20"/>
          <w:szCs w:val="20"/>
          <w:lang w:val="hu-HU" w:eastAsia="hu-HU" w:bidi="hu-HU"/>
        </w:rPr>
        <w:t>tak. Scalandik hullottak, tucatjával, akár az őszi legyek, holttesteik pedig komoly akadályt emeltek a következő sor elé. Zsémbes figyelte a Szürkekardokat, akik rezzenéstelen arccal újratöltöt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sor scalandik közül csak páran értek el a zsoldosok falához, s azonnal elvéreztek a kardok hegyén. A második hullám is megindult a holttesthalmon át. A csapat azonnal megfogyatkozott – elérte őket a nyílpuskások támadása. Az átjáró lassan megtelt haldoklókkal és holtakkal. A scalandik következő felbukkanó csapata fegyvertelen volt. Miközben a Szürkekardok ismét megtöltötték lőfegyvereiket, az ellenség katonái elkezdték elvonszolni halott társaikat az út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l oldali szögletes torony ajtaja kivágódott – Zsémbes megijedt. Megperdült, s már nyúlt volna gadrobi kardjaiért, amikor féltucatnyi capanthall katona jelent meg az ajtónyílásban, köhögve, véresen. Köztük pedig ott állt Jeges Menaki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őre hegye tenyérnyi hosszan letört; a fegyver többi részét, beleértve a markolatot is, valamint a lány kesztyűs kezét és alkarját vastagon beborította az emberi vér és epe keveréke. Másik kezében tartott erősebb tőréről valami csúszós, kötélszerű dolog lógott, melyből barnás lé csöpögött. A lány drága bőrpáncélja foszlányokban csüngött. Egy erősebb harántcsapás még bélelt ingét is széthasította: kilátszott a lány csupasz jobb melle, s rajta valakinek a kéznyoma zúzódások formáj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lőször nem látta meg bajtársát. Tekintete a kapura tapadt, ahonnan lassan már az utolsó holttesteket is elvonszolták. Újabb csapat scalandi nyomakodott át a szabaddá tett bejáraton. Az előző támadásokhoz hasonlóan az első sor elesett a nyílzáporban, de a többiek csak nyomultak tovább, őrült sikoltozás közep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égysoros Szürkekard csapat ismét feloszlott, tagjai futásnak eredtek és visszahúzódtak a kis sikátorokba, hogy a közelben várakozó capanthall íjászok tisztán lőhessenek az üldözőikre. Jeges parancsot vakkantott pár bajtársának, s a kis csapat a fallal párhuzamosan hátrált. Aztán a lány meglátta Zsémbest. Tekintetük tal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yere át ide, te ökör! – sziszegte a l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odaügetett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kislány,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is mit gondolsz? Elözönlöttek bennünket a kapun át, a toronyban, a falak fölött... – hátravágta a fejét, mintha egy láthatatlan ütés érte volna. Tekintete fátyolosan nyugodttá vált. – Szobáról szobára haladtak. Sorba. Egy Látótestőr rám talá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egrándult. – De a nyavalyás életben hagyott. Hiba volt – megtaláltam később. Gyerünk, menjünk már! – menet közben Zsémbes a lány mögött haladt. Jeges megrázta a köpenyét – epe, vér és vizes béltartalom fröccsent a férfi mellkasára és arcába. – Kibeleztem őt, és átkozott legyek, ha nem könyörgött a halálért – köpött egyet. – Én is hiába könyörögtem, ő miért járt volna sikerrel? Bolond. Az átkozott nyavalyg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nek egy percbe telt, mire a nagy rohanás közben rájött, mi is történt. </w:t>
      </w:r>
      <w:r>
        <w:rPr>
          <w:rFonts w:eastAsia="Times New Roman" w:cs="Times New Roman" w:ascii="Times New Roman" w:hAnsi="Times New Roman"/>
          <w:i/>
          <w:iCs/>
          <w:color w:val="auto"/>
          <w:sz w:val="20"/>
          <w:szCs w:val="20"/>
          <w:lang w:val="hu-HU" w:eastAsia="hu-HU" w:bidi="hu-HU"/>
        </w:rPr>
        <w:t>Óh, Jeg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léptei hirtelen elbizonytalanodtak, arca elfehéredett. Iszonyodva nézett Zsémbes szem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harc kellett volna, hogy legyen. Háború. Az a szemét... – a falnak dő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öbbiek nem álltak meg, túl fáradtak vagy túl tompák voltak, hogy észrevegyék, mi 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lány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belezted? – kérdezte halkan. Nem merte megérinteni. Jeges lehunyt szemmel bólintott. Kapkodta a leve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gytál nekem is belőle, kisl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eg hiba. Mindegy, végül is lesz még itt Látótestőr bőv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előrelépett, és Zsémbes vállához nyomta az arcát. A férfi átölel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ünk ebből a csatából, kislány – mormogta. – Van tiszta szobám, lavórom, tűzhelyem és vizem is. Elég közel van az északi falhoz, úgyhogy még biztonságos. A folyosó végén van. Csak egy ajtón lehet bemenni. Kint állok majd az ajtó előtt, amíg csak akarod, Jeges. Senki sem juthat be. Megígérem – érezte, hogy a lány bólint. Lehajolt, hogy a karjába emel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k já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karsz is, kislány? Ez itt a kérd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rövid gondolkodás után megrázta a fejét. Zsémbes könnyedén fel tudta em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udj, ha tudsz – mondta. – Most már biztonságban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ndult a fal mellett, karjában a lánnyal, aki a tunikájához nyomta az arcát. A durva vászon ott nedvesebb volt, mint a többi részen. Mögöttük százával haltak meg a scalandik – a Szürkekardok és a capanthallok halálos csapást mértek rájuk. Zsémbes ott akart lenni velük. Az első sorban. Gyilkolni akarta az ellenfelet, egyiket a másik után. Egy Látótestőr nem volt elég. Ezer sem lett volna elé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rezte, hogy lehűl a teste, mintha ereibe a vér helyére valami más költözne. Ez a valami keserű volt, s hihetetlen erőt öntött izmaiba. Még sosem érzett ilyet, de nem is volt töprengős hangulatban. Erre nem voltak szav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sőbb rádöbbent, hogy amivé változott, amit tett, arra sem voltak szav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azt Brukhalián előre megjósolta, a szeptum seregeiben zavart keltett a tény, hogy Kron T'lan Imass és a T'lan Ayák elpusztították a K'Chain Che'Mallékat. A zavarodás és az erők további táboroztatása adott Itkovián Lélekpajzsnak még pár napot a védelem előkészítésére. De most véget ért a felkészülés, és Itkoviánra maradt a város védelmének irányít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Nem lesznek se T'lan Imassok, se T'lan Ayák, akik Capustan segítségére sietnének. </w:t>
      </w: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lesz felmentő sereg sem, amely az utolsó pillanatb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gérkezik... </w:t>
      </w:r>
      <w:r>
        <w:rPr>
          <w:rFonts w:eastAsia="Times New Roman" w:cs="Times New Roman" w:ascii="Times New Roman" w:hAnsi="Times New Roman"/>
          <w:color w:val="auto"/>
          <w:sz w:val="20"/>
          <w:szCs w:val="20"/>
          <w:lang w:val="hu-HU" w:eastAsia="hu-HU" w:bidi="hu-HU"/>
        </w:rPr>
        <w:t>Capustan magára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egyen hát. </w:t>
      </w:r>
      <w:r>
        <w:rPr>
          <w:rFonts w:eastAsia="Times New Roman" w:cs="Times New Roman" w:ascii="Times New Roman" w:hAnsi="Times New Roman"/>
          <w:i/>
          <w:iCs/>
          <w:color w:val="auto"/>
          <w:sz w:val="20"/>
          <w:szCs w:val="20"/>
          <w:lang w:val="hu-HU" w:eastAsia="hu-HU" w:bidi="hu-HU"/>
        </w:rPr>
        <w:t>Félelem, elkeseredés és kétségbeesé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Karnadasz Desztrián távozása után, a hírnöksereg zavart futkosása közepette az ellenség megindította első seregeit keleten és délkeleten, s már előkerültek az ostromfegyverek is. Itkovián a barakk faláról figyelte a mozgásokat. A Kikötői kapu </w:t>
      </w:r>
      <w:r>
        <w:rPr>
          <w:rFonts w:eastAsia="Times New Roman" w:cs="Times New Roman" w:ascii="Times New Roman" w:hAnsi="Times New Roman"/>
          <w:b w:val="false"/>
          <w:bCs w:val="false"/>
          <w:color w:val="auto"/>
          <w:sz w:val="20"/>
          <w:szCs w:val="20"/>
          <w:lang w:val="hu-HU" w:eastAsia="hu-HU" w:bidi="hu-HU"/>
        </w:rPr>
        <w:t xml:space="preserve">ellen beklitek és még keményebben felfegyverzett betaklitek vonultak, oldalvédként és hátvédként hatalmas scalandi légiók kísérték őket. Kisebb Látótestőr sokkcsapatok és sebesen inaló </w:t>
      </w:r>
      <w:r>
        <w:rPr>
          <w:rFonts w:eastAsia="Times New Roman" w:cs="Times New Roman" w:ascii="Times New Roman" w:hAnsi="Times New Roman"/>
          <w:color w:val="auto"/>
          <w:sz w:val="20"/>
          <w:szCs w:val="20"/>
          <w:lang w:val="hu-HU" w:eastAsia="hu-HU" w:bidi="hu-HU"/>
        </w:rPr>
        <w:t>desandik – utászok – újabb ostromgépeket helyeztek el a csatamező különböző pontjain. A vízpart mentén pedig a hivatásos sereg mögött ott táborozott a teneszkovik forrongó töme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e a gidrák által védett Keleti őrsáncerőd ostromát – az épületet már körbevette az ellenség; Itkovián látta, ahogy a keskeny ajtót ledöntik, s a beklitek benyomulnak az átjárón – három lépés, két lépés, egy, aztán állóharc, s pár perc múlva egy lépés, majd még egy lépés hátra. A visszavonulók rengeteg holttestet hoztak ki magukkal. Aztán még többet. A gidrák – a Maszkok Tanácsának elit templomos erői – tanúbizonyságot tettek eltökéltségükről és fegyelmezettségükről. Kiűzték az első rohamot, és az ajtó helyébe gyorsan barikádot eme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beklitek egy ideig tanakodtak kint, majd újabb támadást indítottak. A csata egész délután folytatódott, de Itkovián akárhányszor a Keleti őrsáncerőd felé nézett, azt látta, hogy a gidrák még mindig tartják magukat. Tucatjával öldösték le az ellenfelet. </w:t>
      </w:r>
      <w:r>
        <w:rPr>
          <w:rFonts w:eastAsia="Times New Roman" w:cs="Times New Roman" w:ascii="Times New Roman" w:hAnsi="Times New Roman"/>
          <w:i/>
          <w:iCs/>
          <w:color w:val="auto"/>
          <w:sz w:val="20"/>
          <w:szCs w:val="20"/>
          <w:lang w:val="hu-HU" w:eastAsia="hu-HU" w:bidi="hu-HU"/>
        </w:rPr>
        <w:t>Tövi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öftek a szeptum oldalába, és megforgatj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égül alkonyattájt ostromgépeket fordítottak a magát makacsul tartó csapat és épület felé. Hatalmas lövedékekkel bombázták az őrsáncerőd falait. A becsapódásokat a sötétség beállta után is hallani le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közben ez a kis dráma zajlott, az ellenség teljes fronton támadást intézett a város védelmi erői ellen. Az északi támadásról hamar kiderült, hogy csak gyatrán kivitelezett csel, s így gyorsan felmérték, hogy nem jelent komoly veszélyt. A hírvivők tudatták a Lélekpajzzsal, hogy a nyugati falnál is ehhez hasonló csata bontakozott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lódi támadásokat a déli és keleti falak ellen intézték, s a kapukra koncentrálták az erőket. Itkovián, aki pont e két szakasz között helyezkedett el, tökéletesen átláthatta az ostrom menetét. Az ellenség is láthatta őt, mert nem is egy ostromlövedéket céloztak az irányába, ám csak néhány csapódott be a közelében. Ez volt az első nap. A távolság felmérésén és a célzáson még javíthattak a pannioniak. Itkovián tudta, hogy hamarosan talán fel kell adnia a pozícióját; addig azonban jelenlétével is gúnyolta az ellens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 beklitek, betaklitek és a létrahordó desandik megrohamozták a falakat, Itkovián parancsot adott az ellentűzre. Az ezután következő vérfürdő borzalmas látványt nyújtott. A támadók nem vittek magukkal teknőspáncélt vagy más védőeszközt, így jelentős számban megfogyatkoz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De olyan sokan voltak, hogy elérték a kapukat, előszedhették a faltörő kosokat is, és állásokat foglalhattak. Miután átnyomultak a kapun, a nyílt tereken találták magukat, amelyeken Itkovián már előkészítette számukra a vérfürdőt – a kiépített sáncok mögül Szürkekardok és capanthall íjászok lődözték le őket, mind egy szálig. A pannioniak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ekülhettek – minden mellékutcát elzártak, minden fedezéket, minden sikáto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által kidolgozott többlépcsős védelmi rendszer gyilkosan hatékonynak bizonyult. A gyakori ellentámadások olyan sikeresek voltak, hogy a kis rajtaütő csapatok még a falakon kívül is üldözhették a menekülő pannioniakat, anélkül, hogy ez nagy veszteséget eredményezett volna. Ezen a napon egyetlen kiküldött csapat sem merészkedett túl messzire. A fegyelem tartotta magát a lestarik, a capanthallok és a koralessianok közöt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ostrom első napja a védők részgyőzelmével zá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nak remegett a lába, arcáról az erősödő parti szél itatta fel az izzadságot. A sisakrostély mögött a füst már véresre marta a szemét. Amikor leszállt a sötétség, rövid ideig csak hallgatta, ahogy kövek záporoznak a Keleti őrsáncerődre, aztán megfordult, hogy szemügyre vegye a várost – az ostrom kezdete óta most előszö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ész háztömbök égtek, a lángok az éjszakai égbolt felé nyúltak, és vörösre festették a város fölé telepedő masszív füstfelhőt. </w:t>
      </w:r>
      <w:r>
        <w:rPr>
          <w:rFonts w:eastAsia="Times New Roman" w:cs="Times New Roman" w:ascii="Times New Roman" w:hAnsi="Times New Roman"/>
          <w:i/>
          <w:iCs/>
          <w:color w:val="auto"/>
          <w:sz w:val="20"/>
          <w:szCs w:val="20"/>
          <w:lang w:val="hu-HU" w:eastAsia="hu-HU" w:bidi="hu-HU"/>
        </w:rPr>
        <w:t xml:space="preserve">Tudtam, hogy milyen látvány tárul majd elém. Akkor viszont miért döbbentem meg? Miért futott ki a vér az ereimből? </w:t>
      </w:r>
      <w:r>
        <w:rPr>
          <w:rFonts w:eastAsia="Times New Roman" w:cs="Times New Roman" w:ascii="Times New Roman" w:hAnsi="Times New Roman"/>
          <w:color w:val="auto"/>
          <w:sz w:val="20"/>
          <w:szCs w:val="20"/>
          <w:lang w:val="hu-HU" w:eastAsia="hu-HU" w:bidi="hu-HU"/>
        </w:rPr>
        <w:t>Hirtelen olyan gyengének érezte magát, hogy neki kellett támaszkodnia a kőkorlátnak. A torony bejáratának árnyékából egy hang szó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ihenésre volna szükséged, barát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sztrián, igazat beszé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lesz idő pihenni – folytatta Karnadasz. – A támadó erők másik fele már gyülekezik. Egész éjjel számítanunk kell az ostrom folytatás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ukhal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eg kell tenni. Gyere c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re nehezebben megy – mormogta Karnadasz, miután megállt a Lélekpajzzsal szemben. Fél kezét Itkovián mellkasára helyezte. – Az Üregek betegsége engem is fenyeget – folytatta. – Nemsokára már csak arra marad erőm, hogy védekezzek elle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áradtság elszállt a Lélekpajzsból, friss erő áradt szét a tagjaib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landó Kardot éppen most hívták be a Rabtoronyba, hogy beszámoljon az első nap történéseiről. És nem, sajnos nem volt olyan szerencsénk, hogy a Rabtorony lerombolásáról kaptunk volna hírt – egy szál kő nem sok, annyi sem esett rá az ostrom közben. Különben is, tudva, hogy kik laknak most benne, már nem is lenne jó, ha száz lángoló lövedék csapna le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ki eddig az utcákat fürkészte, a Desztrián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ogy érted,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k, Hetán és Kafál beköltöztek a Nagyterem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előtt távozott, Brukhalián megkért, hogy számoltassalak be kutatásod sikerességéről. Tudni szeretné, mit tudtál meg a barghasztoktól. Hogyan akarják megvédeni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apító Szellemek csontjait a csat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reséget szenvedtem, barátom, és nem is valószínű, hogy az ostrom során lehetőségem volna megszerezni a kért informáci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értelek. Elmondom majd a Halandó Kardnak szavaid, de azt nem, hogy mennyire megkönnyebbül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a falhoz lépett, és kelet felé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stenek az égben, a gidrák még mindig </w:t>
      </w:r>
      <w:r>
        <w:rPr>
          <w:rFonts w:eastAsia="Times New Roman" w:cs="Times New Roman" w:ascii="Times New Roman" w:hAnsi="Times New Roman"/>
          <w:b w:val="false"/>
          <w:bCs w:val="false"/>
          <w:color w:val="auto"/>
          <w:sz w:val="20"/>
          <w:szCs w:val="20"/>
          <w:lang w:val="hu-HU" w:eastAsia="hu-HU" w:bidi="hu-HU"/>
        </w:rPr>
        <w:t>tartják azt az őrsáncerődöt?</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Ez bizonytalan – felelte Itkovián, miközben csatlakozott bajtársához. – Mindenesetre az ostromgépek még mindig dolgoznak. Nem hiszem, hogy a törmeléken kívül sok </w:t>
      </w:r>
      <w:r>
        <w:rPr>
          <w:rFonts w:eastAsia="Times New Roman" w:cs="Times New Roman" w:ascii="Times New Roman" w:hAnsi="Times New Roman"/>
          <w:color w:val="auto"/>
          <w:sz w:val="20"/>
          <w:szCs w:val="20"/>
          <w:lang w:val="hu-HU" w:eastAsia="hu-HU" w:bidi="hu-HU"/>
        </w:rPr>
        <w:t>minden maradt volna az építményből. Túl sötét van ahhoz, hogy lássam, de fél órával ezelőtt úgy hallottam, mintha ledőlt volna egy f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égiók ismét gyülekeznek,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hírvivőre volna szükségem, uram. Az utolsó csap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ár mind kimerültek – mondta Karnadasz. – Most távozom, de intézkedni fog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él füllel hallotta, hogy társa lefelé halad a létrán, de tekintete továbbra is az ellenfél keleti és déli erőire tapadt. A négyszögletes alakzatba rendeződött katonák némelyike halovány lámpást tartott a kezében, így látszott az is, hogy fűzvesszőből font pajzsot tartanak a fejük felett. Kisebb csapat scalandik indultak meg óvatos iramban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mögött csizmás léptek hallatszottak – megérkezett az újabb hírvivő. Itkovián meg sem fordult, úgy adta ki a paran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jítógépek és az íjászok kapitányainak üzenem, hogy a pannioniak újabb támadásra készülnek. Katonákat a falakra és a sáncok mögé! A kapuk védelmét erősítsük meg, osszunk be hozzájuk utászoka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nnioniak hatalmas tömege mögül újabb égő golyóbisok lendültek az ég és a város felé. A lövedékek gyorsan közeledtek, s a Lélekpajzs feje fölött áthaladva a város különböző pontjaiba csapódtak. Robbanások rázták meg a várost, Itkovián talpa alatt megremegett a fal. A Lélekpajzs a hírvivőkhö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vágtában haladt át Tura'l terén. Tőle úgy ötven méterre balra az egyik hatalmas boltív éppen találatot kapott – törött építőanyag-darabok és égő szilánkok repültek szét a kövezetre, a környező háztetőkre és épületekre. Lángok csaptak fel a házakból, s a Desztrián látta, hogy alakok robognak ki az égő épületekből. Valahol északon, a Templomnegyedben egy másik épülettömb láng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érte a tér túlsó végét, s változatlan iramban bekanyarodott az Árnyak útjára – tőle balra az Árnyak, jobbra pedig az Álmok Királynőjének temploma állt –, majd amikor elérte a Daru utat, ismét balra kanyarodott. A negyed legszélesebb útján haladt tovább. Előtte ott magaslott a Rabtorony, sötét köveivel, a tövében meghúzódó, jóval kisebb daru épületek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uban három osztag gidra állt őrt, teljes páncélzatban, kivont fegyverrel. Felismerték a Desztriánt, s intettek neki, hogy menjen csak. Az udvarban leszállt a nyeregből, és egy lovászra bízta hátasát, majd elindult a Nagyterem felé, mivel tudta, hogy Brukhaliánt is ott talál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a dupla ajtóhoz vezető széles folyosón lépkedett, látta, hogy megy előtte még valaki. Hosszú ruhát és csuklyát viselt, s nem volt vele kíséret – pedig az idegenek mindig csak kísérettel közlekedhettek a Rabtoronyban –, mégis kecses magabiztossággal haladt előre. Karnadasz azon tűnődött, vajon hogyan léphetett be az idegen a gidrák tudomása nélkül, majd elkerekedett a szeme – az idegen intett, s a dupla ajtó kinyílt elő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ita hangjai szűrődtek ki a Nagyteremből, majd az idegen belépése után döbbent csend következett. Karnadasz gyorsított, és amikor odaért, még éppen hallotta Rath'Csuklyás felháborodott méltatlankodásának v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azonn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Desztrián az idegen mögött lépett be a terembe. Látta, hogy a Halandó Kard a Köldök közelében áll, immáron az újonnan érkezettek felé fordulva. A barghasztok, Hetán és Kafál Brukhalián közelében ültek a kis szőnyegükön. A Maszkok Tanácsának papjai és papnői mind előrehajoltak, maszkjukon elégedetlenség karikatúrája ü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Rath'Csuklyás kivételével, aki állt, s akinek famaszkja szinte eltorzult a düh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degen várt, homokszín ruhájába rejtette a kezét, s láthatóan nem zavartatta magát az ellenséges fogadtatás miatt. A Desztrián onnan, ahol állt, nem láthatta az idegen arcát, de azt igen, hogy az illető ledobja a csuklyát, és végigméri a pap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ereszted a parancsot a füled mellett? – kérdezte Rath'Csuklyás az idegességtől rekedt hangon, liluló maszkkal. Körülnézett. – Hol vannak a templomosaink? Mi a fenéért nem hallották meg a hív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 mormogta az idegen daru nyelven –, az őrök jelen pillanatban álmaik hívó szavának engedelmeskednek. Így elkerülhetjük, hogy feleslegesen közbelépjene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férfi Brukhaliánhoz fordult, így Karnadasz is megláthatta arcát, amely kerek volt, furcsán ránctalan, s feledhetetlenül nyugodt. </w:t>
      </w: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kereskedő, akit Itkovián hozott a városba. A neve... Keruli. </w:t>
      </w:r>
      <w:r>
        <w:rPr>
          <w:rFonts w:eastAsia="Times New Roman" w:cs="Times New Roman" w:ascii="Times New Roman" w:hAnsi="Times New Roman"/>
          <w:color w:val="auto"/>
          <w:sz w:val="20"/>
          <w:szCs w:val="20"/>
          <w:lang w:val="hu-HU" w:eastAsia="hu-HU" w:bidi="hu-HU"/>
        </w:rPr>
        <w:t>A férfi halvány szeme Brukhaliánra szegeződött. – Elnézést kérek a Szürkekardok vezetőjétől, de attól tartok, halaszthatatlan dolgom van a Maszkok Tanácsával. Lennél olyan kedves, átadnád a hely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ebbe nem egyezünk bele! – sziszegte Rath'Árnytövi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degen tekintete a papokra siklott és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os azt kell mondanom, hogy ez nem számít. Rátok nézek, és egy fájdalmasan alkalmatlan csapatot l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okolba is – mondta Rath'Hamvas –, ki vagy te, hogy ilyen stílusban mersz beszélni ve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nevem nem szükséges elárulnom, papnő, csak a címet, amiért jötte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í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th'K'rul vagyok. Azért jöttem, hogy elfoglaljam méltó helyem a Maszkok Tanácsában, és elmondjam nektek: van köztetek valaki, aki elárul majd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az ágyon ült, haja kócosan lógott az arcába. Zsémbes kinyújtotta a kezét, és lassan elsimította a szeméből a fürtöket. Jeges szaggatott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ostobaság. Megesik az ilyesmi. A csatában nincsenek szabályok. Buta voltam, hogy egy szál vívótőrrel mentem neki a Látótestőrnek, nevetve tolta azt félre. – Felnézett: – Ne maradj itt velem, Zsémbes! Látom, hogy mi van a tekintetedben. Menj!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körbenézett a szobában. – Csak... tisztálkodnom kellene. Nem akarom, hogy itt legyél, és azt sem, hogy az ajtó előtt őrködj. Ha magadra vennéd ezt a posztot, sosem szabadulnál tőle. Menj! Te vagy a legjobb harcos, akit valaha is ismertem. Ölj meg pár pannionit, a Csuklyásra, öld meg mi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vagy benne, ho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keserű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ne próbál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lenőrizte a páncélzatát, megigazgatta az alatta viselt bélést, majd leengedte a sisakrostélyát. Nehéz kardjait megoldotta a hüvelyükben. Jeges némán figyelte a készülődést. A férfi végre készen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használd ki az időt, kislány. Ha készen állsz, jöhetsz te is, hagyok neked pár szem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z ajtó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pj le ráju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öbb ezer beklit és scalandi elérte a keleti falat. A sűrű nyílzáporban is képesek voltak a falhoz támasztani a létrákat – alakok özönlöttek felfelé, át a falon. A Keleti Kaput ismét bevették, s az ellenség katonái a széles utcán a Keleti Újpiactér felé igyekez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élen a város Főkapuja nem bírta sokáig az erős katapulttüzet, elesett. Egy légiónyi betaklit özönlötte el a Dzselarkán teret. Egy jól célzott égő lövedék a capanthalliak Nyugati Barakkjába csapódott – az épület felrobbant, s fénye az egész várost vörösre fes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rdomenek és Látótestőrök sokkcsapatai törtek be az Északi kapun. Először a Nildar Táborba, mindent és mindenkit elpusztítottak ott, aztán a legközelebbi daru utcák felé vonultak. Az ellenség minden oldalról özönl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egállapította, hogy a dolgok nem állnak túl fényesen. A hírnökök minden üzenete után parancsokat osztott – nyugodt, higgadt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gyedik szárny a Kilences Barikádhoz, a Keleti Belső és a Ne'rok torony közé. Vigyenek ellátmányt a két toronyban lévő capanthalloknak... Hetedik szárny a Nyugati Belső Toronyhoz és falhoz. Jelentést kérek a Dzsehbar Torony helyzetéről. A Nyugati Barakkban ott volt ötszáz capanthall – valószínűleg kifüstölték őket... Ötödik és Harmadik Sörény a Tular térre, segítsék ki a capanthallokat... Első, Hetedik és Hatodik Sörény futólépésben az Északi Templomnegyedbe – blokkoljanak és mérjenek csapásokat, míg vissza nem foglaljuk az Északi kaput... Negyedik, Második és Nyolcadik </w:t>
      </w:r>
      <w:r>
        <w:rPr>
          <w:rFonts w:eastAsia="Times New Roman" w:cs="Times New Roman" w:ascii="Times New Roman" w:hAnsi="Times New Roman"/>
          <w:b w:val="false"/>
          <w:bCs w:val="false"/>
          <w:color w:val="auto"/>
          <w:sz w:val="20"/>
          <w:szCs w:val="20"/>
          <w:lang w:val="hu-HU" w:eastAsia="hu-HU" w:bidi="hu-HU"/>
        </w:rPr>
        <w:t>Sörény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eleti Újpiactérre. Amint visszafoglalják a Keleti Kaput, azt szeretném, hogy az </w:t>
      </w:r>
      <w:r>
        <w:rPr>
          <w:rFonts w:eastAsia="Times New Roman" w:cs="Times New Roman" w:ascii="Times New Roman" w:hAnsi="Times New Roman"/>
          <w:b w:val="false"/>
          <w:bCs w:val="false"/>
          <w:color w:val="auto"/>
          <w:sz w:val="20"/>
          <w:szCs w:val="20"/>
          <w:lang w:val="hu-HU" w:eastAsia="hu-HU" w:bidi="hu-HU"/>
        </w:rPr>
        <w:t>Egye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ármas és az Ötös szárny törjön ki. Céljuk a Keleti őrsáncerőd lesz – azt akarom, hogy semlegesítsék az ott működő, ellenséges ostromgépeket, és kiszabadítsák az </w:t>
      </w:r>
      <w:r>
        <w:rPr>
          <w:rFonts w:eastAsia="Times New Roman" w:cs="Times New Roman" w:ascii="Times New Roman" w:hAnsi="Times New Roman"/>
          <w:b w:val="false"/>
          <w:bCs w:val="false"/>
          <w:color w:val="auto"/>
          <w:sz w:val="20"/>
          <w:szCs w:val="20"/>
          <w:lang w:val="hu-HU" w:eastAsia="hu-HU" w:bidi="hu-HU"/>
        </w:rPr>
        <w:t>esetleges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etben maradt gidrákat. Ha a Triászmesternek lenne esetleg jelentenivalój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A parancsok osztogatása, valamint a hírnökök üzeneteinek meghallgatása </w:t>
      </w:r>
      <w:r>
        <w:rPr>
          <w:rFonts w:eastAsia="Times New Roman" w:cs="Times New Roman" w:ascii="Times New Roman" w:hAnsi="Times New Roman"/>
          <w:b w:val="false"/>
          <w:bCs w:val="false"/>
          <w:color w:val="auto"/>
          <w:sz w:val="20"/>
          <w:szCs w:val="20"/>
          <w:lang w:val="hu-HU" w:eastAsia="hu-HU" w:bidi="hu-HU"/>
        </w:rPr>
        <w:t>közb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tkovián a Keleti Újpiactér eseményeit próbálta követni – de a lángok és a sűrű füst miatt csak keveset látott. A scalandik keményen nyomultak előre a barikádok ellen, amelyek közöttük és a herceg palotája között álltak. A palota falát lövedékekkel bombázták, szinte szünet nélkül – de nem jutottak semmiféle eredményre. A vékony, csillogó kőfalak még csak meg sem remegtek. Lángoló lövedékek csapódtak neki, s hunytak ki rajta – csupán fekete, kormos nyomot hagyva maguk után a továbbra is tükörsima, ismeretlen kőből készült felületeken. A palotát csak a nehezebbik módon lehetett </w:t>
      </w:r>
      <w:r>
        <w:rPr>
          <w:rFonts w:eastAsia="Times New Roman" w:cs="Times New Roman" w:ascii="Times New Roman" w:hAnsi="Times New Roman"/>
          <w:b w:val="false"/>
          <w:bCs w:val="false"/>
          <w:color w:val="auto"/>
          <w:sz w:val="20"/>
          <w:szCs w:val="20"/>
          <w:lang w:val="hu-HU" w:eastAsia="hu-HU" w:bidi="hu-HU"/>
        </w:rPr>
        <w:t>bevenni</w:t>
      </w:r>
      <w:r>
        <w:rPr>
          <w:rFonts w:eastAsia="Times New Roman" w:cs="Times New Roman" w:ascii="Times New Roman" w:hAnsi="Times New Roman"/>
          <w:color w:val="auto"/>
          <w:sz w:val="20"/>
          <w:szCs w:val="20"/>
          <w:lang w:val="hu-HU" w:eastAsia="hu-HU" w:bidi="hu-HU"/>
        </w:rPr>
        <w:t xml:space="preserve"> – lépésről lépésre, szobáról szobára, emeletről emeletre haladva. A pannioniak már alig várták, hogy nekifuthassanak a feladat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a Harmadik és az Ötödik szárny Triászmestere érkezett a teraszra. Egyike volt a Lélekpajzs legrégebbi tiszttársainak, magas és sovány volt, arcán a számtalan sebet szürke szakáll taka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mondták, mi lesz a feladatom, Lélekpajz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é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ívattalak mégis ide? Láto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a kérdés villog a szemedben. Nincs szükséged buzdításra, tudom, hogy készen állsz a feladatra, amely talán a halálba visz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áratlan lépés lesz – jegyezte meg Itkovi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tekintete összeszűkült.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az lesz. A betörés során az ellenséges csapat egysége megtört. Ma éjjel a káosz lett rajtuk úrrá. Ahogy parancsoltad, elpusztítjuk az ostromgépeket. Kiszabadítjuk a túlélőket az őrsáncerődbő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arátom, jól látod. Én vagyok az, akinek biztatásra van szükség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rtsd nyitva a szemed, barátom. Szeretném tudni, milyen a pannioni hadsereg hátsó csapatainak elrendeződése. Főleg a teneszkovik pozíciója érde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ttem,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írvivő érkezett botladozva a terasz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 lihegte a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jelentenivalód, katona? – kérdezte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lső, a Hatodik és a Hetedik Sörények Triászmesterétől jövök, uram.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Északi kapu. </w:t>
      </w:r>
      <w:r>
        <w:rPr>
          <w:rFonts w:eastAsia="Times New Roman" w:cs="Times New Roman" w:ascii="Times New Roman" w:hAnsi="Times New Roman"/>
          <w:color w:val="auto"/>
          <w:sz w:val="20"/>
          <w:szCs w:val="20"/>
          <w:lang w:val="hu-HU" w:eastAsia="hu-HU" w:bidi="hu-HU"/>
        </w:rPr>
        <w:t>Észak felé pillantott. A legtöbb daru építmény é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lytas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riászmester jelenti, hogy rátalált az urdomen és a Látótestőr sokkcsapatokra. Mind meghalta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ha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 nő bólintott, majd letörölte homlokáról a hamuval vegyülő izzadságot. Itkovián észrevette, hogy túlságosan nagy sisak van a fej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civil összeszedte a capanthalli őrök maradékát meg más civileket és valamilyen karavánőröket. Uram, egy sor utcai csatát vívtak az urdomenekkel és a Látótestőrökkel; legyőzték őket. Most a Triászmester kezén van az Északi kapu, amelyet egy csapat utász javítg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erre van ez az újsütetű hadsereg meg a vezet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pár sebesült várta be a Triászmestert, uram. A... hm... hadsereg nyugati irányba ment tovább, egy csapat urdomen nyomában, akik a Lektár-házat akarták megtám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rvivő, küldd utánuk az Egyes Szárnyat erősítésként. Miután átadtad az üzenetet, pihenj egy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nem a neked kiutalt sisak,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pirult és le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w:t>
      </w:r>
      <w:r>
        <w:rPr>
          <w:rFonts w:eastAsia="Times New Roman" w:cs="Times New Roman" w:ascii="Times New Roman" w:hAnsi="Times New Roman"/>
          <w:b w:val="false"/>
          <w:bCs w:val="false"/>
          <w:color w:val="auto"/>
          <w:sz w:val="20"/>
          <w:szCs w:val="20"/>
          <w:lang w:val="hu-HU" w:eastAsia="hu-HU" w:bidi="hu-HU"/>
        </w:rPr>
        <w:t>elvesztettem, ura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érj a raktárostól egy újat, megfelelő mére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ura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en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veterán figyelte, ahogy a fiatal nő táv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butaság, elhagyni a sisakot – mormogta a Triász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iszont ügyes, hogy talált magának új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távozné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ner legyen veled, Triász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arnadasz nagy levegőt vett, s a Nagyterem hirtelen támadt, súlyos csendjében a tarkóján felállt a szőr. </w:t>
      </w:r>
      <w:r>
        <w:rPr>
          <w:rFonts w:eastAsia="Times New Roman" w:cs="Times New Roman" w:ascii="Times New Roman" w:hAnsi="Times New Roman"/>
          <w:i/>
          <w:iCs/>
          <w:color w:val="auto"/>
          <w:sz w:val="20"/>
          <w:szCs w:val="20"/>
          <w:lang w:val="hu-HU" w:eastAsia="hu-HU" w:bidi="hu-HU"/>
        </w:rPr>
        <w:t xml:space="preserve">Árulás? </w:t>
      </w:r>
      <w:r>
        <w:rPr>
          <w:rFonts w:eastAsia="Times New Roman" w:cs="Times New Roman" w:ascii="Times New Roman" w:hAnsi="Times New Roman"/>
          <w:color w:val="auto"/>
          <w:sz w:val="20"/>
          <w:szCs w:val="20"/>
          <w:lang w:val="hu-HU" w:eastAsia="hu-HU" w:bidi="hu-HU"/>
        </w:rPr>
        <w:t>Tekintete rögtön egy bizonyos papra tapadt. Rath'K'rul szavai újabb lökést adtak a Desztrián gyanújának, amely annyira kézzelfoghatóvá vált, hogy szinte visszarettent tőle. Tartotta a száját, de a tekintete Rath'Fenerre tapadt. A vaddisznóálarcon semleges kifejezés ült, de a férfi mégis úgy állt, mintha éppen most ütötték volna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l ideje már rég lejárt – sziszegte Rath'Árnytöv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tért – felelte a kereskedő. – Ez a tény pedig valamennyiőtöket meg kellene, hogy nyugtasson. Végül is K'rul vérét mérgezi valaki. A csata, amely már elkezdődött, senkit sem kímél majd; ez vonatkozik az isteneitekre is. Ha kételkedtek a szavamban, induljatok lelki zarándoklatra – halljátok az igazságot az isteneitektől. Valószínűleg vonakodnak majd, és bosszúsak lesznek. De el fogják mondani az igaz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avaslatod nem fogadhatjuk el ilyen hirtelen – mondta Rath'Álmok Királyn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leegyezem a vizsgálatba – felelte Rath'K'rul udvarias biccentéssel. – De figyelmeztetnem kell mindenkit: igen kevés az idő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rulást említ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Rath'Álmok Királynője, ezt 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értő, hogy ilyen széthúzást feltételezel rólu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véreim és nővéreim, akiknek közületek tiszta a lelkiismerete, azok ezáltal össze is tartoznak. Azzal a férfival, aki ezt nem mondhatja el magáról, majd a saját istene számol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rfi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Rath'K'rul vállat vont. Brukhalián kihasználta a csendet, és megköszörülte a </w:t>
      </w:r>
      <w:r>
        <w:rPr>
          <w:rFonts w:eastAsia="Times New Roman" w:cs="Times New Roman" w:ascii="Times New Roman" w:hAnsi="Times New Roman"/>
          <w:b w:val="false"/>
          <w:bCs w:val="false"/>
          <w:color w:val="auto"/>
          <w:sz w:val="20"/>
          <w:szCs w:val="20"/>
          <w:lang w:val="hu-HU" w:eastAsia="hu-HU" w:bidi="hu-HU"/>
        </w:rPr>
        <w:t>torká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a a Maszkok Tanácsának nincs ellenvetése, akkor én most távoznék. A Lélekpajzsomnak szüksége van r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 mondta Rath'Csuklyás. – A Rabtornyon kívüli zajokból arra következtetek, hogy betörték a falakat, s az ellenség már bejutott a városb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És a Csuklyás sétálgat Capustan utcáin. Ez a kettősség... </w:t>
      </w:r>
      <w:r>
        <w:rPr>
          <w:rFonts w:eastAsia="Times New Roman" w:cs="Times New Roman" w:ascii="Times New Roman" w:hAnsi="Times New Roman"/>
          <w:color w:val="auto"/>
          <w:sz w:val="20"/>
          <w:szCs w:val="20"/>
          <w:lang w:val="hu-HU" w:eastAsia="hu-HU" w:bidi="hu-HU"/>
        </w:rPr>
        <w:t>A Halandó Kard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ejétől fogva sejtettük, Rath'Csuklyás, hogy a falakat és a kapukat beveszi az ellenség. Valamikor. – Karnadaszhoz fordult. – Kérlek, csatlakozz hozzánk! Szükségem volna a legfrissebb információ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bólintott. Hetán hirtelen felpattant, és villogó szemmel Rath'K'rul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modó Ember, igaz, amit az istened ígér? Valóban segít nek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elyikőtök lesz az önként jelentkez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asszony elkerekedő szemmel a fivére felé intett. A kereskedő elmosolyodott. Rath'Árnytövis szinte felrobb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eg mi van? Most meg mi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Kafálhoz fordult. A férfi még mindig törökülésben ült, de lehajtotta a fejét, és alu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jelenlévőnek mondom – közölte Rath'K'rul halkan –, hogy ha kedves az élete, ne ébressze őt f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vanvalahány capanthallból, akiket Zsémbes az Északi kaputól nyugat felé vezetett, csupán tucatnyi maradt, valamint egyetlen lestari őr, egy rövid lábú, hosszú kezű őrmester, aki kérés nélkül azonnal másodparancsnoki rangba helyez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stari-ház egy volt a néhány megerősített, erődként funkcionáló ház közül Capustanban. A ház Kalan D'Arle családjának tulajdonában állt, akiket rokoni szálak fűztek Darujhisztán egyik tanácstagjához, valamint az azonos nevű, Lestariban elbukott nemesi család tagjaihoz. A masszív kőépület az északi falnál állt, lapos teteje pedig kitűnő támaszpontot nyújtott a falszakasz védői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caszinten hatalmas bronzajtó nyílt, amelynek kőből készült a tokja. A kapupántokat lecsavarozták. A bejárat fölött nagy esővédő állt két márványoszlopon, s ez egyben teraszként is szolgált. A díszítést faragott démonfejek alkották, eltátott szájúak, s ezekről még mindig csöpögött a forró víz maradéka, amelyet a kapun dörömbölő, sikoltozó scalandik nyakába zúdít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és csapata még alig ocsúdott fel az összecsapásból a tizenöt urdomennel, akik egy nagy csapatnyi gyalogságot kaszaboltak le. Az utolsó két pannionit maga Zsémbes intézte el személyesen. Most hátulról támadtak rá a scalandi csőcselék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sszecsapás gyors és kegyetlen volt. Csak a lestari őr mutatott némi szánalmat azok iránt, akiket nagyon megégetett a forró víz – egy mozdulattal elvágta a torkukat. A sikolyoknak vége szakadt, s üres csend szállt a környékre. Zsémbes letérdelt egy holttest mellé, és annak tunikájával megtisztogatta vértől mocskos kardjait. Kar- és vállizmai remegtek a túlterheléstől. Az éjszakai szél felerősödött, eléggé ahhoz, hogy só és víz szagát hozza, s a szárazföld belseje felé tolja a füstöt. Sok ház égett még a városban, így nem volt egészen sö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z már od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ravánkapitány a lestari őrmesterre pillantott, majd oda, ahová a férfi mutatott. A Rabtorony alig pár utcányira volt tőlük, délkeleti irányban. Az egész épület halvány fénnyel iz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gondolsz róla? – kérdezte a katona.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amiféle varázslat.</w:t>
      </w:r>
    </w:p>
    <w:p>
      <w:pPr>
        <w:pStyle w:val="Normal"/>
        <w:shd w:fill="FFFFFF" w:val="clear"/>
        <w:ind w:left="0" w:right="0" w:firstLine="143"/>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hiszem, talán rituális mágia fénye lehet – folytatta az őrmester. – </w:t>
      </w:r>
      <w:r>
        <w:rPr>
          <w:rFonts w:eastAsia="Times New Roman" w:cs="Times New Roman" w:ascii="Times New Roman" w:hAnsi="Times New Roman"/>
          <w:b w:val="false"/>
          <w:bCs w:val="false"/>
          <w:color w:val="auto"/>
          <w:sz w:val="20"/>
          <w:szCs w:val="20"/>
          <w:lang w:val="hu-HU" w:eastAsia="hu-HU" w:bidi="hu-HU"/>
        </w:rPr>
        <w:t>Valószínűle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édelmező. A Csuklyás tudja, mi is hasznát </w:t>
      </w:r>
      <w:r>
        <w:rPr>
          <w:rFonts w:eastAsia="Times New Roman" w:cs="Times New Roman" w:ascii="Times New Roman" w:hAnsi="Times New Roman"/>
          <w:b w:val="false"/>
          <w:bCs w:val="false"/>
          <w:color w:val="auto"/>
          <w:sz w:val="20"/>
          <w:szCs w:val="20"/>
          <w:lang w:val="hu-HU" w:eastAsia="hu-HU" w:bidi="hu-HU"/>
        </w:rPr>
        <w:t>vennén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lyesminek. Darabokban </w:t>
      </w:r>
      <w:r>
        <w:rPr>
          <w:rFonts w:eastAsia="Times New Roman" w:cs="Times New Roman" w:ascii="Times New Roman" w:hAnsi="Times New Roman"/>
          <w:b w:val="false"/>
          <w:bCs w:val="false"/>
          <w:color w:val="auto"/>
          <w:sz w:val="20"/>
          <w:szCs w:val="20"/>
          <w:lang w:val="hu-HU" w:eastAsia="hu-HU" w:bidi="hu-HU"/>
        </w:rPr>
        <w:t xml:space="preserve">vagyunk, </w:t>
      </w:r>
      <w:r>
        <w:rPr>
          <w:rFonts w:eastAsia="Times New Roman" w:cs="Times New Roman" w:ascii="Times New Roman" w:hAnsi="Times New Roman"/>
          <w:color w:val="auto"/>
          <w:sz w:val="20"/>
          <w:szCs w:val="20"/>
          <w:lang w:val="hu-HU" w:eastAsia="hu-HU" w:bidi="hu-HU"/>
        </w:rPr>
        <w:t>uram. Nincs bennem már sok erő, és ami a többieket illeti... – végignézett a térdeplő, guggoló vagy házfalnak támaszkodó tucatnyi capanthallon, és megrázta a fejét. – Azt hiszem, végük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élnyugat felől csatazaj hallatszott, méghozzá egyre közelebbről. A Lestari-ház tetején páncélzörgés hallatszott. Zsémbes felnézett, és fél tucat capanthall önkéntest látott, akik őket bámul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árkik vagytok, ez szép munka volt! – kiáltotta le az egyik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láttok odafentről? – kiáltott fel az őr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foglaltuk az Északi kaput! Szürkekardok, legalább ezren lehetnek. A pannioniak menekü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ürkekardok – motyogta a lestari. Zsémbesre pillantott. – Hiszen </w:t>
      </w:r>
      <w:r>
        <w:rPr>
          <w:rFonts w:eastAsia="Times New Roman" w:cs="Times New Roman" w:ascii="Times New Roman" w:hAnsi="Times New Roman"/>
          <w:i/>
          <w:iCs/>
          <w:color w:val="auto"/>
          <w:sz w:val="20"/>
          <w:szCs w:val="20"/>
          <w:lang w:val="hu-HU" w:eastAsia="hu-HU" w:bidi="hu-HU"/>
        </w:rPr>
        <w:t xml:space="preserve">mi </w:t>
      </w:r>
      <w:r>
        <w:rPr>
          <w:rFonts w:eastAsia="Times New Roman" w:cs="Times New Roman" w:ascii="Times New Roman" w:hAnsi="Times New Roman"/>
          <w:color w:val="auto"/>
          <w:sz w:val="20"/>
          <w:szCs w:val="20"/>
          <w:lang w:val="hu-HU" w:eastAsia="hu-HU" w:bidi="hu-HU"/>
        </w:rPr>
        <w:t>foglaltuk vissza az Északi kapu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tartjuk, igaz? – morogta Zsémbes, és felegyenesedett. Végigmérte kicsi, viharvert csapatát. – Éledjetek fel, gerinctelen kis capanok! Még nem végez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res, hitetlenkedő tekintetek meredte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hallom, a Nyugati kapu elesett. Úgy hallom, a védőink visszavonulnak. Ez annyit jelent, hogy vagy elvesztették a vezetőiket, vagy vannak még velük tisztek, de azok nem érnek egy köpést sem. Őrmester, mostantól hadnagy vagy. A többieket előléptetem őrmesterré. Menjünk futólépésben, nem akarom, hogy az izmaitok lemerevedjenek. – Zsémbes egy utolsó pillantást vetett rájuk, majd megmozgatta a vállát, és összecsapta két kardját. – Után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utólépésben elindult a Nyugati kapu felé. Egy pillanat múlva a többiek is a nyomába szegőd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t óra volt még hajnalig. Északon és nyugaton a csatazaj egyre halkult. Itkovián ellentámadásai azon a részen visszafoglalták a kapukat, falakat; azokon a részeken nyerésre állt a védelem – legalábbis, ami az első éjszakát ill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Karnadasszal együtt egy órával azelőtt érkezett vissza a Rabtoronyból. A Halandó Kard összeszedte a hatszáz újoncot, akiket Itkovián tartalékosnak tartott, és két Sörény meg két Szárny kíséretében elküldte őket a Dzselarkán térre, ahová állítólag betört vagy ezer beklit, s majdnem leverte a belső védelm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yugati kapu körül még veszedelmesebb volt a helyzet. Itkovián három, abba az irányba küldött hírnöke nem tért vissza. A Nyugati Barakk éktelenül lángolt, s fényében látszott az is, hogy magából a kapuból csak romok maradtak. Ez a betörés akár végzetesnek is bizonyulhatott, s a fél város elestéhez is vezethetett volna, ha a támadók elérik a Dzselarkán tér nyugati oldal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idegesen járkált. Elfogytak már a tartalék erői is. Egy ideig úgy tűnt, mintha a Nyugati kapuhoz küldött Szürkekardok és capanthallok egyszerűen megszűntek volna létezni – a sebből ömlött a vér. Aztán az ellenség áradása váratlanul leállt. Az áradat emberfalba ütközött, s bár emelkedett, még nem csorgott át belőle egy csepp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pustan sorsa most az ottani védők kezében volt. S Itkovián nem tehetett mást, mint hogy figyelte az egyensúly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lejjebb volt, a barakk épületében. Kimerítette már Denul Üregét – küzdött a fertőzés ellen, de azért továbbra is meg tudta gyógyítani a sérült Szürkekardokat. Valami történt a Rabtoronyban, és ez a valami még mindig nem ért véget; az egész épület halvány, színtelen fénnyel izzott. Itkovián meg akarta kérdezni a Desztriánt, mit tud a fény eredetéről, de még nem adódott erre alkalm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izmák dobbantak a létrafokokon. A Lélekpajzs meg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őtűnő hírnök fejének egyik oldala borzalmasan összeégett, állát és orcáját egészen a sisak pereméig vörös, hólyagos bőr borította. Azon az oldalon a szeme is elégett: összeaszott, akár egy sötét kis mazso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ért a létra tetejére, és a Lélekpajzs már látta, hogy Karnadasz is ott van mögötte. A Desztrián szólalt meg először, még a létr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ragaszkodott hozzá, hogy előbb jelentést tegyen neked. A szeméért sajnos nem tehetek már semmit, de a fájdal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illanat – vágott közbe Itkovián. – Hírnök, tegye meg a jelent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nézést, hogy ilyen sokáig elmaradtam – nyögte a fiatalembe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mint egy órája küldtelek ki a Nyugati kapu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nnioniak elértek Tulár Táborig, uram. A Szenár Tábor elesett, a lakosait lemészárolták. Mind egy szálig. A gyerekeket... uram, elnézést, de még nem vagyok túl a megrázkódtatáson... borzalmas látvány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lytas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zsebár tornyot körülvették és megostromolták. Ez volt a helyzet akkor, amikor érkeztem, uram. A katonáink egysége megtört, maroknyi kis csapatokban harcoltak, sokan megfutamodtak. Akárhova néztem, mindenütt azt láttam, hogy ölik a bajtársaimat. – Kis szünetet tartott. Szaggatottan felsóhajtott, majd folytatta: – Tehát ez volt a helyzet akkor, amikor odaértem. Amikor éppen vissza akartam indulni hozzád a hírekkel... beszervezte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uram. Nem jut eszembe jobb kifejezés. Egy idegen érkezett, féltucatnyi capan követővel, egy kisebb ellenállócsapattal. És egy lestari őrmester is volt velük. A férfi átvette a parancsnokságot; mindenki felett, engem is beleértve. Lélekpajzs, én ellenkez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ember nyilván nagyon meggyőzően érvelt. Folytasd a történ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degen a saját embereivel betörette Tulár Tábor ajtaját. Követelte, hogy a lakosok jöjjenek ki és harcoljanak. A gyermekeik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sikerült meggyőzni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egy gyermek maradványait tartotta a kezében. A Szenár Táborból hozta. Az ellenség, uram... szóval, a pannioniak... valaki elkezdte </w:t>
      </w:r>
      <w:r>
        <w:rPr>
          <w:rFonts w:eastAsia="Times New Roman" w:cs="Times New Roman" w:ascii="Times New Roman" w:hAnsi="Times New Roman"/>
          <w:i/>
          <w:iCs/>
          <w:color w:val="auto"/>
          <w:sz w:val="20"/>
          <w:szCs w:val="20"/>
          <w:lang w:val="hu-HU" w:eastAsia="hu-HU" w:bidi="hu-HU"/>
        </w:rPr>
        <w:t xml:space="preserve">megenni </w:t>
      </w:r>
      <w:r>
        <w:rPr>
          <w:rFonts w:eastAsia="Times New Roman" w:cs="Times New Roman" w:ascii="Times New Roman" w:hAnsi="Times New Roman"/>
          <w:color w:val="auto"/>
          <w:sz w:val="20"/>
          <w:szCs w:val="20"/>
          <w:lang w:val="hu-HU" w:eastAsia="hu-HU" w:bidi="hu-HU"/>
        </w:rPr>
        <w:t>azt a gyerm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a fiatalember mögé lépett és megmarkol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győzte őket – fejezte be Itkovián a fiatalember hely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án az idegen... az idegen... fogta a gyermek tunikájának maradványát, és lobogót készített belőle. A saját szememmel láttam. Uram, akkor </w:t>
      </w:r>
      <w:r>
        <w:rPr>
          <w:rFonts w:eastAsia="Times New Roman" w:cs="Times New Roman" w:ascii="Times New Roman" w:hAnsi="Times New Roman"/>
          <w:b w:val="false"/>
          <w:bCs w:val="false"/>
          <w:color w:val="auto"/>
          <w:sz w:val="20"/>
          <w:szCs w:val="20"/>
          <w:lang w:val="hu-HU" w:eastAsia="hu-HU" w:bidi="hu-HU"/>
        </w:rPr>
        <w:t>abbahagytam az ellenkezést... bocsásson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értelek,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gyverben nem volt hiány. A tulári capanthallok felfegyverkeztek: négy-, ötszáz jött elő. Férfiak és nők, vegyesen. Az idegen aztán szétküldte az embereit, és ők hamar vissza is tértek. Velük jöttek a capanthall sereg maradványai, néhány gidra, koralessi és Szürkekard is, uram. A Triászmestert megöl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z idegen összeszedte őket – vágott közbe Itkovián. – És aztán mi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zsebár torony felszabadítására indultunk, uram. Lélekpajzs, a borzalmas lobogó alatt nagy mészárlást hajtottunk vég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orony milyen állapotba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omos, uram. A tornyot védő capanthalliak közül alig húsz maradt életben. Most az idegennel vannak ők is. Ezután, uram, visszatértem a kötelességemhez, és elengedtek, hogy jelentést tehessek nek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edves az idegentől. Mire készült a sereg, amikor eljö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pen ki akartak törni a Nyugati Kapu romjai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beklit csapat éppen a rom felé tartott, erősítésként a bentiek számára, uram. De azok, akik a városon belül vártak rájuk, már mind meghaltak. Az idegen azt tervezte, hogy személyesen lepi meg őket ezzel a hírr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ét Agyarra, ki ez az 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udom a nevét, uram. Két karddal harcol egyszerre. Úgy harcol... akár egy </w:t>
      </w:r>
      <w:r>
        <w:rPr>
          <w:rFonts w:eastAsia="Times New Roman" w:cs="Times New Roman" w:ascii="Times New Roman" w:hAnsi="Times New Roman"/>
          <w:i/>
          <w:iCs/>
          <w:color w:val="auto"/>
          <w:sz w:val="20"/>
          <w:szCs w:val="20"/>
          <w:lang w:val="hu-HU" w:eastAsia="hu-HU" w:bidi="hu-HU"/>
        </w:rPr>
        <w:t xml:space="preserve">vadkan, </w:t>
      </w:r>
      <w:r>
        <w:rPr>
          <w:rFonts w:eastAsia="Times New Roman" w:cs="Times New Roman" w:ascii="Times New Roman" w:hAnsi="Times New Roman"/>
          <w:color w:val="auto"/>
          <w:sz w:val="20"/>
          <w:szCs w:val="20"/>
          <w:lang w:val="hu-HU" w:eastAsia="hu-HU" w:bidi="hu-HU"/>
        </w:rPr>
        <w:t>uram, azzal a két kardd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gy hosszú percig csak nézte a fiatalember arcát, s látta, hogy a Desztrián érintése nyomán eltűnik lassan a szeméből a fájdalom. A hólyagok összementek, a gyulladás elhalványodott, a kiégett szem körül pedig új bőr fejlődött. A Lélekpajzs némi páncélcsörgés kíséretében nyugat felé fordult. A Nyugati Barakk tüzének fénye csak a kapu előtti részig világított, azon túl sötétség honolt a tájon. A férfi ezután a Dzselarkán tér felé fordult. Amennyire meg tudta állapítani, nem történt újabb betörés. A Halandó Kard kézben tartotta a dolgokat, Itkovián ismerte a férfi rátermetts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ig egy óra van hátra napkeltéig – mormogta Karnadasz. – Lélekpajzs, a város tartja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ólintott. Ismét csizmatalpak dobogtak a létrán. Mind megfordultak, s látták, hogy újabb hírvivő érk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a rajtaütőktől jövök, a Keleti őrsáncerődtől. A túlélő gidrák kimentve, uram. Délkeleten megszűnt az ellenséges mozgás. A Triászmester kiküldött egy felderítőt. Lélekpajzs, a teneszkovik elind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bólintott. </w:t>
      </w:r>
      <w:r>
        <w:rPr>
          <w:rFonts w:eastAsia="Times New Roman" w:cs="Times New Roman" w:ascii="Times New Roman" w:hAnsi="Times New Roman"/>
          <w:i/>
          <w:iCs/>
          <w:color w:val="auto"/>
          <w:sz w:val="20"/>
          <w:szCs w:val="20"/>
          <w:lang w:val="hu-HU" w:eastAsia="hu-HU" w:bidi="hu-HU"/>
        </w:rPr>
        <w:t xml:space="preserve">Hajnalra ideérnek. Háromszázezren vagy talán még annál is többen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sztrián, meg kell nyitni az alagutakat. A belső Táborokkal kezdjük. Minden polgárt vezessenek le. Vedd át a parancsnokságot a Barakkok, a Sörények, a Szárnyak és mindenki felett, akit csak találsz, hogy minél gyorsabban meglegyen a kitelepít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ráncos arca mosolyra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kötelességem közölni, hogy a Maszkok Tanácsa hivatalosan még nem adott engedélyt az említett alagutak megépítés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ismét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pustan lakóinak nagy szerencséje, hogy nem vártunk arra a bizonyos engedélyre – aztán elkomorodott. – Úgy láttam, a Maszkok Tanácsa már megoldotta az önvédel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nem, uram. Hetán és Kafál. És az új pap, aki nem más, mint a „kereskedő”, akit megmentettél kint, a síkság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maga elé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volt vele egy karavánőr véletlenül? Egy nagydarab fickó, két karddal az oldalán? – </w:t>
      </w:r>
      <w:r>
        <w:rPr>
          <w:rFonts w:eastAsia="Times New Roman" w:cs="Times New Roman" w:ascii="Times New Roman" w:hAnsi="Times New Roman"/>
          <w:i/>
          <w:iCs/>
          <w:color w:val="auto"/>
          <w:sz w:val="20"/>
          <w:szCs w:val="20"/>
          <w:lang w:val="hu-HU" w:eastAsia="hu-HU" w:bidi="hu-HU"/>
        </w:rPr>
        <w:t>Karddal? Inkább Fener két agyar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en, uram. Mi több, éppen tegnap szántam rá pár percet, hogy meggyógyíts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sebes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napos volt, Lélekpajzs. De nagy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Folytasd a munkát, barátom! – Itkovián a két hírvivőhöz fordult. – Üzenni kell a Halandó Kardnak... és az idegennek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isszakézből elcsattanó kardcsapása nyomán valósággal lerobbant a pajzs a beklit kezéről. A karavánkapitány másik kardja könyörtelenül kettészelte a férfi sisakját, fejét. Agyvelő és vér fröccsent a férfi kesztyűjére. A beklit oldalra dőlt, s kicsit még vonaglott a földö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perdült, közben lerázta kardjáról a mocskot. Pár méterre tőle, halálosztó követői felett ott lobogott a Gyermek Zászlaja, egy tépett, élénksárga tunika, amelyen a vörös folt lassan rozsdaszínűvé szár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kliteket lemészárolták. Zsémbes ellenfele volt az utolsó élő katona. A karavánkapitány és csapata hatvanméternyire voltak a Nyugati Kapu romjaitól, kint, a néhai sátortábor helyén. A bódék persze eltűntek, szétszedték őket, és a használható faanyagot elhurcolták. Foltos, döngölt padlók és törött cserepek jelezték csupán, hogy nemrég még emberek éltek a területen. Nyugatra, kétszáz méterre álltak az ellenfél őrei, folyton mozgó sorban. Hajnal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élezer betaklitot látott vonulni, kétoldalt urdomenekkel és betrullid könnyűlovassággal. Mögöttük masszív porfelhő emelkedett az ég felé, amelyet a kelő nap aranyszínre festett. A hadnagy fél térdre ereszkedett Zsémbes mellett, és levegő után kap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eje... ideje volna... visszavonulni,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ravánkapitány komor képpel megfordult, hogy megszemlélje a csapatát. Ötven, hatvan még mindig áll. </w:t>
      </w:r>
      <w:r>
        <w:rPr>
          <w:rFonts w:eastAsia="Times New Roman" w:cs="Times New Roman" w:ascii="Times New Roman" w:hAnsi="Times New Roman"/>
          <w:i/>
          <w:iCs/>
          <w:color w:val="auto"/>
          <w:sz w:val="20"/>
          <w:szCs w:val="20"/>
          <w:lang w:val="hu-HU" w:eastAsia="hu-HU" w:bidi="hu-HU"/>
        </w:rPr>
        <w:t>Mennyive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 kezdtem az éjjel? Körülbelül ugyanennyivel. Lehetséges ez? Istenem, lehetséges e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nak az őrmest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tt vannak majdnem mind. Akarod, hogy idehívjam őket, uram?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vagy inkább mégis – látnom kell az arcukat. Nem emlékszem az arcuk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ják össze a csap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ha a lovasság lecsap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pnak le. Taka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takarna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neszkovikat. Miért küldenének ellenünk még több hivatásost, ha úgyis megöljük őket? Amúgy is pihenés kell azoknak az anyaszomorítóknak. Nem, most az éhező csorda ideje jött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ru vigyázzon ránk – suttogta a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aggódj! – mondta Zsémbes. – Könnyen ha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ihennünk kell, darabokban vagyunk mind, uram. Túl öreg vagyok már az öngyilkos akciók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i a fenét keresel Capustanban? Mindegy, hagyjuk. Nézzük a csapatot. Azt akarom, hogy szedjék le a páncélzatot ezekről a testekről! Csak a bőröket meg a sisakokat és a kesztyűket. Azt akarom, hogy az én hatvan emberem is úgy nézzen ki, mint a tisztességes katon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után visszavonulunk. Értetted? A legjobb lesz, ha si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isszavezette viharvert kis csapatát Capustanba. A Nyugati Kapu romjai között mozgást láttak. A Szürkekardok egyszerű, szürke köntösei voltak többségben, de akadtak ott még kőművesek és szedett-vedett brigádok is. A fürge munka lelassult, majd abbamaradt, ahogy minden fej az érkezők felé fordult. A beszélgetés hangjai elha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még jobban elkomorodott. Gyűlölte, ha ő van a figyelem középpontjában. </w:t>
      </w:r>
      <w:r>
        <w:rPr>
          <w:rFonts w:eastAsia="Times New Roman" w:cs="Times New Roman" w:ascii="Times New Roman" w:hAnsi="Times New Roman"/>
          <w:i/>
          <w:iCs/>
          <w:color w:val="auto"/>
          <w:sz w:val="20"/>
          <w:szCs w:val="20"/>
          <w:lang w:val="hu-HU" w:eastAsia="hu-HU" w:bidi="hu-HU"/>
        </w:rPr>
        <w:t>Talán szellemeket látna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kintetek a Gyermek Zászlajára vándor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alak lépett ki a tömegből – a zsoldosok egyik tisztje volt. Feléjük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öllek benneteket – mondta a nő egy szigorú biccentéssel. Arcát vastagon beborította a por, amelybe patakokat vágott a sisakja alól csorgó izzadság. – A Tulár Tábor szélén felállítottunk egy fegyverkovácsműhelyt. Azt hiszem, az Agyaraidra ráférne a fen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rdot hor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ogy akarod, uram. A Lélekpajzs, nem, mind kíváncsiak lennénk a nevedr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Zsémbes már ellépett mel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esítés. Jó ötlet. Hadnagy, gondolod, hogy minden katonánk agyarára ráférne a fen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kard tiszt megpe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ezzel ne viccelődjö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csak ment tovább. A válla fölött azért még hátra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akkor hívjuk tigriskarmoknak őket, így jobb? Én úgy látom, van itt egy kapu, amit újra kellene építeni. Jó lenne, ha belehúznátok, kislány. A teneszkovik reggelizni akarnak, és mi kerülnénk az asztalu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lotta, hogy a nő dühösen felszisszen. A kis közjáték véget ért, az emberek ismét munkához láttak. A fegyverkovácsok az utcán állították fel lábbal hajtott fenőkövei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ögöttük, a Dzselarkán tér környékéről még mindig csatazaj hallatszott. Zsémbes magához hívta a katoná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atok szépen sorba! Olyan élesek legyenek azok a kardok, hogy még borotválkozni is lehessen vel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nagy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a legtöbb embered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ovas vágtázott feléjük az utcán. Lefékezett mellettük, és lepattant a nyeregből. Mielőtt Zsémbeshez lépett volna, megigazította a kesztyű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Keruli karavánkapitánya? – kérdezte az arcát takaró sisakrostély mö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voltam. Mit akarsz, zsold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Lélekpajzs üzenetét hozom, uram – a hangja kemény volt és mély.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teneszkovik már közele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élekpajzs úgy gondolja, hogy a keleti oldalon lesz a legnagyobb támadás, mivel ott állomásozik a Holt Mag Első Gyermeke az előőrs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rvivő egy percig hallgatott, aztán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Capustan lakosait kitelepítik az otthonaikból...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v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ürkekardok alagutakat építettek ki a város alatt, uram. Húszezer lakosra elegendő élelmiszertartalékot halmoztunk fel odal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ddig el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t hétig vagy talán háromig. Az alagutak szélesek és hosszúak. Sok esetben régi, üres sírokat is felnyitottunk, raktározás céljából; több volt belőlük, mint ahogy azt bárki gondolta volna. A bejáratok rejtettek, jól védhetők.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K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ét. Reményte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ezzel le van a gond a harcképtelenekről. És mi lesz velünk, harcolókk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rvivő tekintete elhomályosodott a rostély rácsozat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rcolni fogunk. Utcáról utcára, épületről épületre. Szobáról szobára, uram. A Lélekpajzs azt kérdezteti, hogy a városnak melyik részében szeretnél harcolni? És van valami, amire szükségetek lenne? Nyílvesszőkre, élelem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jászaink nincsenek, de némi élelem és vizezett bor jó lenne. Hogy melyik területet védjük? – Zsémbes szemügyre vette a csapatát. – Inkább melyik házat, nem? Van egy tömbház, a Régi Daru utca végében, fekete kőalapja van. Az Északi Kaputól indulunk, és abba a házba vonulunk viss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Akkor ahhoz a házhoz visszük az ellátm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 a felső emelet egyik szobájában van egy nő – ha az evakuáció házról házra járással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vakuáció önkéntes alapon zajlot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biztos nem ment volna b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ott maradt, ahol vol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bólintott. </w:t>
      </w:r>
      <w:r>
        <w:rPr>
          <w:rFonts w:eastAsia="Times New Roman" w:cs="Times New Roman" w:ascii="Times New Roman" w:hAnsi="Times New Roman"/>
          <w:b w:val="false"/>
          <w:bCs w:val="false"/>
          <w:color w:val="auto"/>
          <w:sz w:val="20"/>
          <w:szCs w:val="20"/>
          <w:lang w:val="hu-HU" w:eastAsia="hu-HU" w:bidi="hu-HU"/>
        </w:rPr>
        <w:t>A hadnagy a kapitány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rdjaid; ideje megfenni a tigriskarmoka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Zsémbes elfordult, így nem látta, hogy a hírvivő elsápadt a hadnagy szavai hallat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isakrostélya sötét ketrece mögül Itkovián Lélekpajzs szemügyre vette a kissé púpos tartású karavánkapitányt, aki éppen a fegyverkovács felé tartott a rövid lábú lestarival a nyomában. A vértől mocskos kardok – tompa hegyű, füstös színű fegyverek – a kapitány kezében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Személyesen jött el, hogy megnézze magának ezt az embert, felmérje különleges képességeit. Itkovián már rég megbánta ezt a döntést. Halkan, hosszan káromkodott saját hiszékenysége miatt. </w:t>
      </w:r>
      <w:r>
        <w:rPr>
          <w:rFonts w:eastAsia="Times New Roman" w:cs="Times New Roman" w:ascii="Times New Roman" w:hAnsi="Times New Roman"/>
          <w:i/>
          <w:iCs/>
          <w:color w:val="auto"/>
          <w:sz w:val="20"/>
          <w:szCs w:val="20"/>
          <w:lang w:val="hu-HU" w:eastAsia="hu-HU" w:bidi="hu-HU"/>
        </w:rPr>
        <w:t>Úgy harcol, akár egy vadkan? Istenem, dehogy, ez a fickó egy nagy, szavannai tigris. Van egy kis púpja, persze, de ezt észre sem lehet venni a halálos kecsesség mögö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ner vigyázzon ránk, a Nyár Tigrisének szelleme jár ennek az embernek a nyom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visszatért a lovához, és felhúzta magát a nyeregbe. Összevonta a szárat. Megfordította a lovát, majd hátranézett a kelő napba. </w:t>
      </w:r>
      <w:r>
        <w:rPr>
          <w:rFonts w:eastAsia="Times New Roman" w:cs="Times New Roman" w:ascii="Times New Roman" w:hAnsi="Times New Roman"/>
          <w:i/>
          <w:iCs/>
          <w:color w:val="auto"/>
          <w:sz w:val="20"/>
          <w:szCs w:val="20"/>
          <w:lang w:val="hu-HU" w:eastAsia="hu-HU" w:bidi="hu-HU"/>
        </w:rPr>
        <w:t>Az igazság úgy ég a szívemben, akár egy tűzvihar. Éppen az utolsó napunkon találkozom ezzel a névtelen emberrel, Hamis szolgájával, s a Nyár Tigrise... istenné vál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ener? A vadkan, akinek agyafúrtsága bennem is él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 van az én uramma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ener napja leáldozik. Ma, az utolsó nap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urcsa zaj ütötte meg a fülét – úgy indult, mint a hullám robaja, de aztán üvöltéssé teljesedett. A teneszkovik megindultak a város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ét Agyar vigyázzon ránk – nyögte Itkovián, s sarkantyújával vágtába ugratta a lovát. Az állat megindult, a kőhöz csapódó patái alól szikraeső szállt szanas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a kimerültségtől szürke arccal baktatott a szellemidézők háza felé. A szállásuk hatalmas épület volt – hosszú, keskeny dombon állt, amely túl szabályos volt ahhoz, hogy természetes eredetű legyen. Magas fal vette körül – kis őrtornyokkal a négy sarkon. A Kilsban útra nyílt a főbejárat, egy kis bekötőúttal. A kapu a Rabtorony kapujának miniatűr utánzata volt, közepén természetesen lyukas malomkővel látták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uba tűzgolyó csapódott, s lerombolta róla az összes díszítést. A lángok egy ideig dolgoztak, megfeketítették és megrepesztették a kő kaputokot, de a szerkezet valahogy mégis állva mar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 karavánőr végigügetett a bejárón, hirtelen meg kellett állnia, mert az ajtón kirobbant egy magas, vékony, fekete ruhás idegen. Botladozott, félig ugrált, akár egy hatalmas keselyű – aztán Gubó felé perdült. Arca eltorz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vagyok Árnytövis helyettese! Nem ismersz engem? </w:t>
      </w:r>
      <w:r>
        <w:rPr>
          <w:rFonts w:eastAsia="Times New Roman" w:cs="Times New Roman" w:ascii="Times New Roman" w:hAnsi="Times New Roman"/>
          <w:i/>
          <w:iCs/>
          <w:color w:val="auto"/>
          <w:sz w:val="20"/>
          <w:szCs w:val="20"/>
          <w:lang w:val="hu-HU" w:eastAsia="hu-HU" w:bidi="hu-HU"/>
        </w:rPr>
        <w:t xml:space="preserve">Ők </w:t>
      </w:r>
      <w:r>
        <w:rPr>
          <w:rFonts w:eastAsia="Times New Roman" w:cs="Times New Roman" w:ascii="Times New Roman" w:hAnsi="Times New Roman"/>
          <w:color w:val="auto"/>
          <w:sz w:val="20"/>
          <w:szCs w:val="20"/>
          <w:lang w:val="hu-HU" w:eastAsia="hu-HU" w:bidi="hu-HU"/>
        </w:rPr>
        <w:t xml:space="preserve">nem ismernek engem? Márvány vagyok! Malefikként is ismernek! Capustan összes hívő lakója tisztel! Elképzelhetetlenül hatalmas varázserő van a birtokomban! De </w:t>
      </w:r>
      <w:r>
        <w:rPr>
          <w:rFonts w:eastAsia="Times New Roman" w:cs="Times New Roman" w:ascii="Times New Roman" w:hAnsi="Times New Roman"/>
          <w:i/>
          <w:iCs/>
          <w:color w:val="auto"/>
          <w:sz w:val="20"/>
          <w:szCs w:val="20"/>
          <w:lang w:val="hu-HU" w:eastAsia="hu-HU" w:bidi="hu-HU"/>
        </w:rPr>
        <w:t xml:space="preserve">ők... </w:t>
      </w:r>
      <w:r>
        <w:rPr>
          <w:rFonts w:eastAsia="Times New Roman" w:cs="Times New Roman" w:ascii="Times New Roman" w:hAnsi="Times New Roman"/>
          <w:color w:val="auto"/>
          <w:sz w:val="20"/>
          <w:szCs w:val="20"/>
          <w:lang w:val="hu-HU" w:eastAsia="hu-HU" w:bidi="hu-HU"/>
        </w:rPr>
        <w:t>– dühében majd felrobbant. – Csizmatalppal az ülepemen távoztam! Ezt esküszöm, megbosszu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ba volna, pap – mondta Gubó merő jóindulatból. – A munkaadó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ogáns barm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azok, de nem tanácsos felbosszantan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elbosszantani? Ha a gazdám ezt megtudja... hogy mekkora... mekkora... </w:t>
      </w:r>
      <w:r>
        <w:rPr>
          <w:rFonts w:eastAsia="Times New Roman" w:cs="Times New Roman" w:ascii="Times New Roman" w:hAnsi="Times New Roman"/>
          <w:i/>
          <w:iCs/>
          <w:color w:val="auto"/>
          <w:sz w:val="20"/>
          <w:szCs w:val="20"/>
          <w:lang w:val="hu-HU" w:eastAsia="hu-HU" w:bidi="hu-HU"/>
        </w:rPr>
        <w:t xml:space="preserve">inzultus </w:t>
      </w:r>
      <w:r>
        <w:rPr>
          <w:rFonts w:eastAsia="Times New Roman" w:cs="Times New Roman" w:ascii="Times New Roman" w:hAnsi="Times New Roman"/>
          <w:color w:val="auto"/>
          <w:sz w:val="20"/>
          <w:szCs w:val="20"/>
          <w:lang w:val="hu-HU" w:eastAsia="hu-HU" w:bidi="hu-HU"/>
        </w:rPr>
        <w:t>érte kedves szolgáját, akkor aztán megindulnak az árnyak! – egy utolsó káromkodás kíséretében a fekete ruhás pap végigviharzott a bejárón. Köpönyege drámaian lobogott utá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csak állt egy ideig és a Márvány nevű férfit figyelte, míg az el nem tűnt a sarkon. Minden oldalról csatazaj hallatszott, de nem közeledett feléjük. Néhány órával korábban az éj sötétjében Gubó segített a civileknek, hogy eljuthassanak a Szürkekardok által megjelölt helyekre, ahonnan levezethették őket a titkos alagutakba. Akkor a pannioniak már Gubóék utcájába is eljutottak. Capustan szedett-vedett seregének valahogy mégis sikerült kiűznie őket. Holttestek hevertek a Kilsban út mentén, mindkét oldal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ismét elindult, és azzal a szent meggyőződéssel lépett be a kormos kapun, hogy soha többé nem hagyhatja el élve Brokát és Nyársas Korbál házát. Léptei lassultak, s már éppen meggondolta volna magát – de ekkor meglátta, hogy már elkésett. Brokát az udvarban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az első számú alkalmazottam! Már éppen kezdtünk aggódni, hogy merre lehet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le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edet kérem, uram. Elvittem az adómentességi kérelmed a daru önkormányzathoz, ahogy parancsol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mek! És jól fogadták a kérelmün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 őr arca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zdám, az ostrom sajnos nem jelent egyben adómentességet is. Az összeget be kell fizetni. De szerencsére az evakuálás miatt senki sincs a Daru Házban, aki regisztrálhatná a befizet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 evakuálás. Alagutakba. Nagyon okos ötlet. Mi természetesen nem fogadtuk el az aján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 Gubó már nem a köveket szemlélte maga előtt, hanem elfordította a fejét, és a fél tucat urdomenre pillantott, akik vértelen arccal az udvar szélében feküdtek. A sisakrostély alatt látszott, hogy a bőrük már megfeket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k az eltévelyedett katonák berontottak hozzánk – mormogta Brokát. – Korbál nagyon örült, és már alig várja, hogy besorozhass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esorozhassa őket? Ah, igen, uram. Ért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llemidéző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Mocsári Emancipor is pontosan ezeket a szavakat mondta, ugyanezzel a hangsúllyal, alig félórával ez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ig méregették egymást, aztán Brokát megvakarta a szakállát, és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eneszkovik megindultak, tudtad? Köztük vannak a Holt Mag Gyermekei is. Igazán különlegesek ezek a gyerekek. Egy halott ember magva... hm. Azt mondják, </w:t>
      </w:r>
      <w:r>
        <w:rPr>
          <w:rFonts w:eastAsia="Times New Roman" w:cs="Times New Roman" w:ascii="Times New Roman" w:hAnsi="Times New Roman"/>
          <w:b w:val="false"/>
          <w:bCs w:val="false"/>
          <w:color w:val="auto"/>
          <w:sz w:val="20"/>
          <w:szCs w:val="20"/>
          <w:lang w:val="hu-HU" w:eastAsia="hu-HU" w:bidi="hu-HU"/>
        </w:rPr>
        <w:t>ho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zülük a legidősebb parancsol az egész parasztseregnek. Alig várom, hogy találkozzam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Igen? Hm, úgy értem, hogyan...?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Broká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bál már alig várja, hogy alaposan megvizsgálhassa ezt az Anaszter nevű gyermeket. Vajon milyen lehet a szervezete? Bevallom, engem is érdekel a tém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esett urdomenek megrándultak, egyszerre oldalra fordultak, és a fegyverük után nyúltak. Sisakos fejüket felemelték. Gubó iszonyodva néz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most már vannak beosztottaid, akiknek parancsolhatsz, Gubó. Azt javaslom, irányítsd őket valahová a bejárat környékére, illetve egyet-egyet minden őrtoronyba. Fáradhatatlan őrök, a legjobb fajta,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csári Emancipor kibotorkált a házból. Macskáját féltőn szorította a mellkasához. Brokát és Gubó figyelték, ahogy az öreg az egyik urdomenhez lép, és az élőhalott felsőruházatát kezdi rángatni. Az öregember benyúlt a páncéling és az alsóruha alá is a galléron át, s a keze lejjebb, egyre lejjebb kutakodott. Emancipor motyogni kezdett. Kihúzta a kezét, és hátratá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de... – ráncos, fáradt arcát Brokát felé fordította. – Az... az az ember... Korbál, én láttam, láttam! Nála van a szívük! Összevarrta őket, az egész véres massza ott hevert a konyhaasztalon! De – megperdült, és az urdomen mellkasára csapott – itt nincs se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nos, mivel te és Gubó barátod akadályoztátok szokásos éjszakai tevékenységében, kénytelen volt változtatni a szokásain, vagy ha úgy tetszik, a modus operandiján! Tudjátok, barátaim, most már ki sem kell lépnie a szobából, hogy beszerezze a számára szükséges dolgokat. Azért én javasolnám, hogy hagyjátok a felesleges erőfeszítéseke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szellemidéző lapos, szürke tekintete megpihent Gubón. – Ami a Keruli nevű pap különleges, benned lapuló ajándékát illeti, ne fedd fel, ha jót akarsz magadnak! Lélekvesztett alakunkban nem kedveljük a társaság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kis híján összecsuk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ancipor – mormogta Brokát –, támogasd meg kedves barátun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odalépett az őr mellé. Tekintete olyan tágra nyílt, hogy Gubó most először a szeme fehérjét is látta. Ráncos arcáról csöpögött az izzad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tam, hogy ez őrültség! – sziszegte. – Mit csinált veled Keruli? A fenébe is, Gu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ogd be, Manci – morogta Gubó. – Te tudtad, hogy Lélekvesztettek! De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ndtál nekem semmit. Keruli is tudta! – Brokát dudorászva a ház felé indult. Gubó megfordult és megmarkolta Emancipor gallérját. – Most már tudom követni </w:t>
      </w:r>
      <w:r>
        <w:rPr>
          <w:rFonts w:eastAsia="Times New Roman" w:cs="Times New Roman" w:ascii="Times New Roman" w:hAnsi="Times New Roman"/>
          <w:b w:val="false"/>
          <w:bCs w:val="false"/>
          <w:color w:val="auto"/>
          <w:sz w:val="20"/>
          <w:szCs w:val="20"/>
          <w:lang w:val="hu-HU" w:eastAsia="hu-HU" w:bidi="hu-HU"/>
        </w:rPr>
        <w:t>őke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uli ajándékának köszönhetően. Tudom követni őket, bárhov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 fognak ölni. Le fognak rád csapni, Gubó. Te átkozott idió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kipréselt magából egy kényszeredett vigy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Átkozott? Igen, Manci, Csuklyás elátkozott mindannyiunkat. Nem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ávoli, borzalmas üvöltés szakította félbe a beszélgetést, egy hang, amely minden oldalról egyszerre csapott le a város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ancipor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neszkov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Gubó figyelme ekkorra már az épület tornyára terelődött, ahol is a harmadik, legfelső emelet nyitott ablakában két varjú 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 ám! – motyogta és elmosolyodott. – Látlak benneteket. Érte indultok, igaz? A Holt Mag Első Gyermekéért. Anaszterért. Őt akarjá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jak elrugaszkodtak az ablakpárkányról, szétterjesztették a szárnyukat, s nehéz, hangos csapásokkal elindultak délkelet felé. Gubó eltolta maga mellől Emancip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vetni tudom őket! Igen, bizony. Keruli édes ajándéka... –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aját Lélekvesztett alakom, a szárnyak, a levegő, amibe belehasíthatok. Istenem, a szabadság... amit kigondolo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g is tehetem... </w:t>
      </w:r>
      <w:r>
        <w:rPr>
          <w:rFonts w:eastAsia="Times New Roman" w:cs="Times New Roman" w:ascii="Times New Roman" w:hAnsi="Times New Roman"/>
          <w:i w:val="false"/>
          <w:iCs w:val="false"/>
          <w:color w:val="auto"/>
          <w:sz w:val="20"/>
          <w:szCs w:val="20"/>
          <w:lang w:val="hu-HU" w:eastAsia="hu-HU" w:bidi="hu-HU"/>
        </w:rPr>
        <w:t>Érezte</w:t>
      </w:r>
      <w:r>
        <w:rPr>
          <w:rFonts w:eastAsia="Times New Roman" w:cs="Times New Roman" w:ascii="Times New Roman" w:hAnsi="Times New Roman"/>
          <w:color w:val="auto"/>
          <w:sz w:val="20"/>
          <w:szCs w:val="20"/>
          <w:lang w:val="hu-HU" w:eastAsia="hu-HU" w:bidi="hu-HU"/>
        </w:rPr>
        <w:t>, hogy a teste megremeg, és édes melegség áradt szét a tagjaiban. Bőre tollruhát öltött, s fűszeres illat csapta meg az orrát. Nehéz csontjai elvékonyodtak, könnyebbé vál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Kerul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des ajándéka, bár ő nem gondolhatta, hogy ekkora örömet szerez vele! Repülés! El mindattól, ami voltam! A terhek eltűnnek! Ah, követhetem azt a két félelmetes lényt, a szárnyas rémálmokat. Követhetem őket, és ahol ők csak küszködnek meg csapkodnak, ott én szárnyalok, sebesen, akár a villá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csári Emancipor állt az udvarban, és vizenyős tekintettel figyelte Gubó átváltozását. Az emberi alak elhomályosult, összehúzódott, fűszeres szellőt kavart. Nézte, ahogy a karvaly, aki Gubó volt, néhány erőteljes csapással a levegőbe emelke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motyogta. – Körözhetsz körülöttük a levegőben. De drága Gubó, amikor úgy döntenek, hogy lecsapnak rád, azt varázslattal teszik! Nem szárnyas párbaj lesz, de nem ám. Azoknak a totyakos varjaknak nem hiányzik a sebesség, a fürgeség: amikor eljön az idő, ezek az ajándékok nem segítenek majd rajtad semmit. Gubó... te szegény bolon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rvaly magasan Capustan felett körözött. A két varjú, Nyársas Korbál és Brokát messze alatta voltak, ám tökéletesen látta őket. Délkeletre, a Keleti Kapun túl csapkodtak a füst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lyenként még mindig égett a város, s ezekről a területekről fekete füstoszlopok szálltak felfelé. A karvaly olyan helyzetből szemlélhette az ostromot, amelyért a világ legtöbb hadvezére meg is halt volna – a csatatér fölött röpködött, s onnan figyel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neszkovik vastag ostromgyűrűje teljesen körbevette a várost. Háromszázezren, talán még többen is lehettek. Gubó még sosem látott ennyi embert együtt. A sereg szűkíteni kezdte a kört. A furcsán színtelen, forrongó embertömeg egyre csak közeledett a város omladozó falaihoz, és a mellettük maroknyinak tűnő védőcsapatok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ostromnak nem lehetett vége. Ezt a sereget nem a bátorság hajtotta, hanem egy sokkal halálosabb késztetés: az éhség. Egy hadsereg, amely nem engedhette meg magának, hogy megtörjön, amely számára a visszavonulás is egyenlő lett volna a haláll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pustant el akarták ny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Pannioni Látó valódi szörnyeteg. A szükség zsarnokságával uralkodik. S ez csak terjedni fog. Legyőzni őt? Ehhez meg kellene ölni a világban minden olyan férfit, asszonyt és gyereket, aki éhezik, mindenkit, aki az éhínség vigyorgó koponyájával kell, hogy szembenézzen. I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ezdődik el, Genabackison, de ez csupán a kezdet. Az ár terjedni fog: megfertőzhet minden várost, minden kontinenst, belülről emészt fel majd egész birodalmakat, nemzete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ár látlak, Látó. Ebből a magasságból. Értem, hogy mi vagy, hogy mivé válhatsz. Elvesztünk. Mind elvesz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ondolatmenete megszakadt, mivel keleten varázsfényt látott felvillanni. A teneszkovi hadsereg egy kis részét Gubó számára nagyon ismerős mágia borította be. Bíbor erekkel átszőtt fekete hullámok csaptak szét közöttük, s a parasztok százával dőltek el, sikoltozva. Szürkés, ködszerű varázslat válaszolt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rvaly a varázsvihar közepében ismét megpillantotta a két varjút. A feltépett kapukból démonok pattantak ki a síkságra, s csaptak szét a sikoltozó parasztok között. Ellentámadás is érkezett, varázslat csapott le a lények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varjú leereszkedett, s egy gebén ülő alakra támadt. Mágiahullámok és fekete villanás csaptak össze – a hangorkán még Gubót is megráz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rvaly csőre szétnyílt, s éles kiáltás tört elő belőle. A varjak szétrebbentek. Varázslat üldözte, tépázta őket, miközben gyorsan visszavonultak. A gebén ülő alak sértetlen maradt. Holttestek vették körül, s teneszkovi társai most ezekre csaptak le. Hogy egye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újabb diadalittas kiáltást hallatott, majd nekifeszült a levegőnek, és kelet felé szárnyalt. Jóval Korbál és Brokát előtt ért az udvarház fölé. Körözött, lassan, kényelmesen szállt le. Landolás után megrázkódott, s visszanyerte emberi alak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csári Emancipor nem volt sehol. A zombi urdomenek még mindig ott álltak, ahol feltámasztották őket. Gubó, aki furcsán lomhának és nehéznek érezte magát, feléjük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hatan a kapuhoz, te – az egyik harcosra mutatott – és akik mögötted állnak. Ti az északnyugati toronyhoz menjetek! – tovább szortírozta a halott harcosokat, úgy, ahogy azt Brokát javasolta. Pont, amikor az utolsó parancsot is kiosztotta, kettős árnyék vetődött az udvarra. A varjak landoltak. Tollaikat alaposan megtépázták, egyikük füstölgöt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figyelte az átalakulást, s mosolygott, amikor meglátta a két varázslót – először Nyársas Korbált, szakadt páncélzatban, füstölögve, aztán Brokátot, horzsolt orcával, véres szakállal és bajussz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bál remegő kézzel a gallérjához nyúlt, és lesöpört onnan pár fekete tollat. Az egyik még füstölgött. Korbál eltaposta a földre hullott tollakat. Brokát leporolta a köpönyegét, s közben Gubó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lyen türelmesen megvártál bennün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letörölte a mosolyt az arcáról, é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aptátok el. Mi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tűnik – motyogta a szellemidéző –, hogy változtatnunk kell a taktikánko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ban egy pillanatra elhalványult az önvédelmi ösztön, s halkan felnevetett. Brokát megdermedt. Felvonta a szemöldökét,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igen. Szép napot, Gub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figyelte, ahogy a varázsló bevonul a házba. Nyársas Korbál rendületlenül porolta a köpönyegét, még akkor is, amikor erre már nem volt semmi szükség.</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Tizenötö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Álmomban szembetalálom magam </w:t>
      </w:r>
    </w:p>
    <w:p>
      <w:pPr>
        <w:pStyle w:val="Normal"/>
        <w:shd w:fill="FFFFFF" w:val="clear"/>
        <w:ind w:left="0" w:right="0" w:firstLine="2160"/>
        <w:jc w:val="both"/>
        <w:rPr/>
      </w:pPr>
      <w:r>
        <w:rPr>
          <w:rFonts w:eastAsia="Times New Roman" w:cs="Times New Roman" w:ascii="Times New Roman" w:hAnsi="Times New Roman"/>
          <w:color w:val="auto"/>
          <w:sz w:val="20"/>
          <w:szCs w:val="20"/>
          <w:lang w:val="hu-HU" w:eastAsia="hu-HU" w:bidi="hu-HU"/>
        </w:rPr>
        <w:t xml:space="preserve">arcom számtalan tükréve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nd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ismeretlenek, és sosem látottak.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olyton beszélnek, nyelveken,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elyeket nem ismerek,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olyanokkal barangolnak,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kikkel sosem találkoztam,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l én sosem jártam.</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Álmomban olyan világokban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étálok, ahol erdők tolonganak,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ég felét pedig jég borítja.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barna csordák sárként folynak,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gyaras, patás áradatként,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ely végigrobog a pusztán.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És hát ezek az emlékeim, </w:t>
      </w:r>
    </w:p>
    <w:p>
      <w:pPr>
        <w:pStyle w:val="Normal"/>
        <w:shd w:fill="FFFFFF" w:val="clear"/>
        <w:ind w:left="0" w:right="0" w:firstLine="216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lkem vándorútjair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298"/>
        <w:jc w:val="both"/>
        <w:rPr/>
      </w:pPr>
      <w:r>
        <w:rPr>
          <w:rFonts w:eastAsia="Times New Roman" w:cs="Times New Roman" w:ascii="Times New Roman" w:hAnsi="Times New Roman"/>
          <w:i/>
          <w:iCs/>
          <w:color w:val="auto"/>
          <w:sz w:val="20"/>
          <w:szCs w:val="20"/>
          <w:lang w:val="hu-HU" w:eastAsia="hu-HU" w:bidi="hu-HU"/>
        </w:rPr>
        <w:t>Mielő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eszáll az éj </w:t>
      </w:r>
    </w:p>
    <w:p>
      <w:pPr>
        <w:pStyle w:val="Normal"/>
        <w:shd w:fill="FFFFFF" w:val="clear"/>
        <w:ind w:left="0" w:right="0" w:firstLine="42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hivi D'arayan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állt a kengyelben, amikor lova átugratott a domb gerincén. Az állat patája nagyot dobbant, majd ló és lovasa továbbhaladt vágtában. Átviharzottak a fennsíkon, majd a malaza meghúzta a szárat, és visszaült a nyeregbe. Sétagaloppban érkezett a fennsík túlsó végébe, ahol meg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iklás, egyenetlen talajú lejtő széles, kiszáradt folyómederbe vezetett. A domb tövében két felderítő állt a Második Hadtestből, háttal Pálinkásnak. Előttük tucatnyi rhivi haladt gyalog a mezőn, amelyet láthatóan csontok borítottak. Hatalmas csonto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Pálinkás megindította hátasát, és óvatosan leléptetett a lejtőn. Tekintete folyamatosan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ontmezőt fürkészte. A csontok között nagy </w:t>
      </w:r>
      <w:r>
        <w:rPr>
          <w:rFonts w:eastAsia="Times New Roman" w:cs="Times New Roman" w:ascii="Times New Roman" w:hAnsi="Times New Roman"/>
          <w:b w:val="false"/>
          <w:bCs w:val="false"/>
          <w:color w:val="auto"/>
          <w:sz w:val="20"/>
          <w:szCs w:val="20"/>
          <w:lang w:val="hu-HU" w:eastAsia="hu-HU" w:bidi="hu-HU"/>
        </w:rPr>
        <w:t>acélpengéket is észrevett, valamint összenyomott, furcsán formált páncélokat és sisakokat. Hosszú, gyíkéhoz hason</w:t>
      </w:r>
      <w:r>
        <w:rPr>
          <w:rFonts w:eastAsia="Times New Roman" w:cs="Times New Roman" w:ascii="Times New Roman" w:hAnsi="Times New Roman"/>
          <w:color w:val="auto"/>
          <w:sz w:val="20"/>
          <w:szCs w:val="20"/>
          <w:lang w:val="hu-HU" w:eastAsia="hu-HU" w:bidi="hu-HU"/>
        </w:rPr>
        <w:t>ló állkapcsokat látott, bennük hatalmas agyarakkal. Az összetört csontok némelyikére szürke bőrdarabok tapad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közelebb álló felderítőhöz fordult. A férfi tisztel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a rhivik összevissza hablatyolnak – nem tudtam követni, hogy miről van szó. Úgy néz ki, hogy legalább tíz démon lehetett itt. Bármi támadta is meg őket, nagy erővel rendelkezett. Lehet, hogy a rhivik többet is tudnak, hiszen egyfolytában a csontok között csúsznak-mász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ólintott, majd leszállt a nyere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rtsátok nyitva a szemeteket! – mondta, bár tudta, hogy a felderítők így is ezt teszik, mégis szükségét érezte, hogy mondjon valamit. A csatatér légköre félelmet árasztott, régi, mégis új rettegést, s ami még furcsább – és ijesztőbb – volt: megőrizte a csata végén érezhető különös feszültséget. </w:t>
      </w:r>
      <w:r>
        <w:rPr>
          <w:rFonts w:eastAsia="Times New Roman" w:cs="Times New Roman" w:ascii="Times New Roman" w:hAnsi="Times New Roman"/>
          <w:i/>
          <w:iCs/>
          <w:color w:val="auto"/>
          <w:sz w:val="20"/>
          <w:szCs w:val="20"/>
          <w:lang w:val="hu-HU" w:eastAsia="hu-HU" w:bidi="hu-HU"/>
        </w:rPr>
        <w:t>Sűrű csend, örvénylő, mintha még nem ültek volna el az erőszak hangjai, mintha még remegne, vibrá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k és a csontmező felé indult. A törzsi felderítők valóban összevissza hablaty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ott farka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ttős nyomok, a süppedés erőteljes, mégis könnyed, a nyom szélesebb, mint a tenyerem. 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halott farka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vér, igaz? Halomsírbű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kete kőpor. Orrfacsar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őr... csillog az alkarcsontok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kete üvegszilánk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bszidián. Messze dél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élnyugat. Vagy messze északról, a Laederon-síkság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látok vöröset és barnát. A laederoni obszidiánban barna színű erek futnak. Ez bána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világ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émonok itt vannak, nem? Evilágiak. Ebben a világba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omsírbű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vegőben viszont jégszag, tundraszél, fagyos trágya bű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arkasok nyoma, a gyilkosoké...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hivi felderítők, figyeljetek egy kicsi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jek forogtak, arcok meredtek rá. Csend 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meghallgatnám a jelentést. Melyikőtök a csapatvezet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k összenéztek, majd egyikü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beszélem azt a darut, amit te. Jobban, mint a többiek. Tehát kérdésedre a válasz: 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Akkor mond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 rhivi hátralökte zsíros hajfonatait, majd széles mozdulattal a körülöttük heverő csontokra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őhalott démonok. Páncélban, kéz helyett karddal. Délkeletről jöttek, vagy inkább kelet-délkeletről – túlzott fintort vágott. – Megsérült. Üldözték. Vadásztak rá. Menekült. Úgy terelték, mint a bhederineket, erre-arra, négylábú, fürge és néma üldözők, türelme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élőhalott farkasok – vágott közbe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szer akkorák, mint a puszta őshonos farkasai. Igen – arckifejezése feloldódott, mintha éppen rájött volna valamire. – Olyanok, mint a legendáink szellemfutói. Amikor a legidősebb sámánjaink és sámánasszonyaink álmodnak, messze jutnak, és farkasokat látnak. Sosem közel, mindig futnak, mind szellemszerűek, a vezér kivételével, aki hús-vér, s akinek lángol a szeme. Nagy szerencsét jelent, ha valaki látja őket, mert örömmel fu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már nem csak a boszorkányaitok és varázslóitok álmában – mondta Pálinkás.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És ez a futás halálos i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dásztak. Én azt mondtam, hogy ezek a farkasok olyanok, mint amilyeneket álmunkban látunk – arcáról eltűnt minden kifejezés, szeme úgy villant, akár egy hidegvérű gyilkosé. – Vadásztak. Idehajtották a zsákmányukat a csapdájukba. Aztán elpusztították mindet. A démonok messze délről, halomsírokból jöttek. A farkasok az északi tundrák téli szeléből szül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 mondta Pálinkás. A rhivi elbeszélésmód, a drámai előadás híven tükrözte a völgyben lezajló csata hangulat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lovasok váltak ki a menetoszlopból, s indultak a parancsnok felé. Hárman voltak. Korlat, Ezüstróka és a daru Kruppe. Utóbbi eszeveszetten zötykölődött öszvére nyergében, mivel az állat szaporán próbált lépést tartani a két nő lovával. A keskeny völgyben visszhangzottak a kis gömböc ijedt kiáltás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megfordult, és a három rhivire nézett, akik szintén a közeledőket figyel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vállat vont és nem mondott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újonnan érkezők a talaj miatt kénytelenek voltak lassítani – Kruppe kivételével, aki tovább zötykölődött megtáltosodott öszvére nyergében. Az állatnak sikerült nem elesnie, s ahogy rohant lefelé a lejtőn, elhagyta a meglepett Korlatot és nevető Ezüstrókát, majd a sík területre érve ügetésbe lassított, és büszkén, emelt fővel, hegyezett füllel érkezett Pálinkás mellé. Kruppe továbbra is az állat nyakába kapaszkodott, szemét szorosan lehunyta, arca vörös volt és izz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zonyat! – nyöszörögte. – Az akarat csatája, s Kruppe ebben a lelketlen állatban emberére akadt! Igen, megverték Kruppét! Kegyelmezz, te ál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szvér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lemászhatsz – jegyezte meg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ruppe kinyitotta a szemét, körülnézett, aztán lassan kihúzta magát. Remegő </w:t>
      </w:r>
      <w:r>
        <w:rPr>
          <w:rFonts w:eastAsia="Times New Roman" w:cs="Times New Roman" w:ascii="Times New Roman" w:hAnsi="Times New Roman"/>
          <w:b w:val="false"/>
          <w:bCs w:val="false"/>
          <w:color w:val="auto"/>
          <w:sz w:val="20"/>
          <w:szCs w:val="20"/>
          <w:lang w:val="hu-HU" w:eastAsia="hu-HU" w:bidi="hu-HU"/>
        </w:rPr>
        <w:t>kézzel előhúzott egy zsebkendőt.</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ermészetesen. Kruppe eddig átadta az öszvérnek az eszét, most azonban visszaveszi tőle – megtörölgette a homlokát, az arcát, aztán lekászálódott a nyeregből, és hango</w:t>
      </w:r>
      <w:r>
        <w:rPr>
          <w:rFonts w:eastAsia="Times New Roman" w:cs="Times New Roman" w:ascii="Times New Roman" w:hAnsi="Times New Roman"/>
          <w:color w:val="auto"/>
          <w:sz w:val="20"/>
          <w:szCs w:val="20"/>
          <w:lang w:val="hu-HU" w:eastAsia="hu-HU" w:bidi="hu-HU"/>
        </w:rPr>
        <w:t>san felsóhajtott. – Ah, itt jönnek, akik Kruppe porát nyelték. Örülök, hogy sikerült nektek is, hölgyeim! Remek idő van a sétalovagláshoz,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már abbahagyta a nevetést, fátyolos tekintete a csontokra tapad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uklyás vigyen el, hiszen már majdnem eggyé vált a nevét adó bundával. </w:t>
      </w:r>
      <w:r>
        <w:rPr>
          <w:rFonts w:eastAsia="Times New Roman" w:cs="Times New Roman" w:ascii="Times New Roman" w:hAnsi="Times New Roman"/>
          <w:color w:val="auto"/>
          <w:sz w:val="20"/>
          <w:szCs w:val="20"/>
          <w:lang w:val="hu-HU" w:eastAsia="hu-HU" w:bidi="hu-HU"/>
        </w:rPr>
        <w:t xml:space="preserve">Pálinkás gondolatban megrázta magát, aztán felnézett Korlat állhatatos, kissé gúnyos tekintetébe.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jaj, eltörpül ő emellett a Tiste Andii asszony mellett. A fenébe is, öreg, ne gondolj az elmúlt éjszakákra. 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öleld ezt a csodát olyan szorosan, hogy elszálljon belőle az él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derítők – mondta mindkét nőnek – egy hajdani csata helyszínére bukkan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Chain Che'Mallék – bólintott Kruppe a csontokat nézegetve. – K'ell Vadászok, szerencsére halhatatlanok, és nem életre keltett holtak. Így nem olyan gyorsak, mint lehetnének. Mégis, hogy ennyire széttépté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lan Ayák – mondta Ezüstróka. – Őmiattuk jöttem id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lány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hogy ért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a saját szememmel lássam a nyomukat, parancsnok. Mind közeledünk a célunkhoz. Te az ostromlott városhoz, én a szerephez, amelynek betöltésére születtem. Gyülekezés, a világ pestise. Mégis – tette hozzá, miközben leugrott a nyeregből, és a csontok közé lépett – akadnak néha ajándékok. A legkedvesebbek az ilyen ajándékok közül... a T'lan Ayák. – Kis szünetet tartott, s a szél közben kedvesen borzolgatta vállán a rókaszőrt. Aztán még egyszer elsuttogta a nevet: – T'lan Ay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hátán végigfut a hideg, amikor így emlegeted őket, ah... istenek áldják meg a pusztaság ezen komor képét, melyből oly halvány, csillagos álmok törnek föl, mint az ég szivárványfolyói! – megállt, és a többiekre pislogott. – Édes álom, benne rejtett poétikával, az összefüggéstelen folyam – olyan sima, mintha létezne benne logika.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tudom értékelni az absztrakt metaforáid, Kruppe – morogta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katona, tudom én! De várjunk, lehet, hogy Kruppe valamiféle... lángot lát a szemedben? A levegő valósággal megtörik a feszültségtől. Tagadod, hogy erre érzékeny vagy, malaza? Nem, ne is mondj semmit, az igazság ott van kemény tekintetedben, és a kardod markolata felé nyúló páncélkesztyűs keze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nem tagadhatta, hogy felállt a szőr a tarkóján. Körülnézett, és hasonló éberséget látott a rhiviken és a két malaza felderítőn is, akik a környező domboldalakat fürkész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jön? – suttogta Korla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jándék – mormogta Kruppe félelmetes mosollyal, majd Ezüstróka felé tekintett. Pálinkás követte a kis gömböc tekintetét. Egy nőt látott, Szélfogóhoz nagyon hasonlót, háttal nekik, széttárt karral. Mindenfelé emelkedni, forogni kezdett a por. A T'lan Ayák alakot öltöttek, a medencében és a környező dombok oldalában és tetején i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Több</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re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rke por szürke, foltos bundává alakult, fekete vállá, esőfelhő színű torokká, vastag, ezüstszín, de fekete végű farokká; de voltak ott másmilyenek is: barnák, korhadt, porladó fa színűek, akiknek a bundája a torokrészen és a hasuknál homokszínre fak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rkasok, hatalmasak, soványak, végtelenül mély szemgödörrel. Nagy, hosszúkás fejek, amelyek egyként mind Ezüstróka felé ford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hátrapillantott a válla fölött, álmos tekintete Pálinkáson állapodott meg.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ísére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parancsnok meg sem bírt szólalni, csak nézte a lányt. </w:t>
      </w:r>
      <w:r>
        <w:rPr>
          <w:rFonts w:eastAsia="Times New Roman" w:cs="Times New Roman" w:ascii="Times New Roman" w:hAnsi="Times New Roman"/>
          <w:i/>
          <w:iCs/>
          <w:color w:val="auto"/>
          <w:sz w:val="20"/>
          <w:szCs w:val="20"/>
          <w:lang w:val="hu-HU" w:eastAsia="hu-HU" w:bidi="hu-HU"/>
        </w:rPr>
        <w:t>Annyir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olyan, mint Szélfogó. Ugyanakkor mégsem. Kíséret, ezt mondja, de ennél többet látok – s a tekintete azt sugallja, hogy sokat tud, nagyon sokat tud mos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íséret... és testőrség. Lehet, hogy Ezüstrókának ezentúl nincs is ránk szüksége. És most, hogy már nem kell neki a védelmünk, szabadon tehet... bármit, amit csak ak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ideg szél süvített át Pálinkás gondolatai között. </w:t>
      </w:r>
      <w:r>
        <w:rPr>
          <w:rFonts w:eastAsia="Times New Roman" w:cs="Times New Roman" w:ascii="Times New Roman" w:hAnsi="Times New Roman"/>
          <w:i/>
          <w:iCs/>
          <w:color w:val="auto"/>
          <w:sz w:val="20"/>
          <w:szCs w:val="20"/>
          <w:lang w:val="hu-HU" w:eastAsia="hu-HU" w:bidi="hu-HU"/>
        </w:rPr>
        <w:t xml:space="preserve">Istenem, mi van, ha Kallornak végig igaza volt? Mi van, ha elszalasztottuk az egyetlen esélyt? </w:t>
      </w:r>
      <w:r>
        <w:rPr>
          <w:rFonts w:eastAsia="Times New Roman" w:cs="Times New Roman" w:ascii="Times New Roman" w:hAnsi="Times New Roman"/>
          <w:color w:val="auto"/>
          <w:sz w:val="20"/>
          <w:szCs w:val="20"/>
          <w:lang w:val="hu-HU" w:eastAsia="hu-HU" w:bidi="hu-HU"/>
        </w:rPr>
        <w:t xml:space="preserve">Halk nyögéssel elhessegette a méltatlan gondolatokat. </w:t>
      </w:r>
      <w:r>
        <w:rPr>
          <w:rFonts w:eastAsia="Times New Roman" w:cs="Times New Roman" w:ascii="Times New Roman" w:hAnsi="Times New Roman"/>
          <w:i/>
          <w:iCs/>
          <w:color w:val="auto"/>
          <w:sz w:val="20"/>
          <w:szCs w:val="20"/>
          <w:lang w:val="hu-HU" w:eastAsia="hu-HU" w:bidi="hu-HU"/>
        </w:rPr>
        <w:t>Nem, hiszen megmutattuk, hogy hiszünk benne, amikor a legnagyobb szüksége volt rá – amikor gyenge volt. Szélfogó ezt sosem felejtené 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nnyira hasonlít rá... és mégsem. Éjsötét is ott van, akit az árulás döntött a porba. Vajon Tajszkrenn az, akit lelke maradványa a legjobban gyűlöl? Vagy maga a Malaza Birodalom, az összes fiával és leányával? Vagy az, akivel küzdenie kellett: Fürkész Anomander, és vele együtt Caladan Brood? A rhivik, a barghasztok... elárulná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csoda kedves kísérők, kislány! Ellenségeid számára ijesztőek, barátaid számára megnyugtatóak! Örvendünk, mivel látjuk, hogy mennyire nagyon örülsz nekik! T'lan Ayák. Nagyon szófogadó kutyusok, Kruppe ámulatára nincsenek szavak, nincsenek gesztusok, s egyáltalán kifejezhetetlen, hogy mennyire mély benyomást tette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csak ennyiről lenne szó – mormogta Korlat. Pálinkáshoz fordult, zárkózott, hivatalos arckifejezéssel. – Parancsnok, most távozom, és jelentést teszek a vezető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 – vágott közbe Ezüstróka –, bocsáss meg, hogy előbb nem kérdeztem, de mikor látogattad meg utoljára anyá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 reggel – felelte a Tiste Andii. – Már nem tud járni, körülbelül egy hete van ilyen állapotban. Napról napra gyengébb, Ezüstróka. Talán ha elmennél meglátog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nincs szükség – mondta a szőrmebundás asszony. – Ki vigyáz mos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lek tanácstag és a daru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leghűbb barátai, Kruppe efelől biztosíthat. Anyád biztonságba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örülmények – mondta Ezüstróka komor arccal – egyre feszültebbé válnak majd. </w:t>
      </w:r>
    </w:p>
    <w:p>
      <w:pPr>
        <w:pStyle w:val="Normal"/>
        <w:shd w:fill="FFFFFF" w:val="clear"/>
        <w:jc w:val="both"/>
        <w:rPr/>
      </w:pPr>
      <w:r>
        <w:rPr>
          <w:rFonts w:eastAsia="Times New Roman" w:cs="Times New Roman" w:ascii="Times New Roman" w:hAnsi="Times New Roman"/>
          <w:i/>
          <w:iCs/>
          <w:color w:val="auto"/>
          <w:sz w:val="20"/>
          <w:szCs w:val="20"/>
          <w:lang w:val="hu-HU" w:eastAsia="hu-HU" w:bidi="hu-HU"/>
        </w:rPr>
        <w:t xml:space="preserve">Akkor eddig milyen volt, asszony? Kallor úgy jár a nyomodban, akár egy éhes keselyű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csodálkozom, hogy most magadra hagyott... persze lehet, hogy itt bujkál valahol a dombok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rnél tőlem valamit, Ezüstróka? – kérdezte Korl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összeszedte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kérem, hogy társaid közül páran legyenek mindig anyám melle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mber azt hinné, hogy új kíséretedből pár állat megfelelne a feladatra...</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ttól tartok, nem viselné el őket a </w:t>
      </w:r>
      <w:r>
        <w:rPr>
          <w:rFonts w:eastAsia="Times New Roman" w:cs="Times New Roman" w:ascii="Times New Roman" w:hAnsi="Times New Roman"/>
          <w:b w:val="false"/>
          <w:bCs w:val="false"/>
          <w:color w:val="auto"/>
          <w:sz w:val="20"/>
          <w:szCs w:val="20"/>
          <w:lang w:val="hu-HU" w:eastAsia="hu-HU" w:bidi="hu-HU"/>
        </w:rPr>
        <w:t xml:space="preserve">környezetében. Rémálmai vannak. Sajnálom, de a T'lan Ayákat távol kell tőle tartani. Nem érezheti meg a jelenlétüket. Lehet, hogy </w:t>
      </w:r>
      <w:r>
        <w:rPr>
          <w:rFonts w:eastAsia="Times New Roman" w:cs="Times New Roman" w:ascii="Times New Roman" w:hAnsi="Times New Roman"/>
          <w:color w:val="auto"/>
          <w:sz w:val="20"/>
          <w:szCs w:val="20"/>
          <w:lang w:val="hu-HU" w:eastAsia="hu-HU" w:bidi="hu-HU"/>
        </w:rPr>
        <w:t>gyengének látszik, de megvan benne az az erő, amivel elzavarhatná a T'lan Ayákat. Megteszed, amit k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Ezüstró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bólintott, majd miközben Korlat visszaült a lovára, és elindult, tekintete ismét Pálinkáson állapodott meg. Némán figyelte őt egy percig, majd Kruppé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daru? Elégedett vagy az eddig látott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kedvesem. – Kruppe a szokásos stílusától eltérően komolyan, halkan beszél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égedett. Mive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gondolsz, bírja még szegé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meglátjuk, igaz? Kruppe hisz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g lesz a hited mindkettőnk számá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rmészetes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Tudod, hogy ebben a dologban nagyrészt rád támaszko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lába olyan, akár a sziklapillér. Te olyan pillekönnyű vagy, hogy szinte meg sem érzem becses súlyod. Drágám, az újonnan érkező lovasok dobogása döntésre kényszerít téged; mit láthatnak azok, akik most érkezne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különöset – felelte a nő. Ismét felemelte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lan Ayák visszatértek a porba, ahonnan előbújtak. Pálinkás visszalépett a lovához. Túl sok volt már a titok a két hadseregből álló szövetségben – olyan titkok, amelyek robbanásszerű reakciókat ígértek. </w:t>
      </w:r>
      <w:r>
        <w:rPr>
          <w:rFonts w:eastAsia="Times New Roman" w:cs="Times New Roman" w:ascii="Times New Roman" w:hAnsi="Times New Roman"/>
          <w:i/>
          <w:iCs/>
          <w:color w:val="auto"/>
          <w:sz w:val="20"/>
          <w:szCs w:val="20"/>
          <w:lang w:val="hu-HU" w:eastAsia="hu-HU" w:bidi="hu-HU"/>
        </w:rPr>
        <w:t xml:space="preserve">Valószínűleg erőszakot is rejtenek magukban. </w:t>
      </w:r>
      <w:r>
        <w:rPr>
          <w:rFonts w:eastAsia="Times New Roman" w:cs="Times New Roman" w:ascii="Times New Roman" w:hAnsi="Times New Roman"/>
          <w:color w:val="auto"/>
          <w:sz w:val="20"/>
          <w:szCs w:val="20"/>
          <w:lang w:val="hu-HU" w:eastAsia="hu-HU" w:bidi="hu-HU"/>
        </w:rPr>
        <w:t xml:space="preserve">Nyugtalan volt. </w:t>
      </w:r>
      <w:r>
        <w:rPr>
          <w:rFonts w:eastAsia="Times New Roman" w:cs="Times New Roman" w:ascii="Times New Roman" w:hAnsi="Times New Roman"/>
          <w:i/>
          <w:iCs/>
          <w:color w:val="auto"/>
          <w:sz w:val="20"/>
          <w:szCs w:val="20"/>
          <w:lang w:val="hu-HU" w:eastAsia="hu-HU" w:bidi="hu-HU"/>
        </w:rPr>
        <w:t>Bárcsak itt lenne Fürge Ben... a Csuklyás tudja, már nagyon szeretném tudni, mi van vele, Parannal meg a Hídégetőkkel. Sikerrel jártak? Vagy már mind halottak, s koponyájuk a barghaszt tábort övező póznákat díszít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enetoszlop elejének jó része elérte a dombtetőt. Megálltak. Kallor, aki egy sovány, szürke lovon ült, a többiektől kissé távolabb állt meg. Kopott, szürke köpönyege csaknem szétpattant páncéltól széles vállán. Ősi, viharvert arcán az árnyékok miatt még mélyebbnek tűntek a ráncok. Hosszú, ősz haj tincsei lobogtak a szél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gy percig még nézte a harcost, méregette őt, aztán tekintete továbbvándorolt a többiekre. Brood és Dujek egymás mellett álltak. A Hadúr jobbján Hurlocher felderítő helyezkedett el; a malaza balján a zászlóvivő, Artantosz. Természetesen jelen volt Korlat és a Trygalle Kereskedőliga kereskedőmágusa, Haradas is. Egyikük sem szólalt meg, míg Pálinkás fel nem ért a tetőre. Aztán Dujek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 elmondta, mit találtak a felderítők. Van még vala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Tiste Andiira pillantott, de a nő arckifejezése zárkózott volt.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gfőbb Ököl. Úgy tűnik, a Tiste Andiik jóval többet tudnak ezekről a K'Chain Che'Mallékról, mint bárki más. Tudják, mi rejlik a törött csontok, a horpadt páncélzat és a kardok mögött. Én magam nem tudtam volna őket azonosítani. A rhivi felderítők azt mondják, élettelenek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indannyiunk szerencséje – motyogta Kallor. – Én nem vagyok olyan tudatlan ezekkel a lényekkel kapcsolatban, mint ti, Korlat kivételével persze. Most különösen... beszédes kedvemben vagyok. Tehát: a K'Chain Che'Malle civilizációk maradványai gyakorlatilag minden kontinensen megtalálhatók ebben a világban. Mi több, régi birodalmamban, Jacurukun hatalmas gödröket töltöttek meg különös szerkezeteik – alattvalóim akárhányszor a felszín alá vájtak, mindig ilyen szerkezetekre bukkantak. Sőt, halomsírokat is találtak. A tudósok alaposan megvizsgálták a tartalmukat. Szeretnétek hallani vizsgálataik eredményét, vagy csak untatlak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lytasd! – kérte Caladan Bro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Talán mégis több bölcsesség lakozik a társaságban, mint gondoltam. A démonokról kiderült, hogy hüllők voltak, akik igen ügyesen tenyésztették önmagukat. Például, akiket a Tiste Andiik K'ell Vadászoknak hívnak, eleve harcosként születtek. Az élőhalott verziók csontjai hevernek a völgyben, igaz? Nem volt kezük, hanem helyette kard nőtt ki a könyökükből. A K'Chain Che'Mallék matriarchális társadalomban éltek. Ahogy a méheknél is van egy királynő, ők is egy királynő körül rajzottak. Ő volt a szülő, mindannyiuk anyja. Ebben a Matrónában összpontosult az egész család varázsereje. A mai istenek ereje eltörpülne az övé mellett. Elég ereje volt ahhoz, hogy távol tartsa az Ősi Isteneket ettől a világtól, és ha nem pusztították volna el önmagukat, akkor a mai napig is uralkodn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npusztítás – mondta Korlat, s éles tekintettel végigmérte Kallort. – Érdekes. Megmagyarázn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A talált írásos emlékek között... a nyelv megfejtésének története is megérdemelne egy egész kis monológot, ha nem látnám, hogy türelmetlen gyermekként fészkelődtök a nyeregben. Megkíméllek benneteket a részletektől. Tehát a talált írásos emlékekből kiderült, hogy a Matrónák, akik mind egy-egy nagy lakóhelyet uraltak – a mai városok megfelelőit –, összegyűltek, hogy ötvözzék végtelen erejüket. Az nem egészen tiszta, hogy a meglévő hatalmukon túl még mit akartak elérni. De persze mit magyarázzon az ember, ha hatalomvágyról van szó? Elegendő annyit tudni, hogy az ősi teremtést megismételték, a régi fajt visszahozták a kihalásból. A K'Chain Che'Mallék egy primitívebb verzióját szülték meg. Jobb elnevezés hiányában, a tudósaim Rövidfarkúakként emlegetté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Korlatot figyelte, s ő volt az egyetlen, aki látta, hogy a nő a név hallatán megborzongott. A parancsnok hallotta, hogy mögötte Ezüstróka és Kruppe felfelé másznak a dombolda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nek csupán egyetlen oka volt – folytatta Kallor monoton, száraz hango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zek a lények fizikailag abban különböztek a többiektől, hogy a hosszú, rugalmas farok helyett az övék rövid és izmos volt. Emiatt nem bizonyultak olyan gyorsnak – egyenesebb volt a tartásuk, megfelelően ahhoz a világhoz és civilizációhoz, amelyből eredetileg származtak. Ezek az új gyermekek nem mutattak olyan alázatot, mint amihez a Matrónák hozzászoktak ivadékaik körében; pontosabban szólva, ők nem voltak hajlandóak átadni, megosztani a varázserejüket az Anyákkal. Ez polgárháborút eredményezett, apokaliptikus varázslatviharral. Hogy megsejtsünk valamit</w:t>
      </w:r>
      <w:r>
        <w:rPr>
          <w:rFonts w:eastAsia="Times New Roman" w:cs="Times New Roman" w:ascii="Times New Roman" w:hAnsi="Times New Roman"/>
          <w:b w:val="false"/>
          <w:bCs w:val="false"/>
          <w:color w:val="auto"/>
          <w:sz w:val="20"/>
          <w:szCs w:val="20"/>
          <w:lang w:val="hu-HU" w:eastAsia="hu-HU" w:bidi="hu-HU"/>
        </w:rPr>
        <w:t xml:space="preserve"> a Matrónák kétségbeeséséből, csak délre kell utaznunk, a Bánat nevű hely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asadás – mormogta Korlat, s bólinto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hideg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nya kaput akart nyitni magának – de nem egy egyszerű Üregkaput. Nem, ő úgy döntött, hogy a Káosz Birodalmába nyit kaput. Micsoda ostobaság, azt hitte, hogy uralhat – irányíthat – egy ilyen dolgot. – Kis szünetet tartott, mintha átgondolná saját szavait, majd felnevetett: – Ah, ebben a mesében van egy-két tanulság,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visszatérhetnénk a jelenbe. Tehát a völgyben élőhalott K'ell Vadászok vannak. A kérdésem: mit csináltak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sználjá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ki Ezüstrókára nézett, aki a szárral a kezében a lova előtt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ez nem tetszik – morogta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sználja őket – folytatta Ezüstróka – a Pannioni Lá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képtelenség! – csattant fel Kallor. – Csak egy K'Chain Che'Malle Matróna parancsolhat a K'ell Vadászoknak; még akkor is, ha élőhal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viszont úgy fest, hogy nem csupán egy ellenségünk van – állapította meg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nnioni Látónak van szövetségese? – Dujek oldalra hajolt a nyeregben, és a földre köpött. – Eddig még semmi sem utalt 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izonyíték itt van előttünk, a völgyben – vágott közbe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tróna nem szülhet többet a fajtából, élő hím magva nélkül – mondta Kallor. – Tehát minden elpusztított K'ell Vadásszal kevesebb marad rá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nnyű ezt lenyel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ik megállapítást is tehetünk – folytatta a Hadúr. – Ami a K'ell Vadászok pusztítását illeti, úgy tűnik, valaki megteszi ezt helyet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end lett – aztán mindenki Ezüstrókára nézett. A lány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ndtam már, hogy segítségre lesz szükséget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lan Imassok! Bökd ki, te szajha, miért foglalkoznak a T'lan Imassok a K'Chain Che'Mallékkal? Hát nem a jaghuták az esküdt ellenségeik? Miért fordulnak halhatatlan alattvalóid új ellenség felé? </w:t>
      </w:r>
      <w:r>
        <w:rPr>
          <w:rFonts w:eastAsia="Times New Roman" w:cs="Times New Roman" w:ascii="Times New Roman" w:hAnsi="Times New Roman"/>
          <w:i/>
          <w:iCs/>
          <w:color w:val="auto"/>
          <w:sz w:val="20"/>
          <w:szCs w:val="20"/>
          <w:lang w:val="hu-HU" w:eastAsia="hu-HU" w:bidi="hu-HU"/>
        </w:rPr>
        <w:t>Mié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tlakoztál te, és miért csatlakoztak a T'lan Imassok a háborúho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tlakoztunk mi semmihez – felelte a lány álmos szemmel. Úgy állt, ahogy Szélfogó szokott, hasa előtt összefont kézzel, teste körvonalai gömbölyödtek a bőrruha ala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t a tekintetet én ismerem. Csel készül. Vigyázzun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tagadod – kezdte Brood lassan, bizonytalan arccal –, hogy a te T'lan Imassaid a felelősek a K'ell Vadászok elpusztításá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soha, egyikőtök sem gondolkodott el azon, vajon miért háborúztak a T'lan Imassok a jaghutákkal? – kérdezte Ezüstróka a társaság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án egy kis magyarázat segítene nekünk abban, hogy megértsük a helyzete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ndta Duj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kor az első Imassok megszülettek, ők kénytelenek voltak a jaghuták árnyékában élni. Megtűrt személyek voltak, akikről nem vettek tudomást, egészen addig, míg csak kis, elszigetelt csapatokban éltek. A legszegényesebb területre kényszerültek. Aztán a jaghuták közül fölemelkedtek a Zsarnokok, akik örömüket lelték a többiek leigázásában, abban, hogy rémálomba illő életet erőltessenek rájuk – egész generációk születtek ebbe bele, akik nem is ismertek más életmódot. Nem is tudták, hogy mi a szabadság. A lecke kemény volt, nem lehetett könnyen megemészteni, hiszen az igazság a következő: voltak intelligens lények a világban, akik kihasználták mások erejét, szenvedélyét, szeretetét, hitüket a vér erejében. Kihasználták és kigúnyolták őket. Hány Imass törzsnek kellett rádöbbennie, hogy az istene nem más, mint egy Jaghuta Zsarnok? Barátságos maszk mögé bújva, természetesen. Zsarnokok, akik a szeretet fegyverével uralkodtak. A lázadás elkerülhetetlenné vált, és az Imassok számára pusztítónak bizonyult. Gyengébbek lettünk, bizonytalanok még abban is, mit is keresünk, milyen szabadságra vágyunk... De nem adtuk fel. Nem tudtuk fela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aghuták között sosem volt egy maréknyinál több Zsar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maréknyival több, mint kellett volna. Igen, találtunk szövetségeseket a jaghuták között: olyanokat, akik számára szintén elfogadhatatlan volt a Zsarnokok tevékenysége. De ekkor már sebeink is voltak. Árulásból, bizalmatlanságból fakadó sebek. Csak a saját fajtánkban bíztunk meg. Gyermekeink, unokáink érdekében meg kellett halnia minden jaghutának. Egy sem maradhatott, nehogy újabb Zsarnok szülessen a világ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köze van mindehhez a K'Chain Che'Malléknak? – kérdezte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aghuták uralma előtt a K'Chain Che'Mallék irányították a világot. Az első jaghuták olyanok voltak számukra, mint az első Imassok a jaghutáknak – kis szünetet tartott, és végignézett a társaságon. – Minden faj születésétől magában hordozza a felsőbbrendűség hitének magvát. A jaghutákkal vívott háborúk elpusztították élő, fejlődő kultúránkat, és minket is mint halandó embereket. Mi ezt az árat fizettük a szabadságért, amely most a tiétek lehet. Örökös árat fizettünk. – Ismét elhallgatott, aztán keményebb hangon folytatta: – Most kérdezlek benneteket, mindenkit, aki magára vállalta, hogy háborút vív a zsarnoki, mindent elnyelő birodalom ellen, s akár a saját élete árán is megteremti a szabadságot az utódok számára, akik talán semmit sem fognak tudni hőstettükről, olyan népek számára, akiknek földjén még sosem járt közülünk senki. Kérdezlek benneteket: mi az bennünk, a T'lan Imassokban, amit még mindig nem értetek? Pusztítsátok el a Pannioni Domíniumot. Ezt meg kell tenni. Rám és a T'lan Imassokra más feladat vár, a Pannioni Látó mögött rejtező erő elpusztítása – a fenyegető K'Chain Che'Mallék elpusztítása. – Ismét végignézett szövetségesein. – Egy Matróna életben van. Hús-vér élőlény. Ha találna magának egy fajtájabeli hímet, egy hús-vér hímet... a jaghuták zsarnoksága eltörpülne a K'Chain Che'Mallék uralma mellett. Ez lesz tehát a mi áldozat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avai nyomán támadó csendet csak a szél süvítése zavarta meg. Aztán Caladan Brood Kallor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te úgy látod, hogy ez a nő szörnyszül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dik – recsegte a Legfőbb Király. – Ez az egész háború értelmetlen. Nem több, mint beugra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ugratás? – kérdezett vissza Dujek csodálkozva. – Ki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összeszorította a száját, és nem válaszolt. A Trygalle Kereskedőliga kereskedőmágusa, Harada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het benne némi igazság. Nem arra célzok, hogy Ezüstróka hazudna, én úgy hiszem, hogy ő igazat beszél. Nem, én a beugratásra céloztam. Gondoljunk csak az Üregeket támadó fertőzésre. Igaz, hogy látszólag a Pannioni Domíniumból indult ki, és az is igaz, hogy a méreg a Káosz erejével dolgozik. De egy kérdést azért fel kell tennünk: egy K'Chain Che'Malle Matróna, aki hatalmas varázserővel rendelkezik, ugyan miért akarná elpusztítani a saját erejét, hatalma kulcsát? Ha jelen volt, amikor Bánat elpusztu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vagyis, amikor a Hasadás keletkezett –, akkor miért próbálná meg ismét megzabolázni a Káosz erejét? Lehet, hogy ambiciózus, de hogy bolond? Ezt elég nehéz elképz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alig értette meg a kereskedő szavainak jelentőségét, máris rádöbbent még valamire. </w:t>
      </w:r>
      <w:r>
        <w:rPr>
          <w:rFonts w:eastAsia="Times New Roman" w:cs="Times New Roman" w:ascii="Times New Roman" w:hAnsi="Times New Roman"/>
          <w:i/>
          <w:iCs/>
          <w:color w:val="auto"/>
          <w:sz w:val="20"/>
          <w:szCs w:val="20"/>
          <w:lang w:val="hu-HU" w:eastAsia="hu-HU" w:bidi="hu-HU"/>
        </w:rPr>
        <w:t xml:space="preserve">Valóban van még egy ellenségünk, és a körülöttem látható arcokból ítélve – kivéve Dujeket és engem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ez a legtöbb jelenlévőnek nem okozott akkora meglepetést. Igaz, már sejtettük mi is, hogy valami nem stimmel, de nem volt mivel összekötni ezt. Brood, Korlat, Kallor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istenem, még Kruppe és Artantosz sem lepődtek meg! Legközelebb, ha csontos játékhoz akarnék csatlakozni, valaki szóljon, hogy ezt a társaságot messzire kerüljem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kintete visszavándorolt Ezüstrókára, aki azzal a bizonyos álmatag, sokatmondó pillantással nézett rá.</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ez most nem fog műkö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a – morogta –, mesélsz valamit, hogy szimpátiát csikarj ki a szívünkből, de úgy tűnik, hogy célod tévesztetted, s megerősítés helyett aláaknázod mindazt a bizalmat, amelyet eddig elértél. Ha van egy mélyebben rejtőző veszély, egy harmadik fél, aki minket és a Pannioni Látót is befolyásolja... ha ez így van, akkor te és a T'lan Imassok támadást intéznétek ez ellen a kéz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lepetten látta, hogy a lány tekintete bizonytalanul a földre siklik. Alig hallhatóan, suttogva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Pálinkás, mert túl sokat kérsz tő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zután senki sem mert megszólalni egy ideig. Pálinkás testén végigsöpört a félelem. Megperdült, Dujek szemébe nézett, s az öregember arcán saját növekvő félelmének tükörképét látta. </w:t>
      </w:r>
      <w:r>
        <w:rPr>
          <w:rFonts w:eastAsia="Times New Roman" w:cs="Times New Roman" w:ascii="Times New Roman" w:hAnsi="Times New Roman"/>
          <w:i/>
          <w:iCs/>
          <w:color w:val="auto"/>
          <w:sz w:val="20"/>
          <w:szCs w:val="20"/>
          <w:lang w:val="hu-HU" w:eastAsia="hu-HU" w:bidi="hu-HU"/>
        </w:rPr>
        <w:t>Isten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égben, a halálunk felé robogunk. Egy láthatatlan ellenség – de olyasvalaki, akiről már régóta tudunk, akiről tudtuk, hogy jön, előbb vagy utóbb, valaki, akitől – az Alvilágra! – még a T'lan Imassok is rettegne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csoda nagy képzavarodás! – kiáltotta Kruppe. – Képzavarodás? Van ilyen szó? Ha nincs, akkor Kruppe számtalan képessége között megtalálható a nyelvészeti újítókészség is! </w:t>
      </w:r>
      <w:r>
        <w:rPr>
          <w:rFonts w:eastAsia="Times New Roman" w:cs="Times New Roman" w:ascii="Times New Roman" w:hAnsi="Times New Roman"/>
          <w:b w:val="false"/>
          <w:bCs w:val="false"/>
          <w:color w:val="auto"/>
          <w:sz w:val="20"/>
          <w:szCs w:val="20"/>
          <w:lang w:val="hu-HU" w:eastAsia="hu-HU" w:bidi="hu-HU"/>
        </w:rPr>
        <w:t>Barátaim! Figyeljet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játok szavam! Merítsetek erőt mindabból, hogy Kruppe kőpillérként, rendíthetetlen szívvel az említett – ám néven nem nevezett – ellenség útjába állt! Nyugodtan alhattok éjjelente. Nyugodtan, akár a kisbabák anyjuk karján, ahogy valaha mind tettétek. Még te is, Kallor, bár a kép kissé sokkoló, ahogy így belegondolo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enébe is! – üvöltötte Caladan Brood. – Mi a fenéről beszélsz te itt, kicsi ember? Azt állítod, hogy a </w:t>
      </w:r>
      <w:r>
        <w:rPr>
          <w:rFonts w:eastAsia="Times New Roman" w:cs="Times New Roman" w:ascii="Times New Roman" w:hAnsi="Times New Roman"/>
          <w:i/>
          <w:iCs/>
          <w:color w:val="auto"/>
          <w:sz w:val="20"/>
          <w:szCs w:val="20"/>
          <w:lang w:val="hu-HU" w:eastAsia="hu-HU" w:bidi="hu-HU"/>
        </w:rPr>
        <w:t xml:space="preserve">Nyomorék Isten </w:t>
      </w:r>
      <w:r>
        <w:rPr>
          <w:rFonts w:eastAsia="Times New Roman" w:cs="Times New Roman" w:ascii="Times New Roman" w:hAnsi="Times New Roman"/>
          <w:color w:val="auto"/>
          <w:sz w:val="20"/>
          <w:szCs w:val="20"/>
          <w:lang w:val="hu-HU" w:eastAsia="hu-HU" w:bidi="hu-HU"/>
        </w:rPr>
        <w:t>útjába álltál? Az Alvilágra, neked elment az eszed! Ha nem bizonyítod be most azonnal, hogy birtokában vagy ennek az erőnek, akkor nem tudom, milyen mértékben veszítem el a türelmem! – Kruppe mellé lépett, s kezét fenyegetően kalapácsa bőrrel burkolt nyelére hely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a helyedben ezt nem tenném, Caladan Brood – mormogta Ezüstrók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megperdült, és a lány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védelmedbe vennéd ezt az arrogáns, hájas ökrö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meglepetten a daru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szükséged van a védelmem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bszurdum! Meg ne sértődj, kislány, nem akarom alábecsülni az erőd... – Pálinkás hitetlenkedve nézte, ahogy az ital- és ételfoltos ruhában billegő kis gömböc kihúzta magát, és Brood szemébe nézett. – Fenyegetjük darujhisztáni Kruppét, mi? Magyarázatot követelünk tőle? A kalapácsunkat fogdossuk? Kimutatjuk az agyarai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end legyen! – üvöltötte a Hadúr, aki küszködve próbálta megőrizni az önuralmá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istenekre, mit akar Kruppe elé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ét nem érdekli a fenyegetés! Kruppe kinevet mindenféle erőfitogtat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lapács hirtelen ott termett Brood kezében, villámgyorsan a levegőbe lendült, aztán Kruppe lába előtt a földhöz csap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tonáció ereje a földre lökte a lovakat, Pálinkás meg a többiek pedig a levegőbe repültek. Mennydörgés hasított a levegőbe. A föld mintha felnyúlt volna a malaza parancsnokért a légbe – olyan érzés volt, mintha hatalmas ököl csapta volna oldalba. Aztán csak gurult, gurult lefelé a kavicsos domboldal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ölötte lovak nyerítettek. Forró szél támadt, amely port és földgöröngyöket dobott a levegő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alatt mozgott a sziklapárkány, s hullámként tartott a völgy felé, folyamatosan gyorsulva, egyre hangosabb, üvöltésszerű hang kíséretében. Szikladarabok csapódtak a parancsnok páncélzatához, a fején lévő sisakhoz, s ő majdnem el is ájult. A porfelhőben egy pillanatra hasadék támadt előtte, s megpillantotta a völgy túloldalán húzódó vonulatot. Lehetetlen módon a hegyek egyre növekedtek, a szikla kibújt a szétfeslett, füves bőrből, s újabb por-, kavics- és füstfelhőket lövellt közben az ég felé. Aztán a kavargó por eltüntette Pálinkás szeme elől a világot. Egy gödörben állapodott meg, feje felett hatalmas sziklák gördültek lefelé. Volt, amelyik kemény, fájdalmas ütéseket mért a testére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zögelléseivel, s ő levegő után kapkodott, köhögött, szinte megfulladt. Aztán továbbgu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 azért érezte, hogy a föld még mindig hullámzik alatta. Távoli robbanások hallatszottak, s Pálinkás sajgó csontjai minden detonációkor megremegtek.</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Végre megállapodott,</w:t>
      </w:r>
      <w:r>
        <w:rPr>
          <w:rFonts w:eastAsia="Times New Roman" w:cs="Times New Roman" w:ascii="Times New Roman" w:hAnsi="Times New Roman"/>
          <w:b w:val="false"/>
          <w:bCs w:val="false"/>
          <w:color w:val="auto"/>
          <w:sz w:val="20"/>
          <w:szCs w:val="20"/>
          <w:lang w:val="hu-HU" w:eastAsia="hu-HU" w:bidi="hu-HU"/>
        </w:rPr>
        <w:t xml:space="preserve"> félig eltemetve a por és kavics között. Égő szemmel, sűrű pislogás közepette körülnézett, és a rhivi felderítőket pillantotta meg elsőként – szegények ug</w:t>
      </w:r>
      <w:r>
        <w:rPr>
          <w:rFonts w:eastAsia="Times New Roman" w:cs="Times New Roman" w:ascii="Times New Roman" w:hAnsi="Times New Roman"/>
          <w:color w:val="auto"/>
          <w:sz w:val="20"/>
          <w:szCs w:val="20"/>
          <w:lang w:val="hu-HU" w:eastAsia="hu-HU" w:bidi="hu-HU"/>
        </w:rPr>
        <w:t>ráltak, elhajoltak a völgybe zúduló hatalmas kövek elől, mintha valamilyen halálos játékban vennének részt. A háttérben fekete, még gőzölgő sziklavonulatot látott, egy új hegység gerincét, amely még mindig növekedett, még mindig emelkedett, s lökdöste, emelte a tövében húzódó völgy talaját is. A sziklák fölött az ég ólomszürke volt a gőztől és a füst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 xml:space="preserve">Csuklyás vigyen el... szegény Kruppe... </w:t>
      </w:r>
      <w:r>
        <w:rPr>
          <w:rFonts w:eastAsia="Times New Roman" w:cs="Times New Roman" w:ascii="Times New Roman" w:hAnsi="Times New Roman"/>
          <w:color w:val="auto"/>
          <w:sz w:val="20"/>
          <w:szCs w:val="20"/>
          <w:lang w:val="hu-HU" w:eastAsia="hu-HU" w:bidi="hu-HU"/>
        </w:rPr>
        <w:t>Pálinkás nyöszörögve oldalra fordult, amennyire tudott. Tele volt karcolásokkal, s a viharvert, összevissza horpasztott páncél alatt érezte, hogy új, nagy kiterjedésű, fájdalmas zúzódások keletkeztek a testén. Csodával határos módon azonban egyetlen csontja sem törött el. Könnyező tekintetét a mögötte emelkedő dombtetőre emel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iklapárkány eltűnt, a helyén nyers, csupasz fal látszott. A domb tetejének legnagyobb része egészen egyszerűen semmivé vált. Csak egy kicsi, lapos tetejű szigetecske maradt a helyén... s ezen a szigeten Pálinkás alakokat látott mozogni, éledezni. Lovak keltek fel a földről. Halkan egy öszvér méltatlankodó bőgése halla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tól északra, egy távoli völgy mentén, illetve a dombok között keskeny, gőzölgő hasadék látszott, egy végtelenül mélynek tűnő seb a földben. A parancsnok nagy fájdalmak közepette kivakarta magát a törmelékhalomból, és lassan felegyenes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pillantotta a mozdulatlanul álló Caladan Broodot – a kalapács ott lógott a kezében, a combjával párhuzamosan... és a Hadúrral szemben, egy saját kis szigeten ott állt Kruppe is. Éppen a ruháját porolta. A hasadék, amely onnan indult, ahol a kalapács először érintette a földet, szépen két ágra vált Kruppe előtt, s a két ág a kis gömböc mögött újra egyesült, úgy futott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visszanyelte kikívánkozó nevetését, mert tudta, hogy az keserűen, kétségbeesetten hangzana. </w:t>
      </w:r>
      <w:r>
        <w:rPr>
          <w:rFonts w:eastAsia="Times New Roman" w:cs="Times New Roman" w:ascii="Times New Roman" w:hAnsi="Times New Roman"/>
          <w:i/>
          <w:iCs/>
          <w:color w:val="auto"/>
          <w:sz w:val="20"/>
          <w:szCs w:val="20"/>
          <w:lang w:val="hu-HU" w:eastAsia="hu-HU" w:bidi="hu-HU"/>
        </w:rPr>
        <w:t xml:space="preserve">Tehát most láthattuk, milyen Caladan Brood haragja. Kruppe pedig, ez a lehetetlen kis ember, ellenállt a haragnak. Nos, ezek után nincs szükség több bizonyítékra, hogy a daru valóban több, mint aminek látszik... </w:t>
      </w:r>
      <w:r>
        <w:rPr>
          <w:rFonts w:eastAsia="Times New Roman" w:cs="Times New Roman" w:ascii="Times New Roman" w:hAnsi="Times New Roman"/>
          <w:color w:val="auto"/>
          <w:sz w:val="20"/>
          <w:szCs w:val="20"/>
          <w:lang w:val="hu-HU" w:eastAsia="hu-HU" w:bidi="hu-HU"/>
        </w:rPr>
        <w:t xml:space="preserve">Ezután Pálinkás elkomorodott. </w:t>
      </w:r>
      <w:r>
        <w:rPr>
          <w:rFonts w:eastAsia="Times New Roman" w:cs="Times New Roman" w:ascii="Times New Roman" w:hAnsi="Times New Roman"/>
          <w:i/>
          <w:iCs/>
          <w:color w:val="auto"/>
          <w:sz w:val="20"/>
          <w:szCs w:val="20"/>
          <w:lang w:val="hu-HU" w:eastAsia="hu-HU" w:bidi="hu-HU"/>
        </w:rPr>
        <w:t>Erőfitogtatás volt ez a javából – de vajon kinek szán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ondolatait kétségbeesett kiáltás szakította fél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A nő észak felé fordult, de valahogy megtörten állt, magába fordulva. Pálinkás ekkor meglátta, hogy a hasadás lassan föltelt vérrel. Egyszeriben elmúlt a nevethetnékj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Romlott vér, rothadó vér. Beru vigyázzon ránk, az Alvó Istennő... Hamvas a haldoklók, a mérgezettek álmát alussza. </w:t>
      </w:r>
      <w:r>
        <w:rPr>
          <w:rFonts w:eastAsia="Times New Roman" w:cs="Times New Roman" w:ascii="Times New Roman" w:hAnsi="Times New Roman"/>
          <w:color w:val="auto"/>
          <w:sz w:val="20"/>
          <w:szCs w:val="20"/>
          <w:lang w:val="hu-HU" w:eastAsia="hu-HU" w:bidi="hu-HU"/>
        </w:rPr>
        <w:t xml:space="preserve">Rádöbbent, hogy valójában ez volt a legrosszabb, a legnagyobb erejű hír aznap. Betegség... </w:t>
      </w:r>
      <w:r>
        <w:rPr>
          <w:rFonts w:eastAsia="Times New Roman" w:cs="Times New Roman" w:ascii="Times New Roman" w:hAnsi="Times New Roman"/>
          <w:i/>
          <w:iCs/>
          <w:color w:val="auto"/>
          <w:sz w:val="20"/>
          <w:szCs w:val="20"/>
          <w:lang w:val="hu-HU" w:eastAsia="hu-HU" w:bidi="hu-HU"/>
        </w:rPr>
        <w:t>a Nyomorék Isten rejtett keze nyom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szeme felpattant. A szekér hánykolódott, mozgott alatta a föld. A rhivik kiáltoztak, félelmükben, kétségbeesésükben. A Mhybe csontjai és izmai tiltakoztak, ahogy a nő tehetetlenül ide-oda csapódott a szekér aljában, ám nem kiáltott fel. Csak el akart búj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örgés lassan elhalkult, helyette a bhederincsorda morajló bőgése ütötte meg a fülét. A szekér mellett rhivik rohantak el. A csorda közel állt a pánikhoz, ahhoz, hogy eltapossa a pásztorai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annyian odavesznénk. De számomra ez maga lenne a megváltás. Véget érne a fájdalom, nem gyötörne több rémá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lmában mindig fiatal volt, de ebből nem származott semmi öröme. Idegenek jártak a tundrában, ahol minden álma játszódott. Az idegenek közeledtek. Ő menekült. Úgy rohant előlük, akár egy riadt őz. Futott, mindig csak fu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degenek. Nem tudta, mi a céljuk, csak azt érezte, hogy őt keresik – ebben mindig biztos volt. Úgy követték a nyomait, mint a ragadozók a zsákmányét. Alvás után mindig remegő végtagokkal, hevesen dobogó szívvel éb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mentették az Alvilág gyötrelmétől, a számtalan megtépázott lélek örök társaságától, éhségétől. Megmentette őt egy sárkány.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ért? Otthagyott egy olyan helyen, ahol vadásznak rám, üldöznek szüntelenül...</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sztorok nyugtató szavai hallatán a rémült bhederinek lassan lecsillapodtak. Már nem kellett tőlük tartani. A föld még mindig meg-megremegett, de a rengések ereje egyre csökkent, a hullámok egyre távolabbinak tetsz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halkan felnyögött, amikor a szekér ismét megrengett – ezúttal a két daru, Balek és Murillió súlya mi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fölébredtél – állapította meg a tanácstag. – Nem is csodá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gyjatok békén! – felelte az asszony, majd összébb húzta remegő testén a szőrméket, és elfordult a két férfitól. </w:t>
      </w:r>
      <w:r>
        <w:rPr>
          <w:rFonts w:eastAsia="Times New Roman" w:cs="Times New Roman" w:ascii="Times New Roman" w:hAnsi="Times New Roman"/>
          <w:i/>
          <w:iCs/>
          <w:color w:val="auto"/>
          <w:sz w:val="20"/>
          <w:szCs w:val="20"/>
          <w:lang w:val="hu-HU" w:eastAsia="hu-HU" w:bidi="hu-HU"/>
        </w:rPr>
        <w:t>Olyan hideg v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tipped arról, mi történhetett odafent? – kérdezte Murillió Balek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hogy Caladan Brood elvesztette a türel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De ki miatt? Kallor? Az a fattyú megérdemeln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allor volt a ludas, barátom – morogta Balek. – Tippelj még egyszer, nem is kell sokat gondolkodn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urillió felnyögö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tudja, egyszer-kétszer mindannyian elvesztettük már a türelmünket miatta... csak egyikünk sem tudta széthasítani a fél világot, és új hegységet emelni az ég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ölette magát a kis piszok? Nem hiszem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ják, sértetlenül megúszta a dolgot. Tipikus. Nagyon panaszkodik a por miatt. Senki sem sérült meg, bár a Hadúrnak majdnem lerúgta a fejét egy dühös ösz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öszvére? Az, amelyik menet közben elal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lszi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iztos azt álmodja, hogy csodaszép ló. Gyönyörű, hatalmas, erő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a egy állat, nem mondom. Még sosem láttam ilyen... figyelmes öszvért. Mindent megfigyel. Az Álmok Királynőjére, ez a legfurcsább hegyvonulat, amelyet valaha is lát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urillió, sokkal nagyobbnak látszik, mint amekkora. Megcsalja az ember szemét. Megtört vonalú gerinc, amely mintha a horizont szélén lenne, pedig csak itt van, alig fél mérföldre tőlünk. Ha engem kérdezel, nem érdemel akkora figyelmet...</w:t>
      </w:r>
    </w:p>
    <w:p>
      <w:pPr>
        <w:pStyle w:val="Normal"/>
        <w:shd w:fill="FFFFFF" w:val="clear"/>
        <w:jc w:val="both"/>
        <w:rPr/>
      </w:pPr>
      <w:r>
        <w:rPr>
          <w:rFonts w:eastAsia="Times New Roman" w:cs="Times New Roman" w:ascii="Times New Roman" w:hAnsi="Times New Roman"/>
          <w:i/>
          <w:iCs/>
          <w:color w:val="auto"/>
          <w:sz w:val="20"/>
          <w:szCs w:val="20"/>
          <w:lang w:val="hu-HU" w:eastAsia="hu-HU" w:bidi="hu-HU"/>
        </w:rPr>
        <w:t>Sem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em érdemel akkora figyelmet. Sem a hegyek, sem az öszvérek, sem Brood haragja. Lelkek tobzódnak a lányomban. Két nőé, és egy Koponyazúzó gúnynevű thelomené. </w:t>
      </w:r>
      <w:r>
        <w:rPr>
          <w:rFonts w:eastAsia="Times New Roman" w:cs="Times New Roman" w:ascii="Times New Roman" w:hAnsi="Times New Roman"/>
          <w:b w:val="false"/>
          <w:bCs w:val="false"/>
          <w:i/>
          <w:iCs/>
          <w:color w:val="auto"/>
          <w:sz w:val="20"/>
          <w:szCs w:val="20"/>
          <w:lang w:val="hu-HU" w:eastAsia="hu-HU" w:bidi="hu-HU"/>
        </w:rPr>
        <w:t>Ké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ő és egy férfi, akikkel sosem találkoztam... mégis a méhemben hordtam ezt a gyermeket. 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egy</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iatal rhivi, életem virágában egy álomba keveredtem, és ez az álom valósággá vált. De hol vagyok én a lányomban? Hol van benne a rhivik vére, szív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Semmit sem örökölt tőlem, semmit. Nem voltam más, csak egy edény – ennyi voltam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dény, mely magában hordozott, aztán a világra hozott egy idege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incs oka meglátogatni engem, nincs semmi oka eljönni hozzám, fogni a kezem, és vigasztalni. Feladatomat végrehajtottam, kész, ennyi volt. Itt halok meg, elfeledetten, félredobottan. Mhybe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yengéden megérintették a vállát. Murillió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megint elalu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a legjobb neki – motyogta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szembe jut a saját ifjúságom – folytatta a daru halkan, emlékező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em felejtettem el a te ifjúságod,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d voltam és pazar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emlékszem, minden éjjel másik özvegy ágyában há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voltam, mint egy mágnes, tudod, a kisujjamat sem kellett mozdítan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zrevett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ennek már vége. Megöregedtem, és most megfizetem fiatalabb napjaim á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az éjszaká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 Új riválisok érkeztek. Friss hús. Paxtói Marak, magas, sovány, mindenki megfordul utána. A sunyi fattyú. Aztán ott van még M'necrae Perry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urillió, kímélj meg et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ényeg az, hogy az emlékeim hosszú évek során keletkeztek. Teljes évek során. Élvezetes volt az ifjúságom. És most, bár öregszem, mégis vannak szép emlékek, amelyekkel vigasztalódhatok, a régi szép napokról – oké, oké, éjjelekről –, a dicső múlt bennem él. Ez a szegény asszony visz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értem, mire célzol. Nézd csak a réz ékszereket a testén; ott, a csuklóján lévők most is látszanak. Kruppe ajándékai, Darujhisztán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még sosem vetted észre? Fura dolog. Amikor az asszony alszik, akkor az ékszerek valahogy fényesebbek, ragyogóbbak les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zsebkendőire esküszöm, hogy ez így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fu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viszont még tompa a fény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ideig csend volt, a két férfi a Mhybe fölé hajolt. A vállán az érintés kicsit szorítóbbá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kedvesem – suttogta Murillió. – Bárcsak visszaszívhatnám a szavaim... </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Ugyan miért? Igazat mondtál. Szívedből szóltál, kedvesen, annak ellenére, hogy még mindig szemtelenül fiatal vagy. Hangot adtál annak, amit én nem tudok kimondani. Megfogalmaztad az engem kínzó átkot. Ez nem változtat semmin. Sajnálat tárgya vagyok? Úgy fest, csak akkor, amikor alszom. A szemembe nem mond senki semmit, és mindenki azt hiszi, hogy ezzel jót cselekszik. De nekem fájdalmas, hiszen olyan, mintha mindenki közömbös lenne iránt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az én hallgatásom? Ezzel a két kedves emberrel miért vagyok ilyen durva? Számtalan hibám közül ez melyiknek az eredmény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Úgy látszi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ti sajnálatotok nem ér fel az enyémm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ondolatai távolabb sodródtak. Megjelent előtte a füves tundra. S benne fiatal alak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utásnak ere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belépett a sátorba, és dühtől vörös arccal a falhoz vágta a kesztyűjét. Pálinkás sört töltött a kis tábori asztalon várakozó két korsóba. Mindkét férfit vastagon beborította a p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őrültség ez? – nyögte a Legfőbb Ököl, majd járkálni kezdett. Csak annyi időre állt meg, amíg felkapta az asztalkáról az egyik pohar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kinyújtóztatta fájós lábát, megreccsent alatta a szék. Nagyot kortyolt a söréből, majd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őrültségre célzol a sok közül,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az, ami igaz, a lista már elég hosszú. A Nyomorék Isten! A leggusztustalanabb legendák ahhoz a nyavalyáshoz fűző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 Tath Halász verse a Leláncolás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olvasok verseket, de a Csuklyás tudja, éppen elég részletet hallottam a kocsmai bárdoktól. Fener agyarára, ez nem az a háború, amire én vállalkoz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ne harcol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megállt, és a helyettesé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lytas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rood már tudott a dologról – felelte Pálinkás, majd vállat vont. A mozdulattól megsajdult mindene. </w:t>
      </w:r>
      <w:r>
        <w:rPr>
          <w:rFonts w:eastAsia="Times New Roman" w:cs="Times New Roman" w:ascii="Times New Roman" w:hAnsi="Times New Roman"/>
          <w:i/>
          <w:iCs/>
          <w:color w:val="auto"/>
          <w:sz w:val="20"/>
          <w:szCs w:val="20"/>
          <w:lang w:val="hu-HU" w:eastAsia="hu-HU" w:bidi="hu-HU"/>
        </w:rPr>
        <w:t>Korla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 tudta. </w:t>
      </w:r>
      <w:r>
        <w:rPr>
          <w:rFonts w:eastAsia="Times New Roman" w:cs="Times New Roman" w:ascii="Times New Roman" w:hAnsi="Times New Roman"/>
          <w:color w:val="auto"/>
          <w:sz w:val="20"/>
          <w:szCs w:val="20"/>
          <w:lang w:val="hu-HU" w:eastAsia="hu-HU" w:bidi="hu-HU"/>
        </w:rPr>
        <w:t>– Nyugodtan egy kalap alá vehetjük őt Fürkész Anomanderrel. És Kallor is oda tartozik. Nagyon nem tetszett, hogy milyen gonoszul villant a szeme. Összegezve: két Előd és egy majdnem Előd. A Nyomorék Isten túl erős az olyan kis emberekhez, mint te vagy én, Legfőbb Ököl. Hagyjuk őt az Elődökre meg az istenekre. Végül is Fürkész és Brood ott voltak a Leláncolásk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is az ő galib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jából erre céloz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megfizetünk érte, és lehet, hogy nemsokára a legnagyobb árat is oda kell adnunk. Nem akarom, hogy pajzsként használják a hadseregem ebben a játékban, Pálinkás. Mi azért megyünk, hogy szétzúzzuk a Pannioni Domíniumot, egy halandó birodalmat – amennyire meg tudjuk íté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mindkét oldalt manipulálják,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ttől talán meg kellene nyugodnom? – a Legfőbb Ököl gyilkos pillantást vetett barátjára, aztán nagyot kortyolt a söréből. Az üres korsót félrelök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újratöltötte a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ztán nem szólhatunk emiatt egy szót sem, igaz, barátom? – jegyezte meg csendese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Dujek megdermedt, majd köhintett egy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yugodj meg, Legfőbb Ököl. Gondolkodj higgadt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önben is – jegyezte meg Pálinkás –, én hiszek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ben? – csattant fel a parancsnok. – Kiben? Könyörgök, áruld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bizonyos alacsony, köpcös, furcsa emberk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ruppéban? Neked elment az esz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Öreg barátom, bárcsak kívülről is láthatnád forrongó haragod! A dühöt, amit azért érzel, mert manipuláltak. Használtak. Valószínűleg át is vertek. Most gondolj bele, hogy egy Előd, mint Caladan Brood, mekkora haragot érezhet, amikor rájön, hogy </w:t>
      </w:r>
      <w:r>
        <w:rPr>
          <w:rFonts w:eastAsia="Times New Roman" w:cs="Times New Roman" w:ascii="Times New Roman" w:hAnsi="Times New Roman"/>
          <w:i/>
          <w:iCs/>
          <w:color w:val="auto"/>
          <w:sz w:val="20"/>
          <w:szCs w:val="20"/>
          <w:lang w:val="hu-HU" w:eastAsia="hu-HU" w:bidi="hu-HU"/>
        </w:rPr>
        <w:t xml:space="preserve">őt </w:t>
      </w:r>
      <w:r>
        <w:rPr>
          <w:rFonts w:eastAsia="Times New Roman" w:cs="Times New Roman" w:ascii="Times New Roman" w:hAnsi="Times New Roman"/>
          <w:color w:val="auto"/>
          <w:sz w:val="20"/>
          <w:szCs w:val="20"/>
          <w:lang w:val="hu-HU" w:eastAsia="hu-HU" w:bidi="hu-HU"/>
        </w:rPr>
        <w:t>is manipulálták? Elég dühöt érez ahhoz, hogy az ledöntse önuralma gátját? Eleget, hogy elővegye a kalapácsát, és megpróbálja agyoncsapni vele a különös kis bábmestert, aki a szálakat rángat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egy darabig mozdulatlanul állt, majd lassa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s szóval, </w:t>
      </w:r>
      <w:r>
        <w:rPr>
          <w:rFonts w:eastAsia="Times New Roman" w:cs="Times New Roman" w:ascii="Times New Roman" w:hAnsi="Times New Roman"/>
          <w:i/>
          <w:iCs/>
          <w:color w:val="auto"/>
          <w:sz w:val="20"/>
          <w:szCs w:val="20"/>
          <w:lang w:val="hu-HU" w:eastAsia="hu-HU" w:bidi="hu-HU"/>
        </w:rPr>
        <w:t xml:space="preserve">ő </w:t>
      </w:r>
      <w:r>
        <w:rPr>
          <w:rFonts w:eastAsia="Times New Roman" w:cs="Times New Roman" w:ascii="Times New Roman" w:hAnsi="Times New Roman"/>
          <w:color w:val="auto"/>
          <w:sz w:val="20"/>
          <w:szCs w:val="20"/>
          <w:lang w:val="hu-HU" w:eastAsia="hu-HU" w:bidi="hu-HU"/>
        </w:rPr>
        <w:t>komolyan vette Krupp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rujhisztán – mondta Pálinkás. – A nagy bukásunk. Egész idő alatt az volt az érzésem, hogy egy ember mozgatja a látszólag véletlenszerű események szálait. Nem Fürkész Anomander. Nem is az Alkimisták. Nem Örvény meg a merénylői. Valaki más. Valaki, aki olyan ügyesen elrejtőzött, vagy álcázta magát, hogy reménytelen volt a helyzetünk vele szemben... teljesen reménytelen. Aztán a szövetség megkötésekor végre mind megtudtuk, hogy ki intézte Szélfogó újjászületését Ezüstrókaként, egy rhivi asszony gyermekeként, egy ismeretlen Üregben. Ő hozta össze a szálakat – Éjsötétet, Bellurdant és Szélfogót. És most már azt is tudjuk, hogy egy Ősi Istent is visszahozott a halandó világba. S végül, de nem utolsósorban, ő hozta a születéshez a T'lan Imasst is. Tehát Szélfogó, Éjsötét és Bellurdan – a malazák – újjászülettek egy rhivi asszony gyermekeként, Brood seregébe... éppen egy nagy jelentőségű szövetség létrejötte előtt... milyen átkozottul kézenfekvő, hogy egy gyermek hidalja át a két tábor közötti ellenté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véve Kallort, aki nem békül meg vele – mutatott rá Duj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Kallort éppen most emlékeztették Caladan Brood erejének nagyságára; remélhetőleg ez elég volt ahhoz, hogy kordában tarts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yiről volt csupán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Demonstrációt akart, nem igaz? Kruppe a körülményekkel dolgozik. Valahogyan. Nem érzem, hogy úgy táncolnánk, ahogy ő fütyül. A daru mögött egy Ősi Isten is áll, de még ott is úgy érzem, hogy inkább szövetségről van szó... közös érdekekről, szinte mintha egyenlő felek volnának. Partnerségnek is nevezhetjük. Hozzá kell tennem persze, hogy ezt mind csak kikövetkeztettem, de egyet még mondanék: korábban is manipuláltak már, mint ahogy téged is. De ez alkalommal valahogy más érzés. Egyáltalán nem ártalmas. Dujek, most úgy érzem, megsajnált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enrangú felek szövetsége – motyogta a Legfőbb Ököl, majd megrázta a fejé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De akkor Kruppe kicsoda? Valami álruhás isten? Vagy nagy hatalmú varázsló, arkmá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tippelni tudok. Kruppe halandó ember. De olyan intelligenciával bír, amelynek fő jellemzője a bátorság. Ezt csaknem szó szerint értem. Ő egyedülálló, Dujek. Ha egy Ősi Istent hirtelen visszahoznak a feledés homályából, elsőként nem a legnagyobb elmékkel próbál meg szövetséget köt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arca hitetlenkedésről árul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Pálinkás... pont Kruppét válasz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ét. Ki hozott minket össze a Trygalle Kereskedőligával, az egyetlen szövetséggel, amely ezen az úton biztosítani tudja az ellátmányozásunkat? Kruppe. Ki adta oda a Mhybének az Első Rhivik fennmaradt kincseit, hogy viselésükkel csökkenjenek a fájdalmai? Kruppe. Megjegyzem, szerintem az ékszerek még nem is mutatták meg teljes erejüket. Ki az, akivel Ezüstróka még beszél, most, hogy Paran elment? Kruppe. És végül, ki állja útját a Nyomorék Istennek? Krup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csak egy halandó, akkor hogyan élte túl Caladan Brood harag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gyanítom, hogy az ügyben benne lehetett szövetségese, az Ősi Isten keze. Nem hiszem, hogy holtan akarná látni erős társát. Van más magyaráz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fenékig ürítette kup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ébe is – sóhajtotta –, rendben van. Amennyire lehetséges, nem veszünk tudomást a Nyomorék Istenről. Továbbra is a Pannioni Domíniumra koncentrálunk. Barátom, nekem ez a dolog akkor sem tetszik. Nem tehetek róla, idegesít a gondolat, hogy ha nem is állunk közvetlen kapcsolatban az új ellenféll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szem, hogy ez így van, Legfőbb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kérdőn nézett helyettesére, aztán megrándult az arc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ürge 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ő lesz az. Nem vagyok benne biztos – a Csuklyásra, hiszen még azt sem tudom, hogy él-e még, de Fürge Bent ismerve biztos, hogy nem halt meg. Nagyon is él. S abból ítélve, milyen idegesnek tűnt, amikor utoljára láttam, biztos, hogy nincsenek illúziói, és minden, csak nem tájékozatl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ő minden, amink van? A Nyomorék Isten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főbb Ököl, ha Kruppe a világ legnagyobb géniusza, akkor Fürge Ben csak egy lépéssel van mögötte lemaradva ész dolgában. Egy nagyon kis lépéss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or előtt kiáltások harsantak, majd csizmadobogás hallatszott. Egy perc múlva Artantosz, a zászlóvivő kukkantott be a sáto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im, egy magányos moranth tűnt fel az égen. Északkelet felől közeledik. Sodrott 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pattant, amitől megsajdult minden tag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lmok Királynőjére, híreket kap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méljük, jó híreket – morogta Dujek. – A változatosság kedvéért most már az </w:t>
      </w:r>
      <w:r>
        <w:rPr>
          <w:rFonts w:eastAsia="Times New Roman" w:cs="Times New Roman" w:ascii="Times New Roman" w:hAnsi="Times New Roman"/>
          <w:b w:val="false"/>
          <w:bCs w:val="false"/>
          <w:color w:val="auto"/>
          <w:sz w:val="20"/>
          <w:szCs w:val="20"/>
          <w:lang w:val="hu-HU" w:eastAsia="hu-HU" w:bidi="hu-HU"/>
        </w:rPr>
        <w:t>s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rta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hybe a maszatos sziklához nyomta az arcát – a fagyos növényzet csak csöpögő </w:t>
      </w:r>
      <w:r>
        <w:rPr>
          <w:rFonts w:eastAsia="Times New Roman" w:cs="Times New Roman" w:ascii="Times New Roman" w:hAnsi="Times New Roman"/>
          <w:b w:val="false"/>
          <w:bCs w:val="false"/>
          <w:i/>
          <w:iCs/>
          <w:color w:val="auto"/>
          <w:sz w:val="20"/>
          <w:szCs w:val="20"/>
          <w:lang w:val="hu-HU" w:eastAsia="hu-HU" w:bidi="hu-HU"/>
        </w:rPr>
        <w:t xml:space="preserve">izzadságától puhult fel. </w:t>
      </w:r>
      <w:r>
        <w:rPr>
          <w:rFonts w:eastAsia="Times New Roman" w:cs="Times New Roman" w:ascii="Times New Roman" w:hAnsi="Times New Roman"/>
          <w:b w:val="false"/>
          <w:bCs w:val="false"/>
          <w:color w:val="auto"/>
          <w:sz w:val="20"/>
          <w:szCs w:val="20"/>
          <w:lang w:val="hu-HU" w:eastAsia="hu-HU" w:bidi="hu-HU"/>
        </w:rPr>
        <w:t xml:space="preserve">Szíve </w:t>
      </w:r>
      <w:r>
        <w:rPr>
          <w:rFonts w:eastAsia="Times New Roman" w:cs="Times New Roman" w:ascii="Times New Roman" w:hAnsi="Times New Roman"/>
          <w:b w:val="false"/>
          <w:bCs w:val="false"/>
          <w:i/>
          <w:iCs/>
          <w:color w:val="auto"/>
          <w:sz w:val="20"/>
          <w:szCs w:val="20"/>
          <w:lang w:val="hu-HU" w:eastAsia="hu-HU" w:bidi="hu-HU"/>
        </w:rPr>
        <w:t>hevesen vert, alig kapott levegőt, s nyöszörögve csak feküdt. Túl fáradt volt már ahhoz, hogy fusson, túl kimerült volt még</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hhoz, hogy akár csak a fejét felemelje.</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hu-HU" w:bidi="hu-HU"/>
        </w:rPr>
        <w:t>Álmai tundráján új elle</w:t>
      </w:r>
      <w:r>
        <w:rPr>
          <w:rFonts w:eastAsia="Times New Roman" w:cs="Times New Roman" w:ascii="Times New Roman" w:hAnsi="Times New Roman"/>
          <w:i/>
          <w:iCs/>
          <w:color w:val="auto"/>
          <w:sz w:val="20"/>
          <w:szCs w:val="20"/>
          <w:lang w:val="hu-HU" w:eastAsia="hu-HU" w:bidi="hu-HU"/>
        </w:rPr>
        <w:t>nség bukkant fel. Ezúttal nem az idegenek csapata üldözte ő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 alkalommal farkasok találták meg. Hatalmas, sovány lények voltak, nagyobbak, mint bármilyen farkas, amelyet ébren valaha is látott. Az északi horizontot szegélyező hegygerinc mögül tűntek elő. Nyolc hosszú lábú, vállban kissé púpos állat, a szőrük pont olyan tompa színekben játszott, mint a táj. A vezérfarkas a Mhybe felé fordult, mintha a száraz, hideg szélben megérezte volna a szagá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ezdetét vette a hajsz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 Mhybe először maga is meglepődött fiatal lába fürgeségén. Gyors volt, akár egy gazella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gyorsabb, mint bármelyik halandó –, így menekült a kopár vidéken á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arkasok bírták az iramot, fáradhatatlanul ott loholtak a nyomában. A falka tagjai egymás mellett futottak, s mindig volt egy, amelyik oldalról megközelítette áldozatát, kanyarodásra késztetve ő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Újra és újra ugyanaz történt – ő próbált a dombok között, a sík vidéken maradni, de a farkasok valahogy felkényszerítették a domboldalakra. Kezdett fárad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nyomás sosem csökkent. Lábát szüntelen fájdalom kínozta, mellkasa mintha égett volna belül, a gyorsan kapkodott levegő pedig fölkarcolta a torkát – s közben rájött, hogy számára nincs menekvés. Hogy meg fog halni. Leterítik majd, mint minden más állatot, amely a farkasok étvágyának esik áldozatu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udta, hogy a farkasok számára az ő lelkének éppen viharos óceánja az, amely nem jelent semmit. Vadászok voltak, akiket nem érdekelt, mi lakozik áldozatuk lelkében. Antilop, bhederinborjú vagy ranag, kecs és szépség, ígéret és lehetőség – ők csak a húst láttá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élet végső leckéje, az egyetlen igazság, amely az illúziók rétegei alatt lakoz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gértette, hogy előbb vagy utóbb mindenki eleséggé válik. Farkasok vagy kukacok, hosszú haldoklás vagy hirtelen vég – mindennek semmi jelentőség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yöszörögve, félig vakon felrohant egy újabb domboldalon. Az állatok egyre közeledtek hozzá. Hallotta mancsuk dobbanását a széltől száraz mohán. Jobbra is, balra is feltűntek már, s volt, amelyik kicsivel előtte já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Mhybe felkiáltott, és arccal előre a földre esett. Lehunyta a szemét, próbált felkészülni az első harapásra, a fájdalomra, amelyet a húsába tépő fogak okoznak maj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arkasok köröztek körülötte. Hallgatta őket. Köröztek, aztán elindultak spirálvonalban, s egyre közelebb és közelebb értek hozzá. Meleg lehelet érintette a tarkójá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Mhybe felsikol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felébredt. Maga fölött a kék eget látta, egy magányos sólyommal. Kicsivel lejjebb a csorda kavarta porfelleg szállt a levegőben. Távolabbról beszélgetés hangjait hallotta, a közelből pedig valami szaggatott, reszelős hangot – saját hangját, ahogy levegő után kapk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kér állt. A hadsereg lassan tábort vert éjsza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Mozdulatlanul feküdt a sok szőrme között. A közelben két hang mormogott – egy beszélgetés zajai. Érezte a szárított trágya füstjét a tábortűzből és a fűszeres, rotyogó húsétel illatát is – zsálya és talán kecskehús főhetett a tűzön. Egy harmadik hang érkezett, a</w:t>
      </w:r>
      <w:r>
        <w:rPr>
          <w:rFonts w:eastAsia="Times New Roman" w:cs="Times New Roman" w:ascii="Times New Roman" w:hAnsi="Times New Roman"/>
          <w:b w:val="false"/>
          <w:bCs w:val="false"/>
          <w:color w:val="auto"/>
          <w:sz w:val="20"/>
          <w:szCs w:val="20"/>
          <w:lang w:val="hu-HU" w:eastAsia="hu-HU" w:bidi="hu-HU"/>
        </w:rPr>
        <w:t xml:space="preserve"> másik kettő</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szöntötte – mind furcsán távolinak tűntek, és képtelen volt azonosítani őket. </w:t>
      </w:r>
      <w:r>
        <w:rPr>
          <w:rFonts w:eastAsia="Times New Roman" w:cs="Times New Roman" w:ascii="Times New Roman" w:hAnsi="Times New Roman"/>
          <w:i/>
          <w:iCs/>
          <w:color w:val="auto"/>
          <w:sz w:val="20"/>
          <w:szCs w:val="20"/>
          <w:lang w:val="hu-HU" w:eastAsia="hu-HU" w:bidi="hu-HU"/>
        </w:rPr>
        <w:t xml:space="preserve">Nem is éri meg a fáradságot. Az őreim. A bebörtönzőim.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kér megnyikordult. Valaki leguggolt </w:t>
      </w:r>
      <w:r>
        <w:rPr>
          <w:rFonts w:eastAsia="Times New Roman" w:cs="Times New Roman" w:ascii="Times New Roman" w:hAnsi="Times New Roman"/>
          <w:b w:val="false"/>
          <w:bCs w:val="false"/>
          <w:color w:val="auto"/>
          <w:sz w:val="20"/>
          <w:szCs w:val="20"/>
          <w:lang w:val="hu-HU" w:eastAsia="hu-HU" w:bidi="hu-HU"/>
        </w:rPr>
        <w:t>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lvástól nem kellene ennyire fáradtnak lenn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orlat, nem kellene. Kérlek, hagyd, hogy véget vessek 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ézd, Balek pörköltet fő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már fogam, amivel rághat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 csíkokra vágta a húst, hogy könnyű legyen lenyelni. Sok a le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éh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is egyél. Segítsek felü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vigyen el, Korlat. Téged, és a többieket is. Mindenkit a társaság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ek felü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ó szándékod megöl. Nem, nem öl meg. Éppen ez a baj, hogy nem – felnyögött, s gyengén próbált kicsusszanni Korlat keze közül, de a Tiste Andii könyörtelenül felültette őt. – Kínzol engem a könyörületességeddel. Ami nem is az. Nem, ne nézz a szemembe – összébb húzta magán a csuklyát. – Még a végén elérzékenyülök a szemedből sugárzó szánalom miatt. Hol az a tányér? Enni fogok. Csak hagyj bék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maradok veled, Mhybe – felelte Korlat. – Végül is ezért hoztam két tány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asszony lenézett saját májfoltos, ráncos, csontvázszerű kezére, aztán a tálra pillantott, amit tartott, és a benne gőzölgő húsétel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d ezt? A kecske mészárosa... a gyilkos. Az a nő vagy férfi vajon meghallotta az állat kétségbeesett kiáltását? Belenézett a könyörgő szemébe? Megremegett a kezében a kés? Álmomban olyan vagyok, mint ez a kecske. Erre kárhoztatsz engem azzal, hogy életben tart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ecske mészárosa rhivi volt – mondta Korlat. – Mindketten jól ismerjük a rituálét, Mhybe. Megváltás. A jótét szellem előhívása, akinek kísérete elengedhetetlen. Mindketten tudjuk, hogy a szellem eljön a kecskéhez és minden olyan állathoz, amelynek a húsa táplál, bőre ruház benneteket. Így az állat nem sikolt, nem könyörög. A saját szememmel láttam – csodálkoztam is, mert ez fantasztikus. A rhivik egyéni rituáléja, nem a szándék miatt, hanem azért, mert hatásos is. Olyan, mintha a rituáléra érkező szellem jobb jövőt mutatna az áldozatnak: valamit, ami egészen más, mint az addigi él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gság – mormogta a Mhybe. – A szellem becsapja a szegény lelket. Hogy a leölés könnyebben menj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nem felelt. A Mhybe a szájához emelte a tá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het, hogy még így is ajándék a rituálé... akkor is, ha nem igazság, csak ígére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ndta a Tiste Andi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lyen nincs – csattant fel a Mhybe. – A szavak a gyilkost nyugtatják meg, és az ő társait, és senki mást. A halottak halottak, ahogy a Hídégetők szokták mondani. Azok a katonák ismerik a valódi életet. A Malaza Birodalom gyermekei nem ringatják magukat illúziókba. Nem könnyű őket elbűv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elég sokat tudsz ról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 tengerészgyalogos látogat engem, gyakran. Magukra vállalták, hogy őrzik a lányom. És eljönnek, hogy meséljenek róla, mivel ezt senki más nem teszi meg. Hálás vagyok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ől nem is tu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ijedtél? Borzalmas titkokat fedhetnek fel előttem? Mostantól nem engeded őket hozzá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éz ért a Mhybe váll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m, hogy legalább az arcomba nézz, Mhybe. Nem, nem tennék veled ilyet. Nem tudok semmiféle titokról, amit rejtegetni kellene előled. Sőt, most meg fogom keresni ezt a két tengerészgyalogost, és köszönetet mondok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d őket, Korlat. Nincs szükségük a háládra. Egyszerű katonák ők, két nő a Birodalomból. Tőlük tudom azt is, hogy Kruppe gyakran látogatja meg a lányomat. Talán a kedves nagybácsi szerepét vállalta magára. Furcsa kis ember, és kedves is, bár rám borzalmas átkot rót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kot? Óh, Mhybe, amennyire én Kruppét ismerem, nem az a típus, aki bárkit is elátkozna. Nem hiszem, hogy tudta, milyen következményei lesznek rád nézve Ezüstróka születés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 Én is megértem. Egy Ősi Isten szólította őt – aki vagy maga választotta a szerepét, vagy egyszerűen benne találta magát. Ahogy Kallor is nevezte, valóban szörnyszülött keletkezett. Éjsötét bomlott holtteste, benne Szélfogó csapdába esett lelke, s az egész átszőve T'lan Imass varázslattal. Rémálomba illő képződmény. Az Ősi Isten szerette volna őt valamilyen módon megmenteni, és ehhez úgy tűnik, Kruppére volt szüksége. Tehát a daru megtett minden tőle telhetőt, mivel azt hitte, jót cselekszik. De ne essünk tévedésbe, Korlat. Kruppe és az ő Ősi Istene elhatározták, hogy felhasználják ezt a gyermeket. Idealisták voltak, vagy a kezdetektől tudatosan cselekedtek? Számít ez? S nézd, Kruppe most Ezüstrókával jár. Konspirálnak? Vak len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nspiráció? Ugyan mi célból szövetkeznének, Mh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nem tudod? Ezt nehezen hiszem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valóan azt hiszed, hogy szövetkeztek... ellen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gadod, hogy így van? – a Mhybe összeszedte minden csepp erejét, és elhajította a tálat. Hallotta, hogy az koppan, majd Murillió meglepetten felkiáltott: szegény, pont a tál röppályájába tévedt. – Őriznek! – sziszegte. – Etetnek! Figyelnek, nehogy eldobjam az életet! Ez talán nem szövetkezés? És a lányom – </w:t>
      </w:r>
      <w:r>
        <w:rPr>
          <w:rFonts w:eastAsia="Times New Roman" w:cs="Times New Roman" w:ascii="Times New Roman" w:hAnsi="Times New Roman"/>
          <w:i/>
          <w:iCs/>
          <w:color w:val="auto"/>
          <w:sz w:val="20"/>
          <w:szCs w:val="20"/>
          <w:lang w:val="hu-HU" w:eastAsia="hu-HU" w:bidi="hu-HU"/>
        </w:rPr>
        <w:t>az én lányom</w:t>
      </w:r>
      <w:r>
        <w:rPr>
          <w:rFonts w:eastAsia="Times New Roman" w:cs="Times New Roman" w:ascii="Times New Roman" w:hAnsi="Times New Roman"/>
          <w:color w:val="auto"/>
          <w:sz w:val="20"/>
          <w:szCs w:val="20"/>
          <w:lang w:val="hu-HU" w:eastAsia="hu-HU" w:bidi="hu-HU"/>
        </w:rPr>
        <w:t xml:space="preserve"> – meglátogat talán? Nem! Mikor láttam utoljára az arcát? </w:t>
      </w:r>
      <w:r>
        <w:rPr>
          <w:rFonts w:eastAsia="Times New Roman" w:cs="Times New Roman" w:ascii="Times New Roman" w:hAnsi="Times New Roman"/>
          <w:i/>
          <w:iCs/>
          <w:color w:val="auto"/>
          <w:sz w:val="20"/>
          <w:szCs w:val="20"/>
          <w:lang w:val="hu-HU" w:eastAsia="hu-HU" w:bidi="hu-HU"/>
        </w:rPr>
        <w:t xml:space="preserve">Mikor? </w:t>
      </w:r>
      <w:r>
        <w:rPr>
          <w:rFonts w:eastAsia="Times New Roman" w:cs="Times New Roman" w:ascii="Times New Roman" w:hAnsi="Times New Roman"/>
          <w:color w:val="auto"/>
          <w:sz w:val="20"/>
          <w:szCs w:val="20"/>
          <w:lang w:val="hu-HU" w:eastAsia="hu-HU" w:bidi="hu-HU"/>
        </w:rPr>
        <w:t>Alig emlékszem rá, hogy mikor járt nál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z megszorította a vállát. Korlat halkan, ám határozott hango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lak, barátom. Utána fogok járni mindennek. Megtudom, hogy mi az igazság, és aztán elmesélek neked mindent. Ezt megígérem, Mhy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ondd el, hogy mi történt! Ma, pár órája. Éreztem... valamit. Egy eseményt. Balek és Murillió valamilyen jelenetről meséltek, ami Kruppe és Caladan Brood között játszódott le. Mondd csak, mi köze volt ehhez Ezüstrók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volt ő is – felelte a Tiste Andii. – Csatlakozott hozzám, amikor Pálinkás hívó szavára elindultam. Valóban történt valami, még Caladan Brood és Kruppe összetűzése előtt. A lányod.... védelmezőkre akadt, de a védelmet nem terjeszti ki rád, mert azt mondja, hogy veszélyben vagy. Nem értem a dolgot, nem értem, milyen veszélyről beszé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n tudom. Óh, Korlat, az irántam érzett barátság megvakított téged. Valóban veszélyben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Védelmezők. Kik? M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nagy levegőt vett, és lassan kifú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a azt kérte, ne beszéljek veled róluk. Nem értettem, de beleegyeztem. Most már tudom, hogy ez hiba volt. Hiba volt, veled szemben, Mhybe. Összeesküvés, amelynek én nem lehetek a részese. A lányod védelmezői farkasok. Ősi, hatalmas besti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szívét jeges kézként markolta meg a félelem. Dühösen a Tiste Andii arca felé kapott, s érezte, hogy a körme felsebzi a nő bő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üldözőim! – visította, miközben a Tiste Andii elhajolt előle. – Meg akarnak ölni! A lányom... –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ányom! Üldöz engem álmomban! A szellemekre, meg akar 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alek és Murillió felugrottak a szekérre, és riadtan kiáltoztak. Korlat csitította őket, de már nem számított, hiszen a Mhybe nem hallotta őket, nem hallott semmit az őt körülvevő világból. Hánykolódott, körme a levegőt kaparta, s közben az árulás sebet mart a mellkasába, s hamuvá égette a szívé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ányom! A lány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hangom elcsukl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ekintetem könyörgő.</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kés ott van a kezében, s a szemében nem látok mást, csak hideg, hideg gyilkolási vágya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rcáról lefagyott a félmosoly, amikor meglátta a sátorba belépő Korlatot: a nő szeme hideg volt, akár a fehéren izzó acél, jobb orcáján pedig négy véres karmolásnyom látszott, amelyekből az álláig csordogált a vér. A malaza csaknem elhátrált, amikor a Tiste Andii elindul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 mi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 jól, szeretőm! – kezdte a nő jeges hangon. – Bármilyen titkot rejtegetsz még az újjászületett Szélfogóról, azokról az átkozott T'lan Ayákról vagy arról, hogy mit mondtál az Ezüstrókát őrző két katonádnak, mit meséljenek a Mhybének, el fogsz nekem mondani mindent.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érezte, hogy végigfut a hátán a hideg – a nő borzalmasan harago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tasítások? – kérdezte halkan. – Nem adtam a katonáknak semmiféle utasítást. Még azt sem mondtam nekik, hogy őrizzék Ezüstrókát. A saját akaratuk szerint cselekedtek. Hogy mit mondhattak, ami ide vezetett – nos, ezért vállalnom kell a felelősséget, hiszen én vagyok a parancsnokuk. Biztosíthatlak, hogy ha büntetésre kerül s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 Egy pillanat! – valami a helyére került az asszonyban, reszket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szerette volna a karjába kapni, de valami visszatartotta ettől. Érezte, hogy vigaszra van szüksége, de azt is, hogy az ölelésnek még nem jött el az ideje. Körülnézett, megpillantott egy viszonylag tiszta ruhát a mosdó mellett. Belemártotta a vízbe, és a nő felé nyújtotta. Korlat némán figyelte őt, szeme lassan acélszürkévé sötétedett, de a kisujját sem mozdította a ruháért. Pálinkás lassan leenged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ragaszkodott hozzá Ezüstróka, hogy az anyja ne halljon a T'lan Ayák érkezéséről? – kérdezte az assz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lmam sincs, Korlat. Én is csak azt a magyarázatot ismerem, amit a lány adott. Akkor azt hittem, te értesz mind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hitted, ért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rra készültél, hogy rám támadsz?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tágra nyílt szemmel nézett rá, majd végül megtörte a cse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erelmére, tisztítsd már ki a sebemet, kér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egnyugodva közelebb lépett, és a lehető leggyengédebb mozdulattal megérintette a seb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támadt rád? – kérdezte halk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hybe. Azt hiszem, hogy a lehető legjobb szándékkal ugyan, de hatalmas hibát követtem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yakran ez a helyzet a jó szándékkal – jegyezte meg a parancsnok bólogatv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kutatóan nézett a férfi arc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akorlatias malazák. Józan gondolkodásúak. Miért gondolunk mindig úgy rátok, mint egyszerű katonákra? Brood, Fürkész, Kallor, még én is... mind úgy tekintünk rád, Dujekre és a seregetekre, mint valami... gépalkatrészre. Mint egy kardra, amelyet szükség esetén megmarkolhatunk. Most úgy tűnik, bolondok voltunk, mind. Egyikünk sem döbbent rá eddig, mi is a helyzet valój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a helyzet való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képezitek a sereg gerincét. Valahogy ti adtok nekünk erőt, ti tartjátok össze a szövetséget. Ah, persze tudom, hogy vannak titkaid,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szomorkása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nnyi, mint hiszed. Elárulom neked a legnagyobbat. Kisebbségi komplexusunk van. Veletek szemben. Fürkész, te, Caladan Brood, Kallor... mindenki erősebb nálunk. A Tiste Andii sereg, a rhivik, a barghasztok is. A Csuklyásra, még a benneteket kísérő zsoldos csőcseléktől is tartunk. Nekünk nincs olyan erőnk, mint nektek. Mi csak egy hadsereg vagyunk. A legjobb varázslónknak még rangja sincs. Csak szakaszmágus, most éppen jó messze van, és ha jól tippelek, úgy érezheti magát, mint egy légy a pók hálójában. Tehát, ha csatára kerül sor, tudjuk, hogy mi leszünk a lándzsa hegye – és azt is tudjuk, hogy ezért drágán megfizetünk. Ami pedig magát a Látót illeti, és azt a valamit, ami mögötte rejtőzik, nos, abban reménykedünk, hogy velük majd ti elbántok. Ugyanez vonatkozik a Nyomorék Istenre is. Igazad volt, Korlat, mi csak katonák vagyunk. Fáradt katonák. Ha mi vagyunk ennek a szövetséges seregnek a gerince, akkor hamar megbénul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inyújtotta a kezét, megragadta a férfi ujjait, és az orcájához nyomta őket. Tekintetük tal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bénulunk? Szerintem téved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erénykedek, Korlat. Az igazat mondom, de lehet, hogy te még nem vagy erre felkészül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a valahogyan manipulálja az anyját – mondta a Tiste Andii. – Valószínűleg ő a felelős az öregasszony borzalmas rémálmaiér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hezen tudom elképz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lfogó ilyet nem tenne, igaz? De mi a helyzet Éjsötéttel? Vagy a thelomennel? Te ismerted őket, Pálinkás. Legalábbis jobban, mint bárki más közülünk. Lehetséges volna, hogy egyikük – vagy együttes erejük – a felelős minden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nem mondott semmit, amíg be nem fejezte szeretője sebeinek tisztít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hhez gyógyítóra is szükség lesz, Korlat. A fertőz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sóhajtott és hátra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hogy Éjsötétben biztosan bujkált harag az árulás miatt. Lehet, hogy minden komolyabb indok nélkül választja ki a bosszúja célpontját. Ugyanez igaz Koponyatörő Bellurdanra is. Végül is mindkettőt elárulták. Ha igazad van azzal kapcsolatban, ami a Mhybével történik – hogy ezek ketten gyötrik –, akkor is úgy gondolom, hogy Szélfogó ellenállna ne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van, ha már régen elvesztette a harc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tam jel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szeme felvillant, s a nő mellbe bökte a parancsno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gyis a két tengerészgyalogos még nem jelentett semmi változás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at mondtam, Korlat, ők valóban önként vállalták a feladatot. Mivel ijesztően tudatlanul megyünk a háborúba, megéri figyelni egy kicsit. Ez a két katona azért őrzi Ezüstrókát, mert Szélfogót látják benne. Nem csak fizikailag, de a nő személyiségét nézve is. Ha baj lenne, azt már régen észrevették volna, és eljöttek volna hozzám, méghozzá azonn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leengedte a kezét.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meg beviharzok ide, és azt tervezgetem, hogy leszedem a fejed. A fenébe is, Pálinkás, mivel érdemeltelek én ki téged? És az Alvilágra, miért vagy még mindig itt? A vádaskodásom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r órával ezelőtt Dujek is hasonló jelenetet rendezett itt – elvigyorodott. – Azt hiszem, ez egy ilyen nap, és kész. Most pedig hívnunk kellene egy gyógyí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erc – végigmérte a férfit. – Pálinkás, ugye tisztában vagy vele, milyen ritka az ilyen ember, mint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itka – a férfi vigyora kiszélesedett. – Persze, hogy tudom. A Csuklyásnak hála, csak egy van belő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így értet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közelebb lépett, és átölelte az asszony dere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eje, hogy keressünk egy gyógyítót, asszony. Az igényeim egyszerűek, és most csak az időnket pazaroljuk.</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katona válasza – mosolyodott el a Tiste Andii. – Engem aztán nem versz át... </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 xml:space="preserve">Amikor a nő már nem látta, Pálinkás lehunyta a szemét.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 Korlat. Ha tudnád, mennyire félek attól... hogy elveszíthetlek tége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Darujhisztán Angolnája, alkalmi tolvaj és zsebmetsző, Caladan Brood Hadúr Kiállója karlengetve vonult végig a sátrak közötti főúton. Az ellátmányos szekerek felé tartott. A Mott szabadcsapat konyhájáról jött ki éppen, s mindkét kezében egy-egy sziruptól csöpögő nathi feketesüteményt szorongatott. Mögötte pár lépéssel ott ügetett az öszvére – az állat megnyúlt orral követte a két sütemény illat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ppen hajnali kettőt harangoztak a táborokban. A harangszóra felriadt a távoli csorda, s az állatok halkan, gyászosan bőgtek pár percig, amíg el nem nyomta őket ismét az álom. Amikor Kruppe elérte a négyszögletes szekértábor szélét, észrevett két malaza katonát, akik köpönyegükbe burkolózva egy kis tűz mellett üldögéltek. Kruppe irányt váltott, és a katonák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barátaim – kezdte halkan –, későre jár, s szervezetetekre valószínűleg ráfér már a pihen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nő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 morogta az egyikük. – Az a kövér daru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z öszvére, ott ni, az árnyé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valóban egyedi látvány! Tessék! – előrenyújtotta a két csöpögő süteményt. – Nektek, kedvese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lyiket együk meg: a süteményt vagy a kezed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ik társa szavai hallatán előkapta a k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ár lendületes vágás, és válogathatunk, nem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hátrált egy lép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lmok Királynőjére! Kemények, és különlegesen férfiasak! A kedves Ezüstróka őrei, nemdebár? Nagyon megnyugtató. Szélfogó szíve oly erős fénnyel ragyogja be a gyermek-asszony lel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a, láttunk már korábban is eleget. Beszélgettél a lánnyal. Valóban ő a varázslónőnk. Nyilvánvaló mindenki számára, aki ismer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beszélgetés fantasztikusan szaggatott. Kruppe örvende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akkor megkapjuk a süteményt, vagy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bár a kés villanásától Kruppe még most is borzo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incs semmi humorérzéked, ugye? Mersz hozzánk csatlakoz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elmosolyodott és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thi feketesütemény, kedvese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merjük. A Mott szabadcsapat tagjai ilyeneket vagdostak hozzánk régebben, amikor kifogytak a nyílvesszők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ybar pont a képébe kapott egyet, ha jól emlék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orra is bukott, és amikor kijutottunk az erdőből, olyan volt az arca, mint az erdei talaj, szemm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elmetes, halálos fegyver – értett velük egyet Kruppe, s még egyszer feléjük nyújtotta a sütiket. Elfogadták. – Nagy bátorságra vall, hogy elvállaltátok a rhivi lány védel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rhivi lány. Ő Szélfogó. A szőrme meg minden más csak álc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tehát beszéltetek is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okat, de nincs is rá szükség. Ez a süti sokkal finomabb ágak meg levelek nélkül,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pislog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biztos. Nagy felelősség a parancsnok szemét játszani, míg a lányra figyeltek. </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Mindké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ő abbahagyta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ágást egy pillanatra. Összenéztek, aztán az egyik lenyelte a </w:t>
      </w:r>
      <w:r>
        <w:rPr>
          <w:rFonts w:eastAsia="Times New Roman" w:cs="Times New Roman" w:ascii="Times New Roman" w:hAnsi="Times New Roman"/>
          <w:b w:val="false"/>
          <w:bCs w:val="false"/>
          <w:color w:val="auto"/>
          <w:sz w:val="20"/>
          <w:szCs w:val="20"/>
          <w:lang w:val="hu-HU" w:eastAsia="hu-HU" w:bidi="hu-HU"/>
        </w:rPr>
        <w:t>falatot, é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é, Dujeké? Ha mi vagyunk a szeme, akkor olyan vak szegény, mint egy vakon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Kruppe természetesen Pálinkásra cél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nem vak, és nincs is szüksége ránk ahhoz, hogy láss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esetre – mosolyodott el a daru – biztosan nagyon megnyugtatja őt az önkéntes feladat meg a jelentések meg minden. Kruppe is biztos így érezne, ha Pálinkás helyében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érez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természetesen én is nyugodt lenné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két nő felnevetett, aztán az egyik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jó. Ha te lennél Pálinkás. Hah.</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fordu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nincs, dagikám. Próbálnál Pálinkás helyében lenni? Az ő szemével látni, az ő fejével gondolkodni? Hah.</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ondom – értett vele egyet a társa. – Hah.</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is mondtad – jegyezte meg Kruppe.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Pálinkásnak kellett volna Császárrá lennie, amikor az öreget kiütötték a nyeregből. Nem Laseennek. De ő is tudta, hogy ki lehet riválisa, úgy bizony. Ezért fosztotta meg a rangjától, tette nyamvadt őrmesterré, és küldte őt olyan messz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mbiciózus ember ez a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kevésbé sem, daru. Éppen ez a lényeg. Csak azt mondtam, hogy jó Császár vált volna belőle. A legjobb – és egyetlen – minősítési szempont éppen az, hogy nem akarta megkapni a posz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feltételezés,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t 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mit nem t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eltételeztem. Figyelj, a Malaza Birodalom egészen más dolog lenne, ha annyi évvel ezelőtt Pálinkásé lett volna a trón. Ha megtette volna, amit mind akartunk: megfogta volna Laseent a kontyánál fogva, és kidobta volna őt egy jó magas toronyablak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pes lett volna végrehajtani egy ilyen remekbeszabott mutatvány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tengerészgyalogos zavartan össz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láttad már őt bűvészkedni? – kérdezte az egyik a másik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e lehet, hogy tud, miért is 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nyulat meg kalapot mondtam volna, de én kontyánál fogva hajigálást 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 köhintett közbe Kruppe –, én nem bűvészmutatványra gondoltam, drágáim. Csak valamely dicső tettre, érti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ersze, hogyne. </w:t>
      </w:r>
      <w:r>
        <w:rPr>
          <w:rFonts w:eastAsia="Times New Roman" w:cs="Times New Roman" w:ascii="Times New Roman" w:hAnsi="Times New Roman"/>
          <w:b w:val="false"/>
          <w:bCs w:val="false"/>
          <w:color w:val="auto"/>
          <w:sz w:val="20"/>
          <w:szCs w:val="20"/>
          <w:lang w:val="hu-HU" w:eastAsia="hu-HU" w:bidi="hu-HU"/>
        </w:rPr>
        <w:t>Értem már. Tehát azt kérded, meg tudta volna tenni, ha akarja? Persze. Pálinkással nem jó összeveszni, mert nem elég, hogy erős, még esze is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csodálkozva kérdi: miért nem tette meg, ha képes lett volna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mert ő katona, te idióta. Laseen hatalomátvétele amúgy is zavaros ügy volt. Az egész birodalom megingott. Az emberek ilyenkor gyakran csak döfködnek, és azonnal beleugranak a vértől még gőzölgő trónusba – néha egész sokáig húzódik a dolog, mint a dominók, úgy dőlnek sorban, nem igaz? Egyik a másik után, aztán az egész birodalom széthullik, darabjaira. Mi mind Pálinkásra néztünk fel. Vártuk, hogy mit fog mondani. És amikor ő csak tisztelgett, és azt mondta: „Igenis, Császárnő”, nos, akkor a dolgok csak úgy, maguktól el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sélyt akart adni a nő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persze. És ti, lányok, úgy gondoljátok, hogy hibát követett e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szerre vállat von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mindegy – mondta az egyik. – Itt vagyunk, ez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m legyen, ám legyen – mondta Kruppe, és felkelt. – Remek beszélgetés volt. Kruppe köszöni, és most táv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ké. Kösz a süt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örömmel hozta. Jó éjt, kedvesei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s gömböc elindult vissza, az ellátmányosok irány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mikor a férfi eltűnt a sötétben, a két tengerészgyalogos egy ideig nem szólt egy szót sem: mindketten buzgón nyalogatták a szirupot az ujjaikról. Aztán az egyik felsóhaj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ez igazán könnyen m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Úgy jött ide, hogy két aggyal fog beszélni, és egyet is alig tal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lehet, hogy túl sokat beszél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éleszűek már csak ilyenek, drágám. Ha nem így tettünk volna, biztosan gyanút f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szerinted miről szokott beszélni Szélfogó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om, hogy az öreglány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t forra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is ezt gyaní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Szélfogó a fő tervez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kem megfel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is. Tudod, az a feketesüti mégsem volt az igazi a levelek és ágak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fura, én is pont erre gondol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kérsánc belsejében Kruppe egy másik tábortűzhöz közeledett. A mellette ülő két férfi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 a kezeddel? – érdeklődött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t Kruppe megérint, az a kezéhez ragad,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 morogta Balek –, ezt évek óta tud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van azzal a nyavalyás öszvérrel? – kérdezte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llat mindenhová követ, de ez most mindegy. Kruppe érdekes beszélgetést folytatott két tengerészgyalogossal. Örömmel közölheti, hogy Ezüstrókára, a leányra érdemes emberek vigyáz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iédhez hasonlóan ragadós kezek között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rága Murillió, így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t mondasz, jól hangzik – mondta Balek –, de segít ez nekünk? Abban a szekérben egy öregasszony alszik, akinek összetört szíve csak a legkisebb fájdalma, bár már az is elég lenne ahhoz, hogy egy erős, egészséges embert ledöntsön a lábáról, nemhogy egy öreg, beteg szerve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örömmel értesíthet mindenkit, hogy a kegyelem már úton van. A jelenlegi helyzet megtévesztő, nem kell aggódni, minden rendbe 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zt neki miért nem lehet elmondani? – kérdezte Balek, a Mhybe szekere felé biccen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mert még nem készült fel rá. Ez a lélek utazása. Önmagában kell azt elkezdenie. Kruppe és Ezüstróka nem tehet érte ebben a szakaszban többet, hiába fest úgy, mintha mindenhatóak l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hatóak, mi? – Balek a fejét csóválta. – Tegnap még nagyot nevettem volna ezen a kijelentésen. Tehát ellenálltál Caladan Broodnak, ugye? Érdekelne, hogy ez pontosan miként is sikerülhetett, te kövér malac!</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barátom, Balek! Kruppét mélységesen megrendíti a bizalom teljes hiánya! Még a lábujjai is rángatóznak a szenvedés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ra, csak meg ne mutasd! – kérte Murillió. – Azóta nem vetted le azt a papucsot, amióta megismertelek! Még maga Poleil is megdöbbenne attól, ami a lábbelid belsejében tanyá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gosan döbbenne meg! Hogy Balek pontost választ kapjon a kérdésére: Kruppe tudja, hogy a harag – vagyis a dühroham – semmit sem kezdhet az olyan személyekkel, mint ő, vagyis nem árthat azoknak, akik a világot agyukban fészkelő, apró gyöngyszemként fogják fel. Huh, most, hogy belegondolok, talán mégsem olyan jó a hasonlat... s ha még egyszer átgondolom, egyáltalán nem jó. Kruppe újra megpróbálja! Tehát: azok ellen, akik számára a világ a színek és álmok kicsiny koncentrátuma, a tér-idő kontinuumból kiragadva – jut eszembe, elég késő van már, ugye? Az alvás ideje közelít, a simább agyhullám érkezésének ideje, amely az elmét felfrissíti, megfiatalítja, s amely magában is elég nagy csoda ahhoz, hogy ettől a gondolattól megnyugodva mind lezárjuk ezt a gyötrelmes éjszakát – búcsúzóul intett még egyet, majd elindult. Egy perc múltán az öszvér is a nyomába szeg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férfi egy ideig csak bámult utá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árcsak eltalálta volna Brood kalapácsa azt a zsíros, kopasz foltot – sóhajtott </w:t>
      </w:r>
      <w:r>
        <w:rPr>
          <w:rFonts w:eastAsia="Times New Roman" w:cs="Times New Roman" w:ascii="Times New Roman" w:hAnsi="Times New Roman"/>
          <w:b w:val="false"/>
          <w:bCs w:val="false"/>
          <w:color w:val="auto"/>
          <w:sz w:val="20"/>
          <w:szCs w:val="20"/>
          <w:lang w:val="hu-HU" w:eastAsia="hu-HU" w:bidi="hu-HU"/>
        </w:rPr>
        <w:t>f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lecsúszott volna róla – felelte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ír meg agy meg sajtszagú láb, az Alvilágra, felfordult a gyomr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magasan a tábor felett járt. Behajlította fáradt szárnyát, és spirálvonalban ereszkedni kezdett a Hadúr sátra felé. Kimerült volt ugyan, de borzongott az izgalomtól és a kíváncsiságtól. A tábortól északra nyílt sebből még mindig szivárgott Hamvas fertőzött vére. Az Óriás Varjú még a Látomás-hegység fölött járt, messze délkeleten, amikor megérezte a detonáció erejét, és azonnal tudta, hogy mi 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harag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lapács becsapódott, s a természet nagyot változott miatta. Banya még a sötétben is látta a bazalthegység éles vonalú gerincét a Catlin-síkság közepén – ott, ahol eddig nem volt semmiféle hegység. S a varázslat, amely az Alvó Istennő véréből áradt – Banya ezt is felismer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yomorék Isten érintése. Hamvas vérében változások mentek végbe. A Bukott Isten a sajátjává tette. </w:t>
      </w:r>
      <w:r>
        <w:rPr>
          <w:rFonts w:eastAsia="Times New Roman" w:cs="Times New Roman" w:ascii="Times New Roman" w:hAnsi="Times New Roman"/>
          <w:i/>
          <w:iCs/>
          <w:color w:val="auto"/>
          <w:sz w:val="20"/>
          <w:szCs w:val="20"/>
          <w:lang w:val="hu-HU" w:eastAsia="hu-HU" w:bidi="hu-HU"/>
        </w:rPr>
        <w:t>Ezt az ízt pedig jól ismerem, hiszen annyi évvel ezelőtt olyan volt nekem, mint az anyatej. Nekem és a fajtársaim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lant elterülő világban változások következtek be, és Banyának tetszettek ezek a változások. Lelkét, s társai lelkét felébresztették. Sosem érezte még ennyire elevennek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suhant a meleg légáramlatok alatt, s a hideg áramlatokon ugrálva leereszkedett – a zavar, mely Brood robbanásszerű haragja nyomán keletkezett, még mindig érezhető volt a légkörben –, majd halk dobbanással földet ért Brood sátra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ntről nem szűrődött ki fé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halk motyogással beugrott a félig nyitva hagyott sátorlap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szót se a haragom kitöréséről – kezdte Caladan Brood köszönés hely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Óriás Varjú a sötétben az ágy felé fordult. A Hadúr a fekhely szélén ücsörgött, arcát a tenyerébe teme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óhajtod – mormogta Ban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d halljam a jelentés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Először Fürkész Anomanderről szólnék. Sikerrel járt. A Hold Szülötte észrevétlenül átsuhant, ahol kellett, és most... rejtőzik. A gyermekeim messze, a Pannioni Látó birodalma felett röpködnek. Hadúr, nem csupán ők látták mindazt, ami alant történik. Magam is láttam,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ől majd később beszélj! Tehát a Hold Szülötte a helyén van. Remek. Elrepültél Capustanba, ahogy k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omor úr. Szemtanúja voltam az ostrom első napjának és éjjel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it lát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áros nem tudja majd tartani magát, Hadúr. Nem a védők hibája; többszörös túlerő ellen kellene helytállni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le kellett volna beszélnünk Dujeket a Fekete Moranthok elküldésé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a helyükön vannak, pontosan ott, ahol Félkarú tudni akarta őket – Banya habozott, s először csak fél szemmel mert Broodra nézni, majd összeszedte magát. – Van egy különös dolog, amit meg kell említenem – nyögte ki végül. – Meghallga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tó délen is háború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erre felkap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bólintott Banya. – A gyermekeim látták a domínium seregeit dél felé vonulni, aztán visszakozni. Egészen Kilátóig visszavonultak. A Látó jelentős varázserőt vetett be a láthatatlan ellenfél ellen. Jégfolyókat, jégfalakat. Dermesztő hideget, szelet és vihart; nagyon régen történt, hogy utoljára láttuk ennek a bizonyos Üregnek az aktív er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mtose Phellack. A jaghuta Ü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adúr, kevésbé látszol döbbentnek, mint ahogy vár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éli háború valóban meglepett, Banya – felkelt, egy szőrpokrócot vont a válla köré, és járkálni kezdett. – Az Omtose Phellack... nem, az nem lepe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 Látó nem az, aminek lát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valóan nem. Fürkész meg én gyanított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csattant fel epésen Banya –, ha ismertem volna a gyanútokat, akkor biztosan jobban körülnézek a főhadiszálláson. Gyanakvásod mindannyiunkon komoly sebet ejt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 bizonyítékunk, Banya. Különben is, túlságosan nagyra tartjuk a tollas irhátokat ahhoz, hogy csak úgy beküldjünk benneteket az ismeretlen vadállat barlangjába. Most már mindegy. Mondd, a Látó a főhadiszállásán van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okonaim ezt nem tudták megállapítani. Vannak keselyűk is a környéken, akik nem örülnek túlzottan a társasá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jelentenek gondot a közönséges madar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mert nem teljesen közönségesek. Hát igen, a halandó madarak alig többek, mint tollas hüllők, de ezek a konkrét keselyűk inkább hüllők, mint madar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tó szem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ínűleg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komoly problémát jelenth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félig felvont szárnnyal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dna egy kis hús, esetleg? Éhe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átor mögötti pöcegödörben még megtalálhatod a vacsorára levágott kecske maradvány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Azt akarod, hogy a pöcegödörből étkez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ül is, varjú vagy,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felháborító! De ha nincs m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m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lenyelte a dühét, és a sátor hátsó falához szökdécs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jövőben vegyél rólam példát – mormogta, miközben nekilátott, hogy kimásszon a vászon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eg hogy érted? – kérdezte Bro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Óriás Varjú visszafordult, csőre néma nevetésre nyí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talán elveszítettem a türelm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felmordult, és a Varjú felé lépett. Az Óriás Varjú villámgyorsan a sátoron kívül termet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Tizenhato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t Mag Első Gyermeke</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pja utolsó leheletéről álmodik,</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égtelen refrénként mindig</w:t>
      </w:r>
    </w:p>
    <w:p>
      <w:pPr>
        <w:pStyle w:val="Normal"/>
        <w:shd w:fill="FFFFFF" w:val="clear"/>
        <w:ind w:left="0" w:right="0" w:firstLine="2265"/>
        <w:jc w:val="both"/>
        <w:rPr/>
      </w:pPr>
      <w:r>
        <w:rPr>
          <w:rFonts w:eastAsia="Times New Roman" w:cs="Times New Roman" w:ascii="Times New Roman" w:hAnsi="Times New Roman"/>
          <w:color w:val="auto"/>
          <w:sz w:val="20"/>
          <w:szCs w:val="20"/>
          <w:lang w:val="hu-HU" w:eastAsia="hu-HU" w:bidi="hu-HU"/>
        </w:rPr>
        <w:t xml:space="preserve">a tüdőben rekedt végső sikolyt hallja </w:t>
      </w:r>
      <w:r>
        <w:rPr>
          <w:rFonts w:eastAsia="Times New Roman" w:cs="Times New Roman" w:ascii="Times New Roman" w:hAnsi="Times New Roman"/>
          <w:color w:val="auto"/>
          <w:sz w:val="20"/>
          <w:szCs w:val="20"/>
          <w:lang w:val="hu-HU" w:eastAsia="hu-HU" w:bidi="hu-HU"/>
        </w:rPr>
        <w:t>–</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rnél a pillantása mögé lépni</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ak egy pillanatra is?</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t Mag Első Gyermeke</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ezeti a bánat seregét</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égig az éhség csont lepte útján,</w:t>
      </w:r>
    </w:p>
    <w:p>
      <w:pPr>
        <w:pStyle w:val="Normal"/>
        <w:shd w:fill="FFFFFF" w:val="clear"/>
        <w:ind w:left="0" w:right="0" w:firstLine="2265"/>
        <w:jc w:val="both"/>
        <w:rPr/>
      </w:pPr>
      <w:r>
        <w:rPr>
          <w:rFonts w:eastAsia="Times New Roman" w:cs="Times New Roman" w:ascii="Times New Roman" w:hAnsi="Times New Roman"/>
          <w:color w:val="auto"/>
          <w:sz w:val="20"/>
          <w:szCs w:val="20"/>
          <w:lang w:val="hu-HU" w:eastAsia="hu-HU" w:bidi="hu-HU"/>
        </w:rPr>
        <w:t xml:space="preserve">ahol egy anya táncol és énekel </w:t>
      </w:r>
      <w:r>
        <w:rPr>
          <w:rFonts w:eastAsia="Times New Roman" w:cs="Times New Roman" w:ascii="Times New Roman" w:hAnsi="Times New Roman"/>
          <w:color w:val="auto"/>
          <w:sz w:val="20"/>
          <w:szCs w:val="20"/>
          <w:lang w:val="hu-HU" w:eastAsia="hu-HU" w:bidi="hu-HU"/>
        </w:rPr>
        <w:t>–</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rnél a nyomába lépni,</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fogni az anya kezét?</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t Mag Első Gyermekét</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ossz páncélzat védi</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letés pillanatától</w:t>
      </w:r>
    </w:p>
    <w:p>
      <w:pPr>
        <w:pStyle w:val="Normal"/>
        <w:shd w:fill="FFFFFF" w:val="clear"/>
        <w:ind w:left="0" w:right="0" w:firstLine="2265"/>
        <w:jc w:val="both"/>
        <w:rPr/>
      </w:pPr>
      <w:r>
        <w:rPr>
          <w:rFonts w:eastAsia="Times New Roman" w:cs="Times New Roman" w:ascii="Times New Roman" w:hAnsi="Times New Roman"/>
          <w:color w:val="auto"/>
          <w:sz w:val="20"/>
          <w:szCs w:val="20"/>
          <w:lang w:val="hu-HU" w:eastAsia="hu-HU" w:bidi="hu-HU"/>
        </w:rPr>
        <w:t xml:space="preserve">az iskola komor évein át </w:t>
      </w:r>
      <w:r>
        <w:rPr>
          <w:rFonts w:eastAsia="Times New Roman" w:cs="Times New Roman" w:ascii="Times New Roman" w:hAnsi="Times New Roman"/>
          <w:color w:val="auto"/>
          <w:sz w:val="20"/>
          <w:szCs w:val="20"/>
          <w:lang w:val="hu-HU" w:eastAsia="hu-HU" w:bidi="hu-HU"/>
        </w:rPr>
        <w:t>–</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 ítéld meg őt túl keményen,</w:t>
      </w:r>
    </w:p>
    <w:p>
      <w:pPr>
        <w:pStyle w:val="Normal"/>
        <w:shd w:fill="FFFFFF" w:val="clear"/>
        <w:ind w:left="0" w:right="0" w:firstLine="22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még nem voltál a hely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305"/>
        <w:jc w:val="both"/>
        <w:rPr/>
      </w:pPr>
      <w:r>
        <w:rPr>
          <w:rFonts w:eastAsia="Times New Roman" w:cs="Times New Roman" w:ascii="Times New Roman" w:hAnsi="Times New Roman"/>
          <w:i/>
          <w:iCs/>
          <w:color w:val="auto"/>
          <w:sz w:val="20"/>
          <w:szCs w:val="20"/>
          <w:lang w:val="hu-HU" w:eastAsia="hu-HU" w:bidi="hu-HU"/>
        </w:rPr>
        <w:t>Megtö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zívűek silbája </w:t>
      </w:r>
    </w:p>
    <w:p>
      <w:pPr>
        <w:pStyle w:val="Normal"/>
        <w:shd w:fill="FFFFFF" w:val="clear"/>
        <w:ind w:left="0" w:right="0" w:firstLine="430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s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neszkovik vad áradatként indultak meg a város összes fala ellen. Fölemelkedtek, átcsaptak rajta – az éhségtől őrült embertömeg erejével. A kapuk barikádjai megremegtek a nyomás alatt, majd valósággal elporladtak. És Capustan felett összecsapott az 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barakkoktól alig négyszáz méterre Itkovián megfordította vértől mocskos lovát. Alakok nyúlkáltak felé, s másztak az állat páncélos végtagjai alá. A hátas jeges haraggal</w:t>
      </w:r>
      <w:r>
        <w:rPr>
          <w:rFonts w:eastAsia="Times New Roman" w:cs="Times New Roman" w:ascii="Times New Roman" w:hAnsi="Times New Roman"/>
          <w:b w:val="false"/>
          <w:bCs w:val="false"/>
          <w:color w:val="auto"/>
          <w:sz w:val="20"/>
          <w:szCs w:val="20"/>
          <w:lang w:val="hu-HU" w:eastAsia="hu-HU" w:bidi="hu-HU"/>
        </w:rPr>
        <w:t xml:space="preserve"> taposta őket – csontokat tört, </w:t>
      </w:r>
      <w:r>
        <w:rPr>
          <w:rFonts w:eastAsia="Times New Roman" w:cs="Times New Roman" w:ascii="Times New Roman" w:hAnsi="Times New Roman"/>
          <w:color w:val="auto"/>
          <w:sz w:val="20"/>
          <w:szCs w:val="20"/>
          <w:lang w:val="hu-HU" w:eastAsia="hu-HU" w:bidi="hu-HU"/>
        </w:rPr>
        <w:t xml:space="preserve">bordákat horpasztott be, koponyákat zúzott </w:t>
      </w:r>
      <w:r>
        <w:rPr>
          <w:rFonts w:eastAsia="Times New Roman" w:cs="Times New Roman" w:ascii="Times New Roman" w:hAnsi="Times New Roman"/>
          <w:b w:val="false"/>
          <w:bCs w:val="false"/>
          <w:color w:val="auto"/>
          <w:sz w:val="20"/>
          <w:szCs w:val="20"/>
          <w:lang w:val="hu-HU" w:eastAsia="hu-HU" w:bidi="hu-HU"/>
        </w:rPr>
        <w:t>s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ot három Sörény Szürkekard vette körül egy kis domb tetején, az oszlopos temetőnél – elvágták előlük a barakkhoz vezető utat. A legtöbb álló koporsót ledöntötték, széttörték, s ruhákba csavart lakóik csatlakoztak frissen halott társaikhoz a föld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látta a barakkok kapuját, amely elé testeket halmoztak magas kupacb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lég magasra ahhoz, hogy a teneszkovik tucatjai a halom segítségével másszanak fel a fal tetejére. Ott azonban csak recés pengék és hosszú nyéllel használt lándzsák várták őket. Gyilkos lándzsák, amelyek megsebezték a parasztokat, akiknek eszükbe sem jutott, hogy védjék magukat – a fegyverek csapásai nyomán szünet nélkül vér és epe fröcsögött a levegő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ég sosem látott ilyen borzalmas jelenetet. Sok csatában járt már, s azt hitte, ismeri a háború minden borzalmát, amelyet minden katona végig kell, hogy nézzen, ám az elé táruló látvány minden mást kitörölt az agyá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a parasztok visszazuhantak s lebucskáztak halott társaik halmán, nők léptek a férfitestekhez. Letépték róluk a ruhát, fölébük telepedtek, s a vérfürdő, sikoltozás és csapkodás kellős közepén megerőszakoltá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tamező szélén parasztok ették már halott társaik hús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ttős rémálom játszódott. A Lélekpajzs képtelen volt eldönteni, hogy a két jelenetsor közül melyik a megrázóbb. Vére jéghidegen áramlott ereiben, s félelemmel vegyes rettegés lett rajta úrrá, amikor tudatosult benne, hogy az ostrom éppen csak elkezd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áradat rohanta le a temető mellett rekedt Szürkekardokat. A széles utcákat, sétányokat minden oldalon megtöltötték az üvöltő teneszkovik. Minden tekintet Itkoviánra és a katonáira szegeződött. Kezek nyúltak feléjük, már a messzi távolból is, és éhesen markolászták a leveg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kardok összekapcsolták pajzsaikat, és újraalkották a Lélekpajzs körül az iménti rohamtól megkopott négyszöget. Itkovián tudta, hogy ezt a gyűrűt is át fogják törni, ahogy a korábbit, de ha a katonái képesek lennének még egyszer véghezvinni a lehetetlent – vagyis leverni a támadókat –, akkor a négyszög újraalakulhatna a testek tengeréből, kivághatná magát, s felkapaszkodhatna a csontokból és húsból emelt új domb tetejére. S ha Itkovián mindeközben a lován maradna, akkor mindkét oldalra csaphatna pallosával, s megölhetne mindenkit, aki a közelébe kerül – azokat pedig, akiket csak megsebezne, hátasa taposná agyon vadállati kegyetlenségg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sosem vitt véghez ilyen borzalmas mészárlást, s ezért forgott a gyomra, szíve pedig megtelt gyűlölettel – a Látó iránt. Aki ezt tette saját népével. S Kulpath szeptum iránt is, aki kegyetlen módon a kétségbeesetten küzdő ellenség torkába küldte védtelen parasztj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ellenség szorongatta ugyan őket, de úgy tűnt, Itkovián taktikája még akár be </w:t>
      </w:r>
      <w:r>
        <w:rPr>
          <w:rFonts w:eastAsia="Times New Roman" w:cs="Times New Roman" w:ascii="Times New Roman" w:hAnsi="Times New Roman"/>
          <w:b w:val="false"/>
          <w:bCs w:val="false"/>
          <w:color w:val="auto"/>
          <w:sz w:val="20"/>
          <w:szCs w:val="20"/>
          <w:lang w:val="hu-HU" w:eastAsia="hu-HU" w:bidi="hu-HU"/>
        </w:rPr>
        <w:t>i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álhat.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lfoghatatlan, hogy milyen ár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neszkovik üvöltve támadásba lendü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Az elsőket, akik elérték az elszánt falanxot, darabokra szabdalták. </w:t>
      </w:r>
      <w:r>
        <w:rPr>
          <w:rFonts w:eastAsia="Times New Roman" w:cs="Times New Roman" w:ascii="Times New Roman" w:hAnsi="Times New Roman"/>
          <w:b w:val="false"/>
          <w:bCs w:val="false"/>
          <w:color w:val="auto"/>
          <w:sz w:val="20"/>
          <w:szCs w:val="20"/>
          <w:lang w:val="hu-HU" w:eastAsia="hu-HU" w:bidi="hu-HU"/>
        </w:rPr>
        <w:t>A holtakat a társaik visszarántották maguk közé, és miközben újak érkeztek a helyükre – hogy hasonló sorsra jussanak –, a tömeg, mely legalább olyan veszélyes volt, mint az ellenség, fel</w:t>
      </w:r>
      <w:r>
        <w:rPr>
          <w:rFonts w:eastAsia="Times New Roman" w:cs="Times New Roman" w:ascii="Times New Roman" w:hAnsi="Times New Roman"/>
          <w:color w:val="auto"/>
          <w:sz w:val="20"/>
          <w:szCs w:val="20"/>
          <w:lang w:val="hu-HU" w:eastAsia="hu-HU" w:bidi="hu-HU"/>
        </w:rPr>
        <w:t>falta őket. De egyre csak jöttek, átmásztak elesett társaik testén, mások pedig már az ő hátukon másztak. Itkovián egy pillanatig csak nézte a háromemeletes emberfalat, aztán az összeomlott, és maga alá temette a Szürkekard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égyszögletű alakzat megrázkódott a súly alatt. Fegyverek törtek el. Pajzsokat rántottak ki a katonák kezéből, sisakokat téptek le a fejekről, és a Lélekpajzs bárhová nézett, mindenütt csak vért látott maga kör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lakok másztak fel a forrongó felszínre. Balták, horgok, kések csapkodtak céltalanul, de Itkovián tudta, hogy a végső, legfőbb célpont ő maga. A Lélekpajzs előkészítette pallosát és pajzsát. Lába egy alig észrevehető rándulására a lova lassan forogni kezdett. Az állat leszegte a fejét, hogy védje torkát. Nyakát, mellkasát és homlokát borító páncélja már ki sem látszott a vér alól. Patái dobogtak, s alig várta, hogy élő húsra taposhass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érkezett az első paraszt. Itkovián meglendítette pallosát, és a nyakról lerepülő fej után pillantott. A test megrándult, mielőtt összeomlott volna. Lova hátrarúgott, patái csontokat törtek, aztán az állat fölegyenesedett, és a mellső lábával elkaszált egy visító asszonyt. Egy másik teneszkovi lépett a helyére, s megpróbálta megfogni a ló egyik mellső lábát. Itkovián előrehajolt, és derékon csapta pallosával a férfit – elég erősen ahhoz, hogy a gerincét is eltör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ova megfordult, lábával ellökte a holttestet. Leszegett fejjel beleharapott egy paraszt hajas fejbőrébe, s betörte a koponyáj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zek markoltak Itkovián combjába a pajzsa oldalán. A férfi odafordult, és elvágta a támadó torkát. Vér és húscafatok fröccsentek s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 ismét hátrarúgott. Harapott, rúgott, forgott, de a kezek és a nyomás most már egészen körbevette őket. Itkovián kardja megvillant, a férfi vakon csapott le, de nem tévesztett célt. Valaki felmászott mögé a lova farára. Hátrafeszült, s hátradöfött kardjával. A kard hegye áthasított a bőrön, húson, le a bordák mentén, s végül elérte a gyomr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tsó nyeregkápa síkos lett a kiömlő vértől és epétől. Az alak eltűnt mögü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csot vakkantott, mire a lova ismét leszegte a fejét. Itkovián vízszintesen, széles mozdulattal megsuhintotta a kardját. Számolni sem tudta, hány embert sebzett meg a fegyverével. Lova megfordult, s a Lélekpajzs megismételte a suhint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ó és lovasa így forogtak pár percig, s borzalmas sebeket ütöttek a parasztokon. Itkoviánnak hihetetlenül melege volt, s a sisakrostélyon át látott részletekből lassan összeállt a csatakép.</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kardok nem emelkedhettek már a parasztok fölé. Ezúttal nem. Mi több, egyetlen ismerős zubbonyt sem látott. A teneszkovik minden oldalról körbevették a Lélekpajzsot, talpuk alatt már embermagasságú holttestkupac emelkedett. A forrongó felszín alatt valahol ott voltak Itkovián katonái is. Élve eltemetve haldokoltak, talán már mind meg is ha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ak ő maradt a hátasával, így most reá szegeződött a több száz teneszkovi szeme, közel és táv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ozzá legközelebb állók kezébe megkaparintott lándzsákat nyomtak a többiek. </w:t>
      </w:r>
      <w:r>
        <w:rPr>
          <w:rFonts w:eastAsia="Times New Roman" w:cs="Times New Roman" w:ascii="Times New Roman" w:hAnsi="Times New Roman"/>
          <w:b w:val="false"/>
          <w:bCs w:val="false"/>
          <w:color w:val="auto"/>
          <w:sz w:val="20"/>
          <w:szCs w:val="20"/>
          <w:lang w:val="hu-HU" w:eastAsia="hu-HU" w:bidi="hu-HU"/>
        </w:rPr>
        <w:t>Tud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ezek a fegyverek pillanatokon belül ellene fordulnak – s azt is tudta, hogy sem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aját, sem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ova pajzsa nem </w:t>
      </w:r>
      <w:r>
        <w:rPr>
          <w:rFonts w:eastAsia="Times New Roman" w:cs="Times New Roman" w:ascii="Times New Roman" w:hAnsi="Times New Roman"/>
          <w:b w:val="false"/>
          <w:bCs w:val="false"/>
          <w:color w:val="auto"/>
          <w:sz w:val="20"/>
          <w:szCs w:val="20"/>
          <w:lang w:val="hu-HU" w:eastAsia="hu-HU" w:bidi="hu-HU"/>
        </w:rPr>
        <w:t>bírhatja ki a lándzsás támadás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Két Agyar, a tiéd vagyo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az </w:t>
      </w:r>
      <w:r>
        <w:rPr>
          <w:rFonts w:eastAsia="Times New Roman" w:cs="Times New Roman" w:ascii="Times New Roman" w:hAnsi="Times New Roman"/>
          <w:i/>
          <w:iCs/>
          <w:color w:val="auto"/>
          <w:sz w:val="20"/>
          <w:szCs w:val="20"/>
          <w:lang w:val="hu-HU" w:eastAsia="hu-HU" w:bidi="hu-HU"/>
        </w:rPr>
        <w:t>utolsó percben i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tör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ci ménje éppen erre a parancsra várt. Az állat megindult előre. Paták, mellkas és váll feszült az embertömegnek. Itkovián váltott kézzel csapkodott jobbra-balra a pallosával. Alakok ugrottak el, váltak szét előtte, vagy éppen tűntek el a félelmetes paták alatt. Lándzsákat lendítettek felé, amelyek egyelőre megcsúsztak a páncélzatán. A jobbján kardlappal hárította a támadá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mi megbökte a lapockáját, átszakította a páncélinget, aztán egy tekeréssel fölhasította a bőrpáncélt és az inget is. Itkovián teste összerándult a fájdalomtól, amikor a lándzsa hegye fölhasította a bőrét, és a gerince közelében, az utolsó borda alatt a húsába ma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gyanebben a pillanatban a lova is felvisított, mivel beleszaladt egy lándzsába. A fémhegy jobb oldalt hatolt a mellkasába. Az állat balra ugrott, leszegte a fejét, és a lándzsa szára után kap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ki fellépett Itkovián pajzsára, és egy hentesbárddal a férfi felé csapott. A penge mélyen a férfi kulcscsontja és vállcsontja közé ékel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a paraszt arcába döfött kardjával. A penge az egyik orcán hatolt be, a másikon pedig ki. Itkovián megcsavarta a kardot, s ezzel szétroncsolta a saját arcától alig pár centire lebegő fiatal vonásokat. A nő hátrazuh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rezte a hátába ékelődött lándzsa súlyát, hallotta, ahogy ugráló hátasa farpáncélján nagyot csattan a szára. Az állat ugrált, rázta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alászkés pengéje megtalálta bal térde védtelen pontját, azt a helyet, ahol a páncélzatában kis rés volt. Itkovián gyenge mozdulattal meglendítette a pajzsát, de ereje alig volt elég ahhoz, hogy eltolja magától a támadót. A vékony kis penge elpattant, a térdében maradó tíz centi vas a mozgás miatt igen nagy roncsolást vitt véghez. Páncélzatának lábrészét vér töltötte meg las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nem érzett fájdalmat. Gondolatai brutálisan letisztultak. Istene vele volt ebben az utolsó utáni percben is. Vele és a bátor, legyőzhetetlen harci ménn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stia már nem oldalazott – a lándzsát sikerült kiráznia az oldalából –, hanem annak ellenére, hogy rengeteg vért vesztett, kiegyenesedett. Az állat előrelendült, s testeket gyűrt maga alá. Rúgott, harapott, úgy igyekezett előre. Itkovián ekkor látta meg, hogy előttük gyakorlatilag már tiszta az út, egyik földre zuhant test sem mozd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élekpajzs, miután felfogta, mit is lát, újult erővel kezdett harcolni. Az ellenség minden oldalon vékony gyűrűvé olvadt. Itkovián agyában fájdalmasan visszhangzottak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ikolyok és a fegyvercsattog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tán lova kiért a tisztásra, és előrerúgott – de ezúttal nem mérgében, hanem diadalma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az állat páncélozott nyakára borult, s elöntötte a fájdalom. Olyan </w:t>
      </w:r>
      <w:r>
        <w:rPr>
          <w:rFonts w:eastAsia="Times New Roman" w:cs="Times New Roman" w:ascii="Times New Roman" w:hAnsi="Times New Roman"/>
          <w:b w:val="false"/>
          <w:bCs w:val="false"/>
          <w:color w:val="auto"/>
          <w:sz w:val="20"/>
          <w:szCs w:val="20"/>
          <w:lang w:val="hu-HU" w:eastAsia="hu-HU" w:bidi="hu-HU"/>
        </w:rPr>
        <w:t>fájdalma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rzett, amilyet még soha. A lándzsahegy még mindig a hátában volt, a törött kés </w:t>
      </w:r>
      <w:r>
        <w:rPr>
          <w:rFonts w:eastAsia="Times New Roman" w:cs="Times New Roman" w:ascii="Times New Roman" w:hAnsi="Times New Roman"/>
          <w:b w:val="false"/>
          <w:bCs w:val="false"/>
          <w:color w:val="auto"/>
          <w:sz w:val="20"/>
          <w:szCs w:val="20"/>
          <w:lang w:val="hu-HU" w:eastAsia="hu-HU" w:bidi="hu-HU"/>
        </w:rPr>
        <w:t>a térdében, a kulcscsontjában pedig ott volt a bárd. Összeszorította a fogát, és sikerült</w:t>
      </w:r>
      <w:r>
        <w:rPr>
          <w:rFonts w:eastAsia="Times New Roman" w:cs="Times New Roman" w:ascii="Times New Roman" w:hAnsi="Times New Roman"/>
          <w:color w:val="auto"/>
          <w:sz w:val="20"/>
          <w:szCs w:val="20"/>
          <w:lang w:val="hu-HU" w:eastAsia="hu-HU" w:bidi="hu-HU"/>
        </w:rPr>
        <w:t xml:space="preserve"> megfordítania a lovát. Még egyszer a temető felé </w:t>
      </w:r>
      <w:r>
        <w:rPr>
          <w:rFonts w:eastAsia="Times New Roman" w:cs="Times New Roman" w:ascii="Times New Roman" w:hAnsi="Times New Roman"/>
          <w:b w:val="false"/>
          <w:bCs w:val="false"/>
          <w:color w:val="auto"/>
          <w:sz w:val="20"/>
          <w:szCs w:val="20"/>
          <w:lang w:val="hu-HU" w:eastAsia="hu-HU" w:bidi="hu-HU"/>
        </w:rPr>
        <w:t>nézett.</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 xml:space="preserve">Hitetlenkedve látta, hogy Szürkekardjai kivágják magukat a holttestek alól, amelyek beborították őket. Úgy keltek fel, akár a holttestek a sírból, s mozgásuk is darabos volt, </w:t>
      </w:r>
      <w:r>
        <w:rPr>
          <w:rFonts w:eastAsia="Times New Roman" w:cs="Times New Roman" w:ascii="Times New Roman" w:hAnsi="Times New Roman"/>
          <w:color w:val="auto"/>
          <w:sz w:val="20"/>
          <w:szCs w:val="20"/>
          <w:lang w:val="hu-HU" w:eastAsia="hu-HU" w:bidi="hu-HU"/>
        </w:rPr>
        <w:t>mintha rémálomból szabadulnának éppen. Csak tucatnyian voltak – de így is tizenkettővel többen, mint amit a Lélekpajzs lehetségesnek tar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izmás léptek közeledtek Itkovián felé. Kipislogta az izzadságot a szeméből, és próbált rájönni, kik azok, akik felé lépked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ürkekardok voltak. Tépett, foltos zubbonyban, fiatal, sápadt arcú capan újonc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Itkovián lovának testvérén megérkezett a Halandó Kard, Brukhalián is – fekete páncélzatban, Fener szent kardjával kesztyűs kezében. Fekete haja kócosan, vértől mocskosan lobogott a szélben. Felemelte a sisakrostélyát. Sötét tekintete a Lélekpajzs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uram, amiért csak most jöhettünk érted – mondta Brukhal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mögött Itkovián ekkor megpillantotta Karnadaszt is. Arca sápadt volt, akár egy hulláé, ám a Lélekpajzs még így is szépnek lát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sztrián! – nyögte a nyeregben mocorogva. – A lovam, uram... a katoná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ener velem van, uram – felelte Karnadasz remegő hangon. – Válaszolhatok neked.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kkor a világ elsötétedett. Itkovián enyhe rántást érzett, majd azt, hogy kezekbe hullott. Gondolatai elsodródtak – </w:t>
      </w:r>
      <w:r>
        <w:rPr>
          <w:rFonts w:eastAsia="Times New Roman" w:cs="Times New Roman" w:ascii="Times New Roman" w:hAnsi="Times New Roman"/>
          <w:i/>
          <w:iCs/>
          <w:color w:val="auto"/>
          <w:sz w:val="20"/>
          <w:szCs w:val="20"/>
          <w:lang w:val="hu-HU" w:eastAsia="hu-HU" w:bidi="hu-HU"/>
        </w:rPr>
        <w:t xml:space="preserve">a lovam... a katonáim... </w:t>
      </w:r>
      <w:r>
        <w:rPr>
          <w:rFonts w:eastAsia="Times New Roman" w:cs="Times New Roman" w:ascii="Times New Roman" w:hAnsi="Times New Roman"/>
          <w:color w:val="auto"/>
          <w:sz w:val="20"/>
          <w:szCs w:val="20"/>
          <w:lang w:val="hu-HU" w:eastAsia="hu-HU" w:bidi="hu-HU"/>
        </w:rPr>
        <w:t>Aztán eláj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törték a korhadt ablaktáblákat, és benyomultak a földszinti szobákba. Átvágták magukat a lépcső helyén látható holttestsoron. Zsémbes vaskarmai tompák voltak, csorbák és életlenek. Inkább már csak bunkóként funkcionáltak a harcos kezében. Az övé volt már a főfolyosó, ahol lassan, módszeresen barikádokat emeltek hűlő húsból és törött csontok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áradtság nem nehezítette el a karját, nem tompította figyelmét. Légzése egyenletes maradt, csak kicsit talán nagyobb adag oxigént szippantgatott be, mint máskor. Alkarján furcsa vérnyomok sorakoztak, foltosan-csíkosan, s a feketére száradó vér mintha bele is ivódott volna a bőrébe. Nem törődött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neszkovik emberáradatába imitt-amott Látótestőrök is keveredtek. Valószínűleg akaratuk ellenére elsodorta őket az ár. Zsémbes azért vágta le a parasztokat, hogy összecsaphasson a Látótestőrökkel. Ez volt az egyetlen célja. Hogy lecsaphasson rájuk. Hogy megölhesse őket. A többiekre csak úgy gondolt, mint akik bosszantani akarják őt azzal, hogy az útjába állnak. Akadályozták őt célja elérés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megpillantotta volna saját arcát, aligha ismer magára. Szemétől induló fekete csíkok húzódtak végig orcáján, a szakállában pedig egyre több volt a borostyánszín szőrszál. Szeme olyan színűvé fakult, akár a száraz pampafű.</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rege már száz főből állt, csupa néma alakból, aki mind az ő akaratát teljesítette. Nem kérdeztek semmit, félve és csodálattal tekintettek vezetőjükre. Ő ezt nem vette észre, s arra sem jött rá, hogy az arcuk ragyogása nem más, mint visszaverődés: emberei tükrözték szemének halvány, ám furcsán trópusias ragyogását.</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égedett volt. Megbosszult mindent, amit Jeges ellen elkövettek – a lány most már újra harcolt a parancsnokhelyettes, az alacsony lestari katona mellett. Együtt tartották a lakóház hátsó bejáratát. Amióta órákkal korábban visszahúzódtak a házig, csak egyszer találkoztak. Ez az esemény mélyen megérintette őt, a lelkének egyik olyan bugyrában, amelyről már meg is feledkezett. Olyan érzése volt, mintha eddig félretette volna saját személyét, s helyette egy néma, ismeretlen erő mozgatta volna a testét, pumpálta volna a vérét. A lány még mindig össze volt törve, vakmerősége eltűnt, s helyette egy fájdalmasan sebezhető emberi arc maradt, összetört szív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ismerést Zsémbes szívében hideg ösztökélés követte. A lány volt az adósság, amelyet éppen csak elkezdett megfizetni. És bármi történt is a lány fejében, amikor találkoztak, biztosan rájött, mi hajtja a férfi kimeresztett karmait, kimutatott agyarait. Logikus reakció, amely csak annyira volt kegyetlen, amennyire k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égi daru épület a halál viharának adott otthont – minden folyosón, helyiségben, még a legkisebb kamrákban is a falakba ivódott a félelem, a harag és a rettegés. Csak úgy tombolt bent a háború minden borzalma. Mindez pontosan leképezte Zsémbes lelkivilágát, azt a világnézetet, amely koponyája korlátjai között lét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ülső és belső tájkép között nem volt disszonancia. Ezt nehéz volt megérteni. Csak ösztönösen lehetett rádöbbenni, ez pedig nem sikerült sok embernek, csupán egy maréknyi harcosnak, Zsémbes csapatából. Köztük volt a lestari hadnagy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aga is tudta, hogy átlépte már a józan ész határát. Azt is érezte, hogy serege már inkább az ő, belső világában létezett, nem pedig a külsőben, bár azzal nem volt tisztában, hogy ez miként lehetséges. Olyan erővel küzdöttek, amelyről korábban nem is hallottak. Nem fáradtak el. Nem kiabáltak, nem sikoltoztak, még parancsokat és biztató szavakat sem vetettek oda egymásnak. Nem is volt szükség biztató szavakra – senki sem tört ki, senki sem menekült. Azok, akik meghaltak, egyszerűen csak elestek, némán, ott, ahol harcoltak. Mint a gép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öldszinti folyosókat több mint egy méter magasan borították a holttestek. Voltak szobák, ahová be sem lehetett jutni. A kövek között vér csordogált, mintha egy föld alatti vörös patak akarna feltörni a felszín alól – keresztülszivárogva a homokrétegen, a termőtalajon, a kavicsok között... Tócsákba gyűlt ebben a félelmetes házban, a csontok, hús, páncélzat, csizmák és szandálok között. Bűzlött, akár a genny, sűrűn, mint a felcserek gödr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ámadók végre meghátráltak, le a szinte teljesen eltorlaszolt lépcsőkön, ki az ablakokon. Még vagy ezren várakoztak kívül, de társaik menekülése láttán elbizonytalanodtak. Egypercnyi békesség szállt a ház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stari hadnagy szédülten vonult végig a főfolyosón – ott talált rá a parancsnokára. Zsémbes csíkos karja csillogott, fegyvereinek pengéi sárgásfehéren villogtak – valóban olyanná váltak, mint a tigrisfog –, s a hadnagy kegyetlen, macskaszerű arccal fordult helyettes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nk a szint – mondta Zsémbes, és lerázta a vért a kardokr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ravánkapitány körül Látótestőrök maradványai hevertek. A páncélozott harcosokat gyakorlatilag darabokra aprították. A hadnag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 nincs helyünk manőverez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még fölöttünk két szint. Meg a t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ekintetük egy pillanatra találkozott, s a hadnagy egyszerre érzett örömöt és félelmet attól, amit Zsémbes függőleges csíkká szűkült pupillájában látott. Egy ember, akitől </w:t>
      </w:r>
      <w:r>
        <w:rPr>
          <w:rFonts w:eastAsia="Times New Roman" w:cs="Times New Roman" w:ascii="Times New Roman" w:hAnsi="Times New Roman"/>
          <w:b w:val="false"/>
          <w:bCs w:val="false"/>
          <w:color w:val="auto"/>
          <w:sz w:val="20"/>
          <w:szCs w:val="20"/>
          <w:lang w:val="hu-HU" w:eastAsia="hu-HU" w:bidi="hu-HU"/>
        </w:rPr>
        <w:t>félni kel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ember, akit követni </w:t>
      </w:r>
      <w:r>
        <w:rPr>
          <w:rFonts w:eastAsia="Times New Roman" w:cs="Times New Roman" w:ascii="Times New Roman" w:hAnsi="Times New Roman"/>
          <w:b w:val="false"/>
          <w:bCs w:val="false"/>
          <w:color w:val="auto"/>
          <w:sz w:val="20"/>
          <w:szCs w:val="20"/>
          <w:lang w:val="hu-HU" w:eastAsia="hu-HU" w:bidi="hu-HU"/>
        </w:rPr>
        <w:t>kell... egy ember, akit szeretni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vagy Hamis Halandó Kard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darab daru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 Menaki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kisebb karcolások érték, kapitány, és már a következő fordulóban j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ly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tel- és italedényekkel megterhelt harcosok gyülekeztek, bár senki sem adott erre parancsot – minden gyülekező hangos parancsszó nélkül történt. A lestari látta, hogy az utolsó ütközetben több mint húsz ember elesett. </w:t>
      </w:r>
      <w:r>
        <w:rPr>
          <w:rFonts w:eastAsia="Times New Roman" w:cs="Times New Roman" w:ascii="Times New Roman" w:hAnsi="Times New Roman"/>
          <w:i/>
          <w:iCs/>
          <w:color w:val="auto"/>
          <w:sz w:val="20"/>
          <w:szCs w:val="20"/>
          <w:lang w:val="hu-HU" w:eastAsia="hu-HU" w:bidi="hu-HU"/>
        </w:rPr>
        <w:t>Mind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inten ennyi embert veszítünk. Mire felérünk a tetőre, alig tucatnyian, ha maradunk. Nos, ez bőven elég is lesz, hiszen ott csak egy csapóajtót kell majd tartani. Egészen az Utolsó Éjjel Poklá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éma követők használható fegyvereket és páncéldarabokat gyűjtöttek – főleg a Látótestőrökről. A lestari bambán nézte, ahogy egy capan nő felkap egy csuklóban levágott kezet, és halálos nyugalommal kiszedi belőle a testrészt, majd saját kezére húzza a páncélt. Zsémbes, úton a lépcső felé, egyszerűen átlépett a holttestek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deje volt felvonulni a következő szintre, elfoglalni az alig eltorlaszolt külső szobákat, aztán a hátsó lépcsőt, végül pedig a főlépcsőt. Ideje újabb lelkeket lenyomni a már öklendező Csuklyás tork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pcsőnél Zsémbes keresztbe fogta a kardj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nt ismét fölerősödött a morajl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fészkelődött kicsit hatalmas harci ménje nyergében, s figyelte, ahogy a Desztrián felcserei egy épületbe cipelik az alig lélegző Itkoviánt. Az épületnek az elkövetkező órákban a kórház szerepét szánták. Karnadasz ismét merített fertőzött Denul Üregéből, és a Lélekpajzs mellkasán sérült lovának vérzését próbálta csillapíta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metőnél a túlélő Szürkekardokat a Halandó Kard erői mentették ki. Rajtuk is voltak sebek, amelyeket el kellett látni, de azokon, akiket komolyabb csapás ért, már nem lehetett segíteni, mert mire megtalálták őket a testek között, már halottak voltak. Pedig a zsoldosok kétségbeesetten kutatták a túlélőket a hullahalom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tkoviánt cipelő felcserek előtt most az a feladat állt, hogy kiszedjék a sebekből az idegen testeket, a fegyvermaradványokat, amelyek azáltal, hogy a Lélekpajzs testében maradtak, gyakorlatilag gátolták a vérzést, és megmentették a férfi életét. Karnadasz pedig már készült, hogy a vasak eltávolítása után gyorsan készen állj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kemény tekintete követte a Desztriánt, aki a felcserek után botladozott. Karnadasz túl messzire ment már – túl sokat merített az Üregéből, és túl gyakran is. Teste már kezdte feladni a harcot. Karján minden ízületnél véraláfutások látszottak. Testében lassan minden érfal lyukacsossá vált, akár a sajt, és egyre több vér szivárgott az izomrostok és belső szervek közé. Denul áramlata szétzilálta azt, amin áthaladt – a pap saját test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tudta, hogy hajnalra a pap halott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előtte még Itkovián meggyógyul, brutálisan össze lesz rakva, tekintet nélkül a lelki traumára, amely minden sérüléssel jár. A Lélekpajzs ismét átveheti majd a parancsnokságot, de már nem lesz ugyanaz az ember több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kemény ember volt. A barátai sorsát is szenvtelenül tudomásul tudta venni. Minden úgy történt, ahogyan lennie k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egyenesedett a nyeregben, s körbenézett, hogy fölmérje a helyzetet. A teneszkovik gyűrűje minden oldalon megtört, és látótávolságon belül nem volt egy harcképes sem közöttük. A földön feküdt mindegyik. Brukhalián tudta jól, hogy máshol nem ez a helyzet. A Szürkekardok, mint bevethető hadsereg, gyakorlatilag megszűntek létezni. Persze maradtak még kisebb ellenálló csoportok, de csak elszigetelten, egymástól jó távol. Minden erőfeszítés ellenére, Capustan gyakorlatilag eles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zaknyugat felől lovas futár közeledett. Átugratott az úton heverő testek fölött, majd Brukhalián mellé érve lassított. Brukhalián intett a kardjával, mire a fiatal capan nő megállt elő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lihegte a lány. – Rath'Fenertől hozok üzenetet. Egy tanítvány adta át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abtornyot megostromolták! Rath'Fener hatályba helyezte a Hit Nyolcadik Parancsát. Minden haderőddel a segítségére kell sietned. Rath'Fener a paták előtt térdel – nektek kell Fener és az ő árnyékának Két Agyarává vá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ek a tanítványnak sikerült kijutnia a Rabtoronyból, hogy célba juttassa papja szent kérését. Ha az épületet övező mágikus védőkört is figyelembe vesszük, hogyan sikerülhetett ez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 nő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te utad, a városon át... akadálytalanul jöh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élő ember sem állta utama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udnál erre magyarázatot adni?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uram. Talán Fener szerencséj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egy percig csak nézte a nő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jonc, csatlakozol a csapatomhoz a segítségnyújtás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pislogott, aztán fejet 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iszteltetés, Halandó Kar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fúló hangon, suttogva válaszolt. A lány még jobban meglep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momra is megtisztelő, újonc. – Brukhalián leengedte a sisakrostélyát, és a követőihez fordult. – A Tizenegyedik Sörény a Desztriánnal és felcsereivel marad! – parancsolta. – A többiekkel a Rabtoronyhoz megyek! Rath'Fener a Hit parancsát küldte, és nekünk válaszolni kell rá! – aztán leugrott a lóról, és a szárat a futár kezébe nyomta. – Meggondoltam magam – morogta –, te itt maradsz, katona, és vigyázol a lovamra. Amikor a Lélekpajzs magához tér, értesítsd a halálom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láláról,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marosan megtudod, újonc. – A Halandó Kard ismét a katonáihoz fordult. Azok sorban álltak, és némán figyeltek. Négyszáz Szürkekard, talán az utolsók, akik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etben voltak. – Uraim – szólt Brukhalián –, mindenki készen á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gyik veterán tiszt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róbáljuk meg,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ogy érted? – kérdezte a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 kellene vágnunk a fél városon, uram. Nem fog m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úgy gondolod, hogy a Rabtorony felé vezető út nem lesz tiszta. Igaz, Nilbana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 katona elkomorodott, és nem mondott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a pajzsáért nyúlt, amely az oldalán álló segéd kezében vár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leszek a vezető – mondta. – Követtek 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katona bólintott, s Brukhalián a félig leengedett sisakrostély mögött látta arcukon a megvilágosodást és az azt követő döbbenetet – a folyamatot, amin ő már átesett. Erről az útról nem térhettek vissza. Tudta, hogy vannak olyan hullámok, amelyek felett nem lehet átvergő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 kezére csatolta a bronzbetétes pajzsot, jobbjával megmarkolta a szent kardot, és elindult előre. Katonái gondolkodás nélkül a nyomába szegődtek. A legrövidebb utat választotta, és akkor sem lassított, amikor nagyobb nyílt területeken kellett áthaladni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oldalról emberi morajlást hallott. Elszigetelt kis csaták zaját, égő épületek dőlését, féktelenül dübörgő tűzviharok robaját a hullákkal teli utcákon – Csuklyás birodalmába illő jeleneteket láttak maguk mellett menet közben, mintha egy őrült, tépett lelkű művész szőtt volna falvédőt az út két oldal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senki sem állta útju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egyre közelebb értek a fénylő Rabtoronyhoz, a veterán Brukhalián mellé szeg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m a futár szavai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Nilbana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zenet nem jöhet Rath'Fener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tőle jöt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a pap elárul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öreg barátom, elárul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szentségtelenítette Fener legősibb törvényeit! Az Agyarra,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it szavai erősebbek, mint Rath'Fener. Fener saját szav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ő rosszra használja őket, uram! Nem lenne szabad engedelmesked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th'Fener bűne nem marad büntetlenül, de ez már nem a mi gond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áldozzuk mag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i nem halunk meg, akkor nincs is bűn, barátom. Tehát nem lehet büntetni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ünk annyi, barátom. Így legalább értelmet adunk a halálun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de mit nyerhet ezzel? Elárulja a saját Isten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tségkívül az életét kapja cserébe – felelte Brukhalián titokzatos kis mosollya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gy időre legalábbis. Ha a Rabtorony védővarázslatát legyőznék, ha a Maszkok Tanácsát elfognák, akkor ő nem jutna olyan borzalmas sorsra, mint paptársai. Úgy számolja, hogy jó üzletet kö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eterán a fejét csóv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Fener hagyja, hogy saját szavával árulják el őt. Vajon mennyire lesz kegyes a Bestia, amikor végül sarokba szorítja Rath'Fen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 istenünk lesz a büntetés végrehajtója, Nilbanasz. Igazad van, Fener nem lenne képes teljes haragjával lesújtani a bűnösre, mert az árulás mélyen, fájdalmasan érinti őt, s meg is gyengül tőle. Ez akár végzetes is lehet szám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ki áll értünk bosszút, Brukhal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lehet, a Halandó Kard mosolya még keményebbé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élekpajzs már kétségkívül éledezik. Pillanatok választhatják csak el attól, hogy megkapja a futár üzenetét, és megértse. Nilbanasz, a bosszúálló kéz maga Itkovián lesz. Mit gondolsz erről,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a egy percig hallgatott. Már a Rabtorony előtti nagy tér torkolatánál jár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nyugodtam, uram – mondta mély és elégedett hangon. – Megnyugodtam.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a pajzsához csapta a kardját. Fekete láng lobbant a pengében, amely sistergett, majd kihu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rbevették a teret, úgy várnak bennünket. Bemen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Örömmel tes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és négyszáz katonája büszkén bevonult a térre, s nem torpantak meg akkor sem, amikor a térre kifutó utcákból kezdtek előtűnni Kulpath szeptum csapatai – urdomenek, Látótestőrök és betaklitok is. Már a hátuk mögött is elvágták az utat. A háztetőkön íjászok bukkantak fel, s a Rabtorony bejárata előtt heverő, eddig magát halottnak tettető több száz Látótestőr is felkelt, és kézbe fogta a fegyver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rukhalián mellett baktató Nilbanasz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ipacs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hangosa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ptum borzasztóan ravasznak hiszi magá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ólunk meg azt hiszi, hogy a becsület vakká tett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hisz ez így is van,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ilbanasz felemelte a kardját, és dicsőségesen felüvöltött. A kardját lengetni kezdte, és keringve táncolni kezdett – a vidám nemtörődömség táncát járta. Nem volt hajlandó megijedni. A Szürkekardok összeakasztották a pajzsukat, s körbevették a Halandó Kardot. Utolsó állásukat készítették a tér közep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eterán a körön kívül maradt, s még mindig keringett, még mindig üvöltött, kardját a feje fölött lengetv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Ötezer pannioni és maga a szeptum figyelte a harcost ámulva, hitetlenkedve, s kissé ijedten is – a férfi vadul dobogott a kövezeten. Kulpath megrázkódott, és fölemelte kesztyűs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után gyors mozdulattal in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ér fölött elfeketedett az ég, az ezerötszáz nyílvessző úgy suhogott, mintha eggyé váltak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Itkovián szemhéja fölpattant, s a férfi meghallotta a susogást. Ahogy visszanyerte a tudatát, egy képet látott maga előtt, amely kizárt minden </w:t>
      </w:r>
      <w:r>
        <w:rPr>
          <w:rFonts w:eastAsia="Times New Roman" w:cs="Times New Roman" w:ascii="Times New Roman" w:hAnsi="Times New Roman"/>
          <w:b w:val="false"/>
          <w:bCs w:val="false"/>
          <w:color w:val="auto"/>
          <w:sz w:val="20"/>
          <w:szCs w:val="20"/>
          <w:lang w:val="hu-HU" w:eastAsia="hu-HU" w:bidi="hu-HU"/>
        </w:rPr>
        <w:t>más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látómezejéből. </w:t>
      </w:r>
      <w:r>
        <w:rPr>
          <w:rFonts w:eastAsia="Times New Roman" w:cs="Times New Roman" w:ascii="Times New Roman" w:hAnsi="Times New Roman"/>
          <w:b w:val="false"/>
          <w:bCs w:val="false"/>
          <w:color w:val="auto"/>
          <w:sz w:val="20"/>
          <w:szCs w:val="20"/>
          <w:lang w:val="hu-HU" w:eastAsia="hu-HU" w:bidi="hu-HU"/>
        </w:rPr>
        <w:t>E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b w:val="false"/>
          <w:bCs w:val="false"/>
          <w:color w:val="auto"/>
          <w:sz w:val="20"/>
          <w:szCs w:val="20"/>
          <w:lang w:val="hu-HU" w:eastAsia="hu-HU" w:bidi="hu-HU"/>
        </w:rPr>
        <w:t>kép nem a környezetéé volt. Éles nyílhegyek csapódtak a Szürkekardok páncélozott teknős</w:t>
      </w:r>
      <w:r>
        <w:rPr>
          <w:rFonts w:eastAsia="Times New Roman" w:cs="Times New Roman" w:ascii="Times New Roman" w:hAnsi="Times New Roman"/>
          <w:color w:val="auto"/>
          <w:sz w:val="20"/>
          <w:szCs w:val="20"/>
          <w:lang w:val="hu-HU" w:eastAsia="hu-HU" w:bidi="hu-HU"/>
        </w:rPr>
        <w:t>formációjába. Sok nyílvessző bejutott a réseken. Katonák tántorodtak meg, estek el, kuporodtak össz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ilbanasz testébe legalább száz nyílvessző fúródott. Még egyszer, utoljára körbefordult, vércseppeket szórva maga köré, aztán a földre rogy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nnioni gyalogság katonái üvöltve rohantak be a térre. A Szürkekardok még próbálták zárni a kört, de az ellenség már le is rohanta összekapcsolt pajzsfalukat. A tér mintha ezer darabra hullott volna körülöttük. A csata átalakult mészárláss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még talpon volt, s kardja pengéjéből ismét fekete láng villant. Nyílvesszők tucatja fúródott a testébe, de ő csak állt, s olyan volt, mint egy óriás a halandó gyerekek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mindig harc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oldalról lándzsák hatoltak a testébe, s fölemelték őt. Kardja lecsapott, s ő visszaesett a vonagló testek köz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átta, ahogy egy kétélű balta vállban lecsapja Brukhalián bal karját a törzséről. A sebből ömlött a vér, a lecsapott kar pedig még a földre esés után is rángatózott könyékben, mint egy bogár kitépett l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almas férfi jobbra 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lándzsák martak a testé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mindig szorította a kardját. Az égő pallos továbbra is fekete lángnyelveket szórt maga körül, amelyek hamuvá égettek mindenkit, akihez hozzáértek. A levegő megtelt sikolyo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rdomenek érkeztek, rövid gyalogsági karddal, s lecsaptak a Halandó Kard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belei kígyóként csavarodtak fel egy kard hegyére. Újabb baltacsapás érkezett, amely nem csak a fekete sisakot hasította ketté, hanem a koponyát és a férfi arc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égő kard felrobbant, s szilánkjaival többtucatnyi pannionit megö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ttest, amely nemrég még Fener Halandó Kardja volt, utoljára felegyenesedett, annak ellenére, hogy feje is alig maradt, majd lassan térdre ereszkedett. Háta meggörbült, s a tucatnyi lándzsa és számtalan nyílvessző miatt olyan volt, akár egy sündiszn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st ott térdelt a Rabtorony egyre növekvő árnyékában, s a pannioniak minden oldalon elhúzódtak tőle. Harci kedvüknek nyoma sem volt már, a helyére hideg és néma félelem költözött a szívükbe, úgy figyelték a néhai Brukhalián testét... és a magas, áttetsző árnyalakot, amely lassan körvonalazódott a Halandó Kard előtt. Az alak fekete ruhát viselt, csuklyát, kezét szakadozott ruhaujja mögé rejtet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uklyás. Legfelsőbb Ház, Halál Királya személyesen jött el ennek az embernek a lelkéé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va a Halál Ura eltűnt. De senki sem moz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sni kezdett az eső. Aztán már szak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ttest térdelt tovább, vizes vér áztatta fekete páncélját, s a láncszemek vörösen csillogtak a halvány fén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belső látomását még egy szempár figyelte, szempár, amelynek tulajdonosát a </w:t>
      </w:r>
      <w:r>
        <w:rPr>
          <w:rFonts w:eastAsia="Times New Roman" w:cs="Times New Roman" w:ascii="Times New Roman" w:hAnsi="Times New Roman"/>
          <w:b w:val="false"/>
          <w:bCs w:val="false"/>
          <w:color w:val="auto"/>
          <w:sz w:val="20"/>
          <w:szCs w:val="20"/>
          <w:lang w:val="hu-HU" w:eastAsia="hu-HU" w:bidi="hu-HU"/>
        </w:rPr>
        <w:t>Lélekpajzs jól ismerte. Itkovián hideg elégedettséget érzett, mert üzenhetett a másik szempárnak, s tudta, hogy üzenete célba is talá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nyém vagy, Rath'Fener. Az enyém vagy, áruló. Az enyé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rvaly átsuhant a szél terelte esőfelhőn, s érezte, ahogy a cseppek a szárnyát, széttárt farktollait csapkodják, mint megannyi apró, tűhegyes nyílvessző. Alatta a szürke, szinte már fekete épületek között lángok cikáz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p már a végéhez közeledett, de az iszonyat még korántsem ért véget. Gubó elméje már belefásult mindabba, amit látott, s a Lélekvesztett alak kínálta távolság sem jelentett számára védelmet. A szeme túl éles volt, túl sok mindent észle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jjebb ereszkedett a Brokát és Nyársas Korbál otthonául szolgáló ház fölött. A kapuban holttestek tornyosultak. A főleg díszítő jelleggel épített tornyokban és a falak mentén épült kövesutakon néma, sötét alakok álltak őrségben mozdulatlanu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ársas Korbál életre keltett harcosokból álló serege szépen gyarapodott. Korábban több száz teneszkovi törte be a kaput, és árasztotta el az udvart. Brokát halálos varázslat hullámaival köszöntötte őket – olyan mágiával, amely azonnal megfeketítette a húsukat. Ez aztán fölrepedezett, és lepöndörödött a csontvázukról. A varázslat még jóval a halál beállta után is buzgón folytatta tevékenységét, így a kövezetet vastagon borította már a hamuvá égett cso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két kísérlet következett, mindegyik kétségbeesettebb, mint az előző. A varázslattal és kegyetlen élőhalott katonákkal köszöntött teneszkovik végül visszavonultak, s iszonyodva elmenekültek a háztól. Később, a délután folyamán egy csapat beklit is próbálkozott – ők sem jártak nagyobb sikerrel. Az eső után lassan az alkonyati homály is beborította a várost – a ház körüli utcákon csak halottak hevertek, élők nem voltak seh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fáradt volt ugyan, de azért még egyszer feljebb kapaszkodott, s a Daru negyed főutcájának vonalát követve nyugat felé suh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belezett épületek, törmelékből fölszálló füstfelhők, néhol még mindig aktív lángok. Teneszkovik forrongó tömege hatalmas máglyák körül, amelyeken emberhúst sütöttek roston. Scalandik, beklitek, betaklitek, urdomenek és Látótestőrök portyázó csapata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ühösek, zavarodottak, nem tudják, hová lett Capustan teljes lakossága. Ah, a város már a tiétek, mégis becsapva érzitek maga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les látásán sokat rontott az alkonyat. Tőle délkeletre a füst és az eső fátylán át még látta a herceg palotájának körvonalait. Az épület sötét volt, s látszólag sértetlen. Talán a lakói még tartották magukat. De az is lehet, hogy újra csak szellemek lakta üres épület lett, mint régen. Visszaköltözött bele a békés csend, amelyet több száz évig, a daruk és capanok érkezéséig élvez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oldalra pillantott, és észrevett egy épületet, éppen balra. Tűz vette körbe, de a ház láthatóan ellenállt a lángoknak. A tüzek fényében Gubó meztelen, véres holttesteket látott. A környező utcák és sikátorok tele voltak hullákkal.</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hu-HU" w:bidi="hu-HU"/>
        </w:rPr>
        <w:t xml:space="preserve">Nem, ez biztosan tévedés. A szemem már káprázik. Azok a </w:t>
      </w:r>
      <w:r>
        <w:rPr>
          <w:rFonts w:eastAsia="Times New Roman" w:cs="Times New Roman" w:ascii="Times New Roman" w:hAnsi="Times New Roman"/>
          <w:b w:val="false"/>
          <w:bCs w:val="false"/>
          <w:i/>
          <w:iCs/>
          <w:color w:val="auto"/>
          <w:sz w:val="20"/>
          <w:szCs w:val="20"/>
          <w:lang w:val="hu-HU" w:eastAsia="hu-HU" w:bidi="hu-HU"/>
        </w:rPr>
        <w:t>halottak törmelékdombon hevernek.</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Csak így lehet. Istenem,</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hiszen az épület földszintje nem is látszik. Betemette a tör</w:t>
      </w:r>
      <w:r>
        <w:rPr>
          <w:rFonts w:eastAsia="Times New Roman" w:cs="Times New Roman" w:ascii="Times New Roman" w:hAnsi="Times New Roman"/>
          <w:i/>
          <w:iCs/>
          <w:color w:val="auto"/>
          <w:sz w:val="20"/>
          <w:szCs w:val="20"/>
          <w:lang w:val="hu-HU" w:eastAsia="hu-HU" w:bidi="hu-HU"/>
        </w:rPr>
        <w:t>melék. Nem lehet, hogy csak testek vannak ott, nem lehet, hogy ilyen magasra halmozták őket... óh... végtelen pok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épület az volt, amelyben Zsémbes ütött tan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iába ostromolták a lángok, az nem és nem akart meggyulladni. A fényben látszott, hogy a falak </w:t>
      </w:r>
      <w:r>
        <w:rPr>
          <w:rFonts w:eastAsia="Times New Roman" w:cs="Times New Roman" w:ascii="Times New Roman" w:hAnsi="Times New Roman"/>
          <w:i/>
          <w:iCs/>
          <w:color w:val="auto"/>
          <w:sz w:val="20"/>
          <w:szCs w:val="20"/>
          <w:lang w:val="hu-HU" w:eastAsia="hu-HU" w:bidi="hu-HU"/>
        </w:rPr>
        <w:t xml:space="preserve">könnyeznek. </w:t>
      </w:r>
      <w:r>
        <w:rPr>
          <w:rFonts w:eastAsia="Times New Roman" w:cs="Times New Roman" w:ascii="Times New Roman" w:hAnsi="Times New Roman"/>
          <w:color w:val="auto"/>
          <w:sz w:val="20"/>
          <w:szCs w:val="20"/>
          <w:lang w:val="hu-HU" w:eastAsia="hu-HU" w:bidi="hu-HU"/>
        </w:rPr>
        <w:t>Nem vizet, hanem v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ubó közelebb manőverezett, de minél közelebbről látta a házat, annál jobban elöntötte lelkét az iszonyat. Látta az ablaktábla nélkül ásító ablakokat az első emeleten – a halottak a mennyezetig megtöltötték a szobákat. Ugyanez volt a helyzet a következő szinten és a harmadikon is, a tető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öbbenten látta, hogy gyakorlatilag az egész épület tele van. Zsúfolásig megtömték csonttal és hússal, az ablakokból vér és epe cseppjei csurogtak. Hatalmas mauzóleum, az ostrom napjának szimbólum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lakokat látott mozogni a tetőn. Tucatnyian lehettek, s elszórtan gubbasztottak egy-egy összeeszkábált esővédő vagy támaszték mellett. Egyikük távolabb állt a többitől, lehajtott fejjel, mintha az utca iszonyatos képét figyelné. Magas volt, kicsit púpos. Válla széles. Bőre furcsán csíkos – talán az árnyékok miatt. Mindkét páncélkesztyűs kezében egy-egy hatalmas kard lógott, csontfehéren villogó peng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ucatnyi lépésre tőle, a háta mögött egy lobogó állt. Csomagokkal támasztották ki, melyekben talán a Szürkekardok által kiutalt élelmiszerek lehettek. A csuromvizes lobogó sárga volt, vértől sötét, csíkos – egy gyermek tunik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Gubó még közelebb rebbent, aztán elkanyarodott. Még nem állt készen. Nem tudott még Zsémbes szemébe nézni. Vagyis abba a szempárba, amely valaha Zsémbesé volt, ám átalakult valaki mássá. Borzalmas átalakulás... </w:t>
      </w:r>
      <w:r>
        <w:rPr>
          <w:rFonts w:eastAsia="Times New Roman" w:cs="Times New Roman" w:ascii="Times New Roman" w:hAnsi="Times New Roman"/>
          <w:i/>
          <w:iCs/>
          <w:color w:val="auto"/>
          <w:sz w:val="20"/>
          <w:szCs w:val="20"/>
          <w:lang w:val="hu-HU" w:eastAsia="hu-HU" w:bidi="hu-HU"/>
        </w:rPr>
        <w:t>az ostrom egyik újabb áldoza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 azok vagyu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pislogott, és próbált rájönni, hol is van éppen. Alacsony, fehér mennyezetű helyiségben feküdt, amelyben nyers hús átható szaga érződött. Sárga fényű lámpás, mellén vastag gyapjútakaró súlya. Keskeny ágyon feküdt, és valaki fogta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assan elfordította a fejét, de a nyakába hasító éles fájdalom miatt elfintorodott. </w:t>
      </w:r>
      <w:r>
        <w:rPr>
          <w:rFonts w:eastAsia="Times New Roman" w:cs="Times New Roman" w:ascii="Times New Roman" w:hAnsi="Times New Roman"/>
          <w:i/>
          <w:iCs/>
          <w:color w:val="auto"/>
          <w:sz w:val="20"/>
          <w:szCs w:val="20"/>
          <w:lang w:val="hu-HU" w:eastAsia="hu-HU" w:bidi="hu-HU"/>
        </w:rPr>
        <w:t>Meggyógyítottak, mégsem gyógyultam meg. A forradás... tökélet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volt mellette, összekuporodva, kopasz, sápadt feje búbja egy vonalban Itkovián szem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z, amely a Lélekpajzs kezét fogta, csont és bőr volt, s jéghid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kicsit megszorította a k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felemelte a fejét. Arca olyan volt, akár egy koponya, a bőr csupa folt az ízületektől induló véraláfutások miatt; véreres szeme a szénfekete, karikás szemgödör legmélyén 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 nyögte az öregember –, cserben hagytalak,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ebeid...</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ús összeforrt, ezt érzem. A nyakam is, a hátam is, a térdem is rendben. Csak egy kis fájdalom marad, barátom. Könnyen elviselhető fájdalom – lassan felült, s nyugodt arckifejezést erőltetett magára, bár borzalmas fájdalom hasogatta a testét. Amikor megmozdította a térdét, egyből leizzadt, s kicsit meg is szédült. Kezét nem vette ki a Desztrián kezéből. – Ajándékod hálával tölt el, barátom. Nem tudom meghálálni.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Itkovián combjá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végem – sutt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 felelte a Lélekpajzs, fájdalmas hangon. – De nekem még van idő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biccentett, de nem nézett fel. Itkovián körülnézett. Négy másik ágyat látott, mindegyikben egy-egy katonát. Durva szövésű takaró borította őket, az arcukat is. A pap felcserei közül ketten a vértől ragadós padlón ültek, hátukat a falnak vetve, s lehunyt szemmel aludták a kimerültek álmát. A kis szoba ajtaja mellett a Szürkekard futár állt, a sisakból kilátszó vonások alapján egy capan lány. Itkovián úgy emlékezett, mintha már látta volna az arc fiatalabb verzióját az újoncok között... talán a futár húga leh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nyi ideig aludtam? Jól hallom, hogy esik az es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nadasz nem felelt. Egyik felcser sem ébredt fel. Kis idő elteltével, az ajtóban álló futár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alig egy óra múlva itt az éjfél. Az eső alkonyatkor érkezett. Alkonyatkor, akkor, amikor egy férfi megha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zét fogó kéz meg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ny katona van itt, barátom? Hány emberem marad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össze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sszesen százharmincheten maradtunk, uram. Közöttük kilencvenhat az újonc. A temetőnél veled harcoló Sörényekből tizenegy katona van még éle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akkjai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estek, uram. Az épület 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zselarkán palotá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hír róla,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assan kibontotta az ujjait a Desztrián görcsös szorításából, és lenézett a mozdulatlan alakra. Megsimogatta öreg barátja fejét. Percek teltek el, mire a Lélekpajzs képes volt megtörni a cse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ívj egy ügyeletest, katona! A Desztrián megha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rémülte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csatlakozott Halandó Kardunkhoz, Brukhaliánhoz. Bevégeztetett. </w:t>
      </w:r>
    </w:p>
    <w:p>
      <w:pPr>
        <w:pStyle w:val="Normal"/>
        <w:shd w:fill="FFFFFF" w:val="clear"/>
        <w:ind w:left="0" w:right="0" w:firstLine="15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után Itkovián a padlóra eresztette a lábát. Szétroncsolt térdébe olyan fájdalom hasított, hogy kis híján elájult. Szaggatottan felsóhajtott, majd a lány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radt valaki a fegyverkovácsok köz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tanonc, uram – felelte a lány némi habozás után reszelős, száraz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kségem lesz egy térdvédő pántra. Bármi megteszi, amit össze tud vaka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 suttogta a lány. – Lélekpajz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bbahagyta zubbonya keresését, és a lányra pillantott. A nő halálosan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én bűnösnek vallom magam, Fener Hitének Tizenharmadik Parancsa alapján. Méltó... büntetésemet kérem – a lány </w:t>
      </w:r>
      <w:r>
        <w:rPr>
          <w:rFonts w:eastAsia="Times New Roman" w:cs="Times New Roman" w:ascii="Times New Roman" w:hAnsi="Times New Roman"/>
          <w:b w:val="false"/>
          <w:bCs w:val="false"/>
          <w:color w:val="auto"/>
          <w:sz w:val="20"/>
          <w:szCs w:val="20"/>
          <w:lang w:val="hu-HU" w:eastAsia="hu-HU" w:bidi="hu-HU"/>
        </w:rPr>
        <w:t>remegett, mint a nyárfalevé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Büntetést, katona? Mi a bűnö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hoztam az üzenetet, uram. Rath'Fener tanítványától – a lány összerándult saját szavai hallatán, s nekiesett az ajtónak. Páncélja megzörrent. – Fener bocsásson meg nekem! A halálba küldtem a Halandó Kard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összevont szemöldökkel méregette az újonc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az az újonc, aki az utolsó portyán kint volt velem és a két Szárnnyal. Bocsáss meg, hogy eddig nem ismertem rád. Hiszen föl kellett volna, hogy ismerjem a... tapasztalatot az arcodon, hiszen tisztán látszik. Elutasítom a kinyilatkoztatást, újonc. Most pedig menj, és keresd meg az ügyeletest meg azt a fegyverkovác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ukhaliánt nem csapta be senki. Érted? Mi több, az, hogy itt vagy, bizonyítja ártatlanságod az ügyben. Ha részt vettél volna az árulásban, akkor a parancsára kimentél volna vele te is, és elnyerted volna méltó büntetésed. Most menj! Nem várakozhatunk itt soká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nem vett tudomást a lány poros arcán végigcsorgó könnyekről. Elfordult, és a halomba dobált páncélzatdarabokhoz lépett. Az alvó felcserek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vagyok Fener gyászának hordozója – nyilatkozta suttogva. – Én vagyok fogadalmam megtestesülése. Most, és mindenben, ami még ezután következik. Még nem végeztünk itt. Még nem végeztem. Vigyázzatok, mert én nem hátrálok meg sosem – kihúzta magát, arca ismét érzelemmentessé vált. Fájdalma lassan csillapodott. Tudta, hogy hamarosan végképp semmivé vál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ázharminchét sisakos fej fordult a Lélekpajzs felé. Itkovián végignézett soraikon a szitáló esőben, a sötét utcán. Két csatamén maradt csupán; a sajátja – mellkasi sérülése éppen csak begyógyult, de szemében már a bosszú tüze villant – és Brukhalián fekete ménje. A futár fogta mindkét hátas szár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sérült térdének mindkét oldalára harántcsíkolt páncéldarab került, amely eléggé rugalmas volt ahhoz, hogy a Lélekpajzs lovagolni és járni tudjon, s kellő támasztékot adott, hogy megvethesse a lábát a csatában. Páncélozott zubbonyának szakadásait rézszemekkel javították ki; az ingujj súlyát csak bal karján érezte – kevés erő volt benne, mivel a válla és a nyaka között a forró bőr feszült, mivel az izomrostok nem forrtak össze tökéletesen. Erre a karjára páncélsín került, hogy a megfelelő szögben, ám erőlködés nélkül is meg tudja tartani a pajz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rkekardok! – szólalt meg a Lélekpajzs. – Feladatunk van. A kapitányunk és az ő őrmesterei csapatokra osztottak benneteket. A herceg palotájához vonulunk. Az út nem lesz hosszú. Úgy tudjuk, hogy ez az ellenség főleg a Rabtorony körül csoportosul. Ha találkozunk is portyázó csapatokkal, azok valószínűleg kicsik lesznek, s főleg teneszkovikból állnak majd, vagyis fegyverzet és képzettség nélküli parasztokból. Figyelmesen vonuljunk hát – Itkovián egyetlen kapitányához fordult, aki pár nappal korábban még törzsőrmester volt, és az újoncok képzéséért felelt. – Katona, rendezzük sorain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a lovához lépett. A hátas mellett kis lépcső állt, hogy könnyebben fel tudjon </w:t>
      </w:r>
      <w:r>
        <w:rPr>
          <w:rFonts w:eastAsia="Times New Roman" w:cs="Times New Roman" w:ascii="Times New Roman" w:hAnsi="Times New Roman"/>
          <w:b w:val="false"/>
          <w:bCs w:val="false"/>
          <w:color w:val="auto"/>
          <w:sz w:val="20"/>
          <w:szCs w:val="20"/>
          <w:lang w:val="hu-HU" w:eastAsia="hu-HU" w:bidi="hu-HU"/>
        </w:rPr>
        <w:t>ülni a nyeregbe. 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elvette a szárat az újonctól, majd a lány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pitány gyalogolni fog a katonáival – mondta. – A Halandó Kard lovát valakinek meg kell ülnie. Rád vár ez a feladat, újonc. Ahogy felülsz rá, a hátas azonnal felméri majd képességeidet, és úgy reagál majd, hogy mindig biztonságban legyél. Nem fogja hagyni, hogy ebben befolyásol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 nő pislogott, majd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tona, nyeregbe! Itt fogsz lovagolni mellet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zselarkán palotájának keskeny, ívelt kapujához vezető rámpán nem volt senki, a feljárót tisztára söpörték. Magát a kaput betörték. A kapu mögötti várószobából halvány fáklyafény szűrődött ki. A tornyokban, a falakon egyetlen katona sem állt. Az eső kopogásán kívül csak a csend köszöntötte a palotához érkező Itkoviánt és Szürkekardj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csapat beosont a kapuhoz, és megállapította, hogy az ellenség nincs a közelben. Nem láttak egyetlen túlélő védőt sem – de holttestek sem marad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ő, a szitáló eső és a csillagos ég közötti területet füst és sziszegő köd tette átláthatatlanná. A város egyik kerületéből sem hallatszott már csataza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ukhalián hat hetet kért. Itkovián alig három napot tudott neki adni. Ez mardosta a belsejét, mintha egy törött penge vagy egy lándzsahegy még mindig a húsában lenne – elsiklott volna felette a felcserek figyelme –, s a szívét bökdösné rendületlenü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még nem végez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ekhez a szavakhoz tartotta magát. Egyenes háttal, összeszorított foggal. Kesztyűs keze intésére a felderítők bementek a kapun. Egy ideig elmaradtak, aztán egy katona visszatért közülük, s Itkoviánhoz roh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jelentette a nő –, teneszkovik vannak odabent. Úgy hisszük, a főteremben tartózkodnak. Mulatozás zajait hallott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rzik a bejáratokat? – kérdezte a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 hármat, amit megtaláltunk, nem,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zselarkán nagytermének négy bejárata volt. A duplaajtós főbejárat a kapuval szemben, a várószoba túloldalán, aztán volt két mellékajtó a terem két oldalfalán és egy kis, drapériával rejtett bejárat közvetlenül a herceg trónja m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munka. Kapitány, egy-egy csapatot irányítson a két oldalajtóhoz! Csendben. Hatan maradjanak itt őrségben. A maradék öt osztag velem 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élekpajzs óvatosan leszállt a nyeregből, ügyelve arra, hogy súlypontja főképp ép lábára essen. A gerincébe hasító éles fájdalom miatt azonban kicsit megszédült. A futár szintén leugrott a nyeregből, és azonnal a Lélekpajzs oldalán termett. Itkovián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ny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em a pajzsomat!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ány egy másik katona segítségével rögzítette a pajzsot a Lélekpajzs bal karján.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nsági pántot is húztak Itkovián váll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élekpajzs leengedte sisakrostélyát, aztán kihúzta kardját a hüvelyéből. </w:t>
      </w:r>
      <w:r>
        <w:rPr>
          <w:rFonts w:eastAsia="Times New Roman" w:cs="Times New Roman" w:ascii="Times New Roman" w:hAnsi="Times New Roman"/>
          <w:b w:val="false"/>
          <w:bCs w:val="false"/>
          <w:color w:val="auto"/>
          <w:sz w:val="20"/>
          <w:szCs w:val="20"/>
          <w:lang w:val="hu-HU" w:eastAsia="hu-HU" w:bidi="hu-HU"/>
        </w:rPr>
        <w:t>Közben az öt osztag a kapitány utasításai szerint alakzatba rendeződött a parancsnok körül.</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A nyílpuskások a második sorba, kibiztosított, de egyelőre föld felé irányzott fegyverrel. Maradjatok lent. Az első sor alkosson pajzsláncot, kard védekező tartásban. </w:t>
      </w:r>
      <w:r>
        <w:rPr>
          <w:rFonts w:eastAsia="Times New Roman" w:cs="Times New Roman" w:ascii="Times New Roman" w:hAnsi="Times New Roman"/>
          <w:color w:val="auto"/>
          <w:sz w:val="20"/>
          <w:szCs w:val="20"/>
          <w:lang w:val="hu-HU" w:eastAsia="hu-HU" w:bidi="hu-HU"/>
        </w:rPr>
        <w:t xml:space="preserve">Mindenki húzza le a sisakrostély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szólt a kapitány Itkoviánhoz –, készen áll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ólintott. És az újonc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balomon maradj. Most pedig indulás, az én tempóm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ndult felfelé az esőtől csúszós rámp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Ötvenhárom néma katona vonult a nyomában. Bementek a várószobába, amely szögletes, magas helyiség volt. A világítást egyetlen fáklya biztosította, ez a jobb kéz felőli falon lobogott. A terem oldalajtóihoz irányított csapatok két oldalra sorolódtak, miközben a Lélekpajzs a dupla ajtóhoz vezető folyosón vonult határozott léptekkel. Kintről az eső csendes kopogása biztosította az alapzaj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stag, dupla tölgyajtó mögül fojtott hangok hallatszottak. Hisztérikus felhangú nevetés. Égő fa ropogá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nem állt meg, amikor az ajtóhoz ért, hanem ökölbe szorított kézzel és a pajzsával kinyitotta. Amint átlépte a küszöböt, emberei két oldalára sorakoztak, úgy védték a hosszú terem ajtó felőli vég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rcok fordultak feléjük. A hosszú asztal mindkét oldalán magas, rongyos ruhába öltözött alakok ugráltak fel a székekről. Evőeszközök zörögtek, csontok hullottak a földre. Egy kócos hajú asszony felvisított, és ijedten a Dzselarkán trónján ülő fiatalember keze után kap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anyám – mondta halk, reszelős hangon a fiú, s zsírosan fénylő kezét az anyjáéba helyezte. Közben fakósárga tekintete végig Itkoviánra szegeződött. – Nyugodj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ét keze közé szorította a fia ujjait, és nyöszörögve a földre térd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csak vendégek, anyám. Túl későn érkeztek, így nem vehetnek már részt a... hercegi lakom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ki visítva felnevetett. Az asztal közepén hatalmas ezüsttálca hevert, amelyben letört széklábakból és képkeretekből tüzet raktak – a faanyag már nagyrészt szénné égett. Fölötte egy megnyúzott emberi test volt nyársra húzva, amelyet már nem forgattak, így az alsó fele megfeketedett. A két combot térdtől szorosan összekötözték rézdróttal. A karokat vállban széthúzták, bár látszott, hogy korábban azokat is összekötötték. A fejet fönnhagyták, de meglékelték, és már meg is szenes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st különböző részeiről késsel levagdosták a húst. Combot, farizmokat, mellhúst, a hátat is, és az arcról is hiányoztak szeletek. De Itkovián tudta, hogy ezt a lakomát nem az éhség ihlette. A teremben tartózkodó teneszkovik az átlagosnál testesebbek, jobban tápláltak voltak. Nem, ez a vacsora ünneplé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rón bal oldalán, félig árnyékban, kereszt állt, két lándzsából összekötve. Rajta Dzselarkán herceg bőre fesz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rága herceg már rég halott volt, mire elkezdtük sütni – mondta a trónon ülő fiatalember. – Azért nem vagyunk tudatosan kegyetlenek. Te nem Brukhalián vagy, mert Brukhalián meghalt. Akkor csakis Itkovián lehetsz, Fener úgynevezett Lélekpajz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rón mögül Látótestőrök bukkantak fel, fénytelen páncélban, szőrmével a hátukon. Arcukat teljesen eltakarta a sisakrostély. Négy, nyolc, egy tucat. Húsz. És csak jöttek, egyre töb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rónon ülő férf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tonáid... fáradtnak tűnnek. Nagy a fölényünk velük szemben. Ismersz engem, Itkovián? Anaszter vagyok, a Holt Mag Első Gyermeke. Mondd csak, hová lettek a város lakói? Mit tettetek velük? Ah, hadd találjam ki. Alagutakban rejtőznek az utcák alatt. Csak maréknyi gidra maradhatott életben, ők őrzik a lakosságot, meg persze egy vagy két osztag Szürkekard és a herceg capan őrei. Ha jól sejtem, Arard herceg is odalent rejtőzik. Micsoda szégyen. Olyan régen szeretnénk már vele találkozni. Nos, folytatjuk a keresést a rejtett bejáratok után. Meg fogjuk találni őket. Capustant megtisztítjuk, Lélekpajzs, bár úgy fest, sajnos te nem éred meg azt a dicső nap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szemügyre vette a fiatalembert, és olyasvalamit látott benne, amire igazán nem szám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ső Gyermek – mondta –, szomorúságot látok a lelkedben. Átveszem tőled, s vele együtt a terheide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hátrahőkölt, mintha megütötték volna. Felhúzta a térdét, és a trón hátuljába kucorodott. Arca eltorzult. Keze a szíjára kötött furcsa obszidiántőrre vándorolt, majd elkapta onnan, mintha a fegyver megégette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nyja sikoltott, és belekapaszkodott gyermeke kinyújtott karjába. A fiú lerázta őt magáról. A nő összekuporodott a föld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n vagyok az apád – folytatta Itkovián –, de olyan lehetek neked, mint ő. Engedd szabadjára érzelmeid áradatát, Első Gyerm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ember csak bámulta, majd elvics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 mi vagy te? – sziszegt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is elő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bocsátjuk tudatlanságodat – mondta. – Ő a Lélekpajzs. Fener ismeri a szenvedést, s annyiszor volt már része benne, hogy képtelen egymaga hordozni a fájdalmat. Ezért választ egy emberi szívet. Páncélt ad rá. Egy halandó lelket választ, aki magára veheti a világ fájdalmát. Ő a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múlt nappalok és éjszakák során rengeteg fájdalom és szégyen ért téged; a szemeden látom. Nem tagadhatod meg önmagad,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voltál rá képes – mondta Itkovián. – Add nekem a szomorúságodat, Első Gyermek! Készen állok rá, hogy befogadj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sikolyát visszaverték a falak. Még hátrébb húzódott a trónszékben, és átölel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szempár rá szegez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moz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Gyermek levegő után kapkodott, úgy bámult Itkoviánra. Az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 suttogta. – Nem adom neked... a szomorúság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jándék! Első Gyer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kicsit mintha megrendült volna. Kardja hegye megrebbent. Az újonc közelebb lépett, hogy védhesse a Lélekpajzs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dhatom neked! Nem adhatom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tágra nyílt szemmel fordult a Lélekpajz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ezt képtelen vagyok felfog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megrázta a fejét, és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értem. Az Első Gyermek: benne nem lakik más, csak bánat. A szomorúsága nélkü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emmit sem ér.</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akarom, hogy mind meghaljanak! – sikoltotta Anaszter megtört hangon.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ótestőrök! Öljétek meg mind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sztal két oldala mentén negyven Látótestőr indult támadásba. A kapitány parancsot vakkantott. Mögötte az első sor egyként fél térdre zöttyent. A második sor fölemelte a nyílpuskákat. Huszonnégy nyílvessző suhant át a termen. Egy sem tévesztett cé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endégszobai oldalsó ajtókból még több nyílvessző 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tkovián mögött térdelő első sor fölállt, és kivonta fegyver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kkor már csak hat Látótestőr volt talpon. A padlón haldoklók és halottak hever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sztalnál ülő teneszkovik a trónus mögötti ajtóhoz menek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érte el elsőként a vészkijáratot, anyja ott volt a sark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ök Itkoviánra támad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é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végez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rdja felvillant. Egy sisakos fej leröpült a nyakáról. A visszakézből jövő kardsuhintás újabb harcost iktatott ki – fölvágta a has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smét nyílvesszők suhan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kardok ellenfél nélkül marad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leengedte a fegyve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mondta –, vegyék le onnan a herceg testét. A bőrt is. Visszatesszük Dzselarkán herceget a trónra, kiérdemelt helyére. És mostantól ezt a termet védjük. Egy ideig. A herceg nev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lső Gyerm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kapitány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lkozom még vele. Én vagyok az egyetlen megváltás számára. Nem hagyom őt cser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a Lélekpajzs – mondta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vagyok a Lélekpajzs. – </w:t>
      </w:r>
      <w:r>
        <w:rPr>
          <w:rFonts w:eastAsia="Times New Roman" w:cs="Times New Roman" w:ascii="Times New Roman" w:hAnsi="Times New Roman"/>
          <w:i/>
          <w:iCs/>
          <w:color w:val="auto"/>
          <w:sz w:val="20"/>
          <w:szCs w:val="20"/>
          <w:lang w:val="hu-HU" w:eastAsia="hu-HU" w:bidi="hu-HU"/>
        </w:rPr>
        <w:t>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gyok Fener bánata. Én vagyok a világ bánata. És tartom magam. Kitartok, mivel még nem végeztem.</w:t>
      </w:r>
      <w:r>
        <w:br w:type="page"/>
      </w:r>
    </w:p>
    <w:p>
      <w:pPr>
        <w:pStyle w:val="Normal"/>
        <w:shd w:fill="FFFFFF" w:val="clear"/>
        <w:ind w:left="0" w:right="0" w:firstLine="165"/>
        <w:jc w:val="center"/>
        <w:rPr>
          <w:rFonts w:ascii="Calligraphic" w:hAnsi="Calligraphic" w:eastAsia="Arial" w:cs="Calligraphic"/>
          <w:i/>
          <w:i/>
          <w:iCs/>
          <w:color w:val="auto"/>
          <w:sz w:val="28"/>
          <w:szCs w:val="28"/>
          <w:lang w:val="hu-HU" w:eastAsia="hu-HU" w:bidi="hu-HU"/>
        </w:rPr>
      </w:pPr>
      <w:r>
        <w:rPr>
          <w:rFonts w:eastAsia="Arial" w:cs="Calligraphic" w:ascii="Calligraphic" w:hAnsi="Calligraphic"/>
          <w:i/>
          <w:iCs/>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Tizenhet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3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lélek azt is kibírja, amitől </w:t>
      </w:r>
    </w:p>
    <w:p>
      <w:pPr>
        <w:pStyle w:val="Normal"/>
        <w:shd w:fill="FFFFFF" w:val="clear"/>
        <w:ind w:left="0" w:right="0" w:firstLine="23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st borzadva elfordu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193"/>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Fener Hite </w:t>
      </w:r>
    </w:p>
    <w:p>
      <w:pPr>
        <w:pStyle w:val="Normal"/>
        <w:shd w:fill="FFFFFF" w:val="clear"/>
        <w:ind w:left="0" w:right="0" w:firstLine="419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marak, Első Desztr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orró, lázas, kemény bőr úgy csusszant a földön, akár egy kavicsokkal teli zsák. A Matróna testéből savas olaj szivárgott, s ez már teljesen átitatta Ifjabb Tok szakadozott ruháit. Ahogy a hatalmas, folyós testű K'Chain Che'Malle arrébb mászott a durva padlón, a férfi bebújt a húsfodrok közé. A vastag, erős kar rendületlenül szorította a test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langban sötétség uralkodott. A fénypontok, amelyeket a férfi olykor látott, csupán a képzeletében léteztek. Illúziók voltak, talán emlékfoszlányok. Tépett, éppen csak felvillanó jelenetek, napfényben fürdő, sárga füvű, alacsony dombokról. Alakokat is látott, de csak a periférikus látómezejében. Néhányan maszkot viseltek. Az egyik csupán csontváz volt, rajta száraz bőrrel. Egy másik alak... gyönyörű volt. Maga a tökély. Egyikükben sem hitt. Úgy gondolta, csak az őrület rajzolta a közeledő, válla fölé hajló arc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mikor elaludt, farkasokkal álmodott. Az állatok vadásztak, de nem élelemért, hanem valamit... végre akartak hajtani. Nem tudta, mit. Az üldözött egyedül bolyongott, s amikor meglátta őt, elmenekült. Fivéreivel és nővéreivel együtt eredt a nyomába. Nem fáradt, csak úgy falta a mérföldeket. A kicsi, ijedt alak nem menekülhetett előlük. Ő és társai egyre közelebb értek hozzá, jól kifárasztották dombnak felfelé. A </w:t>
      </w:r>
      <w:r>
        <w:rPr>
          <w:rFonts w:eastAsia="Times New Roman" w:cs="Times New Roman" w:ascii="Times New Roman" w:hAnsi="Times New Roman"/>
          <w:b w:val="false"/>
          <w:bCs w:val="false"/>
          <w:color w:val="auto"/>
          <w:sz w:val="20"/>
          <w:szCs w:val="20"/>
          <w:lang w:val="hu-HU" w:eastAsia="hu-HU" w:bidi="hu-HU"/>
        </w:rPr>
        <w:t>ki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ak végre elbotlott, összeesett. Körbevett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már körbevették, hogy végrehajtsák... amit végre kellett volna hajtani... a zsákmány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lepettség, aztán szomorúság követk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Ő és a társai köröztek még egy ideig a hely körül, ahol a zsákmány feküdt. </w:t>
      </w:r>
      <w:r>
        <w:rPr>
          <w:rFonts w:eastAsia="Times New Roman" w:cs="Times New Roman" w:ascii="Times New Roman" w:hAnsi="Times New Roman"/>
          <w:b w:val="false"/>
          <w:bCs w:val="false"/>
          <w:color w:val="auto"/>
          <w:sz w:val="20"/>
          <w:szCs w:val="20"/>
          <w:lang w:val="hu-HU" w:eastAsia="hu-HU" w:bidi="hu-HU"/>
        </w:rPr>
        <w:t>Azt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g felé fordították a fejüket, és gyászos vonyításba kezdtek. Megállás nélkül csak vonyítottak. Aztán Ifjabb Tok felriadt, és megint a Matróna fojtogató </w:t>
      </w:r>
      <w:r>
        <w:rPr>
          <w:rFonts w:eastAsia="Times New Roman" w:cs="Times New Roman" w:ascii="Times New Roman" w:hAnsi="Times New Roman"/>
          <w:b w:val="false"/>
          <w:bCs w:val="false"/>
          <w:color w:val="auto"/>
          <w:sz w:val="20"/>
          <w:szCs w:val="20"/>
          <w:lang w:val="hu-HU" w:eastAsia="hu-HU" w:bidi="hu-HU"/>
        </w:rPr>
        <w:t>ölelésében találta magát. A barlang fullasztó levegője mintha még kevergett volna 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üvöltés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yom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ilyenkor még szorosabban ölelte Ifjabb Tokot. Nyöszörgött, s a férfi nyakába szuszogott. Leheletének édes tejszaga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lete monotonná vált. Aludt, aztán ébren volt, hallucinált néha. Elmosódott jeleneteket látott napfényben sétáló alakokkal, aztán úgy érezte, mintha kisbaba lenne, s az anyja tejét szopná – a Matrónának nem volt melle, ezért tudta, hogy tényleg csak álmodik. Furcsamód az álombéli tej elég volt neki az életben maradáshoz – amikor könnyítenie kellett magán, a Matróna kitartotta őt, hogy csak saját magát rondítsa össze. Ezután tisztára nyalta a férfit, s ezzel megfosztotta őt méltósága utolsó foszlányaitól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lelés csontokat tört. Minél jobban sikoltozott a fájdalomtól, a Matróna annál szorosabban ölelte. Megtanult hát némán szenvedni. Csontjai természetellenesen sebesen forrtak össze. Gyakran egyenetlenül. Tudta, hogy már teljesen el van deformálódva – a mellkasa, a csípője, a válla is torz 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ott voltak persze a látogatások is. Egy szellemarc egy öregember ráncos maszkja mögé bújva, rejtett agyarak csillanása – ez jelent meg néha a fejében. Sárga szempár, amely ránézve elégedetten ragyo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smerős volt ez a két, egybemosódó arc, de Ifjabb Tok már képtelen volt megnevezni az illet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ogató beszélt is hozzá:</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Csapdába estek, barátom. Mindannyian, a T'lan Imass kivételével, aki viszont gyűlöli a magányt. Mert mi másért maradhatott meg a csapat mellett? Elnyelte őket a jég. Menthetetlenül. Megfagytak. A szegulá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ár nincs okom félni tőlük. Sosem volt... És a nő! Az én gyönyörű jégszobrom! A farkas meg a kutya eltűntek. Elmenekültek. Igen, a rokonod, a szemed párja... elmenekült. Behúzta fülét-farkát, heh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gy máskor:</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alaza hadsereged elkésett! Már nem menthetik meg Capustant! A város az enyém. A katonatársaid még mindig egyheti járásra vannak. Bevárjuk és úgy fogadjuk majd őket, ahogy minden ellenség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hozom majd neked a malaza generális fejét. Elhozom főtt húsát is, és ismét együtt fogunk vacsorázni, te meg é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nnyi vért képes egy világ kiontani? Sosem gondolkodtál még ezen, Ifjabb Tok? Megnézzük? Hát lássuk csak! Te, én és a drága mama – óh, csak nem iszonyatot látok a szemében? Rothadó agyában ezek szerint még akad némi öntudat. Szerencsétlenség – az ő szám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hosszú idő után ismét meglátogatta Tokot. Az öregember álcabőre feszes volt, az agyarak látszottak, mintha az emberi arc átlátszó lett volna a nem emberi előtt. A szempár égett, de ezúttal nem elégedett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alás! Nem is halandók a bestiák! Hogy merik megtámadni a véderőmet – ráadásul itt, a kapuban? A T'lan Imass eltűnt – nem találom őt sehol! Lehet, hogy ő is idejö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át legyen. Téged nem fognak megtalálni. Mi hárman elutazunk. Északra, messzire, valahová, ahol nem érhetnek el bennünket. Már előkészítettem az új... fészkete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csoda kellemetlen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Tok ekkor már nem hallotta őt. Elméje másra koncentrált. Vakítóan fehér fényt látott – a nap fényét, amelyet az égig érő jégfalak fehéren vertek vissza. Az égen keselyűk köröztek. A közelében füst szállt az ég felé, faépítmények és kőfalak dőltek össz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lakok rohangáltak és sikoltoztak. A fehér hóra vörös vér fröccsent, s megszínesítette a tejszerű pocsolyákat a köves út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mszög változott – a szem, amelyen át látott, vörös homályon nézett keresztül. Oldalra pillantott. Egy foltos, barnásszürke kutya ügetett mellette – pont a válla vonalában volt azoknak a páncélosoknak a szemmagassága, akiket vad kegyetlenséggel tépett szét. A lény egy második kapuzat felé tartott – íves szerkezet volt egy toronymagas erőd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állhatta útját, senki sem lassíthatta a tempó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utya bundájából por kavargott elő. Kavargott. Szétterjedt, karokká, lábakká alakult, előtűnt egy koponyasisakos fej, és végül láthatóvá vált a szakadt szőrmeköpönyeg is. Alvadt vér színű palakardot tartott magasan a feje fölé.</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ontjai rendben vannak, de a húsa nem. Nekem a húsom van jól, a csontjaim betegek. Talán testvérek vagy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utya és lovasa – rémálomba illő kép – nekirontottak a hatalmas kapu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 robbant szilánkokra. Az ív árnyékában gubbasztó Látótestőrökön úrrá lett a rémület. Tok a farkas szemén át közeledett a betört kapuhoz, s már belátott az árnyékba is, ahol hatalmas, hüllőszerű alakok léptek ki a kutya és lovasa mindkét oldal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ll Vadászok fölemelték pengéj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 gyorsított. A kapura fókuszált, amelyet olyan élesen látott, s amely körül minden más részlet a homályba borult. Súlypontot váltott, s a K'Chain Che'Malle mellett termett, mely balról támadt volna a kuty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védekezve hátralépett, s kardjait keresztezve hárította a támad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 elhajolt a csapás elől, majd fogait csattogtatva felugrott. Fonnyadt bőr borította torok került a szájába. Agyarai mélyen az élettelen húsba süppedtek. Arcizmai megfeszültek. Csont reccsent, majd tört darabokra, ahogy a farkas satu erős állkapcsa egyre szorosabbra zárult. A támadás lendülete közben hátralökte a K'ell Vadászt a farkára, s nekidöntötte egy falnak, amely nagy robajjal ledőlt. Alsó és felső állkapcsa összezárult, zápfogai megcsikordultak, s köztük elporladt a korhadt fára emlékeztető csont és a száraz hú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 letépte a fejet a test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Chain Che'Malle rázkódott, vonaglott alatta. Az egyik vaktában csapkodó penge a farkas jobb lapockájába vá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és a farkas is összerándultak a fájdalomtól, de nem hátráltak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urcsa sisakos fej hátranyeklett, aztán nagyot koppant a kövezet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 vicsorogva megperdült, fogairól még élettelen hús cafatjai lóg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utya összekuporodva, gerincét görbítve állt a sarokban, egyedül. Sebeiből </w:t>
      </w:r>
      <w:r>
        <w:rPr>
          <w:rFonts w:eastAsia="Times New Roman" w:cs="Times New Roman" w:ascii="Times New Roman" w:hAnsi="Times New Roman"/>
          <w:b w:val="false"/>
          <w:bCs w:val="false"/>
          <w:color w:val="auto"/>
          <w:sz w:val="20"/>
          <w:szCs w:val="20"/>
          <w:lang w:val="hu-HU" w:eastAsia="hu-HU" w:bidi="hu-HU"/>
        </w:rPr>
        <w:t>dő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alhatatlan harcos – </w:t>
      </w:r>
      <w:r>
        <w:rPr>
          <w:rFonts w:eastAsia="Times New Roman" w:cs="Times New Roman" w:ascii="Times New Roman" w:hAnsi="Times New Roman"/>
          <w:i/>
          <w:iCs/>
          <w:color w:val="auto"/>
          <w:sz w:val="20"/>
          <w:szCs w:val="20"/>
          <w:lang w:val="hu-HU" w:eastAsia="hu-HU" w:bidi="hu-HU"/>
        </w:rPr>
        <w:t xml:space="preserve">a fivérem </w:t>
      </w:r>
      <w:r>
        <w:rPr>
          <w:rFonts w:eastAsia="Times New Roman" w:cs="Times New Roman" w:ascii="Times New Roman" w:hAnsi="Times New Roman"/>
          <w:color w:val="auto"/>
          <w:sz w:val="20"/>
          <w:szCs w:val="20"/>
          <w:lang w:val="hu-HU" w:eastAsia="hu-HU" w:bidi="hu-HU"/>
        </w:rPr>
        <w:t xml:space="preserve">– bőrbocskorában a földön állt, s éppen heves párbajt vívott az egyik K'ell Vadásszal. Hihetetlenül sebesen forogtak a </w:t>
      </w:r>
      <w:r>
        <w:rPr>
          <w:rFonts w:eastAsia="Times New Roman" w:cs="Times New Roman" w:ascii="Times New Roman" w:hAnsi="Times New Roman"/>
          <w:b w:val="false"/>
          <w:bCs w:val="false"/>
          <w:color w:val="auto"/>
          <w:sz w:val="20"/>
          <w:szCs w:val="20"/>
          <w:lang w:val="hu-HU" w:eastAsia="hu-HU" w:bidi="hu-HU"/>
        </w:rPr>
        <w:t>pengék. A K'Chain Che'Malléból darabok hullottak. A sebeivel küzdő eb mellé egy egész kar hullott, pengével együt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K'ell Vadász egy támadás közben váratlanul hátrahanyatlott. Mindkét sípcsontja eltört. A hatalmas lény felborult, por hullott belőle szanas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élőhalott harcos a testre mászott, és szisztematikusan szétdarabolta. Gyorsan a feladat végére 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 a sérült kutyához lépett. Az állat figyelmeztetően vakkantott neki, hogy álljon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ekkor megvakult, a farkas látását elvették tő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szél mart a testébe, de a Matróna szorosan fogta őt. Mozogtak. Gyorsan. Egy Üregben utaztak, jeges alagútban. Rádöbbent, hogy menekülnek a kilátóból, menekülnek az erődből, amelyet éppen megostromol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aaljagg. Meg Garath és Túl. Garath... a sebe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et! – sikoltotta egy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velük volt, ő vezette őket az Omtose Phellackon át. Tok fejében megmaradt az ajándékként érkezett tiszta értelem. Nevetése rekedtes hörgésre hasonl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ogd 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távoli robaj az egész Üreget megrengette, a hatalmas jégtömeg recsegett, szétrobbant a félelmetes varázserőtő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ri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ölgy. Ismét velün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 Látó</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siko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üllőkar szorongatta meg Tokot. Csontok törtek, repedeztek. Fájdalom járta át az egész testé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ársaim, a fivérem... </w:t>
      </w:r>
      <w:r>
        <w:rPr>
          <w:rFonts w:eastAsia="Times New Roman" w:cs="Times New Roman" w:ascii="Times New Roman" w:hAnsi="Times New Roman"/>
          <w:color w:val="auto"/>
          <w:sz w:val="20"/>
          <w:szCs w:val="20"/>
          <w:lang w:val="hu-HU" w:eastAsia="hu-HU" w:bidi="hu-HU"/>
        </w:rPr>
        <w:t>Elájul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éli irányban az égbolt vörösen izzott. Több mint egymérföldnyire voltak, egy satnya fácskákkal tarkított domboldalon, Capustan eleste nyilvánvaló ténnyé vált, s ez a tény némaságba burkolta a nézelődőket. Csak a páncélok zörgése, a mokaszinok csusszanása, a csizmák dobbanása törte meg a csend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velekről halk koppanással a földre potyogtak a vízcseppek. Ázott avar szagát lehetett érezni a meleg levegőben. Valaki köhin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apitány előhúzta a tőrét, és elkezdte lefaragni a sarat a csizmájáról. Előre tudta, hogy mit várhat ettől a pillanattól – amikor először pillantják meg Capustan városát. Humbrall Taur felderítői már nap közben megérkeztek a hírrel. Az ostrom véget ért. Lehet, hogy a Szürkekardok egy kincstárra való aranyat kértek a szolgálataikért, de a szenes, lerágott csontok bizony már nem nyújthatták be a számlát. Hiába tudta azonban Paran mindezt előre, elszorult a torka, amikor meglátta a haldokló váro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a Szürkekardok helyén a Bíborsereg állt volna, talán más kép fogadja őket. K'azz D'Avore herceg seregének kivételével a legtöbb zsoldoscsapatnak nagy volt a szája, de ha ütközetre került a sor, nem sokat ér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Reménykedjünk, hogy Humbrall Taur gyermekei ennél többre voltok képesek. </w:t>
      </w:r>
      <w:r>
        <w:rPr>
          <w:rFonts w:eastAsia="Times New Roman" w:cs="Times New Roman" w:ascii="Times New Roman" w:hAnsi="Times New Roman"/>
          <w:color w:val="auto"/>
          <w:sz w:val="20"/>
          <w:szCs w:val="20"/>
          <w:lang w:val="hu-HU" w:eastAsia="hu-HU" w:bidi="hu-HU"/>
        </w:rPr>
        <w:t xml:space="preserve">Ez persze nem tűnt túl valószínűnek. Lehettek még a városban kisebb, elszigetelt csapatok. Az eltökélt katonák, ha tudják, hogy a kegyelemre nincs semmi esély, a végsőkig küzdenek. Sikátorokban, házakban, szobákban. Pedig csak annyit érhettek el, hogy megnyújtották kicsit Capustan haldoklását. </w:t>
      </w:r>
      <w:r>
        <w:rPr>
          <w:rFonts w:eastAsia="Times New Roman" w:cs="Times New Roman" w:ascii="Times New Roman" w:hAnsi="Times New Roman"/>
          <w:i/>
          <w:iCs/>
          <w:color w:val="auto"/>
          <w:sz w:val="20"/>
          <w:szCs w:val="20"/>
          <w:lang w:val="hu-HU" w:eastAsia="hu-HU" w:bidi="hu-HU"/>
        </w:rPr>
        <w:t>Persz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 ezek a nyavalyás barghasztok képesek lennének valódi futólépésre e helyett a siralmas vánszorgás helyett, talán még fordíthatnánk a hadiszerencs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fordult. Új parancsnoka, Ügető lépett hozz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darab barghaszt szeme csillogott, ahogy az égő város fényei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ső nem oltotta el a tüzeket – mormogta, s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nem is olyan rossz a helyzet, mint ahogy első látásra hisszük – mondta Paran. – Én öt komolyabb tüzet látok csak. Lehetne rosszabb is, hallottam tűzviharo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olyan is. Láttunk egyet messziről, még Hétváro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mondott Humbrall Taur, Hadvezér? Gyorsítunk, vagy csak állunk i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kivillantotta hegyesre köszörült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ahn és ahkrata klánokat délkeletre irányítja. Az ő feladatuk lesz az átkelőhelyek, pontonhidak és a kompok elfoglalása. A szenánok és a gilkek egyenesen Capustan felé indulnak. A többi klán megszerzi a szeptum fő ellátmányozó táborát, amely az átkelők és a város között helyezkedi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ind rendben is van, de ha tovább toporgunk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tán és Kafál, Taur gyermekei élnek, és nincsenek közvetlen veszélyben. A sámánok ezt állítják. A csontokat furcsa varázslatok védik. Furcsák, ám tekintélyes erejűek.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enébe is, Ügető! Odalent emberek halnak meg! </w:t>
      </w:r>
      <w:r>
        <w:rPr>
          <w:rFonts w:eastAsia="Times New Roman" w:cs="Times New Roman" w:ascii="Times New Roman" w:hAnsi="Times New Roman"/>
          <w:i/>
          <w:iCs/>
          <w:color w:val="auto"/>
          <w:sz w:val="20"/>
          <w:szCs w:val="20"/>
          <w:lang w:val="hu-HU" w:eastAsia="hu-HU" w:bidi="hu-HU"/>
        </w:rPr>
        <w:t xml:space="preserve">Embereket esznek me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mosoly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badon dönthetek... a saját klánom vonulási sebessége felől. Kapitány, szeretnél az első Fehérarcúak között lenni, akik belépnek Capustan város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alkan felmordult. Erős késztetést érzett, hogy előkapja a kardját, hogy bosszút álljon, hogy végre – ennyi várakozás után – csapást mérjen a Pannioni Domíniumra. Fürge Ben, azon ritka pillanatokban, amikor ébren volt, elárulta, hogy a Pannioni Látó sötét titkokat rejteget, és gonoszság uralkodik a szívében. A kapitány számára a teneszkovik léte is elég bizonyítékkal szolg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más is volt a késztetés mögött. Fájdalomban élt. A gyomra folyamatosan égett. Vért és epét hányt – ezt persze senkinek sem mondta meg. A fájdalom összébb rántotta a lelkét, s egyre jobban magába zárta a férfi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 valami, amit folyton elhessegetek magamtól. A lány üldöz engem. Folyton a gondolataim közé akar férkőzni. De én még nem állok készen. Így nem, hisz lángol a gyom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étségkívül őrültség volt tőle, valamiféle kényszerképzet, de hitt abban, hogy ha sikerül a világra ontania a benne rekedt agressziót, akkor elmúlik a fájdalom, és ismét rendben lesz minden. Ostobaság ide vagy oda, jó érzés volt ebbe a gondolatba kapaszkodni. </w:t>
      </w:r>
      <w:r>
        <w:rPr>
          <w:rFonts w:eastAsia="Times New Roman" w:cs="Times New Roman" w:ascii="Times New Roman" w:hAnsi="Times New Roman"/>
          <w:i/>
          <w:iCs/>
          <w:color w:val="auto"/>
          <w:sz w:val="20"/>
          <w:szCs w:val="20"/>
          <w:lang w:val="hu-HU" w:eastAsia="hu-HU" w:bidi="hu-HU"/>
        </w:rPr>
        <w:t>Cs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kkor szűnhet meg a nyomás. Csak akk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nem állt készen a buk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d a Hídégetőket – motyogta Paran. – Egy órán belül az északi kapunál leh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a harmincvalahán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kutya legyek, ha nem serkentjük gyorsabb tempóra ezeket a bamba barghasz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reményked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férfi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vigyen el mindnyájunkat, Ügető, hiszen te voltál az, aki szabad kezet kért Taurtól. Azt hiszed, hogy mi harmincegynéhányan csak úgy visszafoglalhatjuk a várost? Egy ájult mágussal, akit vinni ke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összevont szemöldökkel a várost vizslatta, majd megrántot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hagyjuk Fürge Bent. Ami pedig a város visszafoglalását illeti, meg akarom próbá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hal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hérarcúak vonulása lassú volt és fájdalmas. Az elején, míg dél felé tartottak a füves pusztákon át, naponta legalább tucatszor meg kellett állni különböző párbajok miatt. Ezek aztán szerencsére megritkultak, és miután Humbrall Taur kitalálta, hogy egész klánokat oszt be különböző feladatokra, még az esély is elveszett, hogy okot találjanak a viadalra. Minden hadvezér fejet hajtott a közös nagy érdek – az ősök csontjainak visszaszerzése – előtt, s kicsit háttérbe szorultak az évszázados törzsi ellentétek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ttól, hogy Ügető lett a Hídégető Törzs Hadvezére, Paran nagyon megkönnyebbült. Gyűlölte a parancsnoksággal járó felelősséget. Teher volt számára, hogy minden egyes katona jólétéről gondoskodnia kellett. Így, hogy másodparancsnok lett, a teher jóval könnyebbé vált – nem tűnt el teljesen, de egyelőre ezzel is megelégedett. Annak kevésbé örült, hogy már nem ő volt a Hídégetők képviselője. Ügető átvette a posztot, s minden haditanácsi ülésre ő ment el. Paran így teljesen kiszorult a kép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yakorlatilag Paran maradt a Hídégetők vezetője. A csapatból azonban kis klán lett, és Humbrall Taur meg a többi barghaszt úgy tartották természetesnek, hogy a klánok és a törzsek hadvezért választanak maguknak. Ez a poszt pedig Ügetőé 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maguk mögött hagyták a fás domboldalt, és lefelé vonultak az időszakos kis vízfolyás sarában, amely éppen a város felé kanyargott. Fejük felett a capustani tűz füstje miatt a csillagok alig látszottak, s a többnapos esőzés szivacsossá áztatta a talajt. A fegyvereket és a páncélzatukat szorosra fogták; a Hídégetők hangtalanul, észrevétlenül vonultak a város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árom lépéssel Ügető mögött haladt, aki megtartotta feladatkörét Pálinkás régi osztagából – mindig legelöl ment, felderítőként. Persze egy parancsnok számára nem ez volt a legideálisabb poszt, de a barghaszt hadvezérhez illett. A kapitány nem volt túl boldog. Ez ugyanis megmutatta, milyen makacsul tud ragaszkodni Ügető bizonyos dolgokhoz. A vezetők személyiségében pedig igen zavaró tényezőnek számított, ha valaki nem tudott alkalmazkodni az új körülményekhez.</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Paran láthatatlan kéz érintését érezte a vállán. Elfintorodott. Kapcsolata Ezüstrókával egyre erősebbé vált. Ezen a héten ez már a harmadik alkalom volt, hogy a lány kinyújtotta a kezét, és hozzáért. Éppen csak megérintette, mintha összeért volna az ujjuk hegye. A férfi azon tűnődött, hogy a lány így vajon tud-e már olvasni a gondolatai között. Sok minden járt a fejében, és ösztönösen elhúzódott az érintéstől. Úgy gondolta, a titkai csakis rá tartoznak. A lánynak nem volt joga turkálni közöttük – már ha egyáltalán ez volt a célja az érintésekkel. Még a taktikai szükségszerűség sem volt elég erős indok. Ahogy a lány jelenléte lassan szertefoszlott, a férfi összevonta a szemöldökét. </w:t>
      </w:r>
      <w:r>
        <w:rPr>
          <w:rFonts w:eastAsia="Times New Roman" w:cs="Times New Roman" w:ascii="Times New Roman" w:hAnsi="Times New Roman"/>
          <w:i/>
          <w:iCs/>
          <w:color w:val="auto"/>
          <w:sz w:val="20"/>
          <w:szCs w:val="20"/>
          <w:lang w:val="hu-HU" w:eastAsia="hu-HU" w:bidi="hu-HU"/>
        </w:rPr>
        <w:t>Ha ő az egyáltalán. Mi van, h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megtorpant előtte, leguggolt és felemelte a kezét. Kétszer jel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és a közvetlenül mögötte haladó katona felzárkózott a barghaszt harcos mel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érték a pannioniak északi őrségvonalát. A tábor kész katasztrófa volt, mindenféle szervezettség nélkül. Gyatrán verték fel, túlságosan kevesen őrizték. Az összeeszkábált sátrak, a gödrök és a sáncok közötti utakat szemét borította. A levegő sűrű volt a rosszul beásott latrinák bűzé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férfi egy percig még tanulmányozta a látványt, majd visszahúzódtak a többiekhez. A szakaszvezető őrmesterek előresiklottak. A csapat kört formált. Inda szólalt meg elsőként – ő volt az a katona, aki eddig Paran mellett ha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özépnehéz gyalogság van őrségben – suttogta. – A lobogók alapján két kisebb csap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százan lehetnek – értett egyet vele Ügető. – A sátrakban vannak még mások is, betegek és sebes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főleg betegek – mondta Inda. – A szag alapján szalmonella lehet. Ezek a pannioni tisztek szart sem érnek. A betegek nem fognak harcolni, bármit is csinálunk idekint. Szerintem mindenki más a városba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apun túl – morogta Üget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pu előtt egy csomó test hever. Legalább ezer, talán még több. A kapuknál nincs barikád, sem őrség. A győztesek nagyon nyeregben érzik mag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 kell hasítanunk a középnehéz gyalogságon – motyogta Hangyás őrmester. – Inda, hogy vagytok eleresztve moranth muníció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lacsony utász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találtad a bátorságodat, Hangyá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őrmester komoran nézett rá.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harc lesz, vagy nem? Most pedig válaszolj a kérdésemre,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még belőle bőven. De sajnálom, hogy nincs pár kilövőnk, olyan, amilyeneket Muzsik szokott csiná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csak pislogott, de aztán eszébe villant a nagyméretű nyílpuska, amellyel Muzsikus és Sunyi meg szokták toldani a robbanóanyagok hatótávolsá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unyinál ni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sszetörte az idióta. Nem, elhajigálunk pár robbanóst, de csak tűzijátéknak. Ma főleg csattanósokkal fogunk dolgozni. A lángolósok túl feltűnőek lennének – az ellenség meglátná, milyen kevesen is vagyunk valójában. Csattanósok. Összegyűjtöm a fiúkat és a lány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te mágus vagy – motyogta Paran, miközben Inda a várakozó katonákhoz 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hátra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 vagyok, kapitány. Meg utász is. Halálos kombináció,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ünk biztos halálos – felelte Hangyás. – Te meg a hajinged, hát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 láttad, hogy a kiégett részek visszanő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nkára – morogta Üg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összeválogatta a csapat utász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áthasítunk közöttük – mondta Paran. – A csattanósokkal ez nem is lesz gond, de ha utána mögénk kerül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ekkor lépett vissza mellé, s gyorsan közbe is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valók a robbanósok, kapitány. Két csepp a viaszon. Tíz szívdobbanás. A jelszó az lesz, hogy „futás”, és ha elüvöltjük magunkat, akkor jobban teszitek, ha rohantok. Ha harmincméteres körön belül vagytok, amikor felrobban, resztelt máj lesz belől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en álltok? – kérdezte Ügető Indá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ilencen vagyunk, úgyhogy kábé harminc lépés szélességű ösvényre számíts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rdot ki! – mondta a barghaszt. Aztán kinyújtotta a kezét, megmarkolta Inda hajingét, és közelebb húzta az utászt. – Semmi hi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hiba – helyeselt a férfi, majd amikor Ügető a fejétől pár centire csattintotta össze a fogsorát, kissé összerezz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va Inda és nyolc utásza már el is indult, esőköpenyükben ki sem lehetett venni az alakjukat az esős, füstös leveg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t ismét megérintette a lány. Paran gondolatban megtett mindent, hogy ellökje magától. A gyomrában fordult egyet a sav, és fájdalmas görcsöket ígért a közeljövőre nézve. Nagy levegőt vett, és kihúzta magát. </w:t>
      </w:r>
      <w:r>
        <w:rPr>
          <w:rFonts w:eastAsia="Times New Roman" w:cs="Times New Roman" w:ascii="Times New Roman" w:hAnsi="Times New Roman"/>
          <w:i/>
          <w:iCs/>
          <w:color w:val="auto"/>
          <w:sz w:val="20"/>
          <w:szCs w:val="20"/>
          <w:lang w:val="hu-HU" w:eastAsia="hu-HU" w:bidi="hu-HU"/>
        </w:rPr>
        <w:t>Ha összecsapunk, akkor az én kardom lesz az első. Ennyi idő után, végre... az első csatá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lenség középnehéz gyalogsága kisebb, húszas csoportokban kuporgott a tábortüzek körül. A tüzeket a környék egyetlen magasabb gerincén, a városfallal párhuzamosan haladó magasított szekérúton rakták sorban. Paran úgy tippelte, hogy a harminc lépés szélességű ösvény három csapat nagy részét semmisíti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Vagyis legalább száz pannioni reagálhat a támadásra. Paran tudta, hogy ha marad köztük csak egy épkézláb tiszt is, csúnya csata alakulhat ki. </w:t>
      </w:r>
      <w:r>
        <w:rPr>
          <w:rFonts w:eastAsia="Times New Roman" w:cs="Times New Roman" w:ascii="Times New Roman" w:hAnsi="Times New Roman"/>
          <w:i/>
          <w:iCs/>
          <w:color w:val="auto"/>
          <w:sz w:val="20"/>
          <w:szCs w:val="20"/>
          <w:lang w:val="hu-HU" w:eastAsia="hu-HU" w:bidi="hu-HU"/>
        </w:rPr>
        <w:t>Persze ha lenne ilyen tiszt, a csapatok nem ilyen hebehurgyán táboroztak volna 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ászokat már nem is lehetett látni. A kapitány megragadta a kardját, majd hátrapillantott a többi Hídégetőre. Csákány az első sorban állt, s fájdalmas arcot vágott. Már éppen meg akarta kérdezni, mi a baj, amikor az éjszaka felrobbant körülöttük. A kapitány megperd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r szétrobbant tábortüzek körül testek vonaglottak a földö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eleresztett egy hátborzongató csatakiált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előrerohan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csattanósok robbantak, ezúttal oldalt, s a földre taszították a tömegbe gyűlt, értetlenül futkosó katonákat. Paran megpillantotta az utászokat, elöl, a halott és haldokló pannioniak között. Éppen hasra ereszkedtek. A nyílpuskás Hídégetők – tucatnyian voltak – fölemelték a fegyver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ikolyok harsan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Ügető vezetésével elérték az utászok által vágott ösvényt, s elhaladtak a földön kucorgó, robbanóst szorongató utászok között. Két csepp savat kellett az agyagedény viaszdugójára cseppen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szitkozódott magában. A tíz szívdobbanásnyi idő hirtelen nagyon rövidnek tűnt. A robbanósok voltak a legnagyobb moranth muníciók. Egyetlen darab képes volt áthatolhatatlanul berobbantani négy utca kereszteződését. A kapitány futott. Amikor tekintete a kapura szegeződött, nagyot dobbant a szíve az ijedtségtől. Az ezer holttest éppen felfelé kászálódott a földről. </w:t>
      </w:r>
      <w:r>
        <w:rPr>
          <w:rFonts w:eastAsia="Times New Roman" w:cs="Times New Roman" w:ascii="Times New Roman" w:hAnsi="Times New Roman"/>
          <w:i/>
          <w:iCs/>
          <w:color w:val="auto"/>
          <w:sz w:val="20"/>
          <w:szCs w:val="20"/>
          <w:lang w:val="hu-HU" w:eastAsia="hu-HU" w:bidi="hu-HU"/>
        </w:rPr>
        <w:t>Óh, a fenébe... nem halottak ezek! Csak aludtak. A nyavalyások csak alu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 le, 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ó malazául szólt, a hang Sunyihoz tartozott. Paran pont annyit habozott, hogy még láthatta, amint Sunyi, Inda és a többi utász odafut hozzájuk... hogy eldobják a robbanósokat. Előre. A teneszkovik tömegébe, amely közéjük és a kapu közé emelkedett. Aztán hasra vágták mag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Csuklyás! – a kapitány a földre vetődött, bele a zsíros sárba, azután elengedte a kardját, és mindkét tenyerét a füléhez tapasz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obbanás kiszorította a levegőt a tüdejéből, a lábát a levegőbe dobta. Visszazuhant a földre. Háttal. Gyorsan gurulni kezdett, még mielőtt a közvetlen előtte levő robbanósok fölrobbantak. Aztán a detonáció erejétől gyorsabban gurult tovább. Véres cafatok zuhogtak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milyen nagyobb tárgy csapódott be Paran feje mellett. Fél szemmel odapillantott. Egy férfi csípőjét látta – csak a csípőjét, a felsőbb és alsóbb részek helyén csak fekete sebek tátongtak. A comb nem volt sehol, ízületből kiszakadt. A kapitány csak bámult. A füle persze csengett. Érezte, hogy vér csorog az orrából. A mellkasa fájt. Az éjszaka sötétje megtelt közeli és távoli sikolyo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z ragadta meg az esőköpenyét, és felhúzta a földről Parant. Kalapács volt. A gyógyító közelebb hajolt, a kapitány kezébe nyomta elhagyott kardját, aztán üvöltve megszólalt, de Paran alig hallott belőle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Tűnjünk innen gyorsan! – a kapitány egy nagyobb lökés hatására végre elindult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me látott, de az elméje nem tudta felfogni azt a hatalmas pusztítást, amelyet a robbanósok által vágott ösvény két oldalán látott. Érezte, hogy a lelke lehúzza a redőnyt, s nem vesz tudomást az emberi szenvedésről – ugyanúgy, mint évekkel korábban azon az úton, Itko Kan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osszú csak eddig maradt nyugton. Az a lélek, amelybe csak cseppnyi emberség is szorult, nem tudta nem meglátni a kegyetlenséget a gyilkolás látszólag nyomós okai mögött. A halálban kifejezéstelenné merevedett arcok. Olyan pózba csavarodott testek, amelyeket törés nélkül képtelenség elérni. Elpusztított életek. A bosszú minden atrocitás elé fátylat lebbent, amelyen át a jó és rossz fogalma elmosódik, jelentés nélkülinek tűn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obbra és balra is menekülőket látott. Pár csattanós robbant még, hogy teljes legyen a káo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bemutatkoztak az ellenség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Méltó ellenfél vagyunk, már ami a kegyetlenséget illeti </w:t>
      </w:r>
      <w:r>
        <w:rPr>
          <w:rFonts w:eastAsia="Times New Roman" w:cs="Times New Roman" w:ascii="Times New Roman" w:hAnsi="Times New Roman"/>
          <w:color w:val="auto"/>
          <w:sz w:val="20"/>
          <w:szCs w:val="20"/>
          <w:lang w:val="hu-HU" w:eastAsia="hu-HU" w:bidi="hu-HU"/>
        </w:rPr>
        <w:t xml:space="preserve">– a kapitány erre futás közben döbbent rá. </w:t>
      </w:r>
      <w:r>
        <w:rPr>
          <w:rFonts w:eastAsia="Times New Roman" w:cs="Times New Roman" w:ascii="Times New Roman" w:hAnsi="Times New Roman"/>
          <w:i/>
          <w:iCs/>
          <w:color w:val="auto"/>
          <w:sz w:val="20"/>
          <w:szCs w:val="20"/>
          <w:lang w:val="hu-HU" w:eastAsia="hu-HU" w:bidi="hu-HU"/>
        </w:rPr>
        <w:t>De ez itt az idegek harca, amiből senki sem kerülhet ki győztes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un túl uralkodó, töretlen sötétség magába fogadta Parant és a Hídégetőket. A katonák nagy csúszkálások közepette lassítottak az őrült tempón. Leguggoltak. Újratöltötték a nyílpuskákat. Egy szót sem szó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kinyújtotta a kezét, és maga mellé rántotta Sunyit. A barghaszt egy percig csak rázta az utászt, aztán nekikészült, hogy a földre dobja. Inda visítása állította csak meg. Sunyi hátán ugyanis a hátizsák még félig volt moranth muníció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akinek az arca még mindig torz volt Terelő „gyengéd” érintésétől, szitko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 más választásunk, te maj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allotta ezeket a szavakat. Tehát visszatért a hallása. Azt nem tudta, hogy ki mellé állhatna ebben a vitában, de igazság szerint nem is volt erre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 – csattant fel. – Most mi lesz? Ha itt marad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rány a város belseje, csendben és láthatatlanul – felelte a bargh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rre? – kérdezte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abtorony felé megy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és azt eszik vagy issz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ilágító torony az, te nagyon hüly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ndultak előre. Kiértek a kapu árnyékából, s egy téren találták magukat. Lépteik elbizonytalanodtak, amikor a távoli lángok fényében megpillantották a rémálomba illő képet. Először hatalmas mészárlás volt a városban, aztán hatalmas lakoma. A katonák bokáig jártak a csontokban, némelyik elszenesedett, de volt olyan is, amelyik még nyers volt, véres, és húscafatok lógtak róla. A kapitány a testek ruházata alapján tisztán látta, hogy a hulláknak legalább kétharmada a megszállók seregéhez tart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 motyogta Paran –, a pannioniak nagy árat fizet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zt hiszem, revideálnom kellene a nézeteimet a Szürkekardokkal kapcsolatban. </w:t>
      </w:r>
      <w:r>
        <w:rPr>
          <w:rFonts w:eastAsia="Times New Roman" w:cs="Times New Roman" w:ascii="Times New Roman" w:hAnsi="Times New Roman"/>
          <w:color w:val="auto"/>
          <w:sz w:val="20"/>
          <w:szCs w:val="20"/>
          <w:lang w:val="hu-HU" w:eastAsia="hu-HU" w:bidi="hu-HU"/>
        </w:rPr>
        <w:t>Inda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ámok majd mindent eláru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egy vagy két nappal korábban érkezünk... – dünnyögte Kalapác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fejezte be helyette a gondolatot. Nem volt rá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gond, Csákány? – kérdezte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 csattant fel a nő ingerülten. – Sem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z ott a Rabtorony? – kérdezte Sunyi. – Az a homályos fényfolt a füs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ünk – mondta Üg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Ügető nyomában szétváltak, úgy indultak előre, át a borzalmas téren, egy széles főút felé, amely úgy tűnt, egyenesen a fénylő toronyhoz vezet. Paran az utca két oldalán álló épületeket vizslatta – már azokat, amelyek még álltak –, és egyértelműen a daru építészet stílusjegyeit fedezte fel rajtuk. A kis mellékutcákba és sikátorokba vetett pillantásokból Paran számára hamar világossá vált, hogy a város többi része teljesen más volt. Idegen. S mindenütt az a rengeteg te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csivel lejjebb a széles úton valóságos dombot alkottak a holttestek – de ezek olyan testek voltak, amelyeket nem rágott meg senki.</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 xml:space="preserve">A Hídégetők egy szó nélkül közeledtek a halom felé. Nagyon nehezen hittek a szemüknek. Csak ezen az utcán legalább tízezer holttest hevert. Talán még több. Eláztak, </w:t>
      </w:r>
      <w:r>
        <w:rPr>
          <w:rFonts w:eastAsia="Times New Roman" w:cs="Times New Roman" w:ascii="Times New Roman" w:hAnsi="Times New Roman"/>
          <w:b w:val="false"/>
          <w:bCs w:val="false"/>
          <w:color w:val="auto"/>
          <w:sz w:val="20"/>
          <w:szCs w:val="20"/>
          <w:lang w:val="hu-HU" w:eastAsia="hu-HU" w:bidi="hu-HU"/>
        </w:rPr>
        <w:t>már el kezdtek püffedn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éres sebek körül sápadt hússal. Az épületek bejáratánál, a sikátorok torkolatánál, egy villa kapujában és a templomkapuban is koncentráltabb volt a holttestek tömege. A lángok arcokon és üveges tekinteteken tükröződtek vissza, amelyek így olyanok voltak, mintha mozognának, s fintorogva kigúnyolnák az élet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hoz, hogy továbbmehessenek az utcán, a Hídégetőknek át kellett volna mászni a hullah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nem hab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zenet érkezett a csapat hátvédjeitől. Teneszkovik léptek be utánuk a kapun, és néma szellemekként követték a katonákat. Pár százan voltak csupán. Gyengén fegyverzettek. Nem jelenthettek nagy gondot. Ügető a hír hallatán csak vállat vo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ndultak felfelé a göröngyös, süppedős h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Ne </w:t>
      </w:r>
      <w:r>
        <w:rPr>
          <w:rFonts w:eastAsia="Times New Roman" w:cs="Times New Roman" w:ascii="Times New Roman" w:hAnsi="Times New Roman"/>
          <w:i/>
          <w:iCs/>
          <w:color w:val="auto"/>
          <w:sz w:val="20"/>
          <w:szCs w:val="20"/>
          <w:lang w:val="hu-HU" w:eastAsia="hu-HU" w:bidi="hu-HU"/>
        </w:rPr>
        <w:t>nézz le. 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ondolj arra, hogy mi van a talpad alatt! Csak a védőkre gondolj, akik talán még mindig harcolnak. Gondolj szinte emberfeletti bátorságukra! A Szürkekardokra – a mozdulatlan, egyenruhás testekre a sikátorokban és házak kapujában. Csak harcoltak és harcoltak. Nem adták meg magukat. Ott vágták őket darabokra, ahol áll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nd</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törpülünk ez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llett a katonák mellett. Lecke... a körülöttem lévő Hídégetőknek. Ennek a keserű, megtört szívű társaságnak. Kegyetlen háborúba csöppentü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emelkedőt úgy építették. Valamilyen céllal emelték. Valahová vezetett. De vajon hov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szer csak felértek a kupac tetejére, kicsivel a szomszédos épület teteje alá. Az épület túloldalán egy másik ilyen rámpa helyezkedett el, de azt a tűz már füstölgő kupaccá égette le. Ügető megtorpant az emelkedő legvégén. A többiek megálltak mögötte, lekuporodtak, nézelődtek, és próbálták megérteni, mit is látnak pontosan. Ahogy lenéztek, rájöttek, hogy a domb nem valamilyen vázra vagy törmelékre épült. Csak testekből állt az eg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ostromrámpa – mondta végül Sunyi halkan, szinte közömbös hangon. – El akartak jutni valaki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zzánk – mondta fentről egy mély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ílpuskák fordultak oda. Paran felnézett a háztetőre, amelynek szélén tucatnyi alak sorakozott. Távoli tűz fénye világította meg őket halván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trákat hoztak – folytatta a hang daru nyelven. – Ellöktü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ek a harcosok nem Szürkekardok voltak. Viseltek páncélzatot, de valami szedett-vedettet, nem egységes egyenruhát. Arcukon és egyéb szabad bőrfelületükön csíkok, foltok látszottak. Mintha mindannyian tigris-emberek lettek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tszik a festés – kiáltott fel Sunyi, szintén daru nyelven. – Majd' összecsináltam magam ijedtemben, amikor megláttalak benn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ószóló – egy magas, kissé púpos alak, kezében két fehér pengéjű karddal –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festék, malaza. – Csend lett, aztán a férfi intett az egyik kardjával. – Gyertek fel, ha akar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étrákat engedtek le hozzájuk. Ügető habozott. Paran közelebb lépet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rintem fel kellene mennünk. Van valami ebben a férfiban és a követői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 a létrához intette a Hídéget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igyelte a többiek mászását, mivel úgy döntött, hogy utolsóként megy fel. Látta, hogy Csákány ugyanezt terv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j van, tizedes? – A nő elfintorodott, és a jobb karját dörzsölgette. – Fájdalmaid vannak – mondta a kapitány. A nő mellé lépett, az arcába nézett. – Sebet kaptál? Menjünk Kalapác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ud nekem segíteni, kapitány. Ne is törődj vele.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Pontosan tudom, hogy mit érzel </w:t>
      </w:r>
      <w:r>
        <w:rPr>
          <w:rFonts w:eastAsia="Times New Roman" w:cs="Times New Roman" w:ascii="Times New Roman" w:hAnsi="Times New Roman"/>
          <w:color w:val="auto"/>
          <w:sz w:val="20"/>
          <w:szCs w:val="20"/>
          <w:lang w:val="hu-HU" w:eastAsia="hu-HU" w:bidi="hu-HU"/>
        </w:rPr>
        <w:t>– gondol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ás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úgy indult a legközelebbi létra felé, mintha az akasztófára hívnák. Paran visszanézett a rámpáról. Messze, a tövében szellemszerű alakok járkáltak. Jóval túl voltak a lőtávolon, s talán nem is akartak följebb mászni. A kapitány ezen nem is csodálk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küzdötte a gyomorgörcsöt, és felkapaszkodott a létr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z lapos teteje úgy nézett ki, mint egy kisebb sátortábor. Esővédők, sátrak, felfordított pajzsokban kis konyhatüzek. Élelmiszercsomagok, vizes- és borostömlők. Egy sor lepedővel letakart alak – az elesettek. Összesen heten voltak. Paran másokat is látott a sátrakban – ők valószínűleg sebesültek leh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tő csapóajtajának közelében lobogó állt – a sárga vászon foltos-csíkos gyermektunika volt valah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ok némán álltak és vártak. Ügető katonákat küldött a tető minden sarkába, hogy megtudja, mi a helyzet a környék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ószóló váratlanul megfordult – fürge, félelmetesen kecses és macskaszerű mozdulattal –, és Csákány tizedes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ztál nekem valamit –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tette egyik kardját, és a tizedes mellé lépett. Paran és a katonák nézték, ahogy a férfi megragadja társuk páncélinges jobb bicepszét. Valami halkan patt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levegő után kap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hány pillanattal később elengedte a kardját, a kátrányos tetőre térdelt, és gyors mozdulattal kiszabadította jobb karját a ruhából. Megkönnyebbülte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ru áldása legyen rajtad! Nem tudom, ki a fene vagy, de ezek a vackok már majdnem megöltek. Egyre szorosabbak és szorosabbak lettek. Istenem, hogy fájt! A fickó azt mondta, sosem fognak lejönni rólam. Azt mondta, mindig rajtam maradnak. Még Fürge Ben is ezt mondta – hogy Hamissal nem lehet alkut kötni. A Nyár Tigrise őr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lott – vágott közbe a daru.</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ki félig már le is vette a zubbonyát, mozdulatlanná merev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 suttogta. – Hamis ha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yár Tigrise átalakult. Hamis – Trake – most már az istenek közé tartozik. Most elveszem a karpántokat, és köszönöm, hogy elhoztad nek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égre kiszabadította jobb karját a zubbonyból. Három csontfehér karika hullott a csuklój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 Kérlek! Nagyon szív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vigye el a nyelved, Csákány – szólt rá Hangyás. – Szégyenbe hozol minket! Csak add neki azokat a vackokat, és ké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bbencs! Hol a fenében bujká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tt vagyok – mormogta egy hang Paran mellett. A férfi ijedten megrebben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nébe i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h! – károgta Csákány. – Hallod, Rebbencs? Hah! A katonák ismét összegyű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feltűrte szakadt ingujját. A csíkos minta egészen vállig borította erős, izmos karját. A három karikát felhúzta a könyöke fölé. Az ékszerek halkan pattantak. A sisak pereme alatt, a férfi szemében borostyánszín fény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szemügyre vette a férfit.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bestia lakozik benne, ősi szellem, amely feléledt. </w:t>
      </w:r>
      <w:r>
        <w:rPr>
          <w:rFonts w:eastAsia="Times New Roman" w:cs="Times New Roman" w:ascii="Times New Roman" w:hAnsi="Times New Roman"/>
          <w:color w:val="auto"/>
          <w:sz w:val="20"/>
          <w:szCs w:val="20"/>
          <w:lang w:val="hu-HU" w:eastAsia="hu-HU" w:bidi="hu-HU"/>
        </w:rPr>
        <w:t xml:space="preserve">Hatalom sugárzott a daruból, de a kapitány megérezte, hogy ez főleg parancsoló természetéből ered inkább, s csak kevésbé a benne lakozó bestiából – utóbbi ugyanis a magányt kedvelte. A vezetői képesség talán felül is kerekedett a bestia erején. </w:t>
      </w:r>
      <w:r>
        <w:rPr>
          <w:rFonts w:eastAsia="Times New Roman" w:cs="Times New Roman" w:ascii="Times New Roman" w:hAnsi="Times New Roman"/>
          <w:i/>
          <w:iCs/>
          <w:color w:val="auto"/>
          <w:sz w:val="20"/>
          <w:szCs w:val="20"/>
          <w:lang w:val="hu-HU" w:eastAsia="hu-HU" w:bidi="hu-HU"/>
        </w:rPr>
        <w:t>Együtt jelentős erejű ötvözetet alkotnak. Nem tévedtem, ez az ember valóban fontos. Valami készül itt, és nem véletlen, hogy én is itt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 kapitány vagyok, Félkarú sereg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tartott egy ideig, mire elértétek a várost, igaz, malaz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ettünk minden tőlünk telhetőt, uram. Mindenesetre, ma éjjel és holnap érkezik a felmentő sereg: a Fehérarcú K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tán és Kafál apja, Humbrall Taur. Remek. Itt az ideje, hogy megfordítsuk a hadiszerenc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fordítani? – röhögött Hangyás. – Úgy látom, nektek ehhez nem kellett segítség, 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 – szólalt meg Sunyi. – Nem vagyok túl boldog attól, ami a talpunk alatt van. Repedéseket látok. Az egész tető tele van repedés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alak is – mondta egy másik utász. – Minden olda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épület tele van hullákkal – mondta egy alacsony katona a daru mellett, aki lestari páncélt viselt. – Gondolom, már püffed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tekintete továbbra is a nagydarab darura ta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udhatom a neved?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lyen szekta tagjai vagytok? Templomosok vagy ilyes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assan a kapitány felé fordult. Arcvonásait nagyrészt eltakarta a si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emmik vagyunk. Senkik vagyunk. Ezt az egészet egy nő miatt tettük. És most haldok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sátorban? – kérdezte Kalapács, vékony, gyenge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enul Üreg mérg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rzed, Zsémbes? Ez furcsa – a gyógyító várt egy kicsit, majd </w:t>
      </w:r>
      <w:r>
        <w:rPr>
          <w:rFonts w:eastAsia="Times New Roman" w:cs="Times New Roman" w:ascii="Times New Roman" w:hAnsi="Times New Roman"/>
          <w:b w:val="false"/>
          <w:bCs w:val="false"/>
          <w:color w:val="auto"/>
          <w:sz w:val="20"/>
          <w:szCs w:val="20"/>
          <w:lang w:val="hu-HU" w:eastAsia="hu-HU" w:bidi="hu-HU"/>
        </w:rPr>
        <w:t>megismételte a kérdést. – Melyik sátorba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Zsémbes lestari harcosa rámutatott egy sátor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van. Elég csúnya sebet kapott. Vérzik a tüdeje. Lehet, hogy már... – el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követte Kalapácsot a szakadozott sátorhoz. A bent fekvő nő sápadt volt, fiatal arcára kiült a szenvedés. Habos vér festette pirosra az ajkát. </w:t>
      </w:r>
      <w:r>
        <w:rPr>
          <w:rFonts w:eastAsia="Times New Roman" w:cs="Times New Roman" w:ascii="Times New Roman" w:hAnsi="Times New Roman"/>
          <w:i/>
          <w:iCs/>
          <w:color w:val="auto"/>
          <w:sz w:val="20"/>
          <w:szCs w:val="20"/>
          <w:lang w:val="hu-HU" w:eastAsia="hu-HU" w:bidi="hu-HU"/>
        </w:rPr>
        <w: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an itt még más is.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figyelte, ahogy a gyógyító letérdelt a lány mellé, és kinyújtotta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 morogta Paran. – Legutóbb majdnem beleha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 én áldozatom, kapitány. Barghaszt szellemek gyülekeznek mellém. Megint. Nem tudom, hogy miért. Talán valakinek személyes érdeke fűződik hozzá. Lehet, hogy már elkéstem. Meglátjuk... 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percnyi gondolkodás után bólintott. Kalapács az eszméletét vesztett nő mellkasára helyezte a tenyerét, s lehunyta a szemét. Eltelt egy perc.</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 suttogta. – Több réteg van itt. Megsebzett test... és megsebzett lélek. Mindkettőt meg kellene gyógyítani. Tehát... segítetek nek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rájött, hogy a kérdés nem hozzá és a többiekhez szólt, ezért nem is válaszolt rá. Kalapács – továbbra is csukott szemmel –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yi áldozatot hoztok ezért a nőért? – Kis szünetet tartott, majd összevonta szemöldökét. – Nem látom a szálakat, amelyekről beszéltek. Sem vele, sem Zsémbessel, sem a férfival, aki mellettem ál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lletted áll? Én? Szálak? Istenem, miért nem lehet engem egyszerűen békén hagy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hiszek nektek. Kezdhetj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ercek teltek el úgy, hogy a gyógyító mozdulatlanul hajolt a nő fölé. Aztán a lány egyszer csak megmozdult, és halkan felny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rat feltépték a fejük fölött, a biztosítókötelek elszakadtak. Paran meglepetten felkapta a fejét. Zsémbest látta fölébük emelkedni. A harcos arca feldúl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 nyögte a daru. – Hogyan? – Egy lépést hátrált, s el is esett volna, ha a barghaszt nem kapja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incs olyan – morogta Ügető –, hogy túl késő.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melléjük lépett é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llo, Capustan. A Hídégetők megérkez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jnalban az északi és keleti városrészben csatazaj köszöntötte a kelő napot. A Fehérarcúak végre összecsaptak az ellenséggel. Csákány és a többiek később megtudták, hogy váratlan és igen véres csata alakult ki a Catlin-folyó partján, az átkelőhelyeken. A barahnok és ahkraták összecsaptak a frissen érkezett betaklitekkel és betrullid lovasokkal. Az ottani parancsnok úgy döntött, inkább ellentámadásba lendül, nem védi a gyenge és tehetségtelenül felállított sáncokat. Hamarosan a barghasztok voltak azok, akik beásták magukat a minden oldalról érkező támadók elől.</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ahnok törtek ki először. Az ahkraták, látva, miként ölik halomra rokonaikat, erőt vettek magukon, és délig tartották magukat. Ekkor Taur a gilkeket a városi harcokból átirányította a partra, s a teknőspáncélos harcosok társaik segítségére siettek. A gilkek síksági harcosok voltak, akik már számtalan csatát vívtak lovas ellenféllel. Elsöprő támadást intéztek a betrullidok ellen, s eközben az ahkraták is új erőre kaphattak – szétzúzták a betaklitok csapatát, és megkaparintották a pontonhidakat. A pannioni középnehéz gyalogság maradékát a sekély vízbe kergették, ami hamarosan vörösbe fordult. A betrullidok túlélői elmenekültek a gilkek elől, s észak felé indultak a part mentén, a mocsaras vidék irányába – ez végzetes hibának bizonyult, mivel a lovak lába nem bírt a sós sárral. A gilkek utánuk vonultak, s ezután vérfürdő következett, amely egészen estig eltartott. Kulpath szeptum utánpótlásseregeit elsöpört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érkezése pánikot keltett az ostromlók körében. Látótestőrök, urdomenek, beklitek, scalandik és betaklitok csapatait morzsolta szét és tette harcképtelenné a barghaszt lándzsák és kardok elől rémülten menekülő teneszkovik több tízezres tömege. A főutcákat megtöltötte az emberár, amely nyugat felé nyomult, s azon az oldalon kimenekült a városfal résein át a síkság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ur nem fogta vissza a klánjait, így a harcosok egyre nyugatabbra üldözték a pannioniakat. Csákány a tető szélén guggolt, onnan figyelte a hatalmas népvándorlást. A sikoltozó, pániktól elvakult tömeg beletépett már a rámpába is, kis ösvényeket vágtak a hideg hús és a falak között. Minden ilyen ösvény zsúfolásig megtelt emberekkel, aztán az újabban érkezők az elsők fejére másztak. Sokszor olyan közel kerültek a malaza pozíciójához, hogy egy jó lándzsával könnyedén levadászhatta voln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nak ellenére, hogy iszonyatos látvány tárult a szeme elé, Csákány megkönnyebbülést érzett. Az elátkozott pántok végre nem szorították a felkarját. Minél közelebb értek a városhoz, a pántok annál szorosabbak és forróbbak lettek – az égési sérülések még mindig ott éktelenkedtek a felkarja körül, és továbbra is fájdalmat érzett a csontjában. Lettek volna még kérdései az üggyel kapcsolatban, de még nem készült fel rá, hogy szembenézzen vel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r utcával távolabbról, keleti irányból csatazaj hallatszott – szinte már természetesnek tűnt. A mészárlás hangjába a barghasztok furcsa csatadalának ütemes zümmögése vegyült. A pannioniak alakítottak valamilyen hátvédféleséget, beklitek, urdomenek és Látótestőrök álltak szakadozott sorba, hogy megpróbálják feltartóztatni a barghasztok nyomulását. A hátvédvonal azonban igen gyorsan felbomlott. A számok törvénye ismét győzedelmes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hiába sóhajtozott az épület állapota, a repedések növekedése miatt, nem hagyhatták el a háztetőt, míg az üldözött ellenség ki nem vonul az utcákról. Csákány ezt nem bánta. A Hídégetők a városban voltak; a fal és az északi kapu környékén keletkezett ugyan némi zűr, de ettől eltekintve simán mentek a dolgok – sokkal simábban, mint gondolta. A moranth munícióknak megvolt az a kellemes tulajdonsága, hogy kiegyenlítették az esélyeket. Sőt, ezúttal talán át is billentették a mérleg nyelvét a malazák és a város javá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ddig egy kardcsapás sem volt. Remek. Már nem vagyunk olyan szívósak, mint voltun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iába keménykedik Hangy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Eltűnődött, vajon milyen messze lehet még Dujek és Brood. Paran kapitány </w:t>
      </w:r>
      <w:r>
        <w:rPr>
          <w:rFonts w:eastAsia="Times New Roman" w:cs="Times New Roman" w:ascii="Times New Roman" w:hAnsi="Times New Roman"/>
          <w:b w:val="false"/>
          <w:bCs w:val="false"/>
          <w:color w:val="auto"/>
          <w:sz w:val="20"/>
          <w:szCs w:val="20"/>
          <w:lang w:val="hu-HU" w:eastAsia="hu-HU" w:bidi="hu-HU"/>
        </w:rPr>
        <w:t>elküld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bük Sodrottat, amint bizonyossá vált, hogy Humbrall Taur egyesítette a klánjait, és készen áll a Capustanba vonulásra. Mivel </w:t>
      </w:r>
      <w:r>
        <w:rPr>
          <w:rFonts w:eastAsia="Times New Roman" w:cs="Times New Roman" w:ascii="Times New Roman" w:hAnsi="Times New Roman"/>
          <w:b w:val="false"/>
          <w:bCs w:val="false"/>
          <w:color w:val="auto"/>
          <w:sz w:val="20"/>
          <w:szCs w:val="20"/>
          <w:lang w:val="hu-HU" w:eastAsia="hu-HU" w:bidi="hu-HU"/>
        </w:rPr>
        <w:t xml:space="preserve">Fürge Ben cselekvésképtelen volt, Inda </w:t>
      </w:r>
      <w:r>
        <w:rPr>
          <w:rFonts w:eastAsia="Times New Roman" w:cs="Times New Roman" w:ascii="Times New Roman" w:hAnsi="Times New Roman"/>
          <w:color w:val="auto"/>
          <w:sz w:val="20"/>
          <w:szCs w:val="20"/>
          <w:lang w:val="hu-HU" w:eastAsia="hu-HU" w:bidi="hu-HU"/>
        </w:rPr>
        <w:t>meg túlságosan berezelt az Üregek betegsége miatt, nem lehetett tudni, hogy a Fekete Moranth vajon célba ért-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Ki tudja, mi történhetett velük? A barghasztok sutyorognak holmi élőhalott démonokról, akik a pusztán garázdálkodnak... és a mérgezett Ürege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 tudja, lehet, hogy a mérgezés valamilyen útféleség. Inda azt mondja, az Üregek betegek. 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 van, ha csak elfoglalták őket? Lehet, hogy most is használja őket valaki. Lehet, hogy átjött rajta valaki, és lecsapott a seregre. Lehet, hogy a síkságon már harmincezer holttest püffed a napon. Lehet, hogy már csak mi maradtunk Félkarú seregéből.</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ghasztok láthatóan csak Capustan felszabadítására törekedtek, egyéb háborús terveket nem dédelgettek. Az isteneik csontjait akarták. Nagy esély volt rá, hogy hamarosan meg is kapják őket. Arra pedig még nagyobb volt az esély, hogy ezután fogják magukat és hazavonuln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 akkor magunkra maradunk... vajon mit határoz majd Paran? Az a nyavalyás nemes halálosan veszedelmesnek látszik. Beteg. A gondolatait átszövi a fájdalom, és ez nem jó. Nagyon nem j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ki odalépett mellé a tető széléhez. Csákány felnézett, és azt a vörös hajú nőt látta maga mellett, akit Kalapács jóformán a halál torkából mentett ki. A jobb kezében párbajtőrt tartott, amelynek pengéje harmadrészben letört. Bőrpáncélja szakadt volt, s a számtalan vágást rászáradt vér szegélyezte. Arckifejezésébe keménység és... csodálkozás is vegy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ölegyenesedett. Lentről fülsiketítő sikolyok hallatszottak. A másik nő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tart sokáig. Arrafelé már látni az első barghaszt sorokat – mutatott előre Csák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bólintott, az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evem Jeges Menaki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Csákány tizedes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szélgettem Rebbenccs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eglepő. Nem az a beszédes f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sélt nekem a karpánto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H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vállat vont, aztán némi habozás után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fölesküdtél Hamisnak, vagy ilyesmi? Ha jól tudom, sok katona követi őt. A Nyár Tigrise, a Harc U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morogta Csákány. – Nem esküdtem föl egy istennek sem. Csak azt hittem, a karpántok... véderővel bírnak, kabal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hát nem tudtad, hogy kiválasztott vagy, és el kell őket hoznod... Zsémbes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tizedes a nőre pillan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ért vagy hát olyan zavarodott? A barátod, Zsémbes miatt. Sosem gondoltad volna, hogy... ez válhat belőle,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ság szerint bárki másról előbb elhittem volna, mint róla. A fickó cinikus fattyú, iszákos is. Okos, persze, már amennyire egy férfi okos lehet. De most, amikor csak ráné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mersz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a furcsa csíkok miatt. A szeme a döntő. Most már macskaszeme van, vagy inkább tigrisszeme. Hideg, emberte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 érted harcolt,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nnyit tesz, hogy én voltam az ürü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ondanám, hogy nagy különbséget l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van különbség,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te mondod... mindegy, az igazság itt van az orrod előtt. Ebben az átkozott kriptában alattunk. A Csuklyás vigyen el minket, ott van Zsémbesben meg az embereiben is – hisz nem ő az egyetlen fura alak errefelé, igaz? A fickó közéd és a pannioniak közé állt, és elég erős volt ahhoz, hogy másokat is magával húzzon. Vajon Hamis szervezte így? Talán igen, és szerintem én is szerepeltem a tervei között, hogy majd elhozom a karpántokat, meg minden. De most már végeztem az egész üggyel, és ez így van rendjén. – </w:t>
      </w: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is kellene többet gondolkodnom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Jeges a fejét rázt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ogok fejet hajtani Hamis előtt. Az Alvilágra, én már letérdeltem egy másik isten oltára előtt; választottam, és a választásom nem Hamisra 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Akkor lehet, hogy az istened céljaival pont egybevágott Zsémbes átalakulása meg ez az egész ügy. Hisz nem csak az emberek szövögetnek furfangos terveket, igaz? Nem csak mi lépkedünk együtt, és teszünk meg dolgokat anélkül, hogy másoknak megmagyaráznánk a célt. Nem irigyellek, Jeges Menakisz. Az istenek figyelme halálos lehet. De néha megesik... – Csákány elhallga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Együtt lépkedni.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me összeszűkült. </w:t>
      </w:r>
      <w:r>
        <w:rPr>
          <w:rFonts w:eastAsia="Times New Roman" w:cs="Times New Roman" w:ascii="Times New Roman" w:hAnsi="Times New Roman"/>
          <w:i/>
          <w:iCs/>
          <w:color w:val="auto"/>
          <w:sz w:val="20"/>
          <w:szCs w:val="20"/>
          <w:lang w:val="hu-HU" w:eastAsia="hu-HU" w:bidi="hu-HU"/>
        </w:rPr>
        <w:t xml:space="preserve">És a többieknek nem mondani semmit... </w:t>
      </w:r>
      <w:r>
        <w:rPr>
          <w:rFonts w:eastAsia="Times New Roman" w:cs="Times New Roman" w:ascii="Times New Roman" w:hAnsi="Times New Roman"/>
          <w:color w:val="auto"/>
          <w:sz w:val="20"/>
          <w:szCs w:val="20"/>
          <w:lang w:val="hu-HU" w:eastAsia="hu-HU" w:bidi="hu-HU"/>
        </w:rPr>
        <w:t>Megfordult és körülnézett a sátrak között, amíg meg nem találta, akit keresett. A tizedes megemelte a hang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 kapitány! – kiáltotta. A férfi felnéz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mi a helyzet veled, kapitányka? Csak nem rejtegetsz titkokat? Itt egy kis konc, amin rágódha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hír Ezüstrókától? – kérdezte hango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zelben ücsörgő Hídégetők mind a kapitányra néztek. Paran úgy hőkölt hátra, mintha megütötték volna. Fél tenyerét a gyomrára szorította – fájdalmas görcshullám tört rá. Összeszorította a fogát, s kényszeredetten Csákány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 – nyög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Gondoltam. Eddig túl könnyedén vetted a feladatod, kapitány. Vagyis eltitkoltál előlünk valamit. Amikor legutóbb eltitkoltak előlünk, Hídégetők elől valamit, arra majdnem mind rámentün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özel járnak? Mennyire vannak még innen,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ákány látta, milyen hatása van a szavainak, ám valahol mélyen dühös volt, </w:t>
      </w:r>
      <w:r>
        <w:rPr>
          <w:rFonts w:eastAsia="Times New Roman" w:cs="Times New Roman" w:ascii="Times New Roman" w:hAnsi="Times New Roman"/>
          <w:b w:val="false"/>
          <w:bCs w:val="false"/>
          <w:color w:val="auto"/>
          <w:sz w:val="20"/>
          <w:szCs w:val="20"/>
          <w:lang w:val="hu-HU" w:eastAsia="hu-HU" w:bidi="hu-HU"/>
        </w:rPr>
        <w:t>el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ühös ahhoz, hogy megkeményítse a szívét. A tisztek mindig vonakodtak beszélni. Ez volt az egyik dolog, amit a Hídégetők utáltak felfedezni a parancsnokaikban. A tudatlanság végzetes is le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assan kihúzta magát. Nagy levegőt vett, aztán még egy nagy levegőt, de látszott, hogy a legszívesebben összeroskadna a fájdalom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mbrall Taur valósággal tálcán kínálja nekik a pannioniakat, tizedes. Dujek és Brood talán három mérföldnyire lehet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tudják, milyen áldás szakad a nyakukba hamarosan? – kérdezte Hangyás ideg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őr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nn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Jó kérdés. Egészen pontosan milyen szoros a kapcsolat közted és az újjászületett Szélfogó között, kapitány? És miért nem beszéltél róla? Mi a te katonáid vagyunk. Elvileg érted kell harcolnunk. Ezért olyan jó ez a kérd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omoran Hangyásra pillantott, de nem felelt. Az őrmester így, hogy átvette a beszélgetés irányítását Csákánytól, nem akarta ennyiben hagyni a dolgot, hiszen úgy érezte, hogy az összes Hídégető nevében besz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majdnem levágattuk a fejünket a Fehérarcúakkal, s kis híján megfőztek minket a teneszkovik, közben meg végig azt hittük, hogy teljesen magunkra maradtunk. Nem tudtuk, hogy a szövetség megmaradt-e, vagy Dujek meg Brood már szétszedték egymást, és valahol nyugaton rothadnak a csontjaik. Te viszont tudtad. Tehát, ha most halott lennél, ur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tudnánk semmit, a világon semmi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halott lennék, akkor most nem beszélgetnénk itt – felelte Paran. – Akkor hát miért nem tettetjük, hogy így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nem is kell azt tettetni – morogta Hangyás, és fél kézzel már a kardjáért nyú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Zsémbes, aki a közelben guggolt a tető szélén, lassan fölkelt és megfordul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árjunk egy perc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rmester! – csattant fel Csákány. – Gondolod, hogy Szélfogó rád mosolyog majd, amikor legközelebb meglát? Ha most megteszed, amit a fejedben forga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llgass, tizedes! – parancsolta Paran. Tekintete nyugodtan állta Hangyásé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Essünk túl rajta gyorsan. Gyere, adok egy kis előnyt is – a kapitány hátat fordított az őrmesternek, és vá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Olyan beteg, hogy meg akar halni. A fenébe. S ami még rosszabb... mindezt közönség előtt tesz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rd ki a fejedből, Hangyás – mondta halkan Kalapács. – Semmi sem olyan, amilyennek láts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gyógyító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 végre, kibújik lassan a szög a zsákból! Te elég sokat fecserésztél Pálinkással, mielőtt eljöttünk. Te is, meg Fürge Ben is. Ki vele! Van egy kapitányunk, akinek annyira fáj valami, hogy meg akar halni, nekünk meg nem mond senki semmit! Mi a fene folyik i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ógyító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Ezüstróka a kezét nyújtja a kapitány felé; de ő elutasítja, vagyis szó sincs folyamatos kommunikációról. Ahogy mondja, tudja, hogy Ezüstróka életben van, és valamelyest meg tudja ítélni, milyen messze van innen a lány, de ennyi az egész. A fenébe is, Csákány. Te azt hiszed, hogy téged meg a Hídégetőket kiszemeltek, mint egy újabb árulás áldozatait – csakis azért, mert Paran nem beszél veletek? </w:t>
      </w:r>
      <w:r>
        <w:rPr>
          <w:rFonts w:eastAsia="Times New Roman" w:cs="Times New Roman" w:ascii="Times New Roman" w:hAnsi="Times New Roman"/>
          <w:i/>
          <w:iCs/>
          <w:color w:val="auto"/>
          <w:sz w:val="20"/>
          <w:szCs w:val="20"/>
          <w:lang w:val="hu-HU" w:eastAsia="hu-HU" w:bidi="hu-HU"/>
        </w:rPr>
        <w:t>His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enkivel sem beszél! </w:t>
      </w:r>
      <w:r>
        <w:rPr>
          <w:rFonts w:eastAsia="Times New Roman" w:cs="Times New Roman" w:ascii="Times New Roman" w:hAnsi="Times New Roman"/>
          <w:color w:val="auto"/>
          <w:sz w:val="20"/>
          <w:szCs w:val="20"/>
          <w:lang w:val="hu-HU" w:eastAsia="hu-HU" w:bidi="hu-HU"/>
        </w:rPr>
        <w:t>És ha nektek is annyi égetett lyuk lenne a gyomrotokban, mint neki, akkor ti sem lennétek bőbeszédűek! Most pedig szálljatok magatokba! Tartsatok önvizsgálatot, és ha szégyen nyomára bukkantok, akkor jó úton jár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ákány a kapitány tarkóját nézte. A férfi nem mozdult. Nem fordult szembe a társaival. Nem tudott – nem volt rá képes. Kalapács ügyesen bánt a szavakkal. Paran beteg ember volt, </w:t>
      </w:r>
      <w:r>
        <w:rPr>
          <w:rFonts w:eastAsia="Times New Roman" w:cs="Times New Roman" w:ascii="Times New Roman" w:hAnsi="Times New Roman"/>
          <w:i w:val="false"/>
          <w:iCs w:val="false"/>
          <w:color w:val="auto"/>
          <w:sz w:val="20"/>
          <w:szCs w:val="20"/>
          <w:lang w:val="hu-HU" w:eastAsia="hu-HU" w:bidi="hu-HU"/>
        </w:rPr>
        <w:t>és a beteg emberek nem gondolkodnak helyesen.</w:t>
      </w:r>
      <w:r>
        <w:rPr>
          <w:rFonts w:eastAsia="Times New Roman" w:cs="Times New Roman" w:ascii="Times New Roman" w:hAnsi="Times New Roman"/>
          <w:i/>
          <w:iCs/>
          <w:color w:val="auto"/>
          <w:sz w:val="20"/>
          <w:szCs w:val="20"/>
          <w:lang w:val="hu-HU" w:eastAsia="hu-HU" w:bidi="hu-HU"/>
        </w:rPr>
        <w:t xml:space="preserve"> Istenem, amikor a pántok egyre jobban kezdték szorítani a kezem, nekem is majdnem elment az eszem! Mintha folyton tehéntrágyában jártam volna. Ilyenkor a legegyszerűbb, ha valaki mást hibáztat az ember. Azt hiszem, a Palásban szerzett sebek még messze nem gyógyultak be. A fenébe is. A Csuklyás sarka tapossa rothadó lelkem. Keményen, ha leh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lig hallotta a körülötte kialakult vitát. Megostromolta őt Ezüstróka akarata, s szívesebben halt volna meg, mint hogy megadja magát neki. Furcsa érzé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kard a lapockái közé – </w:t>
      </w:r>
      <w:r>
        <w:rPr>
          <w:rFonts w:eastAsia="Times New Roman" w:cs="Times New Roman" w:ascii="Times New Roman" w:hAnsi="Times New Roman"/>
          <w:i/>
          <w:iCs/>
          <w:color w:val="auto"/>
          <w:sz w:val="20"/>
          <w:szCs w:val="20"/>
          <w:lang w:val="hu-HU" w:eastAsia="hu-HU" w:bidi="hu-HU"/>
        </w:rPr>
        <w:t xml:space="preserve">ezúttal nem lépne közbe egyik isten sem. </w:t>
      </w:r>
      <w:r>
        <w:rPr>
          <w:rFonts w:eastAsia="Times New Roman" w:cs="Times New Roman" w:ascii="Times New Roman" w:hAnsi="Times New Roman"/>
          <w:color w:val="auto"/>
          <w:sz w:val="20"/>
          <w:szCs w:val="20"/>
          <w:lang w:val="hu-HU" w:eastAsia="hu-HU" w:bidi="hu-HU"/>
        </w:rPr>
        <w:t>Vagy egy utolsó, mindent elsöprő görcsroham a gyomrában, vad vérzés, amely elönt mindent – fájdalmasabb lehetőség ugyan, de a végeredménye ennek is a megváltó halál lett volna. Vagy esetleg egy lépés, le a tetőről, be a tömegbe, hogy széttépjék, eltapossák... Kétségbeesés, szabadságvá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ány valóban közel volt, mintha egy csontból épített hídon lépkedne, amely egyenesen Paranhoz vezet. Nem, nem is ő volt az. A hatalma ostromolta, amelyben jóval több volt, mint Szélfogó akarata. Az ostrom, amellyel megpróbálta áttörni a férfi védelmi vonalait, sokkal erősebbnek bizonyult, mint egy szerelmes asszony vágyódása. Halálosabb. Több volt, még a taktikai szükségszerűségen kívül is volt benne valami plusz. </w:t>
      </w:r>
      <w:r>
        <w:rPr>
          <w:rFonts w:eastAsia="Times New Roman" w:cs="Times New Roman" w:ascii="Times New Roman" w:hAnsi="Times New Roman"/>
          <w:i/>
          <w:iCs/>
          <w:color w:val="auto"/>
          <w:sz w:val="20"/>
          <w:szCs w:val="20"/>
          <w:lang w:val="hu-HU" w:eastAsia="hu-HU" w:bidi="hu-HU"/>
        </w:rPr>
        <w:t>Kivéve, ha Dujek és Brood serege ostrom alatt áll... de nem ez a helyzet. Istenem, nem tudom, hogy ezt honnan veszem – csak tudom, és kész. Biztosan érzem. Ez – ez egyáltalán nem Szélfogó. Ez Éjsötét. Bellurdan. Egyikük, esetleg mindkettő egyszerre. Vajon mit akarhat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áratlanul lerohanta egy kép – szinte fájdalmasan gyorsan szakították ki a valóságból. El. Valami felé. Száraz kövezet egy sötét barlangban, az Asztal képei a kövezeten – a látomás olyan volt, mintha valóságos len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beliszk. Az egyik Pártatlan, egy magas oszlop... ezúttal zöld kőből. Jade. Szél korbácsolta hullámok között állt – nem, homokdűnék között. Alakok mozogtak a monolit tövében. Összesen hárman. Megtörtek voltak, fáradtak, haldok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a furcsa jelenet fölött szétszakadt az 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egy isten szőrös patája lépett a halandó világ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szony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egyetlenül lerántották a világba – </w:t>
      </w:r>
      <w:r>
        <w:rPr>
          <w:rFonts w:eastAsia="Times New Roman" w:cs="Times New Roman" w:ascii="Times New Roman" w:hAnsi="Times New Roman"/>
          <w:i/>
          <w:iCs/>
          <w:color w:val="auto"/>
          <w:sz w:val="20"/>
          <w:szCs w:val="20"/>
          <w:lang w:val="hu-HU" w:eastAsia="hu-HU" w:bidi="hu-HU"/>
        </w:rPr>
        <w:t>nem te akartál ide jönni, igaz? Valaki lerántott téged,</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ener tehetetlen volt, mintha meghalt volna. A halandó világban az istenek </w:t>
      </w:r>
      <w:r>
        <w:rPr>
          <w:rFonts w:eastAsia="Times New Roman" w:cs="Times New Roman" w:ascii="Times New Roman" w:hAnsi="Times New Roman"/>
          <w:b w:val="false"/>
          <w:bCs w:val="false"/>
          <w:color w:val="auto"/>
          <w:sz w:val="20"/>
          <w:szCs w:val="20"/>
          <w:lang w:val="hu-HU" w:eastAsia="hu-HU" w:bidi="hu-HU"/>
        </w:rPr>
        <w:t>épp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lyan kiszolgáltatottak voltak, akár a kisbabák az áldozati oltáron. Csak egy </w:t>
      </w:r>
      <w:r>
        <w:rPr>
          <w:rFonts w:eastAsia="Times New Roman" w:cs="Times New Roman" w:ascii="Times New Roman" w:hAnsi="Times New Roman"/>
          <w:b w:val="false"/>
          <w:bCs w:val="false"/>
          <w:color w:val="auto"/>
          <w:sz w:val="20"/>
          <w:szCs w:val="20"/>
          <w:lang w:val="hu-HU" w:eastAsia="hu-HU" w:bidi="hu-HU"/>
        </w:rPr>
        <w:t>kés és egy biztos kéz kellett az elpusztításuk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tha már meg is hal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méjébe tudás ömlött, halálos, sötét. Nem akarta befogadni. Választásra akarták kényszeríteni – elképzelhetetlenül ősi erők. A Sárkányok Asztala... Ősi Istenek játszottak vele... s most Parannal is játszani akar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z lenne hát az Asztal Mesterének a feladata, ha tényleg az lett belőlem. Végzetes tudás birtokosa, és most egy átkozott szelektáló? Látom ám, hogy mit vártok tőlem. Egy isten elbukott, állítsak másikat a helyére? A halandókat, akik eddig az egyikre esküdtek fel, most irányítsam el a másikhoz?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lvilágra, tényleg úgy dobálnak – vagy inkább pöckölnek – bennünket, mint a kavic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méjében csak úgy izzott az igazságérzet és a harag. Még a fájdalma is megszűnt. Érezte, hogy megfordítják, és szembe kell néznie azzal az idegen erővel, amely idehozta. Nyitott könyvnek érezte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endben van, azt akartátok, hogy figyeljek. Most figyelek. Jól figyelj, Éjsötét – vagy bárki, aki vagy. Lehet, hogy réges-régen voltak olyan Asztal Mesterei, akiket kedvedre rángathattál. A Csuklyás tudja, lehet, hogy te voltál az – meg az Ősi barátaid – akik kiválasztottak erre a posztra. Ha így van, akkor hibát követtél, követtetek el... nagyon nagy hib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Voltam én már bábu egy isten kezében. De elvágtam a szálakat, és ha a részletekre is kíváncsi vagy, akkor kérdezd csak meg Oponnt. Belesétáltam egy átkozott kardba, hogy megtegyem, és esküszöm, ha kell, megteszem újból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ezúttal nem lesz kegyelem. Ha csak megszimatolom, hogy manipulálni akarnak, megtes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álaszként hideg mosolyt kapott, amire a Paranban keringő bestiavér azonnal válaszolt. Szőre felborzolódott, fogai kivillantak, s mélyen, fenyegetően felm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lasz erre már ijedtség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gen, ez az igazság. Engem nem lehet pórázra kötni, Éjsötét. Most mondok valamit, amit jó lesz, ha megjegyzel. Egy lépést teszek előre. Közéd és a hozzám hasonló sorsú halandók közé állok. Nem tudom, hogy Zsémbesnek mit kellett elveszítenie, hogy eljusson oda, ahol te látni akartad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Alvilág nyeljen el, hát a fájdalom az egyetlen eszköz a kezedben, amellyel eljuttathatsz minket a szükséges állapotba? Úgy látszik. Tudd meg hát: amíg nem találsz másik módszert – a fájdalmon és gyászon kívül –, addig harcolni fogok ellene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életünk a miénk. Mindannyian jogosan döntünk a sorsunk felől, és neked, nektek nincs jogotok játszani velünk. Sem Csákánnyal, sem Zsémbessel, sem Jegesse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egnyitottad e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ösvényt, Éjsötét. Összeköttetést teremtettél. Remek, jól van. Ha okot adsz rá, meg is támadlak ezen az ösvényen keresztül. Egy Kopó vérével az ereimben – tudod, azt hiszem, ha akarnám, a Kopókat is magammal vihetném. Mind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rt mostanra megértettem valamit. Rájöttem valamire, és tudom, hogy ez igaz. A kardban, a Dragnipurban... két Árnyak Kopója visszatért a Sötétség Üregébe. Visszatértek, Éjsötét. Érted, amit mondok? Hazatér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 én vissza tudom őket hívni, ez biztos. Két Sötét lelket. Hálásak nekem, és hihetetlen pusztításra képes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kkor válasz érkezett, egy Paran számára ismeretlen női ha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ogalmad sincs, hogy mivel fenyegetőzöl, halandó. A fivérem kardja sokkal több titkot rejteget, mint gondolná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 ennél is rosszabb a helyzet, Éjsötét. A kéz, amely most a Dragnipurt hordozza, a Sötétséghez tartozik. Fürkész Anomander, az Anya gyermeke. Az ösvény még sosem volt ilyen egyenes, közvetlen és rövid, igaz? Ha elmondanám neki, hogy mi történt a kardja belsejé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 Fürkész Anomander megtudná, hogy bejutottál a kardba, és kiszabadítottad az Árnyak Kopóit, akiket megölt... akkor leszúrna, de azonnal, halandó.</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ehet. Már volt rá párszor lehetősége, és oka is akadt. Mégis visszafogta magát. Nem hiszem, hogy olyan jól ismered a Hold Szülöttének Urát, mint hiszed. Fürkész Anomander teljesen kiszámíthatatlan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het, hogy pont ez ijeszt meg téged is annyi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t a gondolatmenetet hagyju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teszek mindent, amit kell, hogy elvágjam a szálakat, Éjsötét. A te szemedben minden halandó gyenge. A manipulálás igazolásának tekinted a gyengeség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ránk váró küzdelem sokkal hatalmasabb és halálosabb, mint ahogy hiszed, halandó.</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agyarázd el. Az egészet. Mutasd</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 nekem ezt a hatalmas veszedelm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ükségünk van az ép eszedre, ezért nem tehetek eleget a kérésednek, Ganoes Par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nyáskodó ringy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rezte, hogy a nő haragja felcs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t mondod, hogy csak egyetlen eszközzel irányítunk benneteket, és ez a fájdalom. Erre csupán egy választ adhatok: a látszat néha cs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t hiszed, kegyes vagy, amiért tudatlanságban hagys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így kissé nyersen hangzik, de nagyjából igazad van, Ganoes Par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Aszta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ster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lehet tudatlanságban hagyni, Éjsötét. Ha el kell fogadnom a szerepet és az azzal járó felelősséget – a Csuklyás tudja, még nem is tudom, mivel jár mindez –, akkor tudnom kell mindent. Minde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a eljön az ideje... – </w:t>
      </w:r>
      <w:r>
        <w:rPr>
          <w:rFonts w:eastAsia="Times New Roman" w:cs="Times New Roman" w:ascii="Times New Roman" w:hAnsi="Times New Roman"/>
          <w:color w:val="auto"/>
          <w:sz w:val="20"/>
          <w:szCs w:val="20"/>
          <w:lang w:val="hu-HU" w:eastAsia="hu-HU" w:bidi="hu-HU"/>
        </w:rPr>
        <w:t xml:space="preserve">A férfi elvigyorodott. – </w:t>
      </w:r>
      <w:r>
        <w:rPr>
          <w:rFonts w:eastAsia="Times New Roman" w:cs="Times New Roman" w:ascii="Times New Roman" w:hAnsi="Times New Roman"/>
          <w:i/>
          <w:iCs/>
          <w:color w:val="auto"/>
          <w:sz w:val="20"/>
          <w:szCs w:val="20"/>
          <w:lang w:val="hu-HU" w:eastAsia="hu-HU" w:bidi="hu-HU"/>
        </w:rPr>
        <w:t>Mondom, ha eljön az ideje. Hagyd meg nekünk ezt a kis előjogot, halandó. Az előttünk álló küzdelem nem különbözik sokban egy hadjárattól: véres összecsapások, lokáli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sebb csaták. De a csatamező nem más, mint maga a lét. A kis győzelmek magukban is hatalmas jelentőséggel bírnak abban a feladatban, amelyet magunkra vállaltun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 az a m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még élő Ősi Istenek... és mások is, akik nincsenek egészen tisztában a szerepükke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rul? Aki Szélfogó újjászületését szervezt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 ő is. A fivér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fivéred. De nem az, aki a Dragnipurt készí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nem ő. Jelen pillanatban Drakonusz csak közvetve tud cselekedni, mivel be </w:t>
      </w:r>
      <w:r>
        <w:rPr>
          <w:rFonts w:eastAsia="Times New Roman" w:cs="Times New Roman" w:ascii="Times New Roman" w:hAnsi="Times New Roman"/>
          <w:b w:val="false"/>
          <w:bCs w:val="false"/>
          <w:i/>
          <w:iCs/>
          <w:color w:val="auto"/>
          <w:sz w:val="20"/>
          <w:szCs w:val="20"/>
          <w:lang w:val="hu-HU" w:eastAsia="hu-HU" w:bidi="hu-HU"/>
        </w:rPr>
        <w:t>van</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zárva a kardba, amit ő maga kovácsolt. Fürkész Anomander a saját kardjával ölte meg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érezte, hogy a gyanakvás jeges fegyvere a hátába döf.</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özvetv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gy váratlan lehetőség, Ganoes Paran. Teljesen a véletlen műve. Olyan lélek </w:t>
      </w:r>
      <w:r>
        <w:rPr>
          <w:rFonts w:eastAsia="Times New Roman" w:cs="Times New Roman" w:ascii="Times New Roman" w:hAnsi="Times New Roman"/>
          <w:b w:val="false"/>
          <w:bCs w:val="false"/>
          <w:i/>
          <w:iCs/>
          <w:color w:val="auto"/>
          <w:sz w:val="20"/>
          <w:szCs w:val="20"/>
          <w:lang w:val="hu-HU" w:eastAsia="hu-HU" w:bidi="hu-HU"/>
        </w:rPr>
        <w:t>érkezett 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Dragnipurba, aki nem volt leláncolva. Egy pár szót váltottatok egymással, fogalmad </w:t>
      </w:r>
      <w:r>
        <w:rPr>
          <w:rFonts w:eastAsia="Times New Roman" w:cs="Times New Roman" w:ascii="Times New Roman" w:hAnsi="Times New Roman"/>
          <w:b w:val="false"/>
          <w:bCs w:val="false"/>
          <w:i/>
          <w:iCs/>
          <w:color w:val="auto"/>
          <w:sz w:val="20"/>
          <w:szCs w:val="20"/>
          <w:lang w:val="hu-HU" w:eastAsia="hu-HU" w:bidi="hu-HU"/>
        </w:rPr>
        <w:t>sem</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lehet</w:t>
      </w:r>
      <w:r>
        <w:rPr>
          <w:rFonts w:eastAsia="Times New Roman" w:cs="Times New Roman" w:ascii="Times New Roman" w:hAnsi="Times New Roman"/>
          <w:i/>
          <w:iCs/>
          <w:color w:val="auto"/>
          <w:sz w:val="20"/>
          <w:szCs w:val="20"/>
          <w:lang w:val="hu-HU" w:eastAsia="hu-HU" w:bidi="hu-HU"/>
        </w:rPr>
        <w:t>, hogy ez mekkora jelentőséggel bírt. S jelentős</w:t>
      </w:r>
      <w:r>
        <w:rPr>
          <w:rFonts w:eastAsia="Times New Roman" w:cs="Times New Roman" w:ascii="Times New Roman" w:hAnsi="Times New Roman"/>
          <w:b w:val="false"/>
          <w:bCs w:val="false"/>
          <w:i/>
          <w:iCs/>
          <w:color w:val="auto"/>
          <w:sz w:val="20"/>
          <w:szCs w:val="20"/>
          <w:lang w:val="hu-HU" w:eastAsia="hu-HU" w:bidi="hu-HU"/>
        </w:rPr>
        <w:t xml:space="preserve"> volt a betörés a Sötétség Birodalmába is, a lelkek láncának megtörése, ami csupán egy rövid pillanatig tartott, még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árj! </w:t>
      </w:r>
      <w:r>
        <w:rPr>
          <w:rFonts w:eastAsia="Times New Roman" w:cs="Times New Roman" w:ascii="Times New Roman" w:hAnsi="Times New Roman"/>
          <w:color w:val="auto"/>
          <w:sz w:val="20"/>
          <w:szCs w:val="20"/>
          <w:lang w:val="hu-HU" w:eastAsia="hu-HU" w:bidi="hu-HU"/>
        </w:rPr>
        <w:t xml:space="preserve">– Parannak szüksége volt egy kis csendre, hogy gondolkodhasson. Amikor a Dragnipurban volt, és a leláncolt lelkek mellett sétált, akik hihetetlen terhüket húzták, valóban beszélgetett az egyik rabbal. </w:t>
      </w:r>
      <w:r>
        <w:rPr>
          <w:rFonts w:eastAsia="Times New Roman" w:cs="Times New Roman" w:ascii="Times New Roman" w:hAnsi="Times New Roman"/>
          <w:i/>
          <w:iCs/>
          <w:color w:val="auto"/>
          <w:sz w:val="20"/>
          <w:szCs w:val="20"/>
          <w:lang w:val="hu-HU" w:eastAsia="hu-HU" w:bidi="hu-HU"/>
        </w:rPr>
        <w:t xml:space="preserve">Az Alvilágra, Drakonusz volt az! </w:t>
      </w:r>
      <w:r>
        <w:rPr>
          <w:rFonts w:eastAsia="Times New Roman" w:cs="Times New Roman" w:ascii="Times New Roman" w:hAnsi="Times New Roman"/>
          <w:color w:val="auto"/>
          <w:sz w:val="20"/>
          <w:szCs w:val="20"/>
          <w:lang w:val="hu-HU" w:eastAsia="hu-HU" w:bidi="hu-HU"/>
        </w:rPr>
        <w:t>De sajnos a beszélgetésből nem emlékezett semmi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cok a Sötétség Birodalmába vezettek, a nyikorgó kocsi alatti csomón keresztül. Tehát a lelkeket maga a Sötétség tartotta pórá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issza kell mennem. A kardba. Meg kell kérdezn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Jen'isand Rul. Igen, Drakonusz, akivel a kardban beszélgettél – a másik fivérem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használt téged, Ganoes Paran. Érzékenyen érint ez téged? Érted egyáltalán? Mint mindenkinek, aki a kardban van, a fivéremnek is rabság a sorsa... örökké. Meg akarta törni az átkot, csak éppen sosem gondolta volna, hogy ez ilyen sokáig tart majd. Megváltozott, halandó. Legendás kegyetlensége... ellágyult. A bölcsesség győzedelmeskedett a lelkében. Szükségünk van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t akarod tehát, hogy kiszabadítsam őt a kardbó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tá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aga menne Fürkész Anomander után, hogy visszaszerezze a kardját. Éjsötét, én jobban örülnék, ha Fürkész Anomander kezében marad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kerül sor ilyen harcra, Ganoes Par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ért n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hhoz, hogy Drakonusz kiszabaduljon, össze kell törni a kard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érezte, hogy a hátában eddig érzett jeges pengén csavar egyet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ezzel kiszabadulna... mindenki más is. Minden más. Bocsáss meg, de nem tehet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 van rá mód, hogy elkerüljük a borzalmas, bosszúálló és gyilkos lelkek kiszabadulását, akik több légiónyian vannak, és nagyobb pusztításra lennének képesek, mint ahogy azt el bírod képzelni, szóval azt a módot csak egy ember ismerhe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ag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rakonus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 Gondolkodj el ezen, Ganoes Paran. Ne siess el semmit – van még idő.</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t örömmel hallo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vagyunk olyan kegyetlenek, mint gondolo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hát a bosszúvágy nem feketítette el a lelked, Éjsötét? Bocsáss meg, amiért előítélettel voltam iránta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Óh, van bennem bosszúvágy, de nem az árulásban részt vevő kisebb szereplők ellen irányul, hiszen az árulás egy átok következménye volt, amelyet már jóval korábban mondtak rám. Bosszúvágyam fókuszában az az ember ál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ki az átkot mondt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odálkozom, hogy egyáltalán még él az illető. </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ő hideg mosollyal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volt a mi átkun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őrá...</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ezdem úgy érezni, hogy mind megérdemlitek egymást. </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Éjsötét</w:t>
      </w:r>
      <w:r>
        <w:rPr>
          <w:rFonts w:eastAsia="Times New Roman" w:cs="Times New Roman" w:ascii="Times New Roman" w:hAnsi="Times New Roman"/>
          <w:color w:val="auto"/>
          <w:sz w:val="20"/>
          <w:szCs w:val="20"/>
          <w:lang w:val="hu-HU" w:eastAsia="hu-HU" w:bidi="hu-HU"/>
        </w:rPr>
        <w:t xml:space="preserve"> csak rövid szünet utá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alán így is van, Ganoes Par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t tettetek Szélfogóv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emmit. A figyelmét pillanatnyilag más köti l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hát én csak áltattam magam, amikor azt hittem, nagyon is rajtam tartja a szemét. A fenébe is, Paran, még mindig egy zöldfülű kis bolond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foguk őt bántani, halandó. Ha képesek lennénk rá, akkor sem ártanánk neki. Hűség lakozik benne. És tartás. Ritka tulajdonságok ezek az ilyen hatalommal bírók körében. Bízunk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arra riadt, hogy egy kesztyűs kéz ragadja meg a vállát. Pislogott és körülnézett. A tetőn volt. </w:t>
      </w:r>
      <w:r>
        <w:rPr>
          <w:rFonts w:eastAsia="Times New Roman" w:cs="Times New Roman" w:ascii="Times New Roman" w:hAnsi="Times New Roman"/>
          <w:i/>
          <w:iCs/>
          <w:color w:val="auto"/>
          <w:sz w:val="20"/>
          <w:szCs w:val="20"/>
          <w:lang w:val="hu-HU" w:eastAsia="hu-HU" w:bidi="hu-HU"/>
        </w:rPr>
        <w:t>Visszat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Kalapács aggodalmas tekintettel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nat, uram, de mintha nem itt jártál volna... egy perc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fintorodott. A legszívesebben letagadta volna a dolgot, de képtelen vol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nyi ideig ta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perc vol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nnyi? Remek. Mennünk kell. A Rabtorony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öztük és köztünk állok, Kalapács. De a „mi” sokkal több emberből áll, mint hiszed. A fenébe is, bárcsak képes lennék megmagyarázni! Anélkül, hogy bolondnak néznél. </w:t>
      </w:r>
      <w:r>
        <w:rPr>
          <w:rFonts w:eastAsia="Times New Roman" w:cs="Times New Roman" w:ascii="Times New Roman" w:hAnsi="Times New Roman"/>
          <w:color w:val="auto"/>
          <w:sz w:val="20"/>
          <w:szCs w:val="20"/>
          <w:lang w:val="hu-HU" w:eastAsia="hu-HU" w:bidi="hu-HU"/>
        </w:rPr>
        <w:t>Nem válaszolt a gyógyító kérdésére. Megfordult, és Ügetőr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vezér, vár minket a Rabtoro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mind kerülték a tekintetét. Paran nem értette, miért. Nem értette, hogy miről maradhatott le. Gondolatban vállat vont, és Zsémbeshe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lünk kellene jönnöd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gen, hát persze. Na, essünk túl a dolgo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lota tornya lándzsaként emelkedett a város fölé, s füstlobogók lengtek körülötte a szélben. A sötét, színtelen kő elnyelte a napsugarakat. Háromszázharminckilenc lépcsőfok vezetett fel a torony belsejébe, amely félig nyitottan állt, oszlopokon álló, csúcsos tetővel. A tető bronzlapjain nyoma sem volt patinának. Szél süvített az oszlopok között, de az építmény egy kicsit sem lengett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kelet felé nézett, szél cibálta a haját. Testét vértelennek érezte, s furcsán forrónak is a szakadozott páncélzat alatt. Tudta, hogy a fáradtság végül megtette a magáét. A húsnak és vérnek megvoltak a maga korlátjai. A halott herceg védelmezése a Nagyteremben, brutálisan és mechanikusan történt. A folyosókat és a bejáratokat elbarikádozták. A vérengzés szaga vele maradt, akár egy újabb bőrréteg – még a szél sem tudta semlegesí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parti harc gyors tempóban haladt az elkerülhetetlen vég felé – az egyetlen,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ő futár ezt jelentette. A betrullidok sora megtört, észak felé menekültek a partról – a Lélekpajzs jól tudta, hogy arrafelé hamar elakadnak a lovaikkal a mocsárban. Az üldöző barghasztok bizonyára gyorsan végeztek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ostromlók táborát szétzúzták – olyan volt, mintha tornádó söpört volna </w:t>
      </w:r>
      <w:r>
        <w:rPr>
          <w:rFonts w:eastAsia="Times New Roman" w:cs="Times New Roman" w:ascii="Times New Roman" w:hAnsi="Times New Roman"/>
          <w:b w:val="false"/>
          <w:bCs w:val="false"/>
          <w:color w:val="auto"/>
          <w:sz w:val="20"/>
          <w:szCs w:val="20"/>
          <w:lang w:val="hu-HU" w:eastAsia="hu-HU" w:bidi="hu-HU"/>
        </w:rPr>
        <w:t>végig rajtuk. Pár száz barghaszt – idős asszonyok, férfiak és kisgyerekek – a romok között sétált, és hasznos dolgokat válogatott ki a sok haszontalan közül. Sivító sirályok kísérté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leti Őrsáncerőd – vagyis a helyében maradt füstölgő rom – alig emelkedett ki a testek szőnyegéből. Itkovián figyelemmel kísérte a barghasztok betörését a városba, és látta a pannioniak fejvesztett menekülését is az utcákon. A harc gyorsan elhaladt a palota előtt. Egy Látótestőr tisztnek a Dzselarkán téren sikerült felállítania valamilyen hátvédféleséget, és ez még mindig harcolt. De a pannioniak számára ez visszavonuló csatát jelentett. Időt akartak nyerni, hogy kivonulhassanak a még szabad útvonalon, a déli és a nyugati kapuk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r Fehérarcú felderítő belopakodott a palota udvarára, elég közel ahhoz, hogy megtudják: az építménynek vannak még élő védői. De hivatalosan nem léptek érintkezésbe a Szürkekardo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újonc Velbara Itkovián mellett állt, és nem volt többé újonc. A fegyverforgatást élesben kellett elsajátítania. Nem mulasztotta el megjegyezni a legfőbb tanulságot: életben kell maradni, s ez volt a vezérmotívum minden képesség mögött, amelyet ezek után a csata hevében elsajátított. A többi újonc capannal együtt – a Lélekpajzs parancsnoksága alatti túlélők gyakorlatilag mind ilyen katonák voltak – kiérdemelte a helyét a Szürkekardok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egtörte a hosszúra nyúlt cse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elhagyjuk a Nagyter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erceg becsületét megvédtük. El kell innen mennünk: befejezetlen ügy vár ránk a Rabtorony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juthatunk odáig, uram? Nem kellene keresnünk előbb egy barghaszt hadvez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fivérünk és nővérünk hever holtan a városban, már biztosan felismerik az egyenruhát. S mivel a menekülés a pannioniak túlnyomó többségét a nyugati síkságra juttatta, nem hiszem, hogy nehézséget jelentene nekünk ez az ú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ég egyszer, utoljára a Keleti Őrsáncerőd romjára pillantott. A Nagyteremben két gidra őr volt, mindketten abból a reménytelen, ám nemes küzdelemből jöttek, és egyikük olyan sérüléseket szerzett nemrég, amelyek sajnos végzetesnek tűntek. A másik, egy nagydarab fickó, aki Rath'Csuklyásnak esküdött fel, láthatóan nem bírt aludni. A négy nap és éjszaka alatt, ami a Nagyterem visszafoglalása óta eltelt, ő csak járkált a pihenőidőben, nem véve tudomást a környezetéről. Járkált, motyogott magában, sötét szeme lázasan csillogott. Itkovián úgy sejtette, ez a két katona volt már csupán életben a gidrák közül – nem számolva a Rabtorony őrei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idra, Csuklyásra felesküdve, mégis szó nélkül követte a parancsaimat. A logikus magyarázat az lenne, hogy a szükség törvényt bont. A jelen helyzetben a vallási ellentétek a háttérbe szorulnak. De... azon kapom magam, hogy kételkedem ebben a magyarázatba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fáradtsága ellenére is érezte a növekvő feszültséget a levegőben. Valami történt valahol. Válaszként úgy érezte, mintha kifutna a vér a testéből, kiürülnének az erei, szívének kamrái, s vére eltávozna egy még fel nem fedezett seben át. Ettől... hiányosnak, üresnek érezte mag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nt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öladtam volna a hitem. De nem tettem. „Az elhagyott hit helyét a terebélyesedő én tölti meg.” Egy régen halott Desztrián szavai. Az anyag nem tűnik el, csak átalaku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z emberre is igaz ugyanez.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hit helyére kétkedés fészkel be, illetve szkepticizmus és tagadás. Én nem adtam fel semmit. Belső védvonalaimat nem ostromolja kétkedő szavak áradata. Sőt, csend honol a lelkemben. Kiürültem... mintha új tartalomra várn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rázk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szél túl hangosan fütyül a fülemben – mondta, tekintetét továbbra is a keleti romon nyugtatva. – Katona, menjünk le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áztizenkét katona maradt harcképes állapotban, bár senki sem volt közöttük, aki ne viselt volna sebeket a testén. Az egyik fal mentén tizenhét halott vagy lassan haldokló Szürkekard feküdt sorban. A levegő sűrű volt az izzadság, vizelet és rothadó hús szagától. A Nagyterem bejáratait feketére festette a rájuk száradt vér – csak a küszöböket tisztították meg, hogy könnyebb legyen rajtuk megállni. A régen feledésbe merült építész, aki valaha megálmodta a szoba formáját, valószínűleg forgott a sírjában. A nemesen szép falak közé beköltözött a borza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rónon Dzselarkán herceg ült. Bőrét nagyjából visszavarrták félig elpusztított testére. Szeme nem volt, fogai természetellenes vigyorban látszottak ki, s a vigyor egyre szélesedett, ahogy a nedvesség elvesztésével az ajkak összehúzódtak. A halál szélesedő vigyora – pontos, groteszk metafora volt ez. Méltó arra, hogy uralkodjon abban a helyiségben, amivé a Nagyterem lett. Egy fiatal herceg, aki annyira szerette a népét, hogy osztozott velük a borzalmas végben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deje volt indulni. Itkovián a főbejárat közelében állt, és szemügyre vette a Szürkekardok túlélő csapatát. Ők a parancsnok felé fordultak, s mozdulatlanul álltak. Szemük, akár a kő. Bal oldalt a két csatamént két capan újonc őrizte. Az egyetlen megmaradt gidra – társa pár órával korábban költözött át a másvilágra – lehajtott fejjel járkált, föl s alá a fal mentén, a felsorakozott katonák mögött. Mindkét kezében viharvert kardot tartott, a baljában lévő csorba volt – két éjszakával azelőtt egy márványoszlopot is eltalált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szeretett volna szólni a katonáihoz, hogy kimutassa irántuk érzett tiszteletét, ám ahogy így velük szemben állt, rádöbbent, hogy nem maradtak már benne szavak. Nem tudta volna elmondani, mi kötötte őket össze. Nem tudta volna szavakba önteni azt a hideg büszkeséget, amelyet abban a pillanatban érzett. Végül csak kivonta a kardját, ellenőrizte a pajzsos kezét tartó sínt, majd elindult kifelé a főbejáraton 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olyosót nagyjából megtisztították a hulláktól – vagyis inkább csak utat vágtak rajta a kapuig. A holttestek nagy halmokban álltak. Itkovián végigment a kísérteties ösvényen, elért a szétvert kapu küszöbére, majd kilépett a napfény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ikertelen ostromkísérletek során a pannioniak elhúzták társaik holttestét a széles, lejtős lépcsőről, és az udvar két oldalára halmozták őket – sok még élő sérültet is, akik aztán vagy elvéreztek, vagy megfulla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megtorpant a lépcső tetején. A Dzselarkán tér felől még hallatszott csatazaj, de a város többi részében csend honolt. Olyan csend, amely egyáltalán nem </w:t>
      </w:r>
      <w:r>
        <w:rPr>
          <w:rFonts w:eastAsia="Times New Roman" w:cs="Times New Roman" w:ascii="Times New Roman" w:hAnsi="Times New Roman"/>
          <w:b w:val="false"/>
          <w:bCs w:val="false"/>
          <w:color w:val="auto"/>
          <w:sz w:val="20"/>
          <w:szCs w:val="20"/>
          <w:lang w:val="hu-HU" w:eastAsia="hu-HU" w:bidi="hu-HU"/>
        </w:rPr>
        <w:t>ille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hhez az életvidám, nyüzsgő városhoz, a helyhez, amely még pár nappal korábban is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irágzó kultúrának adott otthont. Itkoviánt az ostrom kezdete óta most </w:t>
      </w:r>
      <w:r>
        <w:rPr>
          <w:rFonts w:eastAsia="Times New Roman" w:cs="Times New Roman" w:ascii="Times New Roman" w:hAnsi="Times New Roman"/>
          <w:b w:val="false"/>
          <w:bCs w:val="false"/>
          <w:color w:val="auto"/>
          <w:sz w:val="20"/>
          <w:szCs w:val="20"/>
          <w:lang w:val="hu-HU" w:eastAsia="hu-HU" w:bidi="hu-HU"/>
        </w:rPr>
        <w:t>ér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w:t>
      </w:r>
      <w:r>
        <w:rPr>
          <w:rFonts w:eastAsia="Times New Roman" w:cs="Times New Roman" w:ascii="Times New Roman" w:hAnsi="Times New Roman"/>
          <w:b w:val="false"/>
          <w:bCs w:val="false"/>
          <w:color w:val="auto"/>
          <w:sz w:val="20"/>
          <w:szCs w:val="20"/>
          <w:lang w:val="hu-HU" w:eastAsia="hu-HU" w:bidi="hu-HU"/>
        </w:rPr>
        <w:t>igaz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moly megrázkódtat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rága Fener, kérlek, mutasd meg nekem, hol itt a diad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lépdelt a ragadós, puha lépcsőfokokon. A csapat szó nélkül követte. Átvonultak az összetört kapu alatt, elkanyarogtak a rámpán, a holttesthalmok között, aztán az utcán folytatták az útjukat. Élők ugyan nem támadtak rájuk, de az út mégis hosszúnak ígérkezett. S bizony harcolniuk is kellett: most az ostromolta őket, ami a szemük elé tárult, ami megcsapta az orrukat, amit a talpuk alatt ére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bben a csatában nem mentek sokra a páncéllal és a pajzzsal, a kardnak pedig semmi hasznát nem látták. Az embertelenségig megkeményedett lélek lehetett volna az egyetlen védelem, ám Itkovián számára túl nagy volt az ár. </w:t>
      </w:r>
      <w:r>
        <w:rPr>
          <w:rFonts w:eastAsia="Times New Roman" w:cs="Times New Roman" w:ascii="Times New Roman" w:hAnsi="Times New Roman"/>
          <w:i/>
          <w:iCs/>
          <w:color w:val="auto"/>
          <w:sz w:val="20"/>
          <w:szCs w:val="20"/>
          <w:lang w:val="hu-HU" w:eastAsia="hu-HU" w:bidi="hu-HU"/>
        </w:rPr>
        <w:t>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gyok a Lélekpajzs. Megadom magam az elém táruló látványnak. A gyász sűrűbb, mint a füst, s most elveszetten kering az élettelen levegőben. A várost megölték. Az alagutakban bujkáló túlélők – Fenerre, bárcsak sose látnák meg, mi lett szép városuk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tjuk során elhaladtak a temetők mellett is. Itkovián szemügyre vette a helyet, ahol pár nappal korábban ő és a katonái csatáztak. Nem volt ez sem más: a halottak kupacokban hevertek. Ahogy azt Brukhalián előre megmondta, egyetlen járdakövet sem adtak meg vér nélkül. Ez a kis város megtett mindent, amit tudott. A pannioniak végső diadala elkerülhetetlennek tűnt ugyan, de a város védelme gondoskodott róla, hogy az ostromlók ne érezhessenek felhőtlen örömet a könnyű győzelem lát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S most a Fehérarcú barghasztok is bejelentették a maguk elkerülhetetlen diadalát. A pannioniak visszakapták, amit műveltek. </w:t>
      </w:r>
      <w:r>
        <w:rPr>
          <w:rFonts w:eastAsia="Times New Roman" w:cs="Times New Roman" w:ascii="Times New Roman" w:hAnsi="Times New Roman"/>
          <w:i/>
          <w:iCs/>
          <w:color w:val="auto"/>
          <w:sz w:val="20"/>
          <w:szCs w:val="20"/>
          <w:lang w:val="hu-HU" w:eastAsia="hu-HU" w:bidi="hu-HU"/>
        </w:rPr>
        <w:t>Mind</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 őrült világba kerültünk, s mindenkinek saját magát kell kirángatnia az örvényből, amely a Pokolba vezet. Az iszonyatot gyásszá kell alakítani, a gyászt pedig együttérzéssé.</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pat elérte a Daru negyed beszűkült főutcáját, s szemben találta magát az egyik sikátorból kilépő kisebb barghaszt osztaggal. Kardjuk véres volt, s fehérre festett arcukon is vörös pettyek látszottak. A vezetőjük a Lélekpajzsra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dők! – vakkantotta capan nyelven, kemény akcentussal. – Hogy tetszik nektek a felszabadítás ajándé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okonaitok vannak a Rabtoronyban. Látom, hogy a védelmező varázslat fénye már fak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láthatjuk majd őseink csontjait – mondta a harcos, és bólintott. Apró, sötét szeme végigfutott a Szürkekardok során. – Törzsed csupa nőből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pan asszonyok – mondta Itkovián. – A város rejtett tartalékai, bár ennek felfedezéséhez mi kellettünk. Most már ők is Szürkekardok, uram, méghozzá erős Szürkekar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enfelé láttuk a fivéreiteket és nővéreiteket – morogta a barghaszt harcos.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Ha az ellenségeink lettek volna, most örülnénk, hogy hal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így, hogy egy oldalon állunk? – kérdezte a Lélekpajz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csapat minden tagja egyszerre mozdult: kardjuk markolatát a homlokukhoz érintették egy pillanatra, majd a szószóló ismét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vesztésük miatt érzett gyász megtölti árnyékunkat. Tudnod kell, katona, hogy a ránk hagyott ellenség már régen megtö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nnioniak hite nem ismeri a bizodalmat, csak szükségszerűségből fakad. Erejük a tömegben rejlik. Együtt megyünk a Rabtorony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lettetek megyünk, katona. Az árnyékotokban a becsület já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negyedben a legtöbb épület kiégett és összeomlott. Az utcákat nagy, megfeketedett törmelékhalmok tették keskenyebbé. Ahogy a Szürkekardok és a barghasztok a kevésbé zsúfolt ösvényeken baktattak, Itkovián figyelme az utca jobb oldalán egy még álló házra terelődött. Lakóépület volt, furcsán hajlott falakkal. A tövében kisebb tüzek égtek, lángok nyaldosták a falakat, de a ház valami miatt nem adta meg magát a tűznek. Az ablakokat, amelyeket Itkovián látott, mind eltorlaszol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oldalán haladó barghaszt harcos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e fajtád összezsúfolja a sírhalmok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értetlenül nézett a harco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a füstbe burkolózó épületre nézett, és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egyszerűbb így, mint gödröket ásni a városfalakon túl. Úgy látom, szeretitek a házaitokból szemmel tartani a holtakat. De mi nem élünk együtt a halottain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visszafordult a szóban forgó épülethez, és szemügyre vette annak eddig még nem látott oldalát is. Összevonta a szemöldökét. </w:t>
      </w:r>
      <w:r>
        <w:rPr>
          <w:rFonts w:eastAsia="Times New Roman" w:cs="Times New Roman" w:ascii="Times New Roman" w:hAnsi="Times New Roman"/>
          <w:i/>
          <w:iCs/>
          <w:color w:val="auto"/>
          <w:sz w:val="20"/>
          <w:szCs w:val="20"/>
          <w:lang w:val="hu-HU" w:eastAsia="hu-HU" w:bidi="hu-HU"/>
        </w:rPr>
        <w:t>Az ablakokban barikád. Ismét hús és csont. A Két Agyarra, ugyan kinek jutott eszébe ilyen nekropoliszt emelni? Hisz ez biztos nem lehet védelem eredmény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zelébe merészkedtünk – mondta a harcos. – A falak hőt adnak le. Zselés folyadék szivárog a kövek közül. – Újabb gesztus következett, ezúttal borzongás s a kardmarkolat hozzáérintése az érmékből varrott páncélinghez. – A csontokra, katona, elmenekül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egyetlen épület van ennyire... t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tunk több ilyet, de volt még egy furcsa ház, amely tartotta magát. Életre keltett holttestek őrzik tán még most is, a levegőben varázslat szagát lehet érezni, szellemidézőét, sötét varázslatét. Komolyan mondom, katona, jó lenne, ha mihamarább eltűnhetnénk ebből a város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hallgatott. Összetörtnek érezte magát. Fener Hite kimondta a háború mögött rejlő igazságot. Leírta, milyen kegyetlenséget képesek a halandók saját társaikra szabadítani. A vezetők számára csupán játék volt a háború; álomvilágban, nyugodt elvek alapján játszották, de a hazugságaik elbuktak a valóságban, amely korlátok nélkülinek tűnt. A Hit parancsolatai között szerepelt a mértékletesség gyakorlása is – </w:t>
      </w:r>
      <w:r>
        <w:rPr>
          <w:rFonts w:eastAsia="Times New Roman" w:cs="Times New Roman" w:ascii="Times New Roman" w:hAnsi="Times New Roman"/>
          <w:b w:val="false"/>
          <w:bCs w:val="false"/>
          <w:color w:val="auto"/>
          <w:sz w:val="20"/>
          <w:szCs w:val="20"/>
          <w:lang w:val="hu-HU" w:eastAsia="hu-HU" w:bidi="hu-HU"/>
        </w:rPr>
        <w:t>arr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tette a hívőket, hogy ne csak a dicsőséget keressék, hanem a tisztánlátás egyéni győzelmét is. A végtelen valóságban ugyanis ott rejlett a pusztulás lehető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t most éppen ez a mértékletesség hagyta cserben. Rázkódott, akár egy ketrecbe zárt, ide-oda dobált állat. A menekülés útja bezárult előtte, s ő maga dobta el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ulcsot, saját akaratából, azzal, hogy szavakba öntötte a hitét. Tudta, hogy viselnie </w:t>
      </w:r>
      <w:r>
        <w:rPr>
          <w:rFonts w:eastAsia="Times New Roman" w:cs="Times New Roman" w:ascii="Times New Roman" w:hAnsi="Times New Roman"/>
          <w:b w:val="false"/>
          <w:bCs w:val="false"/>
          <w:color w:val="auto"/>
          <w:sz w:val="20"/>
          <w:szCs w:val="20"/>
          <w:lang w:val="hu-HU" w:eastAsia="hu-HU" w:bidi="hu-HU"/>
        </w:rPr>
        <w:t>kel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a terhet, mindegy, mi az ára. Lelkében a bosszúvágy tüze átalakult. Elhatározta, hogy ő lesz a megváltás – a városban elesettek lelki üdvének megváltó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váltás. Mindenkinek, önmagát kivéve. Ezt csakis istene adhatta volna </w:t>
      </w:r>
      <w:r>
        <w:rPr>
          <w:rFonts w:eastAsia="Times New Roman" w:cs="Times New Roman" w:ascii="Times New Roman" w:hAnsi="Times New Roman"/>
          <w:b w:val="false"/>
          <w:bCs w:val="false"/>
          <w:color w:val="auto"/>
          <w:sz w:val="20"/>
          <w:szCs w:val="20"/>
          <w:lang w:val="hu-HU" w:eastAsia="hu-HU" w:bidi="hu-HU"/>
        </w:rPr>
        <w:t>me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k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De drága Fener, mi történt veled? Hol vagy? Térdelek, várom az érintésed, de te nem </w:t>
      </w:r>
      <w:r>
        <w:rPr>
          <w:rFonts w:eastAsia="Times New Roman" w:cs="Times New Roman" w:ascii="Times New Roman" w:hAnsi="Times New Roman"/>
          <w:b w:val="false"/>
          <w:bCs w:val="false"/>
          <w:i/>
          <w:iCs/>
          <w:color w:val="auto"/>
          <w:sz w:val="20"/>
          <w:szCs w:val="20"/>
          <w:lang w:val="hu-HU" w:eastAsia="hu-HU" w:bidi="hu-HU"/>
        </w:rPr>
        <w:t>vagy</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ehol. A birodalmad... üresnek érz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ost ugy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vá mehetné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Igen, én még nem végeztem. Ezt elfogadtam. De mikor fogok végezni? Ki vár engem? Ki ölel majd magához? </w:t>
      </w:r>
      <w:r>
        <w:rPr>
          <w:rFonts w:eastAsia="Times New Roman" w:cs="Times New Roman" w:ascii="Times New Roman" w:hAnsi="Times New Roman"/>
          <w:color w:val="auto"/>
          <w:sz w:val="20"/>
          <w:szCs w:val="20"/>
          <w:lang w:val="hu-HU" w:eastAsia="hu-HU" w:bidi="hu-HU"/>
        </w:rPr>
        <w:t>A gondolatba beleborzong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i ölel majd magá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elhessegette a kérdést, s próbálta összeszedni magát. Végül is nem volt más választása. Ő volt Fener gyásza. És istenének igazságosztója. Ezek nem voltak kellemes feladatok, és már előre tudta, milyen nehéz dolga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özeledtek a Rabtorony előtti térhez. A csapathoz újabb barghaszt osztagok csatlakoztak. A Dzselarkán térről hallatszó csatazaj, amely eddig kísérte őket a délután folyamán, elhalt. Az ellenséget kikergették a város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nem hitte, hogy a barghasztok üldözni kívánnák a pannioniakat. Elvégezték, amiért a városba jöttek. A pannioniak már nem veszélyeztették a cson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Kulpath szeptum még életben volt, akkor valószínűnek tűnt, hogy összeszedi majd szétszéledt seregét, és megtervezi a következő lépést. Ez vagy ellentámadás, vagy nyugati irányú elvonulás lehetett csak. Mindkét verziónak megvoltak a maga veszélyei. Lehetségesnek látszott, hogy ereje már nem elegendő a város visszafoglalásához. Hadserege elveszítette a táborhelyét és az utánpótlási útvonalát is – ezek nélkül pedig nem sokáig bírhatták. Nem voltak éppen irigylésre méltó helyzetben. Capustan, ez a kicsi, szinte jelentéktelen város Közép-Genabackis keleti partján könnyű zsákmánynak tűnt, ám megakadt a torkukon. Az itt elvesztett életek száma magasra rúgott, pedig még csak a háború elején jár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övetségesek csapata kiért a té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ppen szemben álltak azzal a hellyel, ahol Brukhalián elesett, ám a területről minden testet elvittek – valószínűleg a menekülő teneszkovik hurcolták őket magukkal utánpótlásként. Hús egy újabb királyi lakomára. </w:t>
      </w:r>
      <w:r>
        <w:rPr>
          <w:rFonts w:eastAsia="Times New Roman" w:cs="Times New Roman" w:ascii="Times New Roman" w:hAnsi="Times New Roman"/>
          <w:i/>
          <w:iCs/>
          <w:color w:val="auto"/>
          <w:sz w:val="20"/>
          <w:szCs w:val="20"/>
          <w:lang w:val="hu-HU" w:eastAsia="hu-HU" w:bidi="hu-HU"/>
        </w:rPr>
        <w:t>Nem számít. Csuklyás személyesen jött el érte. Vajon ez a megbecsülés vagy a lekicsinylés jele le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még egy pillanatig a foltos köveket nézte azon a bizonyos ponton, aztán a Rabtorony főkapuja felé 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ny már elenyészett. A kapu árnyékában alakok tűntek fel. A tér minden bejáratát megtöltötték a barghasztok, de érdekes módon egyikük sem lépett be a nyílt területre. Itkovián visszafordult a társaihoz. Először a kapitányra nézett – aki nemrég még az újoncok kiképzője volt –, aztán Velbarára. Csak nézte szakadozott, foltos páncéljukat és fáradtságtól tésztaszerű arc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hárman, együtt, a tér közepére megy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nő bólintott. A tér közepére vonultak. Több ezer szempár szegeződött rájuk, aztán halk mormogás támadt, amely gyorsan átváltott ütemes kántálásba és kardok egymáshoz ütögetésébe. Újabb csapat érkezett jobb kéz felől. Katonák, Itkovián számára ismeretlen egyenruhában, és közöttük más alakok, akiket tigristetoválások borítottak tetőtől talpig. Az utóbbiakat egy olyan ember vezette, akit Itkovián már látott. A Lélekpajzs léptei elbizonytalanodt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Zsémbes.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év pörölycsapásként robbant a tudatába. Következő gondolatai nyomán </w:t>
      </w:r>
      <w:r>
        <w:rPr>
          <w:rFonts w:eastAsia="Times New Roman" w:cs="Times New Roman" w:ascii="Times New Roman" w:hAnsi="Times New Roman"/>
          <w:b w:val="false"/>
          <w:bCs w:val="false"/>
          <w:color w:val="auto"/>
          <w:sz w:val="20"/>
          <w:szCs w:val="20"/>
          <w:lang w:val="hu-HU" w:eastAsia="hu-HU" w:bidi="hu-HU"/>
        </w:rPr>
        <w:t>szin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fagyott ereiben a vér. </w:t>
      </w:r>
      <w:r>
        <w:rPr>
          <w:rFonts w:eastAsia="Times New Roman" w:cs="Times New Roman" w:ascii="Times New Roman" w:hAnsi="Times New Roman"/>
          <w:i/>
          <w:iCs/>
          <w:color w:val="auto"/>
          <w:sz w:val="20"/>
          <w:szCs w:val="20"/>
          <w:lang w:val="hu-HU" w:eastAsia="hu-HU" w:bidi="hu-HU"/>
        </w:rPr>
        <w:t>Hamis, a Nyár Tigrisének Halandó Kardja. Az Első Hős istenné vá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nke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nket lecseré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összeszedte magát, és ismét határozottan lépkedett. A tér közepén megállt. Zsémbes oldalán egyetlen, idegen egyenruhás férfi haladt. Megfogta a nagydarab daru csíkos karját, s valamit odavetett a többieknek. Mindenki más megállt, csak az idegen és Zsémbes lépdeltek tovább, egyenesen Itkovián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abtorony kapujában mozgolódás támadt. A Maszkok Tanácsának papjai és papnői léptek elő, maguk között vonszolva egyik társukat. Rath'Hamis haladt az élen. Mögötte egy lépéssel a kereskedő, Keruli vonult. A katona és Zsémbes értek oda előbb Itkoviánhoz. A daru sisakja alól tigrisszem villant a Lélekpajz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ürkekardok Lélekpajzsa – morogta. – Vége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nak nem volt szüksége több magyarázatra. A szavak hideg késként hatoltak a szívé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incs itt vége semminek – csattant fel az idegen katona. – Üdvözöllek, Lélekpajzs. Paran kapitány vagyok, a Hídégetőktől. Félkarú sereg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ő ennél – motyogta Zsémbes. – A valódi pozíció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lami olyasmi, amit akaratomon kívül sóztak rám – fejezte be helyette Para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Lélekpajzs, Fenert kiragadták a birodalmából. Távoli vidéken jár. Te és a csapatod... elveszítettétek az istenete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hát már mindenki tudj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ju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émbes azt állítja, hogy feladatotok és szerepetek bevégeztetett. Szerinte a Szürkekardoknak félre kellene állni, hiszen új isten került Fener helyére. De ennek nem kell így lennie. Létezik másik út, amit választhattok... – Paran tekintete elsiklott Itkovián mellett. Megemelte a hangját. – Üdvözöllek, Humbrall Taur. A gyermekeid már biztosan nagyon várnak a Rabtorony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hátrapillantott a válla fölött, és alig tíz méterre hatalmas barghaszt hadvezért pillantott meg érmés páncélin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várhatnak egy kicsit – morogta a Hadvezér. – Ezt megnézné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be beleütöd az orr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visszafordult Itkoviánhoz, és már beszélt volna tovább, de a Lélekpajzs fel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illanat, barátom – ellépett a két férfi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Fener sikoltozott és vonaglott két paptársa szorításában. Maszkján rémült kifejezés ült, szürke hajfürtök buktak elő a bőrpánt al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élekpajzs! – kiáltotta, amikor megpillantotta a közeledő Itkoviánt. – </w:t>
      </w:r>
      <w:r>
        <w:rPr>
          <w:rFonts w:eastAsia="Times New Roman" w:cs="Times New Roman" w:ascii="Times New Roman" w:hAnsi="Times New Roman"/>
          <w:b w:val="false"/>
          <w:bCs w:val="false"/>
          <w:color w:val="auto"/>
          <w:sz w:val="20"/>
          <w:szCs w:val="20"/>
          <w:lang w:val="hu-HU" w:eastAsia="hu-HU" w:bidi="hu-HU"/>
        </w:rPr>
        <w:t>Fene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v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Fener nevében – vágott közbe Itkovián. – Gyere ide mellém, </w:t>
      </w:r>
      <w:r>
        <w:rPr>
          <w:rFonts w:eastAsia="Times New Roman" w:cs="Times New Roman" w:ascii="Times New Roman" w:hAnsi="Times New Roman"/>
          <w:b w:val="false"/>
          <w:bCs w:val="false"/>
          <w:color w:val="auto"/>
          <w:sz w:val="20"/>
          <w:szCs w:val="20"/>
          <w:lang w:val="hu-HU" w:eastAsia="hu-HU" w:bidi="hu-HU"/>
        </w:rPr>
        <w:t>Noru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apitán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it törvényét alkalmazz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is, uram – felelte a nő, és parancsnoka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ehetitek! – sikoltotta Rath'Fener. – </w:t>
      </w:r>
      <w:r>
        <w:rPr>
          <w:rFonts w:eastAsia="Times New Roman" w:cs="Times New Roman" w:ascii="Times New Roman" w:hAnsi="Times New Roman"/>
          <w:b w:val="false"/>
          <w:bCs w:val="false"/>
          <w:color w:val="auto"/>
          <w:sz w:val="20"/>
          <w:szCs w:val="20"/>
          <w:lang w:val="hu-HU" w:eastAsia="hu-HU" w:bidi="hu-HU"/>
        </w:rPr>
        <w:t>Ebben az esetben csak a Halandó Kard alkalmazhatná a Hit törvény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ozdulatlanul állt. A pap kiszabadította egyik karját, és fenyegetően Itkovián felé bök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angom Desztrián! Vagy talán van valaki más, aki pályázhatna erre a cím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rnadasz Desztrián ha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z ember nem volt Desztrián! Talán Aspiráns, de az én rangom mindenképpen magasabb! Tehát, ellenem csakis a Halandó Kard alkalmazhatja a Hit törvényeit, és ezt te is tud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kovián, Paran azt mesélte nekem, hogy volt itt egy igen csúnya árulás. A papotok az életéért cserébe eladta Brukhaliánt a pannioniaknak. Ez nem csupán gusztustalan tett volt, de nagy ostobaság is. Tehát – kis szünetet tartott – bármilyen Halandó Kard megteszi? Ha igen, akkor most alkalmazom a Hit parancsát – Rath'Fener felé vicsorgott. – Büntessétek meg a szemet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ecseréltek bennünket. A Háború Ura valóban arcot v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heti! – sikoltotta Rath'Fen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komoly állítás – mondta Itkovián a maszkos papnak. – Ahhoz, hogy megcáfold ennek az embernek az említett címhez való jogát, az istened segítségét kellene kérni. Hogy megvédjen téged. Tedd meg, uram, és szabadon távozhatsz inn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szk mögött a férfi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kovián, hiszen tudod, hogy ez le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a védelmi jogod eddig tartott, uram. A Hit törvénye ítél. Én vagyok Fener igazságosztó kez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is, aki eddig némán figyelte az eseményeket, most közbe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nincs semmi szükség, Lélekpajzs. Az istenetek távolléte megváltoztat... mindent. Biztosan elégedett leszel a hagyományos büntetéssel is. Egyszerű, sima kivégzés, nem a Hit törvénye szer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ember nem érdemel kegyelmet – mondta Itkovián. – Norul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Rath'Fener mellé lépett, és átvette őt a fogva tartó papoktól. Nagy, sebhelyes karjában a pap olyan volt, akár egy rongybaba. A kapitány hasra vágta a papot a kövezeten, aztán a férfi kinyújtott kezeit egymás mellé szorította, és könyékben lefogta. A férfi ekkor döbbent rá, mi készül ellene. Hangosan felsikoltott. Itkovián előhúzta a kardját. A penge füstöl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it – mondta, és Rath'Fener kinyújtott karja elé állt. – Árulás volt, hogy Brukhalián életét eladtad a sajátodért cserébe. Árulás, a Hit szerint a legborzalmasabb bűn, s Fener szerint is az. A büntetés a Nyár Vadkanjának ítélkezése szerint történik majd. – Egy percre elhallgatott, majd folytatta: – Imádkozz, uram, hogy Fener megtalálja azt, amit neki küld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fogja! – kiáltotta Rath'Hamis. – Hát nem érted? A birodalom... az istenetek nincs 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ja – mondta Paran. – Ez lesz abból, ha személyeskedésre kerül sor, és higgyétek el, én nagyon szeretném, ha semmi közöm nem lenne az egészh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is a kapitány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agy te,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 éppen az számít, hogy én vagyok az Asztal Mestere, pap. És úgy tűnik, azért vagyok itt, hogy értetek agitáljak... a hitedért és az istenedért is. Eddig – tette hozzá savanyú arccal – a Lélekpajzs nem tűnt túl meggyőzhető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lig hallotta ezt a beszélgetést. Tekintete az előtte fekvő pap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tenünk... elment. Ez így van. Szóval... Rath'Fener, jobb lesz, ha imádkozol, hogy valamilyen kegyes lény lenézzen rá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is megperdült a Lélekpajzs szavai halla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Alvilágra, Itkovián, nincs olyan bűn, amely ezt a büntetést érdemelné! A lelkét szét fogják tépni! Ahová </w:t>
      </w:r>
      <w:r>
        <w:rPr>
          <w:rFonts w:eastAsia="Times New Roman" w:cs="Times New Roman" w:ascii="Times New Roman" w:hAnsi="Times New Roman"/>
          <w:i w:val="false"/>
          <w:iCs w:val="false"/>
          <w:color w:val="auto"/>
          <w:sz w:val="20"/>
          <w:szCs w:val="20"/>
          <w:lang w:val="hu-HU" w:eastAsia="hu-HU" w:bidi="hu-HU"/>
        </w:rPr>
        <w:t>ez</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y, ott nincs kegyes lény!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endet, uram! Ez a döntés az enyém és a Hité.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űnös felvis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Itkovián lecsapott a karddal. A pengét a kövezet fogta meg. Rath'Fener csuklójából két vérszökőkút lövellt ki. A kezek... nem voltak seh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Itkovián a kardlapot a sebhelyekhez nyomta. A hús sistergett. Rath'Fener sikolya elhalkult, a férfi elvesztette az eszméletét. Norul kapitány ellépett a bűnös mellől, a földön hagyta ő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eszé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kérlek, hallgass meg! Kérlek! Fener elment, most a halandó világban jár. Tehát ő nem áldhat meg téged. Azzal, amit magadra veszel... nem fordulhatsz senkihez, nem könnyíthet senki a terhed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ztában vagyok ezzel, uram – Itkovián még mindig Rath'Fenert szemlélte, aki lassan kezdett magához térni. – Ezzel a tudással nem megyek semm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más lehetőség, Lélekpajz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rre már megfordult, szeme keskeny réssé szűkült. Rath'Hamis lépett Itkovián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fogadnánk benneteket, uram. Téged és a követőid. A Nyár Tigrisének szüksége van rád, a Lélekpajzsra, ezért felajánlja ölel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szk értetlenül mered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kovián – mondta Paran –, ezt előre eltervezték... az ösvényt kijelölték nektek... az Ősi erők, akik újjáéledtek, és ismét aktívan vannak jelen ebben a világban. Azért vagyok itt, hogy elmondjam, mit kérnek tő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n felesküdtem Fenerre. Ha ez a sorsa, akkor én is osztozom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megváltás ígérete, nem árulás! – kiáltotta Rath'Ham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 Elég volt, uraim! – A földön Rath'Fener közben visszanyerte az eszméletét. Itkovián végigmérte a papot. – Még nem végeztem – suttog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Fener teste megvonaglott, torkából hangszálszaggató sikoly robbant elő, karja pedig megrándult, mintha láthatatlan erő húzta volna magához. Sötét tetoválások jelentek meg a férfi testén, de nem Fener jegyei – hiszen nem az isten ragadta magához Rath'Fener levágott kezét. Kígyózó, idegen írás jelent meg a férfi testén, ahogy az ismeretlen erő letette a névjegyét, s magáénak követelte a halandó lelkét. A szavak mélyfeketén izz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ólyagok nőttek a testen, aztán kifakadtak, s sárgás folyadék fröccsent ki belől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viselhetetlen, elképzelhetetlen fájdalom sikolyai töltötték meg a teret, a kövön heverő test vonaglott, ahogy az izomzat és a zsír elfolyósodott a bőr alatt, majd forr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a férfi még ebbe sem halt be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tette a kard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volt az első, aki megértette. Megragadta a Lélekpajzs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lvilágra, nem tehe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rul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fehéredő arccal a kardja markolatára helyez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aran kapitány – mondta feszült hangon –, engedje el a Lélekpajzso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od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ég te is tudod, hogy mire kész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most nem számít, uram. Engedd el a karját, vagy megöl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szeme a fenyegetés hallatán felcsillant, de Itkoviánnak nem volt ideje a fiatal kapitánnyal foglalkozni. Volt még feladata. Rath'Fener eleget szenvedett. Fájdalmának véget kellett vet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ngem ki fog megmente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engedte Itkovián karját, s Itkovián a vonagló, alig felismerhető alak fölé hajol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ath'Fener, hallgasd a szavam! Igen, jövök érted. Elfogadod az ölelésem?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Bármennyi irigység és gyűlölet volt is a papban, amely áruláshoz vezetet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Brukhaliánt, a Halandó Kardot és magát Fenert is elárulta –, valami parányi könyörületesség is bujkált még a szívében. Könyörületesség és értelem. Teste megrándult, lába kapálózott, mintha próbált volna elmászni a Lélekpajzs el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ólintott, aztán a karjába vette a szenvedő testet, és felál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átom, hogy elborzadsz, és tudom, hogy ez az utolsó cselekedeted. Kegyelem. Erre csupán egy módon válaszolhatok, Rath'Fener. Magamhoz veszem a fájdalmad, uram. Ne, nem szabad harcolnod az ajándékom ellen. Felszabadítom a lelked Csuklyás számára, a halálba tisztán mehet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és a többiek ebből csak annyit láttak, hogy a Lélekpajzs – a pappal a karjában – mozdulatlanul áll a téren. Az eltorzult, véres pap egy percig még ellenkezett, aztán összeomlott és abbahagyta a sikoltozás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élete kibontakozott Itkovián fejében. Maga előtt látta az ösvényt, amelyen át a pap eljutott az árulásig. Egy tiszta szívű, fiatal novíciust látott, akit kegyetlenül iskoláztak be – nem hit és egyenesség által, hanem az egyházi hatalmi harc cinikus leckéin keresztül. A szabályozás és az adminisztráció valóságos viperafészek volt, kicsinyes elmék végtelen csatározása a képzelt előnyökért. Aztán az élet a Rabtorony hideg falai között, ami végleg kiürítette a pap lelkét. Az elveszett hit helyén támadt üreget az én töltötte be, amely félt, irigy volt, s ezért csak gonoszságokat tudott művelni. A fennmaradás ösztöne erősebb volt mindennél, s arra késztette a férfit, hogy mindent áruba bocsáss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értette őt, látott minden egyes lépést, amely az áruláshoz vezetett, a lelkek áruba bocsátásához, a pap és a Pannioni Birodalom közötti üzlethez. S Rath'Fener mindeközben tudta, hogy a cserével olyan kígyót ölelt a keblére, amelynek halálos a mérge. Mindenképpen halott volt, de ezzel a lépéssel túl messzire került a hitétől, túl messzire ahhoz, hogy valaha is visszatérhess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ár értelek téged, Rath'Fener, de a megértés nem azonos az egyetértéssel. Továbbra is tudom, hogy igazságos volt a büntetésed. Így megismerted a fájdalma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gen, Fenernek kellett volna várnia rád; el kellett volna fogadnia a levágott kezed, hogy halálod után magához vehesse a lelked, és kiejthesse előtted a neked, csak neked szánt szavakat – az írást, amelyet a bőrödre jegyzett. Bűneid végső bocsánatát. Így kellett volna lennie, ur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Fener elme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annak, ami most magához ragadott... más elképzelései van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ost visszaveszem tőle a lelk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Fener lelke felsikoltott, s megint megpróbált elhúzódni. Közben magyarázkodot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tkovián! Nem szabad! Hagyj engem, könyörgök! Nem a te lelked – sosem akartalak bántani – kérlek,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élekpajzs megerősítette spirituális ölelését, és ledöntötte az utolsó gátakat is. </w:t>
      </w:r>
      <w:r>
        <w:rPr>
          <w:rFonts w:eastAsia="Times New Roman" w:cs="Times New Roman" w:ascii="Times New Roman" w:hAnsi="Times New Roman"/>
          <w:i/>
          <w:iCs/>
          <w:color w:val="auto"/>
          <w:sz w:val="20"/>
          <w:szCs w:val="20"/>
          <w:lang w:val="hu-HU" w:eastAsia="hu-HU" w:bidi="hu-HU"/>
        </w:rPr>
        <w:t>Senkitől nem lehet megtagadni a bánatot, még tőled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a gátak ledöntése után már nem lehetett válogatni, hogy mi jöjjön át a helyén. Olyan vihar támadt Itkoviánra, hogy csaknem elesett. Olyan fájdalmat érzett, amely már-már önálló lénnyé vált, absztrakt erővé, amely maga is érzett, méghozzá iszonyatot és pánikot. Megnyílt előtte, s hagyta, hogy lelkét megtöltsék a sikol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tamezőn, miután az utolsó szív is megszűnik dobogni, a fájdalom megmarad. Átszövi a talajt, megragad a kövekben, betölti az egész légteret, őrzi az emlékeket, amelyek lassú, reszketeg dallá állnak össze. Ő hallotta ezt a dalt. Teljesen megtöltötte a lelkét. Ő volt az ellenpárja: a válasz a dal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ár az enyém vagy, Rath'Fener. Megtaláltalak... és válaszolok neked.</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ájdalmon túl váratlanul megérzett valamit, egy tudatos lelket – egy idegen erőt. Elképzelhetetlen hatalmat. Nem volt éppen gonosz, csak... teljesen más. Az erő jellege: szélfútta kavarodás, kétségbeesés. Próbált a váratlan ajándékból, a halandó két kezéből... valami szépet alkotni. Csakhogy a halandó teste nem volt képes befogadni az ajándék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szonyat a viharban. Iszonyat... és bán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hát még az istenek is sírnak néha. Add át magad a lelkemnek, és magamba fogadom a te bánatoda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degen erő hátrált volna, de csak későn. Itkovián ölelésével fölajánlotta a mérhetetlenül értékes ajándé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s a bánat elborította. Érezte, hogy a lelke szétszakad, darabokra hullik – </w:t>
      </w:r>
      <w:r>
        <w:rPr>
          <w:rFonts w:eastAsia="Times New Roman" w:cs="Times New Roman" w:ascii="Times New Roman" w:hAnsi="Times New Roman"/>
          <w:i/>
          <w:iCs/>
          <w:color w:val="auto"/>
          <w:sz w:val="20"/>
          <w:szCs w:val="20"/>
          <w:lang w:val="hu-HU" w:eastAsia="hu-HU" w:bidi="hu-HU"/>
        </w:rPr>
        <w:t>túl 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istenek hideg arca mögött melegség is rejtőzött. De a sötétben szomorúság lakozott, hiszen nem az istenek maguk voltak kifürkészhetetlenek – hanem a </w:t>
      </w:r>
      <w:r>
        <w:rPr>
          <w:rFonts w:eastAsia="Times New Roman" w:cs="Times New Roman" w:ascii="Times New Roman" w:hAnsi="Times New Roman"/>
          <w:b w:val="false"/>
          <w:bCs w:val="false"/>
          <w:color w:val="auto"/>
          <w:sz w:val="20"/>
          <w:szCs w:val="20"/>
          <w:lang w:val="hu-HU" w:eastAsia="hu-HU" w:bidi="hu-HU"/>
        </w:rPr>
        <w:t xml:space="preserve">halandók. </w:t>
      </w:r>
      <w:r>
        <w:rPr>
          <w:rFonts w:eastAsia="Times New Roman" w:cs="Times New Roman" w:ascii="Times New Roman" w:hAnsi="Times New Roman"/>
          <w:color w:val="auto"/>
          <w:sz w:val="20"/>
          <w:szCs w:val="20"/>
          <w:lang w:val="hu-HU" w:eastAsia="hu-HU" w:bidi="hu-HU"/>
        </w:rPr>
        <w:t>Ami az isteneket illette – ők fizet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 mi vagyunk a kereszt, amire felfeszül a test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az érzés eltávozott, elmenekült tőle, ahogy az idegen istennek sikerült kiszabadulnia. Itkoviánnak csak a távoli világ fájdalmának utócsengéseit hagyta – egy világét, amelynek megvoltak a maga problémái, réteg réteg után, egy hosszú, szenvedéssel teli történelem folyamán. Ez elhalványult... aztán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ívszaggató tudás maradt a hely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s kegyelem. Megrogyott Rath'Fener bánatának terhe alatt, s már Capustan halála is ostromolta – kénytelen volt még szélesebbre tárni az ölelését. Mindenfelől lelkek özönlöttek felé, s egy sem volt közöttük, amelynek érdektelen lett volna a története, kegyelemre méltatlan a bánata. Egyet sem utasított el. Ezrek, tízezrek jöttek, élethossznyi szenvedés, veszteség, szerelem és szomorúság, s mindegyik – mindegyik borzalmas halálban ért véget. Vas és tűz és füst és zuhanó kő. Por és légszomj. Szánalmas, értelmetlen halálok, ezer és eze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gváltást kell adnom. Választ kell adnom. Minden halálért. Minden halál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veszett a viharban, képtelen volt bezárni ölelését a végtelen fájdalom körül, amely lerohanta. De ő tovább küzdött. A béke ajándéka. El akarta tüntetni a fájdalom okozta traumát, föl akarta szabadítani a lelkeket, hogy azok megtalálják az utat... a számtalan istenség lábához, vagy a Csuklyás birodalmához, vagy az Alvilágba. Szükséges utazások voltak ezek, hogy a lelkek megszabadulhassanak saját, kínzó haláluk emlékébő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n vagyok a Lélekpajzs.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ladatom, hogy... hogy... kitartsak. Elérni – istenem! Meg kell őket szabadítanom! Ez a feladatom. Ez a fogadalmam – én járok a halottak között a harcmezőn, én hozom a békét, én váltom meg az elesettek lelkét. Én foltozom meg az összetört életeket. Nélkülem a halál értelmetlen, és az értelem megtagadása a világon a legnagyobb bűn, amit csak el lehet követni. Tarts ki, Itkovián – tarts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nem volt istene, akire támaszkodhatott volna, nem volt szilárd, mozdíthatatlan erő, amely segítette volna. S ő csupán egyetlen halandó lélek vo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Nem adhatom meg magam. Istenek, halljátok a szavam! Lehet, hogy nem tartozom hozzátok. 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elesett gyermekeitek az enyémek is. Nézzétek hát, mi rejlik hideg arcom mögött – nézzé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éren a jeges csendben Paran és a többiek csak nézték, ahogy Itkovián lassan térdre hullik. Egy rothadó, élettelen test volt már csak a kezében. A kapitány úgy látta, hogy a magányos, térdelő alak az egész világ fájdalmát magához öleli. A kép beleégett a retinájába, és tudta, hogy sosem fogja elfelejte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üzdelmekből – a háborúkból –, amelyek a Lélekpajzs lelkében zajlottak, szinte egy sem akart elcsitulni. Egy hosszú perc után Itkovián fölemelte az egyik kezét, és levette a sisakját. Előtűnt izzadságfoltos sisakbőre, hosszú haja a homlokához, nyakához tapadt. Ahogy lehajtott fejjel térdelt, arcát is eltakarták a fürtök, s a test a kezében hamuvá omlott. A Lélekpajzs mozdulatlanná derme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llkasának szabálytalan ritmusú emelkedése és süllyedése lelass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megsz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apitány odaugrott, megragadta Itkovián vállát, és megrázta a férf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fenébe is! Nem azért jöttem, hogy végignézzem ezt a marhaságot! Ébredj fel, te hüly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béke... megkapom? Az ajándék... egek, micsoda teher... </w:t>
      </w:r>
      <w:r>
        <w:rPr>
          <w:rFonts w:eastAsia="Times New Roman" w:cs="Times New Roman" w:ascii="Times New Roman" w:hAnsi="Times New Roman"/>
          <w:color w:val="auto"/>
          <w:sz w:val="20"/>
          <w:szCs w:val="20"/>
          <w:lang w:val="hu-HU" w:eastAsia="hu-HU" w:bidi="hu-HU"/>
        </w:rPr>
        <w:t xml:space="preserve">A Lélekpajzs feje hátrarándult, s ő szaggatottan felsóhajtott. </w:t>
      </w:r>
      <w:r>
        <w:rPr>
          <w:rFonts w:eastAsia="Times New Roman" w:cs="Times New Roman" w:ascii="Times New Roman" w:hAnsi="Times New Roman"/>
          <w:i/>
          <w:iCs/>
          <w:color w:val="auto"/>
          <w:sz w:val="20"/>
          <w:szCs w:val="20"/>
          <w:lang w:val="hu-HU" w:eastAsia="hu-HU" w:bidi="hu-HU"/>
        </w:rPr>
        <w:t xml:space="preserve">Leülepedik... milyen nehéz! Miért? Istenek – mind láttátok. Halhatatlan szemetek végignézte. De egyikőtök sem lépett felém. </w:t>
      </w:r>
      <w:r>
        <w:rPr>
          <w:rFonts w:eastAsia="Times New Roman" w:cs="Times New Roman" w:ascii="Times New Roman" w:hAnsi="Times New Roman"/>
          <w:color w:val="auto"/>
          <w:sz w:val="20"/>
          <w:szCs w:val="20"/>
          <w:lang w:val="hu-HU" w:eastAsia="hu-HU" w:bidi="hu-HU"/>
        </w:rPr>
        <w:t xml:space="preserve">Elutasítottatok. Miér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leguggolt Itkovián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apács! – kiáltott hátra a válla föl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közben a gyógyító feléjük futott, Itkovián, tekintetét Paranra szegezve, lassan felemelte a kezét. Visszanyelte elégedetlenségét, és sikerült megszólaln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hogy csináltad – nyögte –, de visszahoztá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ényszeredetten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a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 suttogta Itkovián. </w:t>
      </w:r>
      <w:r>
        <w:rPr>
          <w:rFonts w:eastAsia="Times New Roman" w:cs="Times New Roman" w:ascii="Times New Roman" w:hAnsi="Times New Roman"/>
          <w:i/>
          <w:iCs/>
          <w:color w:val="auto"/>
          <w:sz w:val="20"/>
          <w:szCs w:val="20"/>
          <w:lang w:val="hu-HU" w:eastAsia="hu-HU" w:bidi="hu-HU"/>
        </w:rPr>
        <w:t>Fener bocsásson meg, de amit tettél, nem volt kegyes...</w:t>
      </w:r>
      <w:r>
        <w:rPr>
          <w:rFonts w:eastAsia="Times New Roman" w:cs="Times New Roman" w:ascii="Times New Roman" w:hAnsi="Times New Roman"/>
          <w:color w:val="auto"/>
          <w:sz w:val="20"/>
          <w:szCs w:val="20"/>
          <w:lang w:val="hu-HU" w:eastAsia="hu-HU" w:bidi="hu-HU"/>
        </w:rPr>
        <w:t xml:space="preserve"> – Én vagyok a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zem a levegőben – mondta Paran kutató pillantással. – Megtisztult... Ig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még nem végezt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állt és nézte, ahogy a malaza meg a gyógyítója beszélgetnek a Szürkekardok parancsnokával. A gondolataira telepedő köd – csak most jött rá, hogy ez tölti ki a fejét napok ót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lassan feloszlott. Most apró részletek támadták meg az érzékeit, és a változás, amelyen átment, kissé meg is ijesz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ása... más lett. Nem emberien éles. A mozgás – mindegy, milyen kicsi – mindig megragadta a figyelmét, még akkor is, ha csak a periférikus látómezejében történt. Az elbírálás, hogy ez a mozgás jelentéktelen vagy veszélyes, esetleg zsákmányt jelöl, vagy ismeretlen élőlényt – ösztönösen működött a rendszer, de már nem mélyen eltemetve, hanem közvetlenül a tudatosság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rezte minden izmát, minden idegszálát és minden csontját, tudott ezek közül egyre koncentrálni úgy, hogy a többit közben kizárta – tökéletesen uralta a testét. Egy hang nélkül tudott volna járni az erdei talajon is. Mozdulatlanná tudott merevedni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ég a légzését is le tudta árnyékolni, hogy ne vegyék észre más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voltak más változások is, amelyek a fizikai tényezőknél is megrázóbban érintették. A benne lakozó erőszakosság gyilkos ösztönné vált. Hideg volt és közömbös, kegyetlen és kérlelhetet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ez borzasztóan megrémített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yár Tigrisének Halandó Kardja. Igen, Hamis, érzem a jelenléted. Tudom, hogy mit tettél velem. A fenébe is, legalább megkérdezhettél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elnézett a követőire, hiszen pontosan tudta, hogy az emberei azok. Kővetők, a saját Felesküdöttei. Ez már jobban tetszett neki. Közöttük volt Jeges Menakisz is – </w:t>
      </w:r>
      <w:r>
        <w:rPr>
          <w:rFonts w:eastAsia="Times New Roman" w:cs="Times New Roman" w:ascii="Times New Roman" w:hAnsi="Times New Roman"/>
          <w:i/>
          <w:iCs/>
          <w:color w:val="auto"/>
          <w:sz w:val="20"/>
          <w:szCs w:val="20"/>
          <w:lang w:val="hu-HU" w:eastAsia="hu-HU" w:bidi="hu-HU"/>
        </w:rPr>
        <w:t>nem, ő nem Hamisé. Ő Keruli Ősi Istenét választotta. Ez remek. Ha valaha is letérdelne elém, nem hiszem, hogy a valláson járna az eszem... de ugyan mennyi esély van erre? Jaj, kisl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megérezte a pillantását, és a férfire 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rákacsintott. A lány felvonta a szemöldökét, és ő megértette a rémületét, s jót mulatott rajta – ezzel tudott csak visszavágni a benne rejtőző hidegvérű gyilkosnak. A lány némi habozás után odalépet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Olyan, mintha most ébredtem volna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os, látszik, hogy még kótyagos a fej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folyik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hogy tudom, de nem vagyok benne egészen biztos... vagyis magamban, az emlékezetemben nem vagyok biztos. Megvédtük a házunkat, és borzalmasabb volt, mint maga a Csuklyás. Te megsérültél. Haldokoltál. Az a malaza katona meggyógyított. Aztán Itkovián – a pap a kezében éppen most omlott hamuvá –, istenem, biztos ráfért volna egy fürd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ru vigyázzon ránk, tényleg te vagy, Zsémbes! Már azt hittem, hogy örökre elveszítettele... hm... elveszíte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hogy egy részem valóban elveszett, kislány. Mindörö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is, mióta jársz te templom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Hamis legnagyobb vicce. Nem vagyok hívő. Borzalmasan rosszul választott. Mutass egy oltárt, és előbb hugyozom le, mint hogy elé térdel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még meg kell csókolnod egy oltárt, úgyhogy javasolnám, revideáld a nézetei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ha! – megrázkódott, megforgatta a nyakát, aztán felsóhajtott. Jeges a mozdulat láttán picit hátrahőkö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ez nekem túl macskás volt: az izmaid fodrozódtak a csíkos bőr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érzés volt. Fodrozódtak? Lehet, hogy új lehetőségek nyílnak előttünk,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modozz csak, ökö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iccelődés kényszeredett volt, és ezt mindketten tudták. Jeges egy percig hallgatott, aztá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ubó. Azt hiszem, neki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agyon is él! Sőt, most éppen a fejünk felett köröz. Az a karvaly ő. Keruli ajándéka tette vele ezt, hogy követni tudja Nyársas Korbált. Most már Lélekvesz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felnézett az égre, és csípőre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ez remek, mondhatom! – gyilkos pillantással Kerulihoz fordult, aki nem messze állt, és némán figyelte az eseményeket. – Mindenkire csőstől jön az áldás, engem kivéve! Hol itt az igaz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n téged már megáldott a sors: páratlan szépségg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gy szó, és levágom a macskafark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om nincs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 a lány visszafordult Zsémbeshez. – Most figyelj, valamit meg kellene beszélnünk. Valami azt súgja, hogy egyikünk sem mostanában mehet vissza Darujhisztánba; hát igen, a közeljövőben erre biztos nem kerül sor. Akkor mi legyen? Elválnak az útjaink, te szerencsétlen öreg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a magam részéről nem vágyom erre, kislány. Várjuk meg, hogy alakulnak a dolg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ketten a hang irányába fordultak, és látták, hogy Rath'Hamis csatlakozott hozzá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komoran nézett a pap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meg kellene beszélnünk egyet s mást,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azt hiszel, amit akarsz – felelte a daru. – Én már letisztáztam a Tejfölös Bajszúval, hogy elég rossz választás vol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is csaknem megfull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jfölös Bajszú? – kérdezett vissza hitetlenkedv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felnevetett, és barátságosan hátba vágta a pap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cces fiú,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térdelek le senki elé – morogta Zsémbes. – Istenek elé a legkevésbé. És ha a dörzsölés elég lenne, most rögtön leszedném magamról ezeket a csík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p megdörzsölte a vállát, amely csaknem eltört Jeges barátságos gesztusától. A macskamaszk villámló pillantást vetett a lányra, majd visszafordult a harco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ken a dolgokon nincs mit tárgyalni, Halandó Kard. Az vagy, aki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karavánkapitány vagyok, nem is akármilyen. Már ha éppen józan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a harc ura vagy, a Nyár Tigrisének nev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csak a hobbim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a micsodá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vetésre lettek figyelmesek. Paran kapitány még mindig Itkovián mellett térdelt ugyan, de feléjük nézett, és bizonyára hallotta az addig elhangzottakat. A malaza Rath'Hamisra vigy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úgy megy, ahogy eltervezted, igaz, pap? Ez a mi dicsőségünk, a halandók kiváltsága, és az istened jó, ha hamarosan hozzászokik. Zsémbes, játssz továbbra is a saját szabályaid szer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is terveztem mást, kapitány – felelte a harcos. – Hogy van a Lélekpajz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e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gyok,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hazugság – állapította meg tárgyilagosan 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egy – mondta a Lélekpajzs, majd Kalapács segítségével fölegyenesede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enézett a kezében tartott két fehér kard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vigyen el – motyogta –, hogy ezek milyen rondák lettek! – visszatuszkolta a pengéket a viharvert, szakadozott bőr hüvelyek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ardok a kezedben kell, hogy maradjanak, míg a háború véget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 – pattogott a 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egy szó, csuhás – mondta Zsémbes –, és </w:t>
      </w:r>
      <w:r>
        <w:rPr>
          <w:rFonts w:eastAsia="Times New Roman" w:cs="Times New Roman" w:ascii="Times New Roman" w:hAnsi="Times New Roman"/>
          <w:b w:val="false"/>
          <w:bCs w:val="false"/>
          <w:color w:val="auto"/>
          <w:sz w:val="20"/>
          <w:szCs w:val="20"/>
          <w:lang w:val="hu-HU" w:eastAsia="hu-HU" w:bidi="hu-HU"/>
        </w:rPr>
        <w:t>te érsz vége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más nem ment ki a térre. Csákány tizedes a többi Hídégetővel együtt az egyik sikátor bejáratában állt, s próbált rájönni, mi is történhet a nyílt téren. Körülötte beszélgetés zajlott, a katonák találgatták, hogy mit mondhatnak éppen egymásnak a téren állók. Csákány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bbencs, merre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 felelte a nő a tizedes háta mög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nem osonsz ki oda, s deríted ki, hogy mi történi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zrev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mol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önben is, teljesen felesleges. Szerintem teljesen egyértelmű, hogy mi történ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omoly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gyad is elveszett, amikor leadtad a pántokat, tizedes? Még sosem láttalak ennyire csodálk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így folytatod, katona, kitekerem a nyak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óval magyarázat kell? Rendben. Szerintem a következők történtek a téren. A Szürkekardoknak volt valamilyen személyes elszámolnivalójuk, amit el is rendeztek, de a parancsnokuk majdnem darabokra szakadt a feladattól. De Kalapács valami Csuklyás tudja milyen erővel, segített neki – bár szerintem a kapitány keze hozta vissza a fickót a holtak közül –, és nem, sosem gondoltam volna, hogy Paran képes ilyesmire. Nos, ha az elmúlt napokban kezdtünk gyanakodni, hogy a fickó több mint egy gerinctelen kis nemes, akkor most itt a bizonyíték az orrunk előtt. De én nem hiszem, hogy ez rossz lenne számunkra – ő biztos nem döf kést a hátunkba, tizedes. Inkább elképzelhető, hogy bátran odaáll az elé, aki felénk rohan. Ami pedig Zsémbest illeti, nos, szerintem éppen most ébredt fel. Hamis maszkos papját ez nem teszi túl boldoggá, de senki más nem foglalkozik vele, mivel néha pont egy mosoly az, amire a legnagyobb szükségünk va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Csákány válaszként csak felmordult. – S végezetül, miután mindezt végignéztük – folytatta Rebbencs –, eljött az ideje, hogy Humbrall Taur és a barghasz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ebben a pillanatban a magasba lendítette a fejszéjét, és elindult a Rabtorony kapuja félé. Az összegyűlt törzsekből kiváltak a Hadvezérek, a sámánok és a javasasszonyok, s a vezér nyomában ők is átkeltek a tér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előrenyomakodott a Hídégetők mellett, és csatlakozott a többi barghaszt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vezér hátát nézte, és elhúz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ul, hogy találkozzon az isteneivel – mormogta Rebbencs. – Hagyd meg neki ezt az örömet,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jük, hogy velük is marad – felelte Csákány. – A Csuklyás tudja, ő aztán nem való vezető pozíció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Paran kapitány igen – mondta Rebbenc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des a társára pillantott, azt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így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lenne Hangyás körmére nézni – folytatta Rebbencs halkan. – Meg mindenki máséra, aki mostanában hülyeségeket beszé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örmükre nézni, igen. Aztán ájultra verjük őket. Jó terv, Rebbencs. Keresd meg Terelőt! Úgy fest, nekünk is van egy kis elrendeznivalónk, így, csapaton bel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re! Látom, kezd megint működni az agy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ákány erre megint csak morgott valamit. Rebbencs visszaosont a tömegbe. </w:t>
      </w:r>
      <w:r>
        <w:rPr>
          <w:rFonts w:eastAsia="Times New Roman" w:cs="Times New Roman" w:ascii="Times New Roman" w:hAnsi="Times New Roman"/>
          <w:i/>
          <w:iCs/>
          <w:color w:val="auto"/>
          <w:sz w:val="20"/>
          <w:szCs w:val="20"/>
          <w:lang w:val="hu-HU" w:eastAsia="hu-HU" w:bidi="hu-HU"/>
        </w:rPr>
        <w:t>Elrendeznivaló. Ez tetszik. Helyrerakjuk őket neked, kapitány. A Csuklyás tudja, ez a legkevesebb, amit tehetünk érte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asan köröző karvaly szeme nem siklott el egyetlen apró részlet felett sem. A nap a végéhez közeledett, az árnyak megnyúltak. A síkságon porfelhő jelölte a nyugat felé menekülő pannioniakat, akiket Humbrall Taur barahn harcosai még mindig üldöz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ros falain belül több ezer barghaszt harcos dolgozott. Eltakarították a holttesteket, miközben az északi falon túl egész törzsek ástak hatalmas gödröket. A szekerek aztán megindultak kifelé Capustanból, a gödrök felé... Megkezdődött a város megtisztításának hosszadalmas, lélekölő felada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latta a teret lassan megtöltötték az alakok – barghasztok léptek ki a sikátorokból és az utcákból, s indultak Humbrall Taur nyomában a Rabtorony felé. A karvaly, aki valaha Gubó volt, nem hallott mást, csak a szél fütyülését, így az alant zajló jelenet még kísértetiesebb, lehetetlenebb jelleget ölt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rvaly azonban nem ereszkedett lejjebb. A távolság volt az egyetlen dolog, amivel hajnali indulása óta meg tudta őrizni az ép es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lyen magasságból a Capustanban zajló drámák, a halál és elkeseredettség eltörpültek, szinte jelentéktelenné zsugorodtak. Mozgás hullámai, színek villanása, az emberi testek – minden elmosódott, a kétségbeesés drámaisága pedig furcsán emészthetővé v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égett épületek. Ártatlan életek tragikus vége. Anyáké, gyerekeké, feleségeké. Kétségbeesés, iszonyat, bánat, az elpusztított életek viha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ment közeleb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yák, gyerekek, feleségek. Kiégett épül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ment közeleb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sem ment közeleb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rvaly elkapott egy meleg légáramlatot, az ég felé emelkedett, s tekintetét már az esti égbolt felvillanó csillagaira szegezte. A város sötétbe bo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si Istenek ajándékában volt keserű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emellett volt benne könyörületesség is.</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Tizennyolc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barghaszt istenek születése megrázta az isteni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öröket. Ezek az Előddé váló szellemek a Bestia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unyhójából léptek elő, a régen elveszett Ősi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sztal legrégebbi birodalmából. Olyan tudás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birtokában voltak, amely az emberiség árnyékában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eletkezett titkokban gyökerezett, s hatalmukat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tszőtte az ősiség ereje.</w:t>
      </w:r>
    </w:p>
    <w:p>
      <w:pPr>
        <w:pStyle w:val="Normal"/>
        <w:shd w:fill="FFFFFF" w:val="clear"/>
        <w:ind w:left="0" w:right="0" w:firstLine="1710"/>
        <w:jc w:val="both"/>
        <w:rPr/>
      </w:pPr>
      <w:r>
        <w:rPr>
          <w:rFonts w:eastAsia="Times New Roman" w:cs="Times New Roman" w:ascii="Times New Roman" w:hAnsi="Times New Roman"/>
          <w:color w:val="auto"/>
          <w:sz w:val="20"/>
          <w:szCs w:val="20"/>
          <w:lang w:val="hu-HU" w:eastAsia="hu-HU" w:bidi="hu-HU"/>
        </w:rPr>
        <w:t xml:space="preserve">A többi isten biztosan meghallotta érkezésüke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ind felkapták a fejüket, és aggodalmasan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szemlélték a felgyorsult eseményeket. Végül is egyik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ársuk éppen csak nemrég maradt magára a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landók világában, míg egy Első Hős vette fel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elyette a páncélkesztyűt. Mi több, a Bukott Isten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gyűlölettel a szívében visszatért a játszmába, s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egmérgezte az Üregeket, azért, hogy bejelentse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bosszúvágyát – ha pedig az eseményeket utólag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átgondoljuk, láthatjuk, hogy uralkodási vágyát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m leplezte túl jól.</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mvas lázasan aludt. Számtalan vidéken buktak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l emberi civilizációk, s meg is fulladtak a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iontott vérben. Sötét idők voltak ezek, s az egyetlen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jnali fénysugarat pont a barghaszt istenek </w:t>
      </w:r>
    </w:p>
    <w:p>
      <w:pPr>
        <w:pStyle w:val="Normal"/>
        <w:shd w:fill="FFFFFF" w:val="clear"/>
        <w:ind w:left="0" w:right="0" w:firstLine="171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emelkedése jelen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645"/>
        <w:jc w:val="both"/>
        <w:rPr/>
      </w:pPr>
      <w:r>
        <w:rPr>
          <w:rFonts w:eastAsia="Times New Roman" w:cs="Times New Roman" w:ascii="Times New Roman" w:hAnsi="Times New Roman"/>
          <w:i/>
          <w:iCs/>
          <w:color w:val="auto"/>
          <w:sz w:val="20"/>
          <w:szCs w:val="20"/>
          <w:lang w:val="hu-HU" w:eastAsia="hu-HU" w:bidi="hu-HU"/>
        </w:rPr>
        <w:t>Álmo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útján </w:t>
      </w:r>
    </w:p>
    <w:p>
      <w:pPr>
        <w:pStyle w:val="Normal"/>
        <w:shd w:fill="FFFFFF" w:val="clear"/>
        <w:ind w:left="0" w:right="0" w:firstLine="364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mrygyn Tallobant, a fiatalab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szemhéja felpattant. Az első dolog, amit meglátott, egy hátizsák volt mellette, amelyen egy kis alak ücsörgött – teste szalmából és ágakból állt, feje pedig dióból. Oldalra hajtott fejjel figyelte a varázsl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elébredt. Igen. Ismét tiszta az elméj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amandas. Egy pillanatra megrémültem, hogy egy újabb, különösen gusztustalan rémálomba csöppen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múlt napokban és éjszakákon produkált elbeszéléseid alapján arra következtetek, jó sok kellemetlen rémálomban volt részed, igaz, Ben Adaephon De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or befelé hajló falait gyenge eső áztatta. A varázsló lelökte magáról a szőrméket, és lassan felült. Látta, hogy jóformán csak vékony, gyapjú alsóneműje volt rajta – a bőrpáncélt és a quilt tunikát levették róla. Izzadt testén a gyapjúruhák átnedves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széltem álmom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ábu halka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 Én pedig végighallgattalak, méghozzá figyelmesen. Tehát tudod, mi okozza az Alvó Istennő betegségét. A Nyomorék Isten útjába akarsz állni, s nem a hatalmad, hanem az eszed segítségével akarod megakadályozni minden gonosz tervét. Halandó, lehetetlen feladatot vállaltál magadra... s én ezért csak tapsolni tudok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sóhajtott, és körbenézett a rendetlen kis sáto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ez most gúnyolódás volt. Hol van a többi ruh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gúnyollak ki, varázsló. Mi több, fejet hajtok az... integráltságod mélysége előtt. Nem gondoltam volna, hogy ezt találom egy egyszerű katonában, aki egy gonosz, kapzsi és véreskezű Császárnőnek dolgozik, a gyilkosok birodalmának érdek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bből elég, te szemtelen kis bábu!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hiszen ez mindig is így volt, nem igaz? A gyémántok a rothadó hullában rejtőznek! Tiszta szívűek, becsületesek, mégis saját házukban ostromolja és kínozza őket a legrosszabb gazda. És amikor a történészek végeznek, elégedetten hátradőlnek, a tinta száraz, a ház pedig csillog-villog, nem baj, hogy közben ég a t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sztettem a fonalat – motyogta Fürge Ben. – Mennyi ideig voltam... áj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sokáig. Közben a várost visszafoglalták, őseink csontjai biztonságban pihennek a Rabtoronyban, a pannioniak pedig egyenesen Brood és Dujek karjába futnak: lemaradtál minden mulatságról. Eddig legalábbis. A történetnek persze még messze nincs vé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rátalált a foltokból varrt tuni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lett volna – motyogta, miközben magára húzta a nehéz ruhadarabot –, ha mindezt személyesen is megnézhetem, ám jelen erőtlen helyzet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ami azt illet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az ágbabá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lytas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 akarod győzni a Nyomorék Istent, ugyanakkor képtelen vagy rá, hogy a birtokodban lévő erőket használd is. Hogyan fogsz hát boldogu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 nadrágjá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t biztos kigondolok. Persze, neked már van egy válaszod,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akkor ki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teneim felébredtek, varázsló. Orruk a levegőben, körbeszimatolnak mindent, az aggasztó gondolatokat és szomorú eseményeket is beleértve. Te, Ben Adaephon Delat, szép célt tűztél ki magad elé. Elég bátor vagy ahhoz, hogy figyelemre méltassanak. Ez bizonyos következtetésekhez vezet. Áldozatokat kell hozni. Az ügyed érdekében. Az Üregekben meg kell tenni a szükséges lépéseket. Tehát szükséged lesz... páncélzatra. Hogy védve legyél a Nyomorék Isten mérgé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amandas, ha te meg az isteneid valamiféle köpönyeget varrtatok nekem, akkor bökd ezt ki egyenesen,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lyen... földhözragadt a megoldás, varázsló. Nem, magának a húsodnak kell immúnissá válni a betegségre. El kell érni, hogy a szervezeted ne fertőzze meg semmiféle láz. Védelmező erővel kell átitatni a lényed, hogy természetednél fogva taszítsd a Nyomorék Isten erejét, amikor ő megpróbál megtám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amandas, amit felvázoltál, az képtelen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 az ágbaba kibogozta magát, és felkelt. – Tehát: előtted áll a megfelelő áldozat. Az ág és a szalma nem fertőződik meg. Azt a lelket, amely már ismeri a halált, nem lehet megbetegíteni. Az engem megkötő varázslatok ereje nagy és ősi, a legmagasabb rendű mágia láncol engem önmagam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is elvittek. Nem is olyan régen. Kitéptek a halmod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llemidézők, hogy rothadna meg a szívük. Ez nem fordul elő többé. Az isteneim gondoskodtak erről, a saját vérük erejével. Veled tartok, Ben Adaephon Delat. Együtt megyünk az Üregekbe. Én vagyok a pajzsod. Használj engem! Vigyél, ahová akar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összevonta a szemöldökét, úgy méregette az ágbab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járok egyenes ösvényeken, Talamandas. S mindegy, mennyire nem érted majd cselekedeteim okát, nem vagyok hajlandó magyarázko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teneim hisznek benned,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rt kedve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Ugyan miket mondhattam álmom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udom pontosan megmondani, miért bíznak benned, varázsló, csak azt tudom, hogy ez a helyzet. Az ilyen dolgok értelmezése nem feladatom. Lázas állapotban feltártad, miként is működik az elméd – hálót szőttél, de még én sem tudtam követni az összes szálat, a kapcsolódó mellékfonalakat. Az apró részletekbe fektetett figyelmed meghaladja a képességeimet, halandó. Az isteneim talán meglátták, mi a célod. </w:t>
      </w:r>
      <w:r>
        <w:rPr>
          <w:rFonts w:eastAsia="Times New Roman" w:cs="Times New Roman" w:ascii="Times New Roman" w:hAnsi="Times New Roman"/>
          <w:b w:val="false"/>
          <w:bCs w:val="false"/>
          <w:color w:val="auto"/>
          <w:sz w:val="20"/>
          <w:szCs w:val="20"/>
          <w:lang w:val="hu-HU" w:eastAsia="hu-HU" w:bidi="hu-HU"/>
        </w:rPr>
        <w:t>Lehet, hogy ez csupán egy kis előérzet volt, motoszkáló gyanú, hogy te, Ben Adaephon Delat, valóban képes lennél legyőzni a Nyomorék Ist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talpra kecmergett, és odalépett, ahol bőrpáncélja és Hídégető jelzése várta kis kupac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ezt terveztem, igen. Rendben, Talamandas, megköthetjük az üzletet. Bevallom, nem nagyon volt ötletem arra vonatkozóan, miként is dolgozhatnék tovább az Üregek nélkül – kis szünetet tartott, s visszanézett az ágbabára. – Talán tudnál válaszolni pár kérdésemre. Valaki más is beszállt a játszmába. Úgy fest, hogy ő is védelmet épít a Nyomorék Istennel szemben. Tudod, hogy ki vagy mi lehet 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si Istenek szövetsége, varázsló. A barghaszt isteneim azt mondják, hogy eddigi akcióik csupán válaszok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las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gyfajta harcos visszavonulás. Úgy tűnik, nem tudnak változtatni a jövőn, csupán felkészülne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fatalis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volt a legnagyobb hibájuk, varázsl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öltötte a páncélzat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el kell ismerni – motyogta –, hogy ez nem egészen az ő háborújuk. Kivéve talán K'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leugrott a földre, és a varázsló elé rob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mondtál? K'rul? Mit tudsz te ról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végül is ő teremtette az Üregeket. Az ő halhatatlan vérében úszunk – </w:t>
      </w:r>
      <w:r>
        <w:rPr>
          <w:rFonts w:eastAsia="Times New Roman" w:cs="Times New Roman" w:ascii="Times New Roman" w:hAnsi="Times New Roman"/>
          <w:b w:val="false"/>
          <w:bCs w:val="false"/>
          <w:color w:val="auto"/>
          <w:sz w:val="20"/>
          <w:szCs w:val="20"/>
          <w:lang w:val="hu-HU" w:eastAsia="hu-HU" w:bidi="hu-HU"/>
        </w:rPr>
        <w:t>m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ók és mindenki más, aki a mágia ösvényeit használja, beleértve magukat az isteneket is. Gondolom, ez a te isteneidre is vonatko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gbaba ugrálni kezdett, s közben a fejére illesztett sárga szalmaszálakat tépked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senki sem tudhatja! Senki! Te... te... hogy tudtad... ah! A háló! Feneketlen agytekervényeid háló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l rosszabb bőrben van még Hamvasnál is, a Nyomorék Isten támadásának jellege miatt – mondta Fürge Ben. – Ha én tehetetlennek éreztem magam, képzeld csak el, ő mit érezhet! Így már érthető a fatalizmus is, nem igaz? S ha ez még nem volna elég, vegyük figyelembe azt is, hogy az összes, még élő Ősi Isten régóta elég kemény átok alatt szenved. Nem igaz? Mindezeket figyelembe véve, a helyükben te nem lennél egy kicsit fatalis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yavalyás halandó! Csipkedsz és kerülgetsz! Mi vagyok én, forró kása? Ki vel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lat von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e barghaszt isteneid még nem állnak készen arra, hogy egyedül vívják </w:t>
      </w:r>
      <w:r>
        <w:rPr>
          <w:rFonts w:eastAsia="Times New Roman" w:cs="Times New Roman" w:ascii="Times New Roman" w:hAnsi="Times New Roman"/>
          <w:b w:val="false"/>
          <w:bCs w:val="false"/>
          <w:color w:val="auto"/>
          <w:sz w:val="20"/>
          <w:szCs w:val="20"/>
          <w:lang w:val="hu-HU" w:eastAsia="hu-HU" w:bidi="hu-HU"/>
        </w:rPr>
        <w:t>meg a harcot. Nem tudnának teljes erővel mögém állni. Erre nem lennének képesek, Talamandas – még mindig újszülöttnek számítanak az istenek között. Az Ősi Istenek viszont eddig csak védekeztek, gondolom, ők egyedül akarták megoldani az ügyet. Ez különben nagyon is rájuk vall. De nem működött a dolog, ezért szövetségesek után néztek. Tehát... ki dolgozott azon, hogy te képes legyél megvédeni az Üregekben? Gondolom, az egyik maga Csuklyás volt. Többrétegnyi halál védheti a lelked. És per</w:t>
      </w:r>
      <w:r>
        <w:rPr>
          <w:rFonts w:eastAsia="Times New Roman" w:cs="Times New Roman" w:ascii="Times New Roman" w:hAnsi="Times New Roman"/>
          <w:color w:val="auto"/>
          <w:sz w:val="20"/>
          <w:szCs w:val="20"/>
          <w:lang w:val="hu-HU" w:eastAsia="hu-HU" w:bidi="hu-HU"/>
        </w:rPr>
        <w:t>sze ott voltak a barghaszt istenek is. Elvágták azokat a megkötő varázslatokat, amelyek miatt nem férhettél a saját erődhöz. Fener is dobott neked egy csontot – vagy Hamis, nem tudom, hogy most ki az ügyeletes a poszton –, úgyhogy ha rád támadnak, vissza tudsz ütni. Úgy tippelem, valahol az Álmok Királynője is bedolgozhatott, összekötőként közted és az Alvó Istennő között, hogy magányos lovagként sértetlenül járhass, ne bántson se a húsát mérgező erő, se az a láz, ami K'rul vérében terjed. Tehát készen állsz, de hová mehetnél? Hogyan? És itt jövök én a képbe. Eddig milyen voltam, Talaman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ád támaszkodunk, Ben Adaephon Delat – morogta az ágba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t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t akarsz! – visította Talamandas. – És remélem, hogy működni fo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osszú perc után Fürge Ben levigyorgott a babára, de nem mondott semmit. Amikor Fürge Ben elhagyta a sátrat, az ágbaba is utána bukdácsolt. A mágus megállt és körülnézett. Amiről eddig azt hitte, hogy eső, arról kiderült, hogy csak egy tölgy leveleiről csepegő víz – a sátrat ugyanis egy fa alatt verték fel. Késő délután volt, az égbolt kristálytisztán tekintett le rá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tábor minden oldalról körbevette őket. Fűzfavesszőből és bőrből emelt átmeneti hajlékok emelkedtek az erdei talajból a varázsló mögötti enyhe lejtőn, előtte – délen – pedig homokszín tipik sorakoztak, mint megannyi homokbucka. A különböző sátrak arra utaltak, hogy legalább két különböző törzs lakik a táborban. A sáros ösvények zsúfolásig tele voltak harcosokkal. Közülük sokan megsérültek, vagy elesett társat cipe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nak a Hídégető társaim? – kérdezte Fürge Ben Talamandas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mentek be elsőként Capustanba, varázsló, és még mindig ott vannak. Valószínűleg a Rabtoronyban járnak m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tak csatába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 északi kapunál, áttörtek az ostromgyűrűn. Gyorsan, tisztán tették. De egyikük sem sérült meg, Ben Adaephon Delat. Egyedülálló a törzsed,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 – mormogta Fürge Ben. Közben továbbra is a sátrakba vonuló harcosokat figyelte. – Ha jól látom, mostanában nem nagyon került sor párbaj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gbaba fel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bizony így van! Az isteneink szóltak a sámánokhoz, akik aztán a harci vezetőknek... adtak utasítást. Úgy tűnik, hogy a Fehérarcúak még nem végeztek a pannioniakkal: kiveszik még a részüket a csatá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lepillanto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öttök velünk délre, Talaman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em elég kicsorbítani a kardot: le kell vágnunk a kezet is, amely harcol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csolatba kell lépnem a szövetségesekkel... a nyugati hadsereggel. Megpróbálkozhatok egy Üregg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en ál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Keressünk valami eldugott hely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pustantól két mérföldre nyugatra, a széles lejtő megnyúló árnyékában a malaza gyalogság sorai összekapcsolták a pajzsaikat, és megindultak előre. Nyílpuskás tengerészgyalogság emelkedett előttük, s lőtt nyílzáport a betaklitekre, akik már csak harminc lépésnyire voltak től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sisakrostélyának keskeny résén át a domb tetejéről figyelte az eseményeket. Lova vérszagot érzett, és dobálni kezdte a fejét. Segédek és futárok csoportosultak körül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oldalirányú támadása a szeptum íjászserege ellen gyakorlatilag teljesen megszüntette a völgy oldalából érkező ellenséges nyílvesszőzápor forrását. Pálinkás nehéz gyalogsága magára vonta az ellenséges össztüzet, így lett csak elég ideje Dujeknek, hogy nehézlovassága fölvágtázzon a domboldalon. Ha a pannioniakban lett volna elég fegyelem – s persze ha hozzáértő tisztek álltak volna az élükön –, akkor lett volna elég idejük alakzatba kanyarodni, és legalább háromszor rálőni a támadó lovasságra. Ez akár a támadást is megtörhette volna. De a pannioniak ehelyett összevissza kapkodtak, amikor meglátták a jobbról közeledő lovasságot, aztán kis csapatokra bomlottak, s menekülni kezdtek. Ezután üldözés és teljes körű mészárlás követ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ngerészgyalogság a közeledő nehézgyalogosok között, kis átjárókon át visszavonult. Pár perc múlva ismét feltűntek a két szárnyvégen, és újabb nyílzáport zúdítottak a közeledő ellenségre. Előttük a négyezer néma, páncélozott, pajzsos veterán gyalogsági katona összeakaszkodott a betaklitekkel. Amikor csak tizenkét lépés maradt közöttük, hosszú vasú, horgas végű lándzsák szálltak a pannioniak közé – ez a taktika Félkarú seregének különlegessége volt –, aztán a rövid gyalogsági kardok is kisiklottak a hüvelyből. A malazák előrerohan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taklitek vonala összeoml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nehézgyalogsága önálló, négyosztagos kis csapatokká alakult át, s amint beindult a harc, ezek a csapatok egyre mélyebben fúródtak a pannioni vonalak köz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parancsnok előtt zajló csata olyan volt, ahogy azt évtizedekkel korábban Dassem Ultor a malaza harcmodor szabályaiban megírta. A falanxok és a kapcsolt pajzsú gyalogság a védelemben bizonyultak a leghatásosabbnak. Amikor a csatában káoszt kellett teremteni az ellenség soraiban, akkor a kisebb, szorosabban összedolgozó csapatok dolgoztak a legeredményesebben. A hatékony össztámadás, amely sikeresen visszaszorította az ellenséget, gyakran elvesztette a lendületét, valamint az összeköttetést is a hátramaradott szövetségesekkel, s a holttestekkel tarkított csatamezőn nem volt könnyű feladat megtartani a zárt láncot sem. Csaknem négyezer négyosztagos csapat azonban – harmincöt-negyven katonával – ki tudta tolni a lendület erejét. Nehezebben lehetett menekülni előlük, a kommunikáció nehézkessé vált, s gyakran megszűnt a kapcsolat a szövetséges katonák között – senki sem tudta, mit tesz a másik, s a bizonytalanság miatt gyakran csak hosszas habozás után fogták menekülőre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olgot; ami végzetesnek is bizonyulhatott. Persze volt egy másik lehetőség is, </w:t>
      </w:r>
      <w:r>
        <w:rPr>
          <w:rFonts w:eastAsia="Times New Roman" w:cs="Times New Roman" w:ascii="Times New Roman" w:hAnsi="Times New Roman"/>
          <w:b w:val="false"/>
          <w:bCs w:val="false"/>
          <w:color w:val="auto"/>
          <w:sz w:val="20"/>
          <w:szCs w:val="20"/>
          <w:lang w:val="hu-HU" w:eastAsia="hu-HU" w:bidi="hu-HU"/>
        </w:rPr>
        <w:t>mégpedig</w:t>
      </w:r>
      <w:r>
        <w:rPr>
          <w:rFonts w:eastAsia="Times New Roman" w:cs="Times New Roman" w:ascii="Times New Roman" w:hAnsi="Times New Roman"/>
          <w:color w:val="auto"/>
          <w:sz w:val="20"/>
          <w:szCs w:val="20"/>
          <w:lang w:val="hu-HU" w:eastAsia="hu-HU" w:bidi="hu-HU"/>
        </w:rPr>
        <w:t xml:space="preserve"> a harc, de ilyen körülményekhez csak egy nagyon fegyelmezett és gyakorlott </w:t>
      </w:r>
      <w:r>
        <w:rPr>
          <w:rFonts w:eastAsia="Times New Roman" w:cs="Times New Roman" w:ascii="Times New Roman" w:hAnsi="Times New Roman"/>
          <w:b w:val="false"/>
          <w:bCs w:val="false"/>
          <w:color w:val="auto"/>
          <w:sz w:val="20"/>
          <w:szCs w:val="20"/>
          <w:lang w:val="hu-HU" w:eastAsia="hu-HU" w:bidi="hu-HU"/>
        </w:rPr>
        <w:t>sere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olt képes alkalmazkodni – az ilyen seregekre viszont a malazák összekapcsolt </w:t>
      </w:r>
      <w:r>
        <w:rPr>
          <w:rFonts w:eastAsia="Times New Roman" w:cs="Times New Roman" w:ascii="Times New Roman" w:hAnsi="Times New Roman"/>
          <w:b w:val="false"/>
          <w:bCs w:val="false"/>
          <w:color w:val="auto"/>
          <w:sz w:val="20"/>
          <w:szCs w:val="20"/>
          <w:lang w:val="hu-HU" w:eastAsia="hu-HU" w:bidi="hu-HU"/>
        </w:rPr>
        <w:t>pajzzsal</w:t>
      </w:r>
      <w:r>
        <w:rPr>
          <w:rFonts w:eastAsia="Times New Roman" w:cs="Times New Roman" w:ascii="Times New Roman" w:hAnsi="Times New Roman"/>
          <w:color w:val="auto"/>
          <w:sz w:val="20"/>
          <w:szCs w:val="20"/>
          <w:lang w:val="hu-HU" w:eastAsia="hu-HU" w:bidi="hu-HU"/>
        </w:rPr>
        <w:t xml:space="preserve"> támad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taklitek nem voltak sem gyakorlottak, sem fegyelmezettek. A csapatuk alig pár perc alatt szétszóródott. Teljes csapatok kapták magukat azon, hogy körbeveszik őket a néma, halálos malazák, és lecsap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rra a következtetésre jutott, hogy a csatának ez a része el is dő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altoani futár lovagolt Pálinkás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Üzenet a Hadúrtó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lgres barghasztok és a rhivi harcosok megtörték az urdomeneket és a Látótestőröket. Volt egy aktív harci mágus is az ütközetben, legalábbis az elején, de a Tiste Andiik kiiktatták. A déli oldalon Brood uralja a csatamez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 mondta Pálinkás. – Egyéb hí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egy jól irányzott rhivi kőlövedék harmadik szemet nyitott Kulpath szeptum fején – a fattyú azonnal meghalt. Megszereztük a hadseregének lobogójá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asd a Hadúrral, hogy a betakliteket, a scalandikat, a bekliteket és a desandikat megvertük. Mi uraljuk a középső részt és északot is. Kérdezd meg a Hadúrtól, hogy mi legyen a következő lépés. A felderítőim jelentették, hogy keleten, alig fél mérföldnyire innen, vagy kétszázezer teneszkovi táborozik. Elég rossz állapotban vannak ugyan, de még jelenthetnek némi gondot. Ugyanakkor azonban – és ebben Dujekkel tökéletesen egyetértünk – a malazák nem szívesen mészárolnának le fegyvertelen parasz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adom az üzenetet, uram – a futár tisztelgett, aztán megfordította a lovát, és elviharzott, dél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őtt sötét hasadás tűnt fel a levegőben, megrémítve lovát és azokat, akik még a közelében voltak. Az állat topogott, horkantott, s majdnem hátrálni kezdett, de Pálinkás szavára megnyugodott. Segédei szintén sikeresen lecsillapították hátasaikat. Korlat tűnt elő az Üregéből. Fekete páncélzatát vérpettyek festették vörösre, seb azonban nem látszott rajta. Még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sebesül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szerencsétlen pannioni varázsló vére. Pálinkás, velem kellene jönnöd. Végeztél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érfi elhúzta a száját, mivel nem szeretett befejezetlenül otthagyni egy csatá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ég akkor sem, ha a kielégítő végeredmény már csak karnyújtásnyir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fontos; elég fontos ahhoz, hogy megkockáztasd az Üreged használatát, úgyhogy megyek. Messze megy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Dujek parancsnoki sátr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sebes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incs semmi baj, te öreg vészmadár – mondta halvány mosollyal. – Meddig kell még várnom r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mehetünk – morogta. Odafordult egy tiszthez, aki sárga csataménen ült. – Barack, mostantól te vagy ennek a csatának a parancsno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ember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én csak kapitány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itt a nagy lehetőség. Különben is, én meg csak őrmester vagyok, vagyis az lennék, ha még mindig a Birodalom fizetési listája szerint néznénk a rangokat. A másik nyomós ok, hogy te vagy itt az egyetlen olyan tiszt, akinek nincsen saját csapata, amelyért aggódhat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uram, engem Dujek a moranthokhoz nevezett ki összekötő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itt vannak a moranth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ne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elég a mellébeszélésből, Barack. Vezényeld le szépen az utolsó felvon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eszállt a hátasáról, egy segéd kezébe nyomta a szárat, aztán Korlat mellé lépett. Erős késztetést érzett, hogy megölelje a nőt, de visszafogta magát. Korlat szemében látszott, hogy tudja, mire gondol éppen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nem akarod a katonák szeme láttára megtenni – mormogta egy félmosolly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tasd az utat, asszonypajtás – morogta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ddig csak párszor utazott Üregben, de az emlékei nem készítették fel arra, ami a Kurald Galainba belépve fogadta. Korlat kézen fogta és magával vitte őt a Sötét Anya ősi Üregébe, s bár érezte, hogy a nő biztos kézzel szorítja az ujjait, rossz érzés volt vakon lépke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volt fény. Csizmatalpa alatt csúszós követ érzett, a levegő teljesen mozdulatlan volt. Semmilyen szag nem érződött, és a légkör hőmérséklete pont olyan volt, mint a bőré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rehúzták, csizmája alig érte a köv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ürke csík villant váratlanul a szemébe, s Pálinkás hallotta, hogy Korlat felszissz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itt is ostrom alatt állunk: a Nyomorék Isten mérge mélyre hatolt, Pálinkás. Ez nekem nagyon nem tets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Anomander biztosan felismerte a fenyegetést, és ha így van, te tudod, hogy mit fog t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re csak egy dolgot csinál, drága szeretőm. Ő a Sötétség Lovagja, a</w:t>
      </w:r>
      <w:r>
        <w:rPr>
          <w:rFonts w:eastAsia="Times New Roman" w:cs="Times New Roman" w:ascii="Times New Roman" w:hAnsi="Times New Roman"/>
          <w:b w:val="false"/>
          <w:bCs w:val="false"/>
          <w:color w:val="auto"/>
          <w:sz w:val="20"/>
          <w:szCs w:val="20"/>
          <w:lang w:val="hu-HU" w:eastAsia="hu-HU" w:bidi="hu-HU"/>
        </w:rPr>
        <w:t xml:space="preserve"> Fiú.</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ötétség Anyja saját bajnoka. Nem olyan fajta, aki meghátrálna a kihívás lát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hittem volna – felelte a férfi szárazon. – Mégis, mire v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Tiste Andiik, türelmesek vagyunk. A hatalom valódi nagyságát az határozza meg, van-e elég bölcsessége az illetőnek, és kivárja-e a legjobb pillanatot a bevetésre. Amikor eljön ez a pillanat, Fürkész Anomander cselekedni f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ugyanez vonatkozik a Hold Szülöttének bevetésére is a Pannioni Domínium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ürkész Anomandernek valahogyan sikerült elrejtenie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ebegő erődöt </w:t>
      </w:r>
      <w:r>
        <w:rPr>
          <w:rFonts w:eastAsia="Times New Roman" w:cs="Times New Roman" w:ascii="Times New Roman" w:hAnsi="Times New Roman"/>
          <w:b w:val="false"/>
          <w:bCs w:val="false"/>
          <w:i/>
          <w:iCs/>
          <w:color w:val="auto"/>
          <w:sz w:val="20"/>
          <w:szCs w:val="20"/>
          <w:lang w:val="hu-HU" w:eastAsia="hu-HU" w:bidi="hu-HU"/>
        </w:rPr>
        <w:t>a pannioniak szeme elől... azt a hegy nagyságú erődö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e nagyon hiszel az Uradban, igaz?</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Érezte, hogy 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gé ismerem már Fürkész Anomandert ahhoz, hogy vele kapcsolatban a hitnek még a kérdése se merüljön fel. Nem hiszek benne, hanem nyugodtan megbízom az ítéletei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örömmel hallom. És velem kapcsolatban is így érzel,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 férfiember! A kérdés minden összetevőjére igen a válaszom. Most azt szeretnéd, hogy én is megkérdezzelek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rá semmi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ár Tiste Andii, akár halandó – minden férfi egyforma. Azért lehetséges, hogy mégis ki kellene szuszakolnom belőled a szavakat, amelyeket hallani szeret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ell túl sokáig gyötrődnöd. A válaszom ugyanaz, mint a tié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pontosan az a szó, amit te is használtá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hördült, amikor a nő a bordái közé bök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ől elég! Megérkez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u fájdalmas fénybe nyílt – Dujek parancsnoki sátrába léptek, amelyben késő délutáni félhomály honolt. A kapu becsukódott mög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 az egész csak arra ment ki, hogy kettesben maradj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mekkora az egód! – a nő intett a szabad kezével, mire szellemszerű alak kezdett körvonalazódni Pálinkás előtt. Ismerős arcot látott, amelyen mosoly 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szívderítő látvány – mondta az újonnan érkezett, miközben alaposan szemügyre vette őket. – A Csuklyás tudja, nem is emlékszem, mikor voltam utoljára nő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z a nyelvedre, Fürge Ben! – morogta Pálinkás, s kiszabadította kezét Korlatéból. – Rég láttalak, és borzalmasan nézel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j, köszönöm a bókot, parancsnok. Tudnod kell, hogy még annál is rosszabbul érzem magam, mint ahogy kinézek. De most már ismét használhatom az Üregeket, és többé-kevésbé védve vagyok a Nyomorék Isten mérgétől. Híreket hozok Capustanból. Érdekel, vagy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áros a Fehérarcúak kezébe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magunk is rájöttünk, mivel Sodrott meghozta a jó hírt, miszerint sikerült szövetségre lépnetek a barghasztokkal. Aztán persze a pannioni hadsereg is az ölünkbe hul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os, mivel feltételezem, hogy már el is rendeztétek az említett hadsereg sorsát, csak egy fontos újságom van. A barghasztok velünk jönnek. Délre. Ha te meg Dujek eddig kellemetlennek találtátok a feszült helyzetet Brooddal, Kallorral meg a többiekkel – elnézést, Korlat –, akkor kössétek fel a gatyátokat. Mostantól itt lesz Humbrall Taur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ny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okos, de legalább összehozta a klánokat, és tisztán látja, milyen ellenféllel van dol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hallom, hogy legalább egy ilyen vezető lesz közöttünk. Hogy van Paran, hogy vannak a Hídéget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ítólag minden rendben velük, bár én már jó ideje nem láttam őket. A Rabtoronyban vannak – Humbrall Taurral és a túlélő védőkkel együ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túlél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úgy tűnik. A harcképtelenek még mindig az alagutakban rejtőznek. Meg néhány Szürkekard is, ők vigyáznak rájuk. Nehéz elhinni, mi? Persze hozzáteszem: nem sok harci kedv maradhatott bennük. Az alapján, amit Capustan utcáiról hallottam... – Fürge Ben a fejét csóválta. – Ha nem látja az ember a saját szemével, el sem hiszi. Tehát én pontosan ezt szeretném tenni. Ha engeded, per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Óvatosan mennél oda,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nki sem lát majd meg, ha én nem akarom. Mit tippelsz, mikor értek Capustan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vannak még a teneszkovik, velük is kezdenünk kell valamit. Nem lesz egyszerű fela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em akarsz tárgyalni velük? – kérdezte Fürge Ben hitetlenked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ne? Jobb választás, mint az esztelen mészárl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a visszatérő barghasztok sok mindent mesélnek... arról, hogy mi is történt Capustan utcáin, hogy mit tettek a teneszkovik a védőkkel. Van egy vezetőjük, egy Anaszter nevű férfi, aki a Holt Mag Első Gyermeke. Az utolsó pletyka szerint Anaszter személyesen nyúzta meg Dzselarkán herceget, aztán a testét főfogásként szolgáltatta fel egy banketten – a herceg saját trónterm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felszisszent. Pálinká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egalapozottak ezek a vádak Anaszter ellen – vagy bármelyik teneszkovira vonatkozóan –, akkor a malaza haditörvény szerint íté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ima kivégzés olyan kegy, amit ők nem adtak meg az áldozatai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szerencsések lehetnek, hogy Félkarú serege kapja el őket, és nem valaki m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ég mindig nem nyugodo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Capustan túlélő lakosai, a papok a Rabtoronyban, meg a védők, nekik nem is lehet beleszólásuk a rabok sorsába? Uram, nehéz idők követke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szönöm, hogy figyelmeztetsz, varázsl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lat vont, majd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pustanban találkozunk,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eltűnt. Korlat a parancsno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laza haditörvén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érfi </w:t>
      </w:r>
      <w:r>
        <w:rPr>
          <w:rFonts w:eastAsia="Times New Roman" w:cs="Times New Roman" w:ascii="Times New Roman" w:hAnsi="Times New Roman"/>
          <w:b w:val="false"/>
          <w:bCs w:val="false"/>
          <w:color w:val="auto"/>
          <w:sz w:val="20"/>
          <w:szCs w:val="20"/>
          <w:lang w:val="hu-HU" w:eastAsia="hu-HU" w:bidi="hu-HU"/>
        </w:rPr>
        <w:t>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Caladan Brood nem bosszúálló típus. Gondolod, hogy ebből csata le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t tudom, hogy Kallor mit fog tanácsolni neki – felelte Korlat kissé feszült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én is tudom, de a Hadúr eddig nem nagyon hallgato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láttuk Capust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nagyot sóhajtott, és levette a kesztyű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orzalomra hasonló válasz j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ratlan törvény – mondta a nő halkan. – Ősi törv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tartom magam hozzá – morogta Pálinkás. – Attól mi sem leszünk jobbak. Még az egyszerű kivégzés is... – A nőhöz fordult. – Több mint kétszázezer éhező paraszt. Csak állnak majd, mint a birkák? Nem hiszem. S ha rabságba esnek? Nem tudnánk őket etetni, és nincs elég fölös katonánk sem az őrzésük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karod javasolni, hogy hagyjuk ő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amit erősen feszeget. Korábban is láttam már jelét – kis gyomnövény, amely pont közöttünk üti föl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indet. Elvisszük a vezetőiket. Ezt az Anasztert meg a tisztjeit – már ha van ilyen egyáltalán. Ha a teneszkovik embertelen útra tévedtek, az Első Gyermek vezette őket arra – Pálinkás megrázta a fejét. – De az igazi bűnös a birodalom belsejében vár ránk: a Látó maga, aki éheztetéssel kannibalizmusba, őrületbe kényszerítette a saját népét. Aki a saját népét pusztította. Az áldozatokat mészárolnánk le: az ő áldozatait, ha most megölnénk minden teneszkov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nyi erővel a pannioni hadsereget is hagynunk kellene, Pálinká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szürke szeme hidegen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i ellenségünk a Pannioni Látó. Dujek meg én ebben egyetértünk, nem azért vagyunk itt, hogy kiirtsunk egy nemzetet. Azokkal a seregekkel, amelyek az utunkat állják, elbánunk. Hatékonyan. A bosszú meg az üldözés csak időpocsékol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lesz a fölszabadítással? Az elfoglalt váro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lényegtelen, Korlat. Csodálkozom, hogy ilyen képzavar van a fejedben. Brood maga is úgy látta a helyzetet, ahogy mi, és már az első megbeszélésen tisztáztuk a célokat. A szívre célz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Pálinkás, te értettél félre valamit. Caladan Brood már egy évtizede harcol a felszabadulásért; a malaza birodalom végtelen étvágya ellen. Most fókuszt váltott, új ellenségre akadt, de a célja ugyanaz. Brood azért van itt, hogy fölszabadítsa a pannioni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Az embereket nem tudod megszabadítani önmaguk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öl akarja őket szabadítani a Látó uralma al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ugyan ki emelte a Pannioni Látót mostani posztj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te mégis futni hagynád az embereket – helyben vagyunk. Ez az, ami engem igazán zavar, Pálink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egész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most kétféle célról van szó, Korlat. Sem én, sem Dujek nem vesszük magunkra a bíró és a hóhér szerepét – feltéve, hogy egyáltalán győzünk. Nem is azért vagyunk itt, hogy összeillesszük a darabokat. Ezt nekik maguknak kell majd megtenni. A felelősség adminisztrátorrá változtat minket, és ahhoz, hogy megfelelően tudjunk adminisztrálni, el kell foglalnunk az ország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eserű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a malaza módszer véletlenül,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malaza hábor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Biztos vagy benn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yanakodva nézett a Tiste Andii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meg hogy érted? Minket törvényen kívül helyeztek. Félkarú serege... – elhallgatott, mert szikrát pillantott meg Korlat szemében, és csak ekkor jött rá – túl későn –, hogy éppen most bukott el egy vizsgán. S ezzel a bukással odalett a bizalom is, amely kialakult közöttük. </w:t>
      </w:r>
      <w:r>
        <w:rPr>
          <w:rFonts w:eastAsia="Times New Roman" w:cs="Times New Roman" w:ascii="Times New Roman" w:hAnsi="Times New Roman"/>
          <w:i/>
          <w:iCs/>
          <w:color w:val="auto"/>
          <w:sz w:val="20"/>
          <w:szCs w:val="20"/>
          <w:lang w:val="hu-HU" w:eastAsia="hu-HU" w:bidi="hu-HU"/>
        </w:rPr>
        <w:t>A fenébe is, pont belesétáltam a csapdába. Ostoba, nyeretlen kétévesk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elmosolyodott, de a mosolyában keserűség és csalódottság bujk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jek közeleg. Akár meg is várhatod i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megfordult és kiment a sátor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csak bámult utána, s miután már nem látta, a térképasztalhoz vágta a kesztyűjét, és ledobta magát Dujek ágyára. </w:t>
      </w:r>
      <w:r>
        <w:rPr>
          <w:rFonts w:eastAsia="Times New Roman" w:cs="Times New Roman" w:ascii="Times New Roman" w:hAnsi="Times New Roman"/>
          <w:i/>
          <w:iCs/>
          <w:color w:val="auto"/>
          <w:sz w:val="20"/>
          <w:szCs w:val="20"/>
          <w:lang w:val="hu-HU" w:eastAsia="hu-HU" w:bidi="hu-HU"/>
        </w:rPr>
        <w:t>Lehe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gy el kellett volna mondanom, Korlat? Az igazi igazságot? Kést szorítanak a torkunkhoz. S a kéz, amely a kést markolja – a Császárnő nevében – itt van ebben a táborban, méghozzá az elejétől fog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lotta, hogy egy ló megáll a sátor előtt. Pár pillanat múlva Dujek lépett be, poros páncélz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már nem tudtam, hová l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rood tudja – vágott közbe Pálinkás halkan, nyers hango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csak egy pillanatra merevede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Egészen pontosan mit tudo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nem vagyunk annyira törvényen kívül helyezve, mint mondju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elég, Duj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Ököl a kis asztalhoz sétált, amelyen sörrel teli kancsó állt. Fogta az agyag kancsót, és teletöltött két poha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bizonyos körülmén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miket csak mi ismerünk. Te meg é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sereg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k azt hiszik, hogy az életük veszélyben lenne a Birodalomban. Ismét áldozato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em, ezúttal tényleg csak ketten maradunk a gondd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fölhajtotta a sörét, majd újratölt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gondolsz, hogy fel kellene fednünk magunkat Brood és Korlat előtt?</w:t>
      </w:r>
      <w:r>
        <w:rPr>
          <w:rFonts w:eastAsia="Times New Roman" w:cs="Times New Roman" w:ascii="Times New Roman" w:hAnsi="Times New Roman"/>
          <w:b w:val="false"/>
          <w:bCs w:val="false"/>
          <w:color w:val="auto"/>
          <w:sz w:val="20"/>
          <w:szCs w:val="20"/>
          <w:lang w:val="hu-HU" w:eastAsia="hu-HU" w:bidi="hu-HU"/>
        </w:rPr>
        <w:t xml:space="preserve"> Abban a reményben, hogy talán tehetnek valamit a... kényszerítő körülmény elle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tudom. Ha azt akarjuk, hogy megbocsássanak, amiért egész idő alatt hazudtunk, akkor semmiképpen sem ez a megoldás. Nem tudnám megtenni ilyen motivációval, még akkor sem, ha igaz... úgy hatna, mint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ülyén venné ki magát. „Az elejétől fogva hazudtunk nektek, hogy mentsük az irhánkat. De most, hogy már úgyis tudjátok, bevalljuk...” Istenem, ettől még nekem is fölfordul a gyomrom, pedig én mondom. Rendben, szóval vihar készül a szövetség háza tá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koppanás a sátorlapon – ez Artantosz érkezését jel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uraim – mondta, majd végigmérte a két parancsnokot, mielőtt folytatta volna –, Brood megbeszélést hívott össz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zászlóvivő, az időzítés tökélet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elkapta a neki szánt poharat, fölhajtotta a sört, majd Dujekhez fordult és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Ököl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zess minket, Artantosz, megyünk után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ábor furcsán csendesnek tűnt. A Mhybe most döbbent csak rá, milyen megnyugtató volt számára a haderő jelenléte a vonulás alatt. Ebből csak az öregek, a gyerekek meg pár száz hátvédként funkcionáló malaza maradt csupán a táborban. Fogalma sem volt arról, miként állt a csata; a halál így is, úgy is tudatja a jöttét. Gyász, a rhivik és a barghasztok körében éjszakába nyúló jajgatá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győzelem csupán illúzió. Minden tér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éjjel menekült álmában. Menekült, aztán elkapták, s akkor felébredt. Hirtelen eszmélt, remegő testtel, sajgó ízületekkel, mintha kitépték volna az álomból. Ez is menekvés volt, persze, de igazából csak egyik rémálomból a másikba kerü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llúzió. Minden csak illúzi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kérderék lett egész világa, valamiféle gúnyos szentélyparódia, amely mindig megjelent, ha véget ért az álma. A testét melegítő durva gyapjútakarók és szőrmék saját tájává váltak, a barna ráncok hasonló hatást keltettek, mint a táj, amelyet a sárkány karmából látott, amikor a halhatatlan sárkány átrepült vele álmai tundrája fölött. Akkor teljesen szabadnak érezte magát, de az emlék most már fájdalmasan gunyorosnak 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két oldalon deszkákat látott. A szegek és kiálló szálkák rendszerét már csukott szemmel is fel tudta idézni. A messzi északon, a nathiik körében az volt a szokás, hogy a halottakat fadobozokban temették el. A szokás több generációra visszamenőleg élt, s abból az ősi hagyományból származott, amely szerint a holtakat kivájt fatörzsekbe kell tenni. A dobozokat a földbe temették, mert a fa a földből született, és a földbe is kell visszatérnie. Az élet edénye a halál edényévé vált. A Mhybe elképzelte, hogy ha a nathii halottak láthatnának még, mielőtt rájuk szegezik a fadoboz tetejét, ugyanazt látnák, amit 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ak heverni a dobozban, mozdulatlanul, és várni a fedelet. Egy test, amelyet már nem lehet használni, amely csak a sötétre v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De ennek a történetnek még nem volt vége. Számára még nem jött el a sötétség ideje. Visszatartották, erőszakkal. Magukkal is elhitették, hogy könyörületesek, és hogy együtt éreznek vele. A daru, aki etette, a rhivi asszony, aki fürdette, illetve fésülte még megmaradt szürke hajcsomóit. Gonosz cselekedetek voltak ezek. Újra és újra csak </w:t>
      </w:r>
      <w:r>
        <w:rPr>
          <w:rFonts w:eastAsia="Times New Roman" w:cs="Times New Roman" w:ascii="Times New Roman" w:hAnsi="Times New Roman"/>
          <w:b w:val="false"/>
          <w:bCs w:val="false"/>
          <w:color w:val="auto"/>
          <w:sz w:val="20"/>
          <w:szCs w:val="20"/>
          <w:lang w:val="hu-HU" w:eastAsia="hu-HU" w:bidi="hu-HU"/>
        </w:rPr>
        <w:t>megkínoztá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asszony most is mögötte ült, szarufésűvel fésülgette a Mhybe haját, és gyermekdalt énekelt. A Mhybe előzőnek tűnő életéből emlékezett az asszonyra. Akkor még öregnek látta – egy szerencsétlen, bolond nő volt, akit fejbe rúgott egy bhederin, s emiatt egyszerű kis világban é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t hitt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szerű. De ez is csak illúzió volt. Nem, ez a nő ismeretlen dolgok között él, olyan dolgok között, amelyeket nem tud megérteni. Félelmetes világban létezik. Azért énekel, hogy elriassza a félelmet, amely saját tudatlanságából ered. Feladatokat adtak neki, hogy elfoglalja mag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elő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de rendelték hozzám, ez a nő a halottak testét készítette elő. Végül is logikus, hiszen a szellemek az ilyen gyerekes felnőtteken át tudtak működni. A nőn keresztül a szellemek a halott közelébe juthattak, megnyugtatták és átkísérték őket az ősök világáb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hybe arra a következtetésre jutott, hogy csakis rosszindulatból oszthatták be mellé ezt a nőt. Valószínűleg még annak sem volt tudatában szegény, hogy a fésülés tárgya él. A nő soha nem nézett senkinek a szemébe. A bhederinpata magával vitte a felismerés képességé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sű csak járt föl-le. A dudorászás nem akart véget érni, a dallam mindig újraindu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zellemekre, még a te félelmetes világodban is szívesen élnék! Inkább az, mint a tudat, hogy elárul a lányom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farkasokat küld rám, hogy üldözzenek álmomban. Farkasokat, amelyek az ő éhségét jelképezik. Az éhségét, amely már fölfalta a fiatalságom, de most még többet akar. Mintha maradt volna bármi is! Tehát nem vagyok más, mint étel a lányom mohó lelkének? Utolsó vacsora, amelyben az anya nem más, mint táplálé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 Ezüstróka, te lennél minden leány? És én minden anya? Nem kötötték össze az életünket rituálék – elfelejtettük már régen, mi is a tartalom a régi rhivi szertartások mögött. Mindig megadom magam, te pedig folyton csak szívod az energiám. Csapdában vagyunk, s egyre mélyebbre és mélyebbre süllyedünk, te meg é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bben a korban már nem hordhat az ember egy gyermeket. A vérem is elfáradt, a csontjaim sem bírják. Bőröm, izmaim megfeszülnek. A szülés kettészakít minden nőt,</w:t>
      </w:r>
      <w:r>
        <w:rPr>
          <w:rFonts w:eastAsia="Times New Roman" w:cs="Times New Roman" w:ascii="Times New Roman" w:hAnsi="Times New Roman"/>
          <w:color w:val="auto"/>
          <w:sz w:val="20"/>
          <w:szCs w:val="20"/>
          <w:lang w:val="hu-HU" w:eastAsia="hu-HU" w:bidi="hu-HU"/>
        </w:rPr>
        <w:t xml:space="preserve"> s </w:t>
      </w:r>
      <w:r>
        <w:rPr>
          <w:rFonts w:eastAsia="Times New Roman" w:cs="Times New Roman" w:ascii="Times New Roman" w:hAnsi="Times New Roman"/>
          <w:i/>
          <w:iCs/>
          <w:color w:val="auto"/>
          <w:sz w:val="20"/>
          <w:szCs w:val="20"/>
          <w:lang w:val="hu-HU" w:eastAsia="hu-HU" w:bidi="hu-HU"/>
        </w:rPr>
        <w:t>a kettéválás nyers fájdalommal jár. Elválasztja az időset a fiataltól. A gyermek kér, az anya pedig csak ad és a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osem választottalak el téged, Ezüstróka. Sőt, a méhemet sem hagytad el soha. Lányom, te sokkal többet szívsz magadba, mint az anyatej.</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ellemek, könyörgöm, adjatok engedélyt a halálra! Az anyaságnak ez a groteszk paródiája már túl sok nekem. Válasszatok el a lányomtól! Az ő érdekében. A tejem mérgező lett. Nem adhatok neki mást, csak haragot, mert bennem már csak harag lakik. S ebben az öreg testben még mindig egy fiatal nő lelke lakozi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sű elakadt egy csomóban, s nagyot rántott a Mhybe fején. Az asszony felszisszent, és hátrapillantott az őt fésülő nőre. A szíve nagyot dobb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kintetük találk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ki senki tekintetét sem kereste, most a szemébe mered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iatal nő vagyok egy öregasszony testében. Ő gyerek egy női test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t börtön, tökéletes tükörkép.</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kintetük összekapcsol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leányom, fáradtnak tűnsz. Ülj csak le ide a fantasztikus Kruppe mellé, és ő tölt neked ebből a gőzölgő gyógyte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elfogadom a meghív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elmosolyodott és nézte, ahogy Ezüstróka egy halk sóhaj kíséretében leereszkedik a földre. Hátát a földön lévő nyeregnek támasztotta, a kis tűzhely közöttük lobogott. A nő gömbölyű vonalai világosan kirajzolódtak a kopott szarvasbőr ruh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l vannak a barátaid? – kérdezte a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átszanak. A Trygalle Kereskedőliga személyzetével. Kruppét valami titokzatos és érthetetlen oknál fogva kizárták a játékból. Felháborító – a daru a lány kezébe nyomott egy bádogbögrét. – Nagyrészt zsálya van benne. Ha köhög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öhögök, de biztos jól fog es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természetesen sosem köhö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vajon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rt gyakran iszik zsályate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tekintete elsiklott Kruppéról, és egy magányos szekéren állapodott meg, amely úgy tizenkét lépésnyire lehetett tő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gad is megkérdezhetnéd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het. Az anyám számára nem lehetek más, csak szörnyszülött: elloptam a fiatalságát, testének erejét. Megvet, méghozzá okkal, főleg most, hogy Korlat beszélt neki a T'lan Ayá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ruppe azon tűnődik, talán megbántad már az utazás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megrázta a fejét, és belekortyolt a te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zal már elkéstem. A probléma megmaradt, ezt te is tudod. Különben is, az utunk a végéhez ért. Csak anyám utazik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lébeszélsz – mormogta Kruppe. – Az utad messze nem ért még véget. De most hagyjuk ezt a témát egy kicsit, rendben? Kaptál híreket a félelmetes csat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vége. A pannioni hadsereg megszűnt létezni. Csak úgy kétszázezer fegyvertelen paraszt maradt belőle. A Fehérarcúak felszabadították Capustant – már azt, ami megmaradt belőle. A Hídégetők már a városban vannak. S egy sürgősebb ügy: Brood tanácskozást hívott össze. Talán szeretnél te is részt venni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már csak azért is, hogy megajándékozzam az egybegyűlteket sugárzó intelligenciám gyümölcseivel. S te, te talán nem veszel részt a megbeszélés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te magad is mondtad, Kruppe, az én utam még messze nem ért v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persze. Kruppe minden jót kíván neked, kislány. Reméli, hogy hamarosan újra láthat t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ég egyszer a szekér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lesz, barátom – felelte, majd megitta a maradék teáját, és egy halk sóhaj kíséretében fel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látta, hogy a lány hab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lány? Valami baj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nem tudom biztosan – az arca gondterheltnek tűnt. – A lelkem egy zugából egy hang azt súgja, hogy veled kellene mennem arra a megbeszélésre. Hirtelen támadt késztet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fürkésző pillantást vetett Ezüstró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hang, kis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igen. Nyilvánvaló a kérdés: melyik hang? Kinek a lelke mocorog bennem gyanakodva? Ki érzi, hogy szikrák készülnek lángra lobbantani a mi kis szövetségünket? Istenem, az a legrosszabb, hogy olyan, mintha még tudnám is, hogy </w:t>
      </w:r>
      <w:r>
        <w:rPr>
          <w:rFonts w:eastAsia="Times New Roman" w:cs="Times New Roman" w:ascii="Times New Roman" w:hAnsi="Times New Roman"/>
          <w:i/>
          <w:iCs/>
          <w:color w:val="auto"/>
          <w:sz w:val="20"/>
          <w:szCs w:val="20"/>
          <w:lang w:val="hu-HU" w:eastAsia="hu-HU" w:bidi="hu-HU"/>
        </w:rPr>
        <w:t xml:space="preserve">miért... </w:t>
      </w:r>
      <w:r>
        <w:rPr>
          <w:rFonts w:eastAsia="Times New Roman" w:cs="Times New Roman" w:ascii="Times New Roman" w:hAnsi="Times New Roman"/>
          <w:color w:val="auto"/>
          <w:sz w:val="20"/>
          <w:szCs w:val="20"/>
          <w:lang w:val="hu-HU" w:eastAsia="hu-HU" w:bidi="hu-HU"/>
        </w:rPr>
        <w:t>de nem 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lfogó nem tudja, igaz? Vagyis Éjsötét és Bellurdan marad csak, mint potenciális jelöltek. Valamelyikük birtokában van a téged piszkáló tudásnak. Huh, lehet, hogy ezt másként is meg lehetne fogalma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 Krup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en fogalmazok, Ezüstróka: te most tépelődsz. Gondold át: lehetséges, hogy egy apró kitérő végzetesen befolyásolná a végzeted beteljesülését? Más szóval: tudsz rá időt szakítani, hogy velem gyere Caladan Brood sátr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figyelmesen Kruppe arcáb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nned is motoszkál valami,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valóban perpatvar készül, kislány, akkor a jelenléted elkerülhetetlenül szükséges, hiszen te vagy a híd, amely összeköti a két táb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bízom Éjsötétben, Krupp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több halandóval megesik, hogy valami miatt nem bízik meg a lelke egy részében. Kivéve persze Kruppét, akinek megalapozott önbizalma mindig töretlen. Mindenesetre az ellentétes érzelmek lelkünk részei, kivéve Krupp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igen. Rendben. Menj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torponyván sötét rés nyílt. A parancsnoki sátrat megtöltötte a Kurald Galain langyos lehelete, csaknem eloltotta a lámpákat. Fürkész Anomander belépett a résen. Az éjsötét hasadás csendben bezárult mögötte. A lámpások lángja ismét fellobbant. Brood széles, lapos arca fintorba rá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késtél – morogta. – A malazák már úton vannak id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d Szülöttének Ura leengedte válláról a fekete köpöny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kkor mi van? Talán megint mumus lett belől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aki vállát a sátorvászonnak vetve állt,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j információ került a birtokunkba, uram. A szövetség veszélybe kerü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az utolsó jelenlévő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hogy veszélybe került? Az elejétől fogva hazudtak nekünk. Egy gyors csapás Félkarú seregére, még most, mielőtt kipihennék a csata fáradalmait, elkerülhetet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orlat figyelte, ahogy felettese némán végignéz a szövetségeseken. Egy </w:t>
      </w:r>
      <w:r>
        <w:rPr>
          <w:rFonts w:eastAsia="Times New Roman" w:cs="Times New Roman" w:ascii="Times New Roman" w:hAnsi="Times New Roman"/>
          <w:b w:val="false"/>
          <w:bCs w:val="false"/>
          <w:color w:val="auto"/>
          <w:sz w:val="20"/>
          <w:szCs w:val="20"/>
          <w:lang w:val="hu-HU" w:eastAsia="hu-HU" w:bidi="hu-HU"/>
        </w:rPr>
        <w:t>hosszú</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c utá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rága Caladan, ha hazugság alatt a Császárnő rejtett kezét értitek, amely </w:t>
      </w:r>
      <w:r>
        <w:rPr>
          <w:rFonts w:eastAsia="Times New Roman" w:cs="Times New Roman" w:ascii="Times New Roman" w:hAnsi="Times New Roman"/>
          <w:b w:val="false"/>
          <w:bCs w:val="false"/>
          <w:color w:val="auto"/>
          <w:sz w:val="20"/>
          <w:szCs w:val="20"/>
          <w:lang w:val="hu-HU" w:eastAsia="hu-HU" w:bidi="hu-HU"/>
        </w:rPr>
        <w:t>tőr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rt Dujek és Pálinkás hátához... nos, ha cselekedni </w:t>
      </w:r>
      <w:r>
        <w:rPr>
          <w:rFonts w:eastAsia="Times New Roman" w:cs="Times New Roman" w:ascii="Times New Roman" w:hAnsi="Times New Roman"/>
          <w:b w:val="false"/>
          <w:bCs w:val="false"/>
          <w:color w:val="auto"/>
          <w:sz w:val="20"/>
          <w:szCs w:val="20"/>
          <w:lang w:val="hu-HU" w:eastAsia="hu-HU" w:bidi="hu-HU"/>
        </w:rPr>
        <w:t xml:space="preserve">kell – hozzáteszem, hogy erre </w:t>
      </w:r>
      <w:r>
        <w:rPr>
          <w:rFonts w:eastAsia="Times New Roman" w:cs="Times New Roman" w:ascii="Times New Roman" w:hAnsi="Times New Roman"/>
          <w:color w:val="auto"/>
          <w:sz w:val="20"/>
          <w:szCs w:val="20"/>
          <w:lang w:val="hu-HU" w:eastAsia="hu-HU" w:bidi="hu-HU"/>
        </w:rPr>
        <w:t>szerintem nem lesz szükség –, akkor csakis közbelépésről lehet szó. Dujek és Pálinkás oldalán, természetesen. Kivéve persze – pillantott Broodra –, ha már nem bíztok a szóban forgó parancsnokok képességeiben – lassan lehúzta a kesztyűjét. – Banya jelentésében azonban, amelyben beszámolt a mai csatáról, csakis szuperlatívuszok szerepeltek. A malazák szakszerűen, higgadtan és hatékonyan dolgoztak. Pontosan úgy, ahogy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a harci képességeikkel van a gond – recsegte Kallor. – Úgy volt, hogy ez felszabadító háború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légy ostoba! – motyogta Fürkész. – Van bor vagy sör? Ki iszik velem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tölthetsz, Fürkész. De azt meg kell mondanom, hogy bár Kallor a múltban sok ostobaságot hangoztatott, ez a kijelentése megalapozott. Felszabadítás. A Pannioni Domíniu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újabb birodalom – vágott közbe a Hold Szülöttének Ura –, s mint olyan, hatalma veszélyt jelent. Ezt akarjuk kiiktatni. Ezzel lehet, hogy felszabadítjuk a népet is, de ez nem lehet a végcélunk. Ha kiszabadítasz egy rókát a csapdából, a kezedbe fog harapni, mielőtt elszalad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zért iktatjuk ki a Pannioni Látót, hogy valamilyen malaza Ököl üljön a helyébe? – Fürkész poharat nyomott a Hadúr kezébe. A Tiste Andii szeme fátyolos volt, szinte álmatag. – A Domínium olyan birodalom, amely elnyomást és nyomorúságot kényszerít a népre – mondta Fürkész Anomander. – Ezt senki sem tagadja közülünk. Tehát etikai szempontból ez volt a hadba vonulásunk o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magyaráztuk egész idő alat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udom, Kallor, elsőre is megértettem. Idegesít, hogy csak ismételgeted a magadét. Még csak egy... okot magyaráztam el. Egy okot. De úgy tűnik, előttetek ez az ok kiszorított minden mást, számomra viszont ez a legjelentéktelenebb indok – ivott egy korty bort, aztán folytatta: – Azért maradjunk még egy percig ennél a témánál. Iszonyat és elnyomás, a Pannioni Domínium két fő jellemzője. Most gondoljatok azokra a városokra Genabackison, amelyek már malaza fennhatóság alatt állnak. Iszonyat? Nem több, mint amennyivel egy átlagos ember egy átlagos élet során szembekerül. Elnyomás? Minden kormányzatnak szüksége van törvényekre, és amennyire én látom, a Malaza Birodalom törvénykezése a legenyhébb azok közül, amelyekkel eddig találkoztam. Tehát: a Látó eltűnik, helyére Ököl és malaza típusú kormányzat kerül. Az eredmény? Béke, fejlődés, jogállamiság és rend – a többiekre pillantott, majd felvonta a szemöldökét. – Tizenöt évvel ezelőtt Genabaris poros kisváros volt az északnyugati parton, Nathilog meg még ennél is rosszabb. És most, malaza uralom alatt? Még Darujhisztánnal is versenyre kelhetnek. Ha tényleg a legjobbat akarjátok a Pannioni Domínium lakosainak, akkor miért nem örültök a Császárnőnek? Dujek és Pálinkás színészkedésre kényszerültek, hogy szövetségre lépjünk velük. Ha elfelejtettétek volna, ők katonák. A katonák parancsra cselekszenek. Ha nem értenek vele egyet, ez az ő bajuk. Ha a parancs szerint hamisan törvényen kívülinek kell vallani magukat – anélkül, hogy a sereg minden egyes katonájával közölnék a titkot, gondoskodva arról, hogy az ne maradhasson titok –, akkor a jó katona összeszorítja a fogát, és megteszi. A képlet egyszerű, legalábbis szerintem az. Brood, te meg én valóban felszabadítókként küzdöttünk a malazák ellen. Nem kellett nekünk se pénz, se föld. Az indokainkkal még magunk sem voltunk egészen tisztában – gondoljatok csak bele, vajon mit hihetett a Császárnő? Nem találhatott épkézláb magyarázatot. Azt látja, hogy valamilyen lovagi kódex szabályai szerint harcolunk. Gyakran nevetséges, milyen apróságért is képesek vagyunk a vérünket áldozni. Az ellenségei vagyunk, és szerintem nem érti, hogy </w:t>
      </w:r>
      <w:r>
        <w:rPr>
          <w:rFonts w:eastAsia="Times New Roman" w:cs="Times New Roman" w:ascii="Times New Roman" w:hAnsi="Times New Roman"/>
          <w:i/>
          <w:iCs/>
          <w:color w:val="auto"/>
          <w:sz w:val="20"/>
          <w:szCs w:val="20"/>
          <w:lang w:val="hu-HU" w:eastAsia="hu-HU" w:bidi="hu-HU"/>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lvilágra! – vicsorgott Kallor. – Az ő birodalmában minket nem látnának szívesen, egyikünke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talán meglep? – kérdezte Fürkész. – Minket nem lehet irányítani. A puszta igazság az, hogy a saját szabadságunkért küzdünk. A Hold Szülötte előtt nincsenek akadályok. Nincs világrengető béke sem, hogy minden hadvezér és generális elmehessen nyugdíjba. Az uralom ellen küzdünk, illetve a mögötte rejlő kéz ellen, mert az a kéz nem a mi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szeretnék soha arra a posztra kerülni – motyogta Bro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Akkor meg miért zavar minket, hogy a Császárnőben megvan a vágy, és mellé teljesíti a kötelességei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orlat csak bámulta az urát. Ismét megdöbbent, ismét megingot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árkányvér lehet az oka. Nem úgy gondolkodik, ahogy mi. A vér miatt van? Vagy valami más okozza? </w:t>
      </w:r>
      <w:r>
        <w:rPr>
          <w:rFonts w:eastAsia="Times New Roman" w:cs="Times New Roman" w:ascii="Times New Roman" w:hAnsi="Times New Roman"/>
          <w:color w:val="auto"/>
          <w:sz w:val="20"/>
          <w:szCs w:val="20"/>
          <w:lang w:val="hu-HU" w:eastAsia="hu-HU" w:bidi="hu-HU"/>
        </w:rPr>
        <w:t xml:space="preserve">Nem tudott rá válaszolni, nem értette igazán az embert, akit követett. Büszkeség öntötte el a szívét. </w:t>
      </w:r>
      <w:r>
        <w:rPr>
          <w:rFonts w:eastAsia="Times New Roman" w:cs="Times New Roman" w:ascii="Times New Roman" w:hAnsi="Times New Roman"/>
          <w:i/>
          <w:iCs/>
          <w:color w:val="auto"/>
          <w:sz w:val="20"/>
          <w:szCs w:val="20"/>
          <w:lang w:val="hu-HU" w:eastAsia="hu-HU" w:bidi="hu-HU"/>
        </w:rPr>
        <w:t>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Sötétség Fia. Olyan úr, akire dicsőség felesküdni – talán az egyetlen. Nekem. A Tis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ndiik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lts nekem még egy pohárral, a fenéb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re fogom tenni az undoromat – mondta Kallor, majd némi páncélcsikorgás közepette felállt –, és inkább felvetnék egy újabb témát, amely csak érintőlegesen kapcsolódik az elhangzottakhoz. Capustant megtisztították. Előttünk a folyó. A folyótól délre pedig három város, amit el kellene foglalni. Ha egy hadseregként tennénk ezt, sorban haladva, azzal sok időt elpazarolnánk. Setta különösen nagy gond ebből a szempontból, hiszen egészen más irányban van, mint a célunk, Korall. Tehát a hadseregnek ketté kellene válnia, hogy aztán Lest és Setta után ismét egybeolvadhasson. Talán Mauriknál, de mindenképpen még Korall előtt. Tehát a kérdés: milyen vonal mentén történjék a szétválasz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ogikus téma az elkövetkező kupaktanácsra – mormogta Fürkész Anomand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lesz szó másról – tette hozzá Caladan Brood. – Nagyon meglepődnek maj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z biztos. </w:t>
      </w:r>
      <w:r>
        <w:rPr>
          <w:rFonts w:eastAsia="Times New Roman" w:cs="Times New Roman" w:ascii="Times New Roman" w:hAnsi="Times New Roman"/>
          <w:color w:val="auto"/>
          <w:sz w:val="20"/>
          <w:szCs w:val="20"/>
          <w:lang w:val="hu-HU" w:eastAsia="hu-HU" w:bidi="hu-HU"/>
        </w:rPr>
        <w:t xml:space="preserve">Korlatban feltámadt a bűntudat. </w:t>
      </w:r>
      <w:r>
        <w:rPr>
          <w:rFonts w:eastAsia="Times New Roman" w:cs="Times New Roman" w:ascii="Times New Roman" w:hAnsi="Times New Roman"/>
          <w:i/>
          <w:iCs/>
          <w:color w:val="auto"/>
          <w:sz w:val="20"/>
          <w:szCs w:val="20"/>
          <w:lang w:val="hu-HU" w:eastAsia="hu-HU" w:bidi="hu-HU"/>
        </w:rPr>
        <w:t>Igazságtalan voltam Pálinkással. Remélem, nincs még túl késő ahhoz, hogy jóvátegyem. Egy Tiste Andiihoz nem illik az elhamarkodott ítélkezés. A gondolkodásom elhomályosult. Homály? Nem, inkább vihar söpört végig az elmémen. Érzelmi vihar, amely a szükségből és a szerelemből fakadt. Meg tudsz nekem bocsátani, Pálinkás?</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átorlapot elhúzták, és a két malaza parancsnok lépett be a helyiségbe. Nyomukban ott ügetett Artantosz, a zászlóvivő is. Dujek arca söté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feltartottak bennünket – morogta. – Éppen most tudtam meg, hogy a teneszkovik elindultak. Egyenesen felénk tartanak. – Korlat megpróbálta elkapni Pálinkás tekintetét, de a férfi éppen a Hadúrra nézett. – Újabb csata következik hajnalban. Elég zűrös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gyjátok rám – mondta Fürkész Anomande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ng hallatán Pálinkás meglepetten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uram. Nem láttam, hogy itt vagy. Attól tartok, kissé... elgondolko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iste Andiikat akarod ráküldeni a teneszkovikra, uram? – kérdezte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hogy – felelte Fürkész. – Rájuk akarok ijeszteni. Személyes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ig senki sem szólt, aztán Caladan Brood elkezdett kutatni tiszta poharak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na még egy téma, amit meg kellene tárgyalni, Legfőbb Ököl – mondta közömbö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t láthatóan a rosszullét kerülgette, Pálinkás pedig vörös volt, mint a rák. A Hadúr töltött még bort, aztán a teletöltött pohárra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olgáljátok ki magatokat. Kallor megemlített egy problémát, a haderő kettéválasztás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h, a piszkok viccet csinálnak belőle. Ebből elég. </w:t>
      </w:r>
      <w:r>
        <w:rPr>
          <w:rFonts w:eastAsia="Times New Roman" w:cs="Times New Roman" w:ascii="Times New Roman" w:hAnsi="Times New Roman"/>
          <w:color w:val="auto"/>
          <w:sz w:val="20"/>
          <w:szCs w:val="20"/>
          <w:lang w:val="hu-HU" w:eastAsia="hu-HU" w:bidi="hu-HU"/>
        </w:rPr>
        <w:t>Korlat átvette a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főbb Ököl, délen három város vár ránk. Lestet és Settát egyszerre kellene elfoglalni, ha lehet, s utána a két sereg Maurik környékén egyesülne ismét. Aztán együtt vonulnánk tovább Korall felé. Azt szeretnénk megbeszélni, miként is osszuk fel az er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égre sikerült elkapnia Pálinkás tekintetét. Gyors félmosolyt küldött a férfi felé, aki zavartan nézett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losztás így első ránézésre elég kézenfekvő. Félkarú serege délnyugatra indulhatna Setta felé. Ez rövidre zárja a kommunikációs vonalunkat a Fekete Moranthoktól, akik továbbra is a Látomás-hegységben maradnának. A Hadúr és a serege Lest felé mehetne. Amint elfoglaljuk Settát, a Maurik-folyóhoz menetelünk, aztán a folyó mentén délre, Maurikba megyünk. Valószínűleg ti értek majd oda először, de ez nem biztos, hogy problémát jel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ünk – mondta Caladan Bro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zal kezdtem, hogy első ránézésre logikus a helyzet – folytatta Pálinkás. A többiek meglepetten néztek rá. A férfi vállat vont. – A Fehérarcú barghasztok csatlakoznak a hadjárathoz. Ne feledkezzünk meg Capustan védőinek maradékáról se, lehet, hogy ők is csatlakoznának hozzánk. Végül ott van még az állandó kérdés: Ezüstróka és a T'lan Imas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hagyjuk, hogy ez a lotyó meg a T'lan Imassok bekapcsolódjanak a háborúba – sziszegte Kallor –, akkor teljesen kicsúszik a kezünkből az irányít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harcos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monomániás vagy, Kallor. Elment az esz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meg a szentimentalizmus veszi el az eszed, katona. Talán eljön még az a nap, amikor te meg én összemérhetnénk az erő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 vágott közbe Caladan Brood. – Úgy tűnik, ezt a tárgyalást el kell napolnunk. Majd folytatjuk, amikor minden érdekelt hadvezér jelen lesz. – A Hadúr Fürkészhez fordult. – Mi a helyzet a Hold Szülött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Ú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allnál találkozunk, ahogy megbeszéltük. Megjegyezném, hogy a Látót komoly támadás érte déli irányból, s ő erre Omtose Phellack varázslattal válaszolt. Az Óriás Varjaim megpillantották a támadókat, vagyis néhányat közülük. Egy T'lan Imass, egy nőstény farkas és egy hatalmas kutya. A régi séma: az Omtose Phellack mindig visszavonul a Tellann elől. Lehet, hogy vannak még más játékosok is – a Kilátótól délre fekvő területek teljes ködbe burkolóznak az olvadó jég miatt. Mindezek következményeként a Látó elmenekült a Kilátóból, és az Üregében Korall felé ta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reagált elsők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magányos T'lan Imass? Akkor csakis Csontvető lehet, másként nem rázhatná le magáról a jeges varázs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hallotta Ezüstróka hívó szavát – tette hozzá Dujek. – Igen, ez valószín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T'lan Imass harcos – felelte Fürkész. – Kétkezes palakardot használ. A Csontvetők nem hordanak fegyvert. Nyilvánvaló, hogy nagyon tehetséges. A farkas aya, olyan fajhoz tartozik, amelyet régóta kihaltnak hittünk. A kutya felvehetné a versenyt az Árnyak Kopóiva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gyenesen a kezünk közé kergetik a Pannioni Látót – mormogta Brood. – Úgy fest, hogy Korall nem pusztán az utolsó város lesz, amit elérünk a hadjárati szezon alatt. Szembenézhetünk magával a Látóva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nek eredményeként a csata izzani fog a varázslattól – dünnyögte Duje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em valami szívderítő gondo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sz elég időnk kidolgozni a taktikát – mondta Brood. – A tanácskozást berekesz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i sátortól alig harminc méterre, az esti árnyak között Ezüstróka léptei elbizonytalanodtak. Kruppe a lány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látom, kislány, te is érzed, hogy a vihar elvonult anélkül, hogy kitört volna. Persze én is érzem. Azért meglátogassuk a nagybecsű személyiség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habozott, maj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miért provokálnék feleslegesen konfliktust? Most a saját... végzetem </w:t>
      </w:r>
      <w:r>
        <w:rPr>
          <w:rFonts w:eastAsia="Times New Roman" w:cs="Times New Roman" w:ascii="Times New Roman" w:hAnsi="Times New Roman"/>
          <w:b w:val="false"/>
          <w:bCs w:val="false"/>
          <w:color w:val="auto"/>
          <w:sz w:val="20"/>
          <w:szCs w:val="20"/>
          <w:lang w:val="hu-HU" w:eastAsia="hu-HU" w:bidi="hu-HU"/>
        </w:rPr>
        <w:t>felé</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 fordulnom. Kruppe, kérlek, ne beszélj senkinek a távozásomról! Legalábbis egy darabig 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jött a Gyülekező id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 bólintott a lány. – Érzem, hogy a T'lan Imassok már türelmetlenül </w:t>
      </w:r>
      <w:r>
        <w:rPr>
          <w:rFonts w:eastAsia="Times New Roman" w:cs="Times New Roman" w:ascii="Times New Roman" w:hAnsi="Times New Roman"/>
          <w:b w:val="false"/>
          <w:bCs w:val="false"/>
          <w:color w:val="auto"/>
          <w:sz w:val="20"/>
          <w:szCs w:val="20"/>
          <w:lang w:val="hu-HU" w:eastAsia="hu-HU" w:bidi="hu-HU"/>
        </w:rPr>
        <w:t>várnak, és nem akarom, hogy a találkozásnak mások is a tanúi legyen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ermészetes, hiszen ez intim beszélgetés lesz. De Ezüstróka, nem fogadnál el mégis egy kísérőt? Kruppe bölcs – elég bölcs ahhoz, hogy ha kell, hallgasson, s ha beszélnie kell, akkor bölcs szavakat mondjon. Végül is a bölcsesség Kruppe édestestv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lemosolygo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l a Második Gyülekező szemtanúja l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jobb szemtanú a csodás eseményeknél, mint darujhisztáni Kruppe, kislány. Micsoda történetek csordulhatnának elő akadálytalanul erről a kissé olajos szájról, ha szórakozásra vágy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de ez most nem aktuális – felelte Ezüstróka. – A közeljövőben sajnos biztos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véve persze, ha mégis... Világosan láthatod, hogy Kruppe puszta jelenléte is bölcsességet gener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lágosan látom. Rendben van. Akkor viszont keresnünk kell neked egy lovat, mivel én lovas utazást tervez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ovat? Borzalom! Ostoba állatok. Nem, én ragaszkodom a megbízható öszvérem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gaszkodsz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ennyire a fizikumom megengedi – cuppanó hang hallatszott mögöttük, a férfi odanézett. – Ah, emlegetett szamár! S nézd, egy alvajáró ló követi kiskutyaként. Nézd csak meg az öszvérem, milyen délceg, büszke állat, így nem is csodálom a ló vonzalm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gyanakodva nézte a Kruppe öszvére mögött baktató felnyergelt háta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csak, Kruppe, rajtad keresztül ki lesz még a Gyülekező tanú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én keresztül? Nos, senki más, csakis Kruppe! Kruppe eskü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öszvéren keresztül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lány, az öszvér alvásigénye – körülményektől függetlenül – végtelen, határtalan és csodálatra méltó. Biztosíthatlak, hogy az ő szemén keresztül aztán nem láthat senki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szik? Biztos azért, hogy álmodjon. Rendben van, Kruppe, menjünk. Ugye szereted az éjszakai lovastúrá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kevésbé sem, de az önuralom Kruppe legközelebbi unokatestv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étáljunk egy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megállt a sátor bejárata előtt, balra nézett, és Fürkész Anomandert látta az árnyak között. </w:t>
      </w: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hát nem Korlat. 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ség Fia átvezette a sátrak sorai között, déli irányba, egészen a tábor széléig, aztán még azon is túl. Leereszkedtek egy domboldalon, és megpillantották a Catlin-folyót. Csillagfény játszott a hullámain, alig kétszáz méterre tőlük. A meleg szellő szárnyán molylepkék röpködtek, mint megannyi hópihe. Egy ideig egyik férfi sem szólalt meg. Végül Fürkész Anomander felsóhajtott és megtörte a cse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van a láb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áj – ismerte be Pálinkás. – Főleg az egész napos lovaglás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rood remek gyógyító. Felsőbb Denullal dolgozik. Ha megkérnéd, biztosan habozás </w:t>
      </w:r>
      <w:r>
        <w:rPr>
          <w:rFonts w:eastAsia="Times New Roman" w:cs="Times New Roman" w:ascii="Times New Roman" w:hAnsi="Times New Roman"/>
          <w:b w:val="false"/>
          <w:bCs w:val="false"/>
          <w:color w:val="auto"/>
          <w:sz w:val="20"/>
          <w:szCs w:val="20"/>
          <w:lang w:val="hu-HU" w:eastAsia="hu-HU" w:bidi="hu-HU"/>
        </w:rPr>
        <w:t>nélkü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ene nek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a lesz rá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már eddig is volt bőven, s ezt mindketten tudjuk. Mindegy, mivel én is ilyen makacs természet vagyok, nem hozom fel többet a témát. Kapcsolatba léptél Fürge Benn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Capustanban van. Vagyis, ott kellene, hogy legyen mostan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egnyugtató. Az Üregeket ért támadás jelentősen megnehezíti a mágusok életét. Még a Kurald Galaint is megérintette a mé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lassan Pálinkás felé fordult, és csendben végigmér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gondoltam volna, hogy ilyen... újjáéledést láthatok még nála. Azt hittem, örökre bezárta már a szívét. De most, hogy így kivi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nyugtalanul feszen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ma este megsebeztem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kis karcolás. Mindenki tud a renegátságotok hamis volt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ük, ezért hívta össze Caladan Brood a gyűl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húztam a tüskét még a Legfőbb Ököl érkezése elő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st a malaza mérte végig a Tiste Andiit a homály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am benne biztos. A gyanakvás tehát nem tudott gyökeret eresz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rt számodra az én pozícióm nem jelen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ig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szükségszerűséget én ritkán érzem teher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zt átgondolta, azt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szükségetek van r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an, mint valaha. És nem csak a hadseregre. Szükségünk van Fürge Benre. Szükségünk van Humbrall Taurra és a Fehérarcú Klánra. Szükségünk van a kapcsolatodra Ezüstrókával, és rajta keresztül a T'lan Imassokkal. Szükségünk van Paran kapitány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noes Paranra?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a Sárkányok Asztalának Meste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nem ti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volt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hogy mit takar ez a cím? – kérdezte Pálinkás. – Őszinte a kérdésem, mert én bevallom, hogy nem értek semmit, pedig nagyon szeret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yomorék Isten új Házat teremtett, és most csatlakozni akar a Sárkányok Asztalához. Ehhez jóváhagyás kell. Egyfajta áldás. Vagy éppen ellenkezőleg, ki kell őt til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i a helyzet az Árnyak Birodalmával? – kérdezte Pálinkás. – Akkor is </w:t>
      </w:r>
      <w:r>
        <w:rPr>
          <w:rFonts w:eastAsia="Times New Roman" w:cs="Times New Roman" w:ascii="Times New Roman" w:hAnsi="Times New Roman"/>
          <w:b w:val="false"/>
          <w:bCs w:val="false"/>
          <w:color w:val="auto"/>
          <w:sz w:val="20"/>
          <w:szCs w:val="20"/>
          <w:lang w:val="hu-HU" w:eastAsia="hu-HU" w:bidi="hu-HU"/>
        </w:rPr>
        <w:t>vo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sztal Mestere, aki szankcionálta a csatlakoz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 rá szükség. Az Árnyak Birodalma már létezett, többé-kevésbé. Árnytövis és Cotillion csak beköltöztek 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 most azt akarjátok, hogy Paran – mint az Asztal Mestere – </w:t>
      </w:r>
      <w:r>
        <w:rPr>
          <w:rFonts w:eastAsia="Times New Roman" w:cs="Times New Roman" w:ascii="Times New Roman" w:hAnsi="Times New Roman"/>
          <w:b w:val="false"/>
          <w:bCs w:val="false"/>
          <w:color w:val="auto"/>
          <w:sz w:val="20"/>
          <w:szCs w:val="20"/>
          <w:lang w:val="hu-HU" w:eastAsia="hu-HU" w:bidi="hu-HU"/>
        </w:rPr>
        <w:t>megtagadja a Nyomorék Isten kér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ez elkerülhetetlen. Ha legálissá válik a Bukott pozíciója, akkor hatalmat is kap. Azt már megtapasztaltuk, hogy ebben a gyenge helyzetben is mekkora pusztításra képes. A Láncok Házát arra fogja használni, hogy továbbépítse a hatalm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te és a többi isten egyszer már legyőztétek őt. A Leláncolásk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árat fizettünk érte, Pálinkás. Fener isten kulcsfontosságú szerepet játszott benne. Mondd csak, népszerű a Patás a katonáid körében? Van nálatok papj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ener elég népszerű, mivel ő a Harc Istene. De a malazák valamivel... könnyedebben állnak a vallási kérdésekhez. A hadseregben igyekszünk felszámolni a kultusz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ner elveszett számunkra – mondta Fürkész Anomand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szett? 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zakították a birodalmából, és most a halandó világban j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feszült, szomorú mosollyal kezdte magyará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malaza tette. Fener egykori papja, a Hit áldoz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jelent 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ezét rituálisan levágták. A Hit ereje ilyenkor elküldi a levágott kezet Fener patái elé. A rituálé a legtisztább igazságosság eredménye kell, hogy legyen, de ez esetben nem az volt. Ellenkezőleg, a rituálé célja éppen Fener és a Főpap hatalmának csökkentése lett volna, a végrehajtók pedig malaza ügynökök voltak – valószínűleg Karmosok. Említetted, hogy a hadseregben nem preferálják a kultuszokat. Talán ez mozgatta az eseményt – sajnos nem tudom pontosan. Az biztos, hogy a másik ok a Főpap történelmi tudása volt – éppen akkor ért végére egy kutatásnak, amelynek eredményeként rájött, hogy Laseen Császárnő igazából nem tudta megöletni elődjét és Táncost. Persze megkapta a trónt, amire annyira vágyott, csakhogy sem Kellanved, sem Táncos nem haltak meg valójában. Ehelyett Előddé vá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hogy Komor háta miért borsódzott et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m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aseen Császárnő. Az eredeti neve Komor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esetre ezek a levágott kezek olyanok voltak Fener számára, akár a méreg. Nem érhetett hozzájuk, így a birodalmából sem tudta őket eltüntetni. A pap bőrére ráégette a tetoválását, amelyben tudatta, hogy nem fogadja el az áldozatot – ezzel egyelőre megkötötte a kezek pusztító erejét. Így kellett volna véget érnie a történetnek: a pap meghal, lelke pedig megtér Fenerhez, ahol visszakapja azt, amit igazságtalanul elvettek tőle. Ezután ez a szellem lenne Fener bosszúálló fegyvere, őáltala büntetné meg a megszentségtelenített templomot, valamint a Karmosokat és magát a Császárnőt is. Sötét viharfelhő gyülekezett a Birodalom egén,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történt vala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A Főpap – akarattal vagy csak véletlenül – kapcsolatba került a Káosz Üregével; valószínűleg valamilyen tárgyat érinthetett, amely ebben az Üregben készült. A túláradó, vad és irányíthatatlan erő megbontotta a kötést a levágott kézen, és amikor a kéz rátalált Fenerre... </w:t>
      </w:r>
      <w:r>
        <w:rPr>
          <w:rFonts w:eastAsia="Times New Roman" w:cs="Times New Roman" w:ascii="Times New Roman" w:hAnsi="Times New Roman"/>
          <w:i/>
          <w:iCs/>
          <w:color w:val="auto"/>
          <w:sz w:val="20"/>
          <w:szCs w:val="20"/>
          <w:lang w:val="hu-HU" w:eastAsia="hu-HU" w:bidi="hu-HU"/>
        </w:rPr>
        <w:t>meglök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 motyogta Pálinkás, tekintetét a csillogó vízfelszínen nyugta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pedig – folytatta Fürkész –, a Nyár Tigrise istenné vált, hogy Fener helyére léphessen. De Hamis fiatal, sokkal gyengébb, Ürege még csak Üregecske, követői pedig lényegesen kevesebben vannak, mint Fener követői. Minden összezavarodott. A Nyomorék Isten biztosan mosolyog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egy percet! – ellenkezett Pálinkás. – Hamis Előddé vált? Micsoda véletlen egybees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orsukat előre látták, úgy tűn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si Ist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ért érdekli őket ez a dolog enny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voltak, amikor a Nyomorék Isten elbukott, amikor lerántották erre a földre. A Bukás sok istent megölt, csak kevés túlélő maradt. Ami titok a Bukottat körülveszi – honnan jött, milyen a jellege, milyen rituáléval ejtették csapdába –, arról K'rul és a társai biztosan tudnak. És csak ők. Az, hogy a Nyomorék Isten hadüzenete után az Ősi Istenek nyíltan bekapcsolódtak a küzdelembe, jelzi, hogy valójában milyen komoly a hely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finoman fogalmaztál, uram – Pálinkás egy ideig nem mondott semmit, aztán felsóhajtott. – Tehát ismét visszajutottunk Ganoes Paranhoz és a Láncok Házához. Rendben, már értem, miért akarod, hogy megtagadja a Nyomorék Isten kérését. Hozzáteszem, Paran nem az a típus, aki szívesen fogadja az utasítá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csak remélhetjük, hogy belátja majd, hogyan kell döntenie. Segíted őt a tanácsodd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próbá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csak, Pálinkás – kezdte Fürkész egész más hangon. – Előfordult már, hogy nyugtalanítónak találtad a folyó hang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lenkezőleg, engem megnyug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Ez jól mutatja, mi is közöttünk a különbsé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landók és halhatatlanok közö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ru vigyázzon ránk... Fürkész Anomander, én pontosan tudom, mire van szükség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egy kis korsó gredfallani söröm. Kihozom ide, ha nem bánod, hogy várnod kell egy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váló terv,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S </w:t>
      </w:r>
      <w:r>
        <w:rPr>
          <w:rFonts w:eastAsia="Times New Roman" w:cs="Times New Roman" w:ascii="Times New Roman" w:hAnsi="Times New Roman"/>
          <w:i/>
          <w:iCs/>
          <w:color w:val="auto"/>
          <w:sz w:val="20"/>
          <w:szCs w:val="20"/>
          <w:lang w:val="hu-HU" w:eastAsia="hu-HU" w:bidi="hu-HU"/>
        </w:rPr>
        <w:t>hajnalra te is úgy hallod majd, hogy a folyó hangja megnyugtat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megfordult, és visszafelé indult a táborba. Amikor elért az első sátrakhoz, megállt, és visszanézett a távoli alakra, ami magasan, mozdulatlanul állt a füves domb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rd, a Dragnipur keresztbe volt kötve Fürkész Anomander hátán, mint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sszú kereszt, s sötét aura vette körü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át, azt hiszem, a gredfallani sör mégsem lesz elegendő...</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Üreget választod erre a cél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szemügyre vette a kiterült testeket, és a városfal kidőlt, véres köveit. A réseken át kisebb tüzeket látott, amelyek füstje beborította a láthatóan kihalt épületek felett az 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a Rashant – fel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rnyak. Gondolhattam volna. – Talamandas egy hullahalomra mászott, majd a varázslóra nézett. – Meh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egnyitotta az Üreget, de csak kis nyílást teremtett, amelyet szorosan maga körül tartott. A varázslat árnyakba burkolta a testét. Talamandas felvihogott, aztán a varázsló mellé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álladra ülnék, 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ragaszkodsz hozzá – mormogta a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agysz sok választási lehetőséget. Ha úgy tudsz kontrollálni egy Üreget, hogy magad előtt görgeted, magad mögött pedig rögtön elsöpröd, az bemutatja, milyen ügyes varázsló vagy – nekem viszont igen kevés helyet hagysz a manőverezéshez. Ráadásul nem is értem igazán, hogy most miért kell az Üregekkel vacakol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akorolnom kell. Különben is, utálom, ha észrevesznek – Fürge Ben intett. – Gyere, mássz f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gbaba felkapaszkodott a mágus lábán, megvetette talpát a derékszíjon, aztán felhúzódzkodott a tunikáján. Talamandas kényelmesen elhelyezkedett Fürge Ben bal vállán, aki alig érezte a súl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bírok egy-két huppanást – mondta a bábu –, de kérlek, ne csinálj belőle sport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lindult előre, s becsusszant a falon nyílt lyukon. A tüzek fénye villanásokkal tarkította az árnyfoltokat, s olykor-olykor egy pillanatra megmutatta a varázsló testét is. A lángok által megvilágított téren átsuhanó sötét árnyék elég feltűnő lett volna, ezért Fürge Ben inkább arra koncentrált, hogy minél jobban beleolvadjon a környezetébe. Lángok, füst és hamu. Elvétve nyöszörgés szűrődött ki egy-egy összedőlt házból; pár utcával arrébb a barghasztok gyászéneke halla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nnioniak már mind eltűntek – suttogta Talamandas. – Miért kell rejtőzkö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lyen a természetem. Az óvatosság tart életben. Most pedig csend legyen! </w:t>
      </w:r>
    </w:p>
    <w:p>
      <w:pPr>
        <w:pStyle w:val="Normal"/>
        <w:shd w:fill="FFFFFF" w:val="clear"/>
        <w:ind w:left="0" w:right="0" w:firstLine="14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léptek egy daru épületekkel teli utcába. Míg a többi utcán látszott a Fehérarcú barghasztok munkájának nyoma – elhordták a holttesteket –, ezt az utcát láthatóan nem látogatták meg. Számtalan pannioni katona holtteste hevert szanaszét, de a legtöbb egyetlen ház közelében halmozódott föl, amelynek fekete őrbódéja a rászáradt vér miatt olyan volt, akár egy éhes száj. A kapu két oldalán alacsony fal futott körbe. A fal mentén sötét, mozdulatlan alakok álltak őrségben, valószínűleg valamiféle járdaféleség közepén. Fürge Ben egy másik ház fedezékéből, vagy ötvenméteres távolságból figyelte a fura épületet. A varázslat keserű aromáját még mindig érezni lehetett a levegőben. Talamandas felszisszent, ahogy hirtelen rádöbbent valami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llemidézők! Azok, akik kitéptek a sírom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már nincs okod félni tőlük – mormogta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is, de ettől még ugyanúgy gyűlölöm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kellemetlen, ugyanis én beszélni akarok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felmérjem őket, mi más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ság, varázsló. Bármik is ők, nem sok jót sej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én? Most hadd gondolkodj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juthatsz el azok mellett az élőhalott őrök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azt mondom, gondolkodni akarok, akkor fogd be a szád, légy olyan kedv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morgolódott, fészkelődött Fürge Ben vállán, de szót foga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hhez egy másik Üregre lesz szükségünk – mondta végül a varázsló. – A következők között választhatunk: Csuklyás Ürege vagy az Aral Game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al micsoda? Még sosem hallot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émoni Üreg. A legtöbb idéző, aki démont akar előhívni, a Gamelonba nyit utat – bár valószínűleg nem is tudják, hogy mi ennek az Üregnek a neve. Persze találunk démonokat más Üregekben is. Ott vannak például az Árnyak Szárnyatlan Démonai. De a Korvalahraik és a Galaynok, a birodalom kedvencei a Gamelonból származnak. Mindegy, ha nem csalnak az érzékeink, abban a házban kétféle szellemidéző erő is található. Te is azt mondtad, hogy ketten vannak,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etten kétféleképpen őr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dekesen hang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őrület! Hát nem tanultál semmit a többszörös lelkedből, varázsló? Az őrület halálos lehet. Ha valamit úgy teszel, hogy nincs rá más okod, mint a kíváncsiság, akkor farkas állkapocs csattan a torkodon. Ha sikerül elmenekülnöd, akkor is üldözni fog az emlék. Örökk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sokat beszélsz, ágbaba. Döntöttem. Ideje indulni – eltüntette a Rashan erejét, és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u az urnában! – sziszegte Talaman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 valóban a Csuklyás Ürege. Megnyugtat az ismerős közeg? Ez a biztonságosabb megoldás, hiszen maga Csuklyás adta áldását a létedre,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yugodtam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ezen nem is csodálkozott. Szemügyre vette maga körül a megváltozott várost. A halál mindent elborított. Az utcák zsúfolásig tele voltak lelkekkel, akik mind-mind csapdába estek életük utolsó percében. A levegő sikolyoktól volt sűrű, valamint nyöszörgéstől, kardcsapkodástól, összedőlő épületek robajától és persze a </w:t>
      </w:r>
      <w:r>
        <w:rPr>
          <w:rFonts w:eastAsia="Times New Roman" w:cs="Times New Roman" w:ascii="Times New Roman" w:hAnsi="Times New Roman"/>
          <w:b w:val="false"/>
          <w:bCs w:val="false"/>
          <w:color w:val="auto"/>
          <w:sz w:val="20"/>
          <w:szCs w:val="20"/>
          <w:lang w:val="hu-HU" w:eastAsia="hu-HU" w:bidi="hu-HU"/>
        </w:rPr>
        <w:t>mindent</w:t>
      </w:r>
      <w:r>
        <w:rPr>
          <w:rFonts w:eastAsia="Times New Roman" w:cs="Times New Roman" w:ascii="Times New Roman" w:hAnsi="Times New Roman"/>
          <w:color w:val="auto"/>
          <w:sz w:val="20"/>
          <w:szCs w:val="20"/>
          <w:lang w:val="hu-HU" w:eastAsia="hu-HU" w:bidi="hu-HU"/>
        </w:rPr>
        <w:t xml:space="preserve"> eltakaró füsttől. Ez alatt pedig több rétegben más halálok tolongtak – több rétegben, mint a hó. Ez minden városban így volt, többgenerációnyi élet után. De </w:t>
      </w:r>
      <w:r>
        <w:rPr>
          <w:rFonts w:eastAsia="Times New Roman" w:cs="Times New Roman" w:ascii="Times New Roman" w:hAnsi="Times New Roman"/>
          <w:b w:val="false"/>
          <w:bCs w:val="false"/>
          <w:color w:val="auto"/>
          <w:sz w:val="20"/>
          <w:szCs w:val="20"/>
          <w:lang w:val="hu-HU" w:eastAsia="hu-HU" w:bidi="hu-HU"/>
        </w:rPr>
        <w:t>Fürg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en lassan rádöbbent, hogy amit lát, az csupán emlék, s maguk a lelkek is csak </w:t>
      </w:r>
      <w:r>
        <w:rPr>
          <w:rFonts w:eastAsia="Times New Roman" w:cs="Times New Roman" w:ascii="Times New Roman" w:hAnsi="Times New Roman"/>
          <w:b w:val="false"/>
          <w:bCs w:val="false"/>
          <w:color w:val="auto"/>
          <w:sz w:val="20"/>
          <w:szCs w:val="20"/>
          <w:lang w:val="hu-HU" w:eastAsia="hu-HU" w:bidi="hu-HU"/>
        </w:rPr>
        <w:t>szellemképek</w:t>
      </w:r>
      <w:r>
        <w:rPr>
          <w:rFonts w:eastAsia="Times New Roman" w:cs="Times New Roman" w:ascii="Times New Roman" w:hAnsi="Times New Roman"/>
          <w:color w:val="auto"/>
          <w:sz w:val="20"/>
          <w:szCs w:val="20"/>
          <w:lang w:val="hu-HU" w:eastAsia="hu-HU" w:bidi="hu-HU"/>
        </w:rPr>
        <w: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stenem – mormogta hirtelen, ahogy megvilágosodott előtte a helyzet. – Ez </w:t>
      </w:r>
      <w:r>
        <w:rPr>
          <w:rFonts w:eastAsia="Times New Roman" w:cs="Times New Roman" w:ascii="Times New Roman" w:hAnsi="Times New Roman"/>
          <w:b w:val="false"/>
          <w:bCs w:val="false"/>
          <w:color w:val="auto"/>
          <w:sz w:val="20"/>
          <w:szCs w:val="20"/>
          <w:lang w:val="hu-HU" w:eastAsia="hu-HU" w:bidi="hu-HU"/>
        </w:rPr>
        <w:t>min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mlék, ez a kövekben, az utcákban, a levegőben megmaradt emlékek összessége. A lelkek mind átmentek már a Csuklyás Kapu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mozdulatlanul ült a vál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at beszélsz, varázsló – motyogta. – Mi történhetett itt? Ki vitte magával </w:t>
      </w:r>
      <w:r>
        <w:rPr>
          <w:rFonts w:eastAsia="Times New Roman" w:cs="Times New Roman" w:ascii="Times New Roman" w:hAnsi="Times New Roman"/>
          <w:b w:val="false"/>
          <w:bCs w:val="false"/>
          <w:color w:val="auto"/>
          <w:sz w:val="20"/>
          <w:szCs w:val="20"/>
          <w:lang w:val="hu-HU" w:eastAsia="hu-HU" w:bidi="hu-HU"/>
        </w:rPr>
        <w:t>ezt 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 halot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 hogy valaki a szárnya alá vette és magával vitte őket. Áldás szállt rájuk, mindegyikükre, és a fájdalmuknak vége szakadt. Talán a Maszkok Tanácsa 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gbaba köpött e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k a bolond pojácák? Nem his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gy ideig hallgatott, azt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Capustan mégis rendbe jöhet. Nem gondoltam, hogy ez lehetséges. Nos, menjünk a szellemek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szá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asz nélkül előrelépett. Az élőhalott őrök – Látótestőrök és urdomenek – sötét foltok voltak, pacák Csuklyás birodalmának szövetén. A varázslót nem láthatták meg, hiszen más síkban sétált. A bent lakó két szellemidéző közül így az egyiket már ki is ikta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veszélyforrás maradt csupán – a másik varázsló, az igazi idéző, aki talán már azt fontolgatta bent, hogy egy megidézett démonnal is kiegészíti háza védelm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átvonult a kapun. Az udvaron nem látott egyetlen holttestet sem, pedig a kövezeten és a falakon látható vérnyomok nagy csatára utaltak. Az águjjacskák belemartak a váll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irinth démon a főbejárat előtt kuksolt, egy nagyobb kőoszlop árnyékában. Felmordult, fölemelkedett a lépcsőről, s elébük pattant. Leginkább egy bhederinbikára hasonlított ráncos, szürke bőrével, széles végtagjaival, csupafog szájával. Közelharcban azonban gyors lehetett, akár a villám. Alig pár lépésre volt szüksége ahhoz, hogy elérje Fürge Bent és Talamanda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gbaba felvis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könnyed lépést tett oldalra, s közben megnyitott egy másik Üreget is, Csuklyásét takarva. Hátralépett, és már bent is volt ebben az Üregben, amelyben a forróság folyadékként hömpölygött, a fény pedig borostyánszín volt, és száraz érzetet kel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irinth megfordult volna, aztán csak hasra esett az Aral Gamelon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ég beljebb merészkedett a démoni Üreg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irinth vinnyogva követte volna, de egy lánc visszarántotta. Ekkor már látható volt a vas nyakörv, s a lánc, amely visszafelé vezetett – Fürge Ben tudta, hogy egészen addig a körig nyújtózott a kötés, amelyben a varázsló megidézte és magához láncolta a dém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gény barátom – mondta a varázsló, miközben a démon felvisított. – Javasolhatnék egy előnyös üzletet? Én elszakítom a láncot, te meg mész és megkeresed a szeretteidet. Béke legyen közöt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teljesen mozdulatlanná dermedt. A szemhéja felpattant, s előtűnt hatalmas, ragyogó szeme. A halandó világban, amelyet maguk mögött hagytak, a lény szeme lángolt, akár a tűz. Aral Gamelonban azonban már-már könyörgő volt a tekintet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ajdnem. 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pd be magad, Fürge! Ez a lény keresztbe is le tudna nyelni, ha akarn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A sirinth oldalra siklott és kinyújtotta a nyakát. A nyakörvön és a láncon varázslat fénye ragyogott, s kis rovások sorakoztak a fémen. – Közelebbről is meg kellene néznem – mondta Fürge Ben a démonnak. – Tudnod kell, hogy Csuklyás Ürege itt maradt ve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lég! – sziszegte Talamandas. – Azok az élőhalott őrök megláttak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még pár percünk – felelte Fürge Ben. – Már persze, ha befogod a szád. Sirinth, ha rám támadsz, amikor a közeledbe érek, akkor egy másik láncot is akasztok a nyakadba – Csuklyásét. Halott és mégsem halott, csapdában a két világ között... örökre. Megértett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ismét felnyüszített, és nem moz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bolon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nem törődött az ágbaba figyelmeztetésével, és a démon mellé lépett. Tudta, hogy a fej hátrafelé is fordulhat, és egy pillanat alatt eltűnhet a szájban a feje meg a válla – Talamandasszal együtt –, aztán a törzse, a csíp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iess már! Azok az élőhalottak közelednek fel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erc – Fürge Ben közelebb hajolt, és a rovásírást nézte. – Különös – motyogta. – Ez Korelri írás. Felsőbb Korelri, amit már évszázadok óta nem használt senki. Nos, akkor nem is olyan bonyolult a helyzet – kinyújtotta a kezét, elmormolt pár szót, és a körmével jelet vésett a láncra. – Így, megváltoztatjuk a jelentését... – Fürge Ben a megváltoztatott írás két oldalán megragadta a láncot, és megrán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c elpatt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irinth előrelendült, aztán megfordult, és nagyra tátotta a szá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felsikol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ár a levegőben volt, átsuhant az Üreg kapuján, vissza Csuklyáséba, ahol kicsit beütötte a vállát landoláskor. Aztán gyorsan átfordult a kövön, s talpra ugrott. Talamandas még mindig ott kapaszkodott a tunikáján. A varázsló ekkor szinte megfagyott. Sötét, homályos pacák vették őket körül, akik már nem mozdultak, mivel áldozatuk eltűnt a szemük elől. Talamandas bölcsen csendben maradt. Fürge Ben lassan, óvatosan átügyeskedte magukat két őr között, aztán a dupla ajtó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 nyögte az ágbaba –, miért csináljuk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rt szórakoztató,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jtót nem zárták be. Fürge Ben besiklott az előszobába, s becsukta maguk mögött a kaput. Az épület súlyos csendjében a kilincs halk kattanása is túl hangosna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 lehelte Talamandas –, akkor melyik Üreggel folyta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m, kezdesz belejönni a játé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ossz volt a szóhasználat,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mosolyogva becsukta Csuklyás Üregét. </w:t>
      </w:r>
      <w:r>
        <w:rPr>
          <w:rFonts w:eastAsia="Times New Roman" w:cs="Times New Roman" w:ascii="Times New Roman" w:hAnsi="Times New Roman"/>
          <w:i/>
          <w:iCs/>
          <w:color w:val="auto"/>
          <w:sz w:val="20"/>
          <w:szCs w:val="20"/>
          <w:lang w:val="hu-HU" w:eastAsia="hu-HU" w:bidi="hu-HU"/>
        </w:rPr>
        <w:t xml:space="preserve">Egyértelmű, hogy miért csinálom ezt, ágbaba. Túl sokáig éltem Üregek nélkül. Muszáj gyakorolnom. Persze azt is tudnom kell, hogy mennyire vagy hatékony valójában. Eddig minden rendben volt. A mérget távol tartod, az nem jut a közelembe. Örülök.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közelebbi falhoz lépett, és mindkét tenyerét a hideg kőhöz nyom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felkunc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iss. A Kő Útja. Okos vagy, te nyavaly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kinyitotta az Üreget, és eltűnt a falban. Nem volt egyszerű dolga. A kőbe ugyan könnyen be lehetett hatolni – csak annyira volt ellenálló, mint a víz –, de a kötőanyaggal már meggyűlt a baja. Olyan érzés volt, mintha különösen makacs pókháló akadályozná haladás közben. Ráadásul a falak túl vékonyak voltak, így kénytelen volt lassan, oldalazva hala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obáról szobára követte a fal vonalát, s mindig egyre beljebb jutott. A daru építészeti stílus kiismerhető és szimmetrikus volt. A földszint fő szobájának tehát középen kellett lennie. A felsőbb szintekkel már bonyolultabb volt a helyzet, de az esetek túlnyomó többségében a középső szoba boltíves volt, így a többi szinten a helyiségek a külső fal felé szor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átta a szobákat, de csak homályosan. A kép szemcsés volt és szürke, a bútorok körvonala elmosódott. Az élő hús azonban határozottan világított. „A kő ismeri a vért, de nem tudja magában tartani. A kő életért esedezik, de csak utánozni tudja azt.” A gondolat régen – több száz évvel azelőtt – született Untában. Egy kőművestől származott, aki szobrász is volt. Igazán illett a D'riss Üregére. És az Alvó Istennő húsára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bekanyarodott egy sarkon, és meglátta a fő helyis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űzhely közelében, valamilyen díványszerűségen egy alak hevert. Könyvet olvasott. Egy másik férfi a tűzhely halvány rózsaszín, tompa fényű tüzét szította, és közben motyogott magában. A kandallópárkányon egy kis alak sétált föl s alá – varjú vagy hollóféleség leh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íványon fekvő férfi lapozgatás közben is beszélt. Szavait Fürge Ben a kő miatt csak tompán, elmosódottan hall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kor itt végeztél, Emancipor, küldd vissza az őröket a falra, a helyükre. Az, hogy az udvarban állnak egy csomóban, és nézik a nagy semmit, nem is kicsit nevetséges, és a legkevésbé sem kelt félelmet a potenciális támadó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nem bánod, mondanék valamit, uram – szólalt meg Emancipor, miközben fölállt a kandalló előtt, és leverte a kezéről a hamut. – Ha hívatlan vendég jár a házban, nem kellene tennünk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eretem ugyan elveszíteni a démonjaimat, de tény, hogy nem kell minden látogatóról rosszat feltételezni. Kétségkívül a sirinthem elbocsátása volt az egyetlen dolog, amit tehetett az illető, és még ezzel is veszélybe sodorta magát. A lánc csak a jéghegy csúcsa, természetesen; a nyakörvbe vésett parancsokat már nem ilyen könnyű legyőzni. Tehát most várunk egy kicsit, míg a látogatónk úgy nem dönt, hogy ideje hivatalos mederbe terelni a dolg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diófeje Fürge Ben füléhez 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 itt engem, amikor kilépsz az Üregből. Az árulás nem csak lehetőség, ha erről az emberről van szó... bizonyosan megtesz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lat vont. Az ágbaba súlya elhagyta a vállát. A varázsló mosolyogva kilépett az Üregből, s porolni kezdte a tunikáját. A díványon ülő férfi lassan becsukta a könyvét, de még nem nézet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ancipor, hozz egy kis bort nekem és a vendégem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olga megperdült és meglátta Fürge 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Te meg hogy kerülsz i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alaknak van füle, meg minden mása is. Menj a dolgodra, Emancipor – a férfi végre felemelte a fejét, és a vendég szemébe néz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gazi hüllőtekintet. Nos, eddig sosem féltem az ilyen alakoktól, pont most kezdeném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ohár bor igazán jólesne, köszönöm – mondta hangosan Fürge Ben, a férfihoz hasonlóan daru nyelv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 virágosan könnyedet hozz – vetette oda a szellemidéző a szobából kislattyogó szolg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ndallópárkányon sétáló varjú egy percre megállt, és figyelmesen végigmérte a vendéget. Ezután tovább sétá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foglalj helyet! A nevem Br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 a varázsló a szellemidézővel szemben álló székhez sétált és leült.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dekes név. Ha szabad megjegyeznem, illik a viselőjéhez. Elhárítani egy sirinth támadását; mert ugye támadott, miután elenged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yes húzás volt – jegyezte meg Fürge Ben – örök érvényű parancsot vésni a nyakörvbe, amely szerint a kiszabadítót azonnal meg kell ölni. Feltételezem, hogy rád, az idézőre ez nem vonatk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osem szabadítom ki a démonjaimat – felelte Br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kivételezés gyengít a varázslat erején. Ezt nem engedhetem meg magam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gény démon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impatizálok egyszerű eszközökkel. Te megsiratod talán a tőrödet, ha az beletörik az ellenség hát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ttól függ, hogy közben megölte-e az illetőt, vagy csak megőrjí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akkor viszont magadat siratha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ccel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felvonta vékony vonalú szemöldökét. Az ezt követő csendet az érkező Emancipor törte meg, aki tálcán poros üveget és két kristálypoharat hozott mag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gadnak nem is hoztál poharat? – kérdezte a szellemidéző. – Azt akarod tán, hogy elnyomó jelleműnek gondoljon engem a vendég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én már lent ittam egy kortyo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egállapítsam, elég virágo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z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Talán. Mi az, hogy virá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m, azt hiszem, el kellene mélyíteni az oktatásodat. A virágos éppen a... fás ellentéte. Más szóval, nincs benne semmi keserű, csak édesség, mint a nárciszban </w:t>
      </w:r>
      <w:r>
        <w:rPr>
          <w:rFonts w:eastAsia="Times New Roman" w:cs="Times New Roman" w:ascii="Times New Roman" w:hAnsi="Times New Roman"/>
          <w:b w:val="false"/>
          <w:bCs w:val="false"/>
          <w:color w:val="auto"/>
          <w:sz w:val="20"/>
          <w:szCs w:val="20"/>
          <w:lang w:val="hu-HU" w:eastAsia="hu-HU" w:bidi="hu-HU"/>
        </w:rPr>
        <w:t>me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yöngyvirág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k a virágok mérgezőek –</w:t>
      </w:r>
      <w:r>
        <w:rPr>
          <w:rFonts w:eastAsia="Times New Roman" w:cs="Times New Roman" w:ascii="Times New Roman" w:hAnsi="Times New Roman"/>
          <w:b w:val="false"/>
          <w:bCs w:val="false"/>
          <w:color w:val="auto"/>
          <w:sz w:val="20"/>
          <w:szCs w:val="20"/>
          <w:lang w:val="hu-HU" w:eastAsia="hu-HU" w:bidi="hu-HU"/>
        </w:rPr>
        <w:t xml:space="preserve"> jegyezte meg Fürge Ben kissé rémül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szépek, és öröm rájuk nézni, nem? Kétlem, hogy bármelyikünknek is kedvelt szokása volna a virágok eszegetése, így a vizuális érzékeléssel szerettem volna párhuzamot vo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már 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előtt töltenél, Emancipor, az utóíze édes volt vagy keser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azt hiszem, leginkább a vasra emlékeztetett, mest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felkelt és megragadta az üveget. Közelebb húzta és megszagol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idióta, ez vér, Nyársas Korbál készletéből. A másik sorból hozz egy üveget! Ezt vidd vissza a pincé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ancipor arca elfehér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r? Ki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mít 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ancipor levegő után kapkodott, így Fürge Ben megköszörülte a torkát, és felelt hely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olgád szemszögéből azt hiszem, a válasz „igen, számí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jú a kandallópárkányon károgott és bólintott. Brokát komor arccal ismét kézbe vette az üveget, és megszagol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mondta, miután visszatette a tálcára –, természetesen nem én vagyok a szakértő, de azt hiszem, ez egy szűz v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nek nem volt más választása, mint megkérd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nnan tud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onnan, hogy f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Csuklyás vigye el az összes tervet! </w:t>
      </w:r>
      <w:r>
        <w:rPr>
          <w:rFonts w:eastAsia="Times New Roman" w:cs="Times New Roman" w:ascii="Times New Roman" w:hAnsi="Times New Roman"/>
          <w:color w:val="auto"/>
          <w:sz w:val="20"/>
          <w:szCs w:val="20"/>
          <w:lang w:val="hu-HU" w:eastAsia="hu-HU" w:bidi="hu-HU"/>
        </w:rPr>
        <w:t>Paran görnyedten üldögélt a Rabtorony tárgyalótermében egy alacsony kis padon. Olyan volt, mintha a kinti éjszaka behömpölygött volna a hatalmas, poros terembe, elnyomva a falon égő fáklyák fényét. A kapitány előtt a terem közepén óriási gödör ásított, benne csupa por kenuk sorakoztak. A bebugyolált holttesteket, amelyek nemrég megtöltötték a járműveket, a barghasztok egy csendes ceremónia keretében már elhordták, de a kapitány úgy látta, hogy a legfontosabb dolgok még a gödörben vannak. Le sem vette a tekintetét a kenukról, mintha azok valamilyen hatalmas titkot rejtegetnének – csak éppen azt nem tudta, hogy mi az a ti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gyomrában még mindig fájdalom égett. Úgy gondolta, végre rájött, mi okozza a betegségét. Nem az a típusú ember volt, aki szívesen fogadta a hatalmat – ám azt kérdés nélkül sózták a nyakába. Nem olyan egyszerű és kézenfekvő formában kapta, mint egy kardot, például a Dragnipurt; nem kapott semmi olyat, amivel bosszúálló, igazságosztó démonként szúrni-vágni lehetett volna az ellenséget. Mégis hatalom volt ez, nem is kicsi. Érzékenység a láthatatlan folyamatokra, tudás, amely felfedte előtte, hogy minden és mindenki kapcsolatban áll egymással. Ganoes Parant, aki gyűlölte az autoritást, igazságosztóvá választották. Hatalmi vezetővé, akinek az volt a feladata, </w:t>
      </w:r>
      <w:r>
        <w:rPr>
          <w:rFonts w:eastAsia="Times New Roman" w:cs="Times New Roman" w:ascii="Times New Roman" w:hAnsi="Times New Roman"/>
          <w:b w:val="false"/>
          <w:bCs w:val="false"/>
          <w:color w:val="auto"/>
          <w:sz w:val="20"/>
          <w:szCs w:val="20"/>
          <w:lang w:val="hu-HU" w:eastAsia="hu-HU" w:bidi="hu-HU"/>
        </w:rPr>
        <w:t>hogy szerkezetet – a ját</w:t>
      </w:r>
      <w:r>
        <w:rPr>
          <w:rFonts w:eastAsia="Times New Roman" w:cs="Times New Roman" w:ascii="Times New Roman" w:hAnsi="Times New Roman"/>
          <w:color w:val="auto"/>
          <w:sz w:val="20"/>
          <w:szCs w:val="20"/>
          <w:lang w:val="hu-HU" w:eastAsia="hu-HU" w:bidi="hu-HU"/>
        </w:rPr>
        <w:t xml:space="preserve">ék szabályait – erőltessen mindenáron a játékosokra, akik </w:t>
      </w:r>
      <w:r>
        <w:rPr>
          <w:rFonts w:eastAsia="Times New Roman" w:cs="Times New Roman" w:ascii="Times New Roman" w:hAnsi="Times New Roman"/>
          <w:b w:val="false"/>
          <w:bCs w:val="false"/>
          <w:color w:val="auto"/>
          <w:sz w:val="20"/>
          <w:szCs w:val="20"/>
          <w:lang w:val="hu-HU" w:eastAsia="hu-HU" w:bidi="hu-HU"/>
        </w:rPr>
        <w:t>mindennél többre becsülték saját szabadságu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Rosszabb, mint a malaza magisztrátuso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osztj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Untáb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agaszkodni a törvény minden szavához, miközben minden irányból befolyások érik az embert, rángatják, cibálják – rivális politikusok csakúgy, mint maga a Császárn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uzavona, civakodás, amely még a legegyszerűbb és legegyértelműbb döntést is kész rémálommá változtatja. Nem csoda, hogy a testem fellázadt, és próbálja lerázni magáról azt, amit ráerőlt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edül volt a Rabtorony tanácstermében. A Hídégetők úgy találták, hogy az egykori gidrák barakkjai jobban illenek az ízlésükhöz, s valószínűleg már kártyáztak és ájultra itták magukat a félszáz megmaradt gidrával, akik a Rabtorony őrségét alkották az ostrom idején. A Maszkok Tanácsának papjai már nyugovóra tér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özben úgy tűnt, hogy Hamis Halandó Kardja, egy Zsémbes nevű fickó mély barátságot kötött Humbrall Taur lányával, Hetánnal. Ők ketten elvonultak a Rabtorony egyik meghittebb zugába, s viselkedésük alapján Paran úgy tippelte, hamarosan rokoni kapcsolat alakul ki a férfi és a Fehérarcú Klán között. Barátnője, Jeges Menakisz láthatóan cseppet sem örült az események ilyetén alakulás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élekpajzs visszavezette csapatát a Dzselarkán palotája közelében található barakkba, hogy elvégezzenek bizonyos javításokat, s aztán reggel nekilássanak a fáradságos és szívszorító munkának: Capustan lakosait még ki kellett vezetni az alagutakból. Capustan újjáépülése hosszadalmas és fájdalmas folyamatnak ígérkezett, és a kapitány cseppet sem irigyelte a munkát a Szürkekardoktó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onban hamarosan továbbmegyünk, Itkoviánnak keresnie kell majd a túlélők között valakit, akinek királyi vér csörgedezik az ereiben – mindegy, milyen csekély mennyiségben –, mert valakinek ülnie kell azon a meggyalázott trónon. A város infrastruktúrája romokban hever. Ki fogja etetni a túlélőket? Meddig tart majd felújítani a kereskedelmi kapcsolatot Saltoannal és Darujhisztánnal? A Csuklyás tudja, a barghasztok már semmivel sem tartoznak ezeknek az embere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Végre megbékélt a gyomra is. Nagy levegőt vett, felsóhajtott. </w:t>
      </w:r>
      <w:r>
        <w:rPr>
          <w:rFonts w:eastAsia="Times New Roman" w:cs="Times New Roman" w:ascii="Times New Roman" w:hAnsi="Times New Roman"/>
          <w:i/>
          <w:iCs/>
          <w:color w:val="auto"/>
          <w:sz w:val="20"/>
          <w:szCs w:val="20"/>
          <w:lang w:val="hu-HU" w:eastAsia="hu-HU" w:bidi="hu-HU"/>
        </w:rPr>
        <w:t xml:space="preserve">Hatalom.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atai gyorsan a gyakorlatiasabb dolgok felé terelődtek – persze tudta, hogy ezzel csak halogatja az elkerülhetetlent. </w:t>
      </w:r>
      <w:r>
        <w:rPr>
          <w:rFonts w:eastAsia="Times New Roman" w:cs="Times New Roman" w:ascii="Times New Roman" w:hAnsi="Times New Roman"/>
          <w:i/>
          <w:iCs/>
          <w:color w:val="auto"/>
          <w:sz w:val="20"/>
          <w:szCs w:val="20"/>
          <w:lang w:val="hu-HU" w:eastAsia="hu-HU" w:bidi="hu-HU"/>
        </w:rPr>
        <w:t>Terv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ész vihara, s mindegyik döntésre, ítélkezésre akar kényszeríteni. Elég, ha kinyújtom a kezem, és már ott is van a tenyeremben az egész Sárkányok Asztala. E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ény, amelyet nem szívesen vesz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udomásul. De érzem magamban azokat az átkozott kártyákat, mint valami hatalmas állat alig kivehető csontjait. A rendszer óriási volt, s valószínűleg végtelen. Csontvá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mely bármelyi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illanatban összeomolhat. Kivéve, ha én kitartok, s most ezt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ladatot sózták rám. Hogy összetartsam a rendsze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Játékosok, akik nem akarnak több társat. Játékosok kívül, akik be akarnak kerülni. Játékosok az élen, és játékosok hátul, az árnyékban. Játékosok, akik becsületesek, és játékosok, akik csalnak. Istenem, hogyan lássak neki a kibogozásna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Zsémbesre gondolt, az újonnan istenné vált Hamis Halandó Kardjára. A Nyár Tigrise valamilyen szinten mindig jelen volt, s némán battyogott Fener nyomában. Ha igazat szóltak a legendák, akkor az Első Hős már régen elvesztette emberi énjét, </w:t>
      </w:r>
      <w:r>
        <w:rPr>
          <w:rFonts w:eastAsia="Times New Roman" w:cs="Times New Roman" w:ascii="Times New Roman" w:hAnsi="Times New Roman"/>
          <w:b w:val="false"/>
          <w:bCs w:val="false"/>
          <w:color w:val="auto"/>
          <w:sz w:val="20"/>
          <w:szCs w:val="20"/>
          <w:lang w:val="hu-HU" w:eastAsia="hu-HU" w:bidi="hu-HU"/>
        </w:rPr>
        <w:t>é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ljesen átadta magát Lélekvesztett formája bestiális ösztöneinek. </w:t>
      </w:r>
      <w:r>
        <w:rPr>
          <w:rFonts w:eastAsia="Times New Roman" w:cs="Times New Roman" w:ascii="Times New Roman" w:hAnsi="Times New Roman"/>
          <w:i/>
          <w:iCs/>
          <w:color w:val="auto"/>
          <w:sz w:val="20"/>
          <w:szCs w:val="20"/>
          <w:lang w:val="hu-HU" w:eastAsia="hu-HU" w:bidi="hu-HU"/>
        </w:rPr>
        <w:t>Mégi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icsoda </w:t>
      </w:r>
      <w:r>
        <w:rPr>
          <w:rFonts w:eastAsia="Times New Roman" w:cs="Times New Roman" w:ascii="Times New Roman" w:hAnsi="Times New Roman"/>
          <w:b w:val="false"/>
          <w:bCs w:val="false"/>
          <w:i/>
          <w:iCs/>
          <w:color w:val="auto"/>
          <w:sz w:val="20"/>
          <w:szCs w:val="20"/>
          <w:lang w:val="hu-HU" w:eastAsia="hu-HU" w:bidi="hu-HU"/>
        </w:rPr>
        <w:t>tökéletes</w:t>
      </w:r>
      <w:r>
        <w:rPr>
          <w:rFonts w:eastAsia="Times New Roman" w:cs="Times New Roman" w:ascii="Times New Roman" w:hAnsi="Times New Roman"/>
          <w:i/>
          <w:iCs/>
          <w:color w:val="auto"/>
          <w:sz w:val="20"/>
          <w:szCs w:val="20"/>
          <w:lang w:val="hu-HU" w:eastAsia="hu-HU" w:bidi="hu-HU"/>
        </w:rPr>
        <w:t xml:space="preserve"> egybeesés... </w:t>
      </w:r>
      <w:r>
        <w:rPr>
          <w:rFonts w:eastAsia="Times New Roman" w:cs="Times New Roman" w:ascii="Times New Roman" w:hAnsi="Times New Roman"/>
          <w:color w:val="auto"/>
          <w:sz w:val="20"/>
          <w:szCs w:val="20"/>
          <w:lang w:val="hu-HU" w:eastAsia="hu-HU" w:bidi="hu-HU"/>
        </w:rPr>
        <w:t>Paran kezdte gyanítani, hogy az Ősi Istenek mégsem</w:t>
      </w:r>
      <w:r>
        <w:rPr>
          <w:rFonts w:eastAsia="Times New Roman" w:cs="Times New Roman" w:ascii="Times New Roman" w:hAnsi="Times New Roman"/>
          <w:b w:val="false"/>
          <w:bCs w:val="false"/>
          <w:color w:val="auto"/>
          <w:sz w:val="20"/>
          <w:szCs w:val="20"/>
          <w:lang w:val="hu-HU" w:eastAsia="hu-HU" w:bidi="hu-HU"/>
        </w:rPr>
        <w:t xml:space="preserve"> tartják a kezükben annyira az eseményeket, mint ahogy azt Éjsötét sejteni engedte; hogy a véletlennek és a baleseteknek legalább akkora szerepük volt az eseményekben, mint </w:t>
      </w:r>
      <w:r>
        <w:rPr>
          <w:rFonts w:eastAsia="Times New Roman" w:cs="Times New Roman" w:ascii="Times New Roman" w:hAnsi="Times New Roman"/>
          <w:color w:val="auto"/>
          <w:sz w:val="20"/>
          <w:szCs w:val="20"/>
          <w:lang w:val="hu-HU" w:eastAsia="hu-HU" w:bidi="hu-HU"/>
        </w:rPr>
        <w:t xml:space="preserve">minden másban. </w:t>
      </w:r>
      <w:r>
        <w:rPr>
          <w:rFonts w:eastAsia="Times New Roman" w:cs="Times New Roman" w:ascii="Times New Roman" w:hAnsi="Times New Roman"/>
          <w:i/>
          <w:iCs/>
          <w:color w:val="auto"/>
          <w:sz w:val="20"/>
          <w:szCs w:val="20"/>
          <w:lang w:val="hu-HU" w:eastAsia="hu-HU" w:bidi="hu-HU"/>
        </w:rPr>
        <w:t xml:space="preserve">Máskülönben az Ősi Istenek ellen egyikünknek sem lenne semmi esélye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még a Nyomorék Istennek sem. Ha mindent előre elterveztek, akkor a tervekben szerepelnie kellett – volna – Hamis öntudatvesztésének is, hogy átmenjen passzív játékosba, és ne jelentsen veszélyt Fenerre, s csak akkor lépjen az előtérbe, amikor tényleg szükség van rá. 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kkor persze a halálának is megtervezettnek kellett – volna – lennie, tökéletes időzítéssel, hogy pont akkor legyen belőle isten, amikor arra szükség v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 az Ősi Isteneknek ismerniük kellett volna minden eseményt, amely Fener hirtelen, fájdalmas kiszolgáltatottságához vezetett, a legapróbb részleti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hát, ha nem előre megírt szerepeket játszunk életünk során, az Ősi Istenek darabjában és színpadán, kiszámíthatóan, akkor bármilyen apróság, amit teszünk, vagy éppen nem teszünk – mindenki, nem csak néhány kiválasztott –, jelentős következményekkel járhat. Nem csak az életünkre nézve, hanem az egész világ és minden más világ szempontj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szébe jutottak egy történész írásai: az illető pontosan ugyanezt a gondolatot vallotta. </w:t>
      </w:r>
      <w:r>
        <w:rPr>
          <w:rFonts w:eastAsia="Times New Roman" w:cs="Times New Roman" w:ascii="Times New Roman" w:hAnsi="Times New Roman"/>
          <w:i/>
          <w:iCs/>
          <w:color w:val="auto"/>
          <w:sz w:val="20"/>
          <w:szCs w:val="20"/>
          <w:lang w:val="hu-HU" w:eastAsia="hu-HU" w:bidi="hu-HU"/>
        </w:rPr>
        <w:t>Az öreg katona, Dujker, aki már régen kiesett a pikszisből a Császárnőnél. Amelyik történész fölveszi a Birodalmi talárt, azonnal hatása alá kerül a... a gyanakvásnak, amelynek célpontja éppen az integráltság és a hatalomeloszlás. Az els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dőkben azonban valóban erős bástyája volt az individualizmusnak, az egyéni jogok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nagy elmék átka. Fiatalon eljutnak egy következtetéshez, túlélik az azt érő ostromokat, aztán csak állnak ott a rámpán, a háborúnak már rég vége, ólomnehéz kezükben csak lóg a kard... a fenébe is, már megint elkalandoz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ehát azt várták tőle, hogy igazságosztó legyen. A pozícióhoz jelentős jellemváltozásra volt szükség, hiszen el kellett volna hinnie, hogy tévedhetetlen. </w:t>
      </w:r>
      <w:r>
        <w:rPr>
          <w:rFonts w:eastAsia="Times New Roman" w:cs="Times New Roman" w:ascii="Times New Roman" w:hAnsi="Times New Roman"/>
          <w:i/>
          <w:iCs/>
          <w:color w:val="auto"/>
          <w:sz w:val="20"/>
          <w:szCs w:val="20"/>
          <w:lang w:val="hu-HU" w:eastAsia="hu-HU" w:bidi="hu-HU"/>
        </w:rPr>
        <w:t>Ez az utolsó dolog, ami megtörténhet velem. Kínoz a bizonytalanság, a szkepticizmus, s az összes jellembéli hiányosság, amelyek minden céltalanul élő emberre jellemzők. Ezek minden célt aláásnak, mint az ürge a növekvő növények gyökerei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stenem, ha már a rossz választásoknál tart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csoszogó hangra lett figyelmes, s rájött, hogy már nincs egyedül a helyiségben. Hunyorogva fürkészte a homályt. A kenuk között egy alak guggolt, antik érmeingben. A kapitány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utolsó látogat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harcos fölegyenesedett. Parannak ismerősek voltak ugyan a férfi vonásai, de egy percbe azért beletelt, mire felismer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fál vagy, ugye? Hetán fiv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pedig a malaz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noes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Aki Áldást Osz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inkább Itkoviánra, a Lélekpajzsra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fál a fejét in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csak hordozza a terheket. Te vagy az, Aki Áldást O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rra célzol, hogy ha valaki képes levenni Itkovián válláról a terheket... az... én vagyok? Csak... meg kell áldanom? – </w:t>
      </w:r>
      <w:r>
        <w:rPr>
          <w:rFonts w:eastAsia="Times New Roman" w:cs="Times New Roman" w:ascii="Times New Roman" w:hAnsi="Times New Roman"/>
          <w:i/>
          <w:iCs/>
          <w:color w:val="auto"/>
          <w:sz w:val="20"/>
          <w:szCs w:val="20"/>
          <w:lang w:val="hu-HU" w:eastAsia="hu-HU" w:bidi="hu-HU"/>
        </w:rPr>
        <w:t>Azt hittem, rendfenntartó vagyok. De még ennél is bonyolultabb a helyzet.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áldás ereje? Beru vigyázzon r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én nem tudhatom – morogta Kafál. Szeme csillogott a fáklyafényben. – Nem áldhatsz meg valakit, aki úgy gondolja, nincs ehhez jog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ad lehet. Nem csoda, hogy a legtöbb pap olyan szerencsét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ogak villantak a sötétben, a barghaszt vagy vigyorgott, vagy valamilyen gonoszabb képet vág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Ah, nem nagyon tetszik nekem ez az áldás dolog. </w:t>
      </w:r>
      <w:r>
        <w:rPr>
          <w:rFonts w:eastAsia="Times New Roman" w:cs="Times New Roman" w:ascii="Times New Roman" w:hAnsi="Times New Roman"/>
          <w:color w:val="auto"/>
          <w:sz w:val="20"/>
          <w:szCs w:val="20"/>
          <w:lang w:val="hu-HU" w:eastAsia="hu-HU" w:bidi="hu-HU"/>
        </w:rPr>
        <w:t xml:space="preserve">De </w:t>
      </w:r>
      <w:r>
        <w:rPr>
          <w:rFonts w:eastAsia="Times New Roman" w:cs="Times New Roman" w:ascii="Times New Roman" w:hAnsi="Times New Roman"/>
          <w:i/>
          <w:iCs/>
          <w:color w:val="auto"/>
          <w:sz w:val="20"/>
          <w:szCs w:val="20"/>
          <w:lang w:val="hu-HU" w:eastAsia="hu-HU" w:bidi="hu-HU"/>
        </w:rPr>
        <w:t>van értelme, igen. Ugyan mi más módon oszthatna beleegyezést és elutasítást az Asztal Mestere? Ez tényleg olyan, mint valami untai magisztrátusi tiszt, némi vallásos felhanggal – engem pedig pont ez nyugtalanít az egészben. Mindegy, Ganoes, ezen még később is ráérsz rágó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itt üldögéltem – mondta Paran –, arra gondoltam, hogy titkok rejtőznek ezekben a kenukban. – Kafál dünnyögött valamit. – Ha ezt helyeslésnek veszem, nagyot téved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mosolyodott. Már megtanulta, hogy a barghasztok utálnak igent mondani, de egy kérdéssel rá lehetett őket venni, hogy az állítás ellenkezőjére nemet mondja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men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ell. Csak a gyávák rejtegetnek titkokat. Gyere közelebb, ha gondolod, és tekintsd meg az egyik tit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 felelte Paran, s lassan felkelt. Felkapott egy lámpást, és Kafál után ereszkedett a sáros gödör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ghaszt bal keze egy faragott kenuoldalon nyugodott. Paran szemügyre vette a farag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tajelenetek. A tenger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a titok, amit mutatni akartam – morogta Kafál. – A hajóácsok igen nagy tudású mesterek voltak. Elrejtették az összeeresztéseket, és még az eltelt évezredek sem tették nagyon tönkre a munkájukat. Ugye, hogy olyan ez a kenu, mintha egyetlen farönkből faragták volna ki? Tulajdonképpen egy fa adta az anyagát, de darabokból rakták össze. El tudod ezt hinni, Ganoes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ig – mondta a kapitány. Leguggolt, és egy ideig figyelmesen vizsgálta a hajótörzset. – Néhány helyen látszik – mondta kis idő múlva –, de csak azért, mert néhány darab megvetemedett kissé. Például ezek a panelek itt, a csatajelenet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igen, azok. Most pedig megláthatod a titkot. – Kafál elővett egy széles pengéjű vadászkést. A két panel összeeresztésébe szúrta a fegyver hegyét, aztán megcsava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panel kiugrott a helyéből. Mögötte hosszú üreg tűnt elő, amelyben tompán fénylett valami. Kafál eltette a kését, benyúlt az üregbe, és előhúzott onnan egy tárgyat. Egy kard volt az, egyélű. Pengéjén úgy játszott a lámpafény, akár a vízen. A fegyver túl hosszúnak tűnt, s a csúcsánál tenyérnyi szakaszon ki is szélesedett. </w:t>
      </w:r>
      <w:r>
        <w:rPr>
          <w:rFonts w:eastAsia="Times New Roman" w:cs="Times New Roman" w:ascii="Times New Roman" w:hAnsi="Times New Roman"/>
          <w:b w:val="false"/>
          <w:bCs w:val="false"/>
          <w:color w:val="auto"/>
          <w:sz w:val="20"/>
          <w:szCs w:val="20"/>
          <w:lang w:val="hu-HU" w:eastAsia="hu-HU" w:bidi="hu-HU"/>
        </w:rPr>
        <w:t>A bőrrel bevont markolatot kicsi, gyémánt alakú, fekete vas alkatrész védte. Az olajozás és a védelem nélkül eltelt évezredek semmiféle nyomot nem hagytak a peng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varázslatot szimato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a helyzet – Kafál fölemelte a fegyvert, s furcsán, ujjait kulcsolva két kézzel megmarkolta a markolatot. – Népünk ifjúsága idején a türelem és a tudás tökéletesen összhangban volt egymással. A pengéknek nem volt párja, és most sinc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Kafál, de a görbe kardok és lándzsák, amelyeket mostanáig láttam harcosaitok kezében, nem tűntek túl különleges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fál kimutatta fogsor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mit megbocsátanom. Igen óvatosan fogalmaztál. A fegyverek, amelyeket mostanában készítenek a kovácsaink, gyenge minőségűek. Az ősi tudás elves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elhinni, hogy egy sima kard egy karcolás nélkül megúszta ezt a hosszú időt. Biztos, hogy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iztos. A fémek ötvözéssel ellenállnak az idő vasfogának. Vannak ebben olyan fémek is, amelyeket még nem fedeztünk fel újra, s most, hogy a varázslat olyan kézenfekvő és egyszerű megoldás, nem is keressük őket. – Paran felé nyújtotta a kardo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Kiegyensúlyozatlannak tűnik, ugye? Mintha a csúcsa túl nehéz lenne. Fogd csak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átvette a fegyvert. Olyan könnyű volt, akár egy kis t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etlen – motyogta. – Biztos töréke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agyon, kapitány. A penge merevnek tűnik, ugye? Biztos arra következtetsz, hogy az anyaga rideg, pedig nem az. Vizsgáld csak meg az élét. Nincs rajta egy fia törés sem, pedig ez a kard megfordult már jó pár csatában. A penge éles és ép. Ezt a kardot nem kell köszörü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isszaadta a kardot, majd ismét a kenu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ezekben a kenukban még sok ilyen fegyver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fogja őket használni? A Hadvezé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A gyereke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k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san kiválogatott gyerekek kezdenek majd edzeni ezekkel a fegyverekkel. Képzeld csak el, hogy meglendíted ezt a kardot, kapitány. Az izmaid sokkal nehezebbhez vannak hozzászokva. Vagy túllendíted, vagy kiszalad a kezedből. Egy erősebb csapás után mindenképpen kifordulna a csuklódból. Nem, ezeket a fegyvereket csak olyan kezek használhatják ki teljesen, amelyek még nem forgattak más fegyvert. A gyerekeknek persze a legtöbb dologra maguktól kell majd rájönni – végül is, hogyan taníthatnánk nekik olyasmit, amit mi magunk sem tud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lesz ezeknek a fegyvereknek a célja? És a kis harcosoknak, akiknek a birtokába kerü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het, hogy egy napon még meglátod, Ganoes Par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gy ide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 mondta kicsivel később –, hogy felfedeztem még egy tit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i lenne a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ét fogjátok szedni ezeket a kenukat. Megfogjátok tanulni, hogyan kell őket elkészí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okáig marad a szárazföld az otthonotok, Kafá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umbrall Taur kérni szeretne tőled valamit. Elmondhatom a nevében, vagy tőle szeretnéd hall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k szeretnék, ha megáldanád az istenei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 Nektek erre nincs szükség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 Mi mégis szeretn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ezen még gondolkodnom kell, Kafál. Az egyik fő problémám, hogy fogalmam sincs, hogyan kell áldást osztani. Csak odamegyek a csontokhoz, és azt mondom, hogy meg vannak áldva, vagy valamilyen bonyolultabb szertartásról van sz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fál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het, hogy talán össze kellene hívni a sámánokat, és megbeszélni velük a dol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ezt fogjuk tenni. Ha kiderül, milyen rituálé szükséges, akkor elvégz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mondtam, hogy meggondolom, Kaf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habozo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ért, me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n valami átkozott csodatévő vagyok, és ha teszek valamit, azzal megváltozhat – megváltozik – mind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értésnek szántam. Csak arról van szó, hogy óvatos ember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talommal bíró embernek határozottan kell cselekednie, mert különben az erő kifolyik az ujjai közül, akár a hom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kor úgy döntök, hogy cselekszem, akkor határozott vagyok, Kafál. Remélem, érthető voltam. Sosem leszek meggondolatlan, és ha valóban olyan nagy a hatalmam, akkor ezért hálásnak kellene lenn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mégis bölcsen teszed, hogy óvatos vagy. Átadom az üzenetet atyám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gyedül szeretnél maradni, akkor keress más helyet. A társaim már jönnek, hogy elvigyék a többi fegyvert is. Mozgalmas éjszakánk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kkor elmegyek sét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égy óvatos, Ganoes Par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vissz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szkok Tanácsa tudja, hogy mi – vagyis, hogy ki – vagy, és nagyon nem tetszik nekik a dol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fál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Maszkok Tanácsa nem bírja, ha riválisai akadnak. Még mindig </w:t>
      </w:r>
      <w:r>
        <w:rPr>
          <w:rFonts w:eastAsia="Times New Roman" w:cs="Times New Roman" w:ascii="Times New Roman" w:hAnsi="Times New Roman"/>
          <w:b w:val="false"/>
          <w:bCs w:val="false"/>
          <w:color w:val="auto"/>
          <w:sz w:val="20"/>
          <w:szCs w:val="20"/>
          <w:lang w:val="hu-HU" w:eastAsia="hu-HU" w:bidi="hu-HU"/>
        </w:rPr>
        <w:t>nem fogadták be Kerulit, aki közéjük akar állni. Olyan pozícióban vagy, hogy bármikor a felettesükké nyilváníthatod magad. A maszkok mögött szikrázik a tekintetük, kapitány.</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 Csuklyás szakállára! – sóhajtotta Paran. – Különben ki ez a Keruli egyált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l Főpap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lé? Az Ősi Isten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ámíthatsz rá, hogy Keruli az áldásodat kéri majd. Az istene nevé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dörzsölte a szemét. Hirtelen iszonyatos fáradtság tör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gondoltam magam – mondta. – Nem baj, hogy sétálno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fogsz t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esek egy barlangot, és elbújok benne, Kafá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nevetése harsány volt, és nem olyan együtt érző, mint ahogy azt Paran szerette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ancipomak sikerült előkutatnia egy, a célnak megfelelőbb üveget a pincében. Meg is töltötte a poharakat, majd sietve kirobogott a szobából, s ráncos arca még sápadtabb volt, mint Fürge Ben érkezésekor. Fürge Ben azért óvatosan kóstolta meg a pohár tartalmát. Néhány pillanattal később nagyot nyelt és felsóhajtott. A vele szemben ülő Broká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Nos, miután megpróbáltad teljesen megsemmisíteni a ház védelmi rendszerét, gondolom, valamiféle céllal jöttél. Figyelmesen hallgat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émoni idézés. Ez a legritkább és a legbonyolultabb a szellemidézés művészetének áltudományai közül. – Brokát erre csupán egy vállrándítással válaszolt. – Az erő pedig, amelyből merít – folytatta Fürge Ben –, Csuklyásé, de a Káosz Üregének erős hatása érződik rajta. A két Üreg közötti határsávból jön a hatalom. Megkérdezhetem, hogy miért éppen a halál erőinek segítségével idézel dém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lehet teljes uralmat gyakorolni az életerő összességére, Fürge Ben. A megsemmisítéssel való fenyegetés eredendően a halál aspektusával bír. Mivel felfigyeltél a Káosz Üregének befolyására is, tovább hallgat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továbbra is nyugodtan hozzáférsz az Üregek erej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m mondanám – felelte Brokát, majd kis szünetet tartott, és ivott egy korty bort. – A... fertőzés... irritáló, szerencsétlen fejlemény, amely sajnos rosszabbodik is. Lehet, hogy a jövőben valamikor szükségesnek látom majd, hogy lecsapjak a felelősre. Társam, Nyársas Korbál már tájékoztatott növekvő félelméről; ő sokkal közvetlenebben használja fel a Csuklyás Üregét, így jobban megérezte a fertőzés negatív hatás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a kandallópárkányon ülő varjú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Nos – folytatta, tekintetét ismét Brokát felé fordítva –, ami azt illeti, én pontosan meg tudom nektek mondani, ki a felelő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ugyan miért tennéd, mágus? Kézenfekvő, hogy segítséget kérsz. Feltételezem, hogy szemben állsz ezzel a mérgezővel. És éppen potenciális szövetségeseket keres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övetségeseket? Hogy segítséget kérnék? Nem, uram, félreértettél. Én ingyen ajánlom fel az információt. Nem csak hogy nem várok semmit cserébe, de ha segítséget ajánlanál, magadtól, azt tisztelettel visszautasítan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A hatalmad talán rivalizál az istenekéve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mlékszem rá, hogy eddigi párbeszédünk során bármilyen istent is emlegettem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 viszont az Üregek mérgezéséért felelős egyén jelentős hatalommal bír: ha nem isten, akkor csakis aspiráns le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esetre leszögezem, hogy nem rivalizálok istenekkel – mondta Fürge Ben mosoly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ölcs dön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az is tény, hogy néha legyőzöm őket a kis játékaik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végigmérte a varázslót, aztán lassan hátradő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határozottan élvezem a társaságod, Fürge Ben. Nem könnyű engem szórakoztatni, de ez a beszélgetés felderített, s ezért köszönetet mon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szív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ársam, Nyársas Korbál azonban szeretne meg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hetek mindenkinek a kedvére egysz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 Tudod, nem szeret zavarba jönni, márpedig te zavarba hoz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 ha ott marad a kandallópárkányon – javasolta halkan Fürge Ben. – Nem tűröm túl jól a hullarabló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balján ekkor szárnyak árnyéka suhant el, ahogy Nyársas Korbál leereszkedett a kandallóról, és már repülés közben elkezdett átalakulni. A malaza intett a bal kezével, s többrétegű varázslatot zúdított a szellemidéz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lig ember, félig varjú Korbál nem fejezhette be emberré alakulását. A varázslat hullámai még ki sem bontakoztak rendesen. A becsapódás ereje fölemelte a szellemidézőt, majd a kandalló fölötti falra csapta. Aztán robb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stett vakolat és por felhője szállt a levegőbe. A fal megrázkódott, majd beomlott ott, ahol Korbál eltalálta – lyuk nyílt a fal túloldalán lévő ismeretlen helyiségbe. Fürge Ben utoljára a csizmatalpat látta a férfiból, majd a kavargó por és a varázslathullámok közepette az egész fal eltűnt a szeme elől. A porfelhőn túlról tompa puffanás hallatszott – valószínűleg folyosó lehetett ott –, aztán már csak a kandallón kopogó vakolatdarabok törték meg a csendet. Fürge Ben lassan hátradőlt a szé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gy kis bort? – kérdezte Br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jólesne. Elnézést a felfordulás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is törődj vele. Még sosem láttam korábban – mennyit is – hat, nem, hét Üreget egyszerre megnyílni, méghozzá ilyen komplex kötődésben. Te, barátom, igazi művész vagy. Túlélte a balesetet Nyársas Korb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vendéged vagyok, Brokát. Igen rossz modorra vallana, ha ilyen gyatra trükkel ölném meg a társad. Végül is tágabb értelemben tekintve, az </w:t>
      </w:r>
      <w:r>
        <w:rPr>
          <w:rFonts w:eastAsia="Times New Roman" w:cs="Times New Roman" w:ascii="Times New Roman" w:hAnsi="Times New Roman"/>
          <w:i/>
          <w:iCs/>
          <w:color w:val="auto"/>
          <w:sz w:val="20"/>
          <w:szCs w:val="20"/>
          <w:lang w:val="hu-HU" w:eastAsia="hu-HU" w:bidi="hu-HU"/>
        </w:rPr>
        <w:t xml:space="preserve">ő </w:t>
      </w:r>
      <w:r>
        <w:rPr>
          <w:rFonts w:eastAsia="Times New Roman" w:cs="Times New Roman" w:ascii="Times New Roman" w:hAnsi="Times New Roman"/>
          <w:color w:val="auto"/>
          <w:sz w:val="20"/>
          <w:szCs w:val="20"/>
          <w:lang w:val="hu-HU" w:eastAsia="hu-HU" w:bidi="hu-HU"/>
        </w:rPr>
        <w:t>vendége is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vel a kémény teljesen tönkrement, a szoba lassan, de biztosan elkezdett megtelni füstt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 ismerte el Brokát. – Bár szerényen megjegyzem, hogy meg akart téged ö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okod szabadkozni – felelte a malaza. – Nekem nem okozott különösebb kényelmetlenség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ppen ez volt a legmegdöbbentőbb a helyzetben. A varázslatodban semmiféle kaotikus eret nem láttam, Fürge Ben. El tudod képzelni, mennyi kérdés tolong a nyelvem hegyén... – A folyosóról nyöszörgés hallatszott. – Be </w:t>
      </w:r>
      <w:r>
        <w:rPr>
          <w:rFonts w:eastAsia="Times New Roman" w:cs="Times New Roman" w:ascii="Times New Roman" w:hAnsi="Times New Roman"/>
          <w:b w:val="false"/>
          <w:bCs w:val="false"/>
          <w:color w:val="auto"/>
          <w:sz w:val="20"/>
          <w:szCs w:val="20"/>
          <w:lang w:val="hu-HU" w:eastAsia="hu-HU" w:bidi="hu-HU"/>
        </w:rPr>
        <w:t>kell ismernem – folytatta Brokát –, hogy a kíváncsiság elég erősen él bennem, és ha a kérdezett személy vona</w:t>
      </w:r>
      <w:r>
        <w:rPr>
          <w:rFonts w:eastAsia="Times New Roman" w:cs="Times New Roman" w:ascii="Times New Roman" w:hAnsi="Times New Roman"/>
          <w:color w:val="auto"/>
          <w:sz w:val="20"/>
          <w:szCs w:val="20"/>
          <w:lang w:val="hu-HU" w:eastAsia="hu-HU" w:bidi="hu-HU"/>
        </w:rPr>
        <w:t>kodik választ adni a kérdéseimre, akkor gyakran elönt az indulat. Tehát, hat, hét Ü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t Üreg tehát – egyszerre megnyitva –, és te azt állítod, hogy ez nem okozott neked kényelmetlenséget. Számomra ezzel inkább vakmerőnek tűnsz, mint bátornak. Tehát meg kell állapítanom, hogy – nyersen szólva – </w:t>
      </w:r>
      <w:r>
        <w:rPr>
          <w:rFonts w:eastAsia="Times New Roman" w:cs="Times New Roman" w:ascii="Times New Roman" w:hAnsi="Times New Roman"/>
          <w:i/>
          <w:iCs/>
          <w:color w:val="auto"/>
          <w:sz w:val="20"/>
          <w:szCs w:val="20"/>
          <w:lang w:val="hu-HU" w:eastAsia="hu-HU" w:bidi="hu-HU"/>
        </w:rPr>
        <w:t>elhasználód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sejtem, hogy véget ért a szíves vendéglátás? – kérdezte a malaza, miközben letette a poharát a tálc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eltétlenül. Ha mindent szépen elmondasz, amire kíváncsi vagyok, akkor civilizáltan folytathatjuk a társalg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ez nem lehetséges – felelte a malaza. – Azt azért még elmondom, hogy az Üregek mérgezését okozó lény nem más, mint a Nyomorék Isten. Valóban meg kell gondolnod... hogy megbünteted-e őt. Szerintem hamarabb eljutsz ehhez a kérdéshez, mint gondoln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Nem tagadom, lenyűgözött, hogy hat Üreggel bánsz egyszerre, Fürge Ben. De így utólag azt mondanám, szerencsésebb lett volna, ha legalább a birtokolt hatalmad felét visszatartod – a férfi felállni kész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Brokát! – felelte a varázsló. – Vissza is tartottam a fel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ívány és a rajta ülő férfi nem járt semmivel sem jobban, mint Nyársas Korbál pár perccel korábban – de őt már tizenkét Üreg ereje csapta arc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az épület főbejáratához vezető, füstös folyosón futott össze Mocsári Emanciporral. A szolga kendőt kötött az orra és a szája elé, s könnyes szemmel, hunyorogva nézett a varázsl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azdáidnak segítségre van szükségük, Emancip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Bár sok füstöt szívtak 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olga elnyomakodott Fürge Ben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fene baja van mindenkinek? – vakkan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hogy érted? – kérdezte a malaz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ancipor félig vissza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nem nyilvánvaló? Amikor a földbe taposol egy darazsat, a sarkaddal teszed, nehogy megcsípjen,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próbálsz rábeszélni, hogy öljem meg a gazdái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Átkozott idióta itt mindenki! Takarítsd fel ezt, Manci! Vakard le azt! Ásd ezt el a kertben! Pakolj össze, sietve kell távoznunk! Ez az én keresztem – </w:t>
      </w:r>
      <w:r>
        <w:rPr>
          <w:rFonts w:eastAsia="Times New Roman" w:cs="Times New Roman" w:ascii="Times New Roman" w:hAnsi="Times New Roman"/>
          <w:i/>
          <w:iCs/>
          <w:color w:val="auto"/>
          <w:sz w:val="20"/>
          <w:szCs w:val="20"/>
          <w:lang w:val="hu-HU" w:eastAsia="hu-HU" w:bidi="hu-HU"/>
        </w:rPr>
        <w:t xml:space="preserve">hogy senki nem öli meg őket! </w:t>
      </w:r>
      <w:r>
        <w:rPr>
          <w:rFonts w:eastAsia="Times New Roman" w:cs="Times New Roman" w:ascii="Times New Roman" w:hAnsi="Times New Roman"/>
          <w:color w:val="auto"/>
          <w:sz w:val="20"/>
          <w:szCs w:val="20"/>
          <w:lang w:val="hu-HU" w:eastAsia="hu-HU" w:bidi="hu-HU"/>
        </w:rPr>
        <w:t>Tán azt hiszed, szeretem ezt a munkát? Gondol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ár kimenekült, de az öreg még mindig üvöltözött. Talamandas a küszöbön vá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is tudod, hogy igaza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 legyen! – csattant fel Fürge Be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Az</w:t>
      </w:r>
      <w:r>
        <w:rPr>
          <w:rFonts w:eastAsia="Times New Roman" w:cs="Times New Roman" w:ascii="Times New Roman" w:hAnsi="Times New Roman"/>
          <w:b w:val="false"/>
          <w:bCs w:val="false"/>
          <w:color w:val="auto"/>
          <w:sz w:val="20"/>
          <w:szCs w:val="20"/>
          <w:lang w:val="hu-HU" w:eastAsia="hu-HU" w:bidi="hu-HU"/>
        </w:rPr>
        <w:t xml:space="preserve"> udvarban az élőhalott, járdáról és falról lepotyogott őrök szanaszét hevertek a kövezeten, de lassan mindegyik megmozdult. Végtagjaik rángatóztak. </w:t>
      </w:r>
      <w:r>
        <w:rPr>
          <w:rFonts w:eastAsia="Times New Roman" w:cs="Times New Roman" w:ascii="Times New Roman" w:hAnsi="Times New Roman"/>
          <w:b w:val="false"/>
          <w:bCs w:val="false"/>
          <w:i/>
          <w:iCs/>
          <w:color w:val="auto"/>
          <w:sz w:val="20"/>
          <w:szCs w:val="20"/>
          <w:lang w:val="hu-HU" w:eastAsia="hu-HU" w:bidi="hu-HU"/>
        </w:rPr>
        <w:t>Min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 kitinpán</w:t>
      </w:r>
      <w:r>
        <w:rPr>
          <w:rFonts w:eastAsia="Times New Roman" w:cs="Times New Roman" w:ascii="Times New Roman" w:hAnsi="Times New Roman"/>
          <w:i/>
          <w:iCs/>
          <w:color w:val="auto"/>
          <w:sz w:val="20"/>
          <w:szCs w:val="20"/>
          <w:lang w:val="hu-HU" w:eastAsia="hu-HU" w:bidi="hu-HU"/>
        </w:rPr>
        <w:t>célos bogarak, ha hanyatt estek. Jobb, ha gyorsan eltűnünk innen, mert mostanra tényleg kimerült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tudod, hogy már majdnem átköltöztem abba a falba, amit lerombol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felettébb sajnálatos lett volna – felelte Fürge Ben. – Na, mássz fel, megy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re, egy kis é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kinyitotta a szemét. Emancipor arcát látta maga föl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ertben vagyunk, gazdám – mondta a szolga. – Kivonszoltalak téged is, meg Korbált is. Eloltottam a tüzet. Most viszont ki kell nyitnom minden abla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Emancipor – nyögte az ősz szakállú szellemidéző. – Emancipor! – szólt a már távolodó szolga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vallom... kissé... összezavarodtam. Van talán valami legyőzhetetlen hibánk, Emancip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ábecsüljük... ah, mindegy, ne is törődj vele, Manci. Akkor hát menj a dolgod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gazdá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ut eszembe, a mai erőfeszítéseidért jutalmat érdemelsz. Mit szeretné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olga egy percig csak nézett Brokátra, azt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kell semmi, uram. Csak a munkámat végeztem, és ezután is ezt fogom tenni.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llemidéző fölemelte a fejét, és figyelte, ahogy az öreg szolga visszabattyog a ház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szerény ember – motyogta. Végignézett testén, amely tele volt horzsolásokkal, és ruházatán, ami csupa szakadás volt. – Vajon mi maradhatott a ruhatáramból? – sóhaj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ennyire emlékezett – az elmúlt események fényében –, sajnos, nem sok darab közül válogatha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ismét árnyakba burkolózott, és végigsietett a törmelékes, piszkos utcán. A tüzek nagy része már vagy kialudt magától, vagy eloltották őket, s a megmaradt épületek egyikében sem égett semmilyen fény. Az éjszakai égboltot a csillagok uralták, a várost pedig a sötét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kozottul hátborzongató – suttogta Talaman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érdekes olyasvalakitől hallani, aki sok évet töltött egy urnában, egy halomsír kellős közepében – vihogta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ozzád hasonló utazók nem tisztelik a barátságot! – vágott vissza az ágbaba sértet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lőttük a Rabtorony hatalmas foltja kioltotta a csillagokat az égbolt egy részén. A főkapu előtti téren égő fáklyák halovány fénye kissé megvilágította az épület köveit. Ahogy beléptek a sugárútra, amely a térre vezetett, összefutottak az első </w:t>
      </w:r>
      <w:r>
        <w:rPr>
          <w:rFonts w:eastAsia="Times New Roman" w:cs="Times New Roman" w:ascii="Times New Roman" w:hAnsi="Times New Roman"/>
          <w:b w:val="false"/>
          <w:bCs w:val="false"/>
          <w:color w:val="auto"/>
          <w:sz w:val="20"/>
          <w:szCs w:val="20"/>
          <w:lang w:val="hu-HU" w:eastAsia="hu-HU" w:bidi="hu-HU"/>
        </w:rPr>
        <w:t>barghasz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pattal. A harcosok bútorokból rakott kis tűz mellett csoportosultak. Az út </w:t>
      </w:r>
      <w:r>
        <w:rPr>
          <w:rFonts w:eastAsia="Times New Roman" w:cs="Times New Roman" w:ascii="Times New Roman" w:hAnsi="Times New Roman"/>
          <w:b w:val="false"/>
          <w:bCs w:val="false"/>
          <w:color w:val="auto"/>
          <w:sz w:val="20"/>
          <w:szCs w:val="20"/>
          <w:lang w:val="hu-HU" w:eastAsia="hu-HU" w:bidi="hu-HU"/>
        </w:rPr>
        <w:t xml:space="preserve">egész hosszán ponyvát feszítettek ki az épületek mentén, így az egész környék olyan jelleget </w:t>
      </w:r>
      <w:r>
        <w:rPr>
          <w:rFonts w:eastAsia="Times New Roman" w:cs="Times New Roman" w:ascii="Times New Roman" w:hAnsi="Times New Roman"/>
          <w:color w:val="auto"/>
          <w:sz w:val="20"/>
          <w:szCs w:val="20"/>
          <w:lang w:val="hu-HU" w:eastAsia="hu-HU" w:bidi="hu-HU"/>
        </w:rPr>
        <w:t>öltött, mint a hétvárosi piacterek. A ponyvák alatt, mindkét oldalon emberek aludtak. A vásznak alsó felére a különböző konyhatüzek fénye és füstje furcsa mintákat festett. A harcosok közül azért sokan ébren maradtak és őrkö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hatatlanul kellene elosonni a tömeg mellett, varázsló – mormogta Talamandas. – Körbe kellene mennünk, ha még mindig ragaszkodsz ahhoz a beteges ötletedhez, amely szerint egérként át akarsz surranni a macskák között. Ha elfelejtetted volna, azok ott a rokonai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 legyen – dünnyögte Fürge Ben. – Fogd fel ezt úgy, mint a partnerségünk – és az Üregek – egy újabb prób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nesen átmegyünk köz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Üreggel? Kérlek, ne a D'rissel... ez a köve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emmiképpen, teljesen eláztatna minket az alvadó vér. Nem megyünk alattuk, Talamandas. Fölöttük megyünk el. Serc, az Ég Ösvén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hogy a házban kimerül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agyrészt. Lehet, hogy ebbe most bele fogunk izzadni egy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izza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róbáljuk ki, rendben? – a varázsló megnyitotta az Ég Üregét. A körülöttük látható jelenet csak egy kicsit változott. Aztán lassacskán, ahogy Fürge Ben szeme alkalmazkodott az Üreghez, észrevette a légáramlatokat, a földdel párhuzamosan haladó hideg és meleg légrétegeket, a ponyvák alól az ég felé emelkedő spirálokat, az elhaladó alakok menetszelét, a kő és fa hőemlé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beteges – motyogta az ágbaba. – Ebben akarsz ús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ne? Majdnem olyan testtelenek vagyunk mi is, mint a levegő. Az indulással még nem is lesz gond, de nem tudom magunkat lebegésben tartani. Igazad vo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incsenek erőtartalékaim. Tehát rajtad a sor, Talaman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jtam? Én nem is ismerem a Serc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azt kértem, hogy tanuld meg kezelni. Nekem csak az erőd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volt benne az egyezsé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benne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gbaba nyugtalanul fészkelődött Fürge Ben vál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lvonsz az erőmből, akkor meggyengíted a védelmet, amelyet a méreg ellen biztosí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kell találnunk a határvonalat, Talamandas. Tudnom kell, mennyit vonhatok el az erődből vészhelyze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is, mennyire húzós helyzetre számíthatok, amikor majd a Nyomorék Isten elé állunk? – kérdezte az ágbaba. – Te és a titkos terveid, nem is csoda, hogy titokban tartod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esküdnék rá, hogy gyakorlatilag felajánlottad magad áldozatnak az ügy oltárára; ilyen gyorsan visszatánc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őrültségre készülsz? Arra számíthatsz, varázsl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i, nem rakom a máglyát alattad. Nem is áll szándékomban kihívni a Nyomorék Istent. Legalábbis közvetlenül nem. Egyszer már álltam vele szemtől szembe, és az is éppen elég volt. De ezt a határvonal keresést komolyan gondoltam. Na, húzzunk bele, sámán, lássuk, mire vagy kép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amandas dühösen morgott magában, de azért beleegyezett a kísérletbe. Fürge Ben fölemelkedett a földről, és fölkapaszkodott a legközelebbi áramlatra, amely hosszirányban hömpölygött az utcán. Az áramlat hűvös volt, és a ponyvák alatt lefelé bukott. Már csak karnyújtásnyira volt a kiszemelt áramlattól, amikor véletlenül belesiklott egy tűz melegébe. Az ég felé röp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ébe is! – csattant fel Fürge Ben, majd megpördült és elhelyezkedett a hőoszlopon. A varázsló összeszorította a fogát, és az ágbaba erejéért nyúlt – s rájött, hogy amire egész idő alatt gyanakodott, iga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Csuklyás ereje. Majdnem száz százalékban. A barghaszt istenekből alig egy csepp. Azok az átkozott szellemidézők túlságosan legyengültek. Vajon mi szívhatja el az erejüket? Van egy kártya az Asztalo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Halál Házában, amelynek már nagyon hosszú ideje nincs arca. A Mágus. Azt hiszem, éppen most találtak rá egy dolgozót – egy ostoba diófej vigyorog róla. Talamandas, hatalmas hibát követtél el. Ami pedig titeket illet, kedves barghaszt istenek, a jövőben tanuljatok ebből az esetből. Sose adjátok kölcsön a szolgáitokat egy másik istennek, mert akkor nem sokáig maradhatnak már a ti szolgáitok. Ehelyett a másik isten fegyvert készít belőlük – és valószínűleg a hátatokba döf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edves barghaszt istenek, egy ragadozókkal teli világba érkeztetek, amely sokkal gonoszabb, mint a régi, megszokott kis birodalmatok. Szerencsétek, hogy itt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elekapaszkodott az erőbe. Az ágbaba megvonaglott, águjjacskáit a varázsló vállába mélyesztette. Fürge Ben gondolatban határozottan megragadta a Csuklyás hatalmát, és maga felé kezdte húzni. </w:t>
      </w:r>
      <w:r>
        <w:rPr>
          <w:rFonts w:eastAsia="Times New Roman" w:cs="Times New Roman" w:ascii="Times New Roman" w:hAnsi="Times New Roman"/>
          <w:i/>
          <w:iCs/>
          <w:color w:val="auto"/>
          <w:sz w:val="20"/>
          <w:szCs w:val="20"/>
          <w:lang w:val="hu-HU" w:eastAsia="hu-HU" w:bidi="hu-HU"/>
        </w:rPr>
        <w:t xml:space="preserve">Gyere, te fattyú, beszédem van veled! </w:t>
      </w:r>
      <w:r>
        <w:rPr>
          <w:rFonts w:eastAsia="Times New Roman" w:cs="Times New Roman" w:ascii="Times New Roman" w:hAnsi="Times New Roman"/>
          <w:color w:val="auto"/>
          <w:sz w:val="20"/>
          <w:szCs w:val="20"/>
          <w:lang w:val="hu-HU" w:eastAsia="hu-HU" w:bidi="hu-HU"/>
        </w:rPr>
        <w:t>Ökölbe szorított kezében megérezte a durva szövetet, amelyet rángatott, húzott volna vissza valaki. A varázslót megcsapta a Halál szele – Csuklyás jelenléte immáron letagadhatatlanná vált. Az isten borzasztóan dühö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egy halandó kezében teljesen tehetetlen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nyit a határvonalakról. Szövetséget akarsz velem kötni, Csuklyás? Rendben van, meggondolom a dolgot, és félreteszem az ellenszenvem. De most azonnal </w:t>
      </w:r>
      <w:r>
        <w:rPr>
          <w:rFonts w:eastAsia="Times New Roman" w:cs="Times New Roman" w:ascii="Times New Roman" w:hAnsi="Times New Roman"/>
          <w:b w:val="false"/>
          <w:bCs w:val="false"/>
          <w:color w:val="auto"/>
          <w:sz w:val="20"/>
          <w:szCs w:val="20"/>
          <w:lang w:val="hu-HU" w:eastAsia="hu-HU" w:bidi="hu-HU"/>
        </w:rPr>
        <w:t>mond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 miben sántiká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Átkozott bolond! </w:t>
      </w:r>
      <w:r>
        <w:rPr>
          <w:rFonts w:eastAsia="Times New Roman" w:cs="Times New Roman" w:ascii="Times New Roman" w:hAnsi="Times New Roman"/>
          <w:color w:val="auto"/>
          <w:sz w:val="20"/>
          <w:szCs w:val="20"/>
          <w:lang w:val="hu-HU" w:eastAsia="hu-HU" w:bidi="hu-HU"/>
        </w:rPr>
        <w:t>– Csuklyás hangja mennydörgött Fürge Ben fejében, s fájdalmat is okozot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esebben – sziszegte Fürge Ben –, különben egészen kirángatlak ide, és akkor nem Fener lesz az egyetlen, aki egyenlő esélyekkel ind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 kel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agadni a Láncok Házá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ó pislogott, mert nem egészen ilyen beszélgetésre szám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Láncok Háza? Hát nem a mérget akarjuk kiiktatni? Hamvas </w:t>
      </w:r>
      <w:r>
        <w:rPr>
          <w:rFonts w:eastAsia="Times New Roman" w:cs="Times New Roman" w:ascii="Times New Roman" w:hAnsi="Times New Roman"/>
          <w:b w:val="false"/>
          <w:bCs w:val="false"/>
          <w:color w:val="auto"/>
          <w:sz w:val="20"/>
          <w:szCs w:val="20"/>
          <w:lang w:val="hu-HU" w:eastAsia="hu-HU" w:bidi="hu-HU"/>
        </w:rPr>
        <w:t>láza, a fertőzött Ürege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Meg</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kell</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győzni az Asztal Mesterét, halandó. A Nyomorék Isten Háza... követőkre tal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egy percet! Követőkre? Az istenek kör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Árulók vannak köztünk. Poliel, a Pestis Istennője a Láncok Királya mellett Kancellári címre pályázik. Egy Hírnököt is... verbuvált már. Egy ősi harcos a Haramia posztjára pályázik, s egy távoli vidéken megvan már a Halandó Kard is. Mowri magához öleli a Hármat – Nyomorékot, Leprást és Bolondot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lyek a Szövő, a Kőműves és a Katona helyett szerepelnek.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grosszabb azonban az utolsó kártya, amely körül egy ősi erő körvonalazódik... halandó, az Asztal Mesterének látnia kell, micsoda veszély fenyegeti a világ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aran kapitány nem az a kimondott vak gyerek, Csuklyás. Ellenkezőleg, valószínűleg még nálad is tisztábban látja a helyzetet, de mindenképpen sokkal tárgyilagosabban, és nekem valami azt súgja, hogy amikor döntésre kerül a sor, éppen erre a tárgyilagosságra lesz szükség. Mindegy, lehet, hogy neked a Láncok Háza a legnagyobb gondod, nekem viszont az Üregeket támadó méreg. – </w:t>
      </w:r>
      <w:r>
        <w:rPr>
          <w:rFonts w:eastAsia="Times New Roman" w:cs="Times New Roman" w:ascii="Times New Roman" w:hAnsi="Times New Roman"/>
          <w:i/>
          <w:iCs/>
          <w:color w:val="auto"/>
          <w:sz w:val="20"/>
          <w:szCs w:val="20"/>
          <w:lang w:val="hu-HU" w:eastAsia="hu-HU" w:bidi="hu-HU"/>
        </w:rPr>
        <w:t>És az, amit Hamvassal t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élrevezettek, varázsló – rossz úton jársz.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Pannioni Domíniumban nem találsz majd semmilyen választ vagy megoldást, mert a Pannioni Látó egy egészen más történet középpontj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magamtól is rájöttem, Csuklyás. De akkor is le akarom leplezni a nyavalyást... és az erejé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 ettől nem jutsz előrébb.</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d te – felelte Fürge Ben vigyorogva. – Majd később még jelentkezem, Csukl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ugyan miért hallgatnálak meg, halandó? Nem hallga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hallgattalak, de figyelj csak ide. Lehet, hogy a barghaszt istenek most még zöldfülűek és tapasztalatlanok, de nem marad ez mindig így. Különben is, a fiatal istenek általában veszélyesek. Ha most megsebzed őket, sosem feledik, hogy kinek köszönhetik a sebhelyet. Segítséget ajánlottál nekik, Csuklyás, úgyhogy tedd is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k nem fenyegets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akkor ki nem figyel a másikra? Nem fenyegetlek, hanem figyelmeztetlek. S nem csak a barghaszt istenek miatt. Hamis igen ügyes Halandó Kardot talált magának – te nem érzed őt? Itt vagyok, legalább ezerlépésnyire tőle, közöttünk minimum húsz fal emelkedik, és mégis érzem az erejét. Egy haláleset okozta fájdalomba burkolózik, valaki meghalt, aki közel állt hozzá, most már te birtoklod a lelkét. Ez a Halandó Kard nem szeret téged, Csukl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gondolod, hogy nem örültem mindannak, amit adott nekem? Hamis lelkeket ígért, és halandó követője sokat át is segített az én világomb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 szóval, a Nyár Tigrise és a barghaszt istenek tartották magukat a megállapodáshoz. Te is jobban teszed, ha követed a jó példát, és ebbe az is beletartozik, hogy elengeded Talamandast, amikor kell. Tartsd magad a megállapodás szelleméhez, Csuklyás... vagy talán semmit sem tanultál a Dassem Ultor esetében elkövetett hibáidból? – A varázsló érezte, hogy a Halál Ura csaknem felrobban a dühtől, de az isten nem mondott semmit. – Hát igen – morogta Fürge Ben –, jobb is, ha ezt átgondolod. Közben tedd meg, kérlek, hogy nekiereszted az erődet annyira, hogy átjussak a barghasztok tömegén, a Rabtorony előtti térre. Ezután húzódj vissza, eléggé ahhoz, hogy Talamandas megkapja ígért szabadságát. Kukucskálhatsz festett szemén keresztül, ha akarsz, de ne gyere közelebb, csak akkor, ha hív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 szép napon az enyém leszel,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már egyszer biztos, Csuklyás. Addig is érd be a várakozás izgalmával, rendben? – a varázsló ezután elengedte az isten köpönyegét. Csuklyás elhúzódott tő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rő egyenletesen érkezett, s a légáramlatok szépen elúsztatták Fürge Bent és az ágbabát a barghaszt ponyvák fölött. Talamandas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örtént? Én, huh, egy pillanatra eltűn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rendben – mormogta a varázsló. – Megfelelő az erőd, ágbáb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 Ezt tudom haszn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hallom. Most tehát menjünk a tér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égbolt csillagait füst takarta. Paran kapitány a Rabtorony bejárata előtt, a széles lépcsőn üldögélt. Pont vele szemben, egy széles út végében állt az őrház. Nyitott ajtaján keresztül látszott mögötte a tér is, ahol a sűrűsödő ködben barghasztok táboroz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fáradt volt, mégsem tudott aludni. Gondolatai számtalan irányba kalandoztak már azóta, hogy két órával korábban elvált Kafáltól. A teremben még mindig dolgoztak a barghaszt sámánok: szétszedték a régi kenukat, és elhordták az ősi fegyvereket. Azon a termen és azon a műveleten kívül gyakorlatilag az egész Rabtorony csendes és kihalt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nak az üres folyosók és termek láttán azonnal a szülei untai háza jutott eszébe – az is ilyen üres lehetett, hiszen a szülei meghaltak, Felisin valamilyen bányában raboskodott több ezer mérföldnyire az otthonától, Tavore pedig valószínűleg a Császárnő palotájában, egy lakosztályban éldegé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áz, emlékek őrzője – szolgák, őrök sem nagyon maradhattak, csak a patkányok. Vajon ellovagolt-e előtte valaha a Végrehajtó? Gondolatai közé befurakodhatott vajon a mú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vore nem az a típus volt, aki csak egy percet is szán az emlékeknek. Brutálisan racionális volt, pragmatista, ugyanakkor ezertüskéjű sündisznó is – mindenkit felnyársalt, aki csak a közelébe merész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ászárnő bizonyára nagyon elégedett új Végrehajtójáv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eled mi lehet, Felisin? Széles mosolyoddal, táncoló tekinteteddel?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Otataral-bányákban nincsen erkölcs, nincs semmi, ami megvédhetne az emberi természet legsötétebb részétől. Persze biztosan a szárnya alá vesz valaki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gy egy strici, vagy egy bandi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 virág, akit eltaposn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De a nővéred biztosan tervezi a kimenekítésed – ennyire azért ismerem őt. Valószínűleg küldö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eled egy-két őrt is, hogy vigyázzanak rá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ki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menekít, az már nem gyermek lesz.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osoly eltűnik, s az egykor csibészes szempárból halálos gyűlölet sugárzik majd. Más megoldást kellett volna választanod, nővérkém. Istenem, inkább ölted volna meg Felisint rögtön – az valóban kegyes lett voln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ttól félek, egy napon még drágán megfizetünk a rossz választásod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a fejét csóválta. Nem volt valami irigylésre méltó családja.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aját kezünkkel téptünk szét minden köteléket. Most mi, testvérek, mindhárman más sorsot kaptunk, s nem önszántunkból. </w:t>
      </w:r>
      <w:r>
        <w:rPr>
          <w:rFonts w:eastAsia="Times New Roman" w:cs="Times New Roman" w:ascii="Times New Roman" w:hAnsi="Times New Roman"/>
          <w:color w:val="auto"/>
          <w:sz w:val="20"/>
          <w:szCs w:val="20"/>
          <w:lang w:val="hu-HU" w:eastAsia="hu-HU" w:bidi="hu-HU"/>
        </w:rPr>
        <w:t>Még sosem látszott ilyen távolinak a lehetőség, hogy ezek a sorsok valaha is összefutnak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épcsőt előtte hamu borította; mintha a városban történteket csak maga a kő élte volna túl. A sötétség szomorkás, gyászos hangulatot teremtett. Minden hang, amelynek az éjszakát kísérnie kellett volna, hiányzot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a közelben jár ma éjj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ögötte a dupla ajtó egyik szárnya kinyílt. A kapitány hátrapillantott, aztán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 látom, jót... pihen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darab harcos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zem, csak egy hajszálon múlt, hogy életben maradtam. Erőszakos egy nőszemé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llottam már ezt más férfiaktól is, és mindig elégedett felhanggal mondták. Te i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hát, tényleg. Ez vicc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széles ez a lépcső. Ülj le, ha van hozzá ked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zavarnálak a magányodban,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maradj, hiszen nem élvezem a magányt. Túl sok a sötét gondolatom, amikor egyedül marad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előrelépett, majd lassan leereszkedett a lépcsőre Paran mellé. Meglazított, rozsdás és szakadozott páncélzata közben zörgött és nyikorgott. Térdére támasztotta alkarját, kesztyűs keze lógott a leveg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ez az átok kínoz engem is,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nagy szerencse, hogy rátaláltál Hetán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gond csak az, hogy ő meg telhetetlen – morogta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 szóval, kettőnk közül te vagy az, aki a magányt kereste, és én zavar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zavarsz, egészen addig, amíg a hátamra nem mászo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az a macskás típus – huh, bocsán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baj. Ha Hamisnak nincs humorérzéke, akkor ez az ő baja. De biztosan van neki, különben nem engem választott volna Halandó Kard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égigmérte a férfit. A csíkos tetoválás alatt olyan arcot látott, amely kemény éveket tudhatott maga mögött. Cserzett volt, durva, szeme pedig most, hogy a tigrisisten ereje a húsában, a vérében volt, valódi macskaszemmé alakult. De a szem körül nevetőráncok látsz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úgy látom, hogy Hamis jól válasz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sküket vagy mély vallásosságot vár, akkor tévedett. A Csuklyás tudja, még harcolni sem szeretek. Akkor meg hogyan szolgálhatnám a Harc Isten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jobb, hogy téged választott, és nem egy kockafejű, vérszomjas alakot, Zsémbes. Számomra pozitív tulajdonság, ha valaki vonakodik előkapni a kardját. Az istenek is tudják, milyen ritka dolog ez manap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tudom. Ez az egész város nagyon vonakodó volt. A papok, a gidrák, még a Szürkekardok is. Ha lett volna más lehetőség... – vállat vont. – Ugyanez igaz rám is. Ha nem történt volna mindez Jegessel és Pihével, akkor most én is ott lennék a többi civillel az alagú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eges az a barátod, aki törött tőrrel jár, ugye? De ki az a Pih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fordí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másik áldozat, kapitány – hangjában keserűség vegyült. – Egy újabb áldozat az úton. Hallom, a malaza hadsereg innen nyugatra van, és erre tart, hogy csatlakozzon ehhez az átkozott háborúhoz.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meneti elmezavar. Elfogytak az ellenségei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tonahumor. Sosem értettem. Ennyire fontos nektek a harc?</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t most tőlem kérdezed, személyesen, akkor nem, nekem aztán nem fontos. De az olyan emberek számára, mint Félkarú Dujek és Pálinkás, ez az élet értelme. Ők a történelem alakítói. Ajándék rejtőzik bennük: a képesség, hogy tudnak parancsolni. Amit tesznek, azzal átalakítják a tudósok térképeit. Ami pedig a követőiket, a katonákat illeti, azt hiszem, ők hivatásnak tekintik a harcolást, s valószínűleg ez az egyetlen olyan terület, ahol érvényesülni tudnak. Ők a parancsnokaik megvalósult akaratai, és egyenként mind-mind a történelem alakító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van, ha a parancsnokaik öngyilkos bolon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katona panaszkodhat a felettese ellen. Még a legutolsó gyalogsági katona is a taktika nagymestere, senkit sem lehet átvágni. De az igazság az, hogy a Malaza Birodalomnak hagyományosan jó, hozzáértő parancsnokai vannak. Kemények és igazságosak, s legtöbbször megmásszák az egész ranglétrát. El kell ismerni, hogy a nemesek osztálya, amelyhez sajnos én is tartozom, mindent megtett, hogy elzüllessze a katonaságot. Ha én is ehhez a tendenciához csatlakoztam volna, már Ököl lehetnék valamelyik gyarmaton – persze nem a tapasztalatom és a tehetségem miatt. Elegendőek lettek volna a kapcsolatok is. A Császárnő végül felfedezte a rothadást, és tett is ellene – csak sajnos túl kés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akkor mi a fenéért helyezte törvényen kívül Félkarú Duje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gy percig hallgatott, majd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a politika miatt. A muszáj nagy úr, még egy Császárnő számár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ez bűzlik – motyogta Zsémbes. – Nem hiszem, hogy ilyen könnyen eldobná valaki a legjobb hadvezér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igazad van, én nem tudok magyarázatot adni. Az biztos, hogy valamilyen régi sebek léteznek Dujek és a Császárnő között, amelyek sehogy sem akarnak begyógy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 kapitány, te túl nyíltan beszélsz, s ezzel csak magadnak árthatsz. Nem mintha én bántani akarnálak, félre ne érts. De nyílt vagy és őszinte, s ezért egy nap még akasztófára is juthatsz.</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 még más is, Halandó Kard. Feltűnt egy új Ház, amely bebocsáttatást </w:t>
      </w:r>
      <w:r>
        <w:rPr>
          <w:rFonts w:eastAsia="Times New Roman" w:cs="Times New Roman" w:ascii="Times New Roman" w:hAnsi="Times New Roman"/>
          <w:b w:val="false"/>
          <w:bCs w:val="false"/>
          <w:color w:val="auto"/>
          <w:sz w:val="20"/>
          <w:szCs w:val="20"/>
          <w:lang w:val="hu-HU" w:eastAsia="hu-HU" w:bidi="hu-HU"/>
        </w:rPr>
        <w:t>aka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yerni a Sárkányok Asztalába. A Ház a Nyomorék Istené. Érzem a nyomást: számtalan isten hangját, és mind azt sikoltozza, hogy tagadjam meg a </w:t>
      </w:r>
      <w:r>
        <w:rPr>
          <w:rFonts w:eastAsia="Times New Roman" w:cs="Times New Roman" w:ascii="Times New Roman" w:hAnsi="Times New Roman"/>
          <w:b w:val="false"/>
          <w:bCs w:val="false"/>
          <w:color w:val="auto"/>
          <w:sz w:val="20"/>
          <w:szCs w:val="20"/>
          <w:lang w:val="hu-HU" w:eastAsia="hu-HU" w:bidi="hu-HU"/>
        </w:rPr>
        <w:t xml:space="preserve">belépést, mivel úgy tűnik, nekem az a keresztem, hogy ilyen döntéseket kell hoznom. Megáldjam a Láncok </w:t>
      </w:r>
      <w:r>
        <w:rPr>
          <w:rFonts w:eastAsia="Times New Roman" w:cs="Times New Roman" w:ascii="Times New Roman" w:hAnsi="Times New Roman"/>
          <w:color w:val="auto"/>
          <w:sz w:val="20"/>
          <w:szCs w:val="20"/>
          <w:lang w:val="hu-HU" w:eastAsia="hu-HU" w:bidi="hu-HU"/>
        </w:rPr>
        <w:t>Házát, vagy ne? Az áldás ellen rengeteg érv szól, és nincs szükségem semmiféle istenre, hogy ezt a fülembe súg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l itt a problém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 Van egy magányos hang, mélyen bent, olyan mélyre temetve, hogy alig hallani. Egy magányos hang, Zsémbes, amely éppen az ellenkezőjét követeli. Azt kéri, adjam áldásom a Láncok Házára. Azt mondja, muszáj beengedni a Nyomorék Isten Házát a Sárkányok Asztal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kinek a hangja kiáltja ezt az őrült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az enyé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gy kis ideig hallgatott, de Paran érezte, hogy a férfi tigristekintete őrá szegeződik. Aztán a Halandó Kard elfordult, é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okat tudok a Sárkányok Asztaláról. Jósolnak belőle, ugye? Sosem érdekelt az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m sem – ismerte be Par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éles hangon felnevetett, aztán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is mondtál nekem az imént? A Háború Urát jobb, ha egy olyan ember képviseli, aki megveti a harcot, és nem egy olyan, aki imádja azt. Tehát logikus, hogy egy olyan ember az Asztal Mestere, aki nem ismeri, és nem egy olyan, aki egész életében ezzel fogla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benne valami. De ettől én még mindig kutyául érzem mag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 – Kis habozás után folytatta: – Éreztem, hogy az istenem a szavaid hallatán megrettent, kapitány; már attól, amit a Nyomorék Isten és a Láncok Háza kapcsán mondtál. De ahogy már mondtam, én nem vagyok követő. Másként látom a helyzetet, mint ő. Ha Hamis reszketni akar, hát az ő ba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hogy ennyire nem félsz, Zsémbes. Úgy tűnik, te nem látsz semmiféle veszélyt abban, ha legitimmé teszem a Láncok Házát.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dig magad is kimondtad a kulcsszót. Legitimitás. A Nyomorék Isten most kívül van az egész nyavalyás körön, ami annyit tesz, hogy nem köti őt semmilyen szabál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irtelen fö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A Csuklyás vigyen el, igazad van! Ha megáldom a Láncok Házát, akkor a Nyomorék Istent ezáltal... megköt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így ő is csak egy lesz a sok játékos közül a pályán. Most az a taktikája, hogy kívülről akkor rúg bele az egész sakktáblába, amikor csak alkalma adódik. Ha bekerül, ezt már nem teheti meg. Én legalábbis így látom, kapitány. Tehát amikor azt mondtad, hogy áldásodat adnád a Nyomorék Isten Házára, azt gondoltam: hol itt a gond? Szerintem teljesen logikus lépés lenne. Az istenek néha nagyon ostobák tudnak lenni – biztos ezért használnak minket, halandókat, amikor egyenes logikára van szükség. Én azt tanácsolom, fiú, hogy a magányos kis hangra hallg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tan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igen, lehet, hogy nem. Lehet, hogy én meg az Alvilág tüzében végzem miatta, és az összes isten fordít majd egyet a nyársam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alább nem leszek magányos – mondta Paran vigyor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hogy mindketten utáljuk az egyedüllé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katonahumor volt,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án? De hiszen őszintén beszéltem, kapitány!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rá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egfogtal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t a hideg légáramlat éppen a tér ragacsos kövére tette le. Előtte pár lépésre az őrbódé állt, azon túl pedig, a Rabtorony lépcsőjén, Paran és a Halandó Kard ültek egymás mellett a legnagyobb egyetértés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pen az a két ember, akivel beszélni akartam – motyogta a varázsló, miközben bezárta Serc Üre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kérhetem, ne veszekedj többet – felelte Talamandas Fürge Ben válláról. – Ezek ketten igen nagy hatalmú emb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i – mondta a varázsló. – Kizárt, hogy itt veszekedésre kerül s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biztos, ami biztos, én láthatatlanná vá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yugodt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gbaba eltűnt, bár a varázsló még érezte a súlyát, és a tunikáját markoló ujjakat is. A két férfi Fürge Ben közeledtére felpillantott. Paran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kor utoljára láttalak, láz gyötört. Örülök, hogy jobban vagy. Zsémbes, ez itt Fürge Ben, egy Hídég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gus.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gy percig méregette Fürge Bent, és Paran érezte, hogy a férfi tekintete mögött rejtőző vadállat nyugtalanul járkálni kez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láltól bűzlesz, és ez nekem nagyon nem tetszik – mondta végül a daru.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csak bámul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Nemrég rossz személy társaságában voltam. Undorító, elismerem, de szüksége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rről van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remélem, Halandó Kar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szemében még egyszer felvillant a fenyegető fény, aztán lassan kihuny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Hídégető mentette meg Jeges életét, úgyhogy visszafogom magam. </w:t>
      </w:r>
      <w:r>
        <w:rPr>
          <w:rFonts w:eastAsia="Times New Roman" w:cs="Times New Roman" w:ascii="Times New Roman" w:hAnsi="Times New Roman"/>
          <w:b w:val="false"/>
          <w:bCs w:val="false"/>
          <w:color w:val="auto"/>
          <w:sz w:val="20"/>
          <w:szCs w:val="20"/>
          <w:lang w:val="hu-HU" w:eastAsia="hu-HU" w:bidi="hu-HU"/>
        </w:rPr>
        <w:t>Addi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képpen, míg azt látom, hogy kop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d fel úgy – mondta Paran Fürge Bennek –, hogy jobb lenne, ha megmosda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felelte a varázsló –, örülök, hogy viccelődni látlak. Kellemes változ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 minden változott mostanság – mondta Paran. – Ha a csapathoz csatlakoznál, ők a gidrák barakkjába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ság szerint Pálinkástól hozok üzenet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ismét kihúzta magát ül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ikerült vele kapcsolatba lépned? Az Üregeket ért fertőzés ellenére is? Ez figyelemreméltó, varázsló. Csupa fül vagyok. Küldött új utasít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ood újabb megbeszélést hívott össze – mondta Fürge Ben. – Az összes parancsnokkal beszélni akar, beleértve Zsémbest, Humbrall Taurt meg bárkit, aki a Szürkekardok élén maradt. Átadnád a meghívást az itteni vezető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t hiszem. En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van jelentenivalód Pálinkásnak, elmondhatod, és én majd átadom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szönöm, nem élek vele. Megtartom a mondókámat a személyes találkozásig.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elkomorodott. </w:t>
      </w:r>
      <w:r>
        <w:rPr>
          <w:rFonts w:eastAsia="Times New Roman" w:cs="Times New Roman" w:ascii="Times New Roman" w:hAnsi="Times New Roman"/>
          <w:i/>
          <w:iCs/>
          <w:color w:val="auto"/>
          <w:sz w:val="20"/>
          <w:szCs w:val="20"/>
          <w:lang w:val="hu-HU" w:eastAsia="hu-HU" w:bidi="hu-HU"/>
        </w:rPr>
        <w:t>Legyen hát ú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mi a többi dolgot illeti, jobb volna, ha négyszemközt beszélnénk,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ár állt volna fel, de Paran kinyújtotta a kezét, és megáll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azt hiszem, itt és most meg tudnám mondani, hogy mit akarsz kérdezni tő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meg tudnád mondani, de szeretném, ha nem tenné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te bajod. Egyenes leszek. Még nem döntöttem el, hogy adjak vagy ne adjak áldást a Láncok Házára. Mi több, még semmivel kapcsolatban sem hoztam döntést, és jó időbe telik még, mire ez megváltozik. Ne is próbálj meggyőz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ölemelte mindkét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kapitány. Eszem ágában sincs nyomást gyakorolni rád, hiszen nemrég engem is megszorongattak, tudom, milyen érzés. Maga Csuklyás volt az. Amikor valaki arra próbál rábeszélni, hogy tegyek meg valamit, akkor az ösztönöm mindig azt súgja, hogy éppen az ellenkezőjét kellene tennem. Nem te vagy az egyetlen, aki szeret fütyülni mások vélemény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kaca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tán a finom megfogalmazás! Úgy látom, ma estére tökéletes társaságot találtam magamnak. Folytasd,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csak egyvalamit tennék hozzá – folytatta Fürge Ben Parant vizslatva. – Egy észrevétel. Szerintem igaz, bár megeshet, hogy tévedek. Nem attól lettél beteg, kapitány, hogy ellenálltál a hatalomnak, amelyet rád ruháztak, hanem attól, hogy ellenálltál önmagadnak. Bármit mondanak is az ösztöneid, hallgass rájuk. Kövesd őket, és a pokolba minden mással. En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a te tanácsod vagy Pálinkásé? – kérdezte Paran halk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itt lenne, ő is ezt mondan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óta ismered őt,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 éjjel magam is ugyanerre a következtetésre jutottam Zsémbes segítségével. Úgy tűnik, mi hárman hamarosan sok hatalmasságot felbosszantun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d visítozzanak csak – morogta a Halandó Kard. – A Csuklyás tudja, többet is megtettünk már, mint amit ránk osztottak, míg ők csak ültek a babérjaikon, és nevettek. Ideje felhúzni a kesztyűt a másik kézre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felsóhajtott. </w:t>
      </w:r>
      <w:r>
        <w:rPr>
          <w:rFonts w:eastAsia="Times New Roman" w:cs="Times New Roman" w:ascii="Times New Roman" w:hAnsi="Times New Roman"/>
          <w:i/>
          <w:iCs/>
          <w:color w:val="auto"/>
          <w:sz w:val="20"/>
          <w:szCs w:val="20"/>
          <w:lang w:val="hu-HU" w:eastAsia="hu-HU" w:bidi="hu-HU"/>
        </w:rPr>
        <w:t>Rendb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nem nagyon próbáltam őt meggyőzni, de csak azért, mert Paran nyilvánvalóan nem hallgatott volna rád. S most, hogy jobban belegondolok, azt is értem, miért. Úgyhogy fogadd meg a tanácsomat: Láncok Háza bizony lesz, erre készülj fel. Van elég időd rá... többé-kevésb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 még valami. 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 a többi isten túlságosan régóta irányítjátok már az eseményeket. Lépjetek kicsit hátra, és hagyjátok érvényesülni a halandókat... azt hiszem, jó pár meglepetés ér majd bennete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ványak voltak, porosak, de éltek. Capustan túlélői előjöttek az utolsó alagútlejáróból is, amikor keleten az égbolt világosodni kezdett. Sápadtan, félve botorkáltak a fáklyafényben, aztán a téren csak tipródtak egy helyben – mintha elvesztek volna abban a városban, amelyet nemrég még az otthonuknak nevez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élekpajzs ismét a lován ült, bár minden gyorsabb mozdulattól megszédült – a feje kóválygott a fáradtságtól és a fájdalomtól. Feladata most csak az volt, hogy látható legyen, hogy jelen legyen. Ismerős, felismerhető, megnyugtató alakk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rvek szerint a Maszkok Tanácsának papjai reggeltől akarták végigjárni a várost, hogy ők is megnyugtassák az embereket, hogy a lakosok láthassák: marad még autoritás a városban, hogy valaki irányítja az eseményeket, hogy az élet mostantól ismét elkezdődhet. De most még sötét éjszaka volt – Itkovián azért választotta ezt az időszakot az alagutak kiürítéséhez, hogy csökkentse a lakosokat érő sokkhatást a környezet miatt. A papok békésen aludtak a Rabtoronyban, a Szürkekardok pedig, akik az alagútból kilépő társaikkal együtt összesen háromszáztizenkilencen maradtak, ott voltak minden kijáratnál és minden fontos csomópontban. Azért voltak jelen, hogy betartassák a polgári törvényeket, és rendet tartsanak az elkövetkező események során, de Itkovián tudta, hogy a pszichológiai hatás a legfontosabb.</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gyunk a védők. És még talpon vagyun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ötétség volt a gyász, a hajnal szürkesége pedig jól illett a győzelemhez – a nyomás csökkenését jelképezte, és talán enyhítette a veszteségek miatt érzett fájdalmat is. Persze az egyéni gyászon nem lehetett ilyen könnyen segíteni – a sors kegyetlenségén, amely mindenkit másként érintett meg –, de a Szürkekardok egyszerűen, ám biztosan jelen voltak. Valósággal a város jelképei let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 talpon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úgy gondolta, ha ezt a feladatot végrehajtják, azzal felbomlik a szerződésük is. A rendfenntartást ráhagyhatták a Rabtoronyban lévő gidrákra. A megmaradt Szürkekardok elhagyhatták a várost, hogy valószínűleg sose térjenek vissza többé. A Lélekpajzsot leginkább a csapat jövőjét érintő kérdések foglalkoztatták a legjobban. Hétezerből háromszáztizenkilencre csökkent a létszám – olyan ostrom volt ez, amilyenből a Szürkekardok talán sosem épülhettek újjá. De önmagában még ez a borzalmas veszteség is kezelhető lett volna. Ám ott volt még Fener eltűnése a birodalmából. Itkovián úgy gondolta, hogy egy erejét vesztett istenre felesküdött sereg </w:t>
      </w:r>
      <w:r>
        <w:rPr>
          <w:rFonts w:eastAsia="Times New Roman" w:cs="Times New Roman" w:ascii="Times New Roman" w:hAnsi="Times New Roman"/>
          <w:b w:val="false"/>
          <w:bCs w:val="false"/>
          <w:color w:val="auto"/>
          <w:sz w:val="20"/>
          <w:szCs w:val="20"/>
          <w:lang w:val="hu-HU" w:eastAsia="hu-HU" w:bidi="hu-HU"/>
        </w:rPr>
        <w:t>semmib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em különbözik a szimpla zsoldoscsapatoktól – egy rakás semmirekellő, </w:t>
      </w:r>
      <w:r>
        <w:rPr>
          <w:rFonts w:eastAsia="Times New Roman" w:cs="Times New Roman" w:ascii="Times New Roman" w:hAnsi="Times New Roman"/>
          <w:b w:val="false"/>
          <w:bCs w:val="false"/>
          <w:color w:val="auto"/>
          <w:sz w:val="20"/>
          <w:szCs w:val="20"/>
          <w:lang w:val="hu-HU" w:eastAsia="hu-HU" w:bidi="hu-HU"/>
        </w:rPr>
        <w:t>illetv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lszórtan</w:t>
      </w:r>
      <w:r>
        <w:rPr>
          <w:rFonts w:eastAsia="Times New Roman" w:cs="Times New Roman" w:ascii="Times New Roman" w:hAnsi="Times New Roman"/>
          <w:color w:val="auto"/>
          <w:sz w:val="20"/>
          <w:szCs w:val="20"/>
          <w:lang w:val="hu-HU" w:eastAsia="hu-HU" w:bidi="hu-HU"/>
        </w:rPr>
        <w:t xml:space="preserve"> néhány rendes katona. Egy arannyal teli zacskó nem </w:t>
      </w:r>
      <w:r>
        <w:rPr>
          <w:rFonts w:eastAsia="Times New Roman" w:cs="Times New Roman" w:ascii="Times New Roman" w:hAnsi="Times New Roman"/>
          <w:b w:val="false"/>
          <w:bCs w:val="false"/>
          <w:color w:val="auto"/>
          <w:sz w:val="20"/>
          <w:szCs w:val="20"/>
          <w:lang w:val="hu-HU" w:eastAsia="hu-HU" w:bidi="hu-HU"/>
        </w:rPr>
        <w:t xml:space="preserve">helyettesíthette az elveszett motivációt; kevés olyan sereg volt, amely joggal mondhatta magát becsületesnek és </w:t>
      </w:r>
      <w:r>
        <w:rPr>
          <w:rFonts w:eastAsia="Times New Roman" w:cs="Times New Roman" w:ascii="Times New Roman" w:hAnsi="Times New Roman"/>
          <w:color w:val="auto"/>
          <w:sz w:val="20"/>
          <w:szCs w:val="20"/>
          <w:lang w:val="hu-HU" w:eastAsia="hu-HU" w:bidi="hu-HU"/>
        </w:rPr>
        <w:t>tisztességesnek; kevesen tartottak ki, ha menekülni is lehetett. A verbuválás is problémát jelentett. A Szürkekardoknak józan, gerinces emberek kellettek; olyanok, akik el tudták fogadni a legmagasabb fokú fegyelmet; olyanok, akiknek az eskütétel valóban jelentett valami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ét Agyarra, hiszen nekem fanatikusokra lenne szükség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gyanakkor olyan embereket kerestek, akik mindezek mellett nem rendelkeztek kötöttségekkel. Lehetetlen kombináci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ha találtak is volna ilyen embereket, ugyan kire eskették volna fel őket? Hamisra semmiképpen – annak a seregnek már volt szíve, Zsémbes és követői személyében. Itkovián még két harci istenről tudott: északi istenek voltak, akiket itt a középvidéken és délen csak kevesen követ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ek is nevezett Hetán? Sosem hasonlított engem macskához vagy medvéhez. Nem. Az ő szemében farkas volt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endben, legyen h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ölemelte a fejét, és addig fürkészte a túlélő Szürkekardokat, amíg rá nem akadt a magányos lovasra. A nő őt figyelte. Itkovián magához intette. Pár percbe beletelt, amíg a nő átjutott lovával a töme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jelentkezett, amikor oda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resd meg a kapitányt! Nekünk, hármunknak még el kell végezni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ő tisztelgett és megfordította a lovát. Itkovián figyelte, ahogy katonája bekanyarodik egy mellékutcába, majd eltűnik a szeme elől. Döntése teljesen logikus volt, bár számára üresnek tűnt, mintha a felkészülés után már nem maradna neki szerep. A Szürkekardok újjáéledése azonban fontosabb volt, mint a saját sorsa. </w:t>
      </w:r>
      <w:r>
        <w:rPr>
          <w:rFonts w:eastAsia="Times New Roman" w:cs="Times New Roman" w:ascii="Times New Roman" w:hAnsi="Times New Roman"/>
          <w:i/>
          <w:iCs/>
          <w:color w:val="auto"/>
          <w:sz w:val="20"/>
          <w:szCs w:val="20"/>
          <w:lang w:val="hu-HU" w:eastAsia="hu-HU" w:bidi="hu-HU"/>
        </w:rPr>
        <w:t>Így kell lennie. Nincs más út. Új Hitet kell teremteni. És még mindig nem végezt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orul kapitány időközben talált magának egy lovat. Arca a sisak pereme alatt öregebbnek tűnt, mint pár nappal korábban: túl hosszú ideig nem alhattak, egyikük sem. Nem szólt semmit, amikor ő és az újonc megálltak a Lélekpajzs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vessetek, katonák! – mondta Itkovián, majd megfordította a lov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tkeltek a városon, s közben az ég egyre világosodott felettük. Aztán az északi kapun át elhagyták a várost. Harmadmérföldnyire a faltól állt egy domb – jurtákban és sátrakban itt táboroztak a barghasztok. A hátvédek tábora volt ez, csak kis létszámú őrcsapat vigyázta. A számtalan tűzből füst szállt az ég felé – az idős férfiak és asszonyok már nekiláttak a reggeli elkészítésének. Az utcákon már javában szaladgáltak a gyerekek, halkabbak voltak, mint városi társaik, de pont olyan energiku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árom Szürkekard átkelt a pannioni vonalak maradványai között, majd a következő barghaszt klán tábora felé indultak. Itkovián meg sem lepődött, amikor látta, hogy a tábor szélén féltucatnyi idős nő várja őket. </w:t>
      </w:r>
      <w:r>
        <w:rPr>
          <w:rFonts w:eastAsia="Times New Roman" w:cs="Times New Roman" w:ascii="Times New Roman" w:hAnsi="Times New Roman"/>
          <w:i/>
          <w:iCs/>
          <w:color w:val="auto"/>
          <w:sz w:val="20"/>
          <w:szCs w:val="20"/>
          <w:lang w:val="hu-HU" w:eastAsia="hu-HU" w:bidi="hu-HU"/>
        </w:rPr>
        <w:t xml:space="preserve">Egy hullám sodor minket, s a boszorkányok biztos pont úgy megérezték, mint én – ez igazolja, hogy a döntésem jó volt. </w:t>
      </w:r>
      <w:r>
        <w:rPr>
          <w:rFonts w:eastAsia="Times New Roman" w:cs="Times New Roman" w:ascii="Times New Roman" w:hAnsi="Times New Roman"/>
          <w:color w:val="auto"/>
          <w:sz w:val="20"/>
          <w:szCs w:val="20"/>
          <w:lang w:val="hu-HU" w:eastAsia="hu-HU" w:bidi="hu-HU"/>
        </w:rPr>
        <w:t xml:space="preserve">Ettől persze nem érezte magát kevésbé kiégettnek. </w:t>
      </w:r>
      <w:r>
        <w:rPr>
          <w:rFonts w:eastAsia="Times New Roman" w:cs="Times New Roman" w:ascii="Times New Roman" w:hAnsi="Times New Roman"/>
          <w:i/>
          <w:iCs/>
          <w:color w:val="auto"/>
          <w:sz w:val="20"/>
          <w:szCs w:val="20"/>
          <w:lang w:val="hu-HU" w:eastAsia="hu-HU" w:bidi="hu-HU"/>
        </w:rPr>
        <w:t>Fogd fel úgy, mint egy újabb terhet, amit magad és a többiek érdekében is fel kell vállaln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állította a lovát a barghaszt idősek előtt. Egy hosszú percig senki sem szólt, aztán az egyik idős nő 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eszállt a nyeregből, s két társa is követte példáját. Gyerekek futottak eléjük, s vezették el hátasaikat. Az idősek a szószóló vezetésével a tábor főútján indultak el, s egy hatalmas jurta felé tartottak, amely a túlsó végen állt. A bejáratot két barghaszt harcos őrizte. Az öregasszony rájuk sziszegett, mire a két férfi elosont. Itkovián, a kapitány és az újonc követték az öregasszonyt a jurta belsej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itkán jön erre a helyre férfi – mondta a szószóló, miközben a középen álló tűzhely túloldalára került, és leült egy kupac szőrm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iszt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hogy! – felelte a nő kacagva. – Ájultra kellene verni egy harcost, és idevonszolni, de még akkor is valószínűbb, hogy a fivérei és a barátai megtámadnának, mielőtt elérnénk a bejáratot. Te, fiatalember, öregasszonyok közé kerültél, és a világon nincs ennél szánalmasabb hely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ézz csak rá! – mondta egy másik asszony. – Nem f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lke tűzhelyében már csak hideg hamu lakik – tette hozzá egy harma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 – torkollta le őket az első asszony. – Azzal, amit most tenni készül, tűzvihart visz a fagyos erdőkbe. Togctha és Farand, a szerelmesek, akik örökre elveszítették egymást, a tél szívei, akik Laederon szívében és azon túl üvöltenek – mind hallottuk már álmunkban ezeket a gyászos vonyításokat, igaz? Közelednek, de nem észak felől, óh, nem bizony! Most pedig ez a férfi... – előrehajolt, ráncos arcának minden vonása látszott a tűz fényében. – Ez a férf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olsó szavakat csak sóhaj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nagy levegőt vett, és az újoncra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 morogta az öregasszo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ismételte az asszony. – A Halandó Kardot már megtalálták. Létezik. Eldöntött kérdés. Nézd meg a lány kezét, Farkas. Túl sok gyengédség van benne. Ő lesz a Desztr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iztos... biztos vagy eb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asszon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pedig – mutatott a kapitányra – az lesz, ami te voltál eddig. El fogja fogadni a terhet. Te, Farkas, megmutattál már neki mindent, amit tudnia kell. Ez a szemén látszik, s abban, hogy szeret téged. Őszinte választ fog adni mindenkinek. Ő lesz a Lélekpajz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öbbi idős helyeslően bólogatott, és Itkovián egy pillanatra úgy érezte magát, mintha egy rakás varjú közé került volna. Lassan Norul kapitányhoz fordult. A veterán döbbente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mi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 kell tenni a Szürkekardokért – mondta Itkovián, aki csak nehezen tudta </w:t>
      </w:r>
      <w:r>
        <w:rPr>
          <w:rFonts w:eastAsia="Times New Roman" w:cs="Times New Roman" w:ascii="Times New Roman" w:hAnsi="Times New Roman"/>
          <w:b w:val="false"/>
          <w:bCs w:val="false"/>
          <w:color w:val="auto"/>
          <w:sz w:val="20"/>
          <w:szCs w:val="20"/>
          <w:lang w:val="hu-HU" w:eastAsia="hu-HU" w:bidi="hu-HU"/>
        </w:rPr>
        <w:t>visszafojtani</w:t>
      </w:r>
      <w:r>
        <w:rPr>
          <w:rFonts w:eastAsia="Times New Roman" w:cs="Times New Roman" w:ascii="Times New Roman" w:hAnsi="Times New Roman"/>
          <w:color w:val="auto"/>
          <w:sz w:val="20"/>
          <w:szCs w:val="20"/>
          <w:lang w:val="hu-HU" w:eastAsia="hu-HU" w:bidi="hu-HU"/>
        </w:rPr>
        <w:t xml:space="preserve"> saját fájdalmát és keserűségét. – Togg, a Tél Ura, a háború egy régen </w:t>
      </w:r>
      <w:r>
        <w:rPr>
          <w:rFonts w:eastAsia="Times New Roman" w:cs="Times New Roman" w:ascii="Times New Roman" w:hAnsi="Times New Roman"/>
          <w:b w:val="false"/>
          <w:bCs w:val="false"/>
          <w:color w:val="auto"/>
          <w:sz w:val="20"/>
          <w:szCs w:val="20"/>
          <w:lang w:val="hu-HU" w:eastAsia="hu-HU" w:bidi="hu-HU"/>
        </w:rPr>
        <w:t>elfeledett</w:t>
      </w:r>
      <w:r>
        <w:rPr>
          <w:rFonts w:eastAsia="Times New Roman" w:cs="Times New Roman" w:ascii="Times New Roman" w:hAnsi="Times New Roman"/>
          <w:color w:val="auto"/>
          <w:sz w:val="20"/>
          <w:szCs w:val="20"/>
          <w:lang w:val="hu-HU" w:eastAsia="hu-HU" w:bidi="hu-HU"/>
        </w:rPr>
        <w:t xml:space="preserve"> istene, akit a barghasztok Togchtának neveznek. És elveszett társa, a </w:t>
      </w:r>
      <w:r>
        <w:rPr>
          <w:rFonts w:eastAsia="Times New Roman" w:cs="Times New Roman" w:ascii="Times New Roman" w:hAnsi="Times New Roman"/>
          <w:b w:val="false"/>
          <w:bCs w:val="false"/>
          <w:color w:val="auto"/>
          <w:sz w:val="20"/>
          <w:szCs w:val="20"/>
          <w:lang w:val="hu-HU" w:eastAsia="hu-HU" w:bidi="hu-HU"/>
        </w:rPr>
        <w:t>nőstény farkas</w:t>
      </w:r>
      <w:r>
        <w:rPr>
          <w:rFonts w:eastAsia="Times New Roman" w:cs="Times New Roman" w:ascii="Times New Roman" w:hAnsi="Times New Roman"/>
          <w:color w:val="auto"/>
          <w:sz w:val="20"/>
          <w:szCs w:val="20"/>
          <w:lang w:val="hu-HU" w:eastAsia="hu-HU" w:bidi="hu-HU"/>
        </w:rPr>
        <w:t xml:space="preserve">, Fanderay. Barghasztul Farand. A csapatunkban már több a nő, mint a férfi. Hitet kell tenni, le kell térdelni a farkasistenségek előtt. Te leszel a Lélekpajzs, katona. Te pedig – fordult a tágra nyílt szemű újonchoz – a Desztrián leszel. A Szürkekardok ezennel újjászülettek. A döntést itt, ezek az asszonyok szentesítik.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hátralépett, a páncélja megz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te vagy a Szürkekardok Lélekpajz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n Fener Lélekpajzsa vagyok, és Fener... elm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apat gyakorlatilag megszűnt létezni, uram – mutatott rá a veterán. – Nem valószínű, hogy újjáépülhetne. A minő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ktek </w:t>
      </w:r>
      <w:r>
        <w:rPr>
          <w:rFonts w:eastAsia="Times New Roman" w:cs="Times New Roman" w:ascii="Times New Roman" w:hAnsi="Times New Roman"/>
          <w:i/>
          <w:iCs/>
          <w:color w:val="auto"/>
          <w:sz w:val="20"/>
          <w:szCs w:val="20"/>
          <w:lang w:val="hu-HU" w:eastAsia="hu-HU" w:bidi="hu-HU"/>
        </w:rPr>
        <w:t xml:space="preserve">fanatikusokra </w:t>
      </w:r>
      <w:r>
        <w:rPr>
          <w:rFonts w:eastAsia="Times New Roman" w:cs="Times New Roman" w:ascii="Times New Roman" w:hAnsi="Times New Roman"/>
          <w:color w:val="auto"/>
          <w:sz w:val="20"/>
          <w:szCs w:val="20"/>
          <w:lang w:val="hu-HU" w:eastAsia="hu-HU" w:bidi="hu-HU"/>
        </w:rPr>
        <w:t>lesz szükségetek. Ez elengedhetetlen. Ilyen embereket kell keresnetek és találnotok. Embereket, akiknek semmi sem maradt az életéből, a hitéből. Embereket, akik... elvesz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orul még mindig rázta a fejét, de a férfi már látta a szemében a felismer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folytatta Itkovián –, a Szürkekardok délre mennek, a két külföldi hadsereggel. Délre, a Pannioni Domínium ellen. S ha eljön a megfelelő idő, toborozhattok. Barátaim, az embereket, akiket kerestek, a teneszkovik soraiban fogjátok megtalál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 féljetek, még nem hagylak el benneteket, barátaim. Sokat kell még tanulnotok. S úgy látszik, sehogy sem érek a feladataim vég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átta, hogy a nő szemébe üresség költözik, és megijedt attól, amit tett. Voltak olyan dolgok, amelyeket sosem lett volna szabad összetörni. </w:t>
      </w:r>
      <w:r>
        <w:rPr>
          <w:rFonts w:eastAsia="Times New Roman" w:cs="Times New Roman" w:ascii="Times New Roman" w:hAnsi="Times New Roman"/>
          <w:i/>
          <w:iCs/>
          <w:color w:val="auto"/>
          <w:sz w:val="20"/>
          <w:szCs w:val="20"/>
          <w:lang w:val="hu-HU" w:eastAsia="hu-HU" w:bidi="hu-HU"/>
        </w:rPr>
        <w:t xml:space="preserve">Ez a legnagyobb bűnöm, hiszen a címmel kapcsolatban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hatalmas teherrel, amely a Lélekpajzs posztjával jár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adtam neki választási lehetőség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adtam neki választási lehetőséget.</w:t>
      </w:r>
      <w:r>
        <w:br w:type="page"/>
      </w:r>
    </w:p>
    <w:p>
      <w:pPr>
        <w:pStyle w:val="Normal"/>
        <w:shd w:fill="FFFFFF" w:val="clear"/>
        <w:ind w:left="0" w:right="0" w:firstLine="165"/>
        <w:jc w:val="center"/>
        <w:rPr>
          <w:rFonts w:ascii="Calligraphic" w:hAnsi="Calligraphic" w:eastAsia="Times New Roman" w:cs="Calligraphic"/>
          <w:i/>
          <w:i/>
          <w:iCs/>
          <w:color w:val="auto"/>
          <w:sz w:val="28"/>
          <w:szCs w:val="28"/>
          <w:lang w:val="hu-HU" w:eastAsia="hu-HU" w:bidi="hu-HU"/>
        </w:rPr>
      </w:pPr>
      <w:r>
        <w:rPr>
          <w:rFonts w:eastAsia="Times New Roman" w:cs="Calligraphic" w:ascii="Calligraphic" w:hAnsi="Calligraphic"/>
          <w:i/>
          <w:iCs/>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Tizenkilenc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222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 meglepetések napja volt 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253"/>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A Gyülekező éve </w:t>
      </w:r>
    </w:p>
    <w:p>
      <w:pPr>
        <w:pStyle w:val="Normal"/>
        <w:shd w:fill="FFFFFF" w:val="clear"/>
        <w:ind w:left="0" w:right="0" w:firstLine="42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al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vetnek bennün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züstróka hátrafordult a nyeregben, szeme összeszűkült. Felsóhaj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ét malaza testőröm – némi habozás után hozzátette: – Nem hiszem, hogy őket le lehetne ráz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való, hogy titkos távozásod a táborból mágikus szempontból mégsem sikerült olyan tökéletesen titkosra. Tehát még több tanúja lesz az elkövetkező eseményeknek. Szégyellős vagy tán közönség előtt? Ha igen, az szarvashi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ruppe, nem vagyok szégyellő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várju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 azt súgja, hogy ők jobban szeretik így, hogy megtartják a távolságot. Menjünk tovább, daru. Már majdnem ott vagy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körülnézett a lankás, füves dombokon. A reggeli napfény éles volt, a széles, sekély völgyekből a legkisebb árnyakat is elsöpörte. A mögöttük egy kilométerre haladó malazáktól eltekintve, teljesen egyedül v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szerény kis hadsereg a tiéd – állapította meg Kruppe. – Gondolom, Üregekbe ásták be mag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áldásuk és átkuk is egyben – felelte Ezüstróka. – A por mindenekben – a </w:t>
      </w:r>
      <w:r>
        <w:rPr>
          <w:rFonts w:eastAsia="Times New Roman" w:cs="Times New Roman" w:ascii="Times New Roman" w:hAnsi="Times New Roman"/>
          <w:b w:val="false"/>
          <w:bCs w:val="false"/>
          <w:color w:val="auto"/>
          <w:sz w:val="20"/>
          <w:szCs w:val="20"/>
          <w:lang w:val="hu-HU" w:eastAsia="hu-HU" w:bidi="hu-HU"/>
        </w:rPr>
        <w:t>T'la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m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iközben beszélt, és ügetésben haladtak, alakok jelentek meg a dombok oldalában. Sovány farkasok, akik némán közeledtek. T'lan Ayák, először csak tucatnyian, aztán több százan minden oldal. Kruppe öszvére hátrahőkölt, sunyított és rázni </w:t>
      </w:r>
      <w:r>
        <w:rPr>
          <w:rFonts w:eastAsia="Times New Roman" w:cs="Times New Roman" w:ascii="Times New Roman" w:hAnsi="Times New Roman"/>
          <w:b w:val="false"/>
          <w:bCs w:val="false"/>
          <w:color w:val="auto"/>
          <w:sz w:val="20"/>
          <w:szCs w:val="20"/>
          <w:lang w:val="hu-HU" w:eastAsia="hu-HU" w:bidi="hu-HU"/>
        </w:rPr>
        <w:t>kezdte</w:t>
      </w:r>
      <w:r>
        <w:rPr>
          <w:rFonts w:eastAsia="Times New Roman" w:cs="Times New Roman" w:ascii="Times New Roman" w:hAnsi="Times New Roman"/>
          <w:color w:val="auto"/>
          <w:sz w:val="20"/>
          <w:szCs w:val="20"/>
          <w:lang w:val="hu-HU" w:eastAsia="hu-HU" w:bidi="hu-HU"/>
        </w:rPr>
        <w:t xml:space="preserv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yugodj meg, te ördögfajzat! – kiáltotta a daru. Az állat ettől persze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degesebb</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züstróka közelebb léptetett, és egy érintéssel </w:t>
      </w:r>
      <w:r>
        <w:rPr>
          <w:rFonts w:eastAsia="Times New Roman" w:cs="Times New Roman" w:ascii="Times New Roman" w:hAnsi="Times New Roman"/>
          <w:b w:val="false"/>
          <w:bCs w:val="false"/>
          <w:color w:val="auto"/>
          <w:sz w:val="20"/>
          <w:szCs w:val="20"/>
          <w:lang w:val="hu-HU" w:eastAsia="hu-HU" w:bidi="hu-HU"/>
        </w:rPr>
        <w:t>megnyugtat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öszvért. </w:t>
      </w:r>
      <w:r>
        <w:rPr>
          <w:rFonts w:eastAsia="Times New Roman" w:cs="Times New Roman" w:ascii="Times New Roman" w:hAnsi="Times New Roman"/>
          <w:b w:val="false"/>
          <w:bCs w:val="false"/>
          <w:color w:val="auto"/>
          <w:sz w:val="20"/>
          <w:szCs w:val="20"/>
          <w:lang w:val="hu-HU" w:eastAsia="hu-HU" w:bidi="hu-HU"/>
        </w:rPr>
        <w:t>Egy lapos tetejű dombhoz értek, amely két ősrégi, régen kiszáradt folyómeder között emel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edrek szélesek voltak, partjuk enyhe lejtővé erodálódott. Amikor felértek a dombtetőre, Ezüstróka megállította a lovát, és leszállt a nyeregből. Kruppe követte a példát. A T'lan Ayák nem jöttek közelebb, csak köröztek a távolban. A farkasok már több ezren voltak, s furcsán szellemszerűnek látszottak a porban, amit járkálásukkal fölkavartak. A rhivi és a daru mögött a két malaza is felvezette a lovát a dombra. A T'lan Ayák nem törődtek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eg lesz ma – állapította meg egyik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meleg – mondta a má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rossz, hogy kimaradunk a tülekedés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 Amúgy se volt sok kedvem a teneszkovikkal harcolni. Az éhező hadsereg szomorú látvány. Sétáló csontváz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lóban különös látvány – szólt közbe Kruppe. – Ha mindent egybevet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malaza elhallgatott, és a férfi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hogy megzavarom a kis beszélgetést – mondta Ezüstróka nyersen –, de megkérnék mindenkit, hogy álljon mögém. Köszönöm, nem, még egy kicsit hátrébb, ha lehetne. Mondjuk, öt lépés. Így jó lesz. Kérem, hogy senki se szóljon mostantól köz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tekintete – és persze a két katonáé is – Ezüstrókán túlra vándorolt, a domb körüli völgyre, ahol magas, szőrmébe öltözött, kiszáradt harcosok emelkedtek fel a kavargó porból. Váratlan, félelmetesen néma gyülekező volt e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por mindenben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lan Imas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a por alakot öltött. Egyenetlen sorok, palafegyverek tompa csillogása, szürke, fekete, rozsdabarna színek kavalkádja a száraz bőr pergamenszerű, bronzos színével keverve. Csontsisakok, némelyiken szarv vagy agancs – minden domboldalban csont csillogott, mint megannyi kavics a talajon. Nem volt szél, ami meglebbentette volna a csontsisakok alól kilógó hosszú, száraz fürtöket, s a nap fénye nem tudta eltüntetni a sisakok alatti sötét árnyat, amely a szemeket takarta. De minden tekintet Ezüstrókára szegeződött, súlyos, méltóságteljes pillantáss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en belül a folyómeder mindkét oldalon teljesen eltűnt. Csak a T'lan Imassok látszottak, több tízezren, ahogy némán, mozdulatlanul álltak. A T'lan Ayák eltűntek a harcosok vonala mögött. Őrök. Rokonok. Ezüstróka a T'lan Imassok felé fordult. Csend volt. Kruppe megborzongott. A levegő a halhatatlanság erejétől szikrázott, haldokló jég szaga érződött, a veszteség fájdalmas felhangjával kevered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ájdalom. </w:t>
      </w:r>
      <w:r>
        <w:rPr>
          <w:rFonts w:eastAsia="Times New Roman" w:cs="Times New Roman" w:ascii="Times New Roman" w:hAnsi="Times New Roman"/>
          <w:i/>
          <w:iCs/>
          <w:color w:val="auto"/>
          <w:sz w:val="20"/>
          <w:szCs w:val="20"/>
          <w:lang w:val="hu-HU" w:eastAsia="hu-HU" w:bidi="hu-HU"/>
        </w:rPr>
        <w:t>Vagy talán így, az örökl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udatában csak a fájdalom hamvai. Mindannyiunk körül ősi tudás lebeg – ezt nem lehet megtagadni. De Kruppe nem tudja, igazi emlékek ezek? Valódiak? Az élő hús, a szél cirógatása, a gyermekek nevetése? A szeretet emléke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Ha valaki megfagy, félúton az élet és halál között, vajon mi maradhat benne a halandó érzelmekből? Még a visszhang sem. Csak a jég emlékei,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jégé és semmi másé. Az istenekre... mennyi fájd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lakok indultak Ezüstróka felé. Fegyvertelenek, ősi, régen kihalt állatok szőrméjébe öltözve. Kruppe tekintete az egyik alakra szegeződött, egy széles vállú Csontvetőre, aki </w:t>
      </w:r>
      <w:r>
        <w:rPr>
          <w:rFonts w:eastAsia="Times New Roman" w:cs="Times New Roman" w:ascii="Times New Roman" w:hAnsi="Times New Roman"/>
          <w:b w:val="false"/>
          <w:bCs w:val="false"/>
          <w:color w:val="auto"/>
          <w:sz w:val="20"/>
          <w:szCs w:val="20"/>
          <w:lang w:val="hu-HU" w:eastAsia="hu-HU" w:bidi="hu-HU"/>
        </w:rPr>
        <w:t>agancso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isakot és sarki </w:t>
      </w:r>
      <w:r>
        <w:rPr>
          <w:rFonts w:eastAsia="Times New Roman" w:cs="Times New Roman" w:ascii="Times New Roman" w:hAnsi="Times New Roman"/>
          <w:b w:val="false"/>
          <w:bCs w:val="false"/>
          <w:color w:val="auto"/>
          <w:sz w:val="20"/>
          <w:szCs w:val="20"/>
          <w:lang w:val="hu-HU" w:eastAsia="hu-HU" w:bidi="hu-HU"/>
        </w:rPr>
        <w:t>rók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oltos bőrét viselte. A daru rádöbbent, hogy ez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mélyt </w:t>
      </w:r>
      <w:r>
        <w:rPr>
          <w:rFonts w:eastAsia="Times New Roman" w:cs="Times New Roman" w:ascii="Times New Roman" w:hAnsi="Times New Roman"/>
          <w:i w:val="false"/>
          <w:iCs w:val="false"/>
          <w:color w:val="auto"/>
          <w:sz w:val="20"/>
          <w:szCs w:val="20"/>
          <w:lang w:val="hu-HU" w:eastAsia="hu-HU" w:bidi="hu-HU"/>
        </w:rPr>
        <w:t>ő</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ár</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mer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át ismét találkozunk, Pran Chole. Bocsáss meg, de a látványodtól megszakad a szívem... attól, ami lett belől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gancsos Csontvető szólt elsőként Ezüstrók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érkeztünk – mondta – a Második Gyülekez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érkeztetek – felelte Ezüstróka –, mert hívtalak bennete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lassan fö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ged egy Ősi Isten segítségével teremtettek, régen. De a teremtés szívében az Imass természet állt. Minden, ami ezzel jár, ott csörgedezik az ereidben születésedtől fogva. A várakozás hosszú volt, Hívó. Pran Chole vagyok, a Kron T'lan Imassoktól. Ott voltam K'rul mellett, amikor szület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válaszmosolya nem volt túl kedv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te lennél az apám, Pran Chole? Ha igen, ez a kis családi összeborulás kissé már elkésett. Mindkettőnk szám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ét elöntötte a szánalom. Régi harag volt ez, amelyet sokáig elfojtottak, ettől pedig keserű lett és száraz. A Második Gyülekező rossz szavakkal kezdődött, és talán ez meg is pecsételte az egész találkozó hangulat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megtörni látszott a szavak hallatán. Kiszáradt fejét lehajtotta, mintha elöntötte volna a szégy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üstróka, hogy tehetted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vá akkor indultál, leányom, oda nem követhettelek – suttogta a Csontv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persze – csattant fel a lány. – Végül is, téged </w:t>
      </w:r>
      <w:r>
        <w:rPr>
          <w:rFonts w:eastAsia="Times New Roman" w:cs="Times New Roman" w:ascii="Times New Roman" w:hAnsi="Times New Roman"/>
          <w:i/>
          <w:iCs/>
          <w:color w:val="auto"/>
          <w:sz w:val="20"/>
          <w:szCs w:val="20"/>
          <w:lang w:val="hu-HU" w:eastAsia="hu-HU" w:bidi="hu-HU"/>
        </w:rPr>
        <w:t xml:space="preserve">fogadalom </w:t>
      </w:r>
      <w:r>
        <w:rPr>
          <w:rFonts w:eastAsia="Times New Roman" w:cs="Times New Roman" w:ascii="Times New Roman" w:hAnsi="Times New Roman"/>
          <w:color w:val="auto"/>
          <w:sz w:val="20"/>
          <w:szCs w:val="20"/>
          <w:lang w:val="hu-HU" w:eastAsia="hu-HU" w:bidi="hu-HU"/>
        </w:rPr>
        <w:t xml:space="preserve">kötött. Rituálé. A rituálé, az, amelyik hamuvá változtatta a szíveteket. Mindent a háborúért. De hiszen minden háború ilyen, nem igaz? Elhagyni. Elhagyni az otthont. A szeretteinket – sőt, magát a szeretetet is. Választottatok, és magatok döntöttetek úgy, hogy mindent hátrahagytok. Hátrahagytatok </w:t>
      </w:r>
      <w:r>
        <w:rPr>
          <w:rFonts w:eastAsia="Times New Roman" w:cs="Times New Roman" w:ascii="Times New Roman" w:hAnsi="Times New Roman"/>
          <w:i/>
          <w:iCs/>
          <w:color w:val="auto"/>
          <w:sz w:val="20"/>
          <w:szCs w:val="20"/>
          <w:lang w:val="hu-HU" w:eastAsia="hu-HU" w:bidi="hu-HU"/>
        </w:rPr>
        <w:t xml:space="preserve">mindent! </w:t>
      </w:r>
      <w:r>
        <w:rPr>
          <w:rFonts w:eastAsia="Times New Roman" w:cs="Times New Roman" w:ascii="Times New Roman" w:hAnsi="Times New Roman"/>
          <w:color w:val="auto"/>
          <w:sz w:val="20"/>
          <w:szCs w:val="20"/>
          <w:lang w:val="hu-HU" w:eastAsia="hu-HU" w:bidi="hu-HU"/>
        </w:rPr>
        <w:t>Hátrahagytatok... – hirtelen el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ruppe lehunyta a szemét, és gondolatban befejezte a félbehagyott mondatot. Hátrahagytatok... </w:t>
      </w:r>
      <w:r>
        <w:rPr>
          <w:rFonts w:eastAsia="Times New Roman" w:cs="Times New Roman" w:ascii="Times New Roman" w:hAnsi="Times New Roman"/>
          <w:i/>
          <w:iCs/>
          <w:color w:val="auto"/>
          <w:sz w:val="20"/>
          <w:szCs w:val="20"/>
          <w:lang w:val="hu-HU" w:eastAsia="hu-HU" w:bidi="hu-HU"/>
        </w:rPr>
        <w:t>eng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egy ideig még nem emelte fel a tekintetét, aztán föl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ó, mit vársz tő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arosan sor kerül erre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kkor egy másik Csontvető lépett elő. Vállán hatalmas barnamedve rothadó bundája volt, s úgy tűnt, mintha az állat szeme pillantana ki a sisak pereme al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kral Lom vagyok – mondta olyan hangon, akár a távoli mennydörgés. – Most Kron T'lan Imass minden Csontvetője itt áll előtted. Agkor Choom. Bendal Home, Ranag Ilm és Brold Chood. Kron is, akit az Első Gyülekezőn Hadvezérré választottunk. Pran Choléval ellentétben, mi nem törődünk a haragoddal. Nem játszottunk semmilyen szerepet a teremtésedben vagy a születésedben. De azt el kell árulnunk, hogy tévedésben élsz. Pran Cholét semmiképpen sem tekintheted apádnak. Itt áll, elfogadja a haragodat, mert az, aki. Ha van valaki, akit apádnak nevezhetnél, ha szükséged van egy arcra, amelyre a haragodat zúdíthatod, akkor még várnod kell, mert az, akit keresel, még nincs közö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züstróka arcából lassan kifutott a vér, mintha nem számított volna ilyesmire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 nincs között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lkeidet a Tellann Üregében kovácsolták össze, de nem a távoli múltban – abban, amiben Pran Chole élt –, legalábbis először semmiképpen. Hívó, az Üreg, amelyben te készültél, nem másé, mint az Első Kardé, Onos T'oolané. Most klán nélküli, egyedül jár, és a magány megváltoztatta az ő Tellann er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változtatta? 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által, amit keres, ami a szíve mélyén lako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 fejét rázta, mintha nem akarná elhinni a hallott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i az, amit ker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ó, ezt hamarosan magad is kiderítheted, mivel Onos T'oolan hallotta hívó szavad. Sajnos késni f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ruppe figyelte Ezüstrókát, aki az ismét fejet hajtó Pran Cholét nézte. A </w:t>
      </w:r>
      <w:r>
        <w:rPr>
          <w:rFonts w:eastAsia="Times New Roman" w:cs="Times New Roman" w:ascii="Times New Roman" w:hAnsi="Times New Roman"/>
          <w:i/>
          <w:iCs/>
          <w:color w:val="auto"/>
          <w:sz w:val="20"/>
          <w:szCs w:val="20"/>
          <w:lang w:val="hu-HU" w:eastAsia="hu-HU" w:bidi="hu-HU"/>
        </w:rPr>
        <w:t>lány teremtésében végzett szerepe után ez a Csontvető ajándékot is adott neki – fókuszt a haragjának, egy áldozatot, aki a lány dühét elviselheti. Emlékszem rád, Pran Chole, az álmomból. Az arcodra, a szemedben látott törődésre. Ha lenne bátorságom, megkérdezném: valóban ilyen volt valaha minden Imas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páros lépett ki a tömegből. Az Okral Lom szavait követő csendet egyikük törte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y Estos vagyok, a Logros T'lan Imassoktól – a Csontvetőről, aki magasabb, soványabb volt, mint a többiek, sarki farkas szőrméje ló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szinte szórakozottan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Üdvözöllek, Ay Estos. Engedélyt adok a felszólalás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ogros csak két Csontvetőt tudott küldeni a Gyülekezőre, s ennek okát szeretném most elmondani. – Kis szünetet tartott, azután, mivel Ezüstróka nem fűzött megjegyzést az elhangzottakhoz, folytatta: – Logros T'lan Imass renegátokat üldöz, a rokonainkat, akik megszegték az Esküt. Bűnt követtek el, amit meg kell torolni. Én jöttem hát a Logros Klán képviselet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megrázkódott, és nagy nehezen elfordította tekintetét Pran Choléról. Nagy levegőt vett, és kihú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d – kezdte színtelen hangon –, hogy Logros küldött még egy Csontvet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ruhás T'lan Imass oldalra lépett. A mögötte álló alak nehéz csontozatú volt, koponyája durván formált. A nő pikkelyes bőrköpönyeget viselt, amely a földre omlott mögötte. Nem viselt sisakot, csupasz koponyáján a száraz bőrön csupán pár fehér hajszál árvál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ar Ethil – mondta Ay Estos. – Első a Csontvetők között. Eleint, az első Lélekvesztett. Nem utazott velem, mivel Logros más feladatot tűzött ki elé, amely messze vitte a klánjától. Az elmúlt években a Logros Klán tagjai közül senki sem látta Olar Ethilt, egészen eddig a napig. Eleint, sikerről avagy kudarcról számolsz be ma nek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Csontvető fejet hajtott, majd Ezüstrók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ívó. </w:t>
      </w:r>
      <w:r>
        <w:rPr>
          <w:rFonts w:eastAsia="Times New Roman" w:cs="Times New Roman" w:ascii="Times New Roman" w:hAnsi="Times New Roman"/>
          <w:b w:val="false"/>
          <w:bCs w:val="false"/>
          <w:color w:val="auto"/>
          <w:sz w:val="20"/>
          <w:szCs w:val="20"/>
          <w:lang w:val="hu-HU" w:eastAsia="hu-HU" w:bidi="hu-HU"/>
        </w:rPr>
        <w:t>Miközb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zeledtem, te irányítottad az álmai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bár akkor még nem tudtam, hogy ki vagy. Ezt máskor is megbeszélhetjük majd. Mondd el nekem, milyen feladatot bízott rád Logr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ogros elküldött, hogy megkeressem a megmaradt T'lan Imass seregeket, akiket az Első Gyülekezőn még láttunk. Az Ifaylékat, a Kerluhmokat, a Bentractokat és az Orshan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egtaláltad őket? – kérdezte a l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entract T'lan Imassok négy megmaradt törzse Jacurukun van, de sajnos csapdába estek a Káosz Üregében. Hívó, azon a területen sikertelenül kutattam. A másik három törzsről sajnos semmit sem derítettem ki. Ezek alapján feltételeznünk kell, hogy már nem létez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át kétségkívül megrázták Olar Ethil szav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sokan... – suttogta – elvesztek? – Kruppe látta, hogy a lány egy perc múlva már össze is szedte magát. – Olar Ethil, mi ösztönözte Logrost arra, hogy éppen téged küld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ívó, az Első Trón méltó birtokosra talált. Logrost a trón új elfoglalója utasított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halandó, akit Kellanved néven ismernek. A Malaza Birodalom Császá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egy hosszú perc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De most már nem ül a trónuson,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ül rajta, de nem is mondott le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Ah, persze, azért, mert nem halt meg,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lar Ethi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anved nem halt meg. Előddé vált, és elfoglalta az Árnyak Trónusát. Ha valóban meghalt volna, akkor az Első Trónus most gazda nélkül lenne. De nem halt meg, így a trón foglalt. Patthelyzetben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mikor ez... megtörtént, ti nem szolgáltátok tovább a Malaza Birodalmat, s magára hagytátok Laseent az első, legkeményebb éve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talan időszak volt az, Hívó. A Logros T'lan Imassok egysége megbomlott. A túlélő jaghuták felfedezése a Jhag Odhanon pont jókor jött, ám csak kevés ideig terelte el a figyelmet. Azóta már több klánunk is visszatért a Malaza Birodalom szolgálat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belső feszültség az oka annak, hogy most renegátokat kell üldöznötö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isszatér ehhez a témához – eszes gyermek. Ez valóban fontos információ. Renegátok a T'lan Imassok közö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ívó. A renegátok más ösvényt találtak, amely eddig még rejtve maradt előlünk. Menekülés közben néha a Káosz Üregének erejét is használjá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Káosz? Vajon ki előtt térdelhetnek most ezek a renegátok? Nem, erre nem is gondolok </w:t>
      </w:r>
      <w:r>
        <w:rPr>
          <w:rFonts w:eastAsia="Times New Roman" w:cs="Times New Roman" w:ascii="Times New Roman" w:hAnsi="Times New Roman"/>
          <w:b w:val="false"/>
          <w:bCs w:val="false"/>
          <w:i/>
          <w:iCs/>
          <w:color w:val="auto"/>
          <w:sz w:val="20"/>
          <w:szCs w:val="20"/>
          <w:lang w:val="hu-HU" w:eastAsia="hu-HU" w:bidi="hu-HU"/>
        </w:rPr>
        <w:t>még.</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ruppe úgy sejti, hogy ez a fenyegetés még elég távoli. Mindent a maga idej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a Lélekvesztett alakod, Olar Ethil? – kérdezte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mikor átváltozom, Tiam halhatatlan ikertestvére lesz belőlem – Tiamé, </w:t>
      </w:r>
      <w:r>
        <w:rPr>
          <w:rFonts w:eastAsia="Times New Roman" w:cs="Times New Roman" w:ascii="Times New Roman" w:hAnsi="Times New Roman"/>
          <w:b w:val="false"/>
          <w:bCs w:val="false"/>
          <w:color w:val="auto"/>
          <w:sz w:val="20"/>
          <w:szCs w:val="20"/>
          <w:lang w:val="hu-HU" w:eastAsia="hu-HU" w:bidi="hu-HU"/>
        </w:rPr>
        <w:t>mind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árkányok nemzőjé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öbb kérdés nem hangzott el. A több ezer T'lan Imass állt némán, </w:t>
      </w:r>
      <w:r>
        <w:rPr>
          <w:rFonts w:eastAsia="Times New Roman" w:cs="Times New Roman" w:ascii="Times New Roman" w:hAnsi="Times New Roman"/>
          <w:b w:val="false"/>
          <w:bCs w:val="false"/>
          <w:color w:val="auto"/>
          <w:sz w:val="20"/>
          <w:szCs w:val="20"/>
          <w:lang w:val="hu-HU" w:eastAsia="hu-HU" w:bidi="hu-HU"/>
        </w:rPr>
        <w:t>mozdulatlanu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ruppe szíve jó tucatnyit dobbant, és még </w:t>
      </w:r>
      <w:r>
        <w:rPr>
          <w:rFonts w:eastAsia="Times New Roman" w:cs="Times New Roman" w:ascii="Times New Roman" w:hAnsi="Times New Roman"/>
          <w:b w:val="false"/>
          <w:bCs w:val="false"/>
          <w:color w:val="auto"/>
          <w:sz w:val="20"/>
          <w:szCs w:val="20"/>
          <w:lang w:val="hu-HU" w:eastAsia="hu-HU" w:bidi="hu-HU"/>
        </w:rPr>
        <w:t>mindig csend volt. Végül megköszörülte a torkát, és közelebb lépett Ezüstrók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kislány, hogy a parancsodra várnak, bármi legyen is az. Egy megfelelő utasít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 férfi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nem kell tanácsot adnod. Ez az én Gyülekezőm, Kruppe. Ne szólj b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drágaságom. Bocsáss meg, hogy alkalmatlankodtam. Kérlek, ne habozz cseleke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tnyeles vénember! – Kruppe elmosolyodott. Ezüstróka visszafordult a várakozó T'lan Imassokhoz. – Pran Chole, kérlek, bocsáss meg az előbbi kirohanásom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ó, én vagyok az, akinek bocsánatot kell kérni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Okral Lomnak igaza volt. Rossz irányba zúdítottam a haragomat. Olyan, mintha ezer életen át vártam volna erre a találkozóra, a várakozás, a nyom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r életen át, kislány? Nézd meg jobban azokat, akik előtted ál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elég, Kruppe. Hidd el, elboldogulok a segítséged nélkü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persze – mormogta a daru.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ismét Pran Chole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nne egy kérdésem, hozzád és a többie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uk a kérdést, Hív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radt még jaghuta a világ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zta vérű jaghutát csak egyet tudunk, aki még e világban él. Egyet, aki nem istent szolgál, és nem is az Azath egyik Házában bujk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t pedig a Pannioni Domínium szívében lelhetjük meg,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lőhalott K'Chain Che'Mallékat irányít. Ez hogyan lehetség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észrevette, hogy a Csontvető habozik, mielőtt válas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juk, Hív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 ha ő meghal, Csontvető, akkor mi következi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t láthatóan nagyon meglepte a kérd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ó, ez a te Gyülekeződ. Te hús-vér lény vagy – a mi húsunk és vérünk, újjászületve. Ha meghal az utolsó jaghut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erc türelmet, ha lehet! – kiáltotta Kruppe, és előrelépett. Ezüstróka türelmetlenül felszisszent, de a férfi nem hátrált meg. – Pran Chole, emlékszel a bölcs Krupp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ölcs, okos Kruppére? Azt mondtad, hogy csak egy jaghutáról tudtok. Ez gondolom, a pontos megfogalmazás volt. De ez ugye nem egyenlő azzal, hogy nincs több jaghuta már, csak egy? Tehát nem vagy biztos a tudásotokban,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lar Ethil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maradtak még más jaghuták is. Elzártan. Rejtve – megtanultak nagyon jól elrejtőzni előlünk. Tudjuk, hogy léteznek még többen is, de nem találju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is szeretnétek, ha hivatalosan vége lenne a háború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hatatlanok soraiban mozgolódás támadt. Ezüstróka odaperdült Kruppé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nnan tudtad, a fenébe i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oldatlan, feloldhatatlan fájdalom. Szeretnék, ha már tényleg csak por maradna belőlük. Ha lenne szemük, Kruppe tisztán látná benne az igazat. A T'lan Imassok szeretnének megha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ez csak akkor lehetséges, ha a világon minden jaghuta meghal – mondta Ezüstróka. – Mert ezt a terhet rakták az én vállamra. Ez a sorsom. Meg kell szüntetnem a zsarnokság veszélyét, egyszer és mindenkorra. Csak akkor adhatom meg a T'lan Imassoknak a nemlétet; ezt kívánja tőlem a rituálé, és a kötelességet nem dobhatom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kell tenned a bejelentést, Hívó – mondta Okral 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a lány, még mindig Kruppét mérege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vaiddal – tette hozzá Pran Chole – megtörheted a rituáléban foglalt kötelesség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rre fölkap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lyen könnyedén? De... – visszafordult a daruhoz, és elkomorodott. – Kruppe, igen kellemetlen igazságot kényszerítettél napvilág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üstróka, de nem azt az igazságot, amit te most látni vélsz. Nem, Kruppe egy ennél is mélyebbet mutatott meg, egy ennél is fontosabb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karb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ped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tekintete végigsiklott a halhatatlan harcosok tengerén, a tekintetüket kereste az árnyékban. Egy hosszú perc után felsóhajtott, s sóhajába fájdalmas érzelmek vegy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drágaságom, gondold át még egyszer a dolgot. Fájdalmas próbálkozás volt ez, amely nem érdemel büntetést. A történet legelejéhez kell visszamennünk. Az Első Gyülekezőhöz. Akkor csak egy ellenség létezett. Egy nép, amelynek soraiból időről időre zsarnokok nőttek ki. De az idő múlik, igaz? Most már mindenhonnan zsarnokok és diktátorok vesznek minket körbe – de jaghuták ők? Nem azok. Emberek, legalábbis nagy részük halandó, igaz? Az igazság mindenek felett? Rendben van. Ezüstróka, a T'lan Imassok már megnyerték a háborút. Ha új zsarnok emelkedne ki a még rejtőző jaghuták közül, a világot már nem hódíthatná meg olyan könnyedén, mint régen. Vannak istenek, akik megállíthatják; sőt, egyszerű Elődök is képesek lehetnek rá! Olyan személyek, mint Fürkész Anomander, Korlat – talán elfelejtetted, milyen sorsra jutott a legutolsó Zsarnok? Elmúltak már a régi idők, Ezüstróka. A jaghuták és a </w:t>
      </w:r>
      <w:r>
        <w:rPr>
          <w:rFonts w:eastAsia="Times New Roman" w:cs="Times New Roman" w:ascii="Times New Roman" w:hAnsi="Times New Roman"/>
          <w:b w:val="false"/>
          <w:bCs w:val="false"/>
          <w:color w:val="auto"/>
          <w:sz w:val="20"/>
          <w:szCs w:val="20"/>
          <w:lang w:val="hu-HU" w:eastAsia="hu-HU" w:bidi="hu-HU"/>
        </w:rPr>
        <w:t>T'la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massok számára is – Kruppe a lány vállára tette a kezét, és mélyen a szemébe nézett. – Hívó – suttogta –, ezek a legyőzhetetlen harcosok... fáradtak. Hihetetlenül kimerültek már. Több százezer éve léteznek, egyetlen céllal. És ez a cél most már... üressé vált. Lényegtelen, irreleváns. Véget akarnak vetni ennek, Ezüstróka. Már Kellanveddel és az Első Trónnal megpróbálták ezt elrendezni, de akkor sajnos nem sikerült. </w:t>
      </w:r>
      <w:r>
        <w:rPr>
          <w:rFonts w:eastAsia="Times New Roman" w:cs="Times New Roman" w:ascii="Times New Roman" w:hAnsi="Times New Roman"/>
          <w:b w:val="false"/>
          <w:bCs w:val="false"/>
          <w:color w:val="auto"/>
          <w:sz w:val="20"/>
          <w:szCs w:val="20"/>
          <w:lang w:val="hu-HU" w:eastAsia="hu-HU" w:bidi="hu-HU"/>
        </w:rPr>
        <w:t>Ezér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t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eremtettek téged. Erre a feladatra. Engedd el őket. Kér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vette át a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ó, el fogjuk pusztítani a jaghutát, aki a Pannioni Domíniumban rejtőzik. Aztán kérjük, hogy vess véget az életünknek. Úgy van, ahogy Kruppe mondta. Nincs már okunk létezni, így hűség nélkül élünk, és ez elpusztít bennünket. A renegátok, akiket most Logros T'lan Imass üldöz, csupán az elsők. Még több társunkat el fogjuk veszíte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látta, hogy Ezüstróka reszket, de a lány összeszedte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omszázezer év után én lettem az első hús-vér T'lan Imass. Az első, és úgy látszik, egyben az utolsó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dd meg, amit kérünk, Hívó, és az életed további részében szabad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milyen élet ez? Nem vagyok se rhivi, se malaza. Még halandó sem vagyok egészen. Ez az, amit nem ért egyikőtök sem! – Kruppére és a két malazára mutatott, majd körbe, mindenkire. – Egyikőtök sem gondol bele! Még Paran sem, aki azt hiszi... Nem, azzal, hogy ő mit hisz, majd máskor foglalkozom, ez nem rátok tartozik. T'lan Imassok! Én a véretek vagyok, a fenébe is! </w:t>
      </w:r>
      <w:r>
        <w:rPr>
          <w:rFonts w:eastAsia="Times New Roman" w:cs="Times New Roman" w:ascii="Times New Roman" w:hAnsi="Times New Roman"/>
          <w:i/>
          <w:iCs/>
          <w:color w:val="auto"/>
          <w:sz w:val="20"/>
          <w:szCs w:val="20"/>
          <w:lang w:val="hu-HU" w:eastAsia="hu-HU" w:bidi="hu-HU"/>
        </w:rPr>
        <w:t>Háromszázezer év után az első gyereketek! Hát magamra hagytok megi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ruppe hátralépett. Megint? </w:t>
      </w: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tenem...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 l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nem lett csend. Ehelyett nyikorgás, surrogás hallatszott. Ezüstróka és Kruppe a hang felé fordult. Azt látták, hogy a több tízezer T'lan Imass harcos térdre ereszkedik, s lehajtja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lar Ethil volt az egyetlen, aki még állva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ó, kérünk téged, oldozz fel minket! – ezután ő is letérde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elenet megforgatta a kést Kruppe szívében. Képtelen volt megszólalni, még levegőt sem kapott, csak növekvő rettegéssel nézte a szánalomra méltó tömeget. S amikor Ezüstróka válaszolt, a daru azt hitte, hogy a szíve rögtön meg is szak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ávolban minden oldalon felüvöltöttek a farka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 mondta az egyik tengerészgyalogo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ő hangjuk a nem evilági gyász és szomorúság kifejezője, s mint olyan, beletép a halandók szívébe. Óh, K'rul, most mihez kezdjünk?</w:t>
      </w:r>
    </w:p>
    <w:p>
      <w:pPr>
        <w:pStyle w:val="Normal"/>
        <w:shd w:fill="FFFFFF" w:val="clear"/>
        <w:ind w:left="0" w:right="0" w:firstLine="165"/>
        <w:jc w:val="both"/>
        <w:rPr>
          <w:rFonts w:ascii="Times New Roman" w:hAnsi="Times New Roman" w:eastAsia="Arial" w:cs="Times New Roman"/>
          <w:b/>
          <w:b/>
          <w:bCs/>
          <w:i/>
          <w:i/>
          <w:iCs/>
          <w:color w:val="auto"/>
          <w:sz w:val="20"/>
          <w:szCs w:val="20"/>
          <w:lang w:val="hu-HU" w:eastAsia="hu-HU" w:bidi="hu-HU"/>
        </w:rPr>
      </w:pPr>
      <w:r>
        <w:rPr>
          <w:rFonts w:eastAsia="Arial" w:cs="Times New Roman" w:ascii="Times New Roman" w:hAnsi="Times New Roman"/>
          <w:b/>
          <w:bCs/>
          <w:i/>
          <w:i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mber azt hinné, hogy az ilyen rövid életet élő népek körében nem divat a komplexit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savanyúan elhúz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 bocsánatkérés akart lenni, Korlat, akkor sajnálom, de ennél ügyesebben kellene próbálkozn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felsóhajtott, s nagyon emberinek tűnő mozdulattal beletúrt hosszú, fekete haj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cceltem – folytatta a malaza. – A te esetedben, asszony, még egy vakkantással is megelégs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zeme föl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Ezt meg hogy ért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róbáld úgy érteni, ahogy szántam, kislány. Nem nagyon élveztem az elmúlt pár napot, és szeretném, ha minden úgy lenne, mint azelőtt. Tessék, ennél egyszerűbben nem mondhattam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oldalra hajolt a nyeregben, és megfogta a férfi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Úgy látszik, mégis én vagyok az, akinek egyszerűen lehet csak elmondani mind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nem felelhetek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ölcs ember vagy,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ük a síkságon – úgy két kilométerre onnan, ahol álltak – teneszkovik tömege hullámzott. Semmiféle rendszer nem volt az elhelyezkedésükben, kivéve, hogy egyetlen lovas vezette fel őket, egy fiatal, vékony gyerek egy sovány lovon. A fiatalember mögött közvetlenül – Pálinkás úgy tippelte, ő lehet Anaszter – tucatnyi nő vonult. Kócosak voltak, olykor megeresztettek egy-egy sikolyt, s az őrület és a sötét iszony aurája lengett körül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ők a Holt Mag Asszonyai – mondta Korlat, amikor észrevette, mit néz a férfi. – Varázserejük van. Azt hiszem, ők alkotják az Első Gyermek testőrség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fordult a nyeregben, hogy szemügyre vegye a mögötte sorakozó malaza légió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marad Fürkész Anomander? Ez a csürhe bármelyik pillanatban támadásba lendül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ognak – mondta Korlat. – Azok a boszorkányok érzik az uram közelségét, és ettől nyugtalanok is. Figyelmeztetésképpen kiáltoznak kiválasztott gyermekü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vajon hallgatni fog ráju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an tenn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fejezhette be. Fülsiketítő hangorkán támadt. A teneszkovik támadásba lendültek: hajtotta őket a félelmet eltörlő kényszer. A Holt Mag Asszonyai felől varázslathullám csapta meg Pálinkást, s a szíve furcsán összeszor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odasziszeget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 ellen a félelemnek, szerelm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őhúzta a kardját, kihúzta magát, és szembefordult a csapataival. A félelem varázshulláma elérte őket, védelmi vonalukat ostromolta. Megroggyantak kissé, de egyikük sem lépett el a helyéről. Egy perc múlva már ismét szilárdan álltak a lábu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at! – kiáltotta Korlat. – Az Uram teljes erejével érke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gnyomás mintha megnőtt volna körülöttük, s a hatalmas, még láthatatlan súly miatt mennydörgés is hallatszott. Az égbolt elsötét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ova megbokrosodott, lába megroggyant egy pillanatra. Az állat felnyerített. Hideg, kesernyés szél támadt, elsüvített Korlat és Pálinkás mellett, megdöntötte a síkság füvét, majd elérte a teneszkovi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olt Mag Asszonyai hátraestek, s egymás hegyén-hátán vonaglottak a </w:t>
      </w:r>
      <w:r>
        <w:rPr>
          <w:rFonts w:eastAsia="Times New Roman" w:cs="Times New Roman" w:ascii="Times New Roman" w:hAnsi="Times New Roman"/>
          <w:b w:val="false"/>
          <w:bCs w:val="false"/>
          <w:color w:val="auto"/>
          <w:sz w:val="20"/>
          <w:szCs w:val="20"/>
          <w:lang w:val="hu-HU" w:eastAsia="hu-HU" w:bidi="hu-HU"/>
        </w:rPr>
        <w:t>földön. Mögöttük a csőcselék első sora próbált megállni, de a tömeg ereje átcsapott fölöttük. Az előőrs egy pillanat alatt összeomlott, csak vonagló embermassza maradt belőle, amelyből néhol kezek nyúlkáltak ki. Sokakat eltapostak, agyonnyom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züstsörényű fekete sárkány alacsonyan szállt el Pálinkásék felett, majd a síkság fölé került ezen a hideg áramlaton vitorlázva. A magányos Anaszter mozdulatlanul várta őt lova hátán, az állat még csak nem is reagált. A teneszkovik első sorai emberfalként magasodtak az Első Gyermek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lecsapott a gyermek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talmas karmai összezárultak Anaszter körül, és kiemelték őt a nyeregből. A sárkány, zsákmányával a markában, fölfelé indult volna. Aztán szinte megfagyott a levegőben. Korlat felsiko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mintha mérget fogo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rkány elhajította Anasztert. A fiatalember rongybabaként bucskázott a levegőben. Kicsit messzebb, jobbra ért földet a teneszkovik között, majd eltűnt a szemek elől. Fürkész Anomander összekapta magát, s lefelé fordította nyíl alakú fejét. Nyitott szájjal támadt a teneszkovi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ájából nyers Kurald Galain erő áradt. Hömpölygő sötétség, amelyet Pálinkás egyszer régen Palás falai előtt már látott. De akkor az erő célzott, irányított volt. S amikor Korlat átvezette az Üregen, a Kurald Galain nyugodtnak, szelídnek tűnt. De a most elszabadított Ősi Sötétség Üreg ereje vad volt és gyilko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hát a Kurald Galainnak van még egy bejárata – a sárkány száján keresztül.</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les, lapos erőhullám átcsapott a teneszkovik fölött. Testek lettek semmivé, az emberekből csak a ruha maradt, amerre a sötétség lecsapott. A sárkány nyílegyenesen repült, így egyenes volt a sáv is, amellyel valósággal kettészelte a parasztsereget. Amikor az első út végére ért, Fürkész Anomander fölemelkedett és megfordult, hogy másodszor is átsuhanjon az emberek föl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volt már rá szükség. A teneszkovi haderő megtört, széthullott, a parasztok menekültek, amerre láttak. Pálinkás helyenként látta, hogy a menekülők egymásra támadnak – mint amikor a kutya a saját sebébe harap. Értelmetlen gyilkolás, önpusztítás, a vak, határtalan rettegés velejáró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rkány megfordult a tömeg fölött, de másodszor már nem nyitotta meg az Üregét. Aztán Pálinkás látta, hogy Fürkész Anomander oldalra kapja a fejét. A sárkány lejjebb ereszkedett, s rögtön széles sáv is nyílt előtte: a teneszkovik félreugrottak az útjából. Csak féltucatnyi alak maradt a földön, mocorogva – lassan, fájdalmasan megpróbáltak lábra ál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t Mag Asszonyai v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árkány, amely már két méterre sem volt a földtől, megremegett, s gyorsan átalakult a Hold Szülöttének Urává. Emberi formában lépkedett tovább az asszonyok felé. Hátranyúlt, hogy kivonja a kard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ajnálom, Pálinkás.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fog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iszonyodva látta, hogy az Úr közben eléri az első Asszonyt: egy púpos, csúnya némbert, aki a derekáig sem ért, és megsuhintja a Dragnipu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j a porba hullott, fröcskölő vér kíséretében. A test tett még egy hátborzongató lépést oldalra, majd összeomlott. Fürkész Anomander a következő asszony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így nem hely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nem hallgatott Korlatra, előreindult a lován. Vágtában ereszkedett alá a domboldalon, aztán a sík terepre érve vadászvágtában száguldott tovább. Egy második és egy harmadik asszony is meghalt, mire a malaza odaért. Éppen a Sötét Úr előtt fékezett le. A Hold Szülöttének Ura kénytelen volt megállni. Meglepetten nézett, majd elkomorodott. Észrevette azt, amit Pálinkás csak utána érzékelt: még mindig a kezében volt a kar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d abba!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 félre, barátom. Amit teszek, az kegy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ítélet, Fürkész Anomander – a kardra pillantott. – És annak végrehajtása is egy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Úr keserű mosollyal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gad is tudod, hogy ez nem egészen így van. Mindenesetre úgy érzem, jogom van ítélk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m tagadom, Fürkész Anomand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tehát a... büntetéssel van baj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Úr eltette a kard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tedd meg te, barátom. De gyorsan, mert kezd visszatérni az erejü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megborzongott a nyere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hóh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vagy az lesz belőled egy kis időre, vagy félreállsz. Döntened ke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fordította a lovát. A maradék hét asszony valóban kezdte visszanyerni az eszméletét, bár a parancsnok a legközelebbi nő öreg, sárgás szemében még zavarodottságot és őrületet lá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vigyen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lindította a lovát, s meglendítette a kardját. Az első asszony mellkasába döfött. A száraz bőr könnyedén megadta magát a pengének, a bordák úgy törtek, akár a száraz ágak. Az áldozat hátrahanyatlott, a földre esett. Pálinkás továbbléptette a lovát, </w:t>
      </w:r>
      <w:r>
        <w:rPr>
          <w:rFonts w:eastAsia="Times New Roman" w:cs="Times New Roman" w:ascii="Times New Roman" w:hAnsi="Times New Roman"/>
          <w:b w:val="false"/>
          <w:bCs w:val="false"/>
          <w:color w:val="auto"/>
          <w:sz w:val="20"/>
          <w:szCs w:val="20"/>
          <w:lang w:val="hu-HU" w:eastAsia="hu-HU" w:bidi="hu-HU"/>
        </w:rPr>
        <w:t>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zben lerázta kardjáról a vért, majd amikor elért a következő asszonyhoz, széles mozdulattal elvágta annak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ideg elszántságot erőltetett a gondolataira, elfojtotta az érzéseit, és csak a végrehajtandó feladat technikai részleteire koncentrált. Nem hibázott. Áldozatai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nvedhettek egy percig sem haláluk előtt. Precíz kivégzéseket hajtott végre, </w:t>
      </w:r>
      <w:r>
        <w:rPr>
          <w:rFonts w:eastAsia="Times New Roman" w:cs="Times New Roman" w:ascii="Times New Roman" w:hAnsi="Times New Roman"/>
          <w:b w:val="false"/>
          <w:bCs w:val="false"/>
          <w:color w:val="auto"/>
          <w:sz w:val="20"/>
          <w:szCs w:val="20"/>
          <w:lang w:val="hu-HU" w:eastAsia="hu-HU" w:bidi="hu-HU"/>
        </w:rPr>
        <w:t>egyike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másik után, ösztönös mozdulatokkal irányítva lovát és kardforgató kezét – </w:t>
      </w:r>
      <w:r>
        <w:rPr>
          <w:rFonts w:eastAsia="Times New Roman" w:cs="Times New Roman" w:ascii="Times New Roman" w:hAnsi="Times New Roman"/>
          <w:b w:val="false"/>
          <w:bCs w:val="false"/>
          <w:color w:val="auto"/>
          <w:sz w:val="20"/>
          <w:szCs w:val="20"/>
          <w:lang w:val="hu-HU" w:eastAsia="hu-HU" w:bidi="hu-HU"/>
        </w:rPr>
        <w:t>döfö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ndített, megint döf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aztán a másik, a harmadi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Aztán még egyszer megfordította a lovát, és látta, hogy </w:t>
      </w:r>
      <w:r>
        <w:rPr>
          <w:rFonts w:eastAsia="Times New Roman" w:cs="Times New Roman" w:ascii="Times New Roman" w:hAnsi="Times New Roman"/>
          <w:b w:val="false"/>
          <w:bCs w:val="false"/>
          <w:color w:val="auto"/>
          <w:sz w:val="20"/>
          <w:szCs w:val="20"/>
          <w:lang w:val="hu-HU" w:eastAsia="hu-HU" w:bidi="hu-HU"/>
        </w:rPr>
        <w:t>kész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 </w:t>
      </w:r>
      <w:r>
        <w:rPr>
          <w:rFonts w:eastAsia="Times New Roman" w:cs="Times New Roman" w:ascii="Times New Roman" w:hAnsi="Times New Roman"/>
          <w:b w:val="false"/>
          <w:bCs w:val="false"/>
          <w:color w:val="auto"/>
          <w:sz w:val="20"/>
          <w:szCs w:val="20"/>
          <w:lang w:val="hu-HU" w:eastAsia="hu-HU" w:bidi="hu-HU"/>
        </w:rPr>
        <w:t>Nem volt több élő asszony. Hátasa tapodva továbbfordult. Pálinkás felnézett. Félkarú seregét látta balra a gerincen – a közöttük lévő sávban testek hevertek, de amúgy nyílt volt a terep. Nem akadályozta semmi a rálát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erinc mentén, némá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Végignézték e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eszek átkozva, már biztos. Innen nincs </w:t>
      </w:r>
      <w:r>
        <w:rPr>
          <w:rFonts w:eastAsia="Times New Roman" w:cs="Times New Roman" w:ascii="Times New Roman" w:hAnsi="Times New Roman"/>
          <w:color w:val="auto"/>
          <w:sz w:val="20"/>
          <w:szCs w:val="20"/>
          <w:lang w:val="hu-HU" w:eastAsia="hu-HU" w:bidi="hu-HU"/>
        </w:rPr>
        <w:t xml:space="preserve">visszaút. </w:t>
      </w:r>
      <w:r>
        <w:rPr>
          <w:rFonts w:eastAsia="Times New Roman" w:cs="Times New Roman" w:ascii="Times New Roman" w:hAnsi="Times New Roman"/>
          <w:i/>
          <w:iCs/>
          <w:color w:val="auto"/>
          <w:sz w:val="20"/>
          <w:szCs w:val="20"/>
          <w:lang w:val="hu-HU" w:eastAsia="hu-HU" w:bidi="hu-HU"/>
        </w:rPr>
        <w:t>Mind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t magyarázkodok, mindegy, hogyan igazolom magam. Mindegy, milyen bűnök terhelték az áldozatok lelkét. Gyilkoltam. Nem katonákat, nem fegyveres ellenfeleket, hanem őrülteket, zavarodott, értetlen n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fordult, és Fürkész Anomanderre nézett. A Hold Szülöttének Ura kifejezéstelen arccal tekintett vissza rá. </w:t>
      </w:r>
      <w:r>
        <w:rPr>
          <w:rFonts w:eastAsia="Times New Roman" w:cs="Times New Roman" w:ascii="Times New Roman" w:hAnsi="Times New Roman"/>
          <w:i/>
          <w:iCs/>
          <w:color w:val="auto"/>
          <w:sz w:val="20"/>
          <w:szCs w:val="20"/>
          <w:lang w:val="hu-HU" w:eastAsia="hu-HU" w:bidi="hu-HU"/>
        </w:rPr>
        <w:t>Ez a teher – te már régóta felvállalod, rég hozzászoktál a súlyához, igaz? Ez a teher, amely most az én lelkemet ostromolja – te már régen együtt élsz vele, ugye? Évezredek óta. A hátadon hordott kard á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ám kellett volna hagynod, barátom – mondta a Tiste Andii halkan. – Ragaszkodhattam volna hozzá, de nem akartam veled összeakaszkodni. Tehát – tette hozzá szomorú mosollyal – a szívem nyitottsága ismét bajt okozott. A szeretteim egyikére, pedig pont kímélni akartalak. Már régen meg kellett volna tanulnom a leckét, nem gondo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tűnik – nyögte Pálinkás –, hogy mostantól van bennünk még valami közö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tekintete meg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tam, hogy így l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 keményen tartotta magát. – Sajnálom, hogy nem hagytam választási lehetős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regették egy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sejtem, Korlat családja elkapta ezt az Anasztert – mondta Fürkész néhány másodperccel később. – Velem jönnél a fogolyhoz? – Pálinkás összerezzent. – Nem, barátom – mondta Fürkész Anomander. – Nem akarok felette ítélkezni. Hagyjuk ezt most másokra, rend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Úgy érted, maradjunk a hagyományos katonai ítélőszéknél. Annál a komor rendszernél, amely könnyedén feloldja a személyes felelősséget. Hát persze. Most már lesz időnk rá, nem iga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ünk, uram. Veze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kész Anomander újabb fájdalmas, szomorkás mosollyal az arcán elindult előre. Pálinkás eltette véres kardját, és a nyomába szegődött. Csak nézte a Tiste Andii széles hátát... és a kardot. </w:t>
      </w:r>
      <w:r>
        <w:rPr>
          <w:rFonts w:eastAsia="Times New Roman" w:cs="Times New Roman" w:ascii="Times New Roman" w:hAnsi="Times New Roman"/>
          <w:i/>
          <w:iCs/>
          <w:color w:val="auto"/>
          <w:sz w:val="20"/>
          <w:szCs w:val="20"/>
          <w:lang w:val="hu-HU" w:eastAsia="hu-HU" w:bidi="hu-HU"/>
        </w:rPr>
        <w:t>Fürkész Anomander, hogy bírod ezt a terhet? Ezt a terhet, amely nekem egy perc alatt összetörte a szív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nem, hisz nem is ez mardossa a lelk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ld Szülöttének Ura, megkértél, hogy lépjek félre, és azt mondtad, ez így kegyes. Félreértettelek téged. A könyörület nem a Holt Mag Asszonyainak szólt, hanem nekem. Ezért mosolyogtál olyan szomorúan, amikor nemet mondt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 barátom, csak a kegyetlenséget láttam meg benned – és ez téged mélyen megbán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Jobb lett volna, ha mégis elém álls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kettőnkn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én... én nem érdemlek ilyen barátokat. Öregember, te egyre bolondabb vagy. Fejezd be végre! Legyen ez az utolsó háborúd. Legyen ez az utolsó.</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a többi Tiste Andiival várakozott, körbevették a sovány fiút, aki Anaszter volt, a Holt Mag Első Gyermeke. Annak a helynek a közelében történt mindez, ahová Fürkész Anomander a fiút ledobta.</w:t>
      </w:r>
    </w:p>
    <w:p>
      <w:pPr>
        <w:pStyle w:val="Normal"/>
        <w:shd w:fill="FFFFFF" w:val="clear"/>
        <w:ind w:left="0" w:right="0" w:firstLine="165"/>
        <w:jc w:val="both"/>
        <w:rPr>
          <w:rFonts w:ascii="Times New Roman" w:hAnsi="Times New Roman" w:eastAsia="Times New Roman" w:cs="Times New Roman"/>
          <w:i w:val="false"/>
          <w:i w:val="false"/>
          <w:iCs w:val="false"/>
          <w:color w:val="auto"/>
          <w:sz w:val="20"/>
          <w:szCs w:val="20"/>
          <w:lang w:val="hu-HU" w:eastAsia="hu-HU" w:bidi="hu-HU"/>
        </w:rPr>
      </w:pPr>
      <w:r>
        <w:rPr>
          <w:rFonts w:eastAsia="Times New Roman" w:cs="Times New Roman" w:ascii="Times New Roman" w:hAnsi="Times New Roman"/>
          <w:i w:val="false"/>
          <w:iCs w:val="false"/>
          <w:color w:val="auto"/>
          <w:sz w:val="20"/>
          <w:szCs w:val="20"/>
          <w:lang w:val="hu-HU" w:eastAsia="hu-HU" w:bidi="hu-HU"/>
        </w:rPr>
        <w:t>Pálinkás könnyeket látott szeretője szemében, s ettől a látványtól fájdalmasan összerándult a gyomra. Kényszerítette magát, hogy elfordítsa a tekintetét. Bár szüksége lett volna a nőre, és talán neki is őrá, Pálinkás tudta, hogy ezzel most várniuk kell. Átvette a vezetést Fürkész Anomandertől, akinek az irányítás egyet jelentett a páncélzatával, és a körülményektől függően a fegyver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ovasok indultak feléjük a malaza seregtől és Broodtól is. Tanúk kellettek mindahhoz, ami következett – </w:t>
      </w:r>
      <w:r>
        <w:rPr>
          <w:rFonts w:eastAsia="Times New Roman" w:cs="Times New Roman" w:ascii="Times New Roman" w:hAnsi="Times New Roman"/>
          <w:i/>
          <w:iCs/>
          <w:color w:val="auto"/>
          <w:sz w:val="20"/>
          <w:szCs w:val="20"/>
          <w:lang w:val="hu-HU" w:eastAsia="hu-HU" w:bidi="hu-HU"/>
        </w:rPr>
        <w:t>s 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rzem csak igazán, milyen messze is kerültem önmagamtól. Ugyan mikor féltem én attól, hogy látják, amit teszek? Álmok Királynője, bocsáss meg nekem! Egy életre kelt rémálomban találtam magam, s a szörny, amely üldöz, nem más, mint saját rejtett é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állította a lovát az összegyűlt Tiste Andiik előtt, és először volt alkalma megszemlélni Anasztert. Fegyvertelen volt, teli horzsolásokkal, véresen. Arcát elfordította. Gyengének, szánalmasnak tű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hiszen minden legyőzött hadvezér ilyen. Akár királyok, akár parancsnokok, a vereség összezsugorítj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megpillantotta az ifjú arcát. Egyik szemét kiütötte valami, helyéről vörös vér patakzott. A megmaradt szem fölnézett, és Pálinkáson állapodott meg. Tudatos volt, ugyanakkor félelmetesen élettelen, hideg, közömbös, egyszerre kíváncsi és – valószínűleg állandóan – nemtörőd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nyám gyilkosa – mondta Anaszter halkan, majd félrehajtott fejjel tovább tanulmányozta a malaz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hangja reszelőssé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álom, Első Gyer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sajnálom. Örült volt. Önmaga rabja, saját démonai tartották megszállva. Persze nem ő az egyetlen, akinek ez a sors ju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kínozza semmi – felelte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ez, mint a pestis, nem igaz? Mindig terjed. Életeket habzsol fel. Ezért is fogtok egyszer elbukni. Mindannyian. Azzá váltok, amit elpusztíto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helyett Fürkész Anomander válaszolt, keményen, gunyor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kannibál nem is mondhatott volna ennél nagyobb igazságot. Anaszter, mit gondolsz, mit kellene veled tennünk? Érdekel a vélemény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ember különös pillantásával a Hold Szülöttének Urához fordult. Ekkor teljesen megtört az önuralma, s fél kezét kikapart szeme elé emelte. Arca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Öljetek meg – suttog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ost elvesztette az önuralmát. A félelmének arca is van. Nem láttam még eddig ezeket a voná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a nőhö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d be! Nem láthatsz te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ötétség lakik benned – folytatta Korlat nyugodt hangon. – A Kurald Galain vad unokatestvére. A lélek sötétsége. Amikor összeomlasz, gyermek, látjuk, mi bujkál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g! – sziszegte a fiú.</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katona arca – mondta Fürkész Anomander. Lassan nyugat felé fordul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városban van. Capustanban – visszafordult Anaszterhez. – Még mindig ott vár, igaz? Úgy látom, halandó, hogy saját Nemezist szereztél magadnak: valakit, aki még a halálnál is rosszabbat ígért neked. Érdek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titek! Ő Itkovián! Ő a Lélekpajzs! A lelkemet akarja! Öljetek meg, könyörgö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övetségesek soraiból megérkezett Dujek és Brood, valamint Kallor és Artantosz is. Lóháton maradtak, s némán hallgatták a párbeszé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megölünk majd – felelte a Hold Szülöttének Ura egy perc múltán. – Ha eljön az ideje. Most magunkkal viszünk Capustan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önyörgök! Öljetek meg mos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ok okot arra, hogy teljesítsem a kérésed, Anaszter – mondta Fürkész Anomander. – Nem érdemelsz könyörületet. Még nem. Talán majd ha találkozunk ezzel az emberrel. Itkovián, ugye, akitől annyira félsz. Lehet, hogy másként határozunk, és megadjuk neked a gyors halált. A hadifoglyunk vagy, tehát dönthetünk a sorsodról. Lehet, hogy mégis elkerülöd majd a Nemezised. – Broodékhoz fordult: – Jó lesz í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 morogta Dujek, s közben Pálinkást n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 mondta Bro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tett egy kétségbeesett kísérletet arra, hogy megszerezze a mellette álló Tiste Andii harcos tőrét, de nem hagyták. Az ifjú ekkor összeomlott, s sírva összegörnyedt. Vékony testét rázta a zokog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 ha elvisszük – mondta Fürkész Anomander a megtört alakot szemlélve. – Ez a hely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ellenkezett vele. Pálinkás megnógatta a lovát, és Dujek mellé léptetett. Az öregember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átkozottul szerencsétlen döntés volt – morm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ávolról úgy nézet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nézett ki csúnyán, Legfőbb Ököl, mert az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nod kell, Pálinkás, hogy megértem a... kegyelmet. Fürkész kardja – de a fenébe is, nem tudtál volna egy kicsit vár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gyarázatok, logikus indokok sorakoztak Pálinkás elméjében, de ő csak ennyit tudott 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ivégzések előtt tárgyalás szük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fossz meg a rangomtól,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hunyorogva elfordult. Szaggatott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rre céloztam, Pálinkás. Jól ismerem az ilyen procedúrák lényegét: azt, hogy miért is jöttek egyáltalán létre. Megosztjuk a szükséges, de brutális tettek felelőss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Így a személyes ár lecsökken, igen – felelte Pálinkás halkan. – Fürkész Anomander kétségkívül könnyedén elviselte volna, ha ez a pár lélek még hozzácsapódik a legendásan hosszú listához. De helyette én vettem őket magamra. </w:t>
      </w:r>
      <w:r>
        <w:rPr>
          <w:rFonts w:eastAsia="Times New Roman" w:cs="Times New Roman" w:ascii="Times New Roman" w:hAnsi="Times New Roman"/>
          <w:i/>
          <w:iCs/>
          <w:color w:val="auto"/>
          <w:sz w:val="20"/>
          <w:szCs w:val="20"/>
          <w:lang w:val="hu-HU" w:eastAsia="hu-HU" w:bidi="hu-HU"/>
        </w:rPr>
        <w:t xml:space="preserve">Lecsökkentettem az árat, amelyet ő fizetne. </w:t>
      </w:r>
      <w:r>
        <w:rPr>
          <w:rFonts w:eastAsia="Times New Roman" w:cs="Times New Roman" w:ascii="Times New Roman" w:hAnsi="Times New Roman"/>
          <w:color w:val="auto"/>
          <w:sz w:val="20"/>
          <w:szCs w:val="20"/>
          <w:lang w:val="hu-HU" w:eastAsia="hu-HU" w:bidi="hu-HU"/>
        </w:rPr>
        <w:t>Hiábavaló cselekedet volt, tudom, ráadásul nem is kért tőlem ilyet. De most már megtettem.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ssze nincs még vége – morogta Dujek. – A barátod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most nem számít. – </w:t>
      </w:r>
      <w:r>
        <w:rPr>
          <w:rFonts w:eastAsia="Times New Roman" w:cs="Times New Roman" w:ascii="Times New Roman" w:hAnsi="Times New Roman"/>
          <w:i/>
          <w:iCs/>
          <w:color w:val="auto"/>
          <w:sz w:val="20"/>
          <w:szCs w:val="20"/>
          <w:lang w:val="hu-HU" w:eastAsia="hu-HU" w:bidi="hu-HU"/>
        </w:rPr>
        <w:t>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áll fenn a veszély, hogy összecsapnánk ezen, úgyhogy ez nem is oszt meg minket. – </w:t>
      </w:r>
      <w:r>
        <w:rPr>
          <w:rFonts w:eastAsia="Times New Roman" w:cs="Times New Roman" w:ascii="Times New Roman" w:hAnsi="Times New Roman"/>
          <w:color w:val="auto"/>
          <w:sz w:val="20"/>
          <w:szCs w:val="20"/>
          <w:lang w:val="hu-HU" w:eastAsia="hu-HU" w:bidi="hu-HU"/>
        </w:rPr>
        <w:t xml:space="preserve">Nem számít – ismételte. </w:t>
      </w: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ég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inte hallotta, hogy Dujek fogai megcsikordulnak. Korlat csatlakozott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urcsa ember ez az Anaszter, nem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malaza a nő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meglep téged? – kérdezte Duj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 minden rejtőzött lelkének sötétjében, Legfőbb Ököl. Nem csupán egy katona arca. Nem bírta erővel a teneszkovik vezetését. Nem bírta nézni az éhezést, a kilátástalanságot. Ezért döntött úgy, hogy halálba, teljes megsemmisülésbe küldi a szenvedőket. Könyörületes cselekedet volt. Véget akart vetni a szenvedésnek. Úgy érezte, olyan bűnöket követett el rövid élete során, amelyekért csakis halállal lakolhat. Kivégzéssel, a megmaradt ellenség keze által. De nem egyszerű halálra vágyott, hanem annál többre is. Kárhozatot ítélt önmagának. Véget nem érő kárhozatot. El sem tudom képzelni, milyen lenne a helyében len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gen, hiszen úgy érzem, magam is a meredek lejtő szélén egyensúlyozom. Még egy rossz lépés... </w:t>
      </w:r>
      <w:r>
        <w:rPr>
          <w:rFonts w:eastAsia="Times New Roman" w:cs="Times New Roman" w:ascii="Times New Roman" w:hAnsi="Times New Roman"/>
          <w:color w:val="auto"/>
          <w:sz w:val="20"/>
          <w:szCs w:val="20"/>
          <w:lang w:val="hu-HU" w:eastAsia="hu-HU" w:bidi="hu-HU"/>
        </w:rPr>
        <w:t>Pálinkás a távoli gerincen sorakozó malaza légiókra pillantott. A páncélokról és fegyverekről visszatükröződő fény bántotta a szemét, könnyezni kezdett tő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elléptetett mellőle, s ismét csatlakozott Artantoszhoz, Broodhoz és Kallorhoz. Kettesben hagyta Pálinkást és Korlatot. A nő megfogta Pálinkás kesztyűs kezét. A férfi képtelen volt a szemébe nézni, továbbra is sorakozó katonáira figy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lmem – mormogta Korlat –, azok az asszonyok korántsem voltak védtelenek. Az erejük egyenesen a Káosz Üregéből érkezett. Uram első támadásával el akarta őket pusztítani, de az asszonyok csak egy percre bénultak le. Már kezdték visszanyerni az erejüket. Újjáéledő erejükkel pedig nagy pusztítást vihettek volna véghez. Őrületet és halált szabadítottak volna a seregeidre. Minden odaveszhete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eretem megadni magam a szükségszerűségeknek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mégi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áborúban bizony vannak szükségszerűségek, Korlat, én ezt mindig tudtam. Mindig tudtam, hogy mindennek ára van. De ma a saját cselekedetem által megtanultam még valamit: a háború nem természetes állapot. Kényszerű </w:t>
      </w:r>
      <w:r>
        <w:rPr>
          <w:rFonts w:eastAsia="Times New Roman" w:cs="Times New Roman" w:ascii="Times New Roman" w:hAnsi="Times New Roman"/>
          <w:b w:val="false"/>
          <w:bCs w:val="false"/>
          <w:color w:val="auto"/>
          <w:sz w:val="20"/>
          <w:szCs w:val="20"/>
          <w:lang w:val="hu-HU" w:eastAsia="hu-HU" w:bidi="hu-HU"/>
        </w:rPr>
        <w:t>helyzet, ami nagyon egészségtelen is. A szabályait követve tudatosan adjuk fel emberségünket. Nem érde</w:t>
      </w:r>
      <w:r>
        <w:rPr>
          <w:rFonts w:eastAsia="Times New Roman" w:cs="Times New Roman" w:ascii="Times New Roman" w:hAnsi="Times New Roman"/>
          <w:color w:val="auto"/>
          <w:sz w:val="20"/>
          <w:szCs w:val="20"/>
          <w:lang w:val="hu-HU" w:eastAsia="hu-HU" w:bidi="hu-HU"/>
        </w:rPr>
        <w:t>mes jogos önvédelemről, méltó célokról beszélni. Életeket oltunk ki. A Csuklyás szolgái vagyunk, egytől egy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olt Mag Asszonyai százak, ezrek életét vették volna el,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gam módján én is képes lennék rá, Korlat. Mi a különb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nem félsz a kérdésektől, amelyek az ilyen cselekedetekből következne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ndta a nő. – Te tudatosan vallatod magad. Talán úgy látod, hogy ez önpusztító rágódás, de én a bátorságodnak tudom be: a hihetetlen bátorságodnak. Egy kevésbé bátor ember nem vette volna át az Úrtól a felad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ek nincs semmi értelme, Korlat. Az a sereg ott végignézte, ahogy a parancsnoka legyilk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sziszegve közbe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merd alábecsüln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ábecsü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 katonádat megismertem már, Pálinkás. Nem ostobák. Lehet, hogy egy részük – vagy a legtöbbjük – képtelen lenne pontosan megfogalmazni, hogy mit látott, de értik! Hát nem érted, hogy ők – így vagy úgy, de mindannyian – szintén szembesültek már ezzel a választással, amivel te? A kés hegye, az élet vagy halál kérdése... Mind érzik még lelkükben az akkor keletkezett seb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figyelj rám! Látták. Mindent láttak, és mindent értettek. A fenébe is, tudom, mert én is ezt éreztem. Veled éreztek. Minden egyes csapásnál érezték, hogy a régi seb újra megsajdul bennük. Parancsnok, szégyened sértő számukra. Hagyd el, különben nagyon megsebzed a katonáid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nézett Korla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övid életet élünk mi – mondta kis idő múlva. – A mi életünkbe nem fér be ilyen komplexi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iszok. Emlékeztess, hogy soha többé ne kérjek tőled bocsánato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ég egyszer a malaza légiók felé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félek közelebb menni hozzájuk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n már nem maradt közted és közöttük távolság, Pálinkás! Ha azt parancsolnád, még a Pokolba is utánad m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a legfélelmetesebb gondolat, amit ma hallott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rre nem felelt semmi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a, a háború szabályai – elképzelhetetlen szabályai. Kemény, de egyszerű minden. Nincs itt hely az emberségnek, egyáltalán nincs he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jek nem örült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jek életben akarja tartani a sereg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rre fölkapta a fejét. A nő közömbös tekintettel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om átvenni tőle a hatal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edig pont ezt tetted, Pálinkás. Gondolj Laseen félelmére veled kapcsolatban, a természetes hierarchiára. Dujeket tudta kezelni. Ezért váltott le téged, és helyezte föléd </w:t>
      </w:r>
      <w:r>
        <w:rPr>
          <w:rFonts w:eastAsia="Times New Roman" w:cs="Times New Roman" w:ascii="Times New Roman" w:hAnsi="Times New Roman"/>
          <w:b w:val="false"/>
          <w:bCs w:val="false"/>
          <w:color w:val="auto"/>
          <w:sz w:val="20"/>
          <w:szCs w:val="20"/>
          <w:lang w:val="hu-HU" w:eastAsia="hu-HU" w:bidi="hu-HU"/>
        </w:rPr>
        <w:t>Dujeke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milyen ostoba vagy né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b w:val="false"/>
          <w:bCs w:val="false"/>
          <w:color w:val="auto"/>
          <w:sz w:val="20"/>
          <w:szCs w:val="20"/>
          <w:lang w:val="hu-HU" w:eastAsia="hu-HU" w:bidi="hu-HU"/>
        </w:rPr>
        <w:t>férfi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ekkora veszélyt jelentek rá, miért nem... – elhallgatott, összeszorította a száját. </w:t>
      </w:r>
      <w:r>
        <w:rPr>
          <w:rFonts w:eastAsia="Times New Roman" w:cs="Times New Roman" w:ascii="Times New Roman" w:hAnsi="Times New Roman"/>
          <w:i/>
          <w:iCs/>
          <w:color w:val="auto"/>
          <w:sz w:val="20"/>
          <w:szCs w:val="20"/>
          <w:lang w:val="hu-HU" w:eastAsia="hu-HU" w:bidi="hu-HU"/>
        </w:rPr>
        <w:t>Óh, a Csuklyásr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alás. Darujhisztán. Nem a Hídégetőket akarta elpusztítani. Csak eng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ízz az igazságérzetedben, szerelmem – mondta Korlat. – Lehet, hogy a hűségedet használják fel ellen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gész testében megborzong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Csukl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uklyás </w:t>
      </w:r>
      <w:r>
        <w:rPr>
          <w:rFonts w:eastAsia="Times New Roman" w:cs="Times New Roman" w:ascii="Times New Roman" w:hAnsi="Times New Roman"/>
          <w:i/>
          <w:iCs/>
          <w:color w:val="auto"/>
          <w:sz w:val="20"/>
          <w:szCs w:val="20"/>
          <w:lang w:val="hu-HU" w:eastAsia="hu-HU" w:bidi="hu-HU"/>
        </w:rPr>
        <w:t>márványgolyói a hideg üllőn.</w:t>
      </w:r>
      <w:r>
        <w:rPr>
          <w:rFonts w:eastAsia="Times New Roman" w:cs="Times New Roman" w:ascii="Times New Roman" w:hAnsi="Times New Roman"/>
          <w:color w:val="auto"/>
          <w:sz w:val="20"/>
          <w:szCs w:val="20"/>
          <w:lang w:val="hu-HU" w:eastAsia="hu-HU" w:bidi="hu-HU"/>
        </w:rPr>
        <w: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leereszkedett az enyhe lejtőn, a Mhybe szekere felé. Harminclépésnyire balra álltak a Trygalle Kereskedő Liga utolsó kocsijai; egy csapat részvényes éppen csontdobálósat játszott nem messze, egy szőnyegen. A távolban futárok rohangáltak, vagy a főhadtest táborába tartottak, amely délnyugatra volt, vagy onnan indultak éppen valahová. Murillió hátát az egyik rhivi szekérnek vetette, és lehunyt szemmel pihent. A tanácstag érkezése hallatán persze fölpattant a szemhé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van? – kérdezte Balek, miközben leguggolt barátja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árasztó még nézni is, ahogy egyik rémálomból a másikba csöppen – felelte Murillió. – Sehogy se akar vége szakadni. Mesélj, mi új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Kruppét és Ezüstrókát tegnap óta nem látta senki; sem azt a két malaza tengerészgyalogost, akiket Pálinkás rendelt a Mhybe lánya mellé. Ami a csatát illeti...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Balek elfordult, délnyugat felé pillantott. – Nem tartott sokáig. Fürkész Anomander fölvette Lélekvesztett alakját, és egyszer átrepült a teneszkovik fölött. Anasztert elfogták, a szolgálatában lévő mágusokat pedig... hm... kivégez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emetlenül hangzik – jegyezte meg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írek szerint az is volt. Mindenesetre a parasztok visszavonulnak Capustan irányába, ahol sejtésem szerint nem részesülnek majd túl meleg fogadtatásban. Szomorú sors vár szegény ördögö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óla meg elfeledkeztek,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nem kérdezett vissza, hogy ki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héz felfogni, de nagyon úgy néz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hasznos: eldobták, mint egy rongy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nykedem benne, sőt hiszek benne, hogy a története még nem ért v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gyunk a tanúk. Azért vagyunk itt, hogy végignézzük az elmúlását, Balek. Semmi másért. Kruppe esküdözése nem ér egy köpetnyit sem. Mi is rabok lettünk ebben a helyzetben, csakúgy, mint ő meg az a bolond rhivi asszony, aki a haját fésül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lassan a barátj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javasolsz, mit tegyünk? – kérdezt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tesz minden rab előbb vagy utó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próbál elszökni.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egy ideig nem szólt, majd nagyot 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 hogyan lássunk neki? Hagyjuk itt? Őrizetlenül,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ne. Vigyük magun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v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Bárhová! Csak el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ugyan mennyit kellene menekülnie, hogy az álmai ne érjék ut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találnunk kell valakit, aki segít rajta, Balek. Valakit, aki nem a hasznosság szerint méri az emberek élethez való jo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üres terv,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Capustan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abb férfi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aradt ott más, csak rom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nak túlélők. Többek között néhány 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pok! – csattant fel Murillió. – Svindlerek, csak magukkal foglalkoznak, kapz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rillió, van kivéte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volt hozzá szerencs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most lesz. A lényeg az, hogy ha elmenekülünk innen – vele együtt –, akkor nagyobb esélyünk lesz Capustanban, mint kint, a pusz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lto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hét, talán több is lenne oda az út, főleg ezzel a szekérrel. Különben is, az a város Csuklyás kultuszának központja. Még Relik Nom baltás gyilkos anyját sem vinném od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lik N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csak itt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egöljön valakit. Bárkit. A fickó bámulatos ügyességgel zár rövidre minden problém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övidre zárja őket, igen. Ezt feltétlenül elmondom neki. Hé, Relik, te nem is bérgyilkos vagy, hanem valaki, aki rövidre zárja a problémá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felesleges erről beszélni is, hiszen ő el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h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nnan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en csak tudom. Tehát, Murillió, akkor várunk, amíg Capustanba ér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a beérünk a városba, követjük Kruppe és Ezüstróka példáját. Elslisszolunk. Lelépünk. A Csuklyás tudja, kétlem, hogy bárki is észrevenné, törődni pedig biztos nem fognak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hab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urillió, ha találunk valakit... valakit, aki segíthet a Mhybén... nos, valószínű, hogy </w:t>
      </w:r>
      <w:r>
        <w:rPr>
          <w:rFonts w:eastAsia="Times New Roman" w:cs="Times New Roman" w:ascii="Times New Roman" w:hAnsi="Times New Roman"/>
          <w:b w:val="false"/>
          <w:bCs w:val="false"/>
          <w:color w:val="auto"/>
          <w:sz w:val="20"/>
          <w:szCs w:val="20"/>
          <w:lang w:val="hu-HU" w:eastAsia="hu-HU" w:bidi="hu-HU"/>
        </w:rPr>
        <w:t>sokba fog kerülni.</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férfi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veredtem már máskor is adósság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is. Valószínűleg anyagi csődbe rohanunk, viszont talán kíméletesebb lesz a Mhybe életének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megér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alek nem kérdezte barátját többet – jól ismerte már Murilliót. </w:t>
      </w:r>
      <w:r>
        <w:rPr>
          <w:rFonts w:eastAsia="Times New Roman" w:cs="Times New Roman" w:ascii="Times New Roman" w:hAnsi="Times New Roman"/>
          <w:i/>
          <w:iCs/>
          <w:color w:val="auto"/>
          <w:sz w:val="20"/>
          <w:szCs w:val="20"/>
          <w:lang w:val="hu-HU" w:eastAsia="hu-HU" w:bidi="hu-HU"/>
        </w:rPr>
        <w:t>Hisz az csak pénz, igaz? Mindegy, mennyibe kerül, a lényeg, hogy enyhítsük az idős hölgy szenvedéseit. Így vagy úgy, de enyhítsük. Mi legalább törődünk vele – még akkor is, ha nem ébred fel soha többet, és nem tudja meg, hogy mit tettünk érte. Talán jobb is lenne, ha nem kelne fel többé. Tisztább. Egyszerűbb...</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üvöltés úgy visszhangzott, mintha mély barlangból szólna. Visszhangzott, átalakult, kórussá alakult. Végtelen számú bestia hangja lett belőle, kórus, amely kilépett az időből, amely a végtelent egyetlen pillanattá zsugorítot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él hangja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délről jöttek, onnan, ahol a tundra már nem terjedhetett tovább; a fák ott már nem térdig értek, hanem az emberek feje fölé emelkedtek, bár még mindig megtépázott, csavarodott fák voltak. De már el lehetett közöttük bújni, már nem kellett a táj fölé magasod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 üvöltésre fajtársak válaszoltak.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üldöző farkasok még mindig a nyomában voltak, de kezdtek lemaradni, ahogy elsiklott a feketefenyők között. A kemény talaj már-már éhesen mardosta csupasz talpát, a pocsolyák fekete, iszapos vize sűrűn, lustán mozdult meg a lába nyomában. Hatalmas szúnyogok támadtak rá csapatostól – legalább kétszer akkorák voltak, mint amilyeneket a Rhivi-síkságon látni szokott. Fekete legyek mászkáltak a hajában, s mardosták a fejbőrét. Végtagjait kerek, borsó nagyságú vérszívók tarkítottá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élvak rohanásában nekiszaladt egy lapos agancsra emlékeztető ágnak. Egy tövis az arcába karmolt, jobb orcáján végigcsordult a vé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özel a halálom. Ez erőt ad nekem. A végső percből merítettem erőt – már nem kaphatnak 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kaphatna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barlang pont előtte volt. Még nem látta, és a tájban nem volt semmi olyasmi, ami barlangra utalt volna, de a visszhangzó üvöltés egyre közelebbről hallatsz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állat engem hív. Halált ígérhet, talán ezért kaptam megint erőre. Szirénd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Sötétsé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állt le köré, s ő tudta, hogy megérkezett. A barlang egy lelket ábrázolt, önmagába forduló lel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levegő állott és hűvös volt. I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szálldostak körülötte bogarak. A talpa alatt a kő száraznak tű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látott semmit, és az üvöltés is abbamaradt má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mikor előrelépett, tudta, hogy csak a lelke mozdul, a teste hátramarad egy ponton. Kereste a leláncolt fenevad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 a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hang megijesztette. Férfihang volt, fojtott, fájdalma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Nem tudta, hogy mit kellene felelnie, ezért kimondta az első dolgot, ami </w:t>
      </w:r>
      <w:r>
        <w:rPr>
          <w:rFonts w:eastAsia="Times New Roman" w:cs="Times New Roman" w:ascii="Times New Roman" w:hAnsi="Times New Roman"/>
          <w:b w:val="false"/>
          <w:bCs w:val="false"/>
          <w:i/>
          <w:iCs/>
          <w:color w:val="auto"/>
          <w:sz w:val="20"/>
          <w:szCs w:val="20"/>
          <w:lang w:val="hu-HU" w:eastAsia="hu-HU" w:bidi="hu-HU"/>
        </w:rPr>
        <w:t>eszébe ju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n vagy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 any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érfi nevetése keserű vo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ehát új játékot találtál ki? Te nem tudsz beszélni, Anya. Sosem voltak benned szavak. Csak nyüszögés, nyafogás, sírás, figyelmeztető morgás és ezer más, nem verbális hang, amellyel kifejezheted magad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ez a te hangod, és én jól isme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nya vagy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gyj engem, már nem tudsz megkísérteni. Körözök a láncon, itt, az elmémben. Ez a hely nem a tiéd. Talán most, hogy megtaláltad, azt hiszed, ledöntötted az utolsó védvonalamat is. Most azt hiszed, teljesen kiismertél. De itt nincs hatalmad. Tudod, a saját arcomat látom, mint egy tükörben – de nem a megfelelő szemmel... rossz szem néz vissza rám. Ráadásul nem is emberi a tekintete. Időbe telt, mire megértettem, de most már minden világos. Te és a fajtád játszott a téllel. Az Omtose Phellack formájában. De sosem értettétek igazán. Az igazi telet, ami nem varázstél, hanem a kihűlő földből, a távolodó napból, a rövidülő nappalokból és hosszabbodó éjszakákból születik. Az arc, amelyet magam előtt látok, a tél arca. Egy farkasé. Egy isten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én gyermekem ismer farkaso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Okos fiú.</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fiú. Lány. Nekem lányom v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szabályok felrúgása tönkreteszi a játékot, Lá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nem igazságo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az vagyok, akinek gondolsz. Én... én egy öregasszony vagyok. A rhivi törzsből. És a lányom holtan akar látni engem. De nem egyszerű halált szánt nekem, nem bizony. Farkasokat küldött utánam. Hogy megtörje a lelkem. Vadásznak rám álmomban – de itt és most nem érhetnek el. Ide menekült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érfi felnevet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Látó ezt a börtönt szánta nekem. Beleköltöztem. Te vagy az őrület, az idegen hang a fejemben. Nem hiszek benned. Ha ismerted volna a valódi anyámat, akkor talán sikerült volna megkísértened, de nem tudtál erőszakot tenni az elmémen. Van itt egy isten, Látó, aki a titkaim fölött kuporog. Az agyarait mutogatja. Még a drága anyád, aki szorongatja a testem, még ő sem mer vele ujjat húzni. Ami az Omtose Phellackot illeti – már régen eléd állt volna az Üreg kapujában. Megtagadta volna tőled, jaghuta. Sőt, minden jaghuta elől elzárta volna. De elveszett. Elveszett. S tudd meg, hogy most segítek neki. Segítek neki megtalálni önmagát. Egyre közelebb kerül hozzá, Látó.</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értem, amit beszélsz – felelte a Mhybe, s lassan úrrá lett rajta a kétségbeesés. Ez nem az a hely volt, ahová menni akart. Egy másik ember börtönébe menekült be, az őrület ketrecébe. – Halálért jöttem id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fogod megtalálni, ezek között a karok között semmiképp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nekülök a lányom elől...</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menekülés csak illúzió. Ezt még Anya is megérti. Tudja, hogy én nem az ő gyermeke vagyok, de nem viselkedhet másként. Még emlékei is vannak abból az időből, amikor igazi Matróna volt, valódi gyerekekkel. Gyermekeké, akik szerették, és más gyermekeké, akik – elárulták. S itt hagyták, hogy az idők végezetéig szenvedjen. Sosem próbált meg onnan menekülni. Amikor végre kiszabadult, látnia kellett, hogy a világa porrá omlott, régen. A gyermekei rég meghaltak, halomsírokba kerültek – mivel anya nélkül elsorvadtak és elpusztultak. Akkor rád nézett, Látó.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ogadott fiára. S megmutatta neked erejét, mert ezáltal használhatta is azt. Újjá akarta teremteni a világát. Felélesztette halott gyermekeit. Elküldte őket, hogy építsék újjá a városukat. De mindez hamis volt, s önmagát sem tudta becsapni – ebbe aztán bele is őrült. És 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folytatta a férfi – ekkor kaparintottad meg őt. Vagyis egy gyermeke ismét becsapta őt. Úgy tűnik, életünkben nincs menekvés, mindig ugyanabba a csapdába esünk. Ezzel persze te még nem tudsz szembenézni, Látó. Még n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én lányom is rabot csinált belőlem – duzzogta a Mhybe. – Ez lenne hát minden anya átk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a szeretet átk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lk üvöltés hallatszott a sötét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allod ezt? – kérdezte a férfi.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Ez a párom. Már közeledik. Oly régen várok rá... oly régen keresem... de most eljön végr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hang ezután még hangosabban hallatszott. Úgy tűnt, már nem is ember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És most – folytatta ez a megváltozott hang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álaszolok nek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üvöltése mellbe vágta a Mhybét, s kipenderítette őt a barlangból. Repült, át a fás térség fölött, vissza a tundrára. A Mhybe felsikol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arkasai válaszoltak. Győzedelmes hangon. Ismét rátaláltak a zsákmányr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z érintette meg az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ez vérfagyasztó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ng ismerősen csengett, de még nem tudta hová tenni. Egy másik hang válaszolt az első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hhez mi már tényleg kevesek vagyunk, Murillió. Nézd az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karmol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ja felemelni a karját, barátom. Különben is, nézd, a körme tiszta. Nem ő sebezte meg ön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ki tette? Itt voltam végig. Még az öreg rhivi asszony sem lépett be hozzá, amióta legutóbb benéztem, és akkor még nem volt rajta se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om, itt valamilyen mély titok lappa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lek, nekem ez nagyon nem tetszik. Azok a rémálmok, lehet, hogy valódiak? Bármi üldözi is álmában, lehet, hogy tényleg meg tudják seb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a bizonyí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bár alig hiszek a szememnek. Balek, ez nem mehet így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Murillió. Az első adandó alkalommal Capustan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első alkalommal. Vigyük a szekeret a sor elejére, minél hamarabb érünk be az utcákra, annál jo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mondod.</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Husz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agyon régi történet ez. Két istenről szól, akik</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k előtt éltek a világban. Vágyakozás,</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erelem és egymás elvesztése – a két állat így</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ándorolta végig az évezredeket.</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öbben elmesélték már a történetet, mindig</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gyanúgy. A lényeg, nyájas olvasó, nem holmi</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oldog végkifejletben leledzik, hanem a világra</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onatkozó jelentésben.</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 gondolta volna, hogy egyszer ilyen véget ér</w:t>
      </w:r>
    </w:p>
    <w:p>
      <w:pPr>
        <w:pStyle w:val="Normal"/>
        <w:shd w:fill="FFFFFF" w:val="clear"/>
        <w:ind w:left="0" w:right="0" w:firstLine="174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end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328"/>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él szerelme </w:t>
      </w:r>
    </w:p>
    <w:p>
      <w:pPr>
        <w:pStyle w:val="Normal"/>
        <w:shd w:fill="FFFFFF" w:val="clear"/>
        <w:ind w:left="0" w:right="0" w:firstLine="43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ilbarath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almas palota szíve a sziklában rejtőzött, amelynek talapzatát keleten született tengerek hullámai ostromolták szüntelen. A fal folyamatosan nedves és sötét volt a felfröccsenő tajtéktól. Az egyenetlen vonalú partszakaszon a Korall-öböl vize sötét tintaként örvénylett. A város kikötője alig volt több keskeny, kanyargós bevágásnál a szikla bal oldalán; végtelenül mély repedés, amely szinte kettészelte a várost. Ebben a kikötőben nem voltak igazi dokkok, csak a sziklákból vájtak ki pilléreket meg hosszú járdákat. Az élő kőbe gyűrűket rögzítettek, dagálykor maguk a pillérek nem is látszottak ki a vízből. A kikötő bejáratától egészen annak végéig, a víz teljes szélességében vastag hálót feszítettek ki, kétszer olyan magasat, mint egy tengerjáró vitorlás árboca. Ahol egy vasmacska sem érte volna el a feneket, s ahol a partvonal mentén sehol sem volt megfelelő pont a kikötéshez, új szokás alakult ki: a hajók felfelé horgonyoztak le. A horgonyosok – így hívták a furcsa, szinte törzsszerűen élő munkásokat, akik asszonyaikkal és gyerekeikkel a hálók közelében, kunyhókban éltek, s akiknek az volt a feladatuk, hogy elkapják és rögzítsék a horgonyokat – szinte művészetté fejlesztették különös munkájukat. A palota tenger felé néző, széles pártázatáról a feszített bőrtetejű kunyhók olyannak tűntek, akár a tengerparton heverő gömbölyű kavicsok. A háló ott feszült mellettük. Az épületek között nem járkáltak alakok. A kéményekből sehol sem szállt fel füst. Ha sasszeme lett volna, Ifjabb Tok talán láthatja a sós, száraz testeket, amelyek a hálón, elszórtan lengedeztek – mivel nem látta őket, el kellett hinnie a Látótestőrnek, hogy azok a kicsi pontok valóban holttes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reskedőhajók már nem jártak Korallba. A horgonyzók éheztek. Minden férfi, minden asszony, minden gyermek meghalt. A városban élő legendás és kivételes népcsoport kiha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egállapításokat közömbös hangon adták elő, Ifjabb Tok azonban mégis érzett valamit a Látótestőr hangjában. A nagydarab férfi közvetlenül mellette állt, s fél kézzel Tok bal felkarját szorongatta, nehogy az ledobja magát a szikláról, és azért is, mert magától nem állt meg a lábán. A rabot csak ideiglenesen engedték el a Matróna mellől. A malaza összetört testében nem maradt semmi erő. Izmai elsorvadtak. Dagadt ízületeivel, hajlott csontjaival csak annyira volt rugalmas, mint egy száraz faág. Tüdeje megtelt folyadékkal, így csak szaggatottan, sípoló hang kíséretében kapott leveg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azt akarta, hogy lásson. Lássa Korallt. A kastélyerődöt, amelyet gyakran ostromoltak – elingarthi hadihajók és kalózok –, de sosem vettek be. A végtelen, csak mágusokból álló kordont, az ezernél is több K'Chain Che'Mallét, a fő hadtest elit alakulatait. Az északi vereség nem érintette meg túlzottan a Látót – mi több, föl akarta adni Settát, Lestet és Maurikot is. Az ellenségre hosszú, kimerítő menetelés várt, felperzselt vidéken át, ahol még a kutakat is megmérgezték. Ami a dél felől közeledő ellenséget illette, annak a csapatnak hatalmas, széles tengersáv állta még útját, amelyet a Látó teleszórt magas jéghegyekkel. A távoli parton csónakot biztosan nem találhattak. Az Ortnal-nyiladék nyugati végébe hónapokig tartott az út. A T'lan Imass persze por formájában átkelhetett a víz felett, de ehhez le kellett volna küzdeni a kemény oldalszeleket, és az áramlatokat, amelyek a nyílt óceán felé sodortak mind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évtelen Látótestőr azt mondta, hogy a Látó elégedett. Elég jó a kedve ahhoz, hogy kegyesen kimenőt adjon Ifjabb Toknak. Kis menekvést az Anyai ölelés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ideg, sós szél az arcába csapott, s belekapaszkodott ritkás, hosszú, csimbókos hajába. A ruháiból csak rongyok maradtak – a Látótestőr kölcsönadta neki a köpönyegét, s úgy tekerte Tok köré, mint egy plédet. Ez a gesztus jelezte Tok számára, hogy az őrben még maradt egy morzsányi ember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fedezés könnyet csalt a szemé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jáéledt benne az értelem, s ezt főleg annak köszönhette, hogy a Látótestőr részletesen leírta neki a délen lezajlott csatákat. Persze ez lehetett volna az őrület végső, biztos jele is, mivel a leírt jelenetek lehetetlennek tűntek, Tok mégis kapaszkodott beléjük – foggal-körömmel. Dél felé, a szél korbácsolta hullámok közé bámult. A távoli túloldalon alig látszott a hegyvid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egyeket már biztosan elérték. Lehet, hogy már a parton állnak, s bámulnak felé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bár még nem láthatjá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ézik mindazt, ami közöttük áll. Baaljagg biztos nem csügged. Benne egy istennő rejtőzik, aki csak tör előre, a párja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rja felé, aki bennem rejtezik. Utaztunk, egymás mellett, anélkül, hogy ismertük volna a másikban rejtező titkot. Ah, micsoda kegyetlen irón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úl számára biztosan nincs akadály. A T'lan Imassok számára a távolság és az </w:t>
      </w:r>
      <w:r>
        <w:rPr>
          <w:rFonts w:eastAsia="Times New Roman" w:cs="Times New Roman" w:ascii="Times New Roman" w:hAnsi="Times New Roman"/>
          <w:b w:val="false"/>
          <w:bCs w:val="false"/>
          <w:color w:val="auto"/>
          <w:sz w:val="20"/>
          <w:szCs w:val="20"/>
          <w:lang w:val="hu-HU" w:eastAsia="hu-HU" w:bidi="hu-HU"/>
        </w:rPr>
        <w:t>idő nem jelentettek semmit. Persze ugyanez vonatkozott a három szegulára is – végül is még mindig nem juttatták célba egyedi üzenetüket. A népük hadüzen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Irigy Höl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landok úrnője, valaki, aki ott kutakodott mindig, ahol másnak eszébe sem jutott – igaz, ezúttal nagyon dühös volt. Ez biztosan kiderült a Látótestőr leírásából. A helyes kifejezéssel élve: inkább megbántott. Eléggé megbántották ahhoz, hogy fellobbanjon benne az indulat lángja, de ez a láng nem irányított erő volt. Nem volt az a kimondott bosszú érlelgető típus, nem izzott benne sokáig a kielégítetlen bosszúvágy. Élete azonnali ellencsapásokból, oldalcsapásokból 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úgy gondolta, Irigy Hölgy és sebesült kutyája, Garath meg fognak hátrálni a hatalmas akadály előtt. Belefáradhattak már a vadászatba, s nem tűnt valószínűnek, hogy ezen a vad, jéghegyekkel teli tengeren át is folytatják az üldöz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Győzködte magát, hogy nem szabad csalódottságot éreznie, mégis volt benne egy kis szomorúság. Hiányzott neki Irigy Hölgy, de nem mint nő – legalábbis nem egészen úgy. </w:t>
      </w:r>
      <w:r>
        <w:rPr>
          <w:rFonts w:eastAsia="Times New Roman" w:cs="Times New Roman" w:ascii="Times New Roman" w:hAnsi="Times New Roman"/>
          <w:i/>
          <w:iCs/>
          <w:color w:val="auto"/>
          <w:sz w:val="20"/>
          <w:szCs w:val="20"/>
          <w:lang w:val="hu-HU" w:eastAsia="hu-HU" w:bidi="hu-HU"/>
        </w:rPr>
        <w:t>Nem, inkább a halhatatlan arc hiányzik, amit képvisel. Tehermentesen, egy szélhámos pillantásával több ezer éves szemében. Egyszer vicceltem vele... körbetáncoltam a természetét... s elértem, hogy toppantson és elkomorodjon. Csak egy halhatatlan tud így reagálni egy ilyen durva tréfára. Megforgattam a kést. Iste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ényleg ilyen tapintatlan volt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os, drága Hölgy, most töredelmesen bocsánatot kérek. Nem vagyok már olyan bátor ember, mint voltam – ha bátorság volt az egyáltalán, és nem egyszerűen ostobaság. A viccelődés kiveszett belőlem. Sosem térhet vissza, és ez talán jó is így. Ah, szinte látom, ahogy erre szívből helyeselsz. A halandóknak nem lenne szabad gúnyolódnia másokkal. Ez ellen igen komoly indok szól. Az elfogulatlanság az isteneknek való, mert csak ők képesek megfizetni az árát. Maradjon is így.</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öszönöm, Irigy Hölgy. Nem üldöz majd téged tiltakozás, harag. Szép munk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nod kellett volna Korallt a fénykorában is, mala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otthonod volt,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 az otthonom most már a Látó szí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l a szelek még hidegebbek – motyogta Ifjabb 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 egy percig hallgatott. Tok várta, hogy egy kesztyűs ököl az arcába csapjon, vagy hogy a Látótestőr megszorítsa a karját. Mindegyik megfelelő válasz lett volna; mindegyik a Látó által helyeselt válasz l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s nyári nap, de nem olyan, mint amilyenekre az ifjúságomból emlékszem. Korallban akkoriban csak meleg szél fújt. Gyengéd volt, akár egy szerelmes csók. Az apám a hasadékon túl szokott halászni. Hatalmas, gazdag fogásra számíthatott mindig. Egy hétre vagy még hosszabb időre ment ki. Mi le szoktunk menni a járdára, hogy lássuk a befutó hajókat, minél hamarabb megpillantsuk apám narancsszín vitorláját a többi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felnézett a férfira, s látta, hogy mosolyog, szemében pedig a boldog kisgyerekekre jellemző vidám tűz lobban. Aztán látta, hogy a tűz hamuvá omli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mikor utoljára hazatért... látta, hogy a családja magához ölelte a Hitet. A felesége a teneszkovik közé állt. Fiai a katonák soraiban feszítettek, s a legidősebb már </w:t>
      </w:r>
      <w:r>
        <w:rPr>
          <w:rFonts w:eastAsia="Times New Roman" w:cs="Times New Roman" w:ascii="Times New Roman" w:hAnsi="Times New Roman"/>
          <w:b w:val="false"/>
          <w:bCs w:val="false"/>
          <w:color w:val="auto"/>
          <w:sz w:val="20"/>
          <w:szCs w:val="20"/>
          <w:lang w:val="hu-HU" w:eastAsia="hu-HU" w:bidi="hu-HU"/>
        </w:rPr>
        <w:t>Látótestőrn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nult. Azon </w:t>
      </w:r>
      <w:r>
        <w:rPr>
          <w:rFonts w:eastAsia="Times New Roman" w:cs="Times New Roman" w:ascii="Times New Roman" w:hAnsi="Times New Roman"/>
          <w:b w:val="false"/>
          <w:bCs w:val="false"/>
          <w:color w:val="auto"/>
          <w:sz w:val="20"/>
          <w:szCs w:val="20"/>
          <w:lang w:val="hu-HU" w:eastAsia="hu-HU" w:bidi="hu-HU"/>
        </w:rPr>
        <w:t xml:space="preserve">a napon nem dobta nekem a hálóját – meglátta az egyenruhámat. Meglátta az anyámat is, hallotta őrült sikolyait. Látta, hogy öcséim nyilat </w:t>
      </w:r>
      <w:r>
        <w:rPr>
          <w:rFonts w:eastAsia="Times New Roman" w:cs="Times New Roman" w:ascii="Times New Roman" w:hAnsi="Times New Roman"/>
          <w:color w:val="auto"/>
          <w:sz w:val="20"/>
          <w:szCs w:val="20"/>
          <w:lang w:val="hu-HU" w:eastAsia="hu-HU" w:bidi="hu-HU"/>
        </w:rPr>
        <w:t>hordanak kezükben, a húgaim pedig meztelenül náluknál háromszor idősebb férfiakon csimpaszkodnak. Akkor megfordította a vitorlát, és elhajózott a kifelé húzó széllel. Néztem a vitorláját, míg végül eltűnt előlem. Malaza, én í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tál búcsút – suttogta Ifjabb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kívántam sok szerencsét. S... tisztelegtem a bátorsága előtt.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letek elpusztítója. Látó, hogy tehetted e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saját népedd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ögöttük a palotában megszólalt egy harang. A Látótestőr megszorította Tok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járt az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issza a saját ölelésembe – mondta Ifjabb Tok, s tekintete még egyszer, utoljára körbesiklott a tájon. </w:t>
      </w:r>
      <w:r>
        <w:rPr>
          <w:rFonts w:eastAsia="Times New Roman" w:cs="Times New Roman" w:ascii="Times New Roman" w:hAnsi="Times New Roman"/>
          <w:i/>
          <w:iCs/>
          <w:color w:val="auto"/>
          <w:sz w:val="20"/>
          <w:szCs w:val="20"/>
          <w:lang w:val="hu-HU" w:eastAsia="hu-HU" w:bidi="hu-HU"/>
        </w:rPr>
        <w:t>Emlékezz rá, mert soha többé nem láthatod, Ifjabb T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hogy kölcsönadtad a köpönyeged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ívesen, malaza. Ezek a szelek valaha langyosak voltak. Gyere, nehezedj csak rám menet közben, nincs semmi súly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ssan sétáltak vissza az épüle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könnyen elviselhető a súl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t mondtam, malaza. Nem ezt mondtam.</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égett építmény mintha megremegett volna, majd hatalmas porfelleg kíséretében összeomlott. Itkovián Lélekpajzs talpa alatt megremegett az utca kövezete, s mennydörgésszerű hang hallatszott. Sunyi odafordult hozzá, piszkos arcára kiült az elégedett vigy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d? Ilyen egyszerű.</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csak egy biccentéssel válaszolt a Hídégetőnek, majd figyelte, hogy Sunyi csatlakozik a többi utászhoz, és együtt továbbmennek a következő helyreállíthatatlan épület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ítőanyagban legalább nem lesz hiány – jegyezte meg mellette zubbonyát porolgatva Norul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eggel forró volt, ragyogóan sütött a nap. Az élet lassan visszatért Capustanba. Az emberek kendővel az arcuk előtt mászkáltak néhai otthonaik romjai között. Ahogy a törmeléket eltakarították, újabb és újabb testek kerültek elő, ezeket vászonba csavarva a legyektől nyüzsgő szekerekre dobálták. Az utcákon hullaszag terjengett, de úgy tűnt, hogy az igáslovak ehhez már egészen hozzászok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nünk kellene, uram – mondta a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olytatták útjukat. A nyugati kapun túl gyülekeztek a hivatalos képviselők – a kontingens, amely Félkarú Dujek és Caladan Brood közeledő serege elé akart vonulni. A találkozóig még három órájuk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Itkovián a csapat új Desztriánjára hagyta az irányítást. A síkságról százával </w:t>
      </w:r>
      <w:r>
        <w:rPr>
          <w:rFonts w:eastAsia="Times New Roman" w:cs="Times New Roman" w:ascii="Times New Roman" w:hAnsi="Times New Roman"/>
          <w:b w:val="false"/>
          <w:bCs w:val="false"/>
          <w:color w:val="auto"/>
          <w:sz w:val="20"/>
          <w:szCs w:val="20"/>
          <w:lang w:val="hu-HU" w:eastAsia="hu-HU" w:bidi="hu-HU"/>
        </w:rPr>
        <w:t>érkezt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eneszkovi menekültek. Azon keveseket, akik bemerészkedtek a városba, elkapták a túlélők. A Lélekpajzs hallott már olyan híreket, hogy a dühöngő </w:t>
      </w:r>
      <w:r>
        <w:rPr>
          <w:rFonts w:eastAsia="Times New Roman" w:cs="Times New Roman" w:ascii="Times New Roman" w:hAnsi="Times New Roman"/>
          <w:b w:val="false"/>
          <w:bCs w:val="false"/>
          <w:color w:val="auto"/>
          <w:sz w:val="20"/>
          <w:szCs w:val="20"/>
          <w:lang w:val="hu-HU" w:eastAsia="hu-HU" w:bidi="hu-HU"/>
        </w:rPr>
        <w:t xml:space="preserve">tömeg széttépett pár parasztot. Válaszként utasította a Szürkekardokat, hogy állítsanak fel menekülttábort </w:t>
      </w:r>
      <w:r>
        <w:rPr>
          <w:rFonts w:eastAsia="Times New Roman" w:cs="Times New Roman" w:ascii="Times New Roman" w:hAnsi="Times New Roman"/>
          <w:color w:val="auto"/>
          <w:sz w:val="20"/>
          <w:szCs w:val="20"/>
          <w:lang w:val="hu-HU" w:eastAsia="hu-HU" w:bidi="hu-HU"/>
        </w:rPr>
        <w:t>a kapun túl. Az élelem persze kevés volt. Itkovián nem tudta, miként boldogul az új Desztrián. Menedéket legalább biztosan tudtak készíteni a menekültek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kikből hamarosan újoncok lehetnek. Persze csak azokból, akik túléli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elkövetkező p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etet. Valószínű, hogy a Szürkekardok pénzesládája kiürül, annyi élelmet kell venni a barghasztoktól. Fener adja... nem, Togg adja, hogy a befektetés gyümölcsözőnek bizonyulj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általán nem várta a megbeszélést. Igazság szerint úgy látta, nincs ott semmi keresnivalója. Az oldalán haladó kapitány volt a Szürkekardok új vezetője. Tanácsadói szerepe kétes értékűnek tetszett; a nő az ő segítsége nélkül is tökéletesen tudta képviselni a katonák érdeke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özeledtek a nyugati kapuhoz, amely tulajdonképpen csak egy nagy lyuk volt a falon. Zsémbes az egyik félig kiégett, kidőlt-bedőlt őrtoronynak dőlve, vigyorogva szemlélte a közeledőket. Jeges Menakisz a közelében járkált föl s al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 csak Humbrall Taurt kell megvárnunk – mondta a csíkos arcú harco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l van a Maszkok Tanácsának csapa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a földr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őrementek. Úgy tűnik, először titokban akarnak valamit megtárgyalni a többi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i, kislány – morogta Zsémbes –, velük van a barátod, Keruli is,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ez a lényeg! Ők </w:t>
      </w:r>
      <w:r>
        <w:rPr>
          <w:rFonts w:eastAsia="Times New Roman" w:cs="Times New Roman" w:ascii="Times New Roman" w:hAnsi="Times New Roman"/>
          <w:i/>
          <w:iCs/>
          <w:color w:val="auto"/>
          <w:sz w:val="20"/>
          <w:szCs w:val="20"/>
          <w:lang w:val="hu-HU" w:eastAsia="hu-HU" w:bidi="hu-HU"/>
        </w:rPr>
        <w:t xml:space="preserve">elrejtőztek. </w:t>
      </w:r>
      <w:r>
        <w:rPr>
          <w:rFonts w:eastAsia="Times New Roman" w:cs="Times New Roman" w:ascii="Times New Roman" w:hAnsi="Times New Roman"/>
          <w:color w:val="auto"/>
          <w:sz w:val="20"/>
          <w:szCs w:val="20"/>
          <w:lang w:val="hu-HU" w:eastAsia="hu-HU" w:bidi="hu-HU"/>
        </w:rPr>
        <w:t>Miközben te meg a Szürkekardok védtétek a várost meg az ő nyüves irhájuka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esetre – mondta Itkovián –, mivel Dzselarkán herceg halott, és nem maradt ismert rokona, most ők a város törvényhozó testüle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pen ezért várhattak volna még egy kics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orul kapitány megfordult a nyeregben, és hátra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mbrall Taur már jön is. Talán ha elég gyorsan megyünk, még utolérhetjük a maszko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ntos? – kérdezte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siess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ítsd a lovainkat, Jeges! – mondta Zsémbes, miközben ellökte magát a fal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ndultak a síkságon át – Humbrall Taur, Hetán és Kafál igen kényelmetlenül mocorogtak a kölcsönkapott hátasokon. A barghasztok sem voltak túl boldogok a Maszkok Tanácsának magánakciója miatt – a régi bizalmatlanság ismét fellángolt bennük a városvezetők iránt. A jelentések szerint a közeledő hadsereg még mindig mérföldekre volt a várostól. Keruli, Rath'Csuklyás, Rath'Hamvas és Rath'Árnytövis egy kocsiban ültek, amelyet három, az ostrom alatt hentesbárdtól megmentett ló húzott, a gidrák egykori istállójábó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Itkoviánnak az a nap jutott eszébe, amikor legutóbb ezen az úton lovagolt – halott katonák arca villant fel előtte. Fatalián, Torun s a többiek. A Hit által rájuk erőltetett formalitások mellett mind a barátai voltak.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t persze nem mertem magamban tudatosítani. Sem Lélekpajzsként, sem parancsnokként. De ez már megváltozott. Őket is gyászolom, s terhük pont olyan nehéz, mint a többi tízezer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hessegette a gondolatot. Az önuralomra még mindig szüksége volt. Még nem engedhette meg magának, hogy érzelmei legyenek. Már látták maguk előtt a papok kocsiját. Jeges diadalittasan felki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fognak örü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uk a felhajtást, kislány! – javasolta Zsémbes. – Teljesen ártatlan képpel szegődünk mel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d, idióta vagyok? Azt hiszed, nem tudok finoman viselkedni? Jobb, ha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ké, oké – morogta a barátja. – Felejtsd el, amit 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így teszek, Zsémb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 kocsi mellé értek, a gidra hajtó megállította a lovakat. Az ablaktábla oldalra csúszott, és Rath'Árnytövis közömbös maszkja tűnt fel a kocsi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szerencse! A tiszteletre méltó testület többi tag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halkan felsóhajtott. </w:t>
      </w:r>
      <w:r>
        <w:rPr>
          <w:rFonts w:eastAsia="Times New Roman" w:cs="Times New Roman" w:ascii="Times New Roman" w:hAnsi="Times New Roman"/>
          <w:i/>
          <w:iCs/>
          <w:color w:val="auto"/>
          <w:sz w:val="20"/>
          <w:szCs w:val="20"/>
          <w:lang w:val="hu-HU" w:eastAsia="hu-HU" w:bidi="hu-HU"/>
        </w:rPr>
        <w:t>Ebben a hangban bizony nem volt semmi finomsá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zteletreméltó? – kérdezett vissza Jeges gúnyos hangon. – Csodálom, hogy egyáltalán ismered ezt a szót, csuh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á – a maszk a lány felé fordult. – Keruli mester kis cselédlánya. Nem kellene térdeln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adok én neked térdet, pont a 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remek! – mondta Zsémbes hangosan. – Mind együtt vagyunk. Ott elöl felderítőket látok. Továbbmehe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korán van – csattant fel Rath'Árnytöv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 és ez eléggé amatőr színben tüntet fel minket. Mindegy. Folytassuk utunkat a lehető leglassabban, és akkor lesz elég idejük felkészü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len körülmények között ez a legbölcsebb döntés – mondta Rath'Árnytövis. A maszkra festett száj széles mosolyra húzódott, aztán a fej visszahúzódott, az ablaktábla pedig a helyére csussz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apró darabokra fogom felszelni ezt a fickót – mondta Jeges vidám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örömmel hallottuk finom oldalad megnyilatkozását, kislány – morogta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természetes, te ökö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lányra nézett, aztán a karavánkapitányra, s eltűn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tizedes a poros lépcsőn üldögélt, amely valaha egy templomhoz vezetett. Háta és karja sajgott már attól, hogy hajnal óta téglát hordott. Rebbencs valahol a közelben csámboroghatott, mert hamar felbukkant, kezében egy vizestömlő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omjasnak tűn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hálásan fogadta a vi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a, hogy mindig akkor tűnsz el, amikor kemény munka van kilátá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zont hoztam neked vizet,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lhúzta a száját. Az utca túloldalán Paran kapitány és Fürge Ben éppen a lovukat nyergelték. Arra készültek, hogy kivonulnak Caladan Brood és Dujek serege elé. Mióta ismét összetalálkoztak, meglepően jóban voltak, és Csákány ettől persze rögtön gyanakvóvá vált. Fürge Ben tervei sosem voltak kelleme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an örülnék, ha mind mehetn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anácskozásra? Miért? Így mindenkinek gyalogolnia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nnyebb lenne körbeszimatolni? Egy félig teli vizestömlővel... más lenne a véleményed, ha egész eddig köveket rakodtál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 voltam foglal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formációt gyűjtö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Kinek a suttogását hallgattad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berekét. Innen is, onnan is, tőlünk is, tőlü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őlük? Kik azok az 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nézzük csak. Barghasztok. Szürkekardok. Egy rakás nagyszájú gidra a Rabtoronyból. Három tanítvány a mögötted álló templom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összerezzent, majd gyorsan felpattant, és gyanakodva méregetni kezdte a lángok festette épül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istené, Rebbencs? Ne hazud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hazudnék, tizedes? Árnytövis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a kígyók után leselkedtél, mi? És miről beszélg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esterük valamilyen bizarr tervet forral. Bosszút akar állni egy pár szellemidézőn, akik pont ebben az utcában la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bban a házban, amelyik előtt annyi a test, és amit büdös őrök őri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ínűleg a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kkor halljuk, mit beszéltek a többi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k boldogok. A Maszkok Tanácsának ügynökei élelmiszert vásárolnak fel a város túlélőinek. A Szürkekardok is élelmet vásárolnak fel, hogy etessék belőle a teneszkovi menekülteket. A Fehérarcúak egyre gazdagabb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csak, Rebbencs! Teneszkovi menekülteket mondtál? Mire készülnek a Szürkekardok? A Csuklyás tudja, elég hulla hever itt a környéken – minek pazarolnak rendes ennivalót az ilyenekre? Egyáltalán, miért etetik azokat a szem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gos a kérdés – bólogatott Rebbencs. – Bevallom, magam is kíváncsi l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étlem, hogy kiötlöttél valami teóriá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bban fogalmazva: összeraktam a mozaik darabkáit. A látszólag lényegtelen tényeket. A megfigyeléseimet. Az elejtett megjegyzéseket, amelyekről azt hitték, hogy négyszemközt hangzottak el csupán. De valójában hallotta őket még valaki, s ez nem más, mint az előtted álló szerény szol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ponn reszkető térdére, katona, nyögd már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osem értékelted a retorika fordulatait. Mindegy. A Szürkekardok Fenerre esküdtek fel. Ők nem sima zsoldosok voltak, hanem valamiféle átkozott keresztesek, akik </w:t>
      </w:r>
      <w:r>
        <w:rPr>
          <w:rFonts w:eastAsia="Times New Roman" w:cs="Times New Roman" w:ascii="Times New Roman" w:hAnsi="Times New Roman"/>
          <w:b w:val="false"/>
          <w:bCs w:val="false"/>
          <w:color w:val="auto"/>
          <w:sz w:val="20"/>
          <w:szCs w:val="20"/>
          <w:lang w:val="hu-HU" w:eastAsia="hu-HU" w:bidi="hu-HU"/>
        </w:rPr>
        <w:t>felesküdtek a szent háborúra. Elvesztették az isten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persze egy külön kis történ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 nem tartozik szorosan a tárgy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is nem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A lényeg az, hogy a csapat még élő vezetői elügettek a barghaszt táborba, ahol egy rakás fecsegő vén banya várt rájuk, és együtt megszervezték az újjáépül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istent cseréltek. Nem, ne is mondd, Ham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Hamist választották. Hamisnak már megvannak a saját keresztes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értem. Akkor biztos Jhess lett az. A Szövés Istennője. Mind megtanulnak kötni, de kemén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észen. Togg az új isten. És Fanderay, a Tél Nőstényfarkasa – Togg régen elveszett párja. Emlékszel a történetükre? Biztos hallottad gyerekkorodban, feltéve, ha voltál egyáltalán gy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vatosan,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ocs. Tehát, a Szürkekardok gyakorlatilag kihaltak. Újoncokat keres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neszkovik között? A Csukly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ság szerint egész log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Ha hadseregre lenne szükségem, először én is biztos azokat választanám, akik szükség esetén minden szívfájdalom nélkül fölfalják a saját társaikat. Teljesen logiku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a legjobb kiindulópont. Inkább csak olyan embereket keresnek, akiknek nem maradt semmi az élet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vesztes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 Nincs semmi kötöttségük, nem hűek éppen senkihez. Éppen megértek a beavatási rítus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rültek. Mindnek elment az e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már itt tartunk... – morogta Rebbenc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apitány és Fürge Ben léptetett mel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ákány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d, hol lehet most 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lmam sincs,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javaslom, tartsd jobban szemmel a csapato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Hangyás őrmesterrel ment el innen. Valaki feljött az alagútból, és közölte, hogy ő Arard herceg – valami trónjától megfosztott uralkodó a folyótól délre fekvő városok egyikéből. A fickó Félkarú seregének képviselőivel akart beszélni, és mivel titeket éppen nem talált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alkan elkáromkod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ézzük, jól értettem-e. Hangyás őrmester és Inda megválasztották maguka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sereg hivatalos képviselőivé, és audiencián fogadnak egy herceget? Hangyás? </w:t>
      </w:r>
      <w:r>
        <w:rPr>
          <w:rFonts w:eastAsia="Times New Roman" w:cs="Times New Roman" w:ascii="Times New Roman" w:hAnsi="Times New Roman"/>
          <w:b w:val="false"/>
          <w:bCs w:val="false"/>
          <w:i/>
          <w:iCs/>
          <w:color w:val="auto"/>
          <w:sz w:val="20"/>
          <w:szCs w:val="20"/>
          <w:lang w:val="hu-HU" w:eastAsia="hu-HU" w:bidi="hu-HU"/>
        </w:rPr>
        <w:t>Ind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pitány mellett Fürge Ben elfojtott egy kuncogást, </w:t>
      </w:r>
      <w:r>
        <w:rPr>
          <w:rFonts w:eastAsia="Times New Roman" w:cs="Times New Roman" w:ascii="Times New Roman" w:hAnsi="Times New Roman"/>
          <w:b w:val="false"/>
          <w:bCs w:val="false"/>
          <w:color w:val="auto"/>
          <w:sz w:val="20"/>
          <w:szCs w:val="20"/>
          <w:lang w:val="hu-HU" w:eastAsia="hu-HU" w:bidi="hu-HU"/>
        </w:rPr>
        <w:t>amit a fiatal vezető éles pillantással jutalma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elő is jelentkezett melléjük – tette hozzá Csákány ártatlan hangon. – Tehát hárman voltak. Lehet, hogy még mások is velük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apác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a fejét rá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Sunyival van, uram. Gyógyít, meg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szólt közbe Fürge Ben –, jó lenne, ha elindulnánk. Hangyás megfeneklik, amikor zavarba jön, és ez általában már a bemutatkozás megejtése után be is következik. Terelő nem szól majd egy szót sem, és a többiek sem valószínű, hogy beszélnek. Lehet, hogy Inda elkezd valamit hablatyolni, de őrajta meg ott a hajing. Minden a legnagyobb rendben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Vállalod érte a felelősséget, Fürge Be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varázsló szeme elkerekedett. – Mindegy – legyintett Paran, majd megfogta a szárat. – Menjünk ebből a városból... mielőtt újabb háborúban találjuk magunkat. Csákány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állsz itt egyedü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örbe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is ringyó – sziszeg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uram. Csak pihente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végeztél a pihenéssel, tizedes, akkor kérlek, menj Hangyás, Inda meg a többiek után. Küldd Arardot a Rabtoronyba, és add át az üzenetet, hogy Félkarú seregének valódi képviselői hamarosan megkeresik, ha még akar velük beszé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ttem,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em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e, ahogy a két férfi ellovagol az utcán, majd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gy, te gyá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 – kérdezett vissza Rebbencs, aki éppen a templomajtó árnyékából lépet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zrevettem valamit ebben a házban, és bementem, hogy körülnéz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Árnytövis fölszentelt templomát nevezted házna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Örömmel látta, hogy Rebbencs elsáp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Huh, el is felej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megijedtél. Hihi! Rebbencs megijedt. Jelenetet szimatolt, és a legközelebbi épületbe menekült, akár egy kisnyúl! Ha én ezt a többieknek elmesé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erűtlen történet – mondta Rebbencs –, amelyben rosszindulatúan elferdítesz egy teljesen véletlenszerű eseményt. Nem fognak hinni nek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d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meglá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Rebbencs ezután ismét eltűnt. Csákány meglepetten körülnézett. Az utcán két fekete </w:t>
      </w:r>
      <w:r>
        <w:rPr>
          <w:rFonts w:eastAsia="Times New Roman" w:cs="Times New Roman" w:ascii="Times New Roman" w:hAnsi="Times New Roman"/>
          <w:b w:val="false"/>
          <w:bCs w:val="false"/>
          <w:color w:val="auto"/>
          <w:sz w:val="20"/>
          <w:szCs w:val="20"/>
          <w:lang w:val="hu-HU" w:eastAsia="hu-HU" w:bidi="hu-HU"/>
        </w:rPr>
        <w:t>ruhá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ak közeledett. Egyenesen a tizedes felé tart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rága katona! – </w:t>
      </w:r>
      <w:r>
        <w:rPr>
          <w:rFonts w:eastAsia="Times New Roman" w:cs="Times New Roman" w:ascii="Times New Roman" w:hAnsi="Times New Roman"/>
          <w:b w:val="false"/>
          <w:bCs w:val="false"/>
          <w:color w:val="auto"/>
          <w:sz w:val="20"/>
          <w:szCs w:val="20"/>
          <w:lang w:val="hu-HU" w:eastAsia="hu-HU" w:bidi="hu-HU"/>
        </w:rPr>
        <w:t>kiáltot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gasabbik, kecskeszakállú al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ereszkedő hang hallatán Csákány hátán felállt a sz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követeljük a tiszteletet, fehérszemély. Most pedig figyelj! Készletekre lesz szükségünk, mert folytatni akarjuk az utunkat. Élelmet, vizet akarunk, méghozzá sokat, és persze egy szabót is keress nek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nnal. Tessék – a férfi elé lépett, és ököllel az arcába csapott. Az idegen lába a levegőbe emelkedett, majd nagy csattanással landolt a kövezeten. Eláj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a másik férfi mögé lépett, és fejbe vágta kardja markolatával. A fickó nyüszítve a földre omlott. Egy öregember ügetett feléjük, szakadozott, szolgai ruhában. Ötlépésnyire tőlük megtorpant, és fel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gem ne üssetek ki! – kiáltot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gyan miért ütnénk meg téged? Ez a kettő... hozzád tartozi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olga elkeseredett arccal nézett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sóhajtotta, majd leenged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felébrednek – mondta Csákány –, magyarázd el nekik, hogyan kell tisztelettel beszélni más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nünk kellene, tizedes – mondta Rebbencs, s közben a két ájult férfit méreg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igen! – könyörgött a szolg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nincs okunk itt tovább cseverészni. Mehetünk,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és Fürge Ben éppen a teneszkovi tábor mellett lovagolt el, amely tőlük jobbra, egy kilométerre helyezkedett el, az úttól északra. Egyik férfi sem szólalt meg egy ideig, majd a kapitány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ől hamar nagy galiba támadh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lepett pillantást vetett a társára, majd visszafordította fejét az ú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bosszúvágy a parasztok ellen. A capanok bármikor kirohanhatnak a kapun, és lemészárolhatják őket, a Maszkok Tanácsának áldásával. – </w:t>
      </w:r>
      <w:r>
        <w:rPr>
          <w:rFonts w:eastAsia="Times New Roman" w:cs="Times New Roman" w:ascii="Times New Roman" w:hAnsi="Times New Roman"/>
          <w:i/>
          <w:iCs/>
          <w:color w:val="auto"/>
          <w:sz w:val="20"/>
          <w:szCs w:val="20"/>
          <w:lang w:val="hu-HU" w:eastAsia="hu-HU" w:bidi="hu-HU"/>
        </w:rPr>
        <w:t>S miért van az, varázsló, hogy a szemem sarkából mintha látnék valamit? Ott, a válladon. 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 közelebbről is megnézlek, már nem látok semmi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zel nagy hibát követne el a Maszkok Tanácsa – jegyezte meg Fürge Be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Szürkekardok készen állnak megvédeni a menekülteket, az őrség és a kis sánc legalábbis erre enged következt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népszerűtlenné is válhatnak azzal, amit most tes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rbuválni fognak. De miért is ne? Az a zsoldoscsapat kemény árat fizetett a város és lakosai védelm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ó, a hősiesség emléke egy szemvillanás alatt eltűnhet. Különben is csak pár száz Szürkekard maradt. Ha pár ezer capan rájuk támad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aggódnék, kapitány. Még a capanok is haboznának, mielőtt ujjat húznának azokkal a katonákkal, mindegy, milyen dühösek. Végül is, túlélték az ostromot. Ahogy mondtam, nagy ostobaság volna a Maszkok Tanácsának részéről, ha feltüzelnék a lakosokat. A tárgyaláson biztos erről is hallunk majd egyet s 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ve, ha meghívnak bennünket. Fürge Ben, azt hiszem, beszélnünk kellene Pálinkással. Nekem személyesen kevés mondanivalóm lesz a többi résztvevőhöz. A parancsnokomnak viszont jelentést kell ten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nem terveztem, hogy beszélnék a tárgyaláson. Csak hallgatni akar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guk mögött hagyták a lakott területeket, és továbbhaladtak az üres úton. Jobbjukon a pusztaság terpeszkedett, baljukon pedig úgy háromszáz méterre az úttól a folyó csil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ovasokat látok – mondta Fürge Ben. – Északi irány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unyorgott, majd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meg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ásodik Gyülekez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érdeklődő pillantást vet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lan Imassok? Honnan tudo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e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nő már nem nyúl felém. Szélfogó, Bellurdan, Éjsötét – valami történt. Valami... váratlan fejlemény. S ettől most megremeg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en csak tudom, varázsló. Ezüstróka a vezető lov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tásod olyan, akár egy sas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nem szólt semmit. </w:t>
      </w:r>
      <w:r>
        <w:rPr>
          <w:rFonts w:eastAsia="Times New Roman" w:cs="Times New Roman" w:ascii="Times New Roman" w:hAnsi="Times New Roman"/>
          <w:i/>
          <w:iCs/>
          <w:color w:val="auto"/>
          <w:sz w:val="20"/>
          <w:szCs w:val="20"/>
          <w:lang w:val="hu-HU" w:eastAsia="hu-HU" w:bidi="hu-HU"/>
        </w:rPr>
        <w:t>Nincs szükségem a szememre. Érzem, hogy közeled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még mindig Szélfogó lelke dominál Ezüstrók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 ismerte be. – Azt hiszem, már nem számíthatunk arra, hogy előre kiszámíthatjuk Ezüstróka cselekedet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lett b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valódi Csontv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álltak, hogy bevárják a négy másik lovast. Kruppe öszvérje láthatóan a vezető posztra tört, s mindent meg is tett a célért: gyors ügetés és vágta közötti tempóban iparkodott előre, miközben a daru összevissza ugrált a nyergében. Az Ezüstróka és Kruppe mögött lovagoló két malaza láthatóan nyugodt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 láthattam volna, amit a lány kísérői láthattak – mormogta Fürge 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semmi sem úgy történt, ahogy Ezüstróka tervezte. Látom a tartásán – a feszült haragot, a változást, és mélyen a lelkében a fájdalmat. Meglepte őket. Meglepte őket, és ellenszegült az akaratuknak. A T'lan Imassok pedig szintén váratlan cselekedettel válaszoltak. Még Kruppe is kizökkent, és ezt nem csak az öszvér hátán való zötykölődése jelz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züstróka kifürkészhetetlen arccal őt nézte, miközben megállította a lovát. </w:t>
      </w:r>
      <w:r>
        <w:rPr>
          <w:rFonts w:eastAsia="Times New Roman" w:cs="Times New Roman" w:ascii="Times New Roman" w:hAnsi="Times New Roman"/>
          <w:i/>
          <w:iCs/>
          <w:color w:val="auto"/>
          <w:sz w:val="20"/>
          <w:szCs w:val="20"/>
          <w:lang w:val="hu-HU" w:eastAsia="hu-HU" w:bidi="hu-HU"/>
        </w:rPr>
        <w:t>A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orábban is éreztem, falat emelt közénk – istenem, hogy hasonlít Szélfogóra! Most már kész nő. Már nem gyerek. Az elválásunk óta eltelt évek illúziója teljes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ud magán uralkodni, s olyan titkok birtokába jutott, amelyeket gyermekként habozás nélkül világgá kürtölt vol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szakállára, ahányszor csak találkozunk, mindent újra kel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endszereznem magam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ó, hogy találkozunk – szólalt meg Fürge Ben. – Ezüstróka, mi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rázsló. Nem magyarázhatok meg semmit, egyelőre. Nincs olyan kérdés, amelyre válaszolni tudnék. Kruppe már próbálkozott, túlságosan is sokszor. A türelmem véges, ne próbálgassátok, hogy mennyir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Uralkodik magán, és kemény. Sokkal, sokkal határozottabb. </w:t>
      </w:r>
      <w:r>
        <w:rPr>
          <w:rFonts w:eastAsia="Times New Roman" w:cs="Times New Roman" w:ascii="Times New Roman" w:hAnsi="Times New Roman"/>
          <w:color w:val="auto"/>
          <w:sz w:val="20"/>
          <w:szCs w:val="20"/>
          <w:lang w:val="hu-HU" w:eastAsia="hu-HU" w:bidi="hu-HU"/>
        </w:rPr>
        <w:t>Fürge Ben kisvártatv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yen, ahogy akar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is van – csattant fel a nő. – Éjsötét dühével néznél szembe, és a többi lélekrészem nem próbálná megállítani. Remélem, megértet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rre csak elvigyorodott. Hidegen, kihívó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barátaim! – kiáltotta Kruppe. – Csak nem a szép seregünk felé tartotok? Micsoda véletlen! Akkor mi is veletek tartanánk, hogy kellemes társaságban térjünk vissza az említett katonai egységhez. Micsoda kellemes társaság! Kruppe megkönnyebbült, hogy szép úti célunk már ilyen közel van! Kissé türelmetlen is Kruppe, be kell vallania, hiszen menne már tovább. Javíthatatlan optimis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lesz, Kruppe – morogta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persz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alóban létezett valami közöttünk, annak már vége. A lány maga mögött hagyta Szélfogót. Teljesen Csontvetővé vált.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atot kisebb fájdalom kísérte, mint gondolta volna. </w:t>
      </w:r>
      <w:r>
        <w:rPr>
          <w:rFonts w:eastAsia="Times New Roman" w:cs="Times New Roman" w:ascii="Times New Roman" w:hAnsi="Times New Roman"/>
          <w:i/>
          <w:iCs/>
          <w:color w:val="auto"/>
          <w:sz w:val="20"/>
          <w:szCs w:val="20"/>
          <w:lang w:val="hu-HU" w:eastAsia="hu-HU" w:bidi="hu-HU"/>
        </w:rPr>
        <w:t>Talán mindketten továbbléptünk már. A szívünk nem bírja a hatalmas nyomást, aminek mostanában ki van téve. Legyen hát! Hagyjuk az önsajnálatot. Ezúttal nincs rá idő. Feladatunk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fogta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tlakozom Kruppe javaslatához – menjünk tovább. Már késésben vagy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ombtető fölé nagy bőrt feszítettek, hogy a tárgyalást ne tegye tönkre a tűző nap. A dombot malaza katonák vették körbe, nyílpuskával a karjukon. Itkovián tekintetét a bőr alatt várakozó alakokra szegezte, és leszállt a lováról. Tízlépésnyire volt az őröktől. A Maszkok Tanácsának kocsija szintén megállt, ajtaja kinyílt. Hetán megkönnyebbült sóhajjal leugrott a nyeregből, és Itkovián mellé lépett. Vállon veregette a férf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ányoztál, fark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farkasok vesznek körül – felelte Itkovián –, de én magam nem vagyok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örténet már bejárta a klánokat – mondta Hetán bólogatva. – Az öregasszonyok mindig pletykálko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fiatalok? – kérdezte Itkovián, még mindig a dombtetőn álló alakokat mérege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télen táncolsz, drága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ocsáss </w:t>
      </w:r>
      <w:r>
        <w:rPr>
          <w:rFonts w:eastAsia="Times New Roman" w:cs="Times New Roman" w:ascii="Times New Roman" w:hAnsi="Times New Roman"/>
          <w:b w:val="false"/>
          <w:bCs w:val="false"/>
          <w:color w:val="auto"/>
          <w:sz w:val="20"/>
          <w:szCs w:val="20"/>
          <w:lang w:val="hu-HU" w:eastAsia="hu-HU" w:bidi="hu-HU"/>
        </w:rPr>
        <w:t>me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talak megbán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bocsátanák egy mosolyért, mindegy, miért kapom. Persze ez nem valószínű. Ha van is humorérzéked, jól titkolod. Ez túl ros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oldal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rossz? Úgy érted, tragik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összevonta a szemöldökét, majd türelmetlenül felszisszent és elindult felfelé a dombra. Itkovián egy percig még nézte, aztán a papok felé fordult, akik a kocsi mellett gyülekeztek. Rath'Árnytövis pana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alogolnunk kell! Egy lankásabb domboldal, és akkor ki sem kellett volna szállnunk a kocsi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megfelelő lovaink lennének, egy meredekebb emelkedőn is felkaptatnán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rogta Rath'Csuklyás. – Ez direkt sér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ilyesmiről nincs szó, barátaim – mormogta Keruli. – A rovarok hada már meg is kezdte becses személyeink ellen a támadást. Javaslom, hagyjátok abba a panaszkodást, és gyertek velem a dombtetőre, a szél védelmébe – a kerek arcú férfi ezzel megfordult és el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gaszkodnunk kellene hozzá, hogy... Aúú!</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hárman elindultak Keruli nyomában, éhes rovarokkal a fejük körül. Humbrall Taur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bhederinzsírt kellett volna kenniük magu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is elég sikamlósak, Hadvezér – felelte Zsémbes. – Különben is, sokkal megfelelőbb bemutatkozás ez: három maszkos pap botladozik felfelé, és láthatatlan fantomokat legyeznek maguk körül. Keruli legalább tartja magát, és szerintem ő az egyetlen közöttük, akinek a koponyatartalmára lehet használni az „agy” kifejez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la istennek! – kiáltott fel Jeg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lány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az imént elhasználtad a teljes szókészletedet, te ökör. Ez annyit tesz, hogy a nap hátralévő részében hallgatni fog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darab fickó sokkal macskásabban mosolyodott el, mint gondolta volna. Itkovián figyelte, ahogy a két daru elindul. Követte őket Humbrall Taur, Hetán és Kafál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szólalt meg Norul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várj meg! – felelte. – Most te képviseled a Szürkekard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sóhajtott, és elindult a megbeszélés helye felé. Itkovián lassan körbenézett. A dombot őrző katonáktól eltekintve, sehol sem látta a két idegen hadsereget. Nem szerveztek látványos erőfitogtatást, hogy megfélemlítsék a város vezetőit – a gesztust a Maszkok Tanácsa biztosan nem érzékeli. Igazság szerint Rath'Csuklyásra, Rath'Hamvasra és Rath'Árnytövisre ráfért volna egy alapos leckéztet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yek és a szél maradtak csak a feladatr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Elismerő pillantást vetett a malaza őrökre. Észrevette, hogy a fegyvereik kicsit elhasználtak ugyan, de mestermunkák. A páncélzat javítását menet közben intézté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hadsereg messze volt a hazájától, és hiányt szenvedett bizonyos anyagokban. A viseltes sisakok alól sötét bőrű arcok néztek vissza rá, közömbösen, és talán csodálkozva is, hogy itt maradt, egyetlen gidra kocsis társaságában. </w:t>
      </w:r>
      <w:r>
        <w:rPr>
          <w:rFonts w:eastAsia="Times New Roman" w:cs="Times New Roman" w:ascii="Times New Roman" w:hAnsi="Times New Roman"/>
          <w:i/>
          <w:iCs/>
          <w:color w:val="auto"/>
          <w:sz w:val="20"/>
          <w:szCs w:val="20"/>
          <w:lang w:val="hu-HU" w:eastAsia="hu-HU" w:bidi="hu-HU"/>
        </w:rPr>
        <w:t>Tisztként vagyok felöltözve. E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ár nem illik hozzám. </w:t>
      </w:r>
      <w:r>
        <w:rPr>
          <w:rFonts w:eastAsia="Times New Roman" w:cs="Times New Roman" w:ascii="Times New Roman" w:hAnsi="Times New Roman"/>
          <w:color w:val="auto"/>
          <w:sz w:val="20"/>
          <w:szCs w:val="20"/>
          <w:lang w:val="hu-HU" w:eastAsia="hu-HU" w:bidi="hu-HU"/>
        </w:rPr>
        <w:t>Levette a kesztyűjét, leszedte a rangjelzését is a válláról, és a földre dobta. Szürke derékövét lecsatolta, majd végül a sisakját is levette. A legközelebb álló katona ekkor előrelépett. Itkovi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átom, csereüzletet köt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szem, hogy igazságos volna – felelte a férfi, tört daru szava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ezzel nem értek egyet. Lehet, hogy az arany- és ezüstveretek a sisakomon csak díszítő jellegűek, de a bronzpántok kiváló minőségűek, csakúgy, mint az orcavédők és a szíjazás. Súlya csak valamivel nagyobb, mint az, amit most visel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a egy hosszú percig hallgatott, aztán lassan kicsatolta a sisak szí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eggondolod mag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og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Csak azt akartam mondani, hogy amikor meggondolod magad, hangos szó nélkül visszacserélhetünk mindent. Azra Jael vagyok, a Tizenegyedik osztagból, az ötödik légióból, Félkarú seregének Harmadik Tengerészgyalogság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kovián vagyok... a Szürkekardok katonája. – Cseréltek. Itkovián szemügyre vette új sisakját. – Egyszerű darab. R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eni acél, uram. Még egyszer sem kellett kikalapálni, úgyhogy az anyaga erős. A tarkóvédő napani, s még nem vágtá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szerű. Az üzleten nyertem, és ezért hálás vagyok. – A katona nem felelt. Itkovián felnézett a dombtetőre. – Mit gondoltok, helytelenítenék, ha felmennék? Nem szeretnék persze semmit sem mondani, csak meghallgatnám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a valamiféle erős érzelemmel küzdött.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tisztelve éreznék magukat,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nem. Különben is: jobb szeretném, ha észre sem v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kerüld meg a dombot, uram. Menj föl hátul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ötlet. Köszönöm a tanácsot, barátom. És köszönet a remek sisakér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csak biccentett. Itkovián áthaladt a kordonon. A katonák mindkét oldalon elléptek előle, aztán amikor elhaladt mellettük, tiszteleg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Felesleges tiszteletadá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 azért jóles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omb túloldala felé vonult, így meglátta a két hadsereg táborát is, nyugaton. Egyik sem volt túl nagy, de mindegyiket szakszerűen verték fel. A malazák négy különálló, ám összeköttetésben lévő részbe rendeződtek, s sáncokat, meredek falú gödröket készítettek védelemként. Emelt szekérutak kötötték össze a táborrésze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ély benyomást tettek rám ezek az idegenek. Most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l kell ismernem, </w:t>
      </w:r>
      <w:r>
        <w:rPr>
          <w:rFonts w:eastAsia="Times New Roman" w:cs="Times New Roman" w:ascii="Times New Roman" w:hAnsi="Times New Roman"/>
          <w:b w:val="false"/>
          <w:bCs w:val="false"/>
          <w:i/>
          <w:iCs/>
          <w:color w:val="auto"/>
          <w:sz w:val="20"/>
          <w:szCs w:val="20"/>
          <w:lang w:val="hu-HU" w:eastAsia="hu-HU" w:bidi="hu-HU"/>
        </w:rPr>
        <w:t>hogy</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rukhaliánnak igaza volt – ha tartani tudtuk volna magunkat, akkor ez a két sereg állta volna a sarat Kulpath szeptum túlereje ellen. Megtörték volna az ostromot, ha kitartunk...</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 xml:space="preserve">A malaza sisakkal a hóna alatt megindult felfelé. A dombtető közelében már </w:t>
      </w:r>
      <w:r>
        <w:rPr>
          <w:rFonts w:eastAsia="Times New Roman" w:cs="Times New Roman" w:ascii="Times New Roman" w:hAnsi="Times New Roman"/>
          <w:b w:val="false"/>
          <w:bCs w:val="false"/>
          <w:color w:val="auto"/>
          <w:sz w:val="20"/>
          <w:szCs w:val="20"/>
          <w:lang w:val="hu-HU" w:eastAsia="hu-HU" w:bidi="hu-HU"/>
        </w:rPr>
        <w:t>ig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rős volt a szél, így eltűntek a rovarok. Amikor fölért, Itkovián megállt. A négy </w:t>
      </w:r>
      <w:r>
        <w:rPr>
          <w:rFonts w:eastAsia="Times New Roman" w:cs="Times New Roman" w:ascii="Times New Roman" w:hAnsi="Times New Roman"/>
          <w:b w:val="false"/>
          <w:bCs w:val="false"/>
          <w:color w:val="auto"/>
          <w:sz w:val="20"/>
          <w:szCs w:val="20"/>
          <w:lang w:val="hu-HU" w:eastAsia="hu-HU" w:bidi="hu-HU"/>
        </w:rPr>
        <w:t>oszlopra</w:t>
      </w:r>
      <w:r>
        <w:rPr>
          <w:rFonts w:eastAsia="Times New Roman" w:cs="Times New Roman" w:ascii="Times New Roman" w:hAnsi="Times New Roman"/>
          <w:color w:val="auto"/>
          <w:sz w:val="20"/>
          <w:szCs w:val="20"/>
          <w:lang w:val="hu-HU" w:eastAsia="hu-HU" w:bidi="hu-HU"/>
        </w:rPr>
        <w:t xml:space="preserve"> feszített napvédő vagy tizenöt méterre volt tőle. A formális találkozóhely </w:t>
      </w:r>
      <w:r>
        <w:rPr>
          <w:rFonts w:eastAsia="Times New Roman" w:cs="Times New Roman" w:ascii="Times New Roman" w:hAnsi="Times New Roman"/>
          <w:b w:val="false"/>
          <w:bCs w:val="false"/>
          <w:color w:val="auto"/>
          <w:sz w:val="20"/>
          <w:szCs w:val="20"/>
          <w:lang w:val="hu-HU" w:eastAsia="hu-HU" w:bidi="hu-HU"/>
        </w:rPr>
        <w:t>Itkovi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elé eső, hátsó részében egy sor vizestömlő és díszes kanna állt. Mind a Trygalle </w:t>
      </w:r>
      <w:r>
        <w:rPr>
          <w:rFonts w:eastAsia="Times New Roman" w:cs="Times New Roman" w:ascii="Times New Roman" w:hAnsi="Times New Roman"/>
          <w:b w:val="false"/>
          <w:bCs w:val="false"/>
          <w:color w:val="auto"/>
          <w:sz w:val="20"/>
          <w:szCs w:val="20"/>
          <w:lang w:val="hu-HU" w:eastAsia="hu-HU" w:bidi="hu-HU"/>
        </w:rPr>
        <w:t>Kereskedő</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iga</w:t>
      </w:r>
      <w:r>
        <w:rPr>
          <w:rFonts w:eastAsia="Times New Roman" w:cs="Times New Roman" w:ascii="Times New Roman" w:hAnsi="Times New Roman"/>
          <w:b w:val="false"/>
          <w:bCs w:val="false"/>
          <w:color w:val="auto"/>
          <w:sz w:val="20"/>
          <w:szCs w:val="20"/>
          <w:lang w:val="hu-HU" w:eastAsia="hu-HU" w:bidi="hu-HU"/>
        </w:rPr>
        <w:t xml:space="preserve"> jelét viselték – Itkovián ismerte a jelzést, hiszen a Liga Elingarthban, </w:t>
      </w:r>
      <w:r>
        <w:rPr>
          <w:rFonts w:eastAsia="Times New Roman" w:cs="Times New Roman" w:ascii="Times New Roman" w:hAnsi="Times New Roman"/>
          <w:color w:val="auto"/>
          <w:sz w:val="20"/>
          <w:szCs w:val="20"/>
          <w:lang w:val="hu-HU" w:eastAsia="hu-HU" w:bidi="hu-HU"/>
        </w:rPr>
        <w:t>Itkovián szülőhelyén alakult. Szeme megpihent a címeren, és büszkeség öntötte el a szívét, hogy honfitársai ilyen sikereket értek el. A napvédő alatt nagy asztal állt, de mindenki azon túl, a napon álldogált, mintha a bemutatkozáson még nem estek volna át teljes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ehet, hogy már megvolt az első összezördülés. Biztos a Maszkok Tanácsa adott hangot elégedetlenségé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alra fordult, és halk léptekkel a vizestömlők felé indult, hogy ott húzódjon meg a beszélgetés ideje alatt. Az egyik malaza tiszt azonban észrevette, és a társához hajolt. Rövid társalgást folytattak, majd a másik férfi – szintén a malazák egyik tisztje – lassan Itkovián felé 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va már mindenki őt nézte. Itkovián megtorp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nagydarab harcos, kalapáccsal a hátán,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érfi, akivel már annyira szerettünk volna találkozni. Te vagy Itkovián, a Szürkekardok Lélekpajzsa. Capustan Védője. Én Caladan Brood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uram, de már nem vagyok sem Lélekpajzs, sem a Szürkekardok katoná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unk erről. Azért csak gyere közé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nem mozdult. Végignézett az előtte sorakozó arco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ngsúlyoztad a szégyenemet,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csod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égyene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Capustan védőjének neveztél, ami csakis gúnyolódás lehetett, hiszen nem védtem meg Capustant. Brukhalián Halandó Kard azt parancsolta, hogy tartsam a várost a felmentők érkezéséig. Elbuktam,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ig senki sem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talak gúnyolni – törte meg a csendet Caladan Brood. – Csak azért buktál el, mert nem nyerhettél. Értesz engem,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a logikát, Caladan Brood, de nem hiszem, hogy sok múlna a szemantikán. Ha megengeditek, innen, oldalról végighallgatnám a tárgyalást. Ígérem, nem teszek semmilyen kommentárt, s nem hozok fel semmilyen javas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zel csak veszteség ér bennünket – mormogta a harco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kapitányára pillantott, és döbbenten látta, hogy a fáradtság ráncai között könnyek csordulnak 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karod, hogy elvitassuk az érdemeidet, Itkovián? – kérdezte Caladan Brood egyre komorabb arcc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is úgy érzed, nincs értéked és helyed ezen a gyűlé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még nem végeztem, uram, de a felelősséget, amelyet még magamra kell vennem, csakis egyedül hordozhatom. Nem vezetek senkit, így nincs szerepem az elkövetkező tárgyalásokban. Csak figyelni szeretnék. Nincs okod nagylelkűség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 vágott közbe Caladan Brood –, elég volt. Szívesen látunk,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tha néma megegyezés született volna, az egybegyűltek egyszerre a faasztal felé indultak. A Maszkok Tanácsának papjai leültek az asztal egyik végében. Humbrall Taur és gyermekei a legközelebbi székek mögé álltak, jelezve, hogy a megbeszélés ideje alatt állva is maradnak. Zsémbes és Jeges egymással szemben foglaltak helyet, az asztal közepénél, a Szürkekardok új Lélekpajzsa pedig az utóbbi mellé ült. Caladan Brood és a két malaza vezető – Itkovián csak ekkor vette észre, hogy az egyikük félkarú – a papokkal ellentétes oldalra ültek. Caladan Brood mögött két lépéssel, kissé balra magas, szürke páncélzatú és hajú harcos állt. A malaza zászlóvivő parancsnokai mögé, kissé jobbra állt 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izezett bort töltöttek az előkészített poharakba, de mielőtt még végeztek volna ezzel, Rath'Csuklyás már fel is 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ivilizáltabb helyszíne lehetett volna ennek a történelmi találkozásnak a Rabtorony, ahonnan Capustan vezetői a várost kormányozz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érted, most, hogy a herceg már halott – vágott közbe Jeges egy félmosollya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Ha elfelejtetted volna, a teremnek nincs padlója, p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akár metaforának is tekinthetnénk, igaz? – kérdezte a lánytól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tekintheted annak, mert idióta va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Csuklyás újra próbál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emlí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mlítetted, hanem vartyog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bor meglepően kellemes – mormogta Keruli. – Mivel ez katonai jellegű megbeszélés, szerintem tökéletes a helyszín. Én a magam részéről szeretnék néhány kérdést feltenni, ha szab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 dünnyögte a félkarú mala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Legfőbb Ököl. Először is, valaki hiányzik, ugye? Nincs veletek Tiste Andii haderő? S legendás vezetőjüknek, Fürkész Anomandernek, a Hold Szülötte Urának nem kellene közöttünk lennie? Apropó, elgondolkodtató a Hold Szülöttének hiánya is... a taktikai előny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lehet, itt tartsunk egy kis szünetet – vágott közbe Caladan Brood. – A kérdéseid... mélyrehatóak. Azt hiszem, még nem érkeztünk el ahhoz a ponthoz, ahol a taktikáról kellene beszélni. Ami minket illet, Capustan csak egy kis pihenő a menetelésben; a barghasztok által történő felszabadítása taktikai lépés volt, amelyből lesz </w:t>
      </w:r>
      <w:r>
        <w:rPr>
          <w:rFonts w:eastAsia="Times New Roman" w:cs="Times New Roman" w:ascii="Times New Roman" w:hAnsi="Times New Roman"/>
          <w:b w:val="false"/>
          <w:bCs w:val="false"/>
          <w:color w:val="auto"/>
          <w:sz w:val="20"/>
          <w:szCs w:val="20"/>
          <w:lang w:val="hu-HU" w:eastAsia="hu-HU" w:bidi="hu-HU"/>
        </w:rPr>
        <w:t>mé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őven ebben a háborúban. Azt akartad mondani, Főpap, hogy valamilyen közvetlen formában részt vennétek a háborúban is? Azt hittem, elsődleges célotok Capustan újjáépítés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rdést váltottunk, de sajnos én még nem kaptam válasz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ürkész Anomander és a Tiste Andiik nagy része visszatért a Hold Szülöttére. Nekik – és az erődnek is – szerepük lesz még a háborúban, de egyelőre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ondhato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ől több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obb is, hogy Fürkész nincs itt – mondta Rath'Árnytövis, s </w:t>
      </w:r>
      <w:r>
        <w:rPr>
          <w:rFonts w:eastAsia="Times New Roman" w:cs="Times New Roman" w:ascii="Times New Roman" w:hAnsi="Times New Roman"/>
          <w:b w:val="false"/>
          <w:bCs w:val="false"/>
          <w:color w:val="auto"/>
          <w:sz w:val="20"/>
          <w:szCs w:val="20"/>
          <w:lang w:val="hu-HU" w:eastAsia="hu-HU" w:bidi="hu-HU"/>
        </w:rPr>
        <w:t>maszkjára gúnyos mosoly ült ki. – Reménytelenül kiszámíthatatlan és veszedelmesen halálos a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tened ezt bizonyára megerősítené – mosolyodott el Keruli, majd visszafordult Broodhoz. – Most én adok válaszokat. Ahogy azt te is kiemelted, a Maszkok Tanácsának fő célja valóban Capustan újjáépítése. Emellett azonban a társaság szinte minden tagja – a malaza parancsnokok kivételével – valamelyik isten szolgája. Senki sincs, aki ne érzékelné az isteni körök zavarodottságát. Te, Caladan Brood, Hamvas kalapácsát hordod, és továbbra is küzdesz ennek felelősségével. A Szürkekardok, akiket megfosztottak istenüktől, kettő elé térdeltek le – egy pár elé, amelynek két tagját elszakították egymástól, mégis egymáshoz tartoznak. Egykori karavánkapitányom, Zsémbes egy új isten Halandó Kardjaként született újjá. A barghaszt isteneket is újra felfedezték, ők most ismeretlen erő és ismeretlen szándék ősi hatalmát jelképezik. Valóban, ha végignézek az egybegyűlteken, csak Dujek Legfőbb Ököl és helyettese, Pálinkás, nem függnek egy istentől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átta, hogy Caladan Brood arcára zárkózott kifejezés ül, s eltűnődött a kalapács hordozásának felelősségén, amelyet Keruli csak érintőlegesen említett. A Hadúr mögött álló szürke harcos nevetése törte meg a csend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ndékosan kihagytad saját magad, pap. A Maszkok Tanácsában ülsz, még sincs rajtad maszk. Sőt, úgy látom, nem is fogadnak szívesen a társaságban. A társaid arcukon viselik istenüket, te miért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uli zavartalanul mosolygott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Kallor, hogy összeaszalódtál az átok miatt. Még mindig magaddal hurcolod azt a vacak trónt? Igen, rögtön gondo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hogy te vagy az – sziszegte Kallor. – Micsoda ócska álc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izikai manifesztáció kissé nehézkesnek bizony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sztetted az erő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ljesen. Inkább... megváltozott a hatalmam, s ehhez kénytelen vagyok folyamatosan alkalmazko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a kardjá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s szóval, most akár meg is ölhetné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nem – sóhajtotta Keruli. – Talán csak álmodban. De te már nem szoktál álmodni, igaz, Kallor? Az Alvilág szippant téged magába minden éjjel. Megtérsz saját, személyes rémálmod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oda sem fordult, úgy mor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dd el a kezed a kardodtól, Kallor! Kezdem elveszíteni a türelmem veled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y pap ül veled szemben, Hadúr! – recsegte a harcos. – Ez egy Ősi Isten. K'rul ma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 magamtól is rájöttem – sóhajtotta Caladan Bro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fél percig senki sem beszélt, s Itkovián szinte hallotta az erő áramlását a környéken. Egy Ősi Isten volt közöttük. Közömbös arccal üldögélt az asztal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korlátozott fizikai manifesztáció, hogy pontosak legyünk – jegyezte meg Kerul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Reméltem is – vetette közbe Zsémbes. – Már csak Pihe sorsa miatt is.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z Ősi Isten sima, kerek arcán fájdalom suhant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akkor még kisebb volt az erőm. Megtettem mindent, amit tudtam, Zsémbes. Sajnálom, hogy nem siker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csattant fel Rath'Árnytövis –, akkor aligha ülhetsz a Maszkok Tanácsában,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linkás nevű malaza felnevetett, mire mindenki meglepődött. Jeges az Árnyak Főpapjá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ja egyáltalán az istened, hogy milyen kicsi az agyad? Miről beszélsz? Az Ősi Istenek talán nem ismerhetik a titkos kézfogást? Vagy talán túl realista a maszk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hatatlan, te caf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ez az elsőségét bizonyítja csak – jegyezte meg Zsémbes. – Mi tö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bagatellizáld, te patkányzabá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ég egyszer ezt mondod Jegesnek, megöllek – mondta a daru. – Ami a bagatellizálást illeti, nehéz lenne megállni. Mind azon vagyunk, hogy megemésszük a történtek következményeit. Egy Ősi Isten lépett a történetbe... egy általunk halandónak hitt birodalom ellen. Az Alvilágra, mibe keveredtünk? De te, te csak arra tudsz gondolni, hogy ki kerülhet be és ki nem, abba a túlértékelt, nevetséges tanácsba. Árnytövis most valószínűleg a haját tép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már megszokta – vihogta Jeges, a papot méregetve. – Biztos mindig ilyen ez a hájzs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Árnytövis erre csak háp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rjünk talán vissza az előttünk álló feladathoz – mond Brood. – A szavad elfogadom, K'rul. A Pannioni Domínium mindannyiunk ügye. Minden istent és papot érint, nem kell sokat keresgélni, hogy mindenki megtalálja a szövevényben az őt érintő szálakat. Az isteneket és Üregeket fenyegető veszély mindannyiunk közös ügye – bár ennek közvetlen oka nem a Pannioni Látó. Tehát meg kellene beszélnünk a csapatok összetételét és elosztását, amelyek a folyótól délre masíroznak majd, a Pannioni Domínium szívébe. Evilági feladat ugyan, de fon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fogadom – felelte K'rul. – Egy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egy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retném, ha a beszélgetés során lehullana pár maszk, Hadú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ég egyszerű a tervünk – mondta. – Kafá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osztjuk a sereget, uraim. Az egyik Settához megy, a másik Lesthez. Mauriknál találkozunk, együtt továbbmegyünk Korall felé. A Fehérarcú barghasztok Félkarú seregével vonulnak, mert az ő erőfeszítéseiknek köszönhetően vagyunk itt, és mert az apám és az isteneink is szeretik ennek az embernek a humorát – Pálinkásra mutatott, aki csodálkozva felvonta a szemöldökét. – Javasolnánk, hogy a Szürkekardok, </w:t>
      </w:r>
      <w:r>
        <w:rPr>
          <w:rFonts w:eastAsia="Times New Roman" w:cs="Times New Roman" w:ascii="Times New Roman" w:hAnsi="Times New Roman"/>
          <w:b w:val="false"/>
          <w:bCs w:val="false"/>
          <w:color w:val="auto"/>
          <w:sz w:val="20"/>
          <w:szCs w:val="20"/>
          <w:lang w:val="hu-HU" w:eastAsia="hu-HU" w:bidi="hu-HU"/>
        </w:rPr>
        <w:t>akik a teneszkovik közül toboroznak, a másik sereggel menjenek, mert a Fehérarcúak nem viselik el a közelükben az említett újoncoka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társaság új Lélekpajzsa fele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Rendben van, feltéve, hogy Caladan Brood és serege elviselik a jelenlét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látsz valami hasznosat azokban a lényekben? – kérdezte a nőtől Bro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 hasznosak vagyunk, uram, amint magunkra vesszük a megbocsátás terhé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felnézett, és tekintete találkozott Itkoviánév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lenne az én leckém? – </w:t>
      </w:r>
      <w:r>
        <w:rPr>
          <w:rFonts w:eastAsia="Times New Roman" w:cs="Times New Roman" w:ascii="Times New Roman" w:hAnsi="Times New Roman"/>
          <w:color w:val="auto"/>
          <w:sz w:val="20"/>
          <w:szCs w:val="20"/>
          <w:lang w:val="hu-HU" w:eastAsia="hu-HU" w:bidi="hu-HU"/>
        </w:rPr>
        <w:t xml:space="preserve">tűnődött a férfi. </w:t>
      </w:r>
      <w:r>
        <w:rPr>
          <w:rFonts w:eastAsia="Times New Roman" w:cs="Times New Roman" w:ascii="Times New Roman" w:hAnsi="Times New Roman"/>
          <w:i/>
          <w:iCs/>
          <w:color w:val="auto"/>
          <w:sz w:val="20"/>
          <w:szCs w:val="20"/>
          <w:lang w:val="hu-HU" w:eastAsia="hu-HU" w:bidi="hu-HU"/>
        </w:rPr>
        <w:t>Akkor miért érzek büszkeséget és fájdalmat is a szavai hallatán? Nem, nem is az ő szavai. A hite okozza. A hite, amit én a legnagyobb bánatomra elveszítettem. Irigy vagy, vén szamár. Ezt gyorsan felejtsd e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majd megpróbáljuk – mondta Caladan Brood egy perc múlt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élkarú Dujek fölsóhajtott, és a borospohará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megoldódott. Könnyebben, mint gondoltuk, nem igaz, Broo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arcára elégedett, ám kissé kemény mosoly ül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Végül is mind egy csónakban evezünk. R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eje továbblépni – mondta Rath'Hamvas, tekintetét Caladan Broodra szegezve. – Te kaptad a kalapácsot, Hamvas erejét. Rád bízta a feladatot, hogy a legnagyobb szükség idején felébreszd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vigyora eltorz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ezzel megöljek a világban minden civilizációt. Gondolom, papnő, te most úgy érzed, ideje volna cseleked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erészeled másként gondolni? – csattant fel a papnő. Fölpattant, az asztalra tenyerelt és előrehajolt. – Elárultad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n védem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 válasz hallatán a nőben bennakadt a s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 Darujhisztánban egy szőnyegárus – mondta Zsémbes. – Ha végigmegy az ember a padlóján, több réteg szőnyegen lépked keresztül. A halandók is így, több rétegben terítik isteneik elé a tapasztalatokat. Milyen kár, hogy még mindig botladozna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 ember azt gondolná, hogy mostanra tanultak a lecké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vas a férfira förm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et! Te semmit sem értesz! Ha Caladan Brood nem cselekszik azonnal, Hamvas meghal! S ha ő meghal, elpusztul minden ezen a földön! Ez a két lehetőség van csak, bolondok! Kiirtani pár gyarló civilizációt, vagy a teljes pusztulás – ti mit választan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ogy így kérd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vonom a kérdést, mert látom, hogy mind olyan őrültek vagytok, mint a Hadúr. Caladan Brood, át kell adnod a kalapácsot! Nekem. Itt és most. Hamvas, az Alvó Istennő nevében, követel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felállt és lecsatolta a hátáról a fegyv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 – fél kézzel a papnő felé tartotta a kalapács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vas pislogott, aztán ismét felpattant és megkerülte az asztalt. Két kézzel megragadta a kalapács bronzveretes nyel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elenged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gyver a föld felé zuhant. A nő mindkét csuklócsontja eltört. A nő felsikoltott, közben a domb megremegett a fegyver becsapódásától. Az asztalon feldőltek a poharak, szétfolyt a vörösbor. Rath'Hamvas térdre esett, s már nem fogta a fegyvert. Törött kezét az ölében rin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tantosz! – mondta Dujek, tekintetét Caladan Broodon tartva. A Hadúr szánakozva nézte a földön ülő nőt. – Keress egy gyógyítót. Egy jó gyógyító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Ököl mellett álló katona távozott. A Hadúr a főpapnőhö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ülönbség közted és az istennőd között, papnő, a hit. Végül is egyszerű dolog. Te úgy látod, hogy csak két lehetőség áll előttem nyitva. Először az Alvó Istennő is így gondolta. Nekem adta a fegyvert, azzal, hogy szabadon dönthetek, mikor használom. Hosszú időbe telt, mire megértettem, hogy valami mást is adott. Nem cselekedtem, nem döntöttem, és gyávának hittem magam. Lehet, hogy még mindig az vagyok, de némi bölcsesség végre gyökeret vert a fej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vas hite – mondta K'rul –, miszerint talán találsz egy harmadik megoldás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ő hitt bennem. – Artantosz egy másik malazával tért vissza, de Brood megállította őket. – Ne, magam fogom meggyógyítani őt. Végül is nem tudhatta 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nagylelkű vagy – mormogta K'rul. – Ő már régen elhagyta az istennőt, Had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incs olyan, hogy túl hosszú út – felelte Brood, majd letérdelt a papnő mellé. </w:t>
      </w:r>
    </w:p>
    <w:p>
      <w:pPr>
        <w:pStyle w:val="Normal"/>
        <w:shd w:fill="FFFFFF" w:val="clear"/>
        <w:ind w:left="0" w:right="0" w:firstLine="15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csak pár napja látta, hogy Desztrián Karnadasz megnyitotta a Felsőbb Denult, amely fortyogott, és zavaros volt a fertőzés miatt. Amit azonban most látott... tiszta volt, ép és hihetetlenül erő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váratlanul felállt és körbe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vas felny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si Isten furcsa reakciója magára vonta Itkovián figyelmét. A férfi követte az isten tekintetét. Látta, hogy újabb csapat érkezett a dombtetőre, s a már egybegyűltektől kissé távolabb, jobb oldalt várakoztak. Paran kapitány volt az egyetlen, akit Itkovián felismert, de az Ősi Isten pont nem őt néz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sötét bőrű, magas és sovány, halványan mosolygó férfi figyelte az eseményeket, s főleg Broodot. Valamilyen belső sugallatra K'rulra pillantott. A férfi az Ősi Isten figyelmére furcsán egyenetlen vállrándítással felelt, mintha valami nyomná a bal váll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hallotta, hogy az Isten felsóhaj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Hamvas és Caladan Brood együtt felálltak. A nő csontjai összeforrtak. Csupasz alkarján nem látszott semmi folt. Olyan volt, mintha sokkos állapotban lenne, a Hadúrra táma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meg mi volt? – kérdezte Kallor. – Az Üregben nyoma sem volt méreg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mosolygott K'rul. – Úgy tűnik, hogy erről a területről visszaszorult a betegség. Ideiglenesen, de biztosan. Talán ez is lecke a hit erejéről... nekünk is tanulni kellene b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szeme összeszűkült. </w:t>
      </w:r>
      <w:r>
        <w:rPr>
          <w:rFonts w:eastAsia="Times New Roman" w:cs="Times New Roman" w:ascii="Times New Roman" w:hAnsi="Times New Roman"/>
          <w:i/>
          <w:iCs/>
          <w:color w:val="auto"/>
          <w:sz w:val="20"/>
          <w:szCs w:val="20"/>
          <w:lang w:val="hu-HU" w:eastAsia="hu-HU" w:bidi="hu-HU"/>
        </w:rPr>
        <w:t>K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jelentése van annak, amit mond. Egyet nekünk szán, a másik, mélyebb értelmezést pedig annak a férfinak, aki ott á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erc múltán a Paran kapitány mellett álló, nagydarab asszony az asztalhoz lépett. A nő láttán Kallor hátra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gondolatlanság, hogy csak így elhajigálod a kalapácsod – mondta a Hadú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a, nem tudtuk, visszatérsz-e még köz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küldted utánam Korlatot, Had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ért, hogy megtudjuk, merre jársz, merre tartasz. Úgy tűnik, Korlat eltévedhetett, hiszen még nem tért viss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kis kerülővel jön. A T'lan Ayáim körbevették és visszavezetik őt ide. Sértetlen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örömmel hallom. Szavaidból arra következtettem, hogy a Második Gyülekező már lezaj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átta, hogy Paran kapitány közeledik hozzá. A magas, sötét bőrű férfi is a kapitánnyal tar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tehát új sereggel is számolhatunk a szövetségben? – folytatta a Had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lan Imassaim olyan feladatok előtt állnak, amelyek miatt be kell törniük a Pannioni Domínium szívébe. Ha vannak még K'Chain Che'Mallék, azokkal mindenképpen elbá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sejtem, nem fogod részletesen elénk tárni az említett felada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úr, ezek privát ügyek, és nincs közük a háborúd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higgy neki – morogta Kallor. – A Látót akarják, mert tudják, hogy ki ő: egy Jaghuta Zsarn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Kallor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ha elkapnátok a Pannioni Látót, mit tennétek vele? Őrült, elméje megbomlott a Káosz Üregének ereje és a Nyomorék Isten befolyása miatt. A kivégzés az egyetlen humánus lehetőség. Ezt ránk kell hagyni, hiszen mi azért vagyunk, hogy jaghutákat ölj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indig – vágott közbe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ogy ér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y T'lan Imass segített véletlenül Árva Végrehajtónak kiszabadítani a sírjából egy Jaghuta Zsarnokot Darujhisztán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gondterhelt arco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lánnélküli volt. Igen, ezt még én magam sem értem. Mindegy, a Zsarnok csak azért kelt fel átkozott álmából, hogy valóban meghalj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 hang szólt köz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ság szerint Raest ugyan kicsit rosszabbul nézett ki, amikor legutóbb láttam, de kétségkívül 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 férfi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noes, ezt meg hogy érted? A Zsarnokot megölt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 mellett ácsorgó kicsi, kerek fickó előszedett egy selyemkendőt, és leitatta homlokáról az izzad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ami azt illeti... nem ez volt a helyzet, Kruppe beismer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zath Háza magával ragadta a jaghutát – magyarázta K'rul. – Ha jól értettem, a malaza terv az volt, hogy Fürkész Anomandert rákényszerítik az összecsapásra. Azt gondolták, a Sötétség Fia ettől meggyengül, vagy akár bele is hal. Később azonban úgy alakult, hogy Raest még csak nem is találkozott a Sötétség Fi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szem, hogy ennek az egésznek sok köze lenne a mostani helyzethez – vágott közbe Ezüstróka. – Ha a Klánnélküli megszegte az esküjét, akkor megkapja tőlem a megfelelő büntet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próbáltam célozni – mondta Dujek –, hogy kategorikusan elhatárolod a T'lan Imassokat és cselekedeteiket minden mástól. Elhatároltságról beszélsz, de a Malaza Birodalom katonájaként biztosíthatlak róla, hogy téved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a Logros T'lan Imassok kicsit... megzavarodtak. De ha így is volt, ennek már vége. Kivéve persze, ha valaki nem fogadja el a posztot, amire szület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felelt. Ezüstrók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Hallottátok a T'lan Imassok álláspontját. A Jaghuta Zsarnok a miénk. Van itt bárki is, aki szintén követeli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angodban rejlő fenyegetés alapján nagy ostobaság volna ellenkezni – mondta Caladan Brood. – Én a magam részéről nem szándékozom a Látón civakodni.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Dujekhez fordult. – Legfőbb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lkarú katona grimaszolt, majd megrázta a fejét. Itkovián tekintete a kicsi darura terelődött, bár nem tudta megmagyarázni, miért. A telt, kissé zsíros ajak elégedett mosolyra húzód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talmas erők gyűltek itt össze. Mégis miért érzem úgy, hogy a hatékonyság, a szervezettség e kis ember kezében fut össze? Még K'rul is odafigyel rá, ahogy egy életre szóló barát néz a... zsenire, talán. Egy zseniális tanítványra, akinek a képességei már meghaladták a mester tudását is. De a tekintetében nincs irigység, büszkeség se – ezek mindig a birtoklásról susognak. Nem, ez az érzés sokkal bonyolultabb, összetette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látmányozás ügyét még meg kell beszélnünk – szólalt meg Caladan Brood. A Főpapnő még mindig rátámaszkodott. A Hadúr meglepő gyengédséggel a székéhez vezette a nőt, majd halkan mondott neki valamit. A nő válaszként csak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ok erre már felkészültek – mondta Kafál. – A létszámotok ellátha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az ára? – kérdezte Duj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atal harco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emészthetőnek találjátok majd, többé-kevésb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elvonult. Elmondta minden közlendőjét, és az ellátmányozás kérdései az ő seregét igazán nem érintették. Itkovián észrevette, hogy Paran kapitány, Pálinkás és a sötét bőrű idegen már távoztak. Zsémbes már kezdett fészkelődni a székén, s nem foglalkozott Jeges rosszalló tekintetével. Rath'Csuklyás és Rath'Árnytövis görnyedten ültek a székükben, maszkjukon morózus arckifejezéssel. Itkovián eltűnődött, vajon mennyire befolyásolhatják maguk a papok a lakkozott maszkra kiülő arckifejezé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kardok új Lélekpajzsa mozdulatlanul ült, s leplezetlenül szomorú tekintettel méregette Itkoviá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ánakoz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Felesleges vagyok. Rendben van. </w:t>
      </w:r>
      <w:r>
        <w:rPr>
          <w:rFonts w:eastAsia="Times New Roman" w:cs="Times New Roman" w:ascii="Times New Roman" w:hAnsi="Times New Roman"/>
          <w:color w:val="auto"/>
          <w:sz w:val="20"/>
          <w:szCs w:val="20"/>
          <w:lang w:val="hu-HU" w:eastAsia="hu-HU" w:bidi="hu-HU"/>
        </w:rPr>
        <w:t xml:space="preserve">Hátralépett, megfordult, és a napellenző vége felé indult. Meglepetten látta, hogy Paran, Pálinkás és a sötét bőrű idegen ott várakoznak. Közben egy magas, erős, éjfekete bőrű asszony is csatlakozott hozzájuk. A nő Itkovián felé fordította különleges, mandulavágású szemét, amelynek olyan színe volt, akár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ap sárgította fűnek. Amikor Itkovián e szembe nézett, szinte megremegett. </w:t>
      </w:r>
      <w:r>
        <w:rPr>
          <w:rFonts w:eastAsia="Times New Roman" w:cs="Times New Roman" w:ascii="Times New Roman" w:hAnsi="Times New Roman"/>
          <w:i/>
          <w:iCs/>
          <w:color w:val="auto"/>
          <w:sz w:val="20"/>
          <w:szCs w:val="20"/>
          <w:lang w:val="hu-HU" w:eastAsia="hu-HU" w:bidi="hu-HU"/>
        </w:rPr>
        <w:t>Fene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gyarára, micsoda szomorúság – végtelen veszteség... üres létezés.</w:t>
      </w:r>
      <w:r>
        <w:rPr>
          <w:rFonts w:eastAsia="Times New Roman" w:cs="Times New Roman" w:ascii="Times New Roman" w:hAnsi="Times New Roman"/>
          <w:color w:val="auto"/>
          <w:sz w:val="20"/>
          <w:szCs w:val="20"/>
          <w:lang w:val="hu-HU" w:eastAsia="hu-HU" w:bidi="hu-HU"/>
        </w:rPr>
        <w: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ő megtörte a kapcsolatot, s először meglepetten, aztán ijedten nézett </w:t>
      </w:r>
      <w:r>
        <w:rPr>
          <w:rFonts w:eastAsia="Times New Roman" w:cs="Times New Roman" w:ascii="Times New Roman" w:hAnsi="Times New Roman"/>
          <w:b w:val="false"/>
          <w:bCs w:val="false"/>
          <w:color w:val="auto"/>
          <w:sz w:val="20"/>
          <w:szCs w:val="20"/>
          <w:lang w:val="hu-HU" w:eastAsia="hu-HU" w:bidi="hu-HU"/>
        </w:rPr>
        <w:t>maga el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Nem az enyém. Nem az én ölelésemre vár. Vannak sebek, amelyeket sosem lehet begyógyítani, s emlékek, amelyeket nem szabad feléleszteni. 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karj világosságot vinni ebbe a sötétségbe. Túl sok... </w:t>
      </w:r>
      <w:r>
        <w:rPr>
          <w:rFonts w:eastAsia="Times New Roman" w:cs="Times New Roman" w:ascii="Times New Roman" w:hAnsi="Times New Roman"/>
          <w:color w:val="auto"/>
          <w:sz w:val="20"/>
          <w:szCs w:val="20"/>
          <w:lang w:val="hu-HU" w:eastAsia="hu-HU" w:bidi="hu-HU"/>
        </w:rPr>
        <w:t>Ezután megint rájött valamire. Fener eltűnt, s vele együtt elmúlt a védettség is. Itkovián olyan sebezhető lett, mint korábban soha. Védtelen a világ fájdalmával, a gyásszal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kovián, reméltük, hogy kijössz – mondta Paran kapitány. – Ez itt a parancsnokom, Pálinkás. És Fürge Ben, a Hídégetőktől. A Tiste Andii neve Korlat, ő Fürkész Anomander helyettese. Örülnénk a társaságodnak, Itkovián. Csatlakoznál hozzá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átramban már türelmetlenül vár minket egy korsó gredfallani sör – tette hozzá Pálinká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ogadalmam.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a megtisztelő meghívást. Asszonyom – fordult Korlathoz –, bocsásson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kell bocsánatot kérnem – felelte a nő. – Nem vigyáztam, és figyelmetlenségből megfeledkeztem róla, hogy ki is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malaza felváltva nézett kettejükre, de egyikük sem kért magyarázatot a furcsa párbeszé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egengeditek – mondta Pálinkás, s elindult lefelé a lejtőn, a sereg tábora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 Fürge Ben Itkovián mellé szeg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úgy tűnik, Ezüstróka ma mindenkit megle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ismerem őt, így nem mondhatok erről vélemé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eztél rajta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m mond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kivillantotta fehér fog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Nem mond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osszat cselekedett, de a vállára nehezedő súly szinte semmisé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ség? Biztos vagy benne? A Csuklyás szakállára, ez nem jó hír. Nagyon nem 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jsötét – szólalt meg mögöttük Par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hátra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varázsló. S ami még rosszabb, Éjsötét sokkal több, mint aminek gondoltuk. Nem pusztán a Birodalom néhai Főmágusa. Csupa törés belül – a párja, Bellurdan egyensúlyozta őt, de a thelomenből nem érzek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Szélfog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rnyak között bujkál. Szemlélődik, de úgy tűnik, nem érdeklődik túlzott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éma egy Ezüstróka nevű nő volt – mormogta Itkovián. – De ti három másik emberről beszé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te még nem tudod. Mindhárman Ezüstrókában születtek újjá. Hosszú</w:t>
      </w:r>
      <w:r>
        <w:rPr>
          <w:rFonts w:eastAsia="Times New Roman" w:cs="Times New Roman" w:ascii="Times New Roman" w:hAnsi="Times New Roman"/>
          <w:b w:val="false"/>
          <w:bCs w:val="false"/>
          <w:color w:val="auto"/>
          <w:sz w:val="20"/>
          <w:szCs w:val="20"/>
          <w:lang w:val="hu-HU" w:eastAsia="hu-HU" w:bidi="hu-HU"/>
        </w:rPr>
        <w:t xml:space="preserve"> történ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életbe kényszerültek, pedig nagyon különböző a természe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sóhajtotta Paran. – Nem is csoda, hogy ekkora harc dúl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úl harc a lelkében – mondta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ésben menetelnek, barátom. Nyugodt a lelk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érték a síkságot, és megindultak a malaza tábor felé. Pálinkás és Korlat egymás mellett lépkedtek, pár lépéssel a többiek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volt a mai nap legdöbbenetesebb kijelentése – mormogta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eddig – mutatott rá Paran. – Valami azt súgja, hogy még nincs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átaim! – sipította mögöttük egy hang. – Egy pillanatig várjatok, hogy Kruppe formás, de rövid lábán utolérhessen benn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ikornyás mondat éppen elég ideig tartott ahhoz, hogy a kis daru fújtatva oda is érjen a többiekhez. Együtt folytatták útj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rencse szele! – fújtatta Kruppe. – Elsodorta minden szavatokat Kruppé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ellemes véletlen – dünnyögte Fürge Ben kissé szárazon. – Gondolom, van vagy tíz hozzáfűznivalód az Ezüstrókát illető tém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Végül is Kruppe tanúja volt annak a félelmetes Gyülekezőnek! De bennem lecsendesedett minden figyelmeztető kiáltás, amit az említett esemény előtt még hallottam, mert az igazságok kimasíroztak a sötétből, és Kruppe papucsos lába elé vetették mag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inte látom magam előtt, ahogy megbotlasz, és hasra esel, daru – mondta a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elismeri, hogy a megszemélyesítés nem volt túl szerencsés, de táncolni persze még egyikőtök sem látott! Kruppe nagyon tud táncolni, lélegzetelállító keccsel és könnyedséggel. Hah! Kruppe úgy siklik, akár a töretlen tojás a zsíros tálon! Megbotlani? Elesni? Kruppe? So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os igazságokat emlegettél – emlékeztette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persze! Igazságok tolonganak Kruppe körül, akár a kiskutyák, s ő sorba megsimogatta mindegyiknek a fejét, ahogy az egy jó gazdához illik. Az eredmény? Kruppe azt mondja, hogy Ezüstrókában minden rendben van! Nyugodjatok meg. Ne aggódjatok. Legyetek... könnyedebbek... h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em megbotlot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ság. A nyelvi zavarnak is megvan a maga érték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Hogy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a helyzet túl bonyolult ahhoz, hogy szavakba lehessen önteni. Nem szabad túl messzire keverednünk a kézenfekvő vagy inkább láb előtt heverő témától, az igazságoktól.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elyek kiskutyákként nyüzsög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 Vagy mint a farkaskölyk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ét malaza megtorpant, majd Itkovián is követte a példát, ahogy Kruppe álomszerű, mesemondósan csordogáló szavaiban sziklaként megjelent valami.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ikl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ruppe egyik igazsága? Ezek a malazák már hozzászoktak – vagy csak okosabbak nál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ele! – morog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i mivel, drága kapitányom? Kruppe gyanakszik kicsit, óvatos, ahogy az minden titokőrzőtől elvárható. A téma becsületes ex-zsoldostársunkkal kapcsolatos, aki itt lépked mellettünk? Indirekt módon hozzá köthető, persze. De inkább a csapathoz, amelyet a közelmúltban elhagyott. Kruppe még egyszer hangsúlyozná, hogy csak indirekt módon... két régi isten, valaha egyszerű szellemek, az elsők, akik a halandókkal tartottak: azokkal a T'lan Imassokkal, akik még hús-vér emberek voltak – a legősibb kapcsolat. Társaik, rokonaik még mindig az Imassokkal tartanak. Két farkasisten, igen. Emlékszik itt valaki a régi esti mesére az elválásukról, az örökös keresésről? Persze, biztos mind hallottátok. Szomorú történet, olyan, amit a gyerekek sosem felejtenek el. De mi választotta el őket? Hogy is szól a történet? </w:t>
      </w:r>
      <w:r>
        <w:rPr>
          <w:rFonts w:eastAsia="Times New Roman" w:cs="Times New Roman" w:ascii="Times New Roman" w:hAnsi="Times New Roman"/>
          <w:i/>
          <w:iCs/>
          <w:color w:val="auto"/>
          <w:sz w:val="20"/>
          <w:szCs w:val="20"/>
          <w:lang w:val="hu-HU" w:eastAsia="hu-HU" w:bidi="hu-HU"/>
        </w:rPr>
        <w:t xml:space="preserve">Aztán egy napon iszonyat látogatott a tájra. Iszonyat, a sötét égből. Alászállt, hogy szétzúzza a világot. A szerelmeseket elszakították egymástól, hogy sose találkozhassanak többé. </w:t>
      </w:r>
      <w:r>
        <w:rPr>
          <w:rFonts w:eastAsia="Times New Roman" w:cs="Times New Roman" w:ascii="Times New Roman" w:hAnsi="Times New Roman"/>
          <w:color w:val="auto"/>
          <w:sz w:val="20"/>
          <w:szCs w:val="20"/>
          <w:lang w:val="hu-HU" w:eastAsia="hu-HU" w:bidi="hu-HU"/>
        </w:rPr>
        <w:t>S így tovább, töttörö, töttörö, bla-bla. Barátaim, az iszonyat természetesen a Bukott Isten széthullása volt. A túlélő erőknek sokat kellett gyógyítani, és igen nehéz volt a feladatuk. Az Ősi Istenek megtettek minden tőlük telhetőt, de meg kell értenetek, hogy ők maguk jóval fiatalabbak voltak, mint a két farkasisten. Ami még fontosabb, ők nem jártak egy úton a halandókkal, vagyis azokkal, akikből egy napon halandók l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d abba, kérlek! – csattant fel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nem teheti! Ha itt megállok, elveszik minden, amit el kell mondani! Csak emlékfoszlányok maradtak már, és azok is elenyésznek lassan a homályban! A töredékek úgy libbennek elő, mint a kósza álmok, az egyesülés és újjászületés ígérete elveszettnek tűnt már, s maradt a magányos kóborlás a tundrán, üvöltés a szélben – de a megváltás már közeledik! Különböző lelkek egyesültek, hogy megváltsák őket! Egy kemény, akaratos lélek, hogy a többieket a kijelölt úton tartsa, bármilyen fájdalomról van szó. Egy másik lélek, amely megragadja az elhagyatottság fájdalmát, és féken tartja az indulatot, hogy az a megfelelő pillanatban kapjon majd választ! S egy harmadik lélek, tele szeretettel és szánalommal; aki kisebb tudású, tény, hogy ő fűszerezi meg a múló pillanatokat. S egy negyedik, akiben megvan az erő, hogy elérje a régi sebek megfelelő gyógyít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gyedik? – nyögte Fürge Ben. – Ki a negyedik Ezüstrók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természetesen a Csontvető vér szerinti gyermeke! Pran Chole leánya, akinek valódi neve éppen az, ahogy a szóban forgó hölgyet ismerj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tekintete elsiklott Kruppéról, s látta, hogy Korlat és Pálinkás húszlépésnyire áll, egy nagy sátor előtt, a csapat hátramaradt része felé fordulva. Kíváncsiak voltak, de távolabb mara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Kruppe mindenkinek azt javasolja – összegezte egy perc után Kruppe elégedett hangon, hasán összefűzött ujjakkal –, hogy higgyen. Legyetek mind türelemmel! Várjuk, amit várnunk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ked a magyarázat? – kérdezte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magyarázat valódi magyarázata, barátom. Meggyőző, tiszta, ha kicsit furcsa is a fogalmazás. A precízió precíz művészet. A csípősség </w:t>
      </w:r>
      <w:r>
        <w:rPr>
          <w:rFonts w:eastAsia="Times New Roman" w:cs="Times New Roman" w:ascii="Times New Roman" w:hAnsi="Times New Roman"/>
          <w:b w:val="false"/>
          <w:bCs w:val="false"/>
          <w:color w:val="auto"/>
          <w:sz w:val="20"/>
          <w:szCs w:val="20"/>
          <w:lang w:val="hu-HU" w:eastAsia="hu-HU" w:bidi="hu-HU"/>
        </w:rPr>
        <w:t>mindenek felett: ez eleve kizárja a kétértelműséget. Végül is az igazság nem jelentéktelen aprósá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Korlat és Pálinkás felé fordult, s gyors léptekkel elindult. Paran utánakiál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szembe jutott a gredfallani sör – szólt vissza a válla fölött. – Évek óta nem ittam, s úgy érzem, jól es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tlakozom, várj meg,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atok, hé! S mi lesz Kruppe saját, csillapíthatatlan szomj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jobb az lesz – mondta Fürge Ben, mielőtt elindult a kapitány és Itkovián után –, ha mielőbb csillapítod... valahol más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óh! Nem Kruppének intett véletlenül Pálinkás? Jószívű, kedves katona ez a Pálinkás! Egy perc! Kruppe azonnal ott ter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tengerészgyalogos kis sáncokon üldögélt. A kupacok egy régi tipi kör részét képezték. A két katona így ötvenlépésnyire volt attól a helytől, ahol Ezüstróka állt. Az árnyak megnyúltak, ahogy a nap lassan a horizont felé buk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 mormogta az egyik – mit gondolsz, meddig tarthat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a T'lan Imassokkal tárgyalhat éppen. Látod, hogy fodrozódik körülötte a por? Egész éjjel is eltarth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hes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os bevallom, pár perce már én is a bőrszíjaid nézege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j az, hogy megfeledkeztek ró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a gond. Lehet, hogy feleslegessé váltunk. Lehet, hogy már nem is kell neki testőr. Legalábbis nem ilyen taknyos halandók, mint mi... és már amúgy is láttuk, amit látnunk kellett, úgyhogy ideje volna jelentést ten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kértek tőlünk jelentést, hát nem emlékszel? Ha valaki híreket akar tőlünk, idejön beszélge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csak eddig még senki sem dugta ide az orrát. Ezt mondtam az elejé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jelenti azt, hogy fel kellene állnunk, és itt kellene hagynunk csapot-papot. Különben is, jön vala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ik tengerészgyalogos megfordult, majd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olyanok, akiknek számítana a jelenlétünk. A Csuklyás tudja, nem is ismerem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hogynem. Az egyiket mindenképpen. A Trygalle kereskedő varázslónő, Hara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ásik szerintem katona. Elin kislány, szépen ringatja a csípő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z arca kem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kintetéből sugárzik a fájdalom. Lehet, hogy az egyik Szürkekard, láttam a tárgyaláso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szóval errefelé jö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úgy, mint én – szólalt meg egy hang pár lépésről, balról. A tengerészgyalogosok megfordultak, és Ezüstrókát látták. – Szomorú esemény – morm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 kérdezte az egyik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ők gyülekez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fogunk pletykálkodni, mi? – kérdezte a katon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 humoros hangvétel hallatá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hiviknél a pletykálkodás a férfiak dolga. A nők nem érnek rá, mert buzgón dolgoznak azon, hogy a férfiak ne maradjanak téma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Hát ez meglepő. Azt hittem, mindenféle ősi törvények szólnak a házasságtörés ellen. Kövezés, vízbefojtás, ilyesféle szokások járják a törzseknél,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hiviknél nem. Más férjével ágyba bújni, ez kedvelt sport. Persze csak a nőknek. A férfiak túl komolyan veszik a dolg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ngem kérdezel, mindent túl komolyan vesznek – motyogta a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értékelik önmagukat – felelte Ezüstróka bólogat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érkezett Haradas és a barátja. Mögöttük úgy ötven méterre egy barghaszt is közeledett. A kereskedő varázsló biccentett Ezüstrókának, majd a két katonána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lkonyat varázslatos napszak,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szeretnél kérdezni? – tért a tárgyra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a kérdésem egy kósza gondolatból fogant, ezért jöttem hozz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sok időt töltöttél Kruppe társaságában, Hara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Mint te is jól tudod, az élelmezés kérdései gyakorta felmerülnek a seregben. A megbeszélésen a barghasztok a szükséges ellátmányozás egy részét magukra vállalták. Magabiztosságuk ellenére én attól tartok, hamarosan nekik is nehézségeik táma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Tellannra lenne szükség – mondta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valóban erről lenne szó. A T'lan Imassok Ürege, gondolom, érintetlen maradt... és nem fertőződött meg. Ligánk tisztelettel engedélyt kérne a használat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ertőzött, valóban. De van rejtőző erőszak a Tellannban, ami veszélyt jelenthet a karavánjaito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ada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ámad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lyen formában. A Bestia Kunyhójának Trónusáért... verseny folyik. A T'lan Imassok között vannak renegátok. Az Eskü gyeng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nő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a figyelmeztetést, Csontvető. A Trygalle Kereskedő Liga természetesen mindig számol a veszéllyel. Ezért is magasabbak az áraink. Tehát engedélyezed, hogy használjuk az Üreg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om okát, hogy megtiltsam. Tudtok kaput nyitni? Ha nem, segíte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ükséges, Csontvető – mondta Haradas halvány mosollyal. – Már régen megtaláltuk a bevezető utat, de mivel tisztelettel viseltetünk a T'lan Imassok iránt, s mivel elérhettünk más, kevésbé... civilizálatlan Üregeket is, nem használtuk a Tellan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néhány pillanatig csak nézte a varázsl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emre méltó. Csak arra tudok gondolni, hogy a Trygalle Kereskedő Ligát egy csapat kiváló képességekkel rendelkező Főmágus vezeti. Tudtad, hogy a Malaza Birodalom leghatalmasabb, legkiválóbb mágusai sem tudták megfejteni a Tellann titkát?</w:t>
      </w:r>
      <w:r>
        <w:rPr>
          <w:rFonts w:eastAsia="Times New Roman" w:cs="Times New Roman" w:ascii="Times New Roman" w:hAnsi="Times New Roman"/>
          <w:b w:val="false"/>
          <w:bCs w:val="false"/>
          <w:color w:val="auto"/>
          <w:sz w:val="20"/>
          <w:szCs w:val="20"/>
          <w:lang w:val="hu-HU" w:eastAsia="hu-HU" w:bidi="hu-HU"/>
        </w:rPr>
        <w:t xml:space="preserve"> Szeretném egy napon megismerni a Liga alapító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adas mosolya kiszél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vagyok benne, hogy örömmel és tisztelettel fogadnak majd,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túl bőkezű vagy a nevükben,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kevésbé sem, hidd el. Örülök, hogy a téma így magától merül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nyleg gyászos társaság vagyunk – mormogta Ezüstrók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adas pislogott, aztán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szeretném bemutatni a Szürkekardok új Lélekpajzsát, Norul kapitány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a meg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 A nő habozott, majd kemény arccal folytatta: – A Szürkekardok fölesküdtek Toggra, a Tél Farkasára, és Fanderayra, a Tél Nőstényfarkas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dekes választások – mondta Ezüstróka. – Az elveszett szerelmesek, akik most lélekben újra egyesülnek eskütök által. Bátor tett volt,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Togg és Fanderay már nincsenek elveszve: végre megszimatolták egymás nyomát. Szavaidból arra következtetek, hogy erről még nem hallottál, s ez összezava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úttal Ezüstróka komorodott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kellett volna hallanom? Nem nagyon érdeklődöm az ősi farkasistenek iránt... – a szavai lassan a csendbe fullad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ismét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a Második Gyülekező Összehívója, hivatalosan megkérlek, hogy bocsásd szabadon a T'lan Ayákat, isteneink gyermeke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end lett. Ezüstróka félig lehunyt szemmel, kifejezéstelen arccal nézte a Szürkekardok kapitányát. Aztán fájdalom futott át a tekintet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értem – suttogta végül. – Szükségem van ráju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ajándékok. Egyfajta... kárpótlás. Megesküd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gam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gyan kapcsolódnak a T'lan Imassok ehhez az ajándékhoz? Igaz, hogy a T'lan Imassokkal jártak a farkasok, de őket nem lehet birtokolni. Nem képezik a T'lan Imassok tulajdonát, és a tiéde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 is részt vettek a Tellann Rituálén, az Első Gyülekez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et... kijátszották. Nem tudtak semmiről. A hűség vezérelte őket, és a hús-vér T'lan Imassok iránt érzett szeretet. Az eredmény az lett, hogy elveszítették a lelküket. Az isteneim jönnek, és üvöltésükben... jóvátételt követe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 kell, hogy utasítsalak – mondta Ezüstróka. – Míg Togg és Fanderay el nem jönnek fizikai manifesztációban, erejük teljében, hogy személyesen követeljék a </w:t>
      </w:r>
      <w:r>
        <w:rPr>
          <w:rFonts w:eastAsia="Times New Roman" w:cs="Times New Roman" w:ascii="Times New Roman" w:hAnsi="Times New Roman"/>
          <w:b w:val="false"/>
          <w:bCs w:val="false"/>
          <w:color w:val="auto"/>
          <w:sz w:val="20"/>
          <w:szCs w:val="20"/>
          <w:lang w:val="hu-HU" w:eastAsia="hu-HU" w:bidi="hu-HU"/>
        </w:rPr>
        <w:t xml:space="preserve">jóvátételt, </w:t>
      </w:r>
      <w:r>
        <w:rPr>
          <w:rFonts w:eastAsia="Times New Roman" w:cs="Times New Roman" w:ascii="Times New Roman" w:hAnsi="Times New Roman"/>
          <w:color w:val="auto"/>
          <w:sz w:val="20"/>
          <w:szCs w:val="20"/>
          <w:lang w:val="hu-HU" w:eastAsia="hu-HU" w:bidi="hu-HU"/>
        </w:rPr>
        <w:t>addig nem adom át a T'lan Ayá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életed kockáztatod, Csontv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at üzennek a farkasistenek a T'lan Imassoknak? A </w:t>
      </w:r>
      <w:r>
        <w:rPr>
          <w:rFonts w:eastAsia="Times New Roman" w:cs="Times New Roman" w:ascii="Times New Roman" w:hAnsi="Times New Roman"/>
          <w:b w:val="false"/>
          <w:bCs w:val="false"/>
          <w:color w:val="auto"/>
          <w:sz w:val="20"/>
          <w:szCs w:val="20"/>
          <w:lang w:val="hu-HU" w:eastAsia="hu-HU" w:bidi="hu-HU"/>
        </w:rPr>
        <w:t>torkunknak rohannak a T'lan Ayákkal,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Biztosan felelned kell a döntéseidért. Féltelek téged, Csontvető. Togg és Fanderay istenné vált állatok. A lelküket nem ismerhetjük ki. Ki tudná megmondani, mi rejlik az ilyen lények lelk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ol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élen. Úgy fest, hogy mindannyian a Pannioni Domínium területén fogunk összegyű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ég van idő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ezért a haláloddal fizetsz, Csontvet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igazságos a csere – motyogta Ezüstróka, félig csak mag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malaza összenézett a seregben szállóigeként terjedő szavak hallatán. A barghaszt nő megérkezett közben, s megállt mögöttük. A csendet ő törte meg, mély, torokhangú nevetésével. Mindenki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ár, hogy nincs egy férfi se, aki méltó lenne rá, hogy csatlakozzék a társasághoz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rogta. – Ahogy így elnézlek benneteket, eszembe jut, kikben is lakozik a világ hatalma. Malaza tengerészgyalogosnők, a Szürkekardok Lélekpajzsa, egy boszorkány és egy varázslónő. Hogy teljes legyen a kép, megérkezett a Fehérarcú barghasztok leánya... s hozott magával ételt és bor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katona vigyorogva talpra ugr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pletykálkodni akarok! – kiáltotta Hetán. – Lélekpajzs! Itkoviánt már nem köti a cölibátus esküje, igaz? Ágyba vihe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l tudod kapni – felelte a Szürkekard, 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ötven pár lába lenne, akkor is elkapnám! Ezüstróka! Mi van Kruppév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csak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darab asszony vagy. Simán magad alá teperhetnéd! Csak visonga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rémisztő ké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kicsi és kövér, ez tény, de okos, nem igaz? Az ész magában is felforralja az ember vérét. Azt hallottam, hogy asszonyi ugyan a külsőd, de egy bizonyos szempontból még mindig gyermek vagy. Ébredj asszonyi öntudatra! Túl sokáig foglalkoztál már a halhatatlanokkal meg az aszottakkal! Azt mondom, két kézzel ragadd meg a lándzs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 fejét rá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d, hoztál bo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széles vigyorral közele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ét tömlővel, akkorák, mint a melled, és talán olyan édesek is! Gyertek és mulass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ada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ötl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habozott. A malazákra nézett, aztán levette ütött-kopott sisakját. Hangosa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d várjanak még a farkasok! – mondta. – Képtelen vagyok olyan aszkéta életet élni, mint az elődö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sz, vagy nem akarsz? – kérdezte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akarok – helyesbített a nő. Megrázta izzadt, csimbókokba tapadt hajá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Farkasok bocsássanak meg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gyikük biztosan megbocsát majd – mondta a barghaszt, majd leguggolt és nekilátott, hogy kipakolja a zsák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összébb húzta a bőröket a Mhybe kicsi, összeaszott teste körül. A nő szeme néha vadul mozgott a szemhéja alatt, a légzése egyenetlen volt. A daru tanácstag egy percig még nézte őt, aztán fölegyenesedett és lemászott a szekérről. Murillió is a közelben volt, éppen a szekér jobb oldalára erősített vizestömlők szíjain húzott egyet. Régi sátrak segítségével takarták le az élelmiszereket a kocsi másik oldalán. Mindent reggel vettek egy barghaszt kereskedőtől, így a szekér kövérkés benyomást keltett. A két férfi – csillagászati áron – vásárolt egy pár lovat is a Mott szabadcsapattól. Furcsán szedett-vedett társaság volt ez Brood táborában – Balek eddig nem is tudott a létezésükről. Zsoldosok voltak, akiknek erdész öltözete nem éppen katonákra vallott, viszont jól illett a névhez. A vaskos, mégis magas lovakat alig törték be. A szabadcsapat állította, hogy saját tenyésztésű fajta, a felmenők között olyan típusok találhatók, mint a nathi csatamén, a mott igásló és a genabari sörösló. Az eredmény nagydarab, kemény, ideges természetű állat lett, amelynek széles hátán luxusélmény volt uta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ve, ha nem harapják le a kezed – tette hozzá a csorba fogú mott-erdei ember. Beszéd közben a fickó kihúzott egy élősködőt kócos hajából, a szájába kapta, majd elégedetten lenyel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felsóhajtott, majd lemondóan a két lóhoz lépett. A két hátas ikerpár is lehetett volna. Sörényüket nem nyírták, farkszőreik közé magok és szalmaszálak keveredtek. A malaza nyergek biztosan régi hadizsákmányból származtak, a vastag nyeregalátétek pedig rhivi szőttesek lehettek. Az állatok a darura néztek. Az egyik mintegy véletlenül a közeledő felé fordította a farát. A fickó megállt, és halkan szitkozód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desgyökér – mondta Murillió a szekér mellől. – Édesgesd őket magadhoz. Itt van a csomagban pár dara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utalmazzam meg őket a rossz modorukért?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a távolból méregette a lovakat. Az állatokat egy sátorcölöphöz kötötték ki, elég hosszú szárral ahhoz, hogy alkalmazkodni tudjanak a férfi mozdulataihoz. Ha három lépéssel még közelebb ment volna, a fejét is lerúgják. Kicsit hangosabban is káromkodott egyet, majd hátraszólt Murillió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átom, vezesd az ökröket ide a cölöphöz, a szekérrel álld el az útjukat. És ha ez sem használ, akkor keress egy kalapács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vigyorogva fölmászott a bakra, és megfogta a szárat. Pár perc múlva megállította a szekeret a cölöp előtt, így a lovak nem tudtak ellépni társa elől. Balek megkerülte a szeker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óval inkább harapjon, mint rúgjon – állapította meg Murillió. Figyelte, ahogy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arátja fölmászik a szekérre, átlép a Mhybe fölött, majd karnyújtásnyira a </w:t>
      </w:r>
      <w:r>
        <w:rPr>
          <w:rFonts w:eastAsia="Times New Roman" w:cs="Times New Roman" w:ascii="Times New Roman" w:hAnsi="Times New Roman"/>
          <w:b w:val="false"/>
          <w:bCs w:val="false"/>
          <w:color w:val="auto"/>
          <w:sz w:val="20"/>
          <w:szCs w:val="20"/>
          <w:lang w:val="hu-HU" w:eastAsia="hu-HU" w:bidi="hu-HU"/>
        </w:rPr>
        <w:t>lovaktó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á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ok hátrahúzódtak, amennyire csak tudtak, s rángatták a sátorcölöpöt, ami egy rhivi növény szárából készült, s még a legkeményebb prériszélnek is ellenállt, ráadásul mélyre is dugták, hogy ki ne jöjjön. Balek váratlanul kinyújtotta bőrkesztyűs kezét, és elkapta az egyik szárat. Belekapaszkodott és elrugaszkodott a szekértől. Az állat a szekér felé lépett, míg társa rémülten hátrahőkölt. A daru leemelte a szárat a nyeregkápáról, bár fél kézzel még a kötelet fogta, lehúzva a ló fejét. Lábát a kengyelbe dugta, és a nyeregbe lendült. A ló próbált ellépni a súly alól, s testvére mellé lépett, Balek lába pedig beszorult a két állat közé. A férfi felnyögött, de nem engedte el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kék foltod lesz – jegyezte meg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asz még ilyen kedves dolgokat? – sziszegte Balek. – Most gyere és oldozd el a kötelet! De csak óvatosan! Egy magányos keselyű köröz fölöttünk, és reménykedve nézeget mi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ársa az ég felé pillantott, majd fel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most beugrottam, hagyd a tréfálkozást! – átmászott a bak fölött. Balek figyelte, ahogy barátja óvatosan lehuppan a földre, majd megközelíti a cölöp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ogy így jobban belegondolok, inkább a kalapácsot hoz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késtél, barátom – mondta Murillió, s azzal megoldotta a csomó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ó hátrált pár lépést, aztán megvetette a hátsó lábát, és bakolt egy nagyot. Murillió költőien kecsesnek látta barátja hátraszaltóját, amely művészi földre érkezéssel végződött, és a nagydarab daru rögtön hátra is ugrott, hogy elkerülje a gonosz, kétpatás rúgást, amely be is szakíthatta volna a mellkasát. A második esés már puffanással ért véget, négy lépéssel arrébb. A ló boldogan elnyarga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néhány pillanatig mozdulatlanul feküdt az eget néz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gy? – kérdezte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zz egy lasszót! Meg egy édesgyöker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kább a kalapácsot javasolnám – felelte Murillió –, de biztos tudod, hogy mit akarsz, úgyhogy nem vitatkoz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ávolban kürtök harsan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Csuklyás szakállára – nyögte Balek. – Megkezdődött a menetelés Capustanb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lassan felült. – Az elején kellett volna men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hetünk a szekérrel is, barátom. Vidd vissza a lovakat a Mott szabadcsapathoz, és kérd vissza a pénz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keret már így is túlterheltük. – Balek fájdalmas fintorral lábra állt. – Különben is, azt mondták, nem csinálhatjuk vissz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a barátjára sand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És te még csak nem is gyanakod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end legye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rillió, az igazat akarod hallani? A fickó olyan barátságos volt, hogy valósággal megsajnáltam, érted? Most pedig hagyjuk a fecsegést, és tegyük a dolgun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lek! Hihetetlen sokat kért e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 morogta. – Az árért enyém a megtiszteltetés, hogy levághatom a nyavalyás bestiákat... vagy téged – melyiket válasz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ölheted 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egy szó, és ez a hegyoldal meg egy halom kő marad már csak a drága jó darujhisztáni Murilliónak! Értve vagyok? Remek. Akkor hozz lasszót meg édesgyökere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zal kezdjük, amelyik még itt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fussunk inkább 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rillió! – morogta figyelmeztetően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 Ha lehet, kisebb köveket szeretnék.</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ápadt felhők úszkáltak a kavargó hullámok felett, amelyek egymással csaptak össze a jéghegyek között, forogva, kanyarogva támadták a cikcakkos partvonalat, s fehér tajtékot köpködtek az ég felé. A mennydörgésszerű morajlást időnként recsegés, repedés zaja kísérte, és persze az eső folyamatos kopogá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istenkém! – morogta Irigy Höl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gulák a bazaltsziget szél alatti oldalán guggoltak, és valami sűrű zsírral kezelték a fegyvereiket. Szánalmas látványt nyújtottak: bőrig áztak, sárosak voltak, páncélzatuk cafatokban lógott. Karjukon, combjukon és vállukon kisebb sérülések éktelenkedtek. A mélyebb sebeket durva öltésekkel, béllel varrták össze, a csomósort feketére száradt vér keretezte. Az esőcseppek vörös kis patakokat indítottak minden seb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zelükben, egy kiemelkedő bazaltpárkányon állt Baaljagg. Szőre csapzott volt, rühes, csupasz foltjai körül csomós. Jobb vállából tenyérnyi hosszan lándzsahegy állt ki: három napja volt már ott a vas, de az állat sem Irigy Hölgyet, sem a szegulákat nem engedte a közelébe. A farkas lázasan csillogó szeme mindig észak felé mere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arath a farkas mögött pár lépéssel hevert. Folyamatosan reszketett, sebeiből záporesőként hullottak a vércseppek, mivel a fájdalomtól félőrülten nem engedett senkit magához – még a farkast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ülsőleg Irigy Hölgy volt az egyetlen, akin nem hagytak nyomot az elmúlt borzalmak, még az eső sem áztatta el. Fehér telabája makulátlan tiszta volt. Fekete haja tisztán, fényesen és simán omlott le a háta közepéig. Ajkát vadító vörös festékkel emelte ki. Szemfestéke az alkony színeit idé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istenkém – suttogta megint –, hogyan követhetnénk Túlt... ezen keresztül? Miért is nem T'lan Elefánt vagy T'lan Bálna az a fickó, nagy sátorral a hátán? Forró folyóvízzel, kényelmes káddal? Akkor átvihetne mi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lépett mellé, lakkozott maszkjáról csurgott a ví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 még harcolok vele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igazán? S mióta fontosabb a párbaj Túllal, mint az üzenet a Látónak? Mit gondol majd az Első és a Második erről a kis magánakció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ső az Első a Második meg a Második – felelte Mok kurtán. Irigy Hölgy az égre emelte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bölcs megállapí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 az egyén érdekei mindig elsőbbséget élveznek. Mindig, különben nem léteznének bajnokok. Nem lenne semmilyen hierarchia. A szegulák felett lusta zsarnokok uralkodnának, akik a közjóra hivatkozva mindenkit elnyomnának. De az is lehet, hogy despoták uralkodnának nálunk, akik minden kihívás elől a hadseregük mögé bújnának. Ismerünk más országokat is, hölgyem. Sokkal többet tudunk, mint gondol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a harco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csuda! Én meg már egészen beletörődtem, hogy a szórakoztató társalkodásról egészen le kell mondan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ket nem érint meg a kísértés,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 mennyit okosodtál, mióta felébresztettelek! Okosodtál? Valósággal sziporká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kell tárgyalni néhány dolgot – mondta M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vagy benne? Csak nem erre a viharra célzol, amely az utunkat állja? Vagy a minket idáig hajtó hadsereg menekülő maradékára? Biztosíthatlak, nem térnek viss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stist küldtél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szemtelen vádaskodás ez? Kész csoda, hogy eddig elkerülte őket a betegség, hiszen egymás húsát eszik, ráadásul nyersen! S most engem vád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rathot is ez a betegség gyötri,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Butaság! A sebei miatt láz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ebeit szellemének ereje már régen meggyógyíthatta volna. A tüdejében dúló láz ugyanaz, ami a pannioniakat is pusztítja – lassan a nő felé fordult. – Tegyél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hábor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jól van! De nem látod a finom iróniát? Poliel, a Betegség Istennője szövetségre lépett a Nyomorék Istennel. Tudnod kell, hogy ez a döntése mélységesen felháborít. Milyen ravasz lépés volt részemről, hogy belopakodtam az Üregébe, és a saját fegyverével kényszerítettem térdre a barát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lem, hogy az áldozatok értékelnék az iróniát, Hölgyem. De szerintem Garath sem értékel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ár úgy vélem, jobb lett volna, ha csendben marad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ógyíts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nged mag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rath már nem képes állni. Ahová most feküdt, onnan csak akkor kel fel, ha meggyógyí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szerencsétlen ember vagy te! Ha hazudsz, és megpróbál megharapni, hát én nagyon megharagszom rád, Mok! Megtekerem a beledet. Keresztbe állítom a szemed, hogy mindenki, aki csak rád néz, elnevesse magát. S még kigondolok egyet s mást, ebben biztos lehet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ógyíts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hogy meggyógyítom! Garath végül is kedves útitársam. Még azt sem bánom, hogy egyszer megpróbálta levizelni a ruhámat, közben ugyanis aludt, úgyhogy valószínűleg csak K'rul akart általa bosszantani. Jól van, jól van, ne vágj közbe még egysz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közelítette a hatalmas jószágot. A kutya szeme már kezdett üvegessé válni, a légzése nehézkes volt és szaggatott. Garath még a fejét sem emelte föl a nő közeledte halla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istenkém, bocsáss meg, hogy nem ápoltalak eddig, drágaságom! Azt hittem, a sebek miatt van, s már kezdtelek volna gyászolni. Véletlen fertőzés vert le a lábadról? Nos, ezt könnyű lesz orvosolni – kinyújtotta a kezét, ujjait a forró, gőzölgő szőrhöz érintette. – Már meg is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arath elfordította a fejét, ajka lassan visszahúzódott a fogsoráról. Irigy Hölgy elugrott mel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mondasz köszönetet? Hiszen meggyógyítottalak, drágaság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etegségét is te okoztad – jegyezte meg M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gass, már rég nem hozzád beszélek. Garath! Lám, visszatér az erőd, már fel is álltál! Óh, micsoda öröm! És... nem, ne gyere közelebb, kérlek! Vagy simogatást szeretnél? Megsimogassalak? Ha igen, akkor hagyd abba a morg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közéjük lépett, tekintete a morgó, dühös kutyára ta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rath, szükségünk van rá is, rád is! Semmi értelme folytatni ezt az ellenségeske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is ért téged! – mondta Irigy Hölgy. – Ő csak egy kutya! Egy dühös kuty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utya elfordult, s a szélben lassan Baaljagg mellé ment. A farkas rá sem pilla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aljagg lát valamit, Irigy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Ott ki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rohantak a sziklára. A jéghegyek zsákmányoltak valamit. Alig egy kilométerre tőlük, éppen az előttük lévő csatornában valami építmény ringott. Két oldalán magas fal látszott, nádszőttessel borítva, ez mögött pedig három deres ház – úgy nézett ki, mint egy kikötő vagy egy város letört, elsodort része. A magas házak között egy kis utca is látszott. Ahogy a szerkezet alját tartó jégtömböt elfordította egy áramlat, a két túlsó oldal is láthatóvá vált. Törött faváz nyúlt az utca szintje alá. Hatalmas gerendákból ácsolták össze, s minden gerenda végén egy-egy hólyag volt – három közülük kiszakadt, és megszökött belőle a leveg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ülönös – mondta Irigy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ckros – mondta M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gulák otthona egy sziget, Hölgy. Nagy ritkán ellátogatnak hozzánk a meckrosok, akik az óceánon lebegő városokban élnek. Mindig megpróbálják letámadni a partvidéket, elfeledve az előző támadási kísérletek szomorú végét. Vakmerő támadásaik kellemes szórakozást nyújtanak az alsóbb osztályokban tanuló harcoso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sóhajtotta Irigy Hölgy –, nem látok egy lakót sem ebben a... rossz helyre keveredett szomszédság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em látok senkit, Hölgy. De nézd csak a rom alatti jégtömböt. Talált egy kifelé tartó áramlatot, és most azzal akar továbbhala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em azt akarod mondani, ho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aljagg egyértelmű választ adott a befejezetlen kérdésre. A farkas felugrott, elviharzott mellettük, majd lerohant a hullámok által ostromolt sziklákra. Pár pillanat múlva a hatalmas farkas a jeges vízből egy széles jégtutajra kapaszkodott, majd átkocogott annak túloldalára. Elrugaszkodott, és máris a következő jégdarabon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módszer megvalósíthatónak tűnik – mondta M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arath is elrohant mellettük, s követte a farka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 Irigy Hölgy dühében nagyot toppantott. – Nem lehetne, hogy egyszer megbeszélünk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megfelelően sodródnak a tömbök, s hamarosan átkelhetünk anélkül, hogy vizesek lenn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zesek? Ki itt a vizes? Rendben van, szólj a fivéreidnek, és meh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ukdácsoló, ringatózó jégtáblákon való utazás fárasztónak és veszélyesnek bizonyult. Amikor elérték a nádszövetes falat, a kutyának és a farkasnak színét sem látták, de nyomaikat azért követni tudták a havas talajon – a meckros építmény fal nélküli, törött oldalát csak a tutajalap tartotta fen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kák és a kiszögellések kaotikus rendszerébe meredek létrákat állítottak, eredetileg ezek biztosan az építkezésben nyújtottak segítséget. A széles fokokon látszottak mind a kutya, mind a farkas nyomai. A szerkezeten víz csurgott lefelé, s láthatóvá vált az utca és a házak külön alapja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sőként Szenu indult fölfelé, aztán Turul és Mok következet. A sort Irigy Hölgy zárta. Lassan, óvatosan másztak. Egy raktárba vezető csapóajtóhoz érkeztek, amely az egyik ház padlójából nyílt. A helyiség négy falából három mentén bőrburkolatú csomagok sorakoztak. Az egyik sarkot nagyméretű, felborult hordók töltötték meg. A hordóktól jobbra dupla ajtó állt. Ezt betörték – valószínűleg Baaljagg és Garath –, így az utazók megpillanthatták az ajtón túli kövezett utc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rmesztő hideg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demes volna megvizsgálni az összes házat szintről szintre, hogy eldönthessük, melyik van a legjobb állapotban szerkezetileg, melyik lakható. Valószínűleg rengeteg hasznosítható dolgot találunk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persze – mondta Irigy Hölgy szórakozottan. – Rád meg a fivéreidre hagyom az ilyen közönséges munkákat. Egész utazásunk arra a merész feltételezésre alapul, hogy ez a szerkentyű egészen véletlenül pont északi úti célunk felé visz majd minket, keresztül a Korall-öblön, az azonos nevű városig. Úgy tűnik, én vagyok az egyetlen, aki a terv megvalósulása érdekében tenni próbál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gondolod,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z a szádra, Mok! – csattant fel a hölgy. A harcos bocsánatkérően fejet hajtott. – Úgy fest, a szolgáim hajlamosak megfeledkezni magukról. Csak gondoljatok bele mindhárman, mire vagyok képes, ha igazán feldühítenek! Közben sétálok egy kicsit a város utcáján – ezzel megfordult, és táncoló léptekkel az ajtó felé 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aljagg és Garath az ajtótól három lépésre álltak, s az eső úgy verte a hátukat, hogy valósággal köd szitált a szőrükből. Mindkét állat egy magányos alakot szemlélt, aki a szomszédos ház teraszának árnyékában állt. Irigy Hölgy már majdnem felsóhajtott, de aztán rádöbbent, hogy összetévesztette az alakot valaki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Már majdnem elkezdtem mondani: drága Túl, hát mégis megvártál bennünket! De tessék, te nem Túl vagy,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őtte álló T'lan Imass alacsonyabb, szélesebb volt, mint Túl. Három, ismeretlen stílusban készített, fekete vaspallos meredt elő a testéből: kettőt hátulról döftek a mellkasába, egyet a bal oldalán keresztül. A fekete, sófoltos bőrből törött bordák álltak ki. A kardok famarkolatára tekert bőr koszosan lógott. A pengék körül régi varázslat halvány emléke lenged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robusztus vonásokkal rendelkezett, a szemöldöke fölötti boltozat a bőr nélkül csontpárkánynak látszott. Járomcsontja is kiugrott, s magasan ült, határozottan kiemelve mandulavágású szemgödrét. A halhatatlan harcos felső szemfogait hidegen kovácsolt réz borította. A T'lan Imass nem viselt sisakot, hosszú, fehér haja áll nélküli arca két oldalán omlott le, végét pedig cápafogból készült fésű fogta össze. Irigy Hölgy igen félelmetesnek látta a harc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udhatom a neved, T'lan Imass?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m a Hívó szavát – mondta a harcos halvány, nőies hangon. – Abból az irányból jött, amerre amúgy is mentem volna. Észak. Már nem vagyok messze. Részt veszek a Második Gyülekezőn, beszédet mondok a rituálé résztvevői előtt, s elmondom nekik, hogy Lanas Tog vagyok. Elküldtek, hogy hírt hozzak az Ifayle T'lan Imassok és a saját klánom, a Kerluhm T'lan Imassok sors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izgalmas – mondta Irigy Hölgy. – És mi lett a sors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erluhmok közül én vagyok az utolsó. Az Ifayle T'lan Imassok, akik hallgattak az első hívásra, csaknem teljesen kipusztultak. Az a pár harcos, aki még megmaradt, nem tud kiszabadulni a konfliktusból. Én azt hittem, nem fogom túlélni a próbálkozást. De túlél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borzalmas összecsapás lehetett – jegyezte meg Irigy Hölgy halkan. – Hol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ssail kontinensen. Veszteségünk: huszonkilencezer-nyolcszáztizennégy Kerluhm. Huszonkétezer-kétszáz Ifayle. Nyolc hónap csata. Elvesztettük ezt a háború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néhány hosszú pillanatig hallgatott, majd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végül sikerült felkutatnotok egy olyan Jaghuta Zsarnokot, aki méltó ellenfele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jaghuta. Ember.</w:t>
      </w:r>
      <w:r>
        <w:br w:type="page"/>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t>Negyedik könyv</w:t>
      </w:r>
    </w:p>
    <w:p>
      <w:pPr>
        <w:pStyle w:val="Normal"/>
        <w:shd w:fill="FFFFFF" w:val="clear"/>
        <w:ind w:left="0" w:right="0" w:firstLine="165"/>
        <w:jc w:val="both"/>
        <w:rPr>
          <w:rFonts w:ascii="Calligraphic" w:hAnsi="Calligraphic" w:eastAsia="Times New Roman" w:cs="Times New Roman"/>
          <w:color w:val="auto"/>
          <w:sz w:val="20"/>
          <w:szCs w:val="20"/>
          <w:lang w:val="hu-HU" w:eastAsia="hu-HU" w:bidi="hu-HU"/>
        </w:rPr>
      </w:pPr>
      <w:r>
        <w:rPr>
          <w:rFonts w:eastAsia="Times New Roman" w:cs="Times New Roman" w:ascii="Calligraphic" w:hAnsi="Calligraphic"/>
          <w:color w:val="auto"/>
          <w:sz w:val="20"/>
          <w:szCs w:val="20"/>
          <w:lang w:val="hu-HU" w:eastAsia="hu-HU" w:bidi="hu-HU"/>
        </w:rPr>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drawing>
          <wp:anchor behindDoc="0" distT="0" distB="0" distL="0" distR="0" simplePos="0" locked="0" layoutInCell="0" allowOverlap="1" relativeHeight="5">
            <wp:simplePos x="0" y="0"/>
            <wp:positionH relativeFrom="column">
              <wp:posOffset>1813560</wp:posOffset>
            </wp:positionH>
            <wp:positionV relativeFrom="paragraph">
              <wp:posOffset>147955</wp:posOffset>
            </wp:positionV>
            <wp:extent cx="770890" cy="901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7" t="-59" r="-77" b="-59"/>
                    <a:stretch>
                      <a:fillRect/>
                    </a:stretch>
                  </pic:blipFill>
                  <pic:spPr bwMode="auto">
                    <a:xfrm>
                      <a:off x="0" y="0"/>
                      <a:ext cx="770890" cy="901700"/>
                    </a:xfrm>
                    <a:prstGeom prst="rect">
                      <a:avLst/>
                    </a:prstGeom>
                  </pic:spPr>
                </pic:pic>
              </a:graphicData>
            </a:graphic>
          </wp:anchor>
        </w:drawing>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Emlékek a jégben</w:t>
      </w:r>
      <w:r>
        <w:br w:type="page"/>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lsők a bevetésben, utolsók a kivonulásban. </w:t>
      </w:r>
    </w:p>
    <w:p>
      <w:pPr>
        <w:pStyle w:val="Normal"/>
        <w:shd w:fill="FFFFFF" w:val="clear"/>
        <w:ind w:left="0" w:right="0" w:firstLine="17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mottója</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Huszo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rátod arca maszknak bizonyulhat,</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lehet, hogy az oly jól ismert vonások</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illanat alatt valami mássá lesznek.</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gy mint a gyermek, aki észrevétlen változott</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aját sötétjében, míg te hanyagul csak elidőztél,</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most megjelent mint kegyetlen sokk, mint</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mplomablakba hajított szikla.</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lyesmitől semmi sem védi a lelket.</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szkon, mint visszhang a gyermekszemben,</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tt csillog egy hetyke szó,</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smeretlenné válik minden, mit ismertnek hittél.</w:t>
      </w:r>
    </w:p>
    <w:p>
      <w:pPr>
        <w:pStyle w:val="Normal"/>
        <w:shd w:fill="FFFFFF" w:val="clear"/>
        <w:ind w:left="0" w:right="0" w:firstLine="185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lyen az árul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99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Sorulan halálos ítélete </w:t>
      </w:r>
    </w:p>
    <w:p>
      <w:pPr>
        <w:pStyle w:val="Normal"/>
        <w:shd w:fill="FFFFFF" w:val="clear"/>
        <w:ind w:left="0" w:right="0" w:firstLine="39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ir Oth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apitány megállította a lovát a Keleti Őrsáncerőd füstös, fekete romjai mellett. Hátrafordult a nyeregben, és vetett még egy utolsó pillantást Capustan romos falaira. Dzselarkán palotája a kék ég hátterében sötéten magaslott a város fölé. A tornyokra fekete csíkokat festettek annak jeleként, hogy a város gyászolja halott hercegét. Persze várható volt, hogy a következő eső elmossa a festéket, nem marad a jelnek nyoma sem. Paran hallott róla, hogy az építmény sosem viseli magán sokáig emberi kéz munká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kifelé vonultak a Keleti Kapun 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Elsők a bevetésben, utolsók a kivonulásban. Mindig tartják magukat ehhez. Hangyás őrmester haladt az élen, mögötte Csákány tizedes lépkedett. Vitatkoztak – nem volt ebben semmi új. A hét osztag katonái mögöttük ömlesztve, minden rendszert mellőzve haladtak. A kapitány eltűnődött. Természetesen ismert más őrmestereket és tizedeseket is. Név szerint ismerte az összes megmaradt Hídégetőt, és az arcukra is emlékezett. Mégis volt bennük valami furcsa, valami titokzatos. Hunyorogva figyelte, </w:t>
      </w:r>
      <w:r>
        <w:rPr>
          <w:rFonts w:eastAsia="Times New Roman" w:cs="Times New Roman" w:ascii="Times New Roman" w:hAnsi="Times New Roman"/>
          <w:b w:val="false"/>
          <w:bCs w:val="false"/>
          <w:color w:val="auto"/>
          <w:sz w:val="20"/>
          <w:szCs w:val="20"/>
          <w:lang w:val="hu-HU" w:eastAsia="hu-HU" w:bidi="hu-HU"/>
        </w:rPr>
        <w:t>ahogy a katonák az úton vonultak, porfelhőbe burkolóztak – a kép olyan volt, mint egy régi, nap szítta szőttes. Eszébe villant, hogy a katonák menetelése minden korban ugyanolyan, sose</w:t>
      </w:r>
      <w:r>
        <w:rPr>
          <w:rFonts w:eastAsia="Times New Roman" w:cs="Times New Roman" w:ascii="Times New Roman" w:hAnsi="Times New Roman"/>
          <w:color w:val="auto"/>
          <w:sz w:val="20"/>
          <w:szCs w:val="20"/>
          <w:lang w:val="hu-HU" w:eastAsia="hu-HU" w:bidi="hu-HU"/>
        </w:rPr>
        <w:t>m változik. Jobbján patadobbanás hallatszott, s amikor odanézett, Ezüstrókát látta, aki megállt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 volna, ha kerülnénk egymást – mondta Paran, s visszafordult a menetelő katonák látványá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 mondta a lány egy perc után. – De történt vala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tudod. Én nem arról akarok beszélni, amire te célzol. Az anyámról van szó – eltűnt. Ő is, meg az a két daru is, akik vigyáztak rá. A városban valahol elkanyarodtak a szekerükkel, és felszívódtak. Senki sem látott semmit, de persze nem kérdezhettem ki az egész hadser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T'lan Imassok? Nem találnák meg őket könnyed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összevonta a szemöldökét, és nem mondott semmit. Paran oldal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örülnek neked,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a gond. Elküldtem őket is, meg a T'lan Ayákat is, a folyón túl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ész jók a felderítőink, Ezüstró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Nem kell magyarázkodnom,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segítséget kér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azt akartam hallani, nem tudsz-e valamit az ügyről. Azokat a darukat biztosan segítette val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ét kérdezted m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olyan bosszús, és ugyanúgy meg van lepve, mint 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mondta Paran –, az emberek hajlamosak alábecsülni Balek képességeit. Hidd el, meg tudta ezt ő egyedül is szerve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nem fogod fel, milyen súlyos dolgot tettek. Azzal, hogy elrabolták az anyám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csak, Ezüstróka! A gondjaikra bíztad anyádat, igaz? Bíztad? Nem, ez túl finom kifejezés. Magára hagytad őt. S nem kétlem, Balek és Murillió biztosan komolyan vették a feladatot, s szeretettel fordultak felé – veled ellentétben. Gondold át a helyzetet az ő szemszögükből. Nap mint nap ők vigyáznak rá, s látják, ahogy lassan elsorvad. Látják a Mhybe lányát is, de csak távolról. A lány nem foglalkozik az anyjával. Elhatározzák, hogy keresnek valakit, aki tud segíteni az asszonynak. Ha mással nem, hát azzal, hogy emberhez méltó halála legyen. A rablás azt jelenti, hogy ellopnak valakitől valamit vagy valakit. A Mhybét elvitték, de kitől? Senkitől. Senki sem volt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arca sápadt volt, s időbe telt, mire felelni tu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lmad sincs, milyen a kapcsolatunk, Paran – mondta végül reszelős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azt látom, hogy nem tudod, mi a megbocsátás – sem neki, sem magadnak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sz megbocsátani. A bűntudat elfekély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ész szép teljesítmény volt ez a beszéd; főleg től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szült mosollyal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üstróka, én már túl vagyok a lejtőn, és éppen felfelé mászom </w:t>
      </w:r>
      <w:r>
        <w:rPr>
          <w:rFonts w:eastAsia="Times New Roman" w:cs="Times New Roman" w:ascii="Times New Roman" w:hAnsi="Times New Roman"/>
          <w:b w:val="false"/>
          <w:bCs w:val="false"/>
          <w:color w:val="auto"/>
          <w:sz w:val="20"/>
          <w:szCs w:val="20"/>
          <w:lang w:val="hu-HU" w:eastAsia="hu-HU" w:bidi="hu-HU"/>
        </w:rPr>
        <w:t>a másik oldalo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ketten megváltoz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ár hátat is fordítottál az érzelmeid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szeretlek, de a halálod óta megadtam magam a szerelmünk misztifikálásának. Meggyőztem magam, hogy az, ami kettőnk között volt, sokkal mélyebb és erősebb volt, mint valójában. A fegyverek közül, amelyeket magunk ellen fordíthatunk, a bűntudat a legerősebb, Ezüstróka. Az ember múltját formátlan alakokra képes szabdalni, hamis emlékeket kreál, amelyek aztán mindenféle megszállottságot eredménye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llemes, hogy így megtisztítod a levegőt, Ganoes. Az még nem jutott eszedbe, hogy az önvizsgálat is egyfajta megszállottság? Amit szétszedünk, annak előbb meg kell halnia; végül is ez a boncolás alaptézi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anárom is mindig ezt mondta, annyi évvel ezelőtt – felelte Paran. – De megfeledkezel egy még fontosabb szabályról. Vizsgálgathatom magam, minden érzésem, amíg a pokol el nem nyeli a világot, de akkor sem ismerem meg jobban az érzésvilágom szabályait. Hisz ezek nem állandók, s a külvilágra sem immúnisak: befolyásolja őket az, hogy mások mit mondanak, vagy mit nem mondanak. Így folyamatosan változ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 a kalappal – mormogta Ezüstróka. – Ganoes Paran kapitány, az önuralom ifjú mestere, önmaga tirannusa. Tényleg megváltoztál. Annyira, hogy már rád sem ismer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 nő arcát fürkészte, érzelem jeleit kereste a szavak mögött, de Ezüstróka már elzárkózott 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viszont – mondta lassan – nagyon is rád ism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ronikus ez? Te azt a nőt látod bennem, akit valaha szerettél, én pedig egy olyan férfit látok, akit sosem ismer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sok az ironikus szál, Ezüstróka. Már egészen összegabalyo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án patetikusnak is nevezhetné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ordí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messzire keveredtünk a tárgytól. Sajnos nem tudok semmit az anyádról. Viszont biztos vagyok benne, hogy Murillió és Balek mindent megtesznek majd érte, amit tu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ég nagyobb bolond vagy, mint ők, Ganoes. Azzal, hogy elrabolták, a sorsa megpecsétel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is tudtam, hogy ilyen drámai lélek vagy...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Ő egy öreg nő, egy idős, </w:t>
      </w:r>
      <w:r>
        <w:rPr>
          <w:rFonts w:eastAsia="Times New Roman" w:cs="Times New Roman" w:ascii="Times New Roman" w:hAnsi="Times New Roman"/>
          <w:i/>
          <w:iCs/>
          <w:color w:val="auto"/>
          <w:sz w:val="20"/>
          <w:szCs w:val="20"/>
          <w:lang w:val="hu-HU" w:eastAsia="hu-HU" w:bidi="hu-HU"/>
        </w:rPr>
        <w:t xml:space="preserve">haldokló </w:t>
      </w:r>
      <w:r>
        <w:rPr>
          <w:rFonts w:eastAsia="Times New Roman" w:cs="Times New Roman" w:ascii="Times New Roman" w:hAnsi="Times New Roman"/>
          <w:color w:val="auto"/>
          <w:sz w:val="20"/>
          <w:szCs w:val="20"/>
          <w:lang w:val="hu-HU" w:eastAsia="hu-HU" w:bidi="hu-HU"/>
        </w:rPr>
        <w:t>nő! A pokolba is, hagyd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tesz engem! – sziszegte Ezüstróka. – Az anyám csapdába esett egy rémálomban, a saját elméjében. Elveszettnek érzi magát, megzavarodott. Vadásznak rá! Közelebb voltam hozzá, mint bármelyikőtök gondolná! Sokkal közele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a – mondta Paran halkan –, ha rémálomban él, akkor számára csak szenvedés az élet. Egyetlen kegyes megoldás létezik: ha hagyod őt elm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Ő az anyám, a fenébe is! És nem fogom őt </w:t>
      </w:r>
      <w:r>
        <w:rPr>
          <w:rFonts w:eastAsia="Times New Roman" w:cs="Times New Roman" w:ascii="Times New Roman" w:hAnsi="Times New Roman"/>
          <w:i w:val="false"/>
          <w:iCs w:val="false"/>
          <w:color w:val="auto"/>
          <w:sz w:val="20"/>
          <w:szCs w:val="20"/>
          <w:lang w:val="hu-HU" w:eastAsia="hu-HU" w:bidi="hu-HU"/>
        </w:rPr>
        <w:t>magára hagyni!</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ny megrántotta a szárat, sarkát a ló oldalába vágta. Paran csak nézte, ahogy ellovagol. </w:t>
      </w:r>
      <w:r>
        <w:rPr>
          <w:rFonts w:eastAsia="Times New Roman" w:cs="Times New Roman" w:ascii="Times New Roman" w:hAnsi="Times New Roman"/>
          <w:i/>
          <w:iCs/>
          <w:color w:val="auto"/>
          <w:sz w:val="20"/>
          <w:szCs w:val="20"/>
          <w:lang w:val="hu-HU" w:eastAsia="hu-HU" w:bidi="hu-HU"/>
        </w:rPr>
        <w:t>Ezüstróka, milyen szövevényt kerítettél anyád köré? Mit akarsz számára elér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Nem mondanád el nekünk, kérlek, hogy megértsük: amit árulásnak látun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egyáltalán nem a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gy valami más zajl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 ez a szövevény – kié? Biztos nem Szélfogó műve. Nem, e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biztos Éjsötét találta ki. Óh, hogy elzárkózol most előlem! Pedig egykor rendíthetetlenül próbáltál felém közeledni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próbáltad megnyitni a szívemhez vezető utat. Úgy tűnik, ami kettőnk között volt, olyan nagyon régen, Palásban, már nem számí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Kezdem azt hinni, hogy a kapcsolatunk sokkal fontosabb volt nekem, mint neked. Szélfogó... végül is, te idősebb voltál.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oltak előttem szeretőid, és veszteségeid is. Én viszont alig éltem mé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mi akkor volt – már nem létez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ús-vér Csontvető vagy, de hidegebb lettél, mint a halhatatlan T'lan Imassok, akiket irányítas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Úgy látszik, tényleg a lehető legjobb vezetőt alkották maguk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eru vigyázzon rá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minc pontonhíd és komp közül, amelyeket a pannioniak a Catlin-folyón való átkeléshez használtak, alig tíz maradt használható állapotban. A többi még a harcok első napján áldozatul esett a Fehérarcú Klán túlságosan is lelkes támadásának. Caladan Brood zsoldosai közül néhány csapat nagy erővel dolgozott a roncsok javításán, de közben az egyetlen megmaradt híd és a tíz komp folyamatosan hordta a túlpartra a katonákat, a lovakat és a felszerelés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parton sétált és figyelte a munkálatokat. A lovát egy dombon hagyta, ahol sűrűbben nőtt a fű, s egyedül volt. Kavicsok roppantak a talpa alatt, mellette csörgedezett a folyó. A szél a folyó torkolata felől fújt, s a tenger sós illatát hozta. A munkálatok zajai – a nyikorgás, a szállított állatok bőgése, a hajtók kiáltásai – nem értek el hozz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nézett, és a parton, kissé távolabb egy alakot látott. Az illető törökülésben ült, és az átkelést figyelte. A haja kócos volt, rongyokat viselt, s buzgón festegetett egy fakeretbe feszített muszlinra. Itkovián megállt, figyelte, ahogy a festő feje föl-alá jár, kezében száguld a hosszú nyelű ecset, s már hallotta azt is, hogy motyog mag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gy talán nem is magában. A művész közelében az egyik koponya formájú kő hirtelen megmozdult, s kiderült, hogy a fej hatalmas, olajzöld, varangyszerű alakhoz tartoz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angy válaszolt a művész motyogás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indult feléj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angy látta meg először, s mondott valamit egy Itkovián számára ismeretlen nyelven. A művész felnézett, és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szívleljük a kotnyeleskedést! – vakkantotta daru nyelve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Te vagy az, akit Itkoviánnak hívnak, ugye? Capustan Védő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ukott vé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persze, mindenki tudja, mit mondtál a megbeszélésen. Ostobaság! Amikor a te alakodat festem a jelenetbe, biztosan benne lesz a sikertelenség okozta fájdalom: a tartásodban vagy talán a tekintetedben. A váll megroggyan kissé; igen, most már tisztán látom magam előtt. Tökéletes. Re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laza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persze, hogy malaza vagyok! Hát törődik Caladan Brood egy köpetnyit is a történelemmel? Nem úgy az öreg Császár! Mennyit, mennyit törődött a művészetekkel, a történelemmel! Művészek utaztak minden hadsereggel! Minden hadjáratkor! Tehetséges, éles szemű festők – igen, </w:t>
      </w:r>
      <w:r>
        <w:rPr>
          <w:rFonts w:eastAsia="Times New Roman" w:cs="Times New Roman" w:ascii="Times New Roman" w:hAnsi="Times New Roman"/>
          <w:i/>
          <w:iCs/>
          <w:color w:val="auto"/>
          <w:sz w:val="20"/>
          <w:szCs w:val="20"/>
          <w:lang w:val="hu-HU" w:eastAsia="hu-HU" w:bidi="hu-HU"/>
        </w:rPr>
        <w:t xml:space="preserve">zsenik! </w:t>
      </w:r>
      <w:r>
        <w:rPr>
          <w:rFonts w:eastAsia="Times New Roman" w:cs="Times New Roman" w:ascii="Times New Roman" w:hAnsi="Times New Roman"/>
          <w:color w:val="auto"/>
          <w:sz w:val="20"/>
          <w:szCs w:val="20"/>
          <w:lang w:val="hu-HU" w:eastAsia="hu-HU" w:bidi="hu-HU"/>
        </w:rPr>
        <w:t>Olyanok, mint Ormulogun, Li Hen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félek, nem hallottam még a nevet. Ő a Malaza Birodalom nagy festőj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t? Még mindig az! Természetesen én vagyok Ormulogun, Li Hengből! Folyton utánoznak, de sosem szárnyalnak fölül! Ormulogun seraith Gom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nyűgöző cí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cím, te ostoba! Gombó a kritikusom – a varangyra mutatott, és hozzá fordulva folytatta: – Jól nézd meg magadnak, Gombó, hogy aztán értékelni tudd ábrázolásmódom briliáns voltát! Egyenesen áll, igaz? Lehet, hogy a csontjai vasból vannak, ám több százezer kő nyomja őket... vagyis pontosabban több ezer lélek. S a vonásai? Nézd meg alaposan, Gombó, mérd fel minden jellegzetességét. S tudd meg: amellett, hogy a capustani dombtetőn zajlott megbeszélésről szóló képemen tökéletesen adom majd vissza minden vonását... a képen látni fogod azt is, hogy Itkovián még nem vég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a döbbenten nézett maga elé. Ormulogu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á, katona, túl tisztán látlak, s ez kényelmetlen neked, ugye? Gyerünk, Gombó, halljuk a kommentárt, mert látom, hogy már majdnem szétpukkadsz! Ki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lond vagy – állapította meg a varangy lakonikusan. – Bocsáss meg neki, Lélekpajzs, mert mindig a saját szájában puhítja föl a festéket. A méreg az agyáig ju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mérgeztem magam, meglágyult az agyam, elment az eszem, igen, igen. Minden kis mesét hallottam már ezerszer, a gyomrom forog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a hányinger gyakori tünet – mondta a varangy álmos hangon. – Lélekpajzs, én nem kritikus vagyok, hanem csak egyszerű szemlélő, aki – ha alkalma adódik rá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felszólal a megkötött nyelvű tömegek, más szóval a csőcselék nevében. Olyan közönség helyett beszélek, amely teljességgel képtelen az önmegvalósításra vagy a meggyőző érvelésre, s amely borzalmasan vulgáris dolgokat képes szeretni olyankor, ha nem vezetik rá őket arra, mit is szeretnek igazából – mert maguktól még ezt sem tudják. Az én hálátlan feladatom tehát az olyan esztétikai keretszabályzat megalkotása, amelyre a legtöbb művész fölakasztj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ravasz, nyálkás állat! Milyen nagyon nyálkás! Tessék, egy légy! – a festő festékfoltos ujjaival a zsebébe nyúlt, elővett egy rovart, és a varangy felé hají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ögölyszerű lény még élt, de a szárnyait kitépték. Éppen Gombó előtt landolt. A kritikus egy rózsaszín villanással el is tüntette a cseme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hogy 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ercre, ha szabad – vágott közbe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ercet adhatok – mondta a varangy –, ha elég ügyes vagy retorikából, pont elég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uram. Ormulogun, azt mondtad, a Malaza Császár szokása volt, hogy művészeket küldött minden seregével. Gondolom azért, hogy megörökítsék a fontos történelmi pillanatokat. De nincs kitagadva Félkarú serege? Akkor viszont kinek fest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törvényen kívül helyezés elkerülhetetlen volt! Különben is: nem nagyon volt más lehetőségem, mint a sereggel tartani. Mit kellett volna tennem? Maradtam volna Darujhisztánban tájképeket festegetni? Azon kaptam magam, hogy rossz kontinensre kerültem! Ami pedig az úgynevezett „művészek” és pártfogók közösségét jelenti Palás úgynevezett „városában”, valamint az ő úgynevezett </w:t>
      </w:r>
      <w:r>
        <w:rPr>
          <w:rFonts w:eastAsia="Times New Roman" w:cs="Times New Roman" w:ascii="Times New Roman" w:hAnsi="Times New Roman"/>
          <w:i/>
          <w:iCs/>
          <w:color w:val="auto"/>
          <w:sz w:val="20"/>
          <w:szCs w:val="20"/>
          <w:lang w:val="hu-HU" w:eastAsia="hu-HU" w:bidi="hu-HU"/>
        </w:rPr>
        <w:t>kifejezési stílus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táltak téged – jegyezte meg Gom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is utáltam őket! Mondd meg, de őszintén! Láttál bármi értékeset Palásban? Lát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volt egy moza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ncsére a készítője már régen meghalt, így kockázat nélkül áradozhattam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hívod te áradozásnak? „Ígéretes”, nem ezt mondtad? Pontosan ezt mondtad, amikor ostoba házigazdánk elmondta, hogy a művész ha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humornak szánta – mondta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vagyok vicces – felelte a varan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iccelsz, csak spriccelsz, azt viszont folyamatosan! Ha! Ez jó volt, ugye? 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él még egy adag festéket, jó? Azt a higanyszerű ezüstöset! Nagyon ízletesnek lát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holtan akarsz látni – motyogta Ormulogun, miközben a kis festékgolyóért nyúlt. – Hogy aztán áradozhass rólam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te mon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ióca vagy, tudod? Mindenhová követsz! Kesely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ember – sóhajtotta Gombó. – Én varangy vagyok. Te meg egy művész. Hidd el, hogy ezért a fölosztásért mindennap hálát adok az összes istennek, aki létezik, és azoknak is, akik sosem létez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agukra hagyta a civódó, egyre cifrább sértéseket előrángató feleket. Elfelejtette megnézni a művész festményét. A tervek szerint a folyón történő átkelés után a hadseregnek két részre kellett válnia. Lest városa déli irányban helyezkedett el, alig négynapi járásra a parttól, míg a Settába vezető út nyugat-délnyugat felé kanyarodott. Setta a Látomás-hegység tövében épült, a folyó partján, amelyről a nevét is kapta. Ez a folyó Lesttől délre torkollott a tengerbe, és előbb vagy utóbb mindkét hadtestnek át kellett rajta kelnie.</w:t>
      </w:r>
    </w:p>
    <w:p>
      <w:pPr>
        <w:pStyle w:val="Normal"/>
        <w:shd w:fill="FFFFFF" w:val="clear"/>
        <w:ind w:left="0" w:right="0" w:firstLine="15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Lest felé tartó hadseregbe tartozott. Ebbe Szürkekardok, Tiste Andiik, rhivik, ilgres barghasztok, egy saltoani lovasregiment és a kisebb észak-genabarisi zsoldoscsapatok meneteltek még. Caladan Brood lett a fővezér, a helyettesei Kallor és Korlat voltak. A Szürkekardokat szövetséges erőként tartották számon, a Lélekpajzs egyenrangú volt Caladan Brooddal. Ez a megkülönböztetés a többi zsoldoscsapat vezetőjére nem vonatkozott, mert ők mind a Hadúr alá tartoztak. A daruk, Zsémbes és követői függetlenekként csatlakoztak, akiket szívesen láttak a megbeszélésen, de szabadon cselekedh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összegzésképpen megállapíthatta, hogy a parancsnoki rendszer kusza és ingatag volt. Hasonló, mint a capustani rendszer, ahol a herceg és a Maszkok Tanácsa folyton keresztbe tett egymásnak. </w:t>
      </w:r>
      <w:r>
        <w:rPr>
          <w:rFonts w:eastAsia="Times New Roman" w:cs="Times New Roman" w:ascii="Times New Roman" w:hAnsi="Times New Roman"/>
          <w:i/>
          <w:iCs/>
          <w:color w:val="auto"/>
          <w:sz w:val="20"/>
          <w:szCs w:val="20"/>
          <w:lang w:val="hu-HU" w:eastAsia="hu-HU" w:bidi="hu-HU"/>
        </w:rPr>
        <w:t>Talán ez jellemző egész északra meg a városállamokra – vagyis ez volt, amíg a malaza invázió konföderációba nem kényszerítette őket. De a rivalizálás, a régi sérelmek még így is akadályozták az egyesülést, s ezzel a városok hatalmas előnyt adtak a hódítók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Legfőbb Ököl által alkalmazott rendszer tisztább és logikusabb volt. Itkovián azonnal felismerte a birodalmi módszert, és beismerte, hogy Dujek helyében ő is ezt alkalmazta volna. A Legfőbb Ököl parancsolt. Helyettesei Pálinkás és Humbrall Taur lettek – utóbbi azzal bizonyította leginkább a bölcsességét, hogy folyton hangoztatta: Dujek dönt –, valamint a Fekete Moranthok parancsnoka, akivel Itkovián még nem találkozott. Ők hárman egyenrangúak voltak, de különböző feladatkörökben tevékenyked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patadobogást hallott. Megfordult és látta, hogy a malaza helyettes, Pálinkás lovagol felé. Nyilvánvaló volt, hogy beszélt a festővel, mivel Ormulogun sietősen pakolta a holmiját mögötte. Pálinkás féke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napot,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ked is, barátom. Segíthetek valami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akállas katona vállat vont s körbe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át keresem, vagy a két tengerészgyalogost, akik vele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akik követik a lányt. Korábban elhaladtak mellettem, először Ezüstróka, aztán a két katona. Kelet felé lovag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beszéltél véletlenül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lég távol voltak ahhoz, hogy ne legyen udvariatlanság köszönés nélkül továbbhaladni, és én sem rohantam, hogy megállítsam őket. – A parancsnok elfintorodott. – Valami baj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az Üregek segítségével gyorsítja az átkelést. Az erők indulásra készen már a túloldalon vannak; végül is nekünk kell majd többet gyalogol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 De Ezüstróka a rhivikhez tartozik, nem? Vagy csak hivatalosan is búcsút akarsz venni tő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rcán sötét árnyék futott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stróka legalább annyira malaza, mint rhivi. Szerettem volna választási lehetőséget adni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már választot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lehet, hogy mégsem – felelte Pálinkás. Valamit megpillantott kelet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egfordult, de mivel ő nem lóháton ült, csak egy perc múltán pillanthatta meg a két lovast. A tengerészgyalogosok vágtában közeledtek, majd megálltak a parancsnokuk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l van Ezüstróka? – kérdezte Pálinká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obb oldali katon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rtig követtük őt. A dagályvonal fölött sorakozik néhány, mocsárral körülvett lankás domb. Belovagolt az egyik dombba,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lelovagolt az egyik domboldalba – vette át a szót a társa. – Eltűnt. A lova sem habozott, még csak meg sem botlott. Odalovagoltunk, ahol eltűnt, de nem találtunk mást, csak sarat, köveket és füvet. Elvesztettük őt, és gondolom, pont ezt akar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ancsnok hallgatott. Itkovián minimum egy csúnya szitkozódásra számított, s nagyon imponált neki a férfi önuralm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Gyertek vissza velem. Átkelünk a túloldal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tközben láttuk Gombóé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visszaküldtem őt meg a festőt. Az övék az utolsó szekér, és tudjátok, mennyire kényes Ormulogun a gyűjtemény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bólint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űjtemény? – kérdezte Itkovián. – Hány jelenetet festett Palás ó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lás óta? – vigyorodott el az egyik katona. – Több mint nyolcszáz vászon hever abban a kocsiban! Tíz, tizenegy év munkája. Dujek itt, Dujek ott, Dujek olyan helyeken, ahol ott sem volt, de ahol a festő szerint meg kellett volna fordulnia. Már készített egy képet Capustan ostromáról is: az ő verziója szerint Dujek pont időben érkezik, s a kengyelben állva lovagol be csapatai élén a kapun. A képen egyetlen Fehérarcú barghaszt szerepel – a kapu árnyékában guggol, és egy halott pannionit fosztogat. S ha alaposabban megnézzük a jelenet fölötti felleget, megláthatjuk benne Laseen arc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 morogta Pálinkás. – A vicced sértő, katona. A férfi, aki előtted áll, Itkov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a csak még szélesebben elvigyorodott, de nem mondot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juk, uram – mondta a másik. – A bajtársam tényleg csak viccelődni akart egy kicsit. Itkovián, ilyen kép nem létezik. Ormulogun a sereg történésze, jobb híján, és fővesztés terhe mellett kötelezték rá, hogy mindig az igazat fesse: az utolsó orrszőrig mindennek stimmelnie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etek előre! – mondta Pálinkás. – Beszélnék még kicsit Itkoviánn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két katona ellovagol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semmi baj, Pálinkás. Üde színfolt volt ez a beszélgetés. Örülök neki, hogy ilyen bizalmas hangon viccelődnek v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azt tudnod kell, hogy csak olyan emberekkel teszik meg, akiket igazán tisztelnek, bár néha úgy tűnik, pont az ellenkező helyzet áll fenn, és ebből mindenféle bonyodalmak származha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meglepte Itkoviánt, mivel leugrott a nyeregből, </w:t>
      </w:r>
      <w:r>
        <w:rPr>
          <w:rFonts w:eastAsia="Times New Roman" w:cs="Times New Roman" w:ascii="Times New Roman" w:hAnsi="Times New Roman"/>
          <w:b w:val="false"/>
          <w:bCs w:val="false"/>
          <w:color w:val="auto"/>
          <w:sz w:val="20"/>
          <w:szCs w:val="20"/>
          <w:lang w:val="hu-HU" w:eastAsia="hu-HU" w:bidi="hu-HU"/>
        </w:rPr>
        <w:t>elé lépett és kinyújtot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sztyűs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a Birodalom katonái számára a felhúzott kesztyű háborút jelent, és semmi mást, azonban ha valakivel békeidőben kesztyűben fogunk kezet, a legnagyobb megtiszteltetésnek szám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gyakran félre is értik – mondta Itkovián. – Barátom, én nem értem félre a gesztust, s megtiszteltetés számomra – megragadta a parancsnok kezét. – Túl nagyra értéke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tkovián. Csak azt bánom, hogy nem utazunk együtt, és nem ismerhetjük meg egymást jo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uriknál majd találkozunk, parancsn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zlát, Itkov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engedték egymás kezét. A parancsnok visszalendült a nyeregbe, és megfogta a szárat. Némi habozás után még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en elin olyan, mint te, Itkovi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egyedi es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féljen a Császárnő a naptól, amikor légióival megostromolja hazád határ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 ha eljön az a nap, vajon te vezeted majd a sereg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utat,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igyelte, ahogy a férfi ellovagol a parton. Lova patája maréknyi zöld homokot vert fel minden lépésnél. Itkoviánt hatalmába kerítette az a megmagyarázhatatlan érzés, hogy soha többé nem találkoznak. Egy perc után megrázta a fejét, s elhessegette az ijesztő gondolat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természetesen megtiszteli jelenlétével a társa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reértettél – sóhajtotta Fürge Ben. – Ez csak kérdés volt, nem meghív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gény varázsló fáradt, ugye? Mennyi varázsösvényt kellett ma megjárnia világias üzletkötései miatt, amelyekből folyton hiányzik az összeszedettség! Mindenesetre Kruppét lenyűgözi a merészséged – szerény személye ritkán vagy tán sosem látott még ilyen Üreg-táncot! S mind romlatlan volt! Mintha azt mondtad volna a buta leláncoltnak: pfuj! Micsoda kihívás! 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hallgass már! Kérlek! – Fürge Ben a folyó északi partján állt. Nadrágját combközépig vastag sárréteg borította, ez volt az ára annak, hogy a lehető legrövidebbé tette a katonák, szekerek, szabad hátasok és egyéb jószágok számára készített ösvényt. Már csak néhány elkóborolt ember maradt hátra, köztük Pálinkás. Hogy a fáradtság még kellemetlenebb legyen, Talamandas szelleme egyfolytában panaszosan nyöszörgött a fülébe, a bal válláról, láthatatlan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Túl sok erőt mutatott. Eleget ahhoz, hogy felfigyeljenek rá. Az ágbaba suttogva könnyelműnek nevezte őt. Meg öngyilkosnak is.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yomorék Isten így könnyedén ránk talál. Ostoba hólyag! És mi van a Pannioni Látóval! Tucatnyi félelmetes Üreg segíti az átkelésünket! Élő bizonyíték, hogy immúnis vagy a fertőzésre! Mit gondolsz, azok ketten tétlenül nézik majd, amit teszel, és nem válaszo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end legyen! – mormogta Fürge 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len durva parancsszó is elég, köszönöm, te szegény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ked mondtam. Ne is törődj velem. Csak hangosan gondolko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szokás ez egy mágus esetében, nem? Veszély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d? És mi a helyzet a hangosan kikiabált gondolatokkal, daru? Minden úgy történik, ahogy szeretném. Az itt mutatott varázslatokkal pont a darázsfészket akartam megbolygatni kicsit – mindkettőt! Durva, tömény, nincs benne semmi finomság. Mennydörgés azoknak, akik szinte súlytalan egérléptekre és még halkabb cincogásra számítottak! Nem tűnődtél el azon, vajon miért így cselek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nem csodálkozik semmin, csak azon, hogy ilyen lelkesedéssel magyarázod félrevezető taktikáidat pár visítozó sirály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összevonta a szemöldökét, és a kis gömböc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Nem gondoltam, hogy ilyen átlátszó vagyok. Talán át kellene gondolnom a takti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ság, varázsló! Tartsd csak nyugodtan magad a rendíthetetlen önbizalomhoz. Igen, van, aki megalománnak nevezne, de Kruppe nem gondol rólad ilyet, hiszen az ő önbizalma is rendíthetetlen. Csak halandó érezhet így – jogosan közülük is csak maréknyi széles e világon. Kruppe biztosít afelől, hogy egyedülálló közönségnek beszél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edülálló? És mi a helyzet a sirályokk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legyi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h! Nem számítanak, kivéve, ha valamelyik a bal válladra szeretne szállni. Az viszont egészen más helyzetet eredményezne, nem igaz? – A varázsló sötét szeme gyanakodva összeszűkült. Kruppe könnyed hangon folytatta: – Ez esetben az a szegény, tudatlan madár olyan kettős ravaszsággal kerülne kapcsolatba, hogy zavarodottan hátrálna, és súlyos székrekedést kap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eglepetten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mond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uram, talán nem te magad javasoltad kétszer a bedugaszolást? Hallgass! Csend legyen! Kruppe csupán arra tett javaslatot, miként lehetne elhallgattatni a fecsegő sirályokat, egyszer s mindenkorra, mindenki legnagyobb öröm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őlük jobbra, úgy kétszáz méterre Brood katonáival telezsúfolva újabb komp indult. Ahogy elhagyta a partot, a hajó gyorsan haladt tovább a megadott útvonalon. Két tengerészgyalogos lovagolt Fürge Ben és Kruppe mellé. A varázsló rájuk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Pálinkás?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úton van, Hídégető. Felbukkant a varangy meg a művé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ég éppen időben, hogy átvegyék a szekerüket. Már a túloldalo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p munka. Mi is így kelünk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bevallom, gondoltam rá, hogy félúton kipottyantalak benneteket. Mikor fürödtetek utolj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nő összenézett, majd az egyi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Egy hónapja? Három hónapja? El voltunk foglal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inkább nem is szeretnénk elázni, varázsló – folytatta a másik. – A páncélzatunk széthullana, meg alatta a ruha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biztos benne, hogy feledhetetlen látvány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ki is esne a szemed – bólogatott a katona. – Ha nem, akkor segíten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örmünk legalább tiszta lenne – fűzte tovább a másik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jaj! Micsoda kemény asszonyok! Kruppe csupán bókolni prób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ked kellene fürdened – mondta az egyik katon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meglepetten, aztán sértetten nézett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háborító gondolat. Megfelelő számú rétegben felvitt parfüm, megfelelő számú évek, évtizedek során; a legfinomabb búké állandó, legyőzhetetlen kompozícióját eredményezte a bölcs Kruppén – intett kövér, fehér kezével. – Illatom szerelmes pillangókat vonz fel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csak bögölyöket l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tt pogány vidék, de látsz csak egy feltüzelt rovar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ogy így mondod, néhányat látok az olajos hajadban: megfullad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Az ellenség mindig erre a sorsra ju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 szólalt meg Fürge Ben –, ott jön Pálinkás. Hála isten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ikátor sötétbe burkolózott, ahogy az alkony leszállt a romba döntött városra. A főbb kereszteződéseket pár olajlámpás világította meg, s gidrák őrjáratoztak lámpával a kezükben. Balek a teljes páncélzatát takaró köpönyegben állt egy beugróban, és figyelte az utcán elvonuló csapatot. Az őrök lámpásának sárgás fénye lassan elhalványodott, s az est sötétje ismét eluralkodott az utc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kilépett a beugróból, és in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legyintett az ostorral, és az ökrök mozgásba lendültek. A szekér nyikorgott, zötyögött a repedezett, tűz marta kövezeten. Balek ment elöl. Az utcát csak nemrég tisztíthatták meg a törmeléktől. Három kiégett templomot is látott, amelyeket, úgy tűnt, nem vettek újra birtokba. Ezek is kihaltak, csakúgy, mint az a négy másik, amelyeket délután talá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osszul állt a szénájuk. Úgy tűnt, a papok, akik túlélték az ostromot, mind a Rabtoronyban vannak, és ez volt az utolsó hely, ahová menni szándékoztak. A pletykák szerint a politikai rivalizálás miatt álságos helyzet alakult ki a kormányzásban. Így, hogy az erős szövetségesek elvonultak, s a herceg sem volt már jelen, hogy egyensúlyt teremtsen, a Maszkok Tanácsa maradt hatalmon. Capustan jövője nem tűnt túl derűs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jobbra fordult – északkeletnek – s hátraintett. Hallotta, hogy Murillió halkan szitkozódik, majd az ökrök felé suhint az ostorral. Az állatok fáradtak és éhesek voltak, a szekér pedig túl volt terhelv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uklyás vigyen el, lehet, hogy végzetes hibát követtünk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je fölött halk szárnycsapásokat hallott, de nem foglalkozott a hanggal. A számtalan szekér mély árkot vájt a kövezetbe – a legtöbb járművet alaposan megrakták építési törmelékkel. A kerekek nyoma nem egyezett a rhivi szekerekével, amelyek széles nyomtávúak voltak. Ezeket kifejezetten a síkságra tervezték, hogy elboldoguljanak a magas fűben és a sáros völgyekben is. Murillió nem tudta elkerülni, hogy a szekér kereke beugorjon az egyik vájatba, mivel az ökrök a maguk feje után indultak az utca egyik oldalán. Mindezek eredményeként a szekér erősen megdőlve, fájdalmasan lassan haladt, mivel a szög miatt a hám az ökrök húsába vá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ismét halk szitkozódást hallott maga mögül, majd furcsa nyögést és csikorgást. Megperdült, és azt látta, hogy Murillió fölemelkedik a bakról, s csontrepesztő eséssel a kövezetre csapód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kér tetején hatalmas, fekete alak állt, s egy pillanatig úgy tűnt, mintha szárnya is lenne. Murillió mozdulatlanul feküdt az első kerék közelében. A daru szívébe félelem has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lak intett. Fekete varázslat indult a kezéből, egyenesen Balek felé. A daru átkozódva jobbra vetődött, nagy zörgés közepette arrébb gurult, majd egy templom félköríves lépcsőjénél állt meg. A varázslat azonban túl széles hullámban terjedt ahhoz, hogy megmeneküljön tőle. A hullám forgott, kavargott, sötéten áradó vízként töltötte meg az utc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az oldalán feküdt, háta a lépcsőhöz préselődött. Tehetetlen volt, csak a karját tudta a szeme elé kapni, amikor a varázslat fölébe került és lecsapott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semmi. A varázslat eltűnt. Balek felnyögött, pislogott, majd elkapta a karját a szeme elől. Látta, hogy egy sötét, páncélos alak lép elé a háta mögött álló templom irányából. Pallosokat pillantott meg a szeme sarkából, kettőt. Az egyik furcsán hajlott volt. A nagydarab harcos az utcára 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kéren gubbasztó alak gunyoros, magas hango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halottnak kellene lenned. Érzem benned a hidegséget. Azt is érzem, hogy élettelen mellkasodon a Csuklyás érintését viseled. Itt tartott téged. Csak kóborols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u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zt az újabb idegent én bizony nem látom túl halottnak. </w:t>
      </w:r>
      <w:r>
        <w:rPr>
          <w:rFonts w:eastAsia="Times New Roman" w:cs="Times New Roman" w:ascii="Times New Roman" w:hAnsi="Times New Roman"/>
          <w:color w:val="auto"/>
          <w:sz w:val="20"/>
          <w:szCs w:val="20"/>
          <w:lang w:val="hu-HU" w:eastAsia="hu-HU" w:bidi="hu-HU"/>
        </w:rPr>
        <w:t>Tekintete a szekér árnyékába villant, próbálta kivenni Murillió alakját a söté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kóborlás ez – mondta reszelős hangon a harcos, továbbra is a szekér felé lépkedve. – </w:t>
      </w:r>
      <w:r>
        <w:rPr>
          <w:rFonts w:eastAsia="Times New Roman" w:cs="Times New Roman" w:ascii="Times New Roman" w:hAnsi="Times New Roman"/>
          <w:i/>
          <w:iCs/>
          <w:color w:val="auto"/>
          <w:sz w:val="20"/>
          <w:szCs w:val="20"/>
          <w:lang w:val="hu-HU" w:eastAsia="hu-HU" w:bidi="hu-HU"/>
        </w:rPr>
        <w:t>Vadász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ánk? De hiszen olyan keveset vettünk el tőletek! Ebben a városban alig tucatot. Halál Lovagja, hát nem lakott még jól az urad? Én csak az ájult öregasszonyt akartam elvinni, itt fekszik a szekér aljában. A szakadék szélén egyensúlyoz. A gazdád biz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tiéd – morogta a harcos. – A nő lelke várakozik. Csakúgy, mint az összegyűlt rokonlelkek. Meg a bestiák, akiknek üres a szíve. Mind várnak. Nem a tiei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ikátorban hirtelen fagyosra hűlt a leveg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hát jól van – sóhajtotta a támadó. – Mi a helyzet a hajtóval meg a barátjával? Sok részüket föl tudnám haszn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yársas Korbál, halld a mesterem szavát. El kell engedned az élőhalottakat, akik a villátokat őrzik. Neked és a Brokát nevűnek el kell hagyni a várost. Még ma éjj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ggelre terveztük az indulást, Halál Lovagja. Mert te vagy a Lovag, ugye? A Felsőbb Ház, a Halál föléled lassan, most már érzem. Reggel indulunk, rendben? Követjük ezeket az érdekes seregeket dél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 éjjel mentek el, különben lecsapok rátok, és elviszem a lelketeket. Tisztában vagy vele, milyen túlvilági sorsot szán nektek Csukly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nézte, ahogy a kopasz, tésztaképű férfi fölemeli a karját a szekéren – aztán a keze elhomályosult, és éjfekete szárnnyá szélesedett. A fickó felkunc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hoz előbb el kellene minket kapnod! – a homály teljes lett körülötte, majd ott, ahol egy perce még a férfi gubbasztott, egy csapzott, fekete varjú maradt. A madár károgva fölemelkedett, s gyorsan eltűnt a sötét é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Murillió mellé lépett. Balek nagy levegőt vett s várta, hogy heves szívdobogása lecsillapodjon. Aztán fölkászál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jük, uram – mondta, majd felszisszent. Tudta, hogy reggelre hatalmas kék folt éktelenkedik majd a jobb vállán és csípőjén. – Él a társ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aki gidra páncélzat darabjait viselte, Balek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 Nyársas Korbálnak a munkájához élő emberek kellenek. Legalábbis az elején még életben tartja őket. Velem kell jönnöt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amikor azt mondtad, vadászol, az a varázsló azt hitte, hogy rá és a társára. De nem őket kerested,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ogáns alak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lassan bólintott, aztán némi habozás után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ha udvariatlannak tűnök, de szeretném tudni, hogy mi a szándékod, vagyis mi a mestered szándéka velünk? Egy idős, beteg asszonyt ápo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zdám védelme alá kerültök. Gyertek, a Csuklyás Templomát már előkészítettük, hogy a szállásotok leg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ezt hogyan kell érteni. A Mhybének segítség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 a Mhybének kell, azt te nem tudod megadni, darujhisztáni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Csuklyás meg tudja adni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sszony testét ápolni kell, vízre, élelemre van szüksége. Ez a ti feladato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álaszoltál a kérdésem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vess! Nem megyünk mes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elenleg más terveim vannak – mondta Balek halkan, majd a kardjáért nyú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ál Lovagja oldalra 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ndd csak, darujhisztáni Balek, szoktál alud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ha én is aludtam. Kellett, hogy aludjak, nem igaz? De most már nem teszem. Helyette... járkálok. Nem emlékszem rá, hogyan kell aludni. Nem emlékszem, milyen is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ajná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dva van valaki, aki nem alszik... és itt, a szekérben, valaki, aki nem ébred fel. Darujhisztáni Balek, azt hiszem, szükségünk lesz egymásra. Hamarosan. Ennek az asszonynak és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féle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én sem tudom. Gyere, nem megyünk messz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lassan eltette a kardját. Maga sem értette, miért dönt így – hiszen egyik kérdésére sem kapott kielégítő választ, és Csuklyás védelmének még a gondolatától is borsódzott a háta. Ennek ellenére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erc. Föl kell fektetnem Murilliót a szeké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hát persze. Ez igaz. Magam is segítenék, de az a helyzet, hogy nem bírom elengedni ezt a két kardot. A kezemhez tapadnak – a harcos néhány pillanatig hallgatott, aztán ismét megszólalt. – Nyársas Korbál belém látott. A szavai... nyugtalanságot ébresztettek bennem. Darujhisztáni Balek, azt hiszem, meghaltam. Halott vagyok? Halott vagyok, mond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 felelte a daru. – De azt hiszem...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ják, a halottak sosem alsza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jól ismerte a mondást, és azt is tudta, hogy Csuklyás templomából ered. Ismerte a befejező gondolato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Az élők pedig nem élnek” – nem sok értelme van a mondás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értem – felelte a harcos. – Én már elvesztettem azt, amiről életem folyamán nem is tudtam, hogy a birtokomban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átgondolta ezt a kijelentést, majd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lond lennék, ha nem hinnék neked... jut eszembe, van ne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an, de elfelej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mondta Balek, miközben leguggolt Murillió mellé, és a karjába vette ájult barátját –, attól tartok, a Halál Lovagja nem a legjobb – fölegyenesedett, a súly miatt halkan felnyögött. – Gidra voltál, nem igaz? És capan, bár igaz, hogy ezzel a bronzos bőrrel inkább tűn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voltam gidra. Sem capan. Azt hiszem, nem is ezen a kontinensen születtem. Nem tudom, miért kerültem ide. Azt sem, hogyan. Nem vagyok itt régóta. A gazdám akarta így. A múltamból, az életemből csak egy dologra emléks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a szekér végéhez vitte Murilliót, és lefek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szer tűzben állt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kis idő múlva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ncsétlen eml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ájdalmat éreztem. De kitartottam. Tovább harcoltam. Azt hiszem. Talán egy gyermeket kellett védenem, megesküdtem rá. De a gyerek már nem volt gyerek. Lehet, hogy... elbuk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kellene valami név nek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majd idővel jön magától, darujhisztáni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tos lehetsz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z is lehet, hogy egy napon majd visszatér minden emlékem, s velük a nevem i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 a Csuklyásba szorult csak egy cseppnyi szánalom is, akkor az a nap sosem jön el, barátom. Azt hiszem, nem volt könnyű életed. A halálod sem lehetett szép. Azt hiszem, tényleg könyörületes veled a gazdád, mert messze vitt mindattól, amit valaha ismertél, mert ha nem tévedek, a vonásaid alapján – hagyjuk a bronzos bőrt – te malaza vagy.</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z utolsó bárkán kelt át, egy csomó nyílhegy tetején, Jeges Menakisz, Zsémbes meg a csíkos harcosok társaságában. Volt még a hajón vagy száz rhivi is – többnyire az idősek, a kutyáikkal. Az állatok ugattak, vonyítottak a lapos fenékrészben, ahogy a hajó ringott a vízen, aztán az út második felében – miután elverekedték magukat a korlátig, és kiláttak a vízre – már nyugodtak v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 komp kikötött a déli oldalon, a kutyák szálltak le elsőként. Vad ugatás közepette rohantak át a sekély vízen, és Itkovián örült neki, hogy az állatok elmentek. Fél füllel hallgatta, ahogy Zsémbes és Jeges válogatott sértéseket vág egymás fejéhez, s olyan érzése volt, mintha egy házaspárt hallgatna, akik már túl régóta ismerik egymást. Itkovián felkészítette közben a lovát a partraszállásra, s várta a rámpa lehajtását. Látta, hogy a rhivi idősek nem várják meg a rámpát, hanem sárral, náddal mit sem törődve gyalog az állatok után vonul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olyó déli oldalán sorakozó alacsony kis dombok még mindig porba és füstbe burkolóztak – a felleg gyászfátyolként borult a több tízezer sátor fölé. A pár száz rhivi pásztortól és a bhederincsordától eltekintve, amelyeknek hajnalban kellett megkezdeni az átkelést, a szövetségesek teljes hadereje pannioni területen volt má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próbálta megakadályozni a partraszállást. Délen, a lankás dombokon nyoma sem volt az életnek, csak a Kulpath szeptum által vezetett ostromsereg vonulásának nyomai maradtak meg. Zsémbes Itkovián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 azt súgja, hogy egészen Korallig felperzselt vidéken haladunk majd 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elég valószínű, barátom. A Látó helyében én is ezt tettem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ha nem tudom, vajon tisztában van-e Dujek meg Brood azzal, hogy a Kulpath serege csak egy volt a három hasonló méretű haderő közül. S bár Kulpath különösen ügyes vezér volt, van még hat másik parancsnok, akik szintén komoly fejfájást okozhatnak nek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harcos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telezhetjük, hogy az ellenség már készül a fogadásunkra. De valójában a Pannioni Domínium korát mérő homokórában már az utolsó szemek peregnek 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mis Halandó Kardja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tudsz valamit, amit mi, többiek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szó semmilyen konkrétumról, barátom. Csak levontam pár következtetést abból, amit Kulpath seregén, illetve a teneszkovikkal kapcsolatban lát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oszd meg velem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ismét dél felé fordult 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városok és a kormányzatok csupán virágok egy olyan növényen, amely a köznép maga, s a köznép az, amely gyökereivel megkapaszkodik a földben, és felszívja onnan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irág fejlődéséhez szükséges tápanyagokat. A Pannioni Domínium köznépéből </w:t>
      </w:r>
      <w:r>
        <w:rPr>
          <w:rFonts w:eastAsia="Times New Roman" w:cs="Times New Roman" w:ascii="Times New Roman" w:hAnsi="Times New Roman"/>
          <w:b w:val="false"/>
          <w:bCs w:val="false"/>
          <w:color w:val="auto"/>
          <w:sz w:val="20"/>
          <w:szCs w:val="20"/>
          <w:lang w:val="hu-HU" w:eastAsia="hu-HU" w:bidi="hu-HU"/>
        </w:rPr>
        <w:t>csupán a teneszkovik maradtak: olyan emberek, akiket kitéptek a földből, elszakítot</w:t>
      </w:r>
      <w:r>
        <w:rPr>
          <w:rFonts w:eastAsia="Times New Roman" w:cs="Times New Roman" w:ascii="Times New Roman" w:hAnsi="Times New Roman"/>
          <w:color w:val="auto"/>
          <w:sz w:val="20"/>
          <w:szCs w:val="20"/>
          <w:lang w:val="hu-HU" w:eastAsia="hu-HU" w:bidi="hu-HU"/>
        </w:rPr>
        <w:t>tak otthonaiktól, falvaiktól, farmjaiktól. Mindenféle élelemtermelés megszűnt, helyébe a borzalmas kannibalizmus lépett. Az előttünk elterülő táj valóban élettelen, de nem a mi fogadásunkra vált ilyenné. Már egy ideje műveletlen. Tehát: bár a virág még teljes pompájával ragyog, igazából már elhalt a növ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szárad a kampón, a Nyomorék Isten polca ala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ladan Brood és Dujek városokat választottak célpontként. Lestet, Settát, Maurikot és Korallt. Szerintem ezek közül csak az utolsó élő város. A többi nem lenne képes etetni egy védelmi sereget, de még a saját lakosságát sem. Már ha maradt belőlük valaki a falak között. A Látónak nincs más lehetősége, mint hogy arra az egy városra összpontosítsa az erejét, ahol él, a katonáknak pedig nem lesz más lehetőségük, mint hogy átvegyék a teneszkovik élelmezési szokásait. Gyanítom, hogy a teneszkovik végső szerepe pont ez: ők az élelem a katonaság szám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t most leírtál, Itkovián, az olyan birodalom, amelyet nem szántak hosszú életű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véve, ha akadálytalanul terjeszkedh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kkor is csak a külső, folyamatosan növekvő sáv mentén lenne élő, a szívében pusztaság marad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ha Caladan Brood és Dujek csatára számítanak Settánál, Lestnél és Mauriknál, akkor meglepetés ér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igazad van, akkor azok a malazák jó sokat gyalogolnak majd a nagy semmiért – állapította meg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a hadsereg kettéválasztásának egészen más oka volt,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annyira egységesek, mint mutatják felé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agy hatalmú vezetők kötöttek szövetséget, Zsémbes. Az a csoda, hogy eddig még nem ugrottak egymás tork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gy ideig hallgatott. A komp elején közben rögzítették a széles, nádszövettel erősített rámpákat, a zsoldoscsapat szakavatott mozdulatokkal, villámgyorsan dolg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nykedjünk – mormogta –, hogy Korall ostroma nem húzódik majd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fog – mondta Itkovián. – Úgy hiszem, egyetlen támadás lesz csupán, </w:t>
      </w:r>
      <w:r>
        <w:rPr>
          <w:rFonts w:eastAsia="Times New Roman" w:cs="Times New Roman" w:ascii="Times New Roman" w:hAnsi="Times New Roman"/>
          <w:b w:val="false"/>
          <w:bCs w:val="false"/>
          <w:color w:val="auto"/>
          <w:sz w:val="20"/>
          <w:szCs w:val="20"/>
          <w:lang w:val="hu-HU" w:eastAsia="hu-HU" w:bidi="hu-HU"/>
        </w:rPr>
        <w:t>amel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áttörést kell, hogy hozzon. Fegyveres harc és varázslat kombinációja. A Hadúr és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gfőbb Ököl gyorsan le akarja taglózni a védelmet. Mindketten tisztában vannak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szélyekkel, amelyeket egy elhúzódó ostrom hordozna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csúnyán hangzik, Itkov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Menakisz lépett mögéjük a lovát vezet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zduljatok, ti ketten! Föltartotok mindenkit, pedig gyorsan </w:t>
      </w:r>
      <w:r>
        <w:rPr>
          <w:rFonts w:eastAsia="Times New Roman" w:cs="Times New Roman" w:ascii="Times New Roman" w:hAnsi="Times New Roman"/>
          <w:b w:val="false"/>
          <w:bCs w:val="false"/>
          <w:color w:val="auto"/>
          <w:sz w:val="20"/>
          <w:szCs w:val="20"/>
          <w:lang w:val="hu-HU" w:eastAsia="hu-HU" w:bidi="hu-HU"/>
        </w:rPr>
        <w:t>le kellene vonulni erről az ingatag bárkáról. Erősen süllyed. Ha sáros lesz az új ruhám, esküszö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o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ölöm </w:t>
      </w:r>
      <w:r>
        <w:rPr>
          <w:rFonts w:eastAsia="Times New Roman" w:cs="Times New Roman" w:ascii="Times New Roman" w:hAnsi="Times New Roman"/>
          <w:b w:val="false"/>
          <w:bCs w:val="false"/>
          <w:color w:val="auto"/>
          <w:sz w:val="20"/>
          <w:szCs w:val="20"/>
          <w:lang w:val="hu-HU" w:eastAsia="hu-HU" w:bidi="hu-HU"/>
        </w:rPr>
        <w:t>a felelőst. Akár csíkos, akár kockás az ill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pen meg akartam dicsérni az új ruh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rygalle csodákra képes. Ez megrendelésre készült, a kedvenc darujhisztáni szabóm műhely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jól látom, kedveled a zöld szí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tál már jaelpardát valah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kígyófaj őshonos Elingarthban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álos a csókjuk. Ez a zöld pont olyan, mint a jaelpadra bőre, igaz? Olyan kell, hogy legyen, mert azt rendeltem, és meg is fizettem az árát. S ez a halvány arany, látod? A köpönyeg szélét mondom. Láttad már valaha fehér paralt ha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ókra gond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lálos köpésűre, igen. Ez az a szí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 sem lehet téveszteni – felelte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örülök, hogy van még itt rajtam kívül más is, aki ért a civilizált élet finom részleteihez. Most pedig mozdítsd a lovad, különben az a részed, amelyet régóta nem használtál, megismerkedik a csizmám fényes orr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is, kato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tizedes nézte, ahogy Terelő a sátra felé vonszolja Sunyit. Némán jutottak el egészen a tűz fényének hátáráig, ahol mulatságos jelenetre került sor, még mielőtt eltűntek volna a sötétben. Sunyi ijedt grimasszal az arcán megfeszült, s próbált kiszabadulni Terelő szorításából. A nő válaszként elkapta az utász torkát, s addig rázta őt, amíg el nem erny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éj jótékony leple sok mindent elrejt – morogta Rebbencs, miután a furcsa pár eltűnt a szín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eléggé – motyogta Csákány, s kicsorbult lándzsaheggyel megpiszkálta a tü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biztosan jól megszorongatja, aztán letépi 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elég, el tudom képze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gény Su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gény egy fenét, Rebbencs. Ha nem indulna be ő is a dologtól, nem ismétlődne ez a jelenet minden es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hát mi mind katonák vagyun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m, tudjuk, hogy a parancsok teljesítése a lehető legbiztosabb túlélési takti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ha Sunyi életben akar maradni, jobb, ha vigyázzba áll, ezt akartad mondani? Szerintem viszont a terror éppen, hogy lelomboz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lékezz csak rá, hogy Terelő valaha főtörzsőrmester volt. A saját szememmel láttam, hogy egy újonc szíve megállt félelmében Terelő kirohanása hallatán, de a teste még másfél órán keresztül vigyázzban állt. Csákány, másfél órán keresztül állt ott szegény holt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ság. Én is láttam. Alig volt öt perc az egész, te is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ényeg ugyanaz, és az éves zsoldomat tenném rá, hogy Sunyival most ugyanez a hely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megint megpiszkálta a tü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lyen fura – dünnyögte szórakozotta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az, amit mondtál. Nem a halott újonc esete, hanem az, hogy Terelő főtörzsőrmester volt. A Hídégetők között mindenkit jól megtáncoltattak. Szinte mindenkit lefokoztak, kezdve Pálinkással. Amikor még elég gyógyítónk volt, és élt a Császár, Kalapács egy egész szakasznyi felcser vezetőjeként működött. Inda meg nem egy utászcsapat kapitányaként szolg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om kemény napig, aztán az egyikük ráesett a saját robbanós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nd fölrobbantak, már emlékszem. Egy kilométernyire voltunk tőlük az úton, de napokig csengett a fülem a robbanás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zel véget is ért az utászcsapatok ideje. Dassem feloszlatta őket, így Indának sem maradt speciális csapata, amit irányíthatott volna. De mit akartál mindezzel,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t. Csak azt, hogy egyikünk sem az, aki valah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m sosem léptettek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ezen a meglepő? Hivatásoddá vált az észrevétlen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is. Hangyás meg született őr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eg is állt a fejlődésben miatta. Sosem fokozták le, ez igaz, de csak azért, mert ő a legrosszabb őrmester, akit valaha is a hátán hordott a föld. Ha a posztján marad, az mindenkinek büntetés, de leginkább saját magának. Szóval csak azt akartam mondani, hogy mind vesztese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szívmelengető gondolat,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mondta, hogy minden gondolatnak kellemesnek kell lennie? Sen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mondtam volna, csak nem jutott időben eszem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h, vicc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ták halk dobbanása hallatszott mögöttük. Egy pillanat múlva Paran kapitány ért a fénykörbe, a lovát száron vez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sszú volt ez a nap, kapitány – mondta Csákány. – Van egy kis tea, ha kér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nyeregkápára vetette a szárat, és a tűzhö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a Hídégetőknél alszik el utoljára a tűz este. Ti ketten sosem alszo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ezt kérdezhetnénk mi is, uram – felelte Csákány. – De tudjuk, hogy az alvás csak a puhányoknak való,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függ, mennyire van békes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pitánynak ebben igaza van – mondta Rebbencs Csákány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szipogta a tizedes –, én elég békés vagyok, amikor als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d te – nyerítette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írt kaptunk a Fekete Moranthoktól – </w:t>
      </w:r>
      <w:r>
        <w:rPr>
          <w:rFonts w:eastAsia="Times New Roman" w:cs="Times New Roman" w:ascii="Times New Roman" w:hAnsi="Times New Roman"/>
          <w:b w:val="false"/>
          <w:bCs w:val="false"/>
          <w:color w:val="auto"/>
          <w:sz w:val="20"/>
          <w:szCs w:val="20"/>
          <w:lang w:val="hu-HU" w:eastAsia="hu-HU" w:bidi="hu-HU"/>
        </w:rPr>
        <w:t>mondta Paran, miközben hálásan elvette a felé nyújtott, gőzölgő gyógyteával teli bögré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llátogattak Setta fö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incs ott senki. Legalábbis senki, aki még él. Az egész város egy nagy nekropoli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iért vonulunk mégis oda? – kérdezte Csákány. – Vagy nem is tessz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en,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ttába vonulunk, mert nem Lestbe vonu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 sóhajtotta Rebbencs –, örülök, hogy ezt tisztáztu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ivott egy korty te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lyettest választottam magamnak – közö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lyettest, uram? – kérdezte Csákány. – Mi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ok, azt hiszem, nyilvánvaló. Mindenesetre én melletted döntöttem, Csákány. Mostantól hadnagyi rangban vagy. Pálinkás áldását adta az előléptetésre. Ha nem vagyok itt, te irányítod a Hídéget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uram... de nem fogadom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vita tárgya, Csákány. A hadnagyi beosztásodat már feljegyeztük a bérlistára, hivatalosan, rajta van Dujek pecsétje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oldalba bökte a tár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ratulálok, óh, bocsánat, azt hiszem, illett volna tisztelegnem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fa be! – morogta Csákány. – De egy dologban igazad van: több tiszteletet érdemlek, úgyhogy ne merj még egyszer oldalba bök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a parancsot nehéz lesz teljesíteni... hadna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ölhajtotta a teát, és fölk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egy parancsom van számodra, hadna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öl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ídégetők... – mondta Paran, s az arca hirtelen elkomorodott. – Tartsd őket együtt, mindegy, mi történik. Maradjatok együtt,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ék, ahogy Paran visszamegy a lovához, és elvezeti. Hosszú ideig egyik nő sem szólalt meg, aztán Rebbencs fö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küdjünk le,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taposták a még pirosló parazsat. Sötét lett körülöttük. Rebbencs Csákány mellé lépett, és belekar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ényeget elrejti az éj – mormog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uklyásra, de még mennyire! A lényeg az lenne, amit a kapitány igazából mondani akart azzal, amit mondott. Ki kellene találnom, mi volt a valódi parancs. Valami azt súgja, hogy Csákány hadnagy számára vége a békésen átaludt éjszakák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ndultak a kihűlt zsarátnokok mellől, s elnyelte őket az éjsza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perc múlva más semmi mozgás nem látszott a Hídégetők táborában. A csillagok ezüstös sugarakat szórtak a sátrakra. A tompa fényben a sokat foltozott ponyvák színtelennek </w:t>
      </w:r>
      <w:r>
        <w:rPr>
          <w:rFonts w:eastAsia="Times New Roman" w:cs="Times New Roman" w:ascii="Times New Roman" w:hAnsi="Times New Roman"/>
          <w:b w:val="false"/>
          <w:bCs w:val="false"/>
          <w:color w:val="auto"/>
          <w:sz w:val="20"/>
          <w:szCs w:val="20"/>
          <w:lang w:val="hu-HU" w:eastAsia="hu-HU" w:bidi="hu-HU"/>
        </w:rPr>
        <w:t>tűntek. A jelenet egyszerre volt szellemszerű és furcsán időtlen. A maga módján még békét is sugár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belépett Dujek parancsnoki sátrába. Ahogy az várható volt, a Legfőbb Ököl már felkészült a látogatásra. Az asztalon letakart lámpás, két korsó sör, és egy tömb gadrobi kecskesajt várta a beszélgetőket. Dujek az egyik székben ült, és lehajtott fejjel bóbisk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főbb Ököl! – szólt Pálinkás, miközben lehúzta a kesztyűjét. A szemét le sem tudta venni a sajtról és a sör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öreg parancsnok morgott valamit, aztán fölegyenesedett és pislog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sztettük a lány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baj. Biztos éhes vagy, úgyhogy, ah, remek. Egyél csak, én majd beszélek addig – előrehajolt, és magához vette a korsóját. – Artantosz megtalálta Parant, és átadta a parancsot. A kapitány felkészíti a Hídégetőket valamire, de nem tudják, hogy mire. Jobb is, ha nem tudják... Ami magát Parant illeti, igen, Fürge Ben meggyőzött. De őszinte leszek: szerintem a varázslót jobban fogjuk hiányolni, mint a nemesi sarj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ölemelt kézzel intett Dujeknek, hogy várjon, s közben egy korty sörrel leöblítette a sajtot. A Legfőbb Ököl felsóhajtott, és várt egy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üntesd el a morzsákat a szakálladról – mondta Dujek. – Gondolom, azt szeretnéd, hogy komolyan vegye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szó Parannal kapcsolatban. Szélfo... Ezüstróka elvesztése ellenére fel sem foghatjuk, mekkora jelentőséggel bír Paran kapitány személye. Nem csak nekünk, hanem a Birodalomnak is. Fürge Ben nagyon határozottan nyilatkozott ez ügyben. Paran az Asztal Mestere. Megvan benne az erő, amivel átalakíthatja az egész világot, Legfőbb Ököl. – Kis szünetet tartott, eltűnődött a saját szavain. – Nos lehet, hogy Laseen soha többé nem kerülhet vissza a fickó kegyeibe, de jobban tenné, </w:t>
      </w:r>
      <w:r>
        <w:rPr>
          <w:rFonts w:eastAsia="Times New Roman" w:cs="Times New Roman" w:ascii="Times New Roman" w:hAnsi="Times New Roman"/>
          <w:b w:val="false"/>
          <w:bCs w:val="false"/>
          <w:color w:val="auto"/>
          <w:sz w:val="20"/>
          <w:szCs w:val="20"/>
          <w:lang w:val="hu-HU" w:eastAsia="hu-HU" w:bidi="hu-HU"/>
        </w:rPr>
        <w:t>h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alább nem rontaná tovább kettejük viszony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mondom a Császárnőnek, amikor legközelebb találkozom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h, rendben, ne haragudj. De Laseen biztosan tudatába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Én azonban tartom magam ahhoz, hogy számomra nagyobb jelentőséggel bír majd Fürge Ben hiánya, mint Paran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a varázsló terve... izé, egyetértek vele: jobb, ha erről Broodék semmit sem tudnak. Míg a két sereg külön halad, nem lesz okuk kételkedni benne, </w:t>
      </w:r>
      <w:r>
        <w:rPr>
          <w:rFonts w:eastAsia="Times New Roman" w:cs="Times New Roman" w:ascii="Times New Roman" w:hAnsi="Times New Roman"/>
          <w:b w:val="false"/>
          <w:bCs w:val="false"/>
          <w:color w:val="auto"/>
          <w:sz w:val="20"/>
          <w:szCs w:val="20"/>
          <w:lang w:val="hu-HU" w:eastAsia="hu-HU" w:bidi="hu-HU"/>
        </w:rPr>
        <w:t>ho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is itt van közö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arázsló őrült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gfőbb Ököl, a varázsló az őrültségeivel már nem is egyszer megmentette </w:t>
      </w:r>
      <w:r>
        <w:rPr>
          <w:rFonts w:eastAsia="Times New Roman" w:cs="Times New Roman" w:ascii="Times New Roman" w:hAnsi="Times New Roman"/>
          <w:b w:val="false"/>
          <w:bCs w:val="false"/>
          <w:color w:val="auto"/>
          <w:sz w:val="20"/>
          <w:szCs w:val="20"/>
          <w:lang w:val="hu-HU" w:eastAsia="hu-HU" w:bidi="hu-HU"/>
        </w:rPr>
        <w:t>a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rhánkat. Nem csak az enyémet meg a Hídégetőkét, de a tiédet i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isztában vagyok vele, Pálinkás. Kérlek, bocsásd meg egy öregember </w:t>
      </w:r>
      <w:r>
        <w:rPr>
          <w:rFonts w:eastAsia="Times New Roman" w:cs="Times New Roman" w:ascii="Times New Roman" w:hAnsi="Times New Roman"/>
          <w:b w:val="false"/>
          <w:bCs w:val="false"/>
          <w:color w:val="auto"/>
          <w:sz w:val="20"/>
          <w:szCs w:val="20"/>
          <w:lang w:val="hu-HU" w:eastAsia="hu-HU" w:bidi="hu-HU"/>
        </w:rPr>
        <w:t>félelmét. Igazából Broodnak, Fürkésznek meg a Tiste Andiiknak – hogy az Ősi Istenekről ne is beszéljünk – kellene a Nyomorék Isten útjába állni. Elvégre ők rendelkezne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ámtalan Üreg erejével meg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élelmetes </w:t>
      </w:r>
      <w:r>
        <w:rPr>
          <w:rFonts w:eastAsia="Times New Roman" w:cs="Times New Roman" w:ascii="Times New Roman" w:hAnsi="Times New Roman"/>
          <w:b w:val="false"/>
          <w:bCs w:val="false"/>
          <w:color w:val="auto"/>
          <w:sz w:val="20"/>
          <w:szCs w:val="20"/>
          <w:lang w:val="hu-HU" w:eastAsia="hu-HU" w:bidi="hu-HU"/>
        </w:rPr>
        <w:t xml:space="preserve">hatalommal... nem pedig a sima kis csapatmágus meg a nemesi származású, halandó tiszt, aki egyszer már tényleg meg is </w:t>
      </w:r>
      <w:r>
        <w:rPr>
          <w:rFonts w:eastAsia="Times New Roman" w:cs="Times New Roman" w:ascii="Times New Roman" w:hAnsi="Times New Roman"/>
          <w:color w:val="auto"/>
          <w:sz w:val="20"/>
          <w:szCs w:val="20"/>
          <w:lang w:val="hu-HU" w:eastAsia="hu-HU" w:bidi="hu-HU"/>
        </w:rPr>
        <w:t>halt. Ha nem is fordítanak fel mindent, azért érdemes megnézni, micsoda ellenségeket szerzünk magun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ve, ha jelenlegi szövetségeseink szűklátókörűek, és nem látják át a hely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mi malazák vagyunk, igaz? Elvileg semmi olyasmit nem szabad tennünk, ami megengedhetné, hogy bárki is következtessen a hosszú távú terveinkre. A halandó birodalmaknak nem ildomos ilyen messzire nézni. S te meg én, mi ketten igazán jók vagyunk ennek az elvnek a gyakorlati alkalmazásában. A Csuklyás vigyen el, te is tudod, hogy Laseen nem véletlenül találta ki éppen ezt a parancsnoki rangs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a megfelelő emberek lesznek védett szinteken, ha Árnytövis és Cotillion megteszik az első lép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ellenük védekezik,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Fürge Bennek is tudnia kellene, sőt, az összes Hídégető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Bár nem gondolod, hogy a varázsló már régen rájött minden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így van, akkor miért küldte Kalamot Laseen el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mert Kalamnak magától kell rájönnie mindenre. Szembe kell néznie a Császárnővel. Fürge Ben tudta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úgy fest, hogy én vagyok az egyetlen ostoba és tudatlan játékos ebben a birodalmi játszmában – sóhajtotta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gy inkább az egyetlen igazán becsületes játékos. Nézd, tudtuk, hogy a Nyomorék Isten felkészült az első lépésekre. Tudtuk azt is, hogy az istenek hatalmas patáliát csapnak majd. Igaz, az Ősi Istenek csatlakozására egyáltalán nem számítottunk, de ez most nem is igazán fontos, ugye? A lényeg az, hogy tudtuk: baj készül. Több irányból is egyszerre – de ugyan honnan tudhattuk volna, hogy a Pannioni Domíniumnak köze van a Nyomorék Isten erőfeszítéseihez? Mindenesetre nem hiszem, hogy véletlenül ütköztek bele pont a Hídégetők a Nyomorék Isten ügynökébe, abba a beteg darujhisztáni iparosba; s az sem véletlen, hogy Fürge Ben éppen jelen volt és megerősíthette, hogy megszületett a Láncok Háza. Laseen mindig is tudta, hogy a taktikailag megfelelő elhelyezkedés mekkora eredményeket hozha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Csuklyás tudja, ezt ő tanította meg a Császárnak is, nem fordítva történt. A Nyomorék Isten kis zseb-Ürege vándorol – mindig is vándorolt. Hogy éppen a megfelelő időben került a Palás és Darujhisztán közötti dombságba, az olyan véletlen, amit nem tudott kikerülni, nem tehetett mást, cselekedett. És mi rajtakaptuk. Nem éppen úgy fogtuk meg, ahogy terveztük, de a lényeg, hogy megfogt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ddig stimmel – morogta Pálink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mi Parant illeti, nos, ezen a vonalon is felfedezhető valamiféle logika. Végül is Tajszkrenn Szélfogót próbálta idomítani az Asztal Úrnőjének szerepkörére. S amikor ez fuccsba ment, valami történt: éppen arra az emberre szállt a szerep, aki akkoriban a lehető legközelebb állt Szélfogóhoz. Ha fizikailag nem is, spirituálisán mindenképpen. Így, utólag nézve, az egyetlen igazán keményfejű, tudatlan játékos szerepelt csak az eseményekben: Bellurdan, a Koponyaroppantó. Sosem tudhatjuk meg, </w:t>
      </w:r>
      <w:r>
        <w:rPr>
          <w:rFonts w:eastAsia="Times New Roman" w:cs="Times New Roman" w:ascii="Times New Roman" w:hAnsi="Times New Roman"/>
          <w:b w:val="false"/>
          <w:bCs w:val="false"/>
          <w:color w:val="auto"/>
          <w:sz w:val="20"/>
          <w:szCs w:val="20"/>
          <w:lang w:val="hu-HU" w:eastAsia="hu-HU" w:bidi="hu-HU"/>
        </w:rPr>
        <w:t xml:space="preserve">pontosan mi történt közte és </w:t>
      </w:r>
      <w:r>
        <w:rPr>
          <w:rFonts w:eastAsia="Times New Roman" w:cs="Times New Roman" w:ascii="Times New Roman" w:hAnsi="Times New Roman"/>
          <w:color w:val="auto"/>
          <w:sz w:val="20"/>
          <w:szCs w:val="20"/>
          <w:lang w:val="hu-HU" w:eastAsia="hu-HU" w:bidi="hu-HU"/>
        </w:rPr>
        <w:t xml:space="preserve">Szélfogó között, de az biztos, hogy ez </w:t>
      </w:r>
      <w:r>
        <w:rPr>
          <w:rFonts w:eastAsia="Times New Roman" w:cs="Times New Roman" w:ascii="Times New Roman" w:hAnsi="Times New Roman"/>
          <w:b w:val="false"/>
          <w:bCs w:val="false"/>
          <w:color w:val="auto"/>
          <w:sz w:val="20"/>
          <w:szCs w:val="20"/>
          <w:lang w:val="hu-HU" w:eastAsia="hu-HU" w:bidi="hu-HU"/>
        </w:rPr>
        <w:t>vo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irodalmi történelem egyik legnagyobb ballépése. Az Asztal Mesterének posztja ruházódhatott volna akár egy, a közelben tébláboló gadrobi pásztorra is. Hogy nem így történt, azt csakis Oponnak köszönhetjük. Azt hiszem, ezt a vonalat megtárgyalt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én kezdek aggódni – mondta Pálinkás. – Eddig túl okosak voltunk, így már nem is tudom eldönteni, végül is ki manipulál kit? Műsort adunk elő az Árnyak Urának, csörgetjük a Nyomorék Isten láncait, most pedig húzzuk az időt Broodnak, bár ő nem is tud róla, és arra készülünk, hogy sorsukra hagyjuk a T'lan Imassokat, vagy valami ilyes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hetőségek irányítanak, Pálinkás. Ha habozunk, abba belepusztulunk. Ha az ember egy széles, áradó folyó közepén találja magát, nem választhat irányt. A mi feladatunk Laseen – és az egész Malaza Birodalom – fejét a víz fölött tartani. Ha Brood Hamvas nevében meglendíti a kalapácsot, mind megfulladunk. Törvény, rend, fegyelem – minden civilizáció elv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azért, hogy megakadályozzuk Brood végzetes csapását, feláldozzuk magunkat azzal, hogy a Nyomorék Isten útjába állunk. Mi, azaz egy nagyon fáradt hadsereg, amit már megtizedelt Laseen pánikroham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a legjobb, ha megbocsátjuk neki a pánikrohamait. Legalább tudjuk, hogy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lásnál gyakorlatilag kiirtotta a Hídéget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leset volt. Akkor nem tudtad ezt, de most már tudod. Tajszkrenn azért rendelkezett úgy, hogy az alagutakban kell maradni, mert úgy gondolta, az a legbiztonságosabb rejtekhely. A legbiztonságosa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kem inkább úgy tűnt, mintha valaki feltétlenül az áldozatok listájára akarna bennünket juttatni – mondta Pálinkás. </w:t>
      </w:r>
      <w:r>
        <w:rPr>
          <w:rFonts w:eastAsia="Times New Roman" w:cs="Times New Roman" w:ascii="Times New Roman" w:hAnsi="Times New Roman"/>
          <w:i/>
          <w:iCs/>
          <w:color w:val="auto"/>
          <w:sz w:val="20"/>
          <w:szCs w:val="20"/>
          <w:lang w:val="hu-HU" w:eastAsia="hu-HU" w:bidi="hu-HU"/>
        </w:rPr>
        <w:t>Nem, nem bennünket. Csak engem.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néb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 Dujek, kezdek gyanakodni, hogy többet tudsz, mint reméltem. Beru vigyázzon ránk, s adja, hogy tévedjek... </w:t>
      </w:r>
      <w:r>
        <w:rPr>
          <w:rFonts w:eastAsia="Times New Roman" w:cs="Times New Roman" w:ascii="Times New Roman" w:hAnsi="Times New Roman"/>
          <w:color w:val="auto"/>
          <w:sz w:val="20"/>
          <w:szCs w:val="20"/>
          <w:lang w:val="hu-HU" w:eastAsia="hu-HU" w:bidi="hu-HU"/>
        </w:rPr>
        <w:t>– És ami Darujhisztánban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rujhisztánban nagy volt a kavarodás. Minden oldal félreinformálódott. Túl hamar következett Palás ostroma után... senki sem készült még fel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nem csak én voltam megzavarodva akk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lásnál? Nem. A Csuklyásra, mind csávába keveredtünk. A csata egyáltalán nem a tervek szerint alakult. Tajszkrenn tényleg azt hitte, hogy legyőzheti a Hold Szülöttét – és nyílt terepre kényszerítheti a Sötétség Fiát. S ha nem maradt volna egyedül, talán egészen másként alakul minden. Később megtudtam, hogy Tajszkrenn akkor még csak nem is sejtette, hogy ki is Éjsötét valójában. Csak azt tudta, hogy a nő a kardra pályázik, Bellurdannal együtt, akit információszerzésre használt. Úgy nézett ki az egész, mint egy egyéni hatalmi törekvés, és Laseen nem engedhette, hogy ez kibontakozzon. S Tajszkrenn még ezek után is csak akkor sújtott le a nőre, amikor már kiütötte A'Karonyst, azt a mágust, aki jelentette Éjsötét titokzatos viselkedését. Mint mondtam, Szélfogó megölése volt a birodalmi történelem legnagyobb baklövése – a második a listán, szoros küzdelemben, Palás ostrom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utóbbi időkben akadt még néhány ilyen esemény.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Dujek lassan bólintott, a </w:t>
      </w:r>
      <w:r>
        <w:rPr>
          <w:rFonts w:eastAsia="Times New Roman" w:cs="Times New Roman" w:ascii="Times New Roman" w:hAnsi="Times New Roman"/>
          <w:b w:val="false"/>
          <w:bCs w:val="false"/>
          <w:color w:val="auto"/>
          <w:sz w:val="20"/>
          <w:szCs w:val="20"/>
          <w:lang w:val="hu-HU" w:eastAsia="hu-HU" w:bidi="hu-HU"/>
        </w:rPr>
        <w:t>szem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csillant a </w:t>
      </w:r>
      <w:r>
        <w:rPr>
          <w:rFonts w:eastAsia="Times New Roman" w:cs="Times New Roman" w:ascii="Times New Roman" w:hAnsi="Times New Roman"/>
          <w:b w:val="false"/>
          <w:bCs w:val="false"/>
          <w:color w:val="auto"/>
          <w:sz w:val="20"/>
          <w:szCs w:val="20"/>
          <w:lang w:val="hu-HU" w:eastAsia="hu-HU" w:bidi="hu-HU"/>
        </w:rPr>
        <w:t>lámpafén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anám, minden azzal kezdődött, amikor a T'lan Imassok lemészárolták az areni lakosságot. De mint minden katasztrófában, ennek mélyén is rejtőzött egy titok. Laseen nem adott ki parancsot: valaki más viszont annál inkább. Valaki, aki leült az Első Trónra; olyan valaki, aki hivatalosan addigra meghalt, s arra használta a T'lan Imassokat, hogy bosszút álljon Laseenen, s megrendítse még amúgy is gyenge hatalmát. Ez lehetett volna az első intő jel arra nézve, hogy Kellanved Császár nem olyan nagyon halott, mint hissz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zont éppen olyan őrült, mint volt. Dujek, én attól félek, újabb katasztrófa felé robog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em, tévedsz. Különben is, én vagyok az, akibe ma önbizalmat kell csöpögtetni, és nem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ez a fordított hierarchia 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azok alapján, ami elhangzott, újabb sejtésem támadt, Pálinkás, és nem érzem magam jobban tőle, s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zdem azt hinni, hiába hisszük azt: tudjuk, mire készülünk. Valójában nem is sejt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t értesz „mi”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irodalmat. Laseent. Tajszkrennt. Ami téged meg engem illet, mi lehetünk a legkisebb figurák a pályán, és az a kevés, amit tudunk, a közelébe sem ér annak, amit tudnunk kellene. Úgy léptünk ki a Hold Szülötte elé Palásnál, hogy gyakorlatilag azt sem tudtuk, mi történik körülöttünk. S ha utána nem szorítom sarokba Tajszkrennt, még most sem tudnán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korsójában maradt sörcseppeket vizsgálg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nagyon okos – mormogta. – Fogalmam sincs, mire jött rá eddig. Időnként elég kiszámíthatatlan tud l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mellettünk áll,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De azt is az értésemre adta, hogy nagyon bízik Ganoes Paran kapitányban. Az Asztal új Mester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lepőnek találod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kicsit. Parant használta már isten. Sétált a kardban, a Dragnipurban. Egy Kopó vére csörgedezik az ereiben. És igazából senki sem tudja, hogy ez milyen változásokat eredményezett és eredményezhet még a testében. Minden, csak nem kiszámítható, és szinte lehetetlenség kezelni – persze követi a parancsaimat, de ha Laseen azt hiszi, hogy zsinóron rángathatja a fiatalembert, akkor nagy meglepetésben lesz ré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dveled a fickót,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dálom őt, Dujek. A kitartásáért, azért, hogy szinte objektíven tudja szemlélni önmagát, s legfőképpen a vele született emberségességé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elegendő is ahhoz, hogy bízz benne.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álinkás elfintor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alán a saját fegyveremmel döfnek majd hátba.</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ég mindig jobb, mint valami idegen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isszavonulást fontolgatom, Dujek. Ha vége ennek a háború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tam, barát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föl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d, hogy a Császárnő engedn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hiszem, hogy hagysz neki választási lehető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fulladjak, mint Crust és Urko? Vagy tanúk előtt gyilkoljanak meg, s aztán tűnjön el a testem, mint Dassem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téve, ha ezek a dolgok megtörtén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de azért maradt pár homályos pont,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agyom annyiban. Egy szép napon előkerítem majd Dujkert, és kiszuszakolom belőle az igazságot. Ha valaki, hát az a csavaros eszű történész biztos tud mind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ott már Fürge Ben hírt Kalam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mlí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most a varázslód egészen pon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toljára a Trygalle kereskedőivel láttam cseverés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obban tenné, ha kipihenné magát; kemény dolgok várnak még rá.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etette a korsót, és fel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is tegyük el magunkat holnapra, öreg barátom – mondta, miközben arca fájdalmasan megrándult: túlságosan ránehezedett a gyenge lábára. – Mikor érkeznek a Fekete Moranth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 nap múlva, éjj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Pálinkás a sátor bejárata felé fordul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éjt,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is, Pálinkás. Ja, még egy utolsó apró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jszkrennről van szó. Bocsánatot akart tőled kérni. Azért, ami a Hídégetőkkel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ja, hol találha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egfelelő pillanatra v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gyan mikor lesz ol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de még biztos nem jött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gy percig hallgatott, aztán a sátorlapért nyú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ggel találkozunk,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a Legfőbb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Pálinkás a sátra közelébe ért, látta, hogy egy magas, sötét ruhás alak áll előtte.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ányoz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is nekem – felelte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ladan Brood eléggé lefoglalt téged. Gyere be, egy perc, és már gyújtom is a lámpá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hallotta, hogy szerelmese felsóhajt mögötte, miközben beléptek a sátor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an szeretném, ha nem fáradnál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te látsz a sötétben is, de 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aga felé fordította Pálinkást, és hozzábúj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beszélgetni akarsz, kérlek, fogd rövidre. Amire vágyom, ahhoz nem kellenek szav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átölelte a Tiste Andi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szerettem volna tudni, megtaláltad-e Ezüstró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Úgy tűnik, olyan ösvényeket is képes használni, amelyekről azt hittem, hogy már régen eltűntek. De két halhatatlan farkast küldött... hogy elkísérjenek. Nagyon... furcsa álla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nak eszébe jutott az első alkalom, amikor T'lan Ayákat látott – az állatok a fű közül, a porból emelkedtek elő, s lassan megtöltötték a domboldal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Van bennük valami furcsa aránytalan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igazad van. Szembeszökő az aránytalanságuk. Túl hosszú a lábuk, túl széles a válluk, a nyakuk viszont rövid, a pofájuk meg széles. De a külalakon kívül én még más... ijesztőt is láttam benn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jesztőbbet, mint a T'lan Imassok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lan Imassokban ürességet látok, mintha kiégtek volna. De a T'lan Ayákkal más a helyzet. Ezekben a farkasokban... szomorúság lakozik. Végtelen szomorúsá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megborzongott a férfi karjában. Pálinkás nem mondot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látod a szemükben, drágám, amit én látok a tiédben. S éppen ez rázott meg téged ennyire – a tükröződés, a felismer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ábor végénél – folytatta Korlat – porrá omlottak. Az egyik percben még ott ügettek mellettem, a következő pillanatban pedig... eltűntek. Nem tudom, miért, de ez mindennél jobban zava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rt ez vár mindenkire. Még rád is,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volt, hogy ez a beszélgetés rövid lesz. Most véget is vetünk neki. Gyere, bújjunk össz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más szemébe né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a mai éjszaka után? – kérdezte Korlat halk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ideig nem láthatjuk egy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nya visszat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bólintott. Mondani akart valamit, aztán meggondolta magát, és csak megrázta a fejét. Setta, Lest, Maurik. A városok üresek voltak. De a sereg mégis két részben maradt. És senki sem beszélt róla, miért. A szövetség mindkét oldalán titkok rejlettek, rejtegetnivalók, és minél közelebb értek Korallhoz, annál nehezebbé vált a titkok megtartá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k nagy része eltűnt. Fürkésszel mentek, valószínűleg a Hold Szülöttére. De hol a Hold Szülötte? És mi a csudát terveznek vele? Lehet, hogy mire odaérünk Korallba, azt látjuk majd, hogy a város elesett, és ez a hatalmas erőd ott lebeg fölötte? A Pannioni Látó lelke meg már a Dragnipurban senyv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kete Moranthok keresték azt az átkozott lebegő erődöt... de nem jutottak eredmény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itt vannak még a mi titkaink. Előreküldjük Parant meg a Hídégetőket. A Csuklyás vigyen el minket, s még mi mindent tervezünk ezen kív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c a hatalomért – eddig csak rejtetten zajlott mindez –, tudtuk, hogy bekövetkezik. Setta, Lest, Maurik. A rejtett cselekmény nem rejtett több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ívem a tiéd – mondta Pálinkás a karjában tartott asszonynak. – Nekem semmi és senki más nem szám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ne szabadkozz azért, ami még meg sem történt! Ne is beszéljünk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gondoltam, hogy beszélek róla, leányk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g. Pont azt tetted. A magad módján. Bocsánatot kér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halvány mosollyal fogadta a hazugsá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később visszagondolt a szavaira, és sajnálta, hogy nem beszélt tisztábban, rejtett szándék nélk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z alváshiánytól véreres szemmel nézte, hogy Fürge Ben lezárja a Haradassal folytatott beszélgetést, majd otthagyja a Trygalle embereit, és a kapitány felé ind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utászok vonyítani fognak – jegyezte meg Paran, miközben elindultak a Catlin-folyó déli oldalán újonnan felvert malaza tábor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 félrehívom Sunyit, és váltok vele pár szót. Végül is Muzsikus olyan, mintha a testvére lenne, és tudjuk, mekkora kalamajkákba képes keveredni. Szüksége lesz minden lehetséges segítségre. Egyetlen kérdés maradt csak: vajon képes lesz-e a Trygalle időben kézbesíteni a csoma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önös társa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ormálisak, különben nem ezzel foglalkoznának. Csak a színtiszta szerencse tartja őket éle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hozzátenném a tehetséget is, amivel ellenséges Üregeken is át tudnak utazni,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ízzunk benne, hogy ez elegendő lesz – felelte a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k moranth lőszert küldesz,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étvárosban nem is lehetne már rosszabb a helyzet. Mindegy, én megtettem, amit tudtam. Hogy ez mire lesz elég... azt majd meglát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hetetlen ember vagy,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incs bennem semmi különleges. Ezt az egész ügyet jobb, ha nem kürtöljük világgá. Sunyi befogja majd a száját, és Pálinkás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im! Micsoda varázslatos esténk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Mindketten megperdültek</w:t>
      </w:r>
      <w:r>
        <w:rPr>
          <w:rFonts w:eastAsia="Times New Roman" w:cs="Times New Roman" w:ascii="Times New Roman" w:hAnsi="Times New Roman"/>
          <w:b w:val="false"/>
          <w:bCs w:val="false"/>
          <w:color w:val="auto"/>
          <w:sz w:val="20"/>
          <w:szCs w:val="20"/>
          <w:lang w:val="hu-HU" w:eastAsia="hu-HU" w:bidi="hu-HU"/>
        </w:rPr>
        <w:t xml:space="preserve"> a hátuk mögött fölcsattanó hang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 sziszegte Fürge Ben. – Te síkos k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Kruppe megkér, hogy légy egészen nyugodt. Csupán szerencsés véletlen, hogy Kruppe hallotta tiszteletreméltó szavaitokat, miközben csaknem elbotlott a sarkatokban – némán –, s most szeretne részt vállalni ebben a bátor kezdeményezés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csak egy szót is szólsz valakinek – morogta Fürge Ben –, én esküszöm, hogy elvágom a tork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előhúzta gyakran látott zsebkendőjét, s három gyors mozdulattal megtörölgette a homlokát. A kendő mintha csurig telt volna izzadságg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biztosíthatja a halálos varázslót afelől, hogy a hallgatás Kruppe legkedvesebb szeretője, láthatatlan szerelme, kifürkészhetetlen, megfoghatatlan barátja. Kruppe feladata közölni, hogy a szép Darujhisztán kedves lakói is segíteni szeretnének ebben a küldetésben – főleg Baruk mester, aki személyesen is tenne valamit, ha az lehetséges volna. De nem az, ezért ezt küldi – Kruppe ezzel a kendőből kihúzott egy kicsiny, gömbölyű üvegcsét, és a földre ejtette. Az üveg halk csilingeléssel eltört. Köd gomolygott elő belőle, térdmagasságig, a két malaza és a daru között. Aztán a ködből lassan előtűnt egy bhok'aral alak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fuj! – nyögte Kruppe. – Micsoda randa, szemet bántó teremtm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ért látod így, mert túlságosan hasonlítasz rájuk – mutatott rá Fürge Ben, aki közben a jövevényt nézeg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hok'aral a varázslóra nézett, grapefruit nagyságú fején huncutul megvillant fekete szeme. A lény kivillantotta tűhegyes fogacská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 Baruk! Mester! Seg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omorúan összecsapott munka a drága, és minden bizonnyal a fáradt Brukhalián mester részéről – mondta Kruppe. – Legjobb megidézettjeit nyelvi keccsel, folyamatossággal, udvariassággal szokta felruházni, míg ez az izé... n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gass, Kruppe – mondta Fürge Ben, majd a kis követhez fordult. – Nem jellemző ugyan rám, de örömmel elfogadom Baruk mester segítségét. Érdekel azonban, hogy miért teszi. Végül is a hétvárosi forradalom messze van innen. Malaza ü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hok'aral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Baruk! Mester! Raraku! Azath! Nagy! – ismét biccen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 kérdezett vissz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Veszély! Azath! Ikárium! Több! Koltén! Csodálat! Becsület! Szövetség! Igen!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 azt súgja, hogy ez nem fog valami könnyen menni – motyogta Fürge Ben. – Rendben, akkor merüljünk bele a részletek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fordult, mert úgy hallotta, hogy egy lovas közeledik feléjük. A csillagfényben csak homályosan látta az alakot. A kapitány először a lovat pillantotta meg: büszke, erős, heves természetű csatamén volt. A nyergében egy nő ült, jellegtelen és régi páncélzatban, jeltelen sisakkal. Az arca is jellegtelen volt, a korára is alig lehetett következtetni; középkorú lehetett, ennyi volt csak biz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tekintete Kruppére villant, aztán a bhok'aralra, végül Fürge Benre. Rezzenéstelen arccal a</w:t>
      </w:r>
      <w:r>
        <w:rPr>
          <w:rFonts w:eastAsia="Times New Roman" w:cs="Times New Roman" w:ascii="Times New Roman" w:hAnsi="Times New Roman"/>
          <w:b w:val="false"/>
          <w:bCs w:val="false"/>
          <w:color w:val="auto"/>
          <w:sz w:val="20"/>
          <w:szCs w:val="20"/>
          <w:lang w:val="hu-HU" w:eastAsia="hu-HU" w:bidi="hu-HU"/>
        </w:rPr>
        <w:t xml:space="preserve"> kapitányhoz ford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Paran kapitány, szeretnék szót váltani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karod – felelte a férfi, majd tizenöt lépéssel arrébb vezette a nőt. – Itt megfel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 felelte a nő. Megállította a lovat, és leugrott a nyeregből. A kapitány elé lépett. – Uram, én a Szürkekardok Desztriánja vagyok. Katonáid fogva tartanak egy személyt, és én most hivatalosan az illető kiadatását kér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pislogot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Anaszterről van szó, ugye? Arról, aki a teneszkovik vezetőj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Még nem végeztünk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 Paran hab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ölépült a sérülésé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me elvesztésére gondolsz? A gyógyítóink ellátták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Dujek Legfőbb Ökölhöz kellett volna fordulnom a kéréssel... – mondta a Desztr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rra nem lesz szükség. Képviselhetem a malazákat. Éppen ezért van az, barátom, hogy kötelességem feltenni néhány kér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óhajtod. Hallgat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szándékoztok tenni a rabb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elkom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mit követett is el, nem tűrjük a kínzást. Ha feltétlenül szükséges, a védelmünkbe vesszük Anasztert, és visszautasítjuk a kérés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gy pillanatra elfordult, majd ismét Paranra pillantott. A férfi ekkor döbbent csak rá, hogy a Desztrián sokkal fiatalabb, mint első ránézésre gond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ínzás, uram, relatív fog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engedd, hogy folytass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ogoly, Anaszter talán úgy érzi, hogy amit tenni akarunk vele, az kínzás, de ez csupán a tudatlanságából fakad. Nem fogjuk bántani. Éppen ellenkezőleg: a Lélekpajzsom segíteni akar szegény pár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veszi tőle a fájdalm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lki ölelés, amit Itkovián is tett Rath'Fenerr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gy percig gondol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ez a gondolat megrémíti Anasztert?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rt nem ismer önmagában semmi mást. Teljes személyiségét a lelki </w:t>
      </w:r>
      <w:r>
        <w:rPr>
          <w:rFonts w:eastAsia="Times New Roman" w:cs="Times New Roman" w:ascii="Times New Roman" w:hAnsi="Times New Roman"/>
          <w:b w:val="false"/>
          <w:bCs w:val="false"/>
          <w:color w:val="auto"/>
          <w:sz w:val="20"/>
          <w:szCs w:val="20"/>
          <w:lang w:val="hu-HU" w:eastAsia="hu-HU" w:bidi="hu-HU"/>
        </w:rPr>
        <w:t>fájdalo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lti ki. Ezért fél attól, hogy elveszíti a fájdalm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malaza tábor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vess, kérlek!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már a tiéd, Desztrián. Az áldásomm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nő ekkor megtántorodott, és a lovának dőlt, amely meglepetten fölhorkant. Paran visszafordul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iegyenesedett, kezét a homlokához emelte, és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álom. Valahogy... súlya volt annak, ahogy kimondtad... ezt a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kimondtam... óh.</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nébe is, Ganoes – ez átkozottul nagy meggondolatlanság vo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 kérdezte vonakod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is tudom, uram. Talán jobban tennéd, ha a jövőben... hm... óvatosabb len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hiszem, igazad van. Jól érzed magad? Tovább mehet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bólintott és megfogta a szár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 gondolj rá, Ganoes Paran. Fogadd ezt úgy, mint egy figyelmeztetést – nem történt semmi más. Nem tettél semmit Anaszterrel – még csak nem is ismered a fickót. Egy figyelmeztetést kaptál, amit jó lesz, ha megszívlelsz.</w:t>
      </w:r>
      <w:r>
        <w:br w:type="page"/>
      </w:r>
    </w:p>
    <w:p>
      <w:pPr>
        <w:pStyle w:val="Normal"/>
        <w:shd w:fill="FFFFFF" w:val="clear"/>
        <w:ind w:left="0" w:right="0" w:firstLine="165"/>
        <w:jc w:val="center"/>
        <w:rPr>
          <w:rFonts w:ascii="Calligraphic" w:hAnsi="Calligraphic" w:eastAsia="Times New Roman" w:cs="Calligraphic"/>
          <w:i/>
          <w:i/>
          <w:iCs/>
          <w:color w:val="auto"/>
          <w:sz w:val="28"/>
          <w:szCs w:val="28"/>
          <w:lang w:val="hu-HU" w:eastAsia="hu-HU" w:bidi="hu-HU"/>
        </w:rPr>
      </w:pPr>
      <w:r>
        <w:rPr>
          <w:rFonts w:eastAsia="Times New Roman" w:cs="Calligraphic" w:ascii="Calligraphic" w:hAnsi="Calligraphic"/>
          <w:i/>
          <w:iCs/>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Huszonkett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9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üveg homok, a homok üveg!</w:t>
      </w:r>
    </w:p>
    <w:p>
      <w:pPr>
        <w:pStyle w:val="Normal"/>
        <w:shd w:fill="FFFFFF" w:val="clear"/>
        <w:ind w:left="0" w:right="0" w:firstLine="19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ngya vakon táncol, mint a vak hangyák</w:t>
      </w:r>
    </w:p>
    <w:p>
      <w:pPr>
        <w:pStyle w:val="Normal"/>
        <w:shd w:fill="FFFFFF" w:val="clear"/>
        <w:ind w:left="0" w:right="0" w:firstLine="19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oktak, a perem szélén és a szél peremén.</w:t>
      </w:r>
    </w:p>
    <w:p>
      <w:pPr>
        <w:pStyle w:val="Normal"/>
        <w:shd w:fill="FFFFFF" w:val="clear"/>
        <w:ind w:left="0" w:right="0" w:firstLine="19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éj fehér, a nappal szürke...</w:t>
      </w:r>
    </w:p>
    <w:p>
      <w:pPr>
        <w:pStyle w:val="Normal"/>
        <w:shd w:fill="FFFFFF" w:val="clear"/>
        <w:ind w:left="0" w:right="0" w:firstLine="19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evető pók, bár sosem nevet, mégis nevet</w:t>
      </w:r>
    </w:p>
    <w:p>
      <w:pPr>
        <w:pStyle w:val="Normal"/>
        <w:shd w:fill="FFFFFF" w:val="clear"/>
        <w:ind w:left="0" w:right="0" w:firstLine="19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ár a hangya sose lát, hisz vak ő...</w:t>
      </w:r>
    </w:p>
    <w:p>
      <w:pPr>
        <w:pStyle w:val="Normal"/>
        <w:shd w:fill="FFFFFF" w:val="clear"/>
        <w:ind w:left="0" w:right="0" w:firstLine="19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már csak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330"/>
        <w:jc w:val="both"/>
        <w:rPr/>
      </w:pPr>
      <w:r>
        <w:rPr>
          <w:rFonts w:eastAsia="Times New Roman" w:cs="Times New Roman" w:ascii="Times New Roman" w:hAnsi="Times New Roman"/>
          <w:i/>
          <w:iCs/>
          <w:color w:val="auto"/>
          <w:sz w:val="20"/>
          <w:szCs w:val="20"/>
          <w:lang w:val="hu-HU" w:eastAsia="hu-HU" w:bidi="hu-HU"/>
        </w:rPr>
        <w:t>Mesé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gyermekek ijesztgetésére </w:t>
      </w:r>
    </w:p>
    <w:p>
      <w:pPr>
        <w:pStyle w:val="Normal"/>
        <w:shd w:fill="FFFFFF" w:val="clear"/>
        <w:ind w:left="0" w:right="0" w:firstLine="333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lesen, a Kardoskodó (szü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pánik miatt rángatózik. Szent Látó, azt hiszem, az utóbbi időben ez már... állandósult – mondta a Látótestő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nnioni Látó rikácsolva felcsatt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d talán, hogy nem vettem észre? Azt hiszed, vak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mindent tudsz, és mindent látsz – mondta a Látótestőr. – Én csupán az aggodalmamat fejeztem ki, uram. A férfi már nem tud járni, és deformált mellkasával nehezére esik a légzés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Ő... nyomorék... összetört bordái csontkézként szorítják a tüdejét, egyre jobban. Látótestőr, te rólam beszélsz. De ki vagyok én? Valaha hatalmat éreztem. Nagyon régen. Van egy farkas. Egy farkas. Bezárva ebbe a ketrecbe – a mellkasomba, a csontjaim közé, igen, nem tud lélegezni. Úgy fáj, ha levegőt veszek. Az üvöltések elhaltak. Elnémultak. A farkas nem tud kiáltani... kiáltani... Kinek? Egyszer prémes vállán nyugtattam a kezem. A nyaka közelében. Akkor még nem ébredtünk fel, sem ő, sem én. Olyan közel voltunk, együtt utaztunk, de nem ébredtünk öntudatra... micsoda tragédia. De megajándékozott halandó emlékeivel, egyetlen történettel – úgy, ahogy emlékei szerint történt, s közben mélyen, a szívében, ott szunnyad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ott szunnyadt a szerelm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nt Úr, ha visszavisszük, anyád ölelése megöli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ersz bírálni? – sziszegte remegő hangon a Lá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nem bíráltalak, Szent Úr, csak egy tényt közöl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ltentha! Legkedvesebb szeptumom, lépj elő! Igen, nézd ezt a férfit a Látótestőr lábánál. Mit gondo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nt Úr – mondta egy új hang –, leghűbb szolgám igazat beszél. Ennek a férfinak már úgy eltorzult a csontoz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m! – sikoltotta a Lá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nt Úr – folytatta a szeptum –, mentsd fel őt a további gyötrelmek alól,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tehetem! Ő az enyém! Ő Anyámé! Szüksége van rá: valakire, akit ölelhet... szüksége van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retete megöli őt – mondta a Látótest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ketten elárultok? Hívjam talán a Szárnyas Harcosokat? Megölesselek benneteket? Hadd verekedjenek össze a húsotokon? Igen? Ezt tegy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 Szent Úr jónak lá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Ultentha! Úgy van! Ahogy </w:t>
      </w:r>
      <w:r>
        <w:rPr>
          <w:rFonts w:eastAsia="Times New Roman" w:cs="Times New Roman" w:ascii="Times New Roman" w:hAnsi="Times New Roman"/>
          <w:i/>
          <w:iCs/>
          <w:color w:val="auto"/>
          <w:sz w:val="20"/>
          <w:szCs w:val="20"/>
          <w:lang w:val="hu-HU" w:eastAsia="hu-HU" w:bidi="hu-HU"/>
        </w:rPr>
        <w:t xml:space="preserve">én </w:t>
      </w:r>
      <w:r>
        <w:rPr>
          <w:rFonts w:eastAsia="Times New Roman" w:cs="Times New Roman" w:ascii="Times New Roman" w:hAnsi="Times New Roman"/>
          <w:color w:val="auto"/>
          <w:sz w:val="20"/>
          <w:szCs w:val="20"/>
          <w:lang w:val="hu-HU" w:eastAsia="hu-HU" w:bidi="hu-HU"/>
        </w:rPr>
        <w:t>jónak l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vigyem őt vissza a Matrónához, Szent Úr? – kérdezte a Látótest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 Hagyd őt itt! Szórakoztat a látványa. Most pedig, Ultentha, halljuk a jelentés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rkok elkészültek, Szent Úr. Az ellenség a síkságon át jön majd, egyenesen a falak felé. Nem küldenek majd felderítőket a jobbjukon húzódó erdős gerincre, erre a lelkemet te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vadon is foglak, Ultentha. S mi van azokkal az átkozott Óriás Varjakkal? Ha csak egy is meglá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rnyas Harcosaid elzavarták őket, Szent Úr. Az égbolt tiszta, az ellenség hírszerzése nem működik. Hagyjuk majd, hadd verjenek tábort a síkságon, aztán megindulunk a rejtekhelyünkről, és oldalba támadjuk őket. Közben a falakról a Mágushad is támadást indít, a Szárnyasok leszállnak az égből, Inal szeptum seregei pedig majd a kapuból támadnak. Szent Úr, a győzelem a miénk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aladan Broodot akarom. Caladan Brood kalapácsát akarom, a kezembe. Azt akarom, hogy a malazák mind haljanak meg. Azt akarom, hogy a barghaszt istenek a lábam elé omoljanak, a porba. De a legjobban a Szürkekardokat akarom! Értitek? Azt a férfit, Itkoviánt, akkor lesz majd új gyermeke anyámnak! Tehát jól figyeljetek: ha kegyelmet akartok Ifjabb Toknak, akkor hozzátok el nekem Itkoviánt! Él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esz, ahogy parancsolod, Szent Úr – mondta Ultentha szeptu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Úgy lesz, ahogy ő akarja. Ő az én istenem. Minden úgy lesz, ahogy akarja. A farkas nem kap levegőt. A farkas haldoklik. 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 haldok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ol jár az ellenség, Ultent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 napja keltek át a folyón, aztán két seregre oszl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nem tudják, hogy a városok, amelyek felé vonulnak, élettel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Óriás Varjak biztosan jelentették nekik, Szent 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kkor mire készülhet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udjuk biztosan. Szárnyas Harcosaid nem mernek túl közel repülni hozzáju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ég nem fedezték fel a jelenlétüket, és azt hiszem, jobb, ha ez így is marad a csatá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ünk. Nos, talán attól tartanak, hogy csapdákat állítottunk, rejtett csapatokat vagy ilyesmit, és félnek, hogy ha nem ellenőrzik a városokat, meglepetésszerűen hátba támadju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óvatosságukkal mi csak még több időt nyerünk, Szent 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londok mind, elvakította őket a capustani győz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Szent Úr. Drágán megfizetnek majd ér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enki megfizet. Senki sem menekülhet. Én azt hittem, biztonságban vagyok. A farkas hatalma éppen ébredezett. Belé menekültem h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De a farkas rossz embert, rossz testet választott. Amikor leszállt, hogy elvegye a szemem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az égető, szürke villanás, amit akkor kőnek gondoltam –, akkor még fiatal volta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egészsége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most a Matróna kezében vagyok. Öreg bőr csüng hatalmas karjáról, szaga, akár az elhagyott kígyóveremé. Az ölelése erős – a csontjaim eltörnek, recsegnek-ropognak, újra és újra. Annyi fájdalmat éreztem már – az utóbbi időkben megállás nélkül. Éreztem én is a rémületét, amit a Látó említett. Ez vette el az eszem. Ez tett tönkr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Jobb lett volna, ha ájult maradok. Jobb lett volna, ha sosem tér vissza az emlékezetem. A tudás nem ajándé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Átkozott ébrenlét. Heverek itt a hideg kövön, a fájdalom hullámokban mossa át a testemet – már nem érzem a lábam. Sószagot érzek. Port meg penészt is. A bal kezemre súly nehezedik. Alám szorult, és lassan elzsibba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árcsak meg bírnék mozd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sózni a testeket. Nincs hiány. A betegség annyit elpusztított a teneszkovik közül, hogy a csapataink alig győzik őket összeszedni, Szent 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ilági betegségek nem győzhetik le a katonáinkat, Ultentha. Egy álomban láttam ezt. A Hölgy a teneszkovik között sétált, s lám, húsuk felpüffedt, ujjaik lerohadtak, elfeketedtek, fogaik pedig nagy vérveszteség árán mind kihullottak. De amikor a katonákhoz ért, a hölgy arcán mosolyt láttam. Aztán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nt Úr – mondta a Látótestőr –, miért támogatja Poliel az ügy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de nem is érdekel. Talán neki is volt egy látomása, amelyben dicsőséges győzelmet arattunk, de az is lehet, hogy egyszerűen csak így akar kegyelmet kapni. A katonáink egészségesek maradnak. Miután pedig legyőztük a betolakodókat, folytathatjuk a dicsőséges menetelést újabb városok, újabb kontinensek felé, s kövérre hízhatunk a sarco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tolakodók... köztük a rokonaim. Én Ifjabb Tok voltam, malaza. És a malazák erre tartana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rkából előtörő nevetés halkan kezdődött, majd egyre erősebben hallat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szélgetés abbamaradt. A teremben már nem hallatszott más, csak Tok nevetés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megszólalt föl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 mitől lettél ilyen vidám, Ifjabb Tok? Tudsz beszélni? Hm... nem tettem </w:t>
      </w:r>
      <w:r>
        <w:rPr>
          <w:rFonts w:eastAsia="Times New Roman" w:cs="Times New Roman" w:ascii="Times New Roman" w:hAnsi="Times New Roman"/>
          <w:b w:val="false"/>
          <w:bCs w:val="false"/>
          <w:color w:val="auto"/>
          <w:sz w:val="20"/>
          <w:szCs w:val="20"/>
          <w:lang w:val="hu-HU" w:eastAsia="hu-HU" w:bidi="hu-HU"/>
        </w:rPr>
        <w:t>fel ez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érdést már egyszer, koráb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sípolva, szaggatottan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eszélek, de te nem hallgatsz rám. Sosem hallod </w:t>
      </w:r>
      <w:r>
        <w:rPr>
          <w:rFonts w:eastAsia="Times New Roman" w:cs="Times New Roman" w:ascii="Times New Roman" w:hAnsi="Times New Roman"/>
          <w:b w:val="false"/>
          <w:bCs w:val="false"/>
          <w:color w:val="auto"/>
          <w:sz w:val="20"/>
          <w:szCs w:val="20"/>
          <w:lang w:val="hu-HU" w:eastAsia="hu-HU" w:bidi="hu-HU"/>
        </w:rPr>
        <w:t>meg, amit mon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élkarú serege, Látó. A Malaza Birodalom legerősebb csapata. Érted jö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án félnem kellen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ismét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teszel, amit akarsz. De anyád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d, az ostoba katonáktól fél? Megbocsátom a tudatlanságod, Ifjabb Tok. Tudnod kell, hogy drága Anyámnak régi... félelmei vannak. A Hold Szülöttétől tart. De hadd mondjam tovább, hogy elkerüljem a további félreértéseket. A Hold Szülöttében most a Tiste Andiik és uruk, Fürkész Anomander lakik, de olyanok ők, akár a gyíkok az elhagyott templomban. Úgy laknak ott, hogy fogalmuk sincs, mire képes az otthonuk. Drága Anyám azonban ezt nem érti. Mostanában szegény csak az ösztöneire hallgat. A jaghuták emlékeznek még a Hold Szülöttére. Kizárólag én rendelkezem azokkal a Gothos-tekercsekkel, amelyekben szó esik a K'Chain Nah'rukokról – a Rövidfarkúakról, a Matrónák hálátlan gyermekeiről –, akik rég elveszett varázslat erejét kibocsátó szerkezeteket építettek, hatalmas, lebegő erődöket, amelyekből végzetes csapásokat mértek hosszú farkú testvéreikre. A végén persze veszítettek. Elpusztultak mind. A lebegő erődökből is csak egy maradt meg, sérülten, a szelek játékaként. Gothos úgy hitte, hogy ez az erőd észak felé sodródott, ahol aztán találkozott a jaghuta téllel, és évezredekre a jég fogságába került. Aztán a Tiste Andii Úr találta meg. Érted már, Ifjabb Tok? Fürkész Anomander semmit sem tud a Hold Szülöttének valódi erejéről – arról a hatalomról, amelyet ha ismerne, sem tudna ő maga megidézni. Drága Anyám emlékszik, vagyis a lelke egy része emlékszik. Persze nincs mitől tartania. A Hold Szülötte nincs a város kétszáz mérföldes körzetén belül – Szárnyas Harcosaim alaposan átfésültek mindent az égen, az Üregekben, mindenhol. Egyetlen magyarázat van csupán: a Hold Szülötte elmenekült, vagy végre elbukott, hisz Palásnál is majdnem elpusztult, igaz? Még te mesélted nekem. Láthatod hát, Ifjabb Tok, hogy a te malaza hadsereged nem riaszt meg itt senkit – Anyámat sem. Korall ostromakor Félkarú serege felmorzsolódik. Csakúgy, mint Caladan Brood meg a rhivik. A Fehérarcúakat egyenesen szétzúzzuk: nincs meg bennük az ilyesfajta harcokhoz szükséges fegyelem. Valamennyit eltörlöm. Téged pedig Dujek, a Félkarú húsával foglak megetetni – szeretnél újra egy kis húst enni, ugye? Valamit, amit még nem... emésztett meg senki. Ugy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nem mondott semmit, de a gyomra éhesen összeszorult. A Pannioni Látó leguggolt, és Tok homlokához 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lyan könnyű megtörni téged. Mindent, amiben hiszel. Egyesével. Szinte túlságosan is könnyű. Ifjabb Tok, egyetlen megváltásért folyamodhatsz csak: az enyémért. Érted már,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felelte 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on jó. Imádkozz, hogy legyen majd bennem elég könyörület. Én magam ugyan nem érzek semmi ilyesmit a lelkemben, de beismerem, hogy eddig nem is nagyon kerestem. Talán mégis létezik. Ebben bizakodj,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ízom ben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fö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m, hogy Anyám sír. Vidd vissza hozzá, Látótest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parancsolod, Szent Ú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rős karok ölelték át Tok testét, s emelték fel a földről. Kivitték a szobából. A Látótestőr a folyosón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k, kérlek, figyelj rám! A Matróna odalent meg van láncolva, és a lánca nem elég hosszú ahhoz, hogy mindenhová elérjen a helyiségben. Figyelj! Oda teszlek majd le, ahová már nem ér el. Viszek neked élelmet, vizet és takarót – a Látó nem törődik majd a sírással, mert az Anya mostanság egész nap sír. Az elméjébe sem fog majd belenyúlni, ennél sokkal fontosabb dolgok kötik le az er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ölemésztet majd téged, Látótest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m már régen fölemésztettek, mala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ajnállak ez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ki tartotta a testét, egy percig nem szólt semmit. Amikor újra beszélni kezdett, a hangja furcsán fojtottna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együttérzést mutatsz. A pokolba is, Tok, föl sem érhetek hozzád. Kérlek, engedd meg, hogy szerény jótéteményekkel szolgáljal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lásan elfogadom a segítséget, Látótestő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öszönö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smét elind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Látótestőr, fogva tartja még a jég a teng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egy mérföldre kitisztult minden, Tok. Az áramlatok váratlan kanyarodása kitisztította a kikötőt. De a szelek még mindig vadul tombolnak a víz felett, és kijjebb még mindig úgy ropognak és dübörögnek a jégtömbök, mint tízezer dühös démon. Nem hal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gen, innen azért nem hallatszik olyan erősen. A torony lépcsőjén fülsiketítő a za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emlékszem a szél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em ér el hozzánk. Újabb furcsa változás, amiért hálás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tróna barlangjában nincs szél – mondta Ifjabb Tok.</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 reccsent. Az erős zaj az egész meckos építményt betöltötte. Irigy Hölgy, aki éppen a szerkezet törött oldala felé tartott, félúton megtorpant. A lejtő hirtelen kétszer olyan meredekké és a jégtől csúszóssá vált. Irigy Hölgy felszisszent dühében, majd egy Üreg erejéből merített, és odalebegett Lanas Toghoz, az építmény legszél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meg sem rezdült az ingatag kiszögellésen. Szakadozott szőrméit, fehér hajfürtjeit cibálta a szél. A testében lévő pengéken dér csillogott. Amikor Irigy Hölgy odaért a T'lan Imass harcos mellé, meglátta a borzalmas, reccsenő hangok forrását. Egy hatalmas jégtömbbel ütköztek, amely habos vizet spriccelve horzsolta végig az úszó városrész olda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kém – motyogta Irigy Hölgy. – Úgy látom, folyamatosan nyugat felé tol minket az áram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zért szárazföld felé haladunk – felelte Lanas Tog. – Ez éppen el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t az irányt tartjuk, Koralltól vagy húsz mérföldre érünk majd partot. Ha nem csal a memóriám, arrafelé igen vad a táj. Már eddig is olyan sokat gyalogoltunk! Láttad már a szállásunkat? A himbálódzó padlótól és a szomorú kilátástól eltekintve, egészen tűrhető. Tudod, nem bírom elviselni a kényelmetlenséget. – A T'lan Imass nem felelt, csak nézett tovább északnyugat felé. – Mind egyformák vagytok – fújt Irigy Hölgy megvetően. – Hetekbe telt, mire Túlt beszélgetős kedvébe hoz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lítetted már ezt a nevet korábban is. Ki az a T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nos T'oolan. Az Első Kard. Amikor utoljára láttam, még nálad is rosszabb bőrben volt, úgyhogy még reménykedhetsz, angy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nos T'oolan. Csak egyszer találkoztam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az Első Gyülekez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 rituálé ellen emelt sz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úgy sejtem, gyűlölöd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nem felelt azonnal. Az építmény vadul megdőlt alattuk, először lefelé lendültek, ahogy a jéghegy egy utolsót lökött rajtuk, aztán ismét fölfelé emelkedtek. Lanas Tog meg sem rezdült mindekö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gyűlölném őt? – kérdezte. – Nem. Természetesen nem értettem vele egyet. Senki sem állt mellé, így elhallgatott. Ez a közös h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várt egy kicsit, aztán karba tett kézzel meg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az igazságot a számok nagysága bizonyítja. Hogy ha valamiben sokan hisznek, akkor az igaz is kell, hogy legyen. Amikor legközelebb találkozom Onos T'oolannal, megmondom neki, hogy neki volt iga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szem, hogy haragudna emiatt, Lanas Tog. Most, hogy így belegondolok, ezzel egyedülálló a T'lan Imassok között, nem? Azzal, hogy nem tart hara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az Első Kard.</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t egy újabb, elég frusztráló beszélgetésem Mokkal. Tudod, nem értettem, miért nem hívtak még ki a fivéreivel téged párbajozni. Már Szenu és Turul is harcoltak Túllal – és vesztettek. Mok volt a következő. Kiderült, hogy a szegulák nem harcolnak nőkkel, kivéve, ha azok megtámadják őket. Tehát jóindulatúan figyelmeztetnélek: ne támadj r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rá okom, Irigy Hölgy. De ha az egyiküket rajtakapnám,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kkor érthetőbben mondom. Túl nehéz harcot vívott Turullal is, Szenuval is. Mokkal – nos, szerintem vele egyenlő lett volna az állás. Le tudnád győzni az Első Kardot, Lanas Tog? Ha egy darabban akarsz eljutni a Második Gyülekezőre, hogy átadd az üzenetet, akkor fogd vissza mag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nas Tog vállat vont, a csonthoz vas dörzsölődött a mozdulattól. Irigy Hölgy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melyik lehet a nyomasztóbb? Ha beszélgetni próbálok veled meg a szegulákkal, vagy ha a farkas szenvedő tekintetét bámulom? Garath modorát nem is említem, úgy </w:t>
      </w:r>
      <w:r>
        <w:rPr>
          <w:rFonts w:eastAsia="Times New Roman" w:cs="Times New Roman" w:ascii="Times New Roman" w:hAnsi="Times New Roman"/>
          <w:b w:val="false"/>
          <w:bCs w:val="false"/>
          <w:color w:val="auto"/>
          <w:sz w:val="20"/>
          <w:szCs w:val="20"/>
          <w:lang w:val="hu-HU" w:eastAsia="hu-HU" w:bidi="hu-HU"/>
        </w:rPr>
        <w:t>tűnik, az állat még mindig neheztel rá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 aya fölébredt – mondta Lanas T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tudom, és fáj a szívem érte, vagy legalábbis a benne rekedt szerencsétlen istennőért. De persze mindketten megérdemelnek néhány könnycseppet, igaz? Nem lehetett túl boldog egy végtelen, egyedül töltött lét egy nem teljesen halandó ay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elfordí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adta neki ezt a kétélű ajándék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vállat vont s elmosolyodott, láthatóan örült, hogy viszonozhatja ezt a gesztu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gyik félrevezetett testvérem, aki azt hitte, hogy ezáltal jót cselekszik. Rendben van, ez talán túl egyszerű válasz volt. A testvérem megtalálta az istennőt, akit nagyon megsebesített a Bukás. Egy melegvérű lényre volt szüksége, akiben megindulhatott a gyógyulási folyamat. Az aya falkája elpusztult, ő maga pedig túl fiatal volt még ahhoz, hogy egymagában is boldoguljon. De ami még rosszabb: egyedül ő maradt a fajtájából az egész kontinen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stvérednek elég furcsa fogalmai vannak a könyörületről, Irigy Höl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Végre, van bennünk valami közös! Milyen remek! – Egy perc után, ahogy végigmérte a mellette álló T'lan Imasst, a lelkesedése alábbhagyott. – Óh – motyogta. – Ez elég hátborzongató igazság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nas Tog tovább szemlélte az északnyugati, nem túl biztató táj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több igazság il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mondta Irigy Hölgy, miközben beletúrt a hajába –, azt hiszem, átmegyek kicsit a farkashoz, és nézegetem a szomorú szemét. Tudod, csak azért, hogy javuljon a kedvem. Túlnak legalább volt humorérzék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az Első Kar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magában dünnyögve indult visszafelé az utcán, papucsos lába alig érte a jeges kövezetet. Aztán amikor elért a ház kapujába, megtorp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Hiszen ez egész vicces volt! A maga módján, persze... Hát, ez igazán remek!</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dühösen ugrált körbe. Brood állt és nézte a dühöngő Óriás Varjút. Az egyik oldalon ott állt Korlat is. Valahol a környéken volt Kallor is. A sereg széles sorokban vonult a tőlük jobbra húzódó kiépített úton, míg baljukon, vagy két kilométerre haladt a bhederincsorda. Az állatok kevesebben voltak, mint korábban. Az átkelést több százan nem élték túl. Elkalandozó figyelmét Banya egy éles szisszenéssel vonta ismét magára. Az Óriás Varjú félig kinyújtott szárnnyal állt, éppen a Hadúr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indig nem értitek, milyen fontos ez! Bolondok! Ökrök! Hol van Fürkész Anomander? Mondd meg! Beszélnem kell vele, figyelmeztetne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e? – kérdezte Caladan Brood. – Arra, hogy pár száz keselyű elűzött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meretlen varázserő rejlik azokban a szörnyszülött madarakban! Direkt tartanak minket távol, te osto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alltól és környékétől – mondta Kallor szárazon. – Még csak most érünk Lesthez, Banya. Egyszerre csak egy dologra koncentrálj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stoba! Azt hiszed talán, hogy a szárnyukon ülnek? Felkészü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hogy készülődnek – vigyorgott le Kallor az Óriás Varjúra. – Mégis, mire számítot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történt a Hold Szülöttével? Tudjuk, hogy mit tervezett Fürkész Anomander. Sikerrel járt? Nem tudom őt elérni! Hol </w:t>
      </w:r>
      <w:r>
        <w:rPr>
          <w:rFonts w:eastAsia="Times New Roman" w:cs="Times New Roman" w:ascii="Times New Roman" w:hAnsi="Times New Roman"/>
          <w:i w:val="false"/>
          <w:iCs w:val="false"/>
          <w:color w:val="auto"/>
          <w:sz w:val="20"/>
          <w:szCs w:val="20"/>
          <w:lang w:val="hu-HU" w:eastAsia="hu-HU" w:bidi="hu-HU"/>
        </w:rPr>
        <w:t xml:space="preserve">a Hold </w:t>
      </w:r>
      <w:r>
        <w:rPr>
          <w:rFonts w:eastAsia="Times New Roman" w:cs="Times New Roman" w:ascii="Times New Roman" w:hAnsi="Times New Roman"/>
          <w:color w:val="auto"/>
          <w:sz w:val="20"/>
          <w:szCs w:val="20"/>
          <w:lang w:val="hu-HU" w:eastAsia="hu-HU" w:bidi="hu-HU"/>
        </w:rPr>
        <w:t>Szül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felelt. Banya leszeg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még nálam is kevesebbet tudtok, igaz? Csak a vakmerőség hajt benneteket! Elvesztünk! – Az Óriás Varjú megperdült, és Korlatra szegezte fekete szemét. – Az Urad elbukott, igaz? És vele bukott a Tiste Andiik háromnegyede is! Elég leszel magadban, Korlat? El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nya! – vágott közbe Caladan Brood. – A malazákról akartunk híreket kapni, nem a félelmeidet akartuk meghallg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lazák? Menetelnek! Ugyan mi mást tehetnének? Végtelen sorok az utakon, por mindenütt. Közelednek Settához, ami üres, eltekintve pár nap szárította holttest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val gyorsan vonulnak – állapította meg Kallor. – Mintha sietnének. Hadúr, árulást szimatolok a levegő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karba tett kézzel, komoran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ad a madarat, Kallor. A malazák menetelnek. Gyorsabban, mint hittük, de enny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ületes vagy – dünnyögte Kall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úgy tett, mintha nem is hallotta volna a megjegyzést. A madár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rtsák őket szemmel a rokonaid. Ami a Korallban történteket illeti, amiatt ráérünk majd akkor is aggódni, ha már Mauriknál vagyunk, és egyesült a két sereg. Ami pedig a gazdádat, Fürkész Anomandert illeti, higgy benne, Ban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a sikert a hitre bízod? Őrültség! Fel kell készülnünk a legrosszabb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figyelme ismét elkalandozott. Mostanában gyakran megesett vele. Már elfelejtette, mit tesz a szerelem: átszövi az egész lelket, rángatja, lökdösi a gondolatokat, s a hiányérzet gyümölcsként érik mindezek közepette. Érezte, hogy az érzelem önálló életre kel benne, s lassan átveszi az uralmat egész lénye föl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ra és a társai iránt érzett aggodalma szinte jelentéktelennek tűnt. Ha valóban vészhelyzet alakult volna ki, akkor persze a Kurald Galainon keresztül bármikor megkereshette volna őket. De nem érzett erős késztetést semmi ilyesmire. Úgy gondolta, a háború megy a maga út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vágya egyetlen férfira összpontosult. Egy halandóra, aki büszke volt, becsületes, tisztességes. Egy férfira, aki már túl volt az ifjúságon, s a lelkén is sebeket viselt. Mégis: ezt a megsebzett lelket átadta neki, Korlat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ihetetlen volt az egé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szébe villant az első találkozásuk. A Mhybével és Ezüstrókával állt, a gyermek kezét fogta. A férfi Dujek mellett lovagolt a megbeszélés kijelölt helye felé. Egy katona, akinek a nevét már jól ismerte – félelmetes ellenségként, akinek taktikai képességei újra meg újra </w:t>
      </w:r>
      <w:r>
        <w:rPr>
          <w:rFonts w:eastAsia="Times New Roman" w:cs="Times New Roman" w:ascii="Times New Roman" w:hAnsi="Times New Roman"/>
          <w:b w:val="false"/>
          <w:bCs w:val="false"/>
          <w:color w:val="auto"/>
          <w:sz w:val="20"/>
          <w:szCs w:val="20"/>
          <w:lang w:val="hu-HU" w:eastAsia="hu-HU" w:bidi="hu-HU"/>
        </w:rPr>
        <w:t>legyőzté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roodot. Pedig a Hadúr seregei jelentős számbeli fölénnyel bírtak a malazák </w:t>
      </w:r>
      <w:r>
        <w:rPr>
          <w:rFonts w:eastAsia="Times New Roman" w:cs="Times New Roman" w:ascii="Times New Roman" w:hAnsi="Times New Roman"/>
          <w:b w:val="false"/>
          <w:bCs w:val="false"/>
          <w:color w:val="auto"/>
          <w:sz w:val="20"/>
          <w:szCs w:val="20"/>
          <w:lang w:val="hu-HU" w:eastAsia="hu-HU" w:bidi="hu-HU"/>
        </w:rPr>
        <w:t>legyengült, szűkölködő csapatával szem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r akkor is mágnesként vonzotta a tekint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 nem is csak az övét. Az Ura a barátjának nevezte a férfit. Ez olyan ritka ajándék volt, hogy Korlatnak már a gondolattól is elszorult a szíve. Amióta ismerte, Fürkész Anomander csak egy személyt nevezett a barátjának, és ez Caladan Brood volt. A két férfi több ezer éves közös emlékeket őrzött, a szövetségük sosem szakadt meg. Igaz, számtalan alkalommal összetűzésbe keveredtek, de sosem történt semmi visszafordíthatatl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jól tudta, hogy ennek a barátságnak a fő titka a megfelelően tartott távolság volt, amelyet időnként közösen vágyott találkozások szakítottak csak meg. Korlat úgy hitte, hogy ennek a barátságnak sosem lehet vé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csak néhány estét töltött Pálinkás társaságában. Nem lehetett tudni, miről beszélgettek, de mindenesetre ez a pár alkalom elég volt egy barátság kialakulásáho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n bennük valami közös, valami lelki rokonság. De még én sem láthatom, mi is ez. Fürkész Anomandert nem lehet kiismerni, nem lehet megérinteni sem – a valós énjét semmiképpen. Sosem tudtam, mi rejtőzhet az Úr fejében. Éreztem, milyen sokrétű a gondolkodása, de az irányultságot sosem láthattam me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Pálinkás – drága, halandó szerelmem – más. Nem láthatok ugyan mindent, ami a lelkében rejtezik, de azt igen, hogy milyen árat fizet mindenért. Látom a vért, de a sebet nem. S látom az erejét – még legutóbb is láttam, pedig akkor nagyon kimerült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éli irányban már érzékelték Lest régi falait. Nem volt jele, hogy a pannioni ostrom óta bármiféle javítást végeztek volna rajta. A város felett az égen nem volt füst, és egy madár sem repkedett. A rhivi felderítők már jelentették, hogy a város utcái – néhány elszenesedett csonttól eltekintve – üresek. Lest valaha a függőkertjeiről volt híres, de a vízrendszer már hetekkel korábban leállt, s azóta tűzvész is végigsöpört a szellemvároson. Korlat messziről látta a falakon éktelenkedő hatalmas koromfol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usztulás! – károgta Banya. – Ez a történet vár csak ránk! Egészen Maurikig. Közben a szövetségünk a szemünk láttára összeom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ilyesmi nem történik – morogta Caladan Brood, komor arcc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án? Akkor hol van Ezüstróka? Mi történt a Mhybével? Miért menetelnek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ürkekardok meg Hamis csapatai annyival mögöttünk? És miért akarták annyira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lazák a csapatmegosztást? Ráadásul Fürkész Anomander és a Hold Szülötte eltűntek! A Tiste Andi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lnek – vágott közbe Korlat, a türelmét vesztv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nya odafordu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iztos vagy benn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bólin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ényleg biztos vagyok benne? Nem. Keressem őket? Nem. Korallban majd meglátunk mindent, amit meg kell látnunk. Ennyi. </w:t>
      </w:r>
      <w:r>
        <w:rPr>
          <w:rFonts w:eastAsia="Times New Roman" w:cs="Times New Roman" w:ascii="Times New Roman" w:hAnsi="Times New Roman"/>
          <w:color w:val="auto"/>
          <w:sz w:val="20"/>
          <w:szCs w:val="20"/>
          <w:lang w:val="hu-HU" w:eastAsia="hu-HU" w:bidi="hu-HU"/>
        </w:rPr>
        <w:t xml:space="preserve">Lassan nyugat felé fordult. </w:t>
      </w:r>
      <w:r>
        <w:rPr>
          <w:rFonts w:eastAsia="Times New Roman" w:cs="Times New Roman" w:ascii="Times New Roman" w:hAnsi="Times New Roman"/>
          <w:i/>
          <w:iCs/>
          <w:color w:val="auto"/>
          <w:sz w:val="20"/>
          <w:szCs w:val="20"/>
          <w:lang w:val="hu-HU" w:eastAsia="hu-HU" w:bidi="hu-HU"/>
        </w:rPr>
        <w:t>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 drága szerelmem, gondolataim elcsenője, elengedsz engem valah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érlek, ne tedd! Soh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Zsémbes mellett lovagolt, s figyelte, ahogy </w:t>
      </w:r>
      <w:r>
        <w:rPr>
          <w:rFonts w:eastAsia="Times New Roman" w:cs="Times New Roman" w:ascii="Times New Roman" w:hAnsi="Times New Roman"/>
          <w:b w:val="false"/>
          <w:bCs w:val="false"/>
          <w:color w:val="auto"/>
          <w:sz w:val="20"/>
          <w:szCs w:val="20"/>
          <w:lang w:val="hu-HU" w:eastAsia="hu-HU" w:bidi="hu-HU"/>
        </w:rPr>
        <w:t>a két Szürkekard felderítő</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odalovago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Desztrián és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onnan jöhetnek? – kérdezte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átvédtől – felelte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szik, híreket hoz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Nem vagy kíváncsi? Mindketten megkértek rá, hogy tarts velük. Ha igent mondtál volna, akkor most velük hallgatnád az újságot, és nem itt lovagolnál velünk, a felesleges szedett-vedettekkel. Hé, ez remek gondolat: feloszthatnám a légiómat két részre, az egyiknek az lehetne a neve, hogy Szedett, a másikna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ímélj meg az agymenésedtől! – csattant fel Jeges a hátuk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hátrafordult a nyere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óta settenkedsz az árnyékunkban, te nőszemé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sem settenkedtem az árnyékodban, Zsémbes. A tiédben sem, Itkovián. Sőt, egy férfiéban sem. Különben is, a nap lent jár a jobbunkon, úgyhogy akkor lennék az árnyékotokban, ha mellettetek men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 vigyorodott el a Halandó Kard –, te vagy a nő, aki mögöttem j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zel meg mit akarsz mondani, te diszn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megállapítottam a tényáll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án? Hát nagyon tévedsz! Éppen a Szürkekardokhoz készültem, de ti ketten az utamba állt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 ez nem völgy, hanem síkság. Hogy a Csuklyásba lehetnék az utadban, amikor bármerre mehetsz a lovad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krök. Lusta disznók. Valaki nem árt, ha kíváncsi közöttünk. Ennek az illetőnek persze agya is kell, hogy legyen. Ezért van az, hogy ti ketten csak lépegettek itt, gondolkodtok, hogy mit jelenthetnek éppen a felderítők, de nem tesztek semmit azért, hogy megtudjátok. Mert mindketten agyatlanok vagytok. Ami engem ill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 téged illet, katona, éppen beszélgetsz velünk – mondta Itkovián szárazon. – Éppen társalg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nek most vége! – csattant fel Jeges, majd balra rántotta a lova fejét, és otthagyt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zték, ahogy a másik menetoszlop felé vágtázik. Egy perc után Zsémbe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íváncsi lennék, mit fog hall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is – felelte Itkov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vább lovagoltak, egyenletes, kissé lassú tempóban. Zsémbes csapata mögöttük haladt – szakadt, rendezetlen bandaként. Leginkább úgy néztek ki, mint egy rakás szárazföldre keveredett kalóz, akik egy kifosztható farmot keresnek. Itkovián kicsivel korábban fölvetette, hogy talán szükség volna egy kis kiképzésre, de Zsémbes válaszként csak vigyorgott, s nem szólt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mis Halandó Kardja megvetette a hadseregeket; sőt, megvetett mindent, aminek bármi köze volt a katonaság fogalmához. Nem érdekelte a fegyelem, s csak egy tisztje volt – szerencsére egy lestari katona –, aki irányította nyolc tucat követőjét. Kőszikla tekintetű katonák voltak, akiket nevetve neveztek csak Hamis Légiój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inden tekintetben Itkovián ellentéte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jön – morogta a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lég drámaian lovagol – jegyezte meg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Keményen üli meg a csődöröket – már az alapján, amit hallott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Zsémbes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nézést. Azt hittem, hogy te meg 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rszor megtörtént – felelte a férfi. – Amikor mindketten részegek voltunk. Ő részegebb volt mint én, ezt be kell ismernem. Egyikünk sem hozza szóba. Egyszer belebotlottunk a témába, s a végén azon vitatkoztunk össze, melyikünk jött jobban zavarba. Ah, kislány! Mi újsá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keményen állt meg, lovának patái nagy port kavar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 Csuklyásért kellene elmondanom nek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így állunk, akkor minek jöttél vissza hozzá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en csak visszatértem a posztomra, ökrök... Itkovián, ha nem tűnik el a mosoly az arcodról, de most azonnal, akkor én törlöm 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osolyogtam,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hal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 fordult a lányhoz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íreket, te tyú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 a hírek! Természetesen csodás híreket hallottam, mint mostanság mindennap. Kellemes újságok. Boldog id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i barátok, Zsémbes! Úgy egy mérföldre mögöttünk. Nagy csonthintó, s amik húzzák, nem azok, aminek látszanak. Két szekér, tele szeméttel – szemetet mondtam? Természetesen úgy értettem, hogy hulladékkal, amelyben nem is egy, naptól már fekete holttest hever. A bakon egy öregember ül. Egy rühes macska az ölében. Nos, ehhez mit szóltok? Régi barátok, hát nem rem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Zsémbes kifürkészhetetlen képet vág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u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a lovát sem láttam. Vagy elrepült,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megfordította a lovát, és az állat oldalába vágta a sarkát. Itkovián habozott. Aztán Jegesre pillantott, és nagy meglepetésére leplezetlen együttérzést látott a lány arcán. Jeges zöld szemét a férfi felé fordította, kérlelően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utána, kérlek! – mondta halk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bólintott, és leengedte malaza sisakjának rostélyát. Egy kis súlypontváltoztatás és a szár enyhe mozdítása elég volt ahhoz, hogy a lova megforduljon. Az állat örült neki, hogy kicsit kinyújtóztathatja a lábát, így hamar utolérték a Halandó Kardot. Még a mérföld kétharmada előttük állt, Zsémbes lova azonban már erősen leizz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 kiáltotta Itkovián. – Lassabban, Zsémbes! Visszafelé nem érjük majd be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i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elkáromkodta magát, s úgy tűnt, még gyorsabb tempóra akarja ösztökélni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ovát, de aztán meggondolta magát. Fölállt a nyeregben, ellazította a szárat. </w:t>
      </w:r>
      <w:r>
        <w:rPr>
          <w:rFonts w:eastAsia="Times New Roman" w:cs="Times New Roman" w:ascii="Times New Roman" w:hAnsi="Times New Roman"/>
          <w:b w:val="false"/>
          <w:bCs w:val="false"/>
          <w:color w:val="auto"/>
          <w:sz w:val="20"/>
          <w:szCs w:val="20"/>
          <w:lang w:val="hu-HU" w:eastAsia="hu-HU" w:bidi="hu-HU"/>
        </w:rPr>
        <w:t>Az állat vágtából ügetésbe lass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váltsunk lassabb ügetésbe – javasolta Itkovián. – Száz méter után lépésbe is válthatunk, hogy a kancád kinyújthassa a nyakát, és rendesen kaphasson leve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álom, Itkovián – mondta Zsémbes kicsivel később. – Mostanság, ha dühbe gurulok, nem leszek tüzes, de úgy tűnik, ettől csak még veszedelmesebb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mis bizto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 is próbálkozz, barátom! Ezt már mondtam korábban is. Nem érdekel, hogy Hamis mit akar, mit várna el tőlem, és ebbe jobb, ha mindenki más is beletörődik. Halandó Kard – gyűlölöm a címeket. Azt sem szerettem, ha őrkoromban kapitánynak hívtak. Csak azért használtam, hogy többet fizess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ntani akarod ezeket az utazó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is tudod jól, hogy kik e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t egy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Gubó volt a neve. Emlékszem rá. Egy férfi, akit megtört a szomorúság. Egyszer fölajánlottam, hogy leveszem a válláról a terhet, de elutas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rre fölkap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á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lehettem volna... határozottabb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kellett volna ragadnod őt a torkánál fogva, és megtenni, mindegy, mennyire tiltakozik. Ezt tette az új Lélekpajzs azzal a félszemű Első Gyermekkel, Anaszterrel, ugye? S a fickó most ott lovagol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ntudatlanul, barátom. Nem maradt belőle más, csak egy üres test. Benne csakis fájdalom lakozott. Azzal, hogy ezt elvették tőle, elveszítette az egyéniségét is. Szeretnéd, ha ez lenne a barátod sorsa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fint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Jeges jól számolta, már csak pár száz méter lehetett vissza az utazók kocsijáig, de a lankák miatt nem láttak messze. Igazából csak a halk zörgés, a kocsi hangja ébresztette rá a katonákat, hogy céljuk közelébe értek. Átlovagoltak egy dombon, s azonnal fékezniük kellett, hogy ne ütközzenek össze a kocsit húzó ökrökk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csári Emancipor széles, koszos kötést viselt a fején, de dagadt állát és monoklis jobb szemét nem védte kötés. A két lovas váratlan érkezésétől megriadt macska fölvisított, fölkapaszkodott a szolga mellkasán, átugrott a bal válla fölött, fel a kocsi tetejére, aztán eltűnt a csontok és a bőr mögött. Mocsári maga is fölugrott, s majdnem le is esett a ba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enébe íh! Eh miéh hinálháhoh? A huhlyásh hahálá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ss meg barátom, hogy így rád ijesztettünk! – mondta Itkovián. – Hiszen te megsérül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hhéhülhem? Aha. A hoham. Elhöhem. Olíhamahh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tanácstalanul Zsémbesre 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andó Kard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olívamagot mon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heh! – bólintott Mocsári boldogan, majd a mozdulattól föl is szisszent fájdalmában. – Mih ahahhoh?</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ély levegőt v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igazat, Manci. Hol van Gub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olg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hmenh.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hmenh! Ehhehülh! – karjával repülésre emlékeztető mozdulatokat tett. – Huhh, huhh! Éhhiheh? Ih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sóhajtott, elfordította a fejét, majd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van – mondta valamivel később.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intó ajtaja kinyílt, s Brokát hajolt ki raj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álltunk meg? Ah, a karavánkapitány... és talán a Szürkekard. De barátom, hová lett az egyenruh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om o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gyjuk! – vágott közbe Brokát. Kiszállt a kocsiból. – Nem is igazán érdekelt a válasz. Nos, uraim, van valami megbeszélnivalónk? Elnézést, ha udvariatlan vagyok, de mostanában híján vagyok a türelemnek. Mielőtt még egy szót szólnátok, figyelmeztetnélek benneteket, hogy ne bosszantsatok fel. Ha újabb kellemetlenség ér, elfogy minden türelmem, és biztosíthatlak benneteket, azzal nem járnátok túl jól. Szóval, mit akartok tő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t – felelte Zsémb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llemidéző felvont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ubó után érdeklőd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ubó? Ki... ah, persze. Nos, ha találkoznál vele, mondd meg neki, hogy ki van rú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es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hány pillanatig senki sem beszélt, aztán Itkovián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szólt Brokáthoz –, az inasodnak kitört egy foga, és láthatóan nem érzi jól magát. Biztos vagyok benne, hogy az erődd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megfordult, és Mocsári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ez megmagyarázza a fejkendőt. Bevallom, nem értettem a dolgot... azt hittem, talán átvett valami helyi szokást. De így már értem. Nos, Mocsári, szólnom kell Nyársasnak, hogy készüljön fel az elsősegélyre. Ez a harmadik alkalom, hogy így kitöröd a fogad, ugye? Ha továbbra is ragaszkodsz ahhoz a tévhithez, hogy az olívamag halálos méreg, nem értem, miért eszed ilyen óvatlanul az említett bogyót? Ah, minde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hem, nem ahahoh ehhőhehélyh! Héh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t motyogsz, szolga? Hallgass! Töröld meg magad, csupa kosz az arcod. Tán </w:t>
      </w:r>
      <w:r>
        <w:rPr>
          <w:rFonts w:eastAsia="Times New Roman" w:cs="Times New Roman" w:ascii="Times New Roman" w:hAnsi="Times New Roman"/>
          <w:b w:val="false"/>
          <w:bCs w:val="false"/>
          <w:color w:val="auto"/>
          <w:sz w:val="20"/>
          <w:szCs w:val="20"/>
          <w:lang w:val="hu-HU" w:eastAsia="hu-HU" w:bidi="hu-HU"/>
        </w:rPr>
        <w:t>az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szed, nem látom, milyen fájdalmaid vannak? Könny szökött a szemedbe, és egészen elfehéredtél. Még reszketsz is, egy percet sem vesztegethetünk! Nyársas Korbál! Gyere a fekete táskáddal! Korb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intó válaszként megmozdult. Zsémbes megfordította a lovát. Itkovián </w:t>
      </w:r>
      <w:r>
        <w:rPr>
          <w:rFonts w:eastAsia="Times New Roman" w:cs="Times New Roman" w:ascii="Times New Roman" w:hAnsi="Times New Roman"/>
          <w:b w:val="false"/>
          <w:bCs w:val="false"/>
          <w:color w:val="auto"/>
          <w:sz w:val="20"/>
          <w:szCs w:val="20"/>
          <w:lang w:val="hu-HU" w:eastAsia="hu-HU" w:bidi="hu-HU"/>
        </w:rPr>
        <w:t>követte</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éld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őbb találkozunk, barátaim! – kiáltott utánuk Brokát. – Köszönöm, hogy figyelmeztettetek szolgám állapotára! Biztos ő is hálás, és ha tudna összefüggően beszélni, köszönetet is mondana nek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hátraintett. Elindultak, hogy felzárkózzanak Hamis Légiójához. Egy ideig nem beszéltek, majd Itkovián hallotta, hogy Zsémbes halkan felmordul. Amikor odanézett, látta, hogy a Halandó Kard nev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 mulatsz ilyen j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jtad, Itkovián. Azt hiszem, Mocsári élete végéig átkozni fogja a jóságod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módja lenne a hálálkodásnak. Hát nem gyógyítjá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bban biztos vagyok, Itkovián. De van itt valami, amin elgondolkodhatnál. Néha a gyógymód rosszabb, mint maga a beteg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magyarázn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dezd csak meg Mocsárit, ha legközelebb találkozol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pontosan ezt fogom tenni, barátom.</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lakból füstszag áradt, a folyosók, termek szőnyegein pedig foltos szőnyegek meséltek a novíciusok lemészárlásáról. Balek elgondolkodott rajta, vajon a Csuklyás mennyire örülhetett saját tanítványai lelkének – amelyeket ráadásul éppen az ő felszentelt házában indítottak útnak a Kapu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gy tűnt, nem túl egyszerű megszentségteleníteni egy olyan helyet, amelyet a halál oltárán szenteltek fel. A daru érezte a levegőben az erőt, a hideg, közömbös leheletet, ahogy leült az oltár előtti helyiség lépcsőj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tőle jobbra, a széles folyosón járt föl s alá, újra és újra. Az oltár szent helyiségében a Halál Lovagja éppen előkészítette a Mhybe helyét. Három óra telt el azóta, hogy a harcos belépett a helyiségbe, s becsukódott mögötte az ajtó. Balek megvárta, hogy Murillió ismét a látómezejébe lépj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tudja letenni azokat a kardok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urillió megtorpant, és oldalra pillan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morogta Balek –, így nem is csoda, hogy három órába telik, mire előkészít egy ágy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arátja gyanakvóan nézett f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viccnek szánt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észen. A dolog gyakorlati részén tűnődtem el. Próbáltam elképzelni, milyen lehet bármilyen hétköznapi cselekvést végrehajtani, kardokkal a kézben. Enny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majdnem mondott valamit, de aztán meggondolta magát, és folytatta a járkálást a folyosón. Öt napja volt már, hogy bevitték a Mhybét a templomba, és elhelyezték a néhai rendfőnök megüresedett szobájában. Lepakoltak a szekérről is, a készleteiket pedig elrendezték a pincében, ahol száz meg száz törött korsó és hordó hevert, a falak pedig ragadtak a kilocsolt bortól. A levegő olyan sűrű volt, akár egy huszadrangú kocsm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óta persze minden ételüknek cefreíze volt, s erről Baleknek folyton a részegesen elvesztegetett két év jutott eszébe, amikor úgy dagonyázott a sötét kétségbeesésben, ahogy csak azok az emberek tudnak, akik szerelmesek az önsajnálatba. Szerette volna, ha idegenként tekinthetne akkori énjére, de a világnak megvolt az a szokása, hogy észrevétlenül is forgott, és amikor az ember végre azt hihette, hogy hátat fordított a múltnak, az ismét a szeme elé került. S ami még rosszabb, az emlékezés olyan volt, akár a futóhomok – legalábbis Balek számára –, s minél jobban szabadulni akart tőle, annál jobban belekeveredett. Balek pedig hajlamos volt emészteni magát. Murillió ismét a látósugarába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ngya vakon táncol – mondta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ss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égi gyermekvers – nem emlékszel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elment a maradék eszed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Legalábbis azt hiszem, még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éppen ez az, Balek! Ha elmegy az eszed, nem tudhatod, hogy elment-e az eszed,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alek nézte, ahogy Murillió ismét megfordul és eltűnik a folyosón.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ilág észrevétlenül forog körülöttünk. A vakok körbetáncolnak. Nem menekülhetünk önmagunk elől, s míg álmaink éjjel fehéren csillognak, a nappalok mindig szürkék. Mindkettő egyformán halálos. Ki volt az a költő? A Kardoskodó. Azt állította, hogy árva. Ezer történetet írt a gyerekek riogatására. Egyszer megkövezte őt a darujhisztáni tömeg, de túlélte. Azt hiszem – évekkel ezelőtt történt. A történeteit most az utcán is mesélik. Kiszámolós dalként, gyermekjátékok mellé. Szerintem ez átkozottul gonosz fordu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rázta magát, s próbálta megtisztítani az elméjét, még mielőtt újabb emlék ejti csapdába. Mielőtt ellopta volna a villáját, mielőtt tönkretette az életét, Simtal azt mondta neki, hogy a gyermekét várja. Eltűnődött, hogy vajon létezhetett-e az a gyermek – ahol mások kést használtak, ott Simtal hazugságokkal küzdött érdekeiért. Nem jelentettek be semmiféle gyermekáldást. Persze elég nagy esély volt rá, hogy ha be is jelentették egy gyermek születését, ő nem hallott róla – a bukása utáni időszakban semmit sem volt képes felfogni. De a barátai tudtak volna róla. Elmondták volna neki, ha nem akkoriban, akkor a kijózanodást követő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ismét a képbe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csak! – morogta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meg mi van? A bogár a hátára esett? A féreg a lyuk körül pörö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désem volna,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an, ha ragaszkodsz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hallottál róla sosem, hogy Simtal gyermeknek adott volna élet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átta, hogy a barátja zárkózott arckifejezést ölt, a szeme összeszű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a kérdést nem túl ildomos egy templomban felt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akarom hallani a vál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szem, hogy felkészültél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nem neked kell megítélned, </w:t>
      </w:r>
      <w:r>
        <w:rPr>
          <w:rFonts w:eastAsia="Times New Roman" w:cs="Times New Roman" w:ascii="Times New Roman" w:hAnsi="Times New Roman"/>
          <w:b w:val="false"/>
          <w:bCs w:val="false"/>
          <w:color w:val="auto"/>
          <w:sz w:val="20"/>
          <w:szCs w:val="20"/>
          <w:lang w:val="hu-HU" w:eastAsia="hu-HU" w:bidi="hu-HU"/>
        </w:rPr>
        <w:t>Murillió, tudod jól. A fenébe is, már hónapok óta ülök a tanácsban! És még mindig nem vagyok felkészülve? Micsoda abszurdum...</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Jól van, jól van! Csak ennyit tudok:</w:t>
      </w:r>
      <w:r>
        <w:rPr>
          <w:rFonts w:eastAsia="Times New Roman" w:cs="Times New Roman" w:ascii="Times New Roman" w:hAnsi="Times New Roman"/>
          <w:color w:val="auto"/>
          <w:sz w:val="20"/>
          <w:szCs w:val="20"/>
          <w:lang w:val="hu-HU" w:eastAsia="hu-HU" w:bidi="hu-HU"/>
        </w:rPr>
        <w:t xml:space="preserve"> voltak bizonyos pletyk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hazudj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azudok. Volt egy pár hónapos időszak, amíg Simtal a gyászra hivatkozva nem mutatkozott a nyilvánosság előtt. Persze mindenki tu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tudom, hogy mit tudott mindenki. Tehát bujkált egy ideig. Folytas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mi úgy gondoltuk, hogy a pozíciója megerősítésén dolgozik. A színfalak mögött. Relik rajta tartotta a szemét. Legalábbis úgy tudom. Ő többet mondhat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ti ketten sosem beszéltetek róla, hogy mire készül Simtal, vagy hogy milyen a külseje?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mit gondolsz, mennyit tudhat Relik a szülés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ha egy nő terhes, akkor nagy a hasa, és a melle is megduzzad. Biztos, hogy a merénylő is találkozott egy-két ilyen nővel Darujhisztán utcáin. Vagy talán azt hitte, dinnyét nyeltek le szegények egész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esleges gúnyolódni, Balek. Csak azt mondom, nem volt benne biz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i a helyzet a villa személyzetével? Nem született valamelyik cselédlánynak hirtelen gyerek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lik nem emlí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stenem, micsoda figyelmes merény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 csattant fel Murillió. – Tessék, ezt gondolom én! Született egy gyermeke. Elküldte őt. Valahová. Nem szabadult meg tőle, ez biztos, mivel pár évvel később még szüksége lett volna rá egy házassági szerződéshez, vagy mint hivatalos örökösre, vagy mit tudom én! Simtal alacsony származású volt. Bármilyen kapcsolatokkal bírt is a régi életéből, azokat titokban tartotta; csak páran tudtak a származásáról. Köztük te is. Azt hiszem, úgy küldte el a gyereket, hogy... szóval, olyan helyre, ahol senkinek sem jutna eszébe keres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majdnem hároméves lehet – mondta Balek, s lassan a falnak dőlt. Lehunyta a szemét. – Egy hároméves gyerm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 tudod, akkoriban nem lehetett volna megkeres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ükség lett volna a véremre. Abból Bar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rsze – csattant fel Murillió. – Egy szép napon meg kellett volna keresnünk részegen, és ki kellett volna véreztet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nem tettünk semmit, te ökör, mert akkoriban nem tűnt szükséges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igaz. De most már hónapok óta józan vagyok,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tedd meg magad, Balek. Keresd fel Baruk mest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fogom tenni. Most, hogy már tudok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 barátom! Sok részeg embert ismertem már életemben. Te most úgy tekintesz erre a négy-öt hónapos józanságra, mint egy örökkévalóságra. De én még mindig azt az embert látom magam előtt, aki a hányását mosogatja a ruhájából. Egy embert, aki bármelyik nap visszaeshet. Nem akartam... túl korán szóba hoz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értelek, Murillió, és nem hibáztatlak a döntésedért. Igazad volt, hogy óvatos voltál. De most már látom – végre látom –, hogy okom van józannak lenni. Végre van rá okom, hogy tartsam mag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lek, remélem, nem hiszed, hogy csak úgy besétálhatsz egy házba, és elhozhatod onnan az ott nevelkedő gyerek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ne? Hiszen az eny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 már meg is van a helye a kandalló előtt,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d, nem tudok felnevelni egy gyer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udom, </w:t>
      </w:r>
      <w:r>
        <w:rPr>
          <w:rFonts w:eastAsia="Times New Roman" w:cs="Times New Roman" w:ascii="Times New Roman" w:hAnsi="Times New Roman"/>
          <w:color w:val="auto"/>
          <w:sz w:val="20"/>
          <w:szCs w:val="20"/>
          <w:lang w:val="hu-HU" w:eastAsia="hu-HU" w:bidi="hu-HU"/>
        </w:rPr>
        <w:t>hogy nem vagy rá képes, Balek. De ha józan maradsz, akkor tudsz elég pénzt küldeni neki, és olyan lehetőségei lesznek az életben, amelyekről másként nem is álmodhat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titkos jótevő. Huh... ez... nemes cselekedet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gy őszinte, Balek: kényelmes megoldás lenne. Nem nemesi, nem hősi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barátomnak nevezed mag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 vagy, bár nem tudom, mivel érdemeltem ki ilyen igaz bará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vel nem akarlak még jobban lelombozni, javaslom, ezt a témát hagyjuk máskor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ntély kőajtaja nyikorogva kinyílt. Balek fölállt. A Halál Lovagja kilépett, és Murillió elé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zzátok az asszonyt! – mondta. – Az előkészületek megtörtén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a bejárathoz lépett, és bepillantott a helyiségbe, amelynek közepén hatalmas gödör tátongott a kövezetben. Az oldalfal mellett nagy kupac törmelék éktelenkedett. A daru ereiben meghűlt a vér. Ellépett a Halál Lovagja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uklyás szakállára! – kiáltotta. – Ez egy átkozott szarkof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 kiáltotta Murillió, és a barátja után sietett. A gödörre bámult, majd a Halál Lovagjához fordult. – A Mhybe nem halott, te osto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g élettelen tekintete Murillió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őkészületek megtörténtek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Bokáig érő porban botorkált keresztül a pusztán. A tundra szétesett körülötte, s a tájjal együtt eltűntek az üldözői is, a démoni farkasok, akiktől annyi ideje rettegett már. Rádöbbent, hogy az üres táj, ahová került, még rosszabb, mint az üldözés. A talpa alá nem hajlottak fűszálak, arcát nem cirógatta hűs szellő. A legyek zümmögése is eltűnt, a mohó rovarok már nem szívták a véré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ár a fejbőre még viszketett, mintha pár rovar túlélte volna a pusztulás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re gyengébbnek érezte magát, fiatal tagjaiból megmagyarázhatatlan módon elszökött az élet. Nem egyszerű fáradtság volt, amit érzett, hanem valamiféle szétesés – kezdte elveszíteni testi mivoltát. Jobban félt, mint eddig valah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Fölötte az égbolt színtelen lett, még a nap sem ragyogott rajta, de valami láthatatlan fényforrás mégis megvilágított mindent. A fényforrás lehetetlenül messze volt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ha túl sokáig nézett fölfelé, azzal az őrületet kockáztatta, hiszen az elméje képtelen volt felfogni, milyen messzire l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Ezért aztán menet közben mindig csak maga elé nézett. Egyik oldalon sem törte meg semmi a horizont ürességét. Akár körbe-körbe is járhatott, bár ha így volt, csakis nagy köröket </w:t>
      </w:r>
      <w:r>
        <w:rPr>
          <w:rFonts w:eastAsia="Times New Roman" w:cs="Times New Roman" w:ascii="Times New Roman" w:hAnsi="Times New Roman"/>
          <w:b w:val="false"/>
          <w:bCs w:val="false"/>
          <w:i/>
          <w:iCs/>
          <w:color w:val="auto"/>
          <w:sz w:val="20"/>
          <w:szCs w:val="20"/>
          <w:lang w:val="hu-HU" w:eastAsia="hu-HU" w:bidi="hu-HU"/>
        </w:rPr>
        <w:t>tehetet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eg, mivel még nem találkozott a saját nyomaival. Lelki utazásának nem volt célja – de </w:t>
      </w:r>
      <w:r>
        <w:rPr>
          <w:rFonts w:eastAsia="Times New Roman" w:cs="Times New Roman" w:ascii="Times New Roman" w:hAnsi="Times New Roman"/>
          <w:b w:val="false"/>
          <w:bCs w:val="false"/>
          <w:i/>
          <w:iCs/>
          <w:color w:val="auto"/>
          <w:sz w:val="20"/>
          <w:szCs w:val="20"/>
          <w:lang w:val="hu-HU" w:eastAsia="hu-HU" w:bidi="hu-HU"/>
        </w:rPr>
        <w:t>ebben</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halálos tájban nem is tudott volna semmiféle célt tal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tüdeje fájt – mintha az is föl akarta volna mondani a szolgálatot. Tudta, hogy hamarosan szétesik a teste, fiatal, álombéli szervezete lassan föladta a versenyt. Régóta rettegett egy bizonyos fajta elmúlástól, s éppen annak ellenkezőjétől szenvedett vereséget. Már tudta, hogy nem tépik szét a farkasok. A farkasok eltűntek.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udta, hogy semmi sem úgy volt, ahogy ő értelmezte – valami más zajlott, valami titkos akció: rejtély, amelyet még nem bogozott ki. 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késett. Az elmúlás érte jö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rémálmaiban régen látott Alvilág kaotikus hely volt, amely mohón szippantotta magába a lelkeket, s amelynek viharában csak a rémes halálok emlékfoszlányai kavarogtak. Most már lehetségesnek tartotta, hogy csak elméje kreálta ezeket a képeket. Egyre biztosabban érezte, hogy az igazi Alvilág az, ahol most jár – az üres horizont, a semm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ami megtörte a láthatár egyhangúságát, valami nagy és otromba, a Mhybétől jobbra. Egy perccel korábban még biztosan nem volt ott semm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Vagy talán mégis. Talán a világ zsugorodott, s pár erőtlen lépés ideje alatt is összeme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nnyira, hogy megmutatta, mi rejlik rajta tú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smét félelem támadt a szívében, s felnyögött. Lépteit az ismeretlen alakzat felé irányítot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en lépéssel láthatóan nagyobbra dagadt ez a valami, egyre magasabbra és szélesebbre puffadt. Alig egy perc múlva már eltakarta a fél égboltot. Rózsaszín foltos, csupasz csontokat látott, felfelé meredezni. Bordázatot, amelyben minden csont megrepedt, ferde, csonka vagy túlburjánzott volt. Csomók, kinövések látszottak, valamint törések és hasadások. A csontok között bőr feszült, s bezárva tartott valamit. A bőrön erek lüktettek pirosan, szinte táncra perdültek a Mhybe szeme elő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lény számára az élet vihara lassan elcsendesedett. Csakúgy, mint a Mhybe számá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z enyém vagy? – kérdezte óvatosan, a furcsa ketrectől alig húsz méterre.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Az én szívem lüktet odabent? Egyre lassabban és lassabban? Én vagyok a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rzelmek vihara rohanta meg – nem a saját érzelmei, hanem azé a lényé, aki a ketrecben szenvedett. Félelem. Túlcsorduló fájdal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Mhybe menekülni aka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a lény megérezte őt. Azt akarta, hogy maradjo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gy menjen közelebb.</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ég közel ahhoz, hogy elérj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gy megérints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Mhybe felsikoltott. Porfelhőbe került, telement porral a szeme, térdre esett, s úgy érezte, rögtön darabokra szakad – a lelke, az életösztöne még egyszer, utoljára feltámadt. Ellen akart állni a hívásnak. Menekülni szeretett voln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már nem bírt mozdul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tán az erő kinyúlt érte, és húzni kezd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áj megdőlt alatta. A por összeállt. Üveg lett belől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égykézláb állt, könnyező szemmel még egyszer sikerült felnéznie. Táncolt előtte a kép.</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bordák már nem bordák voltak. Lábakká alakul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bőr sem bőr volt már. Háló lett belől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Mhybe csúszni kezdett.</w:t>
      </w:r>
      <w:r>
        <w:br w:type="page"/>
      </w:r>
    </w:p>
    <w:p>
      <w:pPr>
        <w:pStyle w:val="Normal"/>
        <w:shd w:fill="FFFFFF" w:val="clear"/>
        <w:ind w:left="0" w:right="0" w:firstLine="165"/>
        <w:jc w:val="center"/>
        <w:rPr>
          <w:rFonts w:ascii="Calligraphic" w:hAnsi="Calligraphic" w:eastAsia="Arial" w:cs="Calligraphic"/>
          <w:i/>
          <w:i/>
          <w:iCs/>
          <w:color w:val="auto"/>
          <w:sz w:val="28"/>
          <w:szCs w:val="28"/>
          <w:lang w:val="hu-HU" w:eastAsia="hu-HU" w:bidi="hu-HU"/>
        </w:rPr>
      </w:pPr>
      <w:r>
        <w:rPr>
          <w:rFonts w:eastAsia="Arial" w:cs="Calligraphic" w:ascii="Calligraphic" w:hAnsi="Calligraphic"/>
          <w:i/>
          <w:iCs/>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Huszonharma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a a Fekete Moranthok beszédes nép volna, </w:t>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egész világ ismerné Sodrott történetét. Ha </w:t>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pedig a világ az első említését megelőzően is ismerné </w:t>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zt az eposzt – amikor is szövetségre lépett </w:t>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Malaza Birodalommal –, ha ismerné a tetteit </w:t>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ugyanezen birodalom Genabackisi Hadjárata idején, </w:t>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alamint az életét a Moranth Uralomban, </w:t>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ligha kételkedne benne, hogy a történet egynél </w:t>
      </w:r>
    </w:p>
    <w:p>
      <w:pPr>
        <w:pStyle w:val="Normal"/>
        <w:shd w:fill="FFFFFF" w:val="clear"/>
        <w:ind w:left="0" w:right="0" w:firstLine="162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öbb legendához is méltó alapot szolgált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429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xml:space="preserve">Elveszett hősök </w:t>
      </w:r>
    </w:p>
    <w:p>
      <w:pPr>
        <w:pStyle w:val="Normal"/>
        <w:shd w:fill="FFFFFF" w:val="clear"/>
        <w:ind w:left="0" w:right="0" w:firstLine="42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athi Badar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átomás-hegység roppant, sötét tömege eltakarta a nyugati égbolt csillagait. A hátával egy kicsavart fa függőleges gyökérfalának támaszkodó Csákány hadnagy szorosabbra húzta az esőkabátját a hideg ellen. Setta falai szaggatott fekete vonalnak látszottak tőle balra, a csillagfényben fürdő folyó túlsó partján. Kiderült, hogy a város közelebb van a hegyekhez és a folyóhoz is, mint az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rképek jelölték, ami kellemes meglepetést jelen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z alattuk húzódó ösvényre koncentrált, és feszülten kutatott a mozgás leghalványabb jele után. Legalább az eső elállt, igaz, helyette most a köd lett egyre sűrűbb. Csákány hallgatta a fenyőágakról csöpögő víz hangját maga körül. Egy csizma mohos sárban cuppant, majd grániton csikordult. Csákány hátrafordult, bólintott, majd figyelmét ismét az ösvény felé ford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ürelem – suttogta Paran kapitány. – Nem kis távolságot kell megtenni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 – értett egyet Csákány. – Csakhogy Rebbencs nagyon gyors, </w:t>
      </w:r>
      <w:r>
        <w:rPr>
          <w:rFonts w:eastAsia="Times New Roman" w:cs="Times New Roman" w:ascii="Times New Roman" w:hAnsi="Times New Roman"/>
          <w:b w:val="false"/>
          <w:bCs w:val="false"/>
          <w:color w:val="auto"/>
          <w:sz w:val="20"/>
          <w:szCs w:val="20"/>
          <w:lang w:val="hu-HU" w:eastAsia="hu-HU" w:bidi="hu-HU"/>
        </w:rPr>
        <w:t>uram. Olyan a szeme, akár a macskáé.</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kkor reménykedjünk benne, hogy nem hagyja maga mögött a többi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fogj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Jobban teszi, ha nem – </w:t>
      </w:r>
      <w:r>
        <w:rPr>
          <w:rFonts w:eastAsia="Times New Roman" w:cs="Times New Roman" w:ascii="Times New Roman" w:hAnsi="Times New Roman"/>
          <w:color w:val="auto"/>
          <w:sz w:val="20"/>
          <w:szCs w:val="20"/>
          <w:lang w:val="hu-HU" w:eastAsia="hu-HU" w:bidi="hu-HU"/>
        </w:rPr>
        <w:t xml:space="preserve">tette hozzá magá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óvatosan melléje kup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m odarepülhettünk volna egyenesen a város fölé, és megkímélhettük volna magunkat attól, hogy gyalog derítjük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 őrszemeket állítottak, akkor felfedeztek volna bennünket. A többit aztán magad is kitalálhatod, kapitány. Nem tudjuk, mivel figyelteti a Pannioni Látó ezt a vidéket, de ostobaság lenne azt hinni, hogy teljesen egyedül vagyunk. Már azzal is sokat kockáztatunk, hogy azt hisszük, ha éjszaka vonulunk, nem vesznek észre m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szerint csak a keselyűk azok, hadnagy, semmi egyéb, ők pedig csak nappal repülnek. Ha nappal fedezékben maradunk, sikerülhet a dolo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lassan bólintott a söté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 is egyetért. Meg Kékgyöngy, Kocsány és Ujjas is. Kapitány, ha mi és csak mi, Hídégetők bújócskáznánk a Fekete Moranthokkal, nem aggódnék. De mivel nyílegyen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 Ott lent. Láttam vala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szokásos, bámulatos formáját hozta. Úgy mozgott, mint egy árnyék, el-eltűnt egy, két, három szívdobbanásnyi időre, hogy aztán tíz lépéssel közelebb bukkanjon fel ismét, és cikcakkban közeledett oda, ahol Csákány és Paran várakozott. Bár egyik tiszt sem moccant, és egyetlen hangot sem adtak ki, Rebbencs valahogy megtalálta őket. A fogai fehéren villantak, ahogy leguggolt elő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nyűgöző – morogta Paran. – Azért jöttél, hogy jelentést tégy, vagy ráhagyod ezt arra, akinek elvileg a feladata lenne? Feltéve persze, ha Hangyás és a többiek nem félmérföldnyire mögötted botorkálnak valah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rcáról eltűnt a moso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nem uram, olyan harminclépésnyire lehetnek; nem hallod őket? Ez Inda volt, a hajinge beleakadt egy ágba. Azok a lépések onnan elölről meg Hangyáshoz tartoznak, a dongalábúja úgy lépked, mint egy majom. És ezek a reccsenések? Sunyi. A leghalkabb közöttük – furcsa módon – Ter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hülyíteni próbálsz, katona? – kérdezte Paran. – Csak, mert én semmit sem hal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uram – tiltakozott Rebbencs ártatlanu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szerette volna kinyújtani a kezét, és pofon vágni a n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nj vissza és keresd meg őket, Rebbencs! – mordult rá. </w:t>
      </w:r>
      <w:r>
        <w:rPr>
          <w:rFonts w:eastAsia="Times New Roman" w:cs="Times New Roman" w:ascii="Times New Roman" w:hAnsi="Times New Roman"/>
          <w:i/>
          <w:iCs/>
          <w:color w:val="auto"/>
          <w:sz w:val="20"/>
          <w:szCs w:val="20"/>
          <w:lang w:val="hu-HU" w:eastAsia="hu-HU" w:bidi="hu-HU"/>
        </w:rPr>
        <w:t>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kkora zajt csapnak, akkor elvesztették az ösvényt, te barom. Na nem mintha zajt csapnának. Nem mintha elvesztették volna. Paran telibe talált, és neked ez nincs ínyedre. Nem baj. – </w:t>
      </w:r>
      <w:r>
        <w:rPr>
          <w:rFonts w:eastAsia="Times New Roman" w:cs="Times New Roman" w:ascii="Times New Roman" w:hAnsi="Times New Roman"/>
          <w:color w:val="auto"/>
          <w:sz w:val="20"/>
          <w:szCs w:val="20"/>
          <w:lang w:val="hu-HU" w:eastAsia="hu-HU" w:bidi="hu-HU"/>
        </w:rPr>
        <w:t>Ered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adnagy – sóhajtotta Rebbenc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ék, ahogy kígyózva, csúszkálva visszafelé indul az ösvényen, majd eltűnik a szemük 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jdnem beetetett – dörmögte Par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felettesére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meg van győződve róla, hogy pont ezt 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ő erre nem mondott semmit, csak elvigyorodot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enébe is, azt hiszem, most már tényleg a kapitányunk vagy. Végre találtunk egy j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jönnek – jegyezte meg Par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pat többi tagja méltó párja volt Rebbencsnek, de legalábbis olyan közel jártak hozzá, hogy a különbség lényegében nem számított. Némán suhantak, összekötözött fegyverekkel, bebugyolált páncéllal. Figyelték, ahogy Hangyás felemeli a kezét, egy mozdulattal megállítja a mögötte jövőket, majd mutatóujjával kört ír le a levegőben. A raj tagjai szétszóródtak, és mindenki fedezéket keresett. Az őrjárat véget 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rmester elindult arrafelé, ahol Paran és Csákány várakozott. Mielőtt azonban odaért volna, Fürge Ben csusszant le mel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pitány – suttogta –, beszéltem Sodrott helyettesével.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moranth aggódik, uram. A parancsnoka miatt: az a gyilkos fertőzés már a vállánál is feljebb jutott. Sodrottnak csak néhány hete van hátra, és már most is nagy fájdalmai vannak. Csuklyás tudja, meddig képes irányí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 sóhajtotta Paran. – Erről később folytatjuk a beszélgetést. Most halljuk Hangy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rmester megérkezett és letelepedett elébük. Csákány odanyújtott neki egy kulacsot, a férfi elvette, lenyelt vagy fél tucat nagy korty bort, majd visszaadta. Hangyás robbanásszerű horkantásokkal szabaddá tette mindkét orrlyukát, letörölte a bajuszát, aztán még néhány pillanatig rendezgette és simítgatta a szőrdí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nekiállsz megmosni a hónaljadat is – figyelmeztette Paran –, megöllek. Vagyis miután leküzdöttem a hányingert. Tehát jártál Settában; mit láttál ott, őrmest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öö, igen, uram, kapitány. Setta. Kísértetváros, rohadtul hátborzongató. Azok az üres utcák, üres épületek, lakomamágly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akoma micsod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akomamáglyák. A tereken nagy halom égett csont meg hamu. Emberi. Lakomamáglyák. Ja igen, és nagy madárfészkek a város négy tornyán. Rebbencs felmászott az egyi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mindenesetre közel hozzá. Észrevettük a madárszart a torony oldalán, amikor a nap még magasan járt. Szóval olyan hegyi keselyűk laknak benn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halkan szitko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Rebbencs biztos benne, hogy nem láttá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észen biztos, varázsló. Hiszen ismered Rebbencset. Mindenesetre fedezékben maradtunk, ami nem volt könnyű. Azokat a tornyokat átkozottul jól helyezték el. De a madarak tényleg odaköltöz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tatok Óriás Varjakat? – érdeklődött Fürge 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rmester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egy. De a szabály továbbra is érvényes: semmiben se bízzatok, </w:t>
      </w:r>
      <w:r>
        <w:rPr>
          <w:rFonts w:eastAsia="Times New Roman" w:cs="Times New Roman" w:ascii="Times New Roman" w:hAnsi="Times New Roman"/>
          <w:b w:val="false"/>
          <w:bCs w:val="false"/>
          <w:color w:val="auto"/>
          <w:sz w:val="20"/>
          <w:szCs w:val="20"/>
          <w:lang w:val="hu-HU" w:eastAsia="hu-HU" w:bidi="hu-HU"/>
        </w:rPr>
        <w:t>ami repü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ngyás! Ezt mindenki tudja, és tartsa is észben, vilá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hogy mondod,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valami? – kérdezte Par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megrántot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emmi más. Setta olyan halott, hogy halottabb már nem is lehetne. Maurikkal valószínűleg ugyanez a hely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 törődj Maurikkal! – mondta Paran. – Maurikot kikerüljü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zel sikerült felkeltenie Csákány figyel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mi,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yílegyenesen száguldunk tovább – felelte Fürge Be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dörmögött valamit a bajusza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érthetőbben, őrmester! – utasítot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juk, Hang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csak Sunyi, Inda meg a többi utász, kapitány. Amiatt a hiányzó muníciósláda miatt panaszkodnak. Arra számítottak, hogy Mauriknál feltöltik a készleteiket. Nyavalyogni fognak,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látta, hogy Paran Fürge Benre pillant. A varázsló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felejtettem beszélni Sunyival. Sajnálom, mindjárt intézked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helyzet – folytatta Hangyás –, hogy nem elég az ellátmány. Ez az igazság. Ha bajba kerül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 de őrmester – morogta Csákány. – Amikor felégeted a hidakat magad mögött, ne gyújtsd meg azokat is, amelyek előtted helyezkednek el! Mondd meg azoknak az utászoknak, hogy legyen gerincük! Ha olyan helyzetbe kerülünk, hogy nem elég a tizenöt vagy hány csattanós meg a harminc-negyven robbanós, úgyis csak újabb lakomamáglya lesz belőlün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e a csevejnek! – közölte Paran. – Gyerünk, szóljatok a moranthoknak, hogy készüljenek fel! Ma éjjel ugrunk még egyet. Azt akarom, hogy hajnalra látótávolságon belülre kerüljünk az Eryn folyóhoz. Csákány, kérlek, ellenőrizd még egyszer az útjelzőket! Nem akarom, hogy nagyon feltűnőek legyenek. Ha most eláruljuk magunkat, a helyzet igencsak forróvá vá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tte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indulj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e, ahogy a katonái feltápászkodnak. Néhány pillanattal később megérezte valakinek a jelenlétét a háta mögött, és megfordult. Sodrott, a Fekete Moranthok parancsnoka állt elő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m tudni, megáldottad-e a barghaszt isteneket. Capustanban vagy esetleg utá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igyelmeztettek, hogy talán megkérnek rá, de nem, nem környékeztek meg.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fekete páncélos harcos egy ideig hallgatott, majd így szó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égis elismered a helyüket a Panteon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ne ten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vehetem igennek,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Igen. Miért? Mi a ba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baj. Hamarosan meghalok, és tudni szeretném, mi várja a lel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em ismerték el végül a barghasztok, hogy a moranthok ereiben ugyanaz a vér foly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 kijelentéseik, akár ilyenek, akár olyanok, nem bírnak fontosságg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nyémek pedig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az Asztal Mestere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okozta a szakadást, Sodrott? A moranthok és a barghasztok közö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oranth lassan felemelte sorvadt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másik birodalomban ez a kar talán egészséges, míg a testem többi része aszott és élettelen. Talán – folytatta – már érzi egy szellem határozott, erős szorítását. Egy szellemét, ami most arra vár, hogy teljesen átlépjek abba a világ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dekes megközelí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őpont, kapitány. A barghasztok fonnyadtnak és élettelennek látnak bennünket. Olyasminek, amit ki kell vág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íg ti épp az ellenkezőjét látját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drot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nem félünk a változástól. Nem próbálunk ellenállni. A barghasztoknak el kell fogadniuk, hogy a növekedés szükséges, még ha fájdalmas is. Meg kell tanulniuk, amit a moranthok már régen megtanultak, amikor nem vonták ki a kardjukat, hanem leültek tárgyalni a Tiste Edurokkal, a tengerek szürke bőrű vándoraival. Beszéltünk vélük, és rájöttünk, hogy éppen olyan elveszettek, mint mi, éppen úgy belefáradtak a háborúba, és éppen úgy készek békét kö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te Edur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étzúzott Üreg gyermekei. Megtalálták egy darabkáját Moranth roppant erdejében, amely az új otthonunk lett. Kurald Emurlahn, az Árnyék valódi arca. Olyan kevés Tiste Edur maradt, hogy úgy döntöttünk, befogadjuk őket. Ma már egy sincsen belőlük a Moranth erdőben, régen elmentek, azonban az ő örökségük tett azzá bennünket, amik ma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drott, szükségem van egy kis időre, amíg felfogom azt, amit most elmondtál. Kérdéseim van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drott megint megrántot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öltük meg a Tiste Edurokat. A barghasztok szemében ez a legnagyobb bűnünk. Nem tudom, vajon az Ősi Szellemek – már istenek – hasonló fényben látják-e a dolg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 idejük volt a gondolkodásra – mormogta Paran. – Néha csak erre van szükség. Azt hiszem, a bölcsesség szíve a toleranc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így van, kapitány, akkor neked büszkének kell lenn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üszk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moranth parancsnok lassan elfordult, ahogy </w:t>
      </w:r>
      <w:r>
        <w:rPr>
          <w:rFonts w:eastAsia="Times New Roman" w:cs="Times New Roman" w:ascii="Times New Roman" w:hAnsi="Times New Roman"/>
          <w:b w:val="false"/>
          <w:bCs w:val="false"/>
          <w:color w:val="auto"/>
          <w:sz w:val="20"/>
          <w:szCs w:val="20"/>
          <w:lang w:val="hu-HU" w:eastAsia="hu-HU" w:bidi="hu-HU"/>
        </w:rPr>
        <w:t>halk kiáltások jelezték, hogy a csapat készen á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visszatérek Félkarú Dujekhez – kis szünetet tartott, majd hozzátette: – A Malaza Birodalom bölcs birodalom. Ez ritka és értékes. Így minden jót kívánok neki – és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nézte, ahogy Sodrott elvonul. Ideje volt elindul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Toleráns. Talán. Vésd az eszedbe jól ezt a szót, Ganoes... valami azt súgj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en fordulhat meg minden, ami ezután következ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öszvére gyorsan felügetett gazdájával a töltésre, áthaladt az úton vonuló tengerészgyalogosok között, akik félreálltak az útjából, majd leereszkedett a másik oldalon, és nekivágott a síkságnak. Mögötte segítő tanácsokat kiáltoz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ktalan állat! A Mélység vak, makacs, bőgő teremtménye! Kruppe azt mondja, állj! Nem, ne ar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szvér nagy ívben visszakanyarodott, és szapora léptekkel megindult a Fehérarcú barghasztok legközelebbi klánja felé. Tucatnyi, vad színekben pompázó gyerek rohant elébük. Az öszvér rémülten megtorpant, s Kruppe előrecsúszott a nyakába. Az állat ezután megfordult, és békés léptekkel megindult az ellenkező irányba, farkával a tomporát csapkodva. A darunak hangos nyögések közepette sikerült visszanyernie az egyensúl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stmozgás őrültség! – kiáltotta oda a mellette kocogó gyerekek láttán. – Csak nézd meg ezeket a rémisztő kölyköket, akiknek máris olyan izomlázuk van, hogy csak bolond kéjjel nevetnek Kruppe nyomorúságos sorsán! Az erő és a megterhelés miatt kiürült a fejük! Drága Kruppe, bocsáss meg nekik, ahogy csodálatra méltó természetedhez, barátságos lelki nyugalmadhoz és könnyed, mégis tiszteletre méltó viselkedésedhez illik olyanok közt, akik sajnálatos módon hiányt szenvednek az évek jelentette tapasztalatban! Ah, ti szegény teremtmények, akiknek oly rövid láb adatott, s arcotokra mégis esztelen bölcsesség önámító kifejezése telepszik! Együtt ügettek ezzel az átkozott öszvérrel, s így felfeditek a tragikus igazságot: a törzsetek sorsa megpecsételődött, nyilvánítja ki Kruppe! Megpecsétel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szavadat sem értik, Zsíros Ember! – Kruppe megfordult és látta, hogy Hetán és Kafál lovagol feléje. A nő vigyorgott. – Egyetlen szavadat sem, daru, szerencsére. Különben ilyen szitkok hallatán kitépnék a szívedet a mellkasod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itkok? Kedves asszony, Kruppe rettenetes temperamentuma a hibás. Fehéren izzó haragja, amely oly hatalmas veszélyt jelent a körülötte tartózkodókra! Tudjátok, ez az ál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arra se jó, hogy megegyük – jegyezte meg Hetán. – Mit gondolsz, fiv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sovány – helyeselt Kaf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zek ellenére, Kruppe bocsánatot kér saját érdemes személye és az azzal ellentétben teljesen haszontalan állat nevében, amelyen lovagol. Kérlek, bocsássatok meg nekünk, Humbrall Taur némileg hosszabb lábú ivadék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désünk van hozzád, Zsíros 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tedd fel, és Kruppe felel rá! Igazságtól fénylő szavai, akár az olaj, amely illatossá teszi hibátlan bőrödet; mondjuk ott, kicsivel a bal melled fölött: Kruppénak a birtokában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étlem – szakította félbe Hetán. – És ha hagynám, hogy folytasd, ez a háború véget érne, mielőtt egyáltalán feltehetném a kérdésem. Most pedig fogd be a szád, daru, és figyelj! Méltóztatnád szemügyre venni a malaza seregeket ott, azon az úton? A fedett szekereket és a közöttük s mellettük lábukat vonszoló néhány századot, akik égig érő porfelhőt kava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leányzó, Kruppe szívéhez szóltál! Kérlek, folytasd ezt a kérdést minél tovább, s szavaid viaszát gyúrd vastag gyertyává, hogy tiszteletedre meggyújthassam a szerelem kiolthatatlan láng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mondtam, daru, hogy </w:t>
      </w:r>
      <w:r>
        <w:rPr>
          <w:rFonts w:eastAsia="Times New Roman" w:cs="Times New Roman" w:ascii="Times New Roman" w:hAnsi="Times New Roman"/>
          <w:i/>
          <w:iCs/>
          <w:color w:val="auto"/>
          <w:sz w:val="20"/>
          <w:szCs w:val="20"/>
          <w:lang w:val="hu-HU" w:eastAsia="hu-HU" w:bidi="hu-HU"/>
        </w:rPr>
        <w:t xml:space="preserve">nézz oda! </w:t>
      </w:r>
      <w:r>
        <w:rPr>
          <w:rFonts w:eastAsia="Times New Roman" w:cs="Times New Roman" w:ascii="Times New Roman" w:hAnsi="Times New Roman"/>
          <w:color w:val="auto"/>
          <w:sz w:val="20"/>
          <w:szCs w:val="20"/>
          <w:lang w:val="hu-HU" w:eastAsia="hu-HU" w:bidi="hu-HU"/>
        </w:rPr>
        <w:t>Vedd szemügyre! Nem találsz jelenleg semmi furcsát a szövetségesein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lenleg. A múltban és kétségkívül a jövőben is, Kruppe afelől biztosíthat téged. Malaza rejtélyek, igen! Különös emberek, állítja Kruppe. A fegyelem az említett menetben a zilált felbomlás állapotához közelít, a felvert por mérföldekről látható, ám amit látnak – nos, nem egyéb, mint p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 én véleményem is – morogta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eslátásra va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te is észrevet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vettem észre, kedvesem? Tested pazar domborulatait? Hogy is ne vehetne észre Kruppe egy ilyen csodálatos, bár enyhén barbár szépséget? Mint a préri virág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ely épp megölni készül téged? – vigyorgott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réri virága, most már látja Kruppe, amely szúrós kaktuszon nyí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gyázz a nyelvedre, Zsíros 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ppe nyelve sohasem botlik meg, mivel az óvatosság fő erényei egyike... uh...</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 reggel – folytatta Hetán egy kis szünet után – láttam, hogy egy század tengerészgyalogos három század sátrait bontja le az egész malaza táborban. Egy háromét, újra meg új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 malazákra lehet számíta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közelebb léptetett, kinyúlt és megragadta Kruppe köpönyegének gallérját. Mosolya még jobban kiszélesedett, miközben szinte kirántotta a férfit a nyereg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síros Ember! – sziszegte. – Miután ágyba vittelek – nemsokára –, hordágyat kell majd az öszvéred után kötni, hogy cipelni tudja azt, ami megmarad belőled. Szép tehetség, ha mindenkit el tudsz bűvölni a szavaid táncával, de ha eljön az éjjel, minden levegőt kipréselek a tüdődből! Napokon át meg sem tudsz majd szólalni. És mindezt csak azért teszem, hogy megmutassam, ki az úr kettőnk közül. Most pedig még egy nyikkanás, és meg sem várom az éjjelt – olyan mutatványt rendezek ezeknek a gyerekeknek és mindenki másnak, daru, amit sohasem heversz ki! Á, látom a kidülledő szemedből, hogy megértettél. Jól van. Most pedig ne szorítsd úgy azt az öszvért a térdeddel, utálja! Úgy ülj a hátán, mintha lovon lennél, mert akkor azt is fogja hinni magáról, hogy az! Megjegyzi, hogy lovagolnak a többiek, megjegyzi, hogy hordják terhüket a lovak. A szeme sohasem pihen – nem vetted még észre? Ez a legéberebb állat, amit ez a világ valaha látott, és ne kérdezd, miért! Így, én befejeztem. Ma estig, Zsíros Ember, amikor is teszek róla, hogy elolvadj! – azzal elenged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levegő után kapkodva zöttyent vissza a nyeregbe. Kinyitotta a száját, hogy mondjon valamit, majd gyorsan ismét becsukta. Kafál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orsan tanul, nővér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megvetően felhork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d gyorsan tanultok, fivér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testvér ellovag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egy ideig bámult utánuk, majd ruhája ujjából elővett egy zsebkendőt, és felitatta vele az izzadságot a homlok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j nekem! Jaj nekem, jaj nekem! Hallottad ezt, öszvér? Kruppe az, akinek a sorsa megpecsételődött. Megpecsétel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tanulmányozta egy ideig az előtte álló két nő arcát, majd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ély megtagad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hát nincs itt, uram! – kötötte az ebet a karóhoz az egyik tengerészgyalogos.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incs senki, akit figyelhetnénk,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entek vissza a századotokhoz, katonák. Itt maradtok velem. Van még valami, amit meg akartatok beszélni? Nincs? Lelép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tengerészgyalogos egymásra pillantott, aztán tisztelegtek és elmasíroz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ha – szólalt meg Artantosz néhány lépésnyire tőle – visszajön, és beléd mélyeszti a fogát,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égigmér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assem Ultor parancsnoki stílusa. A katonák engedélyt kapnak a gondolkodásra, a kérdésekre, a vit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z a legjobb hadsereggé tesz bennünket, amit csak látott a világ, zászlóviv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ek ellen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semmilyen „ennek ellenére”. Ezért vagyunk mi a legjobbak. És ha eljön a kemény parancsok ideje, majd meglátod a fegyelmet. Lehet, hogy itt és most nem láttad, de ott van a felszín alatt, és sziklaszilá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mondod – felelte Artantosz, egy vállrándítás kíséret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továbbvezette a lovát a kraal felé. A nap éppen utolsó izzó sugarait húzta vissza a horizont mögé. Mindenfelé katonák siettek, hogy sátrat verjenek, és tábortüzet rakjanak. A parancsnok látta rajtuk, hogy kimerültek. Túl sok erőltetett menet napközben, ráadásul további harangszónyi vonulás szürkület után. Tudta, hogy ezt legalább a következő három napban el kell hagynia, és még két harangszónyi megállást kell beiktatnia, mielőtt elérik Korallt, hogy a gyalogság elegendő pihenőhöz jusson. A kimerült hadsereg vert hadser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lovász átvette Pálinkás lovát, és a parancsnok Dujek sátra felé vette az irányt. A bejárat előtt egy raj tengerészgyalogos ücsörgött zsákokon. Sisakot és páncélt viseltek, sőt még a kendő is rajtuk volt, amellyel nap közben a por ellen védekeztek. Pálinkás közeledtére egyikük sem áll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ihenj, folytasd tovább! – morogta gúnyosan, ahogy elvonult a katonák között, és belépett a sátor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dabent Dujeket a földön térdelve találta. Térképet terített a szőnyegre, azt tanulmányozta egy lámpás fényénél, s közben halkan dörmögött 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 mondta Pálinkás, miközben odahúzott egy tábori széket, és helyet foglalt – a megosztott hadsereg... újra megoszl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felpillantott. Bozontos szemöldöke egy pillanatra összehúzódott, mielőtt folytatta volna a térkép böngészés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stőrségem odakint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jobb körülmények között is szánalmas banda, ezek pedig nem éppen a legjobb körülmény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kinyújtóztatta a lábát, és összerezzent, ahogy a bal lábába ismét belehasított a régi, jól ismert fájda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untai, ugye? Mostanában nem sokat láttam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nem láttad őket, mert azt mondtam nekik, hogy süllyedjenek el. Amikor azt mondtam rájuk, hogy szánalmas banda, még kedves voltam. Nem tartoznak a sereghez, és ha rajtuk múlik, soha nem is fognak, és a fene vigye el, egyetértek velük. Egyébként még akkor sem tisztelegtek volna neked, ha nem oszlunk két csapatra. Még nekem is nehezükre esik tisztelegni, pedig az én védelmemre esküdtek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áradt a se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Oponn szerencséjével az iram visszatér az egészséges kerékvágásba, amint túljutottunk Maurikon. Aztán három nap laza szár és kinyújtott nyak Korallig – kevesebbel is sikerült m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sikerült megveretni magunkat. Az a rohanás Mottba majdnem végzett velünk, Dujek. Nem engedhetünk meg magunknak egy ismétlést: ezúttal sokkal többet veszíthe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Ököl hátradőlt és elkezdte összegöngyölni a térkép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yen hited,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körbepillantott, észrevette a sátor főoszlopának támasztott hátizsákot, s rajta a vén kardot, ugyanolyan ősi hüvely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lyen ham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figyeltél – mondta Dujek. – A kettéválás óta minden éjjel simán megy minden. Tarts létszámellenőrzést, Pálinkás, és hatezerrel kevesebbet kapsz. Ha pedig eljön a reggel, visszakapod a csapatod. Nos, legalábbis alig valamivel kevesebbet a felénél. Táncolnod kellene a főoszlop kör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nkább nekem kellene ma éjjel kirepülnöm, nem neked, Dujek. A kockáz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 morogta a Legfőbb Ököl. – A kockázat. Látom, nem vagy képes felfogni, de te sokkal fontosabb vagy ebben a seregben, mint én. Mindig is az voltál. A katonák szemében én csak egy félkarú, szőrös rém vagyok, csicsás egyenruhában. Rohadt jól látják, hogy csak egy öleb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Dujek dísztelen, ütött-kopott páncéljára pillantott, és savanyúa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költői kép – mondta a Legfőbb Ököl. – Amellett pedig úgy van, ahogy a Császárnő parancso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legalábbis folyton ezt mon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Hétváros felfalja saját magát. A Forgószél felkelt a vér áztatta homok felett. A Végrehajtónak új serege van, és már el is indult, de az ott lévő malaza erők számára túl későn. Tudom, hogy a visszavonulásodról beszéltél, de próbáld meg Laseen szemszögéből nézni! Két parancsnoka maradt, akik ismerik Hétvárost, és nemsokára csak egyetlen tapasztalt serege, amely itt rekedt Genabackison. Ha valamelyikünket kockára kell tennie a pannioni háborúban, az én les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tervezi, hogy Hétvárosba küldi a sereget? A Csuklyás vigyen el bennünket,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z új Végrehajtó alulmarad a Shei'kkel szemben, ugyan milyen választása marad? Ami pedig még fontosabb, téged akar parancsnok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lassan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veled mi a helyz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nem számít rá, hogy túlélem, ami ránk vár. Ha pedig valamilyen csoda folytán ez mégis megtörténik, nos, a koreli hadjárat valódi mészársz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nem akarod Kor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én mit akarok, Pálinkás, az nem számí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om, Laseen ugyanezt mondaná rólam. Dujek, már mondtam neked, vissza akarok vonulni, ha kell, eltűnök. Végeztem. Az egésszel. Valami fakunyhó egy határ menti királyságban, messze a Birodalom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gy feleség, aki fazekakat vagdos a fejedhez. Boldog házasélet. Azt hiszed, Korlat belemenne eb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mosolyodott a Legfőbb Ököl szelíd gúnyolódás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 ötlete – na nem a fazékhajigálás –, az a te saját rémálmod, Dujek. A többi viszont... na jó, nem faház. Inkább egy távoli, szél fútta torony, valamilyen hegyi erődben. Amelynek a látványa is elrias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 jegyezte meg Dujek vontatottan –, még mindig lehet egy kis zöldségeskerted az udvaron. Hadat viselhetsz a gaz ellen. Rendben, akkor ez a mi titkunk marad. Szegény Laseen! Ha netán túlélem Korallt, én viszem vissza a sereget Hétvárosba. Ha pedig nem élem túl, nos, akkor nem leszek abban a helyzetben, hogy fikarcnyit is törődjek a Malaza Birodalomm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verekszed magad, Dujek. Mindig átverekszed maga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nge próbálkozás, de köszönöm. Akkor, megosztasz velem egy utolsó vacsorát? A moranthok nem lesznek itt az éjféli harang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ülönös szavak voltak ezek, és még egy hosszú pillanatig ott függtek baljósan a két régi barát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m, egy utolsó vacsorát, mielőtt elmegyek – tette hozzá Dujek halvány mosoly kíséretében. – Korall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ömmel – bólintott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ryn folyótól délnyugatra elterülő síkság szélesen nyújtózott a csillagos ég alatt, homokját hullámosra fodrozták a kontinens szíve, a Lakatlan-síkság felől érkező szelek. Előttük, a látóhatár szélén, az ifjú és csipkés Isten Útja-hegység húzódott, kétszáz mérföldes természetes határvonalat alkotva dél felé. Keleti csücske behódolt a sűrű erdőnek, amely megszakítás nélkül egészen az Ortnal-hasadékig és a Korall-öbölig terjedt, majd a víz túlsó oldalán ismét felbukkant, hogy magát a várost is körülölel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ryn folyó a Korall-öböltől ötven-egynéhány mérföldre ömlött az Ortnal-hasadékba. A folyó vörös vize eltűnt a mély üregben, ahol állítólag különös fekete színt öltött, és áthatolhatatlanná vált. Mintha maga a Korall-öböl is ennek a hasadéknak a folytatása le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gyelőre nem látta a hasadékot, még ebből a magasságból sem, de tudta, hogy ott van valahol. A körülötte repülő Fekete Moranth raj felderítői és a folyó mellett előrenyomuló Hídégetői is megerősítették a közelségét. Végül is a térképek néha tévednek. A Fekete Moranthok legtöbbje, szerencsére már hónapok óta a Látomás-hegységben tartózkodott, ahonnan éjszakai portyákat vezettek, hogy feltérképezzék a környéket, és megtalálják a Korallba vezető legjobb útvonalat, erre a pillanatra számít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az Isten Útja-hegység felé suhanó merev, szabályos alakzat változatlan sebességgel halad, valószínűleg hajnal előtt elérik az Eryn torkolatát, a következő éjjel pedig már a hasadék fekete vize felett lesznek, és Korall felé száguldan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a pedig odaérünk, megfejtjük, mit talált ki a Látó a fogadásunkra. Megfejtjük, és ha lehet, kiiktatjuk. 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edig ezzel végeztünk, ideje, hogy én és Fürge Be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quorlok valamilyen láthatatlan jelre zuhanni kezdtek a föld felé, és a folyó nyugati partjának irányába manővereztek. Paran keményen szorította az előtte ülő Fekete Moranth lovas páncéljának kiálló, csontos részét. A szél fütyülve tört be sisakjának rostélya mögé, és vadul sikított a fülében. Paran összeszorította a fogát, és lebukott a harcos mögé, miközben a sötét talaj sebesen rohant feléj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rős szárnycsapás lassította le a zuhanásukat alig embermagasságnyira a köves talajtól, és a következő pillanatban már némán siklottak a part felett. Paran hátrafordult és látta, hogy a többiek libasorban követik őket. Ujjával megveregette a lovas páncélját és előre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örtén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ög van előttünk – felelte a Fekete Moranth furcsán kattogó hangon, amelyhez a kapitány, tudta, sohasem fog hozzászok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hesek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tinpáncélos harcos nem válasz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endben, tehát ez egy kicsit mellé m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ármi hevert is előttük a parton, a szaga most elérte Par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száj ezt? A quorlok akarnak talán enni? Van erre időnk, moranth?</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elderítőink semmit sem láttak a múlt éjjel, kapitány. Ez a folyó még </w:t>
      </w:r>
      <w:r>
        <w:rPr>
          <w:rFonts w:eastAsia="Times New Roman" w:cs="Times New Roman" w:ascii="Times New Roman" w:hAnsi="Times New Roman"/>
          <w:b w:val="false"/>
          <w:bCs w:val="false"/>
          <w:color w:val="auto"/>
          <w:sz w:val="20"/>
          <w:szCs w:val="20"/>
          <w:lang w:val="hu-HU" w:eastAsia="hu-HU" w:bidi="hu-HU"/>
        </w:rPr>
        <w:t>sohas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tett partra ilyen teremtményt. Hogy most megtörtént, talán fontossággal bír. Megvizsgál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enyh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quorljuk jobbra fordult, felemelkedett kissé, átrepült a magas, füves part felett, majd leszállt az a mögött elterülő sík talajon. A többiek sorban követték. Paran sajgó ízületekkel elengedte a nyerget, és óvatosan lekászálódott. Fürge Ben sántikált oda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élység nyeljen el – morogta –, még néhány ilyen út, és leszakad a láb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valami elképzelésed arról, mit találhattak? – kérdezte tőle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t tudom, hogy rettenetesen bűzl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 valami döglött ál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él tucat Fekete Moranth gyűlt a vezér köré. Kattogó-zümmögő hangjukon gyors eszmecserét folytattak, majd a tiszt – akinek a quorlján Paran lovagolt – intett a kapitánynak és a varázslónak, hogy menjenek közele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remtmény – közölte a tiszt – egyenesen előttünk van. Szeretnénk, ha velünk együtt ti is megvizsgálnátok. Szóljatok szabadon, hogy körbejárhassuk az igazságot, és végül megállapíthassuk az árnyalatát. Gyer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ürge Benre pillantott, aki egyszerűe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vezessetek! – fordult a moranthok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tem a kövek között hevert, magasan a parton, mintegy tizenöt lépésnyire a dél felé száguldó folyótól. A végtagjai kicsavarodtak, és láthatóvá váltak összetört csontjai – néhány még a húst is átszakította. Az alak mezítelen volt, felpüffedt, és már oszlásnak indult. Körülötte csattogva és surrogva apró rákok nyüzsögtek, amelyek itt-ott titáni küzdelmet vívtak a zsákmány birtoklásáért. Ezt Paran először mulatságosnak, később azonban határozottan nyugtalanítónak találta. A figyelmét a hullaevőkről ismét a holttestre fordította. Fürge Ben halkan kérdezett valamit a moranth vezértől, mire az bólintott. A varázsló intett, és a környező kövek tompa fénnyel izzani kezdtek, megvilágítva a tetem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uklyás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egy Tiste Andi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közelebb lépett, leguggolt, és rövid idegig hallgatott, mielőtt megszólal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z is, nem Fürkész Anomander népéből való... nem, nem hiszem, hogy egyáltalán Tiste Andii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magas, varázsló. És azok az arcvonások – már ami megmaradt belő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őre túl világos,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zívta a víz és a na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ár láttam néhány Tiste Andii holttestet. A Feketekutya erdőben és a körülötte lévő mocsaras vidéken. Láttam őket mindenféle állapotban, de ehhez egyikük sem hasonlított. Igaz, felpuffadt a nap hevétől, és gondolom, a vízből érkezett, de nem szívta tele magát vízzel. Kapitány, láttál már olyan áldozatot, akivel Serc varázslat vég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Ég Ösvénye? Amennyire tudom,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egy varázslat, amely az áldozatot belülről robbantja szét. A nyomás alapján működik, azt változtatják meg erőszakosan, sőt, gyakorlatilag teljesen megszüntetik. Vagy, ahogy ebben az esetben gyanítható, százszorosára növelik a testen kívül. Ezt a lényt irtózatos erő roppantotta össze, mintha egy Magas Sercet használó varázsló támadt volna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rendben, kapitány. Sőt, az egész elmélet hibás – Fürge Ben felpillantott a moranth tisztre. – Azt mondtad, körbejárjuk az igazságot. Jól van. Beszé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te Edu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 a név... óh, igen. Sodrott említette őket. Valami régi háború... egy összezúzott Ür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Bár én magam sohasem láttam egye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tt h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ad van, tényleg nem. És nem is vízbe fú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oranth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ízbe fúlt. És nem is varázslat végzett vele. A szag nem j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én sem érzem varázslat bűzét. Körözz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ék moranthok, akik a tenger habjait hasítják, és hálókat engednek mély árkokba. A zsákmányuk már holtan érkezik a felszínre. Ez a jelenség a nyomással van kapcso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hi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a lényt éppen ennek az ellenkezője ölte meg. Hirtelen egy nagy nyomású helyen jelen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van – sóhajtotta Fürge Ben. A víz felé pillantott. – Van ott egy árok, egy víz alatti szakadék. Láthatjátok a víz áramlattal ellentétes irányú húzásából a folyó közepén. Az Ortnal-hasadék egészen idáig húzódik, láthatatlanul a folyó fenekén. Az az árok nagyon mé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csak! – szólalt meg Paran. – Ezzel azt akarod mondani, hogy ez a Tiste Edur váratlanul valahol ott lent, abban a víz alatti hasadékban bukkant fel. Ez csak úgy lehetséges, ha megnyitott egy Üreget, hogy oda jusson, ez pedig igencsak bonyolult módja az öngyilkossá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kkor, ha szándékosan tette, amit tett – felelte Fürge Ben. – Legelőször is akkor, ha ő volt az, aki megnyitotta az Üreget. Ha nagyon ocsmány módon akarsz megölni valakit, behajítod, tolod vagy lököd – mindegy – egy ellenséges Üregbe. Szerintem ezt a szerencsétlent meggyilkol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rc egyik főmágu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valószínűbb, hogy Ruse, a Tenger Ösvényének főmágusa. Kapitány, a malazák hajós nép, a Birodalom gyökerei legalábbis a tengerbe nyúlnak. Mégsem találsz egyetlen igazi Ruse főmágust sem az egész Birodalomban. Azt az Üreget a legnehezebb irányítani – Fürge Ben a moranthok felé fordult. – És a ti kék moranthjaitok között? Az ezüst vagy arany moranthok között? Vannak Ruse főmágus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megrázta sisakos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múltból sem említenek egyet sem az évkönyvei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eddig nyúlnak vissza azok az évkönyvek? – kérdezte Fürge Ben, mintegy csak mellékesen, miközben figyelmét ismét a holttestre irány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t tíz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vtized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zad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 sóhajtotta a varázsló, és felegyenesedett – egyedülálló gyilkossal van dolg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iért hiszem mégis azt – morogta Paran –, hogy ezt itt egy másik Tiste Edur ölte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oranth és Fürge Ben feléje fordultak. Mindketten hallgattak. Paran 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érzés, azt hiszem. Belső ha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mondta a varázsló –, ne feledd, ki lett belőled! – megint lepillantott a hullára. – Egy másik Tiste Edur. Rendben, járjuk körbe ez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ellenvetés – jegyezte meg a moranth tiszt – a lehetőséggel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iste Edurok az Ősi Árnyékból valók – morfondírozott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ngerekben árnyak úsznak. Kurald Emurlahn. A Tiste Edurok Ürege, az Ősi Árnyék, összetört és elveszett a halandók szám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szett? – vonta fel a szemöldökét Fürge Ben. – Úgy érted, sohasem találták meg. Meanas, ahol Árnytövis, Cotillion és a Kopók é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egyéb egy kapunál – fejezte be a mondatot a moranth tisz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elny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gy árnyék tudna árnyékot vetni, az az árnyék lenne Meanas. Ezt akarjátok mondani? A kaput Árnytövis őrz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csoda elragadó kép,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nkább nyugtalanító – morogta Paran válaszképpen. </w:t>
      </w: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Árnyak Kopói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ők a kapu őrei. A fenébe is, ez túl logikus, semmint hogy tévedhetnék. De hát az Üreget is szétzúzták. Ami viszont azt jelenti, hogy az a kapu nem vezet sehová. Persze az is lehet, hogy a legnagyobb darabhoz tartozik. Vajon Árnytövis ismeri az igazságot? Hogy hatalmas Árnytrónusa tulajdonképpen... mi is? Egy várnagy faszéke? Egy kapuőr sámlija? Jaj nekem, ahogy Kruppe mondan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a – sóhajtott Fürge Ben, és a vigyora elhalványult. – Azt hiszem, érted a lényeget. Az alapján, amit itt láttunk, azt kell gondolnunk, hogy a Tiste Edurok ismét aktívak. Kezdenek visszatérni a halandó világba. Talán felébresztették az Árny valódi Trónusát, és lehet, hogy szeretnék felkeresni új kapuőr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jabb háború a Panteonban. A Nyomorék Isten láncai minden bizonnyal hangosan csörögnek a nevetésétől – Paran megvakarta borostás állát. – Bocsássatok meg, szükségem lenne egy kis magányra. Csak folytassátok, ha akarjátok, nem leszek el sokáig. </w:t>
      </w:r>
      <w:r>
        <w:rPr>
          <w:rFonts w:eastAsia="Times New Roman" w:cs="Times New Roman" w:ascii="Times New Roman" w:hAnsi="Times New Roman"/>
          <w:i/>
          <w:iCs/>
          <w:color w:val="auto"/>
          <w:sz w:val="20"/>
          <w:szCs w:val="20"/>
          <w:lang w:val="hu-HU" w:eastAsia="hu-HU" w:bidi="hu-HU"/>
        </w:rPr>
        <w:t>Remé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Tett húsz lépést a síkság felé, északkelet felé fordult, és a szemét a távoli csillagokra szegezte.</w:t>
      </w:r>
      <w:r>
        <w:rPr>
          <w:rFonts w:eastAsia="Times New Roman" w:cs="Times New Roman" w:ascii="Times New Roman" w:hAnsi="Times New Roman"/>
          <w:i/>
          <w:iCs/>
          <w:color w:val="auto"/>
          <w:sz w:val="20"/>
          <w:szCs w:val="20"/>
          <w:lang w:val="hu-HU" w:eastAsia="hu-HU" w:bidi="hu-HU"/>
        </w:rPr>
        <w:t xml:space="preserve"> Rendben, egysze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ár megtettem, lássuk, működik-e másodszorra i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Az átmenet olyan </w:t>
      </w:r>
      <w:r>
        <w:rPr>
          <w:rFonts w:eastAsia="Times New Roman" w:cs="Times New Roman" w:ascii="Times New Roman" w:hAnsi="Times New Roman"/>
          <w:b w:val="false"/>
          <w:bCs w:val="false"/>
          <w:color w:val="auto"/>
          <w:sz w:val="20"/>
          <w:szCs w:val="20"/>
          <w:lang w:val="hu-HU" w:eastAsia="hu-HU" w:bidi="hu-HU"/>
        </w:rPr>
        <w:t>gyor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lyan sima volt, hogy a kapitány elveszítette az egyensúlyát, </w:t>
      </w:r>
      <w:r>
        <w:rPr>
          <w:rFonts w:eastAsia="Times New Roman" w:cs="Times New Roman" w:ascii="Times New Roman" w:hAnsi="Times New Roman"/>
          <w:b w:val="false"/>
          <w:bCs w:val="false"/>
          <w:color w:val="auto"/>
          <w:sz w:val="20"/>
          <w:szCs w:val="20"/>
          <w:lang w:val="hu-HU" w:eastAsia="hu-HU" w:bidi="hu-HU"/>
        </w:rPr>
        <w:t>és megtántorodott az egyenetlen köveken. Sűrű sötétség vette körül. Szitkozód</w:t>
      </w:r>
      <w:r>
        <w:rPr>
          <w:rFonts w:eastAsia="Times New Roman" w:cs="Times New Roman" w:ascii="Times New Roman" w:hAnsi="Times New Roman"/>
          <w:color w:val="auto"/>
          <w:sz w:val="20"/>
          <w:szCs w:val="20"/>
          <w:lang w:val="hu-HU" w:eastAsia="hu-HU" w:bidi="hu-HU"/>
        </w:rPr>
        <w:t>va megvetette a lábát. A faragott ábrák halványan, hűvösen és homályosan izzottak a lába alatt, mintha nagyon messze lettek vol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Tehát itt vagyok. Ennyi az egész. És most hogyan találom meg az ábrát, amit keresek? Raest? Elfoglalt vagy pillanatnyilag? Micsoda kérdés! Ha elfoglalt lennél, mindannyian nagy bajban volnánk, nem igaz? Ne i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örődj vele! Maradj ott, ahol vagy, bárhol legyen is az. Végül is ezt nekem kell megoldan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a Sárkányok Asztalában... tulajdonképpen nincs is szükségem a kapura, ugyebár, így hát marad az Ősi Asztal, a Kunyhók Asztal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zvetlenül előtte lévő kő új alakot öltött, amelyet még sohasem látott, mégis ösztönösen tudta, hogy ezt keresi. A faragás durva volt, megkopott, s a mély vájatok kaotikus árnyékhálót vetet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érezte, hogy láthatatlan erő húzza előre, lefelé, bele a képbe. Széles, alacsony teremben találta magát. A falakat nedves, zuzmóval, penésszel és mohával borított, díszítetlen kövek alkották. Tőle jobbra és balra, magasan a falon egy-egy széles ablakot – vízszintes vájatokat – látott, amelyeken át kúszónövények és indák tömkelege kígyózott befelé a helyiségbe, le egészen a padlóig, majd tovább a holt levélszőnye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vegőben a tenger szagát lehetett érezni; valahol a termen kívül sirályok civakodtak a parton hangos dübörgéssel megtörő, tajtékos hullámok fe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szíve hangosan vert a mellkasában. Nem erre számított. </w:t>
      </w:r>
      <w:r>
        <w:rPr>
          <w:rFonts w:eastAsia="Times New Roman" w:cs="Times New Roman" w:ascii="Times New Roman" w:hAnsi="Times New Roman"/>
          <w:i/>
          <w:iCs/>
          <w:color w:val="auto"/>
          <w:sz w:val="20"/>
          <w:szCs w:val="20"/>
          <w:lang w:val="hu-HU" w:eastAsia="hu-HU" w:bidi="hu-HU"/>
        </w:rPr>
        <w:t>Nem egy másik birodalomban vagyok. Ez az enyé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étlépésnyire tőle, egy emelvényen trónszék állt. Egyetlen fa karmazsinvörös törzséből faragták, gyalulatlan volt, két oldalt széles sávokban kéreg borította, amely itt-ott megrepedezett és elvált a fától. A kéregben árnyak folytak, úsztak a mély barázdákban, majd kilövelltek a levegőbe, és felemésztette őket a terem homály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Árnyék Trónusa. Nem valami rejtett, rég elfeledett birodalomban van. Itt van, az én világomon, jobban mondva világomban... a Kurald Galain kicsiny, megtépázott darabj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a Tiste Edurok eljöttek, hogy megkeressék. Kutatnak, átkelnek a tengereken, meg akarják találni ezt a helyet. Honnan tudom mind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ett egy lépést előre. Az árnyak őrült iramban kergetőztek a trónuson. Még egy lépés. </w:t>
      </w:r>
      <w:r>
        <w:rPr>
          <w:rFonts w:eastAsia="Times New Roman" w:cs="Times New Roman" w:ascii="Times New Roman" w:hAnsi="Times New Roman"/>
          <w:i/>
          <w:iCs/>
          <w:color w:val="auto"/>
          <w:sz w:val="20"/>
          <w:szCs w:val="20"/>
          <w:lang w:val="hu-HU" w:eastAsia="hu-HU" w:bidi="hu-HU"/>
        </w:rPr>
        <w:t xml:space="preserve">Mondani akarsz valamit, Trónus, ugye? </w:t>
      </w:r>
      <w:r>
        <w:rPr>
          <w:rFonts w:eastAsia="Times New Roman" w:cs="Times New Roman" w:ascii="Times New Roman" w:hAnsi="Times New Roman"/>
          <w:color w:val="auto"/>
          <w:sz w:val="20"/>
          <w:szCs w:val="20"/>
          <w:lang w:val="hu-HU" w:eastAsia="hu-HU" w:bidi="hu-HU"/>
        </w:rPr>
        <w:t>Fellépett az emelvényre, kinyújtotta a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rnyak elöntötté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Kopó – nem Kopó! Vér és nem vér! Meste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s halandó!</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hallgass már! Mesélj erről a hely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iCs/>
          <w:color w:val="auto"/>
          <w:sz w:val="20"/>
          <w:szCs w:val="20"/>
          <w:lang w:val="hu-HU" w:eastAsia="hu-HU" w:bidi="hu-HU"/>
        </w:rPr>
        <w:t>kóborló sziget! Nem kóborol! Menekül! Igen! A Gyermekek megfertőződtek, az Edurok lelkét méreg járja át! Az őrület vihara – mi elkerüljük! Védj meg bennünket, Kopó, nem Kopó! Ments meg minket! Jö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óbor sziget. Ez Sodródó Avalii, nem? Nyugatra Quon Tálitól. Azt hittem, azon a szigeten Tiste Andiik éln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Védelemre esküdött! Fürkész Anomander ivadéka – eltűnt! Véres nyomot hagytak, </w:t>
      </w:r>
      <w:r>
        <w:rPr>
          <w:rFonts w:eastAsia="Times New Roman" w:cs="Times New Roman" w:ascii="Times New Roman" w:hAnsi="Times New Roman"/>
          <w:b w:val="false"/>
          <w:bCs w:val="false"/>
          <w:i/>
          <w:iCs/>
          <w:color w:val="auto"/>
          <w:sz w:val="20"/>
          <w:szCs w:val="20"/>
          <w:lang w:val="hu-HU" w:eastAsia="hu-HU" w:bidi="hu-HU"/>
        </w:rPr>
        <w:t>saját</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letük elhullajtásával vezették el onnan az Edurokat. Óh, hol van Fürkész Anomander? Ér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áltanak, egyre csak kiáltanak és kiáltanak! A segítségéért könyörög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félek, elfogla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Fürkész Anomander, a Sötétség Fia! Az Edurok megfogadták, hogy elpusztítják a Sötétség Anyát! Figyelmeztetned kell őt! Mérgezett lelkek, akik a százszor meggyilkoltat követik! Óh, óvakodj az Edurok új Császárátó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Fájdalom Zsarnokától, az Éjféli Ár Elhozójá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gy szellemi rántással visszarántotta magát, hátratántorodott egy lépést, majd még egyet. Verejtékben fürdött, minden ízében reszketett a zsigereit átjáró iszonyat nyomán. Alig volt tudatában saját szándékainak. Megpördült. A terem elhomályosult körülötte, lassan beleveszett a sötétségbe, aztán csikorgó rándulással a sötétségnél is mélyebb valami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a Mély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őtörmelékkel borított pusztaság a halott égbolt alatt. A messzeségből, tőle jobbra, roppant fakerekek csikorgása hallatszott, láncok csörgése és csúszása, megszámlálhatatlan láb vánszorgó lépte. A levegőben olyan súlyos takaróként függött a szenvedés, hogy Parant a fulladás fenyeg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Összeszorította a fogát, a rettenetes hangok irányába fordult, és küszködve megindult 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mosódott, szemcsés alakok jelentek meg előtte, és egyenesen feléje tartottak. Hajlott figurák, feszülő láncok. Mögöttük, százlépésnyire vagy még távolabb felsejlett a vonagló testekkel teli, borzalmas szekér, amint a köveken döcögve, nyikorogva halad előre a gomolygó kö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tovább botork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akonusz! – kiáltotta. – Csuklyás nevére, merre vagy? Drakonu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rcok emelkedtek fel, majd egy bizonytalan, kámzsás fej kivételével ismét visszacsukl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átsiklott a Dragnipur áldozatai között, és az árnyas arc felé indult, amely még mindig őt bámulta. Karnyújtásnyira tőle őrültek, némák, erejük végén járó alakok nyüzsögtek, ám egyikük sem próbált az útjába állni, sőt még annak sem adták tanújelét, hogy egyáltalán érzékelnék a jelenlétét. Szellemként haladt előre a tömeg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gy üdvözölve, halandó! – köszöntötte Drakonusz. – Jöjj hát v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Fürkészt keres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lyette azonban megtaláltad a kardját. Amit én egyáltalán nem sajná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beszéltem Éjsötéttel, Drakonusz, de ne is faggass erről! Ha elhatározásra jutok, te leszel az első, aki megtudja. Beszélnem kell Fürkéss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dörmögte az ősi harcos –, beszélned kell vele. Magyarázd meg neki ezt az igazságot, halandó! Ő túlságosan könyörületes, túlságosan könyörületes ahhoz, hogy a Dragnipurt hordozhassa. A helyzet egyre kétségbeejtő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ől beszé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Dragnipurnak táplálkoznia kell. Nézz körül, halandó! Ott vannak azok, akik végül képtelenek lesznek húzni ezt a terhet. Őket a szekérhez viszik és felhajítják rá. Szerinted ez jó megoldás? Mivel túl gyengék a mozgáshoz, nemsokára maguk alá temetik őket a hozzájuk hasonlók. Eltemetik őket, örökre csapdába kerülnek. És minél több van </w:t>
      </w:r>
      <w:r>
        <w:rPr>
          <w:rFonts w:eastAsia="Times New Roman" w:cs="Times New Roman" w:ascii="Times New Roman" w:hAnsi="Times New Roman"/>
          <w:b w:val="false"/>
          <w:bCs w:val="false"/>
          <w:color w:val="auto"/>
          <w:sz w:val="20"/>
          <w:szCs w:val="20"/>
          <w:lang w:val="hu-HU" w:eastAsia="hu-HU" w:bidi="hu-HU"/>
        </w:rPr>
        <w:t xml:space="preserve">belőlük a </w:t>
      </w:r>
      <w:r>
        <w:rPr>
          <w:rFonts w:eastAsia="Times New Roman" w:cs="Times New Roman" w:ascii="Times New Roman" w:hAnsi="Times New Roman"/>
          <w:color w:val="auto"/>
          <w:sz w:val="20"/>
          <w:szCs w:val="20"/>
          <w:lang w:val="hu-HU" w:eastAsia="hu-HU" w:bidi="hu-HU"/>
        </w:rPr>
        <w:t xml:space="preserve">szekéren, az annál nehezebb – vagyis annál súlyosabb teher </w:t>
      </w:r>
      <w:r>
        <w:rPr>
          <w:rFonts w:eastAsia="Times New Roman" w:cs="Times New Roman" w:ascii="Times New Roman" w:hAnsi="Times New Roman"/>
          <w:b w:val="false"/>
          <w:bCs w:val="false"/>
          <w:color w:val="auto"/>
          <w:sz w:val="20"/>
          <w:szCs w:val="20"/>
          <w:lang w:val="hu-HU" w:eastAsia="hu-HU" w:bidi="hu-HU"/>
        </w:rPr>
        <w:t xml:space="preserve">nekünk, akik még képesek vagyunk nekifeszülni ezeknek a láncoknak. Érted? </w:t>
      </w:r>
      <w:r>
        <w:rPr>
          <w:rFonts w:eastAsia="Times New Roman" w:cs="Times New Roman" w:ascii="Times New Roman" w:hAnsi="Times New Roman"/>
          <w:color w:val="auto"/>
          <w:sz w:val="20"/>
          <w:szCs w:val="20"/>
          <w:lang w:val="hu-HU" w:eastAsia="hu-HU" w:bidi="hu-HU"/>
        </w:rPr>
        <w:t>A Dragnipurnak táplálkoznia kell. Friss... lábakra van szükségünk. Mondd meg Fürkésznek, hogy ki kell vonnia a kardot! Lelkeket kell ejtenie. Ha lehet, erőseket. És ham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örténik, Drakonusz, ha a megáll a szeké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sten, aki a saját börtönét készítette, sokáig hallg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rányítsd a víziódat az utunkra, halandó, és megláthatod, mi üldöz bennünket! </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hu-HU" w:bidi="hu-HU"/>
        </w:rPr>
        <w:t xml:space="preserve">Üldöz? </w:t>
      </w:r>
      <w:r>
        <w:rPr>
          <w:rFonts w:eastAsia="Times New Roman" w:cs="Times New Roman" w:ascii="Times New Roman" w:hAnsi="Times New Roman"/>
          <w:color w:val="auto"/>
          <w:sz w:val="20"/>
          <w:szCs w:val="20"/>
          <w:lang w:val="hu-HU" w:eastAsia="hu-HU" w:bidi="hu-HU"/>
        </w:rPr>
        <w:t>Paran lehunyta a szemét, de a kép nem tűnt el: a szekér folytatta lomha vánszorgását az elméjében, a sokaság úgy vonult el mellette, akár a kísértetek. Aztán a hatalmas jelenés elhaladt, a nyögések elhalkultak mögötte. A kerekek barázdája közrefogta őt, mindegyik olyan széles volt, mint egy-egy birodalmi főút. A földet vér, epe és veríték áztatta, a dögletes sár lehúzta a csizmáit, s ő bokáig süllye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kintete követte a keréknyomokat vissza, egészen a látóhatár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l káosz tombolt. Az eget olyan iszonyatos vihar töltötte be, amilyenhez foghatót még sohasem látott. A zűrzavarból vadállati éhség áradt felé, őrjöngő várakoz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veszett emlék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bul ejtett lelkekből született hata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osszindulat és vágy, majdnem öntudatára ébredt jelenlét sok százezer szemmel, amely mind a szekérre szegeződött Paran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lyan... olyan mohón vágyott a táplálé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összerá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ismét Drakonusz oldalán találta magát. A látottak hatása még mindig kapaszkodott belé, és a szíve vadul kalapált a mellkasában. Még vagy harminc lépésbe telt, mire ismét képes volt felemelni a fejét, és megszóla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akonusz – hörögte –, igen csúf kardot készítet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ötétség mindig harcolt a Káosz ellen, halandó. Mindig visszavonult. És valahányszor a Sötétség Anyja engedett – a Fény Eljövetelének, az Árnyék Születésének –, hatalma megfogyatkozott, és az egyensúly még inkább felborult. Ilyen állapotban voltak körülöttem a birodalmak a korai időkben. Növekvő egyensúlyhiány. Míg a Káosz közeledni nem kezdett magához a Kurald Galain Kapujához. Védekezni kellett, ahhoz pedig lelkekre... volt szük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kérlek! Gondolkodnom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áosz éhezik azoknak a lelkeknek a hatalmára, a Dragnipur által elnyeltek erejére. Ha ilyen hatalomból táplálkozhat, erősebb lesz – tízszerte, százszorta erősebb. Elég erős hozzá, hogy átjusson a kapun. Pillants csak halandó birodalmadba, Ganoes Paran! Gyilkos, civilizációkat elpusztító háborúk, polgárháborúk, népirtás, sebesült és haldokló istenek – te és a fajtád nyaktörő iramban száguldotok a Káosz teremtette ösvényen. Elvakít a harag, tombol bennetek a bosszúvágy, a legsötétebb készteté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l a történelem nem jelent semmit. A leckéket elfelejtik. Az emlékek – az emberiesség, az emberi érzések – elvesztek. Egyensúly nélkül pedig, Ganoes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 hiszen azt akarod, hogy zúzzam szét a Dragnipu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már értem az ellenállásodat azzal szemben, amit mondok </w:t>
      </w:r>
      <w:r>
        <w:rPr>
          <w:rFonts w:eastAsia="Times New Roman" w:cs="Times New Roman" w:ascii="Times New Roman" w:hAnsi="Times New Roman"/>
          <w:b w:val="false"/>
          <w:bCs w:val="false"/>
          <w:color w:val="auto"/>
          <w:sz w:val="20"/>
          <w:szCs w:val="20"/>
          <w:lang w:val="hu-HU" w:eastAsia="hu-HU" w:bidi="hu-HU"/>
        </w:rPr>
        <w:t>neked. Halandó,</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olt időm gondolkodni. Volt időm felismerni a szörnyű</w:t>
      </w:r>
      <w:r>
        <w:rPr>
          <w:rFonts w:eastAsia="Times New Roman" w:cs="Times New Roman" w:ascii="Times New Roman" w:hAnsi="Times New Roman"/>
          <w:b w:val="false"/>
          <w:bCs w:val="false"/>
          <w:color w:val="auto"/>
          <w:sz w:val="20"/>
          <w:szCs w:val="20"/>
          <w:lang w:val="hu-HU" w:eastAsia="hu-HU" w:bidi="hu-HU"/>
        </w:rPr>
        <w:t xml:space="preserve"> hibát, amit elkövettem. Azok</w:t>
      </w:r>
      <w:r>
        <w:rPr>
          <w:rFonts w:eastAsia="Times New Roman" w:cs="Times New Roman" w:ascii="Times New Roman" w:hAnsi="Times New Roman"/>
          <w:color w:val="auto"/>
          <w:sz w:val="20"/>
          <w:szCs w:val="20"/>
          <w:lang w:val="hu-HU" w:eastAsia="hu-HU" w:bidi="hu-HU"/>
        </w:rPr>
        <w:t xml:space="preserve">ban a korai időkben azt hittem, Ganoes Paran, hogy a </w:t>
      </w:r>
      <w:r>
        <w:rPr>
          <w:rFonts w:eastAsia="Times New Roman" w:cs="Times New Roman" w:ascii="Times New Roman" w:hAnsi="Times New Roman"/>
          <w:i/>
          <w:iCs/>
          <w:color w:val="auto"/>
          <w:sz w:val="20"/>
          <w:szCs w:val="20"/>
          <w:lang w:val="hu-HU" w:eastAsia="hu-HU" w:bidi="hu-HU"/>
        </w:rPr>
        <w:t xml:space="preserve">rendet </w:t>
      </w:r>
      <w:r>
        <w:rPr>
          <w:rFonts w:eastAsia="Times New Roman" w:cs="Times New Roman" w:ascii="Times New Roman" w:hAnsi="Times New Roman"/>
          <w:color w:val="auto"/>
          <w:sz w:val="20"/>
          <w:szCs w:val="20"/>
          <w:lang w:val="hu-HU" w:eastAsia="hu-HU" w:bidi="hu-HU"/>
        </w:rPr>
        <w:t>jelentő hatalom csakis a Sötétségben nyilvánulhat meg. A Sötétség Anyjának segítségére siettem, mert úgy láttam, képtelen segíteni saját magán. Nem válaszolt, még a gyermekeit sem ismerte el. Visszahúzódott, mélyen a birodalmába, messze mindegyikünktől, olyan messze, hogy képtelenek voltunk megtalá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akonu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llgass végig, kérlek! A Házak előtt Kunyhók voltak, a Kunyhók előtt pedig </w:t>
      </w:r>
      <w:r>
        <w:rPr>
          <w:rFonts w:eastAsia="Times New Roman" w:cs="Times New Roman" w:ascii="Times New Roman" w:hAnsi="Times New Roman"/>
          <w:i/>
          <w:iCs/>
          <w:color w:val="auto"/>
          <w:sz w:val="20"/>
          <w:szCs w:val="20"/>
          <w:lang w:val="hu-HU" w:eastAsia="hu-HU" w:bidi="hu-HU"/>
        </w:rPr>
        <w:t xml:space="preserve">vándorlás. </w:t>
      </w:r>
      <w:r>
        <w:rPr>
          <w:rFonts w:eastAsia="Times New Roman" w:cs="Times New Roman" w:ascii="Times New Roman" w:hAnsi="Times New Roman"/>
          <w:color w:val="auto"/>
          <w:sz w:val="20"/>
          <w:szCs w:val="20"/>
          <w:lang w:val="hu-HU" w:eastAsia="hu-HU" w:bidi="hu-HU"/>
        </w:rPr>
        <w:t>A saját szavaid, nem igaz? De egyszerre igazad volt, és tévedtél is. Nem vándorlás, hanem költözés. Időszakosan ismétlődő, kiszámítható, ciklikus. Ami céltalannak, véletlenszerűnek tűnt, valójában szabályos volt, saját törvényei által kötött. Ezt az igazságot – hatalmat – pedig nem ismertem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ragnipur összetörése tehát újra megnyitja a kaput ez előtt a költözés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 előtt, amiből ő maga is erőt merített a Káosszal való szembenálláshoz. A Dragnipur örök menekülésre kényszerítette a Sötétség Kapuját, ám ahogy a benne leláncolt lelkek fogy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enekülés lelass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zet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Fürkész vagy elkezd gyilkolni – lelkeket szerezni –, vagy a Dragnipurt el kell pusztí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lső szükséges, hogy időt nyerjünk vele, amíg a második megtörténik. A kardot szét kell zúzni. Létének alapvető célja is tévedés volt. Amellett van még egy igazság, amelybe belebotlottam, igaz, túl későn, semmint hogy bármit is tehetnénk. Én legalábbis nem.</w:t>
      </w:r>
    </w:p>
    <w:p>
      <w:pPr>
        <w:pStyle w:val="Normal"/>
        <w:shd w:fill="FFFFFF" w:val="clear"/>
        <w:ind w:left="0" w:right="0" w:firstLine="165"/>
        <w:jc w:val="both"/>
        <w:rPr/>
      </w:pPr>
      <w:r>
        <w:rPr>
          <w:rFonts w:eastAsia="Arial"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Arial" w:cs="Times New Roman" w:ascii="Times New Roman" w:hAnsi="Times New Roman"/>
          <w:color w:val="auto"/>
          <w:sz w:val="20"/>
          <w:szCs w:val="20"/>
          <w:lang w:val="hu-HU" w:eastAsia="hu-HU" w:bidi="hu-HU"/>
        </w:rPr>
        <w:t>És 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 Káosz képes saját maga védelmében cselekedni, akár változtatni saját természetén annak érdekében, hogy előnyre tegyen szert az örök háborúban, úgy a Rend is képes erre. Nem kizárólag a Sötétséghez van kötve. Megérti az egyensúly érték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ösztönös sugallatot ér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ath Házai. A Sárkányok Aszta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ámzsás fej enyhén megemelkedett, és Paran érezte, hogy hideg, nem emberi szem mered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van, Ganoes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ázak lelkeket veszne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elyhez kötik őket. Ott, ahol a Káosz nem érhet el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tehát nem számít, ha a Sötétség elbu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 légy bolond! A veszteségek és a győzelmek összeadódnak, megfordítják a küzdelem menetét, de nem mindig úgy, hogy helyreállítják az egyensúlyt. </w:t>
      </w:r>
      <w:r>
        <w:rPr>
          <w:rFonts w:eastAsia="Times New Roman" w:cs="Times New Roman" w:ascii="Times New Roman" w:hAnsi="Times New Roman"/>
          <w:i/>
          <w:iCs/>
          <w:color w:val="auto"/>
          <w:sz w:val="20"/>
          <w:szCs w:val="20"/>
          <w:lang w:val="hu-HU" w:eastAsia="hu-HU" w:bidi="hu-HU"/>
        </w:rPr>
        <w:t xml:space="preserve">Egyensúlyhiányban </w:t>
      </w:r>
      <w:r>
        <w:rPr>
          <w:rFonts w:eastAsia="Times New Roman" w:cs="Times New Roman" w:ascii="Times New Roman" w:hAnsi="Times New Roman"/>
          <w:color w:val="auto"/>
          <w:sz w:val="20"/>
          <w:szCs w:val="20"/>
          <w:lang w:val="hu-HU" w:eastAsia="hu-HU" w:bidi="hu-HU"/>
        </w:rPr>
        <w:t>vagyunk, Ganoes Paran, amely közelít egy küszöbhöz. Ez a háború, amely számunkra, akik benne rekedtünk, öröknek tűnt, véget érhet. Ami pedig akkor vár ránk, ha ez bekövetkezik... nos, halandó, érezhetted a leheletét a nyomun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Beszélnem kell Fürkéssze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kkor találd meg! Feltéve persze, ha még mindig ő hordozza a kardot.</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hu-HU" w:bidi="hu-HU"/>
        </w:rPr>
        <w:t xml:space="preserve">Úgy </w:t>
      </w:r>
      <w:r>
        <w:rPr>
          <w:rFonts w:eastAsia="Times New Roman" w:cs="Times New Roman" w:ascii="Times New Roman" w:hAnsi="Times New Roman"/>
          <w:i/>
          <w:iCs/>
          <w:color w:val="auto"/>
          <w:sz w:val="20"/>
          <w:szCs w:val="20"/>
          <w:lang w:val="hu-HU" w:eastAsia="hu-HU" w:bidi="hu-HU"/>
        </w:rPr>
        <w:t>tűnik, könnyebb mondani, mint megtenn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még! Mit értesz ez alatt? A kard hordozása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ntosan azt, Ganoes Par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hát miért ne hordozná. Csuklyásra, mire célzol ezzel, Drakonusz? A francba is, Fürkész Anomanderről beszélünk! Ha valami rossz mesében élnénk, ahol egy félkegyelmű parasztfiú véletlenül belebotlik egy varázskardba, akkor lehetséges volna, hogy elveszíti. De hát... Fürkész Anomander? A Sötétség Fia? A Hold Szülöttének U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ondolataiból Drakonusz morgása riasztotta fel. Közvetlenül előttük, láncaiba gabalyodva, hatalmas, démoni alak hevert erőtlen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yrys. Én magam öltem meg, nagyon régen. Nem hittem volna, hogy... – amikor odaért a fekete bőrű teremtményhez, lehajolt, és Paran legnagyobb meglepetésére a vállára emelte. – A szekérhez – mondta Drakonusz –, vén ellenf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idézett meg – morogta a démon –, hogy csatázzak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ugyanaz a kérdés, Byrys. Nem tudom. Soha nem is tu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idézett meg, Drakonusz, hogy a kardod által halj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ségtelenül valaki, aki már rég ha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id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közben Drakonusz és a vállára vetett démon folytatták céltalan párbeszédüket, Paran érezte, hogy távolodik, a szavak kivehetetlenné válnak, a kép elhalványul... aztán megint a köveken állt, mélyen a Ház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Anomander. A Sötétség Lovagja, a Sötétség Legfőbb Háza... – erőltette a szemét, hogy lássa, ahogy a megidézett látomás felkél a festett kövek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semmi sem j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irtelen jeges marok szorítását érezte a gyomrában. Paran szelleme kinyúlt, behatolt a Sötétség Legfőbb Házába, kutatni kezdett odabent az alak után, akinek fekete kardja földöntúli láncokat vonszol maga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tudta felfogni, mi rontott neki vakító, koponyarepesztő erővel. Villan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a feled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oltos napfényre nyitotta ki a szemét. A víz hűvös patakocskákban csordogált a halántékán. Árnyék jelent meg fölötte, majd ismerős, kerek arc bukkant fel apró, éles szemm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apács – károgta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oltunk benne biztosak, hogy visszatérsz közénk, kapitány – mondta, majd felemelt egy csöpögő rongyot. – Egy ideig lázad volt, uram, de azt hiszem, most v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ryn folyó torkolatában, az Ortnal-hasadékban. Dél van. Fürge Bennek kellett elmennie, hogy megkeressen téged tegnap éjjel, kapitány. A kockázat, hogy hajnal előtt a nyílt terepen kapnak el bennünket... felszíjaztunk a quorlodra, és nekifeszültünk a szele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 nyögte Páran. – Hívd ide! Gyors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sz nehéz, uram. – Kalapács hátrahajolt és intett. A varázsló azonnal megjel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négy keselyű repült el a közelben napkelte óta. Ha bennünket keres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bennünket. A Hold Szülöt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igazad van, de ez azt jelenti, hogy eddig nem találták meg, ami viszont eléggé valószínűtlen. Hogy rejtenél el egy lebegő hegyet? Ink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ürkész Anomander.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erestem őt... az Asztalon keresztül, a Sötétség Lovagját. Varázsló, azt hiszem, elvesztettük őt. És a Hold Szülöttét is. Elvesztettük a Tiste Andiikat, Fürge Ben. </w:t>
      </w:r>
      <w:r>
        <w:rPr>
          <w:rFonts w:eastAsia="Times New Roman" w:cs="Times New Roman" w:ascii="Times New Roman" w:hAnsi="Times New Roman"/>
          <w:i/>
          <w:iCs/>
          <w:color w:val="auto"/>
          <w:sz w:val="20"/>
          <w:szCs w:val="20"/>
          <w:lang w:val="hu-HU" w:eastAsia="hu-HU" w:bidi="hu-HU"/>
        </w:rPr>
        <w:t>Fürkész Anomander elme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rzalmas város! Rettenetes! Rémisztő! Koszos! Kruppe nagyon bánja, hogy látta az említett települ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ár mondtad – morogta Pálink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hely balsejtelemmel tölt el. Rettegéssel. Azok a kísérteties utcák és azok a hatalmas keselyűk, amelyek olyan szabadon szárnyalnak ama égbolton, Kruppe nemes feje felett. Mikor, óh, mikor száll le a sötétség? Mikor száll le a kegyes sötétség, kérdezi ismét Kruppe, amikor áldott vakság koszorúzza a szemet, s sugallatára felvillan az ámítások ámítása, a fortélyok fortélya, az illúzió illúziótlansága, 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 nap – mordult fel Hetán Pálinkás másik oldalán. – Elloptam a hangját... két napra! Több időre számítottam, hiszen a fickó szíve majdnem fela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mítsd el megint! – javasolta Kaf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 éjjel, kis szerencsével, egy szót sem lesz képes kinyögni, legalább Maurik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rága leány félreértette a Kruppéra olyannyira nem jellemző hallgatást! Esküszik rá! Nem, valósággal könyörög, kíméld meg a megpróbáltatásoktól a mai és az elkövetkezendő összes éjszakán! Lélekben túl gyenge, túl könnyen megsérül, felhorzsolódik, és testét túl könnyű ide-oda hajigálni. Kruppe korábban sohasem ismerte a bukfenc iszonyatát, és soha többé nem is kívánja megtapasztalni az említett mutatvánnyal járó zavarodottságot és kótyagos elmét. Ez magyarázza hát ezt a rendkívüli tömörséget, ezt a kétnapos néma leplet, amely oly méltatlanul borította a nemes Kruppét, s amely még a csüggedtség gúnyájánál is rosszabb volt! Hogy magyarázatot adjon! Kruppe, drága barátaim, gondolkodott! Gondolkodott, hát persze! Ahogy eddig még soha! Soha-soha. Dicsőségtől ragyogó gondolatok, amelyek fényükkel elvakítják a halandó szemeket, amelyek olyan hatalmasak, hogy elijesztik az emésztő félelmet, és a helyében nem marad más, csak színtiszta bátorság, amelyen aztán, mint valami tutajon, az ember a paradicsomba hajózh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megvetően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ok nem is bukfencek voltak, inkább zuhanások. Jól van, ma éjjel bőven lesz </w:t>
      </w:r>
      <w:r>
        <w:rPr>
          <w:rFonts w:eastAsia="Times New Roman" w:cs="Times New Roman" w:ascii="Times New Roman" w:hAnsi="Times New Roman"/>
          <w:b w:val="false"/>
          <w:bCs w:val="false"/>
          <w:color w:val="auto"/>
          <w:sz w:val="20"/>
          <w:szCs w:val="20"/>
          <w:lang w:val="hu-HU" w:eastAsia="hu-HU" w:bidi="hu-HU"/>
        </w:rPr>
        <w:t>részed bukfencekben, csúszós férfi!</w:t>
      </w:r>
    </w:p>
    <w:p>
      <w:pPr>
        <w:pStyle w:val="Normal"/>
        <w:shd w:fill="FFFFFF" w:val="clear"/>
        <w:ind w:left="0" w:right="0" w:firstLine="143"/>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Kruppe imádkozik, óh, mennyire imádkozik, hogy a sötétség soha ne szálljon le! Hogy a mélyből érkező villanást nyomja el a fénnyel és csodákkal teli világ! Maradj </w:t>
      </w:r>
      <w:r>
        <w:rPr>
          <w:rFonts w:eastAsia="Times New Roman" w:cs="Times New Roman" w:ascii="Times New Roman" w:hAnsi="Times New Roman"/>
          <w:color w:val="auto"/>
          <w:sz w:val="20"/>
          <w:szCs w:val="20"/>
          <w:lang w:val="hu-HU" w:eastAsia="hu-HU" w:bidi="hu-HU"/>
        </w:rPr>
        <w:t>távol, kegyes sötétség! Tovább kell menetelnünk, bátor Pálinkás! Tovább és tovább! Megállás, pihenő, késlekedés nélkül! Míg lábunk puszta csonkká nem kopik! Kruppe kérlel! Éjszaka, óh, éjszaka! Végzetes varázsod hívja gyenge énemet – a hű öszvér ott volt, nézzetek csak rá szegény párára: végül kimerítette, amit kénytelen volt végignézni! Csupán az egyszerű együttérzés majdnem halálosan kimerítette! Óh, ne halljatok Kruppéról és az önpusztításra irányuló titkos vágyairól e gyönyörűséges asszony kezei között! Ne halljatok! Ne halljatok semmit, míg maga az értelem is köddé nem foszl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z Ortnal-hasadék fekete vizét bámulta. Az áramlatot nagy jégdarabok akadályozták, amelyek csikorogva torlódtak egymásra. Délkeletre a Korall-öböl fehér volt, mint téli mező a csillagok alatt. Az Eryn torkolatától idáig tartó út igénybe vette majdnem a fél éjszakát. A Hídégetők úgy döntöttek, gyalog mennek tovább, és igyekeznek fedezékben maradni, miközben megkerülik a Hasadék és a síkság közötti viszonylag lapos területet szegélyező hatalmas, erdő borította hegy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lepillantott a lankás domboldalra, ahol Paran kapitány ült Fürge Bennel, Indával, Kocsánnyal, Ujjassal és Kékgyönggyel. Az összegyűlt varázslók láttán mindig elfogta a nyugtalanság, különösen ha Inda is köztük volt. A hajing és a bőr alatt egy utász lelke küszködött: félőrült, mint minden utászé. Inda varázslatai hírhedten kiszámíthatatlanok voltak, és Csákány nem egyszer látta, amint egyik keze az Üregét nyitja meg, miközben a másik egy moranth robbanószert hajít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ik három Hídégető varázsló szót sem érdemelt. Kékgyöngy gacsoslábú napani volt, aki kopaszra borotválta a fejét, és igyekezett olyan benyomást kelteni, mintha roppant tudással bírna a Ruse Üreg használatát illető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csány ereiben szeti vér folyt, amelynek jelentőségét azzal fújta fel, hogy az északi quon táli törzs számtalan talizmánját és csecsebecséjét aggatta magára – a szetik maguk annyira beolvadtak a quon kultúrába, hogy igen régóta csak nevükben léteztek. Kocsány ennek ellenére egyenruhája részeként a szeti síksági öltözet egy furcsán romantizált változatát viselte, amely egy untai színi társulat alkalmazásában álló varrónő keze munkáját dicsérte. Csákány nem tudta pontosan, melyik Üreg Kocsány specialitása, mivel erőt megidéző szertartásai általában tovább tartottak, mint maguk a csa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jjas azzal a szokásával érdemelte ki a nevét, hogy összegyűjtögette az ellenség halottainak lábujjait, akár személyesen ő végzett velük, akár nem. Kotyvasztott valamiféle szárító hatású port, s ezzel kezelte a trófeáit, mielőtt a mellényére varrta volna őket. A fickónak száraz időben olyan szaga volt, mint egy kriptának, ha esett, akkor pedig mint egy koldus hónaljának. Azt állította magáról, hogy halottidéző, és hogy valami katasztrofálisan elbaltázott szertartás a múltban, túlérzékennyé tette a szellemekre, akik állítólag mindenhová követték. A lábujjak levágásával viszont megfosztotta őket az egyensúlyuktól, minek következtében olyan gyakran estek el, hogy messze maga mögött hagyhatta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ényleg űzöttnek látszott, de ahogy Rebbencs rámutatott, ki ne lenne űzött annyi halott lábujjal a mellény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azás kimerítő volt. Bizony mindenki erőtlenné, merevvé és nehézkessé válik, ha egy quorl hátsó nyergéhez szíjazzák, és mérföldeken át kell reszketnie a fagyos szélben. A hegyoldalon húzódó erdő nyirkos jellege sem sokat segített a dolgon. Csákányt csontig átjárta a hideg. Egész délelőtt esett az eső, és szitált a köd, s tudta, hogy a nap melege csak délután érkezik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lépet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nagy! – szólította me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haragosan mered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 valami elképzelésed arról, hogy miről beszélnek azok ott, gyógyít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lepillantott a máguso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ggódnak, uram. Azok miatt a keselyűk miatt. Mostanában alkalmuk nyílt elég közelről szemügyre venni őket, és nem sok kétség fér hozzá, hogy azok a madarak bizony nem madar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erre mind rájö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 – Kalapács megvonta a vállát. – És azt hiszem, Paran hírei sem nyugtatták meg őket a Hold Szülöttéről és Fürkész Anomanderről. Ha tényleg eltűntek, ahogy a kapitány hiszi, akkor Korall elfoglalása – és a Pannioni Látó legyőzése – sokkal csúnyább munka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érted, talán mindannyiunkat lemészárolna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lassan a gyógyító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ele! – mordul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megérzés,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és a kapitány, uram. Valami mást főztek ki maguk között. Én legalábbis ezt gyanítom. Tudod, hosszú ideje ismerem Fürgét, és elég közelről. Nagyjából megértettem, hogyan gondolkodik. Az ellenség nem tudja, hogy itt vagyunk, ugye? Dujek előretolt csapata. De annak a kettőnek ez duplán is megtévesztés. E mögött a küldetés mögött egy másik küldetés rejtőzik, és nem hiszem, hogy Félkarú bármit is tudna ró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Pálink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savanyúa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ől nem tudok mit mondani,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eked vannak ezek a gyanúid, gyógy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Pálinkás csapatában is. Sunyi, Ügető... az az átkozott barghaszt rengeteget mutogatja az éles fogait, és ha ezt csinálja, az általában azt jelenti, hogy tudja, valami készül, de nem tudja pontosan, mi, csak hogy az utolsó darab hiányzik a mozaikból. Ha érted, mire gondol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bólintott. Az utóbbi néhány napban valahányszor Ügetőre nézett, a harcos majdnem mindig vigyorgott. Ez Kalapács magyarázatától eltekintve is nyugtalaní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bukkant föl előttük. Csákány szemöldöke még összébb 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nat, hadnagy – kezdte Rebbencs. – A kapitány kiszagolt engem: nem tudom, hogyan, de kiszagolt. Attól tartok, nem sok mindent tudtam kihallgatni. Mindegy. Át kell adnom, hogy készítsd fel a rajokat az indulá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re – mormogta Csákány. – Már kezdtem idefagy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így is – folytatta Kalapács –, én máris hiányolom a moranthokat. Ezek az erdők rohadtul söté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üresek, nem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ógyító megrántot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tűnik. Ha felkel a nap, úgyis az ég miatt kell aggódnu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tek velem! Ideje felverni a többieke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rood vonulása Maurik felé leginkább egy versenyhez hasonlított. A sereg különböző részei rendetlenül kószáltak attól függően, milyen sebességet voltak képesek tartani, vagy – a Szürkekardok és Zsémbes légiója esetében – milyen sebességet </w:t>
      </w:r>
      <w:r>
        <w:rPr>
          <w:rFonts w:eastAsia="Times New Roman" w:cs="Times New Roman" w:ascii="Times New Roman" w:hAnsi="Times New Roman"/>
          <w:i/>
          <w:iCs/>
          <w:color w:val="auto"/>
          <w:sz w:val="20"/>
          <w:szCs w:val="20"/>
          <w:lang w:val="hu-HU" w:eastAsia="hu-HU" w:bidi="hu-HU"/>
        </w:rPr>
        <w:t xml:space="preserve">akartak </w:t>
      </w:r>
      <w:r>
        <w:rPr>
          <w:rFonts w:eastAsia="Times New Roman" w:cs="Times New Roman" w:ascii="Times New Roman" w:hAnsi="Times New Roman"/>
          <w:color w:val="auto"/>
          <w:sz w:val="20"/>
          <w:szCs w:val="20"/>
          <w:lang w:val="hu-HU" w:eastAsia="hu-HU" w:bidi="hu-HU"/>
        </w:rPr>
        <w:t>tartani. Ennek következtében a sereg majdnem három mérföld hosszan nyúlt el a délre vezető kereskedőút mentén elterülő felperzselt földeken. Ráérős tempójuknak köszönhetően a Szürkekardok, Hamis Légiója és egy harmadik, szedett-vedett banda alkotta gyakorlatilag az utóvéd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úgy döntött, hogy Zsémbes csapatában marad. A nagydarab daru és Jeges Menakisz végeérhetetlen történeteket szőtt közös múltjukról, és Itkoviánt remekül szórakoztatták kettejük homlokegyenest eltérő emlékei és a nem ritkán durva esetek, amelyeket elmeséltek. Itkovián nagyon régen engedélyezett magának utoljára ilyen élvezetet. Igen nagyra értékelte a társaságukat, különösen égbekiáltó tiszteletlenségü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agy ritkán odalovagolt a Szürkekardokhoz is, beszélt a Lélekpajzzsal és a Desztriánnal, a feszélyezettség azonban általában hamar távozásra bírta. Régi csapata lassan kezdett meggyógyulni, magába fogadta a teneszkovi újoncokat, akiket a menetelés és az alkonyati pihenők alkalmával képeztek ki. És ahogy a katonák között egyre szorosabb kapcsolat alakult ki, Itkovián egyre inkább kívülállónak érezte magát, és egyre jobban hiányzott neki a család, ahová egész felnőtt életében tart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Ugyanakkor saját utódainak is érezte őket, és engedélyezett magának némi büszkeséget, amikor végignézett rajtuk. Az új Lélekpajzs magára vette a címet és mindent, ami vele járt – Itkovián most először értette meg, milyennek láthatták őt mások, amikor ő viselte a Hit címét. Távoli, meg nem alkuvó, teljesen zárkózott. Kemény személyiség, akitől kíméletlen igazságra lehet számítani. Igaz ugyanakkor, hogy neki ott volt Brukhalián és Karnadasz is, akikre támaszkodhatott. Az új Lélekpajzs mellett azonban nem állt más, csak a Desztrián, egy szűkszavú, ifjú capan asszony, aki nem is olyan régen még maga is újonc volt. Itkovián nagyon is jól értette, milyen magányosnak érezheti magát a Lélekpajzs, mégsem jutott eszébe semmi, amivel könnyíthetett volna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rhén. Minden tanács, amit adott, végül is egy olyan ember szájából hangzott el, </w:t>
      </w:r>
      <w:r>
        <w:rPr>
          <w:rFonts w:eastAsia="Times New Roman" w:cs="Times New Roman" w:ascii="Times New Roman" w:hAnsi="Times New Roman"/>
          <w:b w:val="false"/>
          <w:bCs w:val="false"/>
          <w:color w:val="auto"/>
          <w:sz w:val="20"/>
          <w:szCs w:val="20"/>
          <w:lang w:val="hu-HU" w:eastAsia="hu-HU" w:bidi="hu-HU"/>
        </w:rPr>
        <w:t xml:space="preserve">aki </w:t>
      </w:r>
      <w:r>
        <w:rPr>
          <w:rFonts w:eastAsia="Times New Roman" w:cs="Times New Roman" w:ascii="Times New Roman" w:hAnsi="Times New Roman"/>
          <w:color w:val="auto"/>
          <w:sz w:val="20"/>
          <w:szCs w:val="20"/>
          <w:lang w:val="hu-HU" w:eastAsia="hu-HU" w:bidi="hu-HU"/>
        </w:rPr>
        <w:t>– legalábbis saját véleménye szerint – cserbenhagyta az istenét. Valahányszor visszatért Zsémbeshez és Jegeshez, a menekülés keserű ízét érezte a szá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senkit sem láttam így rágódni a dolgokon, mint téged – mondta Zsémb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a darura pisl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ha jobban belegondolok, ez nem egészen igaz. Gub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ubó? Gubó egy iszákos állat volt – horkant fel Jeges megvetően, Itkovián másik old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 annál, te nyomorult nőszemély – vágott vissza Zsémbes. – A vállán cipe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ől hallani sem akarok! – figyelmeztette 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Itkovián legnagyobb meglepetésére, elhallgatott. Gubó... </w:t>
      </w:r>
      <w:r>
        <w:rPr>
          <w:rFonts w:eastAsia="Times New Roman" w:cs="Times New Roman" w:ascii="Times New Roman" w:hAnsi="Times New Roman"/>
          <w:i/>
          <w:iCs/>
          <w:color w:val="auto"/>
          <w:sz w:val="20"/>
          <w:szCs w:val="20"/>
          <w:lang w:val="hu-HU" w:eastAsia="hu-HU" w:bidi="hu-HU"/>
        </w:rPr>
        <w:t>ja igen, már emlékszem. Szeretteinek halála nyomta a lel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szükség, Jeges Menakisz, ilyen tapintatra. Tudom, milyennek láthattok ti ketten. Hasonlónak Gubóhoz. Érdekelne valami. Bánatos barátotok keresett megváltást az életében? Bár engem, míg Lélekpajzs voltam, talán visszautasított volna, valamilyen belső elszántságból azért erőt meríth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tkovián – rázta a fejét Jeges. – Gubó azért ivott, hogy tompítsa a kínjait. Nem megváltást keresett. Egész egyszerűen halált ak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gyszerű halált – tette hozzá Zsémbes. – Dicső, becsületes halált akart, ami a családjának nem adatott meg. Ezzel a dicsőséggel megválthatta volna őket. Tudom, nyakatekert elképzelés, de gyanítom, hogy ami a lelkében végbement, nekem kisebb rejtély, mint a legtöbb ember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rt te ugyanígy gondolkodtál – vakkantotta Jeges. – Még akkor is, ha te nem veszítetted el a családod tűzvészben. Még akkor is, ha a legnagyobb veszteség, ami valaha ért, az a szajha volt, aki hozzáment ahhoz a kereskedő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 – morogta a daru. – Elveszítettem Pihét. Téged is majdnem elveszítette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beismeréstől a lánynak láthatóan elakadt a szava.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stenek, ezek kett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ülönbség köztem és Gubó között – folytatta Itkovián – a megváltás fogalmában rejlik. Én elfogadom a kínt, bármi legyen is az számomra, s ezzel elismerem a felelősséget mindenért, amit tettem, és amit nem tettem meg. Lélekpajzsként a hitem megkövetelte, hogy megszabadítsak másokat a fájdalmuktól. Az volt a feladatom, hogy Fener nevében békét hozzak a lelküknek, és ezt ítélkezés nélkül tegyem. Én ezt is cseleked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az istened elment – mondta Jeges. – Akkor hát Csuklyás nevében, kinek váltottad meg azokat a lelk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nkinek, Jeges Menakisz. Még mindig hordozom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haragosan Zsémbesre meredt, aki lemondó vállrándítás kíséretében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ogy megmondtam, kislány – dörmögt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Itkoviánra tám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átkozott bolond! És az az új Lélekpajzs? Vele mi van? Ő nem öleli magához a terhed, vagy mi a francot csináltok vele? Nem veszi át azokat a lelkeket? A fenébe is, </w:t>
      </w:r>
      <w:r>
        <w:rPr>
          <w:rFonts w:eastAsia="Times New Roman" w:cs="Times New Roman" w:ascii="Times New Roman" w:hAnsi="Times New Roman"/>
          <w:i/>
          <w:iCs/>
          <w:color w:val="auto"/>
          <w:sz w:val="20"/>
          <w:szCs w:val="20"/>
          <w:lang w:val="hu-HU" w:eastAsia="hu-HU" w:bidi="hu-HU"/>
        </w:rPr>
        <w:t xml:space="preserve">neki </w:t>
      </w:r>
      <w:r>
        <w:rPr>
          <w:rFonts w:eastAsia="Times New Roman" w:cs="Times New Roman" w:ascii="Times New Roman" w:hAnsi="Times New Roman"/>
          <w:color w:val="auto"/>
          <w:sz w:val="20"/>
          <w:szCs w:val="20"/>
          <w:lang w:val="hu-HU" w:eastAsia="hu-HU" w:bidi="hu-HU"/>
        </w:rPr>
        <w:t>van istene! – Jeges megmarkolta a szárat. – Ha azt hiszi, ho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egragadta és megáll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ölgyem. Felajánlotta, ahogy az kötelessége is, de ő még nem áll készen ilyen teherre. Megölné őt, elpusztítaná a lelkét, az pedig megsebezné az istenét, talán halálo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elhúzta a karját, de ott maradt Itkovián mellett. A szeme tágra nyí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gész pontosan mit szándékozol tenni ezekkel a... ezekkel a lelkekk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ódot kell találnom rá, Jeges Menakisz, hogy megváltsam őket. Ahogy az istenem tette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őrültség! Te nem vagy isten! Te egy istenverte halandó vagy! Te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muszáj. Láthatod tehát, hogy hasonlítok Gubó barátotokhoz, és mégis különbözöm tőle. Bocsássatok meg nekem, uraim, amiért ilyen dolgokon „rágódom”. Tudom, hogy vár rám a válasz – hiszem, hogy rövidesen –, és igazad van, jobban tenném, ha egyszerűen türelmes lennék. Végül is régóta élek már í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gy, amilyen vagy, Itkovián! – mondta Zsémbes. – Túl sokat beszélünk, Jeges meg én. Ennyi az egész. Bocsáss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miért megbocsátanom,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nem lehetnek normális barátaim? – zsörtölődött Jeges. – Akiknek nincsenek tigriscsíkjaik meg macskaszemük? Akiknek nem csüng a hátukon százezer lélek? Itt jön egy lovas attól a másik kullogó századtól, </w:t>
      </w:r>
      <w:r>
        <w:rPr>
          <w:rFonts w:eastAsia="Times New Roman" w:cs="Times New Roman" w:ascii="Times New Roman" w:hAnsi="Times New Roman"/>
          <w:i/>
          <w:iCs/>
          <w:color w:val="auto"/>
          <w:sz w:val="20"/>
          <w:szCs w:val="20"/>
          <w:lang w:val="hu-HU" w:eastAsia="hu-HU" w:bidi="hu-HU"/>
        </w:rPr>
        <w:t xml:space="preserve">ő </w:t>
      </w:r>
      <w:r>
        <w:rPr>
          <w:rFonts w:eastAsia="Times New Roman" w:cs="Times New Roman" w:ascii="Times New Roman" w:hAnsi="Times New Roman"/>
          <w:color w:val="auto"/>
          <w:sz w:val="20"/>
          <w:szCs w:val="20"/>
          <w:lang w:val="hu-HU" w:eastAsia="hu-HU" w:bidi="hu-HU"/>
        </w:rPr>
        <w:t>talán normális! Csuklyás tudja, olyan az öltözete, mint egy paraszté, és eléggé úgy fest, mint aki csak egyszerű mondatokat bír kinyögni. A tökéletes férfi! Hé! Te ott! Na, mit tétovázol? Gyere ide, hozzánk! Kér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as, hórihorgas férfi, aki furcsa fajtájú igáslovon ült, óvatosan megindult feléjük. Rettenetesen idegen akcentusú daru nyelven kiáltott o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 barátaim! Rossz az idő? Úgy tűnik, veszek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szekszünk? – horkantott gúnyosan Jeges. – Túl sokáig éltél az erdőben, ha azt hiszed, ez veszekedés volt! Gyere csak közelebb! Hogy a fenébe szerezted ezt a hatalmas orr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hab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 – dorgálta meg a nőt Zsémbes. Majd a lovashoz fordult. – Ez a nő mindenkivel gorombán és komiszul bánik,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s voltam goromba! – tiltakozott Jeges. – A nagy orr olyan, mint a na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éz,</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yi az egé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lgattak. Az idegen hosszú, keskeny arca lassan elvörösö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gy üdvözölve, uram! – köszöntötte Itkovián. – Sajnálom, hogy nem találkoztunk korábban, különösen, mivel úgy látom, mindannyiunkat itt hagyott Brood előőrse, a rhivik és az összes többi száz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vonakodva bólintot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a. Észrevettük. Szalma főmarsall vagyok a Mott szabadcsapattól – </w:t>
      </w:r>
      <w:r>
        <w:rPr>
          <w:rFonts w:eastAsia="Times New Roman" w:cs="Times New Roman" w:ascii="Times New Roman" w:hAnsi="Times New Roman"/>
          <w:b w:val="false"/>
          <w:bCs w:val="false"/>
          <w:color w:val="auto"/>
          <w:sz w:val="20"/>
          <w:szCs w:val="20"/>
          <w:lang w:val="hu-HU" w:eastAsia="hu-HU" w:bidi="hu-HU"/>
        </w:rPr>
        <w:t>halovány, vizenyős szeme Zsémbesre villant. – Szép tetoválások. Nekem is van egy – feltűrte pisz</w:t>
      </w:r>
      <w:r>
        <w:rPr>
          <w:rFonts w:eastAsia="Times New Roman" w:cs="Times New Roman" w:ascii="Times New Roman" w:hAnsi="Times New Roman"/>
          <w:color w:val="auto"/>
          <w:sz w:val="20"/>
          <w:szCs w:val="20"/>
          <w:lang w:val="hu-HU" w:eastAsia="hu-HU" w:bidi="hu-HU"/>
        </w:rPr>
        <w:t>kos ruhaujját, és megmutatta a koszos vállát díszítő zavaros, alaktalan képet. – Nem tudom, mi történhetett vele, de eredetileg levelibéka volt egy fatuskón. A levelibékákat persze nehéz észrevenni, úgyhogy talán mégis nagyon jó. Ez a folt itt, azt hiszem, levelibéka. Mondjuk lehet gomba is – kivillantotta hatalmas fogait, aztán lehajtotta a ruha ujját, és kényelmesen elhelyezkedett a nyeregben. Az arca hirtelen gondterhelt kifejezést öltött. – Tudjátok, hová vonulunk? És hogy miért siet ennyire minden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öö...</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vel úgy tűnt, Zsémbestől többre nem telik, Itkovián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tűnő kérdés, uram. Egy Maurik nevű városba vonulunk, ahol csatlakozunk a malaza sereghez. Maurikból aztán továbbmegyünk délre, Korall városa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alma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sz csata Maurik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 várost elhagyták. Csak kényelmes hely az újraegyesül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Kora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valószínűleg lesz csata,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városok nem futnak el. Miért rohan hát mindenk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deklődésed éles észre vall, uram, s bizony kétségeket támaszt az érintettek részéről korábban felmerült hipotéziseket illető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mondta, jó kérdés – mondta Jeges tagolt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rsal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kérdeztem. Híres vagyok arról, hogy jó kérdéseket teszek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látjuk – morogta 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rood azért siet ennyire – vette át a szót Zsémbes –, mert a malazák előtt akar Maurikba érni, akik viszont úgy látszik, gyorsabb ütemben haladnak, mint számítottunk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ööö, a szövetség mostanában eléggé... bizonytalanná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lazák. Mit vártál tő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gazat megvallva – felelte Zsémbes –, nem hiszem, hogy Brood tudta, mit várjon. Azt akarod mondani, hogy téged nem lep meg ez az új szakad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kadás? Ja, igen. Nem. Különben is nyilvánvaló, miért haladnak a malazák olyan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őrehajolt a nyerg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ilvánval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alma megrántot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van velük néhány ember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ktek </w:t>
      </w:r>
      <w:r>
        <w:rPr>
          <w:rFonts w:eastAsia="Times New Roman" w:cs="Times New Roman" w:ascii="Times New Roman" w:hAnsi="Times New Roman"/>
          <w:i/>
          <w:iCs/>
          <w:color w:val="auto"/>
          <w:sz w:val="20"/>
          <w:szCs w:val="20"/>
          <w:lang w:val="hu-HU" w:eastAsia="hu-HU" w:bidi="hu-HU"/>
        </w:rPr>
        <w:t xml:space="preserve">kémeitek </w:t>
      </w:r>
      <w:r>
        <w:rPr>
          <w:rFonts w:eastAsia="Times New Roman" w:cs="Times New Roman" w:ascii="Times New Roman" w:hAnsi="Times New Roman"/>
          <w:color w:val="auto"/>
          <w:sz w:val="20"/>
          <w:szCs w:val="20"/>
          <w:lang w:val="hu-HU" w:eastAsia="hu-HU" w:bidi="hu-HU"/>
        </w:rPr>
        <w:t>vannak a malazák között? – kérdezte Zsémbes, tágra nyílt szemm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Persze. Mindenütt vannak kémeink. Nem árt ha tudjuk, mire készülnek, különösen, amikor harcban állunk velük. Az, hogy most éppen a szövetségeseink, még nem ok arra, hogy ne tartsuk nyitva a szemünke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kkor tehát, m</w:t>
      </w:r>
      <w:r>
        <w:rPr>
          <w:rFonts w:eastAsia="Times New Roman" w:cs="Times New Roman" w:ascii="Times New Roman" w:hAnsi="Times New Roman"/>
          <w:color w:val="auto"/>
          <w:sz w:val="20"/>
          <w:szCs w:val="20"/>
          <w:lang w:val="hu-HU" w:eastAsia="hu-HU" w:bidi="hu-HU"/>
        </w:rPr>
        <w:t>iért vonulnak olyan gyorsan, Szalma marsa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a Fekete Moranthok miatt. Minden éjjel eljönnek, és egész századokat visznek magukkal. Már csak olyan négyezer malaza vonul az úton, és annak is a fele ellátó alakulat. Dujek is elment. A menetet Pálinkás vezeti. Elérték a Maurik folyót, és bárkákat építe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rká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 Gondolom, hogy lecsorogjanak a folyón. Nem az átkeléshez, mivel ott amúgy is van gázló, ráadásul a bárkák lejjebb is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olyó pedig természetesen – dörmögte Zsémbes – egyenesen Maurikba viszi őket. Alig néhány nap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ismét a marsall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Caladan Broodnak tudomására hoztad már ezt az információ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alma megint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én meg a Rönk fivérek beszéltünk róla.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jutottunk, hogy Brood mintha elfeledkez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feledkezett, uram? Miről feledkezett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ólunk. A Mott szabadcsapatról. Szerintünk az volt a terve, hogy maga mögött hagy bennünket. Fent északon. A Feketekutya erdőben. Talán volt is akkor valami parancs, valami arról, hogy maradjunk, míg ő délre vonul. Nem vagyunk biztosak benne. Nem emlékszünk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köszörülte a tork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fordult a fejetekben, hogy tájékoztatjátok a Hadurat a jelenlétetek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nem szeretnénk felbőszíteni. Tudod, én azt hiszem, </w:t>
      </w:r>
      <w:r>
        <w:rPr>
          <w:rFonts w:eastAsia="Times New Roman" w:cs="Times New Roman" w:ascii="Times New Roman" w:hAnsi="Times New Roman"/>
          <w:i/>
          <w:iCs/>
          <w:color w:val="auto"/>
          <w:sz w:val="20"/>
          <w:szCs w:val="20"/>
          <w:lang w:val="hu-HU" w:eastAsia="hu-HU" w:bidi="hu-HU"/>
        </w:rPr>
        <w:t xml:space="preserve">volt </w:t>
      </w:r>
      <w:r>
        <w:rPr>
          <w:rFonts w:eastAsia="Times New Roman" w:cs="Times New Roman" w:ascii="Times New Roman" w:hAnsi="Times New Roman"/>
          <w:color w:val="auto"/>
          <w:sz w:val="20"/>
          <w:szCs w:val="20"/>
          <w:lang w:val="hu-HU" w:eastAsia="hu-HU" w:bidi="hu-HU"/>
        </w:rPr>
        <w:t>valami parancs. Valami olyasmi, hogy „tűn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űnés? Miért mondana Brood ilyet nek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éppen ez az. Nem a Hadúr. Kallor. Pont ez zavart össze bennünket. Nem szeretjük Kallort. Általában figyelmen kívül hagyjuk a parancsait. Mindegy, a lényeg, hogy itt vagyunk. Ti kik vagy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uram – mondta Itkovián –, hogy lovas hírvivőt kellene küldened Broodhoz, aki jelentést tesz a malazá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 ott az előőrsben is vannak embereink. Próbálják elérni a Hadurat, de Kallor elzavarj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érdekes – dünnyögte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lor azt mondja, itt sem kellene lennünk. Azt mondja, a Hadúr rettentő haragos lesz, úgyhogy már nem próbálunk közeledni hozzá. Tulajdonképpen azt fontolgatjuk, hogy visszafordulunk. Hiányzik a Mott erdő. Itt nincsenek fák. Mi szeretjük a fákat. Mindenféle fát. Éppen most szereztük vissza ezt a lenyűgöző asztalt... igaz, nincsen lába, úgy látszik, letörté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mennyit számít – mondta Zsémbes –, de mi örülnénk, ha nem hagynátok itt a sereget, marsa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hosszú arca elkedvetlen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nak fák! – kiáltott fel hirtelen Jeges. – Délre! Korall körül sűrű erdő v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őmarsall ismét felélén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persze – bólogatott Itkovián. – Túlnyomórészt cédrus, erdei fenyő és lucfeny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akkor rendben! Megmondom a többieknek. Megint boldogok lesznek, és sokkal jobb, ha mind boldogok! Mostanában tompítják a fegyvereiket. Ha ezt teszik, az rossz j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mpítják, uram? Szalm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mpítják az élüket, bevágásokat készítenek. Így az okozott seb sokkal rondább. Rossz jel, ha ilyen a kedvük. Nagyon rossz. Nemsokára táncolni kezdenek a tűz körül éjszakánként. Aztán az is abbamarad, és ha abbamarad, akkor tudjuk, hogy már nem lehet rosszabb, mert a fiúk akkor csapatokba verődnek és nekivágnak az éjszakának, hogy keressenek valamit, amit megölhetnek. Már szemeznek azzal a nagy szekérrel ott a nyomun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 kapta fel a fejét Zsémbes. – Eszükbe ne jusson! Mondd meg nekik, hogy ne csinálják, marsall! Azok az ember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ottidézők, tudom. Sötét. Nagyon sötét. Mi nem szeretjük a halottidézőket, főleg a Rönk fivérek nem szeretik őket. Letelepedett egy a földjükön is, tudjátok, bevette magát egy régi, romos toronyba a mocsárban. Kísértetek meg lidércek minden éjjel. A Rönköknek végül tenniük kellett valamit, úgyhogy mentek és kifüstölték a betolakodót. Csúnya jelenet volt, higgyétek el! Szóval, ami maradt belőle, azt kiszögezték az útkereszteződésben, figyelmeztetésül a többieknek. Érti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k a Rönk fivérek – jegyezte meg Itkovián – elég félelmetes párnak tű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rnak? – Szalma felvonta bozontos szemöldökét. – Huszonhárom van belőlük. És egyik sem alacsonyabb nálam. És eszük is van, legalábbis néhányuknak. Olvasni persze nem tudnak, de tovább tudnak számolni tíznél, és azért az valami, nem? Na mindegy, mennem kell. Mesélek mindenkinek a fákról délen. Viszl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ék, ahogy a fickó ellovag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kapott választ a kérdésére – szólalt meg egy kis idő után Zsémb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eléje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 mi i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ki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légy bolond! – jegyezte meg Jeges. – Pontosan tudja, ki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d ez csak színjáték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lma főmarsall! A francba is, hát persze, hogy az volt! És be is etetett mindkettőtöket, nem igaz? Hát engem nem. Én átláttam rajta. Egy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d értesítenünk kellene Broodot, hölgyem? – kérdezte tőle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át, mondjuk a malazák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ámít valamit? Brood így is előbb éri el Maurikot. Így két hét helyett csak két napot várunk. Na és? Ami annyit jelent, hogy ennyivel hamarabb leszünk túl az egész ügyön. A Csuklyás tudja, Dujek talán már el is foglalta Korallt. És tőlem aztán meg is tartha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valami abban, amit mondasz – dörmögte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a távolba meredt. </w:t>
      </w:r>
      <w:r>
        <w:rPr>
          <w:rFonts w:eastAsia="Times New Roman" w:cs="Times New Roman" w:ascii="Times New Roman" w:hAnsi="Times New Roman"/>
          <w:i/>
          <w:iCs/>
          <w:color w:val="auto"/>
          <w:sz w:val="20"/>
          <w:szCs w:val="20"/>
          <w:lang w:val="hu-HU" w:eastAsia="hu-HU" w:bidi="hu-HU"/>
        </w:rPr>
        <w:t>Talán tényleg van benne valami. Hová tartok? Mit akarok én még mindig ettől a világtól? Nem tudom. Egy cseppet sem érdekel ez a Pannioni Látó. Végül is nem fogja elfogadni az ölelésemet, még akkor sem, ha a malazák hagynak benne életet, ami amúgy sem valószínű.</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Ezért kullogok ilyen messze azok mögött, akik átformálják majd a világot? Közömbösen, érdeklődés nélkül? Úgy látszik, nekem végem – miért nem tudom hát elfogadni az igazságot? Az istenem elment, a terhem most már csak az enyém. Lehet, hogy számomra nem létezik válasz. Vajon ez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átja az új Lélekpajzs is, amikor olyan szánalommal tekint rá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jon magam mögött tudhatom immár az egész életet, leszámítva e test értelmetlen, folytonos vánszorgásá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ehet, hogy végem van. Teljes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 a fejjel, Itkovián! – mondta Zsémbes. – Lehet, hogy a háború véget ér, mire egyáltalán a közelébe jutunk. Hát nem volna jó kis zárszó ehhez a meséhez, he?</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olyó csak arra jó, hogy igyunk belőle és belefulladjunk – morogta Hetán, miközben egyik kezével egy hordóba kapaszk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az őseitek a tengereket járták – jegyezte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ül észhez tértek, és végleg eltemették a nyomorult kenui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okatlanul tiszteletlennek tűnsz,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járt a csizmádra okádok, vénember, milyennek kellene len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is törődj a lányommal – szólalt meg Humbrall Taur. Bőrbe burkolt lába tompán dobogott a deszkákon. – Alulmaradt egy daruval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is említsd azt a férget! – sziszegte He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örömmel hallod, hogy az utóbbi három napban, amíg te szenvedtél, ő egy másik bárkán utazott – tájékoztatta a lányt Pálinkás. – Lábadozi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ért ment el erről, mert megesküdtem, hogy végzek vele – morogta Hetán. – Nem lett volna szabad elmásznia, a csúszós féreg! A szellemekre, micsoda étvá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mély robajjal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ttem volna, hogy láthatok ilyen pomp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hallgass, apá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almas barghaszt törzsfő Pálinkásra hunyorí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ár nagyon várom, hogy személyesen is találkozhassam ezzel a darujhisztáni férfi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figyelmeztetnem kell téged, hogy a látszat néha csal – mondta Pálinkás –, különösen Kruppe eset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messziről már láttam őt, amint a lányom ide-oda rángatta, legalábbis eleinte. Aztán észrevettem, hogy a gazda szerepe felcserélődött. Figyelemre méltó. Tudod, Hetán nagyon is a feleségem lány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l van a feles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jdnem elég messze, a Fehérarc síkságon. Így szabadon lélegezhetek. Majdnem. Talán ha elérjük Kora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mosolyodott, és megint elcsodálkozott a mostanában szerzett barátságok ajándékán. A Maurik folyó egykor szelíd partja sebesen úszott el előttük. A halászkikötőket és rögzítőpóznákat nád vette körül. A kis parti öblöcskékben régi hajók hevertek félig eltemetve és szétrothadva. A parttól kicsit távolabb álló halászkunyhók körül magasra nőtt a gaz. Az elhagyatottság, és amit mindez jelzett, egy pillanatra elsötétítette a kedvé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még számomra is kellemetlen látvány – morogta mellette Humbrall Taur. Pálinkás sóhajtott. – Közeledünk a városhoz, iga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még egy nap.</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válaszképpen felnyögött mögö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d Brood tud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igen, legalábbis részben. A lovászok és a kisegítők között ott vannak a Mott szabadcsapat tagj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tt szabadcsapat? Az mi,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mileg hasonlítanak egy zsoldoscsapatra, Hadvezér. Legnagyobbrészt favágók és parasztok. Véletlenül jöttek létre, tulajdonképpen mi, malazák hoztuk létre őket. Éppen elfoglaltuk Oraz városát, és nyugat felé vonultunk, Mott irányába, amely gyorsan meg is adta magát, a Mott erdő lakóinak kivételével. Dujek nem akarta, hogy egy csapat útonálló a hátunkban dézsmálja az utánpótlási vonalainkat, ahogy tovább nyomulunk, így hát beküldte a Hídégetőket a Mott erdőbe, hogy vadásszák le őket. Másfél évvel később még mindig ott voltunk. A szabadcsapatok körülöttünk cikáztak. Ha pedig úgy döntöttek, hogy csatát vállalnak, mintha valami sötét mocsári isten szállta volna meg őket. Nem egyszer az orrunkra koppintottak. Ugyanezt tették az arany moranthokkal is. Dujek egy idő után kivont minket, a Mott szabadcsapat azonban addigra Brood szolgálatába lépett. Beszervezte őket a seregébe. Mindegy – rántotta meg a vállát –, kétszínű népség, újra és újra felbukkannak, mint valami kiütés, amivel már megtanultunk együtt é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tudjátok, mit tud rólatok az ellenségetek – bólintott Humbrall Tau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é-kevésb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malazák – folytatta a barghaszt fejcsóválva –, bonyolult játékot játszo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ha valóban – ismerte el Pálinkás. – Máskor viszont világosak és egyszerűek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eregeitek egy napon a Fehérarc síkság ellen vonul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ét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 kérdezte Humbrall Taur. – Talán nem vagyunk méltó ellenfelek,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ságosan is méltóak, Hadvezér. Nem, az igazság a következő: szövetkeztünk veletek, és a Malaza Birodalom az ilyen előzményeket komolyan veszi. Tisztelettel fogunk közeledni hozzátok, és felajánljuk majd kereskedelmi útvonalak, határok meg ilyesmik létesítését, ha ti is akarjátok. Ha nem, a követek távoznak, és többé nem látjátok a malazákat, hacsak ti nem határoztok másképp.</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urcsa hódítók vagytok ti, külföldi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zt elisme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állomásoztok Genabackison,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laza Birodalom? Azért, hogy egyesítsük a területet, és az egyesítésből meggazdagodjunk. Persze a meggazdagodásban sem vagyunk önző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érmékkel kivert páncélingére csap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csak az ezüst érdekel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többféle gazdagság létezik, Hadvezé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nyleg? – a nagydarab harcos szeme összeszűkü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alálkozás a Fehérarcú barghaszt klánnal, például ilyen jutalom. A különbözőséget érdemes ünnepelni, Humbrall Taur, mert a bölcsesség szülőhel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 szavai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ujkeré, a birodalmi történész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ő a Malaza Birodalom nevében sz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jobb idő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ezek volnának a legjobb idő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harcos sötét szemébe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hallgatnátok végre? – mordult fel mögöttük Hetán. – A halálomon vagy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umbrall Taur megfordult, és szemügyre vette a lányát, ahogy ott görnyedt a gabonáshordók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gondolat – dünnyögte.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 hogy talán nem is tengeribeteg vagy, lány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Akkor mi... – Hetán szeme elkerekedett. – A szellemek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vetkező percben Pálinkás kénytelen volt minden ceremónia nélkül átmászni a hajó korlátján, és a lábát a vízbe mártotta. Az áramlat belekapaszkodott a csizmájába, és alaposan megtisztította.</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aurikra nem sokkal a kiürítése után, tengeri vihar csapott le, felborította a díszfákat, és az épületek falai mentén hínárral átszőtt homokdűnéket halmozott fel. Az utcákat érintetlen, egyenletesen hullámos, fehér homokszőnyeg borította, elrejtve </w:t>
      </w:r>
      <w:r>
        <w:rPr>
          <w:rFonts w:eastAsia="Times New Roman" w:cs="Times New Roman" w:ascii="Times New Roman" w:hAnsi="Times New Roman"/>
          <w:b w:val="false"/>
          <w:bCs w:val="false"/>
          <w:color w:val="auto"/>
          <w:sz w:val="20"/>
          <w:szCs w:val="20"/>
          <w:lang w:val="hu-HU" w:eastAsia="hu-HU" w:bidi="hu-HU"/>
        </w:rPr>
        <w:t>mind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ttestet és egyéb törmelé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egyedül lovagolt a kikötőbe vezető főutcán. Tőle balra zömök, hosszan elnyúló raktárak, jobbra lakóépületek, kocsmák, vendéglők és üzletek sorakoztak. A feje fölött húzódó szállítókötelekről, amelyek a raktárak felső emeleteit és a kereskedők üzleteinek lapos tetejét kapcsolták össze, tengeri növények lógtak, mintha a várost valami tengeri fesztiválra készülődve díszítették volna f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angyos szél sóhajtásain kívül nem volt mozgás sem az utcán, sem a belőle nyíló sikátorokban. Az ablakok és ajtónyílások elhagyottan, feketén ásítottak. A raktárakat tisztára söpörték, s az utca felőli nagy tolóajtók nyitva ál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özeledett a város legnyugatibb széléhez. A háta mögött hullámzó tenger illata fokozatosan átadta helyét a balra álló raktárak mögött áramló folyó felől érkező édesvízi enyészet szelídebb illat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Kallor és a többiek úgy határoztak, hogy a síkság felé haladva megkerülik Maurikot. Banya egy ideig a fejük felett repült, majd ismét eltűnt. Korlat még sohasem látta az Óriás Varjak Matriarcháját ilyen zavartnak. Ha a kapcsolat elvesztése tényleg azt jelentette, hogy Fürkész Anomander és a Hold Szülötte elpusztult, akkor Banya nem csak a gazdáját, hanem a fészkét is elveszítette. Mindkettő elég kellemetlen dolog. Több, mint elég, hogy a kétségbeesés meggörbítse az Óriás Varjú szárnyát, miközben tovább repül, megint dél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orlat úgy döntött, egyedül lovagol, és hosszabb utat választ, keresztül a városon. Végül is semmi oka nem volt a sietségre, az aggodalom pedig valahogy mindig megnyújtotta az egy helyben történő várakozást. Akkor már jobb volt visszafogott ütemmel megnövelni az út megtételéhez szükséges időt. Úgyis akadt elmélkednivalója bőven. Ha Ura jól van, akkor elé kell állnia, és hivatalosan is véget kell vetnie a szolgálatának, vagyis a tizennégyezer éve tartó kapcsolatnak, jobban mondva, fel kell függesztenie ezt egy időre. </w:t>
      </w:r>
      <w:r>
        <w:rPr>
          <w:rFonts w:eastAsia="Times New Roman" w:cs="Times New Roman" w:ascii="Times New Roman" w:hAnsi="Times New Roman"/>
          <w:i/>
          <w:iCs/>
          <w:color w:val="auto"/>
          <w:sz w:val="20"/>
          <w:szCs w:val="20"/>
          <w:lang w:val="hu-HU" w:eastAsia="hu-HU" w:bidi="hu-HU"/>
        </w:rPr>
        <w:t xml:space="preserve">Egy halandó férfi életéből még hátralévő időre. </w:t>
      </w:r>
      <w:r>
        <w:rPr>
          <w:rFonts w:eastAsia="Times New Roman" w:cs="Times New Roman" w:ascii="Times New Roman" w:hAnsi="Times New Roman"/>
          <w:color w:val="auto"/>
          <w:sz w:val="20"/>
          <w:szCs w:val="20"/>
          <w:lang w:val="hu-HU" w:eastAsia="hu-HU" w:bidi="hu-HU"/>
        </w:rPr>
        <w:t>Ha pedig Fürkész Anomandert valami csapás érte, akkor Korlat hirtelen a tucatnyi Tiste Andii rangidős parancsnokának pozíciójában találja magát, akik hozzá hasonlóan, Brood seregével maradtak. Ezt a megbízatást pedig rövid életűnek szánta, hiszen nem kívánt a rokonai felett uralkodni. Elhatározta, hogy felszabadítja őket, hadd döntsenek saját sorsukr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személyiségének erejével egyesítette ezeket a Tiste Andiikat, s Korlat tudta, hogy ilyesmivel ő nem rendelkezik. A különféle ügyek, amelyek mellé a férfi állt, és amelyek mellett népét is felsorakoztatta, Korlat véleménye szerint valójában mind ugyanannak a dolognak a különböző vetületei voltak – ez a dolog és természete azonban rejtély maradt számára. Voltak háborúk, küzdelmek, ellenségek, szövetségesek, győzelmek és veszteségek. Az évszázadokon át tartó folyamat nem csak előtte, de rokonai előtt is véletlenszerűnek h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irtelen eszébe jutott valami. Mintha tompa tőrt forgattak volna a mellkasában. Lehet, hogy maga Fürkész Anomander ugyanilyen elveszett. </w:t>
      </w:r>
      <w:r>
        <w:rPr>
          <w:rFonts w:eastAsia="Times New Roman" w:cs="Times New Roman" w:ascii="Times New Roman" w:hAnsi="Times New Roman"/>
          <w:i/>
          <w:iCs/>
          <w:color w:val="auto"/>
          <w:sz w:val="20"/>
          <w:szCs w:val="20"/>
          <w:lang w:val="hu-HU" w:eastAsia="hu-HU" w:bidi="hu-HU"/>
        </w:rPr>
        <w:t>Lehet, hogy az ügyek eme alakulása saját végeérhetetlen útkereséséről árulkodik. Mindvégig azt hittem, egyszerű cél felé halad: hogy értelmet adjon a létezésünknek, hogy magunkra öltsük mások nemességét... olyanokét, akik számára a küzdelem jelentett valamit. Talán nem ez az elv húzódott meg minden cselekedetünk mögött? Most miért kételkedek mégis? Miért hiszem azt, hogy ha valóban létezik egy mozgató elv, az valami m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ami sokkal kevésbé ne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próbálta elhessegetni az ilyen gondolatokat, mielőtt azok a kétségbeesésbe rántanák. </w:t>
      </w:r>
      <w:r>
        <w:rPr>
          <w:rFonts w:eastAsia="Times New Roman" w:cs="Times New Roman" w:ascii="Times New Roman" w:hAnsi="Times New Roman"/>
          <w:i/>
          <w:iCs/>
          <w:color w:val="auto"/>
          <w:sz w:val="20"/>
          <w:szCs w:val="20"/>
          <w:lang w:val="hu-HU" w:eastAsia="hu-HU" w:bidi="hu-HU"/>
        </w:rPr>
        <w:t>Me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kétségbeesés a Tiste Andiik nemezise. Hányszor láttam elesni rokonaimat a csatamezőn, miközben a lelkem tudta, hogy a fivéreim és a nővéreim nem azért haltak meg, mert képtelenek voltak megvédeni magukat? Azér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esztek oda, mert oda akartak veszni. 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aját kétségbeesésük végzett velü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ánk leselkedő legnagyobb veszedel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jon Fürkész Anomander a kétségbeeséstől akar megmenteni bennünket, ez az egyetlen célja, egyetlen szándéka? Vajon a tagadás a legfőbb elve? Ha így van, édes Sötétség Anyánk, akkor igaza volt, amikor igyekezett összezavarni bennünket, amikor igyekezett megakadályozni, hogy valaha is felismerjük ezt az egyedüli, szánalmas célt. Én pedig... nem lett volna szabad ilyen gondolatokkal foglalkoznom, nem lett volna szabad rágódásommal ilyen következtetésre jutn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zal, hogy felfedtem uram titkát, nem érdemeltem ki semmiféle jutalmat. A Fény Átkára is, évszázadokon át kitért a kérdéseim elől, elhárította a vágyam, hogy jobban megismerjem őt, hogy áthatolhassak az őt körüllengő rejtély fátylán. És ez rosszul esett, nem egyszer támadtam rá ezért, ő pedig csak állt haragom és tehetetlenségem zivatarában. Ném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Úgy döntött, nem osztja meg senkivel... amit én gőgnek, a legrosszabb fajta atyáskodásnak hittem, s ami egy pillanat alatt lángra lobbantott... óh, uram, te csak kitartottál a legkíméletlenebb kegyesség mell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ha a kétségbeesés gyötör minket, téged százszorosan gyötörh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st már tudta, hogy nem fogja elengedni a rokonait. Fürkészhez hasonlóan nem hagyhatja cserben őket, és Fürkészhez hasonlóan nem mondhatja el nekik az igazat, bárhogy könyörögjenek – vagy követeljék is az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a pedi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z a pillanat eljön, és lehet, hogy hamarosan eljön, erő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ell merítenem, erőt a vezetéshez. Erőt ahhoz, hogy elrejtsem az igazságot a testvéreim elő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Óh, Pálinkás, hogy leszek képes mindezt elmondani neked? A vágyaink túlságos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gyszerű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oltak. Ostobán romantikusak. A világ nem tartogat számunkra paradicsomot, drága szerelmem. Így nem kínálhatok fel neked mást, mint hogy csatlakozz hozzám, hogy maradj mellettem. És imádkozom a Sötétség Anyjához, óh, de mennyire imádkozom, hogy ez neked elég l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ros rendetlen, düledező halászkunyhók, füstölők és száradó hálók viharvert és törmelékkel teleszórt szalagjaként folytatódott a folyóparton. A település a folyó mellett felfelé, egészen a síkság széléig nyúlt, sőt a náddal benőtt mocsárban is állt néhány cölöpre épített és függőhidakkal összekötött visk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olyó innenső oldalán két sor cölöp jelezte a széles víz alatti árkot, amely egészen a lapály széléig vezetett, ahol széles, erős emelvényeket építettek. Keletre a Maurik folyó torkolata járhatatlan volt, kivéve a legkisebb merülésű hajókat, mivel a folyó feneke az ár és a dagály összecsapásával állandóan változott, néhány óra alatt rejtett homokakadályokat emelt, majd ugyanilyen gyorsan el is söpörte őket, hogy </w:t>
      </w:r>
      <w:r>
        <w:rPr>
          <w:rFonts w:eastAsia="Times New Roman" w:cs="Times New Roman" w:ascii="Times New Roman" w:hAnsi="Times New Roman"/>
          <w:b w:val="false"/>
          <w:bCs w:val="false"/>
          <w:color w:val="auto"/>
          <w:sz w:val="20"/>
          <w:szCs w:val="20"/>
          <w:lang w:val="hu-HU" w:eastAsia="hu-HU" w:bidi="hu-HU"/>
        </w:rPr>
        <w:t>másu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pítse fel. A folyón érkező szállítmányokat a torkolattól nyugatra rakodták ki – itt, a lapos part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Kallor, Hurlochel felderítő és Korlat helyettese, Orfantal az emelvényen állt. Lovaikat az úton pányvázták ki, az építmény szárazföld felé eső vég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 a négy férfi felfelé bámult a folyó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a várost és az emelvényt összekötő töltésútra irányította a lovát. Amikor elérte az út kissé magasabb részét, megpillantotta az első malaza bárká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Rögtön látta, hogy az elkészítésükben varázslat segítségét is igénybe vették. Erős, ellenálló járművek voltak, széles, lapos fenékkel. A hajótestet vastag, simítatlan szálfák foglalták keretbe. Minden fedélzetnek legalább a felét vízhatlan vászontető védte. Onnan, ahol állt, Korlat nem kevesebbet, mint húszat látott belőlük. </w:t>
      </w:r>
      <w:r>
        <w:rPr>
          <w:rFonts w:eastAsia="Times New Roman" w:cs="Times New Roman" w:ascii="Times New Roman" w:hAnsi="Times New Roman"/>
          <w:i/>
          <w:iCs/>
          <w:color w:val="auto"/>
          <w:sz w:val="20"/>
          <w:szCs w:val="20"/>
          <w:lang w:val="hu-HU" w:eastAsia="hu-HU" w:bidi="hu-HU"/>
        </w:rPr>
        <w:t>Ezeket összerakni még varázslat segítségével is hatalmas feladat lehetett. Mégis milyen gyorsan végeztek vel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óval ezzel foglalatoskodtak a Fekete Moranthok az elejétől fogva? Ha így van, akkor Dujek és Pálinkás végig így tervezté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lotta felett Óriás Varjak köröztek, egyértelműen gúnyos rikácsolással. A vezérhajón katonákat, barghasztokat és lovakat lehetett látni. Korlat megállította a lovát az emelvény szárazföld felőli szélén, a fogadóbizottság lovai között, és leszállt a nyeregből. Egy rhivi elvette tőle a gyeplőt. A nő köszönetképpen bólintott, majd végigsietett az emelvényen, és megállt Caladan Brood mellett. A Hadúr arca semmit sem árult el, Kallorén azonban visszataszító, gúnyos vigyor ült. Orfantal odalépett Korlathoz, meghajolt, és az anyanyelvükön köszönt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ővérem! Kellemes volt az utad Maurikon kereszt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óta álltok itt, fiv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egy és fél harangszó ó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semmi panaszkodnivaló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rmészetesen </w:t>
      </w:r>
      <w:r>
        <w:rPr>
          <w:rFonts w:eastAsia="Times New Roman" w:cs="Times New Roman" w:ascii="Times New Roman" w:hAnsi="Times New Roman"/>
          <w:i/>
          <w:iCs/>
          <w:color w:val="auto"/>
          <w:sz w:val="20"/>
          <w:szCs w:val="20"/>
          <w:lang w:val="hu-HU" w:eastAsia="hu-HU" w:bidi="hu-HU"/>
        </w:rPr>
        <w:t xml:space="preserve">néma </w:t>
      </w:r>
      <w:r>
        <w:rPr>
          <w:rFonts w:eastAsia="Times New Roman" w:cs="Times New Roman" w:ascii="Times New Roman" w:hAnsi="Times New Roman"/>
          <w:color w:val="auto"/>
          <w:sz w:val="20"/>
          <w:szCs w:val="20"/>
          <w:lang w:val="hu-HU" w:eastAsia="hu-HU" w:bidi="hu-HU"/>
        </w:rPr>
        <w:t>harangszó. Majdnem elég hozzá, hogy elterelje egy Tiste Andii figyel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g. Hetekig képesek vagyunk némán állni, s ezt te is jól tudod, fiv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de érzelmek nélkül, nem igaz? Ami engem illet, én csak hallgatom a szelet, így nem nyugtalanít sem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ő rápillantott. </w:t>
      </w:r>
      <w:r>
        <w:rPr>
          <w:rFonts w:eastAsia="Times New Roman" w:cs="Times New Roman" w:ascii="Times New Roman" w:hAnsi="Times New Roman"/>
          <w:i/>
          <w:iCs/>
          <w:color w:val="auto"/>
          <w:sz w:val="20"/>
          <w:szCs w:val="20"/>
          <w:lang w:val="hu-HU" w:eastAsia="hu-HU" w:bidi="hu-HU"/>
        </w:rPr>
        <w:t>Érzelmek nélkül? A hazugságod most már nem tréf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zt kell, hogy mondjam – folytatta Orfantal –, hogy a feszültség még mindig növek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 ti ketten! – mordult rájuk Kallor. – Ha mindenképpen beszélnetek kell, legalább olyan nyelven beszéljetek, amit mi is megértünk! Amúgy is van itt annyi titkolózás, amennyi egy életre el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rfantal feléje fordult, és daru nyelven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om, nem a </w:t>
      </w:r>
      <w:r>
        <w:rPr>
          <w:rFonts w:eastAsia="Times New Roman" w:cs="Times New Roman" w:ascii="Times New Roman" w:hAnsi="Times New Roman"/>
          <w:i/>
          <w:iCs/>
          <w:color w:val="auto"/>
          <w:sz w:val="20"/>
          <w:szCs w:val="20"/>
          <w:lang w:val="hu-HU" w:eastAsia="hu-HU" w:bidi="hu-HU"/>
        </w:rPr>
        <w:t xml:space="preserve">te </w:t>
      </w:r>
      <w:r>
        <w:rPr>
          <w:rFonts w:eastAsia="Times New Roman" w:cs="Times New Roman" w:ascii="Times New Roman" w:hAnsi="Times New Roman"/>
          <w:color w:val="auto"/>
          <w:sz w:val="20"/>
          <w:szCs w:val="20"/>
          <w:lang w:val="hu-HU" w:eastAsia="hu-HU" w:bidi="hu-HU"/>
        </w:rPr>
        <w:t>életedre, ugye Kall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 harcos válaszképpen csak némán vicsor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 csattant fel Brood. – Nem akarom, hogy a malazák civakodni lássanak bennünket!</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már látta Pálinkást, aki a vezérbárka széles, tompa orrában állt. Sisakot és teljes páncélzatot viselt. Mellette Humbrall Taur helyezkedett el, érmékkel kivert páncélinge messziről csillogott. A barghaszton látszott, hogy élvezi a pillanatot. Ott állt magasan, fenségesen, mindkét keze a derekára szíjazott hajítófejszék fején nyugodott. Artantosz, a zászlóvivő a háttérben álldogált összefont karral, keskeny arcán mosoly játszad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ormányrudat katonák kezelték, hangosan kiáltoztak egymásnak, ahogy a bárkát a cölöpök között irányították. A hajó ügyesen manőverezett, elhagyta az erősebb áramlatokat, és finoman a kikötő felé sikl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Pálinkásra szegezte a tekintetét – most már a férfi is észrevette őt –, miközben a hajó egyre közelebb úszott az emelvényhez. A szokásos recsegés és csikorgás, ahogy a bárka a kikötőhöz simult, szinte nem is hallatszott. Oldalt katonák ugráltak ki az emelvényre, kötéllel a kezükben, és rögzítették a hajót. A folyón megjelent a többi bárka, és ők is elindultak kifelé, hogy kikössenek a sáros part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jelent meg apja és Pálinkás között, félretolta őket, és kiugrott az emelvényre. Az arcáról minden szín eltűnt, a lába pedig megbicsaklott alatta. Orfantal előresietett, hogy segítő kezet nyújtson, a lány azonban vicsorogva félrelökte, majd, a többiekről tudomást sem véve, tántorogva megindult az emelvény másik vége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gondolat – dübörgött Humbrall Taur nevetése. – De ha kedves az életed, Tiste Andii, ne avatkozz a leány nyomorúságába! Hadúr! Köszönjük a fogadást! Meggyorsítottuk a Korallba vezető utat, nem igaz? – a barghaszt főnök Pálinkással a nyomában, kilépett az emelvény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csak nincs még száz bárka feljebb a folyón – mordult fel Brood –, akkor elveszítettétek a seregetek kétharmadát. Ez hogy történhetet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om klán jött a vízen, Hadúr – felelte Humbrall Taur vigyorogva. – A többiek úgy döntöttek, gyalogolnak. A szellemeink jól szórakoztak, nem igaz? Bár elismerem, savanyú volt az öröm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Örülök a találkozásnak, Hadúr – köszöntötte Broodot Pálinkás is. – Sajnos nem volt elég vízi járművünk, hogy az egész sereget elhozzuk. Félkarú Dujek ezért úgy döntött, kettéosztja a csapat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l van, a Csuklyás nevében? – csattant fel Kallor. – Na nem mintha meg kellene kérdeznem – tette hozzá halkab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kete Moranthok elviszi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allba, igen – vágott közbe ismét Kallor. – De miért, malaza? Hogy a birodalmatok nevében meghódítsák a vár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tlem, hogy ez lehetséges volna – válaszolta Pálinkás. – De ha mégis megtörténne, talán olyan rosszul esne, ha egy békés Korallba érkeznél meg, Kallor? Ha vérszomjad nem hagy nyugo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ha nem szomjazom sokáig, malaza – mondta Kallor, és egyik páncélkesztyűs keze a hátára szíjazott kard felé emel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tűnik – jegyezte meg Brood ügyet sem vetve Kallorra –, a terv jelentősen megváltozott. Sőt – folytatta, és a tekintete a bárkára siklott –, a terv egyértelműen hátsó szándékkal fogant az elejétől kezdve.</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zel nem értek egyet – mondta Pálinkás. – Mivel neked ott volt saját tervnek a Hold Szülötte, meg amit Fürkész akart tenni vele, bármi legyen is az, úgy gondoltuk, jobb lesz, ha mi is kitalálunk valami hasonlót. Csak a te példádat követtük, Hadúr, így nem hiszem, hogy bármit is kifogásolhat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csnok! – morogta Brood. – Soha nem akartuk, hogy a Hold Szülötte megelőző csapást mérjen Korallra annak érdekében, hogy előnyre tegyünk szert állítólagos szövetségeseinkkel szemben. A mi időzítésünk egy egyesített vállalkozást tartott szem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Dujek még mindig egyetért veled, Hadúr. Ahogy én is. Mondd, sikerült Banyának Korall közelébe jutn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jra próbálk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valószínűleg újra elzavarják. Ami azt jelenti, hogy nincsenek értesüléseink az ellenünk folyó előkészületekről. Ha a Pannioni Látóba vagy a tanácsadóiba csak egy cseppnyi katonai szakértelem szorult, akkor csapdát állítanak nekünk. Olyan csapdát, amelybe kénytelenek vagyunk belesétálni, ha egyáltalán meg akarjuk pillantani Korall falait. Hadúr, a Fekete Moranthok eljuttatták Paran kapitányt és a Hídégetőket a város tíz mérföldes körzetébe, hogy észrevétlenül megközelítsék, és felfedjék, mire készülnek a pannioniak. A Hídégetők egymagukban azonban nincsenek elegen, hogy megakadályozzák ezeket az előkészületeket, bármik legyen is azok. Dujek ezért a Fekete Moranthok segítségével a sereg hatezer emberét vezeti oda, hogy lerombolják, amit a pannioniak felépítet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Csuklyás nevére, miért kellene hinnünk neked? – kérdezte Kallor. – Kezdettől fogva nem tettél egyebet, csak hazudtá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int megrántot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hatezer malaza katona elég hozzá, hogy elfoglalja Korallt, és elpusztítsa a Pannioni Birodalmat, akkor komolyan túlbecsültük ellenfelünk erejét. Ezt viszont nem hiszem, inkább úgy gondolom, kemény csata vár ránk, és bármilyen lépéselőnyre tudunk is szert tenni előtte, valószínűleg szükségünk lesz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csnok – szólalt meg ismét Brood –, a pannioni erőket varázslótanítványokkal és ezekkel a természetellenes keselyűkkel egészítették ki. Hogyan akar Dujek védekezni ellenük? A seregetekben nincsenek említésre méltó varázsló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velük van, és ő módot talál rá, hogy zavaró hatások nélkül hozzáférjen az Üregeihez. Másodszor pedig: az ég feletti uralomért vívott küzdelemhez ott vannak a Fekete Moranthok és tekintélyes mennyiségű robbanószer. De elismerem, lehet, hogy mindez kevésnek bizony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nnyen lehet, hogy a seregetek felét lemészárolják, parancsn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adúr. Így hát, ha te is egyetértesz, sietnünk kellene Korall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persze! – mordult fel Kallor. – Talán jobb lenne, ha megvárnánk, amíg a pannioniak kifárasztják magukat Dujek és a hatezer katonája elpusztításával, s </w:t>
      </w:r>
      <w:r>
        <w:rPr>
          <w:rFonts w:eastAsia="Times New Roman" w:cs="Times New Roman" w:ascii="Times New Roman" w:hAnsi="Times New Roman"/>
          <w:i/>
          <w:iCs/>
          <w:color w:val="auto"/>
          <w:sz w:val="20"/>
          <w:szCs w:val="20"/>
          <w:lang w:val="hu-HU" w:eastAsia="hu-HU" w:bidi="hu-HU"/>
        </w:rPr>
        <w:t xml:space="preserve">akkor </w:t>
      </w:r>
      <w:r>
        <w:rPr>
          <w:rFonts w:eastAsia="Times New Roman" w:cs="Times New Roman" w:ascii="Times New Roman" w:hAnsi="Times New Roman"/>
          <w:color w:val="auto"/>
          <w:sz w:val="20"/>
          <w:szCs w:val="20"/>
          <w:lang w:val="hu-HU" w:eastAsia="hu-HU" w:bidi="hu-HU"/>
        </w:rPr>
        <w:t>kellene lecsapnunk rájuk. Hallgass meg, Hadúr! A malazák maguknak köszönhetik ezt a talán végzetesnek bizonyuló helyzetet, most pedig idejönnek könyörögni, hogy mentsük meg őket. Én azt mondom, hagyjuk ott megrohadni a nyomorulta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érezte, hogy Kallor érvelése utat talál Broodhoz. Látta, hogy a Hadúr hab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lég kicsinyes reakció – szólalt meg a nő megvetően. – Érzelmek nyomása alatt született. Ezért valószínűleg taktikai öngyilkosság lenne mindannyiunk szám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megp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asszony, aztán igazán nem állíthatod, hogy objektív vagy! Hát persze, hogy a szeretőd mellé álln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a véleménye tarthatatlan lenne, természetesen </w:t>
      </w:r>
      <w:r>
        <w:rPr>
          <w:rFonts w:eastAsia="Times New Roman" w:cs="Times New Roman" w:ascii="Times New Roman" w:hAnsi="Times New Roman"/>
          <w:i w:val="false"/>
          <w:iCs w:val="false"/>
          <w:color w:val="auto"/>
          <w:sz w:val="20"/>
          <w:szCs w:val="20"/>
          <w:lang w:val="hu-HU" w:eastAsia="hu-HU" w:bidi="hu-HU"/>
        </w:rPr>
        <w:t>nem</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nék mellé, Kallor. És itt a különbség kettőnk között – Caladan Brood felé fordult. – Most a seregedet kísérő Tiste Andiik nevében szólok, Hadúr. Kérlek, gyorsítsd fel a menetet Korall felé, hogy felmentsük Dujeket! Pálinkás parancsnok elég bárkát hozott magával, hogy gyorsan átkelhessünk a déli partra. Ötnapnyi gyorsított menettel elérhetjük Kora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 nyolc nap alatt rendes tempóban – jegyezte meg Kallor –, ami biztosítja, hogy pihenten érkezzünk meg. Félkarú serege talán olyan gyenge, hogy nem tudnak kitartani további három nap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j csellel próbálkozol? – kérdezte Orfantal Kallor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sz harco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kivételesen józan megfontoltsággal beszél, Tiste Andii – szűrte a fogai közt Brood. – Öt nap vagy nyolc. Kimerülten vagy kipihenten és képesen arra, hogy azonnal harcba lépjünk. Melyik állja meg a helyét jobban taktikai szempont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jelentheti a különbséget a között is, hogy egy erős, hatékony sereghez csatlakoztok, vagy egy rakás feldarabolt hullát találtok – szólalt meg Pálinkás. Megrázta magát. – Dönts, ahogy jónak látod! Természetesen itt hagyjuk nektek a bárkákat, de az én csapataim kelnek át először: mi ugyanis megkockáztatjuk a kimerülts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zal megfordult és intett Artantosznak, aki a bárkán maradt. A zászlóvivő bólintott, lehajolt, felemelt vagy fél tucat jelzőzászlócskát, és megindult a ta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ámítottál erre, mi? – sziszegte Kallor. – Valld b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e leszel a nap győztese, igen, azt hiszem, számított rá.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nem szólt egy szót s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égis a te erőid érik el előbb Korallt. Nagyon okos, te fattyú. Nagyon, nagyon oko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odalépett Brood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úr, továbbra is bízol a Tiste Andiik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darab férfi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nned és a népedben? Igen, természetesen bíz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akkor elkísérjük Pálinkás parancsnokot, Humbrall Taurt és a seregüket. Hogy képviseljük az érdeketeket. Orfantal és én Lélekvesztettek vagyunk: ha kell, egyikünk gyorsan hírt hozhat vereségről és árulásról is. Ezenkívül a jelenlétünk döntő tényezőnek bizonyulhat, ha Dujek kénytelen visszavonulni egy megnyerhetetlen küzdelem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felröh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szerelmesek újra egyesülnek, mi pedig hajoljunk meg a hamis objektivitás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rfantal tett egy lépést Kallor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volt az utolsó sértésed a Tiste Andiik felé – közölte halka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Állj! – mennydörögte Caladan Brood. – </w:t>
      </w:r>
      <w:r>
        <w:rPr>
          <w:rFonts w:eastAsia="Times New Roman" w:cs="Times New Roman" w:ascii="Times New Roman" w:hAnsi="Times New Roman"/>
          <w:b w:val="false"/>
          <w:bCs w:val="false"/>
          <w:color w:val="auto"/>
          <w:sz w:val="20"/>
          <w:szCs w:val="20"/>
          <w:lang w:val="hu-HU" w:eastAsia="hu-HU" w:bidi="hu-HU"/>
        </w:rPr>
        <w:t>Kallor, ne feledd: én töretlenül bízom a Tiste Andiikban! Semmi, amit mondasz, nem ingathatja meg ezt a bizalmat, mert év</w:t>
      </w:r>
      <w:r>
        <w:rPr>
          <w:rFonts w:eastAsia="Times New Roman" w:cs="Times New Roman" w:ascii="Times New Roman" w:hAnsi="Times New Roman"/>
          <w:color w:val="auto"/>
          <w:sz w:val="20"/>
          <w:szCs w:val="20"/>
          <w:lang w:val="hu-HU" w:eastAsia="hu-HU" w:bidi="hu-HU"/>
        </w:rPr>
        <w:t>századokkal ezelőtt érdemelték ki, százszorosan is, és egyszer sem árultak el. A te hűségedben viszont egyre inkább kezdek kételked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igyázz a félelmeiddel, Hadúr! – morogta Kallor. – Még a végén valóra váln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válasza olyan halk volt, hogy Korlat alig hall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most gúnyolódsz velem, Kallo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lassan elsáp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értelme lenne annak? – kérdezte halk, színtelen hang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a fivéré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d össze a rokonainkat, Orfantal! Elkísérjük a parancsnokot és a Hadvez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óhajtod, nővérem – a Tiste Andii megfordult, majd megállt egy pillanatra, végigmérte Kallort, és így szólt: – Azt hiszem, vénember, ha ennek vé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fogai kivillan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his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jövök ért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feleletképpen elvigyorodott, a gesztus erőltetett mivoltát azonban elárulta barázdált arcának rángatózása. Orfantal elindult a várakozó lovak felé. A feszült csendet Humbrall Taur mély nevetése törte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még azt hittük, civakodni fogtok, amikor megérkez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a bárka felé fordult, és a tekintete találkozott Pálinkáséval. A férfinak sikerült halvány mosolyt erőltetnie az arcára, amiből a lány érezte a szerelmére nehezedő hatalmas nyomást. Attól azonban, amit a szemében látott megcsillanni, gyorsabban vert a szíve. Szerelem és megkönnyebbülés, gyengédség... és kendőzetlen vágyakoz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ötétség Anyja, ezek a halandó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és Itkovián laza vágtában haladva egymás mellett elérték a töltésutat, és elindultak az emelvény felé. Kelet felé már halványodott az ég, a levegő hűvös volt és tiszta. Néhány rhivi pásztor éppen az első háromszázas bhederincsorda utolsó állatait terelte fel a rámp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hány száz lépésnyire a két férfi mögött már közeledett a töltésút felé a második háromszázas csorda. Utánuk még legalább kétezer bhederin várakozott. Zsémbes és Itkovián látták, hogy ha mostanában át akarják juttatni csapataikat a folyón, tolakodniuk ke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ák szép munkát végeztek. Minden bárkához tartozott egy széles, erős rámpa, amelyet pontosan össze lehetett kapcsolni egy másik hajó orrával. Az egymáshoz kapcsolt hajók aztán pompás hidat alkottak, amely ha kellett, rugalmas, mindenhol biztonságos és meglepően széles volt: egyszerre akár két szekér is átkelhetett rajtuk egymás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álinkás parancsnok és a sereg vele maradt századai már több mint tizenöt harangszóval ezelőtt átkeltek, a nyomukban Humbrall Taur három barghaszt klánja haladt. </w:t>
      </w:r>
      <w:r>
        <w:rPr>
          <w:rFonts w:eastAsia="Times New Roman" w:cs="Times New Roman" w:ascii="Times New Roman" w:hAnsi="Times New Roman"/>
          <w:b w:val="false"/>
          <w:bCs w:val="false"/>
          <w:color w:val="auto"/>
          <w:sz w:val="20"/>
          <w:szCs w:val="20"/>
          <w:lang w:val="hu-HU" w:eastAsia="hu-HU" w:bidi="hu-HU"/>
        </w:rPr>
        <w:t>Zsémbes tudta, hogy Itkovián szeretett volna ismét találkozni mindkettejükkel, de különösen Pálinkással, mire azonban megpillantották a folyót, a malazák és a barghasztok egyaránt messze járta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Caladan Brood serege a M</w:t>
      </w:r>
      <w:r>
        <w:rPr>
          <w:rFonts w:eastAsia="Times New Roman" w:cs="Times New Roman" w:ascii="Times New Roman" w:hAnsi="Times New Roman"/>
          <w:color w:val="auto"/>
          <w:sz w:val="20"/>
          <w:szCs w:val="20"/>
          <w:lang w:val="hu-HU" w:eastAsia="hu-HU" w:bidi="hu-HU"/>
        </w:rPr>
        <w:t>aurik folyó innenső oldalán ütött tábort éjszakára. A Hadúr három harangszóval hajnal előtt felverte a katonáit. Éppen most végeztek az átkeléssel. Zsémbest elgondolkodtatta a két szövetséges haderő menetüteme közötti különb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pásztorok között megállították a lovaikat. Az egyik oldalon magas, esetlen alak állt, aki láthatóan nem volt rhivi, és figyelte, ahogy a bhederinek terelőik füttyszavától és dobbantásaitól kísérve, átbaktatnak az első bárk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eszállt a lováról, és a magányos férfi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tt szabadcsapat?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utrica főmarsall – bólintott a fickó ferde, villogó mosollyal. – Örülök, hogy itt vagy, én egyáltalán nem értem ezeket a kis emberkéket. Pedig nagyon próbálkozom. Azt hiszem, valami más nyelvet beszél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kifejezéstelen arccal hátrapillantott Itkoviánra, majd ismét visszafordult a főmarsall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ínűleg. Régóta állsz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gnap éjjel óta. Sokan keltek át. Nagyon sokan. Néztem, ahogy összerakják a bárkákat. Gyorsak voltak. A malazák jól értenek a fához. Tudtad, hogy Pálinkás kőművestanonc volt, mielőtt katona 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tudtam. De mi köze annak a fa tudományához, főmarsa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Csak úgy mon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apatod többi részére vársz? – kérdezte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gazán, bár azt hiszem, előbb vagy utóbb felbukkannak. Természetesen a bhederinek után jönnek, hogy összeszedhessék a trágyát. Ezek a kis fickók is azt csinálják. Egyszer-kétszer össze is kaptunk miatta. Tudod, kis összetűzések. Általában barátságosak. Nézd, mit csinálnak: egy kupacba rugdossák a trágyát, aztán őrzik. Ha közelebb megyek, kést ránta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os, akkor azt javaslom, ne menj közelebb, főmarsal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utrica megint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nem lenne benne semmi élvezet. Tudod, nem a semmiért várakozom i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is leszállt a lováról, és odament hozzá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pásztorok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itt a főnök? – kérdezte tűrhető rhiviségg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sovány, izmos öregember felemelte a fejét, és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meg neki, hogy menjen el! – vakkantotta, és Kutrica főmarsall felé bökött az ujj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álom – felelte Zsémbes egy vállrándítás kíséretében. – Attól félek, nem utasíthatom semmire. Én a saját légiómért és a Szürkekardokért felelek. Szeretnénk átkelni... még a csordátok többi része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t nem lehet. Nem! Várnotok kell. Várni! A bhederinek nem szeretik, ha szétválasztják őket. Nyugtalanok lesznek. Rosszkedvűek. Azt akarjuk, hogy nyugodtak legyenek az átkelésnél. Megérted, nemde? Nem, várnotok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it gondolsz, mennyi ideig tar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zünk, amikor végz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odik háromszázas bhederincsorda dübörögve megindult felfelé a töltésen. A pásztorok elébük vág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tompa puffanást hallott, és a következő pillanatban az összes rhivi kiáltozva rohant visszafelé. A daru megfordult, és még éppen látta, amint Kutrica főmarsall, hosszú ingének felhajtott elejében jókora adag trágyával, teljes sebességgel felszáguld a rámpán, majd dobogó léptekkel végigrohan a bárka fedélzet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gyik rhivi pásztor, akit láthatóan a trágyahalom őrzésével bíztak meg, a megdézsmált domb mellett hevert, állkapcsán nagy, csontos ököl vörös lenyomata virí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vén pásztorra vigyorgott, akit majd szétvetett a düh.</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odalépett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láttad e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os nem, csak a legvég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z ütés a semmiből jött. Még csak azt sem láttam, mikor lépett oda. Szerencsétlen rhivi úgy esett össze, mint egy zsák... egy zs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rágy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hosszú pillanat múlva – olyan sokára, hogy Zsémbes már azt hitte, sohasem következik be – Itkovián elmosoly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nger felől sűrű felhők érkeztek, a vad szelek sodorta esőcseppek olyan erővel ütődtek a vassisakoknak, pajzsoknak és bőr esőköpenyeknek, hogy azonnal finom párává foszlottak szét. A körülöttük elterülő elhagyott földek szürke fal mögé rejtőztek, az út porát pedig ragadós sárrá köpülték a paták, a szekérkerekek és a nehéz csizm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igyekezett kivenni, mi zajlik körülötte, miközben víz csorgott be sisakja rostélyán keresztül, amelyet az eső távoltartására véghezvitt (eszerint csak részben sikeres) kísérlet keretében engedett le. Küldönc hívta vissza az előőrsből, miközben alig érthető szavakat ordítozott valami törött tengelyről, összetorlódott, megrekedt menetoszlopról és sérült állatokról. Pillanatnyilag nem tudott egyebet kivenni, mint botorkáló, csúszkáló, kötelekkel babráló és érthetetlenül kiáltozó, sárral borított katonák tömegét, és legalább három szekeret, amelyek tengelyig eltűntek az út helyén hömpölygő sárfolyóban. A túlsó oldalon bömbölő ökröket vonszoltak ki az ingovány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 lován ült és figyelt. Semmi értelme sem lett volna kárhoztatni a természet hóbortjait, a túlterhelt szekerek kudarcát, sőt még a vánszorgó tempót sem, amire mindez az egész sereget ítélte. A tengerészgyalogosok a látszólagos fejetlenség ellenére is azt tették, amit tenniük kellett. A vihar minden valószínűséggel rövid életű lesz, ahogy az ebben az évszakban jellemző, a nap szomja pedig kiolthatatlan. Azért eltűnődött, vajon mely istenek fogtak össze ellene, mert az átkelés óta az őrületes menet egyetlen napja sem múlt el valamilyen zavaró esemény nélkül – és láthatóan ezen események egyike sem enyhített az istenek kegyetlen mérgén.</w:t>
      </w:r>
    </w:p>
    <w:p>
      <w:pPr>
        <w:pStyle w:val="Normal"/>
        <w:shd w:fill="FFFFFF" w:val="clear"/>
        <w:ind w:left="0" w:right="0" w:firstLine="135"/>
        <w:jc w:val="both"/>
        <w:rPr/>
      </w:pPr>
      <w:r>
        <w:rPr>
          <w:rFonts w:eastAsia="Times New Roman" w:cs="Times New Roman" w:ascii="Times New Roman" w:hAnsi="Times New Roman"/>
          <w:color w:val="auto"/>
          <w:sz w:val="20"/>
          <w:szCs w:val="20"/>
          <w:lang w:val="hu-HU" w:eastAsia="hu-HU" w:bidi="hu-HU"/>
        </w:rPr>
        <w:t xml:space="preserve">Legalább még két nap, mire elérik Korallt. Pálinkás már Maurik óta nem kapott </w:t>
      </w:r>
      <w:r>
        <w:rPr>
          <w:rFonts w:eastAsia="Times New Roman" w:cs="Times New Roman" w:ascii="Times New Roman" w:hAnsi="Times New Roman"/>
          <w:b w:val="false"/>
          <w:bCs w:val="false"/>
          <w:color w:val="auto"/>
          <w:sz w:val="20"/>
          <w:szCs w:val="20"/>
          <w:lang w:val="hu-HU" w:eastAsia="hu-HU" w:bidi="hu-HU"/>
        </w:rPr>
        <w:t>semmi hírt Fürge Bentől, és a varázsló, Paran meg a Hídégetők akkor még vagy féléjszakányira voltak Koralltól. Biztos volt benne, hogy mostanra elérték a várost, s ab</w:t>
      </w:r>
      <w:r>
        <w:rPr>
          <w:rFonts w:eastAsia="Times New Roman" w:cs="Times New Roman" w:ascii="Times New Roman" w:hAnsi="Times New Roman"/>
          <w:color w:val="auto"/>
          <w:sz w:val="20"/>
          <w:szCs w:val="20"/>
          <w:lang w:val="hu-HU" w:eastAsia="hu-HU" w:bidi="hu-HU"/>
        </w:rPr>
        <w:t>ban is, hogy Dujek és csapata ebben a pillanatban is a találkozó felé tart. Ha csata lesz a dologból, annak rövidesen be kell következni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fordította a lovát, gyengéden oldalba bökte a fáradt állatot, és elindult az út mellett, vissza a menet élére. Az éjszaka gyorsan közeledett, és kénytelenek lesznek megállni, legalább néhány harangszóra. Akkor jut végre egy kevés, ám mindennél értékesebb ideje Korlatra. A vonulás zordságai közepette túl gyakran kényszerültek elszakadni egymástól, és bár ő és Korlat még mindig kapaszkodtak a hitbe, hogy Fürkész Anomandert nem kell még temetni, a nő minden tekintetben átvette a parancsnokságot a Tiste Andiik felett: hideg lett, nagyon távoli, és kizárólag fivérei és nővérei állapotára összpontosította a figyelm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Ők az irányítása alatt a Kurald Galainban, a Sötétség Üregében kutattak, igyekeztek az erejére támaszkodva megtisztítani azt a Nyomorék Isten fertőzésétől. Ritka és rövid visszatéréseik alkalmával Pálinkás látta az irtózatos terhet, amelyet Orfantal és a többi Tiste Andii viselt. Korlat azonban azt akarta, hogy mire Korallnál harcba lépnek, a Kurald Galain hatalma hozzáférhető legyen anélkül, hogy félniük kellene a fertőzés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érezte, hogy a lány megváltozott. Valami zord elszántság keményítette meg belül. Talán Fürkész Anomander halálának lehetősége kérgesítette meg ennyire a lelkét. Persze az is lehet, hogy kettejük jövőjének ösvényei hibásak, naiv módon fonták össze őket, tekintet nélkül a valódi világ kérlelhetetlen szigorára. A múlt mindkettejük lelkében forr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Szíve mélyén Pálinkás biztos volt benne, hogy Fürkész Anomander nem halt meg. Még csak el sem veszítették őt. A fél tucat átbeszélgetett éjszaka alatt, amelyeket a Hold Szülöttének Urával töltött, a malaza bizonyos fokig megismerte a Tiste Andiit: a szövetségek ellenére, ideértve a Caladan Brooddal fenntartott hosszú partneri viszonyt is, Fürkész Anomander magányos természet volt – majdhogynem betegesen független. Teljesen közömbösen viselkedett mások szükségével kapcsolatban, nem érdekelte, ha bátorítást vagy megerősítést vártak, netán követeltek. </w:t>
      </w:r>
      <w:r>
        <w:rPr>
          <w:rFonts w:eastAsia="Times New Roman" w:cs="Times New Roman" w:ascii="Times New Roman" w:hAnsi="Times New Roman"/>
          <w:i/>
          <w:iCs/>
          <w:color w:val="auto"/>
          <w:sz w:val="20"/>
          <w:szCs w:val="20"/>
          <w:lang w:val="hu-HU" w:eastAsia="hu-HU" w:bidi="hu-HU"/>
        </w:rPr>
        <w:t>Azt mondta, ott lesz Korall ostrománál, így ott is le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őtte lebegő zavaros, szürke ködben feltűntek előtte a menet élén haladó csoport homályos körvonalai: szorosan egymás mellett haladó lovas tisztek vették körül Humbrall Taur, Hetán, Kafál, Kruppe és Korlat ötösét az úton. Ahogy közeledett hozzájuk, látta, hogy az alakokon túl az ég már világosabb. Kifelé haladtak a viharból, és Oponn szerencséjével talán épp időben hagyják maguk mögött, hogy még megállhassanak, és meleg ételt készíthessenek a lenyugvó nap langyos lehelete alatt, hogy aztán továbbinduljanak.</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hajszolta négyezer katonáját. A legjobbak voltak, akiknek valaha parancsolt, s ő mégis lehetetlent követelt tőlük. Bár a malazák megértették, Caladan Brood bizalmának hirtelen elvesztése megrázta Pálinkást, jobban mint ahogy azt hajlandó lett volna beismerni bárkinek, Korlatot is beleértve. Az egyesített erők gyors vonulása valószínűleg elgondolkodtatta volna a Látót – az egyre-másra érkező csapatok láttán bármilyen ellenséges parancsnok hajlamos lenne visszavonulni a Dujekkel vívott ütközetből. Akár kifáradtak a csapatok, akár nem, a puszta számok néha elegendőnek bizonyulnak a megfélemlítéshez. A pannioniak erőforrásai korlátozottak voltak: a Látó bizonyára nem kockáztat elhúzódó csatát a város falain kívül, ha az a főseregét veszélyeztet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gyezer sárral borított, botorkáló katona felbukkanása azonban valószínűleg inkább mosolyt csal a Látó arcára. Pálinkásnak ellensúlyoznia kell csapatai kis létszámát: tizenkét Tiste Andii, az Ilgres Klán és Humbrall Taur elit Fehérarc klánjai valószínűleg döntő jelentőségűnek bizonyulnak majd, bár a barghasztok összesített ereje nem érte el a kétezer fő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úl korán kezdtünk el rohanni, túl messze a zsákmányunktól. Ész nélküli kapkodásunkban messze magunk mögött hagytunk ötvenezer Fehérarcú barghasztot. Ez a döntés könnyen végzetesnek bizonyulh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énebbnek érezte magát valós koránál, s kimerültségben vergődő elméje hibás döntéseinek súlyos terhével a vállán tért vissza a menet élére.</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íz végigfolyt a hosszú sodronyingen, s a harcos szürke haját a hátához és széles, csontos vállához tapasztotta. Az ólomszínű ég homályos, tejszerű zavarossággal tükröződött a tompán, szürkén csillogó sisakon. A férfi mozdulatlanul, lehajtott fejjel állt a sekély medence alján. A lova tízlépésnyire várakozott mög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isak lehajtott rostélyának szűk nyílásán keresztül fakó, élettelen szempár fürkészte az elázott síkságot. Rezzenéstelen, összeszűkült szem figyelte a sáros folyót, amelyet felkorbácsolt az őrült eső, apró erecskék és szélesebb patakocskák keresztezték, és vékony csatornákon, csupasz kövek és fűcsomók között találtak utat maguk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íz dél felé áramlott. És itt, ebben a medencében, a különös színű hordalékot szállító áradás felfelé foly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orból... sárrá. Tehát mégiscsak velünk vonultok. Nem, értsétek meg, örülök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megfordult és visszament a lová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aját nyomát követte visszafelé, és a gyászos felhők alatt, a zuhogó esőben gyorsan sűrűsödő alkonyban elérte a tábort. A sátrak sorai között nem égtek tüzek, a lámpások fénye pedig tompán izzott a foltos vászonfalak mögött. A sátrak közti ösvények tele voltak Óriás Varjakkal. A madarak mozdulatlanul gubbasztottak az özönvíz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megállította a lovát Caladan Brood parancsnoki sátra előtt, leszállt a nyeregből, és be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derítő, Hurlochel a sátron belül, közvetlenül a bejárat mellett állt, hogy ha kell, Brood hírvivőjeként szolgálhasson. A fiatalember sápadt volt, és félig aludt a helyén. Kallor ügyet sem vetett rá. Felhajtotta sisakrostélyát, és elvonult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adúr szokatlanul roskadtan ült egy tábori székben, a kalapácsát keresztbe fektette a combján. Nem törődött azzal, hogy letakarítsa a sarat a páncéljáról vagy a csizmájáról. Furcsán állatias tekintete felemelkedett, Kallorra szegeződött, majd ismét </w:t>
      </w:r>
      <w:r>
        <w:rPr>
          <w:rFonts w:eastAsia="Times New Roman" w:cs="Times New Roman" w:ascii="Times New Roman" w:hAnsi="Times New Roman"/>
          <w:b w:val="false"/>
          <w:bCs w:val="false"/>
          <w:color w:val="auto"/>
          <w:sz w:val="20"/>
          <w:szCs w:val="20"/>
          <w:lang w:val="hu-HU" w:eastAsia="hu-HU" w:bidi="hu-HU"/>
        </w:rPr>
        <w:t>visszahull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Hibát követtem el – dörmög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Hadú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erre megint felkap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izonyára félreért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atlakoznunk kellett volna Pálinkáshoz. A Félkarú seregének pusztulása – bármekkora örömet okozzon is nekem személy szerint – katasztrofális következményekkel jár a hadjáratra néz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így igaz, Kallor – morogta Brood –, de már nem sokat tehetünk elle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vihar elvonul, Hadúr. Reggel gyorsíthatsz a tempón, s talán lefaraghatunk egy napot. De én más okból jöttem most ide, olyan ügy miatt, amely pedig megváltozott nézőpontunkkal kapcsolat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pd ki gyorsan, Kallor, vagy tartsd meg maga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k előrelovagolni, hogy csatlakozzam Pálinkáshoz és Korlat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ért? Bocsánatkérés gyanán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 segít. Inkább azonban arról van szó, hogy hajlamos vagy megfeledkezni a... tapasztalatomról. Lehet, hogy szálka vagyok mindegyikőtök szemében, de már akkor ezen a földön jártam, amikor a T'lan Imassok még csak gyermekek voltak. Százezres hadseregeknek parancsoltam. Haragom egész kontinenseket borított lángba, és egymagam ültem magas trónusokon. Felfogod, mit jelent mind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zt, hogy sohasem tanulsz, Kall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om – csattant fel a harcos –, hogy nem fogod fel! Jobban ismerem a csatamezőt minden élő embernél, beleértve téged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malazák a te segítséged nélkül is egész jól elboldogultak ezen a földrészen. Azon kívül miből gondolod, hogy Pálinkás vagy Dujek hallgatna a javaslataid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rt józan emberek, Hadúr. Úgy látom, még valamit elfelejtesz velem kapcsolatban. Kivont karddal százezer éve nem szenvedtem veresé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Kallor, mert jól választod meg az ellenfeleid. Összemérted már az erőd Fürkész Anomanderrel? Dassem Ultorral? Szürkesörénnyel? A Szegula Első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t hozzá sem kellett tenni: </w:t>
      </w:r>
      <w:r>
        <w:rPr>
          <w:rFonts w:eastAsia="Times New Roman" w:cs="Times New Roman" w:ascii="Times New Roman" w:hAnsi="Times New Roman"/>
          <w:i/>
          <w:iCs/>
          <w:color w:val="auto"/>
          <w:sz w:val="20"/>
          <w:szCs w:val="20"/>
          <w:lang w:val="hu-HU" w:eastAsia="hu-HU" w:bidi="hu-HU"/>
        </w:rPr>
        <w:t>v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allban egyikükkel sem kerülök szembe – morogta Kallor. – Csak Látótestőrökkel, urdomenekkel, szeptum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esetleg egy-két K'Chain Che'Mallé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iszem, hogy maradt belőlük, Had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án nem. Talán igen. Némileg meglep ez a hirtelen... lelkesedésed, Kallo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as harco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jóvá akarom tenni a rossz tanácsomat, Hadúr, ennyi az egész. Engedélyezed, hogy csatlakozzam Pálinkáshoz és Korlat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Brood fürkészte egy darabig, sóhajtott, majd intett páncélkesztyűs, sáros </w:t>
      </w:r>
      <w:r>
        <w:rPr>
          <w:rFonts w:eastAsia="Times New Roman" w:cs="Times New Roman" w:ascii="Times New Roman" w:hAnsi="Times New Roman"/>
          <w:b w:val="false"/>
          <w:bCs w:val="false"/>
          <w:color w:val="auto"/>
          <w:sz w:val="20"/>
          <w:szCs w:val="20"/>
          <w:lang w:val="hu-HU" w:eastAsia="hu-HU" w:bidi="hu-HU"/>
        </w:rPr>
        <w:t>kezével.</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redj!</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Kallor sarkon fordult és kivonult a sátorból. Odakint a lovához ment. Csak az egyik szekér alatt gubbasztó néhány nyomorúságos Óriás Varjú láthatta, hogy elmosolyodik.</w:t>
      </w:r>
    </w:p>
    <w:p>
      <w:pPr>
        <w:pStyle w:val="Normal"/>
        <w:shd w:fill="FFFFFF" w:val="clear"/>
        <w:ind w:left="0" w:right="0" w:firstLine="165"/>
        <w:jc w:val="both"/>
        <w:rPr>
          <w:rFonts w:ascii="Times New Roman" w:hAnsi="Times New Roman" w:eastAsia="Times New Roman" w:cs="Times New Roman"/>
          <w:b/>
          <w:b/>
          <w:bCs/>
          <w:color w:val="auto"/>
          <w:sz w:val="24"/>
          <w:szCs w:val="24"/>
          <w:lang w:val="hu-HU" w:eastAsia="hu-HU" w:bidi="hu-HU"/>
        </w:rPr>
      </w:pPr>
      <w:r>
        <w:rPr>
          <w:rFonts w:eastAsia="Times New Roman" w:cs="Times New Roman" w:ascii="Times New Roman" w:hAnsi="Times New Roman"/>
          <w:b/>
          <w:bCs/>
          <w:color w:val="auto"/>
          <w:sz w:val="24"/>
          <w:szCs w:val="24"/>
          <w:lang w:val="hu-HU" w:eastAsia="hu-HU" w:bidi="hu-HU"/>
        </w:rPr>
      </w:r>
    </w:p>
    <w:p>
      <w:pPr>
        <w:pStyle w:val="Normal"/>
        <w:shd w:fill="FFFFFF" w:val="clear"/>
        <w:ind w:left="0" w:right="0" w:firstLine="165"/>
        <w:jc w:val="center"/>
        <w:rPr>
          <w:rFonts w:ascii="Times New Roman" w:hAnsi="Times New Roman" w:eastAsia="Times New Roman" w:cs="Times New Roman"/>
          <w:b/>
          <w:b/>
          <w:bCs/>
          <w:color w:val="auto"/>
          <w:sz w:val="24"/>
          <w:szCs w:val="24"/>
          <w:lang w:val="hu-HU" w:eastAsia="hu-HU" w:bidi="hu-HU"/>
        </w:rPr>
      </w:pPr>
      <w:r>
        <w:rPr>
          <w:rFonts w:eastAsia="Times New Roman"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iklás partvonal mellett feltorlódó jégtáblákat piszkos, sötét víz nyaldosta. Irigy Hölgy figyelte, ahogy Baaljagg és Garath keresztülgázolnak rajta az erdővel szegélyezett parti fövenyre, majd sóhajtva félrehajtotta Ürege fátylát, épp csak annyira, hogy száraz lábbal átkelhess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r igencsak elege volt a háborgó tengerből, a fekete vízből, az úszó jéghegyekből és a fagyos esőből, s azt fontolgatta, hogy megfelelően hatékony átkot szór Nerruséra és Berura; a Hölgyre azért, mert képtelen elfogadható rendet tartani a vizein, az Úrra pedig azért, mert ilyen esztelen dühbe gurult, amiért kihasználta. Egy ilyen átok persze még tovább gyengítheti a panteont, s ez nem lenne éppen kívánato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le kell mondanom erről az élvezetről... legalábbis el kell halasztanom egy kicsit. Hát j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megfordult, Szenut, Turult és Mokot látta, amint a jégtáblára vezető majdnem függőleges jégtakarón másznak lefelé. A három szegula néhány perccel később már a part felé gáz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nas Tog nem sokkal ezelőtt eltűnt, majd a szemközti fák alatt jelent meg ismét. Irigy Hölgy lelépett a meckros utcájának csipkés, dér lepte széléről, és lassan megindult a jéghídon át a sziklás part felé, ahol a többiek összegyű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égre! – mondta, amikor megérkezett, és óvatosan kilépett a nedves mohára, közvetlenül a várakozó Lanas Tog mellé. A T'lan Imass mögött magas cédrusok sorakoztak a rögös, meredek hegyoldalon, a homályban. Irigy Hölgy lesöpört néhány hópelyhet a telabájáról, szemügyre vette a barátságtalan erdőt, majd Lanas Tog felé 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ég hosszú, keskeny szilánkokban potyogott a T'lan Imasst felnyársaló kardokról. A halhatatlan harcos szikkadt arcát egyre terjedő foltokban fehér zúzmara bor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j, kedvesem, hiszen te olvad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őremegyek felderíteni – közölte Lanas Tog. – Ezen a parton nem régen emberek jártak. Több mint húsz, kevesebb mint ötven, néhányuk súlyos terhet cip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ban? – Irigy Hölgy körbepillantott, de semmi jelét nem látta annak, hogy bárki is járt volna ott, ahol most álltak. – Biztos vagy ebben? Óh, felejtsd el! Mintha fel sem tettem volna ezt a kérdést. Lássuk csak! Melyik irányba men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kelet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erre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lyen különös! Talán utol is érjü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lószínű, úrnő. Körülbelül négy nap előnyük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gy nap! Akkor már elérték Kora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ívánsz pihenni, vagy induljunk továb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rigy Hölgy megfordult és végignézett a többieken. Baaljagg vállában még mindig benne volt egy lándzsahegy, bár úgy látszott, lassan kifelé jön, és a vérzés is jelentősen alábbhagyott már. Szerette volna meggyógyítani az aya sebét, az állat azonban nem engedte a közelébe. Garath egészségesnek látszott, igaz, a véreb foltos bundáját begyógyult sebek tömege borította. A három szegula minden tőlük telhető javítást elvégzett a </w:t>
      </w:r>
      <w:r>
        <w:rPr>
          <w:rFonts w:eastAsia="Times New Roman" w:cs="Times New Roman" w:ascii="Times New Roman" w:hAnsi="Times New Roman"/>
          <w:b w:val="false"/>
          <w:bCs w:val="false"/>
          <w:color w:val="auto"/>
          <w:sz w:val="20"/>
          <w:szCs w:val="20"/>
          <w:lang w:val="hu-HU" w:eastAsia="hu-HU" w:bidi="hu-HU"/>
        </w:rPr>
        <w:t>páncéloko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fegyvereken, és most ott álltak frissen festett maszkjukban, parancsra </w:t>
      </w:r>
      <w:r>
        <w:rPr>
          <w:rFonts w:eastAsia="Times New Roman" w:cs="Times New Roman" w:ascii="Times New Roman" w:hAnsi="Times New Roman"/>
          <w:b w:val="false"/>
          <w:bCs w:val="false"/>
          <w:i w:val="false"/>
          <w:iCs w:val="false"/>
          <w:color w:val="auto"/>
          <w:sz w:val="20"/>
          <w:szCs w:val="20"/>
          <w:lang w:val="hu-HU" w:eastAsia="hu-HU" w:bidi="hu-HU"/>
        </w:rPr>
        <w:t>kész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úgy látom, semmi okunk késlekedésre, egyáltalán semmi! Micsoda tettrekészség, óh, szegény kis Korallom! – hirtelen megpördült. – Lanas Tog, mondd, Onos T'oolan is elhaladt 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Hölgy. Azokat a halandókat azonban, akik megelőztek bennünket, egy ragadozó követte. Bizonyára kíváncsiságból. Nem érzek erőszakot a környéken, úgyhogy az állat valószínűleg feladta, miután felmérte az erejü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agadozó? Milyen ragadozó, kedves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 macska. Talán tigris. Azt hiszem, az ilyen erdők éppen megfelelőek számu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nem bizsergető? Ne habozz, Lanas Tog, vágj neki ennek a vészterhes ösvénynek! Szorosan a nyomodban lesz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rkokat és az alagutakat kitűnően álcázták cédruságakkal és mohával, és a varázslók természetfölötti képességei nélkül a Hídégetők valószínűleg sohasem találták volna meg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indult lefelé az alagútban, amelyet magában parancsnoki alagútnak nevezett el. Lándzsákkal, alabárdokkal, hajítódárdákkal, íjakkal és nyílkötegekkel megrakott fegyverállványok, valamint élelemmel, vízzel meg egyéb ellátmánnyal teletömött falfülkék előtt haladt el, míg el nem ért egy nagy, erődített terembe, amelyet a szeptum láthatóan főhadiszállásnak szá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és tarka máguscsapata nagyjából félkörívben ült, guggolt vagy hevert a terem végében, a térképasztal mögött. Úgy festettek, mint egy vízipatkányhorda, amelyik éppen most foglalta el egy hód lakhely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elhaladt mellette, a kapitány lepillantott az asztal lapjára szegezett nagy, festett bőrre, amelyen a pannioniak kényelmesen feltüntették az alagutak és árkok labirintusát, az ellátmány helyét és fajtáját, a bejáratokkal és vészkijáratokkal együ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 mondta Paran, amikor odaért a varázslókhoz. – Mire jutott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kinek Korallban világosság gyúlt a fejében – felelte Fürge Ben –, és rájött, hogy ehhez a helyhez bizony kellene egy század is, őrségnek. Ügető figyeli a várost. Látta, hogy elindultak. Egy harangszón belül itt lesz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század? – Paran összevonta a szemöldökét. – Az mit jelent pannioni viszonylat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gyszáz beklit, húsz urdomen, négy Látótestőr, egyikük tiszt és valószínűleg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t gondolsz, melyik útvonalakat használják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háromlépcsőset – válaszolta Inda, és benyúlt a hajinge alá, hogy vakarózzon egyet. – A járatok végig a fák alatt vezetnek, egy csomó kanyar van bennük, ami </w:t>
      </w:r>
      <w:r>
        <w:rPr>
          <w:rFonts w:eastAsia="Times New Roman" w:cs="Times New Roman" w:ascii="Times New Roman" w:hAnsi="Times New Roman"/>
          <w:b w:val="false"/>
          <w:bCs w:val="false"/>
          <w:color w:val="auto"/>
          <w:sz w:val="20"/>
          <w:szCs w:val="20"/>
          <w:lang w:val="hu-HU" w:eastAsia="hu-HU" w:bidi="hu-HU"/>
        </w:rPr>
        <w:t>az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lenti, hogy szegény nyomorultaknak nem lesz könnyű lerohanni mi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isszafordult a térkép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gyük fel, hogy rugalmasak. Mit választanak alternatívakén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őrámpát – mondta Fürge Ben. Felállt, és a kapitány mellé lépett. Egyik ujjával a térképre bökött. – Azt, amelyiken lefelé akartak jönni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ajtaütéshez. </w:t>
      </w:r>
      <w:r>
        <w:rPr>
          <w:rFonts w:eastAsia="Times New Roman" w:cs="Times New Roman" w:ascii="Times New Roman" w:hAnsi="Times New Roman"/>
          <w:b w:val="false"/>
          <w:bCs w:val="false"/>
          <w:color w:val="auto"/>
          <w:sz w:val="20"/>
          <w:szCs w:val="20"/>
          <w:lang w:val="hu-HU" w:eastAsia="hu-HU" w:bidi="hu-HU"/>
        </w:rPr>
        <w:t xml:space="preserve">Ott nincs </w:t>
      </w:r>
      <w:r>
        <w:rPr>
          <w:rFonts w:eastAsia="Times New Roman" w:cs="Times New Roman" w:ascii="Times New Roman" w:hAnsi="Times New Roman"/>
          <w:color w:val="auto"/>
          <w:sz w:val="20"/>
          <w:szCs w:val="20"/>
          <w:lang w:val="hu-HU" w:eastAsia="hu-HU" w:bidi="hu-HU"/>
        </w:rPr>
        <w:t>fedezék, de ha pajzsfalat képeznek, és teknősbéka alakzatban jönnek... szóval, mi csak negyvenen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uníci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Indára pillantott, aki savanyú képet vágott, és így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rosszul állunk. Talán ha okosan használjuk, szétverhetjük ezt a bandát, de a Látó akkor tudni fogja, hogy mi van, és még húszezer embert küld fel a hegyoldalon. Ha Dujek nem bukkan fel hamarosan, vissza kell vonulnunk,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Inda, ezért szeretném, ha félretennétek a robbanószereket. Másra kellenek. Ha menekülnünk kell, azt akarom, hogy ebből az erődített állásból csak sár és hamu maradj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ász megdöb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azok nélkül a robbanószerek nélkül a Látónak senkit sem kell ez után a század után küldenie, mert ezek is kinyírna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ha elegen maradnak, hogy újrarendeződjenek és feljöjjenek a főrámpán. Más szóval, Inda, gyűjtsd magad mellé az utászokat, és kotyvasszátok össze a legcsúnyább szószt, amit csak tudtok, ennek a három rejtett alagútnak! Ha el tudjuk hitetni velük, hogy az egész malaza hadsereg itt van... még jobb, ha tudatjuk velük, hogy a századból egyetlen katona sem jut ki élve, már meg is vásároltuk a szükséges időt. Minél nagyobb bizonytalanságban hagyjuk a Látót, annál nagyobb biztonságban leszünk mi. Úgyhogy csukd be a szád, és keresd meg Sunyit meg a többieket! Elérkezett számodra a dicsőség pillanata, Inda, indul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morogva elvonult. Paran a többiek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d, az egyik Látótestőr varázsló. Rendben, gyorsan kell cselekednie, ha elkezdődik a móka. Mi a tervetek, urai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csány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én ötletem, kapitány, klasszikus és halálos, különösen, mivel olyan váratlan. Már el is végeztem a szertartást. Élesítettem. Fürge Bennek nem kell mást tennie, csak szól nekem, ha észreveszi a rohadé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féle szertartás, Kocs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zseniális fajta, kapitány. Kékgyöngy adta kölcsön a varázslatot, nem tudom elmagyarázni és leírni, de megmutatni sem tudom. Tudod, a szavak és a jelentések ott kóborolnak a levegőben, beszüremlenek a gyanakvó elmékbe, és mindenféle ösztönöket indítanak el. Semmi hatása, ha tudod, hogy jön – csak akkor működik, ha nem tud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étkedve Fürge Benre pillantott. A varázsl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csány nem furakodna az első sorba, ha nem lenne biztos a dolgában, kapitány. Én majd kiszagolom a Látótestőrt, ahogy kérte. És lesz nálam egy-két tartalék is, ha ez esetleg félresikerül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 is megtart egy bombát, kapitány, a mágusuk nevével – tette hozzá Kékgyön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ó szerint – jegyezte meg Ujjas –, és ez sokat számít, mivel Inda varázsló, meg </w:t>
      </w:r>
      <w:r>
        <w:rPr>
          <w:rFonts w:eastAsia="Times New Roman" w:cs="Times New Roman" w:ascii="Times New Roman" w:hAnsi="Times New Roman"/>
          <w:b w:val="false"/>
          <w:bCs w:val="false"/>
          <w:color w:val="auto"/>
          <w:sz w:val="20"/>
          <w:szCs w:val="20"/>
          <w:lang w:val="hu-HU" w:eastAsia="hu-HU" w:bidi="hu-HU"/>
        </w:rPr>
        <w:t>minde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ényleg? És a múltban ez mikor számított, Ujj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ööö, volt egy sor balszerencsés esemé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rancba – sóhajtotta Paran. – Fürge Ben, ha nem ütjük ki azt a varázslót, a fákat fogjuk táplálni a következő évek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udjuk, kapitány. Ne aggódj! Eltapossuk, mielőtt lángra kaphatn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int 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jjas, keresd meg Csákányt! Azt akarom, hogy szedjék elő ezeket az íjakat, és adjanak egyet mindenkinek, akinek nincs robbanószere vagy varázslata. Húsz nyílvesszőt kapjon mindenki, és osszanak ki lándzsáka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 Ujjas feltápászkodott. Megfogta a nyakában lógó egyik nagy, mumifikálódott lábujjat, és megcsókolta. Aztán elm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kgyöngy a földre köp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rosszul leszek, valahányszor ezt csinál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és egy fél harangszóval később, a kapitány ott hevert Fürge Ben mellett, és a középső lépcsős ösvényt figyelte, ahol a tompa, késő délutáni fény sisakokon és fegyvereken csillant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nnioniak nem vesződtek azzal, hogy felderítőket küldjenek előre, és menetoszlopuknak sem volt hegye. Paran remélte, hogy ez a túlzott magabiztosság végzetesnek bizonyul számu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él tucat ágacskát szúrt le a puha talajba, maga elé, nagyjából egy sorban. Gyenge varázslat vibrált közöttük, amit a kapitány csak a szeme sarkából érzékelt. Húsz lépéssel kettejük mögött Kocsány gubbasztott szerény, kövekből rakott rituális körében. A csapatmágus előtti mohában is hat gally állt, ugyanarról az ágról, amelyikről Fürge Ben is törte a sajátjait, csak ezek egy vízzel töltött tömlőt vettek körül. Az ágakon lecsapódott pára csillo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allotta Fürge Ben halk sóhaját. A varázsló kinyújtotta a kezét, a mutatóujjával körözni kezdett a harmadik gally fölött, majd megüt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csány látta, hogy az ő egyik ága is megrezdül. Elvigyorodott, elsuttogta szertartása utolsó szavát, és szabadjára engedte a varázslat erejét. A tömlő zsugorodni kezdett, és a következő pillanatban üres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dalent az ösvényen a Látótestőr varázsló, aki a harmadik volt a sorban, a mellkasát markolászva összegörnyedt. A szájából víz lövellt elő, megtelt vele a tüde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csány szeme lecsukódott, arca verejtékben úszott, ahogy gyorsan kötővarázslatot küldött a Látótestőr tüdejében lévő vízre, s a varázslat a szervek kétségbeesett, rángatózó küzdelme ellenére is lent tartotta a gyilkos folyadék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kiáltoztak, és a vergődő mágus köré gyű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bban a pillanatban négy bomba repült köz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Robbanások sorozata hallatszott, amelyek közül legalább egy beindította az ösvény mellett elhelyezett többi bombát, amelyek viszont az ösvényt közrefogó fák tövében elhelyezett gyutacsokat hozták működésbe, mire a fák elkezdtek a nyüzsgő </w:t>
      </w:r>
      <w:r>
        <w:rPr>
          <w:rFonts w:eastAsia="Times New Roman" w:cs="Times New Roman" w:ascii="Times New Roman" w:hAnsi="Times New Roman"/>
          <w:b w:val="false"/>
          <w:bCs w:val="false"/>
          <w:color w:val="auto"/>
          <w:sz w:val="20"/>
          <w:szCs w:val="20"/>
          <w:lang w:val="hu-HU" w:eastAsia="hu-HU" w:bidi="hu-HU"/>
        </w:rPr>
        <w:t>katonákr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ő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st, sebesültek és haldoklók üvöltése, fák által földhöz szegezett és ágak </w:t>
      </w:r>
      <w:r>
        <w:rPr>
          <w:rFonts w:eastAsia="Times New Roman" w:cs="Times New Roman" w:ascii="Times New Roman" w:hAnsi="Times New Roman"/>
          <w:b w:val="false"/>
          <w:bCs w:val="false"/>
          <w:color w:val="auto"/>
          <w:sz w:val="20"/>
          <w:szCs w:val="20"/>
          <w:lang w:val="hu-HU" w:eastAsia="hu-HU" w:bidi="hu-HU"/>
        </w:rPr>
        <w:t>közé</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orult alak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átta, hogy Sunyi és négy másik utász, köztük Inda, lerohan a lejtőn az ösvény egyik oldalához. A kezükből robbanóanyagok rep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dőlt fák – amelyek törzsét és ágait előzőleg szándékosan lámpaolajjal kenték be – valóságos tűzijáték közepette lobbantak lángra, amikor az első bomba felrobbant. A következő pillanatban az ösvény és az ott csapdába esett egész század lángokban ál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uklyásra, nem vagyunk valami barátságos társasá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nt, a lejtő alján, jóval az utolsó pannioni mögött, Csákány és raja íjjal a kezükben előbújtak a fedezékükből, és – Paran legalábbis remélte – leszedték azokat az ellenséges katonákat, akiknek sikerült túlélniük a rajtaütést és menekülni próbá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azonban pillanatnyilag nem hallott egyebet, csak ordításokat és a lángok dübörgését. A tűz elűzte a közelgő éjszaka homályát, és Paran érezte a forróságot az arcán. Fürge Benre pilla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szeme csukva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pitány figyelmét hirtelen apró mozgás vonta magára a varázsló vállán. Apró figura gallyakból és indából. Paran pislogott. Az alak eltűnt, és a férfi már abban sem volt biztos, hogy egyáltalán látott valamit... a tűz vad villódzása, a vonagló árnyékok... </w:t>
      </w:r>
      <w:r>
        <w:rPr>
          <w:rFonts w:eastAsia="Times New Roman" w:cs="Times New Roman" w:ascii="Times New Roman" w:hAnsi="Times New Roman"/>
          <w:i/>
          <w:iCs/>
          <w:color w:val="auto"/>
          <w:sz w:val="20"/>
          <w:szCs w:val="20"/>
          <w:lang w:val="hu-HU" w:eastAsia="hu-HU" w:bidi="hu-HU"/>
        </w:rPr>
        <w:t>Biztosan képzelődöm. Nem aludtam eleget, a fény szörnyű tánca, kiélezett érzékek – ezek az átkozott kiáltáso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áltások már halkultak, és a lángok tomboló éhsége is csillapodni látszott. A tűz nem terjedt messzire az eső áztatta fák között. Az ösvényt füstkoszorú vette körül, és a füst egyre csak ömlött a csonka fatörzsekből. A földön megfeketedett holttestek hevertek, a páncélok szivárványszínben játszottak, a bőr összepöndörödött és elvált a fémtől, a csizmák felhólyagosodtak, majd rettenetes, sziszegő hang kíséretében szétreped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a a Csuklyás külön bugyrot tart fenn leggonoszabb szolgáinak, akkor a moranthoknak, akik ezeket a robbanószereket készítették, ott a helyük. És nekünk is, mivel használtuk őket. E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csata volt, hanem mészárl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csusszant le Paran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Moranthok szállnak le az égből az árkokra. Megérkezett Dujek és vele az első hullám. Uram, itt az erősíté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égigsimította a kis ágs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elyes. Szükségünk lesz ráju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izony, a Látó nem fogja harc nélkül feladni ezeket az állás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gyógyító. Térj vissza a Legfőbb Ökölhöz, és mondd meg neki, hogy nemsokára csatlakozom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ttem, uram.</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Huszonnegye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annak áramlatok, amelyek láthatatlanul vonulnak.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ogg és Fanderay ikerkultuszainak papjai és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papnői olyan sokáig vezettek csupán maroknyi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övetőt a templomaikba, s azok a templomok is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oly ritkák és távoliak voltak. Laseen uralmának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orai szakaszában a kultusz rövid fellángolása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övetkezett be a malaza hadseregekben, de szinte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agától elhalt. Visszatekintve úgy is értelmezhetjük,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hogy az a fellángolás éppen csak egy kissé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volt korai, hiszen alig egy évtizeddel előzte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csak meg az ébredést, amely során az ősi kultuszok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ismét központi fontosságúvá váltak. Ezen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ébredés első jeleit a Birodalom legszélén lehetett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tapasztalni, Capustan nem sokkal korábban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elszabadított városában, ahol a hullám mindenki </w:t>
      </w:r>
    </w:p>
    <w:p>
      <w:pPr>
        <w:pStyle w:val="Normal"/>
        <w:shd w:fill="FFFFFF" w:val="clear"/>
        <w:ind w:left="0" w:right="0" w:firstLine="159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 felfedte er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008"/>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eltámadás kultuszai </w:t>
      </w:r>
    </w:p>
    <w:p>
      <w:pPr>
        <w:pStyle w:val="Normal"/>
        <w:shd w:fill="FFFFFF" w:val="clear"/>
        <w:ind w:left="0" w:right="0" w:firstLine="300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um T'bal (Darujhisztáni Illys fordítá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vén, aszott, álarcos alak lassan bicegett Csuklyás templomának alacsony, széles bejárata felé. Balek a mott lovakkal foglalkozott az udvaron, most némán megállt a fal árnyékában, és figyelte, ahogy a hozzá közelebb álló figura – egy nő – felemeli a botját, és hangosan megzörgeti vele az aj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ávolból még mindig hallatszott a dobok hangja, jelezve, hogy Arard herceg megkoronázása javában folyik. Mivel a szertartás a Maszkok Tanácsának vezetésével zajlott, Balekot meglepte, hogy itt látja ezt a két tanácstagot, akik ráadásul szemmel láthatóan nem hivatalos, magánjellegű látogatást tesznek. Ugyanakkor gyanakodott is, hiszen </w:t>
      </w:r>
      <w:r>
        <w:rPr>
          <w:rFonts w:eastAsia="Times New Roman" w:cs="Times New Roman" w:ascii="Times New Roman" w:hAnsi="Times New Roman"/>
          <w:b w:val="false"/>
          <w:bCs w:val="false"/>
          <w:color w:val="auto"/>
          <w:sz w:val="20"/>
          <w:szCs w:val="20"/>
          <w:lang w:val="hu-HU" w:eastAsia="hu-HU" w:bidi="hu-HU"/>
        </w:rPr>
        <w:t>az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itte, senki sem tud róla, hogy Csuklyás temploma ismét működik. Elmélkedéséből </w:t>
      </w:r>
      <w:r>
        <w:rPr>
          <w:rFonts w:eastAsia="Times New Roman" w:cs="Times New Roman" w:ascii="Times New Roman" w:hAnsi="Times New Roman"/>
          <w:b w:val="false"/>
          <w:bCs w:val="false"/>
          <w:color w:val="auto"/>
          <w:sz w:val="20"/>
          <w:szCs w:val="20"/>
          <w:lang w:val="hu-HU" w:eastAsia="hu-HU" w:bidi="hu-HU"/>
        </w:rPr>
        <w:t>hal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ng riasztotta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gondolsz, mi jó származik eb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rnyékban, a daru mellett egy harmadik, maszkot viselő pap állt. Az alak körvonalai furcsán bizonytalanok voltak, a fejét csuklya fedte, kesztyűs keze dagadó pocakon nyugodott, bár a férfi testének többi része pálcavékonyságúnak tű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nnan jöttél? – sziszegte Balek. A szíve a torkában dob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Már előtted itt voltam. Ez az én árnyékom, te bolond! Nézd meg annak a fáklyának a fényét! Meg kellene világítania azt a helyet, ahol állunk. Minden darujhisztáni nemes ilyen ostoba, mint 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savanyú képe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árnyékpap, kémkedtél. De mi után? Milyen államtitkokat tudtál meg, miközben figyelted, ahogy csutakolom a lov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azt, hogy gyűlölnek téged, daru. Valahányszor hátat fordítottál nekik, mozdultak, hogy elpusztítsanak, csak te valahogy mindig a megfelelő pillanatban léptél fél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ivel tudtam, mire készülnek. Minden alkalomm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em büszkeséget hallok a hangodban? Csak azért, mert túljártál két ló esz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gy ilyen megjegyzés, pap, és áthajítalak ezen a fal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ernéd megtenni. Na jó, mernéd. Ne gyere közelebb! Tisztességtudó leszek, megígér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mplom ajtajának nyikordulására mindketten megford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 – suttogta Rath'Árnytövis. – Az meg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átom, Murilli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 te barom, a má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ra a kardosra gondolsz? Ja, ő Csuklyásnak dolgo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Rath'Csuklyás tud er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m kérde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árt i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szement ba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közös vonás minden ismerősödben? – morogta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ddig igen – dünnyögte Rath'Árnytöv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k ketten – folytatta Balek – milyen álarcot viselnek a kámzsájuk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érted, felismerem-e őket? Hát persze, hogy fel. A vénember Rath'Togg. A még vénebb nőszemély Rath'Fanderay. A Tanácsban könyvtámasznak használjuk őket. A Rabtoronyban töltött éveim alatt azt hiszem, egyiküknek sem hallottam egyetlen szavát sem. Ami pedig még szórakoztatóbb, szerelmesek, akik sohasem érintették meg egy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az hogy műkö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sználd a fantáziád, daru! Nocsak, behívják őket! Vajon mi rotyoghat ebben az üs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stben? Miféle üst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d be!</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Balek elmosolyod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zt hiszem, eleget szórakoztam. Ideje bemen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led megy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jössz. Nem szeretem a kémeket – azzal Balek ökle lecsapott a pap állkapcsára. A fickó összerogy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rnyékok lassan eloszlottak, és átadták helyüket a pislákoló fáklya parázsló fényének. Balek megdörzsölte a bütykeit, és elindult a templom felé. Behúzta maga mögött az ajtót. Murilliót, a harcost és a vendégeket nem látta sehol. A sírbolt termének bejáratához ment. Az egyik ajtó résnyire nyitva maradt. Balek benyomta és be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ahhoz a helyhez közel ült, ahol egy kis fekhelyt készítettek a Mhybének. A sírüreg üres maradt, annak ellenére, hogy a halott harcos állandóan sürgette őket, hogy helyezzék bele az öregasszonyt. Csuklyás kardforgató szolgája most a két álarcos tanácstaggal szemben állt, a gödör túlsó oldalán. Egyikük sem szólt egy szót sem. Balek Murillióhoz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örtént? – kérdezte sutt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 Egyetlen szót sem váltottak, hacsak nem a fejükben locsognak, de azt két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vár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szik. A fene vigye el, rosszabbak, mint a keselyű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néhány másodpercig fürkészőn meredt a barátjára, majd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zrevetted, hogy a Csuklyás oltárának a sarkán ücsörögsz?</w:t>
      </w:r>
    </w:p>
    <w:p>
      <w:pPr>
        <w:pStyle w:val="Normal"/>
        <w:shd w:fill="FFFFFF" w:val="clear"/>
        <w:ind w:left="0" w:right="0" w:firstLine="165"/>
        <w:jc w:val="both"/>
        <w:rPr>
          <w:rFonts w:ascii="Times New Roman" w:hAnsi="Times New Roman" w:eastAsia="Times New Roman" w:cs="Times New Roman"/>
          <w:b/>
          <w:b/>
          <w:bCs/>
          <w:color w:val="auto"/>
          <w:sz w:val="24"/>
          <w:szCs w:val="24"/>
          <w:lang w:val="hu-HU" w:eastAsia="hu-HU" w:bidi="hu-HU"/>
        </w:rPr>
      </w:pPr>
      <w:r>
        <w:rPr>
          <w:rFonts w:eastAsia="Times New Roman" w:cs="Times New Roman" w:ascii="Times New Roman" w:hAnsi="Times New Roman"/>
          <w:b/>
          <w:bCs/>
          <w:color w:val="auto"/>
          <w:sz w:val="24"/>
          <w:szCs w:val="24"/>
          <w:lang w:val="hu-HU" w:eastAsia="hu-HU" w:bidi="hu-HU"/>
        </w:rPr>
      </w:r>
    </w:p>
    <w:p>
      <w:pPr>
        <w:pStyle w:val="Normal"/>
        <w:shd w:fill="FFFFFF" w:val="clear"/>
        <w:ind w:left="0" w:right="0" w:firstLine="165"/>
        <w:jc w:val="center"/>
        <w:rPr>
          <w:rFonts w:ascii="Times New Roman" w:hAnsi="Times New Roman" w:eastAsia="Times New Roman" w:cs="Times New Roman"/>
          <w:b/>
          <w:b/>
          <w:bCs/>
          <w:color w:val="auto"/>
          <w:sz w:val="24"/>
          <w:szCs w:val="24"/>
          <w:lang w:val="hu-HU" w:eastAsia="hu-HU" w:bidi="hu-HU"/>
        </w:rPr>
      </w:pPr>
      <w:r>
        <w:rPr>
          <w:rFonts w:eastAsia="Times New Roman"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all északi falán túl erdős, ligetes vidék terült el, ahol a tisztásokat körülvevő fákat már legalább három évszak óta nem tartották rendben. A kereskedelmi út kígyóként kanyargott a ligeteken át, a kétszáz lépés szélességű harcmezőt elérve kiegyenesedett, majd meredek, száraz várárok felett átívelő keskeny kőhídban végződött közvetlenül a fal tövében. A súlyos, erős szerkezetű kapu alatt húzódó út nem sokkal volt szélesebb egy szekérnél, és sűrűn álló oszlopok szegélyezték. Maguk az ajtószárnyak többrétegű bronzból kész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hadnagy pislogott, hogy kikergesse a szeméből a belefolyt verejtéket. Olyan közel hozta Hangyást és raját, amilyen közel csak lehetett. Most egy gazzal felvert favágóösvény mellett feküdtek harminc vagy negyven lépésre a hegy tövétől, a keleti oldalon. Korall magas falai tőlük jobbra, dél-délkelet felé emelkedtek, a harcmező közvetlenül előttük, a ligetes rész pedig balra terült el. A csatamezőn pannioni beklitek sorakoztak fel tömött alakzatokban, arccal a hegy és az árokrendszer felé, amelyet immár Dujek és a Félkarú seregének hatezer katonája tar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ákány mellett lapuló őrmester dünnyög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tt jönnek kifelé a kapun. Az ott valamilyen lobogó, az a csapat lovas meg... </w:t>
      </w:r>
      <w:r>
        <w:rPr>
          <w:rFonts w:eastAsia="Times New Roman" w:cs="Times New Roman" w:ascii="Times New Roman" w:hAnsi="Times New Roman"/>
          <w:b w:val="false"/>
          <w:bCs w:val="false"/>
          <w:color w:val="auto"/>
          <w:sz w:val="20"/>
          <w:szCs w:val="20"/>
          <w:lang w:val="hu-HU" w:eastAsia="hu-HU" w:bidi="hu-HU"/>
        </w:rPr>
        <w:t>tú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gasan ül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szeptum és a tisztjei – bólintott Csákány. – Na, Hangyás, egyeznek a számításai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uszonöt-harmincezer – dünnyögte a férfi, s közben a bajuszát ráncigál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mi vagyunk magasab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csakhogy ezeket az árkokat meg alagutakat nem arra szánták, hogy védjék őket. Rejtekhelynek épültek. Túl sok az egyenes vonal, nincsenek zsákutcák, nincsenek tölcsérek, nem lehet hosszantozni. És túl sok rohadt f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utás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rá ide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úgy tűnik – bólintott Csákány. – Figyelj, látsz keselyűket gyülekezni a támadás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de ez nem jelent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zt jelenti, őrmester, hogy a Látó visszatartja őket. Tudja, hogy nem mi vagyunk a fő falat. Belerondítottunk a csapdájának a tervébe, és kiütöttünk egy századot, és ez nyilván eléggé felbőszítette, hogy kiküldje ellenünk a serege, mondjuk, egyharmadát. Talán egy csapat tartalék varázslót, hogy védjék a szeptumot. És ha rájönnek, hogy barlangba szorult medvék vagyunk, nem hiszem, hogy nagy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csak a Látó úgy nem dönt, hogy hatezer ellenség megölése megéri a serege felét, Csákány. Ha a helyébe voln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nagy elfint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a, én is. – </w:t>
      </w:r>
      <w:r>
        <w:rPr>
          <w:rFonts w:eastAsia="Times New Roman" w:cs="Times New Roman" w:ascii="Times New Roman" w:hAnsi="Times New Roman"/>
          <w:i/>
          <w:iCs/>
          <w:color w:val="auto"/>
          <w:sz w:val="20"/>
          <w:szCs w:val="20"/>
          <w:lang w:val="hu-HU" w:eastAsia="hu-HU" w:bidi="hu-HU"/>
        </w:rPr>
        <w:t xml:space="preserve">Én megsemmisíteném magunkat, eltaposnám, mielőtt a többi ideér. – </w:t>
      </w:r>
      <w:r>
        <w:rPr>
          <w:rFonts w:eastAsia="Times New Roman" w:cs="Times New Roman" w:ascii="Times New Roman" w:hAnsi="Times New Roman"/>
          <w:color w:val="auto"/>
          <w:sz w:val="20"/>
          <w:szCs w:val="20"/>
          <w:lang w:val="hu-HU" w:eastAsia="hu-HU" w:bidi="hu-HU"/>
        </w:rPr>
        <w:t>Én mégsem hiszem, hogy a Látó ilyen éles eszű lenne. Végül is mit tudhat a malazákról? Mindenféle mesék háborúkról messze északon... egy megrekedt invázió. Nem tudhatja, mire vagyunk képes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ákány, te üres horoggal horgászol. A Látó tudja, hogy valahogy ráakadtunk az árkaira. Tudja, hogy elosontunk azok mellett a keselyűk mellett anélkül, hogy akár a csőrüket megcsiklandoztuk volna. Tudja, hogy szétlapítottunk egy egész századot moranth robbanószerekkel. Tudja, hogy itt ücsörgünk és figyeljük, ahogy összevonja a seregét, és nem próbálunk elfutni. És azt is tudja, hogy nincs erősítésünk – legalábbis még nincs –, és lehet, csak lehet, hogy azelőtt ugrottunk az ingoványba, hogy a szar leülepede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gy ideig nem szólt semmit. A pannioni légiók elhelyezkedtek, a tisztek szétszóródtak, hogy elfoglalják a helyüket az élükön. Dobok dübörögtek, lándzsák emelkedtek az ég felé, aztán minden alakulat előtt varázslat kezdett éledez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l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dd el a hírt Duje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ttem, hadnagy. Most már benne vagyunk a közepében, m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melkedő felett húzódó első védelmi töltésen guggoló Fürge Ben lassan ki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nda, Kékgyöngy, Ujjas, Kocsány, hozzám, ha méltóztatnát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égy mágus felkapaszkodott mellé, és mind egyszerre fecsege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gy tucat varázsló!</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ind ugyanabból az Üregből merí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De még milyen tiszta és ocsmány!</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zőnek, Für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ütt dol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 Min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megha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rancba, Ujjas, pofa 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agosan rájuk meredt, mire a másik négy elcsendesedett. Fürge Ben egy darabig üres arckifejezéseiket szemlélte, majd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izenketten vannak a nyomorultak, he? És ki áll itt előttetek? Fürge Ben. Ben Adaephon Delat. Most pedig, aki összecsinálta magát, az menjen, váltson gatyát, aztán csatlakozzon a századhoz, ahová beosztottam. Amit rajtam keresztül kaptok, azt nektek kell felhasználni. Ahogy csak tudjátok – a hátuk mögé pillantva észrevette a közeledő Dujeket, Parant és Rebbencset. Az utóbbi kimerültnek és némileg zavartnak látszot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Rendben, mágusok. Lelép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k eliramodtak. Dujek teljes páncélzatban volt. Fürge Ben évek óta most látta így először. A varázsló bólintott üdvözlésképpen. Para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 Rebbencsnek ros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kapitány. Szétosztottam a csapatom, hogy ne tudjanak egy kupacban elkapni bennünket. Magamra vonom a figyelmüket itt, hely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 mordult fel Dujek. – Az a csapat nem csapat, sőt rosszabb, és ezt ők is tudják. Másodszor, te nem harci varázsló vagy. Ha korán elveszít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főbb Ököl, rajtam kívül nincsen más. Egy darabig lefoglalom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erendelem a Hídégetőket, hogy vigyázzanak rád – mondta Paran. – Feltöltöttük a robbanószer-készletei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kicsit túloz – vágott közbe Dujek. – Fél láda, és a legnagyobb része közelharcra való. Ha az ellenség olyan közel jut, hogy azt kellene használnunk, akkor akár egy kósza nyílvessző is eltalálhat téged. Nekem ez nem tetszik, egyáltalán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m sincs jobban ínyemre, elhiheted – felelte Fürge Ben. Várt. Hallotta a Legfőbb Ököl fogainak csikorg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morogta végül Duj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obbanószerek a helyükön vannak? Be tudjuk omlasztani ezt a nyomorult hegyold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unyi azt mondja, mindet elhelyezték, Legfőbb Ököl. Betemethetünk minden alagutat, és elsimíthatunk minden árk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egyszerűen visszavonulhatnánk és hagyhatnánk, hogy a pannioniak egy... kupac füstölgő semmit foglaljanak viss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Így va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is átkeltünk a fél kontinensen, hogy aztán az első csatában megfutamodj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őleges visszavonulás, uram – helyesbített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gy az orrukra koppinthatunk... talán kiüthetünk tízezer beklitet, tíz-tizenkét varázslót és egy szeptumot. A seregem és vele együtt Fürge Ben valószínű </w:t>
      </w:r>
      <w:r>
        <w:rPr>
          <w:rFonts w:eastAsia="Times New Roman" w:cs="Times New Roman" w:ascii="Times New Roman" w:hAnsi="Times New Roman"/>
          <w:b w:val="false"/>
          <w:bCs w:val="false"/>
          <w:color w:val="auto"/>
          <w:sz w:val="20"/>
          <w:szCs w:val="20"/>
          <w:lang w:val="hu-HU" w:eastAsia="hu-HU" w:bidi="hu-HU"/>
        </w:rPr>
        <w:t>feláldozása ár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im, korrektnek tartjátok az üzl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neked kell eldöntened... – kezdte Paran, Dujek azonban elhallgat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apitány. Nem nekem. Most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ürge Ben állta a Legfőbb Ököl tekintetét. </w:t>
      </w:r>
      <w:r>
        <w:rPr>
          <w:rFonts w:eastAsia="Times New Roman" w:cs="Times New Roman" w:ascii="Times New Roman" w:hAnsi="Times New Roman"/>
          <w:i/>
          <w:iCs/>
          <w:color w:val="auto"/>
          <w:sz w:val="20"/>
          <w:szCs w:val="20"/>
          <w:lang w:val="hu-HU" w:eastAsia="hu-HU" w:bidi="hu-HU"/>
        </w:rPr>
        <w:t xml:space="preserve">Ígéretet tettem Hamvasnak. A kapitánynak és nekem... terveink voltak. Ha mindezt meg akarom tartani, akkor most nemet mondok. Felrobbantjuk az árkokat, és visszavonulunk. Ugyanakkor katona is vagyok. Hídégető. A kíméletlen igazság pedig az, hogy taktikailag ez több, mint korrekt üzlet. Pálinkásért tesszük. Az elkövetkező ostromért. Életeket mentünk. </w:t>
      </w:r>
      <w:r>
        <w:rPr>
          <w:rFonts w:eastAsia="Times New Roman" w:cs="Times New Roman" w:ascii="Times New Roman" w:hAnsi="Times New Roman"/>
          <w:color w:val="auto"/>
          <w:sz w:val="20"/>
          <w:szCs w:val="20"/>
          <w:lang w:val="hu-HU" w:eastAsia="hu-HU" w:bidi="hu-HU"/>
        </w:rPr>
        <w:t>Paranra pillantott, és a kapitány szemében is ugyanezt a felismerést látta. A varázsló visszafordult Dujek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főbb Ököl, ez korrekt üzl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felemelte a karját, és lehajtotta sisakjának rostél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lássunk munká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igyelte a két távolodó férfit, majd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akarsz,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uramozz engem, asszony! Szándékodban áll mostanában visszatérni az egységedhez, vagy szeretnéd közelről szemlélni küszöbön álló végzet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gondoltam, ööö... segíthetn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az arcát fürkészte, a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 a nő előhúzta a nyakában lógó kis követ. – Ezt a talizmánt néhány éve szerez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szemöldöke felhúz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re jó,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zé, nehezebb tőle koncentrálni... elég jól működ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l szerezt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öreg sivatagi kereskedőtől Pan'potszun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rtsd meg, kislány!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nem viselnéd, nem lennél többé Rebbencs,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nem. Cs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vissza a rajodhoz! És mondd meg Csákánynak, hogy tartsa távol a fiúkat és a lányokat a sűrűjétől. Maradjatok a túlsó oldalon, és figyeljétek a várost! Ha felbukkannának a keselyűk, gyertek vissza hozzám, amilyen gyorsan csak bír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is, ura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ul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siet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ene vigye el! A leány megvesz egy értéktelen kődarabot valami svindlertől, és hirtelen láthatatlanná válik. Ritka, színtiszta tehetség ízig-vérig, és még csak nem is tud róla.</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csalitosban lapuló Csákánynak és csapatának kitűnő rálátása nyílt a pannioni légiókra. Az ellenség első sorai elérték az árokrendszerhez vezető fa nélküli emelkedőt. A kántáló beklitek elé szürke varázslat font sűrű, összegabalyodott hálót. A Látótestőr pa</w:t>
      </w:r>
      <w:r>
        <w:rPr>
          <w:rFonts w:eastAsia="Times New Roman" w:cs="Times New Roman" w:ascii="Times New Roman" w:hAnsi="Times New Roman"/>
          <w:color w:val="auto"/>
          <w:sz w:val="20"/>
          <w:szCs w:val="20"/>
          <w:lang w:val="hu-HU" w:eastAsia="hu-HU" w:bidi="hu-HU"/>
        </w:rPr>
        <w:t>rancsnokokat, akik már gyalog nyomultak előre alakulataik előtt, kérlelhetetlenül haladva felfelé a domboldalon, koszorúba vonta a varázs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ölöttük húzódó magaslat tetejéről a jól látható és védtelen Fürge Ben lepillantott a pannioniakra. Rebbencs legalábbis így mondta neki – a nőtől balra álló fák eltakarták a kilátás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Öngyilkosság. </w:t>
      </w:r>
      <w:r>
        <w:rPr>
          <w:rFonts w:eastAsia="Times New Roman" w:cs="Times New Roman" w:ascii="Times New Roman" w:hAnsi="Times New Roman"/>
          <w:color w:val="auto"/>
          <w:sz w:val="20"/>
          <w:szCs w:val="20"/>
          <w:lang w:val="hu-HU" w:eastAsia="hu-HU" w:bidi="hu-HU"/>
        </w:rPr>
        <w:t>Tudta, hogy a varázsló jó, de csak azért jó, mert bármit tesz, azt lehajtott fejjel, hátak mögött, az árnyékban, láthatatlanul teszi. Nem volt Szélfogó vagy Sokfürt. Évek óta ismerte már, de egyszer sem látta, hogy nyíltan leleplez egy Üreget, és szabadon engedi az erejét. Nem ez volt a stílusa, és a nő gyanította, hogy nem is képes rá.</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ossz fegyvert húztál elő ehhez a küzdelemhez, 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első pannioni négyszögben hirtelen mozgást vett észre. Üvöltések. Csákány szeme elkerekedett. Démonok jelentek meg. Nem egy, mindjárt hat – nem, hét. </w:t>
      </w:r>
      <w:r>
        <w:rPr>
          <w:rFonts w:eastAsia="Times New Roman" w:cs="Times New Roman" w:ascii="Times New Roman" w:hAnsi="Times New Roman"/>
          <w:i/>
          <w:iCs/>
          <w:color w:val="auto"/>
          <w:sz w:val="20"/>
          <w:szCs w:val="20"/>
          <w:lang w:val="hu-HU" w:eastAsia="hu-HU" w:bidi="hu-HU"/>
        </w:rPr>
        <w:t xml:space="preserve">Nyolc! </w:t>
      </w:r>
      <w:r>
        <w:rPr>
          <w:rFonts w:eastAsia="Times New Roman" w:cs="Times New Roman" w:ascii="Times New Roman" w:hAnsi="Times New Roman"/>
          <w:color w:val="auto"/>
          <w:sz w:val="20"/>
          <w:szCs w:val="20"/>
          <w:lang w:val="hu-HU" w:eastAsia="hu-HU" w:bidi="hu-HU"/>
        </w:rPr>
        <w:t>Kérlelhetetlenül. A hatalmas, toronyszerű, vadállati alakok aratni kezdtek a katonák tömegében. Vér fröccsent, végtagok rep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 mágusok megpördül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rancba! – suttogta mellette Rebbencs. – Bevetté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nőre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ől beszé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illúzió, hadnagy. Nem látod?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áosz, bizonytalanság, nem tudják, mivel állnak szemben. Fürge Ben a félelmeikre ját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bbencs! Várj egy kicsit! A Csuklyás nevére, </w:t>
      </w:r>
      <w:r>
        <w:rPr>
          <w:rFonts w:eastAsia="Times New Roman" w:cs="Times New Roman" w:ascii="Times New Roman" w:hAnsi="Times New Roman"/>
          <w:i/>
          <w:iCs/>
          <w:color w:val="auto"/>
          <w:sz w:val="20"/>
          <w:szCs w:val="20"/>
          <w:lang w:val="hu-HU" w:eastAsia="hu-HU" w:bidi="hu-HU"/>
        </w:rPr>
        <w:t xml:space="preserve">te </w:t>
      </w:r>
      <w:r>
        <w:rPr>
          <w:rFonts w:eastAsia="Times New Roman" w:cs="Times New Roman" w:ascii="Times New Roman" w:hAnsi="Times New Roman"/>
          <w:color w:val="auto"/>
          <w:sz w:val="20"/>
          <w:szCs w:val="20"/>
          <w:lang w:val="hu-HU" w:eastAsia="hu-HU" w:bidi="hu-HU"/>
        </w:rPr>
        <w:t>honnan tudod megállapí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biztos benne, de meg tud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ök szürke varázslatokat szabadítottak el, amelyek felrobbantak a katonák felett, és kígyózó gyökerek indultak belőlük a nyolc démon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kiüti őket – mondta Rebbencs. – Ha Fürge Ben nem támad, a pannioniak gyanút fognak, lássuk csak, óh!</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ia úgy csapott le, mint egy zuhanó viperafészek, és körülfonta az üvöltő démonokat. Őrült haláltusájukban vadul csapkodtak, és még több katonát öltek vagy csonkítottak meg maguk körül. De azért egyenként meghaltak. Az első légió helyén valóságos mészárszék maradt. Mindenfelé széttépett holttestek hevertek. Az előrenyomulás megakadt, és a rend helyreállítása eltarthatott még egy darab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hetetlen, mi történhet, ha az ember hisz valamiben – szólalt meg Rebbencs egy idő múlt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a varázslók ilyenre képesek, miért nincsenek illuzionisták minden nyomorult század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a ritkasága miatt működik, hadnagy. Amellett komoly szakértelmet </w:t>
      </w:r>
      <w:r>
        <w:rPr>
          <w:rFonts w:eastAsia="Times New Roman" w:cs="Times New Roman" w:ascii="Times New Roman" w:hAnsi="Times New Roman"/>
          <w:b w:val="false"/>
          <w:bCs w:val="false"/>
          <w:color w:val="auto"/>
          <w:sz w:val="20"/>
          <w:szCs w:val="20"/>
          <w:lang w:val="hu-HU" w:eastAsia="hu-HU" w:bidi="hu-HU"/>
        </w:rPr>
        <w:t>igény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akár csak egy magányos démont is hamisítson az ember; hogy Fürge Ben </w:t>
      </w:r>
      <w:r>
        <w:rPr>
          <w:rFonts w:eastAsia="Times New Roman" w:cs="Times New Roman" w:ascii="Times New Roman" w:hAnsi="Times New Roman"/>
          <w:b w:val="false"/>
          <w:bCs w:val="false"/>
          <w:color w:val="auto"/>
          <w:sz w:val="20"/>
          <w:szCs w:val="20"/>
          <w:lang w:val="hu-HU" w:eastAsia="hu-HU" w:bidi="hu-HU"/>
        </w:rPr>
        <w:t>hogya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tt mindjárt nyolc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 varázslók ellentámadásba mentek át. A domboldalon recsegő, kavargó hullám indult el felfelé. Felforgatta a földet, s szétrobbantotta az útjába kerülő fatuskó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egyenesen neki szánták! – sziszegte Rebbencs. Egyik kezével megragadta Csákány vállát, és ujjai mélyen a húsába váj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úú! Eres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nnydörgésszerű robaj rázta meg a földet és a leve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stenek! Megölték! Felrobbantották! Elpusztították! Beru, védj meg mink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mellette siránkozó katonára meredt, majd figyelmét megint az emelkedőn lejátszódó jelenetre irányította. A légió soraiból újabb Látótestőr varázsló jelent meg hatalmas, deres csatalovon. Páncélján és a jobbjában tartott kétélű fejszén halvány, tompa varázslat cikázott fel-al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 – suttogta Rebbencs. – Ügyes illúzi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gus varázslótársaihoz lovag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ok feléje fordultak. A fejsze kirepült a lovas kezéből, nyomában jeges sáv csillant. Alakot váltott, megfeketedett, vonaglott, és karmos kezek nyúltak ki belőle. Az áldozat felüvöltött, amikor a jelenés lecsapott rá. A halálvarázslat úgy ütötte át a káosz-mágia védőburkát, mint a lándzsa a sodronyinget, és a fickó mellkasába vág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 még jóformán el sem dőlt, amikor a jelenés újra felbukkant – az áldozat sisakos fejéből robbant elő, vasdarabokat, csontszilánkokat, vért és agyvelőfoszlányokat szórva szerteszét. Fekete, karmos kezében a Látótestőr lelkét szorongatta, amely izzott, lüktetett a rettegéstől. A kísértet zsákmánya fölé hajolt, cikcakkban az erdő felé repült, és eltűnt a homály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s, miután elhajította szörnyű fegyverét, lova oldalába vágta a sarkantyúját. A hatalmas állat megfordult, és dübörögve lerohant egy második Látótestőrt, véres sárcsomókat rúgva a levegő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s felé varázslat hömpöly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Ő azonban nekieresztette a lovát. Tépett szélű repedés nyílt előttük, amelyben ló és lovasa egyaránt eltűnt. A rés egy pillanattal azelőtt zárult be, hogy a káosz-varázslat megérkezett volna. A célt tévesztett mágia mennydörgésszerű robajjal vágódott a hegyoldalba, és jókora krátert hagyott maga ut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megveregette Csákány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d! Ott lejjebb! A hátsó légió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pördült. Látta, hogy az alakzatok felbomlanak, és a katonák eltűnnek a fákkal borított domboldalakon, a feljáró mindkét old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ébe, valakinek megjött az e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ába. Éppen belénk rohannak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látta, hogy Fürge Ben ismét megjelenik a töltésen. Füstölgő bőrpáncélban tántorgott elő egy Üregből. Néhány perccel azelőtt, amikor csikorgó káosz-varázslat csapódott </w:t>
      </w:r>
      <w:r>
        <w:rPr>
          <w:rFonts w:eastAsia="Times New Roman" w:cs="Times New Roman" w:ascii="Times New Roman" w:hAnsi="Times New Roman"/>
          <w:b w:val="false"/>
          <w:bCs w:val="false"/>
          <w:color w:val="auto"/>
          <w:sz w:val="20"/>
          <w:szCs w:val="20"/>
          <w:lang w:val="hu-HU" w:eastAsia="hu-HU" w:bidi="hu-HU"/>
        </w:rPr>
        <w:t>a gerincbe, ahol a varázsló helyezkedett el, a kapitány azt hitte, a fickó elpusztult. A felforgatott földön Fürge Ben körül még mindig zöld lángnyelvek cikáz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fordult, és egy tengerészgyalogost látott, amint felfelé kaptat hozzá az árokhoz vezető emelked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jelentést kaptunk: az ellenség felfelé jön a fák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főbb Ököl tud er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Küld neked még egy századot, hogy tarthasd ezt a vona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katona. Menj vissza hozzá, és kérd meg, hogy küldessen körbe egy üzenetet a katonák között! Van egy csapatom valahol ott lent, akik közvetlenül az ellenség előtt fognak érkezni, valószínűleg fu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ttem,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igyelte, ahogy a fickó elsiet. Azután szemügyre vette beásott embereit. Nehéz volt felfedezni őket. A rejtekhelyeik felett sűrű árnyékok játszottak, amelyek beszüremkedtek az összeköttetésül szolgáló gödrökbe és árkokba is. A kapitány villámgyorsan ismét Fürge Ben felé fordult. A varázsló összehúzta magát, és ő is majdnem láthatatlanná vált a kavargó árnyak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öltés alatti terület háborogni, hullámzani kezdett. A talajból kövek bukkantak elő, egymásnak ütődtek, összedörzsölődtek, a külsejüket érő víz sziszegve gőzzé vált, amely felszállva eltakarta a gyülekező kőtömeg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Két megnyitott Üreg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legalább három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ok a kövek tűzforró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jtőn árnyékok siklottak, befolytak a torlódó kövek közé és alá.</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Omladékot épít, amit az ellenség nem vesz észre... csak amikor már túl kés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dalent a fák között Paran most mozgást érzékelt: pannioniak másztak felfelé rendezetlen sorokban. Nem voltak sem pajzsvonalak, sem teknősbékák. A beklitek veszteségei, ha egyszer támadásba lendülnek, szörnyűek leszn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l a fenébe van Csákány és a ra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légió újrarendeződött az emelkedőn, és ismét makacsul elindultak, az élen három Látótestőr varázslóval. Köréjük mágikus háló vont védőköpenyt. A domboldalon gyors egymásutánban három varázslathullám dübörgött fel. Az első Fürge Bent vette célba, és az ereje egyre fokozódott, ahogy közeledett felé. A másik kettő egyenesen azon első védvonal felé tartott, amelyik előtt Paran kapitány 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p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küdj! – ordította, majd a földre dobta magát, bár tudta, hogy ezzel nem sokra megy. Sem a parancs, sem a lekuporodás nem jelent semmit. Körbefordult a nedves földön, és látta a közeledő erőhullám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nek, amelyet Fürge Benre irányítottak, már célba kellett volna érnie, de nem hallatszott semmi, nem volt szörnyű robban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ak messze lent a domboldalon, abba viszont beleremegett a föld és a fák is. Távoli kiáltások hallatsz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képtelen volt levenni a tekintetét a feléje száguldó varázslatról. Néhány pillanattal azelőtt azonban, hogy az erő elérte volna a kapitányt és katonáit, sötét repedés jelent meg a levegőben, amely végighasított az emelkedő teljes szélesség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ilkos varázslat sziszegve vágódott a nyitott Üreg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robbanás, messze lent az előrenyomuló légiók mö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hullámot második köv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vetkező pillanatban, amikor felhangzott egy harmadik robbanás is, az Üreg szűkülni kezdett, aztán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itetlenkedve tekergette a nyakát, míg meg nem látta Fürge B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valóságos falat épített maga előtt kövekből, s a fal most mozogni kezdett a mindenfelé áramló árnyak között. Megingott, megcsúszott, tolni kezdte maga előtt a földet. Az árnyékok hirtelen eliramodtak lefelé a domboldalon, zavaros, nyomasztó hullámokban kergetőzve a fák között. Egy pillanattal később követték őket a sziklatömbök is. A kőlavina mennydörgő robajjal zúdult alá, fákat söpört el, és folyadék módjára ömlött a felfelé kaptató katonák szaggatott sorai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látták is, mi csapott le rájuk, arra nem maradt idejük, hogy kiáltsanak. Az omlás egyre csak nőtt, azon a szárnyon a bekliteknek nyomuk sem maradt, s Parannak végül úgy tűnt, mintha az egész hegyoldal megmozdult volna. A levegőben kicsavart fák repültek suhog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ik szárnyon felrobbanó moranth robbanószerek hangja vonta magára Paran figyelmét. A beklitek azon az oldalon elérték az árkok előtti töltést. Alig halt el a gyilkos robbanások hangja, a fedezékekből lándzsák emelkedtek, a malazák előrontottak, és egy pillanat alatt szúrós falat emeltek a védmű tetején. A falban számszeríjakkal felszerelt, nehézpáncélzatú tengerészgyalogosok foglaltak hely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felé kapaszkodó beklitek tucatjával pusztultak. Aztán, amikor a támadók már szinte karnyújtásnyira voltak, varázslat söpört végig a malazák vonalán. A szürke tűzben emberi testek robbantak fel. Amikor a gyilkos mágia gőze elült, Paran nem látott egyebet a töltésen, csak széttépett tetemeket. A beklitek özönlöttek felfelé. A fejük felett keselyű körözött az égen, nehézkesen, nyomában zöld lángokk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minc Fekete Moranth vetette utána magát. Vagy két tucat súlyos nyílvessző röppent a hatalmas madár felé. A keselyűből zöld villám csapott ki, és felgyújtotta a lövedékeket. Az égen perzselő hullám vonaglott végig, és átcsapott a Fekete Moranthokon. Páncél és hús robb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zuhant le Paran mellé, őrjöngve söpörni kezdte a földet a kapitány előtt, míg meg nem tisztított és el nem simított egy kis terül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csinál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jzold le azt a nyomorult madarat, kapitány! Az ujjaddal! Rajzolj egy kárty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én nem tu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ajzol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nedves földbe vájta kesztyűbe bújtatott mutatóujját. Szögletes alakból indult ki. Remegő kézzel igyekezett felvázolni a keselyű főbb vonás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őrültség! Nem fog működni! Az istenekre, még csak rajzolni sem tud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en vagy? Ez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ra, ez, mi a fenét akarsz m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szerű! – vakkantotta a varázsló. Ökölbe szorította a kezét, és lesújtott a kép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démoni keselyű a fejük felett újabb zuhanásba kezdett. A szárnya azonban hirtelen vadul csapkodni </w:t>
      </w:r>
      <w:r>
        <w:rPr>
          <w:rFonts w:eastAsia="Times New Roman" w:cs="Times New Roman" w:ascii="Times New Roman" w:hAnsi="Times New Roman"/>
          <w:b w:val="false"/>
          <w:bCs w:val="false"/>
          <w:color w:val="auto"/>
          <w:sz w:val="20"/>
          <w:szCs w:val="20"/>
          <w:lang w:val="hu-HU" w:eastAsia="hu-HU" w:bidi="hu-HU"/>
        </w:rPr>
        <w:t>kezdett, mintha eltűnt volna alóla a levegő. A teremtmény úgy zuhant le, mint egy kődara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talpra ugrott, és magával húzta Paran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ünk! Rántsd ki az átkozott kardod,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égigrohantak a töltésen. A varázsló oda vezette, ahol a keselyű földet ért, közvetlenül az elfoglalt árok mögött. A következő pillanatban gőzölgő fémszilánkok és parázsló húscafatok között rohantak – ennyi maradt a századnyi malazából. A beklitek első hulláma elérte a második árkot, és éppen élethalálharcot vívtak Dujek nehézgyalogságával. A támadók második hulláma alig harminclépésnyire volt a lejtőn lefelé, Paran és Fürge Ben jobbj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egy Látótestőr! – ordította Fürge Ben, és a földre rántotta Par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klitek második vonalából varázslat röppent elő, és egyenesen a két férfi felé suhant. Fürge Ben szitkozódva az oldalára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aszkodj,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reg nyílt meg körülöttük, és hirtelen víz alatt találták magukat. A páncél súlya a sötét mélységbe rántotta őket. Közvetlenül fölöttük szilaj, zöld fénynyaláb cikázott. A becsapódás ereje látható hullámokban ereszkedett a két férfi felé. A víz mintha felrobbant volna körülöttük. Paran bordájának kemény gyökerek ütődtek. A kapitány köhögve, levegő után kapkodva markolta az iszapot. Hirtelen kéz fonódott páncéljának egyik szíjára, és húzni kezdte a nedves erdei talaj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a rohadt kard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nak sikerült maga alá húznia a lábát, és feltápá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rd? Te nyomorult! Majdnem megfullad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rancba! – szitkozódott a mágus. – Reménykedjünk benne, hogy a madár még mindig k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gyilkos pillantást vetett Fürge Benre, és ekkor vette észre, milyen siralmas állapotban van a varázsló: füléből, orrából és szájából vér szivárgott. Bőrpáncélja minden varrás mentén szétszakadt. Paran lepillantott és látta, hogy saját réteges páncélja is hasonlóan megviselt. Megtörölte a száját, és a kesztyűje vörös volt, amikor elv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megvan a disznóbökő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dd elő, azt hiszem, közeled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ük, a fák alatt törött ágak borították a talajt. A földből füst gomolygott. És Paran ekkor meglátta. Fürge Ben figyelmeztető szorítása a karján jelezte, hogy a varázsló is észrevette az oldalt, árnyékok között heverő fekete tömeget, amely csillogott, ahogy megmozdult. Halványszürke nyak moccant, kampós csőr villant. Varázslat vékony villámai táncoltak egyre erőteljeseb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nem habozott, elrohant a varázsló mellett. Tőre kiröppent a hüvelyé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remtmény óriási volt, legalább akkora testtel, mint egy nőstény bhederin, a nyaka pedig úgy tekergőzött púpos vállai között, mint valami kígyó. A kapitány felé fekete, nyálkás fej fordult rémálomba illő szempárr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mi hátulról elsuhant Paran mellett. A kísértet a keselyű felé nyújtotta karmos kezét. A madár felszisszent, visszarántotta a fejét, majd lecsapott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rázslat vill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elenés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ugrott a keselyű fejétől, és mélyen a hátába döfte a hosszú tőrt. Érezte, hogy a penge megakad a gerincben. Hangosan káromkodott. Fülsértő visítás, villámgyors mozdulat, és Paran fekete, olajos tollak fogságában találta magát, amelyek kíméletlen erővel préselték össze a testét. A kampós csőr lecsapott. A kapitány halántékába szörnyű fájdalom hasított, ahogy a madár csőre végigszántott rajta, egészen a füléig. Érezte a szörnyű nyisszanást és a nyakára ömlő forró v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udata apró darabokra robbant szét, hogy átadja a helyét a benne növekvő vadállati hara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íz lépéssel arrébb a térdelő Fürge Ben – aki túlságosan megviselt volt ahhoz, hogy bármit tegyen – hitetlenkedve nézte, ahogy a két alak egymásnak feszül. Paran majdnem teljesen eltűnt a tekergő, árnyékból szőtt Kopóban. </w:t>
      </w:r>
      <w:r>
        <w:rPr>
          <w:rFonts w:eastAsia="Times New Roman" w:cs="Times New Roman" w:ascii="Times New Roman" w:hAnsi="Times New Roman"/>
          <w:i/>
          <w:iCs/>
          <w:color w:val="auto"/>
          <w:sz w:val="20"/>
          <w:szCs w:val="20"/>
          <w:lang w:val="hu-HU" w:eastAsia="hu-HU" w:bidi="hu-HU"/>
        </w:rPr>
        <w:t>Nem Lélekvesztett – nem alakmás. Az ott két lény – ember és szörnyeteg –, valahogy... egymásba fonódva. És a mögötte álló erő – Árnyak. Kurald Emurlah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pó erőteljes állkapcsa és ujjnyi hosszúságú tépőfogai a keselyűbe martak, és valóságos ösvényt rágtak a madár vállán, fel a nyakáig. A démon válaszképpen újra és újra a szörnyetegbe mart, amelynek szalagokra hasogatott oldalából túlságosan is valódi vér öml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öld is megremegett a két lény alatt. A keselyű egyik szárnya kicsapott és eltalált egy fát. Csont és fa egyszerre hasadt. A madár felrikol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 térdmagasságban kettétört törzse megingott, majd lezuhant, maga alá temetve a vergődő szárnyat, majd dőltében végiggördült rajta, távolodva a küzdő felektől, s ropogva, ág- és fakéregeső közepette a földre zuh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opó állkapcsa összezárult a keselyű nyakán. Csigolyák roppantak. A keselyű feje lehanyatlott és tompa puffanással a feltúrt talajhoz csapódott. A győztes Kopó árnyéka megremegett – és az állat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ehengeredett halott ellenfele tetemé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alig látta az embert a megtépázott hús és a vér alatt. A varázsló szeme elkerekedett, ahogy a hátborzongató figura lassan talpra állt. A bőr levált jobb halántékáról, és elengedte a csontot. Jobb fülének fele is odalett, a helyén húzódó ívelt vágásból patakzott a vér. Paran felemelte a fejét, és a varázslóra 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is feltápász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velem, kapitány! Egy Üregen át elviszlek egy gyógyító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ógyítóhoz? – csodálkozott Paran. –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a kapitány szemébe nézett, és nyomát sem látta benne tuda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 megfogta Paran karját. – Már indulunk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átverekedte magát az ágak rengetegén, míg meg nem pillantotta odalent a talajt. Senkit sem látott. A beklitek után, akik mintegy fél harangszóval ezelőtt elhaladtak alattuk, nem maradt egyéb, csak sáros csapások. A nő hallotta, hogy feljebb az emelkedőn, az árok mentén, sőt talán azon túl is, csata tombo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A pusztító varázslatok, amelyek </w:t>
      </w:r>
      <w:r>
        <w:rPr>
          <w:rFonts w:eastAsia="Times New Roman" w:cs="Times New Roman" w:ascii="Times New Roman" w:hAnsi="Times New Roman"/>
          <w:b w:val="false"/>
          <w:bCs w:val="false"/>
          <w:color w:val="auto"/>
          <w:sz w:val="20"/>
          <w:szCs w:val="20"/>
          <w:lang w:val="hu-HU" w:eastAsia="hu-HU" w:bidi="hu-HU"/>
        </w:rPr>
        <w:t xml:space="preserve">a domboldal aljában lecsaptak a légiókra, nem folytatódtak, s ez aggodalomra adott okot. A lavinától jobban megijedtek, de az legalább </w:t>
      </w:r>
      <w:r>
        <w:rPr>
          <w:rFonts w:eastAsia="Times New Roman" w:cs="Times New Roman" w:ascii="Times New Roman" w:hAnsi="Times New Roman"/>
          <w:color w:val="auto"/>
          <w:sz w:val="20"/>
          <w:szCs w:val="20"/>
          <w:lang w:val="hu-HU" w:eastAsia="hu-HU" w:bidi="hu-HU"/>
        </w:rPr>
        <w:t xml:space="preserve">százlépésnyire elkerülte őket. </w:t>
      </w:r>
      <w:r>
        <w:rPr>
          <w:rFonts w:eastAsia="Times New Roman" w:cs="Times New Roman" w:ascii="Times New Roman" w:hAnsi="Times New Roman"/>
          <w:i/>
          <w:iCs/>
          <w:color w:val="auto"/>
          <w:sz w:val="20"/>
          <w:szCs w:val="20"/>
          <w:lang w:val="hu-HU" w:eastAsia="hu-HU" w:bidi="hu-HU"/>
        </w:rPr>
        <w:t>Mintha Fürg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n tudta volna, hol vagyunk. Valahogy. Ami pedig még hihetetlenebb, az az átkozott varázsló képes volt irányítani a hegy egyharmadának leomlását. Talán ha felbukkant volna egy tucat főmágus, hogy segíts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ki, még el is hinné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gy egy ist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zel a borzongató gondolattal a fejében kezdett el lemászni a fáról. Korábban keselyűket látott az égen, és legalább az egyik meg is támadta a malazák védelmi vonalait. Hogy a többiek hová mentek, arról fogalma sem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uklyásnak hála, nem ide jöt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már csak embernyi magasság választotta el a talajtól, hangos páncélcsörgés közepette leugr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finom vo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megp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e essen beléd,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 izé,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hol vannak a többi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öbbé-kevésbé. Akarod, hogy összeszedjem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bizony nem volna ba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án mi les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Átkozott legyek, ha tudom, asszon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keresd meg őket,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ányadék bűzére ébredt, keserű szájízéből megállapította, hogy a szag tőle származik. Nyögve az oldalára fordult. Sötét volt. A közelben fojtott beszédhangokat hallott. Bár nem igazán látta, érezte, hogy mások is hevernek az árokban, ahol ő maga is feküd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éb... veszteség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éles, testes alak közeledett felé. Paran a halántékához nyúlt és összerándult, amikor az ujja hegye csomóra kötött belet érintett. Óvatosan követte a seb vonalát, egészen a fülét fedő nedves kötés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gy az,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Épp most jöttünk vissz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raj még megvan, uram. Szereztek néhány horzsolást az úton, de semmi olyasmi, ami lelassítana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van ilyen sö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gyújtunk fáklyát, sem lámpát. Dujek parancsa. Összegyűlün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Összegyűlünk. Nem, ezt később kérdez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ürge Ben is megvan még? Utoljára arra emlékszem, hogy egy lezuhant </w:t>
      </w:r>
      <w:r>
        <w:rPr>
          <w:rFonts w:eastAsia="Times New Roman" w:cs="Times New Roman" w:ascii="Times New Roman" w:hAnsi="Times New Roman"/>
          <w:b w:val="false"/>
          <w:bCs w:val="false"/>
          <w:color w:val="auto"/>
          <w:sz w:val="20"/>
          <w:szCs w:val="20"/>
          <w:lang w:val="hu-HU" w:eastAsia="hu-HU" w:bidi="hu-HU"/>
        </w:rPr>
        <w:t>keselyűt cserkésztünk be...</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Így volt, bár ahogy én hallottam, te kopasztottad meg a libát, kapitány. Ő idehozott, a szabászok meg összeraktak... többé-kevésbé. Bizonyára örömmel hallod, hogy </w:t>
      </w:r>
      <w:r>
        <w:rPr>
          <w:rFonts w:eastAsia="Times New Roman" w:cs="Times New Roman" w:ascii="Times New Roman" w:hAnsi="Times New Roman"/>
          <w:color w:val="auto"/>
          <w:sz w:val="20"/>
          <w:szCs w:val="20"/>
          <w:lang w:val="hu-HU" w:eastAsia="hu-HU" w:bidi="hu-HU"/>
        </w:rPr>
        <w:t>nagyrészt remek munkát végeztek. Azért jöttem, hogy megint csinossá tegyem az arc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assan fel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katona van körülöttem, akinek nálam nagyobb szüksége van a gyógyító kezedre,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 uram, csak hát Dujek azt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iselem a sebeimet, gyógyító! Nézd meg, mit tehetsz azokkal a sebesültekkel! Hol találom a Legfőbb Öklöt és Fürge 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őhadiszálláson, kapitány. Az a nagy te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 Paran feltápászkodott, majd várt egy kicsit, míg az émelyítő szédülés elmúlik. – Most pedig egy még fontosabb kérdés: hol vagy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őárokban, uram. Balra kell menned, egyenesen le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lassan átbotorkált a sebesült tengerészgyalogosok sorai között. Látta, hogy a harc nagyon kemény volt, de nem olyan kemény, mint lehetett volna. Az alagút bejáratát Dujek untai testőrsége vigyázta. A felszerelésükből ítélve ők is kardot forgattak az ütközet során. A tisztjük szó nélkül intett a kapitánynak, hogy bemeh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rminc lépéssel beljebb Paran elérte a term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Legfőbb Ököl, Fürge Ben és Csákány hadnagy a térképasztal mellett ültek, a fejük felett, a fagerendákkal megerősített mennyezeten apró lámpás függött. Amikor a kapitány belépett, mind a hárman feléje ford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alált meg 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en, Legfőbb Ököl. Jól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upa sebhely leszel, fi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mi történt? A beklitek nem szeretnek éjszaka harc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vonultak – felelte Dujek. – És mielőtt megkérdeznéd, nem, nem azért, mert túl kemények voltunk. Továbbnyomulhattak volna, és ha megteszik, akkor most az erdőben iszkolnánk; mármint azok közülünk, akik még képesek mozogni. Csak egy keselyű jött utánunk. Itt ülünk, kapitány, és próbáljuk kitalálni, miért úsztuk meg ilyen könn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 lehetséges válaszo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egy van. Úgy véljük, Pálinkás és Brood gyorsan közelednek. A Látó nem akarja, hogy a seregei velünk legyenek elfoglalva, amikor megérkeznek. Valószínűleg a rohadt keselyűit sem akarja kockázta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is több volt, mint elég – morogta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varázsló kimerültségében vénnek hatott, a háta meggörbült, ahogy mindkét kezével az asztalra támaszkodott, és fátyolos, véreres szemét az asztal ütött-kopott lapjára szegezte. Paran megdermedt a látványtól, és elfordította a tekintetét, vissza a Legfőbb</w:t>
      </w:r>
      <w:r>
        <w:rPr>
          <w:rFonts w:eastAsia="Times New Roman" w:cs="Times New Roman" w:ascii="Times New Roman" w:hAnsi="Times New Roman"/>
          <w:b w:val="false"/>
          <w:bCs w:val="false"/>
          <w:color w:val="auto"/>
          <w:sz w:val="20"/>
          <w:szCs w:val="20"/>
          <w:lang w:val="hu-HU" w:eastAsia="hu-HU" w:bidi="hu-HU"/>
        </w:rPr>
        <w:t xml:space="preserve"> Ökölre.</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Kalapács azt mondta, gyülekezünk, uram. Mivel Csákány hadnagy is itt van, nyilván feladatod van a Hídégetők szám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Csak rád vártunk,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ólintott, de nem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ek az árkok védhetetlenek – morogta Dujek. – Itt túlságosan ki vagyunk téve a támadásnak. Két vagy három keselyű végezne velünk és a Fekete Moranthokkal is. Én pedig nem kockáztatom meg, hogy újabb moranth hírvivőt küldjek vissza Pálinkáshoz. A Látó madarai darabokra szedték az utolsót, mielőtt egy tized mérföldet megtehetett volna. Ilyen közel Korallhoz úgy tűnik, éjszaka is hajlandóak repülni. És Fürge Ben sincsen olyan formában, hogy varázslat útján kapcsolatba lépjen Pálinkással. Tehát nem váru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kimegyünk Korallnak. Az éjszakai égboltról egyenesen a rohadt utcá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Legfőbb Ököl. És a Hídégetők mennek be először,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elsők a támadásban... – bólintott lassan Dujek.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utolsók a visszavonulásb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nesen azt a tornyot kell megcéloznotok. Üssetek lyukat a falába! A Fekete Moranthok olyan közel visznek benneteket, amennyire csak tu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jegyezte meg Paran –, ha Brood és Pálinkás nincsenek olyan közel, mint gondol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korábban említettem, kapitány, nem ez a megfelelő hely, hogy bármelyiket is megvárjuk. Mind bemegyünk. Az első hullám fél harangszóval mögöttetek fog érkez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Így egyenesen egy viperafészekbe pottya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a legjobb lesz, ha a hadnagy és én előkészítjük a csapat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Fürge Ben és a mágusok csapata veletek tart, a saját rajaikkal. Sunyi és a többi utász hat lángolóst, tíz robbanóst és húsz csattanóst kap. Törjétek át a falat, és gyertek vissza hozzánk! Ne menjetek egyedül a Látó után, világ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lágos, 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kkor induljatok mind a hárm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jnal még mindig majdnem két harangszóra volt. A szürke ködfoszlányok alacsonyan sodródtak a Korallt körülvevő erdőkben, s vékony ujjaikat kinyújtották az azon túl elterülő síkság felé. Korlat odalovagolt Pálinkáshoz, aki a liget szélét jelölő, fákkal benőtt gerincen állt, és megállította mellette a lovát. A malaza nem teketóriá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mon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gész nagyon furcsa, Pálinkás. Szabályos bocsánatkérés saját maga és Brood nevében. Szerényen felajánlja nekünk a kardját, és az úgymond „taktikai tudását”. Bevallom... nyugtalanít a dolo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örömmel fogadok minden tanácsot Kallortól. – Észrevette a savanyú, hitetlen arckifejezést, amivel Korlat a közlést fogadta, de nem vett tudomást róla. Néhány pillanat múlva a malaza folytatta: – Kövess!</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 xml:space="preserve">És megindult lefelé a széles kereskedelmi úton, amely ligetek között és enyhén emelkedő tisztásokon át kanyargott. A lovak lehajtott </w:t>
      </w:r>
      <w:r>
        <w:rPr>
          <w:rFonts w:eastAsia="Times New Roman" w:cs="Times New Roman" w:ascii="Times New Roman" w:hAnsi="Times New Roman"/>
          <w:b w:val="false"/>
          <w:bCs w:val="false"/>
          <w:color w:val="auto"/>
          <w:sz w:val="20"/>
          <w:szCs w:val="20"/>
          <w:lang w:val="hu-HU" w:eastAsia="hu-HU" w:bidi="hu-HU"/>
        </w:rPr>
        <w:t>fejjel lépdeltek, és gyakran megbotlot</w:t>
      </w:r>
      <w:r>
        <w:rPr>
          <w:rFonts w:eastAsia="Times New Roman" w:cs="Times New Roman" w:ascii="Times New Roman" w:hAnsi="Times New Roman"/>
          <w:color w:val="auto"/>
          <w:sz w:val="20"/>
          <w:szCs w:val="20"/>
          <w:lang w:val="hu-HU" w:eastAsia="hu-HU" w:bidi="hu-HU"/>
        </w:rPr>
        <w:t>tak a sötétben. Nem sokkal később kapaszkodni kezdtek egy másik gerincre, amelyen nem nőttek fák. Mögötte ott emelkedett Korall városa. Az utcákat fáklyák tompa fénye világította meg. A torony sötét tömege alig kivehetően gubbasztott az utolsó látható utca föl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értek a gerinc tetejére, és megálltak. Korlat szemügyre vette az előttük elterülő vidéket. A falak alatt húzódó harcmező körülbelül fél mérföld széles lehetett. A várárkon egyetlen kőhíd ívelt át, közel a falhoz. Egymérföldnyire onnan, nyugat felé erdős hegy emelkedett, feléjük néző oldalát köd és füst borí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bólintott Pálinkás, követve a nő tekintetét. – Onnan jöttek a varázslatok. A Látó helyében én ott helyeztem volna el egy seregemet az ostrom megtörés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Dujek belepiszkított a terveik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anítom, hogy ott van. Valószínűleg visszaszorították vagy körülzárták. Azok az eget megvilágító varázslatok főleg a pannioniaktól származtak. Fürge Bennek nagy túlerővel volt dolga. Azt hiszem, Dujeket megverték, Korlat. El kell vonnunk a Látó figyelmét arról a hegyről, hogy a Legfőbb Ökölnek legyen ideje újrarendezni a serege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éje fordította a tekintetét, hallgatott egy darabig, majd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katonáid alig állnak a lábukon, Pálinkás. – </w:t>
      </w:r>
      <w:r>
        <w:rPr>
          <w:rFonts w:eastAsia="Times New Roman" w:cs="Times New Roman" w:ascii="Times New Roman" w:hAnsi="Times New Roman"/>
          <w:i/>
          <w:iCs/>
          <w:color w:val="auto"/>
          <w:sz w:val="20"/>
          <w:szCs w:val="20"/>
          <w:lang w:val="hu-HU" w:eastAsia="hu-HU" w:bidi="hu-HU"/>
        </w:rPr>
        <w:t>Aho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e is, szerelmem </w:t>
      </w:r>
      <w:r>
        <w:rPr>
          <w:rFonts w:eastAsia="Times New Roman" w:cs="Times New Roman" w:ascii="Times New Roman" w:hAnsi="Times New Roman"/>
          <w:color w:val="auto"/>
          <w:sz w:val="20"/>
          <w:szCs w:val="20"/>
          <w:lang w:val="hu-HU" w:eastAsia="hu-HU" w:bidi="hu-HU"/>
        </w:rPr>
        <w:t>– tette hozzá mag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akarom, hogy hajnalra sorakozzanak fel ezen a gerincen. Az Ilgres Klán tőlünk balra, Taur és a Fehérarcúak jobbra – a nőre pillantott. – Bevallom, a másik... alak, amelyet fel tudsz venni, még mindig egy kicsit... hm, nyugtalanít. Ha azonban te és Orfantal képesek vagytok repü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ivéremmel már megbeszéltük ezt, Pálinkás. Ő elrepül Dujekhez. A jelenléte talán egy időre elriasztja a Látó keselyű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kább odavonzza majd őket, mint a mágnes, Korlat. Ha viszont ketten lennétek, és őriznétek egym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akkor sem könnyű elzavarni bennünket, ha egyedül vagyunk. Nem, én felöltöm Lélekvesztett alakomat, és a te seregeidet őrzöm majd. Orfantal a hegy felé indul. Ha mást nem is ér el, legalább felméri a Legfőbb Ököl és a hadsereg helyzet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látta, hogy a férfi állkapcsának izmai megfeszülnek a szakáll alatt. Pálinkás végül sóhajtott, és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telek, Korlat. Egyedül leszel fele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katonáid között ott lesznek a rokonaim; mind mágusok, szerelmem. Nem leszek olyan egyedül, mint hinné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megmarkolta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reztél valamit az Uraddal kapcsolatb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ggaszt a dolog? Nem, nem kell feleln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Igaz, úgy tűnik, nem sok mindent tudok eltitkolni előled – </w:t>
      </w:r>
      <w:r>
        <w:rPr>
          <w:rFonts w:eastAsia="Times New Roman" w:cs="Times New Roman" w:ascii="Times New Roman" w:hAnsi="Times New Roman"/>
          <w:color w:val="auto"/>
          <w:sz w:val="20"/>
          <w:szCs w:val="20"/>
          <w:lang w:val="hu-HU" w:eastAsia="hu-HU" w:bidi="hu-HU"/>
        </w:rPr>
        <w:t>gondolta magában 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obb lesz, ha visszamegyünk – folytatta Pálinkás.</w:t>
      </w:r>
    </w:p>
    <w:p>
      <w:pPr>
        <w:pStyle w:val="Normal"/>
        <w:shd w:fill="FFFFFF" w:val="clear"/>
        <w:ind w:left="0" w:right="0" w:firstLine="143"/>
        <w:jc w:val="both"/>
        <w:rPr/>
      </w:pPr>
      <w:r>
        <w:rPr>
          <w:rFonts w:eastAsia="Times New Roman" w:cs="Times New Roman" w:ascii="Times New Roman" w:hAnsi="Times New Roman"/>
          <w:b w:val="false"/>
          <w:bCs w:val="false"/>
          <w:color w:val="auto"/>
          <w:sz w:val="20"/>
          <w:szCs w:val="20"/>
          <w:lang w:val="hu-HU" w:eastAsia="hu-HU" w:bidi="hu-HU"/>
        </w:rPr>
        <w:t>Mindketten megfordították a lovaikat. Ha még fél tucat szívverésnyi ideig folytatják a beszélgetést, Korlat természetfelettien éles látásával felfedezte volna a Fekete Moranthok első negyvenes csapatát, amint felszálltak a hegy erdős oldaláról, és alacso</w:t>
      </w:r>
      <w:r>
        <w:rPr>
          <w:rFonts w:eastAsia="Times New Roman" w:cs="Times New Roman" w:ascii="Times New Roman" w:hAnsi="Times New Roman"/>
          <w:color w:val="auto"/>
          <w:sz w:val="20"/>
          <w:szCs w:val="20"/>
          <w:lang w:val="hu-HU" w:eastAsia="hu-HU" w:bidi="hu-HU"/>
        </w:rPr>
        <w:t>nyan repülve, sebesen a város felé vették az útjukat. Fél tucat szívverés, amely alatt megfordult Oponn érméj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etlen, lusta fordu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ölgyről Úr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rosfal alig kivehetően suhant el alattuk, közelebb, mint egy ember magassága. Miután átjutottak fölötte, a moranthok még lejjebb irányították quorljaikat, és a tetők vonala alatt, az épületek között besiklottak egy utcába. A következő kereszteződésben élesen elfordultak, és feltűnt előttük a toro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igyekezett megfeledkezni az arca oldalán húzódó varratok égő viszketéséről, és megkockáztatott egy pillantást lefelé. Az utcákon máglyákat látott, amelyek közül sok még mindig tompa, vörös fénnyel izzott és füstölt. Az épületek falain itt-ott elhelyezett fáklyák megvilágították az utcaköveket borító szemetet. A város láthatóan aludt alattuk – egyetlen katonát vagy őrszemet sem vett ész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figyelme visszatért a toronyra. A külső falak magasak és erősek voltak, ha lehet, még a várost körülvevő falaknál is erősebbek. A mögötte emelkedő építményt legalább akkora részben alkotta nyers szikla, mint megmunkált kő. A tornyot a hegy oldalába vájták. A tető csipkés szélén ormótlan vízköpők gubbasztottak feketén, innen csupán sötétebb foltoknak látszottak az éjszakai égbolt háttere előtt. Aztán Paran látta, hogy az egyik megmozdu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Keselyűk. Óh, most végünk van... </w:t>
      </w:r>
      <w:r>
        <w:rPr>
          <w:rFonts w:eastAsia="Times New Roman" w:cs="Times New Roman" w:ascii="Times New Roman" w:hAnsi="Times New Roman"/>
          <w:color w:val="auto"/>
          <w:sz w:val="20"/>
          <w:szCs w:val="20"/>
          <w:lang w:val="hu-HU" w:eastAsia="hu-HU" w:bidi="hu-HU"/>
        </w:rPr>
        <w:t>Megveregette a moranth vállát, és kesztyűs ujjával az alattuk suhanó utcára bökött. A tiszt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et szállító quorlok zuhanásba mentek át, mellmagasságban siklottak egy tucat lépésnyi távolságot az utca fölött, majd egyetlen erőteljes szárnycsapással leszálltak. A katonák leugráltak a nyeregből, és az árnyékok felé igyekeztek. A moranthok és quorljaik ismét felszökkentek az égbe, és elindultak visszafelé. Paran egy sötét sikátor szájában guggolva megvárta, amíg az emberei köréje gyűlnek. Fürge Ben ért oda első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orony tet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tam – morogta Paran. – Van valami ötleted, varázsl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lenne, ha keresnénk egy pincét, és elrejtőznénk, kapit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haragosan az őrmesterre meredt, majd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Suny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ász – hatalmas bőrzsákok alatt görnyedezve – előretola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tad a nyomorult verebeket? – kérdezte tőle a varázsló, miközben furcsa, rándulásszerű mozdulatot tett a bal váll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Mesterlövészek kellenek a falak tetejére. Van tizenkét nyílvesszőnk, hegy helyett robbanószerekkel. Ha jól csináljuk, leszedhetünk ugyanenny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Záporozó madárhús – jegyezte meg Inda. – Égő tol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rosszabb, mint az égő hajing, Ind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ndet! – förmedt rájuk Paran. – Rendben, csáklyázzátok meg a falakat, és küldjétek fel a mi briliáns számszeríj szakértőinket! Sunyi, keress</w:t>
      </w:r>
      <w:r>
        <w:rPr>
          <w:rFonts w:eastAsia="Times New Roman" w:cs="Times New Roman" w:ascii="Times New Roman" w:hAnsi="Times New Roman"/>
          <w:b w:val="false"/>
          <w:bCs w:val="false"/>
          <w:color w:val="auto"/>
          <w:sz w:val="20"/>
          <w:szCs w:val="20"/>
          <w:lang w:val="hu-HU" w:eastAsia="hu-HU" w:bidi="hu-HU"/>
        </w:rPr>
        <w:t xml:space="preserve"> megfelelő helyet a robba</w:t>
      </w:r>
      <w:r>
        <w:rPr>
          <w:rFonts w:eastAsia="Times New Roman" w:cs="Times New Roman" w:ascii="Times New Roman" w:hAnsi="Times New Roman"/>
          <w:color w:val="auto"/>
          <w:sz w:val="20"/>
          <w:szCs w:val="20"/>
          <w:lang w:val="hu-HU" w:eastAsia="hu-HU" w:bidi="hu-HU"/>
        </w:rPr>
        <w:t>nóanyagnak, de gyorsan! Jól kell időzítenünk a dolgot. Azt akarom, hogy a tetőről szedjétek le azokat a madarakat, ne a levegőben. Dujek első hulláma valószínűleg máris úton van, úgyhogy indulj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intett Csákánynak, hogy menjen a csapat élére. Megindultak a torony fala felé. Amikor elérték az utca túlsó végét, Csákány felemelte a kezét, és lekuporodott. Mindenki megdermedt. Paran odaosont hozzá. A nő hátra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domen őrök – suttogta. – A kapu húszlépésnyire van balra, jól kivilágí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rök jól ki vannak világít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ió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k, de azon tűnőd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megyünk és elfordulunk jobbra, aztán ha megint kibukkanunk, a fal egyik sarkában leszünk. Sunyi szereti a sarko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az őröket itt hagyjuk, ahol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 Csuklyás tudja, abban a fényben nem látnak semmit. És remélem, elég messze leszünk, hogy a kampók hangja, ha egyáltalán lesz hangjuk, ne érje el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é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isakban vannak,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vezess bennünket,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illanat, uram.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radj itt! Tartsd szemmel azokat az őrö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biccentett Parannak, és megindult visszafelé az utcán. A katonák megfordultak és követték őket. A kapitánynak, ahogy osont, úgy tűnt, hogy egyedül ő csap zajt, nem is kicsit. A harminc-egynéhány katona körülötte néma volt, akár egy csapat kísértet. Megállás nélkül haladtak, egyik árnyéktól a másikig. Egyhatod harangszóval később Csákány ismét a torony falára néző utca felé lopakodott. Egyenesen előttük négyszögletes saroktorony emelkedett, a tetején erős mellvéddel. A csapat felsorakozott a hadnagy mögött. Paran hallotta, hogy az utászok vidáman suttogni kezdenek a torony lát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szépen össze fog oml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t egy szem krumpli a bot hegy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sétek össze az anyagot, jó? Ferdén dugjátok be, hogy karnyújtásnyira találkozzanak a sarokkő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inak akarod elmagyarázni, hol a lyukacska, pubi? Fogd be és hagyd rám meg Indára, ren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azt akartam mondani, Suny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özbe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volt! Mielőtt bármit is tennétek, felmennek az íjász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uram – bólintott Sunyi. – Készítsétek a kampókat, drágáim! Íjászok, sorakozzatok </w:t>
      </w:r>
      <w:r>
        <w:rPr>
          <w:rFonts w:eastAsia="Times New Roman" w:cs="Times New Roman" w:ascii="Times New Roman" w:hAnsi="Times New Roman"/>
          <w:b w:val="false"/>
          <w:bCs w:val="false"/>
          <w:color w:val="auto"/>
          <w:sz w:val="20"/>
          <w:szCs w:val="20"/>
          <w:lang w:val="hu-HU" w:eastAsia="hu-HU" w:bidi="hu-HU"/>
        </w:rPr>
        <w:t>fel</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vegyétek el a robbanó vesszőket, hé, ne szakíts félbe, viselkedj már, asszony!</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aran kissé félrevonta a többiektől Fürge B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zenkét robbanó nyílvessző, varázsló – suttogta fojtott hangon. – A keselyűk legalább harmincan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inted Dujek támadása a városfalon belül nem fogja elvonni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igen, annyi időre, amíg elpusztítják az első hullámot, majd ott marad néhány körözni, hogy fogadják a másodikat, a többi meg visszajön, és minket vesz kezelés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t forgatsz a fejedben,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másik elterelő művelet, amelyik elvonja a többi keselyűt Dujekről és a Hídégetőkről is. Fürge, el tudsz vinni bennünket egy Üregen keresztül arra a tet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nnünke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ged és engem, igen. Meg Hangyást, Indát, Kalapácsot és Üget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ehetem, kapitány, de majdnem kimerül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vigyél oda bennünket, varázsló! Hol van Inda? – Paran végignézett a többieken, és bólintott, amikor felfedezte a fickót. – Várj itt! – azzal Paran elsietett oda, ahol Inda gubbasztott a többi utásszal, megfogta és elvonszolta. – Sunyi, nélküle kell boldogulno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csoda megkönnyebbülés, kapitány.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gass, Inda! – Paran odahúzta, ahol Fürge Ben várak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forralsz? – kérdezte a mágus, amikor odaér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illanat. Fürge, azok a keselyűk – egészen pontosan mik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biztosa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t akartam hallani, varázsló. Próbálkozz új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azt hiszem, valaha igazi keselyűk voltak, kisebbek, vagyis normális méretűek. Aztán a Látó valahogy rájött, hogyan tömheti ki a madara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tömni őket, ha! – röhögött Ind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emelte a kezét, és lekevert egyet a fickó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szakíts félbe még egyszer, Inda! Démonok, kapitány. Megszállottak. Káosz jellegűek, ezért van, hogy a testük nem igazán tudja magában tar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egyszerre démonok és madar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egyik természetesen uralkodik a másik föl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rmészetesen. Na már most, melyik rep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a keselyű... – Fürge Ben szeme összeszűkült. Indára pillantott, aztán elvigyorodott. – Hé, tal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ől beszéltek itt ti kett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még muníciód, Inda? – kérdezte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t csattanó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Arra az esetre, ha nem siker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sziszegő parancsának hangjára megfordultak. Látták, amint fél tucat katona átrohan az utcán, és a kezükben kampókkal és kötelekkel megáll a fal töv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ébe, nem is láttam, milyen magas az a fal. Hogy fo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ézd meg jobban, uram – mondta Fürge Ben. – Ujjas is velük van.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patvarázsló megnyitotta az Üregét. Paran kutatott az agyában, mi is a fickó specialitása, ám feleletképpen tucatnyi füstölgő, lebegő szellem jelent meg Ujjas körül. Paran halkan felnyög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ezek azok, amelyek mindig megbotla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ek helyi szellemek, kapitány. A falakról mindig esnek le emberek, és mivel ez itt több száz éves, nos, az áldozatok felhalmozódnak. Mindegy, szóval a legtöbb szellem elég... együgyű. A legutolsó dolog, amire emlékeznek az, hogy odafent vannak a falon, és őrjáratokat végeznek, őrt állnak, vagy mit tudom én. Tehát ismét fel akarnak menni od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igyelte, ahogy a szellemek, akik közül hatan valahogy kampókat fogtak, felsiklanak a falon. A másik hat szellemkezébe kapta Ujjast, és emelkedni kezdett vele. A kalimpáló varázsló nem látszott valami elragadtatott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hittem, az Üregek fertőzött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uklyás keményen visszavágott, kapitány. Megtisztított egy területe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összevonta a szemöldökét, de nem szólt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elérte a fal tetejét, Ujjas ismét átvette a parancsnokságot. Egyenként elvette és elhelyezte a kampókat, mivel a kísértetek nyilvánvalóan vagy képtelenek voltak ilyen pontossággal kezelni a fizikai tárgyakat, vagy nem voltak hajlandók rá. Ujjasnak szabályosan birkóznia kellett némelyikükkel, hogy megszerezze tőlük a kampót és a kötelet. Végül azonban minden kampó a helyére került. A kötelek letekeredtek az alant várakozó katonák elé. Az első hat számszeríjász mászni kezdett fölfelé. Paran nyugtalanul a főépület tetején gubbasztó keselyűk felé pillantott. Egyik sem mocc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nak hála, alsza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erőt gyűjtenek a közelgő harchoz. Mélyen a kaotikus Üregükben járnak.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isszafordult, és a sötét északnyugati égboltot fürkészte. Semmi. Persze amúgy sem valószínű, hogy meglátná őket. Alacsonyan jönnek, ahogy az őket szállító csapat is tette. A második hatos csoport katonái is hátukra szíjazott íjakkal osontak át az utcán, és megmarkolták a kötel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ó, készítsd az Ür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en áll,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hirtelen vadul integetni kezdett Paran felé. A kapitány halk káromkodással odasietett hozzá. A csapat többi része eltűnt az utc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Hajolj ki, uram, és nézd meg a kapu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úgy tett. Mozgást látott. A kapuk kinyíltak, és hatalmas, hüllőszerű harcosok suhantak ki rajta egymás után. </w:t>
      </w:r>
      <w:r>
        <w:rPr>
          <w:rFonts w:eastAsia="Times New Roman" w:cs="Times New Roman" w:ascii="Times New Roman" w:hAnsi="Times New Roman"/>
          <w:i/>
          <w:iCs/>
          <w:color w:val="auto"/>
          <w:sz w:val="20"/>
          <w:szCs w:val="20"/>
          <w:lang w:val="hu-HU" w:eastAsia="hu-HU" w:bidi="hu-HU"/>
        </w:rPr>
        <w:t>K'Chain Che'Mallék! Há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így néznek ki az átkozottak. Csuklyás leheletére! </w:t>
      </w:r>
      <w:r>
        <w:rPr>
          <w:rFonts w:eastAsia="Times New Roman" w:cs="Times New Roman" w:ascii="Times New Roman" w:hAnsi="Times New Roman"/>
          <w:color w:val="auto"/>
          <w:sz w:val="20"/>
          <w:szCs w:val="20"/>
          <w:lang w:val="hu-HU" w:eastAsia="hu-HU" w:bidi="hu-HU"/>
        </w:rPr>
        <w:t>Öt... tíz... tizenöt... és még több vonult kifelé a városba, az északi fal felé.</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Dujek egyenesen az ölükbe fog pottyan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isszahúzódott. Csákány elkapta a tekint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Hadnagy, el kell terelnünk azoknak a rohadékoknak a figyelmét.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nő megvakarta az arcát, és hátrapillantott a megmaradt rajo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ok a döglött gyíkok állítólag elég gyorsak, de ebben a sok utcában meg sikátorban... – visszafordult Paran felé és kurtán bólintott. – Van néhány bombánk. Jó okuk lesz utánunk jö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ügyeljetek rá, hogy ti maradjatok elöl, hadnagy! Ha tudod, tartsd egyben a csap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az nem fog menni. Valószínűleg szét kell szóródnunk, hogy összezavarjuk a lény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de azért csak próbáld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te,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és Hangyás rajával a torony tetejére megyünk. Mi megpróbáljuk elterelni a többi keselyű figyelmét. Most te parancsolsz a Hídégetőknek,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ttem, kapitány. Mit gondolsz, ki hal meg előbb, ti vagy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úl szoros a verseny ahhoz, hogy meg lehetne állapíta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él zsoldom rá, kapitány, hogy mi egy lépéssel mögöttetek leszünk. Csuklyás Kapujában rendezz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 a fogadás, hadnagy. Most pedig hagyd itt Sunyit meg az utászait, hogy robbantsák fel azt a tornyot, szedd fel Rebbencset, és indulja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indult, Csákány azonban megérintette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izé, azok a kések a hátadban... egy ideje már másfelé fordulnak. Csak azt akartam, hogy tud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hadna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összeszedte Hangyást és a raját, leszámítva Sunyit és Rebbencset. Amikor Paran csatlakozott hozzájuk, a varázsló bólintott és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lj, hogy mikor,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átrapillantott a torony falára. A kötelek ernyedten lógtak. A tetőn nem látszott sen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kor láttad őket utoljá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rintem már a helyükön vannak, uram. Úgy látom, Sunyi is majdnem kész.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tekintete lejjebb siklott, és látta az utászok szoros, nyugtalanul izgő-mozgó csoportját a torony töv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gyors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unyi villámgyors, ha be van szarva, uram. Jobb lenne, 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yisd meg az Üreged! – Hangyásra pillantott. Az őrmester, Ügető és Kalapács lehajtották a sisakrostélyukat. A kezükben fegyver. Inda a közelben kuporgott, jobb kezében csattanóssal. – Várj, Fürge! Elmondtad Ind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uram, és éppen ezen dolgozi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halvány vigyort erőszakolt a képé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Indul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pu felpattant, és sötétséget okádott az utcára. Paran szeme elkerekedett. </w:t>
      </w:r>
      <w:r>
        <w:rPr>
          <w:rFonts w:eastAsia="Times New Roman" w:cs="Times New Roman" w:ascii="Times New Roman" w:hAnsi="Times New Roman"/>
          <w:i/>
          <w:iCs/>
          <w:color w:val="auto"/>
          <w:sz w:val="20"/>
          <w:szCs w:val="20"/>
          <w:lang w:val="hu-HU" w:eastAsia="hu-HU" w:bidi="hu-HU"/>
        </w:rPr>
        <w:t>Kurald Galain. 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tánam! – sziszegte Fürge Ben, és bevetette magát az Üreg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pat követte, és őket is elnyelte a repedés. Paran is utánuk vetette magát. Az átmenet szinte egyik pillanatról a másikra következett be. A kapitány csúszós cserepeken botladozott. A torony tetején voltak, harminclépésnyire a gubbasztó keselyűk mögött... Tucatnyi hatalmas, démoni lény hirtelen felrobbant, vért és húscafatokat fröcskölve szét a tetőn. A többi, mint egy varázsütésre, egyszerre felébredt. Fülszaggató visítások közepette kiterjesztették óriási szárnyukat, és elrugaszkodtak a tető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nda már szabadjára engedte az Üregét, és a hatás azonnal jelent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selyűk rémülten rikácsoltak, kétségbeesetten verdestek a szárnyaikkal, a fejüket ide-oda kapták rángatózó nyakuk végén, ahogy a testükben lakó és Inda torz tehetsége által vak félelembe kergetett halandó állat harcba szállt a démonnal az irányítás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l tetejéről nyílvesszők röppentek fel, és tompa puffanással a vergődő madarakba csapódtak. Ekkor az egész torony megremegett. Paran megpördült és látta, hogy az őrtorony tőle balra hirtelen összeomlik, és a roppant mellvéd az utca felé hanyatlik. A robbanás helyén füst gomolygott. Kiáltások harsantak, és a fal tetején lapuló Hídégetők a kötelek felé indultak. Tőlük keletre az utcákon csattanósok robbanása hallatszott: Csákány és megmaradt Hídégetői éppen most lepték meg a K'Chain Che'Mallék oszlopát – és elkezdődött a fogócs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magához húzta Par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démonok kerekednek felül a küzdelem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selyűk lassan magasabbra emelkedtek, és egyre távolodtak Inda Üregének hatásától. Ha okozott is nekik bármilyen kényelmetlenséget az, hogy telelődözték őket nyílvesszőkkel, nem mutatták semmi jelét. Körülöttük varázslat sister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jönnek értünk, kapitány! – jósolta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kább mi, mint Dujek! Le tudjuk őket foglalni egy időre,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egtöbbjüket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ezdetnek például elrohanhatnánk az épület déli oldalára.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utni? Enny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ros nyugati falán kívül, közel az egyenetlen, csipkés parthoz, lassan kavargó porfelhő emelkedett a talajról, és alakot öltött. Túl visszacsúsztatta a kőkardot a válla mögé. Feneketlen szemgödre nem törődött a körülötte álló elhagyott kunyhókkal, s az előtte tornyosuló roppant akadályra szegez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or a szél hátán magasra emelkedhet és átrepülhet a fal felett. A por patakocskákban átfolyhat az alapkövek alatti törmelék között. A T'lan Imass érkezése titokban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Pannioni Látó azonban elfogta Aral Faylét. Ifjabb Tokot. Egy halandót... aki Túlt a </w:t>
      </w:r>
      <w:r>
        <w:rPr>
          <w:rFonts w:eastAsia="Times New Roman" w:cs="Times New Roman" w:ascii="Times New Roman" w:hAnsi="Times New Roman"/>
          <w:i/>
          <w:iCs/>
          <w:color w:val="auto"/>
          <w:sz w:val="20"/>
          <w:szCs w:val="20"/>
          <w:lang w:val="hu-HU" w:eastAsia="hu-HU" w:bidi="hu-HU"/>
        </w:rPr>
        <w:t xml:space="preserve">barátjának </w:t>
      </w:r>
      <w:r>
        <w:rPr>
          <w:rFonts w:eastAsia="Times New Roman" w:cs="Times New Roman" w:ascii="Times New Roman" w:hAnsi="Times New Roman"/>
          <w:color w:val="auto"/>
          <w:sz w:val="20"/>
          <w:szCs w:val="20"/>
          <w:lang w:val="hu-HU" w:eastAsia="hu-HU" w:bidi="hu-HU"/>
        </w:rPr>
        <w:t>nevez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ndult. Bőrbe csavart lába szétszórt csontokon taposott. Elérkezett az idő, hogy a T'lan Imassok Első Kardja bejelentse érkezés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odik hullám, amely újabb ezer katonát hozott, alábukott és elárasztotta az utcákat közvetlenül Dujek mögött, miközben a déli égbolton robbanások fénye látszott. Először a torony tetejének vonalában, majd közvetlenül alatta. Az utóbbi mélyebb, dübörgő hang volt, amely megrázta az utcaköveket a talpuk alatt. A Legfőbb Ököl felismerte a hangot. Kész a ly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eje előrenyomulni! – vakkantotta oda a tisztjeinek. – Menjetek vissza a csapataitokhoz! A torony felé tör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felhajtotta a sisakrostélyát. A levegő megtelt körülötte a quorlok halk szárnysuhogásával. A második hullámot szállító csapat az éjszakai égbolt felé kapaszkodott, miközben már érkezett a harmadik észak felől, hogy néhány perc múlva még ezer tengerészgyalogost tegyen 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let felől, a városból további robbanások hallatszottak. Dujek egy pillanatra eltűnődött ezen – ám a következő másodpercben lángra kapott az ég, és a harmadik egységen szürke, hömpölygő hullám söpört vég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gfőbb Ököl némán figyelte, ahogy két hideg szívverése között ezer Fekete Moranthot, a quorljaikat és Félkarú seregének öt századát emésztik el a szürke lángok. A lángok mögött – feketén és halálosan – három keselyű rep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odik hullám moranthjai, akik magasra kapaszkodtak, mielőtt észak felé fordultak és eltűntek volna, most ismét megjelentek a három keselyű fölött, és egyként a halálosztó teremtményekre vetették magu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darak figyelmét az északnyugat felől érkező negyedik hullám kötötte 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quorlok lovasaikkal öngyilkos rohamokat intéztek a gyanútlan keselyűk ellen. A fekete páncélos harcosok mélyen a tollas testekbe döfték lándzsáikat. A quorlok háromszögletű feje tekergett, kitin állkapcsuk húscafatokat tépett ki az ellenfélből, miközben az ütközés ereje összezúzta törékeny testüket és még törékenyebb szárnyukat. Quorlok százai pusztultak el, s lovasaik velük zuhantak a háztetőkre, valamint az utcák kövére, ahol aztán összetörten, mozdulatlanul feküd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árom haldokló keselyű is velük hullott al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nek nem volt ideje eltöprengeni a szörnyű áron, amit moranthjai fizettek ezért az átmeneti győzelemért. A negyedik egység is leereszkedett az utcára, a katonák leugrottak a nyeregből, és fedezékbe húzódtak. A Legfőbb Ököl intett egy hírvivő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j parancs a tiszteknek: a századok foglaljanak el védhető épületeket! A torony várhat. Azt akarom, hogy fedél legyen a fejünk föl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másik hírvivő lépet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nnioni légiók gyülekeznek, uram. Minden utcán az északi kaputól egészen a toronyi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pedig a város nyugati harmadát tartjuk. Azért jönnek, hogy kifüstöljenek bennünket. Rendben – visszafordult az első hírvivőhöz. – Ezt tudják meg a tisztek is, hogy így rendezhessék be a védelm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odik hírvivő azonban még nem vég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gfőbb Ököl, uram, bocsáss meg, a légiókkal K'Chain Che'Mallék vanna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kkor hol van Ezüstróka meg az átkozott T'lan Imassai?</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ár sárkányok is lehetnének – morogta egy pillanat múlva. – Eredj! – mondta az első hírvivőnek. A katona tisztelgett és elsietett. A Legfőbb Ököl a másik hírvivőre meredt, és így szólt: – Keresd meg Sodrottat, és tájékoztasd róla, hogy szükségünk lesz a nehézfiúkra, bár csak egy egységre, a pozícióinkról keletre. Mondd meg, hogy valószínűleg nem jutnak vissza, úgyhogy tartson készenlétben egy másik csapatot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Dujek felhajtotta a sisakrostélyát, és az égre meredt. Közeledett a hajnal. Az ötödik és hatodik hullám is elhozta a katonáit, és a quorlok most apró pontnak látszottak csupán, ahogy visszafelé száguldottak a hegy felé. </w:t>
      </w:r>
      <w:r>
        <w:rPr>
          <w:rFonts w:eastAsia="Times New Roman" w:cs="Times New Roman" w:ascii="Times New Roman" w:hAnsi="Times New Roman"/>
          <w:i/>
          <w:iCs/>
          <w:color w:val="auto"/>
          <w:sz w:val="20"/>
          <w:szCs w:val="20"/>
          <w:lang w:val="hu-HU" w:eastAsia="hu-HU" w:bidi="hu-HU"/>
        </w:rPr>
        <w:t>Tehát ennyi, mind Korallban vagyunk. És ha hamarosan nem kapunk segítséget, soha nem megyünk el inn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yi – bólintott a katoná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selyűk a tető felett köröztek, rikácsoltak egymásnak, lecsaptak, majd hangos szárnycsapással ismét a sápadt égbolt felé emelkedtek. Paran hitetlenkedve figyel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edig látniuk kell bennünket! – sziszeg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alacsony fal mellett kuporogtak, amely mögött a kikötőre és a Korall-öbölre néző mellvéd húzódott. Az őket elnyelő sötétség gyorsan fak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nak minket – morogta mellette Fürge Ben –, mert nem engedem nekik, hogy lássanak. De tudják, hogy itt vagyunk... valaho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ezért köröznek itt. Remek. Jól van. Ez azt jelenti, hogy nem Dujek seregének pusztításával vannak elfoglalv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rony hirtelen megremegett alattuk. A tetőcserepek recsegtek-ropog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ra, mi volt 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gondterheltnek látszott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Nem úgy hangzott, mint a robbanóanyag... de én azt mondom, a falat megint áttörté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egi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át ki? </w:t>
      </w: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tonáció a kikötő felőli oldalról érkezett, keletről. Lassan gomolygó porfelhő emelkedett a magas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óvatosan felemelte a fejét, míg ki nem tudott kémlelni az alacsony fal felett. Odakint a kikötő fölött sirályok visítottak. Mögöttük a tenger, amely eddig szilárd jégtömbnek látszott, fodrozódni kezdett. A déli látóhatáron vízoszlopok robbantak az ég felé. Vihar készülődött odakint. </w:t>
      </w:r>
      <w:r>
        <w:rPr>
          <w:rFonts w:eastAsia="Times New Roman" w:cs="Times New Roman" w:ascii="Times New Roman" w:hAnsi="Times New Roman"/>
          <w:i/>
          <w:iCs/>
          <w:color w:val="auto"/>
          <w:sz w:val="20"/>
          <w:szCs w:val="20"/>
          <w:lang w:val="hu-HU" w:eastAsia="hu-HU" w:bidi="hu-HU"/>
        </w:rPr>
        <w:t>Reméljük, errefelé tart. Elkélne egy kis kavarod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úzd le a fejed! – sziszegte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csán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úgy is elég nehéz, kapitány. Szorosan együtt kell maradnunk. Terelő, ne rugdalózz, mi van? Óh, kapitány, északon! Magasan f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pördült. Odafent, a város felett, keletről nyugatra egy csapat moranth repült. Nem tűntek többnek apró pontoknál. Hat keselyű emelkedett fel, hogy fogadja őket, de nagyon messze voltak. A moranthokról még kisebb pontok váltak le, és zuhanni kezdtek a város keleti oldala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zuhanás mintha örökké tartott volna. Aztán az első pont elérte egy ház tetejét. A robbanás széttépte a tetőt és a felső emeletet. Robbanás robbanást követett, ahogy a bombák egymás után célba ér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 keselyűből varázslat lövellt elő, és a távoli moranthok felé száguldott. Miután a bombákat ledobták, a moranth csapat szétrebbent. Vagy húszan azonban még így sem tudtak elmenekülni a gyilkos hullám elől. Korall keleti oldalát füst és por borította. A megmaradt keselyűk dühösen vijjogtak a kapitány és az emberei fe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bejött, többé-kevésbé – suttogta Fürge Ben. – Azok az utcák valószínűleg zsúfolásig tele voltak pannioni katoná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öbbi Hídégetőről nem is beszélve – szűrte a fogai közt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anra visszavon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hallotta az erőltetett reménykedést a varázsló hangj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gyik bomba ötven lépéssel Csákány és megtizedelt egysége, s alig tíz lépéssel az őket üldöző K'Chain Che'Malle Vadász mögött csapódott be. A robbanás megölte az élőhalott teremtményt, hatalmas teste felfogta az összetört utcakövek halálos esőjét. Elszáradt bőrdarabok, húscafatok és csontszilánkok kopogtak a köveken, szinte karnyújtásnyira a Hídégetőktől. Csákány felemelte a kezét, és megállította a katonákat. Nem ő volt az egyetlen, aki szeretett volna lélegzetvételnyi pihenőhöz jutni, megvárni, amíg kalapáló szíve megnyugszik kiss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ra mentünk vele – lihegte Rebbencs a hadnagy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nem felelt, de egyetértett Rebbencs keserű megjegyzésével. Ahogy Paran parancsolta, magukra vonták legalább néhány K'Chain Che'Malle figyelm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drágán megfizettek ér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utoljára számolta, tizenhat harcképes Hídégetőt talált, és hat sebesültet, akik közül hárman már Csuklyás Kapujában várakoztak. A K'Chain Che'Mallék nem egyszerűen gyorsak voltak, hanem villámgyorsak. És kérlelhetetlenek. A bombák nem tettek egyebet, csak felingerelté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indegy, a muníció amúgy is elfogyott. Csákány visszafordította a katonáit az egyik K'ell Vadász ellen, hogy felmérje az esélyeiket a közelharcban. Ezt a hibát még egyszer nem követi el. Szerencséjük volt, hogy egyáltalán kereket tudtak oldani a küzdelemből. A látvány, ahogy a barátait darabokra vágják körülötte, kísérteni fogja hátralévő napjaiban. </w:t>
      </w:r>
      <w:r>
        <w:rPr>
          <w:rFonts w:eastAsia="Times New Roman" w:cs="Times New Roman" w:ascii="Times New Roman" w:hAnsi="Times New Roman"/>
          <w:i/>
          <w:iCs/>
          <w:color w:val="auto"/>
          <w:sz w:val="20"/>
          <w:szCs w:val="20"/>
          <w:lang w:val="hu-HU" w:eastAsia="hu-HU" w:bidi="hu-HU"/>
        </w:rPr>
        <w:t>Napok? Nincsenek napjaim. Meglep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 túlélnénk ezt a poklo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ra, még e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nagy megpördült a kiáltás hallatán. Az egyik sikátorból újabb vadász bukkant fel. Karmai megcsikordultak a kövezeten, a fejét mélyen lehajtotta, s pengéit harcra készen maga előtt tartotta. Tizenöt lépésnyire sem volt tőlük, amikor hirtelen feléjük fordu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Jól van... akkor néhány szívver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étszóród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lig rugaszkodtak neki a Hídégetők, amikor a K'Chain Che'Malle melletti fal kirobbant az utcára. A porfelhőben, a leomló téglák között újabb vadász jelent meg. Ez azonban felszeletelt roncs volt, a feje – amelyet csupán egy vékony ínszalag tartott a nyakán – vadul himbálózott ide-oda, egyik karja hiányzott, jobb lába bokában véget ért. A lény hangos csattanással és ropogó bordákkal elvágódott az utcakövön, és nem mozdult több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lába a földbe gyökerezett, ahogy az első K'Chain Che'Malléé is. Aztán a lény felszisszent, és az épület falában tátongó szabálytalan nyílás felé fordult. A porfelhőből egy T'lan Imass lépett elő. A szikkadt bőr szakadt foszlányokban lógott rajta, alatta láthatóvá vált a fényes csont. A fején lévő koponyasisak valaha szarvakat tartott. A kezében lévő kőkard olyan megviselt volt, hogy úgy festett, mintha fogazott len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ny ügyet sem vetett a malazákra. Szembenézett a másik K'Chain Che'Mallé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dász sziszegett, és támadásba lend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pások olyan hihetetlen gyorsasággal követték egymást, hogy Csákány képtelen volt felfogni, mi történik. Egyik pillanatról a másikra úgy látszott, hogy a K'Chain Che'Malle meginog, egyik lába eltűnt a térdnek is nevezhető ízület alatt. A kövön kardpenge csendült, ahogy az egyik lecsapott kar földet ért. A T'lan Imass hátralépett, majd szinte ezzel egy időben ismét előrelendült. A feje felett meglendített kard csontot tört, áthatolt ellenfele vállán, mellkasán, majd csípőjén, és kiszakadva a testéből, szikraeső közepette sújtott le az utcak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ell Vadász összerogy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ányos T'lan Imass a torony felé fordult és elindult. Csákány és a többiek meredten bámulták, ahogy a harcos elvonul előttük, és továbbmegy az utcán fel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 lehelete! – motyogta Rebben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ünk! – kiáltotta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vá? – érdeklődött Céltalan tized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tána – felelte a nő, és elindult. – Úgy látom, annak a valaminek az árnyéka a legbiztonságosabb he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hát a torony felé t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mi is odamegy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serege sár lepte, elnehezült csizmákban lassan vánszorgott előre, hogy vonalba fejlődjön a város előtt elterülő harcmező szélén. A két szárnyon a barghasztok foglaltak helyet, az Ilgres Klán az egyik, a Fehérarcúak a másik oldal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az arcvonal mögött hagyta a lovát a többivel, és a közvetlenül a kereskedőúttól nyugatra emelkedő alacsony dombra sietett, ahol Pálinkás, Kallor és Artantosz, a zászlóvivő ál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indannyian tanúi voltak a Korall felett vívott légi csatáknak, látták, ahogy elpusztulnak a Fekete Moranthok, s velük együtt Félkarú seregének legalább egy teljes hulláma. Végignézték a bombázást, de a gerincen egyetlen katona sem ujjongott. A kegyetlen </w:t>
      </w:r>
      <w:r>
        <w:rPr>
          <w:rFonts w:eastAsia="Times New Roman" w:cs="Times New Roman" w:ascii="Times New Roman" w:hAnsi="Times New Roman"/>
          <w:b w:val="false"/>
          <w:bCs w:val="false"/>
          <w:color w:val="auto"/>
          <w:sz w:val="20"/>
          <w:szCs w:val="20"/>
          <w:lang w:val="hu-HU" w:eastAsia="hu-HU" w:bidi="hu-HU"/>
        </w:rPr>
        <w:t>igazságot semmi sem kendőzhette el: Dujek csapdába került Korallban, a seregét éppen lemészárolják, s ez ellen Pálinkás és kimerült csapatai sem tehettek sok mind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átták, ahogy a hegyi fedezékekbe visszavonuló Fekete Moranthokat keselyűk üldözik, akik azonban Orfantalba szaladtak bele. Lélekvesztett alakjában fivére ereje csak Fürkész Anomander erejétől maradt el. Korlat irigyelte, hogy azonnal bosszút állha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ndult a társai felé, s közben igyekezett lélekben felkészülni sárkány alakjának felvételére. Az átalakulással együtt járó erő mindig megrémítette. Hideg, kemény megnyilvánulás volt, egyszerre emberfeletti és állatias. Ezúttal azonban örömmel fogadja maj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felért a gerincre, ő is meglátta, amit a többiek. Velük szemben kitárult az északi kapu. K'Chain Che'Mallék özönlöttek ki rajta, és alakzatba rendeződtek. Nyolcszáz, talán még több élőhalott vadá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ák előkészítették a fegyvereiket. Ha Pálinkás kiadja a parancsot, lemasíroznak és megütköznek a halhatatlan gyilkosokka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És meghalnak. Nyolcszázzal kevesebb K'Chain Che'Malle Korallban. Nyolcszáz K'Chain Che'Malle, akiket... lefoglalnak egy időre. Vajon Dujek tud róluk egyáltalán? Brood még mindig félnapnyi járásra van mögöttünk. A Szürkekardok két harangszónyira, talán még messzebb – Kallortól nem ezt a hírt vártam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de túl sebesen vágtattak, és túl sokái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Zsémbes meg a légiója. Ők mintha teljesen eltűntek volna. Elveszítettük a rohamcsapatainkat? Csuklyás tudja, annak a darunak sohasem fűlt a foga a harcho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jon Dujek felfogja, mit teszünk, hogy megvásároljuk neki ezt a napo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yolcszáz K'Chain Che'Malle a síkságon. Hány maradhatott a városban? Hányan vágnak most halálos rendeket a Legfőbb Ököl századaiba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úsz-egynéhány keselyű, akik a város felett maradtak, mind a torony körül köröztek. Ez jelenthette a Látó magabiztosságát, miszerint úgy vélte, nem lesz szüksége rájuk az elkövetkező csatában. A gondolattól keserű ízt érzett a szájában. Pálinkás feléje fordult, és fejbólintással üdvözö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aláltad Kruppét? Remélem, biztonságos helyet válasz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etánnal van – felelte Korlat. – Fehér festéket követel az arcár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nak nem igazán jött össze a moso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iste Andiijaim a katonáid előtt fognak menni, ha megindulunk – mondta Korlat kis idő múlva. – Meglátjuk, mit szólnak ezek az élőhalottak a Kurald Galain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arcán halvány, önelégült mosoly ját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regedet még mindig ostromolják, Korlat. A megtisztításához teljes megnyitásra lenne szükség, minden rokonod s nem csak azok által, akik itt vannak. A fivéreidet és nővéreidet le fogják mészár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szeme összeszűkült. </w:t>
      </w:r>
      <w:r>
        <w:rPr>
          <w:rFonts w:eastAsia="Times New Roman" w:cs="Times New Roman" w:ascii="Times New Roman" w:hAnsi="Times New Roman"/>
          <w:i/>
          <w:iCs/>
          <w:color w:val="auto"/>
          <w:sz w:val="20"/>
          <w:szCs w:val="20"/>
          <w:lang w:val="hu-HU" w:eastAsia="hu-HU" w:bidi="hu-HU"/>
        </w:rPr>
        <w:t>Telje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gnyitás. Kallor, túl sokat tudsz ról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ra értékelem a taktikai éleslátásodat – felelte száraz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átta, hogy Pálinkás hátrapillant Artantoszra, aki tizenöt lépésnyire a többiek mögött állt, és a hajnal hidege ellen prémszegélyű köpönyegbe burkolózott. A férfi nem figyelt rájuk, tekintetét az alattuk elterülő síkságra szegezte, és sima homlokán </w:t>
      </w:r>
      <w:r>
        <w:rPr>
          <w:rFonts w:eastAsia="Times New Roman" w:cs="Times New Roman" w:ascii="Times New Roman" w:hAnsi="Times New Roman"/>
          <w:b w:val="false"/>
          <w:bCs w:val="false"/>
          <w:color w:val="auto"/>
          <w:sz w:val="20"/>
          <w:szCs w:val="20"/>
          <w:lang w:val="hu-HU" w:eastAsia="hu-HU" w:bidi="hu-HU"/>
        </w:rPr>
        <w:t>lassa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áncok jelente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ét tengerészgyalogos közeledett lóháton kelet felől, kemény </w:t>
      </w:r>
      <w:r>
        <w:rPr>
          <w:rFonts w:eastAsia="Times New Roman" w:cs="Times New Roman" w:ascii="Times New Roman" w:hAnsi="Times New Roman"/>
          <w:b w:val="false"/>
          <w:bCs w:val="false"/>
          <w:color w:val="auto"/>
          <w:sz w:val="20"/>
          <w:szCs w:val="20"/>
          <w:lang w:val="hu-HU" w:eastAsia="hu-HU" w:bidi="hu-HU"/>
        </w:rPr>
        <w:t>vágtában a malazák</w:t>
      </w:r>
      <w:r>
        <w:rPr>
          <w:rFonts w:eastAsia="Times New Roman" w:cs="Times New Roman" w:ascii="Times New Roman" w:hAnsi="Times New Roman"/>
          <w:b w:val="false"/>
          <w:bCs w:val="false"/>
          <w:color w:val="auto"/>
          <w:position w:val="6"/>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orfala elő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álinkás két tengerészgyalogo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k küszködve, tajtékosan robogtak felfelé a domboldalon. A két nő megállt előt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arancsnok! – kiáltotta egyik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aláltuk! – folytatta a másik, és oldalra mutatott. Kelet felé a katonák sorából ekkor kivált... Ezüstró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eglepetés ezer torokból felszökő kiáltása riasztotta fel Korlatot. Lepillantott és látta, hogy a mező a K'Chain Che'Mallék előtt eltűnik a hirtelen támadt porfellegben. A porfelleg gyorsan eloszlott, és a helyén T'lan Imassok sorakoztak harci alakzatban. Ezüstróka közeledett. Úgy látszott, Artantoszt szemelte ki. Szemét félig lehunyta, kerek arca kifejezéstelen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seregének ordítása betöltötte a reggeli leveg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 recsegte mellette Kall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elszakította a tekintetét Ezüstrókáról. Kallor hangszíne eléggé meglepte ahhoz, hogy feléje fordulj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ppen időben. Még látta, ahogy a durva élű penge a feje felé vill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ájdalom robbanásként érte. Egy pillanatnyi zavar, amikor minden furcsán mozdulatlanná dermedt, aztán az oldalának csapódó talaj. A homlokából kisugárzó forróság végigvonult az arcán. Pislogott, szinte csodálkozva meredt saját testére, amely vergődni kezd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Üre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aotiku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allo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omályos jelenet a szeme előtt, a földről nézv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oponya... törött... haldoklás...</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ása hirtelen kitisztult. Minden vonal és él, amelyet látott, túl éles volt, éles, mint a késpenge, és szalagokra szabdalta a lelkét. Kallor diadalittas ordítással Ezüstróka felé vetette magát, hosszú sodronyinge palástként lobogott mögötte. A talajon szürke erű varázslat táncolt a harcos körül. A rhivi nő megtorpant, a szája kinyílt, a szemében rettegés villant. Kiáltott valami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a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la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yák, védjetek me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továbbra is egyedül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közeledett hozzá, kardját két páncélkesztyűs markába kapta. Közeledett, és a magasba emelte a fegyve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irtelen Pálinkás termett az útjában, a kardja megvillant, és hangosan csendült Kallor pengéjén. Gyors, vad ütésváltás, pattogó szikrák. Kallor hátraugrott, felordított tehetetlen dühében, és a sarka megak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észrevette a pillanatot. A kardja előrelendült, a küzdő teste teljes hosszában kinyúlt, súlyát ellenfele tartó lábára összpontosí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amely megbicsaklott.</w:t>
      </w:r>
    </w:p>
    <w:p>
      <w:pPr>
        <w:pStyle w:val="Normal"/>
        <w:shd w:fill="FFFFFF" w:val="clear"/>
        <w:ind w:left="0" w:right="0" w:firstLine="143"/>
        <w:jc w:val="both"/>
        <w:rPr/>
      </w:pPr>
      <w:r>
        <w:rPr>
          <w:rFonts w:eastAsia="Times New Roman" w:cs="Times New Roman" w:ascii="Times New Roman" w:hAnsi="Times New Roman"/>
          <w:b w:val="false"/>
          <w:bCs w:val="false"/>
          <w:color w:val="auto"/>
          <w:sz w:val="20"/>
          <w:szCs w:val="20"/>
          <w:lang w:val="hu-HU" w:eastAsia="hu-HU" w:bidi="hu-HU"/>
        </w:rPr>
        <w:t xml:space="preserve">Korlat látta, ahogy a szilánkos csont átszakítja a férfi bőrbe bújtatott combját. Látta a fájdalmat szerelme arcán, a hirtelen felismerést... Majd azt, ahogy Kallor hatalmas </w:t>
      </w:r>
      <w:r>
        <w:rPr>
          <w:rFonts w:eastAsia="Times New Roman" w:cs="Times New Roman" w:ascii="Times New Roman" w:hAnsi="Times New Roman"/>
          <w:color w:val="auto"/>
          <w:sz w:val="20"/>
          <w:szCs w:val="20"/>
          <w:lang w:val="hu-HU" w:eastAsia="hu-HU" w:bidi="hu-HU"/>
        </w:rPr>
        <w:t>kardja a mellkasába hatolt. Átcsúszott a bordák között. Az átlósan, befelé ívelt döfés átszakította a szívet és a tüd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azon a pengén halt meg. A szeméből, amelyet Korlatra szegezett, elszállt az él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kirántotta a fegyverét. Hirtelen megtántorodott, ahogy két nehéz nyílvessző nyársalta fel. A lövedékek köré kígyózó káosz-varázslat kúszott és elporlasztotta őket. Vér fröccsent. Kallor ezzel mit sem törődve ismét maga elé kapta a kardját, miközben a két tengerészgyalogos szorosan egymás mellett közelített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nő lenyűgöző volt, egy emberként harco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lenfelük azon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andó sikoly... a jobb oldali tengerészgyalogos véres szökőkút kíséretében megroggyant, kezével kétségbeesetten próbálta összeszedni kiömlő beleit, majd a földre hemperedett. Mielőtt a térde földet ért volna, a feje elvált a testé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ik nő Kallorra rontott, kardja magasra, a harcos arca felé döf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oldallépés, egy suhintás, amely lecsapta a kardot tartó k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ngerészgyalogos azonban már váltott is, és a bal kezében tartott tőr ellenállás nélkül hatolt át a Kallor gyomrát védő sodronying láncszemei köz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kardjának éle felszántotta a tengerészgyalogos torkát. A nő vért fröcskölve megpördült és elvág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 harcos megtántorodott, és levegő után kapott. A gyomrán tátongó lyukból sárgás vér löve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láncolt! – kiáltotta. – Gyógyíts meg!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orró – egy Üre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kaotikus... mer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ba sűrű aranyhullám vágódott, és őrjöngő lángok nyelték el. A harcos sikoltott, elveszítette az egyensúlyát, a varázslat összezúzta, belemart. A levegőbe vér fröccsent, ahogy a férfi elterült a földön. Hömpölyögve egy naptűztől szikrázó második hullám is megindult Kallor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rülötte megnyíló Üreg fertőzött gennyfolt volt, undorító hasadék. Köréje fon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jd eltűnt, és magával vitte a harcos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ranyszínű varázslat vibrálni kezdett, majd eloszl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ilyen erő...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teste már nem vonaglott. Megdermedt, hűvös lett és furcsán távoli. Az egyik szemébe vér folyt, és pislognia kellett. Végül rájött, hogy a földön hever. Kallor fejbe vág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ki letérdelt mellé, puha, meleg kezet érzett az arc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erőlködött, hogy az alakra összpontosítsa a figyel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vagyok az, Ezüstróka. Jön a segítsé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megpróbálta felemelni a kezét, hogy valamiképpen Pálinkás felé intsen, a szándék azonban nem jutott ki a fejéből, csak körbe-körbe száguldott, és a fű nedves érintéséből a tenyerén tudta, hogy a keze egyáltalán nem figyel a hívó szó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 Nézz rám! Kérlek! Jön Brood, és egy fekete sárkányt is látok közeledni nyugatról. Orfantal? A Hadúr képes Magas Denult használni, Korlat! Ki kell tartan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rnyék vetült az arcára. Ezüstróka felpillantott, a tekintete keserűségről árulk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 szólt az újonnan érkezetthez –, a varázslat, ami Kallor árulását kísérte, tényleg olyan hatékony volt, hogy ilyen hosszú időre megbénított téged? Vagy visszahúzódtál? Vártad a megfelelő pillanatot, figyelted tétlenséged következményeit? Hiszen máskor is tettél már ilyet, Tajszkrenn, nem iga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ajszkren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ggatott, fájdalomtól fátyolos hang azonban, ami felelt, Artantoszé, a zászlóvivőé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üstróka, kérlek! Én nem...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Pálinkás... 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 szakította félbe Ezüstrók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 rosszul összeforrt láb... soha nem a jó időben... Brood tal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lott. Óh, szerelmem, n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st már mindenfelől elmosódott alakok vették körül, malaza katonák. Barghasztok. Valaki metsző hangon gyászol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kit Artantoszként ismert, föléje hajolt. Arcának húsát varázslat hasította fel – Korlat felismerte a káosz érintését. Ő nem élt volna túl egy ilyen erős érintést. Lelke mélyén ekkor megértette, hogy a Főmágus nem önszántából késlekedett a válasszal. Az, hogy egyáltalán sikerült bármit is tennie... hihetetlen dolog volt. A szemébe nézett és látta a fájdalom fényeit, amelyek még mindig tomboltak a férfi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ü...</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sszony – suttogta a Tiste Andii kásás, de érhető hangon –, ez az emb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Ő Tajszkrenn, Korlat. Az a részem, amely Éjsötét, már hosszú ideje tudta. Azért jöttem, ho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d meg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életed. Köszönd meg neki, asszony... – még mindig Tajszkrenn szemébe meredt. Sötétszürke, mint Pálinkásé. – Kallor... mindannyiunkat megle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összerezzent, majd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álom, Korlat. Látnom kell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ekem is. És Brood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rezte, hogy a föld lovak patájától dübörög alatta. A rázkódás felkúszott a csontjaiba. </w:t>
      </w:r>
      <w:r>
        <w:rPr>
          <w:rFonts w:eastAsia="Times New Roman" w:cs="Times New Roman" w:ascii="Times New Roman" w:hAnsi="Times New Roman"/>
          <w:i/>
          <w:iCs/>
          <w:color w:val="auto"/>
          <w:sz w:val="20"/>
          <w:szCs w:val="20"/>
          <w:lang w:val="hu-HU" w:eastAsia="hu-HU" w:bidi="hu-HU"/>
        </w:rPr>
        <w:t>Gyászdal. Dobok, elveszett hang. Lovak, űzött lovak... semmit sem tudnak az okáról, de jönnek. Közelebb. Közömbösek, mégis eltölti őket érthetetlen gazdáik hívása. A halál azonban már végigvágtatott ezen a domboldalon. És semmit sem tudott az okáról. Szerelm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már a tiéd, Csuklyás... most mosolyogsz? A szerelmem... a tiéd...</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lovának ereje, bármilyen bátor és pompás állat is volt, egyre jobban fogyott. A hajnal még két harangszóra volt, amikor Zsémbes tőle szokatlan durvasággal felébresz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mi nem stimmel – morogta. – Korall felé kell vágtatnunk,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ürkekardok nem álltak meg éjszakára. Itkovián figyelte őket, amíg csak tudta, míg az éjszaka sötétsége el nem takarta a harcosokat a szeme elől. A Lélekpajzs úgy döntött, hogy Pálinkás segítségére siet. Itkovián közömbösnek hitte magát a döntéssel és azzal szemben, amit távozásuk jelzett, a szívét mégis sivárság töltötte el, és az álma, miután nagy nehezen rátalált, zaklatott volt. Zsémbes goromba ébresztője után igyekezett megtalálni nyugtalansága okát, de nem siker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felnyergelte a lovát, s közben nemigen törődött Zsémbessel és légiójával; csak amikor fellendült a nyeregbe, és megfogta a szárat, akkor vette észre, hogy a daru és követői még mindig várakoznak – gyalogosan. Itkovián összevont szemöldökkel Zsémbesre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 mi a szándék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darab férfi elfintorodott, majd így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hhez az úthoz gyorsaság kell. Ehhez az úthoz – ismételte, s közben a haragosan rámeredő Jeges Menakiszra pillantott – Hamis erejének lelkét teszi kock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az én istenem! – vakkantotta Jeg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szomorúan rá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os nem. Itkoviánnal kell maradnod és lovagolnod. Nem várunk rátok, de talán lépést tudtok tartani velünk... egy ide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gy szót sem értett eb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 fordult kérdőn Zsémbeshez –, egy Üregen keresztül utaz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is nem egészen. Talán, honnan tudjam? Egyszerűen tudom – valahogy –, hogy a légióm képes... nos, valami másra. Valami... gyors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Jegesre pillantott, majd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 Menakisz és jómagam is kivételes képességű lovakkal vagyunk megáldva. Igyekszünk lépést tartani vel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z,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ár ott ránk, ami ennyire aggaszt téged,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vagyok biztos benne, barátom, de a zsigereimben érzem. Azt hiszem, árulás fenyeget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rre egy hosszú percig nem mondott semmit, majd így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ha valaki nyitott szemmel vizsgálja a közelmúlt eseményeit, akkor rájöhet, hogy az árulás már bekövet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csak egy vállrándítással felelt, és a követői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aradjatok szorosan egymás mellett, haszontalan népség! Ha valaki nem veszi jól az indulást, az lemara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odavezette a lovát Itkovián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tudod – kérdezte tőle a férfi –, hogy mi fog törté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ínűleg semmi – mordult fel a lány, és nyeregbe pattant. – Zsémbes biztosan beverte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dáig jutott, mert ebben a pillanatban Zsémbes és légiója mintha elhalványodott volna előttük, és egyetlen meghatározhatatlan, csíkos tömeggé olvadt össze, egyetlen alakká, amely súlyosan lapult a földön, majd hirtelen, mint egy macska, előreszökkent és eltűnt az éjszak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ru óvj bennünket! – sziszegte Jeges. – Utána! – kiáltotta, majd sarkát a lova véknyába vág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mény vágtába fog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haladtak Brood tábora mellett, és észrevették, hogy meglehetősen sietve életre kel, bár a hajnal még mindig egy harangszónyira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etlen szót sem szóltak egymáshoz, de mindketten látták a délkeleti égbolton fellobbanó, izzó varázslat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ben időnként megpillantották a hatalmas lényt, amelyet üldöztek, a feketével hasított tompa sárga villanást, amely mintha lehetetlenül magas fűben, őserdei fák között suhant volna árnyékokba burkolva, szinte folyékony mozgással, halálosan gyorsan és halálosan ném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az égbolt kezdett kivilágosodni, és kivehetővé vált a déli látóhatár a sűrű ligetekkel és a köztük kanyargó kereskedőútt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íkos szörnyeteg azonban még mindig ellenállt a szemnek, és észrevétlen maradt egészen az erdő szélén emelkedő dombok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k tajtékot köhögtek, de továbbdübörögtek, patáik súlyosan és szabálytalanul dobbantak a talajon. Itkovián tudta, hogy egyik állat sem fog többé felépülni ebből a megpróbáltatásból. Sőt, az út végén a halál leselkedik rá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átrak voltak és pompásak, és a férfi eltűnődött, vajon megéri-e az áldoz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ákkal körülvett tisztásokon át vezető ösvényeken vágtattak, amely enyhén emelkedett, Itkovián úgy vélte, valamiféle gerinc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közvetlenül előttük szekerek tűntek fel. Néhány alak feléjük fordult. Ha látták is a teremtményt, semmi jelét nem mutatták. Nem fújtak riadót, minden nyugodt mar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és Jeges elszáguldottak a malaza hátvéd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at most már a közelben sisterg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ük a gerincen katonák álltak, egy egész felsorakozott, dél felé néző hadsereg, amely most rendezetlenül megmozdult. A rémület szinte kézzelfogható erővel hasított Itkoviánba. Nyers fájdalom, mérhetetlen veszteség érzése hullámzott végig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ingott a nyeregben, majd összeszedte magát, és ismét felegyenesedett. Hirtelen sürgető, ellenállhatatlan késztetés tört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felkiáltott. Botladozó lovát jobbra irányította, letért az útról, és megindult a dombtető felé, ahol a malaza lobogó ernyedten lógott a mozdulatlan levegőben. Itkovián követte, de lassabban, lemaradva. A lelke jéghideg iszonyatban fuldokl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lova feladta a vágtát, megtántorodott, leszegte a fejét. Aztán az ügetés is gyenge járássá</w:t>
      </w:r>
      <w:r>
        <w:rPr>
          <w:rFonts w:eastAsia="Times New Roman" w:cs="Times New Roman" w:ascii="Times New Roman" w:hAnsi="Times New Roman"/>
          <w:b w:val="false"/>
          <w:bCs w:val="false"/>
          <w:color w:val="auto"/>
          <w:sz w:val="20"/>
          <w:szCs w:val="20"/>
          <w:lang w:val="hu-HU" w:eastAsia="hu-HU" w:bidi="hu-HU"/>
        </w:rPr>
        <w:t xml:space="preserve"> szelídült, majd megállt, húsz lépésre a domb tövétől.</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ztán haldokol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zsibbadtan kihúzta sajgó lábát a kengyelből, átemelte az állat fara fölött, és leugrott a föld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obbra, a dombon megpillantotta Jegest, amint ő is éppen kiszabadítja magát a lószerszámokból – az emelkedő azt az állatot is legyőzte –, és gyalog botorkál fölfelé. Zsémbes és csapata is megérkezett, megint emberi formát öltöttek, és ott nyüzsögtek a hegyen, ám látszólag nem tettek semm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elfordította a tekintetét, és elindult az út mentén, amely az utolsó szakaszon nyílegyenesen vezetett lefelé a harcmezőre, amely mögött a város terült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éghideg iszonyat. Az istene elment. Az istene már nem tompíthatott rajta, ahogy egykor tette, hónapokkal ezelőtt, ott a síkságon, Capustantól nyugatra. Veszteség és bánat: olyan, amilyet még sohasem érz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igazság. Amit mindig is tudtam. Bennem. Eddig rejtve maradt, de most felszínre tört. Még nem végezt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végezt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ak ment, semmit sem látott a tőle jobbra és balra álló katonákból. Kilépett a szabálytalan sorok közül, és maga mögött hagyta a hadsereget, amely most leeresztett fegyverrel, megtörve állt, pedig a csata még el sem kezdődött. Megtörte őket egy ember halál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mindebből semmit sem látott. Elérte a lejtőt, és továbbm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felé, oda, ahol a T'lan Imassok várakoztak harci alakzatban nyolcszáz K'Chain Che'Malle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ok, akik most egyszerre, lassan megford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ombtetőn Üregek vibrá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nnydörgő hangon vezényelt az embereinek, hogy sorakozzanak fel a déli lejtőn. Mozdulatlanul állt, még mindig reszketve az isten erejétől. Eltöltötte a gyilkolás vágya, érzéketlenül, mégis bizonyosan; egy ragadozó ösztöne, amelyet már érzett egyszer egy városban, messze észak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ása túlságosan élessé vált, a legapróbb mozgás is üvöltött a figyelme után. Észrevette, hogy a kezében tartja a kardj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e, ahogy Orfantal előlép egy Üregből, mögötte Brood. Látta, hogy Jeges Menakisz három holttestet néz. A Hadúr ellépett mellette, mindössze egyetlen pillantást vetett a tetemekre és odament, ahol egy negyedik test hevert – közelebb Zsémbeshez. Egy Tiste Andii nő. Két alak guggolt mellette, az egyikük húsa felhasadt, s lelke még mindig kegyetlen, kaotikus varázslat szorításában vergődött. A másik... Ezüstróka. Kerek arcát könnyek szánto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Látta Kruppét is, akit két oldalról Hetán és Kafál támogatott. A daru sápadt volt, üveges tekintettel meredt maga elé, és úgy tűnt, csupán pillanatok választják el az ájulástól. Különös, de a darut nem a bánat kerítette így a hatalmába. Látta, hogy </w:t>
      </w:r>
      <w:r>
        <w:rPr>
          <w:rFonts w:eastAsia="Times New Roman" w:cs="Times New Roman" w:ascii="Times New Roman" w:hAnsi="Times New Roman"/>
          <w:b w:val="false"/>
          <w:bCs w:val="false"/>
          <w:color w:val="auto"/>
          <w:sz w:val="20"/>
          <w:szCs w:val="20"/>
          <w:lang w:val="hu-HU" w:eastAsia="hu-HU" w:bidi="hu-HU"/>
        </w:rPr>
        <w:t>Hetá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tánakap, ahogy megtántorod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azonban, akit Zsémbes keresett, nem volt seh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éli dombtetőre ment, hogy szemügyre vegye légiója elhelyezkedését. Katonái a fegyvereiket készítették elő. Alattuk ott gyülekeztek a Szürkekardok. Láthatóan arra készültek, hogy a város ellen vonul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ros ellen, amely füstbe borult, amelyet varázslat és robbanások fénye világított meg, a város ellen, amely saját magát marcangol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vadászszeme megtalálta a férf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t, amint éppen a T'lan Imassok felé lép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les kiáltás harsant a hegyen Zsémbes mögött. Megfordult és látta, hogy Ezüstróka felegyenesedik Korlat mellett, megpörd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ok tízezrei azonban most Itkoviánt figyelt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átta, hogy barátja lépései lelassulnak, majd a férfi megáll, húsz lépésre a halhatatlan harcosok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felsikoltott a felismeréstől, futásnak ered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Hívó. A K'Chain Che'Mallék ellen akartad küldeni őket. </w:t>
      </w:r>
      <w:r>
        <w:rPr>
          <w:rFonts w:eastAsia="Times New Roman" w:cs="Times New Roman" w:ascii="Times New Roman" w:hAnsi="Times New Roman"/>
          <w:color w:val="auto"/>
          <w:sz w:val="20"/>
          <w:szCs w:val="20"/>
          <w:lang w:val="hu-HU" w:eastAsia="hu-HU" w:bidi="hu-HU"/>
        </w:rPr>
        <w:t>Zsémbesnek nem kellett hallótávolságon belül lennie hozzá, hogy tudja, mit mond Itkovián a néma T'lan Imassokn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ájdalom gyötör titeket, én pedig magamhoz ölellek benn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rezte az istene rettenetét, amint lassan növekszik és túlszárnyalja az övét, ahogy a T'lan Imassok fele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érdre rogytak. Lehajtották a fejü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Jaj, Hív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most már túl késő volt.</w:t>
      </w:r>
      <w:r>
        <w:br w:type="page"/>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color w:val="auto"/>
          <w:sz w:val="28"/>
          <w:szCs w:val="28"/>
          <w:lang w:val="hu-HU" w:eastAsia="hu-HU" w:bidi="hu-HU"/>
        </w:rPr>
      </w:pPr>
      <w:r>
        <w:rPr>
          <w:rFonts w:eastAsia="Times New Roman" w:cs="Calligraphic" w:ascii="Calligraphic" w:hAnsi="Calligraphic"/>
          <w:color w:val="auto"/>
          <w:sz w:val="28"/>
          <w:szCs w:val="28"/>
          <w:lang w:val="hu-HU" w:eastAsia="hu-HU" w:bidi="hu-HU"/>
        </w:rPr>
        <w:t>Huszonötödik fejez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árulást nem lehet valósághűen érzékeltetni,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mert a pillanat saját magában rejtezik, és olyan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elismerést jelent, hogy az ember képes feláldozni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saját lelkét, hogy letagadjon mindent, ami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bekövetkezett. Az árulást nem lehet valósághűen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érzékeltetni, de Ormulogun ábrázolása arról a napról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olyan közel áll az igazsághoz, hogy ennél közelebb </w:t>
      </w:r>
    </w:p>
    <w:p>
      <w:pPr>
        <w:pStyle w:val="Normal"/>
        <w:shd w:fill="FFFFFF" w:val="clear"/>
        <w:ind w:left="0" w:right="0" w:firstLine="167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andó már nem juth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357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N'arúl kommentárja Ormulogun </w:t>
      </w:r>
    </w:p>
    <w:p>
      <w:pPr>
        <w:pStyle w:val="Normal"/>
        <w:shd w:fill="FFFFFF" w:val="clear"/>
        <w:ind w:left="0" w:right="0" w:firstLine="3570"/>
        <w:jc w:val="both"/>
        <w:rPr/>
      </w:pPr>
      <w:r>
        <w:rPr>
          <w:rFonts w:eastAsia="Times New Roman" w:cs="Times New Roman" w:ascii="Times New Roman" w:hAnsi="Times New Roman"/>
          <w:i/>
          <w:iCs/>
          <w:color w:val="auto"/>
          <w:sz w:val="20"/>
          <w:szCs w:val="20"/>
          <w:lang w:val="hu-HU" w:eastAsia="hu-HU" w:bidi="hu-HU"/>
        </w:rPr>
        <w:t xml:space="preserve">Pálinkás halála </w:t>
      </w:r>
      <w:r>
        <w:rPr>
          <w:rFonts w:eastAsia="Times New Roman" w:cs="Times New Roman" w:ascii="Times New Roman" w:hAnsi="Times New Roman"/>
          <w:color w:val="auto"/>
          <w:sz w:val="20"/>
          <w:szCs w:val="20"/>
          <w:lang w:val="hu-HU" w:eastAsia="hu-HU" w:bidi="hu-HU"/>
        </w:rPr>
        <w:t>című munkájá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őcsarnokban felhangzó léptek újabb vendéget jeleztek. Baleknek fogalma sem volt róla, hogy meghívott vagy hívatlan látogató érkezik, így elszakította a tekintetét a sírverem mellett térdeplő két vénséges vén Rath' tanácstagról. Az ajtóban lepelbe burkolt alak jelent meg. Az arca, bár nem viselt maszkot, furcsán kivehetetlen volt. A Halállovag halk páncélcsörgéstől kísérve megfordult és szembenézett a jövevénny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rul – recsegte. – Uram üdvözöl téged szent lakhelyé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K'rul? Mintha lenne Darujhisztánban egy régi templom, harangtornya is van: K'rul Harangtornya. Valamiféle Ősi... </w:t>
      </w:r>
      <w:r>
        <w:rPr>
          <w:rFonts w:eastAsia="Times New Roman" w:cs="Times New Roman" w:ascii="Times New Roman" w:hAnsi="Times New Roman"/>
          <w:color w:val="auto"/>
          <w:sz w:val="20"/>
          <w:szCs w:val="20"/>
          <w:lang w:val="hu-HU" w:eastAsia="hu-HU" w:bidi="hu-HU"/>
        </w:rPr>
        <w:t xml:space="preserve">Balek hátrapillantott, a tekintete találkozott Murillióéval, és barátja arcán tisztán látta ugyanezt a felismerést. </w:t>
      </w:r>
      <w:r>
        <w:rPr>
          <w:rFonts w:eastAsia="Times New Roman" w:cs="Times New Roman" w:ascii="Times New Roman" w:hAnsi="Times New Roman"/>
          <w:i/>
          <w:iCs/>
          <w:color w:val="auto"/>
          <w:sz w:val="20"/>
          <w:szCs w:val="20"/>
          <w:lang w:val="hu-HU" w:eastAsia="hu-HU" w:bidi="hu-HU"/>
        </w:rPr>
        <w:t>Egy Ősi Isten lépett be a terembe. Alig</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él tucat lépésnyire áll tőlem. Beru óvjon meg mindannyiunkat! Még egy vérszomjas rohadék a régi idők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megindult a Mhybe felé. Balek, kezével kardja markolatán, torkában jeges félelemmel, az Ősi Isten e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 – morogta. A szíve hevesen kalapált, ahogy K'rul szemébe nézett és... nem látott ott semmit. Egyáltalán semmit. – Ha azt tervezed, hogy elvágod a torkát azon az oltáron, hát, Ősi Isten vagy sem, nem lesz könnyű dolg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th'Togg felnyögött, és döbbenten tátotta ki fogatlan száját a verem túlsó oldalán. A Halállovag olyan hangot hallatott, amit talán nevetésnek szánt, majd megszólalt, ám a hang már nem az övé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alandók semmik, ha nem vakmerő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Balek mellé lépett, és reszkető keze tőrének markolata felé mozdult. K'rul a halott bajnokra pillantott é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legcsodálatraméltóbb vonásuk, Csukly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íg ellenségességbe nem fordul. Akkor a legjobb válasz rá a megsemmisít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e válaszod, igen – az Ősi Isten visszafordult Balekhez. – Nem áll szándékomban ártani a Mhybének. Ellenkezőleg, azért jöttem, hogy... megváltsam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 mordult fel Murillió – talán meg tudod magyarázni, miért van itt egy sírgödö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dővel világossá válik majd... remélem. Egy dolgot tudnotok kell: valami történt. Messze délen. Valami... váratlan. A következményei egyelőre ismeretlenek – mindannyiunk számára. A Mhybe számára mindenesetre elérkezett az id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z mit jelent egész pontosan? – kérdezte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 felelte az Ősi Isten, miközben ellépett mellette, és letérdelt a Mhybe mellett – tényleg álmodnia kell.</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ltűntek. Eltűntek a lelkéből, és a távozásukkal – azzal, amit Itkovián tett és tesz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nden, amit el szeretett volna érni, összeomlott, romokban hevert. Ezüstróka mozdulatlanul és dermedten állt a megrázkódtatástól. Kallor brutális támadása felfedett még egy igazságot: a T'lan Ayák elhagyták őt. A veszteség úgy érte, mintha késpengét forgattak volna meg a lelk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int az árulás, a hit sötét szívű gyilkosa. Éjsötét ősi hagyatéka. Szélfogó és Koponyatörő Bellurdan; mindketten Tajszkrenn, a Császárnő jobbkeze mesterkedéseinek estek áldozatul. </w:t>
      </w:r>
      <w:r>
        <w:rPr>
          <w:rFonts w:eastAsia="Times New Roman" w:cs="Times New Roman" w:ascii="Times New Roman" w:hAnsi="Times New Roman"/>
          <w:i/>
          <w:iCs/>
          <w:color w:val="auto"/>
          <w:sz w:val="20"/>
          <w:szCs w:val="20"/>
          <w:lang w:val="hu-HU" w:eastAsia="hu-HU" w:bidi="hu-HU"/>
        </w:rPr>
        <w:t>És most... Pálinkás. A két tengerészgyalogos, akik oly régóta kettős árnyékomat jelentették. Meggyilkolták őke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rdeplő T'lan Imassok mögött ott várakoztak a halhatatlan K'Chain Che'Mallék. A hatalmas teremtmények egy lépést sem tettek a T'lan Imassok felé – egyelőre. </w:t>
      </w:r>
      <w:r>
        <w:rPr>
          <w:rFonts w:eastAsia="Times New Roman" w:cs="Times New Roman" w:ascii="Times New Roman" w:hAnsi="Times New Roman"/>
          <w:i/>
          <w:iCs/>
          <w:color w:val="auto"/>
          <w:sz w:val="20"/>
          <w:szCs w:val="20"/>
          <w:lang w:val="hu-HU" w:eastAsia="hu-HU" w:bidi="hu-HU"/>
        </w:rPr>
        <w:t>Cs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sorok közé kell gázolniuk, és a pengékkel iszonyú pusztítást végezhetnek. A gyermekeim már nem tudnak ellenállni. Már nem érdekli őket. Óh, Itkovián, te nemes bolon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És ez a halandó sereg </w:t>
      </w:r>
      <w:r>
        <w:rPr>
          <w:rFonts w:eastAsia="Times New Roman" w:cs="Times New Roman" w:ascii="Times New Roman" w:hAnsi="Times New Roman"/>
          <w:color w:val="auto"/>
          <w:sz w:val="20"/>
          <w:szCs w:val="20"/>
          <w:lang w:val="hu-HU" w:eastAsia="hu-HU" w:bidi="hu-HU"/>
        </w:rPr>
        <w:t>– látta a Szürkekardokat odalent, amint lasszókat, lándzsákat és pajzsokat készítenek elő. Készülődtek, hogy nekirontsanak a K'Chain Che'Malléknak. Dujek seregét a városban pusztították, az északi kaput be kellett törni. Látta Zsémbest, Hamis Halandó Kardját, amint lefelé vezeti a domboldalon tarkabarka légióját, hogy csatlakozzanak a Szürkekardokhoz. Látta, hogy tisztek vágtatnak fel-alá a malazák megbomlott sorai előtt, és igyekeznek lelket önteni a levert katonákba. Látta Artantoszt – Tajszkrennt –, amint készül elszabadítani az Üregét. Caladan Brood Korlat mellett térdelt, a Tiste Andii asszonyt Magas Denul varázslat fonta körül. A Hadúr mögött ott állt Orfantal – érezte a vérében a sárkány jeges éhségét és türelmetlenségét, hogy visszatérjen.</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hu-HU" w:bidi="hu-HU"/>
        </w:rPr>
        <w:t>Mindez</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semmiért. A Látó és démoni keselyűi... és a K'Chain Che'Mallék... </w:t>
      </w:r>
      <w:r>
        <w:rPr>
          <w:rFonts w:eastAsia="Times New Roman" w:cs="Times New Roman" w:ascii="Times New Roman" w:hAnsi="Times New Roman"/>
          <w:b w:val="false"/>
          <w:bCs w:val="false"/>
          <w:i/>
          <w:iCs/>
          <w:color w:val="auto"/>
          <w:sz w:val="20"/>
          <w:szCs w:val="20"/>
          <w:lang w:val="hu-HU" w:eastAsia="hu-HU" w:bidi="hu-HU"/>
        </w:rPr>
        <w:t>mindannyiukkal</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végez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volt más választása. El kellett indítania. Dacolnia kellett az elkeseredéssel és el kellett indítania mindazt, amit már olyan régen mozgásba lendített. Elhatározta, hogy reménytelenül, de megteszi az első lépést az ösvén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megnyitotta a Tellann Üre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eltűnt odabe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 anya szeretete örö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engem nem anyának szántak. Nem készültem fel rá. Nem álltam készen, hogy ennyit odaadják magamból. Az énemből, amelyet éppen csak kezdtem felfedezni.</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hybe elfordulhatott volna. A legelején. Ellent mondhatott volna Kruppénak, ellent mondhatott volna az Ősi Istennek, az Imassoknak – mit jelentettek neki ezek az elveszett lelkek? Malazák, egytől egyig. Az ellenség. Borzalmas varázslók. Mindegyikük kezét rhivik vére szennyez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ermekek elvileg ajándékok. A férfi és a nő szerelmének fizikai megtestesülései. És ezért a szerelemért minden áldozatot el lehet visel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ég az, hogy a gyermek az én testemből született? Úgy érkezett erre a világra, mint az összes többi gyermek? Vajon a szülés fájdalma maga a szeretet forrása? Mindenki más így hitte. Az anya és gyermeke közti köteléket adottnak, a születés természetes következményének tekintetté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lett volna szaba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n gyermekem nem volt ártatl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ánalomból, nem szerelemből fogant. Rettenetes céllal – hogy parancsoljon a T'lan Imassoknak, hogy újabb háborúba rángassa őket –, hogy elárulj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s a Mhybe most csapdába került. Eltévedt egy álomvilágban, amely túl hatalmas ahhoz, hogy megértse, egy világban, ahol roppant erők feszülnek egymásnak, és követelik, hogy lépjen, hogy tegyen... </w:t>
      </w:r>
      <w:r>
        <w:rPr>
          <w:rFonts w:eastAsia="Times New Roman" w:cs="Times New Roman" w:ascii="Times New Roman" w:hAnsi="Times New Roman"/>
          <w:i/>
          <w:iCs/>
          <w:color w:val="auto"/>
          <w:sz w:val="20"/>
          <w:szCs w:val="20"/>
          <w:lang w:val="hu-HU" w:eastAsia="hu-HU" w:bidi="hu-HU"/>
        </w:rPr>
        <w:t>valami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Ősi Istenek, vadállati szellemek, egy fájdalomba zárt ember összetört, kitekeredett testtel. Ezek a bordák itt előttem – hozzá tartoznak? Ahhoz, akivel oly régen beszéltem? Ahhoz, aki úgy vonaglott az anya ölelésében? Vajon rokonok vagyunk, ő és én? Mindketten megtépázott testünk foglyai vagyunk, s mindketten arra ítéltettünk, hogy még mélyebbre süllyedjünk a fájdalom tengerébe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állat vár rám – az ember vár rám. Ki kell nyúlnunk egymásért. Meg kell érintenünk egymást, hogy bebizonyítsuk magunknak, nem vagyunk egyedü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át ez vár rá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bordák vázát, a börtönt kívülről kell összezúz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ányom, lehet, hogy elhagytál engem. De ezt a férfit, a fivéremet, nem fogom elhagy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volt benne teljesen biztos, de úgy hitte, megint mász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llat felüvöltött az elméjében, hangja rekedt volt a szenvedés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 kell szabadítania, ha tudja. Ezt követelte a szánal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a szerel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 most már ért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Így.</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gához öleli őket. Elveszi a fájdalmukat. Ebben a világban, ahol mindent elvettek tőle, ahol cél nélkül kóborolt, több tízezer halandó életének és halálának terhével a vállán, akiknek képtelen volt békét adni, de ugyanúgy képtelen volt egyszerűen levetni magáról a súlyt. Még nem vég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gához fogja ölelni őket. Ezeket a T'lan Imassokat, akik a Tellann Üreg minden erejét egy rituáléba kényszerítették, amely aztán felfalta a lelküket. Egy rituálé, amely mindenki más szemében üres vázzá tette őket, olyanná, akiket csak a cél mozgat; amelyet ők maguk vetettek el – s amelyhez mégis örök időkre hozzá voltak láncol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ázak, még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ez olyan igazság volt, amire Itkovián nem számított, amelyre nem készülhetett f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nsharak Ulan, aki Inal Thoom és a Kron saját nashar klánjából származó Sultha A'rad harmadik gyermekeként született az Elpusztult Moha évében, a Nyers Réz Földje alatt, emléksz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mléksz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eszkető havasi nyúl, alig alkonyi árnyéknyi távolságra a kezemtől, a gyermekem keze kinyúl. Csíkok a fehérben, a nyár ígérete. Reszkető kéz, reszkető nyúl, együtt születtek a nemrég elmúlt hóban. Kinyúl érte. Életek érnek össze – apró szív kalapál, lassú, doboló éhség, a mellkasom válasza a világ elrejtett zenéjére – emléksz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Kalas Agkor – a karom a kis Jala köré fontam, kicsi húgom köré, aki forró volt a láztól, de a tűz túl forrón égett, és ott, a karomban a teste hűvös lett, mint a hajnalka, anya sírt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Jala volt a zsarátnok, most már élettelen, és attól a naptól kezdve anya szemében nem voltam egyéb, csak hamu...</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Ulthan Arlad nyomokat követ a hóban, elhullajtott szőrcsomók, ayák körülöttünk, éhesek voltunk abban az évben, mégis követtük a nyomot, pedig régi volt má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aras Av, amint meglovagolja Thal Csontvető fiát a Mély Moha Völgyében, a nap alatt megszegtük az ősi törvényt – én szegtem meg az ősi törvényt, én, párosodtam Ibinahl Chodedal, férfivá tettem a fiút, mielőtt a köre megköttetett voln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örött Agancs Évében farkaskölyköket találtu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t álmodtam, hogy nemet mondtam a rituáléra, azt álmodtam, hogy odaléptem Onos T'oolan oldalár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 arc gőzölgő könnyekkel... az én könnyei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hode, aki figyelte, ahogy a párom bevezeti a fiút a völgybe, és tudta, hogy a gyermeket újra férfivá teszik – tudta, hogy a lehető leggyengédebb kezekben v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ű láng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anagok a Szarvas Körb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 .annyira szerettem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ok, egész áradat, emlékek – ezek a harcosok nem veszítették el őket. Tisztában voltak velük, mint élő dolgokkal – halott testükön bel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smerték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jdnem háromszázezer éve ismerték.</w:t>
      </w:r>
    </w:p>
    <w:p>
      <w:pPr>
        <w:pStyle w:val="Normal"/>
        <w:shd w:fill="FFFFFF" w:val="clear"/>
        <w:ind w:left="0" w:right="0" w:firstLine="165"/>
        <w:jc w:val="both"/>
        <w:rPr/>
      </w:pP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logrosi Onrack barátja, amikor utoljára láttam, klánja halottai között térdelt. Mindet lemészárolták az utcán, de a Lélekvesztettek végül megtörtek. De micsoda áro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a szívét a lába elé helyezte, drága Legana Breed. Olyan okos, a legélesebb elméjű, óh, hogy megnevettet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szemünk találkozott, Maenas Lot és én, amikor a rituálé kezdte behajtani az adóját, és mi láttuk a félelmet egymás szemében – szerelmünket, álmunkat még további gyermekekről, hogy betöltsék azok helyét, akiket odakint a jégen veszítettünk el, életünk összekeveredett árnyai – a szerelmünk, amit most fel kell adnu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n, Cannig Tol, figyeltem, ahogy vadászaink elhajítják a lándzsáikat. Egyetlen hang nélkül esett el, az utolsó volt a fajtájából ezen a földrészen, és ha lett volna szívem, akkor megszakadt volna. Ebben a háborúban nem volt igazság. Elhagytuk az isteneinket, és csak a kegyetlenség oltáránál áldoztunk. Igazság. És én, Cannig Tol nem fordítok hátat az igazság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Itkovián elméje visszarettent, megpróbálta elhárítani az ősi áradatot, megpróbálta leküzdeni saját lelkének fájdalmas üvöltését, az igazságok özöne összetörte a szívét, a T'lan Imassok titkai – </w:t>
      </w:r>
      <w:r>
        <w:rPr>
          <w:rFonts w:eastAsia="Times New Roman" w:cs="Times New Roman" w:ascii="Times New Roman" w:hAnsi="Times New Roman"/>
          <w:i/>
          <w:iCs/>
          <w:color w:val="auto"/>
          <w:sz w:val="20"/>
          <w:szCs w:val="20"/>
          <w:lang w:val="hu-HU" w:eastAsia="hu-HU" w:bidi="hu-HU"/>
        </w:rPr>
        <w:t>Nem, a rituálé; hogy – Fener Agyaraira, hogy tehettétek ezt magatokka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ő megtagadott benneteket. Megtagadta mindegyikőtö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menekülhetett – magához ölelte a fájdalmukat, és az emlékek özöne elpusztította. Túl sok volt belőlük, túl élénken; és újra átélték, ezek az elveszett teremtmények az emlékek minden egyes pillanatát újra átélték. Itkovián fuldokl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váltást ígért nekik, de most már tudta, hogy kudarcot vall. Nem volt vége, képtelen volt magába fogadni ezt a sóvárgó ajándékot, ezt a kétségbeesett, rimánkodó vágy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edül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ran Chole vagyok, meg kell hallgatnod, haland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edül volt. Zuha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Hallgass meg, halandó! Van egy hely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n elvezethetlek oda! El kell vinned mindent, amit adunk neked – nincs messze, nem fog sokáig tartani –, vigyél bennünket, halandó! Van egy hel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uhan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Halandó! A Szürkekardokért – meg kell tenned! Tarts ki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járj sikerrel –, és megajándékozod őket! Én majd vezetl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Szürkekardok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 kinyújtotta a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erős, meleg kéz ragadta meg az alkarj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alaj mozgolódott alatta. Zuzmók – zöld szárúak és zöld kelyhűek, a kelyhük belül vörös; egy másik fajta, fehér mint a csont, bonyolult mint a korall; és ezek alatt szürke cápabőrbe vont, javarészt eltemetett kövek – egy egész világ, itt, tenyérnyire a talajtó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assú, kérlelhetetlen mozgása lerombolta az egészet, sávot vágott a zuzmók törékeny világában. Sírni lett volna kedv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őtte, most már nem messze, ott volt a csont és bőr kalitka, s benne a lény alaktalan, tömör árnyékké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mely még mindig őt hívta, még mindig rettenetes hatása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gy elérj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gy megérintse a szörnyű határvonala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Mhybe hirtelen megdermedt. Roppant, láthatatlan súly szegezte a földhö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ami készülődö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alaj megmozdult alatta, villanások a sűrűsödő homályban, a levegő hirtelen forró lett. Vihar robaj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elhúzta a lábát, és egyik keze segítségével sikerült a hátára fordulnia. Gyenge tüdejében sípolt a levegő. Rámered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z erősen fogta. Itkovián kezdte megérteni. Az emlékeken túl a fájdalom várta, mindaz, ami eljött, hogy magához ölelje. Az emlékeken túl a feloldozás volt az ő ajándéka – ha életben marad add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z vezette. Egy elme vidékein. Ő mégis úgy lépkedett benne, mintha óriás volna. A talaj messze alatta helyezkedett 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landó, vesd le ezeket az emlékeket! Engedd szabadjára őket, hogy az évszak ajándékaként megöntözzék a földet! Le a földre, halandó... általad életre kelthetnek egy haldokló, elhagyott vidé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érlek! Meg kell értened. Az emlékek a földhöz tartoznak, a kőhöz, a szélhez. Ők a föld láthatatlan értelmét jelentik, ami megérinti mindazok lelkét, akik belenéznek, igazán belenéznek. Érintések, a leghalkabb suttogás, régi, majdnem alaktalan visszhangok – amihez a halandó élet hozzáadja a magá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ápláld ezt az álomvilágot, halandó!</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tudd: letérdelünk előtted. Szívünk elnémul attól, amit felajánlasz nekünk, attól, amit felajánlasz magadbó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 Itkovián vagy, és magadhoz öleled a T'lan Imassoka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esd le ezeket az emlékeket – sírj értünk, halandó.</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avargó, lélegző felhő, ahol az előbb még semmi nem volt, csak egy alaktalan, színtelen, végtelenül távoli kupola – a felleg egyre terjedt, forgolódott, betöltötte az egész eget, sötét függönyt vont a megtépázott szivárványok elé. Karmazsinvörös villám cikázott a látóhatár egyik szélétől a másiki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ézte a zuhanást, nézte az ereszkedést... eső, nem, jégeső...</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ecsapott. Fülsiketítő dobolás a talajon, a hang betöltötte az elméjét... egyre közelebb sodród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megütött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asszony felsikoltott, és az arca elé kapta a kez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en becsapódás hatalmas erejű volt, több, mint egyszerűen csak megfagyott eső. Életek. Ősi, rég elfeledett éle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emlék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Záporoz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ájdalom elviselhetetlenné vált...</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t>Aztán szünet, egy árnyék siklott fölé, egészen közel, egy alak hajolt le a zuhogó jégdarabok alatt. Meleg, puha kéz a homlokán, egy han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incs messze, drága leány. Ez a vihar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áratlan...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hang hirtelen megtört, és az alak felnyögött, ahogy az özönvíz erősödni kezdett –, mégis... csodálatos. De neked most nem szabad megállnod. Gyere, Kruppe segít neke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férfi, amennyire csak tudta, eltakarta az áradat elől, és vonszolni kezdte előre, egyre közelebb...</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kóborolt. Eltévedt, és félig megvakították a könnyek, amelyek szünet nélkül ömlöttek. Amit gyermekként elkezdett egy régen elfeledett sírhalmon Palás városa mellett – amit olyan régen elkezdett –, most szánalmasnak 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tagadta a T'lan Imass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tagadta a T'lan Ayá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csak egy időre – legalábbis ez volt a szándéka. Egy rövid időre, ami alatt átalakíthatja a világot, ami várta őket. A szellemek, amelyeket összegyűjtött, a szellemek, amelyek szolgálják majd az ősi népet, az isteneik lesznek – meg akarta gyógyítani velük a T'lan Imassok régen elveszett lelk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világ, ahol az anyja ismét fiat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álomvilág, K'rul ajándéka. A daru, Kruppe ajándé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retet ajándéka cserébe mindazért, amit elvett az anyjá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Ayák azonban elfordultak, nem feleltek elkeseredett hívó szavára – és Pálinkás most halott volt. Két tengerészgyalogos, két asszony, akiknek megnyugtató jelenlététől szinte már függött – jobban, mintsem ők felfoghatták volna. Két tengerészgyalogos, akik az ő védelmében estek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linkás. Szélfogó énje zokogott vigasztalhatatlan bánatában. Tőle is elfordult. És ő mégis útját állta Kallor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tette, mert haláláig igazi férfi mar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most a T'lan Imassok is elvesztek. Az a férfi, Itkovián, a halandó, az isten nélküli Lélekpajzs, aki magába fogadta a Capustanban lemészárolt ezreket – kitárta a karjá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lan Imassok fájdalmát nem ölelheted magadhoz. Ha az istened még mindig veled lenne, a gondolatát is elutasította volna. Nem teheted. Túl sok. Te pedig, te csak egyetlen ember vagy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gyedül vagy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veheted át a terhüket. Lehetetl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ívszaggatóan báto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lehetetl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Itkovián...</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torság győzte le őt, de nem a saját bátorsága – ami sohasem volt túl erős –, nem, az őt körülvevők bátorsága. Minden oldalról – Balek és Murillió a félrevezetett becsületükkel, akik ellopták az anyját, és nyilván ebben a pillanatban is őt őrzik valahol, miközben az asszony lassan haldoklik. Pálinkás és a két tengerészgyalogos. Itkovián, sőt még Tajszkrenn is, aki csúnyán megtépázta magát Ürege megnyitásával, hogy elűzze Kallort. Mennyi rendkívüli, tragikusan eltévelyedett bátorsá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jsötét Ősi Istennő vagyok. Bellurdan, thelomen Koponyatörő. Szélfogó vagyok, aki valaha halandó volt. És Ezüstróka vagyok, hús-vér Csontvető, a T'lanok Hívój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vereséget szenvedt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landókt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ég felsóhajtott fölötte. A lány fölnézett. A szeme hitetlenkedve elkerekede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farkas vergődött, ketrece csontrácsainak vetette magát.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 ketrec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ordáim. Csapdában. Haldokl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És ebben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ájdalomban én is osztozom.</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lkasa égett, kegyetlen fájdalom hasított belé, mintha valahonnan kívülről érkezne, mint egy vihar, amely feltépi a bordáit takaró bő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sem erősödött tovább, sőt mintha alábbhagyott volna, mintha minden sebbel valamit átadtak volna neki, valami ajándéko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jándék? Ez a fájdalom? Hogyan – mi ez? Mi történik vel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Öreg, olyan nagyon öreg. A csoda, az öröm, a bánat keserédes, elveszett pillanatai – emlékek vihara, de nem az ő emlékeié – rengeteg, hullik, mint a jégeső, hogy aztán elolvadjon a becsapódás hevétől – érezte, hogy a teste elzsibbad a szűnni nem akaró zuhatag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irtelen elvonszol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islogott a sötétben, egyetlen megmaradt szeme éppen olyan vak volt, mint a másik – az, amelyiket Palásnál veszítette el. Valami dobolt a fülében, aztán egy hangot hallott. Sikoly, a padló megremegett, a falak rázkódtak, láncok pattantak el, az alacsony mennyezetről por záporozott. </w:t>
      </w:r>
      <w:r>
        <w:rPr>
          <w:rFonts w:eastAsia="Times New Roman" w:cs="Times New Roman" w:ascii="Times New Roman" w:hAnsi="Times New Roman"/>
          <w:i/>
          <w:iCs/>
          <w:color w:val="auto"/>
          <w:sz w:val="20"/>
          <w:szCs w:val="20"/>
          <w:lang w:val="hu-HU" w:eastAsia="hu-HU" w:bidi="hu-HU"/>
        </w:rPr>
        <w:t>Nem vagyok egyedül. Ki? Mi?</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je mellett karmok csikordultak a kövön őrjöngve, vágyakozó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eres. Akar engem. Miért? Mit jelentek én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re közelebbről érezte a rázkódásokat. És most már hangokat is hallott, kétségbeesett kiáltásokat a fal túlsó oldalán... talán egy folyosóról. Fegyvercsörgés, sikolyok és gurgulázás, páncél zörgése... vad tánc a padló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megmozdította a fejét. Látott valamit a sötétben. Nagy volt és erőlködött, miközben szakadatlanul üvöltött. Hatalmas, karmos kezek nyúltak felé könyörgőn. Felé nyúl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rtem.</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arlangban szürke fény villant, és egy pillanatra láthatóvá vált az óriási, vastag zsírrétegekkel borított hüllő, akit Tokkal szemben láncoltak le. A szemében rettegés izzott. A kőfalat, amelyet a teremtmény elért, minden oldalon számtalan karmolás nyoma borította, az őrült rémálom lenyomata, amely iszonyatot ébresztett a malazában... mert ezt a rémálmot saját magában is felfedezt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Ő</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ő a lelkem...</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ó állt előtte. Kétségbeesett, rángatózó mozdulatokat tett – a vénember teste, amit a jaghuta olyan sokáig megszállva tartott, már kezdett széthullani –, és monoton hangon kántált. Tokra ügyet sem vetve a Matrónához, az Anyához botork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óriási szörnyeteg összerezzent, a karmai csikorogtak a kövön, ahogy a falhoz lapult. A sikolyai nem halkultak, továbbra is ott zengtek a barlang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tartott valamit a kezében, egy sima, fakó, hosszúkás tárgyat... egy tojást, de nem madártól valót. Egy szürke varázslattal körbefont gyíktojá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varázslat </w:t>
      </w:r>
      <w:r>
        <w:rPr>
          <w:rFonts w:eastAsia="Times New Roman" w:cs="Times New Roman" w:ascii="Times New Roman" w:hAnsi="Times New Roman"/>
          <w:b w:val="false"/>
          <w:bCs w:val="false"/>
          <w:color w:val="auto"/>
          <w:sz w:val="20"/>
          <w:szCs w:val="20"/>
          <w:lang w:val="hu-HU" w:eastAsia="hu-HU" w:bidi="hu-HU"/>
        </w:rPr>
        <w:t>pedig</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tó dalának minden egyes szavával növekedni látszot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Tok látta, hogy valami kirobban a Matróna testéből, fényesen csillogó erő, amely felfelé keresett kiut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helyett azonban csapdába ejtette a varázsháló. Csapdába esett, majd elnyelte a Látó kezében tartott toj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tróna jajveszékelése hirtelen abbamaradt. A lény együgyű nyöszörgéssel összerogyott. A barlangra ereszkedett zsibbasztó csendben Tok már tisztábban hallotta a csata zaját a folyosóról. Közel volt, és tovább közel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kezében a Finnesttel, megfordult és lebámult Tokra. A hulla szikkadt ajka megmozdult, ahogy a jaghuta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visszatérünk – suttog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at ismét felvillant, aztán súlyos láncok hullottak a kőpadlóra, és a barlang megint sötétségbe borult. És Tok tudta, hogy egyedül van. A Látó elvitte az Anya erejét, majd őt mag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 vergődött a mellkasában, és törött, formátlan végtagjain fájdalom hullámzott végig. Az állat vágyott rá, hogy üvölthessen, hogy kiálthasson szerelmének és testvéreinek. De nem tudott levegőt ven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 tud levegőt venni. Meghal. A jégeső, ezek a kegyetlen ajándékok, nem jelentenek semmit. Velem, az isten végzetes választottjával, meghalun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tazaj elhallgatott. Tok vasrácsok reccsenését hallotta, egyiket a másik után, és kőpadlóra zuhanó fém hangját érzékelte. Aztán valaki leguggolt mellé. Tok homlokát egy kéz érintette meg, amely alig volt több durva csontnál és inaknál. A malaza nem látott semmit. Nem volt fény. A kéz azonban hűvösnek, érintése pedig gyengédnek tets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 Tehát eljöttél értünk? – a szavakat tisztán hallotta az elméjében, mégis érthetetlenül jöttek ki a száján, és ekkor rádöbbent, hogy nincsen nyel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barátom – felelte az alak rekedten. – Én vagyok az, Onos T'oolan, aki egykor a Tarad klán tagja voltam, a logrosi T'lan Imassok közül, de most már Aral Fayle, Ifjabb Tok testvére vagy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stvé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szott kezek emelték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elmegyünk, ifjú fivérem.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megyünk?</w:t>
      </w:r>
    </w:p>
    <w:p>
      <w:pPr>
        <w:pStyle w:val="Normal"/>
        <w:shd w:fill="FFFFFF" w:val="clear"/>
        <w:ind w:left="0" w:right="0" w:firstLine="165"/>
        <w:jc w:val="both"/>
        <w:rPr>
          <w:rFonts w:ascii="Times New Roman" w:hAnsi="Times New Roman" w:eastAsia="Arial" w:cs="Times New Roman"/>
          <w:b/>
          <w:b/>
          <w:bCs/>
          <w:i/>
          <w:i/>
          <w:iCs/>
          <w:color w:val="auto"/>
          <w:sz w:val="20"/>
          <w:szCs w:val="20"/>
          <w:lang w:val="hu-HU" w:eastAsia="hu-HU" w:bidi="hu-HU"/>
        </w:rPr>
      </w:pPr>
      <w:r>
        <w:rPr>
          <w:rFonts w:eastAsia="Arial" w:cs="Times New Roman" w:ascii="Times New Roman" w:hAnsi="Times New Roman"/>
          <w:b/>
          <w:bCs/>
          <w:i/>
          <w:i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hasadékot szemlélte. A magabiztos elszántságot, amely szerint követik a T'lan Imasst a toronyba, hamarosan letörte az ismét felébredő óvatosság, amikor meglátták az erődöt. A tornyot ugyanis megtámadták, és bármilyen ellenség rontott is be, darázsfészket bolygatott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un át K'Chain Che'Mallék robogtak visszafelé, és az egész épületet mágikus robbanások rázták meg. A falak tetején urdomenek és beklitek rohangáltak. A déli tetőről szürke villámok tekeredtek az ég felé, és az odafent köröző keselyűk között cikáztak. Mögöttük, az öböl feletti égbolton óriási viharfelhő sötétlett, kavargó belsejében villanások látszot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nagy végignézett nyomorúságos csapatán. Ahogy számított rá, elvesztették a három súlyosan sebesült katonát. A füsttel borított utcán kuporgó Hídégetők közül egy sem úszta meg sértetlenül – vért látott a kormos egyenruhák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zaknyugatra folytatódott a csatazaj, de nem jött közelebb. Csákány tudta, hogy Dujek megpróbálja elérni a tornyot, ha ez egyáltalán lehetséges. Abból azonban, amit hallott, úgy ítélte meg, hogy utcáról utcára szorítják vissz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alogáldozat hiábavaló v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agunkra marad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Chain Che'Mallék! – sziszegte mögötte egy katona. – Mögöt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ez eldönti a dolgot – morogta Csákány. – Futás Sunyi réséi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ídégetők rohanni kezdtek a törmelékkel borított utcán. Rebbencs volt az első, akinek sikerült átmásznia a torony romjain. Közvetlenül mögötte lerombolt épület állt, amelyből csak három fal és a fél tető maradt. Odabent poros sötétség honolt, és egy átjáró sejlett fel messze balra, a szoba szemközti falán. Csákány két lépéssel Rebbencs mögött érkezett. Leugrott a törmelékhalom tetejéről a szoba padlójára, megcsúszott és elsodorta Rebbencset. A két nő összegabalyodott lábakkal eles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fenébe, Rebbencs...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rö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ákány! Hadnagy! – hallatszott egy harmadik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közben a Hídégetők egyenként megérkeztek mögötte, Csákány felült. Az árnyékok közül Sunyi, Kékgyöngy és még hét Hídégető bújt elő: azok, akik számszeríjakkal megmászták a tetőt, és túlélték a következmény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próbáltunk visszajutni hozz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is törődj vele, Sunyi! – mondta Csákány, és feltápászkodott. – Jól játszottál, katona, bízz ben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vigyorogva egy villanóst emelt f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 megtartot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tjött itt egy T'lan Imas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egy tépett tag, nem nézett se jobbra, se balra, csak egyszerűen elsétált előttünk, beljebb a torony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K'Chain Che'Malle utánunk jön! – kiáltotta egy Hídégető hátul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ssza az ajtóhoz! – rikoltotta Sunyi. – Utat, idióták! Erre várt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hátsó fal felé kezdte taszigálni a katonáit. Az utász megindult vissza a lyuk felé. Ami ezután történt, csak hatalmas zűrzavarként maradt meg Csákány fejében... Rebbencs megragadta a karját, és teljes erőből az ajtónyílás felé lökte, ahol a katonái egymás után vetették be magukat, bármi volt is mögötte. Csákány káromkodott, de Rebbencs keze hirtelen a hátára tapadt, és a nőt fejjel előre átnyomta az ajtón. Csákány vicsorogva megpördült, és Rebbencs válla felett meglátta a lény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Chain Che'Malle olyan volt, mintha repült volna, ahogy felemelt pengékkel átvetette magát a törmelék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nyi felpillantott – és négylépésnyire találta magát a rohamozó hüllőtől.</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Csákány hallotta, hogy felnyög. Fojtott, pillanatnyi hang volt csupá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z utász földhöz vágta a villanóst, közvetlenül maga elő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A K'Chain Che'M</w:t>
      </w:r>
      <w:r>
        <w:rPr>
          <w:rFonts w:eastAsia="Times New Roman" w:cs="Times New Roman" w:ascii="Times New Roman" w:hAnsi="Times New Roman"/>
          <w:color w:val="auto"/>
          <w:sz w:val="20"/>
          <w:szCs w:val="20"/>
          <w:lang w:val="hu-HU" w:eastAsia="hu-HU" w:bidi="hu-HU"/>
        </w:rPr>
        <w:t>alle már lendült – két óriási pengéje zuhanni kez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obbanás ereje eltüntette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és Csákány átrepültek az ajtónyíláson. A hadnagy sisakján, leeresztett sisakrostélyán és arcvédőjén repülő kövek kopogtak. Azok, amelyek bejutottak a sisak résein, tüzes mennykőként csapódtak az arcába. Az orra és a szája megtelt vérrel. A hadnagy süketen tovább tántorgott a por- és füstfelhő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áltások hallatszottak, de mintha nagyon távolról érkeztek volna, majd gyorsan közeledtek és körülfog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áporozó kövek – egy ropogva lángoló, megfeketedett keresztgerenda zuhant feléjük, majd hangos csattanás és csontok reccsenése közepette földet ért. A felfordulásban halálhörgés hallatszott, olyan közel Csákányhoz, hogy a hadnagy eltűnődött, vajon nem ő maga adta-e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int kezek ragadták meg, megfordították és rángatni kezdték végig egy folyosónak tűnő helyisé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sttel és porral borított alagút – semmi levegő –, csizmák dobogása, vak ütközések, szitkok; sötétség, amely hirtelen eloszlott. Csákány köhögve, vért köpködve robbant a katonái közé. Halott beklitekkel teli szobában voltak. Velük szemben még egy ajtó állt, amelyet láthatóan egyetlen csapással szakítottak be. A fejük fölött kampóra akasztott, magányos lámpás imb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zétek! – dünnyögte valaki. – A hadnagy arcát megrágta egy kuty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csak nem is tréfa volt – egyszerűen a csata abszurd őrülete. Csákány véreső kíséretében megrázta a fejét, megint köpött egyet, és égő, könnybe lábadt szemével megpróbálta felmérni a hely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bbencs? – a hangja torz volt, de a nevet megértették. Csen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rvas, vissza a folyosóba! Keresd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nkettedik osztag őrmestere egy perc múlva már vissza is jött, és egy véres testet vonszolt maga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élegzik! Csuklyás tudja, hogyan! A háta tele van kövekkel meg szilánkokka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letérdelt a barátja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átkozott bolond! – motyog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gunkkal kellett volna hoznunk Kalapácsot – morogta mellette Szarvas.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gen, de nem ez volt az egyetlen hiba ebben az elfuserált játék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 hallatszott ekkor egy női hang. – Ti nem pannioniak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fegyver a hang irányába lendült. Az ajtóban egy vakítóan fehér telabát viselő nő állt, hosszú, fényes, fekete, képtelenül tiszta és tökéletesen fésült haja csillogott. Fátyolos, megdöbbentően gyönyörű szeme végigmér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áttatok véletlenül három álarcos harcost? Erre kellett jönniük. A tróntermet keresték, feltéve persze, ha létezik ilyen. Talán hallottatok némi csatazaj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morogta Szarvas. – Úgy értem, igen, hallottunk csatazajt. Mindenhol, hölgyem. Vagy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ofa be! – sóhajtotta Csákány. – Nem – fordult a nőhöz –, </w:t>
      </w:r>
      <w:r>
        <w:rPr>
          <w:rFonts w:eastAsia="Times New Roman" w:cs="Times New Roman" w:ascii="Times New Roman" w:hAnsi="Times New Roman"/>
          <w:b w:val="false"/>
          <w:bCs w:val="false"/>
          <w:color w:val="auto"/>
          <w:sz w:val="20"/>
          <w:szCs w:val="20"/>
          <w:lang w:val="hu-HU" w:eastAsia="hu-HU" w:bidi="hu-HU"/>
        </w:rPr>
        <w:t>ne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tunk </w:t>
      </w:r>
      <w:r>
        <w:rPr>
          <w:rFonts w:eastAsia="Times New Roman" w:cs="Times New Roman" w:ascii="Times New Roman" w:hAnsi="Times New Roman"/>
          <w:b w:val="false"/>
          <w:bCs w:val="false"/>
          <w:color w:val="auto"/>
          <w:sz w:val="20"/>
          <w:szCs w:val="20"/>
          <w:lang w:val="hu-HU" w:eastAsia="hu-HU" w:bidi="hu-HU"/>
        </w:rPr>
        <w:t>három</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arcos harc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gy T'lan Imas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mi azt illeti,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ompás! Mondd, még mindig benne volt az a sok kard? Nehezen tudom elképzelni, hogy az a nőszemél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féle kardok? – kérdezte Csákány. – Azonkívül férfi volt. Azt hi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volt – sípolta az egyik Hídégető nő, majd elpirult, amikor bajtársai széles vigyorral feléje ford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férfi T'lan Imass? – a fehér köntöst viselő nő telt ajkához emelte egyik ujját, aztán elmosolyodott. – De hiszen az Túl lesz! Kiváló! – a mosoly eltűnt. – Kivéve persze, ha Mok megtalál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agy te? – kérdezte tőle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kedvesem, egyre nehezebb megérteni, amit mondasz, attól a sok vértől meg miegymástól. Gondolom, malazák vagytok, igaz? Akaratlan szövetségesek... de milyen szörnyűek a sebeitek! Van egy ötletem, egy csodálatos ötlet, ahogy persze minden egyéb ötletem is az. Mármint csodálatos. Tudjátok, mi azért vagyunk itt, hogy megszabadítsunk egy bizonyos Ifjabb Tokot, egy katonát, a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fjabb Tokot? – ismételte Csákány. – Tokot? De hiszen 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os a Látó foglya. Elkeserítő tény, és én nem szeretem, ha valami elkeserít. Dühös leszek tőle. Mérhetetlenül dühös. Nos, ahogy mondtam, van egy ötletem. Legyetek a segítségemre ebben a mentőakcióban, és én meggyógyítom közületek azokat, akiknek szükségük van rá – vagyis úgy látom, mindenk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Rebbencsre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 az alku. Kezdd ve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az asszony belépett a szobába, Szarvas felkiáltott, és hátrálni kezdett az ajtótól. Csákány felpillantott. Az ajtónyíláson túl, a folyosón hatalmas farkas állt, a szeme parázslott a por lepte szobában. A fehér ruhás nő hátra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semmi ok az aggodalomra! Ő Baaljagg. Azt hiszem, Garath elkóborolt. Gondolom, szorgalmasan irtja a pannioniakat. Úgy tűnik, nagyon megízlettek neki a Látótestőrök... na, lássuk ezt a szegény asszonyt... ne félj, kedvesem, semmi perc alatt rendbe teszünk t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 nevében, mi folyik 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lacsony fal túlsó oldalán lépcsősor vezetett fel a kikötőre és az azon túl elterülő öbölre néző mellvédhez. Paran legalábbis erre a következtetésre jutott, mivel máshogy nem volt értelme. Így vagy úgy, valamiféle feljáróért folyt a küzdelem, és a rikoltásokból ítélve bármi jött is felfelé a lapos tetőre, iszonyú pusztítást végzett a védők soraiban. Fürge Ben egy kissé felemelte a fejét Paran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de nem is kukkantok ki, hogy megnézzem – felelte a kapitány kérdésére –, de reménykedjünk benne, hogy eltereli a figyelmüket. Már nem tudom sokáig megakadályozni, hogy azok a keselyűk megtaláljanak bennün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Valami lefoglalja őket – bólogatott Inda –, és te tudod is, hogy mi, Fürge. Ha egyikük vette volna a fáradtságot, és jobban körülnézett volna, már rég a fiókáikat etetnék velünk a fészkeikbe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azad van</w:t>
      </w:r>
      <w:r>
        <w:rPr>
          <w:rFonts w:eastAsia="Times New Roman" w:cs="Times New Roman" w:ascii="Times New Roman" w:hAnsi="Times New Roman"/>
          <w:color w:val="auto"/>
          <w:sz w:val="20"/>
          <w:szCs w:val="20"/>
          <w:lang w:val="hu-HU" w:eastAsia="hu-HU" w:bidi="hu-HU"/>
        </w:rPr>
        <w: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Csuklyás nevében, mit keresünk még mindig i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Jó kérdés. </w:t>
      </w:r>
      <w:r>
        <w:rPr>
          <w:rFonts w:eastAsia="Times New Roman" w:cs="Times New Roman" w:ascii="Times New Roman" w:hAnsi="Times New Roman"/>
          <w:color w:val="auto"/>
          <w:sz w:val="20"/>
          <w:szCs w:val="20"/>
          <w:lang w:val="hu-HU" w:eastAsia="hu-HU" w:bidi="hu-HU"/>
        </w:rPr>
        <w:t>Paran megfordult, és a tető mentén észak felé nézett. Egy csapóajtó volt 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ért vagyunk még mindig itt – szűrte a fogai közt Fürge Ben –, mert itt kell lenn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gyjuk! – morogta Paran. Felemelte a kezét, hogy kitörölje a szeméből azt, amit verejtéknek vélt, a keze azonban vörös lett. Az öltések a halántékán meglazulta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Nem teljesen igaz, Fürge. – Csak neked és nekem kell itt lennünk. Kalapács, ha maradt valaki is a Hídégetőkből, akkor most szüksége van r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 és emésztett is a tudat belül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kkor figyelj! Ebben a toronyban, itt alattunk, maga a tüzes Mélység szabadult el. Fogalmunk sincsen, ki harcol, egy valamit azonban tudunk: nem a pannioniak barátai. Úgyhogy Kalapács, vidd Indát meg a többieket! Az a csapóajtó ott elég gyengének tűnik, hogy be lehessen törni, ha zárva l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kapitány. Csak... hogy jutunk oda anélkül, hogy észrevenné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ának igaza van azokkal a keselyűkkel. Valami mással vannak elfoglalva, és percről percre idegesebbek. Csak egy rövid sprint, gyógyító. De ha nem akarod megkockáztat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Indára, majd Terelőre és Ügetőre pillantott. Végül Hangyásra. Az őrmester bólintott. Kalapács 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uram, megpróbálju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ürge Ben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lenvetés,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kapitány. Legalább... – elhallga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Legalább nekik több esélyük van rá, hogy élve jussanak ki. Hallak téged, Fürg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Kalapács, ha készen álltok, fut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n jót,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ked is, gyógyít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zal egy kurta parancsszóra a csapat a csapóajtó felé vetet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átvonszolta a sebesült katonát az ajtónyíláson, és csak akkor vette észre, hogy a fickó lába elveszett valahol, mire a vérnyom elérte a küszöböt, szinte láthatatlanná vékonyodott. Elengedte a testet, és leroskadt az ajtó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Chain Che'Malle néhány pillanat alatt átvágta magát a századon, és bár a vadász elveszítette az egyik karját, még csak le sem lassult, miközben nyugat felé igyekezett, hogy aztán újabb szerencsétlen malaza századot keressen mag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Dujek elit untai nehézgyalogos testőrségének tagjai apró darabokra vágva hevertek az épület előtt, amelybe a Legfőbb Öklöt taszigálták. Esküjükhöz híven életüket adták a védelméért. Dujek azonban pillanatnyilag jobban örült volna, ha kudarcot vallana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vagy ami még jobb, elmenekülne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Félkarú serege hajnal óta csatázott beklitekkel, urdomenekkel és </w:t>
      </w:r>
      <w:r>
        <w:rPr>
          <w:rFonts w:eastAsia="Times New Roman" w:cs="Times New Roman" w:ascii="Times New Roman" w:hAnsi="Times New Roman"/>
          <w:b w:val="false"/>
          <w:bCs w:val="false"/>
          <w:color w:val="auto"/>
          <w:sz w:val="20"/>
          <w:szCs w:val="20"/>
          <w:lang w:val="hu-HU" w:eastAsia="hu-HU" w:bidi="hu-HU"/>
        </w:rPr>
        <w:t xml:space="preserve">Látótestőrökkel, s erején felül teljesített. És amikor az első tucatnyi K'Chain Che'Malle felbukkant, a moranthok robbanószerei, lángolósok és robbanósok elpusztították a halhatatlan K'ell </w:t>
      </w:r>
      <w:r>
        <w:rPr>
          <w:rFonts w:eastAsia="Times New Roman" w:cs="Times New Roman" w:ascii="Times New Roman" w:hAnsi="Times New Roman"/>
          <w:color w:val="auto"/>
          <w:sz w:val="20"/>
          <w:szCs w:val="20"/>
          <w:lang w:val="hu-HU" w:eastAsia="hu-HU" w:bidi="hu-HU"/>
        </w:rPr>
        <w:t>Vadászokat. Ugyanerre a sorsra jutott a második hullám is. Mire azonban megérkezett a harmadik, a robbanósok elfogytak, és a katonái tucatjával hullottak. Az ötödik és hatodik hullámot már csak karddal fogadták, és a csatából mészárlás 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nek fogalma sem volt róla, hányan maradhattak életben az ötezer malaza közül, akiket a városba szállítottak. Sejtette, hogy egységes védővonal már nem létezik. A küzdelem egyszerűen hajtóvadászattá vált, amit K'Chain Che'Mallék vezettek a malazák ellenállási gócainak felszámolás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Nem olyan régen még csatazajt hallott – leomló falak és talán varázslat hangjá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toronyból, bár ebben, ha most jobban belegondolt, könnyen lehet, hogy tévedett, hiszen a déli égboltot betöltő viharfelleg maga is mennydörgött, és az égből villámok csaptak le a háborgó tengerre. A tomboló vihar robaja most minden más hangot elnyom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ögötte csizma csikordult. Dujek karddal a kezében megp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lyik század,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zenegyedik, uram – lihegte a nő. – Jácint kapitány kiküldött egy rajt, hogy keressenek meg téged, Legfőbb Ököl. Én maradtam bel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ácint még kita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Emléktárgyakat gyűjtünk – K'Chain Che'Mallék darabja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ogy a pokolba vagytok képesek 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drott, uram, bevetett egy utolsó egységet a megmaradt munícióval: főleg csattanósok és robbanósok, Legfőbb Ököl –, de az utászok aláaknázzák az épületeket, amerre visszavonulunk, és több tonna téglát meg követ dobnak az átkozott gyíkokra; bocsánat, uram – a vadászo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 most Jácint százada, kato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essze, Legfőbb Ököl. Köves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Jácint az a hétvárosi nemes az örökös gúnyos vigyorával. Isten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egszívesebben megcsókolnám a fickó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légió élére sietett és látta, hogy közeledik a Szürkekardok Lélekpajzsa. Az asszony megállította mellettük a lov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öllek, uram – köszöntötte. Arcának csak az alsó fele látszott ki sisakja széles, élénk színű arcvédője alól. – Rövidesen az ellenség ellen vonulunk. Felsorakoztok a szárnyunk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élekpajz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habozott, majd kurtán bólintott és megmarkolta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óhajtod, uram. Nem szégyen elutasítani egy öngyilkos ütközetben való részvét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élreértesz – szakította félbe Zsémbes. – Az én légióm megy elöl, ti pedig jöttök a nyomunkban, amilyen közel csak tudtok. Átkelünk azon a kőhídon, és egyenesen a kapu felé törünk. Elismerem, elég szilárdnak látszik, de azért lehet, hogy be tudjuk dönte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A cél Félkarú Dujek felszabadítása. Egyetértesz,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 </w:t>
      </w:r>
      <w:r>
        <w:rPr>
          <w:rFonts w:eastAsia="Times New Roman" w:cs="Times New Roman" w:ascii="Times New Roman" w:hAnsi="Times New Roman"/>
          <w:i/>
          <w:iCs/>
          <w:color w:val="auto"/>
          <w:sz w:val="20"/>
          <w:szCs w:val="20"/>
          <w:lang w:val="hu-HU" w:eastAsia="hu-HU" w:bidi="hu-HU"/>
        </w:rPr>
        <w:t>És mindketten tudjuk, hogy kudarcot fogunk vallani.</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lharsanó kürtök és a malaza dobok pergése hallatán megfordultak. Úgy látszott, a zászlóvivő – a fickó körül kavargó varázslat olyan volt, mint az aranypor – átvette a parancsnokságot, és összehívta a századparancsnokokat. A vonalak mentén végig felemelték és egymást fedve zárták a pajzsokat. Az alakzatok fölött kétembernyi hosszúságú lándzsák hajladoztak, mint nádszálak a szélben. Zsémbes nyugtalanítónak találta ezt a malazákra egyáltalán nem jellemző bizonytalanságot. Artantosz lovas hírvivőt menesztett hozzájuk, aki most vágtában közeledett a daruhoz és a Lélekpajzs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megállította a lov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im! Tajszkrenn Főmágus tudni szeretné a szándékaitok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felhúzta az íny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jszkrenn, mi? Először halljuk az öv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ujek, uraim. Ezeket a K'Chain Che'Mallékat meg kell törni, a kapun át be kell hatolni, meg kell rohamozni a véd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t tesz ezalatt maga a Főmágus? – érdeklődött a 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alakon varázslók vannak, uram. Tajszkrenn azon lesz, hogy ők ne léphessenek be a küzdelembe. Orfantal és a Tiste Andiijai igyekeznek majd a segítségünkre lenni a K'Chain Che'Mallék elleni támadásban, ahogy a Fehérarcúak harcosai i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ájékoztasd a Főmágust – mondta a Lélekpajzs –, hogy a rohamot Hamis Légiója vezeti, az én seregem támogatás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tona tisztelgett és elindult vissza a malaza vonalak felé. Zsémbes megfordult és végigmérte a követőit. Újfent elcsodálkozott, milyen hatással volt a Nyár Urának ajándéka ezekre a komor képű capanokra. </w:t>
      </w:r>
      <w:r>
        <w:rPr>
          <w:rFonts w:eastAsia="Times New Roman" w:cs="Times New Roman" w:ascii="Times New Roman" w:hAnsi="Times New Roman"/>
          <w:i/>
          <w:iCs/>
          <w:color w:val="auto"/>
          <w:sz w:val="20"/>
          <w:szCs w:val="20"/>
          <w:lang w:val="hu-HU" w:eastAsia="hu-HU" w:bidi="hu-HU"/>
        </w:rPr>
        <w:t>Mi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Szétszéledtek... csak fordítva. Sokból egy – és micsoda erő! </w:t>
      </w:r>
      <w:r>
        <w:rPr>
          <w:rFonts w:eastAsia="Times New Roman" w:cs="Times New Roman" w:ascii="Times New Roman" w:hAnsi="Times New Roman"/>
          <w:color w:val="auto"/>
          <w:sz w:val="20"/>
          <w:szCs w:val="20"/>
          <w:lang w:val="hu-HU" w:eastAsia="hu-HU" w:bidi="hu-HU"/>
        </w:rPr>
        <w:t>Olyan gyorsan keltek át a vidéken, mint egy suhanó árny. Zsémbes azon kapta magát, hogy egy tigris szemén keresztül látja a világot – nem, nem is egyszerűen tigris, hanem egy végtelen erejű, halhatatlan lény szemén keresztül, amelynek izma és csontja maga a Légió volt. Az ő Légiója. Egyesített és félelmetesen összpontosított akar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most megint azzá a szörnnyé válnak. Ezúttal azért, hogy csatába vonulja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gy tűnt, az istene különös gyűlölettel viseltet ezek iránt a K'Chain Che'Mallék iránt, mintha Hamisnak elszámolnivalója lenne velük. A hideg gyilkos utat engedett a vérszomjnak. A ráeszmélés némileg zavarba ejtette Zsémbest. A tekintete a dombtetőre villant. Caladan Broodot látta, s mellette a lábadozó Korlatot. A távolság nem számított. A nő csupa vér volt, és a férfi érezte az émelyítő fájdalmat, amely hol elapadt, hol pedig újra feltámadt benn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Brood Ürege szenved, és ha ez a helyzet, akkor biztosan... </w:t>
      </w:r>
      <w:r>
        <w:rPr>
          <w:rFonts w:eastAsia="Times New Roman" w:cs="Times New Roman" w:ascii="Times New Roman" w:hAnsi="Times New Roman"/>
          <w:color w:val="auto"/>
          <w:sz w:val="20"/>
          <w:szCs w:val="20"/>
          <w:lang w:val="hu-HU" w:eastAsia="hu-HU" w:bidi="hu-HU"/>
        </w:rPr>
        <w:t xml:space="preserve">Visszafordult oda, ahol Artantosz – Tajszkrenn Főmágus – állt a malaza századok előtt. </w:t>
      </w:r>
      <w:r>
        <w:rPr>
          <w:rFonts w:eastAsia="Times New Roman" w:cs="Times New Roman" w:ascii="Times New Roman" w:hAnsi="Times New Roman"/>
          <w:i/>
          <w:iCs/>
          <w:color w:val="auto"/>
          <w:sz w:val="20"/>
          <w:szCs w:val="20"/>
          <w:lang w:val="hu-HU" w:eastAsia="hu-HU" w:bidi="hu-HU"/>
        </w:rPr>
        <w:t>I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átom, milyen árat fi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lekpajz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vakodjatok a varázslóktól a városfala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árjuk a parancsot, ura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pillanattal később a Halandó Kard és a légiója ismét eggyé váltak, csontjaik és izmaik összeforrtak, és a személyiségüket – egész életekkel együtt – elsöpörte a hideg, vadállati harag árada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uhanó, áramló sárgásbarna örvé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ük a K'Chain Che'Mallék felemelték a fegyvereiket, és megvetették a lábu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int. </w:t>
      </w:r>
      <w:r>
        <w:rPr>
          <w:rFonts w:eastAsia="Times New Roman" w:cs="Times New Roman" w:ascii="Times New Roman" w:hAnsi="Times New Roman"/>
          <w:i/>
          <w:iCs/>
          <w:color w:val="auto"/>
          <w:sz w:val="20"/>
          <w:szCs w:val="20"/>
          <w:lang w:val="hu-HU" w:eastAsia="hu-HU" w:bidi="hu-HU"/>
        </w:rPr>
        <w:t>Má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csináltuk ezt – nem, nem mi. Az Urunk. Holt húst marcangoltunk... a vér fröccsenése... vér... óh, Csukly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urald Galain, a lélek mélyének sötétsége megmozdult, szétáramlott a tagjaiban, végigsöpört rajta, és elnyelte az érzéseit. A feledés ajándéka. Korlat ott állt a dombon, háttal a három élettelen testnek, amelyek még mindig ott hevertek, ahol elestek. Állt, némán, Üregének ereje, amely pislákolt, el-elhalványult a fájdalom rohamai alatt, kinyúlt, és a testvéreit keres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ott állt mellette kioldott kalapácsával a kezében. Beszélt, mennydörgő hangja olyan távoli volt, mint a tenger horizontján tomboló viha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ő délután. Előbb semmiképpen. Addigra régen véget ér... így vagy úgy. Korlat, kérlek, figyelj rám! Meg kell keresned az Urad – az a viharfelhő, ott rejtőzik talán a Hold Szülötte? Azt mondta, eljön. A megfelelő pillanatban. Azt mondta, lecsap...</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már nem hall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rfantal átalakult, ott, a masírozó malazák előtt, a fekete virág kinyílt, kiterjesztette a szárnyát, felemelte inas nyakát. Varázslat lobbant dübörögve, és a sárkány a levegőbe emel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oronyból keselyűk röppentek fel, tucatnyi démoni teremtmény, mindegyikük körül káosz-varázslat szürke lánca kígyózott. Alattuk, a síkságon a szörnyeteg, amely a Halandó Kard és Hamis Légiója volt, mintha ki-be repült volna a látóterébe, elmosódott, halálos mozdulatokkal – és lecsapott a K'Chain Che'Mallék vonal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sszecsapás helyén fröccsenő vér és mágia szennyezte be a levegőt, a haragos örvényen belül pedig pengék villantak. Egy K'ell Vadász megtántorodott, majd összezúzott csontokkal elvágódott. A hatalmas tigris ide-oda tekeredett, ahogy a lecsapó kardok az oldalába martak. Ahová lesújtott egy kard, ott emberek, levágott végtagok, felhasított testek, összeroppantott fejek hullottak ki a szörnyeteg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árosfal tetején varázslat készül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Korlat látta, hogy Artantosz – Tajszkrenn – előrelép, hogy feleljen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Chain Che'Mallék mögött hirtelen aranyszínű hullám jelent meg, egy pillanatra felágaskodott, erőt gyűjtött, majd hömpölyögve megindult előre. A talaj, amely fölött a fal felé haladtában átgördült, vad elszántsággal lángolni kezdett, aztán a hullám felemelkedett és megindult a pannioni varázslók felé.</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zel – ezzel támadtak a Hold Szülöttére. Ez ellen harcolt az Uram. Egyedül, ilyen rettenetes erővel szem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föld is megremegett a talpa alatt, amikor a hullám a kaputól nyugatra becsapódott </w:t>
      </w:r>
      <w:r>
        <w:rPr>
          <w:rFonts w:eastAsia="Times New Roman" w:cs="Times New Roman" w:ascii="Times New Roman" w:hAnsi="Times New Roman"/>
          <w:b w:val="false"/>
          <w:bCs w:val="false"/>
          <w:color w:val="auto"/>
          <w:sz w:val="20"/>
          <w:szCs w:val="20"/>
          <w:lang w:val="hu-HU" w:eastAsia="hu-HU" w:bidi="hu-HU"/>
        </w:rPr>
        <w:t xml:space="preserve">a fal tetejébe. Vakító fény. </w:t>
      </w:r>
      <w:r>
        <w:rPr>
          <w:rFonts w:eastAsia="Times New Roman" w:cs="Times New Roman" w:ascii="Times New Roman" w:hAnsi="Times New Roman"/>
          <w:b w:val="false"/>
          <w:bCs w:val="false"/>
          <w:i/>
          <w:iCs/>
          <w:color w:val="auto"/>
          <w:sz w:val="20"/>
          <w:szCs w:val="20"/>
          <w:lang w:val="hu-HU" w:eastAsia="hu-HU" w:bidi="hu-HU"/>
        </w:rPr>
        <w:t>Ez</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i/>
          <w:iCs/>
          <w:color w:val="auto"/>
          <w:sz w:val="20"/>
          <w:szCs w:val="20"/>
          <w:lang w:val="hu-HU" w:eastAsia="hu-HU" w:bidi="hu-HU"/>
        </w:rPr>
        <w:t>Magas Telas, a Tűz Örege... Tellann gyermeke...</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 xml:space="preserve">A tűzvészből úgy repült a kaotikus varázslat szerteszét, mint a szilánkok. A tomboló láng eloszlott. A városfal felső egyharmada, a kaputól számítva nyugat felé legalább </w:t>
      </w:r>
      <w:r>
        <w:rPr>
          <w:rFonts w:eastAsia="Times New Roman" w:cs="Times New Roman" w:ascii="Times New Roman" w:hAnsi="Times New Roman"/>
          <w:color w:val="auto"/>
          <w:sz w:val="20"/>
          <w:szCs w:val="20"/>
          <w:lang w:val="hu-HU" w:eastAsia="hu-HU" w:bidi="hu-HU"/>
        </w:rPr>
        <w:t>negyvenlépésnyi szélességben egyszerűen eltűnt, s vele együtt legalább egy tucat pannioni varázsl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tamezőn Hamis Légióját körülvették a K'Chain Che'Mallék, és a vadászok méltó ellenfélnek bizonyultak a fenevad sebességével szemben. Az élőhalott hüllők hullottak, a tigrist azonban szó szerint darabokra vág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óháton hadakozó Szürkekardok megpróbáltak utat törni neki a másik oldalon. A vadászokba hátulról hosszú, furcsán fogazott lándzsák vágódtak, akik erre megfordultak, hogy az arcátlan ellenségre vessék magukat. Lasszók repültek a levegőben, és rándultak szorosra nyakakon, végtagoko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utól keletre lévő fal tetején álló varázslók felől szürke varázshullám indult el, átsöpört a mezőn csatázok feje fölött, úgy tört előre a levegőben, mint valami soklábú szörny – hogy végezzen Artantossz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ámadást tündöklő tűz fogadta, és a két varázslat mintha felfalta volna egymást. Amikor elültek, Artantosz térdre rogyott. A malaza alakzatból katonák rohantak felé.</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imerült. Túl hamar...</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áltás megrázta. Pislogva Brood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ívd az Uradat, Korlat! </w:t>
      </w:r>
      <w:r>
        <w:rPr>
          <w:rFonts w:eastAsia="Times New Roman" w:cs="Times New Roman" w:ascii="Times New Roman" w:hAnsi="Times New Roman"/>
          <w:i/>
          <w:iCs/>
          <w:color w:val="auto"/>
          <w:sz w:val="20"/>
          <w:szCs w:val="20"/>
          <w:lang w:val="hu-HU" w:eastAsia="hu-HU" w:bidi="hu-HU"/>
        </w:rPr>
        <w:t>Hívd ő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ívni? Nem tudom. Nem tudnám... nem me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 Nézd azt az átkozott viharfelh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arrafelé fordította a fejét. A felhő kavargó, fenyegető oszlopként emelkedett az ég felé a város mögött, és közben saját magát tépte szét. Foszlányok szakadtak le róla, s váltak semmivé, a nap sugarai pedig áthatoltak közöttü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old Szülötte... nincs odabent – a felhő nem rejtett semmit. Semmit, csa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értelmetlen, üres erőszakot. Szertefoszli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Hívjam őt? </w:t>
      </w:r>
      <w:r>
        <w:rPr>
          <w:rFonts w:eastAsia="Times New Roman" w:cs="Times New Roman" w:ascii="Times New Roman" w:hAnsi="Times New Roman"/>
          <w:color w:val="auto"/>
          <w:sz w:val="20"/>
          <w:szCs w:val="20"/>
          <w:lang w:val="hu-HU" w:eastAsia="hu-HU" w:bidi="hu-HU"/>
        </w:rPr>
        <w:t>Belehasított a kétségbeesés. Hallotta saját tompa válasz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ürkész Anomander nincs többé, Hadúr.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lott. Bizonyosan a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segíts az átkozott fivéreden, asszony! Bekerített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felpillantott, és látta Orfantalt magasan az égen, amint apró pontok üldözik. A varázslat megannyi lándzsaként csapott le a fekete sárkány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fivérem... </w:t>
      </w:r>
      <w:r>
        <w:rPr>
          <w:rFonts w:eastAsia="Times New Roman" w:cs="Times New Roman" w:ascii="Times New Roman" w:hAnsi="Times New Roman"/>
          <w:color w:val="auto"/>
          <w:sz w:val="20"/>
          <w:szCs w:val="20"/>
          <w:lang w:val="hu-HU" w:eastAsia="hu-HU" w:bidi="hu-HU"/>
        </w:rPr>
        <w:t xml:space="preserve">Korlat lenézett a malaza seregre, amely most nekirontott a K'Chain Che'Malléknak. Sötétség burkolta be őket – a Kurald Galain sóhaja. </w:t>
      </w:r>
      <w:r>
        <w:rPr>
          <w:rFonts w:eastAsia="Times New Roman" w:cs="Times New Roman" w:ascii="Times New Roman" w:hAnsi="Times New Roman"/>
          <w:i/>
          <w:iCs/>
          <w:color w:val="auto"/>
          <w:sz w:val="20"/>
          <w:szCs w:val="20"/>
          <w:lang w:val="hu-HU" w:eastAsia="hu-HU" w:bidi="hu-HU"/>
        </w:rPr>
        <w:t>Sóhaj... és nem több sóhajná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a közelemből, Hadúr! Most átalakulok... és csatlakozom a fivérem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 ti ketten végeztetek azokkal a keselyűkkel, megtennétek, ho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lfordult a harcmező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a csata elveszett, Caladan Brood. Elrepülök, hogy megmentsem Orfantalt.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álaszt sem várva megindult lefelé a lejtőn, miközben szabadjára engedte a benne rejlő erőt. A sárkányvér hidegen áramlott az ereiben, mint a jég, mint a gyilkolás ígérete. Kegyetlen, megingathatatlan éhsé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árnyak, fel az ég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k alakú feje a fivére körül keringő keselyűk felé fordult. A karmai megrándultak, majd türelmetlenül előmered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ott állt a domb tetején, kezében a kalapáccsal. K'Chain Che'Mallék szakadtak el a Hamis Légiója elleni támadásból – az óriási tigris haldoklott, minden oldalról villogó pengék vették körül –, és a malazák közé gázoltak, tucatjával mészárolva a katonákat. Mások a Szürkekardokat vették üldözőbe, akiket szétszórt a túlságosan gyors vadászok támadása. A barghasztok is bekapcsolódtak a küzdelembe a szárnyakon, és a sajátjukat is hozzáadták a kiontott vérhe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úr lassan megfordult és végignézett a domb tetején. Három holttest. Négy malaza katona felcipelte a dombra az eszméletlen Kruppét, és most lefektették a darut. Brood tekintete elidőzött Kruppén, eltűnődött a fickó váratlan, megmagyarázhatatlan ájulásán, majd tovább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ok tízezrei még mindig mozdulatlanul térdeltek Itkovián előtt, aki halandó tükörképükként maga is lerogyott. Bármi történt is ott, messzire vitte őket, olyan helyre, amelyről nem látszott visszatérés – ha mégis lesz, akkor is túl késő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incs választá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mvas... bocsáss meg nek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még egyszer a város felé fordult. A Hadúr szemét az odalent harcoló tömegre szegezte, és lassan felemelte a kalapács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megderme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jabb folyosóra jutottak, amely halottakkal és haldoklókkal volt tele. Csákány arca elbor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ölgyem, hányan vannak ebben a szegula seregben, amelyről mesélt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rman, kedvesem. Úgy látom, jó úton jár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ó úton hová, Irigy Hölg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m, érdekes kérdés. A szegulák nyilván igyekeznek kieszközölni egy audienciát a Látónál, de ki tudja biztosan, hogy Ifjabb Tok is a Látóval van-e? Tulajdonképpen nem valószínűbb, hogy drága barátunk láncra verve hever valahol mélyen, a föld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szólalt meg Csákány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a folyosó túlsó végén valamiféle pihenő van. Lehet, hogy lépcs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les a szemed – duruzsolta Irigy Hölgy elismerően. – Baaljagg, drága kis farkasom, vezetnél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almas farkas hangtalanul előresuhant. Valahogy akkor is sikerült csendben maradnia, amikor a folyosón szerteszét heverő holttesteken gázolt át. A folyosó végén megállt, és hosszú pofáját visszafordította feléjük. A szeme úgy izzott, mint két parázsló széndarab.</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semmi veszély! – sóhajtott Irigy Hölgy, és halkan tapsolt. – Gyertek hát, ti komor képű malazá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hogy közeledtek, Rebbencs megfogta Csákány ruhauj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nagy – suttogta –, odafent harc foly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érték a pihenőt. A felfelé vezető lépcsőkön egymás hegyén-hátán halott urdomenek hevertek. A másik, lefelé vezető kőlépcsőn csak a pihenőről csordogáló, lassan alvadó vér látszott. Rebbencs előreosont és leguggolt a lefelé vezető lépcső mell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nyomok vannak a vérben – mondta –, három nyom... az első, izé, csontos, őt mokaszinban követte valaki, szerintem egy 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kaszinban? – Irigy Hölgy felhúzta a szemöldökét. – Milyen különös! A csontosak valószínűleg Túlhoz vagy Lanas Toghoz tartoznak. Ki követné bármelyiküket is? Micsoda rejtély! És a harmadik lábny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ongyos csizmák. Egy férf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tazaj, amit Rebbencs az imént felfedezett, most már mindenki számára hallhatóvá vált. Valahonnan felülről érkezett, távolról, lehet, hogy a legfelső emeletről, amelyik legalább fél tucat szinttel felettük volt. Baaljagg Rebbencs mellé sántikált. A farkas lehajtotta a fejét, és szimatolni kezdett a lábnyomok között. A következő pillanatban egy szürke villanással eliramodott lefelé, és eltűnt a szemük fel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 közölte Irigy Hölgy. – Úgy látom, a dolog eldőlt, nem igaz? A sebesült kölyök... érzi Ifjabb Tokot. Hogy egész pontos legyek, bizonyos kapcsolat van kettejük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ár bocsáss meg – csattant fel Csákány –, de Csuklyás nevére, mi a francról szövegelsz? – </w:t>
      </w:r>
      <w:r>
        <w:rPr>
          <w:rFonts w:eastAsia="Times New Roman" w:cs="Times New Roman" w:ascii="Times New Roman" w:hAnsi="Times New Roman"/>
          <w:i/>
          <w:iCs/>
          <w:color w:val="auto"/>
          <w:sz w:val="20"/>
          <w:szCs w:val="20"/>
          <w:lang w:val="hu-HU" w:eastAsia="hu-HU" w:bidi="hu-HU"/>
        </w:rPr>
        <w:t>Még 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rejtélyes megjegyzés ettől a nőtől, és kiloccsantom az agyvelej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udvariatlan volt. Ennek ellenére elismerem, hogy az ügy titok, ám nem az enyém, így szabadon beszélhetek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mek! – morogta az egyik katona Paran mögött. – Pletyk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megpörd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t ki mond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obb ha tudjátok, hogy </w:t>
      </w:r>
      <w:r>
        <w:rPr>
          <w:rFonts w:eastAsia="Times New Roman" w:cs="Times New Roman" w:ascii="Times New Roman" w:hAnsi="Times New Roman"/>
          <w:i/>
          <w:iCs/>
          <w:color w:val="auto"/>
          <w:sz w:val="20"/>
          <w:szCs w:val="20"/>
          <w:lang w:val="hu-HU" w:eastAsia="hu-HU" w:bidi="hu-HU"/>
        </w:rPr>
        <w:t xml:space="preserve">irtózom </w:t>
      </w:r>
      <w:r>
        <w:rPr>
          <w:rFonts w:eastAsia="Times New Roman" w:cs="Times New Roman" w:ascii="Times New Roman" w:hAnsi="Times New Roman"/>
          <w:color w:val="auto"/>
          <w:sz w:val="20"/>
          <w:szCs w:val="20"/>
          <w:lang w:val="hu-HU" w:eastAsia="hu-HU" w:bidi="hu-HU"/>
        </w:rPr>
        <w:t>a pletykától. Nos, elmondjam nektek két régi isten történetét, akik mindketten halandó testre találtak – vagyis inkább némileg halandóra Baaljagg, ám túlságosan is halandóra drága Ifjabb Tok személy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a nőre meredt, és éppen szólni akart, amikor egyik katonája hangosan, őszintén elkáromkodta magát... és pengék csendül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áltás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apat mögött vagy húsz urdomen jelent meg, és a folyosón hirtelen kegyetlen közelharc bontakozott ki. Csákány megragadta Rebbencs alvadt vértől megmerevedett köpönyegét, és rántott rajta egyet. A hadnagy előkapta a kardját, és rászisz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felé a lépcsőn, leány! Amint itt végeztünk, megyünk utánatok! – azzal a lépcső felé lökte Rebbencset, és sarkon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áig fog tartani? – kérdezte Irigy Hölgy. A hangja valahogy áthatolt a kavarodáson, és a tömegbe nyomuló Csákány fülében visszhangzott. Az urdomeneknek jobb volt a páncélzatuk, frissebbek voltak, és a meglepetés ereje is az ő oldalukon állt. Csákány látta, hogy Szarvas megtántorodik, miután a fél fejét levitte egy kardcsapá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recsegte, miközben még két Hídégető esett össze. – Nem fo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relő vette át a csoport vezetését, ahogy a négy Hídégető elindult a folyosón. Kalapács öt lépéssel a nagydarab napani nő mögött haladt, Indával a sarkában, akit Hangyás követett, majd a sort hátvédként Ügető zárta. Eddig holttesteken – karddal levágott pannioni holttesteken – kívül semmi mást nem talá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aki jó kis rendet vágott közöttük – dünnyögte Inda a gyógyító mögött. Küzdelem zaját hallották, a hang azonban ide-oda verődött az épületben, így nehéz lett volna meghatározni az irányát. Terelő megállt, felemelte a kezét, majd intett Kalapácsnak, hogy menjen 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pcsők előttünk – morogta. – Le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szta – jelentette a gyógyít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l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is odaért mel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álltunk meg? Mennünk kel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juk, őrmester – mondta Kalapács, majd visszafordult a napanihoz. – Megteszi. Vezess le bennünket, Terel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őlépcsőkön még több hulla hevert, és a csúszós vér miatt bizonytalanná vált a lépt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t fordulót ereszkedtek anélkül, hogy bárkivel is találkoztak volna. Félúton jártak a következő fordulóban, amikor az egyik beugrónál Kalapács hallotta, hogy a napani felnyög, majd hirtelen fegyverek csörrentek. Egy artikulátlan üvöltés mögöttük barghaszt csatakiáltásba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enébe! – kiáltotta Kalapács. Harc fölöttük és alattuk: bajba kerültek. – Inda, segíts Hangyásnak és Ügetőnek! Én megyek Terelőhö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cser lerohant a kanyarulatig. Terelő már visszaszorította a támadóit egy lépcsőpihenőre. A gyógyító legalább hat Látótestőrt pillantott meg a napani asszony válla felett, páncélkesztyűs kezükben súlyos, rövid nyelű, kétélű fejszéket tartottak. Terelő, bal kezében rövid karddal, jobbjában hosszúval éppen akkor vágta le az előtte álló harcost. Habozás nélkül átlépte a haldokló Látótestőrt, és kiugrott a pihen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ök rárohan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sehogy sem tudott átjutni a napani mellett. Szitkozódva a hüvelyébe lökte a kardját, és lekapta a válláról a számszeríjat. A vájatban már várakozott egy nyílvessző. A gyógyító gyorsan letépte a vesszőt rögzítő bőrhurkot. Nem törődve a kiáltásokkal és a vas pendülésével, a kampót a sodort húrba akasztotta és felhúzta a fegyve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eljebb, a lépcsőfordulón túl Ügető kántálni kezdett, amit csak Hangyás vészjósló sikolya tört meg. A lépcsőn friss, epével keveredett vér csordogált lefelé. Kalapács hátralépett, hogy rést találjon Terelő mellett. A napani alulról egy Látótestőr fejébe döfte rövid kardját. A penge elakadt a férfi állkapcsában. Terelő ahelyett, hogy rángatni kezdte volna, meglökte, és a felnyársalt áldozat a mögötte rohamozó két harcosnak zuhant. Eközben a kinyújtott jobbjában tartott hosszú karddal sakkban tartott egy másik Látótestőrt. A katona eltökélten hadonászott rövidebb fegyvereivel, hogy félreüsse a kardot, és közelebb jusson, </w:t>
      </w:r>
      <w:r>
        <w:rPr>
          <w:rFonts w:eastAsia="Times New Roman" w:cs="Times New Roman" w:ascii="Times New Roman" w:hAnsi="Times New Roman"/>
          <w:b w:val="false"/>
          <w:bCs w:val="false"/>
          <w:color w:val="auto"/>
          <w:sz w:val="20"/>
          <w:szCs w:val="20"/>
          <w:lang w:val="hu-HU" w:eastAsia="hu-HU" w:bidi="hu-HU"/>
        </w:rPr>
        <w:t>a súlyos penge azonban úgy táncolt és kígyózott Terelő kezében, mintha párbajtőr let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figyelme a két feleszmélő Látótestőr felé fordult. Egy harmadik harcos elvonszolta elesett társukat. A gyógyító felkapta a számszeríjat, és lenyomta a kioldóbillentyűt. A fegyver nagyot rúgott a kez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gyik magához térő Látótestőr felsikoltott, ahogy a lövedék a bőrszárnyakig a mellkasába fúródott. Aztán lerogy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vetkező pillanatban, épp, amikor újra akart tölteni, hátulról lezuhanó test ütközött Kalapácsnak. A felcser hangos káromkodás közepette az egyik oldalfalnak zuhant, majd – miközben a következő nyílvessző után kutatott – a csizmájával arrébb akarta rúgni a tetemet, ám ekkor meglátta, hogy Hangyás az. Nem halt meg, bár a mellkasa csupa vér volt. A fentről érkező hangokból ítélve Ügető ismét felfelé nyomult a lépcső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relő kiáltására gyorsan megfordult. A nő előrelendült a karddal, félúton irányt változtatott, és kikerülte ellenfele kétségbeesett hárítását, majd a pengét felfelé becsúsztatta a Látótestőr sisakja alá, feltépve a fickó nyakának oldalát, miközben az másik fejszéjét nagy ívben meglendítve Terelő fejét vette cél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pani bal vállát rántotta a csapás útj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ánc reccsent, vér fröccsent. A fejsze éle továbblendült, magával rántva Terelő vallanak legtöbb izmá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tántorodott. Aztán vért spriccelve összekapta magát, kiegyenesedett, és a maradék két Látótestőrre ro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özelebb álló elhajította az egyik fejszé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pani félreütötte, majd visszakézből a fickó felé suhintott, amit az éppen csak, hogy hárítani tudott. Terelő előrevetette magát, elengedte a kardját, és ujjaival ellenfele sisakjának szemrésébe döfött. A roham lendülete elsodorta a harcos mellett, s hátrarántotta az ellenség egész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tisztán hallotta a nyakcsigolyák roppanását, miközben betöltötte a számszeríjat. A vállához emelte a fegyve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utolsó Látótestőr fejszéje megvill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erelő jobb karja, amelynek ujjai még mindig a sisakba kapaszkodtak, félúton a válla és a könyöke között levá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ásik fejsze mélyen a lapockái közé hatolt, és arccal a falnak lökte a n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testőr előrelépett, hogy kiszabadítsa a második fejs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nyílvesszője eltűnt a harcos jobb hónaljában. A katona megrándult, majd hangos páncélzörgés közepette összees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lcser újabb vesszőt illesztett az íjra, és odabotorkált, ahol Terelő állt, még mindig arccal a falnak támaszkodva. A Terelő sebéből fröcsögő vér mostanra sűrű patakká lass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kellett megérintenie a napanit, hogy tudja: megha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pcsőn léptek dobbantak, és a gyógyító villámgyorsan megfordult. A pihenőre Inda támolygott le. Sisakját hatalmas csapás érte, amely átszakította a homlokpántot és a szegecseit az egyik oldalon. Arcának egyik oldalát vér borította. A varázsló tágra nyílt szemében iszonyat villa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gy húszan vannak odafent, Kalapács! Ügető feltartja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átkozott bolondja! – a felcser befejezte a fegyver újratöltését, s a lépcsőhöz rohant. Közben egy pillanatra megállt, hogy szemügyre vegye Hangyást. – Keress magadnak egy új sisakot, Inda, aztán gyere után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lesz Hangyáss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bírja egy kicsit. Siess, a fene essen beléd!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A lépcsőt felfelé, egészen a következő fordulóig friss holttestek borították. Kalapács éppen időben érkezett, hogy egy lefelé irányuló áradat kellős közepébe csöppenjen. A Látótestőrök és közöttük a vicsorgó Ügető egyetlen hadonászó húsfalként zúdultak alá, egyenesen a felcserre. Egy penge – a barghaszté – átdöfte Kalapács vállát, majd kiröppent onnan, amint mindannyian a kemény kőpadlóra zuhantak. A fejszék, tőrök, páncélkesztyűk, sisakok és lábszárvédők iszonyú fájdalmat okoztak, amely még akkor sem szűnt meg, amikor az emberi lavina kapálózva megállt a lépcső kanyarulat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gető volt az első, akinek rugdalózva, taposva és rövid kardjával döfködve sikerült kiszabadítania magát. Kalapács szitkozódva elmászott az őrjöngő barghaszt közeléből. A vállán tátongó sebből szétlüktetett a fájdalom testének többi részébe. Néhány pillanattal később csak hangos lihegés hallatszott a lépcsőházban. A gyógyító átfordult, talált egy falat a hátával, lassan álló helyzetbe tornázta magát, és haragosan Ügetőre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lém szúrtál, te fattyú!</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g szinte ki sem mondta, végignézett a barghaszton, és elakadt a hangja. A nagydarab harcos több sebet szerzett, mint azt Kalapács lehetségesnek hitte. Gyakorlatilag darabokra vágták. Mégis még csak meg sem ingott, ahogy levigyorgott a felcse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Beléd szúrtam, tényleg? Helye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grimasz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mire gondolsz, te kékfogú pásztorkutya. Miért csak neked legyen részed a mulatság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ám. Hol van Hangyás meg Terelő meg Ind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gyel lejjebb. Terelő meghalt. Hangyást vinnünk kell. A hangokból ítélve Inda még mindig új sisak után ku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ik túl nagy lesz neki – morogta Ügető. – Meg kell keresnünk a konyhát. Innék egy kupáva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ellépett a fal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ötlet, indulj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ajd én megyek elöl. A szakácsok veszélyes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zal a vérző barghaszt félretolta a gyógyít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get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da húszat mon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ind megha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alán a fele. A többi elfutot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Elijesztetted őket, mi?</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Szerintem inkább Inda hajinge. Gyere, gyógyító!</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 xml:space="preserve">Tok feje ide-oda himbálózott, és a kép minden lépésnél emelkedett és süllyedt, ahogy a </w:t>
      </w:r>
      <w:r>
        <w:rPr>
          <w:rFonts w:eastAsia="Times New Roman" w:cs="Times New Roman" w:ascii="Times New Roman" w:hAnsi="Times New Roman"/>
          <w:color w:val="auto"/>
          <w:sz w:val="20"/>
          <w:szCs w:val="20"/>
          <w:lang w:val="hu-HU" w:eastAsia="hu-HU" w:bidi="hu-HU"/>
        </w:rPr>
        <w:t>T'lan Imass végigvonult vele a fáklyafényes folyosón. Túl néha átlépett egy-két tetem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ivérem. Annak nevez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kem nincs fivér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ak anyá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És istenem. Látó,</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erre vagy? Há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jössz értem? A farkas meghal. Te győztél. Szabadíts ki, Minden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Ura! Szabadíts ki, hogy beléphessek Csuklyás Kapuj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oltíves ajtóhoz értek. Az ajtó összetörve ott hevert mellette. A bronzpántokhoz szegelt fadarabok bizonytalanul billegtek a lábuk alatt, ahogy Túl belépett. Előttük nagy, mintegy húsz lépés széles kupolás terem nyílt. Egykor furcsa szerkezetekkel volt tele – a kínvallatók által használt gépezetekkel –, ezeket azonban mind összetörték, és úgy hevertek a fal mellett, mint megannyi törött csontú szörnyete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rag áldozatai... ez vajon Túl műve? Ezé az élőhalott, érzéketlen... dolog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mközti boltíves ajtónyílás felől hirtelen pengék csendültek fel. A T'lan Imass meg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ost le kell tennem téged.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Le. I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dej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elfordította a fejét, ahogy Túl lassan lefektette a kőpadlóra. A terem túlsó végében lévő ajtónyílásban egy alak állt. Álarc, fehér lakk, kettős vágás. Mindkét kezében kard. </w:t>
      </w:r>
      <w:r>
        <w:rPr>
          <w:rFonts w:eastAsia="Times New Roman" w:cs="Times New Roman" w:ascii="Times New Roman" w:hAnsi="Times New Roman"/>
          <w:i/>
          <w:iCs/>
          <w:color w:val="auto"/>
          <w:sz w:val="20"/>
          <w:szCs w:val="20"/>
          <w:lang w:val="hu-HU" w:eastAsia="hu-HU" w:bidi="hu-HU"/>
        </w:rPr>
        <w:t>Óh, hiszen téged ismerlek,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lak nem szólt semmit, egyszerűen várt, míg Túl ellépett Tok mellől. A megtépázott T'lan Imass előhúzta kétkezes kőpallosát, majd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k, Harmadik a szegulák között, ha velem végeztél, elviszed Ifjabb Tokot erről a hely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oldalán fekvő Tok látta, hogy az álarcos harcos bólint. </w:t>
      </w:r>
      <w:r>
        <w:rPr>
          <w:rFonts w:eastAsia="Times New Roman" w:cs="Times New Roman" w:ascii="Times New Roman" w:hAnsi="Times New Roman"/>
          <w:i/>
          <w:iCs/>
          <w:color w:val="auto"/>
          <w:sz w:val="20"/>
          <w:szCs w:val="20"/>
          <w:lang w:val="hu-HU" w:eastAsia="hu-HU" w:bidi="hu-HU"/>
        </w:rPr>
        <w:t>Mok, 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átkozott bolond. Meg akarod ölni a barátomat... a fivérem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mosódott mozdulatok, két harcos, akik túl gyorsan küzdöttek ahhoz, hogy Tok fél szeme követni bírja őket. Vas dalolt kövön. A homályban szikrák pattogtak, és egy-egy szempillantásra beragyogták az összetört kínzóeszközöket körülöttük. A fa- és fémroncsok között árnyékok táncoltak, és Tok úgy érezte, mintha a mérhetetlen fájdalom, ami felhalmozódott itt, amit ezek a gépezetek életük során elnyeltek, most hirtelen elszabadult voln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ikrák mi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harcos miatt... és amiatt, ami rejtett lelküket eddig takar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lszabadult, vergődött, táncolt, mintha mérges pók harapta volna meg... </w:t>
      </w:r>
      <w:r>
        <w:rPr>
          <w:rFonts w:eastAsia="Times New Roman" w:cs="Times New Roman" w:ascii="Times New Roman" w:hAnsi="Times New Roman"/>
          <w:i/>
          <w:iCs/>
          <w:color w:val="auto"/>
          <w:sz w:val="20"/>
          <w:szCs w:val="20"/>
          <w:lang w:val="hu-HU" w:eastAsia="hu-HU" w:bidi="hu-HU"/>
        </w:rPr>
        <w:t>őrülten, eszeveszetten válaszképpe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álaszképp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hol a bensőjében – miközben a küzdelem tovább folyt, és a maszkos harcos egyre hátrébb és hátrébb szorította a T'lan Imasst – megmozdult a farkas.</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Csapdába esett. Ebben a behorpadt, de össze nem tört szerkezetben, ebben a csontos kínkamrában... </w:t>
      </w:r>
      <w:r>
        <w:rPr>
          <w:rFonts w:eastAsia="Times New Roman" w:cs="Times New Roman" w:ascii="Times New Roman" w:hAnsi="Times New Roman"/>
          <w:color w:val="auto"/>
          <w:sz w:val="20"/>
          <w:szCs w:val="20"/>
          <w:lang w:val="hu-HU" w:eastAsia="hu-HU" w:bidi="hu-HU"/>
        </w:rPr>
        <w:t xml:space="preserve">Látta, a közelben... valaminek a szétzúzott vázát. Egy </w:t>
      </w:r>
      <w:r>
        <w:rPr>
          <w:rFonts w:eastAsia="Times New Roman" w:cs="Times New Roman" w:ascii="Times New Roman" w:hAnsi="Times New Roman"/>
          <w:b w:val="false"/>
          <w:bCs w:val="false"/>
          <w:color w:val="auto"/>
          <w:sz w:val="20"/>
          <w:szCs w:val="20"/>
          <w:lang w:val="hu-HU" w:eastAsia="hu-HU" w:bidi="hu-HU"/>
        </w:rPr>
        <w:t>gerenda, masszív, a végén szilánkos bronzborítás. Amit foltok borítottak. Hús, hús és haj.</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Ketrec.</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jabb Tok maga alá húzta bénult lábát, gennyes, deformálódott könyökével a kőpadlóra támaszkodott, érezte, hogy új sebek nyílnak a testén, ahogy átfordul, vergődik, felhúzta a lábát, hogy feltérdeljen, aztán a kezét, amely ökölbe fagyott, a kőhöz nyomta. Felemelkedett, hátrahajolt, súlyát a csípőjére helyezte, ami csikorgott, és mintha elmállott volna az inak és vékony izmok alatt. Megint letette a kezét, s a térdét felemelve ismét maga alá húzta a göcsös, haszontalan kinövéseket, amelyek egykor a lábát jelentetté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ensúly... most. És akarater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lassan, reszketve, verejtéktől lucskosan felegyenesedett. A terem kavarogni kezdett körülötte, ájulás környékezte, de kitartot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i/>
          <w:i/>
          <w:iCs/>
          <w:color w:val="auto"/>
          <w:sz w:val="20"/>
          <w:szCs w:val="20"/>
          <w:lang w:val="hu-HU" w:eastAsia="hu-HU" w:bidi="hu-HU"/>
        </w:rPr>
      </w:pPr>
      <w:r>
        <w:rPr>
          <w:rFonts w:eastAsia="Times New Roman" w:cs="Times New Roman" w:ascii="Times New Roman" w:hAnsi="Times New Roman"/>
          <w:b/>
          <w:bCs/>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ruppe lihegett, felemelte őt, húzta a karjánál f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kell érintened, kislány! Ez a világ – neked készült, érted? Ajándék – vannak dolgok, amelyeket meg kell szabadíta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gszabadítan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gen, ezt a szót értette. Vágyott utána, istenként imádta, letérdelt, fejet hajtott az oltára előtt. Megszabadítani. Igen, ennek volt értelm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t ezek a jégbe fagyott emlékek, amelyek csak hullanak, hullanak rá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gszabadítani... hogy tápláljuk a föld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gváltás, a jelentés, az érzelem megváltása, a történelem ajándéka... a föld a talpunk alatt, a rétegek, mennyi réte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gy tápláljuk a föld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féle hely ez?</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yújtsd ki a karod, legkedvesebb Mhybém, Kruppe könyörög neked! Érintsd meg...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Felemelte reszkető kezét...</w:t>
      </w:r>
    </w:p>
    <w:p>
      <w:pPr>
        <w:pStyle w:val="Normal"/>
        <w:shd w:fill="FFFFFF" w:val="clear"/>
        <w:ind w:left="0" w:right="0" w:firstLine="165"/>
        <w:jc w:val="both"/>
        <w:rPr>
          <w:rFonts w:ascii="Times New Roman" w:hAnsi="Times New Roman" w:eastAsia="Arial" w:cs="Times New Roman"/>
          <w:b/>
          <w:b/>
          <w:bCs/>
          <w:i/>
          <w:i/>
          <w:iCs/>
          <w:color w:val="auto"/>
          <w:sz w:val="20"/>
          <w:szCs w:val="20"/>
          <w:lang w:val="hu-HU" w:eastAsia="hu-HU" w:bidi="hu-HU"/>
        </w:rPr>
      </w:pPr>
      <w:r>
        <w:rPr>
          <w:rFonts w:eastAsia="Arial" w:cs="Times New Roman" w:ascii="Times New Roman" w:hAnsi="Times New Roman"/>
          <w:b/>
          <w:bCs/>
          <w:i/>
          <w:i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enes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átta, hogy Túl tántorog a csapások alatt, a kőkard egyre lassabban és lassabban hárította ellenfele villogó pengéinek csapás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enesen. Egy lépés.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lépés. Elég les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ketrec, a farkas mozgolódik, a farkas helyet keres, hogy lélegzethez jusson... képtel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erenda és annak feléje meredő, bronz borítású hegye felé vetet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gy lépés, aztán előrezuh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re, magasba emelt kézzel, tisztán, a gerenda szemberohant vele. Szembe a mellkasával, a bordáival. A csontok fájdalmas robbanással szilánkokra tör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pPr>
      <w:r>
        <w:rPr>
          <w:rFonts w:eastAsia="Times New Roman" w:cs="Times New Roman" w:ascii="Times New Roman" w:hAnsi="Times New Roman"/>
          <w:b/>
          <w:bCs/>
          <w:color w:val="auto"/>
          <w:sz w:val="24"/>
          <w:szCs w:val="24"/>
          <w:lang w:val="hu-HU" w:eastAsia="hu-HU" w:bidi="hu-HU"/>
        </w:rPr>
        <w:t>*</w:t>
      </w:r>
      <w:r>
        <w:rPr>
          <w:rFonts w:eastAsia="Times New Roman" w:cs="Times New Roman" w:ascii="Times New Roman" w:hAnsi="Times New Roman"/>
          <w:color w:val="auto"/>
          <w:sz w:val="20"/>
          <w:szCs w:val="20"/>
          <w:lang w:val="hu-HU" w:eastAsia="hu-HU" w:bidi="hu-HU"/>
        </w:rPr>
        <w:t xml:space="preserve"> </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Megérinteni...</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alitk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Összetö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gszabadul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arkas mélyen beszívta a leveg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felüvölt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magasba emelt kezében reszketett a kalapács, a vas remeg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egy isten üvöltése hasított a levegőbe, egyre erősebb üvöltés, hívás, amelyre felelet is 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mező porából T'lan Ayák emelkedtek fel, és a szörnyetegek néma, szürke hulláma megindult előre. Áthömpölygött a K'Chain Che'Mallékon, darabokra tépték, ízekre szaggatták az élőhalott hüllőket. A hatalmas, páncélos harcosok megtörtek a roham alatt. Néhány K'ell Vadász sarkon fordult, és farkasokkal a nyomában a kapu felé roha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ssze, Brood feje fölött a keselyűk kiváltak a két fekete sárkánnyal lejtett halálos táncból, és ők is a torony felé suhantak. Korlat és Orfantal követték őket, a sarkukban Óriás Varjak tízezrei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a torony fölött valami történ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karjában a már eszméletlen Mhybével, visszafelé vánszorgott, miközben Togg kiszabadult törött ketrecéből, és az isten üvöltése megrázta a leveg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zuhogó jégeső abbamaradt. Egyik pillanatról a másikra. Az ég elsötétü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omás, erő, ősi és vadállati erejű, amely növe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gg, hatalmas, egyszemű, fehér, ezüstös bunda – üvö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rkasisten a felfúvódó kő erejével lépett elő, kiáltása mintha kitágította volna az e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áltás, amelyre felelet 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 oldalról.</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ég lejjebb kushadt a hirtelen leereszkedő homályban. A kapitányt hideg súly préselte maga alá. Fürge Ben felnyögött mellette, majd rászissz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az, barátom! A Kurald Galain! Használhatom ezt – átjuttat bennünket </w:t>
      </w:r>
      <w:r>
        <w:rPr>
          <w:rFonts w:eastAsia="Times New Roman" w:cs="Times New Roman" w:ascii="Times New Roman" w:hAnsi="Times New Roman"/>
          <w:b w:val="false"/>
          <w:bCs w:val="false"/>
          <w:color w:val="auto"/>
          <w:sz w:val="20"/>
          <w:szCs w:val="20"/>
          <w:lang w:val="hu-HU" w:eastAsia="hu-HU" w:bidi="hu-HU"/>
        </w:rPr>
        <w:t>ezen</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alon –, látnunk kel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t kell látnunk? Istenek. Összepréselődöm!</w:t>
      </w:r>
    </w:p>
    <w:p>
      <w:pPr>
        <w:pStyle w:val="Normal"/>
        <w:shd w:fill="FFFFFF" w:val="clear"/>
        <w:ind w:left="0" w:right="0" w:firstLine="150"/>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apitányra nehezedő nyomás hirtelen enyhült. Kezek ragadták meg a ruháját, felrántották, fém csikordult, bőr suhogott; át egy alacsony fal fölött, majd </w:t>
      </w:r>
      <w:r>
        <w:rPr>
          <w:rFonts w:eastAsia="Times New Roman" w:cs="Times New Roman" w:ascii="Times New Roman" w:hAnsi="Times New Roman"/>
          <w:b w:val="false"/>
          <w:bCs w:val="false"/>
          <w:color w:val="auto"/>
          <w:sz w:val="20"/>
          <w:szCs w:val="20"/>
          <w:lang w:val="hu-HU" w:eastAsia="hu-HU" w:bidi="hu-HU"/>
        </w:rPr>
        <w:t>lehuppantak a másik oldalán. A sötétség folytatta természetellenes ereszkedésé</w:t>
      </w:r>
      <w:r>
        <w:rPr>
          <w:rFonts w:eastAsia="Times New Roman" w:cs="Times New Roman" w:ascii="Times New Roman" w:hAnsi="Times New Roman"/>
          <w:color w:val="auto"/>
          <w:sz w:val="20"/>
          <w:szCs w:val="20"/>
          <w:lang w:val="hu-HU" w:eastAsia="hu-HU" w:bidi="hu-HU"/>
        </w:rPr>
        <w:t>t, s tompa, pislákoló koronggá sötétítette a nap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jük felett vijjogó keselyűk... és a hangjukban páni féle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megfordult, és a mellvéd felé pillantott. Harminclépésnyire tőlük, a mellvéd túlsó szélén egy figura gubbasztott, akiről a kapitány ösztönösen tudta, hogy a Látó. Az emberi hús és bőr már lemállott róla, s felszínre került a mezítelen jaghuta, akit jégkristályok ködös felhői vettek körül. A Látó kezében egy lángolós nagyságú tojást tartott. Mellette hatalmas, torz alak tűnt fel, egy K'Chain Che'Malle. </w:t>
      </w:r>
      <w:r>
        <w:rPr>
          <w:rFonts w:eastAsia="Times New Roman" w:cs="Times New Roman" w:ascii="Times New Roman" w:hAnsi="Times New Roman"/>
          <w:i/>
          <w:iCs/>
          <w:color w:val="auto"/>
          <w:sz w:val="20"/>
          <w:szCs w:val="20"/>
          <w:lang w:val="hu-HU" w:eastAsia="hu-HU" w:bidi="hu-HU"/>
        </w:rPr>
        <w:t xml:space="preserve">Nem! A Matróna! </w:t>
      </w:r>
      <w:r>
        <w:rPr>
          <w:rFonts w:eastAsia="Times New Roman" w:cs="Times New Roman" w:ascii="Times New Roman" w:hAnsi="Times New Roman"/>
          <w:color w:val="auto"/>
          <w:sz w:val="20"/>
          <w:szCs w:val="20"/>
          <w:lang w:val="hu-HU" w:eastAsia="hu-HU" w:bidi="hu-HU"/>
        </w:rPr>
        <w:t>Ami belőle ömlött, rémületet és szánalmat keltett Paranban. Az Anya elveszítette tudatát, a lelkét lecsupaszították, és fájdalommal töltötték meg, amiről azonban a kapitány tudta, hogy még csak nem is érzi. Ez volt az egyetlen kegyelem, ami megmaradt szám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nyát két állig felfegyverzett K'ell harcos őrizte, akik azonban most felemelték a fegyvereiket, és döngő léptekkel megindultak a tetőn. A Parantól balra, tizenöt lépésnyire nyíló feljáróban két alak jelent meg. Mindketten maszkot viseltek, tetőtől talpig vér borította őket, s mindkettőjüknél két kard volt. A lépcsőt, amelyről kiléptek a tetőre, elborították az urdomenek és Látótestőrök holtteste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uklyás vigyen el minket! – káromkodott Fürge Ben. – Ezek szegulák! </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Paran figyelme azonban már máshol járt, nem törődött az összecsapó szegulákkal és K'ell Vadászokkal. A viharfelleg, amely már olyan régóta tornyosult felettük, még mindig emelkedett, hasadt, majdnem elveszett a sötétségben. A kapitány rádöbbent, hogy valami közeledik. Kiverte a jéghideg verí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Köves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az alacsony fal mentén oldalazott, követve annak ívét a kikötő felé. Paran a varázsló után botorkált. Amikor teljesen beláthatták a kikötőt és az öblöt, megálltak. Messze, kint az öbölben a látóhatár jeges vonala teljes hosszában felrobbant, és fehér felhőket okádott magából. A kikötő vize tükörsimává vált a sötét, immár mozdulatlan levegő alatt. A kötelek e fölött kifeszített hálója – a kunyhókkal, lelógó zsinórokkal és aszott holttestekkel – hirtelen megremeg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ra, 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end! Óh, Mélység! Figyel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a kapitány figyel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kötő tükörsima vize... reszketett... dagadt... dud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tán hihetetlen módon minden oldalon elmene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 mélyből gigantikus, fekete v</w:t>
      </w:r>
      <w:r>
        <w:rPr>
          <w:rFonts w:eastAsia="Times New Roman" w:cs="Times New Roman" w:ascii="Times New Roman" w:hAnsi="Times New Roman"/>
          <w:i/>
          <w:iCs/>
          <w:color w:val="auto"/>
          <w:sz w:val="20"/>
          <w:szCs w:val="20"/>
          <w:lang w:val="hu-HU" w:eastAsia="hu-HU" w:bidi="hu-HU"/>
        </w:rPr>
        <w:t xml:space="preserve">alami </w:t>
      </w:r>
      <w:r>
        <w:rPr>
          <w:rFonts w:eastAsia="Times New Roman" w:cs="Times New Roman" w:ascii="Times New Roman" w:hAnsi="Times New Roman"/>
          <w:color w:val="auto"/>
          <w:sz w:val="20"/>
          <w:szCs w:val="20"/>
          <w:lang w:val="hu-HU" w:eastAsia="hu-HU" w:bidi="hu-HU"/>
        </w:rPr>
        <w:t>emelkedett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tenger háborgott, széles habgyűrű vágtatott a part felé. A mellvédre hirtelen hideg szélvihar tört, ami megingatta, majd megremegtette az épületet. A kikötőből éles, csipkés szikla emelkedett ki, magával húzva a hálót. </w:t>
      </w:r>
      <w:r>
        <w:rPr>
          <w:rFonts w:eastAsia="Times New Roman" w:cs="Times New Roman" w:ascii="Times New Roman" w:hAnsi="Times New Roman"/>
          <w:i/>
          <w:iCs/>
          <w:color w:val="auto"/>
          <w:sz w:val="20"/>
          <w:szCs w:val="20"/>
          <w:lang w:val="hu-HU" w:eastAsia="hu-HU" w:bidi="hu-HU"/>
        </w:rPr>
        <w:t>Egy</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átkozott he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a hegy egyre nagyobb lett, egyre magasabbra kúszott, s belőle sugárzó hullámokban ömlött a sötétsé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nyitották a Kurald Galaint! – üvöltötte Fürge Ben a haragos szélbe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ndannyia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aran rámeredt a jelen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Hold Szülötte. Emelkedett. </w:t>
      </w:r>
      <w:r>
        <w:rPr>
          <w:rFonts w:eastAsia="Times New Roman" w:cs="Times New Roman" w:ascii="Times New Roman" w:hAnsi="Times New Roman"/>
          <w:i/>
          <w:iCs/>
          <w:color w:val="auto"/>
          <w:sz w:val="20"/>
          <w:szCs w:val="20"/>
          <w:lang w:val="hu-HU" w:eastAsia="hu-HU" w:bidi="hu-HU"/>
        </w:rPr>
        <w:t xml:space="preserve">Fürkész elrejtett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a fenébe is, hát nem elrejte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z iszonyú tömeg még magasabbra kapaszkodott, viharvert oldalain hatalmas vízesésekben zúdult alá a tenger az alatta kavargó ködbe.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sadék! Az Ortnal-hasadék... az a szakad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d! – sziszegte Fürge Ben. – Azok a repedés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most meglátta Fürkész cselének árát. A Hold Szülötte külső oldalát hatalmas repedések hálózták be, repedések, amelyekből még mindig szünet nélkül ömlött a ví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mel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étharmada már kint volt a kavargó tenger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ssan megfordult és feltűnt, magasan az egyik oldalán, egy per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l magányos alak ál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tűnt emlékek... Nyomukban lelkek tízezrei. Ném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ozzám! Átveszem a fájdalmatokat. Mo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T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landó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hordozhatod a fájdalmun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hordozha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szabadíthatsz meg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megszabadíta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ájdalmatokat, T'lan Imassok!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érhetetlenül magas hullám emelkedett előtte, emelkedett, tornyosult, majd rázú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ők mind lát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átták Itkovián örömteli mosoly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d Szülötte sötétségbe burkolva emelkedett a város mögött. Caladan Brood állt és bámulta. Ködfelhők gördültek alá róla, víz permetezett, egyre gyengébben. Most sárkányok rontottak ki rajta, feketék és egy vörös; a Kurald Galain hullámai kicsaptak, elhamvasztották a démoni keselyű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d Szülötte megdőlt. Az éjsötét szikla egyik hatalmas darabja megmozdult az egyik oldalon. Az egész építmény megremegett – megdőlt, csúszni kezdett, előre, a torony fel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dalent a harcmezőn a szétszóródott katonák – malazák, barghasztok, Szürkekardok, Zsémbes és Légiójának maroknyi életben maradt embere – mind átkeltek a kőhídon, és a betört északi kapu felé nyomultak. Akadálytalanul. A kaputól keletre eső falon nem voltak mágusok, nem volt senki – teljesen tisztán 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l mögött tüzek világították meg a várost. Az égbolt megtelt Fekete Moranthokkal és Óriás Varjakkal – a Kurald Galain egyre terjedt, húzódott lefelé, Korall irányáb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Valódi megnyitás. Az összes Tiste Andii, rituális varázslatban egyesülve – a világ nem látott ilye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érkezésük óta eltelt évezredek alatt, nem ismert ilyet. Hamva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ívére, hová vezet ez a megnyitá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tovább nézte a jelenést, és a tehetetlenség mérhetetlen, lélekbénító érzése lett úrrá raj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erő áradt Korlat felé. A szeme felvillant, ahogy ő és fivére a Kurald Galain hideg, jól ismert áramlatainak hátán siklottak a Hold Szülötte felé. </w:t>
      </w:r>
      <w:r>
        <w:rPr>
          <w:rFonts w:eastAsia="Times New Roman" w:cs="Times New Roman" w:ascii="Times New Roman" w:hAnsi="Times New Roman"/>
          <w:i/>
          <w:iCs/>
          <w:color w:val="auto"/>
          <w:sz w:val="20"/>
          <w:szCs w:val="20"/>
          <w:lang w:val="hu-HU" w:eastAsia="hu-HU" w:bidi="hu-HU"/>
        </w:rPr>
        <w:t xml:space="preserve">Óh, az erőd haldoklott – </w:t>
      </w:r>
      <w:r>
        <w:rPr>
          <w:rFonts w:eastAsia="Times New Roman" w:cs="Times New Roman" w:ascii="Times New Roman" w:hAnsi="Times New Roman"/>
          <w:color w:val="auto"/>
          <w:sz w:val="20"/>
          <w:szCs w:val="20"/>
          <w:lang w:val="hu-HU" w:eastAsia="hu-HU" w:bidi="hu-HU"/>
        </w:rPr>
        <w:t>a nő látta rajta. Haldoklott, de még nem végezte be rettenetes, halálos küldetését. Korlat figyelte, ahogy úszik a levegőben, egyre közelebb a torony mellvédjéhez, ahol, most már jól látta, ott állt a Látó. A jaghuta, kezében a Matróna Fortélyával, dermedten bámult felfelé, a kérlelhetetlenül közeledő fekete, gigantikus hegy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ötétség, amely eljött erre a világra. Erre a helyre, ebbe a város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ötétség, amely soha többé nem oszlik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all. Fekete, fekete Koral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ég volt hozzá néhány pillanat, hogy Irigy Hölgy felfogja – miután látta az urdomenek támadása alatt összeomló Hídégetőket –, hogy félreértette Csákány utolsó megjegyzését. Nem a magabiztosság, nem is a vakmerőség szólt belőle. Megjegyzéséből inkább a végzetbe való beletörődés csendült ki, amely nyilván jellemző ezekre a katonákra, ám Irigy Hölgy számára oly ide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belehasított a felismerés, azonnal cselekedett. Egyik keze kissé megmozdult, de elég erővel ahhoz, hogy szétszaggassa az urdomen harcosok testét. A katonák egy kupacba omlottak, a tragédia azonban már bekövetkezett. A Hídégetők állva maradtak, és mindketten sebekből véreztek. A nő figyelte, ahogy megvizsgálják elesett bajtársaikat, majd végül megállnak az egyik mellett, és kihúzzák a testek közül. Tehát az elesettek közül már csak egy léleg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olyosón súlyos csizmák dübörögtek, egyre közelebb.</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összevonta a szemöldökét, és megint felemel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 kiáltotta Csákány. – Az Kalapács! Inda! Ide, nyomor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ső két érkező mögött – akiket Irigy Hölgy Kalapácsnak és Indának vélt – még két katona támolygott a Hídégetők egyenruhájában. Mindkettőt szörnyű sebek borították, különösen a barghasztot, akinek a páncélja nem volt egyéb szilánkoknál, testét pedig vágások és tátongó lyukak tömege borította. Miközben nézte, a fickó megtántorodott, szája hátborzongató vigyorra húzódott, aztán térdre rogy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megh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lapác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elöl érkező nagydarab fickó megfordult, láthatóan megszédült a hirtelen mozdulattól, </w:t>
      </w:r>
      <w:r>
        <w:rPr>
          <w:rFonts w:eastAsia="Times New Roman" w:cs="Times New Roman" w:ascii="Times New Roman" w:hAnsi="Times New Roman"/>
          <w:b w:val="false"/>
          <w:bCs w:val="false"/>
          <w:color w:val="auto"/>
          <w:sz w:val="20"/>
          <w:szCs w:val="20"/>
          <w:lang w:val="hu-HU" w:eastAsia="hu-HU" w:bidi="hu-HU"/>
        </w:rPr>
        <w:t>é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rigy Hölgy észrevette, hogy egy </w:t>
      </w:r>
      <w:r>
        <w:rPr>
          <w:rFonts w:eastAsia="Times New Roman" w:cs="Times New Roman" w:ascii="Times New Roman" w:hAnsi="Times New Roman"/>
          <w:b w:val="false"/>
          <w:bCs w:val="false"/>
          <w:color w:val="auto"/>
          <w:sz w:val="20"/>
          <w:szCs w:val="20"/>
          <w:lang w:val="hu-HU" w:eastAsia="hu-HU" w:bidi="hu-HU"/>
        </w:rPr>
        <w:t>kard</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öfése áthatolt rajta, éppen </w:t>
      </w:r>
      <w:r>
        <w:rPr>
          <w:rFonts w:eastAsia="Times New Roman" w:cs="Times New Roman" w:ascii="Times New Roman" w:hAnsi="Times New Roman"/>
          <w:b w:val="false"/>
          <w:bCs w:val="false"/>
          <w:color w:val="auto"/>
          <w:sz w:val="20"/>
          <w:szCs w:val="20"/>
          <w:lang w:val="hu-HU" w:eastAsia="hu-HU" w:bidi="hu-HU"/>
        </w:rPr>
        <w:t>a jobb válla alatt. Botorkálva megindult vissza a barghasz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ttól tartok, neki már késő – kiáltotta oda Irigy Hölgy. – És neked, gyógyító, Kalapács, már kimerült az Üreged, és ezt te is tudod. Gyertek ide hozzám, és én segítek nektek! Ami pedig téged illet, Csákány, ha őszintébb választ adsz a kérdésemre, nem kerül sor ilyen szörnyűség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kitörölte a vért a szeméből, és némán a nőre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jól van – sóhajtotta Irigy Hölgy –, talán úgy a legjobb, ha nem is emlékszel arra a gúnyos megjegyzésre. Lépjetek előre, mind... óh!</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Hirtelen megpördült, ahogy varázsla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 Kurald Galain – ereszkedett az épületre, ellenállhatatlan erő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felé a lépcsőn! – kiáltotta. – El kell tűnnünk az útjából! Gyors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egmaradt öt Hídégető, illetve négy, hisz egyiküket a másik négy vonszolta, Irigy Hölgy után 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lhoz csontszilánkok csapódtak. Túl hátratántorodott, nekizuhant a kőnek. A kardja kifordult a kezéből, és hangos csattanással a padlóra hull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felemelte mindkét fegyver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pörögve elszállt a levegőben, a kardok kirepültek a kezéből. Nekiesett a falnak, majd a fa- és fémtörmelék közé csús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felemelte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szméletlen szegula felé lassan, hangtalanul vicsorogva, hatalmas feketepárduc lép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nővér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vesztett habozott, majd hátra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Hagyd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rduc megfordult és átalakult. A harag azonban ottmaradt Kilava szemében, ahogy Túl felé in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yőztek! Téged! Az Első Kard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lassan lehajolt, hogy felvegye viharvert kard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egy haland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a fenébe, Kilava! – a férfi felegyenesedett. A háta a falat dörzsöl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d öljem meg! Most. Akkor megint nem lesz méltó ellenf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nővérem! – sóhajtotta Túl. – Hát nem érted? A mi időnk lejárt. Át kell adnunk a helyünket ezen a világon. Mok, az az ember, akit olyan hanyagul leütöttél hátulról, a Harmadik. A Második és az Első még nála is előrébb valók. Értesz engem, Kilava? Hagyd őt... hagyd mind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ssan elfordult, amíg meg nem látta Ifjabb Tokot. A testet felnyársalta egy fagerenda. Nem moz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ősi farkasisten szabad – mondta Kilava, aki követte fivére tekintetét. – Nem hall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hall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üvöltése most egy másik birodalmat tölt be: a születés hangja. Azt a birodalmat... a Hívó teremtette. Ami most életet ad neki, valami más, valami telj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ikorgó hang érkezett az ajtó fel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ketten arrafelé fordu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oltív alatt újabb T'lan Imass állt. Kardok döfték át, rézveretes, hideg agyar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félre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t keresel, roko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Onos T'oolan vagy – a jövevény figyelme Kilava felé fordult. – Te pedig a nővére, Aki Ellen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lava ajka megvetően lebiggy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továbbra is ellenáll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nos T'oolan, Első Kard, hol van a Hív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Te ki v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anas Tog. Meg kell találnom a Hívó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ellépett a fal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együtt keressük meg, Lanas To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olondok! – köpte Kilav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anas Tog mögött karmok kopogása hallatszott. A nő megfordult és elhátrált. Baaljagg sántikált a terembe. Ügyet sem vetett senkire, csak Ifjabb Tok tetemét nézte. A farkas nyüszítve megindult a test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már szabad – mondta Túl Baaljaggnak. – A pár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ála nem talál süket fülekre az üvöltés – morogta Kilava. – Togg átkelt a Tellann Üregbe. Aztán... valahová azon is túl. Fivérem, válaszd azt az ösvényt, ha annyira meg akarod találni a Hívót. Előbb-utóbb találkoz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yere velün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ilava elfordul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ővérem, gyere ve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fordult, az arca elsötét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Én a Látóhoz jöttem! Érted? Azért jötte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tekintete Tok megtört testére tév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váltásért jöttél. Igen. Értem. Keresd há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 is keresem! Most, hogy megmentettelek, azt teszek, amit akaro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úl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ha végeztél, nővérem, keress meg engem még egysze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tenné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lava, vérrokonom, keress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gy hosszú pillanatig hallgatott, majd kurtán bólintott. Lanas Tog Túl mellé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vezess, Első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ét T'lan Imass porrá omlott, aztán a por is elenyészett. Kilava egyedül maradt a teremben, leszámítva egy eszméletlen szegulát. És egy ayát, aki egy holttest mellett feküdt. Kilava habozott, tett egy lépést a mozdulatlan Mok felé, majd felsóhajtott, </w:t>
      </w:r>
      <w:r>
        <w:rPr>
          <w:rFonts w:eastAsia="Times New Roman" w:cs="Times New Roman" w:ascii="Times New Roman" w:hAnsi="Times New Roman"/>
          <w:b w:val="false"/>
          <w:bCs w:val="false"/>
          <w:color w:val="auto"/>
          <w:sz w:val="20"/>
          <w:szCs w:val="20"/>
          <w:lang w:val="hu-HU" w:eastAsia="hu-HU" w:bidi="hu-HU"/>
        </w:rPr>
        <w:t>megfordult és odament Baaljagg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ászolod ezt a halandót – suttogta, miközben lehajolt, és a kezét szelíden az állat fejére tette. – Érte visszatartod, amire pedig annyira vágysz: hogy egyesülj régen elvesztett pároddal. Vajon tényleg méltó volt ez az ember a hűségedre? Nem, nem kell felelned: tisztán látom a szemedben. Ezért elmondok neked valamit, Baaljagg, amire te nyilvánvalóan nem jöttél rá. Ennek a halandónak a lelke – Togg sajátja; és a te párod meg fogja váltani, de nem Csuklyás Kapujában. Menj hát, kövesd azt a nyomot! Erre, megnyitom neked az ut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egyenesedett és intett. A Tellann Üreg megnyílt. A terem dohos levegője elillant, s a helyébe a nedves tundra édes lehelete, mohák és puha zuzmók fanyar illata áramlott be lágy, meleg szellő hát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ya átvetette magát a nyíláson. Kilava bezárta az Üreget az állat mögött, aztán kisétált a teremb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gy perccel később Rebbencs lépett ki az árnyékok közül. Odament, ahol Mok hevert a fatörmelék és kicsavarodott fém alkatrészek között, és lenézett az eszméletlen alakra. </w:t>
      </w:r>
      <w:r>
        <w:rPr>
          <w:rFonts w:eastAsia="Times New Roman" w:cs="Times New Roman" w:ascii="Times New Roman" w:hAnsi="Times New Roman"/>
          <w:i/>
          <w:iCs/>
          <w:color w:val="auto"/>
          <w:sz w:val="20"/>
          <w:szCs w:val="20"/>
          <w:lang w:val="hu-HU" w:eastAsia="hu-HU" w:bidi="hu-HU"/>
        </w:rPr>
        <w:t>Óh, ez az álarc. Olyan... csábít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ögötte a folyosón rémült kiáltások hallatszottak, szétrebbenő katonák lábdobogása, aztán őszinte, jóízű káromkodá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rohadt párduc!</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lava – mondta Irigy Hölgy. – Már máskor is keresztezte egymást az utunk. Igen goromba viselkedés a részéről, hogy csak ilyen lenézően félrelök bennün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hátrafordult, amikor a csapat belépett. Irigy Hölgy megtorpant, és fátyolos tekintete Mokról Ifjabb Tokra vándor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Óh! – sóhajtotta halkan. – Drága fiú... bárcsak velünk maradtál voln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Kalapács. Inda. Hangyás. Kékgyön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lehunyta a sze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ez eldönti a dolgot – mondta Irigy Hölgy. – Visszamegyünk a torony tetejére. Gyorsan, mielőtt Kilava megfoszt engem a Látó elleni bosszú örömé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visszamehetsz a tetőre – morogta Csákány. – Mi elmegyünk.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t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gyjuk, óh, a szerelmem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keresztbe fonta a karját a mell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kimerülök, mire meggyógyítalak benneteket, s ez a köszönet érte, hálátlan katonák? Társaságot akar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apács és Inda elmentek, hogy felemeljék Tok holttestét. Csákány az egyik falnak dőlt, és véreres szemét Irigy Hölgyre szeg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jük a gyógyítást – dünnyögte. – De csatlakoznunk kell Félkarú sereg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i van, ha további pannioni katonák ólálkodnak a közel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elesett fivéreinkhez és nővéreinkhez csatlakozunk. Na 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ti mind egyformák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zal Irigy Hölgy suhogó fehér köntösében kiviharzott a teremből. Rebbencs közelebb húzódott Csákányhoz, és odasúgta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riss levegőt érzek... abból az ajtóbó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dnagy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zes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d Szülötte féloldalt dőlve, fekete ködbe burkolva még közelebb úszott a torony tetejéhez. A meghasadt bazalttömb úgy nyöszörgött, mintha élne. A Látó félőrülten gubbasztott a Kurald Galain roppant, megsemmisítő súlya alatt, felszegett fejjel az épületet bámulta, s közben kétségbeesetten szorongatta a karjában a Fortélyt. Kicsit odébb úgy tűnt, mintha a Matróna a karmaival próbálta volna átvágni magát a tetőcserepeken. A nyomás azonban kérlelhetetlenül növeked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szegula nem érte el sértetlenül a tetőt, és a K'ell Vadászokban alaposan emberükre akadtak. Mindkét álarcos harcos az alacsony gyűrűfal felé szorult, s közben véres nyomot hagytak maguk után. Ennek ellenére Paran még sohasem látott ilyen félelmetes tudást. A kardok összemosódtak, szinte mindenütt ott voltak egyidejűleg, és az előrenyomuló K'ell Vadászokat cafatokra aprították. A kapitánynak egy pillanatra megfordult a fejében, hogy a két idegen segítségére siet, de úgy gondolta, hogy inkább csak hátráltatná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z északi égboltra pilla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árkányok suhantak a város felé, erejük hullámokban söpört végig az utcákon, mennydörögve zúzta szét az épületeket. A sötétség valósággal hömpölyg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Óriás Varjak köröztek diadalmas rikoltásokk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nem fog kitiszt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kapitány elcsodálkozott Fürge Ben furcsa kijelentésén. </w:t>
      </w:r>
      <w:r>
        <w:rPr>
          <w:rFonts w:eastAsia="Times New Roman" w:cs="Times New Roman" w:ascii="Times New Roman" w:hAnsi="Times New Roman"/>
          <w:i/>
          <w:iCs/>
          <w:color w:val="auto"/>
          <w:sz w:val="20"/>
          <w:szCs w:val="20"/>
          <w:lang w:val="hu-HU" w:eastAsia="hu-HU" w:bidi="hu-HU"/>
        </w:rPr>
        <w:t xml:space="preserve">Kitisztulni? Mi nem fog? </w:t>
      </w:r>
      <w:r>
        <w:rPr>
          <w:rFonts w:eastAsia="Times New Roman" w:cs="Times New Roman" w:ascii="Times New Roman" w:hAnsi="Times New Roman"/>
          <w:color w:val="auto"/>
          <w:sz w:val="20"/>
          <w:szCs w:val="20"/>
          <w:lang w:val="hu-HU" w:eastAsia="hu-HU" w:bidi="hu-HU"/>
        </w:rPr>
        <w:t xml:space="preserve">Hátrakapta a fejét a Hold Szülötte felé. </w:t>
      </w:r>
      <w:r>
        <w:rPr>
          <w:rFonts w:eastAsia="Times New Roman" w:cs="Times New Roman" w:ascii="Times New Roman" w:hAnsi="Times New Roman"/>
          <w:i/>
          <w:iCs/>
          <w:color w:val="auto"/>
          <w:sz w:val="20"/>
          <w:szCs w:val="20"/>
          <w:lang w:val="hu-HU" w:eastAsia="hu-HU" w:bidi="hu-HU"/>
        </w:rPr>
        <w:t>Óh!</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begő hegy alja éppen ott volt velük szemben, és egyre közelebb sodródott. </w:t>
      </w:r>
      <w:r>
        <w:rPr>
          <w:rFonts w:eastAsia="Times New Roman" w:cs="Times New Roman" w:ascii="Times New Roman" w:hAnsi="Times New Roman"/>
          <w:i/>
          <w:iCs/>
          <w:color w:val="auto"/>
          <w:sz w:val="20"/>
          <w:szCs w:val="20"/>
          <w:lang w:val="hu-HU" w:eastAsia="hu-HU" w:bidi="hu-HU"/>
        </w:rPr>
        <w:t xml:space="preserve">Olyan közel van. </w:t>
      </w:r>
      <w:r>
        <w:rPr>
          <w:rFonts w:eastAsia="Times New Roman" w:cs="Times New Roman" w:ascii="Times New Roman" w:hAnsi="Times New Roman"/>
          <w:i w:val="false"/>
          <w:iCs w:val="false"/>
          <w:color w:val="auto"/>
          <w:sz w:val="20"/>
          <w:szCs w:val="20"/>
          <w:lang w:val="hu-HU" w:eastAsia="hu-HU" w:bidi="hu-HU"/>
        </w:rPr>
        <w:t>Föléjük</w:t>
      </w:r>
      <w:r>
        <w:rPr>
          <w:rFonts w:eastAsia="Times New Roman" w:cs="Times New Roman" w:ascii="Times New Roman" w:hAnsi="Times New Roman"/>
          <w:color w:val="auto"/>
          <w:sz w:val="20"/>
          <w:szCs w:val="20"/>
          <w:lang w:val="hu-HU" w:eastAsia="hu-HU" w:bidi="hu-HU"/>
        </w:rPr>
        <w:t xml:space="preserve"> tornyosult, betöltötte az eg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Fürkész legalább személyesen lejön ezért – folytatta a varázsló. – Ehelyett azonban valami... ööö, kevésbé kifinomult megoldást válasz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Vagyi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pusztítja az egész tornyot és mindenkit, aki rajta va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jobb, ha megy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pcsőfeljáróból ekkor óriási feketepárduc ugrott ki. Megállt egy pillanatra, lángoló szeme felmérte a tetőn lejátszódó jelenetet, majd megállapodott a Látón. Fürge Ben hirtelen talpra ugr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 kiáltotta a szörnynek. – Várj!</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rduc a varázsló felé kapta nagy fejét. A szeme felizzott, az ínye fenyegetően hátrahúzódott a fogai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átom, nem akar vár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rduc suhogó farokkal tett egy lépést a lapuló Látó felé... aki mindannyiuknak háttal gubbasz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w:t>
      </w:r>
      <w:r>
        <w:rPr>
          <w:rFonts w:eastAsia="Times New Roman" w:cs="Times New Roman" w:ascii="Times New Roman" w:hAnsi="Times New Roman"/>
          <w:i w:val="false"/>
          <w:iCs w:val="false"/>
          <w:color w:val="auto"/>
          <w:sz w:val="20"/>
          <w:szCs w:val="20"/>
          <w:lang w:val="hu-HU" w:eastAsia="hu-HU" w:bidi="hu-HU"/>
        </w:rPr>
        <w:t>fenébe!</w:t>
      </w:r>
      <w:r>
        <w:rPr>
          <w:rFonts w:eastAsia="Times New Roman" w:cs="Times New Roman" w:ascii="Times New Roman" w:hAnsi="Times New Roman"/>
          <w:i/>
          <w:iCs/>
          <w:color w:val="auto"/>
          <w:sz w:val="20"/>
          <w:szCs w:val="20"/>
          <w:lang w:val="hu-HU" w:eastAsia="hu-HU" w:bidi="hu-HU"/>
        </w:rPr>
        <w:t xml:space="preserve"> – </w:t>
      </w:r>
      <w:r>
        <w:rPr>
          <w:rFonts w:eastAsia="Times New Roman" w:cs="Times New Roman" w:ascii="Times New Roman" w:hAnsi="Times New Roman"/>
          <w:color w:val="auto"/>
          <w:sz w:val="20"/>
          <w:szCs w:val="20"/>
          <w:lang w:val="hu-HU" w:eastAsia="hu-HU" w:bidi="hu-HU"/>
        </w:rPr>
        <w:t xml:space="preserve">sziszegte Fürge Ben. – Itt az idő, Talamandas!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i?</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d Szülötte fülsértő, csikorgó recsegéssel elérte a mellvédet. A feltartóztathatatlan kőfal felszántotta a tető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Matróna felsikoltott...</w:t>
      </w:r>
    </w:p>
    <w:p>
      <w:pPr>
        <w:pStyle w:val="Normal"/>
        <w:shd w:fill="FFFFFF" w:val="clear"/>
        <w:ind w:left="0" w:right="0" w:firstLine="150"/>
        <w:jc w:val="both"/>
        <w:rPr/>
      </w:pPr>
      <w:r>
        <w:rPr>
          <w:rFonts w:eastAsia="Times New Roman" w:cs="Times New Roman" w:ascii="Times New Roman" w:hAnsi="Times New Roman"/>
          <w:b w:val="false"/>
          <w:bCs w:val="false"/>
          <w:color w:val="auto"/>
          <w:sz w:val="20"/>
          <w:szCs w:val="20"/>
          <w:lang w:val="hu-HU" w:eastAsia="hu-HU" w:bidi="hu-HU"/>
        </w:rPr>
        <w:t xml:space="preserve">Nedves, gőzölgő bazalt préselte a tetőhöz a K'Chain Che'Mallét, majd mintha felemésztette volna. Vér fröccsent, csontok törtek. A Hold Szülöttének pereme tovább </w:t>
      </w:r>
      <w:r>
        <w:rPr>
          <w:rFonts w:eastAsia="Times New Roman" w:cs="Times New Roman" w:ascii="Times New Roman" w:hAnsi="Times New Roman"/>
          <w:color w:val="auto"/>
          <w:sz w:val="20"/>
          <w:szCs w:val="20"/>
          <w:lang w:val="hu-HU" w:eastAsia="hu-HU" w:bidi="hu-HU"/>
        </w:rPr>
        <w:t>hasított a tetőn, a nyomában porrá zúzott cserepek, vérfoltok és húscafatok maradtak. A Látó felüvöltött és mászni kezdett hátrafelé, egyenesen a párduc irányába, amelyik hirtelen ugrásra készen összekupor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d Szülötte váratlanul lesüllyedt, egy embermagasságnyit veszített a magasságából, és átszakította a tet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erepek megmozdultak Paran alatt, mindenfelé téglák omlottak, az egész világ megingott. Fürge Ben lecsapott. A varázslat kiröppent, és a párduc oldalába vágódott. Az állat csikorgó karmokkal messzire csús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vess! – ordította a varázsló, és előrevetet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Paran elkapta a mágus köpönyegét, s közben kétségbeesetten igyekezett megőrizni az egyensúlyát. Fürge Ben magával húzta.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ehát most, hogy mindenkit átverjünk. Az istenek bocsássanak meg nekün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ó feléjük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alamandas! – üvöltötte torkaszakadtából Fürge Ben, amikor a Látónak rontott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a jaghutára vetette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Üreg nyílt körülött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már távolodtak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u bezárult – majd ismét felizzott, ahogy az üldöző párduc utánuk vetette magát. A Hold Szülötte még lejjebb ereszkedett. A mellvéd darabokra robbant, mindenfelé kövek záporoztak. A két szegula otthagyta a K'ell Vadászokat, átugrottak az alacsony falon, amely mögött nemrég Paran és Fürge Ben rejtőzött, és rohanni kezdtek a tető túlsó oldala felé. Mögöttük, ott, ahol az előbb még a Látó kuporgott, a hegy pereméről szétfröccsenő sós víz kíséretében levált egy óriási bazalttömb, lezuhant, és magával rántotta a K'ell Vadászokat lefelé, emeletről emeletre, a torony legmélyé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tántorodott, egyik vállával egy falnak ütközött, és véres nyomot hagyott rajta, ahogy lecsúszott. Előtte nyolc fekete vagy hamuszürke arcú capani asszony kuporgott, térdelt vagy ácsorgott görnyedten a fájdalomtól és a kimerültségtől. Három közülük még szinte gyerek volt, másik kettőnek pedig szürke szálak vegyültek kócos, verejtéktől ragacsos hajába. Fegyvereiket reszkető kezek tartották. Ők maradtak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stari tiszt eltűnt, meghalt, ami megmaradt belőle, most ott hevert a harcmezőn, valahol a falon tú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eengedte a kardjait, a fejét a poros kőfalnak támasztotta, és lehunyta a szemét. Nyugat felől küzdelem zaját hallotta. A Szürkekardok abban az irányban tűntek el, Dujeket keresve. A Fekete Moranthok ismét megjelentek az égen, a város nyugati harmada felett, és láthatóan egy szűk területre összpontosítottak, ahol kisebb csoportokban csaptak le az utcákra, mintha elkeseredett védekezésben vettek volna részt. Csattanósok robbanása visszhang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özelebb hozzájuk, közvetlenül Zsémbessel és Légiójának maradékával szemben </w:t>
      </w:r>
      <w:r>
        <w:rPr>
          <w:rFonts w:eastAsia="Times New Roman" w:cs="Times New Roman" w:ascii="Times New Roman" w:hAnsi="Times New Roman"/>
          <w:b w:val="false"/>
          <w:bCs w:val="false"/>
          <w:color w:val="auto"/>
          <w:sz w:val="20"/>
          <w:szCs w:val="20"/>
          <w:lang w:val="hu-HU" w:eastAsia="hu-HU" w:bidi="hu-HU"/>
        </w:rPr>
        <w:t>egy</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ngolós telibe találta az egyik nagyobb lakóházat. A vadul lángoló épületet néhány </w:t>
      </w:r>
      <w:r>
        <w:rPr>
          <w:rFonts w:eastAsia="Times New Roman" w:cs="Times New Roman" w:ascii="Times New Roman" w:hAnsi="Times New Roman"/>
          <w:b w:val="false"/>
          <w:bCs w:val="false"/>
          <w:color w:val="auto"/>
          <w:sz w:val="20"/>
          <w:szCs w:val="20"/>
          <w:lang w:val="hu-HU" w:eastAsia="hu-HU" w:bidi="hu-HU"/>
        </w:rPr>
        <w:t>perc</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lasztotta el a teljes összeomlástól. Az utcán, a törmelék között pannioni katonák holttestei hever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d Szülötte pedig lassan utat szántott magának a tornyon keresztül, a sötétség vérként ömlött belőle a városra, nyomában pusztulás járt, s romok maradtak. Zsémbes szeme csukva maradt. Valaki félrerugdalta a törmeléket, majd egy csizma megtaszította a láb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usta diszn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Halandó Kard felsóhajtott.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atának még nincs vég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kinyitotta a szemét, és fel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e igen. Korall elesett – hah, nem, </w:t>
      </w:r>
      <w:r>
        <w:rPr>
          <w:rFonts w:eastAsia="Times New Roman" w:cs="Times New Roman" w:ascii="Times New Roman" w:hAnsi="Times New Roman"/>
          <w:i/>
          <w:iCs/>
          <w:color w:val="auto"/>
          <w:sz w:val="20"/>
          <w:szCs w:val="20"/>
          <w:lang w:val="hu-HU" w:eastAsia="hu-HU" w:bidi="hu-HU"/>
        </w:rPr>
        <w:t>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sik el. </w:t>
      </w:r>
      <w:r>
        <w:rPr>
          <w:rFonts w:eastAsia="Times New Roman" w:cs="Times New Roman" w:ascii="Times New Roman" w:hAnsi="Times New Roman"/>
          <w:color w:val="auto"/>
          <w:sz w:val="20"/>
          <w:szCs w:val="20"/>
          <w:lang w:val="hu-HU" w:eastAsia="hu-HU" w:bidi="hu-HU"/>
        </w:rPr>
        <w:t>Hát nem édes a győzelem? Merre jártá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oros, verejtékkel csíkozott nő megvonta a vállát, és lepillantott a kezében tartott hosszú tőr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e-arra. Megtettem, amit tudtam, bár nem volt sok. Itt van a Mott szabadcsapat, tudtad? Csuklyás nevében, hogy sikerült ez nekik? Átkozott legyek, ha nem voltak itt, a kapun belül, amikor én meg a Szürkekardok bejutottunk, és azt hittük, mi vagyunk az első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eg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rmészetfeletti sötétség hirtelen elmélyült. Az utolsó falak is leomlottak, és a Hold Szülötte kiszabadult a toronyból. Még mindig megdőlt, még mindig vizet és fekete szikladarabokat fröcskölt szanaszét. Közelebb sodródott, alig néhány embernyi magasságban lebegett az épületek felett, s betöltötte az eget. Majdnem fölöttük járt. A magas peremen senkit sem lehetett már látni. A Szikla körül Óriás Varjak keringtek, majd metsző rikoltással megint eltávolodtak tő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 vigyen el minket – suttogta Jeges. – Ez az akármi úgy néz ki, mintha bármelyik pillanatban a fejünkre pottyanhatna. Csak egyszerűen lezuhan. Egyenesen le. Vagy darabokban. Ennek vége, Zsémbes. Annyi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nem ellenkezhetett. Tényleg úgy látszott, hogy az épület a széthullás szélén áll. Felfelé fordított arcát sós eső áztatta, a hegyből gomolygó ködfelleg most már közvetlenül a feje fölött függött. Hirtelen olyan sötét lett, mint a felhős éjszaka, és ha nem tükröződik rajta a városban tomboló lángok visszfénye, majdnem láthatatlan lett volna. </w:t>
      </w:r>
      <w:r>
        <w:rPr>
          <w:rFonts w:eastAsia="Times New Roman" w:cs="Times New Roman" w:ascii="Times New Roman" w:hAnsi="Times New Roman"/>
          <w:i/>
          <w:iCs/>
          <w:color w:val="auto"/>
          <w:sz w:val="20"/>
          <w:szCs w:val="20"/>
          <w:lang w:val="hu-HU" w:eastAsia="hu-HU" w:bidi="hu-HU"/>
        </w:rPr>
        <w:t>Istenek, bár az voln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ugat felől hallatszó csatazaj furcsa hirtelenséggel abbamar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ódobogás hallatszott a kövezeten. Egy pillanattal később a szemközti épületek lángjainak fénykörében megjelent a Szürkekardok Desztrián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aláltuk a Legfőbb Öklöt, uraim. Életben van, csakúgy, mint legalább nyolcszáz katonája. A várost elfoglaltuk. Én most visszatérek a gyülekezési helyünkre, a harcmezőn túl. Elkísértek, uraim? Összegyűlne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túlélők. </w:t>
      </w:r>
      <w:r>
        <w:rPr>
          <w:rFonts w:eastAsia="Times New Roman" w:cs="Times New Roman" w:ascii="Times New Roman" w:hAnsi="Times New Roman"/>
          <w:b w:val="false"/>
          <w:bCs w:val="false"/>
          <w:color w:val="auto"/>
          <w:sz w:val="20"/>
          <w:szCs w:val="20"/>
          <w:lang w:val="hu-HU" w:eastAsia="hu-HU" w:bidi="hu-HU"/>
        </w:rPr>
        <w:t>Zsémbes</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int körülnézett. A T'lan Ayák eltűntek. A halhatatlan farkasok</w:t>
      </w:r>
      <w:r>
        <w:rPr>
          <w:rFonts w:eastAsia="Times New Roman" w:cs="Times New Roman" w:ascii="Times New Roman" w:hAnsi="Times New Roman"/>
          <w:b w:val="false"/>
          <w:bCs w:val="false"/>
          <w:color w:val="auto"/>
          <w:sz w:val="20"/>
          <w:szCs w:val="20"/>
          <w:lang w:val="hu-HU" w:eastAsia="hu-HU" w:bidi="hu-HU"/>
        </w:rPr>
        <w:t xml:space="preserve"> nélkül a K'Chain Che'Mallék mindenkit lemészároltak volna a városon kívül. </w:t>
      </w:r>
      <w:r>
        <w:rPr>
          <w:rFonts w:eastAsia="Times New Roman" w:cs="Times New Roman" w:ascii="Times New Roman" w:hAnsi="Times New Roman"/>
          <w:b w:val="false"/>
          <w:bCs w:val="false"/>
          <w:i/>
          <w:iCs/>
          <w:color w:val="auto"/>
          <w:sz w:val="20"/>
          <w:szCs w:val="20"/>
          <w:lang w:val="hu-HU" w:eastAsia="hu-HU" w:bidi="hu-HU"/>
        </w:rPr>
        <w:t xml:space="preserve">Lehet, hogy ők is a domb körül gyülekeznek. És mi lehet Itkoviánnal? Az átkozott bolond. Vajon még mindig ott térdel a T'lan Imassok előtt? Vajon életben van még? </w:t>
      </w:r>
      <w:r>
        <w:rPr>
          <w:rFonts w:eastAsia="Times New Roman" w:cs="Times New Roman" w:ascii="Times New Roman" w:hAnsi="Times New Roman"/>
          <w:b w:val="false"/>
          <w:bCs w:val="false"/>
          <w:color w:val="auto"/>
          <w:sz w:val="20"/>
          <w:szCs w:val="20"/>
          <w:lang w:val="hu-HU" w:eastAsia="hu-HU" w:bidi="hu-HU"/>
        </w:rPr>
        <w:t xml:space="preserve">Zsémbes felsóhajtott, </w:t>
      </w:r>
      <w:r>
        <w:rPr>
          <w:rFonts w:eastAsia="Times New Roman" w:cs="Times New Roman" w:ascii="Times New Roman" w:hAnsi="Times New Roman"/>
          <w:color w:val="auto"/>
          <w:sz w:val="20"/>
          <w:szCs w:val="20"/>
          <w:lang w:val="hu-HU" w:eastAsia="hu-HU" w:bidi="hu-HU"/>
        </w:rPr>
        <w:t xml:space="preserve">és lassan feltápászkodott. A tekintete még egyszer csapatának néhány túlélőjére tévedt. </w:t>
      </w:r>
      <w:r>
        <w:rPr>
          <w:rFonts w:eastAsia="Times New Roman" w:cs="Times New Roman" w:ascii="Times New Roman" w:hAnsi="Times New Roman"/>
          <w:i/>
          <w:iCs/>
          <w:color w:val="auto"/>
          <w:sz w:val="20"/>
          <w:szCs w:val="20"/>
          <w:lang w:val="hu-HU" w:eastAsia="hu-HU" w:bidi="hu-HU"/>
        </w:rPr>
        <w:t>Mindez csak azért, hogy ötven lépéssel beljebb jussunk egy kapun.</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sztrián, veled megy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szélesre tárt szárnnyal, lassan körözött a Hold Szülötte körül az erőtől átjárt levegőben. A karmaira még mindig véres tollfoszlányok és húscafatok tapadtak. A démonkeselyűk végül könnyen elpusztultak, ami bizonyítékot jelentett arra, hogy a Látó vagy megszökött, vagy maga is meghalt. Talán ura személyesen ereszkedett le és kivonta a Dragnipurt, hogy elvegye a jaghuta lelkét. Hamarosan megtudja az igazság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fordította a fejét, és mellette repülő fivérére pillantott, aki oldalról védte őt. Orfantal több sebből vérzett, ám még csak meg sem ingott. Hatalma és akaratereje még mindig félelmetes fegyver lett volna abban az esetben, ha meglepetésszerű támadás éri ő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m nem ér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Útjuk a tenger felé vezetett, Koralltól keletre, látótávolságon belül az óceántól. A távolban még mindig késő délutáni világosság uralko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rttól mintegy kétmérföldnyire négy hadihajót pillantott meg, amelyek dagadó vitorlákkal szántották a vizet a haldokló jégtáblák között. Árbocukon a Malaza Birodalmi Haditengerészet lobogóját lengette a szé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rtantosz – Tajszkrenn... óh, a tervek a terveken belül, a fondorlat és a megtévesztés játszmá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 történelmünk, elveszett szerelmem, a történelmünk pusztított el mindannyiun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gint elfordultak, míg ismét Korall felé nem repültek, lassan ereszkedve a föld felé és távolodva a még mindig lassan észak felé sodródó Hold Szülöttétől. Alattuk feltűnt a betört kapu. Alakok, fáklyák fénye. Korlat éles szeme felfedezte Caladan Broodot, látta a Szürkekardok néhány katonáját, barghasztokat és másokat. Orfantal hangját hallotta az elméjé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állj le, nővérem! Én majd őrzöm az egeket. Én, Lélekvesztett testvéreink és Silanah. Nézd, Banya leereszkedik. Csatlakozz hozzá!</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nkább őrizlek, fivér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z ellenség elpusztult, Korlat. Ha velem maradsz, nem engem őrzöl, hanem a saját szívedet. A saját szívedet védenéd a fájdalomtól. A veszteségtől. Nővérem, ő többet érdemel. Most szállj le! A gyász az élők ajándéka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olyan ajándék, amelyet legtöbbünk már régen elveszített. Ne hátrálj meg! Ereszkedj le, Korlat, a halandók birodalmá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behúzta a szárnyát, és süllyed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öszönö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fivér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z északi kapu előtt összeverődött kis csődület közelében ért földet, és azonnal visszaváltozott. Érkezése szétugrasztotta a katonákat, igaz, csak egy kis időre. Most, hogy megint Tiste Andii volt, hirtelen gyengének érezte magát a sebtől, amelyet </w:t>
      </w:r>
      <w:r>
        <w:rPr>
          <w:rFonts w:eastAsia="Times New Roman" w:cs="Times New Roman" w:ascii="Times New Roman" w:hAnsi="Times New Roman"/>
          <w:b w:val="false"/>
          <w:bCs w:val="false"/>
          <w:color w:val="auto"/>
          <w:sz w:val="20"/>
          <w:szCs w:val="20"/>
          <w:lang w:val="hu-HU" w:eastAsia="hu-HU" w:bidi="hu-HU"/>
        </w:rPr>
        <w:t>Broodnak</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csak felületesen sikerült meggyógyítania, és enyhén szédelegve indult meg a kapun belül várakozó Hadúr felé. Banya jelentést tett valamiről, majd újra felemelkedett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ötétség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ég sohasem látta Broodot ennyire... legyőzöttnek. </w:t>
      </w:r>
      <w:r>
        <w:rPr>
          <w:rFonts w:eastAsia="Times New Roman" w:cs="Times New Roman" w:ascii="Times New Roman" w:hAnsi="Times New Roman"/>
          <w:b w:val="false"/>
          <w:bCs w:val="false"/>
          <w:color w:val="auto"/>
          <w:sz w:val="20"/>
          <w:szCs w:val="20"/>
          <w:lang w:val="hu-HU" w:eastAsia="hu-HU" w:bidi="hu-HU"/>
        </w:rPr>
        <w:t xml:space="preserve">A győzelem fogalma... jelentéktelennek tetszett ekkora személyes veszteség mellett. </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t>Mindannyiunk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közeledett, egy férfi lépett a Hadúrhoz. Hórihorgas volt és beesett vállú. Kócos csomóba ragadt hosszú, színtelen haja furcsán magasan ült a feje búbján. Korlat látta, hogy a fickó tiszteleg, majd hallotta, amint így sz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skó főmarsall, uram. Mott szabadcsapat. Arról a parancs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féle parancsról? – förmedt rá Broo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ickó elmosolyodott, és kivillantak hosszú, fehér fog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számít. Látod, ott voltunk...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a falnak ezen az oldalán, keletre a kaputól, uram, és ott fent mágusok álltak. A Rönk fivéreknek ez nem nagyon tetszett, úgyhogy egy kicsit ellátták a bajukat. Már nem lélegzik egyik sem. Mindegy, mit akarsz, mit tegyünk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kifejezéstelen arccal meredt a fickóra, maj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ogalmam sincs, Tuskó főmarsal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ott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elolthatnánk néhány tüz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lássatok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őmarsall elporoszkált. Korlat, aki a szóváltás közben a háttérben maradt, most előlép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a férfi után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ú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ttem, elhagytuk őket – motyogta. – De aztán... bent voltak a városban. A K'Chain Che'Mallék mögött. Bejutottak a kapun, vagy átmásztak a falon, és ölték a varázslókat. Hogy a fen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úr! Malaza hajók közeledn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lassa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rtantosz tájékoztatott róla, mielőtt egy Üregen keresztül a parancsnoki hajó fedélzetére utazott. Birodalmi küldöttség érkezik, követ, legátus, kormány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 a hár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csak egy. Csak sok címe van, az elkövetkező tárgyalásoktól függően.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 xml:space="preserve">Korlat mély levegőt vett. </w:t>
      </w:r>
      <w:r>
        <w:rPr>
          <w:rFonts w:eastAsia="Times New Roman" w:cs="Times New Roman" w:ascii="Times New Roman" w:hAnsi="Times New Roman"/>
          <w:i/>
          <w:iCs/>
          <w:color w:val="auto"/>
          <w:sz w:val="20"/>
          <w:szCs w:val="20"/>
          <w:lang w:val="hu-HU" w:eastAsia="hu-HU" w:bidi="hu-HU"/>
        </w:rPr>
        <w:t xml:space="preserve">Tartsd vissza a fájdalmat, ne törődj </w:t>
      </w:r>
      <w:r>
        <w:rPr>
          <w:rFonts w:eastAsia="Times New Roman" w:cs="Times New Roman" w:ascii="Times New Roman" w:hAnsi="Times New Roman"/>
          <w:b w:val="false"/>
          <w:bCs w:val="false"/>
          <w:i/>
          <w:iCs/>
          <w:color w:val="auto"/>
          <w:sz w:val="20"/>
          <w:szCs w:val="20"/>
          <w:lang w:val="hu-HU" w:eastAsia="hu-HU" w:bidi="hu-HU"/>
        </w:rPr>
        <w:t>a</w:t>
      </w:r>
      <w:r>
        <w:rPr>
          <w:rFonts w:eastAsia="Times New Roman" w:cs="Times New Roman" w:ascii="Times New Roman" w:hAnsi="Times New Roman"/>
          <w:b/>
          <w:bCs/>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eszteséggel – csak még egy kics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vel Félkarú serege ennyire... megfogyatkozott... a malazák nemigen tárgyalhatnak az erő pozíciójá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 – mondta szelíden –, ami engem illet, szerintem a malazák megérdemelnek mindent, amit kérhetnek. Ha akarják, Korall az övé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lat 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úr,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urald Galain megnyitása... tartós manifesztáció. A város most legalább </w:t>
      </w:r>
      <w:r>
        <w:rPr>
          <w:rFonts w:eastAsia="Times New Roman" w:cs="Times New Roman" w:ascii="Times New Roman" w:hAnsi="Times New Roman"/>
          <w:b w:val="false"/>
          <w:bCs w:val="false"/>
          <w:color w:val="auto"/>
          <w:sz w:val="20"/>
          <w:szCs w:val="20"/>
          <w:lang w:val="hu-HU" w:eastAsia="hu-HU" w:bidi="hu-HU"/>
        </w:rPr>
        <w:t>annyira a Tiste Andii Üregben van, mint ebben a világb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en, vagyis a malazáknak igazság szerint Fürkésszel kellene egyezkedniük. Nem velem. Mondd, az Urad magának fogja követelni Korallt? A Hold Szülö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Nem kellett folytatnia. A sziklahegy városának legmélye még mindig óriási mennyiségű vizet rejtett, s ekkora súlynak nem sokáig állhatott ellen. A Hold Szülötte haldoklott. A nő tudta, hogy el kell hagyniuk.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elyet, amely olyan sokáig az otthont jelentette a számunkra. Vajon gyászolni fogom? Nem tu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beszéltem Fürkész Anomanderrel, Hadúr. Nem jósolhatom meg előre a szándékát – azzal sarkon fordult, és kifelé indult a kapu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utána kiált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ég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orlat továbbment, át a kapu íve alatt, szemét a csatamezőn heverő halottak mögött emelkedő dombra szegezte. </w:t>
      </w:r>
      <w:r>
        <w:rPr>
          <w:rFonts w:eastAsia="Times New Roman" w:cs="Times New Roman" w:ascii="Times New Roman" w:hAnsi="Times New Roman"/>
          <w:i/>
          <w:iCs/>
          <w:color w:val="auto"/>
          <w:sz w:val="20"/>
          <w:szCs w:val="20"/>
          <w:lang w:val="hu-HU" w:eastAsia="hu-HU" w:bidi="hu-HU"/>
        </w:rPr>
        <w:t>Aho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ő fekszik. Ami megmaradt. Az arca, emlékek ajándéka, most kihűlt. Láttam, ahogy az élet elillan a szeméből. A halál pillanatát. Távolodott, egyre távolodott attól a szempártól, távolodott, egyre messzebb. Elhagyott. Elhagyott engem.</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pései lelassultak, s a veszteség fájdalma fenyegetően tornyosult föl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Sötétség drága Anyja, lenézel most rám? Látsz engem, a gyermekedet? Mosolyogsz, amiért ilyen összetörtnek látsz? Végül</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s megismételtem a te régi, végzetes hibáid. Kitártam a szívem, engedtem a bolond álomnak – Fény tánca, vágytál erre az ölelésre, nem iga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elárul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hagytál bennünket, Anyánk... örök némaságra kárhoztattál min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égi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ötétség Anyja, ezzel a megnyitással érzem, hogy közel vagy hozzám. A bánat volt az, ami ilyen messzire vetett, ilyen messzire vetett a gyermekeidtől? Amikor mi halálos ifjúságunkban, visszataszító érzéketlenségünkben megátkoztunk téged. Újabb réteget adtunk a fájdalmadhoz.</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zek a lépcsőfokok... te egyszer már végigjártad ő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gyan is állhatnád meg mosolygás nélkül?</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mlokát eső verte, csípte a rojtos szélű, nyílt heget. Korlat megállt, felnézett és látta a Hold Szülöttét közvetlenül a feje fölött... amint könnyeivel öntözi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s az őt mindenfelé körülvevő hullamezőt, a T'lan Imassok ezreit. A halottakat, az elhagyottakat. A színek elmélyültek, mintha a szelíden árnyalt kép az esőben sűrűbbé, valóságosabbá vált volna. Többé nem egy Tiste Andii tekintetének halovány tablója. </w:t>
      </w:r>
      <w:r>
        <w:rPr>
          <w:rFonts w:eastAsia="Times New Roman" w:cs="Times New Roman" w:ascii="Times New Roman" w:hAnsi="Times New Roman"/>
          <w:i/>
          <w:iCs/>
          <w:color w:val="auto"/>
          <w:sz w:val="20"/>
          <w:szCs w:val="20"/>
          <w:lang w:val="hu-HU" w:eastAsia="hu-HU" w:bidi="hu-HU"/>
        </w:rPr>
        <w:t>Élet, amelyet rövidre rajzoltak, hogy minden részlet éles, minden szín telt, és minden pillanat fájdalmas legy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képtelen volt tovább visszatartani. Pálinkás. Szerelm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éhány pillanattal később saját könnye is belevegyült az arcán végigcsorgó sós víz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Caladan Brood kibámult a kapu homályából, a kőhídon át, a megnyomorított mezőre, amelyen Korlat állt, félúton a domb felé holttestek és szétzúzott K'Chain Che'Mallék között. Figyelte, ahogy hátrahajtja a fejét, s arcát lassan az eső szürke függönye felé emeli. A fekete hegy, a keservesen nyögdécselő, haldokló építmény mintha pontosan fölötte állt volna meg egyre szélesedő hasadékaival. Az egykori kőszív ismét</w:t>
      </w:r>
      <w:r>
        <w:rPr>
          <w:rFonts w:eastAsia="Times New Roman" w:cs="Times New Roman" w:ascii="Times New Roman" w:hAnsi="Times New Roman"/>
          <w:b w:val="false"/>
          <w:bCs w:val="false"/>
          <w:color w:val="auto"/>
          <w:sz w:val="20"/>
          <w:szCs w:val="20"/>
          <w:lang w:val="hu-HU" w:eastAsia="hu-HU" w:bidi="hu-HU"/>
        </w:rPr>
        <w:t xml:space="preserve"> halandóvá vált. Zord bizonyossággal tudta, hogy a kép, amit most lát, örökké kísérteni fogja.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 xml:space="preserve">Ezüstróka </w:t>
      </w:r>
      <w:r>
        <w:rPr>
          <w:rFonts w:eastAsia="Times New Roman" w:cs="Times New Roman" w:ascii="Times New Roman" w:hAnsi="Times New Roman"/>
          <w:color w:val="auto"/>
          <w:sz w:val="20"/>
          <w:szCs w:val="20"/>
          <w:lang w:val="hu-HU" w:eastAsia="hu-HU" w:bidi="hu-HU"/>
        </w:rPr>
        <w:t>úgy érezte, nagyon hosszú ideje baktat. Nem törődött az</w:t>
      </w:r>
      <w:r>
        <w:rPr>
          <w:rFonts w:eastAsia="Times New Roman" w:cs="Times New Roman" w:ascii="Times New Roman" w:hAnsi="Times New Roman"/>
          <w:b w:val="false"/>
          <w:bCs w:val="false"/>
          <w:color w:val="auto"/>
          <w:sz w:val="20"/>
          <w:szCs w:val="20"/>
          <w:lang w:val="hu-HU" w:eastAsia="hu-HU" w:bidi="hu-HU"/>
        </w:rPr>
        <w:t xml:space="preserve"> iránnyal, érzéketlen maradt mindenre, ami körülvette, míg egyszer csak távoli mozgás keltette fel a figyelmét. Most a kietlen tundrán állt, szilárd, fehér égbolt alatt, és a közeledő rhivi szellemeket néz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pró csapat volt, szánalmasan apró, alig negyven alak, akiket jelentéktelenné zsugorított a távolság, szinte elnyelte őket a végtelen tér, az ég, a nyirkos levegő engesztelhetetlen hidege, amely úgy költözött a csontjaiba, mint a kudarc vé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semények következtek be valahol másutt, ebben a születőfélben lévő birodalomban. Ezt érezte: a jégeső, az emlékek özöne, amelyről nem tudta, honnan ered. És bár őt magát is ugyanazzal a válogatás nélküli véletlenszerűséggel ostromolta, mint körülötte a talajt, mégis csak a leghalványabb nyomát érzékelte annak, amit valójában tartalma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 ez ajándék, akkor keserű ajándé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H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átok, akkor maga az élet is átok. Mert abban a fagyott esőben életek voltak. Egész életek, amelyek alázuhantak, és e világ földjének ütköztek, hogy aztán alászivárogjanak, és olvadásukkal termékennyé tegyé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De ennek semmi köze hozzá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emminek ebből. Amit én szerettem volna megalkotni... az elpusztult. Ez az álomvilág maga is emlék volt. Tellann szellemvilága, saját világom emlékképe régről, nagyon régről. Emlékképek a Csontvetőtől, aki jelen volt újjáalkotásomnál, a rhivi szellemektől, az Első Klántól, K'rultól, Kruppétól. Magától a szunnyadó földtől, Hamvas saját húsábó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kem magamnak... semmim sem volt. Mindent lopt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ogy teremtsek egy világot az anyámnak, egy világot, ahol ismét fiatal lehet, ahol leélhet egy normális életet, ahol az évszakok rendes váltakozása alatt öregedhet me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nde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mit elloptam tőle, visszaadok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át keserűség töltötte el. Azzal az első sírhalommal kezdődött, ott Palás mellett. Hitt a tolvajlás jogosságában és hatékonyságában, amelyet a legnemesebb cél igaz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ulajdonjog nélküli birtoklás azonban hazugság volt. Minden, amit összeharácsolt, elveszítette az értékét. Emlékek, álmok, élete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ind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orrá omlot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hivi szellemek szerencsétlen csapata óvatosan, habozva közelede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 értem. Most vajon milyen követelésekkel állok elő? Hány üres ígéretet teszek még? Volt számotokra egy népem, egy nép,</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mely már régen elveszítette a saját isteneit, a saját szellemeit, akiknek egykor hűséget fogadtak, akik kevesebbek voltak a pornál is, amellyé át tudnak változni. Egy nép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k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vesz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csoda lecke négy összekötött léleknek. Mi négyen aztán nem vagyunk valami jó házasságszerző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ogalma sem volt, mit mondjon nekik. Ezeknek a szerény, szégyenlős szellemek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üdvözlünk tég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züstróka pislogott, hogy kitisztuljon a szeme.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i Lélek. 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tad?</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z arcukon ekkor egyfajta csodálkozást fedezett fel. És válaszképpen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 folytatta a legelöl álló rhivi –, találtunk valamit. Nem messze innen. Tudod, miről beszé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rónusok vannak ott, Csontvető. Két trónus. Egy hosszú, csontból és bőrökből készült kunyhób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rónu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Miért? Miért lennének trónusok ebben a birodalomban? K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 szellem vállat vont, majd szelíd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nak, Csontvető. Érezzük ennek az igazságát. Hamarosan. Hamarosan eljönnek az Üreg igazi ura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i urai? – Ezüstrókában hirtelen felforrt a düh. – Ez a birodalom... </w:t>
      </w:r>
      <w:r>
        <w:rPr>
          <w:rFonts w:eastAsia="Times New Roman" w:cs="Times New Roman" w:ascii="Times New Roman" w:hAnsi="Times New Roman"/>
          <w:i/>
          <w:iCs/>
          <w:color w:val="auto"/>
          <w:sz w:val="20"/>
          <w:szCs w:val="20"/>
          <w:lang w:val="hu-HU" w:eastAsia="hu-HU" w:bidi="hu-HU"/>
        </w:rPr>
        <w:t xml:space="preserve">nektek </w:t>
      </w:r>
      <w:r>
        <w:rPr>
          <w:rFonts w:eastAsia="Times New Roman" w:cs="Times New Roman" w:ascii="Times New Roman" w:hAnsi="Times New Roman"/>
          <w:color w:val="auto"/>
          <w:sz w:val="20"/>
          <w:szCs w:val="20"/>
          <w:lang w:val="hu-HU" w:eastAsia="hu-HU" w:bidi="hu-HU"/>
        </w:rPr>
        <w:t>készült! Ki meri bitoro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a szellem halk kijelentése beledöfött, kisöpörte a levegőt a tüdejéből –, nem nekünk. Csontvető, nekünk nincsen elég erőnk hozzá, hogy egy ilyen világnak parancsoljunk. Túl hatalmassá nőtt, túl erőssé. Ne félj, nem akarunk elmenni, meg szeretnénk egyezni az új gazdákkal. Biztosan megengedik, hogy itt maradjunk. Talán még örömünket is leljük abban, hogy szolgáljuk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w:t>
      </w:r>
      <w:r>
        <w:rPr>
          <w:rFonts w:eastAsia="Times New Roman" w:cs="Times New Roman" w:ascii="Times New Roman" w:hAnsi="Times New Roman"/>
          <w:i/>
          <w:iCs/>
          <w:color w:val="auto"/>
          <w:sz w:val="20"/>
          <w:szCs w:val="20"/>
          <w:lang w:val="hu-HU" w:eastAsia="hu-HU" w:bidi="hu-HU"/>
        </w:rPr>
        <w:t>Nem! Ennek nem így kellene lenni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semmi szükség ilyen erős érzelmekre. A formálódás folytatódik. Vágyaid beteljesedése még mindig lehetséges; talán nem egészen abban a formában, ahogy eredetileg szeretted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lány azonban már nem hallotta őt. A lelkében elkeseredettség tombolt. </w:t>
      </w:r>
      <w:r>
        <w:rPr>
          <w:rFonts w:eastAsia="Times New Roman" w:cs="Times New Roman" w:ascii="Times New Roman" w:hAnsi="Times New Roman"/>
          <w:i/>
          <w:iCs/>
          <w:color w:val="auto"/>
          <w:sz w:val="20"/>
          <w:szCs w:val="20"/>
          <w:lang w:val="hu-HU" w:eastAsia="hu-HU" w:bidi="hu-HU"/>
        </w:rPr>
        <w:t>Loptam... tehát engem is megloptak. Nem történt igazságtalanság, senki sem követett el bűnt. Fogadd el az igazságo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jsötét akaraterej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élfogó érzelme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ellurdan hűség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 rhivi gyermek csodálata. Egyik sem volt azonban elég. Sem egyenként, sem együttes erővel nem voltak képesek feloldozni a megtett dolgokat, az eldöntött választásokat, a kimondott követelése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Hagyd őket! Hagyd rájuk ezt az egészet és minden egyebet, ami ezután következik! </w:t>
      </w:r>
      <w:r>
        <w:rPr>
          <w:rFonts w:eastAsia="Times New Roman" w:cs="Times New Roman" w:ascii="Times New Roman" w:hAnsi="Times New Roman"/>
          <w:color w:val="auto"/>
          <w:sz w:val="20"/>
          <w:szCs w:val="20"/>
          <w:lang w:val="hu-HU" w:eastAsia="hu-HU" w:bidi="hu-HU"/>
        </w:rPr>
        <w:t>Ezüstróka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keressétek meg! Menje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te nem jössz velünk? A te ajándék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et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én ajándékom neki. Az én ajándékom nektek. Mind egy és ugyanaz. Hatalmas kudarcok, a hibáimból származó vereségek. Nem leszek tanúja saját szégyenemnek – nem tudom megtenni. Nincs meg hozzá a bátorságo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ajná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zal elme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övid életű virág. Mag, szár, halálos bimbó, mindez egyetlen nap leforgása alatt. Élénk színű börtön, amely elpusztít mindenkit, aki túl közel merészked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Borza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hivi szellemek – bőrökbe burkolt, napbarnított arcú, cserzett bőrű férfiak, asszonyok, gyermekek és vének – figyelték a távolodó Ezüstrókát. A vén, aki beszélt vele, nem mozdult, amíg a lány el nem tűnt a szemük elől egy viharvert parti meredély alatt, akkor a szomorú búcsú jeleként elhúzta a szeme előtt négy széttárt ujját, és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kjatok tüzet! Készítsétek elő a ranag lapockáját. Már eleget jártunk ezen a földön, hogy meglássuk benne a térkép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int – sóhajtott fel egy öregasszo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 megvonta a v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Csontvető megparancsolta, hogy keressük meg az any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szerűen megint megszökik majd előlünk. Ahogy az aya elől is megszökött. Mint egy nyú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egy. A Csontvető ezt parancsolta. A tűz fölé helyezzük a lapockát. Megvárjuk, amíg a térkép alakot ö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ezúttal miért lenne helye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 lassan lehajolt, és a tenyerét a puha mohaszőnyegre nyom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Tárd ki az érzékeidet, kétkedő! Ez a föld... – elmosolyodott – már é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oha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zabado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 isten lelkén lovagolt egy vad, ősi állat izmaiban. Egy lelken lovago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irtelen énekelni kezdett örömében. Mancsa alatt moha és zuzmók helyezkedtek el, lábának bundájára csíkokat rajzolt a felfröccsenő régi esővíz. Gazdag, termékeny élet illata... egy vilá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ohant. A fájdalom már halványuló emlék volt csupán, homályos képek egy csontketrecről, növekvő nyomásról, egyre felületesebb lélegzetvételrő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átravetette a fejét, és mennydörgő üvöltése megremegtette az eg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ávoli válasz érkezett, de aztán egyre közelebb jö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lakok, szürke, barna és fekete villanások a tundrán, meredélyeken át, alacsony völgyekben, széles gleccsereken. Ayák. Testvérek. Baaljagg gyermekei, Fanderay gyermekei, szellememlékek, a T'lan Ayák lelkei. Baaljagg nem engedte el őket, kapaszkodott beléjük a lelkében, az álmaiban, egy kortalan világban, amelybe egy Ősi Isten lehelt örök élet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yá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stenük kihívta az egeket vadállati hangjával, s ők most eljöttek hozzá.</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még valaki.</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ogg lassított, felszegte a fejét. Az ayák ott voltak már körülötte, egyik klán a másik után érkezett, hosszú lábú tundrai farkasok, kavarog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Ő is itt volt. Ő is eljö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egtalálta ő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ohant. Közeledett. Szorosan Baaljagg, az aya mellett, aki olyan sokáig hordozta sebesült, elveszett lelkét. Baaljagg eljött, hogy csatlakozzon a testvéreihez – álmai testvéreihez.</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t>Érzelmek. Mérhetetlen érzelmek...</w:t>
      </w:r>
    </w:p>
    <w:p>
      <w:pPr>
        <w:pStyle w:val="Normal"/>
        <w:shd w:fill="FFFFFF" w:val="clear"/>
        <w:ind w:left="0" w:right="0" w:firstLine="165"/>
        <w:jc w:val="both"/>
        <w:rPr>
          <w:rFonts w:ascii="Times New Roman" w:hAnsi="Times New Roman" w:eastAsia="Times New Roman" w:cs="Times New Roman"/>
          <w:b w:val="false"/>
          <w:b w:val="false"/>
          <w:bCs w:val="false"/>
          <w:i/>
          <w:i/>
          <w:iCs/>
          <w:color w:val="auto"/>
          <w:sz w:val="20"/>
          <w:szCs w:val="20"/>
          <w:lang w:val="hu-HU" w:eastAsia="hu-HU" w:bidi="hu-HU"/>
        </w:rPr>
      </w:pPr>
      <w:r>
        <w:rPr>
          <w:rFonts w:eastAsia="Times New Roman" w:cs="Times New Roman" w:ascii="Times New Roman" w:hAnsi="Times New Roman"/>
          <w:b w:val="false"/>
          <w:bCs w:val="false"/>
          <w:i/>
          <w:iCs/>
          <w:color w:val="auto"/>
          <w:sz w:val="20"/>
          <w:szCs w:val="20"/>
          <w:lang w:val="hu-HU" w:eastAsia="hu-HU" w:bidi="hu-HU"/>
        </w:rPr>
        <w:t>Aztán Fanderay ott lépdelt az oldalá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Állatelméjük megérintette egymást. Egy pillanatra. Semmi több. Semmi többre nem volt szüksé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ütt, a válluk összeé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Két ősi farkas. Isten és istennő.</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ézte őket anélkül, hogy tudta volna, ő maga kicsoda, vagy hogy egyáltalán hol van, hogy szemtanúja lehet ennek az újraegyesülésnek. Nézte őket, és nem érzett mást, csak szelíd örömö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ohan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őtte ott várakoztak a trónuso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eje megrándult, a teste megmerevedett, majd vergődni kezdett, hogy kiszabaduljon a szorításból. Bár a férfi kicsiny volt, az ereje legyőzte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arkasok, kislány. Nincs mitől félnü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incs mitől félnünk. Hazugság. Vadásztak rám. Újra és újra. Ezen a kietlen vidéken űztek. És most, hallgasd csak, még egyszer eljönnek! És ennek a darunak, aki vonszol engem, még csak egy kése sinc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 valami előttünk – nyögte Kruppe, és változtatott ügyetlen fogásán, ahogy ott görnyedezett a súly alatt. – Könnyebb voltál – lihegte – vénasszony korodban! Most, ha megtalálnád az akaraterőd, megszabadulhatnál tőlem... nem! Te cipelhetnél </w:t>
      </w:r>
      <w:r>
        <w:rPr>
          <w:rFonts w:eastAsia="Times New Roman" w:cs="Times New Roman" w:ascii="Times New Roman" w:hAnsi="Times New Roman"/>
          <w:i/>
          <w:iCs/>
          <w:color w:val="auto"/>
          <w:sz w:val="20"/>
          <w:szCs w:val="20"/>
          <w:lang w:val="hu-HU" w:eastAsia="hu-HU" w:bidi="hu-HU"/>
        </w:rPr>
        <w:t>enge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karaterő. Csak az akaraterőmet kell megtalálnom? Hogy kiszabaduljak a szorításból? Hogy elmeneküljek? Hová meneküln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slány, halld Kruppe szavait! Könyörög neked! Ez... ez a világ... többé már nem Kruppe álma! Érted! El kell válnom tőle. Tovább kell adn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nyhe emelkedőn kaptattak felfelé. Mögöttük farkasok üvöltöttek. Gyorsan közeledte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gyj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gdrágább Mhybe, milyen találó a neved! Most már tényleg te vagy az edény! Benned... vedd át tőlem ezt az álmot! Hagyd, hogy eltöltse a lelked! Kruppénak át kell adnia neked, érte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karater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irtelen megvonaglott, és a könyökével Kruppe gyomrába vágott. A férfi felnyögött és összegörnyedt. Ahogy elesett, ő kirántotta magát, talpra ugr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ögöttük farkasok tízezrei rohantak felé. Élükön pedig két óriási állat, akikből vakító erő sugár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felsikoltott, megpördült.</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e sekély mélyedés helyezkedett el. Hosszú, alacsony, kenderkötéllel rögzített görbe csontokból és bőrökből emelt kunyhó, a bejárata szélesen ásított. És a kunyhó előtt egy kupacban rhivik csoportja állt. A Mhybe botorkálva megindult feléjük. Hirtelen mindenütt farkasok voltak, és vad, kaotikus körben áramolni kezdtek a kunyhó körül. Ügyet sem vetettek a rhivikre. Ügyet sem vetettek rá. Kruppénak néhány sikertelen kísérletet követően sikerült nyöszörögve feltápászkodnia. Szédelegve odament hozzá. Az asszony értetlenül bámult rá. A férfi kopott zsebkendőt húzott elő ruhájának ujjából, és felitatta vele a verejtéket a homlok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kicsit lejjebb talál a könyököd, kedvesem, é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Mi történi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odabent van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Togg és Fanderay. Eljöttek, hogy elfoglalják az Állatok Trónusát. Pontosabban ez esetben </w:t>
      </w:r>
      <w:r>
        <w:rPr>
          <w:rFonts w:eastAsia="Times New Roman" w:cs="Times New Roman" w:ascii="Times New Roman" w:hAnsi="Times New Roman"/>
          <w:i/>
          <w:iCs/>
          <w:color w:val="auto"/>
          <w:sz w:val="20"/>
          <w:szCs w:val="20"/>
          <w:lang w:val="hu-HU" w:eastAsia="hu-HU" w:bidi="hu-HU"/>
        </w:rPr>
        <w:t xml:space="preserve">Trónusait. </w:t>
      </w:r>
      <w:r>
        <w:rPr>
          <w:rFonts w:eastAsia="Times New Roman" w:cs="Times New Roman" w:ascii="Times New Roman" w:hAnsi="Times New Roman"/>
          <w:color w:val="auto"/>
          <w:sz w:val="20"/>
          <w:szCs w:val="20"/>
          <w:lang w:val="hu-HU" w:eastAsia="hu-HU" w:bidi="hu-HU"/>
        </w:rPr>
        <w:t>Persze nem arról van szó, hogy ha belépnénk a kunyhóba, két farkast találnák, akik székeken gubbasztanak. A jelenlét önmagában is kétségkívül biztosítja a birtoklást. Kruppe képzeletében egyéb, hogy is mondjam, prózaibb képek is felbukkannak, de ezekről inkább ne beszéljünk, jó? Most pedig, kislány, engedd meg Kruppénak, hogy visszavonuljon! Akik most hozzád közelednek... nos, ez egy álom átadása, egyiktől a másiknak, és nemes Kruppénak most a háttérbe kell húzódni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sszony megfordult. Egy rhivi vén állt előtte, arcán szomorú mosolly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kértük, hogy jöjjön velünk – szólalt me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nem ér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t kértete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lányodat. Ez a világ – a tiéd. Tulajdonképpen benned létezik. A lányod ezzel a világgal kéri a bocsána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t ő ké... készí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okan vettek részt a teremtésében, mindenkit a téged ért igazságtalanság vezetett. Tudod... kétségbeesés uralkodott el a napon, amikor a lányod... megteremtetett. Az, akit Kruppe néven ismersz. Az Ősi Isten, K'rul. Akit Pran Cholénak hívnak. És te magad. És a lányod, amikor összegyűjtött bennünket saját magában, saját magunkban is. Ezüstróka még több dologra szeretett volna válaszolni – a tragédiára, amit a T'lan Imassok és a T'lan Ayák sorsa jelent. Lehet – tette hozzá, miközben egyik kezével halovány, gyászos gesztust tett –, hogy amit a szíve keresett, túlságosan hatalmasnak bizony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l van most? Hol van a lányom?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ánat elvitte őt. Messz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Mhybe elhallgatott.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Vadásztak rám. Ti vadásztatok rám. És az ayák. </w:t>
      </w:r>
      <w:r>
        <w:rPr>
          <w:rFonts w:eastAsia="Times New Roman" w:cs="Times New Roman" w:ascii="Times New Roman" w:hAnsi="Times New Roman"/>
          <w:color w:val="auto"/>
          <w:sz w:val="20"/>
          <w:szCs w:val="20"/>
          <w:lang w:val="hu-HU" w:eastAsia="hu-HU" w:bidi="hu-HU"/>
        </w:rPr>
        <w:t xml:space="preserve">Lepillantott, és lassan felemelte ifjú tagjait. </w:t>
      </w:r>
      <w:r>
        <w:rPr>
          <w:rFonts w:eastAsia="Times New Roman" w:cs="Times New Roman" w:ascii="Times New Roman" w:hAnsi="Times New Roman"/>
          <w:i/>
          <w:iCs/>
          <w:color w:val="auto"/>
          <w:sz w:val="20"/>
          <w:szCs w:val="20"/>
          <w:lang w:val="hu-HU" w:eastAsia="hu-HU" w:bidi="hu-HU"/>
        </w:rPr>
        <w:t xml:space="preserve">Akkor hát ez valóság? </w:t>
      </w:r>
      <w:r>
        <w:rPr>
          <w:rFonts w:eastAsia="Times New Roman" w:cs="Times New Roman" w:ascii="Times New Roman" w:hAnsi="Times New Roman"/>
          <w:color w:val="auto"/>
          <w:sz w:val="20"/>
          <w:szCs w:val="20"/>
          <w:lang w:val="hu-HU" w:eastAsia="hu-HU" w:bidi="hu-HU"/>
        </w:rPr>
        <w:t>Lassan hátrafordult, és Kruppe szemébe né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aru mosoly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el fogok ébred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ppe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sszony már örök álmát alussza, kislány. Őrzik, vigyáznak rá. A lányod beszélt Csuklyással. Egyezségre jutottak, érted? Azt hiszi, hogy mivel elveszítette a T'lan Imassokat, megszegte ezt. Ugyanakkor nem kerülheti el a figyelmünket, hogy ennek a... határozatnak több oldala is van. Kruppe továbbra is bizakodó marad.</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yezségre. Szabadság a T'lan Imassoknak. Vég. A lelkük... már Csuklyásé.</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zellemekre – elveszítette őket? Elveszítette a T'lan Imassoka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 nem fogja eltű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h, biztos vagy ebben? Ugyan miért nem, kislány? Ha a Halál Ura nem türelmes, akkor Kruppe táncolni tud Balek hegyes fején! Amire egészen biztosan képtelen. </w:t>
      </w:r>
      <w:r>
        <w:rPr>
          <w:rFonts w:eastAsia="Times New Roman" w:cs="Times New Roman" w:ascii="Times New Roman" w:hAnsi="Times New Roman"/>
          <w:i w:val="false"/>
          <w:iCs w:val="false"/>
          <w:color w:val="auto"/>
          <w:sz w:val="20"/>
          <w:szCs w:val="20"/>
          <w:lang w:val="hu-HU" w:eastAsia="hu-HU" w:bidi="hu-HU"/>
        </w:rPr>
        <w:t>Nem</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sz visszatérni abba a vénséges test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hybe hátrapillantott a rhivi szellemek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eg fogok itt öregedni? Időve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m, de gyanítom, hogy nem. Te vagy az edény. A Mhyb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hybe... Óh, Ezüstróka. Lányom. Miért nem vagy itt? Miért nem nézhetek a szemedbe? A megbocsátáshoz két ember kell. </w:t>
      </w:r>
      <w:r>
        <w:rPr>
          <w:rFonts w:eastAsia="Times New Roman" w:cs="Times New Roman" w:ascii="Times New Roman" w:hAnsi="Times New Roman"/>
          <w:color w:val="auto"/>
          <w:sz w:val="20"/>
          <w:szCs w:val="20"/>
          <w:lang w:val="hu-HU" w:eastAsia="hu-HU" w:bidi="hu-HU"/>
        </w:rPr>
        <w:t xml:space="preserve">Mélyet szippantott a levegőből, megízlelte a belőle áradó hűvös, nedves, édes életet. </w:t>
      </w:r>
      <w:r>
        <w:rPr>
          <w:rFonts w:eastAsia="Times New Roman" w:cs="Times New Roman" w:ascii="Times New Roman" w:hAnsi="Times New Roman"/>
          <w:i/>
          <w:iCs/>
          <w:color w:val="auto"/>
          <w:sz w:val="20"/>
          <w:szCs w:val="20"/>
          <w:lang w:val="hu-HU" w:eastAsia="hu-HU" w:bidi="hu-HU"/>
        </w:rPr>
        <w:t xml:space="preserve">Milyen könnyű tehát magamba fogadnom ezt a világot. </w:t>
      </w:r>
      <w:r>
        <w:rPr>
          <w:rFonts w:eastAsia="Times New Roman" w:cs="Times New Roman" w:ascii="Times New Roman" w:hAnsi="Times New Roman"/>
          <w:color w:val="auto"/>
          <w:sz w:val="20"/>
          <w:szCs w:val="20"/>
          <w:lang w:val="hu-HU" w:eastAsia="hu-HU" w:bidi="hu-HU"/>
        </w:rPr>
        <w:t>Levette az első réz karkötőt, és a rhivi felé nyújto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t hiszem, ez a tiét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ó szolgálatot tett az erej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mondhatatlanu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méjét hirtelen egy jelenlét töltötte 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hyb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ogg, a dübörgő hatalom, maga a tél akara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tt vagyun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bben a birodalomban, az Állatok Trónusainak birodalmában, de te vagy az Úrnője. Van bennem valaki. Egy halandó lélek. Egy gyengéden szeretett lélek. Elengedem őt. Elengedjük őt. Ebből a birodalomból. Megengede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gen. Engedjétek 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ldás. Isten nélkül nem adhatta. Legtisztább formájában semmiképp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nem fogta fel a benne, a halandó lelkében rejlő roppant képességet, hogy befogadja tízezrek szenvedését, a sokaságét, akik veszteségben és fájdalomban éltek majdnem háromszázezer év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rcokat látott, számtalan arcot. Szikkadt arcokat, szemük nem volt több sötét üregnél. Száraz, tépett bőr. Csont csillogását látta a gyökérszerű inak és izmok kusza szövevénye alatt. Kezeket látott, megviselt, törött, szilánkos kezeket, amelyek immár üresek voltak – a kardok szelleme azonban még mindig ott reszketett benn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érden állt, tekintetét végighordozta a sorokon, esett az eső, az özönvizet visszhangzó nyögések kísérték, a felettük tátongó sötétséget reccsenések töltötték b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ájuk nézett, s ők mozdulatlanul, lehajtott fejjel vár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Ő mégis látta az arcukat. Minden arcot. Minden arco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nyém a fájdalmatok.</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ejek lassan felemelk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rezte őket, érezte az őket átjáró hirtelen fényességet. </w:t>
      </w:r>
      <w:r>
        <w:rPr>
          <w:rFonts w:eastAsia="Times New Roman" w:cs="Times New Roman" w:ascii="Times New Roman" w:hAnsi="Times New Roman"/>
          <w:i/>
          <w:iCs/>
          <w:color w:val="auto"/>
          <w:sz w:val="20"/>
          <w:szCs w:val="20"/>
          <w:lang w:val="hu-HU" w:eastAsia="hu-HU" w:bidi="hu-HU"/>
        </w:rPr>
        <w:t>Megtettem mindent, amire képes vagyok. Tudom, nem volt elég. Mégis elvettem a szenvedésete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vetted a szenvedésünket, halandó.</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agamb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értjük, hogyan.</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Így most elhagylak bennete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értjük... miér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ndenért, amit a testem nem képes magába zár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tudjuk meghálálni az ajándékot, amit tőled kaptun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agammal visze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Kérünk, halandó...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lahogy.</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z ok. Kérünk, áldj meg bennünke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n vagyok 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landó?</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Bocsássatok meg, uraim! Ismerni akartok. Én... egy halandó vagyok, ahogy mondjátok. Egy ember, aki három évtizeddel ezelőtt született Erin városában. A családi nevem, mielőtt Fener Hitének adtam volna magam, Otanthalián volt. 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pám kemény, igazságos ember volt. Az anyám csak egyszer mosolygott az évek alatt, amíg ismertem őt. Távozáso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pillanatában. Mégis ez az a mosoly, amit őrzök belőle. Most azt hiszem, az apám azért ölelt, hogy birtokoljon, az anyám fogoly volt. Most azt hiszem, az a mosoly az én menekülésemnek szólt. Most azt hiszem, távozásommal magammal vittem valamit belőle is. Valamit, ami méltó volt arra, hogy megszabaduljon. Fener Hite. A Hitb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vajon nem egyszerűen egy másik börtönt találtam magamna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Ő szabad benned, halandó.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jó voln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 nem hazudunk neked, Itkovián Otanthalián. Ő szabad. És még mindig mosolyog. Te elmondtad, mi voltál. De még mindig nem értjük a... nagylelkűséged. A könyörületed. Így újra megkérdezzük: miért tetted meg ezt értün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Uraim, ti könyörületről beszéltek. Megértettem valamit a könyörületről. Meghallgatjáto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szélj, halandó!</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 emberek nem értjük meg a könyörületet. Életünk minden pillanatában eláruljuk azt. Igen, ismerjük a fontosságát, ám ismerve azt, értéket tulajdonítunk neki, őrizzük, úgy gondoljuk, ki kell érdemelni. T'lan Imassok! A könyörület a szó legtisztább értelmében felbecsülhetetlen értékű dolog. Ingyen kell adni. És bőséges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értjük, de elgondolkodunk hosszú szavaidon. Úgy látszik, mindig több tennivaló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Nem felelsz a kérdésünkre...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tt, az eső alatt, a sűrűsödő sötétségben, a rá szegezett arcokkal szemben Itkovián magába zárt mindent, amit átölelt, bezárta magát, majd hátradőlt. Hát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ert. Én volto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a Lélekpajzs. De most... Végeztem.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És a Hold Szülöttéből záporozó esőben meghalt.</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avasz édes illatát árasztó végtelen, újjászületett tundrán Ezüstróka felemelte a fejét. Két T'lan Imass állt előtte. Egyiküket kardok döfték át. A másikat annyira megtépázták, hogy alig állt a lábán. Mögöttük némán, mozdulatlanul, a T'lan Ayák várakoztak. Ezüstróka el akart fordul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fordulsz 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haragosan a harcosra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ínozni merészelsz? – sziszeg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lan Imass mintha megingott volna indulata hevétől, de aztán összeszedte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nos T'oolan vagyok, Első Kard. Te vagy a Hívó, meg fogsz hallgatni.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egy hosszú pillanatig nem szólt semmit, majd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Beszél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d szabadon a T'lan Ayák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agadtak eng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itt állnak előtted. Eljöttek. A szellemeik várják őket. Újra halandók lesznek ebben a világban, amit teremtettél. Halandók, akik többé nem vesznek el az álmaikban, Hívó. Halandók. Ajándékozd meg őket! Mos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jándékozd meg őke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ők is ezt kíván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yújtsd ki feléjük a lelked, és tudni fogod, hogy ez az igazság.</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Nincs, nincs több fájdalom. </w:t>
      </w:r>
      <w:r>
        <w:rPr>
          <w:rFonts w:eastAsia="Times New Roman" w:cs="Times New Roman" w:ascii="Times New Roman" w:hAnsi="Times New Roman"/>
          <w:color w:val="auto"/>
          <w:sz w:val="20"/>
          <w:szCs w:val="20"/>
          <w:lang w:val="hu-HU" w:eastAsia="hu-HU" w:bidi="hu-HU"/>
        </w:rPr>
        <w:t xml:space="preserve">Felemelte a karját, magába szívta a Tellann Üreg erejét, behunyta a szemét. </w:t>
      </w:r>
      <w:r>
        <w:rPr>
          <w:rFonts w:eastAsia="Times New Roman" w:cs="Times New Roman" w:ascii="Times New Roman" w:hAnsi="Times New Roman"/>
          <w:i/>
          <w:iCs/>
          <w:color w:val="auto"/>
          <w:sz w:val="20"/>
          <w:szCs w:val="20"/>
          <w:lang w:val="hu-HU" w:eastAsia="hu-HU" w:bidi="hu-HU"/>
        </w:rPr>
        <w:t>Túl sokáig ismerték a láncokat. Ezek a lények túl sokáig ismerték a hűség terh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s felszabadította őket a rituálé alól. A tett olyan keveset követelt tőle, hogy maga is megdöbbent. </w:t>
      </w:r>
      <w:r>
        <w:rPr>
          <w:rFonts w:eastAsia="Times New Roman" w:cs="Times New Roman" w:ascii="Times New Roman" w:hAnsi="Times New Roman"/>
          <w:i/>
          <w:iCs/>
          <w:color w:val="auto"/>
          <w:sz w:val="20"/>
          <w:szCs w:val="20"/>
          <w:lang w:val="hu-HU" w:eastAsia="hu-HU" w:bidi="hu-HU"/>
        </w:rPr>
        <w:t>Ilyen könnyű hát felszabadítani. Ismét szabaddá ten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Kinyitotta a szemét. Az élőhalott farkasok eltűntek, de nem a feledésben. Tudta, hogy a lelkeik újra egyesültek hússal és csonttal. Többé nem egy kihalt fajhoz tartoztak. Itt, ebben a birodalomban, a farkasistenek között nem. Végül is Csontvető. Hatalmában áll ilyen ajándékot adni. </w:t>
      </w:r>
      <w:r>
        <w:rPr>
          <w:rFonts w:eastAsia="Times New Roman" w:cs="Times New Roman" w:ascii="Times New Roman" w:hAnsi="Times New Roman"/>
          <w:i/>
          <w:iCs/>
          <w:color w:val="auto"/>
          <w:sz w:val="20"/>
          <w:szCs w:val="20"/>
          <w:lang w:val="hu-HU" w:eastAsia="hu-HU" w:bidi="hu-HU"/>
        </w:rPr>
        <w:t>Nem, nem ajándék. Hiszen erre születtem. Ez volt a célom. Az egyetlen cél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nos T'oolan csontjai recsegtek, ahogy a harcos lassan körülnézett a most már üres tájon. A válla mintha megereszkede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ívó, köszönöm. Az ősi hiba kijavíttato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végigmérte az Első Kard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kívánsz még tő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i itt áll mellettem, Lanas Tog. Ő visszavezet téged a T'lan Imassokhoz. Szót kell váltanod vel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nos T'oolan nem mozdult. Ezüstróka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mire vár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os még egy pillanatig mozdulatlanul állt, majd hátranyúlt, és lassan előhúzta kőkard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em – recsegte és felemelte a kard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jd elengedte, és a fegyver a földre esett, a T'lan Imass lába elé. Ezüstróka lepillantott a kardra, miközben a gesztus jelentőségén tűnődött... amit ez az Első Kardnak nevezett harcos tett. Lassan, ahogy megértette, elkerekedett a szem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égül is erre születtem...</w:t>
      </w:r>
    </w:p>
    <w:p>
      <w:pPr>
        <w:pStyle w:val="Normal"/>
        <w:shd w:fill="FFFFFF" w:val="clear"/>
        <w:ind w:left="0" w:right="0" w:firstLine="165"/>
        <w:jc w:val="both"/>
        <w:rPr>
          <w:rFonts w:ascii="Times New Roman" w:hAnsi="Times New Roman" w:eastAsia="Arial" w:cs="Times New Roman"/>
          <w:b/>
          <w:b/>
          <w:bCs/>
          <w:i/>
          <w:i/>
          <w:iCs/>
          <w:color w:val="auto"/>
          <w:sz w:val="20"/>
          <w:szCs w:val="20"/>
          <w:lang w:val="hu-HU" w:eastAsia="hu-HU" w:bidi="hu-HU"/>
        </w:rPr>
      </w:pPr>
      <w:r>
        <w:rPr>
          <w:rFonts w:eastAsia="Arial" w:cs="Times New Roman" w:ascii="Times New Roman" w:hAnsi="Times New Roman"/>
          <w:b/>
          <w:bCs/>
          <w:i/>
          <w:i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jött az id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összerezzent. Egy kicsit elszunyók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Milyen id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a Mhybéhez sietett. A Halállovag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Készen áll a temetésre. Uram kinyilvánította végtelen védelmé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si Isten, K'rul, a hatalmas, élőhalott harcost tanulmányoz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ovábbra is zavarban vagyok. Nem, megdöbbent. Csuklyás mióta ilyen nagylelkű?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ovag lassan K'rul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uram mindig nagylelkű.</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él – közölte Murillió, azzal kihúzta magát, és a Mhybe meg a Halállovag közé lépett. – Az idő még </w:t>
      </w:r>
      <w:r>
        <w:rPr>
          <w:rFonts w:eastAsia="Times New Roman" w:cs="Times New Roman" w:ascii="Times New Roman" w:hAnsi="Times New Roman"/>
          <w:i/>
          <w:iCs/>
          <w:color w:val="auto"/>
          <w:sz w:val="20"/>
          <w:szCs w:val="20"/>
          <w:lang w:val="hu-HU" w:eastAsia="hu-HU" w:bidi="hu-HU"/>
        </w:rPr>
        <w:t xml:space="preserve">nem </w:t>
      </w:r>
      <w:r>
        <w:rPr>
          <w:rFonts w:eastAsia="Times New Roman" w:cs="Times New Roman" w:ascii="Times New Roman" w:hAnsi="Times New Roman"/>
          <w:color w:val="auto"/>
          <w:sz w:val="20"/>
          <w:szCs w:val="20"/>
          <w:lang w:val="hu-HU" w:eastAsia="hu-HU" w:bidi="hu-HU"/>
        </w:rPr>
        <w:t>jött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temetés – mondta neki K'rul. – A Mhybe most alszik, és már örökké aludni fog. Azért alszik, hogy álmodjon. És az álmában, Murillió, egy egész világ 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t Hamvas? – kérdezte Bal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Ősi Isten válaszképp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egy percet! – kiáltotta Murillió. – Pontosan hány alvó öregasszony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yugovóra kell térnie – jelentette ki a Halállova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előrelépett, és Murillió vállára tette a kez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gondoskodjunk róla, hogy kényelmes legyen neki odalent! Bundák, takaró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urillió reszketett Balek keze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nyi minden után? – megtörölte a szemét. – Csak úgy... itt hagyjuk? Itt, egy kript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gíts elkészíteni az ágyát, barátom! – kérte Ba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rá szükség – jegyezte meg a Halállovag. – Semmit sem érez maj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ez a lényeg – sóhajtotta Balek. Akart még mondani valamit, de ekkor észrevette, hogy Rath'Fanderay és Rath'Togg levették az álarcukat. Sápadt, ráncos bőr, csukott, könnyben úszó szem. – Mi a bajuk? – érdekl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steneik végre megtalálták egymást, Balek. A Mhybe birodalmában, amely most az Állatok Trónusainak ad otthont. Nem bánatot látsz az arcukon, hanem örömö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yere, Murillió, lássunk munkához! – dörmögte Balek néhány pillanat múlva.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ztán hazamehet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m még mindig érdekelnek ezek az öregasszonyok, akik csak úgy világokat álmodnak!</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Üreg felizzott. A belőle kilépő három alak egymás hegyén-hátán a szürke, poros földre zuhant. Paran arrébb gurult Fürge Bentől és a Látótól, miközben a két dulakodó férfi körül varázserő cikázott. Ahogy a kapitány kirántotta a kardját, hallotta, hogy a jaghuta felsikolt. Fekete háló siklott köré, és szorosan a vergődő Látóra tekeredett. Fürge Ben lihegve elrúgta magát tőle, kezében a Fortéllyal. A jaghuta mellkasán apró, gallyakból és fűből készített alak kuporgott és 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 nevére, 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résből hirtelen hatalmas, fekete test robbant ki sziszegő vicsorgassal. Paran felkiáltott, arrébb gurult, és a kardjával kétségbeesetten az állat felé suhintott. A harapás izmot, majd csontot 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mi – egy mancs – Paran mellkasának vágódott, és hanyatt lök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Állj, te nyomorult dö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eszelős üvöltését varázslat robbanása követte, és a párduc felüvöltött fájdalm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pra, Paran! – nyögte a varázsló. – Nem maradt semmi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Talpra? Istenek, úgy érzem, ezer darabra törtem, ez meg azt akarja, hogy ugorjak talpra. </w:t>
      </w:r>
      <w:r>
        <w:rPr>
          <w:rFonts w:eastAsia="Times New Roman" w:cs="Times New Roman" w:ascii="Times New Roman" w:hAnsi="Times New Roman"/>
          <w:color w:val="auto"/>
          <w:sz w:val="20"/>
          <w:szCs w:val="20"/>
          <w:lang w:val="hu-HU" w:eastAsia="hu-HU" w:bidi="hu-HU"/>
        </w:rPr>
        <w:t>Valahogy sikerült feltápászkodnia, és szédelegve szembefordult a szörnnyel. A párduc hatlépésnyire kuporgott tőle, a farka a földet söpörte, parázsló szeme a kapitányéba mélyedt, ínye némán, fenyegetően felhúzód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lahonnan, mélyen a kapitányból feleletképpen mély morgás hangzott fel. Mélyebb, mint amit emberi torok kiadni képes. Brutális erő áramlott benne, és átvette a teste felett az uralmat. Az egyetlen dolog, amit Paran felfogott, az volt, hogy valahogy egy magasságba került a roppant párduccal. Hallotta a háta mögött Fürge Ben rekedt hörgésé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 mélységre...</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gadozó hátracsapta a fülét, és láthatóan habozo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Csuklyás nevére, mit láth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 kiáltotta Fürge Ben. – Várj! Nézz körül! Nézd meg, hol vagyunk! Mi nem vagyunk az ellenségeid. Azt keressük, amit te! Itt és mo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rduc hátrált még egy lépést, és Paran látta, hogy ugrásra készen megfesz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osszú nem elég! – ordította a varázsl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macska összerezzent. Egy pillanattal később Paran látta, hogy az izmai elernyednek, majd az állat körvonalai elmosódnak, átalakulnak: és egy alacsony, sötét hajú, erős csontozatú nő állt előttük. Jobb vállán mély seb látszott, amelyből szabadon folyt a vér a karjára, ujjai hegyéről pedig a poros földre csöpögött. A kapitányra fekete, hihetetlenül gyönyörű szempár szegez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assan felsóhajtott és érezte, hogy valami lecsendesedik benne. Megint ura volt saját testének. Minden tagja reszketett, a kard markolata csúszós volt a verejték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agy te? – kérdezte a nő.</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vállat vont. Az asszony tekintete elsiklott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ánat – mond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lassan megfordult. A repedés látványa szinte fizikai értelemben hasított a szívébe. Egy hasadás a levegőben, alig karnyújtásnyira egy elhagyott torony csipkés tornyától. Seb, amelyből vér helyett fájdalom ömlött. </w:t>
      </w:r>
      <w:r>
        <w:rPr>
          <w:rFonts w:eastAsia="Times New Roman" w:cs="Times New Roman" w:ascii="Times New Roman" w:hAnsi="Times New Roman"/>
          <w:i/>
          <w:iCs/>
          <w:color w:val="auto"/>
          <w:sz w:val="20"/>
          <w:szCs w:val="20"/>
          <w:lang w:val="hu-HU" w:eastAsia="hu-HU" w:bidi="hu-HU"/>
        </w:rPr>
        <w:t>Micsoda fájdalom...</w:t>
      </w:r>
      <w:r>
        <w:rPr>
          <w:rFonts w:eastAsia="Times New Roman" w:cs="Times New Roman" w:ascii="Times New Roman" w:hAnsi="Times New Roman"/>
          <w:color w:val="auto"/>
          <w:sz w:val="20"/>
          <w:szCs w:val="20"/>
          <w:lang w:val="hu-HU" w:eastAsia="hu-HU" w:bidi="hu-HU"/>
        </w:rPr>
        <w:t xml:space="preserve"> egy </w:t>
      </w:r>
      <w:r>
        <w:rPr>
          <w:rFonts w:eastAsia="Times New Roman" w:cs="Times New Roman" w:ascii="Times New Roman" w:hAnsi="Times New Roman"/>
          <w:i/>
          <w:iCs/>
          <w:color w:val="auto"/>
          <w:sz w:val="20"/>
          <w:szCs w:val="20"/>
          <w:lang w:val="hu-HU" w:eastAsia="hu-HU" w:bidi="hu-HU"/>
        </w:rPr>
        <w:t xml:space="preserve">örökkévalóság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istenek odalent, ennek lelke van! Egy gyermek. Csapdában. Lezárja a sebet. Emlékszem erre a gyermekre – a gyermek az álmaimb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felállt és lenézett a varázslattal gúzsba kötött Látóra, akinek mellkasán a gallybaba ült. A jaghuta nem emberi szemében rettegés ült, ahogy visszabámult rá. A varázsló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és én, Látó. Most megegyezünk – felemelte a Fortélyt, amelyet még mindig a kezében szorongatott. – A Matróna ereje... ebben a tojásban van. Igaz? Ez az erő nem érzékeli saját magát, de azért él. Mivel kiszakították a testből, amely egykor lakhelyéül szolgált, valószínűleg nem érez fájdalmat. Egyszerűen csak létezik, itt bent a Fortélyban, és bárki használhatja. Bár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nyögte a jaghuta, és a szeme kitágult a rémülettől. – A Fortély hozzám tartozik. Egyedül hozzám. Te osto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volt a sértésekből, Látó! Akarod hallani az ajánlatom? Vagy inkább Paran és én szépen álljunk félre, és bízzunk téged a Csontvető gyengéd karmai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 hajú nő elindult feléj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a terved, varázsl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rá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ezség, Csontvető, amelyben mindenki nyer.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gúnyosa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nki sem nyer. Soha. Engedd át őt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lyen fontos a T'lan Fogadalom? Nem hiszem. Te hús és vér vagy, nem vettél részt abban a rituálé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m nem köt semmilyen fogadalom – felelte a nő. – Most a fivérem érdekében járo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fivéredért? – kérdezte Paran, aki eltette a kardját, és csatlakozott hozzáj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nos T'oolan. Aki ismert egy halandót, és a testvérének nev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hiszem, hogy ez... ritka megtiszteltetés – bólintott Paran –, de mi köze ennek a Látóho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lenézett a megkötözött jaghut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egbosszuljam Ifjabb Tok, Onos T'oolan testvérének a halálát, meg kell ölnöm téged, Lát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nevet hallva döbbenten meredt a Csontvetőre. A jaghuta alsó agyarainak fenyegető kivillantásával felelt, aztán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az első alkalommal kellett volna megölnöd minket. Igen, emlékszem rád.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hazugságaid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fjabb Tok? – kérdezte Fürge Ben. – Félkarú seregéből? De h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lvesztettük – mondta Paran. – Sokfürt egy kaotikus Üregbe taszította.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 varázsló elkomoru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És a Látó ölébe hullott? Ez aligh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jelent meg – szakította félbe a nő. – A Bánatban. A Látó félbeszakította útját észak felé, melynek az volt a célja, hogy csatlakozzon a népéhez. Ezt az utat egy ideig Onos T'oolannal közösen tette meg. A Látó megkínozta a halandót, elpusztította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k halott? – kérdezte Paran. Úgy érezte, az elméjét ide-oda lökdös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láttam a holttestét. És most ahhoz fogható fájdalmat okozok ennek a jaghutá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át nem tetted még meg? – sziszegte a jaghut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arca megkemény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 – kiáltotta Fürge Ben. – Figyeljetek rám! Kérlek! Én is ismertem Tokot, és fáj a veszteség. De ez nem változtat semmin, legalábbis itt és most nem – megint visszafordult a Látóhoz. – Még mindig ott van bent, te is tudod. – A jaghuta összerezzent, a szeme elkerekedett. – Hát nem értetted meg? A Matróna csak egyet vihetett el. Tég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úgod még mindig odabent van. Az ő lelke zárja le azt a rést. Az Üregek így gyógyítják saját magukat, nehogy egymásba vérezzenek. Először a Matróna volt az – a K'Chain Che'Malle. Itt az idő, Látó, hogy visszaküldjük őt. Csuklyás tudja, mire képes ez a Fortély, ha egyszer elszabadítod, ha egyszer beküldöd abba a hasadékb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hátborzongató vigyort erőltetett az arc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ogy kiszabadítsam a húgom? Minek? Te bolond. Te vak bolond. Kérdezd csak meg a Csontvetőt, meddig maradnánk életben ezen a világon? A T'lan Imassok most már komolyan vadásznának ránk. Minek szabadítsam ki a húgom? Rövid, meneküléssel teli élet; én emlékszem, halandó. </w:t>
      </w:r>
      <w:r>
        <w:rPr>
          <w:rFonts w:eastAsia="Times New Roman" w:cs="Times New Roman" w:ascii="Times New Roman" w:hAnsi="Times New Roman"/>
          <w:i/>
          <w:iCs/>
          <w:color w:val="auto"/>
          <w:sz w:val="20"/>
          <w:szCs w:val="20"/>
          <w:lang w:val="hu-HU" w:eastAsia="hu-HU" w:bidi="hu-HU"/>
        </w:rPr>
        <w:t xml:space="preserve">Emlékszem! </w:t>
      </w:r>
      <w:r>
        <w:rPr>
          <w:rFonts w:eastAsia="Times New Roman" w:cs="Times New Roman" w:ascii="Times New Roman" w:hAnsi="Times New Roman"/>
          <w:color w:val="auto"/>
          <w:sz w:val="20"/>
          <w:szCs w:val="20"/>
          <w:lang w:val="hu-HU" w:eastAsia="hu-HU" w:bidi="hu-HU"/>
        </w:rPr>
        <w:t xml:space="preserve">Futottunk. Sohasem aludhattunk eleget. Anyánk cipelt bennünket, csúszkált a sárban... – egy kissé elfordította a fejét. – És ó, mennyire hogy emlékszem </w:t>
      </w:r>
      <w:r>
        <w:rPr>
          <w:rFonts w:eastAsia="Times New Roman" w:cs="Times New Roman" w:ascii="Times New Roman" w:hAnsi="Times New Roman"/>
          <w:i/>
          <w:iCs/>
          <w:color w:val="auto"/>
          <w:sz w:val="20"/>
          <w:szCs w:val="20"/>
          <w:lang w:val="hu-HU" w:eastAsia="hu-HU" w:bidi="hu-HU"/>
        </w:rPr>
        <w:t xml:space="preserve">rád, </w:t>
      </w:r>
      <w:r>
        <w:rPr>
          <w:rFonts w:eastAsia="Times New Roman" w:cs="Times New Roman" w:ascii="Times New Roman" w:hAnsi="Times New Roman"/>
          <w:color w:val="auto"/>
          <w:sz w:val="20"/>
          <w:szCs w:val="20"/>
          <w:lang w:val="hu-HU" w:eastAsia="hu-HU" w:bidi="hu-HU"/>
        </w:rPr>
        <w:t>Csontvető! Te küldtél bennünket abba a sebbe... 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vedtem – mondta a nő. – Azt hittem... úgy tudtam... az kapu az Omtose Phellack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dsz! Lehet, hogy hús és vér vagy, de a jaghuták iránt érzett gyűlöletben nem különbözöl halhatatlan rokonaidtól! Nem, sokkal rettenetesebb sorsot szemeltél ki nek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zt hittem, megmentelek bennet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soha nem tudtad meg az igazságot? Soha nem jöttél rá?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átta, hogy a nő arca elborul, a szeme megreb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csinálhattam vissza, amit tett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áva! – rikoltotta a jaghu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ebből! – lépett közbe Fürge Ben. – Most jóvátehetjük. Küldd vissza a Matrónát a sebbe, Látó! Váltsd ki a húg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Miért tenném? Hogy mindkettőnket levágjanak a T'lan Imass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aza van – mondta a nő. – De még így is jobb, jaghuta, mint az örök fájdalom, amit a húgod most elszen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várnom kell. Egy napon – sziszegte a Látó –, valami bolond rábukkan majd erre a helyre, kutatni fog, benyúl majd a kapu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megtörténik a csere? Kiszabadítja a húg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 T'lan Imassok tudta nélkül! 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kisgyermek – folytatta Fürge Ben. – Egyedül. A pusztaságban. Jobb ötletem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némán vicsorgott. A varázsló lassan leguggolt a Látó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mtose Phellack. Az Üregedet ostromolják, nem igaz? A T'lan Imassok régen bejutottak. És most, valahányszor megnyílik, tudnak róla. Tudják, hogy hol, és eljönnek... – A jaghuta haragosan meredt rá. Fürge Ben sóhajtott. – Az a helyzet, Látó, hogy találtam egy helyet neki. Egy helyet, ami... rejtve maradhat. A T'lan Imassok sem képesek érzékelni. Az Omtose Phellack fennmaradhat, Látó, ereje teljében. Fennmarad és </w:t>
      </w:r>
      <w:r>
        <w:rPr>
          <w:rFonts w:eastAsia="Times New Roman" w:cs="Times New Roman" w:ascii="Times New Roman" w:hAnsi="Times New Roman"/>
          <w:i/>
          <w:iCs/>
          <w:color w:val="auto"/>
          <w:sz w:val="20"/>
          <w:szCs w:val="20"/>
          <w:lang w:val="hu-HU" w:eastAsia="hu-HU" w:bidi="hu-HU"/>
        </w:rPr>
        <w:t>meggyógyu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zud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kkor megszólalt a mellén gubbasztó bábu:</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llgass erre a varázslóra, jaghuta! Kegyelmet kínál, amit nem érdemelsz me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köszörülte a torkát, és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átó! Tudatában voltál annak, hogy manipuláltak? Az erőd... nem Omtose Phellack volt, ugy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asználtam – morogta a jaghuta –, amit talál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a Káosz Üregét. Ahol egy sebesült isten raboskodik. A Leláncolt, mérhetetlen erejű teremtmény, egy teremtmény, aki a fájdalom szorításában vergődik, és aki nem akar egyebet, csak elpusztítani ezt a világot, minden Üreggel együtt, beleértve az Omtose Phellackot is. Ő közömbös a vágyaid iránt, Látó, </w:t>
      </w:r>
      <w:r>
        <w:rPr>
          <w:rFonts w:eastAsia="Times New Roman" w:cs="Times New Roman" w:ascii="Times New Roman" w:hAnsi="Times New Roman"/>
          <w:i w:val="false"/>
          <w:iCs w:val="false"/>
          <w:color w:val="auto"/>
          <w:sz w:val="20"/>
          <w:szCs w:val="20"/>
          <w:lang w:val="hu-HU" w:eastAsia="hu-HU" w:bidi="hu-HU"/>
        </w:rPr>
        <w:t>és</w:t>
      </w:r>
      <w:r>
        <w:rPr>
          <w:rFonts w:eastAsia="Times New Roman" w:cs="Times New Roman" w:ascii="Times New Roman" w:hAnsi="Times New Roman"/>
          <w:i/>
          <w:iCs/>
          <w:color w:val="auto"/>
          <w:sz w:val="20"/>
          <w:szCs w:val="20"/>
          <w:lang w:val="hu-HU" w:eastAsia="hu-HU" w:bidi="hu-HU"/>
        </w:rPr>
        <w:t xml:space="preserve"> felhasznált </w:t>
      </w:r>
      <w:r>
        <w:rPr>
          <w:rFonts w:eastAsia="Times New Roman" w:cs="Times New Roman" w:ascii="Times New Roman" w:hAnsi="Times New Roman"/>
          <w:color w:val="auto"/>
          <w:sz w:val="20"/>
          <w:szCs w:val="20"/>
          <w:lang w:val="hu-HU" w:eastAsia="hu-HU" w:bidi="hu-HU"/>
        </w:rPr>
        <w:t>téged. Sőt, ami még rosszabb, a lelkének mérge... rajtad keresztül beszélt. Rajtad keresztül gyarapodott a fájdalmon és szenvedésen. Mióta érdekli a jaghutákat kizárólag a rombolás? Még a Zsarnokok sem uralkodtak ilyen kegyetlenséggel, mint te tetted. Mondd, Látó, még mindig olyan eltorzultnak érzed magad belül? Még mindig örömöd leled a fájdalom okozásá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hosszú ideig hallgatot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stenek, Fürg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n! Remélem, igazad van. Remélem, az őrület nem a Látó sajátja volt. Remélem, mos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eltűn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iszakadt belőle...</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n... – recsegte a jaghuta – </w:t>
      </w:r>
      <w:r>
        <w:rPr>
          <w:rFonts w:eastAsia="Times New Roman" w:cs="Times New Roman" w:ascii="Times New Roman" w:hAnsi="Times New Roman"/>
          <w:i/>
          <w:iCs/>
          <w:color w:val="auto"/>
          <w:sz w:val="20"/>
          <w:szCs w:val="20"/>
          <w:lang w:val="hu-HU" w:eastAsia="hu-HU" w:bidi="hu-HU"/>
        </w:rPr>
        <w:t xml:space="preserve">üresnek </w:t>
      </w:r>
      <w:r>
        <w:rPr>
          <w:rFonts w:eastAsia="Times New Roman" w:cs="Times New Roman" w:ascii="Times New Roman" w:hAnsi="Times New Roman"/>
          <w:color w:val="auto"/>
          <w:sz w:val="20"/>
          <w:szCs w:val="20"/>
          <w:lang w:val="hu-HU" w:eastAsia="hu-HU" w:bidi="hu-HU"/>
        </w:rPr>
        <w:t>érzem magam. Akkor is, miért higgyek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ürkészőn a jaghutára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gedd el, Fürge!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j...</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d menjen! Nem egyezkedhetsz egy fogollyal, és nem várhatod el, hogy akár egyetlen szavad is elhiggye. Látó, a hely, amelyre Fürge Ben gondol... ott senki, az égvilágon senki sem lesz képes manipulálni benneteket. És, ami talán még fontosabb, lehetőséged nyílik megfizetni a vakmerőségedért. Végül pedig lesz egy húgod, aki még mindig gyermek, és akinek meg kell gyógyulnia. Látó, </w:t>
      </w:r>
      <w:r>
        <w:rPr>
          <w:rFonts w:eastAsia="Times New Roman" w:cs="Times New Roman" w:ascii="Times New Roman" w:hAnsi="Times New Roman"/>
          <w:i/>
          <w:iCs/>
          <w:color w:val="auto"/>
          <w:sz w:val="20"/>
          <w:szCs w:val="20"/>
          <w:lang w:val="hu-HU" w:eastAsia="hu-HU" w:bidi="hu-HU"/>
        </w:rPr>
        <w:t xml:space="preserve">rád </w:t>
      </w:r>
      <w:r>
        <w:rPr>
          <w:rFonts w:eastAsia="Times New Roman" w:cs="Times New Roman" w:ascii="Times New Roman" w:hAnsi="Times New Roman"/>
          <w:color w:val="auto"/>
          <w:sz w:val="20"/>
          <w:szCs w:val="20"/>
          <w:lang w:val="hu-HU" w:eastAsia="hu-HU" w:bidi="hu-HU"/>
        </w:rPr>
        <w:t>lesz szükség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ságosan sokat építesz arra, hogy ebben a jaghutában maradt némi becsület, tisztesség és együttérzés – jegyezte meg a Csontvető. – Azzal, amit eddig tett – akár saját akaratából, akár nem – eltorzítja azt a gyermeket is, ahogy őt magát is eltorzították.</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ara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erencséje van annak a gyermeknek, hogy ő és a fivére nem lesznek egyedü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szünk egyed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abadítsd ki, Fürge 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sóhajtott, majd így szólt a jaghuta mellkasán kuporgó gallybábuho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ngedd el, Talamanda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lószínűleg megbánjuk – felelte a baba és lemászott. A varázsháló megrebbent, majd eltű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feltápászkodott. Aztán habozott, szemét a Fürge Ben kezében lévő Fortélyra szeg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a másik hely – suttogta végül, és Paran felé fordult –, messze v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gyermek, egy alig néhány éves kislány úgy óvakodott ki a sérült Üregből, mint aki azt sem tudja, hol van. Kis kezeit egymásra fektette az ölében, ahogy azt bizonyára régen halott édesanyjától tanulta. Ez apró részlet volt, de olyan szívfacsaró méltóságot adott a kislánynak, hogy Paran szemébe könnyek szök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re fog emlékezni? – kérdezte Kilava suttogv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mélem, semmire – felelte Fürge Ben. – Talamandas és én, hm, teszünk róla. </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igyelmét halk hang keltette fel. A jaghuta remegve állt, nem emberi szemét a közeledő gyermekre szegezte, aki most észrevette őt, bár láthatóan mást keresett, mert a léptei lelassu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nj oda hozzá! – mondta Paran a Látó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w:t>
      </w:r>
      <w:r>
        <w:rPr>
          <w:rFonts w:eastAsia="Times New Roman" w:cs="Times New Roman" w:ascii="Times New Roman" w:hAnsi="Times New Roman"/>
          <w:i/>
          <w:iCs/>
          <w:color w:val="auto"/>
          <w:sz w:val="20"/>
          <w:szCs w:val="20"/>
          <w:lang w:val="hu-HU" w:eastAsia="hu-HU" w:bidi="hu-HU"/>
        </w:rPr>
        <w:t xml:space="preserve">testvérre </w:t>
      </w:r>
      <w:r>
        <w:rPr>
          <w:rFonts w:eastAsia="Times New Roman" w:cs="Times New Roman" w:ascii="Times New Roman" w:hAnsi="Times New Roman"/>
          <w:color w:val="auto"/>
          <w:sz w:val="20"/>
          <w:szCs w:val="20"/>
          <w:lang w:val="hu-HU" w:eastAsia="hu-HU" w:bidi="hu-HU"/>
        </w:rPr>
        <w:t>emléksz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ost egy nagybácsit talá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még mindig haboz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jaghuták nem... nem arról vagyunk híresek, hogy részvétet éreznénk vérrokonaink, testvéreink irá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eserű grimaszt vá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mi emberek igen? Nem te vagy az egyetlen, akinek ez küzdelmet jelent. Sok mindenen kell javítanod, Pannion, kezdve azzal, ami benned van, azzal, amit tettél. Hagyd, hogy a gyermek – a húgod – a segítségedre legyen ebben! Menj, a fene egye meg! Szükségetek van egymás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tett egy bizonytalan lépést előre, megint habozott és hátrapillantott Paran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mber, amit tettem... a barátoddal, Ifjabb Tokkal... Most már bánom – a tekintete Kilavára siklott. – Azt mondtad, van testvéred, Csontvető. Egy fivér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rázta a fejét, mintha számítana a következő kérdés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 T'lan Imass. Részt vett a rituál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úgy látszik, hogy neked, ahogyan nekem, hosszú utat kell megtenn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élre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sszú ut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megváltáshoz vezető utat, Csontvető. Tudnod kell, hogy </w:t>
      </w:r>
      <w:r>
        <w:rPr>
          <w:rFonts w:eastAsia="Times New Roman" w:cs="Times New Roman" w:ascii="Times New Roman" w:hAnsi="Times New Roman"/>
          <w:b w:val="false"/>
          <w:bCs w:val="false"/>
          <w:color w:val="auto"/>
          <w:sz w:val="20"/>
          <w:szCs w:val="20"/>
          <w:lang w:val="hu-HU" w:eastAsia="hu-HU" w:bidi="hu-HU"/>
        </w:rPr>
        <w:t>nem vagyok képes megbocsátani neked. Még n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sem nek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jaghuta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kettőnknek sokat kell még tanulni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zal megint elfordult. Kihúzta magát, és a húgához lépett. A kislány felismerte a fajtáját, és még nem veszett ki belőle sem a szeretet, sem a társak utáni vágy. És mielőtt Pannion felemelte volna a kezét, a kislány kitárta felé a karját.</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talmas Üreg barázdált, girbegurba falairól híg sár csordogált. Paran felpillantott a hozzá legközelebb álló, gyémántokkal telehintett óriásra, akinek roppant karja a mennyezetet tartotta. Szinte a szeme láttára hullott szét. A Hamvas testét szennyező méreg láthatóan pontosan a fejük felett lévő helyről sugárzott szét lángoló sávokban. Az óriás nem volt egyedül. A barlang teljes hosszában, ameddig csak a szem ellátott, további hozzá hasonló hatalmas, gyermekszerű szolgák sorakoztak. Ha tudatában is voltak a jövevények érkezésének, semmi jelét nem muta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lszik – suttogta Kilava – és álmod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Fürge Ben rápillantott, de nem szólt semmit. A varázsló láthatóan várt valamir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enézett a gallybabára, Talamandas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valaha barghaszt voltál,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ég mindig az vagyok, Asztal Mestere. Újjászületett isteneim itt élnek bennem.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az igazság, hogy Csuklyásból sokkal több van benned, mint a te barghaszt isteneidb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azonban egyszerűe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segítettél Fürge Bennek, hogy használhassa az Ürege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de ennél sokkal több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étl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jön – közölte Fürge Ben megkönnyebbült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fordult, és egy alakot látott közeledni a hosszú, kanyargó alagútban. Vén volt, rongyokba bugyolálta magát, és két botra támaszkodva csosz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gy üdvözölve! – kiáltotta Fürge Ben. – Nem voltam biztos ben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fjakból hiányzik a hit, és ez alól te sem vagy kivétel, sivatagi kígyó! – az asszony egyik botjára nehezedve kutatott egy pillanatig ruhájának ráncai között, majd elővett egy kicsiny követ. – Ezt otthagytad nálam, igaz? A hívásodat meghallottam, varázsló. Hol vannak azok a kegyetlen jaghuták? Ah, és egy Lélekvesztett Csontvető is! Micsoda különös társaság. Nem akármilyen mese szólhat arról, ami összehozott benneteket! Ne, el ne mondd! Annyira azért nem érdekel – megállt a Látó előtt, egy pillanatig tanulmányozta a karjában tartott gyermeket, majd felemelte éles tekintetét. – Én egy öregasszony vagyok – sziszegte –, akit az Alvó Istennő választott ki, hogy segítségedre legyek húgod felnevelésében. De először meg kell nyitnod az Üreged. A hideg fog szembeszállni ezzel a fertőzéssel. A hideg lelassítja a bomlást, megkeményíti ezt a szolgasereget. Az Omtose Phellack, jaghuta. Szabadítsd ki! Itt! Hamvas most magához ölel téged!</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aran felvonta a szemöldöké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m a legszerencsésebben megválasztott szav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énséges boszorkány fel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olyan szavak, amelyeket megért,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acsak nem a megölését tervez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akadékoskodj, katona! Jaghuta, az Üreg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tó bólintott és megnyitotta az Omtose Phellacko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evegő hirtelen metsző hideg lett, a falakon dér és zúzmara jelent meg. Fürge Ben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ég hűvös, boszork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asszony megint viho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tam, hogy nem vagy bolond, sivatagi kígy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igazat megvallva, Csákánynak tartozom köszönettel az ötletért. Akkor éjjel, amikor összefutottam a Nyomorék Istennel. Annak és a te célozgatásodnak a hideg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oszorkány haragosan Kilavára 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ontvető! – vakkantotta. – Jól figyelj a szavaimra! Az Üreget nem támadhatod meg sem te, sem a rokonaid. Senkinek sem beszélhetsz erről, az Omtose Phellack végső megnyilvánulásár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értettem, boszorkány. Úgy látom, itt kezdődik saját megváltásom ösvénye. Elégszer szálltam már szembe a testvéreimmel ahhoz, hogy még egy kis lelkiismeret-furdalást elviseljek – Fürge Benhez fordult. – És most, varázsló, én elmennék. Kivezetsz bennünket erről a helyr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jobb, ha az Asztal Mestere vezet bennünket, úgy nem marad nyom után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 pislogott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íts egy kártyát, kapitány! A fejed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y kártyát? Mirő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ondolj valamire!</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félrehúzták a három holttestet, és letakarták esőköpenyekkel. Zsémbes látta, hogy Korlat ott áll mellettük, háttal neki. A daru a kereskedőúthoz közelebbi oldalon helyezkedett el, amelyen túl látta Itkovián mozdulatlanul, elhagyottan heverő testét. A T'lan Imassok eltűntek. Az életben maradt Szürkekardok lassan közeledtek Itkoviánhoz, gyalogosan, kivéve a félszemű Anasztert, aki igáslova hátán üldögélt, és láthatóan semmi sem érdekelte, még az északi gerinc fölött lebegő roppant hegy sem, amely mély árnyékot vetett az erdő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ombtetőn, a sötét város felé fordulva ott állt Caladan Brood, jobbján Humbrall Taurral, balján Hetánnal és Kafállal. Zsémbes látta, ahogy Dujek seregének maradéka rendezetlen sorban kivonul az északi kapun. Nagyon kevesen maradtak. Korallba rhivi szekereket hajtottak, amelyeket kiürítettek a holttesteknek. Az alkony alig egy harangszónyira volt. Az előttük álló éjszaka hosszúnak ígérk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hu-HU" w:bidi="hu-HU"/>
        </w:rPr>
        <w:t>Malaza tisztek egy csoportja, élükön</w:t>
      </w:r>
      <w:r>
        <w:rPr>
          <w:rFonts w:eastAsia="Times New Roman" w:cs="Times New Roman" w:ascii="Times New Roman" w:hAnsi="Times New Roman"/>
          <w:b w:val="false"/>
          <w:bCs w:val="false"/>
          <w:color w:val="auto"/>
          <w:sz w:val="20"/>
          <w:szCs w:val="20"/>
          <w:lang w:val="hu-HU" w:eastAsia="hu-HU" w:bidi="hu-HU"/>
        </w:rPr>
        <w:t xml:space="preserve"> Dujekkel, elérte a domb alját. Érkezett velük </w:t>
      </w:r>
      <w:r>
        <w:rPr>
          <w:rFonts w:eastAsia="Times New Roman" w:cs="Times New Roman" w:ascii="Times New Roman" w:hAnsi="Times New Roman"/>
          <w:color w:val="auto"/>
          <w:sz w:val="20"/>
          <w:szCs w:val="20"/>
          <w:lang w:val="hu-HU" w:eastAsia="hu-HU" w:bidi="hu-HU"/>
        </w:rPr>
        <w:t>egy Látótestőr is, aki a Birodalom immár kapitulált seregét képviselte. Zsémbes közelebb húzódott ahhoz a helyhez, ahol Brood és a barghasztok várakoztak. A Legfőbb Ököl hallotta a híreket. Zsémbes látta megereszkedett vállából és a mozdulatból, ahogy újra és újra végighúzta egyetlen kezét vénülő arcán. A férfi lelke kimondhatatlanul összetört. Broodtól jobbra Üreg nyílt, és Artantosz vezetésével fél tucat malaza lépett ki belőle. Ragyogó, makulátlan egyenruhát viseltek, arcuk azonban komor mara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fordult a hang hallatán. Az egyik idősebb asszony állt előtte a Légiójáb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nk felvonni a Gyermek Lobogóját, Halandó Kar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i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a harcmezőre muta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tt, az elesettjeink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Uram, az sötétben v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Vonjátok fel 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nincs szükség címekre meg udvariaskodásra. A nevem Zsémbes. Karavánőr vagyok, jelenleg munka nélkü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te Hamis Halandó Kardja vagy. – A férfi szeme összeszűkült. Az asszony elfordította a tekintetét, és a harcmezőre bámult. – Ezt a címet vérrel váltottad meg,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összerezzent, ő is elfordult, és hosszú ideig nem szólt semmit. Aztán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Rendben. De nem vagyok katona. Gyűlölöm a háborút. Utálok gyilkolni. – </w:t>
      </w:r>
      <w:r>
        <w:rPr>
          <w:rFonts w:eastAsia="Times New Roman" w:cs="Times New Roman" w:ascii="Times New Roman" w:hAnsi="Times New Roman"/>
          <w:i/>
          <w:iCs/>
          <w:color w:val="auto"/>
          <w:sz w:val="20"/>
          <w:szCs w:val="20"/>
          <w:lang w:val="hu-HU" w:eastAsia="hu-HU" w:bidi="hu-HU"/>
        </w:rPr>
        <w:t>É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soha többé nem akarok látni egyetlen csatamezőt s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sszony erre nem felelt semmit, csak megvonta a vállát, és elindult vissza kicsiny csapatához. Zsémbes figyelme ismét az egybegyűlt méltóságok felé for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rtantosz – Tajszkrenn – éppen a bemutatásoknál tartott. Aragan nagykövet – egy magas, harcok nyomait viselő férfi, akit úgy tűnt, fejfájás gyötör – azért jött, hogy Laseen császárnő nevében szóljon Fekete Korall kormányzásának ügyét illetően. Némi másnapossá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od azt felelte, hogy a hivatalos tárgyalással várniuk kell Fürkész Anomander megérkezéséig, akire hamarosan számítani lehet. Zsémbes ismét Dujek felé fordult, aki éppen ekkor ért oda a tisztjeivel. A Legfőbb Ököl egyre csak a távolabb álló Korlatot és a fűben heverő három letakart holttestet nézte. Az eső még mindig zuhogott, az égő város szaga súlyosan függött a levegőben, és a vidékre lassan homály borult.</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Igen,</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az a nap hamuval és esővel végződi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amuval és esővel.</w:t>
      </w:r>
    </w:p>
    <w:p>
      <w:pPr>
        <w:pStyle w:val="Normal"/>
        <w:shd w:fill="FFFFFF" w:val="clear"/>
        <w:ind w:left="0" w:right="0" w:firstLine="165"/>
        <w:jc w:val="both"/>
        <w:rPr>
          <w:rFonts w:ascii="Times New Roman" w:hAnsi="Times New Roman" w:eastAsia="Arial" w:cs="Times New Roman"/>
          <w:b/>
          <w:b/>
          <w:bCs/>
          <w:i/>
          <w:i/>
          <w:iCs/>
          <w:color w:val="auto"/>
          <w:sz w:val="20"/>
          <w:szCs w:val="20"/>
          <w:lang w:val="hu-HU" w:eastAsia="hu-HU" w:bidi="hu-HU"/>
        </w:rPr>
      </w:pPr>
      <w:r>
        <w:rPr>
          <w:rFonts w:eastAsia="Arial" w:cs="Times New Roman" w:ascii="Times New Roman" w:hAnsi="Times New Roman"/>
          <w:b/>
          <w:bCs/>
          <w:i/>
          <w:i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ohanás, dicsőséges, örömteli emlékek visszhangja. Meglovagolta az érzést, a menekülést a fájdalom elől, a csontok börtönéből, az erős, nyirkos, pikkelyes karoktól, a szél, fény, meleg nélküli hely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agyott hústól. A sápadt, főtt hústól. Fekete, elszenesedett hústól. Az érzéketlen, alaktalan ujjakról, amelyek a szájába tömték a morzsákat. A szájába, amely rágás közben megtelt a saját vérével. A kemény, hideg kőtől és a rárakódott emberi zsírtó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mocskolt testtől, a szétkent ürülék émelyítő bűzétő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ohan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ájdalom robbanását felemésztette a sebesség. Az ereiben vér lüktetett. Szaggatott, mégis mély lélegzet – mély lélegzet egészséges tüdő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nyitotta fél szem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körülnézett. Széles hátú lovon ült. Szürkébe öltözött harcosok vették körül, és őt figyelték ütött-kopott sisakjaik mögü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ész vagyo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gészséges.</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áncélt viselő asszony lépet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elhagyod az istened, ur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z istenemet? Halott húsba öltözött, kemény jaghuta lélek – nem, nem isten. A Látó. A félelem szorításában. Az árulás sebeivel. Az istenem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ohant. Szabadon. Az állat. A farkas. Togg. Névrokonom...</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váltott téged, uram, mégsem támasztott követeléseket. Tudjuk, hogy a lelked a farkasistenekkel futott. De most ismét a halandó birodalomban vagy. A testet, amelyben most találod magad, megáldották. A tiéd. De azért választanod kell, uram. Elhagyod az isteneid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k szemügyre vette a karját, combjának izmait. Hosszú ujjú kezét. Az arcához nyúlt, megtapogatta. Új seb, ugyanazt a szemet követelte. Nem számít. Már hozzászokott. Ifjú test – ifjabb, mint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nézett a nőre, majd a körben álló katoná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 felel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fél térdre ereszkedtek, lehajtották a fejüket. Az asszony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 csapatod köszönt téged, Togg és Fanderay Halandó Kardj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landó Kar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kkor</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mét rohanhatok...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llann Üregben Lanas Tog egy széles völgy pereméhez vezette Ezüstrókát. A völgyet odalent a T'lan Imass klánok töltötték meg. Ott álltak, mozdulatlanul...</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Mégis</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ásképp...</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alán a terhük nélkü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züstrókát fájdalom és megbánás töltötte el.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hagytalak benneteket... annyiféleképp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előrelépett. A halhatatlan Csontvető üdvözlésképpen meg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ív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rádöbbent, hogy resz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tudsz nekem bocsátani, Pran Cho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bocsátani? Nincs mit megbocsátani, Hív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kartam sokáig késlekedni kívánságotok teljesítésével, csak amíg... amí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rtjük. Nem kell sírnod. Sem értünk, sem magad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én most felszabadítalak benneteket, ahogy a T'lan Ayákkal tettem. Véget vetek a Fogadalmatoknak, Pran Chole, hogy szabadok legyetek... átkelhessetek Csuklyás Kapuján, ahogy akartát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Hív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néma döbbenettel bámul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lottuk Lanas Togot, a harcost, aki melletted áll. Egy kontinensen, messze délen, pusztítják a testvéreinket, Hívó. Nem menekülhetnek a háborújuktól. Odamegyünk. Megmentjük a fivéreinket és a nővéreinket. Hívó, ha ezt a feladatot elvégeztük, visszatérünk hozzád. A feledésért, amely bennünket vá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ran Chole... – a hangja megbicsaklott. – Tovább szenvedt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 kell mentenünk a testvéreinket, Hívó, ha képesek vagyunk rá. A Fogadalomban megmarad az erőnk. Szükségünk lesz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lassan kihúzta magát, úrrá lett a fájdalmán és a remegés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veletek megyek, Pran Chole. Mi: Éjsötét, Szélfogó, Bellurdan és Ezüstróka.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egy hosszú pillanatig hallgatott, majd így szó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tisztelsz bennünket, Hívó.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züstróka habozott, majd így folytatt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i... megváltoztatok. Mit tett Itkovi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 név említésére csontsisakos fejek tengere hajolt meg, s a látványtól elakadt Ezüstróka lélegzete. </w:t>
      </w:r>
      <w:r>
        <w:rPr>
          <w:rFonts w:eastAsia="Times New Roman" w:cs="Times New Roman" w:ascii="Times New Roman" w:hAnsi="Times New Roman"/>
          <w:i/>
          <w:iCs/>
          <w:color w:val="auto"/>
          <w:sz w:val="20"/>
          <w:szCs w:val="20"/>
          <w:lang w:val="hu-HU" w:eastAsia="hu-HU" w:bidi="hu-HU"/>
        </w:rPr>
        <w:t>Csuklyásr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it tett az az ember? </w:t>
      </w:r>
      <w:r>
        <w:rPr>
          <w:rFonts w:eastAsia="Times New Roman" w:cs="Times New Roman" w:ascii="Times New Roman" w:hAnsi="Times New Roman"/>
          <w:color w:val="auto"/>
          <w:sz w:val="20"/>
          <w:szCs w:val="20"/>
          <w:lang w:val="hu-HU" w:eastAsia="hu-HU" w:bidi="hu-HU"/>
        </w:rPr>
        <w:t>Pran Chole sokáig várt a felelett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ézz körül, Hívó! Nézd meg az életet ebben a birodalomban! Nyújtsd ki a kezed, és érezd az erőt itt, a föl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kérdőn nézet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rtem. Ez a föld most már az Állatok Trónjának otthona. Rhivi szellemek vannak itt... két farkasist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ég több. Te, talán tudtodon kívül, olyan Üreget teremtettél, amelyben Tellann Fogadalma szertefoszlik. A T'lan Ayák... ismét halandók. A gesztus könnyebb volt, </w:t>
      </w:r>
      <w:r>
        <w:rPr>
          <w:rFonts w:eastAsia="Times New Roman" w:cs="Times New Roman" w:ascii="Times New Roman" w:hAnsi="Times New Roman"/>
          <w:b w:val="false"/>
          <w:bCs w:val="false"/>
          <w:color w:val="auto"/>
          <w:sz w:val="20"/>
          <w:szCs w:val="20"/>
          <w:lang w:val="hu-HU" w:eastAsia="hu-HU" w:bidi="hu-HU"/>
        </w:rPr>
        <w:t>mint vártad, nem igaz? Hívó, Itkovián megszabadította a lelkünket, és helyet talált számunkra az általad létrehozott birodalomb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Benneteket... </w:t>
      </w:r>
      <w:r>
        <w:rPr>
          <w:rFonts w:eastAsia="Times New Roman" w:cs="Times New Roman" w:ascii="Times New Roman" w:hAnsi="Times New Roman"/>
          <w:b w:val="false"/>
          <w:bCs w:val="false"/>
          <w:i/>
          <w:iCs/>
          <w:color w:val="auto"/>
          <w:sz w:val="20"/>
          <w:szCs w:val="20"/>
          <w:lang w:val="hu-HU" w:eastAsia="hu-HU" w:bidi="hu-HU"/>
        </w:rPr>
        <w:t>megváltot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váltottak? Nem, Hívó. Arra csak te vagy képes. A T'lan Imassokat felébresztették. Az emlékeink ismét élnek a földben, amin állunk. És oda térünk vissza mi is azon a napon, amikor elengedsz bennünket, Csontvető! Attól a szabadulástól nem vártunk egyebet, csak felejtést. Sohasem képzeltük volna, hogy más megoldás is lehetség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ost? – suttogta a l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ran Chole félrehajtot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haladja a képességeinket... amit egyetlen halandó olyan készséggel magához ölelt – azzal sarkon fordult, hogy visszatérjen a helyére a sorok között, majd megállt és visszapillantott rá. – Hív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ár ránk egy feladat... mielőtt nekivágunk a hosszú útnak.</w:t>
      </w:r>
    </w:p>
    <w:p>
      <w:pPr>
        <w:pStyle w:val="Normal"/>
        <w:shd w:fill="FFFFFF" w:val="clear"/>
        <w:ind w:left="0" w:right="0" w:firstLine="165"/>
        <w:jc w:val="both"/>
        <w:rPr>
          <w:rFonts w:ascii="Times New Roman" w:hAnsi="Times New Roman" w:eastAsia="Arial" w:cs="Times New Roman"/>
          <w:b/>
          <w:b/>
          <w:bCs/>
          <w:color w:val="auto"/>
          <w:sz w:val="20"/>
          <w:szCs w:val="20"/>
          <w:lang w:val="hu-HU" w:eastAsia="hu-HU" w:bidi="hu-HU"/>
        </w:rPr>
      </w:pPr>
      <w:r>
        <w:rPr>
          <w:rFonts w:eastAsia="Arial" w:cs="Times New Roman" w:ascii="Times New Roman" w:hAnsi="Times New Roman"/>
          <w:b/>
          <w:bCs/>
          <w:color w:val="auto"/>
          <w:sz w:val="20"/>
          <w:szCs w:val="20"/>
          <w:lang w:val="hu-HU" w:eastAsia="hu-HU" w:bidi="hu-HU"/>
        </w:rPr>
      </w:r>
    </w:p>
    <w:p>
      <w:pPr>
        <w:pStyle w:val="Normal"/>
        <w:shd w:fill="FFFFFF" w:val="clear"/>
        <w:ind w:left="0" w:right="0" w:firstLine="165"/>
        <w:jc w:val="center"/>
        <w:rPr>
          <w:rFonts w:ascii="Times New Roman" w:hAnsi="Times New Roman" w:eastAsia="Arial" w:cs="Times New Roman"/>
          <w:b/>
          <w:b/>
          <w:bCs/>
          <w:color w:val="auto"/>
          <w:sz w:val="24"/>
          <w:szCs w:val="24"/>
          <w:lang w:val="hu-HU" w:eastAsia="hu-HU" w:bidi="hu-HU"/>
        </w:rPr>
      </w:pPr>
      <w:r>
        <w:rPr>
          <w:rFonts w:eastAsia="Arial" w:cs="Times New Roman" w:ascii="Times New Roman" w:hAnsi="Times New Roman"/>
          <w:b/>
          <w:bCs/>
          <w:color w:val="auto"/>
          <w:sz w:val="24"/>
          <w:szCs w:val="24"/>
          <w:lang w:val="hu-HU" w:eastAsia="hu-HU" w:bidi="hu-HU"/>
        </w:rPr>
        <w:t>*</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egy füstös alapkövön ült, és fáradtságtól égő szemmel figyelte, ahogy a rhivik a törmelékben járkálnak, és újabb holttestek után kutatnak. Fegyvertelen pannioni katonák is voltak velük. Úgy tűnt, a városban maradt összes civil vagy halott volt, vagy csontig lerágták róluk a hú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oronyban elesett Hídégetők holttesteit már elvitte egy szekér. Csákány és csekély raja a legtöbbjüket kihozta visszafelé, miközben az épület kezdett összeomlani körülöttük. Néhány másik testet varázslat segítségével találtak meg és hoztak felszínre a Tiste Andiik, akik közül néhányan még mindig itt kóboroltak, mintha vártak volna valamire vagy valakire. Ketten voltak mindössze, akikre eddig senki sem bukkant rá: Fürge Ben és Paran. Csákány gyanította, hogy ennek az az egyszerű oka, hogy nincsenek is i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helyezett fáklyák fénye gyenge volt ahhoz, hogy felvegye a harcot a városra boruló természetfeletti sötétséggel. A levegőben füst és habarcs szaga terjengett. A távolból időnként fájdalmas kiáltások hallatszottak, mint a kísértő emléke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Törékenyek voltunk. Már hónapokkal ezelőtt elpusztítottak bennünket Palás alatt, csak eddig tartott, míg a kevés túlélő felfogta ezt. Sunyi, Ügető, Terelő. Hullák, akik tovább tiszteleg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szólalt meg mell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Szóltam a rhiviknek a szekerünkön, hogy várjanak az északi kapun belül. </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mi szekerünk. A halott Hídégetőket szállító szekér.</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lső a támadásná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Utolsó a visszavonulásná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Utoljára.</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rony romjai között fény villant, Üreg nyílt, amelyen át alakok léptek ki. Egy sebesült véreb – pásztorkutyára hasonlított –, a nyomában Irigy Hölgy és két szegula, akik egy harmadik álarcos harcost vonszol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 mormolta Rebbencs –, ez körülbelül megteszi, nem ig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ákány nem tudta, mit ért ez alatt Rebbencs, és nem is feszegette </w:t>
      </w:r>
      <w:r>
        <w:rPr>
          <w:rFonts w:eastAsia="Times New Roman" w:cs="Times New Roman" w:ascii="Times New Roman" w:hAnsi="Times New Roman"/>
          <w:b w:val="false"/>
          <w:bCs w:val="false"/>
          <w:color w:val="auto"/>
          <w:sz w:val="20"/>
          <w:szCs w:val="20"/>
          <w:lang w:val="hu-HU" w:eastAsia="hu-HU" w:bidi="hu-HU"/>
        </w:rPr>
        <w:t xml:space="preserve">a dolgot.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Irigy Hölgy észrevet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rága hadnagy! Micsoda megkönnyebbülés, hogy épségben látlak! El sem tudod képzelni, milyen arcátlan az a fehér hajú, karddal kitöm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nem rám gondolsz? – kérdezte egy mély hang. A homályból Fürkész Anomander lépett el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tudom, hogy a toronyban vagy, Irigy Hölgy, a földig lerombolom a Hold Szülöttév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ilyet mond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keresel te itt? – morogta a Sötétség Fi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ezt-azt, kedvesem. Milyen katonásan festesz ma délután. Most délután van, ugye? Nehéz megállapí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 suttogta Rebbencs –, ennek a kettőnek közös története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nyleg? – kérdezte Csákány halkan, vontatottan. – Miből jöttél rá? – </w:t>
      </w:r>
      <w:r>
        <w:rPr>
          <w:rFonts w:eastAsia="Times New Roman" w:cs="Times New Roman" w:ascii="Times New Roman" w:hAnsi="Times New Roman"/>
          <w:i/>
          <w:iCs/>
          <w:color w:val="auto"/>
          <w:sz w:val="20"/>
          <w:szCs w:val="20"/>
          <w:lang w:val="hu-HU" w:eastAsia="hu-HU" w:bidi="hu-HU"/>
        </w:rPr>
        <w:t>Átkozott Hölgy, egy porszem sincsen azon a telabán. Egy másik világ. És mégis ott álltunk azon a folyosón egymás mell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az előtte álló nőt méreg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akarsz, Iri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gy mit? Beutaztam egy fél kontinenst, te hálátlan alak, hogy életbevágóan fontos üzenetet juttassak el hozz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allju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pislogott és körül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tt, szerelmem? Nem akarod inkább... négyszemköz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Dolgom van. Ki vel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eresztbe fonta a kar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elmondom, bár az istenek tudják csak, miért vesződöm azzal, hogy ilyen hősiesen megőrizzem a nagylelkűsége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ri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jól van. Hallgass meg, hát, Dragnipur hordozója! Drága apám, Drakonusz azt tervezi, hogy megszökik a kard láncaiból. Hogy honnan tudom? A vér suttog, Anomander.</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d Szülöttének Ura felm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lep, hogy ilyen sokáig tartott neki. É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szeme elkerek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 ez az őrült vakmerőség? Ha esetleg elfelejtetted volna, átkozottul keményen dolgoztunk, mire az </w:t>
      </w:r>
      <w:r>
        <w:rPr>
          <w:rFonts w:eastAsia="Times New Roman" w:cs="Times New Roman" w:ascii="Times New Roman" w:hAnsi="Times New Roman"/>
          <w:i/>
          <w:iCs/>
          <w:color w:val="auto"/>
          <w:sz w:val="20"/>
          <w:szCs w:val="20"/>
          <w:lang w:val="hu-HU" w:eastAsia="hu-HU" w:bidi="hu-HU"/>
        </w:rPr>
        <w:t xml:space="preserve">első </w:t>
      </w:r>
      <w:r>
        <w:rPr>
          <w:rFonts w:eastAsia="Times New Roman" w:cs="Times New Roman" w:ascii="Times New Roman" w:hAnsi="Times New Roman"/>
          <w:color w:val="auto"/>
          <w:sz w:val="20"/>
          <w:szCs w:val="20"/>
          <w:lang w:val="hu-HU" w:eastAsia="hu-HU" w:bidi="hu-HU"/>
        </w:rPr>
        <w:t>alkalommal sikerült megölnünk ő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Rebbencsre pillantott és látta, hogy a nő tátott szájjal bámulja Fürkészt és Irigy Hölgy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rémlik, hogy te akkor túl sok mindent tettél volna – mondta Fürkész Anomander. – Csak álltál és nézted a küzdelm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Pontosan! És mit gondolsz, apámnak mi volt erről a véleménye?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old Szülöttének Ura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hoz eleget tudott, hogy ne kérje a segítséged, Irigy. Mindenesetre megjegyzem a figyelmeztetésed, bár nem sok mindent tehetek ezzel kapcsolatban, míg Drakonusznak</w:t>
      </w:r>
      <w:r>
        <w:rPr>
          <w:rFonts w:eastAsia="Times New Roman" w:cs="Times New Roman" w:ascii="Times New Roman" w:hAnsi="Times New Roman"/>
          <w:b w:val="false"/>
          <w:bCs w:val="false"/>
          <w:color w:val="auto"/>
          <w:sz w:val="20"/>
          <w:szCs w:val="20"/>
          <w:lang w:val="hu-HU" w:eastAsia="hu-HU" w:bidi="hu-HU"/>
        </w:rPr>
        <w:t xml:space="preserve"> nem sikerül valóban kiszabadítania mag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ötét szeme összeszűk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ndd, kedvesem, mit tudsz te – ha tudsz egyáltalán valamit – az Asztal Mesteré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fel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noes Paranról? A halandóról, aki megjárta a Dragnipurt? Arról, aki a Kurald Galain kapujába küldte a két Árnyékkopó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nagyot dobb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állhatatlan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k ura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eget beszéltünk, Iri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alálják a módját, hogy összetörjék a kard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életed egy halandó ember hóbortjától függ!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megállt és visszafordu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kkor jobb, ha figyelek, hová lépek, nem igaz? – azzal eltűnt a Tiste Andiik közö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Irigy bősz sziszegéssel utánaered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ebbencs lassan Csákány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anoes Paran? A 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nkább máskor elmélkedj rajta, jó? – sóhajtotta Csákány. – Végeredményben semmi köze az egésznek hozzánk – lassan felegyenesedett. – Szedd össze őket, Rebbencs! Az északi kapuhoz megy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 Nem fog sokáig tarta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oltívnél lesz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nagy!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etted, amit tudtá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De nem volt elég, igaz? – Csákány választ sem várva elindult. A Tiste Andiik félreálltak, hogy utat engedjenek neki. A megfeketedett boltív felé lépd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pillanat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megfordult és látta, hogy Fürkész Anomander közeledik felé. A hadnagy önkéntelenül is lesütötte a szemét a Tiste Andii kemény, nem emberi tekintete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k veled menni – mondta a férf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Csákány a kitüntetett figyelemtől nyugtalanul Irigy Hölgy felé sandított, aki éppen az eszméletlen szegula harcossal volt elfoglalva. </w:t>
      </w:r>
      <w:r>
        <w:rPr>
          <w:rFonts w:eastAsia="Times New Roman" w:cs="Times New Roman" w:ascii="Times New Roman" w:hAnsi="Times New Roman"/>
          <w:i/>
          <w:iCs/>
          <w:color w:val="auto"/>
          <w:sz w:val="20"/>
          <w:szCs w:val="20"/>
          <w:lang w:val="hu-HU" w:eastAsia="hu-HU" w:bidi="hu-HU"/>
        </w:rPr>
        <w:t>Bátor nő vagy, Hölgy. Te még csak össze sem rezzen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ség Fia bizonyára követte a tekintetét, mert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áll szándékomban folytatni azt a beszélgetést, hadnagy. És ha úgy dönt, hogy felébreszti azt a szegulát – és jelen állapotából kiindulva ez könnyen megtörténhet –, nos, azt a régi vitát sem kívánom feléleszteni. Gondolom, te és a csapatod a parancsnoki álláshoz vonultok, a várostól északra.</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 xml:space="preserve">Tényleg? Ennyire előre még nem gondolkodtam. </w:t>
      </w:r>
      <w:r>
        <w:rPr>
          <w:rFonts w:eastAsia="Times New Roman" w:cs="Times New Roman" w:ascii="Times New Roman" w:hAnsi="Times New Roman"/>
          <w:color w:val="auto"/>
          <w:sz w:val="20"/>
          <w:szCs w:val="20"/>
          <w:lang w:val="hu-HU" w:eastAsia="hu-HU" w:bidi="hu-HU"/>
        </w:rPr>
        <w:t>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hát csatlakozhatok hozzád?</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hu-HU" w:bidi="hu-HU"/>
        </w:rPr>
        <w:t>Az</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istenekre alattunk! </w:t>
      </w:r>
      <w:r>
        <w:rPr>
          <w:rFonts w:eastAsia="Times New Roman" w:cs="Times New Roman" w:ascii="Times New Roman" w:hAnsi="Times New Roman"/>
          <w:color w:val="auto"/>
          <w:sz w:val="20"/>
          <w:szCs w:val="20"/>
          <w:lang w:val="hu-HU" w:eastAsia="hu-HU" w:bidi="hu-HU"/>
        </w:rPr>
        <w:t>Csákány mély levegőt vett, és így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illanatnyilag nem vagyunk kellemes társaság,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nyleg nem. Viszont </w:t>
      </w:r>
      <w:r>
        <w:rPr>
          <w:rFonts w:eastAsia="Times New Roman" w:cs="Times New Roman" w:ascii="Times New Roman" w:hAnsi="Times New Roman"/>
          <w:i/>
          <w:iCs/>
          <w:color w:val="auto"/>
          <w:sz w:val="20"/>
          <w:szCs w:val="20"/>
          <w:lang w:val="hu-HU" w:eastAsia="hu-HU" w:bidi="hu-HU"/>
        </w:rPr>
        <w:t xml:space="preserve">érdemes </w:t>
      </w:r>
      <w:r>
        <w:rPr>
          <w:rFonts w:eastAsia="Times New Roman" w:cs="Times New Roman" w:ascii="Times New Roman" w:hAnsi="Times New Roman"/>
          <w:color w:val="auto"/>
          <w:sz w:val="20"/>
          <w:szCs w:val="20"/>
          <w:lang w:val="hu-HU" w:eastAsia="hu-HU" w:bidi="hu-HU"/>
        </w:rPr>
        <w:t>társaság vagyto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erre csodálkozva a szemébe nézett. A férfi elhúz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álom, hogy későn érkeztem. Arról sem tudtam, hogy malaza katonák vannak a torony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zámított volna, uram – mondta Csákány erőltetett vállrándítás kíséretében. – Ahogy hallottam, Dujek századai sem úszták meg, hiába nem voltak a toronyb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egy pillanatra félrefordította a tekintetét, és összeszorította a szá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omorú vég a szövetség számá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életben maradt Hídégetők közelebb húzódtak, és csendben hallgatták őket. Csákány hirtelen tudatára ébredt a jelenlétüknek, felfogta a szavakat, amelyeket hallottak a beszélgetésből, és mindazt, amit nem mondtak 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mi bennünket illet – szólalt meg –, a szövetség szilárd volt. – </w:t>
      </w:r>
      <w:r>
        <w:rPr>
          <w:rFonts w:eastAsia="Times New Roman" w:cs="Times New Roman" w:ascii="Times New Roman" w:hAnsi="Times New Roman"/>
          <w:i/>
          <w:iCs/>
          <w:color w:val="auto"/>
          <w:sz w:val="20"/>
          <w:szCs w:val="20"/>
          <w:lang w:val="hu-HU" w:eastAsia="hu-HU" w:bidi="hu-HU"/>
        </w:rPr>
        <w:t>Mi.</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Bennünket. Akik itt állunk előtte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lán megért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kkor szeretnék még egyszer a szövetségeseimmel menni,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tisztelsz bennünket,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parancsnoki álláshoz, a várostól észak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ste Andii mélyet 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ott egy elesett katona, akinél szeretném... leróni a tiszteletemet... Igen, a legszomorúbb hír, amit ma hallottu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mi is,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ott maradt mellette, amíg vonultak, s mögöttük ott lépdelt a Hídégetők életben maradt öt katonáj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odalépett mellé. A tekintete, akárcsak az övé, a dombtetőn gyülekező alakok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udod, mit szeretné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Jeges, mit szeretné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m, ha Pihe is i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elégednék csak a testével is. Itt a helye, a többi elesett katona között, nem pedig valami kis kőkupac alatt az istenek háta mögö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ihe, te voltál az első halottja ennek a háborúnak? A mi szedett-vedett csapatunk volt az első, aki e mellé az ügy mellé ál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mlékszel a hídra? – kérdezte Jeges. – Az egész leomlott, Pihe meg az alapkövekről horgászott. Láttuk a Hold Szülöttét, nem igaz? A déli horizonton, kelet felé sodródott. </w:t>
      </w:r>
      <w:r>
        <w:rPr>
          <w:rFonts w:eastAsia="Times New Roman" w:cs="Times New Roman" w:ascii="Times New Roman" w:hAnsi="Times New Roman"/>
          <w:b w:val="false"/>
          <w:bCs w:val="false"/>
          <w:color w:val="auto"/>
          <w:sz w:val="20"/>
          <w:szCs w:val="20"/>
          <w:lang w:val="hu-HU" w:eastAsia="hu-HU" w:bidi="hu-HU"/>
        </w:rPr>
        <w:t>És most itt vagyunk annak az átkozott hegynek az árnyékában.</w:t>
      </w:r>
    </w:p>
    <w:p>
      <w:pPr>
        <w:pStyle w:val="Normal"/>
        <w:shd w:fill="FFFFFF" w:val="clear"/>
        <w:ind w:left="0" w:right="0" w:firstLine="143"/>
        <w:jc w:val="both"/>
        <w:rPr/>
      </w:pPr>
      <w:r>
        <w:rPr>
          <w:rFonts w:eastAsia="Times New Roman" w:cs="Times New Roman" w:ascii="Times New Roman" w:hAnsi="Times New Roman"/>
          <w:b w:val="false"/>
          <w:bCs w:val="false"/>
          <w:color w:val="auto"/>
          <w:sz w:val="20"/>
          <w:szCs w:val="20"/>
          <w:lang w:val="hu-HU" w:eastAsia="hu-HU" w:bidi="hu-HU"/>
        </w:rPr>
        <w:t xml:space="preserve">Caladan Brood és Dujek Korlat felé közeledtek, aki még mindig a három letakart holttest mellett állt. Két lépéssel mögöttük ott volt Tajszkrenn, akiről eltűnt az ifjúság mágikus máza. A sötét levegőben természetellenes csend honolt, amelyen könnyedén </w:t>
      </w:r>
      <w:r>
        <w:rPr>
          <w:rFonts w:eastAsia="Times New Roman" w:cs="Times New Roman" w:ascii="Times New Roman" w:hAnsi="Times New Roman"/>
          <w:color w:val="auto"/>
          <w:sz w:val="20"/>
          <w:szCs w:val="20"/>
          <w:lang w:val="hu-HU" w:eastAsia="hu-HU" w:bidi="hu-HU"/>
        </w:rPr>
        <w:t>áthatolt a hangjuk. Dujek ellépett Korlat mellett, és letérdelt a három elesett malaza mel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i volt itt? – kérdezte rekedten, s közben a keze fejével megtörölte az arcát. – Ki látta, mi törté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 felelte Korlat színtelen hangon. – És Tajszkrenn. Amikor Ezüstróka felbukkant, Kallor kettőnket ütött le először, hogy képtelenek legyünk ellenállni. Azt hiszem, nem számított rá, hogy Pálinkás és a két tengerészgyalogos az útjába áll. Elég ideig tartóztatták fel, hogy Tajszkrenn magához térjen. Kallor kénytelen volt elmenekülni új gazdájához, a Nyomorék Isten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összecsapott Kallorral? – Dujek félrehajtotta a Pálinkás testét takaró esőköpenyt, és némán nézte a barátját. – A törött lába... amiatt törté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átta, hogy Korlat – aki még mindig Dujek mögött állt – habozik, majd így válaszo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Legfőbb Ököl. Az a halálos csapás után tört e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egy hosszú pillanat múlva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lyton mondtuk neki, hogy gyógyíttassa meg rendesen. Azt felelte, „később”. Mindig csak „később”. Biztos vagy benne, Korlat? Hogy utána tört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Legfőbb Ökö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még mindig az előtte fekvő halott katonára meredt, és összevonta a szemöldök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Pálinkás pompás vívó volt... sokat gyakorolt Dassem Ultorral, és még Dassemnek is sok idejébe telt, mire kijátszotta a védelmét – hátrapillantott a válla felett Korlatra, majd Tajszkrennre. – És a két tengerészgyalogossal az oldalán... mennyi időbe telt, Főmágus, mire magadhoz térté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ajszkrenn keserű fintorral Korlatra pillantott, majd így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pár pillanat volt, Dujek. Pár pillanat... túl késő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egfőbb Ököl – folytatta Korlat –, Kallor tudása a karddal... ő félelmetes harcos.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átta, hogy Dujek arcán elmélyül a ránc.</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z nincs rendben. Biztos, hogy az a törött láb volt előbb – morogta Jeges.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Zsémbes megfogta a karját, és megrázta a fejét. </w:t>
      </w:r>
      <w:r>
        <w:rPr>
          <w:rFonts w:eastAsia="Times New Roman" w:cs="Times New Roman" w:ascii="Times New Roman" w:hAnsi="Times New Roman"/>
          <w:i/>
          <w:iCs/>
          <w:color w:val="auto"/>
          <w:sz w:val="20"/>
          <w:szCs w:val="20"/>
          <w:lang w:val="hu-HU" w:eastAsia="hu-HU" w:bidi="hu-HU"/>
        </w:rPr>
        <w:t>Ne,</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orlatnak biztosan megvan az oka erre... erre a... hazugság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eges szeme összeszűkült, de elhallgatott. Dujek rekedt sóhajjal felegyenese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veszítettem egy barátot – mond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ijelentés nyers egyszerűsége valamiért Zsémbes szívéig hatolt. Ő is megérezte magában a bánatot, a fájdalmas üresség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ihe... baráto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tkovi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fordult, és sűrűn pislog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Megérkezett Fürkész Anomander. Banya, az Óriás Varjú ide-oda csapongott előtte. A Sötétség Fia mellett Csákány helyezkedett el. Zsémbes más Hídégetőket is látott mögöttük: Rebbencset, Kalapácsot, Hangyást, Indát, Kékgyöngyöt. A páncéljuk darabokban lógott rajtuk, régi vér száradt a ruhájukra, s szemükből </w:t>
      </w:r>
      <w:r>
        <w:rPr>
          <w:rFonts w:eastAsia="Times New Roman" w:cs="Times New Roman" w:ascii="Times New Roman" w:hAnsi="Times New Roman"/>
          <w:b w:val="false"/>
          <w:bCs w:val="false"/>
          <w:color w:val="auto"/>
          <w:sz w:val="20"/>
          <w:szCs w:val="20"/>
          <w:lang w:val="hu-HU" w:eastAsia="hu-HU" w:bidi="hu-HU"/>
        </w:rPr>
        <w:t>eltűnt minden él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omboldalon most összegyűlt Félkarú seregének maradványa. Zsémbes ezerre sem tette a számukat. Mögöttük barghasztok, rhivik, Tiste Andiik és Brood seregének többi katonája állt. Némán rótták le tiszteletüket az elesettekn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gyógyító, Kalapács, egyenesen odament, ahol Pálinkás holtteste feküdt. Zsémbes látta, hogy a felcser szemügyre veszi a sebeket, látta a szemében, hogy belehasít a felismerés. A nagydarab katona hátrált egy lépést, és olyan volt, mintha belül összeomlott volna. Dujek időben lépett oda hozzá, hogy elkapja, és gyengéden leültesse a földre.</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Vannak sebek, amelyek sohasem gyógyulnak be, és ez az ember éppen most szerzett egy ilyen sebet. Bár hagyta volna Dujek Pálinkást az esőköpeny ala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Korlat mellett állt. Hosszú ideig hallgatott, aztán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rlat, erre hogy felel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tompa hangon válaszolt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Orfantal készülődik, uram. A fivérem és én megkeressük Kallor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bóli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megtaláltátok, hagyjátok életben! Kiérdemelt egy helyet a Dragnipur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lesz,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ötétség Fia ekkor a többiekhe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Dujek Legfőbb Ököl! Tajszkrenn Főmágus! A Hold Szülötte haldoklik, így a népem elhagyta. Keletre küldjük, az óceán fölé. A benne rejlő erő gyengül, így nemsokára elsüllyed a habokban. Arra kérlek benneteket, hogy ezt a három elesett malazát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akikkel egy általam és Caladan Brood által idejuttatott áruló végzett –, ezt a három malazát helyezzük el a Hold Szülöttében! Azt hiszem, méltó sírbolt lesz számukr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szólt. Fürkész Csákány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azt kérem, hogy a Hídégetők halottait is odabent helyezzük 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n odabent hely </w:t>
      </w:r>
      <w:r>
        <w:rPr>
          <w:rFonts w:eastAsia="Times New Roman" w:cs="Times New Roman" w:ascii="Times New Roman" w:hAnsi="Times New Roman"/>
          <w:i/>
          <w:iCs/>
          <w:color w:val="auto"/>
          <w:sz w:val="20"/>
          <w:szCs w:val="20"/>
          <w:lang w:val="hu-HU" w:eastAsia="hu-HU" w:bidi="hu-HU"/>
        </w:rPr>
        <w:t xml:space="preserve">minden </w:t>
      </w:r>
      <w:r>
        <w:rPr>
          <w:rFonts w:eastAsia="Times New Roman" w:cs="Times New Roman" w:ascii="Times New Roman" w:hAnsi="Times New Roman"/>
          <w:color w:val="auto"/>
          <w:sz w:val="20"/>
          <w:szCs w:val="20"/>
          <w:lang w:val="hu-HU" w:eastAsia="hu-HU" w:bidi="hu-HU"/>
        </w:rPr>
        <w:t>halottunknak? – kérdezte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ajnos nincsen. A legtöbb termet elöntötte a ví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mélyet sóhajtott, és Dujekre pillantott. A Legfőbb Ököl láthatóan képtelen volt döntésre jutn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Látta valaki Paran kapitány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fele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Ami az elesett Hídégetők elhelyezését illeti, a döntés a tiéd, Csákány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ndig érdekelte őket, mi lehet a Hold Szülöttének belsejében – felelte Csákány fanyar mosollyal. – Azt hiszem, örülnének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rcmezőtől északra elterülő erdő szélén ötletszerűen felvert ellátó tábor egyik sarkában lassan gyülekezett a Mott szabadcsapat hétszázhuszonkét tagja. Mindegyikük vászonzsákokat cipelt, amelyekbe a városban összegyűjtött zsákmányt gyömöszölték.</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hu-HU" w:bidi="hu-HU"/>
        </w:rPr>
        <w:t xml:space="preserve">Az egyik fának támasztva hatalmas asztal állt az aljával kifelé, hogy láthatóvá váljon </w:t>
      </w:r>
      <w:r>
        <w:rPr>
          <w:rFonts w:eastAsia="Times New Roman" w:cs="Times New Roman" w:ascii="Times New Roman" w:hAnsi="Times New Roman"/>
          <w:b w:val="false"/>
          <w:bCs w:val="false"/>
          <w:color w:val="auto"/>
          <w:sz w:val="20"/>
          <w:szCs w:val="20"/>
          <w:lang w:val="hu-HU" w:eastAsia="hu-HU" w:bidi="hu-HU"/>
        </w:rPr>
        <w:t>festet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ntázata. A lábak már régen letörtek, de ettől csak könnyebb lett a szállítása. </w:t>
      </w:r>
      <w:r>
        <w:rPr>
          <w:rFonts w:eastAsia="Times New Roman" w:cs="Times New Roman" w:ascii="Times New Roman" w:hAnsi="Times New Roman"/>
          <w:b w:val="false"/>
          <w:bCs w:val="false"/>
          <w:color w:val="auto"/>
          <w:sz w:val="20"/>
          <w:szCs w:val="20"/>
          <w:lang w:val="hu-HU" w:eastAsia="hu-HU" w:bidi="hu-HU"/>
        </w:rPr>
        <w:t>A festett kép már izzott egy ideje, mire valaki észrevette, és mire a képben lévő Üreg megnyílt, s előlépett belőle Paran, Fürge Ben és egy alacsony, robusztus izomzatú, fekete hajú asszony, jókora bámészkodó tömeg gyűlt össze előtte. Mindhármukat dér bo</w:t>
      </w:r>
      <w:r>
        <w:rPr>
          <w:rFonts w:eastAsia="Times New Roman" w:cs="Times New Roman" w:ascii="Times New Roman" w:hAnsi="Times New Roman"/>
          <w:color w:val="auto"/>
          <w:sz w:val="20"/>
          <w:szCs w:val="20"/>
          <w:lang w:val="hu-HU" w:eastAsia="hu-HU" w:bidi="hu-HU"/>
        </w:rPr>
        <w:t>rította, amely azonnal olvadni kezdett, amint az Üreg bezárult mögöttük. A Mott szabadcsapat egyik tagja előre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öllek. Rönk Jib főmarsall vagyok, és valamit nem érte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ki még mindig reszketett az Omtose Phellack kegyetlen hidegétől, egy pillanatig bámult a fickóra, majd megrázta mag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És mi volna az, főmarsall?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önk Jib megvakar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az ott egy asztal, nem ajt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m sokkal később, miközben Paran és Fürge Ben a harcmező felé haladtak az alkonyi homályban, a varázsló halkan felnevetett. A kapitány rámered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olyan vicc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serdei humor, Paran. Ezzel jár, hogy a legfélelmetesebb varázslókkal beszéltem, akikkel valaha is találkozt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rázsló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lehet hogy nem ez a legjobb név rájuk. A boszorkánymesterek cím talán jobb lenne. Mocsárban cuppogó boszorkánymesterek. Fakéregdarabkákkal a hajukban. Ha bejutnak egy erdőbe, csak akkor találod meg őket, ha ők is akarják. Azok a Rönk fivérek a legrosszabbak a bandából, bár úgy hallottam, van egy húguk is, akivel szintén jobb, ha soha nem találkozo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rázta a fej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lava a megérkezésük után azonnal elhagyta őket. Egyszerű köszönetet mondott a két férfinak, Paran azonban érezte, hogy ez is érzelmeinek kivételes megnyilvánulása, aztán eltűnt az erdő sűrűjé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és a varázsló elérte a kereskedelmi utat, és látták, ahogy kiegyenesedik, s kapaszkodni kezd a csatamezőre és azon túl a városra néző dombra. A Hold Szülötte majdnem közvetlenül a fejük fölött lebegett, és ködös eső hullott belőle. Korallban még mindig égett néhány tűz, de úgy tűnt, hogy a Kurald Galain sötétsége valahogy azokat is elfojt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képtelen volt kiverni a fejéből a közelmúlt eseményeit. Nem szokott hozzá, hogy... </w:t>
      </w:r>
      <w:r>
        <w:rPr>
          <w:rFonts w:eastAsia="Times New Roman" w:cs="Times New Roman" w:ascii="Times New Roman" w:hAnsi="Times New Roman"/>
          <w:i/>
          <w:iCs/>
          <w:color w:val="auto"/>
          <w:sz w:val="20"/>
          <w:szCs w:val="20"/>
          <w:lang w:val="hu-HU" w:eastAsia="hu-HU" w:bidi="hu-HU"/>
        </w:rPr>
        <w:t xml:space="preserve">megváltó </w:t>
      </w:r>
      <w:r>
        <w:rPr>
          <w:rFonts w:eastAsia="Times New Roman" w:cs="Times New Roman" w:ascii="Times New Roman" w:hAnsi="Times New Roman"/>
          <w:color w:val="auto"/>
          <w:sz w:val="20"/>
          <w:szCs w:val="20"/>
          <w:lang w:val="hu-HU" w:eastAsia="hu-HU" w:bidi="hu-HU"/>
        </w:rPr>
        <w:t>legyen. A jaghuta gyermek megszabadítása Bánat sebesült kapujából elzsibbasztot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Milyen régen volt már... Palás alatt. Éreztem őt, éreztem ezt a gyermeket, aki az örök fájdalom csapdájába esett, aki nem tudta megérteni, mit tett, hogy ezt érdemelte. Azt hitte, az anyját találja odabent – Kilava ezt mondta neki. A fivére kezét fogta...</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aztán mindezt elvették tőle. Hirtelen egyedül maradt. Csak a fájdalmat ismerte. Évezredeken 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és Talamandas tettek valamit a gyermekkel, a varázserejük felhasználásával elvettek tőle minden emléket arról, ami történt. Paran Csuklyás közvetlen részvételét érezte ebben. Csak egy isten képes ilyesmire. Ez nem az emlékek egyszerű elzárása volt, hanem a teljes elvételük, a palatábla tökéletes letörlés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Így történt. A gyermek elveszítette a fivérét.</w:t>
      </w:r>
      <w:r>
        <w:rPr>
          <w:rFonts w:eastAsia="Times New Roman" w:cs="Times New Roman" w:ascii="Times New Roman" w:hAnsi="Times New Roman"/>
          <w:b w:val="false"/>
          <w:bCs w:val="false"/>
          <w:color w:val="auto"/>
          <w:sz w:val="20"/>
          <w:szCs w:val="20"/>
          <w:lang w:val="hu-HU" w:eastAsia="hu-HU" w:bidi="hu-HU"/>
        </w:rPr>
        <w:t xml:space="preserve"> Helyette talált egy nagybács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 nem éppen kedveset. Végül is a Látónak is megvannak a saját sebei... És Hamvas birodalma most új lakókat talált. Egy ősi Üreg otthonává vá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Emlékek </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mondta Fürge Ben </w:t>
      </w:r>
      <w:r>
        <w:rPr>
          <w:rFonts w:eastAsia="Times New Roman" w:cs="Times New Roman" w:ascii="Times New Roman" w:hAnsi="Times New Roman"/>
          <w:i/>
          <w:iCs/>
          <w:color w:val="auto"/>
          <w:sz w:val="20"/>
          <w:szCs w:val="20"/>
          <w:lang w:val="hu-HU" w:eastAsia="hu-HU" w:bidi="hu-HU"/>
        </w:rPr>
        <w:t>–</w:t>
      </w:r>
      <w:r>
        <w:rPr>
          <w:rFonts w:eastAsia="Times New Roman" w:cs="Times New Roman" w:ascii="Times New Roman" w:hAnsi="Times New Roman"/>
          <w:i/>
          <w:iCs/>
          <w:color w:val="auto"/>
          <w:sz w:val="20"/>
          <w:szCs w:val="20"/>
          <w:lang w:val="hu-HU" w:eastAsia="hu-HU" w:bidi="hu-HU"/>
        </w:rPr>
        <w:t xml:space="preserve"> a jégben. Ebben a kaotikus méregben forróság van, elég ahhoz, hogy elpusztítsa ezeket a szolgákat. Meg kellett találnom a módját, hogy lelassítsam a fertőzést, hogy meggyengítsem a mérget. Tudod, figyelmeztettem a Nyomorék Istent. Megmondtam neki, hogy az útjába állok. Tudod, visszavertü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elmosolyodott magában az emléken. Az istenek önteltsége semmi sem volt Fürge Benéhez képest.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 xml:space="preserve">varázsló azért kiérdemelte a jogot egy kis heves elégedettségre, nem igaz? </w:t>
      </w:r>
      <w:r>
        <w:rPr>
          <w:rFonts w:eastAsia="Times New Roman" w:cs="Times New Roman" w:ascii="Times New Roman" w:hAnsi="Times New Roman"/>
          <w:color w:val="auto"/>
          <w:sz w:val="20"/>
          <w:szCs w:val="20"/>
          <w:lang w:val="hu-HU" w:eastAsia="hu-HU" w:bidi="hu-HU"/>
        </w:rPr>
        <w:t>Ellopták a Látót Fürkész Anomander orra elől. Kijavítottak egy ősi rosszat, és szerencséjükre ott volt Kilava is, aki osztozott a megváltásban. Megszabadították a kontinenst a Látó jelentette fenyegetéstől. Végül pedig az Omtose Phellack megóvásával vékony csermellyé lassították a Nyomorék Isten fertőzés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visszaadtuk egy gyermek élet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 – dünnyögte Fürge Ben, és a vállára tette a kezé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őttük, az utolsó fákon túl nagy tömeg állt egy széles, lapos tetejű domb oldalán. A fáklyák fénye olyan volt, mint megannyi reszkető csilla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z nem tetszik nekem – mormolta a varázsl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re a sötétség eloszlott, a dombtetőn heverő testek, valamint azok, amelyeket Csákány és katonái a szekerekben az út mellé toltak, eltűntek. A holttestek elhelyezése a sírboltban minden különösebb ceremónia nélkül zajlott le. Az elesettek elrendezése a hatalmas, lebegő épületen belül a Tiste Andiikra, személyesen Fürkész Anomanderre mara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szemügyre vette a Hold Szülöttét. Az erőd oldalra billenve sodródott a tenger felé, mintha részeg lett volna, és eltakarta az egyre fényesedő csillagokat, amelyek ezüstbe vonták a vidéket. Tudta, hogy az éj természetes sötétsége rövidesen teljesen felfalja a repülő hegy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a Hold Szülötte lassan maga után húzta az árnyékát, a gerincen, az út túlsó oldalán felbukkant egy kis csapat katona, akik félkörben álltak körül egy szerény ravatalt és egy kőhalmot. Eltelt egy pillanat, mire Zsémbes megértette, mit is lát. Kinyújtotta a kezét, és közelebb vonta magához Jege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 súgta oda nek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ány nem tiltakozott, ahogy levezette a dombról, végig a lejtőn, át a néma, kísérteties sorok között, amelyek szétváltak, hogy átengedjék őket. Átmentek az úton, át a sekély árkon, majd megindultak felfelé a gerincre vezető emelkedő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áz-egynéhány életben maradt Szürkekard rótta le kegyeletét a férfi előtt, aki valaha Fener Lélekpajzsa volt. Valaki távolról követte Zsémbest és Jegest, de egyikük sem fordult meg, hogy megnézze, ki az. Elérték a kis gyülekezet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Az egyenruhákat tisztára súrolták, a fegyvereket kifényesítették. A főleg capani asszonyokból és ösztövér teneszkovi újoncokból álló csapatban Zsémbes meglátta Anasztert is, aki még mindig a lován ült. A Halandó Kard macskaszeme összeszűkült a különös, félszemű fiatalember láttán.</w:t>
      </w:r>
      <w:r>
        <w:rPr>
          <w:rFonts w:eastAsia="Times New Roman" w:cs="Times New Roman" w:ascii="Times New Roman" w:hAnsi="Times New Roman"/>
          <w:i/>
          <w:iCs/>
          <w:color w:val="auto"/>
          <w:sz w:val="20"/>
          <w:szCs w:val="20"/>
          <w:lang w:val="hu-HU" w:eastAsia="hu-HU" w:bidi="hu-HU"/>
        </w:rPr>
        <w:t xml:space="preserve"> Nem,</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nem olyan, mint volt. Többé nem... üres. Mivé lett, hogy most a... vetélytársamnak érz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állt a legközelebb a ravatalon fekvő mozdulatlan alakhoz, és úgy látszott, Itkovián halottsápadt arcát figyeli. A ravatal túlsó oldalán sekély gödröt ástak, az egyik oldalán a földet halmozták fel, a másikon köveket. Itkoviánt szerény sír várta. A capani asszony végül meg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egjelöljük ennek az embernek a halálát, akinek a lelke semmilyen istenhez nem utazik. Átlépett Csuklyás Kapuján, ennyi az egész. Átlépett. Hogy egyedül maradjon. Nem teheti le a terhét, mert halálában is az marad, ami életében volt. Itkovián, Fener Hitének Lélekpajzsa. Emlékezzetek rá!</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már intett volna, hogy kezdjék el a temetést, valaki kilépett Zsémbes és Jeges mögül, és megindult a Desztrián felé. Egy malaza katona volt, a hóna alatt ruhába csomagolt tárgyat tartott. Tört daru nyelven szólalt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rlek, Desztrián, le akarom róni a tiszteletemet Itkovián elő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óhajt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lami... mást is szeretné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felemelte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laza levette a ruhát a tárgyról. Itkovián sisakja volt a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én nem akartam visszaélni a helyzettel. De... ő mégis azt mondta, hogy ő</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ár jobban a cserével. Ez nem igaz, Desztrián. Te is látod. Bárki láthatja. Nézd meg a sisakot, amit visel. Az enyém volt. Most visszaveszem. Ő viselje a sajátját. Ez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visszafordult a holttesthez, megint lenézett rá, egy hosszú ideig nem szólt semmit, maj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uram. Itkovián elutasítaná a kérésed. Az ajándékod örömet szerzett neki, uram. Ennek ellenére, ha most mégis úgy döntöttél, hogy a sisak, amit nekiadtál, nagyobb érték, akkor ő nem habozna visszaadni... – miközben beszélt, a nő megfordult, a tekintete a síró katonára siklott, majd azon is túl, mindnyájukon túl, és a szavai elhalt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látta, hogy a fiatal nő szeme lassan elkerekedik. A Szürkekardok Lélekpajzsa hirtelen halk páncélcsörrenéssel megpördült, majd egy pillanattal később a többi katona is követte. Zsémbes és Jeges is utánuk indu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magányos malaza csak az első volt. Az ezüstös csillagfényben Dujek seregének minden megmaradt katonája felvonult a domb aljában, és alakzatba sorakoztak. A szárnyakon Tiste Andiik, rhivik, barghasztok, Fekete Moranthok – hatalmas, néma vigyázzban álló tö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tekintete tovább vándorolt kelet felé, végig a harcmezőn, ahol megint megjelentek a T'lan Imassok, és ők is megindultak előre. Ezüstróka oldalt állt és figyelt. A döbbenettől megnémult Szürkekardok lassan szétváltak, ahogy az első T'lan Imass felért a gerincre. Egy Csontvető jött elsőként, egyik kezében bőrszíjon függő, viharvert tengeri kagylót tartott. A halhatatlan teremtmény megállt, és a Desztriánhoz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erébe az ajándékért, amelyet ez a halandó adott nekünk, mindannyian felajánlunk valamit. Ezek alkotják majd a sírhalmát, amely így háboríthatatlan lesz. Ha megtagadod ezt tőlünk, ellenszegül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esztriá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uram – suttogta. – Nem tagadom me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vető Itkoviánhoz lépett, és a mellkasára fektette a kagyl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felsóhajtott. </w:t>
      </w:r>
      <w:r>
        <w:rPr>
          <w:rFonts w:eastAsia="Times New Roman" w:cs="Times New Roman" w:ascii="Times New Roman" w:hAnsi="Times New Roman"/>
          <w:i/>
          <w:iCs/>
          <w:color w:val="auto"/>
          <w:sz w:val="20"/>
          <w:szCs w:val="20"/>
          <w:lang w:val="hu-HU" w:eastAsia="hu-HU" w:bidi="hu-HU"/>
        </w:rPr>
        <w:t>Ah,</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Itkovián, úgy látom, még több barátot szereztél.</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hu-HU" w:bidi="hu-HU"/>
        </w:rPr>
        <w:t>A</w:t>
      </w:r>
      <w:r>
        <w:rPr>
          <w:rFonts w:eastAsia="Times New Roman" w:cs="Times New Roman" w:ascii="Times New Roman" w:hAnsi="Times New Roman"/>
          <w:i/>
          <w:i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ény ajándékok komor sora – néha nem több egy csiszolt kőnél, amelyet nagy gonddal helyeztek el a testet borító egyre nagyobb halmon – egész éjjel folytatódott, míg a csillagok be nem járták hatalmas ívüket az égen, és el nem halványultak a hajnal beköszöntév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 malaza katona ráfektette Itkovián sisakját a halomra, megindult a második hullám is. A katonák egymás után hágtak fel a dombra, hogy otthagyják neki az ajándékukat: jelvényeket, diadémokat, gyűrűket, tőrö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és Jeges végig ott álltak és nézték. Ahogy a Szürkekardok is. Amikor az utolsó katonák is elhagyták a dombot, Zsémbes megmozdult. A hatalmas, csillogó halomra meredt. Látta a Tellann varázslat halvány kisugárzását, amely sérthetetlenné tett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nden tárgy örökre, mozdíthatatlanul a helyén marad –, majd felemelte a bal kezét. Halk csattanás és a hajlított fémkarikák leválta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Sajnálom, Hamis. Tanulj meg együtt élni a veszteséggel.</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Ahogy mi tesszük.</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leten a nap lassan felemelkedett a tenger fölé, a Korall városának egészét elborító homály azonban megmaradt. Paran Fürge Ben mellett állt a hegyen. Mindketten végignézték a menetet, de utána sem mozdultak el a helyükről. Látták, hogy Dujek is beáll az ajándékozók néma sorába. Az egyik katona tisztelgett a másik elő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úgy érezte, összezsugorodott, amiért ő maga képtelen volt csatlakozni a sorhoz. Pálinkás halála annyira összetörte, hogy nem tudott megmozdulni. Ő és Fürge Ben későn érkeztek és nem vehettek részt a többiekkel együtt a közös tiszteletadáson. Paran sohasem hitte volna, hogy egy ilyen egyszerű szertartás ekkora jelentőséggel bír. Már korábban is vett részt temetéseken – már gyermekként is Untában, ahol a nővéreivel, az anyjával és az apjával együtt vonult a gyászmenetben, majd ott állt a temetői kripta előtt, miközben valami idős államférfi begöngyölt testét átadták az őseinek. Az ilyen ceremóniák alatt nyugtalanul izgett-mozgott, és semmiféle gyászt nem érzett az ember iránt, akivel sohasem találkozott. A temetések értelmetlennek tűntek számára, hiszen Csuklyás már elvitte a lelket. Az üres test előtt való sírást puszta időpocsékolásnak tartott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anyja, az apja. Egyikük temetésén sem volt ott, de igyekezett megnyugodni a tudattal, hogy Tavore gondoskodott a méltó ünnepségről, a méltó tiszteletadásró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tonák a szertartást itt a lehető legegyszerűbben bonyolították le. Vigyázzban álltak, mozdulatlanul, mindegyikük egyedül a saját gondolataival, érzéseivel. Mégis összetartotta őket egy kapocs: a közös bánat kapc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És ő meg Fürge Ben lemaradtak erről, későn érkeztek. Pálinkás teste már nem volt ott. Ganoes Paran pedig úgy érezte, megfosztották valamitől, a szíve hatalmas, sötét, üres barlang volt, amelyben érzések visszhangoztak, amelyeket nem akart, nem tudott </w:t>
      </w:r>
      <w:r>
        <w:rPr>
          <w:rFonts w:eastAsia="Times New Roman" w:cs="Times New Roman" w:ascii="Times New Roman" w:hAnsi="Times New Roman"/>
          <w:b w:val="false"/>
          <w:bCs w:val="false"/>
          <w:color w:val="auto"/>
          <w:sz w:val="20"/>
          <w:szCs w:val="20"/>
          <w:lang w:val="hu-HU" w:eastAsia="hu-HU" w:bidi="hu-HU"/>
        </w:rPr>
        <w:t>kimutatni.</w:t>
      </w:r>
    </w:p>
    <w:p>
      <w:pPr>
        <w:pStyle w:val="Normal"/>
        <w:shd w:fill="FFFFFF" w:val="clear"/>
        <w:ind w:left="0" w:right="0" w:firstLine="158"/>
        <w:jc w:val="both"/>
        <w:rPr/>
      </w:pPr>
      <w:r>
        <w:rPr>
          <w:rFonts w:eastAsia="Times New Roman" w:cs="Times New Roman" w:ascii="Times New Roman" w:hAnsi="Times New Roman"/>
          <w:b w:val="false"/>
          <w:bCs w:val="false"/>
          <w:color w:val="auto"/>
          <w:sz w:val="20"/>
          <w:szCs w:val="20"/>
          <w:lang w:val="hu-HU" w:eastAsia="hu-HU" w:bidi="hu-HU"/>
        </w:rPr>
        <w:t>Ő és a mágus némán bámulták a Hold Szülöttét, ahogy a hegy egyre távolabb sodródott kelet felé, ki a tenger fölé, máris mérföldnyi távolságban. Alacsonyan szállt,</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és ha</w:t>
      </w:r>
      <w:r>
        <w:rPr>
          <w:rFonts w:eastAsia="Times New Roman" w:cs="Times New Roman" w:ascii="Times New Roman" w:hAnsi="Times New Roman"/>
          <w:color w:val="auto"/>
          <w:sz w:val="20"/>
          <w:szCs w:val="20"/>
          <w:lang w:val="hu-HU" w:eastAsia="hu-HU" w:bidi="hu-HU"/>
        </w:rPr>
        <w:t>marosan, talán egy hónap múlva, valahol az óceánon eléri majd a hullámokat. A víz ismét betódul a repedéseken, és megtölti a termeket. A Hold Szülötte elsüllyed. Elsüllyed az érzéketlen habok köz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nki sem ment oda hozzájuk. A varázsló végül odafordu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 az, Fürge 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Hold Szülötte. Rajzold l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kérdőn nézett rá, aztán elakadt a lélegzete. Habozott, majd leguggolt, és a kezével elsimított egy kis földterületet. Mutatóujjával rajzolt egy lekerekített sarkú négyszöget, majd ezen belül egy elnagyolt, de felismerhető körvonalat. Egy pillanatig tanulmányozta a művet, majd felnézett Fürge Benre, és bólin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varázsló megmarkolta Paran köpönyegét, és így szó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zess át bennünke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Rendben. Hogy is csinálom azt? Nézd meg a kártyát, Paran! Nem, az csak az átkozott felszínére tenne le bennünket, ahonnan bizonyára rövid, ám annál halálosabb zuhanás következne a tengerbe. Csákány egy termet emlegetett. Fürkész tróntermét. Gondolj a sötétségre! A Kurald Galain, egy fénytelen, néma hely, ruhába burkolt holttestekke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ehunyta a szemét, előrelépett, és maga után húzta Fürge Bent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izmája követ 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nyitotta a szemét, és nem látott egyebet, csak sűrű sötétséget, a levegőnek azonban... más illata volt. Még egy lépést tett előre, s hallotta maga mögött Fürge Ben sóhaját. A varázsló motyogott, mire pislákoló fénygömb jelent meg fölöttü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gas teremben voltak, amely talán húsz lépés széles lehetett, és több mint negyven lépés hosszú. A hivatalos bejárathoz érkeztek. Mögöttük, egy boltíves ajtónyíláson túl folyosó nyílt. Előttük, a terem túlsó végében emelvény ál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agy, magas támlájú széket, amely egykor uralta az emelvényt, félretolták. Két lába egy alacsonyabb lépcsőfokon támaszkodott, így a trónus ferdén állt. Az emelvény közepét most három fekete faszarkofág foglalta el. Az emelvényhez vezető járófolyosó mellett kétoldalt további koporsók sorakoztak felállítva. Ezeken fekete, hálószerű varázslat táncolt. Fürge Ben halkan felszisszent a fogai köz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aj a fosztogatónak, aki belép id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figyelte a díszítetlen koporsók körül szelíden vibráló varázslato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rök? – kérdez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ok és még sokkal többek, kapitány. De nem kell aggódnunk. A Hídégetők itt vannak ezekben, az emelvényhez vezető út mellett. Óh, és egy Fekete Moranth! – egy koporsóra mutatott, amely Paran szemében semmiben sem különbözött a többitől.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Sodrott. A karjában felfelé kúszó méreg Dujek századainak első hulláma előtt egy harangszóval vitte el – Fürge Ben lassan egy másik szarkofág felé indult. – Ebben van, ami... megmaradt Sunyiból. Nem sok. Az a barom felrobbantotta magát egy lángolóssal – a varázsló megállt a koporsó előtt. – Csákány jól leírta, Sunyi. És el fogom mondani Muzsikusnak is, ha legközelebb találkozunk – hallgatott egy pillanatig, aztán vigyorogva Paranhoz fordult. – Látom magam előtt a lelkét, ahogy ott kuporog Csuklyás Kapujának tövében, és egy robbanóst dug a kövek közé...</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lmosolyodott, de ez komoly küzdelmébe került. Elindult az emelvény felé. A varázsló követte. Fürge Ben halkan sorolta a neveket, ahogy haladtak elő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ocsány... Ujjas... Terelő... Céltalan... Gebe... Mulcs... Szarvas... Dumás... Liss... Dasalle... Ügető – uh, azt hittem, a barghaszt... nem, mégsem. Ugyanolyan Hídégető volt, mint a többiek. A koporsófedél mögött, Paran, még mindig vigyoro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hogy sétáltak, Fürge Ben hangosan elmondta mindenkinek a nevét, aki mellett elmentek. Harminc-egynéhány Hídégető, Paran elesett katonái. Elérték az emelvényt, és nem mehettek tovább. Az egész dobogót varázslat uralta, a Kurald Galain lágyan tündöklő háló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saját keze műve – suttogta a varázsló. – Ezek... a varázslatok. Egyedül dolgoz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ólintott. Csákánytól már hallotta mindezt, de megértette Fürge Ben késztetését a beszédre, a sürgetést, hogy betöltse a termet a hangjáv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a lába miatt volt. A rossz pillanatban mondta fel a szolgálatot. Valószínűleg egy döfés közben... ami azt jelenti, hogy elkapta Kallort. Megölte. Máskülönben nem nyújtotta volna ki magát ennyire. Az az átkozott láb. Abban a darujhisztáni kertben tört össze. Egy ledőlő márványoszlop... és Pálinkás a rossz helyen volt a rossz időb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óta... egészen eddig.</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És Csákány meg a többiek most Kalapácsot figyelik. Valaki minden pillanatban a közelében lézeng. A gyógyító bármelyik pillanatban megpróbálhat a késébe dőlni... ha lehetősége nyílik rá. Ah, Kalapács, folyton félretolt téged. „Majd legközelebb, most túl sok dolgom van. Nem egyéb, csak tompa fájdalom. Ha ezzel végzünk, foglalkozunk vele.” Nem a te hibád volt, Kalapács. A katonák meghal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átta, hogy Fürge Ben kivesz az erszényéből egy kis kavicsot, és leteszi a földre az emelvény 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később még el akarok majd jönni ide – magyarázta, és halványan, szomorúan elmosolyodott. – Én és Kala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varázs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Paran a három szarkofágra emelte a tekintetét. Nem tudta, melyikben ki van, de valami oknál fogva ez nem is számított sokat. Pálinkás és két tengerészgyalogos. </w:t>
      </w:r>
      <w:r>
        <w:rPr>
          <w:rFonts w:eastAsia="Times New Roman" w:cs="Times New Roman" w:ascii="Times New Roman" w:hAnsi="Times New Roman"/>
          <w:i/>
          <w:iCs/>
          <w:color w:val="auto"/>
          <w:sz w:val="20"/>
          <w:szCs w:val="20"/>
          <w:lang w:val="hu-HU" w:eastAsia="hu-HU" w:bidi="hu-HU"/>
        </w:rPr>
        <w:t>A</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ellő pillanatban ott voltak, hogy megvédjék Szélfogót. Mindig egyenlő csere, varázslónő.</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zen állok magukra hagyni őket, kapitán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ólintott. Lassan megfordultak és elindultak visszafelé. Amikor elérték a boltíves bejáratot, megálltak. Fürge Ben a folyosóra pillan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d, mindent itt hagyt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 Ki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kész. A Tiste Andiik. Itt hagyták a vagyonukat. Mind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ért tettek ilyet? Fekete Korallban akarnak letelepedni, vagy nem? A várost teljesen kifosztottá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ge Be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iste Andii – sóhajtotta olyan hangon, ami kimondatlanul is azt jelentette: </w:t>
      </w:r>
      <w:r>
        <w:rPr>
          <w:rFonts w:eastAsia="Times New Roman" w:cs="Times New Roman" w:ascii="Times New Roman" w:hAnsi="Times New Roman"/>
          <w:i/>
          <w:iCs/>
          <w:color w:val="auto"/>
          <w:sz w:val="20"/>
          <w:szCs w:val="20"/>
          <w:lang w:val="hu-HU" w:eastAsia="hu-HU" w:bidi="hu-HU"/>
        </w:rPr>
        <w:t xml:space="preserve">soha </w:t>
      </w:r>
      <w:r>
        <w:rPr>
          <w:rFonts w:eastAsia="Times New Roman" w:cs="Times New Roman" w:ascii="Times New Roman" w:hAnsi="Times New Roman"/>
          <w:b w:val="false"/>
          <w:bCs w:val="false"/>
          <w:i/>
          <w:iCs/>
          <w:color w:val="auto"/>
          <w:sz w:val="20"/>
          <w:szCs w:val="20"/>
          <w:lang w:val="hu-HU" w:eastAsia="hu-HU" w:bidi="hu-HU"/>
        </w:rPr>
        <w:t>nem tudjuk meg.</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Elmosódott kapu nyílt előttük.</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Neked tényleg k</w:t>
      </w:r>
      <w:r>
        <w:rPr>
          <w:rFonts w:eastAsia="Times New Roman" w:cs="Times New Roman" w:ascii="Times New Roman" w:hAnsi="Times New Roman"/>
          <w:color w:val="auto"/>
          <w:sz w:val="20"/>
          <w:szCs w:val="20"/>
          <w:lang w:val="hu-HU" w:eastAsia="hu-HU" w:bidi="hu-HU"/>
        </w:rPr>
        <w:t xml:space="preserve">ülönös stílusod van, kapitány – dünnyögte a varázsló.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Igen, az esetlen tudatlanság stílus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épj be, varázsl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igyelte, ahogy Fürge Ben eltűnik a résben. Paran megfordult, hogy még egyszer, utoljára szemügyre vegye a termet. A fénygömb gyorsan halványu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Pálinkás, köszönet mindenért, amit tanítottál nekem. Hídégetők, bár jobban csináltam volna. Különösen a végén. Legalább meghalhattam volna veletek együtt. Rendben, most már valószínűleg túl késő. De azért megáldalak benneteket, mindannyitok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zal sarkon fordult, és ő is belépett a kapun. A néma teremben elhalványult a fény, a gömb reszketni kezdett, majd végleg elenyészett. A helyiségbe azonban új izzás ereszkedett. Halvány volt, és mintha táncot lejtett volna a szarkofágokat védő fekete hálóval: a rejtély tánc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csontszekér hangos csörömpöléssel zötykölődött a kereskedelmi úton. Emancipor oda-odacsapott az ökrök éjfekete hátára az istránggal. Zsémbes megállt az út közepén, és várt. A szolga mogorván megállította a járművet. Az öklével megütögette a falat maga mögött. A kifeszített hüllőbőr úgy visszhangzott, mint egy harci dob. Kinyílt egy ajtó, és Brokát mászott ki rajta, nyomában Nyársas Korbállal. Brokát odalépett Zsémbes elé, tompa, szürke szeme azonban a mögötte elterülő sötét városra szegeződö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gészen rendkívüli – suttogta. – Ezt a helyet el tudnám képzelni az otthonomna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nyersen felnev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Úgy véled? Már Tiste Andiik vannak ott. Sőt mi több, immár a Malaza Birodalom része. Azt hiszed, bármelyikük is tolerálná a barátod hobbij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aza van – vinnyogta Nyársas Korbál a szekér mellől. – Itt nem játszadozhatné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rokát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de Korbál, gondolj csak a rengeteg friss hullára! És nézd meg ezt a mezőt! K'Chain Che'Mallék, máris feldarabolva. Ha úgy tetszik, kezelhető adagokban. Elég anyag, drága kolléga, egy egész birtok felépítéséhe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Zsémbes látta, hogy Nyársas Korbál hirtelen elvigyorodik. </w:t>
      </w:r>
      <w:r>
        <w:rPr>
          <w:rFonts w:eastAsia="Times New Roman" w:cs="Times New Roman" w:ascii="Times New Roman" w:hAnsi="Times New Roman"/>
          <w:i/>
          <w:iCs/>
          <w:color w:val="auto"/>
          <w:sz w:val="20"/>
          <w:szCs w:val="20"/>
          <w:lang w:val="hu-HU" w:eastAsia="hu-HU" w:bidi="hu-HU"/>
        </w:rPr>
        <w:t>Istenek,</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i/>
          <w:iCs/>
          <w:color w:val="auto"/>
          <w:sz w:val="20"/>
          <w:szCs w:val="20"/>
          <w:lang w:val="hu-HU" w:eastAsia="hu-HU" w:bidi="hu-HU"/>
        </w:rPr>
        <w:t>kíméljetek meg ettől a látványtól – soha többé, kérl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ost pedig, morcos kapitány – mondta Brokát –, kérlek, állj félre az utunkból! Előbb azonban, ha volnál olyan kedves, feltennék neked egy kérdé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sokkal ezelőtt üzenetet kaptam. Az írója rettenetes tollforgató, sőt annál is rosszabb. Fakérgen érkezett. Úgy tűnik, egy bizonyos Rönk Jib és a fivérei meg kívánnak látogatni engem. Nincs valamilyen tudomásod véletlenül ezekről a jó uraságokról? Ha igen, talán némi tanács a fogadásukat illető helyes etikett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dd fel a legjobb ruh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 köszönöm, kapitány. És most, ha volnál oly kedve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hu-HU" w:bidi="hu-HU"/>
        </w:rPr>
        <w:t xml:space="preserve">Zsémbes félreállt az útról. A Szürkekardok ideiglenes tábort állítottak fel ötvenlépésnyire keletre a hatalmas, csillogó sírhalomtól, amely máris az Itkovián </w:t>
      </w:r>
      <w:r>
        <w:rPr>
          <w:rFonts w:eastAsia="Times New Roman" w:cs="Times New Roman" w:ascii="Times New Roman" w:hAnsi="Times New Roman"/>
          <w:b w:val="false"/>
          <w:bCs w:val="false"/>
          <w:color w:val="auto"/>
          <w:sz w:val="20"/>
          <w:szCs w:val="20"/>
          <w:lang w:val="hu-HU" w:eastAsia="hu-HU" w:bidi="hu-HU"/>
        </w:rPr>
        <w:t xml:space="preserve">Ajándéka nevet viselte. Fekete Korallból és a környező erdőkből sovány, beteges teneszkovik csapatai </w:t>
      </w:r>
      <w:r>
        <w:rPr>
          <w:rFonts w:eastAsia="Times New Roman" w:cs="Times New Roman" w:ascii="Times New Roman" w:hAnsi="Times New Roman"/>
          <w:color w:val="auto"/>
          <w:sz w:val="20"/>
          <w:szCs w:val="20"/>
          <w:lang w:val="hu-HU" w:eastAsia="hu-HU" w:bidi="hu-HU"/>
        </w:rPr>
        <w:t>jelentek meg, és mindannyian a tábor körül gyülekeztek. A hír Anaszter... újjászületéséről gyorsan elterjedt, s vele együtt a megváltás reménye i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rozás. Azok a teneszkovik soha többé nem térhetnek vissza előző életükhöz. Nekik is újjá kell születniük. Az Anaszterbe költözött idegennek – Togg és Fanderay új Halandó Kardjának – sok tennivalója lesz...</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Eljött az idő, hogy Zsémbes felmérje a fickót. </w:t>
      </w:r>
      <w:r>
        <w:rPr>
          <w:rFonts w:eastAsia="Times New Roman" w:cs="Times New Roman" w:ascii="Times New Roman" w:hAnsi="Times New Roman"/>
          <w:i/>
          <w:iCs/>
          <w:color w:val="auto"/>
          <w:sz w:val="20"/>
          <w:szCs w:val="20"/>
          <w:lang w:val="hu-HU" w:eastAsia="hu-HU" w:bidi="hu-HU"/>
        </w:rPr>
        <w:t>Valószínűleg jobb Halandó Kardnak bizonyul majd nálam. Valószínűleg önelégült és szenteskedő annak az átkozottul ronda lónak a hátán. Igen, bevallom, kész vagyok utálni a nyomorulta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megindult Anaszter felé, aki a teneszkovik roskatag táborán át lépkedett a lovával. Minden oldalról pálcavékonyságú alakok nyúlkáltak felé, hogy megérinthessék őt, a lovát. Fél tucat lépéssel mögötte ott sétált a Desztrián, és Zsémbes érezte, hogy gyógyító varázslat árad belőle – a Farkas Hitének ölelése megkezdődö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 végül kilovagolt a táborból. Egyetlen szeme észrevette Zsémbest. A fickó megállította a lovat, és megvárta a darut. Zsémbest megelőzve megszóla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Zsémbes vagy, Hamis Halandó kardja. A Desztrián mesélt rólad. Örülök, hogy eljöttél – Anaszter hátrapillantott a teneszkovikra, akik a tábor területén maradtak, mintha annak széle valamiféle láthatatlan, áthághatatlan határt képezne, majd a fiatalember leszállt a lóról. – A Lélekpajzs ragaszkodott hozzá, hogy maradjak láthatatlan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rogta és összerezzent, ahogy kinyújtotta a lábát. – Még sok ilyen, és úgy fogok járni, mint egy wick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mondtad, örülsz, hogy eljöttem – dünnyögte Zsémbes. – Mié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te Halandó Kard vagy, nem? Engem is annak neveznek. Azt hiszem, hm, helyesen. Egyébként ez mit jel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u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émbes egy ideig nem szólt semmit, majd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igazá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eszültség őszinte, megkönnyebbült sóhaj kíséretében elszállt Anaszterből. Közelebb lép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igyelj! Mielőtt ez... izé, mielőtt megérkeztem ebbe a testbe, felderítő voltam a malaza seregben. És ami engem illetett, a templomok azok a helyek voltak, ahol a szegény emberek fizettek, hogy a papok borospincéi tele legyenek. Én nem akarok követőket. Az a Desztrián ott, a Lélekpajzs – istenek, milyen kemény nő! Csak pakolják rám az elvárásaikat. Kezdem úgy érezni magam, ahogy az az Itkovián érezheti, na nem mintha ő érezne bármit is, gondolom. Csuklyásra, a nevének említésétől is megszakad a szívem, pedig még csak nem is ismertem 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n igen, Anaszter. Lazíts, fiam! Mindenben. Azt hiszed, én talán kértem, hogy Hamis Halandó Kardja lehessek? Karavánőr voltam, elég nyomorúságos fickó, de megelégedtem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egelégedtél </w:t>
      </w: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yomorúságga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 xml:space="preserve">És rohadtul igazam is volt. </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Anaszter hirtelen elmosoly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Belebotlottam egy kis hordó sörbe. Ott van a Szürkekardok táborában. Sétálnunk kellene egyet, Zsémb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a fák alatt. Megkeresem Jegest – egy barátom. Szerintem tetszeni fog a leányz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asszony? Máris tetszik. Elhozom a sört, és találkozunk ott hátu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 terv, Anaszter. Óh, és ne mondd meg a Desztriánnak vagy a Lélekpajzs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mondom el akkor sem, ha megkínoznak... – a hangja elhalkult, és Zsémbes látta, hogy a fiatalember a szokásosnál is jobban elsápad. Aztán megrázta a fejét. – Rövidesen találkozunk, barát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Úgy ám! – </w:t>
      </w:r>
      <w:r>
        <w:rPr>
          <w:rFonts w:eastAsia="Times New Roman" w:cs="Times New Roman" w:ascii="Times New Roman" w:hAnsi="Times New Roman"/>
          <w:i/>
          <w:iCs/>
          <w:color w:val="auto"/>
          <w:sz w:val="20"/>
          <w:szCs w:val="20"/>
          <w:lang w:val="hu-HU" w:eastAsia="hu-HU" w:bidi="hu-HU"/>
        </w:rPr>
        <w:t>Barátom... igen, azt hisz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Figyelte, ahogy Anaszter fellendül a nyeregbe. A férfi, aki volt, tudott lovagolni. </w:t>
      </w:r>
      <w:r>
        <w:rPr>
          <w:rFonts w:eastAsia="Times New Roman" w:cs="Times New Roman" w:ascii="Times New Roman" w:hAnsi="Times New Roman"/>
          <w:i/>
          <w:iCs/>
          <w:color w:val="auto"/>
          <w:sz w:val="20"/>
          <w:szCs w:val="20"/>
          <w:lang w:val="hu-HU" w:eastAsia="hu-HU" w:bidi="hu-HU"/>
        </w:rPr>
        <w:t xml:space="preserve">Nem, nem, aki volt. Aki most. </w:t>
      </w:r>
      <w:r>
        <w:rPr>
          <w:rFonts w:eastAsia="Times New Roman" w:cs="Times New Roman" w:ascii="Times New Roman" w:hAnsi="Times New Roman"/>
          <w:color w:val="auto"/>
          <w:sz w:val="20"/>
          <w:szCs w:val="20"/>
          <w:lang w:val="hu-HU" w:eastAsia="hu-HU" w:bidi="hu-HU"/>
        </w:rPr>
        <w:t>Zsémbes még nézte egy ideig, ahogy ellovagol, majd elindult, hogy megkeresse Jeges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omb aljában várakozó négy Trygalle szekérből még mindig gőz vagy füst szállt fel. Fürge Ben előresietett, hogy szót váltson az oszlop parancsnokával – egy gazdagon öltözött, túlsúlyos fickóval, akinek holtsápadtsága ötven lépésről is nyilvánvaló vol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ki a Hídégetőkkel együtt Dujekre várt a gerincen, látta, hogy a varázsló és a Trygalle mágus hosszas beszélgetésbe bonyolódik, amelynek az eredménye láthatóan zavarba ejtette Fürge Bent. Ekkor csatlakozott hozzájuk Kruppe, a daru, és az eszmecsere újult hévvel folytató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Miről lehet szó? – tűnődött Csákány a kapitány melle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ogalmam sincsen, hadnag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olt valami a nő hangjá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lett volna szabad rám bíznod a parancsnokságot. Jól összekutyultam mindent,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látta a kínzó fájdalmat a szemében, és leküzdve a hirtelen vágyat, hogy elforduljon, továbbra is szembenézett vel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te, hadnagy. A parancsnokság végül is az enyém volt. Magatokra hagytalak bennet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Fürge elmondta, mit tettetek ti ketten, kapitány. Odamentél, ahová kellett, uram. Jól játszottál. Úgy láttuk, nincs esélyünk a győzelemre, de most már tudjuk, hogy ez nem igaz – és ez többet jelent, mint gondolná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dnagy, te túlélőkkel jöttél ki abból a toronyból. Senki sem tehetett volna több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etértek – dörmögte egy új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megjelenésére mindkét katona döbbenten elhallgatott. A Legfőbb Ököl mintha tíz évet öregedett volna az elmúlt egyetlen nap és éjszaka alatt. Meggörnyedt, egyetlen karja reszket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Hadnagy, hívd össze a Hídégetőket! Beszélni akarok velete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megfordult, és közelebb intette az öt katon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 morogta a Legfőbb Ököl. – Most pedig figyeljetek rám! Ott lent az egyik Trygalle szekeret éppen félig rakják zsoldhátralékkal. A Hídégetők néven ismert alakulat zsoldhátralékával. A teljes létszáméval. Elég rá, hogy mindannyian birtokot és jól megérdemelt, kényelmes életet vásároljatok Darujhisztánban. Nem javaslom, hogy visszamenjetek a Birodalomba. Ami Tajszkrennt, Aragan Öklöt és engem illet, abból a toronyból egyetlen Hídégető sem jött ki. Nem, ne mondjatok semmit, katonák! Pálinkás akarta ezt nektek. Csuklyásra, magának is ezt akarta. Vissza akart vonulni. Ezt tartsátok tiszteletben! Azonkívül van még egy küldetésetek, és az Darujhisztánba vezet benneteket. A Trygalle szövetség hozott valakit. Őt jelenleg Baruk Főalkimista vette gondjaiba. A fickó nincs jól, azt hiszem, szüksége van rátok. Malazákra. Katonákra. Tegyetek meg érte mindent, amit tudtok, ha ott vagytok, és ha úgy érzitek, nem tehettek többet, egyszerűen sétáljatok el! – Dujek szünetet tartott, végigmérte őket, majd bólintott és így folytatta: – Ennyi, Hídégetők. A Trygalle vár rátok. Kapitány, te maradj egy pillanatra, szeretnék négyszemközt szót váltani veled! Ja, és Csákány, küldd ide, kérlek, Fürge Ben Főmágus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Főmágus? – pislogott Csákány.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elvigyorod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a nyomorult nem bujkálhat tovább. Tajszkrenn ragaszkodot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ura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tekintete követte a kis csapatot, ahogy levonultak a dombról. Dujek ernyedt kezével végigsimította az arcát, és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ere velem, Par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agylelkű voltál, ura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nem voltam az, Ganoes, de ennyit tehettem. Nem akarom, hogy az utolsó Hídégetők egy csatamezőn vagy valami névtelen városban végezzék, ami keményen küzd, hogy szabad maradhasson. Elviszem, ami megmaradt a seregemből Hétvárosba, hogy megerősítsem vele Tavore Végrehajtó büntető haderejét. Örömmel lát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uram. Inkább nem.</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ujek bólintott, mintha éppen erre számított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egy tucat vagy hány stóc számodra is a kocsi mélyén. Menj a századoddal, menj az áldásommal. Téged is a veszteségek közé számoll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Legfőbb Ököl. Azt hiszem, sohasem voltam katonának való.</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rről egy szót se halljak többé, kapitány! Gondolj magadról, amit akarsz, de mi továbbra is annak látunk majd, ami vagy: nemes ember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olyan nemes, Ganoes, ez az a fajta nemesség, amelyet ki kell érdemelni, az egyetlen fajta, amely számít valamit, mert manapság átkozottul ritka az ilye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os, uram, akkor tisztelettel ellent kell mondanom neked. Ha van olyan tapasztalat, amit megőrzök magamban ebből a hadjáratból, Legfőbb Ököl, akkor az az, hogy</w:t>
      </w:r>
      <w:r>
        <w:rPr>
          <w:rFonts w:eastAsia="Times New Roman" w:cs="Times New Roman" w:ascii="Times New Roman" w:hAnsi="Times New Roman"/>
          <w:b w:val="false"/>
          <w:bCs w:val="false"/>
          <w:color w:val="auto"/>
          <w:sz w:val="20"/>
          <w:szCs w:val="20"/>
          <w:lang w:val="hu-HU" w:eastAsia="hu-HU" w:bidi="hu-HU"/>
        </w:rPr>
        <w:t xml:space="preserve"> újra és újra megszégyenültem a körülöttem lévőkhöz képes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Menj, csatlakozz a többi Hídégetőhöz, Ganoes Paran!</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en, ura</w:t>
      </w:r>
      <w:r>
        <w:rPr>
          <w:rFonts w:eastAsia="Times New Roman" w:cs="Times New Roman" w:ascii="Times New Roman" w:hAnsi="Times New Roman"/>
          <w:color w:val="auto"/>
          <w:sz w:val="20"/>
          <w:szCs w:val="20"/>
          <w:lang w:val="hu-HU" w:eastAsia="hu-HU" w:bidi="hu-HU"/>
        </w:rPr>
        <w:t>m. Ég veled, Legfőbb Ökö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g vel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Ahogy Paran lefelé indult a lejtőn, egy pillanatra megbotlott, majd visszanyerte az egyensúlyát. </w:t>
      </w:r>
      <w:r>
        <w:rPr>
          <w:rFonts w:eastAsia="Times New Roman" w:cs="Times New Roman" w:ascii="Times New Roman" w:hAnsi="Times New Roman"/>
          <w:i/>
          <w:iCs/>
          <w:color w:val="auto"/>
          <w:sz w:val="20"/>
          <w:szCs w:val="20"/>
          <w:lang w:val="hu-HU" w:eastAsia="hu-HU" w:bidi="hu-HU"/>
        </w:rPr>
        <w:t>Azt mondta, a többi Hídégetőhöz... hát, az eredmény rövid életű, de akkor is. Sikerül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 Anaszter –, nem törődve a körülötte álló komor képű katonákkal, megállította a lovát a kis sátor mellett, amelyet a Szürkekardok a rendelkezésére bocsátottak. </w:t>
      </w:r>
      <w:r>
        <w:rPr>
          <w:rFonts w:eastAsia="Times New Roman" w:cs="Times New Roman" w:ascii="Times New Roman" w:hAnsi="Times New Roman"/>
          <w:i/>
          <w:iCs/>
          <w:color w:val="auto"/>
          <w:sz w:val="20"/>
          <w:szCs w:val="20"/>
          <w:lang w:val="hu-HU" w:eastAsia="hu-HU" w:bidi="hu-HU"/>
        </w:rPr>
        <w:t xml:space="preserve">Igen, emlékszem Anaszterre, és lehet, hogy ez az ő teste, de ennyi az egész. </w:t>
      </w:r>
      <w:r>
        <w:rPr>
          <w:rFonts w:eastAsia="Times New Roman" w:cs="Times New Roman" w:ascii="Times New Roman" w:hAnsi="Times New Roman"/>
          <w:color w:val="auto"/>
          <w:sz w:val="20"/>
          <w:szCs w:val="20"/>
          <w:lang w:val="hu-HU" w:eastAsia="hu-HU" w:bidi="hu-HU"/>
        </w:rPr>
        <w:t>Leugrott a nyeregből, és bemen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ddig kutatott, amíg meg nem találta a hordócskát. Elrejtette egy bőrzsákban, azt a vállára vetette, aztán kisiet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megint felmászott a nyeregbe, egy férfi lépett oda hozzá. Tok gyanakodva nézte. Nem teneszkovi volt, és nem is Szürkekard. Kopott, megviselt bőrruhájában és bundáiban leginkább egy barghasztra hasonlított. A férfit harci sebek borították, több seb, mint amennyit Tok valaha is látott egy emberen. Az arcából ennek ellenére jóindulat sugárzott. Egy úriember arca volt, nem több húszévesnél, hangsúlyos vonásokkal. Erős csontozatú arcát hosszú, fekete haj keretezte, amelyben sem fonat, sem ékszer nem látszott. Szelíd, barna szemmel nézett Tokra. Tok még sohasem találkozott ezzel az emberr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 Volna valami kívánságod? – kérdezte türelmetlenül. Nagyon szeretett volna már elindulni.</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ak szerettelek volna megnézni, hogy lássam, jól vagy-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naszternek hisz engem. Talán egy régi barátja – bár biztosan nem valamelyik tisztje –, azt megjegyeztem volna. Nos, nem fogok csalódást okozni neki.</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öszönöm, jól vagyo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Ennek örülök – a férfi elmosolyodott, felemelte a kezét, és Tok lábára helyezte.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ost elmegyek, testvérem. Tudd, hogy megőrizlek az emlékezetem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zal – még mindig mosolyogva – megfordult, és a kíváncsi Szürkekardok között elindult északnak, az erdő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 xml:space="preserve">Tok csak bámult utána. </w:t>
      </w:r>
      <w:r>
        <w:rPr>
          <w:rFonts w:eastAsia="Times New Roman" w:cs="Times New Roman" w:ascii="Times New Roman" w:hAnsi="Times New Roman"/>
          <w:i/>
          <w:iCs/>
          <w:color w:val="auto"/>
          <w:sz w:val="20"/>
          <w:szCs w:val="20"/>
          <w:lang w:val="hu-HU" w:eastAsia="hu-HU" w:bidi="hu-HU"/>
        </w:rPr>
        <w:t>Van valami... valami abban a járásb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landó Kard!</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Lélekpajzs közeledett. Tok felkapta a szára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 most! – kiáltotta. – Később! – fürgén megfordította a lovát. – Jól van, te nyomorult szipirtyó, lássuk, hogy vágtat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 az állat véknyába vágta a sarká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vére az erdő szélénél várt r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égeztél? </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Továbbmentek a fák ala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iányoztál, fiv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 is nek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en kardo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ényleg nincsen. Úgy gondolod, szükségem lesz rá?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közelebb hajolt hozzá.</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t hiszem, most jobban, mint eddig bármikor.</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Lehet, hogy igazad van. Keresnünk kell egy kőfejtő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Barghaszt-hegyvonulatnál lesz. Vérszínű kő. Természetesen becsomagolom, hogy ne törjön össz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hogy annak idején is tetted, nővére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égen v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nagyon ré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ét fivér szenvtelen tekintetétől kísérve Irigy Hölgy feloldotta a varázslatot, amely addig megakadályozta, hogy Mok eszméletre térjen. A nő figyelte, ahogy a Harmadik lassan visszanyeri a tudatát. A szeme a maszk alatt tompán izzott a fájdalomtó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 duruzsolta a nő. – Neked aztán kijutott a szenvedésből mostanában, ig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ülő helyzetbe küzdötte magát. A tekintete megkeményedett, amikor észrevette a fivére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rigy Hölgy felegyenesedett, és fürkészőn végigmérte Szenut és Turult. Egy pillanat múlva felsóhajt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 nem akármilyen látványt nyújtanak! Szenvedtek a távollétedben, Harmadik. Igaz – tette hozzá vidáman –, neked sem volt sokkal jobb dolgod! Tájékoztatnom kell téged, Mok, hogy a maszkod megreped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egula felemelte a kezét, megtapogatta az álarcot, és ujjával követte a hajszálvékony repedést, amely a bal oldalon futott végig, a maszk kétharmad részé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onakodva bár, de be kell ismernem – folytatta Irigy Hölgy –, hogy egyikünk arca sem úszta meg... károsodás nélkül. Képzeld el, Fürkész Anomander – a Hetedik </w:t>
      </w: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minden teketória nélkül kitiltott bennünket a városból! – Mok bizonytalanul feltápászkodott és körülnézett. – Igen – sóhajtotta Irigy Hölgy. – Ugyanabban az erdőben vagyunk, amelyen napokig tartott átvergődnünk. Büntető vállalkozásotok ezennel véget ért, talán kielégítő módon, talán nem. A Pannioni Birodalom nem létezik többé. Elérkezett az idő, három komor szolgám, hogy nekivágjunk a hazafelé vezető útna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megvizsgálta a fegyvereit, majd ránéz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Kihallgatást követelünk a Hetediktő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Óh, te bolond! Nem fog fogadni! Sőt, hogy eljuss hozzá, át kell verekedned magad néhány száz Tiste Andiin, és nem, ők nem fogják összemérni veled a kardjukat. Egyszerűen megsemmisítenek varázslattal. A Sötétség Anyjának Gyermekei felületes népség. Elhatároztam, hogy hazakísérlek benneteket. Hát nem nagylelkű döntés a részemr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k rámeredt. A csend hosszúra nyúlt. Irigy Hölgy szomorúan rámosolyg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szak felé tartó hosszú útjuk során a Fehérarcú barghasztok előbb klánokra, aztán családokra bomlottak és szétszóródtak, amerre az útjuk vitt. Hetán Kafállal tartott. Egy kicsit lemaradtak az apjuktól és közvetlen kíséretétől, s egy kissé kelet felé fordultak. A nap melegen sütötte a fejüket és a vállukat, s a levegő friss volt az alig kétszáz lépésnyire, a jobbjukon húzódó part felől lengedező szellőtől.</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él körül járhatott, amikor ő és a fivére észrevették a két utazót. Közeli rokonok, állapította meg Hetán, miközben feléjük tartottak. Egyikük sem volt különösebben magas, ám erőteljes testalkatúaknak tűntek. Mindkettőnek fekete haja volt, és nagyon lassan lépdeltek egymás mellett, közelebb a parthoz. Barghasztnak látszottak, de olyan törzsből vagy klánból származhattak, amelyet sem Hetán, sem Kafál nem ismert. Nemsokára beérték a két idegent. Hetán figyelme a férfira szegeződött, észrevette a testét borító rendkívüli sebe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Üdvözlünk benneteket, idegenek! – kiáltotta oda neki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ketten megfordultak. Látszott, hogy meglepi őket a váratlan társaság. Hetán most a férfi arcát vette szemügyre. Az, hogy a mellette álló nő a testvére, nem is lehetett volna nyilvánvalóbb.</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Hely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e! – kiáltott oda a férfinak. – Mi a neved?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mosolyától nagyot dobbant a szív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Onos T'oola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etán közelebb lépett, hunyorított a sötét hajú nő felé, majd ismét az Onos T'oolan nevű férfi felé 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Többet látok, mint hinnéd – mondta neki halkan.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ifjú harcos felszegte az állá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és amit látok, azt mondja nekem, hogy hosszú ideje nem voltál asszonnyal. A férfi szeme elkerekede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micsoda szem, egy szerelmes szem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Való igaz – bólintott, és még szélesebben mosolygott. </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Óh igen, a szerelmem szeme...</w:t>
      </w:r>
      <w:r>
        <w:br w:type="page"/>
      </w:r>
    </w:p>
    <w:p>
      <w:pPr>
        <w:pStyle w:val="Normal"/>
        <w:shd w:fill="FFFFFF" w:val="clear"/>
        <w:ind w:left="0" w:right="0" w:firstLine="165"/>
        <w:jc w:val="center"/>
        <w:rPr>
          <w:rFonts w:ascii="Calligraphic" w:hAnsi="Calligraphic" w:eastAsia="Arial" w:cs="Calligraphic"/>
          <w:i/>
          <w:i/>
          <w:iCs/>
          <w:color w:val="auto"/>
          <w:sz w:val="32"/>
          <w:szCs w:val="32"/>
          <w:lang w:val="hu-HU" w:eastAsia="hu-HU" w:bidi="hu-HU"/>
        </w:rPr>
      </w:pPr>
      <w:r>
        <w:rPr>
          <w:rFonts w:eastAsia="Arial" w:cs="Calligraphic" w:ascii="Calligraphic" w:hAnsi="Calligraphic"/>
          <w:i/>
          <w:iCs/>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r>
    </w:p>
    <w:p>
      <w:pPr>
        <w:pStyle w:val="Normal"/>
        <w:shd w:fill="FFFFFF" w:val="clear"/>
        <w:ind w:left="0" w:right="0" w:firstLine="165"/>
        <w:jc w:val="center"/>
        <w:rPr>
          <w:rFonts w:ascii="Calligraphic" w:hAnsi="Calligraphic" w:eastAsia="Arial" w:cs="Calligraphic"/>
          <w:color w:val="auto"/>
          <w:sz w:val="32"/>
          <w:szCs w:val="32"/>
          <w:lang w:val="hu-HU" w:eastAsia="hu-HU" w:bidi="hu-HU"/>
        </w:rPr>
      </w:pPr>
      <w:r>
        <w:rPr>
          <w:rFonts w:eastAsia="Arial" w:cs="Calligraphic" w:ascii="Calligraphic" w:hAnsi="Calligraphic"/>
          <w:color w:val="auto"/>
          <w:sz w:val="32"/>
          <w:szCs w:val="32"/>
          <w:lang w:val="hu-HU" w:eastAsia="hu-HU" w:bidi="hu-HU"/>
        </w:rPr>
        <w:t>Epilógus</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belökte az ajtót, és az arannyal teli zsák súlya alatt nyögdécselve belépett a várószobáb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aest! Hol vagy?</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áncélos jaghuta előbukkant valahonnan, megállt Paran előtt, és nem szólt semmi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Jól van – morogta Paran. – Úgy döntöttem, hogy itt ütöm fel a szállásoma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aest hideg recsegéssel válasz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ényl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Igen. Hidd el nekem, három hét elég volt abban az átkozott fogadóban. Itt vagyok hát, összeszedtem a bátorságom, és kész vagyok beköltözni a hírhedt és félelmetes Fortély Házba. És úgy látom, hogy házvezetői képességeid némi kívánnivalót hagynak maguk utá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Az a két tetem a küszöbön... Mihez kezdesz velük?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állat vo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Még nem döntöttem el. Majd valamit, gondolom. Először azonban le szeretném tenni ezt a zsák aranyat, hogy a változatosság kedvéért egy kicsit ne nyomjon. Tudod, ma este nyitják me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Asztal Mestere, nem tudtam – felelte a hatalmas harco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baj. Azt mondtam, elmegyek. Csuklyás tudja, nem hiszem, hogy még valaki eljönne ebbe a városba, kivéve talán Kruppét, Balekot és Murillió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ová mész, Asztal Meste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ólíts Ganoesnek, kérlek! Vagy Parannak. Azt kérded, hová? Hát Csákány új vendéglőjéb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emmit sem tudok ról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udom, hogy nem, azért mondom...</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És nem is érdekel, Ganoes Paran, Asztal Meste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át, nem tudod, mit veszítesz, Raest. Ahogy mondtam, Csákány új vendéglője. Mármint az övé meg a társáé. A fél zsoldjukat erre az őrült vállalkozásra költötté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Őrü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Igen. Nem tudod, mit jelent az, hogy őrült?</w:t>
      </w:r>
    </w:p>
    <w:p>
      <w:pPr>
        <w:pStyle w:val="Normal"/>
        <w:shd w:fill="FFFFFF" w:val="clear"/>
        <w:ind w:left="0" w:right="0" w:firstLine="165"/>
        <w:jc w:val="both"/>
        <w:rPr/>
      </w:pPr>
      <w:r>
        <w:rPr>
          <w:rFonts w:eastAsia="Times New Roman" w:cs="Times New Roman" w:ascii="Times New Roman" w:hAnsi="Times New Roman"/>
          <w:b w:val="false"/>
          <w:bCs w:val="false"/>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Túlságosan is jól tudom, Ganoes Paran, Asztal Mester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erre elhallgatott. A sisakos arcra meredt, de a rés mögött csak árnyékokat látott. A malaza enyhén megborzongo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h, igen. Mindegy, szóval megvették a K'rul templomot harangtornyostul, mindenestül. És átalakított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endéglőv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templomot, amelyről a városban mindenki azt tartja, hogy kísértetek járjá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Gondolom – mondta Raest, és elfordult –, ennek köszönhetően olcsó vol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 páncélos jaghuta után bám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ésőbb találkozunk! – kiáltotta utá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Ha ragaszkodsz hozzá... – érkezett az alig hallható válas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mikor az ütött-kopott kapubejáróból kilépett az utcára, Paran majdnem beleütközött egy rozoga, csuklyás alakba, aki a szennyvízárok szélén ücsörgött. A rongyok közül mocskos kéz nyúlt a malaza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Kedves uram! Egy kis pénzt! Egyetlen érm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ncséd van, egynél többet is nélkülözhetek. – Paran az övére akasztott bőrerszényért nyúlt. Előhúzott egy marék ezüstö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oldus felnyögött, és közelebb vonszolta magát. A lába holt súlyként követt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gy gazdag ember! Figyelj rám! Társra volna szükségem, nagylelkű uraság! Van aranyam. A Tahlyn-hegység oldalában van elrejtve. Egész vagyon, uram! Csak indítanunk kell egy expedíciót, nincs messz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az öregember kezébe ejtette a pénzérmé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lásott kincs, barátom? Bizonyár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Uram, az összeg hatalmas, és boldogan megválnék a felétől. Befektetésed legalább tízszeresen megtérüln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incs szükségem még több pénzre – mosolygott Paran. Elindult, majd megállt és visszafordult a koldushoz. – Erről jut eszembe, nem lenne szabad túl sokáig ez előtt a kapu előtt időznöd. A Ház nem szereti az idegeneke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öregember mintha még jobban összeroskadt volna. A feje oldalra billen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Nem – dünnyögte rongyos csuklyája alól –, </w:t>
      </w:r>
      <w:r>
        <w:rPr>
          <w:rFonts w:eastAsia="Times New Roman" w:cs="Times New Roman" w:ascii="Times New Roman" w:hAnsi="Times New Roman"/>
          <w:i/>
          <w:iCs/>
          <w:color w:val="auto"/>
          <w:sz w:val="20"/>
          <w:szCs w:val="20"/>
          <w:lang w:val="hu-HU" w:eastAsia="hu-HU" w:bidi="hu-HU"/>
        </w:rPr>
        <w:t xml:space="preserve">ez </w:t>
      </w:r>
      <w:r>
        <w:rPr>
          <w:rFonts w:eastAsia="Times New Roman" w:cs="Times New Roman" w:ascii="Times New Roman" w:hAnsi="Times New Roman"/>
          <w:color w:val="auto"/>
          <w:sz w:val="20"/>
          <w:szCs w:val="20"/>
          <w:lang w:val="hu-HU" w:eastAsia="hu-HU" w:bidi="hu-HU"/>
        </w:rPr>
        <w:t>a Ház nem – aztán halkan felnevetett. – De tudok egyet, amelyik ig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 vállat vont a koldus ködös szavaira, sarkon fordult és megint elindult. A koldus heves köhögésben tört ki mögöt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ákány képtelen volt levenni a szemét a férfiról. Görnyedten ült egy széken, amelyhez még nem tartozott asztal, és még mindig a kezében szorongatta a rongydarabot, amire valamit ráírtak. Az alkimista minden tőle telhetőt megtett, hogy életet leheljen a javarészt elpusztított, szikkadt testbe. Baruk tudása kétségkívül elérte a határai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természetesen tudott róla. Mindannyian tudtak róla. Azt is tudták mind, hogy honnan érkeze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érfi nem beszélt. A feltámasztás óta egy szót sem szólt. Baruk váltig állította, hogy nem testi hiba akadályozza a beszédbe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irodalmi Történész hallgatott. Senki sem tudta, miér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nő sóhajtott.</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Vendéglőjének nagyszabású megnyitója kudarcba fulladt. Az asztalok üresen, elhagyatottan várakoztak a hatalmas főteremben. Paran, Inda, Rebbencs, Hangyás, Kalapács és Kékgyöngy a kandallóhoz legközelebbi asztal körül ültek, és alig szóltak egymáshoz. Mellettük ott állt az egyetlen foglalt asztal, amely mellett Kruppe, Murillió és Balek ücsörgöt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hu-HU" w:bidi="hu-HU"/>
        </w:rPr>
      </w:pPr>
      <w:r>
        <w:rPr>
          <w:rFonts w:eastAsia="Times New Roman" w:cs="Times New Roman" w:ascii="Times New Roman" w:hAnsi="Times New Roman"/>
          <w:i/>
          <w:iCs/>
          <w:color w:val="auto"/>
          <w:sz w:val="20"/>
          <w:szCs w:val="20"/>
          <w:lang w:val="hu-HU" w:eastAsia="hu-HU" w:bidi="hu-HU"/>
        </w:rPr>
        <w:t>Ennyi. Istenek, végünk van. Sohasem lett volna szabad Hangyásra hallgatnu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ejárati ajtó kinyílt. Csákány reménykedve felpillantott, de csak Baruk volt az.</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őalkimista megállt az előcsarnokban, majd lassan megindult a többi daru felé.</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tiszteletreméltó Kruppe legkedvesebb barátja! Baruk, Darujhisztán rettenthetetlen bajnoka, hát kívánhatnánk jobb társaságot ma estére? Ide, ide, ide, ehhez az asztalhoz! Kruppe éppen elkápráztatta a társait – és természetesen ezeket a mogorva képű exkatonákat itt, a szomszédban – lenyűgöző beszámolójával Kruppéról és eme vendéglő névadójáról, akik összefogtak, hogy egy új világot hozzanak létre!</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véget ért a mese? – kérdezte a közeledő Baru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Ebben a pillanatban, de Kruppe örömm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mek! Azt hiszem, inkább máskor hallgatom meg – a Főalkimista Dujkerre pillantott, a Birodalmi Történész azonban még csak fel sem emelte a tekintetét. Lehajtott fejjel ült, és a kezében tartott rongydarabra meredt. Baruk sóhajtott. – Csákány, forraltál bor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 xml:space="preserve">Igen, uram – felelte a nő. – Ott van mögötted, a kandalló mellett. </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ngyás az agyagkancsóért nyúlt és felállt, hogy töltsön Barukna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Rendben – mondta Csákány hangosan, és felállt. – Tehát ennyi. Remek. A tűz elég meleg, már eleget ittunk, és ami engem illet, készen állok valami jó kis történetre. Nem, Kruppe, nem a tiédre! Azt már hallottuk. Nos, Barukot és talán Balekot meg Murilliót is érdekelné Korall elfoglalásának történe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lek lassan előrehajo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ehát végre beszélsz? Éppen ideje volt,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Nem én – felelte a nő. – Legalábbis nem én kezdem. Kapitány? Tölts magadnak, és szőj egy mesét nekün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kapitány elvigyorodott, majd megrázta a fejé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zeretnék, Csákány.</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úl közel van – morogta Inda. Bólintott és elfordul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Csuklyásra, micsoda szánalmas társaság!</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z bizony – vakkantotta Inda. – Egy történet, hogy újra összetörje a szívünket! Mi értelme enne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an értelme – szólalt meg egy rekedt, megtört hang.</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indenki elhallgatott, és Dujker felé fordult. A Birodalmi Történész felemelte a fejét, és sötét szemével végigmérte őke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b w:val="false"/>
          <w:bCs w:val="false"/>
          <w:color w:val="auto"/>
          <w:sz w:val="20"/>
          <w:szCs w:val="20"/>
          <w:lang w:val="hu-HU" w:eastAsia="hu-HU" w:bidi="hu-HU"/>
        </w:rPr>
        <w:t xml:space="preserve"> </w:t>
      </w:r>
      <w:r>
        <w:rPr>
          <w:rFonts w:eastAsia="Times New Roman" w:cs="Times New Roman" w:ascii="Times New Roman" w:hAnsi="Times New Roman"/>
          <w:b w:val="false"/>
          <w:bCs w:val="false"/>
          <w:color w:val="auto"/>
          <w:sz w:val="20"/>
          <w:szCs w:val="20"/>
          <w:lang w:val="hu-HU" w:eastAsia="hu-HU" w:bidi="hu-HU"/>
        </w:rPr>
        <w:t>Értelme. Igen. Azt hiszem, sok értelme van. De nem nektek, katonák. Még nem. Számotokra túl közel van. Túl közel.</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alán – dörmögte Baruk. – Talán igazad van. Túl sokat kérünk...</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őlük igen – az öregember megint lepillantott a kezében tartott rongydarabra. Feszült csend ereszkedett a teremre. Dujker nem mozdult. Csákány éppen visszafordult a társaihoz, amikor a férfi beszélni kezdett.</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hu-HU" w:bidi="hu-HU"/>
        </w:rPr>
        <w:t>–</w:t>
      </w: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Jól van, engedjétek meg nekem ma este, hogy megint összetörjem a szíveteket. Ez a Kutyák Láncának története. A Varjú Klánból származó Koltén, a Hetedik Hadsereg újonnan kinevezett Öklének története...</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center"/>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65"/>
        <w:jc w:val="center"/>
        <w:rPr>
          <w:rFonts w:ascii="Calligraphic" w:hAnsi="Calligraphic" w:eastAsia="Times New Roman" w:cs="Calligraphic"/>
          <w:b w:val="false"/>
          <w:b w:val="false"/>
          <w:bCs w:val="false"/>
          <w:i w:val="false"/>
          <w:i w:val="false"/>
          <w:iCs w:val="false"/>
          <w:color w:val="auto"/>
          <w:sz w:val="24"/>
          <w:szCs w:val="24"/>
          <w:lang w:val="hu-HU" w:eastAsia="hu-HU" w:bidi="hu-HU"/>
        </w:rPr>
      </w:pPr>
      <w:r>
        <w:rPr>
          <w:rFonts w:eastAsia="Times New Roman" w:cs="Calligraphic" w:ascii="Calligraphic" w:hAnsi="Calligraphic"/>
          <w:b w:val="false"/>
          <w:bCs w:val="false"/>
          <w:i w:val="false"/>
          <w:iCs w:val="false"/>
          <w:color w:val="auto"/>
          <w:sz w:val="24"/>
          <w:szCs w:val="24"/>
          <w:lang w:val="hu-HU" w:eastAsia="hu-HU" w:bidi="hu-HU"/>
        </w:rPr>
      </w:r>
    </w:p>
    <w:p>
      <w:pPr>
        <w:pStyle w:val="Normal"/>
        <w:shd w:fill="FFFFFF" w:val="clear"/>
        <w:ind w:left="0" w:right="0" w:firstLine="165"/>
        <w:jc w:val="center"/>
        <w:rPr>
          <w:rFonts w:ascii="Calligraphic" w:hAnsi="Calligraphic" w:eastAsia="Times New Roman" w:cs="Calligraphic"/>
          <w:b w:val="false"/>
          <w:b w:val="false"/>
          <w:bCs w:val="false"/>
          <w:i w:val="false"/>
          <w:i w:val="false"/>
          <w:iCs w:val="false"/>
          <w:color w:val="auto"/>
          <w:sz w:val="24"/>
          <w:szCs w:val="24"/>
          <w:lang w:val="hu-HU" w:eastAsia="hu-HU" w:bidi="hu-HU"/>
        </w:rPr>
      </w:pPr>
      <w:r>
        <w:rPr>
          <w:rFonts w:eastAsia="Times New Roman" w:cs="Calligraphic" w:ascii="Calligraphic" w:hAnsi="Calligraphic"/>
          <w:b w:val="false"/>
          <w:bCs w:val="false"/>
          <w:i w:val="false"/>
          <w:iCs w:val="false"/>
          <w:color w:val="auto"/>
          <w:sz w:val="24"/>
          <w:szCs w:val="24"/>
          <w:lang w:val="hu-HU" w:eastAsia="hu-HU" w:bidi="hu-HU"/>
        </w:rPr>
        <w:t xml:space="preserve">Ezzel véget ér a Malazai Bukottak </w:t>
      </w:r>
    </w:p>
    <w:p>
      <w:pPr>
        <w:pStyle w:val="Normal"/>
        <w:shd w:fill="FFFFFF" w:val="clear"/>
        <w:ind w:left="0" w:right="0" w:firstLine="165"/>
        <w:jc w:val="center"/>
        <w:rPr>
          <w:rFonts w:ascii="Calligraphic" w:hAnsi="Calligraphic" w:eastAsia="Times New Roman" w:cs="Calligraphic"/>
          <w:b w:val="false"/>
          <w:b w:val="false"/>
          <w:bCs w:val="false"/>
          <w:i w:val="false"/>
          <w:i w:val="false"/>
          <w:iCs w:val="false"/>
          <w:color w:val="auto"/>
          <w:sz w:val="24"/>
          <w:szCs w:val="24"/>
          <w:lang w:val="hu-HU" w:eastAsia="hu-HU" w:bidi="hu-HU"/>
        </w:rPr>
      </w:pPr>
      <w:r>
        <w:rPr>
          <w:rFonts w:eastAsia="Times New Roman" w:cs="Calligraphic" w:ascii="Calligraphic" w:hAnsi="Calligraphic"/>
          <w:b w:val="false"/>
          <w:bCs w:val="false"/>
          <w:i w:val="false"/>
          <w:iCs w:val="false"/>
          <w:color w:val="auto"/>
          <w:sz w:val="24"/>
          <w:szCs w:val="24"/>
          <w:lang w:val="hu-HU" w:eastAsia="hu-HU" w:bidi="hu-HU"/>
        </w:rPr>
        <w:t>Könyvének harmadik Regéje.</w:t>
      </w:r>
      <w:r>
        <w:br w:type="page"/>
      </w:r>
    </w:p>
    <w:p>
      <w:pPr>
        <w:pStyle w:val="Normal"/>
        <w:shd w:fill="FFFFFF" w:val="clear"/>
        <w:ind w:left="0" w:right="0" w:firstLine="165"/>
        <w:jc w:val="both"/>
        <w:rPr>
          <w:rFonts w:ascii="Times New Roman" w:hAnsi="Times New Roman" w:eastAsia="Arial" w:cs="Times New Roman"/>
          <w:b w:val="false"/>
          <w:b w:val="false"/>
          <w:bCs w:val="false"/>
          <w:i w:val="false"/>
          <w:i w:val="false"/>
          <w:iCs w:val="false"/>
          <w:color w:val="auto"/>
          <w:sz w:val="20"/>
          <w:szCs w:val="20"/>
          <w:lang w:val="hu-HU" w:eastAsia="hu-HU" w:bidi="hu-HU"/>
        </w:rPr>
      </w:pPr>
      <w:r>
        <w:rPr>
          <w:rFonts w:eastAsia="Arial" w:cs="Times New Roman" w:ascii="Times New Roman" w:hAnsi="Times New Roman"/>
          <w:b w:val="false"/>
          <w:bCs w:val="false"/>
          <w:i w:val="false"/>
          <w:iCs w:val="false"/>
          <w:color w:val="auto"/>
          <w:sz w:val="20"/>
          <w:szCs w:val="20"/>
          <w:lang w:val="hu-HU" w:eastAsia="hu-HU" w:bidi="hu-HU"/>
        </w:rPr>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t>Szószedet</w:t>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p>
      <w:pPr>
        <w:pStyle w:val="Normal"/>
        <w:shd w:fill="FFFFFF" w:val="clear"/>
        <w:ind w:left="0" w:right="0" w:firstLine="165"/>
        <w:jc w:val="center"/>
        <w:rPr>
          <w:rFonts w:ascii="Calligraphic" w:hAnsi="Calligraphic" w:eastAsia="Arial" w:cs="Calligraphic"/>
          <w:color w:val="auto"/>
          <w:sz w:val="28"/>
          <w:szCs w:val="28"/>
          <w:lang w:val="hu-HU" w:eastAsia="hu-HU" w:bidi="hu-HU"/>
        </w:rPr>
      </w:pPr>
      <w:r>
        <w:rPr>
          <w:rFonts w:eastAsia="Arial" w:cs="Calligraphic" w:ascii="Calligraphic" w:hAnsi="Calligraphic"/>
          <w:color w:val="auto"/>
          <w:sz w:val="28"/>
          <w:szCs w:val="28"/>
          <w:lang w:val="hu-HU" w:eastAsia="hu-HU" w:bidi="hu-HU"/>
        </w:rPr>
      </w:r>
    </w:p>
    <w:tbl>
      <w:tblPr>
        <w:tblW w:w="6793" w:type="dxa"/>
        <w:jc w:val="left"/>
        <w:tblInd w:w="-2" w:type="dxa"/>
        <w:tblLayout w:type="fixed"/>
        <w:tblCellMar>
          <w:top w:w="0" w:type="dxa"/>
          <w:left w:w="40" w:type="dxa"/>
          <w:bottom w:w="0" w:type="dxa"/>
          <w:right w:w="40" w:type="dxa"/>
        </w:tblCellMar>
      </w:tblPr>
      <w:tblGrid>
        <w:gridCol w:w="1552"/>
        <w:gridCol w:w="135"/>
        <w:gridCol w:w="4979"/>
        <w:gridCol w:w="1"/>
        <w:gridCol w:w="125"/>
        <w:gridCol w:w="1"/>
      </w:tblGrid>
      <w:tr>
        <w:trPr>
          <w:trHeight w:val="403" w:hRule="atLeast"/>
        </w:trPr>
        <w:tc>
          <w:tcPr>
            <w:tcW w:w="6667" w:type="dxa"/>
            <w:gridSpan w:val="4"/>
            <w:tcBorders/>
            <w:shd w:fill="FFFFFF" w:val="clear"/>
          </w:tcPr>
          <w:p>
            <w:pPr>
              <w:pStyle w:val="Normal"/>
              <w:ind w:left="-2" w:right="-2" w:firstLine="188"/>
              <w:rPr>
                <w:rFonts w:ascii="Calligraphic" w:hAnsi="Calligraphic" w:eastAsia="Times New Roman" w:cs="Calligraphic"/>
                <w:color w:val="auto"/>
                <w:sz w:val="24"/>
                <w:szCs w:val="24"/>
                <w:lang w:val="hu-HU" w:eastAsia="hu-HU" w:bidi="hu-HU"/>
              </w:rPr>
            </w:pPr>
            <w:r>
              <w:rPr>
                <w:rFonts w:eastAsia="Times New Roman" w:cs="Calligraphic" w:ascii="Calligraphic" w:hAnsi="Calligraphic"/>
                <w:color w:val="auto"/>
                <w:sz w:val="24"/>
                <w:szCs w:val="24"/>
                <w:lang w:val="hu-HU" w:eastAsia="hu-HU" w:bidi="hu-HU"/>
              </w:rPr>
              <w:t>A Pannioni Birodalom kifejezései</w:t>
            </w:r>
          </w:p>
        </w:tc>
        <w:tc>
          <w:tcPr>
            <w:tcW w:w="126" w:type="dxa"/>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370"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Pannioni Látó:</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birodalom politikai és szellemi vezetője</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45"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Szeptum:</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a birodalom hét kerülete közül az egyik uralkodója </w:t>
            </w:r>
          </w:p>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eregeket is vezet)</w:t>
            </w:r>
          </w:p>
        </w:tc>
        <w:tc>
          <w:tcPr>
            <w:tcW w:w="126" w:type="dxa"/>
            <w:gridSpan w:val="2"/>
            <w:tcBorders/>
            <w:tcMar>
              <w:left w:w="0" w:type="dxa"/>
              <w:right w:w="0" w:type="dxa"/>
            </w:tcMar>
          </w:tcPr>
          <w:p>
            <w:pPr>
              <w:pStyle w:val="Normal"/>
              <w:snapToGrid w:val="false"/>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r>
      <w:tr>
        <w:trPr>
          <w:trHeight w:val="259"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Urdo:</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lit nehézgyalogság (urdomen) parancsnoka</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40"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Urdomen:</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elit nehézgyalogság, a Látó fanatikus hívei</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50"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Látótestőrök:</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natikus testőrség és a Birodalom orgyilkos szektája</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45"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Betaklitek:</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özgyalogság</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50"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Beklitek:</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önnyűgyalogság</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35"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Betrulidek:</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özlovasság</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59"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Scalandik:</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ohamosztag</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35"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Desandik:</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utászok</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tc>
      </w:tr>
      <w:tr>
        <w:trPr>
          <w:trHeight w:val="269" w:hRule="atLeast"/>
        </w:trPr>
        <w:tc>
          <w:tcPr>
            <w:tcW w:w="155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Teneszkovik:</w:t>
            </w:r>
          </w:p>
        </w:tc>
        <w:tc>
          <w:tcPr>
            <w:tcW w:w="5114"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szthadsereg</w:t>
            </w:r>
          </w:p>
        </w:tc>
        <w:tc>
          <w:tcPr>
            <w:tcW w:w="126" w:type="dxa"/>
            <w:gridSpan w:val="2"/>
            <w:tcBorders/>
            <w:tcMar>
              <w:left w:w="0" w:type="dxa"/>
              <w:right w:w="0" w:type="dxa"/>
            </w:tcMar>
          </w:tcPr>
          <w:p>
            <w:pPr>
              <w:pStyle w:val="Normal"/>
              <w:snapToGrid w:val="false"/>
              <w:rPr>
                <w:rFonts w:ascii="Times New Roman" w:hAnsi="Times New Roman" w:eastAsia="Times New Roman" w:cs="Times New Roman"/>
                <w:smallCaps/>
                <w:color w:val="auto"/>
                <w:sz w:val="20"/>
                <w:szCs w:val="20"/>
                <w:lang w:val="hu-HU" w:eastAsia="hu-HU" w:bidi="hu-HU"/>
              </w:rPr>
            </w:pPr>
            <w:r>
              <w:rPr>
                <w:rFonts w:eastAsia="Times New Roman" w:cs="Times New Roman" w:ascii="Times New Roman" w:hAnsi="Times New Roman"/>
                <w:smallCaps/>
                <w:color w:val="auto"/>
                <w:sz w:val="20"/>
                <w:szCs w:val="20"/>
                <w:lang w:val="hu-HU" w:eastAsia="hu-HU" w:bidi="hu-HU"/>
              </w:rPr>
            </w:r>
          </w:p>
        </w:tc>
      </w:tr>
      <w:tr>
        <w:trPr>
          <w:trHeight w:val="394" w:hRule="atLeast"/>
        </w:trPr>
        <w:tc>
          <w:tcPr>
            <w:tcW w:w="1687" w:type="dxa"/>
            <w:gridSpan w:val="2"/>
            <w:tcBorders/>
            <w:shd w:fill="FFFFFF" w:val="clear"/>
          </w:tcPr>
          <w:p>
            <w:pPr>
              <w:pStyle w:val="Normal"/>
              <w:snapToGrid w:val="false"/>
              <w:rPr>
                <w:rFonts w:ascii="Times New Roman" w:hAnsi="Times New Roman" w:eastAsia="Times New Roman" w:cs="Times New Roman"/>
                <w:smallCaps/>
                <w:color w:val="auto"/>
                <w:sz w:val="20"/>
                <w:szCs w:val="20"/>
                <w:lang w:val="hu-HU" w:eastAsia="hu-HU" w:bidi="hu-HU"/>
              </w:rPr>
            </w:pPr>
            <w:r>
              <w:rPr>
                <w:rFonts w:eastAsia="Times New Roman" w:cs="Times New Roman" w:ascii="Times New Roman" w:hAnsi="Times New Roman"/>
                <w:smallCaps/>
                <w:color w:val="auto"/>
                <w:sz w:val="20"/>
                <w:szCs w:val="20"/>
                <w:lang w:val="hu-HU" w:eastAsia="hu-HU" w:bidi="hu-HU"/>
              </w:rPr>
            </w:r>
          </w:p>
          <w:p>
            <w:pPr>
              <w:pStyle w:val="Normal"/>
              <w:ind w:left="-2" w:right="-2" w:firstLine="165"/>
              <w:rPr>
                <w:rFonts w:ascii="Calligraphic" w:hAnsi="Calligraphic" w:eastAsia="Times New Roman" w:cs="Calligraphic"/>
                <w:color w:val="auto"/>
                <w:sz w:val="20"/>
                <w:szCs w:val="20"/>
                <w:lang w:val="hu-HU" w:eastAsia="hu-HU" w:bidi="hu-HU"/>
              </w:rPr>
            </w:pPr>
            <w:r>
              <w:rPr>
                <w:rFonts w:eastAsia="Times New Roman" w:cs="Calligraphic" w:ascii="Calligraphic" w:hAnsi="Calligraphic"/>
                <w:color w:val="auto"/>
                <w:sz w:val="20"/>
                <w:szCs w:val="20"/>
                <w:lang w:val="hu-HU" w:eastAsia="hu-HU" w:bidi="hu-HU"/>
              </w:rPr>
              <w:t>Capustan</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r>
      <w:tr>
        <w:trPr>
          <w:trHeight w:val="374"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Szürkekardok:</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Pannioni Birodalom elleni védelemre felfogadott kultikus</w:t>
            </w:r>
          </w:p>
        </w:tc>
      </w:tr>
      <w:tr>
        <w:trPr>
          <w:trHeight w:val="235"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zsoldos rend</w:t>
            </w:r>
          </w:p>
        </w:tc>
      </w:tr>
      <w:tr>
        <w:trPr>
          <w:trHeight w:val="264" w:hRule="atLeast"/>
        </w:trPr>
        <w:tc>
          <w:tcPr>
            <w:tcW w:w="1687" w:type="dxa"/>
            <w:gridSpan w:val="2"/>
            <w:tcBorders/>
            <w:shd w:fill="FFFFFF" w:val="clear"/>
          </w:tcPr>
          <w:p>
            <w:pPr>
              <w:pStyle w:val="Normal"/>
              <w:shd w:fill="FFFFFF" w:val="clear"/>
              <w:snapToGrid w:val="false"/>
              <w:ind w:left="-2" w:right="-2" w:firstLine="53"/>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MaszkokTanácsa:</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őpapok, a Capustanban tisztelt tizennégy isten képviselői</w:t>
            </w:r>
          </w:p>
        </w:tc>
      </w:tr>
      <w:tr>
        <w:trPr>
          <w:trHeight w:val="240"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Gidrák:</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izennégy templomban szolgálatot teljesítő katonák</w:t>
            </w:r>
          </w:p>
        </w:tc>
      </w:tr>
      <w:tr>
        <w:trPr>
          <w:trHeight w:val="250"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Capanthal:</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pustan városi helyőrsége, amely Dzselarkán herceg</w:t>
            </w:r>
          </w:p>
        </w:tc>
      </w:tr>
      <w:tr>
        <w:trPr>
          <w:trHeight w:val="245"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rancsnoksága alatt áll</w:t>
            </w:r>
          </w:p>
        </w:tc>
      </w:tr>
      <w:tr>
        <w:trPr>
          <w:trHeight w:val="245"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Koralli század:</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áműzött Koralli Arard herceg követői</w:t>
            </w:r>
          </w:p>
        </w:tc>
      </w:tr>
      <w:tr>
        <w:trPr>
          <w:trHeight w:val="250"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Lestari őrség:</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st városából menekült palotaőrség</w:t>
            </w:r>
          </w:p>
        </w:tc>
      </w:tr>
      <w:tr>
        <w:trPr>
          <w:trHeight w:val="240"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Capan:</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önálló kerületek és Capustan népének neve</w:t>
            </w:r>
          </w:p>
        </w:tc>
      </w:tr>
      <w:tr>
        <w:trPr>
          <w:trHeight w:val="250"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Daru negyed:</w:t>
            </w:r>
          </w:p>
        </w:tc>
        <w:tc>
          <w:tcPr>
            <w:tcW w:w="5106" w:type="dxa"/>
            <w:gridSpan w:val="3"/>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régi városrész Capustan központjában</w:t>
            </w:r>
          </w:p>
        </w:tc>
      </w:tr>
      <w:tr>
        <w:trPr>
          <w:trHeight w:val="245" w:hRule="atLeast"/>
        </w:trPr>
        <w:tc>
          <w:tcPr>
            <w:tcW w:w="1687" w:type="dxa"/>
            <w:gridSpan w:val="2"/>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Rabtorony:</w:t>
            </w:r>
          </w:p>
        </w:tc>
        <w:tc>
          <w:tcPr>
            <w:tcW w:w="5106" w:type="dxa"/>
            <w:gridSpan w:val="3"/>
            <w:tcBorders/>
            <w:shd w:fill="FFFFFF" w:val="clear"/>
          </w:tcPr>
          <w:p>
            <w:pPr>
              <w:pStyle w:val="Normal"/>
              <w:shd w:fill="FFFFFF" w:val="clear"/>
              <w:snapToGrid w:val="false"/>
              <w:ind w:left="0" w:right="0" w:firstLine="165"/>
              <w:jc w:val="both"/>
              <w:rPr/>
            </w:pPr>
            <w:r>
              <w:rPr>
                <w:rFonts w:eastAsia="Times New Roman" w:cs="Times New Roman" w:ascii="Times New Roman" w:hAnsi="Times New Roman"/>
                <w:b w:val="false"/>
                <w:bCs w:val="false"/>
                <w:color w:val="auto"/>
                <w:sz w:val="20"/>
                <w:szCs w:val="20"/>
                <w:lang w:val="hu-HU" w:eastAsia="hu-HU" w:bidi="hu-HU"/>
              </w:rPr>
              <w:t>régi daru</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torony, amely most a Maszkok Tanácsának</w:t>
            </w:r>
          </w:p>
        </w:tc>
      </w:tr>
      <w:tr>
        <w:trPr>
          <w:trHeight w:val="254" w:hRule="atLeast"/>
        </w:trPr>
        <w:tc>
          <w:tcPr>
            <w:tcW w:w="1687" w:type="dxa"/>
            <w:gridSpan w:val="2"/>
            <w:tcBorders/>
            <w:shd w:fill="FFFFFF" w:val="clear"/>
          </w:tcPr>
          <w:p>
            <w:pPr>
              <w:pStyle w:val="Normal"/>
              <w:shd w:fill="FFFFFF" w:val="clear"/>
              <w:snapToGrid w:val="false"/>
              <w:ind w:left="0" w:right="0" w:hanging="0"/>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5106" w:type="dxa"/>
            <w:gridSpan w:val="3"/>
            <w:tcBorders/>
            <w:shd w:fill="FFFFFF" w:val="clear"/>
          </w:tcPr>
          <w:p>
            <w:pPr>
              <w:pStyle w:val="Normal"/>
              <w:shd w:fill="FFFFFF" w:val="clear"/>
              <w:snapToGrid w:val="false"/>
              <w:ind w:left="-2" w:right="-2" w:firstLine="173"/>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székhelyéül szolgál</w:t>
            </w:r>
          </w:p>
        </w:tc>
      </w:tr>
    </w:tbl>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ind w:left="0" w:right="0" w:firstLine="165"/>
        <w:rPr>
          <w:rFonts w:ascii="Calligraphic" w:hAnsi="Calligraphic" w:eastAsia="Times New Roman" w:cs="Calligraphic"/>
          <w:color w:val="auto"/>
          <w:sz w:val="20"/>
          <w:szCs w:val="20"/>
          <w:lang w:val="hu-HU" w:eastAsia="hu-HU" w:bidi="hu-HU"/>
        </w:rPr>
      </w:pPr>
      <w:r>
        <w:rPr>
          <w:rFonts w:eastAsia="Times New Roman" w:cs="Calligraphic" w:ascii="Calligraphic" w:hAnsi="Calligraphic"/>
          <w:color w:val="auto"/>
          <w:sz w:val="20"/>
          <w:szCs w:val="20"/>
          <w:lang w:val="hu-HU" w:eastAsia="hu-HU" w:bidi="hu-HU"/>
        </w:rPr>
        <w:t>A capustani Maszkok Tanácsa</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ner/Tennerock</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rake/Hamis</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rek</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uklyás</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mvas</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ogg</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ru</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wri</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ponn</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oliel és Poliel</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lmok Királynője</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nderay</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ssembrae</w:t>
      </w:r>
    </w:p>
    <w:p>
      <w:pPr>
        <w:pStyle w:val="Normal"/>
        <w:shd w:fill="FFFFFF" w:val="clear"/>
        <w:ind w:left="0" w:right="0" w:firstLine="578"/>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rnytövis</w:t>
      </w:r>
    </w:p>
    <w:p>
      <w:pPr>
        <w:pStyle w:val="Normal"/>
        <w:shd w:fill="FFFFFF" w:val="clear"/>
        <w:ind w:left="0" w:right="0" w:firstLine="165"/>
        <w:jc w:val="both"/>
        <w:rPr>
          <w:rFonts w:ascii="Calligraphic" w:hAnsi="Calligraphic" w:eastAsia="Times New Roman" w:cs="Calligraphic"/>
          <w:color w:val="auto"/>
          <w:sz w:val="20"/>
          <w:szCs w:val="20"/>
          <w:lang w:val="hu-HU" w:eastAsia="hu-HU" w:bidi="hu-HU"/>
        </w:rPr>
      </w:pPr>
      <w:r>
        <w:rPr>
          <w:rFonts w:eastAsia="Times New Roman" w:cs="Calligraphic" w:ascii="Calligraphic" w:hAnsi="Calligraphic"/>
          <w:color w:val="auto"/>
          <w:sz w:val="20"/>
          <w:szCs w:val="20"/>
          <w:lang w:val="hu-HU" w:eastAsia="hu-HU" w:bidi="hu-HU"/>
        </w:rPr>
      </w:r>
    </w:p>
    <w:p>
      <w:pPr>
        <w:pStyle w:val="Normal"/>
        <w:shd w:fill="FFFFFF" w:val="clear"/>
        <w:ind w:left="0" w:right="0" w:firstLine="165"/>
        <w:jc w:val="both"/>
        <w:rPr/>
      </w:pPr>
      <w:r>
        <w:rPr/>
        <w:t>Helynevek és más fontos fogalmak</w:t>
      </w:r>
    </w:p>
    <w:tbl>
      <w:tblPr>
        <w:tblW w:w="6802" w:type="dxa"/>
        <w:jc w:val="left"/>
        <w:tblInd w:w="0" w:type="dxa"/>
        <w:tblLayout w:type="fixed"/>
        <w:tblCellMar>
          <w:top w:w="0" w:type="dxa"/>
          <w:left w:w="40" w:type="dxa"/>
          <w:bottom w:w="0" w:type="dxa"/>
          <w:right w:w="40" w:type="dxa"/>
        </w:tblCellMar>
      </w:tblPr>
      <w:tblGrid>
        <w:gridCol w:w="1854"/>
        <w:gridCol w:w="4948"/>
      </w:tblGrid>
      <w:tr>
        <w:trPr>
          <w:trHeight w:val="250"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Rhivi:</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omád pásztornép Genabackis középső pusztáin</w:t>
            </w:r>
          </w:p>
        </w:tc>
      </w:tr>
      <w:tr>
        <w:trPr>
          <w:trHeight w:val="245"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Barghaszt:</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asztrendszerű harcos nép, amely különböző </w:t>
            </w:r>
          </w:p>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ntinenseken él</w:t>
            </w:r>
          </w:p>
        </w:tc>
      </w:tr>
      <w:tr>
        <w:trPr>
          <w:trHeight w:val="245"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lgres Klán</w:t>
            </w:r>
          </w:p>
        </w:tc>
      </w:tr>
      <w:tr>
        <w:trPr>
          <w:trHeight w:val="245"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hérarcú Klán (ezen belül Senan, Gilk, Ahkrata, Barahn,</w:t>
            </w:r>
          </w:p>
        </w:tc>
      </w:tr>
      <w:tr>
        <w:trPr>
          <w:trHeight w:val="254"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ith'rithal)</w:t>
            </w:r>
          </w:p>
        </w:tc>
      </w:tr>
      <w:tr>
        <w:trPr>
          <w:trHeight w:val="240"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T'lan Imassok</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Diaszpóra hadseregei):</w:t>
            </w:r>
          </w:p>
        </w:tc>
      </w:tr>
      <w:tr>
        <w:trPr>
          <w:trHeight w:val="240"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ogros, az Első Trón Őrei</w:t>
            </w:r>
          </w:p>
        </w:tc>
      </w:tr>
      <w:tr>
        <w:trPr>
          <w:trHeight w:val="259"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on, Elsők a Gyülekezőn</w:t>
            </w:r>
          </w:p>
        </w:tc>
      </w:tr>
      <w:tr>
        <w:trPr>
          <w:trHeight w:val="245"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trule (eltűnt)</w:t>
            </w:r>
          </w:p>
        </w:tc>
      </w:tr>
      <w:tr>
        <w:trPr>
          <w:trHeight w:val="250"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Ifayle (eltűnt)</w:t>
            </w:r>
          </w:p>
        </w:tc>
      </w:tr>
      <w:tr>
        <w:trPr>
          <w:trHeight w:val="240"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ntract (eltűnt)</w:t>
            </w:r>
          </w:p>
        </w:tc>
      </w:tr>
      <w:tr>
        <w:trPr>
          <w:trHeight w:val="254"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rshayn (eltűnt)</w:t>
            </w:r>
          </w:p>
        </w:tc>
      </w:tr>
      <w:tr>
        <w:trPr>
          <w:trHeight w:val="240"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Arial" w:cs="Times New Roman"/>
                <w:color w:val="auto"/>
                <w:sz w:val="20"/>
                <w:szCs w:val="20"/>
                <w:lang w:val="hu-HU" w:eastAsia="hu-HU" w:bidi="hu-HU"/>
              </w:rPr>
            </w:pPr>
            <w:r>
              <w:rPr>
                <w:rFonts w:eastAsia="Arial" w:cs="Times New Roman" w:ascii="Times New Roman" w:hAnsi="Times New Roman"/>
                <w:color w:val="auto"/>
                <w:sz w:val="20"/>
                <w:szCs w:val="20"/>
                <w:lang w:val="hu-HU" w:eastAsia="hu-HU" w:bidi="hu-HU"/>
              </w:rPr>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erluhm (eltűnt)</w:t>
            </w:r>
          </w:p>
        </w:tc>
      </w:tr>
      <w:tr>
        <w:trPr>
          <w:trHeight w:val="245"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Tiste Andii:</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Ősi Nép</w:t>
            </w:r>
          </w:p>
        </w:tc>
      </w:tr>
      <w:tr>
        <w:trPr>
          <w:trHeight w:val="250"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Jaghuta:</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Ősi Nép</w:t>
            </w:r>
          </w:p>
        </w:tc>
      </w:tr>
      <w:tr>
        <w:trPr>
          <w:trHeight w:val="245"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K'Chain Che'Mallék:</w:t>
            </w:r>
          </w:p>
        </w:tc>
        <w:tc>
          <w:tcPr>
            <w:tcW w:w="4948" w:type="dxa"/>
            <w:tcBorders/>
            <w:shd w:fill="FFFFFF" w:val="clear"/>
          </w:tcPr>
          <w:p>
            <w:pPr>
              <w:pStyle w:val="Normal"/>
              <w:shd w:fill="FFFFFF" w:val="clear"/>
              <w:snapToGrid w:val="false"/>
              <w:ind w:left="0" w:right="0" w:firstLine="165"/>
              <w:jc w:val="both"/>
              <w:rPr/>
            </w:pPr>
            <w:r>
              <w:rPr>
                <w:rFonts w:eastAsia="Times New Roman" w:cs="Times New Roman" w:ascii="Times New Roman" w:hAnsi="Times New Roman"/>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a Négy Alapító Faj egyike, amelyet kihaltnak hisznek</w:t>
            </w:r>
          </w:p>
        </w:tc>
      </w:tr>
      <w:tr>
        <w:trPr>
          <w:trHeight w:val="367"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Moranth:</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erősen katonai alapú társadalom, amelynek központja a </w:t>
            </w:r>
          </w:p>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hős erdő</w:t>
            </w:r>
          </w:p>
        </w:tc>
      </w:tr>
      <w:tr>
        <w:trPr>
          <w:trHeight w:val="259"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Daru:</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nabackisi nép</w:t>
            </w:r>
          </w:p>
        </w:tc>
      </w:tr>
      <w:tr>
        <w:trPr>
          <w:trHeight w:val="254"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Dapani:</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pustan polgára</w:t>
            </w:r>
          </w:p>
        </w:tc>
      </w:tr>
      <w:tr>
        <w:trPr>
          <w:trHeight w:val="235" w:hRule="atLeast"/>
        </w:trPr>
        <w:tc>
          <w:tcPr>
            <w:tcW w:w="1854" w:type="dxa"/>
            <w:tcBorders/>
            <w:shd w:fill="FFFFFF" w:val="clear"/>
          </w:tcPr>
          <w:p>
            <w:pPr>
              <w:pStyle w:val="Normal"/>
              <w:shd w:fill="FFFFFF" w:val="clear"/>
              <w:snapToGrid w:val="false"/>
              <w:ind w:left="0" w:right="0" w:firstLine="165"/>
              <w:jc w:val="both"/>
              <w:rPr/>
            </w:pPr>
            <w:r>
              <w:rPr>
                <w:rFonts w:eastAsia="Times New Roman" w:cs="Times New Roman" w:ascii="Times New Roman" w:hAnsi="Times New Roman"/>
                <w:b/>
                <w:bCs/>
                <w:color w:val="auto"/>
                <w:sz w:val="16"/>
                <w:szCs w:val="17"/>
                <w:lang w:val="hu-HU" w:eastAsia="hu-HU" w:bidi="hu-HU"/>
              </w:rPr>
              <w:t>Pannioni</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b/>
                <w:bCs/>
                <w:color w:val="auto"/>
                <w:sz w:val="16"/>
                <w:szCs w:val="16"/>
                <w:lang w:val="hu-HU" w:eastAsia="hu-HU" w:bidi="hu-HU"/>
              </w:rPr>
              <w:t>Birodalom:</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nabackis egyik új birodalmának a neve</w:t>
            </w:r>
          </w:p>
        </w:tc>
      </w:tr>
      <w:tr>
        <w:trPr>
          <w:trHeight w:val="254"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Lestari:</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st polgára</w:t>
            </w:r>
          </w:p>
        </w:tc>
      </w:tr>
      <w:tr>
        <w:trPr>
          <w:trHeight w:val="259" w:hRule="atLeast"/>
        </w:trPr>
        <w:tc>
          <w:tcPr>
            <w:tcW w:w="1854"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Koralli:</w:t>
            </w:r>
          </w:p>
        </w:tc>
        <w:tc>
          <w:tcPr>
            <w:tcW w:w="4948"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all polgára</w:t>
            </w:r>
          </w:p>
        </w:tc>
      </w:tr>
    </w:tbl>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Bánat:                     </w:t>
      </w:r>
      <w:r>
        <w:rPr>
          <w:rFonts w:eastAsia="Times New Roman" w:cs="Times New Roman" w:ascii="Times New Roman" w:hAnsi="Times New Roman"/>
          <w:b w:val="false"/>
          <w:bCs w:val="false"/>
          <w:color w:val="auto"/>
          <w:sz w:val="20"/>
          <w:szCs w:val="20"/>
          <w:lang w:val="hu-HU" w:eastAsia="hu-HU" w:bidi="hu-HU"/>
        </w:rPr>
        <w:t>lepusztult, kísértet járta hely Genabackis délkeleti partjainál</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Korall:                    </w:t>
      </w:r>
      <w:r>
        <w:rPr>
          <w:rFonts w:eastAsia="Times New Roman" w:cs="Times New Roman" w:ascii="Times New Roman" w:hAnsi="Times New Roman"/>
          <w:b w:val="false"/>
          <w:bCs w:val="false"/>
          <w:color w:val="auto"/>
          <w:sz w:val="20"/>
          <w:szCs w:val="20"/>
          <w:lang w:val="hu-HU" w:eastAsia="hu-HU" w:bidi="hu-HU"/>
        </w:rPr>
        <w:t>város a Pannioni Birodalomba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Lest:                       </w:t>
      </w:r>
      <w:r>
        <w:rPr>
          <w:rFonts w:eastAsia="Times New Roman" w:cs="Times New Roman" w:ascii="Times New Roman" w:hAnsi="Times New Roman"/>
          <w:b w:val="false"/>
          <w:bCs w:val="false"/>
          <w:color w:val="auto"/>
          <w:sz w:val="20"/>
          <w:szCs w:val="20"/>
          <w:lang w:val="hu-HU" w:eastAsia="hu-HU" w:bidi="hu-HU"/>
        </w:rPr>
        <w:t>város a Pannioni Birodalomba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Capustan:              </w:t>
      </w:r>
      <w:r>
        <w:rPr>
          <w:rFonts w:eastAsia="Times New Roman" w:cs="Times New Roman" w:ascii="Times New Roman" w:hAnsi="Times New Roman"/>
          <w:b w:val="false"/>
          <w:bCs w:val="false"/>
          <w:color w:val="auto"/>
          <w:sz w:val="20"/>
          <w:szCs w:val="20"/>
          <w:lang w:val="hu-HU" w:eastAsia="hu-HU" w:bidi="hu-HU"/>
        </w:rPr>
        <w:t>város a Catlin folyó északi partján</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Darujhisztán:        </w:t>
      </w:r>
      <w:r>
        <w:rPr>
          <w:rFonts w:eastAsia="Times New Roman" w:cs="Times New Roman" w:ascii="Times New Roman" w:hAnsi="Times New Roman"/>
          <w:b w:val="false"/>
          <w:bCs w:val="false"/>
          <w:color w:val="auto"/>
          <w:sz w:val="20"/>
          <w:szCs w:val="20"/>
          <w:lang w:val="hu-HU" w:eastAsia="hu-HU" w:bidi="hu-HU"/>
        </w:rPr>
        <w:t>Genabackis utolsó Szabad Városa</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Lamatath-síkság:  </w:t>
      </w:r>
      <w:r>
        <w:rPr>
          <w:rFonts w:eastAsia="Times New Roman" w:cs="Times New Roman" w:ascii="Times New Roman" w:hAnsi="Times New Roman"/>
          <w:b w:val="false"/>
          <w:bCs w:val="false"/>
          <w:color w:val="auto"/>
          <w:sz w:val="20"/>
          <w:szCs w:val="20"/>
          <w:lang w:val="hu-HU" w:eastAsia="hu-HU" w:bidi="hu-HU"/>
        </w:rPr>
        <w:t>síkság Darujhisztántól délr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Jhagra Til:             </w:t>
      </w:r>
      <w:r>
        <w:rPr>
          <w:rFonts w:eastAsia="Times New Roman" w:cs="Times New Roman" w:ascii="Times New Roman" w:hAnsi="Times New Roman"/>
          <w:b w:val="false"/>
          <w:bCs w:val="false"/>
          <w:color w:val="auto"/>
          <w:sz w:val="20"/>
          <w:szCs w:val="20"/>
          <w:lang w:val="hu-HU" w:eastAsia="hu-HU" w:bidi="hu-HU"/>
        </w:rPr>
        <w:t>egy, már eltűnt beltenger neve a T'lan Imassok nyelvén</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ind w:left="0" w:right="0" w:firstLine="188"/>
        <w:rPr>
          <w:rFonts w:ascii="Calligraphic" w:hAnsi="Calligraphic" w:eastAsia="Times New Roman" w:cs="Calligraphic"/>
          <w:color w:val="auto"/>
          <w:sz w:val="20"/>
          <w:szCs w:val="20"/>
          <w:lang w:val="hu-HU" w:eastAsia="hu-HU" w:bidi="hu-HU"/>
        </w:rPr>
      </w:pPr>
      <w:r>
        <w:rPr>
          <w:rFonts w:eastAsia="Times New Roman" w:cs="Calligraphic" w:ascii="Calligraphic" w:hAnsi="Calligraphic"/>
          <w:color w:val="auto"/>
          <w:sz w:val="20"/>
          <w:szCs w:val="20"/>
          <w:lang w:val="hu-HU" w:eastAsia="hu-HU" w:bidi="hu-HU"/>
        </w:rPr>
        <w:t>A mágia világa</w:t>
      </w:r>
    </w:p>
    <w:p>
      <w:pPr>
        <w:pStyle w:val="Normal"/>
        <w:shd w:fill="FFFFFF" w:val="clear"/>
        <w:ind w:left="0" w:right="0" w:firstLine="165"/>
        <w:jc w:val="both"/>
        <w:rPr/>
      </w:pPr>
      <w:r>
        <w:rPr>
          <w:rFonts w:eastAsia="Times New Roman" w:cs="Calligraphic" w:ascii="Calligraphic" w:hAnsi="Calligraphic"/>
          <w:color w:val="auto"/>
          <w:sz w:val="20"/>
          <w:szCs w:val="20"/>
          <w:lang w:val="hu-HU" w:eastAsia="hu-HU" w:bidi="hu-HU"/>
        </w:rPr>
        <w:t>Az Üregek, illetve az</w:t>
      </w:r>
      <w:r>
        <w:rPr>
          <w:rFonts w:eastAsia="Times New Roman" w:cs="Calligraphic" w:ascii="Calligraphic" w:hAnsi="Calligraphic"/>
          <w:smallCaps/>
          <w:color w:val="auto"/>
          <w:sz w:val="20"/>
          <w:szCs w:val="20"/>
          <w:lang w:val="hu-HU" w:eastAsia="hu-HU" w:bidi="hu-HU"/>
        </w:rPr>
        <w:t xml:space="preserve"> </w:t>
      </w:r>
      <w:r>
        <w:rPr>
          <w:rFonts w:eastAsia="Times New Roman" w:cs="Calligraphic" w:ascii="Calligraphic" w:hAnsi="Calligraphic"/>
          <w:color w:val="auto"/>
          <w:sz w:val="20"/>
          <w:szCs w:val="20"/>
          <w:lang w:val="hu-HU" w:eastAsia="hu-HU" w:bidi="hu-HU"/>
        </w:rPr>
        <w:t>Ösvények, azaz</w:t>
      </w:r>
      <w:r>
        <w:rPr>
          <w:rFonts w:eastAsia="Times New Roman" w:cs="Calligraphic" w:ascii="Calligraphic" w:hAnsi="Calligraphic"/>
          <w:smallCaps/>
          <w:color w:val="auto"/>
          <w:sz w:val="20"/>
          <w:szCs w:val="20"/>
          <w:lang w:val="hu-HU" w:eastAsia="hu-HU" w:bidi="hu-HU"/>
        </w:rPr>
        <w:t xml:space="preserve"> </w:t>
      </w:r>
      <w:r>
        <w:rPr>
          <w:rFonts w:eastAsia="Times New Roman" w:cs="Calligraphic" w:ascii="Calligraphic" w:hAnsi="Calligraphic"/>
          <w:color w:val="auto"/>
          <w:sz w:val="20"/>
          <w:szCs w:val="20"/>
          <w:lang w:val="hu-HU" w:eastAsia="hu-HU" w:bidi="hu-HU"/>
        </w:rPr>
        <w:t>azok az</w:t>
      </w:r>
      <w:r>
        <w:rPr>
          <w:rFonts w:eastAsia="Times New Roman" w:cs="Calligraphic" w:ascii="Calligraphic" w:hAnsi="Calligraphic"/>
          <w:smallCaps/>
          <w:color w:val="auto"/>
          <w:sz w:val="20"/>
          <w:szCs w:val="20"/>
          <w:lang w:val="hu-HU" w:eastAsia="hu-HU" w:bidi="hu-HU"/>
        </w:rPr>
        <w:t xml:space="preserve"> Ü</w:t>
      </w:r>
      <w:r>
        <w:rPr>
          <w:rFonts w:eastAsia="Times New Roman" w:cs="Calligraphic" w:ascii="Calligraphic" w:hAnsi="Calligraphic"/>
          <w:color w:val="auto"/>
          <w:sz w:val="20"/>
          <w:szCs w:val="20"/>
          <w:lang w:val="hu-HU" w:eastAsia="hu-HU" w:bidi="hu-HU"/>
        </w:rPr>
        <w:t>regek,</w:t>
      </w:r>
    </w:p>
    <w:p>
      <w:pPr>
        <w:pStyle w:val="Normal"/>
        <w:shd w:fill="FFFFFF" w:val="clear"/>
        <w:ind w:left="0" w:right="0" w:firstLine="165"/>
        <w:jc w:val="both"/>
        <w:rPr/>
      </w:pPr>
      <w:r>
        <w:rPr>
          <w:rFonts w:eastAsia="Times New Roman" w:cs="Calligraphic" w:ascii="Calligraphic" w:hAnsi="Calligraphic"/>
          <w:color w:val="auto"/>
          <w:sz w:val="20"/>
          <w:szCs w:val="20"/>
          <w:lang w:val="hu-HU" w:eastAsia="hu-HU" w:bidi="hu-HU"/>
        </w:rPr>
        <w:t>melyek a</w:t>
      </w:r>
      <w:r>
        <w:rPr>
          <w:rFonts w:eastAsia="Times New Roman" w:cs="Calligraphic" w:ascii="Calligraphic" w:hAnsi="Calligraphic"/>
          <w:smallCaps/>
          <w:color w:val="auto"/>
          <w:sz w:val="20"/>
          <w:szCs w:val="20"/>
          <w:lang w:val="hu-HU" w:eastAsia="hu-HU" w:bidi="hu-HU"/>
        </w:rPr>
        <w:t xml:space="preserve"> </w:t>
      </w:r>
      <w:r>
        <w:rPr>
          <w:rFonts w:eastAsia="Times New Roman" w:cs="Calligraphic" w:ascii="Calligraphic" w:hAnsi="Calligraphic"/>
          <w:color w:val="auto"/>
          <w:sz w:val="20"/>
          <w:szCs w:val="20"/>
          <w:lang w:val="hu-HU" w:eastAsia="hu-HU" w:bidi="hu-HU"/>
        </w:rPr>
        <w:t>halandók számára is hozzáférhetők</w:t>
      </w:r>
    </w:p>
    <w:p>
      <w:pPr>
        <w:pStyle w:val="Normal"/>
        <w:shd w:fill="FFFFFF" w:val="clear"/>
        <w:ind w:left="0" w:right="0" w:firstLine="165"/>
        <w:jc w:val="both"/>
        <w:rPr>
          <w:rFonts w:ascii="Calligraphic" w:hAnsi="Calligraphic" w:eastAsia="Times New Roman" w:cs="Calligraphic"/>
          <w:color w:val="auto"/>
          <w:sz w:val="20"/>
          <w:szCs w:val="20"/>
          <w:lang w:val="hu-HU" w:eastAsia="hu-HU" w:bidi="hu-HU"/>
        </w:rPr>
      </w:pPr>
      <w:r>
        <w:rPr>
          <w:rFonts w:eastAsia="Times New Roman" w:cs="Calligraphic" w:ascii="Calligraphic" w:hAnsi="Calligraphic"/>
          <w:color w:val="auto"/>
          <w:sz w:val="20"/>
          <w:szCs w:val="20"/>
          <w:lang w:val="hu-HU" w:eastAsia="hu-HU" w:bidi="hu-HU"/>
        </w:rPr>
      </w:r>
    </w:p>
    <w:tbl>
      <w:tblPr>
        <w:tblW w:w="4657" w:type="dxa"/>
        <w:jc w:val="left"/>
        <w:tblInd w:w="0" w:type="dxa"/>
        <w:tblLayout w:type="fixed"/>
        <w:tblCellMar>
          <w:top w:w="0" w:type="dxa"/>
          <w:left w:w="40" w:type="dxa"/>
          <w:bottom w:w="0" w:type="dxa"/>
          <w:right w:w="40" w:type="dxa"/>
        </w:tblCellMar>
      </w:tblPr>
      <w:tblGrid>
        <w:gridCol w:w="1882"/>
        <w:gridCol w:w="2775"/>
      </w:tblGrid>
      <w:tr>
        <w:trPr>
          <w:trHeight w:val="240"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Denul:</w:t>
            </w:r>
          </w:p>
        </w:tc>
        <w:tc>
          <w:tcPr>
            <w:tcW w:w="2775" w:type="dxa"/>
            <w:tcBorders/>
            <w:shd w:fill="FFFFFF" w:val="clear"/>
          </w:tcPr>
          <w:p>
            <w:pPr>
              <w:pStyle w:val="Normal"/>
              <w:shd w:fill="FFFFFF" w:val="clear"/>
              <w:snapToGrid w:val="false"/>
              <w:ind w:left="0" w:right="0" w:firstLine="165"/>
              <w:jc w:val="both"/>
              <w:rPr/>
            </w:pP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Gyógyítás Ösvénye</w:t>
            </w:r>
          </w:p>
        </w:tc>
      </w:tr>
      <w:tr>
        <w:trPr>
          <w:trHeight w:val="250"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D'riss:</w:t>
            </w:r>
          </w:p>
        </w:tc>
        <w:tc>
          <w:tcPr>
            <w:tcW w:w="2775"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Szikla Ösvénye</w:t>
            </w:r>
          </w:p>
        </w:tc>
      </w:tr>
      <w:tr>
        <w:trPr>
          <w:trHeight w:val="250"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Csuklyás Ösvénye:</w:t>
            </w:r>
          </w:p>
        </w:tc>
        <w:tc>
          <w:tcPr>
            <w:tcW w:w="2775"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Halál Útja</w:t>
            </w:r>
          </w:p>
        </w:tc>
      </w:tr>
      <w:tr>
        <w:trPr>
          <w:trHeight w:val="245"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Meanas:</w:t>
            </w:r>
          </w:p>
        </w:tc>
        <w:tc>
          <w:tcPr>
            <w:tcW w:w="2775"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rnyék és Illúziók Ösvénye</w:t>
            </w:r>
          </w:p>
        </w:tc>
      </w:tr>
      <w:tr>
        <w:trPr>
          <w:trHeight w:val="245"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Ruse:</w:t>
            </w:r>
          </w:p>
        </w:tc>
        <w:tc>
          <w:tcPr>
            <w:tcW w:w="2775"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Tenger Ösvénye</w:t>
            </w:r>
          </w:p>
        </w:tc>
      </w:tr>
      <w:tr>
        <w:trPr>
          <w:trHeight w:val="250"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Rashan:</w:t>
            </w:r>
          </w:p>
        </w:tc>
        <w:tc>
          <w:tcPr>
            <w:tcW w:w="2775" w:type="dxa"/>
            <w:tcBorders/>
            <w:shd w:fill="FFFFFF" w:val="clear"/>
          </w:tcPr>
          <w:p>
            <w:pPr>
              <w:pStyle w:val="Normal"/>
              <w:shd w:fill="FFFFFF" w:val="clear"/>
              <w:snapToGrid w:val="false"/>
              <w:ind w:left="0" w:right="0" w:firstLine="165"/>
              <w:jc w:val="both"/>
              <w:rPr/>
            </w:pP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Sötétség Ösvénye</w:t>
            </w:r>
          </w:p>
        </w:tc>
      </w:tr>
      <w:tr>
        <w:trPr>
          <w:trHeight w:val="245"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Serc:</w:t>
            </w:r>
          </w:p>
        </w:tc>
        <w:tc>
          <w:tcPr>
            <w:tcW w:w="2775"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Egek Ösvénye</w:t>
            </w:r>
          </w:p>
        </w:tc>
      </w:tr>
      <w:tr>
        <w:trPr>
          <w:trHeight w:val="250"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Tennes:</w:t>
            </w:r>
          </w:p>
        </w:tc>
        <w:tc>
          <w:tcPr>
            <w:tcW w:w="2775" w:type="dxa"/>
            <w:tcBorders/>
            <w:shd w:fill="FFFFFF" w:val="clear"/>
          </w:tcPr>
          <w:p>
            <w:pPr>
              <w:pStyle w:val="Normal"/>
              <w:shd w:fill="FFFFFF" w:val="clear"/>
              <w:snapToGrid w:val="false"/>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 Föld Ösvénye</w:t>
            </w:r>
          </w:p>
        </w:tc>
      </w:tr>
      <w:tr>
        <w:trPr>
          <w:trHeight w:val="254" w:hRule="atLeast"/>
        </w:trPr>
        <w:tc>
          <w:tcPr>
            <w:tcW w:w="1882" w:type="dxa"/>
            <w:tcBorders/>
            <w:shd w:fill="FFFFFF" w:val="clear"/>
          </w:tcPr>
          <w:p>
            <w:pPr>
              <w:pStyle w:val="Normal"/>
              <w:shd w:fill="FFFFFF" w:val="clear"/>
              <w:snapToGrid w:val="false"/>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Thyr:</w:t>
            </w:r>
          </w:p>
        </w:tc>
        <w:tc>
          <w:tcPr>
            <w:tcW w:w="2775" w:type="dxa"/>
            <w:tcBorders/>
            <w:shd w:fill="FFFFFF" w:val="clear"/>
          </w:tcPr>
          <w:p>
            <w:pPr>
              <w:pStyle w:val="Normal"/>
              <w:shd w:fill="FFFFFF" w:val="clear"/>
              <w:snapToGrid w:val="false"/>
              <w:ind w:left="0" w:right="0" w:firstLine="165"/>
              <w:jc w:val="both"/>
              <w:rPr/>
            </w:pPr>
            <w:r>
              <w:rPr>
                <w:rFonts w:eastAsia="Times New Roman" w:cs="Times New Roman" w:ascii="Times New Roman" w:hAnsi="Times New Roman"/>
                <w:b w:val="false"/>
                <w:bCs w:val="false"/>
                <w:color w:val="auto"/>
                <w:sz w:val="20"/>
                <w:szCs w:val="20"/>
                <w:lang w:val="hu-HU" w:eastAsia="hu-HU" w:bidi="hu-HU"/>
              </w:rPr>
              <w:t>a</w:t>
            </w:r>
            <w:r>
              <w:rPr>
                <w:rFonts w:eastAsia="Times New Roman" w:cs="Times New Roman" w:ascii="Times New Roman" w:hAnsi="Times New Roman"/>
                <w:b/>
                <w:bCs/>
                <w:color w:val="auto"/>
                <w:sz w:val="20"/>
                <w:szCs w:val="20"/>
                <w:lang w:val="hu-HU" w:eastAsia="hu-HU" w:bidi="hu-HU"/>
              </w:rPr>
              <w:t xml:space="preserve"> </w:t>
            </w:r>
            <w:r>
              <w:rPr>
                <w:rFonts w:eastAsia="Times New Roman" w:cs="Times New Roman" w:ascii="Times New Roman" w:hAnsi="Times New Roman"/>
                <w:color w:val="auto"/>
                <w:sz w:val="20"/>
                <w:szCs w:val="20"/>
                <w:lang w:val="hu-HU" w:eastAsia="hu-HU" w:bidi="hu-HU"/>
              </w:rPr>
              <w:t>Világosság Ösvénye</w:t>
            </w:r>
          </w:p>
        </w:tc>
      </w:tr>
    </w:tbl>
    <w:p>
      <w:pPr>
        <w:pStyle w:val="Normal"/>
        <w:shd w:fill="FFFFFF" w:val="clear"/>
        <w:ind w:left="0" w:right="0" w:firstLine="165"/>
        <w:jc w:val="both"/>
        <w:rPr>
          <w:rFonts w:eastAsia="Times New Roman" w:cs="Times New Roman"/>
          <w:color w:val="auto"/>
          <w:sz w:val="20"/>
          <w:szCs w:val="20"/>
          <w:lang w:val="hu-HU" w:eastAsia="hu-HU" w:bidi="hu-HU"/>
        </w:rPr>
      </w:pPr>
      <w:r>
        <w:rPr>
          <w:rFonts w:eastAsia="Times New Roman" w:cs="Times New Roman"/>
          <w:color w:val="auto"/>
          <w:sz w:val="20"/>
          <w:szCs w:val="20"/>
          <w:lang w:val="hu-HU" w:eastAsia="hu-HU" w:bidi="hu-HU"/>
        </w:rPr>
      </w:r>
    </w:p>
    <w:p>
      <w:pPr>
        <w:pStyle w:val="Normal"/>
        <w:shd w:fill="FFFFFF" w:val="clear"/>
        <w:ind w:left="0" w:right="0" w:firstLine="165"/>
        <w:jc w:val="both"/>
        <w:rPr/>
      </w:pPr>
      <w:r>
        <w:rPr>
          <w:rFonts w:eastAsia="Times New Roman" w:cs="Calligraphic" w:ascii="Calligraphic" w:hAnsi="Calligraphic"/>
          <w:color w:val="auto"/>
          <w:sz w:val="20"/>
          <w:szCs w:val="20"/>
          <w:lang w:val="hu-HU" w:eastAsia="hu-HU" w:bidi="hu-HU"/>
        </w:rPr>
        <w:t>Az Ősi Üregek</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Kurald Galain:       </w:t>
      </w:r>
      <w:r>
        <w:rPr>
          <w:rFonts w:eastAsia="Times New Roman" w:cs="Times New Roman" w:ascii="Times New Roman" w:hAnsi="Times New Roman"/>
          <w:b w:val="false"/>
          <w:bCs w:val="false"/>
          <w:color w:val="auto"/>
          <w:sz w:val="20"/>
          <w:szCs w:val="20"/>
          <w:lang w:val="hu-HU" w:eastAsia="hu-HU" w:bidi="hu-HU"/>
        </w:rPr>
        <w:t>a Sötétség Tiste Andii Ürege</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Kurald Emurlahn: </w:t>
      </w:r>
      <w:r>
        <w:rPr>
          <w:rFonts w:eastAsia="Times New Roman" w:cs="Times New Roman" w:ascii="Times New Roman" w:hAnsi="Times New Roman"/>
          <w:b w:val="false"/>
          <w:bCs w:val="false"/>
          <w:color w:val="auto"/>
          <w:sz w:val="20"/>
          <w:szCs w:val="20"/>
          <w:lang w:val="hu-HU" w:eastAsia="hu-HU" w:bidi="hu-HU"/>
        </w:rPr>
        <w:t>a Tiste Edur Üre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Tellann:                   </w:t>
      </w:r>
      <w:r>
        <w:rPr>
          <w:rFonts w:eastAsia="Times New Roman" w:cs="Times New Roman" w:ascii="Times New Roman" w:hAnsi="Times New Roman"/>
          <w:b w:val="false"/>
          <w:bCs w:val="false"/>
          <w:color w:val="auto"/>
          <w:sz w:val="20"/>
          <w:szCs w:val="20"/>
          <w:lang w:val="hu-HU" w:eastAsia="hu-HU" w:bidi="hu-HU"/>
        </w:rPr>
        <w:t>a T'lan Imass Üre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 xml:space="preserve">Omtose Phellack:   </w:t>
      </w:r>
      <w:r>
        <w:rPr>
          <w:rFonts w:eastAsia="Times New Roman" w:cs="Times New Roman" w:ascii="Times New Roman" w:hAnsi="Times New Roman"/>
          <w:b w:val="false"/>
          <w:bCs w:val="false"/>
          <w:color w:val="auto"/>
          <w:sz w:val="20"/>
          <w:szCs w:val="20"/>
          <w:lang w:val="hu-HU" w:eastAsia="hu-HU" w:bidi="hu-HU"/>
        </w:rPr>
        <w:t>a jaghuta Üreg</w:t>
      </w:r>
    </w:p>
    <w:p>
      <w:pPr>
        <w:pStyle w:val="Normal"/>
        <w:shd w:fill="FFFFFF" w:val="clear"/>
        <w:ind w:left="0" w:right="0" w:firstLine="165"/>
        <w:jc w:val="both"/>
        <w:rPr/>
      </w:pPr>
      <w:r>
        <w:rPr>
          <w:rFonts w:eastAsia="Times New Roman" w:cs="Times New Roman" w:ascii="Times New Roman" w:hAnsi="Times New Roman"/>
          <w:b/>
          <w:bCs/>
          <w:color w:val="auto"/>
          <w:sz w:val="20"/>
          <w:szCs w:val="20"/>
          <w:lang w:val="hu-HU" w:eastAsia="hu-HU" w:bidi="hu-HU"/>
        </w:rPr>
        <w:t>Starvald Demelain:</w:t>
      </w:r>
      <w:r>
        <w:rPr>
          <w:rFonts w:eastAsia="Times New Roman" w:cs="Times New Roman" w:ascii="Times New Roman" w:hAnsi="Times New Roman"/>
          <w:b w:val="false"/>
          <w:bCs w:val="false"/>
          <w:color w:val="auto"/>
          <w:sz w:val="20"/>
          <w:szCs w:val="20"/>
          <w:lang w:val="hu-HU" w:eastAsia="hu-HU" w:bidi="hu-HU"/>
        </w:rPr>
        <w:t>a Tiam Üreg, az Első Üreg</w:t>
      </w:r>
    </w:p>
    <w:p>
      <w:pPr>
        <w:pStyle w:val="Normal"/>
        <w:shd w:fill="FFFFFF" w:val="clear"/>
        <w:ind w:left="0" w:right="0" w:firstLine="16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r>
    </w:p>
    <w:p>
      <w:pPr>
        <w:pStyle w:val="Normal"/>
        <w:shd w:fill="FFFFFF" w:val="clear"/>
        <w:ind w:left="0" w:right="0" w:firstLine="165"/>
        <w:jc w:val="both"/>
        <w:rPr>
          <w:rFonts w:ascii="Calligraphic" w:hAnsi="Calligraphic" w:eastAsia="Times New Roman" w:cs="Calligraphic"/>
          <w:color w:val="auto"/>
          <w:sz w:val="20"/>
          <w:szCs w:val="20"/>
          <w:lang w:val="hu-HU" w:eastAsia="hu-HU" w:bidi="hu-HU"/>
        </w:rPr>
      </w:pPr>
      <w:r>
        <w:rPr>
          <w:rFonts w:eastAsia="Times New Roman" w:cs="Calligraphic" w:ascii="Calligraphic" w:hAnsi="Calligraphic"/>
          <w:color w:val="auto"/>
          <w:sz w:val="20"/>
          <w:szCs w:val="20"/>
          <w:lang w:val="hu-HU" w:eastAsia="hu-HU" w:bidi="hu-HU"/>
        </w:rPr>
      </w:r>
    </w:p>
    <w:p>
      <w:pPr>
        <w:pStyle w:val="Normal"/>
        <w:shd w:fill="FFFFFF" w:val="clear"/>
        <w:ind w:left="0" w:right="0" w:firstLine="165"/>
        <w:jc w:val="both"/>
        <w:rPr/>
      </w:pPr>
      <w:r>
        <w:rPr>
          <w:rFonts w:eastAsia="Times New Roman" w:cs="Calligraphic" w:ascii="Calligraphic" w:hAnsi="Calligraphic"/>
          <w:color w:val="auto"/>
          <w:sz w:val="20"/>
          <w:szCs w:val="20"/>
          <w:lang w:val="hu-HU" w:eastAsia="hu-HU" w:bidi="hu-HU"/>
        </w:rPr>
        <w:t>A Sárkányok Asztala</w:t>
      </w:r>
    </w:p>
    <w:p>
      <w:pPr>
        <w:pStyle w:val="Normal"/>
        <w:shd w:fill="FFFFFF" w:val="clear"/>
        <w:ind w:left="0" w:right="0" w:firstLine="165"/>
        <w:jc w:val="both"/>
        <w:rPr>
          <w:rFonts w:ascii="Calligraphic" w:hAnsi="Calligraphic" w:eastAsia="Times New Roman" w:cs="Calligraphic"/>
          <w:color w:val="auto"/>
          <w:sz w:val="20"/>
          <w:szCs w:val="20"/>
          <w:lang w:val="hu-HU" w:eastAsia="hu-HU" w:bidi="hu-HU"/>
        </w:rPr>
      </w:pPr>
      <w:r>
        <w:rPr>
          <w:rFonts w:eastAsia="Times New Roman" w:cs="Calligraphic" w:ascii="Calligraphic" w:hAnsi="Calligraphic"/>
          <w:color w:val="auto"/>
          <w:sz w:val="20"/>
          <w:szCs w:val="20"/>
          <w:lang w:val="hu-HU" w:eastAsia="hu-HU" w:bidi="hu-HU"/>
        </w:rPr>
        <w:t>(és a hozzá kapcsolódó Elődök)</w:t>
      </w:r>
    </w:p>
    <w:p>
      <w:pPr>
        <w:pStyle w:val="Normal"/>
        <w:shd w:fill="FFFFFF" w:val="clear"/>
        <w:ind w:left="0" w:right="0" w:firstLine="55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55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Az Élet Háza</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w:t>
      </w:r>
    </w:p>
    <w:p>
      <w:pPr>
        <w:pStyle w:val="Normal"/>
        <w:shd w:fill="FFFFFF" w:val="clear"/>
        <w:ind w:left="0" w:right="0" w:firstLine="55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Királynő (az Álmok Úrnője)</w:t>
      </w:r>
    </w:p>
    <w:p>
      <w:pPr>
        <w:pStyle w:val="Normal"/>
        <w:shd w:fill="FFFFFF" w:val="clear"/>
        <w:ind w:left="0" w:right="0" w:firstLine="55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Bajnok</w:t>
      </w:r>
    </w:p>
    <w:p>
      <w:pPr>
        <w:pStyle w:val="Normal"/>
        <w:shd w:fill="FFFFFF" w:val="clear"/>
        <w:ind w:left="0" w:right="0" w:firstLine="55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Pap</w:t>
      </w:r>
    </w:p>
    <w:p>
      <w:pPr>
        <w:pStyle w:val="Normal"/>
        <w:shd w:fill="FFFFFF" w:val="clear"/>
        <w:ind w:left="0" w:right="0" w:firstLine="55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Hírnők</w:t>
      </w:r>
    </w:p>
    <w:p>
      <w:pPr>
        <w:pStyle w:val="Normal"/>
        <w:shd w:fill="FFFFFF" w:val="clear"/>
        <w:ind w:left="0" w:right="0" w:firstLine="55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Katona</w:t>
      </w:r>
    </w:p>
    <w:p>
      <w:pPr>
        <w:pStyle w:val="Normal"/>
        <w:shd w:fill="FFFFFF" w:val="clear"/>
        <w:ind w:left="0" w:right="0" w:firstLine="555"/>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Szövő</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 xml:space="preserve">Kőműves </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űz</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A Halál Ház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 (Csuklyás)</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nő</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ovag (a néhai Dassem Ultor)</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gus</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írnök</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ton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rsós</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őműves</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űz</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A Fény Háza</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nő</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ajnok</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ap</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tona</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Varrónő</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Építő</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eányka</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A Sötétség Háza</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nő</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Lovag (a Sötétség Fia)</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gusok</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pitány</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tona</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Szövőnő</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őműves</w:t>
      </w:r>
    </w:p>
    <w:p>
      <w:pPr>
        <w:pStyle w:val="Normal"/>
        <w:shd w:fill="FFFFFF" w:val="clear"/>
        <w:ind w:left="0" w:right="0" w:firstLine="55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eleség</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Az Árnyak Ház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 (Árnytövis/Ammanas)</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irálynő</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erénylő (a Kötél/Cotillion)</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águs</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pó</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hu-HU" w:bidi="hu-HU"/>
        </w:rPr>
      </w:pPr>
      <w:r>
        <w:rPr>
          <w:rFonts w:eastAsia="Times New Roman" w:cs="Times New Roman" w:ascii="Times New Roman" w:hAnsi="Times New Roman"/>
          <w:b/>
          <w:bCs/>
          <w:color w:val="auto"/>
          <w:sz w:val="20"/>
          <w:szCs w:val="20"/>
          <w:lang w:val="hu-HU" w:eastAsia="hu-HU" w:bidi="hu-HU"/>
        </w:rPr>
        <w:t>Pártatlanok</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ponn (a Szerencse Bolondjai)</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beliszk (Hamvas)</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ron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ogar</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rb</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Trón</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65"/>
        <w:jc w:val="both"/>
        <w:rPr>
          <w:rFonts w:ascii="Calligraphic" w:hAnsi="Calligraphic" w:eastAsia="Times New Roman" w:cs="Calligraphic"/>
          <w:color w:val="auto"/>
          <w:sz w:val="20"/>
          <w:szCs w:val="20"/>
          <w:lang w:val="hu-HU" w:eastAsia="hu-HU" w:bidi="hu-HU"/>
        </w:rPr>
      </w:pPr>
      <w:r>
        <w:rPr>
          <w:rFonts w:eastAsia="Times New Roman" w:cs="Calligraphic" w:ascii="Calligraphic" w:hAnsi="Calligraphic"/>
          <w:color w:val="auto"/>
          <w:sz w:val="20"/>
          <w:szCs w:val="20"/>
          <w:lang w:val="hu-HU" w:eastAsia="hu-HU" w:bidi="hu-HU"/>
        </w:rPr>
        <w:t>Istenek, Elődök</w:t>
      </w:r>
    </w:p>
    <w:p>
      <w:pPr>
        <w:pStyle w:val="Normal"/>
        <w:shd w:fill="FFFFFF" w:val="clear"/>
        <w:ind w:left="0" w:right="0" w:firstLine="165"/>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psalar, a Tolvajok Úrnője</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Árnytövis/Ammanas (az Árnyak Házának Király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Az Álmok Királynője (az Élet Házának Királynője)</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Beru, a Szelek Ur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aladan Brood, a Hadúr</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otillion/Kötél, (az Árnyak Házának Merénylője)</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Csuklyás (a Halál Házának Királya)</w:t>
      </w:r>
    </w:p>
    <w:p>
      <w:pPr>
        <w:pStyle w:val="Normal"/>
        <w:shd w:fill="FFFFFF" w:val="clear"/>
        <w:ind w:left="0" w:right="0" w:firstLine="563"/>
        <w:jc w:val="both"/>
        <w:rPr/>
      </w:pPr>
      <w:r>
        <w:rPr>
          <w:rFonts w:eastAsia="Times New Roman" w:cs="Times New Roman" w:ascii="Times New Roman" w:hAnsi="Times New Roman"/>
          <w:color w:val="auto"/>
          <w:sz w:val="20"/>
          <w:szCs w:val="20"/>
          <w:lang w:val="hu-HU" w:eastAsia="hu-HU" w:bidi="hu-HU"/>
        </w:rPr>
        <w:t xml:space="preserve">D'rek, az Őszi Féreg (vagy a Betegség Királynője, </w:t>
      </w:r>
      <w:r>
        <w:rPr>
          <w:rFonts w:eastAsia="Times New Roman" w:cs="Times New Roman" w:ascii="Times New Roman" w:hAnsi="Times New Roman"/>
          <w:i/>
          <w:iCs/>
          <w:color w:val="auto"/>
          <w:sz w:val="20"/>
          <w:szCs w:val="20"/>
          <w:lang w:val="hu-HU" w:eastAsia="hu-HU" w:bidi="hu-HU"/>
        </w:rPr>
        <w:t xml:space="preserve">lásd </w:t>
      </w:r>
      <w:r>
        <w:rPr>
          <w:rFonts w:eastAsia="Times New Roman" w:cs="Times New Roman" w:ascii="Times New Roman" w:hAnsi="Times New Roman"/>
          <w:color w:val="auto"/>
          <w:sz w:val="20"/>
          <w:szCs w:val="20"/>
          <w:lang w:val="hu-HU" w:eastAsia="hu-HU" w:bidi="hu-HU"/>
        </w:rPr>
        <w:t>Poliel)</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Dessembrae, a Tragédia Ur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anderay, a Tél Nőnemű farkasa</w:t>
      </w:r>
    </w:p>
    <w:p>
      <w:pPr>
        <w:pStyle w:val="Normal"/>
        <w:shd w:fill="FFFFFF" w:val="clear"/>
        <w:ind w:left="0" w:right="0" w:firstLine="563"/>
        <w:jc w:val="both"/>
        <w:rPr/>
      </w:pPr>
      <w:r>
        <w:rPr>
          <w:rFonts w:eastAsia="Times New Roman" w:cs="Times New Roman" w:ascii="Times New Roman" w:hAnsi="Times New Roman"/>
          <w:color w:val="auto"/>
          <w:sz w:val="20"/>
          <w:szCs w:val="20"/>
          <w:lang w:val="hu-HU" w:eastAsia="hu-HU" w:bidi="hu-HU"/>
        </w:rPr>
        <w:t xml:space="preserve">Fener, a Vadkan </w:t>
      </w:r>
      <w:r>
        <w:rPr>
          <w:rFonts w:eastAsia="Times New Roman" w:cs="Times New Roman" w:ascii="Times New Roman" w:hAnsi="Times New Roman"/>
          <w:i/>
          <w:iCs/>
          <w:color w:val="auto"/>
          <w:sz w:val="20"/>
          <w:szCs w:val="20"/>
          <w:lang w:val="hu-HU" w:eastAsia="hu-HU" w:bidi="hu-HU"/>
        </w:rPr>
        <w:t xml:space="preserve">(lásd továbbá </w:t>
      </w:r>
      <w:r>
        <w:rPr>
          <w:rFonts w:eastAsia="Times New Roman" w:cs="Times New Roman" w:ascii="Times New Roman" w:hAnsi="Times New Roman"/>
          <w:color w:val="auto"/>
          <w:sz w:val="20"/>
          <w:szCs w:val="20"/>
          <w:lang w:val="hu-HU" w:eastAsia="hu-HU" w:bidi="hu-HU"/>
        </w:rPr>
        <w:t>Tennerock)</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Fürkész Anomander, a Sötétség Fia, a Hold Ura (a Sötétség Házának Lovagj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Gedderone, a Tavasz és a Megújulás Úrnője</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mis, Első Hős</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Hamvas, a Föld Úrnője, az Alvó Istennő</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Jhess, a Szövés Úrnője</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rul, Ősi Istenség</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allor, a Felsőbb Úr (Főkirály)</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Kopók (az Árnyak Házának kopói)</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ael, Ősi Istenség</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Mowri, a Koldusok, Rabszolgák és Szállítók Úrnője</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erruse, a Nyugodt Tenger és Jó Szél Úrnője</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Nyomorék Isten, a Láncok Ur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ponn, Ikrek, a Szerencse istene(i)</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Óriás Varjak, varjak, melyeket a varázslat éltet</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Osserc, az Ég Ura</w:t>
      </w:r>
    </w:p>
    <w:p>
      <w:pPr>
        <w:pStyle w:val="Normal"/>
        <w:shd w:fill="FFFFFF" w:val="clear"/>
        <w:ind w:left="0" w:right="0" w:firstLine="563"/>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t>Poliel, a Pestis Úrnője</w:t>
      </w:r>
    </w:p>
    <w:p>
      <w:pPr>
        <w:pStyle w:val="Normal"/>
        <w:shd w:fill="FFFFFF" w:val="clear"/>
        <w:ind w:left="0" w:right="0" w:firstLine="563"/>
        <w:jc w:val="both"/>
        <w:rPr/>
      </w:pPr>
      <w:r>
        <w:rPr>
          <w:rFonts w:eastAsia="Times New Roman" w:cs="Times New Roman" w:ascii="Times New Roman" w:hAnsi="Times New Roman"/>
          <w:b w:val="false"/>
          <w:bCs w:val="false"/>
          <w:color w:val="auto"/>
          <w:sz w:val="20"/>
          <w:szCs w:val="20"/>
          <w:lang w:val="hu-HU" w:eastAsia="hu-HU" w:bidi="hu-HU"/>
        </w:rPr>
        <w:t xml:space="preserve">Shedenul/Soliel, az </w:t>
      </w:r>
      <w:r>
        <w:rPr>
          <w:rFonts w:eastAsia="Times New Roman" w:cs="Times New Roman" w:ascii="Times New Roman" w:hAnsi="Times New Roman"/>
          <w:color w:val="auto"/>
          <w:sz w:val="20"/>
          <w:szCs w:val="20"/>
          <w:lang w:val="hu-HU" w:eastAsia="hu-HU" w:bidi="hu-HU"/>
        </w:rPr>
        <w:t>Egészség Istennője</w:t>
      </w:r>
    </w:p>
    <w:p>
      <w:pPr>
        <w:pStyle w:val="Normal"/>
        <w:shd w:fill="FFFFFF" w:val="clear"/>
        <w:ind w:left="0" w:right="0" w:firstLine="563"/>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Sugaras, a Gyógyítás Úrnője</w:t>
      </w:r>
    </w:p>
    <w:p>
      <w:pPr>
        <w:pStyle w:val="Normal"/>
        <w:shd w:fill="FFFFFF" w:val="clear"/>
        <w:ind w:left="0" w:right="0" w:firstLine="563"/>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Tennerock/Fener, az Öt Agyar Vadkanja</w:t>
      </w:r>
    </w:p>
    <w:p>
      <w:pPr>
        <w:pStyle w:val="Normal"/>
        <w:shd w:fill="FFFFFF" w:val="clear"/>
        <w:ind w:left="0" w:right="0" w:firstLine="563"/>
        <w:jc w:val="both"/>
        <w:rPr/>
      </w:pPr>
      <w:r>
        <w:rPr>
          <w:rFonts w:eastAsia="Times New Roman" w:cs="Times New Roman" w:ascii="Times New Roman" w:hAnsi="Times New Roman"/>
          <w:b w:val="false"/>
          <w:bCs w:val="false"/>
          <w:color w:val="auto"/>
          <w:sz w:val="20"/>
          <w:szCs w:val="20"/>
          <w:lang w:val="hu-HU" w:eastAsia="hu-HU" w:bidi="hu-HU"/>
        </w:rPr>
        <w:t xml:space="preserve">Togg </w:t>
      </w:r>
      <w:r>
        <w:rPr>
          <w:rFonts w:eastAsia="Times New Roman" w:cs="Times New Roman" w:ascii="Times New Roman" w:hAnsi="Times New Roman"/>
          <w:b w:val="false"/>
          <w:bCs w:val="false"/>
          <w:i/>
          <w:iCs/>
          <w:color w:val="auto"/>
          <w:sz w:val="20"/>
          <w:szCs w:val="20"/>
          <w:lang w:val="hu-HU" w:eastAsia="hu-HU" w:bidi="hu-HU"/>
        </w:rPr>
        <w:t xml:space="preserve">(lásd </w:t>
      </w:r>
      <w:r>
        <w:rPr>
          <w:rFonts w:eastAsia="Times New Roman" w:cs="Times New Roman" w:ascii="Times New Roman" w:hAnsi="Times New Roman"/>
          <w:b w:val="false"/>
          <w:bCs w:val="false"/>
          <w:color w:val="auto"/>
          <w:sz w:val="20"/>
          <w:szCs w:val="20"/>
          <w:lang w:val="hu-HU" w:eastAsia="hu-HU" w:bidi="hu-HU"/>
        </w:rPr>
        <w:t>Fanderay), a Téli Farkas</w:t>
      </w:r>
    </w:p>
    <w:p>
      <w:pPr>
        <w:pStyle w:val="Normal"/>
        <w:shd w:fill="FFFFFF" w:val="clear"/>
        <w:ind w:left="0" w:right="0" w:firstLine="563"/>
        <w:jc w:val="both"/>
        <w:rPr>
          <w:rFonts w:ascii="Times New Roman" w:hAnsi="Times New Roman" w:eastAsia="Times New Roman" w:cs="Times New Roman"/>
          <w:b w:val="false"/>
          <w:b w:val="false"/>
          <w:bCs w:val="false"/>
          <w:color w:val="auto"/>
          <w:sz w:val="20"/>
          <w:szCs w:val="20"/>
          <w:lang w:val="hu-HU" w:eastAsia="hu-HU" w:bidi="hu-HU"/>
        </w:rPr>
      </w:pPr>
      <w:r>
        <w:rPr>
          <w:rFonts w:eastAsia="Times New Roman" w:cs="Times New Roman" w:ascii="Times New Roman" w:hAnsi="Times New Roman"/>
          <w:b w:val="false"/>
          <w:bCs w:val="false"/>
          <w:color w:val="auto"/>
          <w:sz w:val="20"/>
          <w:szCs w:val="20"/>
          <w:lang w:val="hu-HU" w:eastAsia="hu-HU" w:bidi="hu-HU"/>
        </w:rPr>
        <w:t>Trake/Hamis, a Nyár és a Harc Tigrise</w:t>
      </w:r>
    </w:p>
    <w:sectPr>
      <w:type w:val="nextPage"/>
      <w:pgSz w:w="8391" w:h="11906"/>
      <w:pgMar w:left="737" w:right="737"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ee"/>
    <w:family w:val="roman"/>
    <w:pitch w:val="variable"/>
  </w:font>
  <w:font w:name="Calligraphic">
    <w:charset w:val="ee"/>
    <w:family w:val="auto"/>
    <w:pitch w:val="variable"/>
  </w:font>
  <w:font w:name="Times New Roman">
    <w:charset w:val="80"/>
    <w:family w:val="roman"/>
    <w:pitch w:val="variable"/>
  </w:font>
  <w:font w:name="Calligraphic">
    <w:charset w:val="80"/>
    <w:family w:val="auto"/>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hu-HU" w:eastAsia="hu-HU" w:bidi="hu-H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xandra.hu/" TargetMode="External"/><Relationship Id="rId3" Type="http://schemas.openxmlformats.org/officeDocument/2006/relationships/hyperlink" Target="mailto:online@alexandra.h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6:02:01Z</dcterms:created>
  <dc:creator/>
  <dc:description/>
  <dc:language>en-US</dc:language>
  <cp:lastModifiedBy>Tantras</cp:lastModifiedBy>
  <cp:lastPrinted>2113-01-01T00:00:00Z</cp:lastPrinted>
  <dcterms:modified xsi:type="dcterms:W3CDTF">2007-05-02T15:19:55Z</dcterms:modified>
  <cp:revision>1</cp:revision>
  <dc:subject/>
  <dc:title/>
</cp:coreProperties>
</file>