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RDÉLYI MARGIT: Kis angol nyelvtan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Engedd meg, hogy így ismeretlenül is szeretettel köszöntselek a nyelvtanulók hatalmas, és egyre növekvő táborában. Remélem, nem haragszol a tegezésért, de úgy gondoltam, mivel az angolban úgyis csak tegezés létezik, hát én is használhatom az egyes szám második személyt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Te most egy - a maga nemében - egyedülálló könyvet tartasz a kezedben, és remélhetőleg gyakran fogod forgatni. A Kis angol nyelvtan különlegessége főként abban rejlik, hogy az alapoktól indul, és egészen a felsőfokú nyelvvizsgáig felöleli a szükséges ismereteket. Tehát elég ezt az egyetlen könyvet megvenned, ugyanis a legegyszerűbb ragozástól kezdve, egészen a legbonyolultabb szerkezetekig minden nyelvtani fogódzót megtalálsz benne. Ez azt jelenti, hogy nem kell öt-hat, vagy még több nyelvtankönyvet megvenned, aszerint, hogy éppen milyen szinten állsz, s azt hiszem, hogy ez a mai könyvpiaci árakat tekintve nem elhanyagolható szempont. Az iskolai tankönyvekre persze ugyanúgy szükséged lesz, hiszen azokból tudod bővíteni a szókincsedet, s elsajátítani a beszélgetések menetét. Helyesen viszont csak megalapozott nyelvtani tudással fogsz tudni beszél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53:00Z</dcterms:created>
  <dc:creator>kl</dc:creator>
  <dc:description/>
  <dc:language>en-US</dc:language>
  <cp:lastModifiedBy>egyes kettes</cp:lastModifiedBy>
  <dcterms:modified xsi:type="dcterms:W3CDTF">2004-11-03T08:11:00Z</dcterms:modified>
  <cp:revision>3</cp:revision>
  <dc:subject/>
  <dc:title>ERDÉLYI MARGIT: Kis angol nyelvtan</dc:title>
</cp:coreProperties>
</file>