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shd w:fill="FFFFFF" w:val="clear"/>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shd w:fill="FFFFFF" w:val="clear"/>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shd w:fill="FFFFFF" w:val="clear"/>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shd w:fill="FFFFFF" w:val="clear"/>
        <w:ind w:left="567" w:firstLine="284"/>
        <w:jc w:val="center"/>
        <w:rPr>
          <w:rFonts w:ascii="Verdana" w:hAnsi="Verdana" w:cs="Verdana"/>
          <w:b/>
          <w:b/>
          <w:bCs/>
          <w:smallCaps/>
          <w:color w:val="000000"/>
          <w:sz w:val="36"/>
          <w:szCs w:val="36"/>
        </w:rPr>
      </w:pPr>
      <w:r>
        <w:rPr>
          <w:rFonts w:cs="Verdana" w:ascii="Verdana" w:hAnsi="Verdana"/>
          <w:b/>
          <w:bCs/>
          <w:smallCaps/>
          <w:color w:val="000000"/>
          <w:sz w:val="36"/>
          <w:szCs w:val="36"/>
        </w:rPr>
        <w:t>Eric Muldoom és barátai:</w:t>
      </w:r>
    </w:p>
    <w:p>
      <w:pPr>
        <w:pStyle w:val="Normal"/>
        <w:widowControl/>
        <w:shd w:fill="FFFFFF" w:val="clear"/>
        <w:ind w:left="567" w:firstLine="284"/>
        <w:jc w:val="center"/>
        <w:rPr>
          <w:rFonts w:ascii="Verdana" w:hAnsi="Verdana" w:cs="Verdana"/>
          <w:b/>
          <w:b/>
          <w:bCs/>
          <w:smallCaps/>
          <w:color w:val="000000"/>
          <w:sz w:val="36"/>
          <w:szCs w:val="36"/>
        </w:rPr>
      </w:pPr>
      <w:r>
        <w:rPr>
          <w:rFonts w:cs="Verdana" w:ascii="Verdana" w:hAnsi="Verdana"/>
          <w:b/>
          <w:bCs/>
          <w:smallCaps/>
          <w:color w:val="000000"/>
          <w:sz w:val="36"/>
          <w:szCs w:val="36"/>
        </w:rPr>
      </w:r>
    </w:p>
    <w:p>
      <w:pPr>
        <w:pStyle w:val="Normal"/>
        <w:widowControl/>
        <w:shd w:fill="FFFFFF" w:val="clear"/>
        <w:ind w:left="567" w:firstLine="284"/>
        <w:jc w:val="center"/>
        <w:rPr>
          <w:rFonts w:ascii="Verdana" w:hAnsi="Verdana" w:cs="Verdana"/>
          <w:b/>
          <w:b/>
          <w:bCs/>
          <w:i/>
          <w:i/>
          <w:iCs/>
          <w:emboss/>
          <w:color w:val="000000"/>
          <w:spacing w:val="20"/>
          <w:sz w:val="32"/>
          <w:szCs w:val="32"/>
        </w:rPr>
      </w:pPr>
      <w:r>
        <w:rPr>
          <w:rFonts w:cs="Verdana" w:ascii="Verdana" w:hAnsi="Verdana"/>
          <w:b/>
          <w:bCs/>
          <w:i/>
          <w:iCs/>
          <w:emboss/>
          <w:color w:val="000000"/>
          <w:spacing w:val="20"/>
          <w:sz w:val="32"/>
          <w:szCs w:val="32"/>
        </w:rPr>
        <w:t>Ammerúniai krónikák:</w:t>
      </w:r>
    </w:p>
    <w:p>
      <w:pPr>
        <w:pStyle w:val="Normal"/>
        <w:widowControl/>
        <w:shd w:fill="FFFFFF" w:val="clear"/>
        <w:ind w:left="567" w:firstLine="284"/>
        <w:jc w:val="center"/>
        <w:rPr>
          <w:rFonts w:ascii="Verdana" w:hAnsi="Verdana" w:cs="Verdana"/>
          <w:b/>
          <w:b/>
          <w:bCs/>
          <w:i/>
          <w:i/>
          <w:iCs/>
          <w:emboss/>
          <w:color w:val="000000"/>
          <w:spacing w:val="20"/>
          <w:sz w:val="32"/>
          <w:szCs w:val="32"/>
        </w:rPr>
      </w:pPr>
      <w:r>
        <w:rPr>
          <w:rFonts w:cs="Verdana" w:ascii="Verdana" w:hAnsi="Verdana"/>
          <w:b/>
          <w:bCs/>
          <w:i/>
          <w:iCs/>
          <w:emboss/>
          <w:color w:val="000000"/>
          <w:spacing w:val="20"/>
          <w:sz w:val="32"/>
          <w:szCs w:val="32"/>
        </w:rPr>
      </w:r>
    </w:p>
    <w:p>
      <w:pPr>
        <w:pStyle w:val="Normal"/>
        <w:widowControl/>
        <w:shd w:fill="FFFFFF" w:val="clear"/>
        <w:ind w:left="567" w:firstLine="284"/>
        <w:jc w:val="center"/>
        <w:rPr>
          <w:rFonts w:ascii="Verdana" w:hAnsi="Verdana" w:cs="Verdana"/>
          <w:b/>
          <w:b/>
          <w:bCs/>
          <w:i/>
          <w:i/>
          <w:iCs/>
          <w:emboss/>
          <w:color w:val="000000"/>
          <w:spacing w:val="20"/>
          <w:sz w:val="32"/>
          <w:szCs w:val="32"/>
        </w:rPr>
      </w:pPr>
      <w:r>
        <w:rPr>
          <w:rFonts w:cs="Verdana" w:ascii="Verdana" w:hAnsi="Verdana"/>
          <w:b/>
          <w:bCs/>
          <w:i/>
          <w:iCs/>
          <w:emboss/>
          <w:color w:val="000000"/>
          <w:spacing w:val="20"/>
          <w:sz w:val="32"/>
          <w:szCs w:val="32"/>
        </w:rPr>
      </w:r>
    </w:p>
    <w:p>
      <w:pPr>
        <w:pStyle w:val="Normal"/>
        <w:widowControl/>
        <w:shd w:fill="FFFFFF" w:val="clear"/>
        <w:ind w:left="567" w:firstLine="284"/>
        <w:jc w:val="center"/>
        <w:rPr>
          <w:rFonts w:ascii="Verdana" w:hAnsi="Verdana" w:cs="Verdana"/>
          <w:b/>
          <w:b/>
          <w:bCs/>
          <w:i/>
          <w:i/>
          <w:iCs/>
          <w:emboss/>
          <w:color w:val="000000"/>
          <w:spacing w:val="20"/>
          <w:sz w:val="32"/>
          <w:szCs w:val="32"/>
        </w:rPr>
      </w:pPr>
      <w:r>
        <w:rPr>
          <w:rFonts w:cs="Verdana" w:ascii="Verdana" w:hAnsi="Verdana"/>
          <w:b/>
          <w:bCs/>
          <w:i/>
          <w:iCs/>
          <w:emboss/>
          <w:color w:val="000000"/>
          <w:spacing w:val="20"/>
          <w:sz w:val="32"/>
          <w:szCs w:val="32"/>
        </w:rPr>
      </w:r>
    </w:p>
    <w:p>
      <w:pPr>
        <w:pStyle w:val="Normal"/>
        <w:widowControl/>
        <w:shd w:fill="FFFFFF" w:val="clear"/>
        <w:ind w:left="567" w:firstLine="284"/>
        <w:jc w:val="center"/>
        <w:rPr>
          <w:rFonts w:ascii="Verdana" w:hAnsi="Verdana" w:cs="Verdana"/>
          <w:b/>
          <w:b/>
          <w:bCs/>
          <w:imprint/>
          <w:color w:val="000000"/>
          <w:spacing w:val="20"/>
          <w:position w:val="-6"/>
          <w:sz w:val="52"/>
          <w:szCs w:val="52"/>
        </w:rPr>
      </w:pPr>
      <w:r>
        <w:rPr>
          <w:rFonts w:cs="Verdana" w:ascii="Verdana" w:hAnsi="Verdana"/>
          <w:b/>
          <w:bCs/>
          <w:imprint/>
          <w:color w:val="000000"/>
          <w:spacing w:val="20"/>
          <w:position w:val="-6"/>
          <w:sz w:val="52"/>
          <w:szCs w:val="52"/>
        </w:rPr>
        <w:t>ELF VÉRREL,</w:t>
      </w:r>
    </w:p>
    <w:p>
      <w:pPr>
        <w:pStyle w:val="Normal"/>
        <w:widowControl/>
        <w:shd w:fill="FFFFFF" w:val="clear"/>
        <w:ind w:left="567" w:firstLine="284"/>
        <w:jc w:val="center"/>
        <w:rPr>
          <w:rFonts w:ascii="Verdana" w:hAnsi="Verdana" w:cs="Verdana"/>
          <w:b/>
          <w:b/>
          <w:color w:val="000000"/>
          <w:position w:val="-6"/>
          <w:sz w:val="24"/>
          <w:szCs w:val="24"/>
        </w:rPr>
      </w:pPr>
      <w:r>
        <w:rPr>
          <w:rFonts w:cs="Verdana" w:ascii="Verdana" w:hAnsi="Verdana"/>
          <w:b/>
          <w:bCs/>
          <w:imprint/>
          <w:color w:val="000000"/>
          <w:spacing w:val="20"/>
          <w:position w:val="-6"/>
          <w:sz w:val="52"/>
          <w:szCs w:val="52"/>
        </w:rPr>
        <w:t>HOLDEZÜSTTEL</w:t>
      </w:r>
    </w:p>
    <w:p>
      <w:pPr>
        <w:pStyle w:val="Normal"/>
        <w:widowControl/>
        <w:shd w:fill="FFFFFF" w:val="clear"/>
        <w:ind w:left="567" w:firstLine="284"/>
        <w:jc w:val="both"/>
        <w:rPr>
          <w:rFonts w:ascii="Verdana" w:hAnsi="Verdana" w:cs="Verdana"/>
          <w:b/>
          <w:b/>
          <w:iCs/>
          <w:color w:val="000000"/>
          <w:position w:val="-6"/>
          <w:sz w:val="24"/>
          <w:szCs w:val="24"/>
        </w:rPr>
      </w:pPr>
      <w:r>
        <w:rPr>
          <w:rFonts w:cs="Verdana" w:ascii="Verdana" w:hAnsi="Verdana"/>
          <w:b/>
          <w:iCs/>
          <w:color w:val="000000"/>
          <w:position w:val="-6"/>
          <w:sz w:val="24"/>
          <w:szCs w:val="24"/>
        </w:rPr>
      </w:r>
    </w:p>
    <w:p>
      <w:pPr>
        <w:pStyle w:val="Normal"/>
        <w:widowControl/>
        <w:shd w:fill="FFFFFF" w:val="clear"/>
        <w:ind w:left="567" w:firstLine="284"/>
        <w:jc w:val="both"/>
        <w:rPr>
          <w:rFonts w:ascii="Verdana" w:hAnsi="Verdana" w:cs="Verdana"/>
          <w:b/>
          <w:b/>
          <w:iCs/>
          <w:color w:val="000000"/>
          <w:position w:val="-6"/>
          <w:sz w:val="24"/>
          <w:szCs w:val="24"/>
        </w:rPr>
      </w:pPr>
      <w:r>
        <w:rPr>
          <w:rFonts w:cs="Verdana" w:ascii="Verdana" w:hAnsi="Verdana"/>
          <w:b/>
          <w:iCs/>
          <w:color w:val="000000"/>
          <w:position w:val="-6"/>
          <w:sz w:val="24"/>
          <w:szCs w:val="24"/>
        </w:rPr>
      </w:r>
    </w:p>
    <w:p>
      <w:pPr>
        <w:pStyle w:val="Normal"/>
        <w:widowControl/>
        <w:shd w:fill="FFFFFF" w:val="clear"/>
        <w:ind w:left="567" w:firstLine="284"/>
        <w:jc w:val="both"/>
        <w:rPr>
          <w:rFonts w:ascii="Verdana" w:hAnsi="Verdana" w:cs="Verdana"/>
          <w:b/>
          <w:b/>
          <w:iCs/>
          <w:color w:val="000000"/>
          <w:position w:val="-6"/>
          <w:sz w:val="24"/>
          <w:szCs w:val="24"/>
        </w:rPr>
      </w:pPr>
      <w:r>
        <w:rPr>
          <w:rFonts w:cs="Verdana" w:ascii="Verdana" w:hAnsi="Verdana"/>
          <w:b/>
          <w:iCs/>
          <w:color w:val="000000"/>
          <w:position w:val="-6"/>
          <w:sz w:val="24"/>
          <w:szCs w:val="24"/>
        </w:rPr>
      </w:r>
    </w:p>
    <w:p>
      <w:pPr>
        <w:pStyle w:val="Normal"/>
        <w:widowControl/>
        <w:shd w:fill="FFFFFF" w:val="clear"/>
        <w:ind w:left="567" w:firstLine="284"/>
        <w:jc w:val="center"/>
        <w:rPr>
          <w:rFonts w:ascii="Verdana" w:hAnsi="Verdana" w:cs="Verdana"/>
          <w:b/>
          <w:b/>
          <w:iCs/>
          <w:color w:val="000000"/>
          <w:sz w:val="28"/>
          <w:szCs w:val="28"/>
        </w:rPr>
      </w:pPr>
      <w:r>
        <w:rPr>
          <w:rFonts w:cs="Verdana" w:ascii="Verdana" w:hAnsi="Verdana"/>
          <w:b/>
          <w:iCs/>
          <w:color w:val="000000"/>
          <w:sz w:val="28"/>
          <w:szCs w:val="28"/>
        </w:rPr>
        <w:t>fantasy antológia</w:t>
      </w:r>
    </w:p>
    <w:p>
      <w:pPr>
        <w:pStyle w:val="Normal"/>
        <w:widowControl/>
        <w:shd w:fill="FFFFFF" w:val="clear"/>
        <w:ind w:left="567" w:firstLine="284"/>
        <w:jc w:val="center"/>
        <w:rPr>
          <w:rFonts w:ascii="Verdana" w:hAnsi="Verdana" w:cs="Verdana"/>
          <w:b/>
          <w:b/>
          <w:iCs/>
          <w:color w:val="000000"/>
          <w:sz w:val="28"/>
          <w:szCs w:val="28"/>
        </w:rPr>
      </w:pPr>
      <w:r>
        <w:rPr>
          <w:rFonts w:cs="Verdana" w:ascii="Verdana" w:hAnsi="Verdana"/>
          <w:b/>
          <w:iCs/>
          <w:color w:val="000000"/>
          <w:sz w:val="28"/>
          <w:szCs w:val="28"/>
        </w:rPr>
      </w:r>
    </w:p>
    <w:p>
      <w:pPr>
        <w:pStyle w:val="Normal"/>
        <w:widowControl/>
        <w:shd w:fill="FFFFFF" w:val="clear"/>
        <w:ind w:left="567" w:firstLine="284"/>
        <w:jc w:val="center"/>
        <w:rPr>
          <w:rFonts w:ascii="Verdana" w:hAnsi="Verdana" w:cs="Verdana"/>
          <w:b/>
          <w:b/>
          <w:iCs/>
          <w:color w:val="000000"/>
          <w:sz w:val="28"/>
          <w:szCs w:val="28"/>
        </w:rPr>
      </w:pPr>
      <w:r>
        <w:rPr>
          <w:rFonts w:cs="Verdana" w:ascii="Verdana" w:hAnsi="Verdana"/>
          <w:b/>
          <w:iCs/>
          <w:color w:val="000000"/>
          <w:sz w:val="28"/>
          <w:szCs w:val="28"/>
        </w:rPr>
      </w:r>
    </w:p>
    <w:p>
      <w:pPr>
        <w:pStyle w:val="Normal"/>
        <w:widowControl/>
        <w:shd w:fill="FFFFFF" w:val="clear"/>
        <w:ind w:left="567" w:firstLine="284"/>
        <w:jc w:val="center"/>
        <w:rPr>
          <w:rFonts w:ascii="Verdana" w:hAnsi="Verdana" w:cs="Verdana"/>
          <w:b/>
          <w:b/>
          <w:iCs/>
          <w:color w:val="000000"/>
          <w:sz w:val="28"/>
          <w:szCs w:val="28"/>
        </w:rPr>
      </w:pPr>
      <w:r>
        <w:rPr>
          <w:rFonts w:cs="Verdana" w:ascii="Verdana" w:hAnsi="Verdana"/>
          <w:b/>
          <w:iCs/>
          <w:color w:val="000000"/>
          <w:sz w:val="28"/>
          <w:szCs w:val="28"/>
        </w:rPr>
      </w:r>
    </w:p>
    <w:p>
      <w:pPr>
        <w:pStyle w:val="Normal"/>
        <w:widowControl/>
        <w:shd w:fill="FFFFFF" w:val="clear"/>
        <w:ind w:left="567" w:firstLine="284"/>
        <w:jc w:val="center"/>
        <w:rPr>
          <w:rFonts w:ascii="Verdana" w:hAnsi="Verdana" w:cs="Verdana"/>
          <w:b/>
          <w:b/>
          <w:iCs/>
          <w:color w:val="000000"/>
          <w:sz w:val="28"/>
          <w:szCs w:val="28"/>
        </w:rPr>
      </w:pPr>
      <w:r>
        <w:rPr>
          <w:rFonts w:cs="Verdana" w:ascii="Verdana" w:hAnsi="Verdana"/>
          <w:b/>
          <w:iCs/>
          <w:color w:val="000000"/>
          <w:sz w:val="28"/>
          <w:szCs w:val="28"/>
        </w:rPr>
      </w:r>
    </w:p>
    <w:p>
      <w:pPr>
        <w:pStyle w:val="Normal"/>
        <w:widowControl/>
        <w:shd w:fill="FFFFFF" w:val="clear"/>
        <w:ind w:left="567" w:firstLine="284"/>
        <w:jc w:val="center"/>
        <w:rPr>
          <w:rFonts w:ascii="Verdana" w:hAnsi="Verdana" w:cs="Verdana"/>
          <w:b/>
          <w:b/>
          <w:iCs/>
          <w:color w:val="000000"/>
          <w:sz w:val="28"/>
          <w:szCs w:val="28"/>
        </w:rPr>
      </w:pPr>
      <w:r>
        <w:rPr>
          <w:rFonts w:cs="Verdana" w:ascii="Verdana" w:hAnsi="Verdana"/>
          <w:b/>
          <w:iCs/>
          <w:color w:val="000000"/>
          <w:sz w:val="28"/>
          <w:szCs w:val="28"/>
        </w:rPr>
      </w:r>
    </w:p>
    <w:p>
      <w:pPr>
        <w:pStyle w:val="Normal"/>
        <w:widowControl/>
        <w:shd w:fill="FFFFFF" w:val="clear"/>
        <w:ind w:left="567" w:firstLine="284"/>
        <w:jc w:val="center"/>
        <w:rPr>
          <w:rFonts w:ascii="Verdana" w:hAnsi="Verdana" w:cs="Verdana"/>
          <w:b/>
          <w:b/>
          <w:iCs/>
          <w:color w:val="000000"/>
          <w:sz w:val="28"/>
          <w:szCs w:val="28"/>
        </w:rPr>
      </w:pPr>
      <w:r>
        <w:rPr>
          <w:rFonts w:cs="Verdana" w:ascii="Verdana" w:hAnsi="Verdana"/>
          <w:b/>
          <w:iCs/>
          <w:color w:val="000000"/>
          <w:sz w:val="28"/>
          <w:szCs w:val="28"/>
        </w:rPr>
      </w:r>
    </w:p>
    <w:p>
      <w:pPr>
        <w:pStyle w:val="Normal"/>
        <w:widowControl/>
        <w:shd w:fill="FFFFFF" w:val="clear"/>
        <w:ind w:left="567" w:firstLine="284"/>
        <w:jc w:val="center"/>
        <w:rPr>
          <w:rFonts w:ascii="Verdana" w:hAnsi="Verdana" w:cs="Verdana"/>
          <w:b/>
          <w:b/>
          <w:iCs/>
          <w:color w:val="000000"/>
          <w:sz w:val="28"/>
          <w:szCs w:val="28"/>
        </w:rPr>
      </w:pPr>
      <w:r>
        <w:rPr>
          <w:rFonts w:cs="Verdana" w:ascii="Verdana" w:hAnsi="Verdana"/>
          <w:b/>
          <w:iCs/>
          <w:color w:val="000000"/>
          <w:sz w:val="28"/>
          <w:szCs w:val="28"/>
        </w:rPr>
      </w:r>
    </w:p>
    <w:p>
      <w:pPr>
        <w:pStyle w:val="Normal"/>
        <w:widowControl/>
        <w:ind w:left="567" w:firstLine="284"/>
        <w:jc w:val="center"/>
        <w:rPr>
          <w:rFonts w:ascii="Verdana" w:hAnsi="Verdana" w:cs="Verdana"/>
          <w:b/>
          <w:b/>
          <w:color w:val="000000"/>
          <w:sz w:val="24"/>
          <w:szCs w:val="24"/>
        </w:rPr>
      </w:pPr>
      <w:r>
        <w:rPr>
          <w:rFonts w:cs="Verdana" w:ascii="Verdana" w:hAnsi="Verdana"/>
          <w:b/>
          <w:color w:val="000000"/>
          <w:sz w:val="24"/>
          <w:szCs w:val="24"/>
        </w:rPr>
        <w:drawing>
          <wp:inline distT="0" distB="0" distL="0" distR="0">
            <wp:extent cx="2423160" cy="2440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5" r="-15" b="-15"/>
                    <a:stretch>
                      <a:fillRect/>
                    </a:stretch>
                  </pic:blipFill>
                  <pic:spPr bwMode="auto">
                    <a:xfrm>
                      <a:off x="0" y="0"/>
                      <a:ext cx="2423160" cy="2440940"/>
                    </a:xfrm>
                    <a:prstGeom prst="rect">
                      <a:avLst/>
                    </a:prstGeom>
                  </pic:spPr>
                </pic:pic>
              </a:graphicData>
            </a:graphic>
          </wp:inline>
        </w:drawing>
      </w:r>
    </w:p>
    <w:p>
      <w:pPr>
        <w:pStyle w:val="Normal"/>
        <w:widowControl/>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bCs/>
          <w:color w:val="000000"/>
          <w:sz w:val="32"/>
          <w:szCs w:val="32"/>
        </w:rPr>
      </w:pPr>
      <w:r>
        <w:rPr>
          <w:rFonts w:cs="Verdana" w:ascii="Verdana" w:hAnsi="Verdana"/>
          <w:b/>
          <w:bCs/>
          <w:color w:val="000000"/>
          <w:sz w:val="32"/>
          <w:szCs w:val="32"/>
        </w:rPr>
        <w:t>CHERUBION KÖNYVKIADÓ</w:t>
      </w:r>
    </w:p>
    <w:p>
      <w:pPr>
        <w:pStyle w:val="Normal"/>
        <w:widowControl/>
        <w:shd w:fill="FFFFFF" w:val="clear"/>
        <w:ind w:left="567" w:firstLine="284"/>
        <w:jc w:val="center"/>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left="567" w:firstLine="284"/>
        <w:jc w:val="center"/>
        <w:rPr>
          <w:rFonts w:ascii="Verdana" w:hAnsi="Verdana" w:cs="Verdana"/>
          <w:b/>
          <w:b/>
          <w:color w:val="000000"/>
          <w:sz w:val="32"/>
          <w:szCs w:val="32"/>
        </w:rPr>
      </w:pPr>
      <w:r>
        <w:rPr>
          <w:rFonts w:cs="Verdana" w:ascii="Verdana" w:hAnsi="Verdana"/>
          <w:b/>
          <w:bCs/>
          <w:color w:val="000000"/>
          <w:sz w:val="32"/>
          <w:szCs w:val="32"/>
        </w:rPr>
        <w:t>2005</w:t>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Ammerúniai Krónikák:</w:t>
      </w:r>
    </w:p>
    <w:p>
      <w:pPr>
        <w:pStyle w:val="Normal"/>
        <w:widowControl/>
        <w:shd w:fill="FFFFFF" w:val="clear"/>
        <w:ind w:left="567" w:firstLine="284"/>
        <w:jc w:val="center"/>
        <w:rPr>
          <w:rFonts w:ascii="Verdana" w:hAnsi="Verdana" w:cs="Verdana"/>
          <w:b/>
          <w:b/>
          <w:color w:val="000000"/>
          <w:sz w:val="28"/>
          <w:szCs w:val="28"/>
        </w:rPr>
      </w:pPr>
      <w:r>
        <w:rPr>
          <w:rFonts w:cs="Verdana" w:ascii="Verdana" w:hAnsi="Verdana"/>
          <w:b/>
          <w:bCs/>
          <w:color w:val="000000"/>
          <w:sz w:val="28"/>
          <w:szCs w:val="28"/>
        </w:rPr>
        <w:t>ELF VÉRREL, HOLDEZÜSTTEL - Elf Blood</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Hungárián Edition © Cherubion Kft., 2005</w:t>
      </w:r>
    </w:p>
    <w:p>
      <w:pPr>
        <w:pStyle w:val="Normal"/>
        <w:widowControl/>
        <w:shd w:fill="FFFFFF" w:val="clear"/>
        <w:ind w:left="567" w:firstLine="284"/>
        <w:jc w:val="center"/>
        <w:rPr>
          <w:rFonts w:ascii="Verdana" w:hAnsi="Verdana" w:cs="Verdana"/>
          <w:b/>
          <w:b/>
          <w:i/>
          <w:i/>
          <w:iCs/>
          <w:color w:val="000000"/>
          <w:sz w:val="24"/>
          <w:szCs w:val="24"/>
        </w:rPr>
      </w:pPr>
      <w:r>
        <w:rPr>
          <w:rFonts w:cs="Verdana" w:ascii="Verdana" w:hAnsi="Verdana"/>
          <w:b/>
          <w:i/>
          <w:iCs/>
          <w:color w:val="000000"/>
          <w:sz w:val="24"/>
          <w:szCs w:val="24"/>
        </w:rPr>
        <w:t>All rights reserved!</w:t>
      </w:r>
    </w:p>
    <w:p>
      <w:pPr>
        <w:pStyle w:val="Normal"/>
        <w:widowControl/>
        <w:shd w:fill="FFFFFF" w:val="clear"/>
        <w:ind w:left="567" w:firstLine="284"/>
        <w:jc w:val="center"/>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Az Osiris sorozatot szerkeszti: Nemes István</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Ammerúnia sorozatszerkesztő: Berke Szilárd, Ph. 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pPr>
      <w:r>
        <w:rPr>
          <w:rFonts w:cs="Verdana" w:ascii="Verdana" w:hAnsi="Verdana"/>
          <w:b/>
          <w:color w:val="000000"/>
          <w:sz w:val="24"/>
          <w:szCs w:val="24"/>
        </w:rPr>
        <w:t>Az Ammerúnia lógót, a térképet és a címlapfestményt</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Pozsgay Gyula</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készítette</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Belső grafikák: Flajsz Dániel és Pozsgay Gyul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Fedélterv és címlaptipográfia:</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Pozsgay Gyula és Ammerúnia Műhely</w:t>
      </w:r>
    </w:p>
    <w:p>
      <w:pPr>
        <w:pStyle w:val="Normal"/>
        <w:widowControl/>
        <w:shd w:fill="FFFFFF" w:val="clear"/>
        <w:ind w:left="567" w:firstLine="284"/>
        <w:jc w:val="center"/>
        <w:rPr>
          <w:rFonts w:ascii="Verdana" w:hAnsi="Verdana" w:cs="Verdana"/>
          <w:b/>
          <w:b/>
          <w:color w:val="000000"/>
          <w:sz w:val="28"/>
          <w:szCs w:val="28"/>
        </w:rPr>
      </w:pPr>
      <w:r>
        <w:rPr>
          <w:rFonts w:cs="Verdana" w:ascii="Verdana" w:hAnsi="Verdana"/>
          <w:b/>
          <w:color w:val="000000"/>
          <w:sz w:val="28"/>
          <w:szCs w:val="28"/>
        </w:rPr>
        <w:t>www.ammerunia.com</w:t>
      </w:r>
    </w:p>
    <w:p>
      <w:pPr>
        <w:pStyle w:val="Normal"/>
        <w:widowControl/>
        <w:shd w:fill="FFFFFF" w:val="clear"/>
        <w:ind w:left="567" w:firstLine="284"/>
        <w:jc w:val="center"/>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center"/>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center"/>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ISBN 963 9566 35 7</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ISSN 1215-8518</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Hungarian Edition © Cherubion Kft., 2005</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Felelős kiadó:</w:t>
      </w:r>
    </w:p>
    <w:p>
      <w:pPr>
        <w:pStyle w:val="Normal"/>
        <w:widowControl/>
        <w:shd w:fill="FFFFFF" w:val="clear"/>
        <w:ind w:left="567" w:firstLine="284"/>
        <w:jc w:val="center"/>
        <w:rPr/>
      </w:pPr>
      <w:r>
        <w:rPr>
          <w:rFonts w:cs="Verdana" w:ascii="Verdana" w:hAnsi="Verdana"/>
          <w:b/>
          <w:color w:val="000000"/>
          <w:sz w:val="24"/>
          <w:szCs w:val="24"/>
        </w:rPr>
        <w:t>Nemes István és Nemes Judit ügyvezető igazgatók</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Műszaki szerkesztő: Bihonné Király Edit</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Szedte és tördelte a Cherubion Könyvkiadó</w:t>
      </w:r>
    </w:p>
    <w:p>
      <w:pPr>
        <w:pStyle w:val="Normal"/>
        <w:widowControl/>
        <w:shd w:fill="FFFFFF" w:val="clear"/>
        <w:ind w:left="567" w:firstLine="284"/>
        <w:jc w:val="center"/>
        <w:rPr/>
      </w:pPr>
      <w:r>
        <w:rPr>
          <w:rFonts w:cs="Verdana" w:ascii="Verdana" w:hAnsi="Verdana"/>
          <w:b/>
          <w:color w:val="000000"/>
          <w:sz w:val="24"/>
          <w:szCs w:val="24"/>
        </w:rPr>
        <w:t>A nyomtatás és a kötés a debreceni nyomdászat</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több mint négy évszázados hagyományait őrző</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ALFÖLDI NYOMDA Rt. munkája</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Felelős vezető: György Géza vezérigazgató</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A nyomdai megrendelés törzsszáma: 4239.49.01</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Készült 2005-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bCs/>
          <w:color w:val="000000"/>
          <w:sz w:val="28"/>
          <w:szCs w:val="28"/>
        </w:rPr>
      </w:pPr>
      <w:r>
        <w:rPr>
          <w:rFonts w:cs="Verdana" w:ascii="Verdana" w:hAnsi="Verdana"/>
          <w:b/>
          <w:bCs/>
          <w:color w:val="000000"/>
          <w:sz w:val="28"/>
          <w:szCs w:val="28"/>
        </w:rPr>
        <w:t>TARTALOM</w:t>
      </w:r>
    </w:p>
    <w:p>
      <w:pPr>
        <w:pStyle w:val="Normal"/>
        <w:widowControl/>
        <w:shd w:fill="FFFFFF" w:val="clear"/>
        <w:ind w:left="567" w:firstLine="284"/>
        <w:jc w:val="center"/>
        <w:rPr>
          <w:rFonts w:ascii="Verdana" w:hAnsi="Verdana" w:cs="Verdana"/>
          <w:b/>
          <w:b/>
          <w:bCs/>
          <w:color w:val="000000"/>
          <w:sz w:val="28"/>
          <w:szCs w:val="28"/>
        </w:rPr>
      </w:pPr>
      <w:r>
        <w:rPr>
          <w:rFonts w:cs="Verdana" w:ascii="Verdana" w:hAnsi="Verdana"/>
          <w:b/>
          <w:bCs/>
          <w:color w:val="000000"/>
          <w:sz w:val="28"/>
          <w:szCs w:val="28"/>
        </w:rPr>
      </w:r>
    </w:p>
    <w:p>
      <w:pPr>
        <w:pStyle w:val="Normal"/>
        <w:widowControl/>
        <w:shd w:fill="FFFFFF" w:val="clear"/>
        <w:ind w:left="567" w:firstLine="284"/>
        <w:jc w:val="center"/>
        <w:rPr>
          <w:rFonts w:ascii="Verdana" w:hAnsi="Verdana" w:cs="Verdana"/>
          <w:b/>
          <w:b/>
          <w:bCs/>
          <w:color w:val="000000"/>
          <w:sz w:val="28"/>
          <w:szCs w:val="28"/>
        </w:rPr>
      </w:pPr>
      <w:r>
        <w:rPr>
          <w:rFonts w:cs="Verdana" w:ascii="Verdana" w:hAnsi="Verdana"/>
          <w:b/>
          <w:bCs/>
          <w:color w:val="000000"/>
          <w:sz w:val="28"/>
          <w:szCs w:val="28"/>
        </w:rPr>
      </w:r>
    </w:p>
    <w:p>
      <w:pPr>
        <w:pStyle w:val="Normal"/>
        <w:widowControl/>
        <w:shd w:fill="FFFFFF" w:val="clear"/>
        <w:ind w:left="567" w:firstLine="284"/>
        <w:jc w:val="center"/>
        <w:rPr>
          <w:rFonts w:ascii="Verdana" w:hAnsi="Verdana" w:cs="Verdana"/>
          <w:b/>
          <w:b/>
          <w:bCs/>
          <w:color w:val="000000"/>
          <w:sz w:val="28"/>
          <w:szCs w:val="28"/>
        </w:rPr>
      </w:pPr>
      <w:r>
        <w:rPr>
          <w:rFonts w:cs="Verdana" w:ascii="Verdana" w:hAnsi="Verdana"/>
          <w:b/>
          <w:bCs/>
          <w:color w:val="000000"/>
          <w:sz w:val="28"/>
          <w:szCs w:val="28"/>
        </w:rPr>
      </w:r>
    </w:p>
    <w:p>
      <w:pPr>
        <w:pStyle w:val="Normal"/>
        <w:widowControl/>
        <w:shd w:fill="FFFFFF" w:val="clear"/>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shd w:fill="FFFFFF" w:val="clear"/>
        <w:tabs>
          <w:tab w:val="clear" w:pos="720"/>
          <w:tab w:val="right" w:pos="4872" w:leader="none"/>
        </w:tabs>
        <w:ind w:left="567" w:firstLine="284"/>
        <w:jc w:val="both"/>
        <w:rPr>
          <w:rFonts w:ascii="Verdana" w:hAnsi="Verdana" w:cs="Verdana"/>
          <w:b/>
          <w:b/>
          <w:iCs/>
          <w:color w:val="000000"/>
          <w:sz w:val="24"/>
          <w:szCs w:val="24"/>
        </w:rPr>
      </w:pPr>
      <w:r>
        <w:rPr>
          <w:rFonts w:cs="Verdana" w:ascii="Verdana" w:hAnsi="Verdana"/>
          <w:b/>
          <w:iCs/>
          <w:color w:val="000000"/>
          <w:sz w:val="24"/>
          <w:szCs w:val="24"/>
        </w:rPr>
        <w:t>Köszönetnyilvánítások</w:t>
      </w:r>
    </w:p>
    <w:p>
      <w:pPr>
        <w:pStyle w:val="Normal"/>
        <w:widowControl/>
        <w:shd w:fill="FFFFFF" w:val="clear"/>
        <w:tabs>
          <w:tab w:val="clear" w:pos="720"/>
          <w:tab w:val="right" w:pos="4872" w:leader="none"/>
        </w:tabs>
        <w:ind w:left="567" w:firstLine="284"/>
        <w:jc w:val="both"/>
        <w:rPr>
          <w:rFonts w:ascii="Verdana" w:hAnsi="Verdana" w:cs="Verdana"/>
          <w:b/>
          <w:b/>
          <w:iCs/>
          <w:color w:val="000000"/>
          <w:sz w:val="24"/>
          <w:szCs w:val="24"/>
        </w:rPr>
      </w:pPr>
      <w:r>
        <w:rPr>
          <w:rFonts w:cs="Verdana" w:ascii="Verdana" w:hAnsi="Verdana"/>
          <w:b/>
          <w:iCs/>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iCs/>
          <w:color w:val="000000"/>
          <w:sz w:val="24"/>
          <w:szCs w:val="24"/>
        </w:rPr>
      </w:pPr>
      <w:r>
        <w:rPr>
          <w:rFonts w:cs="Verdana" w:ascii="Verdana" w:hAnsi="Verdana"/>
          <w:b/>
          <w:iCs/>
          <w:color w:val="000000"/>
          <w:sz w:val="24"/>
          <w:szCs w:val="24"/>
        </w:rPr>
        <w:t>Ammerúnia térkép</w:t>
      </w:r>
    </w:p>
    <w:p>
      <w:pPr>
        <w:pStyle w:val="Normal"/>
        <w:widowControl/>
        <w:shd w:fill="FFFFFF" w:val="clear"/>
        <w:tabs>
          <w:tab w:val="clear" w:pos="720"/>
          <w:tab w:val="right" w:pos="4858" w:leader="none"/>
        </w:tabs>
        <w:ind w:left="567" w:firstLine="284"/>
        <w:jc w:val="both"/>
        <w:rPr>
          <w:rFonts w:ascii="Verdana" w:hAnsi="Verdana" w:cs="Verdana"/>
          <w:b/>
          <w:b/>
          <w:iCs/>
          <w:color w:val="000000"/>
          <w:sz w:val="24"/>
          <w:szCs w:val="24"/>
        </w:rPr>
      </w:pPr>
      <w:r>
        <w:rPr>
          <w:rFonts w:cs="Verdana" w:ascii="Verdana" w:hAnsi="Verdana"/>
          <w:b/>
          <w:iCs/>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iCs/>
          <w:color w:val="000000"/>
          <w:sz w:val="24"/>
          <w:szCs w:val="24"/>
        </w:rPr>
      </w:pPr>
      <w:r>
        <w:rPr>
          <w:rFonts w:cs="Verdana" w:ascii="Verdana" w:hAnsi="Verdana"/>
          <w:b/>
          <w:iCs/>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iCs/>
          <w:color w:val="000000"/>
          <w:sz w:val="24"/>
          <w:szCs w:val="24"/>
        </w:rPr>
      </w:pPr>
      <w:r>
        <w:rPr>
          <w:rFonts w:cs="Verdana" w:ascii="Verdana" w:hAnsi="Verdana"/>
          <w:b/>
          <w:iCs/>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iCs/>
          <w:color w:val="000000"/>
          <w:sz w:val="24"/>
          <w:szCs w:val="24"/>
        </w:rPr>
      </w:pPr>
      <w:r>
        <w:rPr>
          <w:rFonts w:cs="Verdana" w:ascii="Verdana" w:hAnsi="Verdana"/>
          <w:b/>
          <w:iCs/>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iCs/>
          <w:color w:val="000000"/>
          <w:sz w:val="24"/>
          <w:szCs w:val="24"/>
        </w:rPr>
      </w:pPr>
      <w:r>
        <w:rPr>
          <w:rFonts w:cs="Verdana" w:ascii="Verdana" w:hAnsi="Verdana"/>
          <w:b/>
          <w:color w:val="000000"/>
          <w:sz w:val="24"/>
          <w:szCs w:val="24"/>
        </w:rPr>
        <w:t xml:space="preserve">Timár Krisztina: Fehér fák fehér ágait mondom </w:t>
      </w:r>
      <w:r>
        <w:rPr>
          <w:rFonts w:cs="Verdana" w:ascii="Verdana" w:hAnsi="Verdana"/>
          <w:b/>
          <w:iCs/>
          <w:color w:val="000000"/>
          <w:sz w:val="24"/>
          <w:szCs w:val="24"/>
        </w:rPr>
        <w:t>(vers)</w:t>
      </w:r>
    </w:p>
    <w:p>
      <w:pPr>
        <w:pStyle w:val="Normal"/>
        <w:widowControl/>
        <w:shd w:fill="FFFFFF" w:val="clear"/>
        <w:tabs>
          <w:tab w:val="clear" w:pos="720"/>
          <w:tab w:val="right" w:pos="4858" w:leader="none"/>
        </w:tabs>
        <w:ind w:left="567" w:firstLine="284"/>
        <w:jc w:val="both"/>
        <w:rPr>
          <w:rFonts w:ascii="Verdana" w:hAnsi="Verdana" w:cs="Verdana"/>
          <w:b/>
          <w:b/>
          <w:iCs/>
          <w:color w:val="000000"/>
          <w:sz w:val="24"/>
          <w:szCs w:val="24"/>
        </w:rPr>
      </w:pPr>
      <w:r>
        <w:rPr>
          <w:rFonts w:cs="Verdana" w:ascii="Verdana" w:hAnsi="Verdana"/>
          <w:b/>
          <w:iCs/>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color w:val="000000"/>
          <w:sz w:val="24"/>
          <w:szCs w:val="24"/>
        </w:rPr>
      </w:pPr>
      <w:r>
        <w:rPr>
          <w:rFonts w:cs="Verdana" w:ascii="Verdana" w:hAnsi="Verdana"/>
          <w:b/>
          <w:color w:val="000000"/>
          <w:sz w:val="24"/>
          <w:szCs w:val="24"/>
        </w:rPr>
        <w:t>Andrew Field: Halálmezsgye</w:t>
      </w:r>
    </w:p>
    <w:p>
      <w:pPr>
        <w:pStyle w:val="Normal"/>
        <w:widowControl/>
        <w:shd w:fill="FFFFFF" w:val="clear"/>
        <w:tabs>
          <w:tab w:val="clear" w:pos="720"/>
          <w:tab w:val="right" w:pos="485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color w:val="000000"/>
          <w:sz w:val="24"/>
          <w:szCs w:val="24"/>
        </w:rPr>
      </w:pPr>
      <w:r>
        <w:rPr>
          <w:rFonts w:cs="Verdana" w:ascii="Verdana" w:hAnsi="Verdana"/>
          <w:b/>
          <w:color w:val="000000"/>
          <w:sz w:val="24"/>
          <w:szCs w:val="24"/>
        </w:rPr>
        <w:t>Lorien Aiwood: Aranyló Holdért leheletem</w:t>
      </w:r>
    </w:p>
    <w:p>
      <w:pPr>
        <w:pStyle w:val="Normal"/>
        <w:widowControl/>
        <w:shd w:fill="FFFFFF" w:val="clear"/>
        <w:tabs>
          <w:tab w:val="clear" w:pos="720"/>
          <w:tab w:val="right" w:pos="485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58" w:leader="none"/>
        </w:tabs>
        <w:ind w:left="567" w:firstLine="284"/>
        <w:jc w:val="both"/>
        <w:rPr>
          <w:rFonts w:ascii="Verdana" w:hAnsi="Verdana" w:cs="Arial"/>
          <w:b/>
          <w:b/>
          <w:color w:val="000000"/>
          <w:sz w:val="24"/>
          <w:szCs w:val="24"/>
        </w:rPr>
      </w:pPr>
      <w:r>
        <w:rPr>
          <w:rFonts w:cs="Verdana" w:ascii="Verdana" w:hAnsi="Verdana"/>
          <w:b/>
          <w:color w:val="000000"/>
          <w:sz w:val="24"/>
          <w:szCs w:val="24"/>
        </w:rPr>
        <w:t>Dana Weaver: Sorsok könyve</w:t>
      </w:r>
      <w:r>
        <w:rPr>
          <w:rFonts w:cs="Arial" w:ascii="Verdana" w:hAnsi="Verdana"/>
          <w:b/>
          <w:color w:val="000000"/>
          <w:sz w:val="24"/>
          <w:szCs w:val="24"/>
        </w:rPr>
        <w:t xml:space="preserve"> </w:t>
      </w:r>
    </w:p>
    <w:p>
      <w:pPr>
        <w:pStyle w:val="Normal"/>
        <w:widowControl/>
        <w:shd w:fill="FFFFFF" w:val="clear"/>
        <w:tabs>
          <w:tab w:val="clear" w:pos="720"/>
          <w:tab w:val="right" w:pos="485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5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48" w:leader="none"/>
        </w:tabs>
        <w:ind w:left="567" w:firstLine="284"/>
        <w:jc w:val="both"/>
        <w:rPr>
          <w:rFonts w:ascii="Verdana" w:hAnsi="Verdana" w:cs="Verdana"/>
          <w:b/>
          <w:b/>
          <w:color w:val="000000"/>
          <w:sz w:val="24"/>
          <w:szCs w:val="24"/>
        </w:rPr>
      </w:pPr>
      <w:r>
        <w:rPr>
          <w:rFonts w:cs="Verdana" w:ascii="Verdana" w:hAnsi="Verdana"/>
          <w:b/>
          <w:color w:val="000000"/>
          <w:sz w:val="24"/>
          <w:szCs w:val="24"/>
        </w:rPr>
        <w:t>Eric Muldoom: Láng, ha lobban</w:t>
      </w:r>
    </w:p>
    <w:p>
      <w:pPr>
        <w:pStyle w:val="Normal"/>
        <w:widowControl/>
        <w:shd w:fill="FFFFFF" w:val="clear"/>
        <w:tabs>
          <w:tab w:val="clear" w:pos="720"/>
          <w:tab w:val="right" w:pos="484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4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48" w:leader="none"/>
        </w:tabs>
        <w:ind w:left="567" w:firstLine="284"/>
        <w:jc w:val="both"/>
        <w:rPr>
          <w:rFonts w:ascii="Verdana" w:hAnsi="Verdana" w:cs="Verdana"/>
          <w:b/>
          <w:b/>
          <w:color w:val="000000"/>
          <w:sz w:val="24"/>
          <w:szCs w:val="24"/>
        </w:rPr>
      </w:pPr>
      <w:r>
        <w:rPr>
          <w:rFonts w:cs="Verdana" w:ascii="Verdana" w:hAnsi="Verdana"/>
          <w:b/>
          <w:color w:val="000000"/>
          <w:sz w:val="24"/>
          <w:szCs w:val="24"/>
        </w:rPr>
        <w:t>Lorien Aiwood: Ibra</w:t>
      </w:r>
    </w:p>
    <w:p>
      <w:pPr>
        <w:pStyle w:val="Normal"/>
        <w:widowControl/>
        <w:shd w:fill="FFFFFF" w:val="clear"/>
        <w:tabs>
          <w:tab w:val="clear" w:pos="720"/>
          <w:tab w:val="right" w:pos="484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4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48" w:leader="none"/>
        </w:tabs>
        <w:ind w:left="567" w:firstLine="284"/>
        <w:jc w:val="both"/>
        <w:rPr>
          <w:rFonts w:ascii="Verdana" w:hAnsi="Verdana" w:cs="Verdana"/>
          <w:b/>
          <w:b/>
          <w:color w:val="000000"/>
          <w:sz w:val="24"/>
          <w:szCs w:val="24"/>
        </w:rPr>
      </w:pPr>
      <w:r>
        <w:rPr>
          <w:rFonts w:cs="Verdana" w:ascii="Verdana" w:hAnsi="Verdana"/>
          <w:b/>
          <w:color w:val="000000"/>
          <w:sz w:val="24"/>
          <w:szCs w:val="24"/>
        </w:rPr>
        <w:t>John S. Talbot: Kürtszó Dunstan felett</w:t>
      </w:r>
    </w:p>
    <w:p>
      <w:pPr>
        <w:pStyle w:val="Normal"/>
        <w:widowControl/>
        <w:shd w:fill="FFFFFF" w:val="clear"/>
        <w:tabs>
          <w:tab w:val="clear" w:pos="720"/>
          <w:tab w:val="right" w:pos="484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48"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43" w:leader="none"/>
        </w:tabs>
        <w:ind w:left="567" w:firstLine="284"/>
        <w:jc w:val="both"/>
        <w:rPr>
          <w:rFonts w:ascii="Verdana" w:hAnsi="Verdana" w:cs="Verdana"/>
          <w:b/>
          <w:b/>
          <w:color w:val="000000"/>
          <w:sz w:val="24"/>
          <w:szCs w:val="24"/>
        </w:rPr>
      </w:pPr>
      <w:r>
        <w:rPr>
          <w:rFonts w:cs="Verdana" w:ascii="Verdana" w:hAnsi="Verdana"/>
          <w:b/>
          <w:color w:val="000000"/>
          <w:sz w:val="24"/>
          <w:szCs w:val="24"/>
        </w:rPr>
        <w:t>Andy R. Cain: Az elátkozottak gyermeke</w:t>
      </w:r>
    </w:p>
    <w:p>
      <w:pPr>
        <w:pStyle w:val="Normal"/>
        <w:widowControl/>
        <w:shd w:fill="FFFFFF" w:val="clear"/>
        <w:tabs>
          <w:tab w:val="clear" w:pos="720"/>
          <w:tab w:val="right" w:pos="4843"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43"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right" w:pos="4843" w:leader="none"/>
        </w:tabs>
        <w:ind w:left="567" w:firstLine="284"/>
        <w:jc w:val="both"/>
        <w:rPr>
          <w:rFonts w:ascii="Verdana" w:hAnsi="Verdana" w:cs="Verdana"/>
          <w:b/>
          <w:b/>
          <w:color w:val="000000"/>
          <w:sz w:val="24"/>
          <w:szCs w:val="24"/>
        </w:rPr>
      </w:pPr>
      <w:r>
        <w:rPr>
          <w:rFonts w:cs="Verdana" w:ascii="Verdana" w:hAnsi="Verdana"/>
          <w:b/>
          <w:color w:val="000000"/>
          <w:sz w:val="24"/>
          <w:szCs w:val="24"/>
        </w:rPr>
        <w:t>Sorén Ward: Hattum lázadói</w:t>
      </w:r>
      <w:r>
        <w:rPr>
          <w:rFonts w:cs="Arial" w:ascii="Verdana" w:hAnsi="Verdana"/>
          <w:b/>
          <w:color w:val="000000"/>
          <w:sz w:val="24"/>
          <w:szCs w:val="24"/>
        </w:rPr>
        <w:t xml:space="preserve"> </w:t>
      </w:r>
    </w:p>
    <w:p>
      <w:pPr>
        <w:pStyle w:val="Normal"/>
        <w:widowControl/>
        <w:shd w:fill="FFFFFF" w:val="clear"/>
        <w:tabs>
          <w:tab w:val="clear" w:pos="720"/>
          <w:tab w:val="right" w:pos="4843"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8"/>
          <w:szCs w:val="28"/>
        </w:rPr>
      </w:pPr>
      <w:r>
        <w:rPr>
          <w:rFonts w:cs="Verdana" w:ascii="Verdana" w:hAnsi="Verdana"/>
          <w:b/>
          <w:color w:val="000000"/>
          <w:sz w:val="28"/>
          <w:szCs w:val="28"/>
        </w:rPr>
        <w:t>Köszönetnyilvánítások</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pPr>
      <w:r>
        <w:rPr>
          <w:rFonts w:cs="Verdana" w:ascii="Verdana" w:hAnsi="Verdana"/>
          <w:b/>
          <w:color w:val="000000"/>
          <w:sz w:val="24"/>
          <w:szCs w:val="24"/>
        </w:rPr>
        <w:t>„</w:t>
      </w:r>
      <w:r>
        <w:rPr>
          <w:rFonts w:cs="Verdana" w:ascii="Verdana" w:hAnsi="Verdana"/>
          <w:b/>
          <w:color w:val="000000"/>
          <w:sz w:val="24"/>
          <w:szCs w:val="24"/>
        </w:rPr>
        <w:t>Fehér fák fehér ágait mondom” by Timár Krisztina</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Copyright © Timár Krisztina, 2005</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w:t>
      </w:r>
      <w:r>
        <w:rPr>
          <w:rFonts w:cs="Verdana" w:ascii="Verdana" w:hAnsi="Verdana"/>
          <w:b/>
          <w:color w:val="000000"/>
          <w:sz w:val="24"/>
          <w:szCs w:val="24"/>
        </w:rPr>
        <w:t>Halálmezsgye” by Andrew Field</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Copyright © Dr. Mező András, 2005</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Aranyló holdért leheletem” by Lorien Aiwood</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Copyright © Fodor Kata, 2005</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w:t>
      </w:r>
      <w:r>
        <w:rPr>
          <w:rFonts w:cs="Verdana" w:ascii="Verdana" w:hAnsi="Verdana"/>
          <w:b/>
          <w:color w:val="000000"/>
          <w:sz w:val="24"/>
          <w:szCs w:val="24"/>
        </w:rPr>
        <w:t>Sorsok könyve” by Dana Weaver</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Copyright © Dr. Perényi Katalin, 2005</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w:t>
      </w:r>
      <w:r>
        <w:rPr>
          <w:rFonts w:cs="Verdana" w:ascii="Verdana" w:hAnsi="Verdana"/>
          <w:b/>
          <w:color w:val="000000"/>
          <w:sz w:val="24"/>
          <w:szCs w:val="24"/>
        </w:rPr>
        <w:t>Láng, ha lobban” by Eric Muldoom</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Copyright © Dr. Berke Szilárd, 2005</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w:t>
      </w:r>
      <w:r>
        <w:rPr>
          <w:rFonts w:cs="Verdana" w:ascii="Verdana" w:hAnsi="Verdana"/>
          <w:b/>
          <w:color w:val="000000"/>
          <w:sz w:val="24"/>
          <w:szCs w:val="24"/>
        </w:rPr>
        <w:t>Ibra” by Lorien Aiwood</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Copyright © Fodor Kata, 2005</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w:t>
      </w:r>
      <w:r>
        <w:rPr>
          <w:rFonts w:cs="Verdana" w:ascii="Verdana" w:hAnsi="Verdana"/>
          <w:b/>
          <w:color w:val="000000"/>
          <w:sz w:val="24"/>
          <w:szCs w:val="24"/>
        </w:rPr>
        <w:t>Kürtszó Dunstan felett” by John S. Talbot</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Copyright © Szabó Zsolt, 2005</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w:t>
      </w:r>
      <w:r>
        <w:rPr>
          <w:rFonts w:cs="Verdana" w:ascii="Verdana" w:hAnsi="Verdana"/>
          <w:b/>
          <w:color w:val="000000"/>
          <w:sz w:val="24"/>
          <w:szCs w:val="24"/>
        </w:rPr>
        <w:t>Az elátkozottak gyermeke” by Andy R. Cain</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Copyright © Mészáros András, 2005</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w:t>
      </w:r>
      <w:r>
        <w:rPr>
          <w:rFonts w:cs="Verdana" w:ascii="Verdana" w:hAnsi="Verdana"/>
          <w:b/>
          <w:color w:val="000000"/>
          <w:sz w:val="24"/>
          <w:szCs w:val="24"/>
        </w:rPr>
        <w:t>Hattum lázadói” by Soren Ward</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t>Copyright © Hernád Péter, 2005</w:t>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color w:val="000000"/>
          <w:sz w:val="24"/>
          <w:szCs w:val="24"/>
          <w:lang w:val="en-US" w:eastAsia="en-US"/>
        </w:rPr>
      </w:pPr>
      <w:r>
        <w:rPr>
          <w:rFonts w:cs="Verdana" w:ascii="Verdana" w:hAnsi="Verdana"/>
          <w:b/>
          <w:color w:val="000000"/>
          <w:sz w:val="24"/>
          <w:szCs w:val="24"/>
          <w:lang w:val="en-US" w:eastAsia="en-US"/>
        </w:rPr>
        <w:drawing>
          <wp:anchor behindDoc="0" distT="0" distB="0" distL="6401435" distR="6401435" simplePos="0" locked="0" layoutInCell="0" allowOverlap="1" relativeHeight="13">
            <wp:simplePos x="0" y="0"/>
            <wp:positionH relativeFrom="margin">
              <wp:posOffset>107315</wp:posOffset>
            </wp:positionH>
            <wp:positionV relativeFrom="paragraph">
              <wp:posOffset>147320</wp:posOffset>
            </wp:positionV>
            <wp:extent cx="7056120" cy="9067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6" r="-11" b="-6"/>
                    <a:stretch>
                      <a:fillRect/>
                    </a:stretch>
                  </pic:blipFill>
                  <pic:spPr bwMode="auto">
                    <a:xfrm>
                      <a:off x="0" y="0"/>
                      <a:ext cx="7056120" cy="9067800"/>
                    </a:xfrm>
                    <a:prstGeom prst="rect">
                      <a:avLst/>
                    </a:prstGeom>
                  </pic:spPr>
                </pic:pic>
              </a:graphicData>
            </a:graphic>
          </wp:anchor>
        </w:drawing>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284" w:hanging="0"/>
        <w:jc w:val="both"/>
        <w:rPr>
          <w:rFonts w:ascii="Verdana" w:hAnsi="Verdana" w:cs="Verdana"/>
          <w:b/>
          <w:b/>
          <w:color w:val="000000"/>
          <w:sz w:val="24"/>
          <w:szCs w:val="24"/>
        </w:rPr>
      </w:pPr>
      <w:r>
        <w:rPr>
          <w:rFonts w:cs="Verdana" w:ascii="Verdana" w:hAnsi="Verdana"/>
          <w:b/>
          <w:color w:val="000000"/>
          <w:sz w:val="24"/>
          <w:szCs w:val="24"/>
        </w:rPr>
        <w:drawing>
          <wp:inline distT="0" distB="0" distL="0" distR="0">
            <wp:extent cx="6866255" cy="9302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6" r="-10" b="-6"/>
                    <a:stretch>
                      <a:fillRect/>
                    </a:stretch>
                  </pic:blipFill>
                  <pic:spPr bwMode="auto">
                    <a:xfrm>
                      <a:off x="0" y="0"/>
                      <a:ext cx="6866255" cy="9302750"/>
                    </a:xfrm>
                    <a:prstGeom prst="rect">
                      <a:avLst/>
                    </a:prstGeom>
                  </pic:spPr>
                </pic:pic>
              </a:graphicData>
            </a:graphic>
          </wp:inline>
        </w:drawing>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Fehér fák fehér ágait mondom,</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Fényvilág sötét árnyék-anyja, én.</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Az árnyék vagyok, én szülöm a világosságot,</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Kétfélét teremtek a világra.</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Halott fákat teremtek, gyökerük sírja a föld,</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Ágaik jégfehér fényszövedék,</w:t>
      </w:r>
    </w:p>
    <w:p>
      <w:pPr>
        <w:pStyle w:val="Normal"/>
        <w:widowControl/>
        <w:shd w:fill="FFFFFF" w:val="clear"/>
        <w:ind w:left="567" w:firstLine="284"/>
        <w:jc w:val="center"/>
        <w:rPr/>
      </w:pPr>
      <w:r>
        <w:rPr>
          <w:rFonts w:cs="Verdana" w:ascii="Verdana" w:hAnsi="Verdana"/>
          <w:b/>
          <w:i/>
          <w:color w:val="000000"/>
          <w:sz w:val="24"/>
          <w:szCs w:val="24"/>
        </w:rPr>
        <w:t>Hideg holtak kerítik a teremtett földet,</w:t>
      </w:r>
    </w:p>
    <w:p>
      <w:pPr>
        <w:pStyle w:val="Normal"/>
        <w:widowControl/>
        <w:shd w:fill="FFFFFF" w:val="clear"/>
        <w:ind w:left="567" w:firstLine="284"/>
        <w:jc w:val="center"/>
        <w:rPr/>
      </w:pPr>
      <w:r>
        <w:rPr>
          <w:rFonts w:cs="Verdana" w:ascii="Verdana" w:hAnsi="Verdana"/>
          <w:b/>
          <w:i/>
          <w:color w:val="000000"/>
          <w:sz w:val="24"/>
          <w:szCs w:val="24"/>
        </w:rPr>
        <w:t>És nem fog rajtuk a láng ereje.</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Eleven földönjáró eleveneket teremtek,</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Lábuk alatt lángnyelv-vörös fényfonadék,</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Hatalmuk legyen föld és tűz fölött,</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Földtől és tűztől el ne térhessenek.</w:t>
      </w:r>
    </w:p>
    <w:p>
      <w:pPr>
        <w:pStyle w:val="Normal"/>
        <w:widowControl/>
        <w:shd w:fill="FFFFFF" w:val="clear"/>
        <w:ind w:left="567" w:firstLine="284"/>
        <w:jc w:val="center"/>
        <w:rPr/>
      </w:pPr>
      <w:r>
        <w:rPr>
          <w:rFonts w:cs="Verdana" w:ascii="Verdana" w:hAnsi="Verdana"/>
          <w:b/>
          <w:i/>
          <w:color w:val="000000"/>
          <w:sz w:val="24"/>
          <w:szCs w:val="24"/>
        </w:rPr>
        <w:t>Aki az én hangomnak megnyitja fülét és száját,</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Egyenes útja lesz annak a lángnyelv-vörös sugár.</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Tűz és föld nem vezet a fehér fákhoz,</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Én vagyok a holtak hangja,</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más kaput hozzájuk ne keressen senki.</w:t>
      </w:r>
    </w:p>
    <w:p>
      <w:pPr>
        <w:pStyle w:val="Normal"/>
        <w:widowControl/>
        <w:shd w:fill="FFFFFF" w:val="clear"/>
        <w:ind w:left="567" w:firstLine="284"/>
        <w:jc w:val="center"/>
        <w:rPr/>
      </w:pPr>
      <w:r>
        <w:rPr>
          <w:rFonts w:cs="Verdana" w:ascii="Verdana" w:hAnsi="Verdana"/>
          <w:b/>
          <w:i/>
          <w:color w:val="000000"/>
          <w:sz w:val="24"/>
          <w:szCs w:val="24"/>
        </w:rPr>
        <w:t>Őrizőt rendelek,</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Őrizze a gyökerek sírját,</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Az utak egyenes vonulását,</w:t>
      </w:r>
    </w:p>
    <w:p>
      <w:pPr>
        <w:pStyle w:val="Normal"/>
        <w:widowControl/>
        <w:shd w:fill="FFFFFF" w:val="clear"/>
        <w:ind w:left="567" w:firstLine="284"/>
        <w:jc w:val="center"/>
        <w:rPr/>
      </w:pPr>
      <w:r>
        <w:rPr>
          <w:rFonts w:cs="Verdana" w:ascii="Verdana" w:hAnsi="Verdana"/>
          <w:b/>
          <w:i/>
          <w:color w:val="000000"/>
          <w:sz w:val="24"/>
          <w:szCs w:val="24"/>
        </w:rPr>
        <w:t>A sugárvonalak találkozásait.</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Néma legyen, jég-fagyban éljen,</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Világtalan legyen, aki a világot vigyázza,</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Mert látott ő sötét szemet, amely világosságot áraszt,</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Árnyék-arcot, aki láthatatlan.</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Nem ismer hát többé sem fényt, sem sötétséget,</w:t>
      </w:r>
    </w:p>
    <w:p>
      <w:pPr>
        <w:pStyle w:val="Normal"/>
        <w:widowControl/>
        <w:shd w:fill="FFFFFF" w:val="clear"/>
        <w:ind w:left="567" w:firstLine="284"/>
        <w:jc w:val="center"/>
        <w:rPr/>
      </w:pPr>
      <w:r>
        <w:rPr>
          <w:rFonts w:cs="Verdana" w:ascii="Verdana" w:hAnsi="Verdana"/>
          <w:b/>
          <w:i/>
          <w:color w:val="000000"/>
          <w:sz w:val="24"/>
          <w:szCs w:val="24"/>
        </w:rPr>
        <w:t>Mert tekintetét a törvényre és igazságra vetette.</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Törjön össze annak a csontja, száradjon ki egész bensője,</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Méreg töltse ereit vér helyett, feledjék el még a nevét is,</w:t>
      </w:r>
    </w:p>
    <w:p>
      <w:pPr>
        <w:pStyle w:val="Normal"/>
        <w:widowControl/>
        <w:shd w:fill="FFFFFF" w:val="clear"/>
        <w:ind w:left="567" w:firstLine="284"/>
        <w:jc w:val="center"/>
        <w:rPr/>
      </w:pPr>
      <w:r>
        <w:rPr>
          <w:rFonts w:cs="Verdana" w:ascii="Verdana" w:hAnsi="Verdana"/>
          <w:b/>
          <w:i/>
          <w:color w:val="000000"/>
          <w:sz w:val="24"/>
          <w:szCs w:val="24"/>
        </w:rPr>
        <w:t>Aki letér a tűz-befolyta útról,</w:t>
      </w:r>
    </w:p>
    <w:p>
      <w:pPr>
        <w:pStyle w:val="Normal"/>
        <w:widowControl/>
        <w:shd w:fill="FFFFFF" w:val="clear"/>
        <w:ind w:left="567" w:firstLine="284"/>
        <w:jc w:val="center"/>
        <w:rPr/>
      </w:pPr>
      <w:r>
        <w:rPr>
          <w:rFonts w:cs="Verdana" w:ascii="Verdana" w:hAnsi="Verdana"/>
          <w:b/>
          <w:i/>
          <w:color w:val="000000"/>
          <w:sz w:val="24"/>
          <w:szCs w:val="24"/>
        </w:rPr>
        <w:t>Ám elhagyja halottainak fáit,</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Aki nem tudja többé, mit jelent a vörös,</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t>Aki elfeledi már, mit jelent a fehér.</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right"/>
        <w:rPr>
          <w:rFonts w:ascii="Verdana" w:hAnsi="Verdana" w:cs="Verdana"/>
          <w:b/>
          <w:b/>
          <w:iCs/>
          <w:color w:val="000000"/>
          <w:sz w:val="24"/>
          <w:szCs w:val="24"/>
        </w:rPr>
      </w:pPr>
      <w:r>
        <w:rPr>
          <w:rFonts w:cs="Verdana" w:ascii="Verdana" w:hAnsi="Verdana"/>
          <w:b/>
          <w:iCs/>
          <w:color w:val="000000"/>
          <w:sz w:val="24"/>
          <w:szCs w:val="24"/>
        </w:rPr>
        <w:t>Tímár Krisztina</w:t>
      </w:r>
    </w:p>
    <w:p>
      <w:pPr>
        <w:pStyle w:val="Normal"/>
        <w:widowControl/>
        <w:shd w:fill="FFFFFF" w:val="clear"/>
        <w:ind w:left="567" w:firstLine="284"/>
        <w:jc w:val="right"/>
        <w:rPr>
          <w:rFonts w:ascii="Verdana" w:hAnsi="Verdana" w:cs="Verdana"/>
          <w:b/>
          <w:b/>
          <w:iCs/>
          <w:color w:val="000000"/>
          <w:sz w:val="24"/>
          <w:szCs w:val="24"/>
        </w:rPr>
      </w:pPr>
      <w:r>
        <w:rPr>
          <w:rFonts w:cs="Verdana" w:ascii="Verdana" w:hAnsi="Verdana"/>
          <w:b/>
          <w:iCs/>
          <w:color w:val="000000"/>
          <w:sz w:val="24"/>
          <w:szCs w:val="24"/>
        </w:rPr>
      </w:r>
    </w:p>
    <w:p>
      <w:pPr>
        <w:pStyle w:val="Normal"/>
        <w:widowControl/>
        <w:shd w:fill="FFFFFF" w:val="clear"/>
        <w:ind w:left="567" w:firstLine="284"/>
        <w:jc w:val="right"/>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right"/>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right"/>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right"/>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right"/>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right"/>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right"/>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right"/>
        <w:rPr>
          <w:rFonts w:ascii="Verdana" w:hAnsi="Verdana" w:cs="Verdana"/>
          <w:b/>
          <w:b/>
          <w:color w:val="000000"/>
          <w:sz w:val="24"/>
          <w:szCs w:val="24"/>
        </w:rPr>
      </w:pPr>
      <w:r>
        <w:rPr>
          <w:rFonts w:cs="Verdana" w:ascii="Verdana" w:hAnsi="Verdana"/>
          <w:b/>
          <w:color w:val="000000"/>
          <w:sz w:val="24"/>
          <w:szCs w:val="24"/>
        </w:rPr>
      </w:r>
    </w:p>
    <w:p>
      <w:pPr>
        <w:pStyle w:val="Normal"/>
        <w:widowControl/>
        <w:tabs>
          <w:tab w:val="clear" w:pos="720"/>
          <w:tab w:val="left" w:pos="567" w:leader="none"/>
        </w:tabs>
        <w:ind w:left="-1276" w:firstLine="284"/>
        <w:jc w:val="center"/>
        <w:rPr>
          <w:rFonts w:ascii="Verdana" w:hAnsi="Verdana" w:cs="Verdana"/>
          <w:b/>
          <w:b/>
          <w:color w:val="000000"/>
          <w:sz w:val="24"/>
          <w:szCs w:val="24"/>
        </w:rPr>
      </w:pPr>
      <w:r>
        <w:rPr/>
        <w:drawing>
          <wp:inline distT="0" distB="0" distL="0" distR="0">
            <wp:extent cx="7016115" cy="5920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6" r="-10" b="-6"/>
                    <a:stretch>
                      <a:fillRect/>
                    </a:stretch>
                  </pic:blipFill>
                  <pic:spPr bwMode="auto">
                    <a:xfrm>
                      <a:off x="0" y="0"/>
                      <a:ext cx="7016115" cy="5920105"/>
                    </a:xfrm>
                    <a:prstGeom prst="rect">
                      <a:avLst/>
                    </a:prstGeom>
                  </pic:spPr>
                </pic:pic>
              </a:graphicData>
            </a:graphic>
          </wp:inline>
        </w:drawing>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r>
        <w:br w:type="page"/>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féktelen északi szél megkerülte Lágusz hatalmas falait, leporolta a fémlemezzel szegett tornyok csillogó sipkáit, aztán más mulatság után nézett. Délnek vette útját, s elsuhant a várost határoló rendezett földek fölött. Lassan elmaradt alatta a zöld, s mind szürkébb lett odalent a világ, ahogyan egyre sápadtabb a szemhatáron kókadó nap is. A szél megforgatta a sivatag porát, s a kavargásban ördögszekereket üldözött. Majd ezt is megunta. Felemelkedett, és napokig tartó vándorutakat szempillantás alatt bejárva, zúgva vágtázott a fodrozódó dűnék fölött. Megfordult és saját uszályába kapott. Egyre vadabbul körözött, tölcsért emelve az égnek, s beterítette vele az alant küzdő karavánt. A köpönyegbe burkolózott utazók kétségbeesetten igyekeztek hátasaikat a földre fektetni, s a jószágok mögé bújva fedezéket lelni. Az élen kaptató, komor tekintetű férfi egy ideig még megpróbált ellenállni, azután a kezében tartott, különös csontdobozkát a köpenye alá rejtve, maga is követte társai példáját. A dühöngő vihar megszaggatta ruháikat, porral tömte be szemüket, fülüket és szájukat, s elragadott néhány rosszul megerősített málhát, hogy mérföldekkel odébb dobja el magától. De ez is véget ért egyszer. Minden elcsendesedett, s az északi szél odébb állt.</w:t>
      </w:r>
    </w:p>
    <w:p>
      <w:pPr>
        <w:pStyle w:val="Normal"/>
        <w:widowControl/>
        <w:shd w:fill="FFFFFF" w:val="clear"/>
        <w:ind w:left="567" w:firstLine="284"/>
        <w:jc w:val="both"/>
        <w:rPr/>
      </w:pPr>
      <w:r>
        <w:rPr>
          <w:rFonts w:cs="Verdana" w:ascii="Verdana" w:hAnsi="Verdana"/>
          <w:b/>
          <w:color w:val="000000"/>
          <w:sz w:val="24"/>
          <w:szCs w:val="24"/>
        </w:rPr>
        <w:t>Miután kiadta dühét, csendesen siklott, ringatózva a kietlen pusztaságból áradó, száraz levegő hullámain. Átlépett a laukalbai védvonalak végtelenbe nyúló, hegyes karókkal kivert árkain, s ekkor már feltűnt a távolban a különös, homályos ködfal. Mintha a fénytelen semmi parancsolt volna visszafordulást bárkinek, aki arra téved. Sötéten gomolygó űr, ami értelmetlenül magasodott a homokbuckák hosszú sora előtt. Az északi szél már nem egyszer végigsiklott a ködfal peremén. Talán csak ő tudta, hogy a laukalbai védvonalak és a fal farkasszemet néznek egymással végestelen végig, míg - mint a kígyó, amely a saját farkába harap - vissza nem térnek a kezdetükhöz.</w:t>
      </w:r>
    </w:p>
    <w:p>
      <w:pPr>
        <w:pStyle w:val="Normal"/>
        <w:widowControl/>
        <w:shd w:fill="FFFFFF" w:val="clear"/>
        <w:ind w:left="567" w:firstLine="284"/>
        <w:jc w:val="both"/>
        <w:rPr/>
      </w:pPr>
      <w:r>
        <w:rPr>
          <w:rFonts w:cs="Verdana" w:ascii="Verdana" w:hAnsi="Verdana"/>
          <w:b/>
          <w:color w:val="000000"/>
          <w:sz w:val="24"/>
          <w:szCs w:val="24"/>
        </w:rPr>
        <w:t>A szürkületből szőtt függöny előtt, onnan alig egy kőhajításnyira, magányos várkastély emelkedett ki a sivatagból. Homokkőből emelt falait ezer meg ezer vihar csiszolta, koptatta fényesre. Három bástya védte, melyek csipkés oromzata mögött néha feltűnt az őrség kék egyenruhája. Egyetlen, bár hatalmas tornyán szintén kék selyemből szőtt, hosszú lobogó csapkodott, rajta arannyal hímzett, sivatagi Sólyommal. Az erődítmény falaihoz nyomorúságos falu tapadt, s kicsivel messzebb a puszta felhasított bőre mutatta az élelem megszerzéséért folytatott, kétségbeesett küzdelmet.</w:t>
      </w:r>
    </w:p>
    <w:p>
      <w:pPr>
        <w:pStyle w:val="Normal"/>
        <w:widowControl/>
        <w:shd w:fill="FFFFFF" w:val="clear"/>
        <w:ind w:left="567" w:firstLine="284"/>
        <w:jc w:val="both"/>
        <w:rPr/>
      </w:pPr>
      <w:r>
        <w:rPr>
          <w:rFonts w:cs="Verdana" w:ascii="Verdana" w:hAnsi="Verdana"/>
          <w:b/>
          <w:color w:val="000000"/>
          <w:sz w:val="24"/>
          <w:szCs w:val="24"/>
        </w:rPr>
        <w:t>A nap eltűnt a ködfal mögött, és homályba borította a tájat. A hatalmas torony felől ekkor elnyújtott, hosszú sikoly hangzott fel, s az északi szél kacaja felelt rá. A szellővé szelídült vándor lesiklott a falakon, s láthatatlan csontkezével végigsimította a fejét annak a magas termetű férfinak, aki pontosan ekkor lépett ki az egyik zömök bástya kapuján. A férfi láthatóan gondolatokkal eltelve lapította le felborzolt, inkább ezüst, mint szőke, válláig érő haját, s sietős, határozott léptekkel igyekezett a vártoronyhoz. Az a néhány másik árny, aki útját keresztezte, meghajolva, félelemmel húzódott el léptei elől. Ismét felhangzott a panaszos, zsigerekbe markoló sikoltás, amire a rettegett alak felnézett, és még az eddigieknél is hosszabb léptekkel haladt el a torony kapuja alatt.</w:t>
      </w:r>
    </w:p>
    <w:p>
      <w:pPr>
        <w:pStyle w:val="Normal"/>
        <w:widowControl/>
        <w:shd w:fill="FFFFFF" w:val="clear"/>
        <w:ind w:left="567" w:firstLine="284"/>
        <w:jc w:val="both"/>
        <w:rPr/>
      </w:pPr>
      <w:r>
        <w:rPr>
          <w:rFonts w:cs="Verdana" w:ascii="Verdana" w:hAnsi="Verdana"/>
          <w:b/>
          <w:color w:val="000000"/>
          <w:sz w:val="24"/>
          <w:szCs w:val="24"/>
        </w:rPr>
        <w:t>Arcvonásai alapján egy ember azt mondta volna róla, hogy harminc vagy negyven nyarat érhetett meg idáig. Ám aki a szemébe nézett, ott valami egészen mást látott. A szürke, arcba süppedt, mandulavágású tekintet mérhetetlenül ódon és fáradt pillantással figyelte a világot, kívülállóként, vagy inkább akként, mint egy, az elmúlt korokból itt maradt isten.</w:t>
      </w:r>
    </w:p>
    <w:p>
      <w:pPr>
        <w:pStyle w:val="Normal"/>
        <w:widowControl/>
        <w:shd w:fill="FFFFFF" w:val="clear"/>
        <w:ind w:left="567" w:firstLine="284"/>
        <w:jc w:val="both"/>
        <w:rPr/>
      </w:pPr>
      <w:r>
        <w:rPr>
          <w:rFonts w:cs="Verdana" w:ascii="Verdana" w:hAnsi="Verdana"/>
          <w:b/>
          <w:color w:val="000000"/>
          <w:sz w:val="24"/>
          <w:szCs w:val="24"/>
        </w:rPr>
        <w:t>A vár alatt tengődő viskók lakói közül senki sem tudta, hány éves az úr. Az Elf, ahogyan magamagát hívta, bár közrendűként szolgáló katonái között is jó néhány hosszúléptű volt. Csak azt tudták, hogy apáik és azok apái, meg azoknak az ősei is mind az Elf hatalma alatt éltek itt, a kietlen sivatag poklában, s életük vagy akár haláluk, kizárólag az Ő akaratától függött Emberemlékezet óta állott a vár a hatalmas ködfal árnyékában, s a múlt homályába veszett, hogyan kerültek ide emberek. Az Elf bizonnyal tudta, ám olyan emberi szolgát még nem szült asszony erre a világra, aki meg merte volna szólítani őt, vagy akárcsak rápillantani az arcár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arcra, amelyen most a harag felhői vonultak át Valahol a vártorony alatt lehetett a kamra, melynek ajtaját dühödten belökte. Odabent ketten buzgólkodtak. A helyiség közepén egy nagyobb asztal állt, ezt fogták közre, meghajolva feladatuk súlya alatt. Mindketten sötét, kámzsás köpenyt viseltek. Egyikük fogazott fűrészt, a másik hosszúnyelű fogót tartott a kezében. Mindkét szerszámról vörös cseppek szóródtak a padlóra. Az asztal is szennyes volt a vöröses-barnás létől, mely lecsorgott az alkotmány szélén kialakított vályúba, majd onnan a döngölt földpadlóra, ami mohón beszívta a nedvet.</w:t>
      </w:r>
    </w:p>
    <w:p>
      <w:pPr>
        <w:pStyle w:val="Normal"/>
        <w:widowControl/>
        <w:shd w:fill="FFFFFF" w:val="clear"/>
        <w:ind w:left="567" w:firstLine="284"/>
        <w:jc w:val="both"/>
        <w:rPr/>
      </w:pPr>
      <w:r>
        <w:rPr>
          <w:rFonts w:cs="Verdana" w:ascii="Verdana" w:hAnsi="Verdana"/>
          <w:b/>
          <w:color w:val="000000"/>
          <w:sz w:val="24"/>
          <w:szCs w:val="24"/>
        </w:rPr>
        <w:t>Az asztalon egy test hevert. Élt-e vagy halt-e, nem lehetett tudni. Tömzsi alkata, széles, tömpe ujjai azt jelezték, hogy ember, és nem hosszúléptű. A két szolga azonban az volt: amikor csuklyájukat hátravetve, szerszámaikat ledobva, tisztelettudóan megálltak Uruk előtt, a kamrában lobogó fáklyák fénye végignyalta elhegyesedő fülüket, s megcsillant mandulavágású szemükben.</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Parancsoltam, hogy nem léphettek át a következő quatrumba! - Az Elf rekedt, száraz falevélként sodródó hangjában rejtett fenyegetés bujkált. A két fickó összébb húzta magát. Láttak már az Öregbástyán engedetlen várnépet lógni kivájt szemekkel. - Megszegtétek az óhajomat?</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Nem, Nagyúr! - sietett a válasszal az, aki korábban a fűrészt markolta. - Nem léptük át a határt, utasításod szerint! Haamra és én, mindketten nagyon vigyáztunk, hogy az utolsó hangig teljesítsük óhajodat De ez a féreg - mutatott az asztalon heverő testre - a harmadik szakaszt sem bírta. Abba kellett hagynunk a próbát.</w:t>
      </w:r>
    </w:p>
    <w:p>
      <w:pPr>
        <w:pStyle w:val="Normal"/>
        <w:widowControl/>
        <w:shd w:fill="FFFFFF" w:val="clear"/>
        <w:ind w:left="567" w:firstLine="284"/>
        <w:jc w:val="both"/>
        <w:rPr/>
      </w:pPr>
      <w:r>
        <w:rPr>
          <w:rFonts w:cs="Verdana" w:ascii="Verdana" w:hAnsi="Verdana"/>
          <w:b/>
          <w:color w:val="000000"/>
          <w:sz w:val="24"/>
          <w:szCs w:val="24"/>
        </w:rPr>
        <w:t>Az Elf közelebb lépett az áldozathoz. Szakállas, középkorú férfit látott. Hamuszín arccal hevert ott, látszólag sértetlenül, bár ócska ruhája, s körülötte az asztallap is vörösben úszott. Azután már látszott, honnan jött a vér: az ember kezének és lábának több ujja hiányzott. A letépett, lecsípett testrészek katonás rendbe szedve, gúlába rakva pihentek egy kisebb alkalmatosságon, amin különféle - a fűrészhez és fogóhoz hasonlatos - kínzóeszközök sorakoztak. A nagyúr lehajolt, és hosszan, merőn figyelte a behunyt szemeket. Azután az imént Haamrának nevezett elfre nézett, aki a fogót tartotta. Az sietve megbökte az emberi testet, és megszólal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Mit érzel, láncszolga? Mondd 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m érkezett válasz. A férfi meg sem mozdult. Haamra kérdőn nézett urára. Az megrezzentette a szeme sarkát mire a fogós ismét próbálkozo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t érzel? Válaszolj! Urad, Jas-Amhee, az Elf kérdez téged!</w:t>
      </w:r>
    </w:p>
    <w:p>
      <w:pPr>
        <w:pStyle w:val="Normal"/>
        <w:widowControl/>
        <w:shd w:fill="FFFFFF" w:val="clear"/>
        <w:ind w:left="567" w:firstLine="284"/>
        <w:jc w:val="both"/>
        <w:rPr/>
      </w:pPr>
      <w:r>
        <w:rPr>
          <w:rFonts w:cs="Verdana" w:ascii="Verdana" w:hAnsi="Verdana"/>
          <w:b/>
          <w:color w:val="000000"/>
          <w:sz w:val="24"/>
          <w:szCs w:val="24"/>
        </w:rPr>
        <w:t>A csendet meg lehetett markolni. A két közrendű rettegve pillantott egymásra. Ha túlbuzgóságukban megölték ezt a hitvány porfiát, akkor mire a nap fénye átszüremlik a ködfalon, mindketten lógni fognak. Ha szerencséjük van. Mert nem biztos, hogy sorsuk ennyire kegyes hozzájuk, s akkor ugyanazzal a kínnal pusztulnak el, ahogyan ez a nyomorult.</w:t>
      </w:r>
    </w:p>
    <w:p>
      <w:pPr>
        <w:pStyle w:val="Normal"/>
        <w:widowControl/>
        <w:shd w:fill="FFFFFF" w:val="clear"/>
        <w:ind w:left="567" w:firstLine="284"/>
        <w:jc w:val="both"/>
        <w:rPr/>
      </w:pPr>
      <w:r>
        <w:rPr>
          <w:rFonts w:cs="Verdana" w:ascii="Verdana" w:hAnsi="Verdana"/>
          <w:b/>
          <w:color w:val="000000"/>
          <w:sz w:val="24"/>
          <w:szCs w:val="24"/>
        </w:rPr>
        <w:t>Jas-Amhee orvosságos zacskót vont elő a nyakából. A finoman megmunkált bőrből készített erszényből szárított füveket vett ki. Csöppnyi nyállal nedvesítette meg a száraz anyagot, azután golyóbissá gyúrta. Ismét Haamra felé pillanto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Gyerünk, Yishou, tartsd! - szólt oda az a társának, és átadta neki a fogót. Maga megemelte az asztalon heverő emberfia fejét. Yishou benyomta a fogót a férfi fogai közé, és résnyire tágította a szájat. Az Elf két hosszú, szürkés bőrű ujja közécsippentette az összegyúrt füveket, és beleejtette a vékony résbe.</w:t>
      </w:r>
    </w:p>
    <w:p>
      <w:pPr>
        <w:pStyle w:val="Normal"/>
        <w:widowControl/>
        <w:shd w:fill="FFFFFF" w:val="clear"/>
        <w:ind w:left="567" w:firstLine="284"/>
        <w:jc w:val="both"/>
        <w:rPr/>
      </w:pPr>
      <w:r>
        <w:rPr>
          <w:rFonts w:cs="Verdana" w:ascii="Verdana" w:hAnsi="Verdana"/>
          <w:b/>
          <w:color w:val="000000"/>
          <w:sz w:val="24"/>
          <w:szCs w:val="24"/>
        </w:rPr>
        <w:t>Haamra ugyanekkor megmozdította az ember fejét, hogy a varázsszemek biztos útja legyen le, a gyomorba. Eltelt néhány szívdobbanásnyi idő, s az áldozat mellkasa hullámzani kezde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Ülj fel! - parancsolta Haamra. A láncszolga lassan, bizonytalanul felemelkedett. Az arcán kövér könnycseppek csúsztak le, és éles, kanyargó utakat vontak piszkos, véres bőrére. Haamra tapasztalatból tudta, hogy a fájdalom csak lassan tér vissza az Úr gyógyerejű mágiája miatt. Addig kell szóra bírni az ember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t érzel, szolga? Mondd el! Látsz-e rendesen? Hallod-e szavaimat? Érzed-e, ahogyan a holdtalan éjszaka lassan rátelepül a szemedr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Látok... - nyöszörögte az ember. Kezét lassan a szeméhez emelte, és lassan elkerekedő tekintete mutatta, hogy úrrá lesz rajta a rémület, hiányzó ujjai láttán.</w:t>
      </w:r>
    </w:p>
    <w:p>
      <w:pPr>
        <w:pStyle w:val="Normal"/>
        <w:widowControl/>
        <w:shd w:fill="FFFFFF" w:val="clear"/>
        <w:ind w:left="567" w:firstLine="284"/>
        <w:jc w:val="both"/>
        <w:rPr/>
      </w:pPr>
      <w:r>
        <w:rPr>
          <w:rFonts w:cs="Verdana" w:ascii="Verdana" w:hAnsi="Verdana"/>
          <w:b/>
          <w:color w:val="000000"/>
          <w:sz w:val="24"/>
          <w:szCs w:val="24"/>
        </w:rPr>
        <w:t>Jas-Amhee türelmetlenül intett. Értelmeden válaszok. Mindig ugyanazok, melyek egyeden lépéssel sem vezetnek közelebb a legnagyobb kérdés megválaszolásához. Ezúttal nem hangosan, inkább gondolatok útján utasította a közrendű elfeket. Nem akarta, hogy a porfia megtudja az elkerülhetetlen véget. Talán hazudna bosszúból. Vagy a rémület elvenné a szavait, s csak nyögésre és üvöltésre telne től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Folytassátok. Lépjetek be a negyedik quatrumba. Kezdjétek a lábaival, s tovább, amint azt tenni szoktátok. - A kamra vastag falához tapadó, fából faragott, művészi szekrénykéhez lépett. Kinyitotta az ajtaját, és az ajtóba szerkesztett polcról kiemelt egy pálcát. - Véssetek fel mindent, amit mond. Minden kérdést és minden választ. Mit láttok rajta, mit érez, mit gondol. Mely résznél jártok, amikor elszáll belőle a lélek. S ha végeztetek, a rovást tegyétek a többi mell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itárta az ajtót, és látható lett, hogy a szekrény egy végtelen, sötétbe tűnő kamrában folytatódik. A kamra kőfalaiba rekeszeket vájtak, s ezekben katonás rendbe rakott pálcák sora pihent. Több ezer vékony, vesétekkel megrótt íróbo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bCs/>
          <w:color w:val="000000"/>
          <w:sz w:val="28"/>
          <w:szCs w:val="28"/>
        </w:rPr>
        <w:t>2</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nap haldoklott. Az alkony nyila eltalálta, s zuhanni kezdett oda, ahol a föld és az ég találkozik. Vére lecsorgott a ködfalra, és rőtre színezte a gomolygást. A füst megmozdult, és lassan kiteljesedett, ám a homokbuckák vonalát nem lépte át. Sötét árny ingott odabent, szélesedett, aztán elkeskenyedett, majd hirtelen élesen kirajzolódtak körvonalai, s a falból ruganyos, szép mozdulattal kiugrott egy sivatagi oroszlán. Fogai között aprócska rongycsomót tartott. Megrázta bozontos sörényét, s hátra sem nézve ügetett a vacka felé, ahol párja és az alig néhány hetes kölykök várták visszatértét.</w:t>
      </w:r>
    </w:p>
    <w:p>
      <w:pPr>
        <w:pStyle w:val="Normal"/>
        <w:widowControl/>
        <w:shd w:fill="FFFFFF" w:val="clear"/>
        <w:ind w:left="567" w:firstLine="284"/>
        <w:jc w:val="both"/>
        <w:rPr/>
      </w:pPr>
      <w:r>
        <w:rPr>
          <w:rFonts w:cs="Verdana" w:ascii="Verdana" w:hAnsi="Verdana"/>
          <w:b/>
          <w:color w:val="000000"/>
          <w:sz w:val="24"/>
          <w:szCs w:val="24"/>
        </w:rPr>
        <w:t>Aszályos, gonosz időszak volt. Aléthé istennő nem jött elő, mint addig minden évben, hogy felhős homlokkal gondoljon a sivatagban eltemetett gyermekeire, s tébolyult zokogásának esőcseppjeivel felfrissítse az alant tengődő, nyomorult élőlényeket. Az istennő haragja ugyan vadul, szeszélyesen és gyilkos dühvel csapott le a sivatagban élőkre, mégis megadta nekik azt, ami itt mindennél drágábbnak számított: a vizet. Ám ebben az évben Aléthé megtagadta a könnyeket. Több áldozatot akart, s megkapta. A kisebb állatok már elpusztultak. Az oroszlán nem talált magának prédát, napok óta távol kalandozott, pedig a párjának hús kellett. Ha nem kap, akkor elapad a tej, s nem kapnak enni a kicsinyek.</w:t>
      </w:r>
    </w:p>
    <w:p>
      <w:pPr>
        <w:pStyle w:val="Normal"/>
        <w:widowControl/>
        <w:shd w:fill="FFFFFF" w:val="clear"/>
        <w:ind w:left="567" w:firstLine="284"/>
        <w:jc w:val="both"/>
        <w:rPr/>
      </w:pPr>
      <w:r>
        <w:rPr>
          <w:rFonts w:cs="Verdana" w:ascii="Verdana" w:hAnsi="Verdana"/>
          <w:b/>
          <w:color w:val="000000"/>
          <w:sz w:val="24"/>
          <w:szCs w:val="24"/>
        </w:rPr>
        <w:t>Ezért tett olyat, amit addig még soha: átlépte a Mezsgyét. Bátorságát siker koronázta, mert zsákmánnyal térhetett haza. Büszkén hajtotta meg az utolsó sápadt hosszúra nőtt fűszálakat, s kilépett a kis tisztásra, ahol párjával a vackukat megvetették. Azonnal meglátta, hogy baj van.</w:t>
      </w:r>
    </w:p>
    <w:p>
      <w:pPr>
        <w:pStyle w:val="Normal"/>
        <w:widowControl/>
        <w:shd w:fill="FFFFFF" w:val="clear"/>
        <w:ind w:left="567" w:firstLine="284"/>
        <w:jc w:val="both"/>
        <w:rPr/>
      </w:pPr>
      <w:r>
        <w:rPr>
          <w:rFonts w:cs="Verdana" w:ascii="Verdana" w:hAnsi="Verdana"/>
          <w:b/>
          <w:color w:val="000000"/>
          <w:sz w:val="24"/>
          <w:szCs w:val="24"/>
        </w:rPr>
        <w:t>A kölykök és az anyjuk között egy idegen állt. Magas férfi, kezében könnyű dárdával. Haja pánttal összefogva, a hátára vetve néhány leterített üregi pocok.</w:t>
      </w:r>
    </w:p>
    <w:p>
      <w:pPr>
        <w:pStyle w:val="Normal"/>
        <w:widowControl/>
        <w:shd w:fill="FFFFFF" w:val="clear"/>
        <w:ind w:left="567" w:firstLine="284"/>
        <w:jc w:val="both"/>
        <w:rPr/>
      </w:pPr>
      <w:r>
        <w:rPr>
          <w:rFonts w:cs="Verdana" w:ascii="Verdana" w:hAnsi="Verdana"/>
          <w:b/>
          <w:color w:val="000000"/>
          <w:sz w:val="24"/>
          <w:szCs w:val="24"/>
        </w:rPr>
        <w:t>Az ifjú Jas-Amhee szívébe kétség lopózott. A vadászat izgalma nehéz helyzetbe sodorta. Gyorsléptű sivatagi nyulat hajtott fel, s ahogyan követte, hirtelen az oroszlánok fészkébe botlott. A nőstény alattomosan nézett rá. Vicsorogva igyekezett odébb terelni az idegent a kölykök mellől. De az Elf tudta, hogy veszélyes bármilyen hirtelen mozdulat. S ismerte a sivatag törvényét is: nincs mit enni, s jómaga kiváló zsákmány lehetne néhány napra. Alig gondolta végig ezeket, amikor megérkezett a hím, a szájában egy bugyorral. A sörényes szörnyeteg ledobta a fogai között tartott csomagot, és a párja mellé lépett. Talán azonnal támadni fognak.</w:t>
      </w:r>
    </w:p>
    <w:p>
      <w:pPr>
        <w:pStyle w:val="Normal"/>
        <w:widowControl/>
        <w:shd w:fill="FFFFFF" w:val="clear"/>
        <w:ind w:left="567" w:firstLine="284"/>
        <w:jc w:val="both"/>
        <w:rPr/>
      </w:pPr>
      <w:r>
        <w:rPr>
          <w:rFonts w:cs="Verdana" w:ascii="Verdana" w:hAnsi="Verdana"/>
          <w:b/>
          <w:color w:val="000000"/>
          <w:sz w:val="24"/>
          <w:szCs w:val="24"/>
        </w:rPr>
        <w:t>A batyu ekkor felsírt. Kétségbeesett csecsemőhang szárnyalt fel az ég felé, hogy talán a kőszívű Aléthé istennő is meghallotta, s az oroszlánkölykök vinnyogása válaszolt reá. Jas-Amhee szeme a hím tekintetébe fúródott, s a férfi halk, nyugodt hangon megszólal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Bocsáss meg nekem, hogy illetéktelenül az otthonodba tévedtem. Nem akarlak bántani sem Téged, sem a családod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enevad megrázta a sörényét, és egy jottányit elmozdult balra. Párja jobbra lépett. Felkészültek a harcra.</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Jó szándékkal léptem a földedre. Ahogyan Neked, úgy nekem is meg kell etetnem azokat, akiket rám bíztak az istenek. Engedj hát utamra!</w:t>
      </w:r>
    </w:p>
    <w:p>
      <w:pPr>
        <w:pStyle w:val="Normal"/>
        <w:widowControl/>
        <w:shd w:fill="FFFFFF" w:val="clear"/>
        <w:ind w:left="567" w:firstLine="284"/>
        <w:jc w:val="both"/>
        <w:rPr/>
      </w:pPr>
      <w:r>
        <w:rPr>
          <w:rFonts w:cs="Verdana" w:ascii="Verdana" w:hAnsi="Verdana"/>
          <w:b/>
          <w:color w:val="000000"/>
          <w:sz w:val="24"/>
          <w:szCs w:val="24"/>
        </w:rPr>
        <w:t>Jas-Amhee lassan, nagyon lassan ellépett a kölykök mellől. Az oroszlánok nem mozdultak. Az Elf szeme a csecsemőre tévedt. Maga sem tudta, miért, de úgy érezte, haza kell vinnie. Hirtelen elhatározással levette a hátára lökött, elejtett apróvadat, és leeresztette a kölykök mellé, a földre. Azután kicsivel megint odébb sorjázot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Ha nem engedsz el, meg kell védenem magam. S ha legyőzlek, nem lesz, aki vadásszon a kicsinyekre. Gondold végig, Szabadság Hercege, a szavaimat! Fogadd el tőlem a gyermekeid életét, s ezt a néhány pockot. S add cserébe a csecsszopót, kit zsákmányul ejtettél!</w:t>
      </w:r>
    </w:p>
    <w:p>
      <w:pPr>
        <w:pStyle w:val="Normal"/>
        <w:widowControl/>
        <w:shd w:fill="FFFFFF" w:val="clear"/>
        <w:ind w:left="567" w:firstLine="284"/>
        <w:jc w:val="both"/>
        <w:rPr/>
      </w:pPr>
      <w:r>
        <w:rPr>
          <w:rFonts w:cs="Verdana" w:ascii="Verdana" w:hAnsi="Verdana"/>
          <w:b/>
          <w:color w:val="000000"/>
          <w:sz w:val="24"/>
          <w:szCs w:val="24"/>
        </w:rPr>
        <w:t>Újabb lépés. A két állat ekkor megmozdult. Betartva a kört, ellenkező irányba húzódtak, mint amerre Jas-Amhee tartott. Elfogadták az alkut. Ha folytatják ezt a lassú körözést, akkor hamarosan a kölykök mellett állnak majd, míg az Elf magához emelheti a gyermeket</w:t>
      </w:r>
    </w:p>
    <w:p>
      <w:pPr>
        <w:pStyle w:val="Normal"/>
        <w:widowControl/>
        <w:shd w:fill="FFFFFF" w:val="clear"/>
        <w:ind w:left="567" w:firstLine="284"/>
        <w:jc w:val="both"/>
        <w:rPr/>
      </w:pPr>
      <w:r>
        <w:rPr>
          <w:rFonts w:cs="Verdana" w:ascii="Verdana" w:hAnsi="Verdana"/>
          <w:b/>
          <w:color w:val="000000"/>
          <w:sz w:val="24"/>
          <w:szCs w:val="24"/>
        </w:rPr>
        <w:t>A nap lassan befejezte az útját, s vérét szétfolyatva a látóhatáron, eltűnt a szemek elől. A hideg éjszaka után feltámad majd poraiból ismét. A félhomályban az árnyékok megnyúltak. Az oroszlánok hirtelen felkapták a fejüket, s ugyanekkor Jas-Amhee is meghallotta a csörtetést.</w:t>
      </w:r>
    </w:p>
    <w:p>
      <w:pPr>
        <w:pStyle w:val="Normal"/>
        <w:widowControl/>
        <w:shd w:fill="FFFFFF" w:val="clear"/>
        <w:ind w:left="567" w:firstLine="284"/>
        <w:jc w:val="both"/>
        <w:rPr/>
      </w:pPr>
      <w:r>
        <w:rPr>
          <w:rFonts w:cs="Verdana" w:ascii="Verdana" w:hAnsi="Verdana"/>
          <w:b/>
          <w:color w:val="000000"/>
          <w:sz w:val="24"/>
          <w:szCs w:val="24"/>
        </w:rPr>
        <w:t>- Ne! - küldte gondolatban az üzenetet, de elkésett. A tisztásra alacsony, tömzsi ember lépett ki, s szája elnyílt a döbbenettől, amikor észrevette, milyen helyzetbe keverede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lf egyik hajtója volt, a Nugreen nevű láncszolga. Ő és néhány társa zavarták a pár pockot ura fegyvere elé. Jas-Amhee szeme sarkából meglátta Yishout is, aki azonnal felmérte a helyzetet, de már nem tudta megakadályozni, hogy a porfia kutya megzavarja az Úr dolgát. A hím oroszlán felüvöltött, és rávetette magát az emberre. Jas-Amhee a csecsemő felé ugrott, de a nőstény megelőzte. Arra gondolhatott, hogy a kétlábú megszegte az alkut, s ha ez így van, akkor bűnhődjön azzal, hogy elveszíti, amit akar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Szabadság Hercege mancsának egyetlen mozdulatával földre küldte a láncszolgát, s azonnal újabb ellenség után nézett. Yishout nem találta annyira veszedelmesnek, mint az Urat. Jas-Amhee-re rontott hát.</w:t>
      </w:r>
    </w:p>
    <w:p>
      <w:pPr>
        <w:pStyle w:val="Normal"/>
        <w:widowControl/>
        <w:shd w:fill="FFFFFF" w:val="clear"/>
        <w:ind w:left="567" w:firstLine="284"/>
        <w:jc w:val="both"/>
        <w:rPr/>
      </w:pPr>
      <w:r>
        <w:rPr>
          <w:rFonts w:cs="Verdana" w:ascii="Verdana" w:hAnsi="Verdana"/>
          <w:b/>
          <w:color w:val="000000"/>
          <w:sz w:val="24"/>
          <w:szCs w:val="24"/>
        </w:rPr>
        <w:t>Az Elf könnyű dárdája felemelkedett, átszelte a levegőt, és a nőstény torkában állt meg. Az oroszlán felüvöltött, a levegő sípolva hagyta el a mellkasát, s mellső lábaival megpróbálta kitépni magából a fegyvert. Ezalatt a párja elérte a vadászt, s rávetette magát. Éles karmai feltépték a férfi szíve fölött a húst. A vér szagától megrészegült vadállat összekuporodott, majd hátsó lábai erőteljes lökésével rácsapott a zsákmányára.</w:t>
      </w:r>
    </w:p>
    <w:p>
      <w:pPr>
        <w:pStyle w:val="Normal"/>
        <w:widowControl/>
        <w:shd w:fill="FFFFFF" w:val="clear"/>
        <w:ind w:left="567" w:firstLine="284"/>
        <w:jc w:val="both"/>
        <w:rPr/>
      </w:pPr>
      <w:r>
        <w:rPr>
          <w:rFonts w:cs="Verdana" w:ascii="Verdana" w:hAnsi="Verdana"/>
          <w:b/>
          <w:color w:val="000000"/>
          <w:sz w:val="24"/>
          <w:szCs w:val="24"/>
        </w:rPr>
        <w:t>Yishou messze állt, és nem tehetett semmit. Nem is akart. Tudta, hogy Ura halálos sértésnek venné, ha egy közrendű elf meg akarná mentem őt. Azonban Jas-Amhee-nél semmilyen fegyver sem volt. Yishou tudta, hogy parancsolója egy szál dárdával vadászott az apróvadra. Előrántotta hát kését, és a küzdők felé dobta. Ezután figyelmét a még mindig a gerellyel küzdő nőstény felé fordította. Megragadta a fegyver végét, és igyekezett vele távol tartani a dühöngő vadállatot a rongycsomótól, ami a földön hevert.</w:t>
      </w:r>
    </w:p>
    <w:p>
      <w:pPr>
        <w:pStyle w:val="Normal"/>
        <w:widowControl/>
        <w:shd w:fill="FFFFFF" w:val="clear"/>
        <w:ind w:left="567" w:firstLine="284"/>
        <w:jc w:val="both"/>
        <w:rPr/>
      </w:pPr>
      <w:r>
        <w:rPr>
          <w:rFonts w:cs="Verdana" w:ascii="Verdana" w:hAnsi="Verdana"/>
          <w:b/>
          <w:color w:val="000000"/>
          <w:sz w:val="24"/>
          <w:szCs w:val="24"/>
        </w:rPr>
        <w:t>Az Elf ezalatt puszta kézzel szorította az őrjöngő hím torkát. A szemei előtt csattantak össze a félelmetes agyarak, s a karmok ismét arra vágytak, hogy a húsába vájjanak. Jas-Amhee szeme felmérte, hogy pár könyöknyire tőle ott hever Yishou kése. Ha eléri, akkor legyőzheti a vadat. A közrendű segítségév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lf fejében izzó golyó formálódott. Kitöltötte a gondolatait, s ezalatt a gyomrában hullámzani kezdett egy érzés. A férfi szeme előtt hirtelen éles kép jelent me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Vérmedve üvöltés!</w:t>
      </w:r>
    </w:p>
    <w:p>
      <w:pPr>
        <w:pStyle w:val="Normal"/>
        <w:widowControl/>
        <w:shd w:fill="FFFFFF" w:val="clear"/>
        <w:ind w:left="567" w:firstLine="284"/>
        <w:jc w:val="both"/>
        <w:rPr/>
      </w:pPr>
      <w:r>
        <w:rPr>
          <w:rFonts w:cs="Verdana" w:ascii="Verdana" w:hAnsi="Verdana"/>
          <w:b/>
          <w:color w:val="000000"/>
          <w:sz w:val="24"/>
          <w:szCs w:val="24"/>
        </w:rPr>
        <w:t>Jas-Amhee kilökte a kezét maga mellől, és a vérmedve erejével ütötte meg az oroszlán oldalát. A bestia a hirtelen, erős csapástól megingott, és lezuhant legyőzöttnek hitt zsákmányáról. Az Elf talpra ugrott, és baljával megsimította feltépett mellkasát. Néhány cseppnyi vért a szájára kent, és baljóslatúan elmosolyodott. A vadállatot, ami benne lakozott, fel fogja ingerelni a sós íz.</w:t>
      </w:r>
    </w:p>
    <w:p>
      <w:pPr>
        <w:pStyle w:val="Normal"/>
        <w:widowControl/>
        <w:shd w:fill="FFFFFF" w:val="clear"/>
        <w:ind w:left="567" w:firstLine="284"/>
        <w:jc w:val="both"/>
        <w:rPr/>
      </w:pPr>
      <w:r>
        <w:rPr>
          <w:rFonts w:cs="Verdana" w:ascii="Verdana" w:hAnsi="Verdana"/>
          <w:b/>
          <w:color w:val="000000"/>
          <w:sz w:val="24"/>
          <w:szCs w:val="24"/>
        </w:rPr>
        <w:t>Most ő támadott. Gyorsabban, mint a gondolat, a fenevad előtt termett, és két kezével megragadta annak pofáját. A vérmedve felüvöltött a fejében, és mancsait az ég felé rántotta. Jas-Amhee követte a mozdulatot. Az oroszlán hatalmas, busa feje, mint játékszer, csuklott hátra, s a fenevad az oldalára dőlt. Nem mozdult többé.</w:t>
      </w:r>
    </w:p>
    <w:p>
      <w:pPr>
        <w:pStyle w:val="Normal"/>
        <w:widowControl/>
        <w:shd w:fill="FFFFFF" w:val="clear"/>
        <w:ind w:left="567" w:firstLine="284"/>
        <w:jc w:val="both"/>
        <w:rPr/>
      </w:pPr>
      <w:r>
        <w:rPr>
          <w:rFonts w:cs="Verdana" w:ascii="Verdana" w:hAnsi="Verdana"/>
          <w:b/>
          <w:color w:val="000000"/>
          <w:sz w:val="24"/>
          <w:szCs w:val="24"/>
        </w:rPr>
        <w:t>Az Elf körülnézett. Dárdája megölte a nőstényt is. A kölykök, mintha éreznék, mi történt, hangosan vinnyogva követelték a gondoskodást. S ugyanígy tett a batyuból kisíró csecsemő is.</w:t>
      </w:r>
    </w:p>
    <w:p>
      <w:pPr>
        <w:pStyle w:val="Normal"/>
        <w:widowControl/>
        <w:shd w:fill="FFFFFF" w:val="clear"/>
        <w:ind w:left="567" w:firstLine="284"/>
        <w:jc w:val="both"/>
        <w:rPr/>
      </w:pPr>
      <w:r>
        <w:rPr>
          <w:rFonts w:cs="Verdana" w:ascii="Verdana" w:hAnsi="Verdana"/>
          <w:b/>
          <w:color w:val="000000"/>
          <w:sz w:val="24"/>
          <w:szCs w:val="24"/>
        </w:rPr>
        <w:t>A férfi felemelte a rongycsomót. Félrehajtotta a foszlott kelmét, s pufók babaarc nézett vissza rá, hatalmas zöld szemekkel, amelyekbe az élet kevés barna szivárványt is hintett. A kicsi fejét néhány vörös hajszál keretezte. Nem lehetett több pár hetesnél. Kényelmesen bevackolta magát a hatalmas harcos karjaiba, és már nem sivalkodott tovább. Ahogyan a férfi szemébe nézett, elhallgatott. Olyan komoly volt a tekintete, hogy amaz meghökkent egy pillanatra. Aztán eltűnt a varázs.</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Hívd ide a láncszolgákat! - parancsolta az Elf Yishounak. - Vigyétek haza a zsákmányt Ezt meg - mutatott Nugreen hullájára - égessétek el!</w:t>
      </w:r>
    </w:p>
    <w:p>
      <w:pPr>
        <w:pStyle w:val="Normal"/>
        <w:widowControl/>
        <w:shd w:fill="FFFFFF" w:val="clear"/>
        <w:ind w:left="567" w:firstLine="284"/>
        <w:jc w:val="both"/>
        <w:rPr/>
      </w:pPr>
      <w:r>
        <w:rPr>
          <w:rFonts w:cs="Verdana" w:ascii="Verdana" w:hAnsi="Verdana"/>
          <w:b/>
          <w:color w:val="000000"/>
          <w:sz w:val="24"/>
          <w:szCs w:val="24"/>
        </w:rPr>
        <w:t>Lehajolt a hím oroszlán élettelen teste mellé, és dárdája hegyével felnyitott az állat mellkasát. A fenevad lelke már elszállt. Jas-Amhee puszta kézzel szakította ki a szívet a testből, és száraz fűből kis máglyát emelt. A tűzre vetette a húsdarabot, s a nyakában lógó orvosságos zacskóból szórt rá kevés varázsport. A láng felcsapott, és mohón falni kezdte az áldozatot. A tűz fellobbant. Jas-Amhee szeme megrebbent, ahogyan gondolatai visszatértek a múltból a jelenbe. Akaratlanul megtapogatta a mellkasát. A fenevad karmainak nyoma az eltelt hosszú idő alatt sem tűnt el a testéről. A hat tüzes vonal ott vöröslött mind a mai napig.</w:t>
      </w:r>
    </w:p>
    <w:p>
      <w:pPr>
        <w:pStyle w:val="Normal"/>
        <w:widowControl/>
        <w:shd w:fill="FFFFFF" w:val="clear"/>
        <w:ind w:left="567" w:firstLine="284"/>
        <w:jc w:val="both"/>
        <w:rPr/>
      </w:pPr>
      <w:r>
        <w:rPr>
          <w:rFonts w:cs="Verdana" w:ascii="Verdana" w:hAnsi="Verdana"/>
          <w:b/>
          <w:color w:val="000000"/>
          <w:sz w:val="24"/>
          <w:szCs w:val="24"/>
        </w:rPr>
        <w:t>Megkotorta a tüzet, azután lassan felállt, és elővett néhány pálcát. Ismerte valamennyit betű szerint, még a legutóbbit is, amit három napja adott át neki fejet hajtva Haamra. Nem jutott közelebb a rejtély nyitjához. A láncnépek életében volt egy olyan határvonal, amit ha átléptek, már nem lehetett őket szóra bírni. Éltek még, de már a varázslat sem tudta megoldani a nyelvüket. Az Elf úgy gondolta, azok a pillanatok rejthetik előle a megoldást. Ha áttörhetné azt a határ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Jas-Amhee!</w:t>
      </w:r>
    </w:p>
    <w:p>
      <w:pPr>
        <w:pStyle w:val="Normal"/>
        <w:widowControl/>
        <w:shd w:fill="FFFFFF" w:val="clear"/>
        <w:ind w:left="567" w:firstLine="284"/>
        <w:jc w:val="both"/>
        <w:rPr/>
      </w:pPr>
      <w:r>
        <w:rPr>
          <w:rFonts w:cs="Verdana" w:ascii="Verdana" w:hAnsi="Verdana"/>
          <w:b/>
          <w:color w:val="000000"/>
          <w:sz w:val="24"/>
          <w:szCs w:val="24"/>
        </w:rPr>
        <w:t>Felpillantott. Ki meri nevén nevezni őt? S szólítani egyáltalán ezen a magányos órán, amikor valamennyi közrendű és szolga tudja, hogy tanácsos messze elkerülni az Úr lakószobáját? Senkit sem látot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Jas-Amhee! Figyelj a szavaimra!</w:t>
      </w:r>
    </w:p>
    <w:p>
      <w:pPr>
        <w:pStyle w:val="Normal"/>
        <w:widowControl/>
        <w:shd w:fill="FFFFFF" w:val="clear"/>
        <w:ind w:left="567" w:firstLine="284"/>
        <w:jc w:val="both"/>
        <w:rPr/>
      </w:pPr>
      <w:r>
        <w:rPr>
          <w:rFonts w:cs="Verdana" w:ascii="Verdana" w:hAnsi="Verdana"/>
          <w:b/>
          <w:color w:val="000000"/>
          <w:sz w:val="24"/>
          <w:szCs w:val="24"/>
        </w:rPr>
        <w:t>A hang a fejében szólt. Lehunyta a szemét, hogy nyugodtabban befogadhassa azt, aki megkísértett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Ki vagy? Kóbor lélek, ki megpihentél vándorutadban e falak között? Vagy hatalmas mágus, ki saját tornyodba zártan szólítottál meg engem a távolbó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Álom vagyok - jött a válasz. - Harmatcsepp a faágon feszülő pókhálón. Megcsillanó napsugár a sivatagban táncoló porszemeken. Fáradt gondolat az alkonyban...</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De én nem akarok álmodni! - csattant fel az Elf.</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Mégis azt teszed. Az imént is álmodtál... egy gyermekről.</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Aar-Zuula... - suttogta a férfi.</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A nő, aki elhagyott... - suttogta a hang.</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Nem! Meghalt... a lelkét elvitték a...</w:t>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t>- Sihwara népe. A ködfüggönyön túli gonosz világ... Ott várlak téged. Ha elérkezel hozzám, hívd magadhoz az északi szel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Ki vagy? - kérdezte ismét Jas-Amhee. - Tudsz nekem segíteni? Keresem a Titko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udom. Ismerlek, amióta ide vezényelt téged a Vének kegye. Figyelem, mit és hogyan teszel. S te lehetsz az utódom.</w:t>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t>- Hogyan s miképpen? - Az Elf kinyitotta a szemét. A tűz majdnem elaludt már. A parázs rőt izzása félelmetes árnyakat rajzolt a kamra felára. Testetlen vörös és fekete szellemeket, akik lassan felfalták a világosság utolsó lobbanását is. A férfi addig várakozott, amíg a sötétség meg nem ülte a gondolatait. Ám válasz nem érkezett.</w:t>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bCs/>
          <w:color w:val="000000"/>
          <w:sz w:val="28"/>
          <w:szCs w:val="28"/>
        </w:rPr>
        <w:t>3</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ápadt hajnal bontogatta szárnyait a sivatag fölött. Szürkébe öltöztette az élettelen port, s megpróbált áthatolni a fenyegetően a várkastély fölött magasodó ködfalon. Hamar feladta a kísérletet, megelégedve azzal, hogy magasan fenn, ahová a porban járó lények tekintete már nem érhetett fel, áttetszően párássá sikerült gyúrnia a gomolygó felhőt. A Nap fentebb vonult az égen, és első forró sugaraival megérintette az ódon erődítmény legnagyobb bástyáján álldogáló őr orrát.</w:t>
      </w:r>
    </w:p>
    <w:p>
      <w:pPr>
        <w:pStyle w:val="Normal"/>
        <w:widowControl/>
        <w:shd w:fill="FFFFFF" w:val="clear"/>
        <w:ind w:left="567" w:firstLine="284"/>
        <w:jc w:val="both"/>
        <w:rPr/>
      </w:pPr>
      <w:r>
        <w:rPr>
          <w:rFonts w:cs="Verdana" w:ascii="Verdana" w:hAnsi="Verdana"/>
          <w:b/>
          <w:color w:val="000000"/>
          <w:sz w:val="24"/>
          <w:szCs w:val="24"/>
        </w:rPr>
        <w:t>Waamir akkorát tüsszentett, hogy fejvédője az orrára bukott. Társa, a behemót Laphoon felkacagott a látványtól. Jókedvét fokozta, ahogyan Waamir igyekezett a helyére billenteni makrancoskodó felszerelését. Rángatta és rángatta a fejfedőt, ám az nem akart visszacsúszni oda, ahol a gazdája tudni szerette voln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Segíts! - bökte ki Waamir. Nem akarta, hogy az őrparancsnok, a hosszúléptűek közül való Yoo-Shilass, észre vegye ügyetlenkedését. A végén visszaküldi földet túrni a faluba, s akkor Waamir családjának az éhkopp marad.</w:t>
      </w:r>
    </w:p>
    <w:p>
      <w:pPr>
        <w:pStyle w:val="Normal"/>
        <w:widowControl/>
        <w:shd w:fill="FFFFFF" w:val="clear"/>
        <w:ind w:left="567" w:firstLine="284"/>
        <w:jc w:val="both"/>
        <w:rPr/>
      </w:pPr>
      <w:r>
        <w:rPr>
          <w:rFonts w:cs="Verdana" w:ascii="Verdana" w:hAnsi="Verdana"/>
          <w:b/>
          <w:color w:val="000000"/>
          <w:sz w:val="24"/>
          <w:szCs w:val="24"/>
        </w:rPr>
        <w:t>Laphoon lendületet vett, és felcsapta a sisak peremét. Az hátraszaladt a másik fickó tarkójáig, végre szabad látást engedve az őrne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eg ne köszönd! - dörmögte házsártosan, mert Waamir hálálkodás helyett csak meredt maga elé kidülledt szemekkel, majd lassan felemelte a kezét, és reszkető ujjakkal a behemót háta mögé mutatott.</w:t>
      </w:r>
    </w:p>
    <w:p>
      <w:pPr>
        <w:pStyle w:val="Normal"/>
        <w:widowControl/>
        <w:shd w:fill="FFFFFF" w:val="clear"/>
        <w:ind w:left="567" w:firstLine="284"/>
        <w:jc w:val="both"/>
        <w:rPr/>
      </w:pPr>
      <w:r>
        <w:rPr>
          <w:rFonts w:cs="Verdana" w:ascii="Verdana" w:hAnsi="Verdana"/>
          <w:b/>
          <w:color w:val="000000"/>
          <w:sz w:val="24"/>
          <w:szCs w:val="24"/>
        </w:rPr>
        <w:t>Laphoon megperdült. S a látványtól sípolva futott ki a levegő a torkából.</w:t>
      </w:r>
    </w:p>
    <w:p>
      <w:pPr>
        <w:pStyle w:val="Normal"/>
        <w:widowControl/>
        <w:shd w:fill="FFFFFF" w:val="clear"/>
        <w:ind w:left="567" w:firstLine="284"/>
        <w:jc w:val="both"/>
        <w:rPr/>
      </w:pPr>
      <w:r>
        <w:rPr>
          <w:rFonts w:cs="Verdana" w:ascii="Verdana" w:hAnsi="Verdana"/>
          <w:b/>
          <w:color w:val="000000"/>
          <w:sz w:val="24"/>
          <w:szCs w:val="24"/>
        </w:rPr>
        <w:t>A ködfal egy helyen megsötétedett. Fekete füst sűrűsödött össze gömbszerű gomolygássá, amit cikázó villámok kereteztek. Hirtelen mennykőcsapás sújtott le a sivatagra, és kopár, fekete folttá változtatta a tengődő, csenevész fűvel borított föld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Őrző... - suttogta Laphoon. Ezerszer elképzelte már a húsz év alatt, amióta a várban szolgált, hogy eljön egyszer ez a pillanat. De amíg álmaiban mindig bátran és vakmerően viselkedett, addig most moccanni sem bírt. Waamir is földbe gyökerezett lábakkal meredt a félelmetes jelenségr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Fegyverbe, Őrző! - hangzott fel az erős, harsány kiáltás. A két ember odakapta a pillantását, és meglátták Yoo-Shilass alakját. Az elf őrparancsnok megvetően pillantott a láncszolgákra. Megkapják a büntetést. Ha ennek vége.</w:t>
      </w:r>
    </w:p>
    <w:p>
      <w:pPr>
        <w:pStyle w:val="Normal"/>
        <w:widowControl/>
        <w:shd w:fill="FFFFFF" w:val="clear"/>
        <w:ind w:left="567" w:firstLine="284"/>
        <w:jc w:val="both"/>
        <w:rPr/>
      </w:pPr>
      <w:r>
        <w:rPr>
          <w:rFonts w:cs="Verdana" w:ascii="Verdana" w:hAnsi="Verdana"/>
          <w:b/>
          <w:color w:val="000000"/>
          <w:sz w:val="24"/>
          <w:szCs w:val="24"/>
        </w:rPr>
        <w:t>Jas-Amhee egy gondolattal később már a várfokon állt. Ékes ezüstpáncélban feszített, amely szeretettel fogta körül a szikár alakot. Orrvédős sisakján kék tollat lobogtatott a szél. Büszke és rendíthetetlen alakja szinte egybeforrt az Öregbástya köveivel. Értő szemmel figyelte a ködtenger változását. Az egyre kiterjedtebb lett, de még nem lépte át a Mezsgyét Az Elf Yoo-Shilassra pillantott. Az őrparancsnok azonnal tudta, mit akar az Úr.</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aa-Zion! Készíts fel tíz harcost a kitörésre! Yishou! Szervezd meg a védelmet! Haamra! Oszd ki a fegyvereket! Gyorsan! Gyorsan! - kiáltott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Dobogó lábak verték fel a várkastély reggeli csendjét. A Maa-Zionnak nevezett hosszúléptű vezetésével válogatott elf csapat gyülekezett a hatalmas, zárt kapu előtt. Jas-Amhee hamarosan megjelent előttük. Felpattant vadul toporzékoló hátasára, akit Haunnak nevezett el, és felemelte a kezét, majd anélkül, hogy egy szót is szólt volna, a kinyíló kapuszárny mögött előtűnő sivatagra mutatott, s harcosai élén kivágtatott a várb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w:t>
      </w:r>
      <w:r>
        <w:rPr>
          <w:rFonts w:cs="Verdana" w:ascii="Verdana" w:hAnsi="Verdana"/>
          <w:b/>
          <w:color w:val="000000"/>
          <w:sz w:val="24"/>
          <w:szCs w:val="24"/>
        </w:rPr>
        <w:t>A Halálmezsgye! Ez lesz a birodalmad, a feladatod, az életed. Védened kell a népünket a vér népének támadásától. Erre születtél, s ezt fogod tenni, amíg a Vének közé nem emelkedhetsz. A legjobb tanítók készítenek fel erre, ezt megígérem.”</w:t>
      </w:r>
    </w:p>
    <w:p>
      <w:pPr>
        <w:pStyle w:val="Normal"/>
        <w:widowControl/>
        <w:shd w:fill="FFFFFF" w:val="clear"/>
        <w:ind w:left="567" w:firstLine="284"/>
        <w:jc w:val="both"/>
        <w:rPr/>
      </w:pPr>
      <w:r>
        <w:rPr>
          <w:rFonts w:cs="Verdana" w:ascii="Verdana" w:hAnsi="Verdana"/>
          <w:b/>
          <w:color w:val="000000"/>
          <w:sz w:val="24"/>
          <w:szCs w:val="24"/>
        </w:rPr>
        <w:t>Akkor is anyja szavain merengett, amikor először látta meg a ködfalat. Hihetetlenül hatalmasnak látszott a kis földhányáshoz képest, amelynek mentén húzódott. A Mezsgye körülvette a fenyegető sötétséget, de Jas-Amhee-nek akként tűnt fel, hogy a gonosz füstgomoly akkor lépi át a határt, amikor akarja. Túl volt már neves tanítók tanácsain, akik füsttel oltották be vérét, vérrel szennyezték be lelkét, s iszonyú, vadállati erővel ruházták fel izmai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w:t>
      </w:r>
      <w:r>
        <w:rPr>
          <w:rFonts w:cs="Verdana" w:ascii="Verdana" w:hAnsi="Verdana"/>
          <w:b/>
          <w:color w:val="000000"/>
          <w:sz w:val="24"/>
          <w:szCs w:val="24"/>
        </w:rPr>
        <w:t>Ilyenné kell lenned, ha meg akarsz felelni a feladatnak!” - intette az anyja. „Akiktől meg kell védelmezned bennünket, azok nem kegyelmeznek senkinek. A sihwarák... hatalmasak. A köd mögé bújtak, de ésszel fel nem fogható, mit terveznek, és mire készülnek a sötétség leple mögött. Nem láttunk még élő sihwarát. De úgy vélem, aki épeszű, az nem is akar látni ilyesmi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Mindez a végtelen múltban történt. Jas-Amhee maga is elcsodálkozott azon, mialatt harcosai élén a villámló felhő felé száguldott, hogy mennyire rég. Szinte a végtelenbe tűnt az a pillanat, amikor annak idején a fiatal harcos megállt harcosai és a velük küldött láncszolgák alkotta sereg élén, nem messze a Mezsgyétől, és lemutatott a földr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Itt építjük fel a vár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homokköveket egy közeli barlangból hozták ide, görgőkön vonszolva végig azokat a sivatag porában. A közrendűek felügyelete alatt az emberi porfiák emelték a falakat, s azt a Vének által küldött mágiatudó erősítette meg. Az erődítmény mellé emelt vályogviskókat a kérészéletűek maguknak tapasztották. A legmagasabb tornyot már csak a hosszúléptűek készítették el, s összekötötték a sivatag alá futó barlanggal. Az építkezés több mint száz éven át tartott. Az emberek meghaltak, de születtek újak, s ezek léptek a helyükre, míg az Elf és harcosai változatlanok maradtak, hiszen az elmúlás nem kísértette meg őket. Egészen addig a napi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Jas-Amhee megrázta a fejét. Felmerült előtte a komoly pillantás, a vörösbe forduló haj, a barna pöttyökkel szegett, zöld tekintet... Aar-Zuula, a Sivatagban Talált Lány. Felcseperedett, s igazán szemrevaló teremtés vált belőle. Maga is az öröklények közé tartozott, bár erősen elütött a kushonok kinézetétől. Rózsaszál. Ez jutott eszébe az Elfnek, bármikor a lányra pillantott. A vérszínű haj, a rózsás, makulátlanul sima bőr, a bimbózó rózsa szárához hasonló színű szemek rabul ejtették a férfi szívét. Amíg a Lány a gyermekkorát élte, Jas-Amhee csak tanítója volt, ám amint felnőtt nővé érett, nevelőből szeretővé változott a kapcsolat. A szőke és ezüsthajú, sápadt bőrű, közrendű elfek ugyan gyakran suttogtak boszorkányságról és gonosz dolgokról, s arról is, hogy a lány a sihwarákra hasonlít, de ezek a pletykák és szóbeszédek hidegen hagyták az Urat. Ki tudhatná, hogyan néz ki egy sihwara? Igaz, magyarázatot jómaga sem talált arra, honnan ragadhatta el annak idején az oroszlán az ártatlan gyermeket, hogy hazavigye a saját kölykeinek. Jas-Amhee elmosolyodott. A valamikori oroszlánkölykök leszármazottai mind máig a várban élnek, s harcos, kemény őrei az erődítésnek. Most is ott loholt az oldalán az egyikük: Grii, a Rettentő.</w:t>
      </w:r>
    </w:p>
    <w:p>
      <w:pPr>
        <w:pStyle w:val="Normal"/>
        <w:widowControl/>
        <w:shd w:fill="FFFFFF" w:val="clear"/>
        <w:ind w:left="567" w:firstLine="284"/>
        <w:jc w:val="both"/>
        <w:rPr/>
      </w:pPr>
      <w:r>
        <w:rPr>
          <w:rFonts w:cs="Verdana" w:ascii="Verdana" w:hAnsi="Verdana"/>
          <w:b/>
          <w:color w:val="000000"/>
          <w:sz w:val="24"/>
          <w:szCs w:val="24"/>
        </w:rPr>
        <w:t>Mennyit játszott a kölykökkel, Grii őseivel Aar-Zuula! Később is szívesen töltötte a napjait a vadállatokkal. Gyakran beszélgettek úgy, hogy a nő a lustán elterpeszkedő vadak puha testén hevert a maga jellegzetes, félig ülő, félig fekvő módján, míg Jas-Amhee fel s alá járkált előtte, s türelmesen válaszolgatott a feltett kérdésekre. Ezúttal a lány kihívóan semmit sem vett magára. Ingerlő idomait pusztán egy széles kard takarta, amelyet végigfektetett a testén.</w:t>
      </w:r>
    </w:p>
    <w:p>
      <w:pPr>
        <w:pStyle w:val="Normal"/>
        <w:widowControl/>
        <w:numPr>
          <w:ilvl w:val="0"/>
          <w:numId w:val="2"/>
        </w:numPr>
        <w:shd w:fill="FFFFFF" w:val="clear"/>
        <w:tabs>
          <w:tab w:val="clear" w:pos="720"/>
          <w:tab w:val="left" w:pos="461" w:leader="none"/>
        </w:tabs>
        <w:ind w:left="567" w:firstLine="284"/>
        <w:jc w:val="both"/>
        <w:rPr/>
      </w:pPr>
      <w:r>
        <w:rPr>
          <w:rFonts w:cs="Verdana" w:ascii="Verdana" w:hAnsi="Verdana"/>
          <w:b/>
          <w:color w:val="000000"/>
          <w:sz w:val="24"/>
          <w:szCs w:val="24"/>
        </w:rPr>
        <w:t>Soha nem foglak elveszíteni - ígérte az Őrző, félresimítva néhány rakoncátlan, vörös fürtöt a lány homlokán. A zöld szemek belefúródtak a tekintetébe.</w:t>
      </w:r>
    </w:p>
    <w:p>
      <w:pPr>
        <w:pStyle w:val="Normal"/>
        <w:widowControl/>
        <w:numPr>
          <w:ilvl w:val="0"/>
          <w:numId w:val="2"/>
        </w:numPr>
        <w:shd w:fill="FFFFFF" w:val="clear"/>
        <w:tabs>
          <w:tab w:val="clear" w:pos="720"/>
          <w:tab w:val="left" w:pos="461" w:leader="none"/>
        </w:tabs>
        <w:ind w:left="567" w:firstLine="284"/>
        <w:jc w:val="both"/>
        <w:rPr/>
      </w:pPr>
      <w:r>
        <w:rPr>
          <w:rFonts w:cs="Verdana" w:ascii="Verdana" w:hAnsi="Verdana"/>
          <w:b/>
          <w:color w:val="000000"/>
          <w:sz w:val="24"/>
          <w:szCs w:val="24"/>
        </w:rPr>
        <w:t>S ha a Vének maguk közé fogadnak? - kérdezte Aar-Zuula. - Vagy ha a ködfal átlépi a Halálmezsgyét? Vagy találsz egy újabb csecsemőt a sivatagban? - Az utolsó mondatot csúfondáros hangon ejtette ki, s bájos, vérvörös ajkait lebiggyesztette hozzá.</w:t>
      </w:r>
    </w:p>
    <w:p>
      <w:pPr>
        <w:pStyle w:val="Normal"/>
        <w:widowControl/>
        <w:numPr>
          <w:ilvl w:val="0"/>
          <w:numId w:val="2"/>
        </w:numPr>
        <w:shd w:fill="FFFFFF" w:val="clear"/>
        <w:tabs>
          <w:tab w:val="clear" w:pos="720"/>
          <w:tab w:val="left" w:pos="461" w:leader="none"/>
        </w:tabs>
        <w:ind w:left="567" w:firstLine="284"/>
        <w:jc w:val="both"/>
        <w:rPr/>
      </w:pPr>
      <w:r>
        <w:rPr>
          <w:rFonts w:cs="Verdana" w:ascii="Verdana" w:hAnsi="Verdana"/>
          <w:b/>
          <w:color w:val="000000"/>
          <w:sz w:val="24"/>
          <w:szCs w:val="24"/>
        </w:rPr>
        <w:t>Soha, soha, soha! - próbálta leemelni a kardot párjáról a férfi. De a lány nem engedte.</w:t>
      </w:r>
    </w:p>
    <w:p>
      <w:pPr>
        <w:pStyle w:val="Normal"/>
        <w:widowControl/>
        <w:numPr>
          <w:ilvl w:val="0"/>
          <w:numId w:val="2"/>
        </w:numPr>
        <w:shd w:fill="FFFFFF" w:val="clear"/>
        <w:tabs>
          <w:tab w:val="clear" w:pos="720"/>
          <w:tab w:val="left" w:pos="461" w:leader="none"/>
        </w:tabs>
        <w:ind w:left="567" w:firstLine="284"/>
        <w:jc w:val="both"/>
        <w:rPr/>
      </w:pPr>
      <w:r>
        <w:rPr>
          <w:rFonts w:cs="Verdana" w:ascii="Verdana" w:hAnsi="Verdana"/>
          <w:b/>
          <w:color w:val="000000"/>
          <w:sz w:val="24"/>
          <w:szCs w:val="24"/>
        </w:rPr>
        <w:t>Gonosz vagy! - nevetett. - Magadnak akarsz, s nem engedsz belőlem senki másnak!</w:t>
      </w:r>
    </w:p>
    <w:p>
      <w:pPr>
        <w:pStyle w:val="Normal"/>
        <w:widowControl/>
        <w:numPr>
          <w:ilvl w:val="0"/>
          <w:numId w:val="2"/>
        </w:numPr>
        <w:shd w:fill="FFFFFF" w:val="clear"/>
        <w:tabs>
          <w:tab w:val="clear" w:pos="720"/>
          <w:tab w:val="left" w:pos="461" w:leader="none"/>
        </w:tabs>
        <w:ind w:left="567" w:firstLine="284"/>
        <w:jc w:val="both"/>
        <w:rPr>
          <w:rFonts w:ascii="Verdana" w:hAnsi="Verdana" w:cs="Verdana"/>
          <w:b/>
          <w:b/>
          <w:color w:val="000000"/>
          <w:sz w:val="24"/>
          <w:szCs w:val="24"/>
        </w:rPr>
      </w:pPr>
      <w:r>
        <w:rPr>
          <w:rFonts w:cs="Verdana" w:ascii="Verdana" w:hAnsi="Verdana"/>
          <w:b/>
          <w:color w:val="000000"/>
          <w:sz w:val="24"/>
          <w:szCs w:val="24"/>
        </w:rPr>
        <w:t>Bűn ez? - kérdezte Jas-Amhee. A nő tűnődő pillantása nem adott választ a kérdésre.</w:t>
      </w:r>
    </w:p>
    <w:p>
      <w:pPr>
        <w:pStyle w:val="Normal"/>
        <w:widowControl/>
        <w:shd w:fill="FFFFFF" w:val="clear"/>
        <w:tabs>
          <w:tab w:val="clear" w:pos="720"/>
          <w:tab w:val="left" w:pos="461"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61"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xml:space="preserve">Ezer év futott el. A fenyegető gomolygás egyeden pillanatra sem szűnt meg, de a gonoszság árnyékában Jas-Amhee és Aar-Zuula boldogan töltötték a napjaikat. Mindig volt mit mondaniuk egymás számára, s minden egyes napon tanultak valamit egymástól, egymásról, az érzésekről, a gondolatokról, az életről vagy a sivatagról. Az Elf békésen megfigyelte az oroszlánokat, a keselyüket, s más vadállatokat, és erejüket saját lényébe forrasztotta, miként valaha, nagyon régen, még tanítói figyelme alatt a vérmedve szellemét. Aar-Zuula figyelte kedvesét, s együtt lélegzett vele, még a gondolatait is kitalálva. </w:t>
      </w:r>
    </w:p>
    <w:p>
      <w:pPr>
        <w:pStyle w:val="Normal"/>
        <w:widowControl/>
        <w:shd w:fill="FFFFFF" w:val="clear"/>
        <w:ind w:left="567" w:firstLine="284"/>
        <w:jc w:val="both"/>
        <w:rPr/>
      </w:pPr>
      <w:r>
        <w:rPr>
          <w:rFonts w:cs="Verdana" w:ascii="Verdana" w:hAnsi="Verdana"/>
          <w:b/>
          <w:color w:val="000000"/>
          <w:sz w:val="24"/>
          <w:szCs w:val="24"/>
        </w:rPr>
        <w:t>Azután a lány lassan megváltozott.</w:t>
      </w:r>
    </w:p>
    <w:p>
      <w:pPr>
        <w:pStyle w:val="Normal"/>
        <w:widowControl/>
        <w:shd w:fill="FFFFFF" w:val="clear"/>
        <w:ind w:left="567" w:firstLine="284"/>
        <w:jc w:val="both"/>
        <w:rPr/>
      </w:pPr>
      <w:r>
        <w:rPr>
          <w:rFonts w:cs="Verdana" w:ascii="Verdana" w:hAnsi="Verdana"/>
          <w:b/>
          <w:color w:val="000000"/>
          <w:sz w:val="24"/>
          <w:szCs w:val="24"/>
        </w:rPr>
        <w:t>Egy alkalommal Jas-Amhee hiába kereste az egész várkastélyban. Felkutatta érte a legeldugottabb zugot is, mert rangján alulinak tartotta volna, hogy egy közrendűt kérdezzen meg szerelme hollétéről. Bejárt az Öregbástya tetejétől a központi torony aljáig mindent, s még messzebb is, a torony alatt húzódó barlangot, de a lányt sehol sem találta. Amint a legkeletibb bástya ormán állott, a távolban apró pontot vett észre. Aar-Zuula közeledett ott lassan, szinte álomba merülten. Az Elf lóra pattant, s Haunt ösztökélve sietett szerelme elé.</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Hol jártál? - kérdezte, s hangjában ott remegett a féltés.</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Nem tudom... - révedt el a nő. - Valami... húz arrafelé. Egy gondolat... egy álom... talán még annyi sem...</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Ne feledd, mit tanítottam neked! - intette a férfi. - A Halálmezsgye mellett élünk. Lehetséges, hogy hosszú évezredekig nem történik semmi. De a gomolygó gonoszság jelenlétét Te is érzed és én is érzem. Nem mehetsz egyedül ennek a szürke ködfalnak a közelébe.</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Értem, szerelmem - suttogta a lány.</w:t>
      </w:r>
    </w:p>
    <w:p>
      <w:pPr>
        <w:pStyle w:val="Normal"/>
        <w:widowControl/>
        <w:shd w:fill="FFFFFF" w:val="clear"/>
        <w:ind w:left="567" w:firstLine="284"/>
        <w:jc w:val="both"/>
        <w:rPr/>
      </w:pPr>
      <w:r>
        <w:rPr>
          <w:rFonts w:cs="Verdana" w:ascii="Verdana" w:hAnsi="Verdana"/>
          <w:b/>
          <w:color w:val="000000"/>
          <w:sz w:val="24"/>
          <w:szCs w:val="24"/>
        </w:rPr>
        <w:t>Ha értette is, nem engedelmeskedett. Újra és újra kilopózott az erődből, s egyre hosszabban időzött a sötétség felhőfala mellett. Jas-Amhee tehetetlennek bizonyult. Jelleme nem tette lehetővé, hogy jobban kifejezze aggódását. Bezárni nem akarta a lányt, így két közrendűt osztott be mellé. Két nőt, akik járatosak voltak a fegyverforgatásban, még ha nem is annyira, mint Aar-Zuula jómaga. Ugyan nyugodt nem lett a parancsától, de lélekben elfogadta a lány döntését, s kihasználta azokat az időszakokat, amikor együtt lehettek. Ezek az órák azonban egyre inkább elvékonyultak, akár a zöld szemekben a hűség lángj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 egyszer Aar-Zuula nem tért vissz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csapat kemény vágtával érte el a csapkodó villámlással tűzdelt, forrongó feketeséget. Felperzselt fű fogadta őket, s a gomolygó füstben égett szag terjengett. Jó karnyújtásnyinál messzebb nem lehetett látni. Jas-Amhee még mozgó lováról ugrott a földre, és vizsgálni kezdte a talajt. Betolakodókat keresett. A szél fellebbentette a homályt, s hirtelen egy mozdulatlan testet tárt elő. A megégett szerencsétlenre rá sem lehetett ismerni. Elf volt-e avagy ember, vagy valamilyen egyéb értelemmel bíró teremtmény, kikutathatatlannak bizonyult. Az Úr letérdelt mellé, és értő szemmel igyekezett a halott titkaiba látni. Hosszú ujjai között megmorzsolta a pernyévé vált ruhát, s finoman végigvonta kezét a tetem feje fölött.</w:t>
      </w:r>
    </w:p>
    <w:p>
      <w:pPr>
        <w:pStyle w:val="Normal"/>
        <w:widowControl/>
        <w:shd w:fill="FFFFFF" w:val="clear"/>
        <w:ind w:left="567" w:firstLine="284"/>
        <w:jc w:val="both"/>
        <w:rPr/>
      </w:pPr>
      <w:r>
        <w:rPr>
          <w:rFonts w:cs="Verdana" w:ascii="Verdana" w:hAnsi="Verdana"/>
          <w:b/>
          <w:color w:val="000000"/>
          <w:sz w:val="24"/>
          <w:szCs w:val="24"/>
        </w:rPr>
        <w:t>- Keressetek tovább! - parancsolta harcosainak. - Vannak még, s nem lehetnek messz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Figyelmét ismét a holttest felé fordította, s váratlanul meglepték az emléke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Három testet látott. A két közrendű holtában is közrefogta és védelmezte az értékes harmadikat. Néhány vörös hajtincs pergett le a tenyerén, s Jas-Amhee érezte, hogy sós, száraz érzés kúszik fel a torkában. Nem szólt, inkább üvölteni lett volna kedve, de a többiek, a harcosok, a döbbenten álldogáló közrendűek előtt nem kívánt ilyet tenni. Lassan végigsimította a szénné égett arcot, amelyből elpárologtak azok a komoly, zöld szemek. Talán egy csepp az ő tekintetébe hullott, mert nedvességet érzett.</w:t>
      </w:r>
    </w:p>
    <w:p>
      <w:pPr>
        <w:pStyle w:val="Normal"/>
        <w:widowControl/>
        <w:shd w:fill="FFFFFF" w:val="clear"/>
        <w:ind w:left="567" w:firstLine="284"/>
        <w:jc w:val="both"/>
        <w:rPr/>
      </w:pPr>
      <w:r>
        <w:rPr>
          <w:rFonts w:cs="Verdana" w:ascii="Verdana" w:hAnsi="Verdana"/>
          <w:b/>
          <w:color w:val="000000"/>
          <w:sz w:val="24"/>
          <w:szCs w:val="24"/>
        </w:rPr>
        <w:t>Felnézett. A ködfal szélén mintha mozgást látna... Ig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alpra szökkent, és egyetlen könnyű dárdával a kezében futásnak eredt. Harcosai illő távolból követték. Nem sejtették, hogy Uruk mit forgat a fejében. S amikor már tudták, nem követték a példáj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ödfal elnyelte Jas-Amhee alakj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harcosok nesztelenül tűntek el az égett fű mindent beborító füstjében. Az Elf csendben, elgondolkodva állt fel a halott mellől. Néhány pillanatra végtelen magányt érzett Ötezer éven keresztül sohasem találta még magát ilyennek. Semmi sem történt. Feneketlen némaság vette körül, s mintha a nap is kihunyt volna. Azután halk szavak hagyták el a férfi ajká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Lépj elő!</w:t>
      </w:r>
    </w:p>
    <w:p>
      <w:pPr>
        <w:pStyle w:val="Normal"/>
        <w:widowControl/>
        <w:shd w:fill="FFFFFF" w:val="clear"/>
        <w:ind w:left="567" w:firstLine="284"/>
        <w:jc w:val="both"/>
        <w:rPr/>
      </w:pPr>
      <w:r>
        <w:rPr>
          <w:rFonts w:cs="Verdana" w:ascii="Verdana" w:hAnsi="Verdana"/>
          <w:b/>
          <w:color w:val="000000"/>
          <w:sz w:val="24"/>
          <w:szCs w:val="24"/>
        </w:rPr>
        <w:t>Tétovázás. Majd elhatározás. S magas, komor tekintetű kushon lépett elő a homályból. A kezében különös csontdobozkát tartott.</w:t>
      </w:r>
    </w:p>
    <w:p>
      <w:pPr>
        <w:pStyle w:val="Normal"/>
        <w:widowControl/>
        <w:numPr>
          <w:ilvl w:val="0"/>
          <w:numId w:val="2"/>
        </w:numPr>
        <w:shd w:fill="FFFFFF" w:val="clear"/>
        <w:tabs>
          <w:tab w:val="clear" w:pos="720"/>
          <w:tab w:val="left" w:pos="235" w:leader="none"/>
        </w:tabs>
        <w:ind w:left="567" w:firstLine="284"/>
        <w:jc w:val="both"/>
        <w:rPr/>
      </w:pPr>
      <w:r>
        <w:rPr>
          <w:rFonts w:cs="Verdana" w:ascii="Verdana" w:hAnsi="Verdana"/>
          <w:b/>
          <w:color w:val="000000"/>
          <w:sz w:val="24"/>
          <w:szCs w:val="24"/>
        </w:rPr>
        <w:t>Ki vagy te? - kérdezte az idegen.</w:t>
      </w:r>
    </w:p>
    <w:p>
      <w:pPr>
        <w:pStyle w:val="Normal"/>
        <w:widowControl/>
        <w:numPr>
          <w:ilvl w:val="0"/>
          <w:numId w:val="2"/>
        </w:numPr>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Jas-Amhee vagyok. A Halálmezsgye őrzője. Az Elf.</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holdelf? - A kérdés vágott, mint a sivatagi oázisban megélő sás level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Ezen a vidéken az egyeden Elf. Az Őrző.</w:t>
      </w:r>
    </w:p>
    <w:p>
      <w:pPr>
        <w:pStyle w:val="Normal"/>
        <w:widowControl/>
        <w:shd w:fill="FFFFFF" w:val="clear"/>
        <w:ind w:left="567" w:firstLine="284"/>
        <w:jc w:val="both"/>
        <w:rPr/>
      </w:pPr>
      <w:r>
        <w:rPr>
          <w:rFonts w:cs="Verdana" w:ascii="Verdana" w:hAnsi="Verdana"/>
          <w:b/>
          <w:color w:val="000000"/>
          <w:sz w:val="24"/>
          <w:szCs w:val="24"/>
        </w:rPr>
        <w:t>A másik nem szólt. Mandulavágású szemében lenéző gúny villant egyetlen szívdobbanásnyi időre, azután jónak látta csendben maradni.</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Hol vannak a társaid? - kérdezte Jas-Amhee.</w:t>
      </w:r>
    </w:p>
    <w:p>
      <w:pPr>
        <w:pStyle w:val="Normal"/>
        <w:widowControl/>
        <w:numPr>
          <w:ilvl w:val="0"/>
          <w:numId w:val="1"/>
        </w:numPr>
        <w:shd w:fill="FFFFFF" w:val="clear"/>
        <w:tabs>
          <w:tab w:val="clear" w:pos="720"/>
          <w:tab w:val="left" w:pos="446" w:leader="none"/>
        </w:tabs>
        <w:ind w:left="567" w:firstLine="284"/>
        <w:jc w:val="both"/>
        <w:rPr/>
      </w:pPr>
      <w:r>
        <w:rPr>
          <w:rFonts w:cs="Verdana" w:ascii="Verdana" w:hAnsi="Verdana"/>
          <w:b/>
          <w:color w:val="000000"/>
          <w:sz w:val="24"/>
          <w:szCs w:val="24"/>
        </w:rPr>
        <w:t>Ott, ahol állsz. S tőled kicsivel odébb. A ködből kicsapó villámlás nem kímélte egyiküket sem.</w:t>
      </w:r>
    </w:p>
    <w:p>
      <w:pPr>
        <w:pStyle w:val="Normal"/>
        <w:widowControl/>
        <w:numPr>
          <w:ilvl w:val="0"/>
          <w:numId w:val="1"/>
        </w:numPr>
        <w:shd w:fill="FFFFFF" w:val="clear"/>
        <w:tabs>
          <w:tab w:val="clear" w:pos="720"/>
          <w:tab w:val="left" w:pos="446" w:leader="none"/>
        </w:tabs>
        <w:ind w:left="567" w:firstLine="284"/>
        <w:jc w:val="both"/>
        <w:rPr/>
      </w:pPr>
      <w:r>
        <w:rPr>
          <w:rFonts w:cs="Verdana" w:ascii="Verdana" w:hAnsi="Verdana"/>
          <w:b/>
          <w:color w:val="000000"/>
          <w:sz w:val="24"/>
          <w:szCs w:val="24"/>
        </w:rPr>
        <w:t>Ne mond ezt - kérte csendesen a másik. - Tudom, hogy négyen lapulnak mögötted. Bár igaz, hogy sok halottat rejt a füst.</w:t>
      </w:r>
    </w:p>
    <w:p>
      <w:pPr>
        <w:pStyle w:val="Normal"/>
        <w:widowControl/>
        <w:shd w:fill="FFFFFF" w:val="clear"/>
        <w:ind w:left="567" w:firstLine="284"/>
        <w:jc w:val="both"/>
        <w:rPr/>
      </w:pPr>
      <w:r>
        <w:rPr>
          <w:rFonts w:cs="Verdana" w:ascii="Verdana" w:hAnsi="Verdana"/>
          <w:b/>
          <w:color w:val="000000"/>
          <w:sz w:val="24"/>
          <w:szCs w:val="24"/>
        </w:rPr>
        <w:t>A homályból előbukkant a négy kísérő alakja. Mindahányan császári elfek voltak. Finom szövetből szőtt tunikájukat megviselte a sivatag pora, s nemrégiben még sima és puha bőrük is cserepessé repedt. De még ilyen állapotukban is elütöttek Jas-Amhee szikár, kérges, kemény alakjától.</w:t>
      </w:r>
    </w:p>
    <w:p>
      <w:pPr>
        <w:pStyle w:val="Normal"/>
        <w:widowControl/>
        <w:numPr>
          <w:ilvl w:val="0"/>
          <w:numId w:val="1"/>
        </w:numPr>
        <w:shd w:fill="FFFFFF" w:val="clear"/>
        <w:tabs>
          <w:tab w:val="clear" w:pos="720"/>
          <w:tab w:val="left" w:pos="446" w:leader="none"/>
        </w:tabs>
        <w:ind w:left="567" w:firstLine="284"/>
        <w:jc w:val="both"/>
        <w:rPr/>
      </w:pPr>
      <w:r>
        <w:rPr>
          <w:rFonts w:cs="Verdana" w:ascii="Verdana" w:hAnsi="Verdana"/>
          <w:b/>
          <w:color w:val="000000"/>
          <w:sz w:val="24"/>
          <w:szCs w:val="24"/>
        </w:rPr>
        <w:t>S te ki vagy? - nézett rájuk az Elf. Nem az eddigi beszélő válaszolt. Az egyik kísérő hajolt meg, s meggörbített derékkal hadarta el a sokszor elmondott nevet:</w:t>
      </w:r>
    </w:p>
    <w:p>
      <w:pPr>
        <w:pStyle w:val="Normal"/>
        <w:widowControl/>
        <w:numPr>
          <w:ilvl w:val="0"/>
          <w:numId w:val="1"/>
        </w:numPr>
        <w:shd w:fill="FFFFFF" w:val="clear"/>
        <w:tabs>
          <w:tab w:val="clear" w:pos="720"/>
          <w:tab w:val="left" w:pos="446" w:leader="none"/>
        </w:tabs>
        <w:ind w:left="567" w:firstLine="284"/>
        <w:jc w:val="both"/>
        <w:rPr/>
      </w:pPr>
      <w:r>
        <w:rPr>
          <w:rFonts w:cs="Verdana" w:ascii="Verdana" w:hAnsi="Verdana"/>
          <w:b/>
          <w:color w:val="000000"/>
          <w:sz w:val="24"/>
          <w:szCs w:val="24"/>
        </w:rPr>
        <w:t>Shiire am Zdaar Yannare. A chufrui győző, Zur felszabadítója, Első Hadmester. Lánghordozó, a Császár különmegbízottja</w:t>
      </w:r>
    </w:p>
    <w:p>
      <w:pPr>
        <w:pStyle w:val="Normal"/>
        <w:widowControl/>
        <w:shd w:fill="FFFFFF" w:val="clear"/>
        <w:ind w:left="567" w:firstLine="284"/>
        <w:jc w:val="both"/>
        <w:rPr/>
      </w:pPr>
      <w:r>
        <w:rPr>
          <w:rFonts w:cs="Verdana" w:ascii="Verdana" w:hAnsi="Verdana"/>
          <w:b/>
          <w:color w:val="000000"/>
          <w:sz w:val="24"/>
          <w:szCs w:val="24"/>
        </w:rPr>
        <w:t>Yannare emelt fővel hallgatta végig rangjainak és érdemeinek felsorolását. Szeme sem rebbent, s ugyanígy állott vele szemben Jas-Amhee is. A Halálmezsgye Őrzője tudta, hogy feladata fontosabb, mint ennek a finom úriembernek az összes cselekedete.</w:t>
      </w:r>
    </w:p>
    <w:p>
      <w:pPr>
        <w:pStyle w:val="Normal"/>
        <w:widowControl/>
        <w:numPr>
          <w:ilvl w:val="0"/>
          <w:numId w:val="1"/>
        </w:numPr>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Úgy - mormogta, szinte csak maga elé. - Akkor hát légy üdvözölve, Shiire. Látom, nem rázott meg, amikor a villám lecsapott a kísérőidre. S az sem maradt titok előttem, hogy arrafelé igyekeztek - mutatott a ködfelhő irányába. - Mi utatok célja?</w:t>
      </w:r>
    </w:p>
    <w:p>
      <w:pPr>
        <w:pStyle w:val="Normal"/>
        <w:widowControl/>
        <w:numPr>
          <w:ilvl w:val="0"/>
          <w:numId w:val="1"/>
        </w:numPr>
        <w:shd w:fill="FFFFFF" w:val="clear"/>
        <w:tabs>
          <w:tab w:val="clear" w:pos="720"/>
          <w:tab w:val="left" w:pos="446" w:leader="none"/>
        </w:tabs>
        <w:ind w:left="567" w:firstLine="284"/>
        <w:jc w:val="both"/>
        <w:rPr/>
      </w:pPr>
      <w:r>
        <w:rPr>
          <w:rFonts w:cs="Verdana" w:ascii="Verdana" w:hAnsi="Verdana"/>
          <w:b/>
          <w:color w:val="000000"/>
          <w:sz w:val="24"/>
          <w:szCs w:val="24"/>
        </w:rPr>
        <w:t>Utunk célja titkos. Nem beszélhetek róla neked. De valóban. A ködfalon túl található az, amiért jöttünk.</w:t>
      </w:r>
    </w:p>
    <w:p>
      <w:pPr>
        <w:pStyle w:val="Normal"/>
        <w:widowControl/>
        <w:numPr>
          <w:ilvl w:val="0"/>
          <w:numId w:val="1"/>
        </w:numPr>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Ha átléptek azon a falon, akkor lehetséges, hogy kegyben részesítenek benneteket az istenek, és egyszerűen csak meghaltok. De ha nem... akkor a lelketeket ragadják el, s örök rabság lesz a jussotok. Ezeknek a szerencsétleneknek... az elszenesedett testek felé intett... megadatott, ami neked, Yannare, talán nem fog. Meghalhatt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Jas-Amhee majdnem felsóhajtott. Aar-Zuula megfeketedett maradványai jutottak az eszébe. S azután az a gondolatai közé sújtó sikoly, ami arra késztette, hogy átlépje a Mezsgyét.</w:t>
      </w:r>
    </w:p>
    <w:p>
      <w:pPr>
        <w:pStyle w:val="Normal"/>
        <w:widowControl/>
        <w:numPr>
          <w:ilvl w:val="0"/>
          <w:numId w:val="2"/>
        </w:numPr>
        <w:shd w:fill="FFFFFF" w:val="clear"/>
        <w:tabs>
          <w:tab w:val="clear" w:pos="720"/>
          <w:tab w:val="left" w:pos="451" w:leader="none"/>
        </w:tabs>
        <w:ind w:left="567" w:firstLine="284"/>
        <w:jc w:val="both"/>
        <w:rPr/>
      </w:pPr>
      <w:r>
        <w:rPr>
          <w:rFonts w:cs="Verdana" w:ascii="Verdana" w:hAnsi="Verdana"/>
          <w:b/>
          <w:color w:val="000000"/>
          <w:sz w:val="24"/>
          <w:szCs w:val="24"/>
        </w:rPr>
        <w:t>Pihenjetek meg nálam éjszakára! Adjuk meg a tisztességet ezeknek a halott harcosoknak, s holnap reggel eldöntőd, hogyan tovább.</w:t>
      </w:r>
    </w:p>
    <w:p>
      <w:pPr>
        <w:pStyle w:val="Normal"/>
        <w:widowControl/>
        <w:numPr>
          <w:ilvl w:val="0"/>
          <w:numId w:val="2"/>
        </w:numPr>
        <w:shd w:fill="FFFFFF" w:val="clear"/>
        <w:tabs>
          <w:tab w:val="clear" w:pos="720"/>
          <w:tab w:val="left" w:pos="451" w:leader="none"/>
        </w:tabs>
        <w:ind w:left="567" w:firstLine="284"/>
        <w:jc w:val="both"/>
        <w:rPr/>
      </w:pPr>
      <w:r>
        <w:rPr>
          <w:rFonts w:cs="Verdana" w:ascii="Verdana" w:hAnsi="Verdana"/>
          <w:b/>
          <w:color w:val="000000"/>
          <w:sz w:val="24"/>
          <w:szCs w:val="24"/>
        </w:rPr>
        <w:t>Azt most is tudom! - fortyant fel a másik. - Lánghordozóként teljesítem a feladatot, amit Császárom, IX. Meneészh bízott rám.</w:t>
      </w:r>
    </w:p>
    <w:p>
      <w:pPr>
        <w:pStyle w:val="Normal"/>
        <w:widowControl/>
        <w:numPr>
          <w:ilvl w:val="0"/>
          <w:numId w:val="2"/>
        </w:numPr>
        <w:shd w:fill="FFFFFF" w:val="clear"/>
        <w:tabs>
          <w:tab w:val="clear" w:pos="720"/>
          <w:tab w:val="left" w:pos="451" w:leader="none"/>
        </w:tabs>
        <w:ind w:left="567" w:firstLine="284"/>
        <w:jc w:val="both"/>
        <w:rPr/>
      </w:pPr>
      <w:r>
        <w:rPr>
          <w:rFonts w:cs="Verdana" w:ascii="Verdana" w:hAnsi="Verdana"/>
          <w:b/>
          <w:color w:val="000000"/>
          <w:sz w:val="24"/>
          <w:szCs w:val="24"/>
        </w:rPr>
        <w:t>Vezető nélkül bajosan. S azt ezen a környéken nem fogtok találni. Kivéve...</w:t>
      </w:r>
    </w:p>
    <w:p>
      <w:pPr>
        <w:pStyle w:val="Normal"/>
        <w:widowControl/>
        <w:numPr>
          <w:ilvl w:val="0"/>
          <w:numId w:val="2"/>
        </w:numPr>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Kivéve? - Yannare arcán megfeszült a bőr. Ez a kushon nem szokta meg, hogy packázzanak vel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Kivéve engem. Én már jártam a ködfalon túl.</w:t>
      </w:r>
    </w:p>
    <w:p>
      <w:pPr>
        <w:pStyle w:val="Normal"/>
        <w:widowControl/>
        <w:shd w:fill="FFFFFF" w:val="clear"/>
        <w:ind w:left="567" w:firstLine="284"/>
        <w:jc w:val="both"/>
        <w:rPr/>
      </w:pPr>
      <w:r>
        <w:rPr>
          <w:rFonts w:cs="Verdana" w:ascii="Verdana" w:hAnsi="Verdana"/>
          <w:b/>
          <w:color w:val="000000"/>
          <w:sz w:val="24"/>
          <w:szCs w:val="24"/>
        </w:rPr>
        <w:t>A chufrui győző keze megmozdult, hogy türelmetlenül intsen harcosainak. Ám a mozdulat megakadt, amikor egy szélroham végigsiklott a sivatag pora fölött, és elsodorta a füstöt. A kitisztuló égbolt alatt tíz, kék ruhába öltözött férfi állt. Jas-Amhee kísérői nesztelenül bekerítették a beszélgetőket, s most csak Uruk szemének villanására vártak. Zur felszabadítója kényszeredetten elmosolyodott.</w:t>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 Elfogadjuk a meghívásodat.</w:t>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bCs/>
          <w:color w:val="000000"/>
          <w:sz w:val="28"/>
          <w:szCs w:val="28"/>
        </w:rPr>
        <w:t>4</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súlyos, ziháló forróság után jeges leheletet termő éjjel jött. Az égboltot a Fénylő Kard uralta, a türkiz markolat ott ragyogott az egyre fogyó hold ezüstszín sarlója mellett. A sivatag apró neszekkel jelezte az életet, ám a motoszkálás egyre halkabbá vált, közeledvén a várkastély mellett fortyogó ködfalhoz, s a Mezsgyénél végképp a némaság vette át az uralmat. A gomoly</w:t>
        <w:softHyphen/>
        <w:t>gást fénylabdák, kisebb villámlások törték meg, s időnként mintha lángnyelv nyalta volna végig a füstöt.</w:t>
      </w:r>
    </w:p>
    <w:p>
      <w:pPr>
        <w:pStyle w:val="Normal"/>
        <w:widowControl/>
        <w:shd w:fill="FFFFFF" w:val="clear"/>
        <w:ind w:left="567" w:firstLine="284"/>
        <w:jc w:val="both"/>
        <w:rPr/>
      </w:pPr>
      <w:r>
        <w:rPr>
          <w:rFonts w:cs="Verdana" w:ascii="Verdana" w:hAnsi="Verdana"/>
          <w:b/>
          <w:color w:val="000000"/>
          <w:sz w:val="24"/>
          <w:szCs w:val="24"/>
        </w:rPr>
        <w:t>A magas, komor tekintetű kushon férfi nem tudta levenni tekintetét a látványról. A vártorony legfelső szintjén állt, egy kör alakú teremben. A helyiség falai kristályból készültek, így gyönyörű kilátás nyílt innen a sivatagra és a Falra is. Középen hosszú asztalon terítettek estebédhez a közrendűek. Az ételnek és italnak azonban erős híja volt. Néhány tál gyümölcs egy közeli oázis növényeiről, kicsiny tálkákban illatos ambrózia, különös, füstös mártásban apróra vágott hússzeletek, s végezetül pár kisebb cipó mutatta a sivatagi élet egyszerűségét. Kristálykancsókba töltött tiszta barlangi forrásvíz egészítette ki a lakomát.</w:t>
      </w:r>
    </w:p>
    <w:p>
      <w:pPr>
        <w:pStyle w:val="Normal"/>
        <w:widowControl/>
        <w:shd w:fill="FFFFFF" w:val="clear"/>
        <w:ind w:left="567" w:firstLine="284"/>
        <w:jc w:val="both"/>
        <w:rPr/>
      </w:pPr>
      <w:r>
        <w:rPr>
          <w:rFonts w:cs="Verdana" w:ascii="Verdana" w:hAnsi="Verdana"/>
          <w:b/>
          <w:color w:val="000000"/>
          <w:sz w:val="24"/>
          <w:szCs w:val="24"/>
        </w:rPr>
        <w:t>Yannare elfordult a látványtól, és a terem falánál álló társaira nézett. Harcosai mozdulatlanul vizslatták környezetüket, felkészülve arra, ha a kastély ura elfelejtkezne a vendégjogról, s tőrt vetne nekik. Különös idők azok, ahol a holdelf saját testvérében sem bízhat. A Császár bizalmasa elhúzta a száját. Azután csendes beszélgetésbe kezdett egyik kísérőjével, ugyanazzal, aki a sivatagban meghajolva elsorolta rangjait és érdemeit. A beszéd nem hangosan zajlott. Inkább mozdulatok, szemvillanások, az arcizmok apró rándulásai, s ezek mellett egy-egy halkan kiejtett szó összhangja adta értelmét a társalgásnak. Egy kívülálló nem sokat érthetett meg az egymással közölt gondolatokból.</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Mi a véleményed, Yint-hiara? - kérdezte a chufrui győző.</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Sivatagi barbár. Nem tudhatjuk, a Fal mennyire mérgezte meg az elméjét az ötezer év alatt, amióta őrzi a békét a sihwarák ellenében. Mindezen érvek ellenében áll, hogy a Fényességes Császár által Uramnak átadott megbízólevélben engedélyezték az Őrző bevonását a küldetés teljesítésébe...</w:t>
      </w:r>
    </w:p>
    <w:p>
      <w:pPr>
        <w:pStyle w:val="Normal"/>
        <w:widowControl/>
        <w:numPr>
          <w:ilvl w:val="0"/>
          <w:numId w:val="1"/>
        </w:numPr>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Én döntök! - Yannare szeme egyetlen pillanatra hasonló villámot vetett, mint amit az imént a ködfalon látott.</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Valóban, Uram! - hajolt meg Yint-hiara. - Fontos tudnod, hogy ez a barbár négyezer éve magához vett egy sihwar nőt, s előbb gyermekeként felnevelte, majd az ágyasává tette. Nem tudni, milyen átalakuláson ment keresztül ezalatt.</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Láthatom ezt az asszonyt? - kérdezte felhorgadó kíváncsisággal a különmegbízott</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Meghalt... mondják. De amióta elhagyta ezeket a falakat, azóta az Őrző különös kísérleteket folytat ezen torony alatt, mélyen a sivatag alá rejtőzve. Kevés tudható minderről, mert kizárólag legmélyebb bizalmasait avatja be a titkokba. Annyi bizonyos csak, hogy nem a holdezüst szent és tiszta mágiáját alkalmazza.</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Ám ha mindaz igaz, amit elmondtál, akkor nála jobban senki sem ismerhet egy sihwarát. Mit tudsz arról, amit találkozásunkkor mondott? Valóban járt a ködfalon túl?</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A Vének keveset tudtak erről. Átjutott, ez igaz. De menynyire merészkedett be a vérelfek világába, az nem tudható. A Fal lezárja kutató szemünket s csupán néha lebben fel a ködfátyol. Hogy szándékosan-e, avagy véletlenül, kideríthetetlen. Lehetséges ezért, hogy ez a nagy harcos mindössze egyetlen lépést tett abban a másik világban. Azon a napon, amikor ez történt, több mint háromezer évvel ezelőtt, a harcosai hiába várták vissza. Másnap találták meg a testét a Mezsgyé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z őrület széléig jutottam el. A lidércnyomás határán túl, a kétségbeesés szikláját elhagyva, sarumból kirázva a felszáradt könnyek porát. S a szerelmem utáni kétségbeesett, hasztalankutatás után, szívemben eltelve a sihwarákkal szembeni gyűlölettel, megöltem egy szolgájukat, ám majdnem engem is elvitt a harc. A forradásaimat belül viselem, mert ezek a lények nem kívül sebeznek meg. A lelkemet szántotta végig az a gonosz, idegen kéz.</w:t>
      </w:r>
    </w:p>
    <w:p>
      <w:pPr>
        <w:pStyle w:val="Normal"/>
        <w:widowControl/>
        <w:shd w:fill="FFFFFF" w:val="clear"/>
        <w:ind w:left="567" w:firstLine="284"/>
        <w:jc w:val="both"/>
        <w:rPr/>
      </w:pPr>
      <w:r>
        <w:rPr>
          <w:rFonts w:cs="Verdana" w:ascii="Verdana" w:hAnsi="Verdana"/>
          <w:b/>
          <w:color w:val="000000"/>
          <w:sz w:val="24"/>
          <w:szCs w:val="24"/>
        </w:rPr>
        <w:t>Yannare és Yint-hiara odakapták a tekintetüket a lépcsőre, amelyen lassan felsétált Jas-Amhee. Az Elf keserű, kőbe fagyott mosollyal nézett vendégeir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zt a várat magam építettem ötezer évvel ezelőtt. A kövei minden szóról tudósítanak, amit hallani akarok - válaszolta a ki nem mondott kérdésre. - S úgy gondolom, mielőtt bármelyikőtök átlépné a Mezsgyét, tudnotok kell, mi vár ott reánk. Többet azonban nem akarok a Falon túli világról mondani, elégedjetek meg mindazzal, amit most hallottatok től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érfival harcosai is megérkeztek. Yannare szívét titokban a harag járta át. Hogyan merészeli ez a sivatagi barbár ugyanarra a szintre helyezni magát, mint ahol a Császár bizalmasa áll? A házigazdát két, talán három kísérő megillethette volna, az is szigorúan csak az Otthon jogán, ám ez az Őrző odáig merészkedett az arcátlanságban, hogy négy bizalmasát hozta magával, s ezzel ugyanolyan kíséretre tett szert, mint amilyen neki, Yannare-nak volt.</w:t>
      </w:r>
    </w:p>
    <w:p>
      <w:pPr>
        <w:pStyle w:val="Normal"/>
        <w:widowControl/>
        <w:shd w:fill="FFFFFF" w:val="clear"/>
        <w:ind w:left="567" w:firstLine="284"/>
        <w:jc w:val="both"/>
        <w:rPr/>
      </w:pPr>
      <w:r>
        <w:rPr>
          <w:rFonts w:cs="Verdana" w:ascii="Verdana" w:hAnsi="Verdana"/>
          <w:b/>
          <w:color w:val="000000"/>
          <w:sz w:val="24"/>
          <w:szCs w:val="24"/>
        </w:rPr>
        <w:t>Jas-Amhee úgy tett, mintha nem venné észre vendége lelkének háborgását. Barátságosan a terített asztalra mutatott, és rezdületlen arccal invitálta az étkek elfogyasztására Zur felszabadítóját. Saját kísérői ugyanúgy a terem falánál foglalták el őrhelyüket, miként a vendégek is. Az asztalhoz csupán ketten, Jas-Amhee és Yannare ülhettek l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udnom kell, hogy holnap mennyien indulunk el az útra. Neked pedig tudnod kell, hogy annyian nem fogunk visszatérni - kezdte az Őrző. - Tudnom kell azt is, hogy mi utunk célj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cél csak a te füleidnek való, de nekik nem - mutatott a chufrui győző a fal mellett álló, kék egyenruhás harcosokra. - Mi öten kelünk át a Falon, s egymagádban velünk jöhetsz útismerőnek. Az utunkat ez a kicsiny csontdoboz fogja kijelölni - vonta elő a ruhájából a tárgyat Yannare.</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Értem - válaszolta Jas-Amhee. Szemének egyetlen villanásával elküldte katonáit. Maa-Zion és az őrparancsnok Yoo-Shilass ugyan kétkedő pillantást vetettek egymásra, de Uruk parancsának engedelmeskedni tartoztak. Ám eldöntötték, nem lesznek messze, ha a vendégek visszaélnének a jogukkal. -Folytathatod - mondta nyugodtan az Elf, amikor az utolsó harcos is távozot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Miért nevezed magad Elfnek? Te is kushon vagy, mint jómagam - szólt Yannare.</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Elf vagyok. Az Ezüst Hold gyermeke, ezt nem tagadom. Amióta az eszemet tudom, őrzöm a vérelfek határait, s védelmezem mindazokat, akik ide helyeztek. Ám a háromszáz éve kitört viszály nem az én ügyem. A Sárkány és a Kígyó harca nem az én harcom...</w:t>
      </w:r>
    </w:p>
    <w:p>
      <w:pPr>
        <w:pStyle w:val="Normal"/>
        <w:widowControl/>
        <w:numPr>
          <w:ilvl w:val="0"/>
          <w:numId w:val="4"/>
        </w:numPr>
        <w:shd w:fill="FFFFFF" w:val="clear"/>
        <w:tabs>
          <w:tab w:val="clear" w:pos="720"/>
          <w:tab w:val="left" w:pos="461" w:leader="none"/>
        </w:tabs>
        <w:ind w:left="567" w:firstLine="284"/>
        <w:jc w:val="both"/>
        <w:rPr/>
      </w:pPr>
      <w:r>
        <w:rPr>
          <w:rFonts w:cs="Verdana" w:ascii="Verdana" w:hAnsi="Verdana"/>
          <w:b/>
          <w:color w:val="000000"/>
          <w:sz w:val="24"/>
          <w:szCs w:val="24"/>
        </w:rPr>
        <w:t>De a Császár a te császárod is! Engedelmességgel, hűséggel, véreddel tartozol neki!</w:t>
      </w:r>
    </w:p>
    <w:p>
      <w:pPr>
        <w:pStyle w:val="Normal"/>
        <w:widowControl/>
        <w:numPr>
          <w:ilvl w:val="0"/>
          <w:numId w:val="4"/>
        </w:numPr>
        <w:shd w:fill="FFFFFF" w:val="clear"/>
        <w:tabs>
          <w:tab w:val="clear" w:pos="720"/>
          <w:tab w:val="left" w:pos="461" w:leader="none"/>
        </w:tabs>
        <w:ind w:left="567" w:firstLine="284"/>
        <w:jc w:val="both"/>
        <w:rPr/>
      </w:pPr>
      <w:r>
        <w:rPr>
          <w:rFonts w:cs="Verdana" w:ascii="Verdana" w:hAnsi="Verdana"/>
          <w:b/>
          <w:color w:val="000000"/>
          <w:sz w:val="24"/>
          <w:szCs w:val="24"/>
        </w:rPr>
        <w:t>Amikor én ide kerültem, a kushonoknak még nem volt császáruk. A Sárkány uralkodott, s én neki esküdtem meg arra, hogy őrzöm a Mezsgyét.</w:t>
      </w:r>
    </w:p>
    <w:p>
      <w:pPr>
        <w:pStyle w:val="Normal"/>
        <w:widowControl/>
        <w:numPr>
          <w:ilvl w:val="0"/>
          <w:numId w:val="4"/>
        </w:numPr>
        <w:shd w:fill="FFFFFF" w:val="clear"/>
        <w:tabs>
          <w:tab w:val="clear" w:pos="720"/>
          <w:tab w:val="left" w:pos="461" w:leader="none"/>
        </w:tabs>
        <w:ind w:left="567" w:firstLine="284"/>
        <w:jc w:val="both"/>
        <w:rPr/>
      </w:pPr>
      <w:r>
        <w:rPr>
          <w:rFonts w:cs="Verdana" w:ascii="Verdana" w:hAnsi="Verdana"/>
          <w:b/>
          <w:color w:val="000000"/>
          <w:sz w:val="24"/>
          <w:szCs w:val="24"/>
        </w:rPr>
        <w:t>Te is, én is a Kígyó nemzetségéhez tartozunk. A Kígyó feltámadt, és új Császárt adott nekünk! Az egyetlen igaz császárt, és vele a szent célt, minden kushon számára követendő feladato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xml:space="preserve">- Mi lenne az? - kérdezte gúnyosan Jas-Amhee. </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Yannare arca megkeményedett Talán túl sokat mondott már most is.</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A cél, a ködfalon túli cél az lesz, hogy megtaláljunk egy kriptát. Elsüllyedt sírbolt ez, amely hatalmas titkot rejt. Odaviszel minket és visszahozol. Ez a feladat.</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Ezt jelölte ki a Kígyó számunkra? - Az Elf hangja nem árult el tiszteletet.</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Legyen egy feladat akár egészen apró, vagy kivételesen nagy jelentőségű, az Nhuor, a Kígyó céljait szolgálja, és az Ő hatalmát erősíti.</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A ködfalon túl... a sihwarák népének földjén akarsz egy sírboltot felkutatni? Mi célod van ezzel? S honnan tudod, hogy ott van, amit keresel?</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Ne kérdezz többet, mint amennyit elmondhatok neked! - csattant fel Yannare. Ám a másik szemének villanása jobb belátásra késztette. Maga is tudta, hogy vezetővel nagyobb az esély a küldetés megvalósítására. - Jól van, jól. Figyelj hát!</w:t>
      </w:r>
    </w:p>
    <w:p>
      <w:pPr>
        <w:pStyle w:val="Normal"/>
        <w:widowControl/>
        <w:shd w:fill="FFFFFF" w:val="clear"/>
        <w:ind w:left="567" w:firstLine="284"/>
        <w:jc w:val="both"/>
        <w:rPr/>
      </w:pPr>
      <w:r>
        <w:rPr>
          <w:rFonts w:cs="Verdana" w:ascii="Verdana" w:hAnsi="Verdana"/>
          <w:b/>
          <w:color w:val="000000"/>
          <w:sz w:val="24"/>
          <w:szCs w:val="24"/>
        </w:rPr>
        <w:t>A Császár bizalmasa szinte észrevétlenül biccentett a fejével, mire Yint-hiara megindult az ajtó felé. Három társa követte. Amikor ketten maradtak, a chufrui győző folytatta a mondókájá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e magad is tudod, hogy tízezer évenként átalakul a világ. A hold poraiba hullik, s új hold kél fel az égre. Világunk megváltozik, átformálódik. Hegyek emelkednek a síkságok helyén, árkok nyílnak a tengerekben. Egy elf nemzet felemelkedik, s egy másik elsüllyed Ameernia katlanában. Legutóbb, az Ezüst Hold diadalmas eljövetelekor, a mi időnk érkezett el. De sokáig nem éltünk egyre kiteljesedő hatalmunkkal. A Sárkány uralmát csak háromszáz éve ráztuk le magunkról, s ellenségünk, a Nyugat most is hatalmas. Az amonsteri azírok eget eltakaró repülő hajóikkal városainkat támadják, mert abban bíznak, hogy hamarosan az Aranyló Hold ideje érkezik el, s ők még erősebbek lesznek. Nem tudjuk, mi történik, ha az új Hold felkel. Ám van, aki talán tudja...</w:t>
      </w:r>
    </w:p>
    <w:p>
      <w:pPr>
        <w:pStyle w:val="Normal"/>
        <w:widowControl/>
        <w:shd w:fill="FFFFFF" w:val="clear"/>
        <w:ind w:left="567" w:firstLine="284"/>
        <w:jc w:val="both"/>
        <w:rPr/>
      </w:pPr>
      <w:r>
        <w:rPr>
          <w:rFonts w:cs="Verdana" w:ascii="Verdana" w:hAnsi="Verdana"/>
          <w:b/>
          <w:color w:val="000000"/>
          <w:sz w:val="24"/>
          <w:szCs w:val="24"/>
        </w:rPr>
        <w:t>Yannare közelebb hajolt Jas-Amhee székéhez. Amit most mond az Őrzőnek, azt talán még a Vének hallói sem tudják kikémlelni.</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Ősi hagyomány, hogy ötezer évesen az új Tudás után vágyakozó testvéreink hosszú álomba merülnek. Nem álom ez valójában, hanem tudatuk kiteljesedése. Az alvó testekben éberen szunnyadó elmék megtalálják egymást, és pókhálóként szövik be világunkat. Aki csatlakozik ehhez a Szövedékhez, az tízezer évig szolgálja, s végül vagy felébred, vagy felolvad a természetben. A Vének kapcsolatban állnak a Szövedékkel, így lehetséges az, hogy mindent látnak és hallanak, amit egy kushon gondol, mond vagy cselekszik. - A császári megbízott felemelte a mutatóujját, jelezve, hogy a mesének vége, és fontos mondandó következik. - Tízezer éve, nem sokkal az Ezüst Hold felkelte előtt, a nagytiszteletű Hiam-lin-Yahet elf mágus visszavonult, hogy álmodóvá váljon, és csatlakozzon a Szövedékhez. Nyughelyét gyönyörű sziklakertben, csobogó patakok és illatozó orchideák között építette meg. Miután álomba merült, elérte a kertet a Holdak Változása. A föld megremegett. Az orchideák elpusztultak, a sziklák a homokba süllyedtek. A mágus nyughelye a sihwarák földjére került, és elfedte tekintetünk elől a ködfelhő. Ám a Vének jelezték, hogy Hiam-lin-Yahet ébredése érinthető közelségbe került. Ha kikel a kriptából, vérelfek veszik majd körül.</w:t>
      </w:r>
    </w:p>
    <w:p>
      <w:pPr>
        <w:pStyle w:val="Normal"/>
        <w:widowControl/>
        <w:numPr>
          <w:ilvl w:val="0"/>
          <w:numId w:val="1"/>
        </w:numPr>
        <w:shd w:fill="FFFFFF" w:val="clear"/>
        <w:tabs>
          <w:tab w:val="clear" w:pos="720"/>
          <w:tab w:val="left" w:pos="446" w:leader="none"/>
        </w:tabs>
        <w:ind w:left="567" w:firstLine="284"/>
        <w:jc w:val="both"/>
        <w:rPr/>
      </w:pPr>
      <w:r>
        <w:rPr>
          <w:rFonts w:cs="Verdana" w:ascii="Verdana" w:hAnsi="Verdana"/>
          <w:b/>
          <w:color w:val="000000"/>
          <w:sz w:val="24"/>
          <w:szCs w:val="24"/>
        </w:rPr>
        <w:t>Micsoda császári gondoskodás. - Jas-Amhee hangjából gúny áradt. - Megvédeni egy szegény mágust, aki felébred tízezer éves álmából.</w:t>
      </w:r>
    </w:p>
    <w:p>
      <w:pPr>
        <w:pStyle w:val="Normal"/>
        <w:widowControl/>
        <w:numPr>
          <w:ilvl w:val="0"/>
          <w:numId w:val="1"/>
        </w:numPr>
        <w:shd w:fill="FFFFFF" w:val="clear"/>
        <w:tabs>
          <w:tab w:val="clear" w:pos="720"/>
          <w:tab w:val="left" w:pos="446" w:leader="none"/>
        </w:tabs>
        <w:ind w:left="567" w:firstLine="284"/>
        <w:jc w:val="both"/>
        <w:rPr/>
      </w:pPr>
      <w:r>
        <w:rPr>
          <w:rFonts w:cs="Verdana" w:ascii="Verdana" w:hAnsi="Verdana"/>
          <w:b/>
          <w:color w:val="000000"/>
          <w:sz w:val="24"/>
          <w:szCs w:val="24"/>
        </w:rPr>
        <w:t>A mágus mindent tud a Holdak Változásáról! A Császárnak is tudnia kell, mi következik, s miért. Hiam-lin-Yahetet el kell vinnem a császári udvarba, hogy a legnagyobb tisztelet mellett megtudjuk tőle, amit tudnunk kell és lehet. Ebben a küldetésben leszel a segítségemr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osszú csönd telepedett a két férfi közé. Aztán az Őrző megszólalt.</w:t>
      </w:r>
    </w:p>
    <w:p>
      <w:pPr>
        <w:pStyle w:val="Normal"/>
        <w:widowControl/>
        <w:numPr>
          <w:ilvl w:val="0"/>
          <w:numId w:val="1"/>
        </w:numPr>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Kik lesznek azok, akik velünk jönnek?</w:t>
      </w:r>
    </w:p>
    <w:p>
      <w:pPr>
        <w:pStyle w:val="Normal"/>
        <w:widowControl/>
        <w:numPr>
          <w:ilvl w:val="0"/>
          <w:numId w:val="1"/>
        </w:numPr>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Én és négy harcosom.</w:t>
      </w:r>
    </w:p>
    <w:p>
      <w:pPr>
        <w:pStyle w:val="Normal"/>
        <w:widowControl/>
        <w:numPr>
          <w:ilvl w:val="0"/>
          <w:numId w:val="1"/>
        </w:numPr>
        <w:shd w:fill="FFFFFF" w:val="clear"/>
        <w:tabs>
          <w:tab w:val="clear" w:pos="720"/>
          <w:tab w:val="left" w:pos="446" w:leader="none"/>
        </w:tabs>
        <w:ind w:left="567" w:firstLine="284"/>
        <w:jc w:val="both"/>
        <w:rPr/>
      </w:pPr>
      <w:r>
        <w:rPr>
          <w:rFonts w:cs="Verdana" w:ascii="Verdana" w:hAnsi="Verdana"/>
          <w:b/>
          <w:color w:val="000000"/>
          <w:sz w:val="24"/>
          <w:szCs w:val="24"/>
        </w:rPr>
        <w:t>Sokan leszünk, nagyon sokan... - töprengett az Elf. - Én magam, és ti öten. Visszafelé hozzuk magunkkal a mágust is. Heten odaát... biztosan magunkra vonjuk majd a figyelmüket.</w:t>
      </w:r>
    </w:p>
    <w:p>
      <w:pPr>
        <w:pStyle w:val="Normal"/>
        <w:widowControl/>
        <w:numPr>
          <w:ilvl w:val="0"/>
          <w:numId w:val="1"/>
        </w:numPr>
        <w:shd w:fill="FFFFFF" w:val="clear"/>
        <w:tabs>
          <w:tab w:val="clear" w:pos="720"/>
          <w:tab w:val="left" w:pos="446" w:leader="none"/>
        </w:tabs>
        <w:ind w:left="567" w:firstLine="284"/>
        <w:jc w:val="both"/>
        <w:rPr/>
      </w:pPr>
      <w:r>
        <w:rPr>
          <w:rFonts w:cs="Verdana" w:ascii="Verdana" w:hAnsi="Verdana"/>
          <w:b/>
          <w:color w:val="000000"/>
          <w:sz w:val="24"/>
          <w:szCs w:val="24"/>
        </w:rPr>
        <w:t xml:space="preserve">Mi </w:t>
      </w:r>
      <w:r>
        <w:rPr>
          <w:rFonts w:cs="Verdana" w:ascii="Verdana" w:hAnsi="Verdana"/>
          <w:b/>
          <w:iCs/>
          <w:color w:val="000000"/>
          <w:sz w:val="24"/>
          <w:szCs w:val="24"/>
        </w:rPr>
        <w:t xml:space="preserve">ennyien </w:t>
      </w:r>
      <w:r>
        <w:rPr>
          <w:rFonts w:cs="Verdana" w:ascii="Verdana" w:hAnsi="Verdana"/>
          <w:b/>
          <w:color w:val="000000"/>
          <w:sz w:val="24"/>
          <w:szCs w:val="24"/>
        </w:rPr>
        <w:t>megyünk. - Yannare gondosan megritkított szemöldöke a homlokára húzódott. Hogyan mer ellenkezni vele ez a barbár peremvidéki?</w:t>
      </w:r>
    </w:p>
    <w:p>
      <w:pPr>
        <w:pStyle w:val="Normal"/>
        <w:widowControl/>
        <w:numPr>
          <w:ilvl w:val="0"/>
          <w:numId w:val="1"/>
        </w:numPr>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S nem tér vissza tőletek senki - válaszolta egykedvűen Jas-Amhee. - Legyen!</w:t>
      </w:r>
    </w:p>
    <w:p>
      <w:pPr>
        <w:pStyle w:val="Normal"/>
        <w:widowControl/>
        <w:shd w:fill="FFFFFF" w:val="clear"/>
        <w:tabs>
          <w:tab w:val="clear" w:pos="720"/>
          <w:tab w:val="left" w:pos="446"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46"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5.</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mélységes feketeségbe lassan szürke foltok lopóztak. A férfi szeme felpattant, és néhány pillanatig vakon meredt a fából ácsolt, faragásokkal rótt mennyezetre. Elhúzta a száját, amikor eszébe jutott, hogy az éjjel, félig álmában, emberi sikolyokat hallott. A házigazdának furcsa szokásai vannak... Felült a kereveten, és kinézett az ablakon át a sivatagra. Kilátástalan, fakó reggel nézett vissza rá. Egy szélroham betört a szobába, és füstfelhőt vágott az arcába. Felemelte a kezét, hogy elhessegesse a kellemetlen szagot, majd felkelt, és félmeztelenül harci gyakorlatokat végzett.</w:t>
      </w:r>
    </w:p>
    <w:p>
      <w:pPr>
        <w:pStyle w:val="Normal"/>
        <w:widowControl/>
        <w:shd w:fill="FFFFFF" w:val="clear"/>
        <w:ind w:left="567" w:firstLine="284"/>
        <w:jc w:val="both"/>
        <w:rPr/>
      </w:pPr>
      <w:r>
        <w:rPr>
          <w:rFonts w:cs="Verdana" w:ascii="Verdana" w:hAnsi="Verdana"/>
          <w:b/>
          <w:color w:val="000000"/>
          <w:sz w:val="24"/>
          <w:szCs w:val="24"/>
        </w:rPr>
        <w:t>Az izmok megfeszültek a hátán, ahogyan a szemvillanásnál is gyorsabban mozgott, két éles dzsammarral a kezében. Szúrt és vágott, visszahúzta a karját, képzeletbeli támadást hárított el, s maga is támadott. Rövid időn belül megmozgatta a testét. Ekkor leült, és behunyt szemmel meditációba kezdett. Itt talált rá Yint-hiara. Amint három csendes koppantás után megnyitotta az ajtót, lehajtott fejjel állt meg a fal mellett, s várta, hogy a Leghatalmasabb Császár bizalmasa befejezze a gyakorlatot. Yannara azonban megszólal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Miért zavarsz?</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Bocsánatodért esedezem, Uram! - válaszolta a harcos. - De ezt látnod kel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t? - A kérdés gyors volt, egyetlen vakkantás. Ha a válasz nem megfelelő, akkor,..</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 barbár. Odalent a várudvaro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Yannare felmordult. Biztosan megint feláldoz néhányat az emberi állatai közül. Mi dolga vel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Érzed a füstöt, Uram? - Csak a szem egyetlen rezdülése érkezett válaszként, de Yint-hiarának ez is elegendőnek bizonyult. - A barbár furcsa máglyát rakott. S most úgy ugrálja körül, mint a vadak...</w:t>
      </w:r>
    </w:p>
    <w:p>
      <w:pPr>
        <w:pStyle w:val="Normal"/>
        <w:widowControl/>
        <w:shd w:fill="FFFFFF" w:val="clear"/>
        <w:tabs>
          <w:tab w:val="clear" w:pos="720"/>
          <w:tab w:val="left" w:pos="709" w:leader="none"/>
        </w:tabs>
        <w:ind w:left="567" w:firstLine="284"/>
        <w:jc w:val="both"/>
        <w:rPr/>
      </w:pPr>
      <w:r>
        <w:rPr>
          <w:rFonts w:cs="Verdana" w:ascii="Verdana" w:hAnsi="Verdana"/>
          <w:b/>
          <w:color w:val="000000"/>
          <w:sz w:val="24"/>
          <w:szCs w:val="24"/>
        </w:rPr>
        <w:t>- Induljunk! - válaszolta a chufrui győző, és felkapta a fegyvereit. Lerobogott a torony lépcsőin, s kilépett az erőd udvarára.</w:t>
      </w:r>
    </w:p>
    <w:p>
      <w:pPr>
        <w:pStyle w:val="Normal"/>
        <w:widowControl/>
        <w:shd w:fill="FFFFFF" w:val="clear"/>
        <w:ind w:left="567" w:firstLine="284"/>
        <w:jc w:val="both"/>
        <w:rPr/>
      </w:pPr>
      <w:r>
        <w:rPr>
          <w:rFonts w:cs="Verdana" w:ascii="Verdana" w:hAnsi="Verdana"/>
          <w:b/>
          <w:color w:val="000000"/>
          <w:sz w:val="24"/>
          <w:szCs w:val="24"/>
        </w:rPr>
        <w:t>Hatalmas tűzrakásban pattogott a fa és az égő kő. Orrfacsaró bűz terjengett, s a füst vastagon ömlött a rosszul megrakott máglyából. Lecsapódott az udvarra, és beterítette Jas-Amhee-t.</w:t>
      </w:r>
    </w:p>
    <w:p>
      <w:pPr>
        <w:pStyle w:val="Normal"/>
        <w:widowControl/>
        <w:shd w:fill="FFFFFF" w:val="clear"/>
        <w:ind w:left="567" w:firstLine="284"/>
        <w:jc w:val="both"/>
        <w:rPr/>
      </w:pPr>
      <w:r>
        <w:rPr>
          <w:rFonts w:cs="Verdana" w:ascii="Verdana" w:hAnsi="Verdana"/>
          <w:b/>
          <w:color w:val="000000"/>
          <w:sz w:val="24"/>
          <w:szCs w:val="24"/>
        </w:rPr>
        <w:t>Az Elf egyetlen ágyékkötőben, hamuval vastagon bekent testtel ugrált a könnyeztető félhomályban. Arcára, hajára, vállára hullott a pernye. Furcsán mozgott, valami különös, ütemtelen lépegetéssel, s időnként vadul felrikoltott. Nem vett tudomást senkiről és semmirő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t csinál? - kérdezte Yint-hiara a mellette álló Yoo-Shilasst, a várkastély őrparancsnokát. Amaz komoly tekintettel nézett a kérdezőr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xml:space="preserve">- Amit tennie kell, ha vissza akar térni </w:t>
      </w:r>
      <w:r>
        <w:rPr>
          <w:rFonts w:cs="Verdana" w:ascii="Verdana" w:hAnsi="Verdana"/>
          <w:b/>
          <w:iCs/>
          <w:color w:val="000000"/>
          <w:sz w:val="24"/>
          <w:szCs w:val="24"/>
        </w:rPr>
        <w:t xml:space="preserve">onnan. </w:t>
      </w:r>
      <w:r>
        <w:rPr>
          <w:rFonts w:cs="Verdana" w:ascii="Verdana" w:hAnsi="Verdana"/>
          <w:b/>
          <w:color w:val="000000"/>
          <w:sz w:val="24"/>
          <w:szCs w:val="24"/>
        </w:rPr>
        <w:t>Eggyé válik a köddel.</w:t>
      </w:r>
    </w:p>
    <w:p>
      <w:pPr>
        <w:pStyle w:val="Normal"/>
        <w:widowControl/>
        <w:shd w:fill="FFFFFF" w:val="clear"/>
        <w:ind w:left="567" w:firstLine="284"/>
        <w:jc w:val="both"/>
        <w:rPr/>
      </w:pPr>
      <w:r>
        <w:rPr>
          <w:rFonts w:cs="Verdana" w:ascii="Verdana" w:hAnsi="Verdana"/>
          <w:b/>
          <w:color w:val="000000"/>
          <w:sz w:val="24"/>
          <w:szCs w:val="24"/>
        </w:rPr>
        <w:t>A császári elf előbb azt hitte, a másik tréfál vele. De amannak a hangjából olyan mély félelem áradt, hogy Yint-hiara megborzongott. Most először gondolt arra, hogy talán sohasem tér vissza a ködfal mögül. A lelkét teljes bizonyossággal járta át ez az érzés, s a kemény harcos egyetlen pillanatra megingott. Ám a sorsát letette annak a kezébe, akit szolgált. Felette Yannare rendelkezett, és sem esküje, sem neveltetése nem tette lehetővé a parancs megtagadását. Megy és meghal. A Császárért. A Holdezüst Úrért.</w:t>
      </w:r>
    </w:p>
    <w:p>
      <w:pPr>
        <w:pStyle w:val="Normal"/>
        <w:widowControl/>
        <w:shd w:fill="FFFFFF" w:val="clear"/>
        <w:ind w:left="567" w:firstLine="284"/>
        <w:jc w:val="both"/>
        <w:rPr/>
      </w:pPr>
      <w:r>
        <w:rPr>
          <w:rFonts w:cs="Verdana" w:ascii="Verdana" w:hAnsi="Verdana"/>
          <w:b/>
          <w:color w:val="000000"/>
          <w:sz w:val="24"/>
          <w:szCs w:val="24"/>
        </w:rPr>
        <w:t>Jas-Amhee abbahagyta a táncot. A tűz elszunnyadt, s egyre kisebb füstoszlop emelkedett az égre, hogy még szürkébbé tegye a környező világot Az Elf Yannare felé nézett, és felkiált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Indulun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is csapat könnyű futással hagyta el a várkastélyt. Jas-Amhee harcosai bezárták és elreteszelték a kaput. Ki tudja, ki vagy mi tér vissza a sihwarák földjéről?</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Mutasd az utat! - parancsolta az Elf Yannare-nak. A lánghordozó arcán megfeszültek az izmok. Ezért a tiszteletlenségért, amikor visszatérnek, megöleti az Őrzőt! De most nem akart összetűzést. Elővette a kis csontdobozkát, és felpattintotta a tetejét. Három apró karneol golyócska kergetőzött odabent. A császári bizalmas mormogott valamit, mire a féldrágakőből készített gömböcskék egyetlen sorba rendeződtek. A ködfal felé mutatta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 legrövidebb úton megyünk! Csak akkor szólj, ha a dobozod pontosan a fal szíve felé mutat! - intette az Őrző a másikat. Hamarosan elérkezett ez az idő is.</w:t>
      </w:r>
    </w:p>
    <w:p>
      <w:pPr>
        <w:pStyle w:val="Normal"/>
        <w:widowControl/>
        <w:shd w:fill="FFFFFF" w:val="clear"/>
        <w:ind w:left="567" w:firstLine="284"/>
        <w:jc w:val="both"/>
        <w:rPr/>
      </w:pPr>
      <w:r>
        <w:rPr>
          <w:rFonts w:cs="Verdana" w:ascii="Verdana" w:hAnsi="Verdana"/>
          <w:b/>
          <w:color w:val="000000"/>
          <w:sz w:val="24"/>
          <w:szCs w:val="24"/>
        </w:rPr>
        <w:t>Ahogyan egyre közelebb kerültek a kavargáshoz, úgy vált egyre fehérebbé a Császár katonáinak ábrázata. S végül megálltak a Halálmezsgyétől egyetlen lépésnyire. Sötét örvények forogtak a fejük felett, s kisebb villámlások keretezték a falból ki-türemkedő világosabb foltokat. Jas-Amhee megcsóválta a fejét. A Fal ennyire még sohasem közelítette meg a Mezsgyét. Valami készül.</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ar-Zuula, ha látod, mit teszek, légy mellettem! - súgta a férfi. S mintha egy láthatatlan kéz simította volna végig a homlokát és lecsillapította a felkorbácsolt érzelmeket. A következőpillanatban az Elf átlépte a határt, és eltűnt a ködben.</w:t>
      </w:r>
    </w:p>
    <w:p>
      <w:pPr>
        <w:pStyle w:val="Normal"/>
        <w:widowControl/>
        <w:shd w:fill="FFFFFF" w:val="clear"/>
        <w:ind w:left="567" w:firstLine="284"/>
        <w:jc w:val="both"/>
        <w:rPr/>
      </w:pPr>
      <w:r>
        <w:rPr>
          <w:rFonts w:cs="Verdana" w:ascii="Verdana" w:hAnsi="Verdana"/>
          <w:b/>
          <w:color w:val="000000"/>
          <w:sz w:val="24"/>
          <w:szCs w:val="24"/>
        </w:rPr>
        <w:t>Öt kísérője bizonytalanul pillantott egymásra. De Yannare hamar feltalálta magá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Gyerünk! - süvöltötte, és igyekezett kirekeszteni a gondolatai közül azt a pillanatot, amikor a villámlás lecsap rájuk, és szénné égeti a karaván többi tagját - Most belépek oda. Aki követ, a Császár és nemzetsége megbecsülése övezi majd a Korok végezetéig. Ám ha nem, úgy fényét vesszük, és örökre elfeledjük a nevét! Ágyasai és gyermekei ezüstkarók hegyén végzik. Döntsetek j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zal ő is belépett az idegen világba. Yint-hiara fenyegetően meglóbálta a kardját. Válogatott harcosok kísérték el idáig, a nemesek és udvari előkelőségek legkiválóbbjai. Ám a bátorságukat erősen megkísértette a tömör, halálos fenyegetést lehelő, szürke füstgomoly. De nem tehettek mást. S a Mezsgye előtti terület hamarosan olyan némává és üressé vált, mint korábban vo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köd... mintha ezer meg ezer lélegzet cseppjeiből állt volna össze körülöttük. Betemette őket, befogta a szemüket és a fülüket, elnémította a hangjukat, és félelemmel préselte tele a szívüket. Nem látták egymást sem, mindegyikük mérhetetlen magányban botladozott előre az ismeretlen cél felé. Yannare maga előtt tartotta a csontdobozkát, s követte a golyók által mutatott irányt, de a többiek nem láthatták az útmutatást, ezért csak az érzékeik által súgott irányba mehettek. Jas-Amhee is eltűnt mellőlük. Köddé vált, ahogyan az őrparancsnoka mondta nem olyan rég.</w:t>
      </w:r>
    </w:p>
    <w:p>
      <w:pPr>
        <w:pStyle w:val="Normal"/>
        <w:widowControl/>
        <w:shd w:fill="FFFFFF" w:val="clear"/>
        <w:ind w:left="567" w:firstLine="284"/>
        <w:jc w:val="both"/>
        <w:rPr/>
      </w:pPr>
      <w:r>
        <w:rPr>
          <w:rFonts w:cs="Verdana" w:ascii="Verdana" w:hAnsi="Verdana"/>
          <w:b/>
          <w:color w:val="000000"/>
          <w:sz w:val="24"/>
          <w:szCs w:val="24"/>
        </w:rPr>
        <w:t>Az egyik császári harcos, egy magas, kesehajú kushon, óvatosan lépegetett előre. Úgy érezte, soha nem fogja elérni a ködfal határát. Keményen markolta hosszú, könnyű dárdáját, s az övében két dobótőr markolata nyugtatta felajzott gondolatait. Senkit sem látott, csupán pár lépéssel maga előtt a lassan, vonakodva áttetszővé váló, gomolygó szürkeséget, s maga mögött ugyanennyivel a bezáródó füstfalat. Szívesen kiáltott volna, hogy társait maga mellé hívja, de tudta, ezzel talán a siwharokat zúdítja a nyakukba. Néma maradt hát, és igyekezett minél többet meglátni környezetéből. Balról a homály tisztulni kezdett. Nagyon keményen erőltette a pillantását, s valami mozgást vett észre. Végre, az egyik társa! Arra fordult, és óvatosan megközelítette a szürkületben nagy fekete foltnak tetsző katonát. Furcsa dolgot hallott. Cuppanó, falánk, idegen hangot, keveredve egy madár sikolyával. A dárdát előre szegezte, és a ködben összegyűlt homály felé futott. Az mintha játszott volna vele. Szétoszlott, hogy egy kicsivel odébb ismét összeálljon. Fegyverével el nem érhette. Lihegve megállt, és felfelé nézett. Ugyanazt a sivár szürkeséget látta, mint minden egyéb irányban.</w:t>
      </w:r>
    </w:p>
    <w:p>
      <w:pPr>
        <w:pStyle w:val="Normal"/>
        <w:widowControl/>
        <w:shd w:fill="FFFFFF" w:val="clear"/>
        <w:ind w:left="567" w:firstLine="284"/>
        <w:jc w:val="both"/>
        <w:rPr/>
      </w:pPr>
      <w:r>
        <w:rPr>
          <w:rFonts w:cs="Verdana" w:ascii="Verdana" w:hAnsi="Verdana"/>
          <w:b/>
          <w:color w:val="000000"/>
          <w:sz w:val="24"/>
          <w:szCs w:val="24"/>
        </w:rPr>
        <w:t>- Indulj tovább! - biztatta magát. De merre? Érzékei azt súgták, bal kéz felé. Összekeveredett ebben az isteneknek bizonnyal nem tetsző, gonosz kavargásb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Balra indult A többiek talán már előrébb járnak, ha nem üldöztek ők is ködszellemeket. Sietnie kell. Futott.</w:t>
      </w:r>
    </w:p>
    <w:p>
      <w:pPr>
        <w:pStyle w:val="Normal"/>
        <w:widowControl/>
        <w:shd w:fill="FFFFFF" w:val="clear"/>
        <w:ind w:left="567" w:firstLine="284"/>
        <w:jc w:val="both"/>
        <w:rPr/>
      </w:pPr>
      <w:r>
        <w:rPr>
          <w:rFonts w:cs="Verdana" w:ascii="Verdana" w:hAnsi="Verdana"/>
          <w:b/>
          <w:color w:val="000000"/>
          <w:sz w:val="24"/>
          <w:szCs w:val="24"/>
        </w:rPr>
        <w:t>Hirtelen megbotlott, és majdnem felnyársalta saját magát a dárdájával, ahogyan lezuhant a földre. Lassan felemelte a fejét, és belenézett egy fénytelen, szürke szempárba.</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Az istenekre! - akarta kiáltani, de nem jött ki hang a torkán. Csak nézte a társát, akinek nyakán vastag, vörös, harapott seben keresztül folyt ki lassan az élet. Árnyék vetült a halottra. A kushonnak nem volt ideje elgondolkodni azon, hogyan lehetséges ez a ködfal belsejében. Felnézett, és szemei tágra nyíltak, ahogyan a megelevenedő füst által formált, egyre hatalmasabb alakot igyekezett befogadni a pillantásával. Megemelte a fegyverét, de már semmire sem maradt ideje.</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Császár bizalmasa határozottan tapodta a sivatag porát. Érezte, miként a homokból lassan kővé válik a lába alatt a talaj. Bal kezében az útmutató dobozzal, amit Mágustűnek nevezett, jobbjában az egyik szépen kovácsolt, csupasz és fogazott pengéjű dzsammarral tört előre a gomolygó, szürke falban. Aztán hirtelen sikoly rezgett át a gondolatain. Megmerevedett. Maga sem tudta, hogy hallott-e valamit, vagy csak a képzelete játszott vele. Szemét erőltetve igyekezett átlátni a homályon, olyan erővel, hogy hamarosan belesajdult a feje. Pislogott. Mintha... egy sötét, hatalmas test közeledne a párán keresztül. Felemelte a fegyvert. A szürkület még mélyebbé vált Az érzékei mélyén közeledő, fenyegető veszedelem felé fordult, és felkészült a küzdelemr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átulról egy kéz nehezedett a vállára. Majdnem felsikoltott a döbbenettől. Megperdült, hogy támadójába döfje a fegyveré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Ura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gyetlen hajszálon múlt, hogy Yint-hiara nem zuhant átszúrt torokkal a földre. Yannare igyekezett felül emelkedni méltósága romjain. A környezete, a mindent átható köd, amely párás gonoszságával becsorgott a ruhája alá, és a félelem verítékével keveredve izzadt lucsokként csöppent a földre, a császári megbízottból életéért küzdő esendőt formál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Hol vannak a többiek? - kérdezte rekedte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incsenek... meghaltak mind, Uram! Az egyiket nem messze tőlem ragadta el a füstfelleg. Egyet sikoltott, azt hittem, a barbár váráig elhallatszott. A másik... belebotlottam a földön heverő testbe. Valami átharapta a torkát!</w:t>
      </w:r>
    </w:p>
    <w:p>
      <w:pPr>
        <w:pStyle w:val="Normal"/>
        <w:widowControl/>
        <w:shd w:fill="FFFFFF" w:val="clear"/>
        <w:tabs>
          <w:tab w:val="clear" w:pos="720"/>
          <w:tab w:val="left" w:pos="240" w:leader="none"/>
        </w:tabs>
        <w:ind w:left="567" w:firstLine="284"/>
        <w:jc w:val="both"/>
        <w:rPr/>
      </w:pPr>
      <w:r>
        <w:rPr>
          <w:rFonts w:cs="Verdana" w:ascii="Verdana" w:hAnsi="Verdana"/>
          <w:b/>
          <w:color w:val="000000"/>
          <w:sz w:val="24"/>
          <w:szCs w:val="24"/>
        </w:rPr>
        <w:t>- S a harmadi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sötétség bekebelezte. Csak a gomolygást láttam, s mire odafutottam, hol korábban lennie kellett, már csak ennyi maradt belőle. - Felemelt egy kendőt. A Szirti Keselyű Házának jelét hímezték bele.</w:t>
      </w:r>
    </w:p>
    <w:p>
      <w:pPr>
        <w:pStyle w:val="Normal"/>
        <w:widowControl/>
        <w:shd w:fill="FFFFFF" w:val="clear"/>
        <w:ind w:left="567" w:firstLine="284"/>
        <w:jc w:val="both"/>
        <w:rPr/>
      </w:pPr>
      <w:r>
        <w:rPr>
          <w:rFonts w:cs="Verdana" w:ascii="Verdana" w:hAnsi="Verdana"/>
          <w:b/>
          <w:color w:val="000000"/>
          <w:sz w:val="24"/>
          <w:szCs w:val="24"/>
        </w:rPr>
        <w:t>A chufrui győzőnek hirtelen eszébe jutott a dicsőséges óra, amikor elindultak a küldetésre. Mennyire másnak látszott akkor minden!</w:t>
      </w:r>
    </w:p>
    <w:p>
      <w:pPr>
        <w:pStyle w:val="Normal"/>
        <w:widowControl/>
        <w:shd w:fill="FFFFFF" w:val="clear"/>
        <w:ind w:left="567" w:firstLine="284"/>
        <w:jc w:val="both"/>
        <w:rPr/>
      </w:pPr>
      <w:r>
        <w:rPr>
          <w:rFonts w:cs="Verdana" w:ascii="Verdana" w:hAnsi="Verdana"/>
          <w:b/>
          <w:color w:val="000000"/>
          <w:sz w:val="24"/>
          <w:szCs w:val="24"/>
        </w:rPr>
        <w:t>Kanakh-aamkórban, a Császári Palota fogadótermében álltak. Amerre a szem ellátott, kristályból, ezüstből font oszlopok, rajtuk végig terítve a kushon Házak zászlói, a tűzzel szőtt Szalamandra, a robosztus Barlangi Medve, a magasan suhanó Szirti Keselyű, az izzó sárgával kerített Sivatagi Nap és a többiek, s valahol fölöttük, a magasban, a lebegő császári gömb. Az óriás kristálygolyó felnagyította az uralkodói trónt, amely így hatalmasságban vetekedett az istenekkel. Az uralkodó hangját ezer és ezer, a csarnokban körös-körül futó harmatkürt erősítette fel, hogy zengjen, zúgjon megmásíthatatlanul.</w:t>
      </w:r>
    </w:p>
    <w:p>
      <w:pPr>
        <w:pStyle w:val="Normal"/>
        <w:widowControl/>
        <w:shd w:fill="FFFFFF" w:val="clear"/>
        <w:tabs>
          <w:tab w:val="clear" w:pos="720"/>
          <w:tab w:val="left" w:pos="240" w:leader="none"/>
        </w:tabs>
        <w:ind w:left="567" w:firstLine="284"/>
        <w:jc w:val="both"/>
        <w:rPr/>
      </w:pPr>
      <w:r>
        <w:rPr>
          <w:rFonts w:cs="Verdana" w:ascii="Verdana" w:hAnsi="Verdana"/>
          <w:b/>
          <w:color w:val="000000"/>
          <w:sz w:val="24"/>
          <w:szCs w:val="24"/>
        </w:rPr>
        <w:t>- Induljatok! S hozzátok elém, akit parancsoltam!</w:t>
      </w:r>
    </w:p>
    <w:p>
      <w:pPr>
        <w:pStyle w:val="Normal"/>
        <w:widowControl/>
        <w:shd w:fill="FFFFFF" w:val="clear"/>
        <w:ind w:left="567" w:firstLine="284"/>
        <w:jc w:val="both"/>
        <w:rPr/>
      </w:pPr>
      <w:r>
        <w:rPr>
          <w:rFonts w:cs="Verdana" w:ascii="Verdana" w:hAnsi="Verdana"/>
          <w:b/>
          <w:color w:val="000000"/>
          <w:sz w:val="24"/>
          <w:szCs w:val="24"/>
        </w:rPr>
        <w:t>A harcosok térdre hullottak, és esküszöveget mormoltak. Ha kell, életük árán is teljesítik a Császár óhaját.</w:t>
      </w:r>
    </w:p>
    <w:p>
      <w:pPr>
        <w:pStyle w:val="Normal"/>
        <w:widowControl/>
        <w:shd w:fill="FFFFFF" w:val="clear"/>
        <w:ind w:left="567" w:firstLine="284"/>
        <w:jc w:val="both"/>
        <w:rPr/>
      </w:pPr>
      <w:r>
        <w:rPr>
          <w:rFonts w:cs="Verdana" w:ascii="Verdana" w:hAnsi="Verdana"/>
          <w:b/>
          <w:color w:val="000000"/>
          <w:sz w:val="24"/>
          <w:szCs w:val="24"/>
        </w:rPr>
        <w:t>A Házak egymással vetekedtek, hogy ki adhasson harcost a küldetéshez. Kevés szivárgott ki a titokból, ám ahhoz mégis elegendő, hogy az udvari hatalmasságok megsejtsék: aki ebből a diadalból kiveszi a részét, az évezredekre biztosítja helyét a Császár trónja mellett. S a vetélkedésnek megtermett a gyümölcse. A legjobbak indultak el, hogy elhozzák a Császárnak, ami a Császáré.</w:t>
      </w:r>
    </w:p>
    <w:p>
      <w:pPr>
        <w:pStyle w:val="Normal"/>
        <w:widowControl/>
        <w:shd w:fill="FFFFFF" w:val="clear"/>
        <w:ind w:left="567" w:firstLine="284"/>
        <w:jc w:val="both"/>
        <w:rPr/>
      </w:pPr>
      <w:r>
        <w:rPr>
          <w:rFonts w:cs="Verdana" w:ascii="Verdana" w:hAnsi="Verdana"/>
          <w:b/>
          <w:color w:val="000000"/>
          <w:sz w:val="24"/>
          <w:szCs w:val="24"/>
        </w:rPr>
        <w:t>A sivatagi viharok nem riasztották el a karavánt. Igaz, elragadta néhány málhájukat a féktelen nyugati szél, de a veszteség nem rázta meg a harcosokat. Kiváló küzdő volt valamennyi. S ha egy-egy pillanatra elfelejtették is, hogy miért küldte őket Házuk erre az útra, hamarosan eszükbe jutott minden. A Császárvárosból könnyű kalandnak tűnt a sivatag és az ismeretlen, ám nagyon fontos személy felkutatása. A Falnál minden megváltozott. A félelmetes gomolygás, majd a füstből kicsapó, halálos villámlás, amelyik megölte a karaván többségét, rádöbbentette őket a valóságra. Becsületükre legyen mondva, onnantól kezdve valóban férfiakként viselkedtek. Kemény, kegyetlen, határozott harcosokként, akik teljesítik a parancsot, vagy meghalnak. S most meghalt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Yannare tudta, hogy az udvari szabályoknak ezekben a pillanatokban nincs helyü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Fogd meg a vállamat, s induljunk tovább! – parancsolta Yint-hiarának, aki a Tűzszalamandra Házat képviselte, a legerősebbet mind közül. Ha ő nem lenne lánghordozó, akkor minden bizonnyal Yint-hiarára várt volna a karaván parancsnoki címe és a Mágustű is.</w:t>
      </w:r>
    </w:p>
    <w:p>
      <w:pPr>
        <w:pStyle w:val="Normal"/>
        <w:widowControl/>
        <w:shd w:fill="FFFFFF" w:val="clear"/>
        <w:ind w:left="567" w:firstLine="284"/>
        <w:jc w:val="both"/>
        <w:rPr/>
      </w:pPr>
      <w:r>
        <w:rPr>
          <w:rFonts w:cs="Verdana" w:ascii="Verdana" w:hAnsi="Verdana"/>
          <w:b/>
          <w:color w:val="000000"/>
          <w:sz w:val="24"/>
          <w:szCs w:val="24"/>
        </w:rPr>
        <w:t>Mormogott valamit, mire a karneol golyócskák különös alakzatba rendeződtek, majd ismét visszatértek korábbi formájukhoz, és határozottan mutatták az utat előre, egyre mélyebben és mélyebben a ködbe.</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Még több mint három heted napnyira van tőlünk - suttogta. Nem tudta, mióta botorkálnak a ködben, de érzékei azt súgták, még egy heted nap sem telt el. - Gyerünk! - szólt hangosan, és a helyes irányba lépett.</w:t>
      </w:r>
    </w:p>
    <w:p>
      <w:pPr>
        <w:pStyle w:val="Normal"/>
        <w:widowControl/>
        <w:shd w:fill="FFFFFF" w:val="clear"/>
        <w:ind w:left="567" w:firstLine="284"/>
        <w:jc w:val="both"/>
        <w:rPr/>
      </w:pPr>
      <w:r>
        <w:rPr>
          <w:rFonts w:cs="Verdana" w:ascii="Verdana" w:hAnsi="Verdana"/>
          <w:b/>
          <w:color w:val="000000"/>
          <w:sz w:val="24"/>
          <w:szCs w:val="24"/>
        </w:rPr>
        <w:t>Valami különös érzés kerítette a hatalmába. Egyeden pillanatra lelke kiszállt a ködfalból, s felülről látta a vastag, gomolygó sávot, majd mögötte a vérelfek sivatagát. Egyszer, talán nem is olyan sokára, véget ér a botorkálás a homályban. Gyorsabban folytatta az uta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 - halovány, elhaló sóhaj volt mindössze, egy kallódó lélek utolsó lehelete. Yint-hiara fogása meglazult a vállán, s mire a különmegbízott megfordult, hű harcosát már sehol sem látta. Mint valami gyors felhő, úgy tűnt el a tátongó szürkeségben.</w:t>
      </w:r>
    </w:p>
    <w:p>
      <w:pPr>
        <w:pStyle w:val="Normal"/>
        <w:widowControl/>
        <w:shd w:fill="FFFFFF" w:val="clear"/>
        <w:ind w:left="567" w:firstLine="284"/>
        <w:jc w:val="both"/>
        <w:rPr/>
      </w:pPr>
      <w:r>
        <w:rPr>
          <w:rFonts w:cs="Verdana" w:ascii="Verdana" w:hAnsi="Verdana"/>
          <w:b/>
          <w:color w:val="000000"/>
          <w:sz w:val="24"/>
          <w:szCs w:val="24"/>
        </w:rPr>
        <w:t>Yannare felüvöltött. Maga mögött hagyta a Császár bizalmasának szenvtelen modorát. A sarokba szorított állat rikoltott belőle, mialatt két dzsammarját a kezében tartva rázta öklét a tovatűnő szellem utá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Gyere vissza! Mutasd meg magad! Küzdj meg velem! Gyere! Gyere! - torkából összefüggéstelen, állati hangok törtek elő.</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Hallgass! - súgta mellette valaki.</w:t>
      </w:r>
    </w:p>
    <w:p>
      <w:pPr>
        <w:pStyle w:val="Normal"/>
        <w:widowControl/>
        <w:shd w:fill="FFFFFF" w:val="clear"/>
        <w:ind w:left="567" w:firstLine="284"/>
        <w:jc w:val="both"/>
        <w:rPr/>
      </w:pPr>
      <w:r>
        <w:rPr>
          <w:rFonts w:cs="Verdana" w:ascii="Verdana" w:hAnsi="Verdana"/>
          <w:b/>
          <w:color w:val="000000"/>
          <w:sz w:val="24"/>
          <w:szCs w:val="24"/>
        </w:rPr>
        <w:t>Zur felszabadítója kezében megemelkedett a fogazott élű tőr, de lecsapni már nem tudott. Egy dárda tompább vége zuhant a bordái közé, hogy a férfi kétrét görnyedt, s a következő csapás a fejét érte. Hanyatt esett, de meg sem mozdulhatott, a támadó már a mellkasán lovagol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Hallgass! - ismételte Jas-Amhee. - Hamarosan kijutunk innen. De csendben kell maradnod!</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 harcosaim... - Keserű könnyek szánkáztak le a chufrui győző arcá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tehetsz értük semmit. - Az Elf arca semmiféle érzelmet sem árult el. - Mondtam, mielőtt elindultunk. Ha sokan vagyunk, felkeltjük a figyelmüke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Te... te magad ölted meg őket! Lesből támadtál! Őrült vagy!</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öllek meg. S nem öltem meg a társaidat sem. Azt hiszed, ha ez lenne a szándékom, nem végezhettem volna veletek a saját váramban? Mondottam. Ott minden kő nekem regél. Miért hoználak ide, a veszedelembe, ha odahaza kényelmesen, s gond nélkül megtehetem mindazt, amivel vádolsz?</w:t>
      </w:r>
    </w:p>
    <w:p>
      <w:pPr>
        <w:pStyle w:val="Normal"/>
        <w:widowControl/>
        <w:shd w:fill="FFFFFF" w:val="clear"/>
        <w:ind w:left="567" w:firstLine="284"/>
        <w:jc w:val="both"/>
        <w:rPr/>
      </w:pPr>
      <w:r>
        <w:rPr>
          <w:rFonts w:cs="Verdana" w:ascii="Verdana" w:hAnsi="Verdana"/>
          <w:b/>
          <w:color w:val="000000"/>
          <w:sz w:val="24"/>
          <w:szCs w:val="24"/>
        </w:rPr>
        <w:t>Yannare lassan elcsendesedett. Nem bízott a barbár szavaiban, de nem tudott jobbat. Hinnie kell... nem, nem. Úgy kell tennie, mintha hinne neki! Azután egy alkalmas pillanatban... elégtételt vehet mindenért. De előbb jussanak ki innen, ebből az elátkozott ködfelhőből.</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Jól van. Mondom, jól van, jól. Engedj 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Jas-Amhee különös pillantást vetett rá. Támadni fog-e, ha elengedi? Lehengeredett a nagyúr mellkasáról. Az nem tett hirtelen mozdulatot. Ehelyett feltápászkodott, és keményen megragadta elejtett dzsammarjait.</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Folytassuk az utat! - mondta. - Még három heted napnyi gyaloglás áll előttünk, a Mágustű szerin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Őrző ment elöl. Hol beolvadt a ködfalba, hol előbukkant. A golyóbisok egyenesen mutatták az irányt. Csend vette körül őket, s Yannare szívéből elmúlt a bizonytalanság és a félelem. Most nem gyászolhatta meg elesett bajtársait, de eljön annak is az ideje.</w:t>
      </w:r>
    </w:p>
    <w:p>
      <w:pPr>
        <w:pStyle w:val="Normal"/>
        <w:widowControl/>
        <w:shd w:fill="FFFFFF" w:val="clear"/>
        <w:ind w:left="567" w:firstLine="284"/>
        <w:jc w:val="both"/>
        <w:rPr/>
      </w:pPr>
      <w:r>
        <w:rPr>
          <w:rFonts w:cs="Verdana" w:ascii="Verdana" w:hAnsi="Verdana"/>
          <w:b/>
          <w:color w:val="000000"/>
          <w:sz w:val="24"/>
          <w:szCs w:val="24"/>
        </w:rPr>
        <w:t>Egyszerre ritkulni kezdett a köd. Vastag füstpamacsokká, később az érzékelés határán túli szürkületté halványult. S végül a két harcosra zuhant a napfény.</w:t>
      </w:r>
    </w:p>
    <w:p>
      <w:pPr>
        <w:pStyle w:val="Normal"/>
        <w:widowControl/>
        <w:shd w:fill="FFFFFF" w:val="clear"/>
        <w:ind w:left="567" w:firstLine="284"/>
        <w:jc w:val="both"/>
        <w:rPr/>
      </w:pPr>
      <w:r>
        <w:rPr>
          <w:rFonts w:cs="Verdana" w:ascii="Verdana" w:hAnsi="Verdana"/>
          <w:b/>
          <w:color w:val="000000"/>
          <w:sz w:val="24"/>
          <w:szCs w:val="24"/>
        </w:rPr>
        <w:t>Vörös nap volt ez, amely egy különös, ellenséges világ üzenetét hozta. Vér csorgott le a sziklákon, rőt izzás vette körül a férfiak alakját is. A sivatag helyén sziklákkal tűzdelt, köves síkságot láttak. Zuhogtak rájuk a vörhenyes napsugarak, és verejtéket fakasztottak a homlokukon. A levegő rájuk nehezedett, sűrűsége miatt csak szájon keresztül voltak képesek a légzésre. A látóhatár fölött az ég vad táncot lejtett. Narancs és piros színek kavarogtak, s különös, alaktalan rémek nyújtogatták a harcosok felé csápjaikat. Fülükbe idegen hangok suttogtak rémítő szavaka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Végre! - sóhajtott fel mégis a Császár bizalmasa. Lehetséges, hogy még több ellenség támad majd rájuk. De legalább látni fogja őket, s nem lesből, a homályból rontanak reá. Majd Jas-Amhee-ra nézett: - Arra!</w:t>
      </w:r>
    </w:p>
    <w:p>
      <w:pPr>
        <w:pStyle w:val="Normal"/>
        <w:widowControl/>
        <w:shd w:fill="FFFFFF" w:val="clear"/>
        <w:ind w:left="567" w:firstLine="284"/>
        <w:jc w:val="both"/>
        <w:rPr/>
      </w:pPr>
      <w:r>
        <w:rPr>
          <w:rFonts w:cs="Verdana" w:ascii="Verdana" w:hAnsi="Verdana"/>
          <w:b/>
          <w:color w:val="000000"/>
          <w:sz w:val="24"/>
          <w:szCs w:val="24"/>
        </w:rPr>
        <w:t>Egyikük sem mutatta, hogy megrendítette a sihwarák világa. Pedig kushon szemmel magában a megtestesült lidércnyomásban törtek előre a céljuk felé. Ahogyan átvágtak egy kisebb kövekkel tördelt mélyedésen, az Elf hirtelen megragadta Yannare karját, és a földre rántotta. Lihegve hevertek a kemény földön, s igyekeztek eggyé válni vele. Nem messze tőlük testet öltött a napsugaraktól remegő, sűrű levegő. Magas, ormótlan lény jelent meg, s szimatolva pillantott körbe. Bőrökbe öltözött alakja legalább egy fejjel magasabbra nyúlt, mint bármely elf, akit addig Yannare látott. A lény nyújtózkodott, éles karmaival végigszántotta a semmit, azután megfordult. Hirtelen megmerevedett. Mély, torokból jövő morgást hallatott, és egyenesen arra figyelt, amerre a két harcos rejtőzött. Jas-Amhee keményebben markolta meg dárdája nyelét. De nem történt semmi. Az a valami négykézlábra ereszkedett, és elügetett a távoli hegyek felé.</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Honnan érezted a közeledtét? - suttogta a chufrui győző.</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Nem... tudom - válaszolta vonakodva az Őrző.</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Hallottam, hogy hosszú éveken át együtt éltél egy sihwar nősténnyel...</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xml:space="preserve">- Tartsd a szád! - Jas-Amhee kezében megbillent a fegyver, de a férfi gyorsan magához tért. - Igen. Aar-Zuula sihwara </w:t>
      </w:r>
      <w:r>
        <w:rPr>
          <w:rFonts w:cs="Verdana" w:ascii="Verdana" w:hAnsi="Verdana"/>
          <w:b/>
          <w:iCs/>
          <w:color w:val="000000"/>
          <w:sz w:val="24"/>
          <w:szCs w:val="24"/>
        </w:rPr>
        <w:t xml:space="preserve">nő </w:t>
      </w:r>
      <w:r>
        <w:rPr>
          <w:rFonts w:cs="Verdana" w:ascii="Verdana" w:hAnsi="Verdana"/>
          <w:b/>
          <w:color w:val="000000"/>
          <w:sz w:val="24"/>
          <w:szCs w:val="24"/>
        </w:rPr>
        <w:t>lehetett. Vörösen csillogó haja, barnával futtatott zöld szemei elütöttek minden általam ismert elftől. Sokat tanultunk egymástól. Lehet... lehet, hogy átadott nekem valamit a képességeiből.</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Honnan tudhatnád, hogy milyen füstre van szükséged a rejtőzéshez? Hogyan érezheted meg az ellenség közeledtét ezen a földön? Nincs rá más mód!</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Igen. Igazad lehet. - Az Elf elgondolkodott. Felmerültek benne a régen elmúlt, boldog pillanatok. - Láthatod, hogy jó vezetőt választottál - mosolyodott el keserűen.  - Induljunk tovább!</w:t>
      </w:r>
    </w:p>
    <w:p>
      <w:pPr>
        <w:pStyle w:val="Normal"/>
        <w:widowControl/>
        <w:shd w:fill="FFFFFF" w:val="clear"/>
        <w:ind w:left="567" w:firstLine="284"/>
        <w:jc w:val="both"/>
        <w:rPr/>
      </w:pPr>
      <w:r>
        <w:rPr>
          <w:rFonts w:cs="Verdana" w:ascii="Verdana" w:hAnsi="Verdana"/>
          <w:b/>
          <w:color w:val="000000"/>
          <w:sz w:val="24"/>
          <w:szCs w:val="24"/>
        </w:rPr>
        <w:t>A nap lassan nyugodni készült, és a vérvörös síkság fakó feketévé változott. A két harcos könnyű futással egyre közelebb ért egy sziklás lapályhoz, amelynek egyik oldala meredek hegybe futott bele, míg másik része éles kövekkel szórt dombhoz simul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Itt kell, hogy legyen! - lihegte Yannare. - Igyekezzünk! Az ébredésig már nagyon kevés van hátra.</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Igen... azt hiszem, jobban tesszük, ha sietünk... - morogta Jas-Amhee sötéten. Valamit érzett, maga sem tudta, micsodát. Mintha a gondolatait egy sötét felhő közelítette volna meg, ami lassan elborította az egész testét. Már a domboldalon rohantak, mígnem a lánghordozó megtorpant. Az Elf azonban futott tovább.</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Hová rohansz, bolond?! - süvöltötte utána Yannare. Maga már a kripta bejáratát kereste a tekintetével, de nem látott egyebet, mint a puszta, köves földet. Dobbantott a lábával, hátha üreges kongás vezeti nyomra, ám hasztalan. Dühösen fordult körbe. Nem lehet, hogy most, a célnál szenvednek vereséget. Ismét szemügyre vette a karneol golyókat. A kicsiny, narancsszín jószágok alig láthatóan remegtek a látóhatár mögé bukó Nap utolsó sugaraiban. Ahogyan Yannare oldalt lépett, a mozgás erősödött. Lassan lépkedve, figyelve a dobozra, a kushon körbejárta a domboldalt. Egy széles, lapos kő mellett megállt, és letette rá a varázstárgyat. A golyóbisok magasra ugrottak, és pörögve zuhantak vissza a helyükre. A férfi elmosolyodott. Megtalálta a kriptát!</w:t>
      </w:r>
    </w:p>
    <w:p>
      <w:pPr>
        <w:pStyle w:val="Normal"/>
        <w:widowControl/>
        <w:shd w:fill="FFFFFF" w:val="clear"/>
        <w:ind w:left="567" w:firstLine="284"/>
        <w:jc w:val="both"/>
        <w:rPr/>
      </w:pPr>
      <w:r>
        <w:rPr>
          <w:rFonts w:cs="Verdana" w:ascii="Verdana" w:hAnsi="Verdana"/>
          <w:b/>
          <w:color w:val="000000"/>
          <w:sz w:val="24"/>
          <w:szCs w:val="24"/>
        </w:rPr>
        <w:t>Most fordította a figyelmét a társára, aki oktalanul tovább rohant az imént. Jas-Amhee a domb tetején állt, és a távolban kirajzolódó hegycsúcsok felé nézett. Egész tartásában volt valami rémítő. Yannare megborzongott. Még nincs vége a megpróbáltatásoknak.</w:t>
      </w:r>
    </w:p>
    <w:p>
      <w:pPr>
        <w:pStyle w:val="Normal"/>
        <w:widowControl/>
        <w:shd w:fill="FFFFFF" w:val="clear"/>
        <w:ind w:left="567" w:firstLine="284"/>
        <w:jc w:val="both"/>
        <w:rPr/>
      </w:pPr>
      <w:r>
        <w:rPr>
          <w:rFonts w:cs="Verdana" w:ascii="Verdana" w:hAnsi="Verdana"/>
          <w:b/>
          <w:color w:val="000000"/>
          <w:sz w:val="24"/>
          <w:szCs w:val="24"/>
        </w:rPr>
        <w:t>Az Őrző megfordult, és sietve leereszkedett a lejtőn. Egyetlen pillantást vetett csak a chufrui győzőre, de az már tudta, mit akar mondani.</w:t>
      </w:r>
    </w:p>
    <w:p>
      <w:pPr>
        <w:pStyle w:val="Normal"/>
        <w:widowControl/>
        <w:shd w:fill="FFFFFF" w:val="clear"/>
        <w:tabs>
          <w:tab w:val="clear" w:pos="720"/>
          <w:tab w:val="left" w:pos="240" w:leader="none"/>
        </w:tabs>
        <w:ind w:left="567" w:firstLine="284"/>
        <w:jc w:val="both"/>
        <w:rPr/>
      </w:pPr>
      <w:r>
        <w:rPr>
          <w:rFonts w:cs="Verdana" w:ascii="Verdana" w:hAnsi="Verdana"/>
          <w:b/>
          <w:color w:val="000000"/>
          <w:sz w:val="24"/>
          <w:szCs w:val="24"/>
        </w:rPr>
        <w:t>- Jönnek.</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Igen. - Az Elf hangja olyan szárazan csattant, akár a tűzrevaló fa, amikor kettétörik. - Nem csak a te Császárod tud a mágus ébredésérő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Császár bizalmasának megkeményedett a tekintete. Lehetséges, hogy a lelke ma éjjel kiszáll a testéből, de a küldetést végrehajtja!</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Gyerünk! Hiam-lin-Yahet nyughelyének lejáratát ez a kő rejti. Segíts!</w:t>
      </w:r>
    </w:p>
    <w:p>
      <w:pPr>
        <w:pStyle w:val="Normal"/>
        <w:widowControl/>
        <w:shd w:fill="FFFFFF" w:val="clear"/>
        <w:ind w:left="567" w:firstLine="284"/>
        <w:jc w:val="both"/>
        <w:rPr/>
      </w:pPr>
      <w:r>
        <w:rPr>
          <w:rFonts w:cs="Verdana" w:ascii="Verdana" w:hAnsi="Verdana"/>
          <w:b/>
          <w:color w:val="000000"/>
          <w:sz w:val="24"/>
          <w:szCs w:val="24"/>
        </w:rPr>
        <w:t>Azzal nekiállt, hogy megmozdítsa az évezredek alatt a helyére simult szikladarabot. Megfeszítette izmait s olyan erővel igyekezett megemelni, hogy a homlokán kidagadtak az erek. De nem jutott eredményre. Jas-Amhee tétlenül állt mellette néhány sóhajtásnyi ideig, aztán maga is nekiveselkedett. Egyszerre emelték a sziklát mindhiába. Szinte kilehelték a lelkűket de tapodtat sem mozdult a tömb.</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Hangpecsét védi - lihegte Yannare. - Ha nem ismerjük a varázsszót, soha nem jutunk be a mágushoz.</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lf felemelkedett és beleszimatolt a levegőbe. Füstszagot hozott a távolból a szél. Egy kósza szellő, ami megcirógatta az inas, szikár férfi homlokát.</w:t>
      </w:r>
    </w:p>
    <w:p>
      <w:pPr>
        <w:pStyle w:val="Normal"/>
        <w:widowControl/>
        <w:shd w:fill="FFFFFF" w:val="clear"/>
        <w:ind w:left="567" w:firstLine="284"/>
        <w:jc w:val="both"/>
        <w:rPr/>
      </w:pPr>
      <w:r>
        <w:rPr>
          <w:rFonts w:cs="Verdana" w:ascii="Verdana" w:hAnsi="Verdana"/>
          <w:b/>
          <w:color w:val="000000"/>
          <w:sz w:val="24"/>
          <w:szCs w:val="24"/>
        </w:rPr>
        <w:t>,,Ha elérkezel hozzám, hívd magadhoz az északi szelet!” - az Őrző olyan tisztán hallotta a szót mintha mellette mondta volna az az öreg, suttogó hang, s nem több heted nappal korábban, félig álmában, a sötét árnyakkal zsúfolt toronyszobában. Felpillantott. Érezte, hogy a gyilkos gomolygás, amit a domb tetejéről látott, már nagyon közel lehet. Az ég felé emelte a kezét és felkiáltot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Északi szél! Jöjj hozzám! A nagytiszteletű Hiam-lin-Yahet nevében hívlak tége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emmi sem történt. Yannare összevont szemöldökkel meredt a barbárra. Most bizonyosan elment az esze a félelemtől. Az Őrző másként próbálkozot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Északi szél! Jöjj hozzám! Én hívlak, Jas-Amhee, az Elf!</w:t>
      </w:r>
    </w:p>
    <w:p>
      <w:pPr>
        <w:pStyle w:val="Normal"/>
        <w:widowControl/>
        <w:shd w:fill="FFFFFF" w:val="clear"/>
        <w:ind w:left="567" w:firstLine="284"/>
        <w:jc w:val="both"/>
        <w:rPr/>
      </w:pPr>
      <w:r>
        <w:rPr>
          <w:rFonts w:cs="Verdana" w:ascii="Verdana" w:hAnsi="Verdana"/>
          <w:b/>
          <w:color w:val="000000"/>
          <w:sz w:val="24"/>
          <w:szCs w:val="24"/>
        </w:rPr>
        <w:t>Szellő támadt és előfútta a kövek hajlataiban megbúvó sivatagi port. Valami megérintette a férfi haját, s a következő pillanatban suttogó hang simította fülébe a szavaka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Dan Tunden Dam Talamban!</w:t>
      </w:r>
    </w:p>
    <w:p>
      <w:pPr>
        <w:pStyle w:val="Normal"/>
        <w:widowControl/>
        <w:shd w:fill="FFFFFF" w:val="clear"/>
        <w:ind w:left="567" w:firstLine="284"/>
        <w:jc w:val="both"/>
        <w:rPr/>
      </w:pPr>
      <w:r>
        <w:rPr>
          <w:rFonts w:cs="Verdana" w:ascii="Verdana" w:hAnsi="Verdana"/>
          <w:b/>
          <w:color w:val="000000"/>
          <w:sz w:val="24"/>
          <w:szCs w:val="24"/>
        </w:rPr>
        <w:t>Az Elf hűségesen utána mormolta. A kő engedett a hangpecsét parancsának, recsegve megmozdult, s mintha súlya sohasem nyomta volna a sziklás földbe, felemelkedett, láthatóvá téve egy keskeny járatot. A két férfi egymásra nézett. Yannare szemében diadal fénylett fel, Jas-Amhee pillantása inkább tétova gondolatokról tanúskodott. Az a han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Ám nem tétovázhattak. Időközben besötétedett, s a késpengévé szűkült ezüstös hold alig valami kevéske fényt küldött le a domb oldalába. Ám odafent, az emelkedő tetején, furcsa árnyék tűnt elő. Mintha a levegő rezegne a forró sivatag pora felett, egyre inkább kiterjedt. Nagyon gyorsan közeledett.</w:t>
      </w:r>
    </w:p>
    <w:p>
      <w:pPr>
        <w:pStyle w:val="Normal"/>
        <w:widowControl/>
        <w:shd w:fill="FFFFFF" w:val="clear"/>
        <w:ind w:left="567" w:firstLine="284"/>
        <w:jc w:val="both"/>
        <w:rPr/>
      </w:pPr>
      <w:r>
        <w:rPr>
          <w:rFonts w:cs="Verdana" w:ascii="Verdana" w:hAnsi="Verdana"/>
          <w:b/>
          <w:color w:val="000000"/>
          <w:sz w:val="24"/>
          <w:szCs w:val="24"/>
        </w:rPr>
        <w:t>A Császár bizalmasa ugrott be először a vágatba. Kezében a csontdoboz felizzott, és halovány, ezüstös fénnyel mutatta az utat. A világosság éppen elegendőnek bizonyult ahhoz, hogy ne bukjanak orra a göröngyös talajon. Díszesen megfaragott kövek között törtettek előre. A holdak változása és a valaha virágzó vidék elsüllyedése megtörte, szétforgácsolta a gondosan illesztett oszlopokat. De egy belső rendszer, egy kupolás, egyszerű tartószerkezet, amely annak idején bizonnyal rejtetten kapcsolódott az ékes falakhoz, mégis megőrizte az utókornak a folyosót. A golyók biztosan mutatták az utat, így nem tévedtek el akkor sem, amikor keresztfolyosókhoz érkeztek. Áporodott levegő csapta meg az orrukat, s valahonnan, a távolból, fenyegető hangokat hozott feléjük a szél. Nem tudták, mióta rohannak a sötétben, s milyen mélyre jutottak a föld alatt. Egyszer azonban ez is véget ért. Boltíves ajtóhoz értek. A faragott fából dombormű emelkedett eléjük, egy behunyt szemű, sovány kushon elf fej. Akárha Jas-Amhee testvére lenne. Azonban a kapun nem láttak semmiféle nyitó alkalmatosságot. Yannare megrázta a csontdobozt, mindenféle hatás nélkül. Az Elf elmormogta ismét a hangpecsétet, de maga sem ért el vele többet, mint a chufrui győző a saját próbájával. Igyekeztek benyomni az ajtószárnyat, sikertelenül. Az Őrző ezután az alvó mágus nevével próbálkoz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aragott fej szeme hirtelen kinyíl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Ki kíván uram, a nagytiszteletű Hiam-lin-Yahet színe elé lépni? - kérdezte. Hangja tompán kongott a kripta mélységes sötétjébe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Shiire Palathiel Chivas am Yannare, Tarrin tartományura, a chufrui győző, Zur felszabadítója. Lánghordozó, a Császár különmegbízottja! - harsogta Yannare. Az ajtó zárva marad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S te ki vagy? - kérdezte a fej, az Elf felé nézv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Jas-Amhee vagyok, a Halálmezsgye őrzője!</w:t>
      </w:r>
    </w:p>
    <w:p>
      <w:pPr>
        <w:pStyle w:val="Normal"/>
        <w:widowControl/>
        <w:shd w:fill="FFFFFF" w:val="clear"/>
        <w:ind w:left="567" w:firstLine="284"/>
        <w:jc w:val="both"/>
        <w:rPr/>
      </w:pPr>
      <w:r>
        <w:rPr>
          <w:rFonts w:cs="Verdana" w:ascii="Verdana" w:hAnsi="Verdana"/>
          <w:b/>
          <w:color w:val="000000"/>
          <w:sz w:val="24"/>
          <w:szCs w:val="24"/>
        </w:rPr>
        <w:t>Kattanás hallatszott. A dombormű behunyta a szemét, és megmerevedett. Az ajtó lassan feltáru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ágas, ovális terembe jutottak. Ahogyan felnéztek a mennyezetére, csak a sötétbe vesző oszlopokat látták. Ezek a karcsú, áttetsző obeliszkek körülvették a hely közepén emelt, hatalmas kőkockát. A simára csiszolt padlómárvány visszatükrözte a harcosok alakját, de egyikük sem tudta, vajh, honnan jön a fény, ami megvilágítja őket. A kőkockába lyukakat fúrtak valaha, ezeknek egy részét már eltömítette a por, de a többségük feketén tátongva a tömb belsejébe vezetett.</w:t>
      </w:r>
    </w:p>
    <w:p>
      <w:pPr>
        <w:pStyle w:val="Normal"/>
        <w:widowControl/>
        <w:shd w:fill="FFFFFF" w:val="clear"/>
        <w:ind w:left="567" w:firstLine="284"/>
        <w:jc w:val="both"/>
        <w:rPr/>
      </w:pPr>
      <w:r>
        <w:rPr>
          <w:rFonts w:cs="Verdana" w:ascii="Verdana" w:hAnsi="Verdana"/>
          <w:b/>
          <w:color w:val="000000"/>
          <w:sz w:val="24"/>
          <w:szCs w:val="24"/>
        </w:rPr>
        <w:t>A folyosóról száraz fuvallat kélt. A két férfi egymásra nézett Yannare előhúzta a dzsammarokat, Jas-Amhee pedig két kézre fogta harci lándzsáját. A terembe rőt sötétség tört be, s a következő pillanatban árnyakkal telt meg a tér. Behemót, szőrös teremtmények jöttek elöl, furcsa, busa fejükön egy kanyargó szarv meredt felfelé. Mögöttük véres leplekbe burkolózó, elfekre emlékeztető árnyékok suhantak be a sírboltba. A lepleket csillagporral szórták be. Amikor felvillantak az apró pöttyök, a különös élőlények szemmel követhetetlenül változtattak meg a helyüket. A támadók körülállták a kőtömböt és a két kushont, de nem támadtak. Bizonnyal vártak valamire. Vagy valakire.</w:t>
      </w:r>
    </w:p>
    <w:p>
      <w:pPr>
        <w:pStyle w:val="Normal"/>
        <w:widowControl/>
        <w:shd w:fill="FFFFFF" w:val="clear"/>
        <w:ind w:left="567" w:firstLine="284"/>
        <w:jc w:val="both"/>
        <w:rPr/>
      </w:pPr>
      <w:r>
        <w:rPr>
          <w:rFonts w:cs="Verdana" w:ascii="Verdana" w:hAnsi="Verdana"/>
          <w:b/>
          <w:color w:val="000000"/>
          <w:sz w:val="24"/>
          <w:szCs w:val="24"/>
        </w:rPr>
        <w:t>A folyosón lassú léptek koppantak. A levegőben izzott a feszültség. Jas-Amhee érezte, hogy a szolgákat a közeledő akarata fogja vissza. S a kriptába belépett egy magas, karcsú alak.</w:t>
      </w:r>
    </w:p>
    <w:p>
      <w:pPr>
        <w:pStyle w:val="Normal"/>
        <w:widowControl/>
        <w:shd w:fill="FFFFFF" w:val="clear"/>
        <w:ind w:left="567" w:firstLine="284"/>
        <w:jc w:val="both"/>
        <w:rPr/>
      </w:pPr>
      <w:r>
        <w:rPr>
          <w:rFonts w:cs="Verdana" w:ascii="Verdana" w:hAnsi="Verdana"/>
          <w:b/>
          <w:color w:val="000000"/>
          <w:sz w:val="24"/>
          <w:szCs w:val="24"/>
        </w:rPr>
        <w:t>Talpig vörös köpönyegbe burkolózott. Az arcát is eltakarta, csak a szemei villantak ki ruhája ráncai közül. Puszta kezének valamennyi ujján smaragddal, gyémánttal, rubinnal ékesített aranygyűrűk csillantak. Végigmérte a két behatolót, s testtartása gúnyról suttogott. Lassan felemelte a kezét, majd hirtelen visszaejtett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ét dzsammar lecsapott, és átvágta az egyik csavart szarvú szörnyeteg hasát. Egy lepel izzott fel közvetlenül Jas-Amhee szeme előtt, de mielőtt a lándzsáját beledöfhette volna a lénybe, az kinyúlt, és karmolt. Karmai akadálytalanul jutottak át a férfi vállán, s az Őrző érezte, ahogyan odabent, a bal karja fölött, égetni kezdi egy láthatatlan seb. Felüvöltött, és hátrébb ugrott. Megpróbálta a fenyegetően közeledő, légies ellenségbe döfni dárdáját, de a csillagpor felvillant, s a támadó már sehol sem volt. Helyette a szikár kushonnál jó egy fejjel magasabb, hatalmas mancsú behemót tűnt fel. Nagyon gyorsan mozgott. Kötegnyi izmokat táncoltató karjával felütötte a még mindig fájdalmas arcú elf karját. A dárda kirepült Jas-Amhee kezéből. Most már mind a két hatalmas mancs a levegőbe emelkedett, hogy egyetlen csapással a halálba küldje a Halálmezsgye Őrzőjé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eselyűsivítás!</w:t>
      </w:r>
    </w:p>
    <w:p>
      <w:pPr>
        <w:pStyle w:val="Normal"/>
        <w:widowControl/>
        <w:shd w:fill="FFFFFF" w:val="clear"/>
        <w:ind w:left="567" w:firstLine="284"/>
        <w:jc w:val="both"/>
        <w:rPr/>
      </w:pPr>
      <w:r>
        <w:rPr>
          <w:rFonts w:cs="Verdana" w:ascii="Verdana" w:hAnsi="Verdana"/>
          <w:b/>
          <w:color w:val="000000"/>
          <w:sz w:val="24"/>
          <w:szCs w:val="24"/>
        </w:rPr>
        <w:t>Az Elf karmokká görbített keze a gondolatnál sebesebben repült, és belevájt ellensége bőrébe. Ujjai megragadtak valamit, s egyetlen erőszakos, kegyetlen rántással kitépték a behemót testéből. Vérfolyam öntötte el a férfit, s dobogó, élő húst lökött a földre. Rátaposott, és köpött egyet, de ezt a szőrös bestia már nem élhette meg. Eldőlt, mint a zsák.</w:t>
      </w:r>
    </w:p>
    <w:p>
      <w:pPr>
        <w:pStyle w:val="Normal"/>
        <w:widowControl/>
        <w:shd w:fill="FFFFFF" w:val="clear"/>
        <w:ind w:left="567" w:firstLine="284"/>
        <w:jc w:val="both"/>
        <w:rPr/>
      </w:pPr>
      <w:r>
        <w:rPr>
          <w:rFonts w:cs="Verdana" w:ascii="Verdana" w:hAnsi="Verdana"/>
          <w:b/>
          <w:color w:val="000000"/>
          <w:sz w:val="24"/>
          <w:szCs w:val="24"/>
        </w:rPr>
        <w:t>Ezalatt a dzsammarok széles ösvényt vágtak a gazdájukra rontó, csavaros szarvú szörnyetegekben. Ám amikor a csillogó leplekbe burkolózó lények támadtak, Yannare is hátrálni kényszerült. Káprázott a szeme a színek kavargásában, s amint egy-egy támadó megtorpant előtte, a keze nem elég gyorsan csapott le ahhoz, hogy megsebezze az újra eltűnő alakokat. Láthatatlan kéz mart a mellkasába, szerencséjére nem mélyen, de az égető fajdalom így is elöntötte a gondolatait. Jas-Amhee jól látta, mikor kell támadnia. Lándzsája hegye beleszaladt az egyik fátyoltestű harcosba. Sziszegő hang hallatszott, s a csillogás kihunyt. A következő szempillantásban már csak fekete pernyét szórt szét a helyiségbe betörő szellő.</w:t>
      </w:r>
    </w:p>
    <w:p>
      <w:pPr>
        <w:pStyle w:val="Normal"/>
        <w:widowControl/>
        <w:shd w:fill="FFFFFF" w:val="clear"/>
        <w:ind w:left="567" w:firstLine="284"/>
        <w:jc w:val="both"/>
        <w:rPr/>
      </w:pPr>
      <w:r>
        <w:rPr>
          <w:rFonts w:cs="Verdana" w:ascii="Verdana" w:hAnsi="Verdana"/>
          <w:b/>
          <w:color w:val="000000"/>
          <w:sz w:val="24"/>
          <w:szCs w:val="24"/>
        </w:rPr>
        <w:t>Az Őrző ezzel ismét magára vonta az ellenség figyelmét. Hogy csak szemből támadhassák meg őket, a két férfi a hátát egymásénak vetette, s lihegve néztek farkasszemet a betolakodókkal. Kettőt megöltek már közülük, s néhány behemót erősen vérzett, ám még mindig iszonyúan sokan keringtek körülöttük, s a lepelharcosok egyre közelebb jöttek. Az Elf az ajtó felé nézett. A vörös köpenybe burkolózó alak már nem állt ott. Biztos lehetett szolgái győzelmében.</w:t>
      </w:r>
    </w:p>
    <w:p>
      <w:pPr>
        <w:pStyle w:val="Normal"/>
        <w:widowControl/>
        <w:shd w:fill="FFFFFF" w:val="clear"/>
        <w:ind w:left="567" w:firstLine="284"/>
        <w:jc w:val="both"/>
        <w:rPr/>
      </w:pPr>
      <w:r>
        <w:rPr>
          <w:rFonts w:cs="Verdana" w:ascii="Verdana" w:hAnsi="Verdana"/>
          <w:b/>
          <w:color w:val="000000"/>
          <w:sz w:val="24"/>
          <w:szCs w:val="24"/>
        </w:rPr>
        <w:t>A roham hevesebben és hirtelenebbül indult, mint az imént. A kushonok fegyverei folyamatosan mozogtak, halálos kört vontak maguk köré. Mindketten rájöttek, hogy a csillámló ellenséget így tudják a legkönnyebben távol tartani maguktól. De hamarosan el fognak fáradni. S ahogyan a karok mind többet hibáznak, s egyre kisebb területet védenek majd, úgy jönnek közelebb a fátyollal takart lénye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Yannare ruhájából éles, erős fény tört elő. A chufrui győző lenézett, és a csontdoboz jutott eszéb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Az ébredés... - suttogta. Jas-Amhee nem kérdezte meg, mire gondolhat A szeme mindenre választ adott.</w:t>
      </w:r>
    </w:p>
    <w:p>
      <w:pPr>
        <w:pStyle w:val="Normal"/>
        <w:widowControl/>
        <w:shd w:fill="FFFFFF" w:val="clear"/>
        <w:ind w:left="567" w:firstLine="284"/>
        <w:jc w:val="both"/>
        <w:rPr/>
      </w:pPr>
      <w:r>
        <w:rPr>
          <w:rFonts w:cs="Verdana" w:ascii="Verdana" w:hAnsi="Verdana"/>
          <w:b/>
          <w:color w:val="000000"/>
          <w:sz w:val="24"/>
          <w:szCs w:val="24"/>
        </w:rPr>
        <w:t>A kősziklából fény tört elő. Előbb csak egy-egy tétova sugár, majd egyre élesebb, szemet bántó, izzó ragyogás burkolta be a termet. Sárgán, majd fehéren világított, az ezüst hold színével, és arra kényszerítette a harcosokat, hogy térdre hulljanak a fenséges látvány előtt. A fényözön fergeteggé szélesedett, s először mélyen, azután fokozatosan magasabb és magasabb hangon süvöltött a kripta oszlopai között. A két kushon a földhöz szorította a fejét, mialatt fölöttük tombolt a vihar. Hiába zárták szorosra szemüket, s fogták be kezükkel a fülüket, az iszonyú hang őrjöngve vágott bele a fejükbe, a színek fényárja szinte kiégette a látásukat. Alakjuk elvékonyodott, s a tündöklés árnyékokat metszett a terem falaiba. Amikor már azt hitték, mindennek vége, a fény hirtelen kialudt. Káprázó szemekkel keresték a fegyvereiket, amiket maguk mellé dobtak a földre, s átkozták a sorsot, ami vakká és gyámoltalanná tette őket a sihwara szolgák gyűrűjében.</w:t>
      </w:r>
    </w:p>
    <w:p>
      <w:pPr>
        <w:pStyle w:val="Normal"/>
        <w:widowControl/>
        <w:shd w:fill="FFFFFF" w:val="clear"/>
        <w:ind w:left="567" w:firstLine="284"/>
        <w:jc w:val="both"/>
        <w:rPr/>
      </w:pPr>
      <w:r>
        <w:rPr>
          <w:rFonts w:cs="Verdana" w:ascii="Verdana" w:hAnsi="Verdana"/>
          <w:b/>
          <w:color w:val="000000"/>
          <w:sz w:val="24"/>
          <w:szCs w:val="24"/>
        </w:rPr>
        <w:t>Ám a támadás késett.</w:t>
      </w:r>
    </w:p>
    <w:p>
      <w:pPr>
        <w:pStyle w:val="Normal"/>
        <w:widowControl/>
        <w:shd w:fill="FFFFFF" w:val="clear"/>
        <w:ind w:left="567" w:firstLine="284"/>
        <w:jc w:val="both"/>
        <w:rPr/>
      </w:pPr>
      <w:r>
        <w:rPr>
          <w:rFonts w:cs="Verdana" w:ascii="Verdana" w:hAnsi="Verdana"/>
          <w:b/>
          <w:color w:val="000000"/>
          <w:sz w:val="24"/>
          <w:szCs w:val="24"/>
        </w:rPr>
        <w:t>Lassan, nagyon lassan visszatért a szemük világa. Köhögve próbáltak szavakat formálni, s igyekezték kiverni a fülükből az ott csilingelő hangokat. Aztán felálltak. Majdnem bokáig sötét pernyében tapodtak, s alaktalan kupacok jelezték a behemót egyszarvúak tetemei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Ők nem jártak olyan szerencsésen, mint ti!</w:t>
      </w:r>
    </w:p>
    <w:p>
      <w:pPr>
        <w:pStyle w:val="Normal"/>
        <w:widowControl/>
        <w:shd w:fill="FFFFFF" w:val="clear"/>
        <w:ind w:left="567" w:firstLine="284"/>
        <w:jc w:val="both"/>
        <w:rPr/>
      </w:pPr>
      <w:r>
        <w:rPr>
          <w:rFonts w:cs="Verdana" w:ascii="Verdana" w:hAnsi="Verdana"/>
          <w:b/>
          <w:color w:val="000000"/>
          <w:sz w:val="24"/>
          <w:szCs w:val="24"/>
        </w:rPr>
        <w:t>Egyszerre kapták a fejüket a kőkocka felé. S a következő pillanatban tisztelettel hajoltak meg mindketten.</w:t>
      </w:r>
    </w:p>
    <w:p>
      <w:pPr>
        <w:pStyle w:val="Normal"/>
        <w:widowControl/>
        <w:shd w:fill="FFFFFF" w:val="clear"/>
        <w:ind w:left="567" w:firstLine="284"/>
        <w:jc w:val="both"/>
        <w:rPr/>
      </w:pPr>
      <w:r>
        <w:rPr>
          <w:rFonts w:cs="Verdana" w:ascii="Verdana" w:hAnsi="Verdana"/>
          <w:b/>
          <w:color w:val="000000"/>
          <w:sz w:val="24"/>
          <w:szCs w:val="24"/>
        </w:rPr>
        <w:t>Büszke tartású férfi állt a kőtömb helyén. A szikla eltűnt, mintha sohasem lett volna. A felébredt mágus mögött fenséges trónust láttak, olyan díszes faragásokkal, amilyet Yannare még a Császár palotájában sem tapasztalt. Hiam-lin-Yahet arcát ősz szakáll keretezte, erős sasorra szinte kiugrott besüppedt szemei alól. Finom selyempalástot viselt.</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Szívesebben egyesültem volna a természettel. A virágokkal, a fénylő hegyekkel, csobogó patakokkal - folytatta a mágus. - De nekem nem ez adatott. Mindez persze a ti szerencsétek is, harcosok. Szólj most, Jas-Amhee, a Halálmezsgye Őrzője!</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Köszöntelek, nagytiszteletű Hiam-lin-Yahet! Eljöttünk érted, hogy a saját hazádba kísérjünk! - válaszolta a megszólított.</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Saját hazámba... amikor megépítettem ezt a nyughelyet, akkor még EZ volt a hazám! - mondta keserűen a férfi. - S most sihwarák rémtetteinek színhelye. Bátrak, igazán bátrak vagytok, hogy betörtetek a ködfalon át ide.</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Látom, neked, nagytiszteletű úr, nincsen szükséged segítségre - mutatott körbe a teremben az Őrző. - Hatalmas varázserőddel porrá zúztad ellenségeinke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Itt, ezen a helyen. Ne feledd, én magam építettem a kriptát. Ám odakint, a vörös pusztában már nem tehetek semmit. Ha át akartok vinni a gomolygó füstfalon, minden erőtökre, ügyességetekre és bátorságotokra szükségünk lesz. A sihwarák vissza fognak térni. Türelemmel kivárják, amíg kilépünk e szent és védett helyről. Akkor nem győzhetünk.</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Azért vagyok itt, hogy az életem árán is megvédjelek! - találta meg a hangját kéretlenül az eddig mellőzött Yannare. A mágus végigmérte a harcost.</w:t>
      </w:r>
    </w:p>
    <w:p>
      <w:pPr>
        <w:pStyle w:val="Normal"/>
        <w:widowControl/>
        <w:shd w:fill="FFFFFF" w:val="clear"/>
        <w:tabs>
          <w:tab w:val="clear" w:pos="720"/>
          <w:tab w:val="left" w:pos="240" w:leader="none"/>
        </w:tabs>
        <w:ind w:left="567" w:firstLine="284"/>
        <w:jc w:val="both"/>
        <w:rPr/>
      </w:pPr>
      <w:r>
        <w:rPr>
          <w:rFonts w:cs="Verdana" w:ascii="Verdana" w:hAnsi="Verdana"/>
          <w:b/>
          <w:color w:val="000000"/>
          <w:sz w:val="24"/>
          <w:szCs w:val="24"/>
        </w:rPr>
        <w:t>- Te miért jöttél el hozzám? - kérdezte.</w:t>
      </w:r>
    </w:p>
    <w:p>
      <w:pPr>
        <w:pStyle w:val="Normal"/>
        <w:widowControl/>
        <w:shd w:fill="FFFFFF" w:val="clear"/>
        <w:tabs>
          <w:tab w:val="clear" w:pos="720"/>
          <w:tab w:val="left" w:pos="240" w:leader="none"/>
        </w:tabs>
        <w:ind w:left="567" w:firstLine="284"/>
        <w:jc w:val="both"/>
        <w:rPr/>
      </w:pPr>
      <w:r>
        <w:rPr>
          <w:rFonts w:cs="Verdana" w:ascii="Verdana" w:hAnsi="Verdana"/>
          <w:b/>
          <w:color w:val="000000"/>
          <w:sz w:val="24"/>
          <w:szCs w:val="24"/>
        </w:rPr>
        <w:t>- Hogy a falon túlra vigyelek. S azután a Császárhoz.</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A Császár... nem mindenki érti, s még kevesebben értenek egyet a céljaival a Szövedéken belül. Mit akar tőlem IX. Menhór Meneészh?</w:t>
      </w:r>
    </w:p>
    <w:p>
      <w:pPr>
        <w:pStyle w:val="Normal"/>
        <w:widowControl/>
        <w:shd w:fill="FFFFFF" w:val="clear"/>
        <w:tabs>
          <w:tab w:val="clear" w:pos="720"/>
          <w:tab w:val="left" w:pos="240" w:leader="none"/>
        </w:tabs>
        <w:ind w:left="567" w:firstLine="284"/>
        <w:jc w:val="both"/>
        <w:rPr/>
      </w:pPr>
      <w:r>
        <w:rPr>
          <w:rFonts w:cs="Verdana" w:ascii="Verdana" w:hAnsi="Verdana"/>
          <w:b/>
          <w:color w:val="000000"/>
          <w:sz w:val="24"/>
          <w:szCs w:val="24"/>
        </w:rPr>
        <w:t>- Azt ő maga fogja feltárni előtted, nagytiszteletű uram!</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Értem... - A mágus elgondolkodva nézett az eltökélt kushonra. Azután másról szólt. - Induljunk!</w:t>
      </w:r>
    </w:p>
    <w:p>
      <w:pPr>
        <w:pStyle w:val="Normal"/>
        <w:widowControl/>
        <w:shd w:fill="FFFFFF" w:val="clear"/>
        <w:ind w:left="567" w:firstLine="284"/>
        <w:jc w:val="both"/>
        <w:rPr/>
      </w:pPr>
      <w:r>
        <w:rPr>
          <w:rFonts w:cs="Verdana" w:ascii="Verdana" w:hAnsi="Verdana"/>
          <w:b/>
          <w:color w:val="000000"/>
          <w:sz w:val="24"/>
          <w:szCs w:val="24"/>
        </w:rPr>
        <w:t>Jas-Amhee mozdult elsőként. Odakint az éjjel beborította a sihwarák világát. A narancs és piros csápok eltűntek az égről, ám a sötétség feneketlen mélysége beborította őket. Csak egy-két pislákoló csillag látszott. Az Elf felnézett az égre. A halódó hold sarlója is idegenként nézett vissza rá. A megszokott ezüst helyett vörhenyes színben fürdött. A kripta bejárata előtt, a vörös porral borított földet elborították a támadók lábnyomai. Az Őrző letérdelt, és áthatolva az éjszakán, vizslatni kezdte a jeleke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Mit látsz, harcos? - kérdezte a mágus, látva a másik borús homloká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Nem... nem látom, amit látnom kell - válaszolta amaz. - A köpönyeges sihwara nyomait, amint eltávozi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indhárman egyszerre fogták fel a szavak értelmét, és pillantottak körbe. Yannare kezében mintegy varázsütésre megjelentek a fogazott élű dzsammarok. Ám nem történt semmi. Nem lépett elő a magas alak, s nem siklottak elő intésére a fátyolharcosok sem. A chufrui győző megtapogatta a mellkasát, ahol az ellenség beléje mart. Kívülről nem tapintott sebet, mégis a kegyetlen, égető érzés egyre mélyebbre terjedt a bensőjében. Lassan leeresztette a fegyvereket, és elindult vissza, a távolban forrongó, villódzó ködfal felé. Hiam-lin-Yahet követte. A sort Jas-Amhee zárt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Halálmezsgye Őrzője minden idegszálával a környezetre figyelt. A suttogás, amit idefelé jövet már-már megszoktak, egyre követelőzőbb, egyre határozottabb lett. Yannare hirtelen összerezzent, mert hangos szó tépett a gondolataiba. Mély, tompa morgást hallott, aztán éles sikoly tört be a fejébe, mint az éj bársonyába hasító villámlás. A feketeség megelevenedett. Rémséges alakok siklottak át a látóhatáron, s eszeveszett sebességgel közeledtek a menekülők felé. Nem fátyolharcosok voltak. Pörgő tánccal vették körbe a három kushont, sikoltozva és jajongva igyekeztek őket megállásra kényszeríteni. De azok nem ijedtek meg holmi testetlen, ártalmatlan szellemektől. A pörgés egyre vadabbá vált, míg szem nem vehette ki az egyes alakokat, csupán a hullámzó falat, amin át kellett lépniük, ha folytatni akarták az útjukat.</w:t>
      </w:r>
    </w:p>
    <w:p>
      <w:pPr>
        <w:pStyle w:val="Normal"/>
        <w:widowControl/>
        <w:shd w:fill="FFFFFF" w:val="clear"/>
        <w:ind w:left="567" w:firstLine="284"/>
        <w:jc w:val="both"/>
        <w:rPr/>
      </w:pPr>
      <w:r>
        <w:rPr>
          <w:rFonts w:cs="Verdana" w:ascii="Verdana" w:hAnsi="Verdana"/>
          <w:b/>
          <w:color w:val="000000"/>
          <w:sz w:val="24"/>
          <w:szCs w:val="24"/>
        </w:rPr>
        <w:t>Yannare lépett ki először a körből. Hiam-lin-Yahet felemelte a kezét, és gyors igét mormolt. A Császár bizalmasát halvány derengés nyalta körül. Ám ahogyan a védelmet adó mágikus pajzs a kerengőkhöz ért, elolvadt, mint apró vízcsepp a tűző napon. A férfi mellkasán felizzott a láthatatlan seb. Az áttetsző alakok, mint feldühödött darazsak, beborították a lánghordozó testét. Jas-Amhee és a mágus látták, ahogyan az izzás terjedni kezd. Yannare felüvöltött a fájdalomtól, és térdre zuhant. Testéből vékony, ezüstös fonál kígyózott elő, s összekeveredett a hullámzó jelenések testetlen, lelkeden örvénylésével.</w:t>
      </w:r>
    </w:p>
    <w:p>
      <w:pPr>
        <w:pStyle w:val="Normal"/>
        <w:widowControl/>
        <w:shd w:fill="FFFFFF" w:val="clear"/>
        <w:ind w:left="567" w:firstLine="284"/>
        <w:jc w:val="both"/>
        <w:rPr/>
      </w:pPr>
      <w:r>
        <w:rPr>
          <w:rFonts w:cs="Verdana" w:ascii="Verdana" w:hAnsi="Verdana"/>
          <w:b/>
          <w:color w:val="000000"/>
          <w:sz w:val="24"/>
          <w:szCs w:val="24"/>
        </w:rPr>
        <w:t>Hiam-lin-Yahet az áldozat mellé ugrott, és mindkét kezével megragadta a vállát. Yannare szemei kifordultak, szája elnyílt, torkát állati vinnyogás hagyta el. A mágus varázsszavakat hadart, s kezével különös jeleket rajzolt a férfi hátára. Az ezüst szál hirtelen megakadt. Látszott, ahogyan a rémek forgataga húzza-vonja, rángatja a cérnavékony sugarat. Aztán hirtelen, mintha sohasem lettek volna, szétfoszlottak az éjszakában. Ám nem lett csend. Jajongás, mélyről, a zsigerekből előbúvó morgás és túlvilági kacajok töltötték be a vidé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chufrui győző arccal előre a földre zuhant. Hiam-lin-Yahetet is elhagyta az ereje, s a szerencsétlen mellé zökkent. Jas-Amhee sietve a császári megbízott nyakára tette az ujjait Még élt a nyomorult.</w:t>
      </w:r>
    </w:p>
    <w:p>
      <w:pPr>
        <w:pStyle w:val="Normal"/>
        <w:widowControl/>
        <w:shd w:fill="FFFFFF" w:val="clear"/>
        <w:ind w:left="567" w:firstLine="284"/>
        <w:jc w:val="both"/>
        <w:rPr/>
      </w:pPr>
      <w:r>
        <w:rPr>
          <w:rFonts w:cs="Verdana" w:ascii="Verdana" w:hAnsi="Verdana"/>
          <w:b/>
          <w:color w:val="000000"/>
          <w:sz w:val="24"/>
          <w:szCs w:val="24"/>
        </w:rPr>
        <w:t>A mágus felnézett az Őrzőre, és válaszolt a kimondatlan kérdésre.</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Lélekkötés... ezt kellett tennem, hogy ne ragadják el a lelkét ezek a démonok.</w:t>
      </w:r>
    </w:p>
    <w:p>
      <w:pPr>
        <w:pStyle w:val="Normal"/>
        <w:widowControl/>
        <w:shd w:fill="FFFFFF" w:val="clear"/>
        <w:ind w:left="567" w:firstLine="284"/>
        <w:jc w:val="both"/>
        <w:rPr/>
      </w:pPr>
      <w:r>
        <w:rPr>
          <w:rFonts w:cs="Verdana" w:ascii="Verdana" w:hAnsi="Verdana"/>
          <w:b/>
          <w:color w:val="000000"/>
          <w:sz w:val="24"/>
          <w:szCs w:val="24"/>
        </w:rPr>
        <w:t>Jas-Amhee megborzongott. Hallott már a lélekkötésről. Most talán megmentették vele a harcos életét, de az ár, amit fizetnie kell, rettenetes.</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De ha meghal...</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Sosem nyugodhat - bólintott a mágus. - A lelke nem tudja majd elhagyni a testét. Halott lesz, és mégis élő. S a lelke egy romló test foglya. - Felsóhajtott. - Pihennem kellene. S talán neki is.</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Nem! Ha még egyszer megtalálnak, valamennyien itt veszünk.</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Igen, tudom. S érzem azt is, hogy közelednek. Ahogyan a ti császárotok, úgy a sihwarák is megneszelték az ébredésemet. Valami miatt nekik is szükségük van rám...</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Az istenek óvjanak, ha a kezeik közé kerülsz! - csattant fel az Őrző, válaszolva a ki nem mondott elhatározásra. - Nem mehetsz vissza. Azzal feleslegessé teszed ennek a férfinak az áldozatát, s az én küzdelmemet is...</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Te nem miattam jöttél - nézett fel vizsgálódva a másik. - Az a nő...</w:t>
      </w:r>
    </w:p>
    <w:p>
      <w:pPr>
        <w:pStyle w:val="Normal"/>
        <w:widowControl/>
        <w:shd w:fill="FFFFFF" w:val="clear"/>
        <w:ind w:left="567" w:firstLine="284"/>
        <w:jc w:val="both"/>
        <w:rPr/>
      </w:pPr>
      <w:r>
        <w:rPr>
          <w:rFonts w:cs="Verdana" w:ascii="Verdana" w:hAnsi="Verdana"/>
          <w:b/>
          <w:color w:val="000000"/>
          <w:sz w:val="24"/>
          <w:szCs w:val="24"/>
        </w:rPr>
        <w:t>Az Őrző néhány szívdobbanásnyi ideig némán állt. Azután vonakodva beszélni kezdett</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Nem tudom, időben érkeztem-e... - mondta. - Annak idején... hallottam a lélek elfúló sikolyát... s utána jöttem át a ködfalon. Találkoztam a fátyolharcosokkal, s megtámadtam őket. Sohasem gyógyult be a sebem, amit tőlük szereztem. De láttam egy halovány villanást... olyasmit, mint az imént. S egyetlen pillanatra felhangzott a füleimben kedvesem kacagása.</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Megmentetted a lelkét - bólintott komolyan Hiam-lin-Yahet. - Biztosan tudom. Hogy mivé lett, ne kérdezd. De mind a mai napig veled van, igaz?</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Idebent. - Jas-Amhee lassan a mellkasára tette a kezét. Szívdobogása betöltötte a teret és az időt. Pillantása olyan fájdalmas volt, hogy a mágus elfordította a fejét.</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Ezért végzed azokat a kísérleteket? Keresed az utat... át a Mezsgyén.</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Vele akarok lenni. Őrzöm a Halálmezsgyét, s kutatom azt a másik Mezsgyét, az Élet és a Halál határát. Ha biztosan tudnám a választ, nem habozné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 választ senki sem tudja. A halandó láncszolgák sem, s mi, akiknek a teste nem ismeri a természetes romlást, szintén nem. Ők azért, mert aki átkelt azon a bizonyos Mezsgyén, már sohasem tér vissza, hogy elmondja, mit tapasztalt. Mi pedig... ha nem ölnek meg a harcmezőn, akkor a közelébe sem kerülünk az Élet és Halál választóvonalának. - Hiam-lin-Yahet vizsgálódva nézett az Elf arcába, úgy folytatta. - Régóta érzem a vágyadat a Tudás iránt. S biztosan tudom, hogy a helyed a Szövedékben lenne. Ott elmélkedhetnél, s mások tudásától gyarapodva, tízezer esztendő után vagy visszatérsz, ahogyan az velem is történt, vagy az örök természet részévé válsz. Gondolkodj ezen, Őrző!</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 döntésem még nem született meg - válaszolta Jas-Amhee.</w:t>
      </w:r>
    </w:p>
    <w:p>
      <w:pPr>
        <w:pStyle w:val="Normal"/>
        <w:widowControl/>
        <w:shd w:fill="FFFFFF" w:val="clear"/>
        <w:ind w:left="567" w:firstLine="284"/>
        <w:jc w:val="both"/>
        <w:rPr/>
      </w:pPr>
      <w:r>
        <w:rPr>
          <w:rFonts w:cs="Verdana" w:ascii="Verdana" w:hAnsi="Verdana"/>
          <w:b/>
          <w:color w:val="000000"/>
          <w:sz w:val="24"/>
          <w:szCs w:val="24"/>
        </w:rPr>
        <w:t>Az ájultan heverő Yannare fölé lépett, s egyetlen, határozott mozdulattal a vállára dobta a testet. Intett a fejével, és megindult a feneketlen éjszakába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Tudnod kell még valamit - szólt csendesen a mágus. - A Szövedéken keresztül téged is megfigyeltelek, mint annyi mindenkit. A lány, akit kimentettél az oroszlán karmai közül, sihwara volt. Egy romló elf fajta elragadó leánya. Maga sem tudta ezt, s te sem tudhattad, de rajta keresztül a vérelfek vizsgáltak téged, és gyűjtötték a tudást az életünkről.</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Igen - bólintott keserűen Jas-Amhee. - De azt már nem tudhatták, hogy a lány, aki teljesen nekem adta magát, akaratlanul is átalakította készségeim egy részét. Megfigyeltem őt, s annyira szerettem, hogy a lelkem részévé tettem.</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mikor megsejtették, visszahívták. Megölték, mert csak a lelkére lett volna szükségük. A teste addigra túlságosan igazodott a mi világunkhoz. Te megzavartad őket, s Aar-Zuula lelke elmenekülhetet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Tegyél le, barbár...! - A szó halkan szállt ki Yannare szájából, de mindketten meghallották, még az állandó, fület szaggató sikongás és üvöltés zaján keresztül is. A sötétség fortyogott, hatalmas erők mozogtak a mélyén, s a levegőt beszívni még nehezebbnek bizonyult, mint korábban. De Jas-Amhee rendületlenül vitte a hátán a császári udvari kushont, akit a szíve mélyén megvetett. Nem törődött a sebesült óhajával, csak ment előre.</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Tegyél... le!... - A chufrui győző erőtlenül megmozdult, és igyekezett kicsúszni a másik szorításábó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ennünk kell. Gyenge vagy, s nem múlhat a te kitartásodon küldetésünk sikere - válaszolta az Őrző, egyetlen hanggal sem árulva el, hogy meghallotta a sértő kifejezést az imén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Tudok menni... - sóhajtotta Yannar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edd le! Jobban vagyok. Segítek neki - szólalt meg a mágus. Jas-Amhee meghajtotta magát egy kissé, aztán hirtelen megtorpant, és a sebesültet óvatosan a földre ültette.</w:t>
      </w:r>
    </w:p>
    <w:p>
      <w:pPr>
        <w:pStyle w:val="Normal"/>
        <w:widowControl/>
        <w:shd w:fill="FFFFFF" w:val="clear"/>
        <w:ind w:left="567" w:firstLine="284"/>
        <w:jc w:val="both"/>
        <w:rPr/>
      </w:pPr>
      <w:r>
        <w:rPr>
          <w:rFonts w:cs="Verdana" w:ascii="Verdana" w:hAnsi="Verdana"/>
          <w:b/>
          <w:color w:val="000000"/>
          <w:sz w:val="24"/>
          <w:szCs w:val="24"/>
        </w:rPr>
        <w:t>Hiam-lin-Yahet a rőt fénnyel lüktető mellkasra fektette a tenyerét. Összehúzott szemöldökkel figyelte az ujjai által súgott titkokat, majd behunyta a szemét. Arca lassan elfehéredett a láthatatlan erőfeszítéstől, s homlokáról kövér verejtékgyöngyök hullottak alá. Hosszú pillanatok teltek el. A vörhenyes izzás azonban fokozatosan alább hagyott.</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Folytassuk az utat! - A mágus felnézett Jas-Amhee szemébe. Az Elf néhány pillanatig nem tudta, mit tegyen, aztán lassan kezet nyújtott a még mindig a földön ülő Yannare felé. A sebesült megragadta azt, és nehéz mozdulatokkal felállt.</w:t>
      </w:r>
    </w:p>
    <w:p>
      <w:pPr>
        <w:pStyle w:val="Normal"/>
        <w:widowControl/>
        <w:shd w:fill="FFFFFF" w:val="clear"/>
        <w:ind w:left="567" w:firstLine="284"/>
        <w:jc w:val="both"/>
        <w:rPr/>
      </w:pPr>
      <w:r>
        <w:rPr>
          <w:rFonts w:cs="Verdana" w:ascii="Verdana" w:hAnsi="Verdana"/>
          <w:b/>
          <w:color w:val="000000"/>
          <w:sz w:val="24"/>
          <w:szCs w:val="24"/>
        </w:rPr>
        <w:t>Az út nem lett könnyebb, és az iram sem gyorsabb. Az éjszakában csak a távoli villámlások mutatták a ködfal helyét. Még mindig iszonyúan messzinek látszott.</w:t>
      </w:r>
    </w:p>
    <w:p>
      <w:pPr>
        <w:pStyle w:val="Normal"/>
        <w:widowControl/>
        <w:shd w:fill="FFFFFF" w:val="clear"/>
        <w:ind w:left="567" w:firstLine="284"/>
        <w:jc w:val="both"/>
        <w:rPr/>
      </w:pPr>
      <w:r>
        <w:rPr>
          <w:rFonts w:cs="Verdana" w:ascii="Verdana" w:hAnsi="Verdana"/>
          <w:b/>
          <w:color w:val="000000"/>
          <w:sz w:val="24"/>
          <w:szCs w:val="24"/>
        </w:rPr>
        <w:t>Egy lapályon haladtak át, amikor a lábuk alatt megmozdult a föld. Az Őrző gyorsan odébb lépett, így elkerülhette, amint valami növényszerű, kacsos, érdes dolog bújik ki a talajból. Újabbak és újabbak követték. Széles virágok nyíltak a száraznak látszó indákon. Megdagadtak, aztán hirtelen sárgás port fújtak a menekülők felé.</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 lélegezzetek! - kiáltotta Hiam-lin-Yahet. Valamennyien igyekeztek befogott orral elhagyni a veszedelmes környéket. De az indák összefonódtak előttük, és a lábukat keresték, hogy csapdába ejtsék őket.</w:t>
      </w:r>
    </w:p>
    <w:p>
      <w:pPr>
        <w:pStyle w:val="Normal"/>
        <w:widowControl/>
        <w:shd w:fill="FFFFFF" w:val="clear"/>
        <w:ind w:left="567" w:firstLine="284"/>
        <w:jc w:val="both"/>
        <w:rPr/>
      </w:pPr>
      <w:r>
        <w:rPr>
          <w:rFonts w:cs="Verdana" w:ascii="Verdana" w:hAnsi="Verdana"/>
          <w:b/>
          <w:color w:val="000000"/>
          <w:sz w:val="24"/>
          <w:szCs w:val="24"/>
        </w:rPr>
        <w:t>Yannare, kicsit még tántorogva, két dzsammarjával vágott bele a kacsokba. Az éjszaka sikolyait túlüvöltő, haragos bömbölés hangzott fel. A három kushonnak a füleit is be kellett volna fognia, hogy ne süketüljenek meg a szörnyű lármától. A levágott virág helyett újabb nőtt, s a földön tekergő torzó is bimbót ereszte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Jas-Amhee hirtelen furcsa bizsergést érzett. Mozdulatlanná dermedt, s gondolatait a távoli villámlások fénye töltötte be. Égre emelte a dárdáját, másik kezét a sűrűn összezáruló növények felé emelte. Szemét szorosan bezárta, és várta a pillanatot.</w:t>
      </w:r>
    </w:p>
    <w:p>
      <w:pPr>
        <w:pStyle w:val="Normal"/>
        <w:widowControl/>
        <w:shd w:fill="FFFFFF" w:val="clear"/>
        <w:ind w:left="567" w:firstLine="284"/>
        <w:jc w:val="both"/>
        <w:rPr/>
      </w:pPr>
      <w:r>
        <w:rPr>
          <w:rFonts w:cs="Verdana" w:ascii="Verdana" w:hAnsi="Verdana"/>
          <w:b/>
          <w:color w:val="000000"/>
          <w:sz w:val="24"/>
          <w:szCs w:val="24"/>
        </w:rPr>
        <w:t>Átható, éles fény villant, és borzalmas dördülés hallatszott. A mennykő belecsapott a felemelt lándzsába, és végigszaladt az Elf testén. Kinyújtott ujjából tűzsugár csapott ki, s felgyújtotta a száraz kacsokat. Az Őrző megtántorodott, de sikerült megőriznie az egyensúlyát. Társaira pillantott, és a szeme azt mondta: Meneküljetek!</w:t>
      </w:r>
    </w:p>
    <w:p>
      <w:pPr>
        <w:pStyle w:val="Normal"/>
        <w:widowControl/>
        <w:shd w:fill="FFFFFF" w:val="clear"/>
        <w:ind w:left="567" w:firstLine="284"/>
        <w:jc w:val="both"/>
        <w:rPr/>
      </w:pPr>
      <w:r>
        <w:rPr>
          <w:rFonts w:cs="Verdana" w:ascii="Verdana" w:hAnsi="Verdana"/>
          <w:b/>
          <w:color w:val="000000"/>
          <w:sz w:val="24"/>
          <w:szCs w:val="24"/>
        </w:rPr>
        <w:t>A tűz széles utat nyitott előttük. Yannare és Hiam-lin-Yahet átrohant a megpörkölődött szárak között, s biztonságosnak gondolt távolságban megállt. Várták az Elfet, aki azonban szorult helyzetbe került.</w:t>
      </w:r>
    </w:p>
    <w:p>
      <w:pPr>
        <w:pStyle w:val="Normal"/>
        <w:widowControl/>
        <w:shd w:fill="FFFFFF" w:val="clear"/>
        <w:ind w:left="567" w:firstLine="284"/>
        <w:jc w:val="both"/>
        <w:rPr/>
      </w:pPr>
      <w:r>
        <w:rPr>
          <w:rFonts w:cs="Verdana" w:ascii="Verdana" w:hAnsi="Verdana"/>
          <w:b/>
          <w:color w:val="000000"/>
          <w:sz w:val="24"/>
          <w:szCs w:val="24"/>
        </w:rPr>
        <w:t>A szétégett növények helyett újabbak keltek ki a földből. Mintha saját elpusztult darabjaival táplálta volna magát a pusztában megbúvó szörnyeteg. Minden irányból tekeregtek Jas-Amhee felé, hogy a még mindig tántorgó férfit maguk alá gyűrjék és elemésszék. A harcos igyekezett megtisztítani az elméjét a rátörő fájdalomt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Farkasüvöltés!</w:t>
      </w:r>
    </w:p>
    <w:p>
      <w:pPr>
        <w:pStyle w:val="Normal"/>
        <w:widowControl/>
        <w:shd w:fill="FFFFFF" w:val="clear"/>
        <w:ind w:left="567" w:firstLine="284"/>
        <w:jc w:val="both"/>
        <w:rPr/>
      </w:pPr>
      <w:r>
        <w:rPr>
          <w:rFonts w:cs="Verdana" w:ascii="Verdana" w:hAnsi="Verdana"/>
          <w:b/>
          <w:color w:val="000000"/>
          <w:sz w:val="24"/>
          <w:szCs w:val="24"/>
        </w:rPr>
        <w:t>Az Őrző fakó ordasként vetette át magát a falként felemelkedő indák felett. Izmaiban érezte a puszta szabad vadászának erejét, amint a túloldalon földet ért. Felpattant, és társaihoz rohant.</w:t>
      </w:r>
    </w:p>
    <w:p>
      <w:pPr>
        <w:pStyle w:val="Normal"/>
        <w:widowControl/>
        <w:numPr>
          <w:ilvl w:val="0"/>
          <w:numId w:val="1"/>
        </w:numPr>
        <w:shd w:fill="FFFFFF" w:val="clear"/>
        <w:tabs>
          <w:tab w:val="clear" w:pos="720"/>
          <w:tab w:val="left" w:pos="456" w:leader="none"/>
        </w:tabs>
        <w:ind w:left="567" w:firstLine="284"/>
        <w:jc w:val="both"/>
        <w:rPr/>
      </w:pPr>
      <w:r>
        <w:rPr>
          <w:rFonts w:cs="Verdana" w:ascii="Verdana" w:hAnsi="Verdana"/>
          <w:b/>
          <w:color w:val="000000"/>
          <w:sz w:val="24"/>
          <w:szCs w:val="24"/>
        </w:rPr>
        <w:t>Igyekezzünk! Érzem, hogy közelednek! - kiáltotta. Hamarosan maguk mögött hagyták a majdnem halálos csapdává vált lapályt.</w:t>
      </w:r>
    </w:p>
    <w:p>
      <w:pPr>
        <w:pStyle w:val="Normal"/>
        <w:widowControl/>
        <w:numPr>
          <w:ilvl w:val="0"/>
          <w:numId w:val="1"/>
        </w:numPr>
        <w:shd w:fill="FFFFFF" w:val="clear"/>
        <w:tabs>
          <w:tab w:val="clear" w:pos="720"/>
          <w:tab w:val="left" w:pos="456" w:leader="none"/>
        </w:tabs>
        <w:ind w:left="567" w:firstLine="284"/>
        <w:jc w:val="both"/>
        <w:rPr/>
      </w:pPr>
      <w:r>
        <w:rPr>
          <w:rFonts w:cs="Verdana" w:ascii="Verdana" w:hAnsi="Verdana"/>
          <w:b/>
          <w:color w:val="000000"/>
          <w:sz w:val="24"/>
          <w:szCs w:val="24"/>
        </w:rPr>
        <w:t>A ködfalban... ködkutyák lesznek... - lihegte Jas-Amhee. - Ha addig nem érnek utol minket a sihwarák más szolgái, a lélekrablók, a behemótok, vagy a fátyolharcosok. Láttam... a ködkutyákat. Ők ölték meg Yannare társait.</w:t>
      </w:r>
    </w:p>
    <w:p>
      <w:pPr>
        <w:pStyle w:val="Normal"/>
        <w:widowControl/>
        <w:shd w:fill="FFFFFF" w:val="clear"/>
        <w:ind w:left="567" w:firstLine="284"/>
        <w:jc w:val="both"/>
        <w:rPr/>
      </w:pPr>
      <w:r>
        <w:rPr>
          <w:rFonts w:cs="Verdana" w:ascii="Verdana" w:hAnsi="Verdana"/>
          <w:b/>
          <w:color w:val="000000"/>
          <w:sz w:val="24"/>
          <w:szCs w:val="24"/>
        </w:rPr>
        <w:t>Hiam-lin-Yahet hátranézett, hogy felmérje, mennyi idejük lehet még. A látóhatár szélén, túl minden sötétségen, egy mindennél feketébb tömeget érzett. Sokan, nagyon sokan lehettek. Úgy látszott, hogy a sihwarák összes szolgája a nyomukba ered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Felbőszültek, amiért kiszabadulunk a karmaik közül! - kiáltotta az Őrző. - Nagyon messze vannak még. De a következő hajnalon a ködfal előtt állnak majd. S csak az istenek a megmondhatói, hogy átlépik-e a Mezsgyét, vagy sem!</w:t>
      </w:r>
    </w:p>
    <w:p>
      <w:pPr>
        <w:pStyle w:val="Normal"/>
        <w:widowControl/>
        <w:shd w:fill="FFFFFF" w:val="clear"/>
        <w:ind w:left="567" w:firstLine="284"/>
        <w:jc w:val="both"/>
        <w:rPr/>
      </w:pPr>
      <w:r>
        <w:rPr>
          <w:rFonts w:cs="Verdana" w:ascii="Verdana" w:hAnsi="Verdana"/>
          <w:b/>
          <w:color w:val="000000"/>
          <w:sz w:val="24"/>
          <w:szCs w:val="24"/>
        </w:rPr>
        <w:t>Mintha az üvöltő éjjelbe halványabb, csendesebb szürkeség csorgott volna. Fent kezdődött, magasan, a vékony, vörhenyes holdsarló helyén.</w:t>
      </w:r>
    </w:p>
    <w:p>
      <w:pPr>
        <w:pStyle w:val="Normal"/>
        <w:widowControl/>
        <w:shd w:fill="FFFFFF" w:val="clear"/>
        <w:ind w:left="567" w:firstLine="284"/>
        <w:jc w:val="both"/>
        <w:rPr/>
      </w:pPr>
      <w:r>
        <w:rPr>
          <w:rFonts w:cs="Verdana" w:ascii="Verdana" w:hAnsi="Verdana"/>
          <w:b/>
          <w:color w:val="000000"/>
          <w:sz w:val="24"/>
          <w:szCs w:val="24"/>
        </w:rPr>
        <w:t>- Virrad! - állapította meg Hiam-lin-Yahet. - Ha ezen a földön túléltük az éjjelt, akkor a nappal már nem árthat nekün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Yannare felmordult. Idáig nem szólt, a bensőjében alakuló különös érzésekkel küzdött. Két társa értő szemmel nézett rá, de nem hergelték a császári megbízottban ébredező vadállatot. Az udvari kushon, bármily kiváló harci kiképzésben részesült, eddig csak a Sárkány harcosai ellenében küzdött, s nem tapasztalt efféle istentelen lényeket. A mélyben rejtező készségek azonban a sihwarák földjén kibimbóztak. A művészi gyilkolás helyett ebben a küldetésben nem egyszer az életben maradásért viaskodott, s ilyenkor félre kellett tennie a háborús szokásokat. Ha túléli a kalandot, soha többé nem fogja barbárnak nevezni az Őrző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Maguk sem hitték el, amikor apró füstpamacsok gyülekeztek körülöttük, majd haladtukban egyre átláthatatlanabbá vált a környezet, s mire a nap felkelt, ismét vörösre festve a síkságot, már a ködfalban jártak.</w:t>
      </w:r>
    </w:p>
    <w:p>
      <w:pPr>
        <w:pStyle w:val="Normal"/>
        <w:widowControl/>
        <w:shd w:fill="FFFFFF" w:val="clear"/>
        <w:ind w:left="567" w:firstLine="284"/>
        <w:jc w:val="both"/>
        <w:rPr/>
      </w:pPr>
      <w:r>
        <w:rPr>
          <w:rFonts w:cs="Verdana" w:ascii="Verdana" w:hAnsi="Verdana"/>
          <w:b/>
          <w:color w:val="000000"/>
          <w:sz w:val="24"/>
          <w:szCs w:val="24"/>
        </w:rPr>
        <w:t>Itt is Jas-Amhee lopakodott elöl. Tudta, hogy a ködkutyák közeledtét szinte semmi sem jelzi, mégis fel akart készülni a támadásra. Közvetlenül mögötte a mágus haladt, a sort Yannare zárta, folytonosan hátra-hátra pillantva. Nem akart Yint-hiara sorsára jutni, akit lesből ragadott el egy szörnyeteg, még idefelé jövet.</w:t>
      </w:r>
    </w:p>
    <w:p>
      <w:pPr>
        <w:pStyle w:val="Normal"/>
        <w:widowControl/>
        <w:shd w:fill="FFFFFF" w:val="clear"/>
        <w:ind w:left="567" w:firstLine="284"/>
        <w:jc w:val="both"/>
        <w:rPr/>
      </w:pPr>
      <w:r>
        <w:rPr>
          <w:rFonts w:cs="Verdana" w:ascii="Verdana" w:hAnsi="Verdana"/>
          <w:b/>
          <w:color w:val="000000"/>
          <w:sz w:val="24"/>
          <w:szCs w:val="24"/>
        </w:rPr>
        <w:t>Gyorsan haladtak. Tudták, merre tartanak, és azt is, hogy a ködfal túlsó oldalán a saját világuk várja őket. A Császár bizalmasa sohasem gondolta volna, de most jólesőn emlékezett vissza az Elf várkastélyára, aminek rideg kőfalai között csupán egyetlen éjszakát töltött. Nem zavarta a háta mögött összesúgó várnép gondolata, s a szegényes élelem sem, amit a küldetés előtti utolsó estén elfogyasztottak. Nem érdekelték az Őrző istentelen kísérletei sem. Olyan jól fog aludni a következő éjjelen, mint még sohasem.</w:t>
      </w:r>
    </w:p>
    <w:p>
      <w:pPr>
        <w:pStyle w:val="Normal"/>
        <w:widowControl/>
        <w:shd w:fill="FFFFFF" w:val="clear"/>
        <w:ind w:left="567" w:firstLine="284"/>
        <w:jc w:val="both"/>
        <w:rPr/>
      </w:pPr>
      <w:r>
        <w:rPr>
          <w:rFonts w:cs="Verdana" w:ascii="Verdana" w:hAnsi="Verdana"/>
          <w:b/>
          <w:color w:val="000000"/>
          <w:sz w:val="24"/>
          <w:szCs w:val="24"/>
        </w:rPr>
        <w:t>A nesz nem érte váratlanul. Megfordult, és a szemébe nézett a hatalmas kutyafejnek, ami a gomolygó szürkeségből meredt rá. A dzsammarok megmozdultak a kezében, és a markolatokból két mérgezett tűt lőtt ki a szörnyeteg tátott szájába. Táncoló mozdulattal lépett félre a lecsapó agyarak elől, mialatt még azt is érezte, ahogyan Jas-Amhee odébb rántja a mágust a ködkutya fenyegető közelségéből. A fogazott tőrök belemartak a vadállat pofájába. A rém füstté vált, és beleolvadt a párás környezetbe. Yannare arcára zord mosoly ült ki. Szembe nézett a félelmeivel, és egy keveset törlesztett azoknak, akik megölték a harcosait.</w:t>
      </w:r>
    </w:p>
    <w:p>
      <w:pPr>
        <w:pStyle w:val="Normal"/>
        <w:widowControl/>
        <w:shd w:fill="FFFFFF" w:val="clear"/>
        <w:ind w:left="567" w:firstLine="284"/>
        <w:jc w:val="both"/>
        <w:rPr/>
      </w:pPr>
      <w:r>
        <w:rPr>
          <w:rFonts w:cs="Verdana" w:ascii="Verdana" w:hAnsi="Verdana"/>
          <w:b/>
          <w:color w:val="000000"/>
          <w:sz w:val="24"/>
          <w:szCs w:val="24"/>
        </w:rPr>
        <w:t>Két oldalról két újabb dög rontott elő. Nem érdekelte őket a két harcos. A mágust akarták. A Halálmezsgye Őrzője dárdájával döfött az egyik felé, amelyik emiatt eltért az eredeti szándékától, ám a másik már ott magasodott Hiam-lin-Yahet előtt. Az idős kushon felemelte a kezét, talán valamilyen varázslattal akarta megvédelmezni magát. De semmire sem jutott már ideje. Egy harmadik ködkutya tört elő, és ő is a mágus felé rohant.</w:t>
      </w:r>
    </w:p>
    <w:p>
      <w:pPr>
        <w:pStyle w:val="Normal"/>
        <w:widowControl/>
        <w:shd w:fill="FFFFFF" w:val="clear"/>
        <w:ind w:left="567" w:firstLine="284"/>
        <w:jc w:val="both"/>
        <w:rPr/>
      </w:pPr>
      <w:r>
        <w:rPr>
          <w:rFonts w:cs="Verdana" w:ascii="Verdana" w:hAnsi="Verdana"/>
          <w:b/>
          <w:color w:val="000000"/>
          <w:sz w:val="24"/>
          <w:szCs w:val="24"/>
        </w:rPr>
        <w:t>A dzsammarok végighasították a legközelebbi szörnyeteg hátát, s illanó füstté változtatták a rémet. A másik megfordult, és beleharapott Yannare vállába. A chufrui győző másik kezében tartott fegyver lemetszette az állat fejét, aztán a férfi térdre esett. Jóleső érzéssel látta, hogy a harmadik támadót Jas-Amhee lándzsája oszlatja szé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Én... nem megyek tovább... - súgta Yannare. Azzal zsákként dőlt el a sivatag porában.</w:t>
      </w:r>
    </w:p>
    <w:p>
      <w:pPr>
        <w:pStyle w:val="Normal"/>
        <w:widowControl/>
        <w:shd w:fill="FFFFFF" w:val="clear"/>
        <w:ind w:left="567" w:firstLine="284"/>
        <w:jc w:val="both"/>
        <w:rPr/>
      </w:pPr>
      <w:r>
        <w:rPr>
          <w:rFonts w:cs="Verdana" w:ascii="Verdana" w:hAnsi="Verdana"/>
          <w:b/>
          <w:color w:val="000000"/>
          <w:sz w:val="24"/>
          <w:szCs w:val="24"/>
        </w:rPr>
        <w:t>Az Őrző már ott térdelt a sebesült mellett. Felnézett a mágusra, ám annak az arca fájdalmas grimaszba torzult. Tudta, hogy a császár elfje ezt a sebet már nem élheti túl. A vörhenyes izzás ismét kiült a férfi mellkasára, s egyre sötétebb vörösbe fordul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t érzel? - kérdezte mohón Jas-Amhee. - Mondd el! Látsz-e rendesen? Hallod-e a szavaimat? Érzed-e, ahogyan a holdtalan éjszaka lassan rátelepül a szemedr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irtelen elhatározással felemelte a test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 tedd! - Hiam-lin-Yahet szavai parancsolóan csattanta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lélekkötés! Yannare átlépi a Mezsgyét, de a lélek bent marad a testében! Válaszol majd a kérdéseimre!</w:t>
      </w:r>
    </w:p>
    <w:p>
      <w:pPr>
        <w:pStyle w:val="Normal"/>
        <w:widowControl/>
        <w:shd w:fill="FFFFFF" w:val="clear"/>
        <w:tabs>
          <w:tab w:val="clear" w:pos="720"/>
          <w:tab w:val="left" w:pos="240" w:leader="none"/>
        </w:tabs>
        <w:ind w:left="567" w:firstLine="284"/>
        <w:jc w:val="both"/>
        <w:rPr/>
      </w:pPr>
      <w:r>
        <w:rPr>
          <w:rFonts w:cs="Verdana" w:ascii="Verdana" w:hAnsi="Verdana"/>
          <w:b/>
          <w:color w:val="000000"/>
          <w:sz w:val="24"/>
          <w:szCs w:val="24"/>
        </w:rPr>
        <w:t>- Ne tedd! - A mágus hangja eltökéltségről árulkodo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porfia láncszolgáktól háromezer év alatt sem tudtam meg semmit! De ettől a halottól minden kérdésemre választ kaphatok! Ő elf, akárcsak mi magunk! Mint te, mint én. Mint Aar-Zuul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agyd itt a harcost! Nem menekülhetünk meg, ha magaddal cipeled. S nem engedhetem, hogy a kísérleteidhez használd fel őt! Olyan életet élt, amilyet, fennhéjázó volt és gőgös, de az életét adta a Császára parancsa miatt. Az én életemért cseréb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lelke itt bolyong majd a ködben, idővel elromló testének parancsolv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De ha az a test végleg az enyészeté lesz, akkor a lelke megszabadul! Gyerünk, Őrző! Neked a tieidről is gondoskodnod kell!</w:t>
      </w:r>
    </w:p>
    <w:p>
      <w:pPr>
        <w:pStyle w:val="Normal"/>
        <w:widowControl/>
        <w:shd w:fill="FFFFFF" w:val="clear"/>
        <w:ind w:left="567" w:firstLine="284"/>
        <w:jc w:val="both"/>
        <w:rPr/>
      </w:pPr>
      <w:r>
        <w:rPr>
          <w:rFonts w:cs="Verdana" w:ascii="Verdana" w:hAnsi="Verdana"/>
          <w:b/>
          <w:color w:val="000000"/>
          <w:sz w:val="24"/>
          <w:szCs w:val="24"/>
        </w:rPr>
        <w:t>Jas-Amhee szemében egyetlen pillanatra kegyetlen láng gyúlt. Azután lassan, nagyon lassan meghajtotta a fejét, és felállt Yannare teste mellől.</w:t>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t>- Valóban. Ez a harcos hű maradt a parancshoz, amit kapott. Gyerünk tovább!</w:t>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6.</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Yoo-Shilass megfékezte a lovát. A csontos, erős jószág érezte, hogy ma messzebb jutottak, mint korábban bármikor. Azonnal megtorpant, s várta gazdája erős kezének rántását, amire visszafordulhat a jól ismert irányba. A kushon őrparancsnok még egyszer elnézett előre, jelek után kutatva, aztán elindult hazafelé.</w:t>
      </w:r>
    </w:p>
    <w:p>
      <w:pPr>
        <w:pStyle w:val="Normal"/>
        <w:widowControl/>
        <w:shd w:fill="FFFFFF" w:val="clear"/>
        <w:ind w:left="567" w:firstLine="284"/>
        <w:jc w:val="both"/>
        <w:rPr/>
      </w:pPr>
      <w:r>
        <w:rPr>
          <w:rFonts w:cs="Verdana" w:ascii="Verdana" w:hAnsi="Verdana"/>
          <w:b/>
          <w:color w:val="000000"/>
          <w:sz w:val="24"/>
          <w:szCs w:val="24"/>
        </w:rPr>
        <w:t>Egy teljes nap és egy fél telt el azóta, hogy az Elf elindult a messziről jött császári katonákat kísérve. Parancsba adta, hogy a járőrözésnek folytatódnia kell. S ha nem térne vissza... akkor utóda Yoo-Shilass legyen.</w:t>
      </w:r>
    </w:p>
    <w:p>
      <w:pPr>
        <w:pStyle w:val="Normal"/>
        <w:widowControl/>
        <w:shd w:fill="FFFFFF" w:val="clear"/>
        <w:ind w:left="567" w:firstLine="284"/>
        <w:jc w:val="both"/>
        <w:rPr/>
      </w:pPr>
      <w:r>
        <w:rPr>
          <w:rFonts w:cs="Verdana" w:ascii="Verdana" w:hAnsi="Verdana"/>
          <w:b/>
          <w:color w:val="000000"/>
          <w:sz w:val="24"/>
          <w:szCs w:val="24"/>
        </w:rPr>
        <w:t>Az őrparancsnok gyerekként került az Elf parancsnoksága alá. Az Őrző nevelte fel, s faragott belőle kemény, határozott, ha a szükség úgy hozza, kegyetlen harcost. Az Őrző és a sivatag. Mindenki rettegte a kiképzésnek azt a részét, amikor hetekre bevették magukat a puszta sivárságba, s a homok alól kiásott rovarokon, csenevész növények gyökeréből kicsöppenő nedvességen éltek, mialatt a mélysivatag kegyetlen élőlényei rájuk vadásztak. Oda láncszolgák nem jöhettek, ám nem is lettek volna képesek elviselni azt a szenvedést. A gyengék elpusztultak, ám az erősek megacélosodva kerültek elő a megpróbáltatások végén. De a Halálmezsgye melletti szolgálat nem engedett kevesebbet. Az ellenség, akire felügyeltek, csak kőkemény harcosok előtt hajolt meg.</w:t>
      </w:r>
    </w:p>
    <w:p>
      <w:pPr>
        <w:pStyle w:val="Normal"/>
        <w:widowControl/>
        <w:shd w:fill="FFFFFF" w:val="clear"/>
        <w:ind w:left="567" w:firstLine="284"/>
        <w:jc w:val="both"/>
        <w:rPr/>
      </w:pPr>
      <w:r>
        <w:rPr>
          <w:rFonts w:cs="Verdana" w:ascii="Verdana" w:hAnsi="Verdana"/>
          <w:b/>
          <w:color w:val="000000"/>
          <w:sz w:val="24"/>
          <w:szCs w:val="24"/>
        </w:rPr>
        <w:t>A ködfal időnként kitüremkedett, máskor villámok csaptak ki belőle, tűzesőbe öltöztetve az óvatlanul közel merészkedőket. S előfordult az is, hogy idegenek léptek ki a falból, akiket vissza kellett űzni a saját földjükre. Yoo-Shilass a legjobban azokat gyűlölte, akik a küzdelemben mindig más és más alakot vettek fel. Azonban elárulta őket a testüket körüllengő füst, és a szemük, aminek a fehérje vérvörösen csillogott.</w:t>
      </w:r>
    </w:p>
    <w:p>
      <w:pPr>
        <w:pStyle w:val="Normal"/>
        <w:widowControl/>
        <w:shd w:fill="FFFFFF" w:val="clear"/>
        <w:ind w:left="567" w:firstLine="284"/>
        <w:jc w:val="both"/>
        <w:rPr/>
      </w:pPr>
      <w:r>
        <w:rPr>
          <w:rFonts w:cs="Verdana" w:ascii="Verdana" w:hAnsi="Verdana"/>
          <w:b/>
          <w:color w:val="000000"/>
          <w:sz w:val="24"/>
          <w:szCs w:val="24"/>
        </w:rPr>
        <w:t>A férfi hirtelen mozgást érzett. Előtte nem messze vadabbá vált a gomolygás, s a szürke homály sötétebbre váltott. A kushon vágtára ösztökélte a lovát. A szokásos eljárás szerint meg kellett győződnie arról, hogy mi történik, s azonnal visszatérni a falak mögé. Ha az ellenség közeledik, a várkastély harcosainak készen kell állniuk.</w:t>
      </w:r>
    </w:p>
    <w:p>
      <w:pPr>
        <w:pStyle w:val="Normal"/>
        <w:widowControl/>
        <w:shd w:fill="FFFFFF" w:val="clear"/>
        <w:ind w:left="567" w:firstLine="284"/>
        <w:jc w:val="both"/>
        <w:rPr/>
      </w:pPr>
      <w:r>
        <w:rPr>
          <w:rFonts w:cs="Verdana" w:ascii="Verdana" w:hAnsi="Verdana"/>
          <w:b/>
          <w:color w:val="000000"/>
          <w:sz w:val="24"/>
          <w:szCs w:val="24"/>
        </w:rPr>
        <w:t>Könnyű dárdáját jobbjába fogta, s lépésben közeledett a helyhez. Jó mérfölddel volt messzebb, mint ahol Jas-Amhee Nagyúr egy nappal korábban belépett a Falba. Ha ő lenne... ha megjön a sihwarák földjéről... akkor a harcosai minden eddiginél nagyobb tisztelettel néznének fel rá. Yoo-Shilass magában arra gondolt, hogy ha az úr valóban visszatér onnan, akkor szüksége lesz majd egy gondos szemre, aki megfigyeli, nem változtattak-e rajta az istentelen, gonosz sihwarák. És ez a szem ő lesz, senki más.</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gy alak zuhant rá a Mezsgyére. Az őrparancsnok óvatosan közelebb irányította csataménjét. Az állat orrlyukai kitágultak. Ha harcolni kell, ő patáival és erős harapásával ugyanúgy küzdött, miként a gazdája. Felkészült rá, hogy két lábra emelkedjen, s a földön heverő férfit ismét a porba küldje, akár egyetlen veszedelmesnek látszó mozdulat fizetségeként. Lassan újabb árnyék bontakozott ki a ködfalból. Yoo-Shilass kezében felemelkedett a dárda. Még egy lépés... azután a fegyvert leengedte, és meghajtotta a fejé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Légy üdvözölve újra itthon, Jas-Amhee Nagyúr!</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Segíts nekem, őrparancsnok! Emeld fel a mágust!</w:t>
      </w:r>
    </w:p>
    <w:p>
      <w:pPr>
        <w:pStyle w:val="Normal"/>
        <w:widowControl/>
        <w:shd w:fill="FFFFFF" w:val="clear"/>
        <w:ind w:left="567" w:firstLine="284"/>
        <w:jc w:val="both"/>
        <w:rPr/>
      </w:pPr>
      <w:r>
        <w:rPr>
          <w:rFonts w:cs="Verdana" w:ascii="Verdana" w:hAnsi="Verdana"/>
          <w:b/>
          <w:color w:val="000000"/>
          <w:sz w:val="24"/>
          <w:szCs w:val="24"/>
        </w:rPr>
        <w:t>Yoo-Shilass ezt furcsának találta. Az Elf sohasem kért. Parancsolt. De engedelmeskednie kellett. Leugrott paripájáról, s megragadta a földön heverő férfit. Óvatosan felsegítette, mialatt belenézett az öreg méltóságteljes arcába. Hátát tartotta, hogy a mágus fel tudjon kapaszkodni a ló hátára. Az Elf harcosai nyereg nélkül, szőrén ülték meg a lovat, de úgy látszott, ez nem okoz gondot a vendégnek sem.</w:t>
      </w:r>
    </w:p>
    <w:p>
      <w:pPr>
        <w:pStyle w:val="Normal"/>
        <w:widowControl/>
        <w:shd w:fill="FFFFFF" w:val="clear"/>
        <w:ind w:left="567" w:firstLine="284"/>
        <w:jc w:val="both"/>
        <w:rPr/>
      </w:pPr>
      <w:r>
        <w:rPr>
          <w:rFonts w:cs="Verdana" w:ascii="Verdana" w:hAnsi="Verdana"/>
          <w:b/>
          <w:color w:val="000000"/>
          <w:sz w:val="24"/>
          <w:szCs w:val="24"/>
        </w:rPr>
        <w:t>Az őrparancsnok lenyelte ajkára toluló kérdéseit. Hol vannak a császári katonák? Ki ez a fenséges úr? Egy mágus, mint az a Nagyúr szavaiból kiderült. Hogyan került a sihwarák földjére? Ám a katona pontosan tudta, hogy Jas-Amhee nagyúr elmondja majd mindezekre a választ, ha úgy akarj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ire megérkeztek az erődbe, a mágus is erőre kapott kissé. A maga lábán szállt le a hátasról.</w:t>
      </w:r>
    </w:p>
    <w:p>
      <w:pPr>
        <w:pStyle w:val="Normal"/>
        <w:widowControl/>
        <w:shd w:fill="FFFFFF" w:val="clear"/>
        <w:ind w:left="567" w:firstLine="284"/>
        <w:jc w:val="both"/>
        <w:rPr/>
      </w:pPr>
      <w:r>
        <w:rPr>
          <w:rFonts w:cs="Verdana" w:ascii="Verdana" w:hAnsi="Verdana"/>
          <w:b/>
          <w:color w:val="000000"/>
          <w:sz w:val="24"/>
          <w:szCs w:val="24"/>
        </w:rPr>
        <w:t>- A kaput! - kiáltotta az Elf, amikor megérkeztek. Élénken élt még az emlékezetében a sihwara szolgák tömött, az egész horizontot elborító serege. Holnapra a Fal előtt állnak majd. Kérdés, hogy átlépik-e a Mezsgyét. Nem érezte biztonságban a harcosait azáltal sem, hogy a hatalmas kapuszárny döngve becsapódott. - Te, Yoo-Shilass, gondoskodj a nagytiszteletű Hiam-lin-Yahet mágusról! Azután jelentsd nekem, mi történt, amíg távol volta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megszólított meghajlással jelezte, hogy teljesíti a parancso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Jas-Amhee fel s alá járkált a kristályüveg falú toronyszobában. A legutóbb, amikor itt volt, Yannare evett vele együtt. A Császár bizalmasának lelke azóta kétségbeesetten menekülne a romlásba dőlt testből, mindhiába. Az Elf megborzongott. Olyan vég az, amit nem szeretne magának.</w:t>
      </w:r>
    </w:p>
    <w:p>
      <w:pPr>
        <w:pStyle w:val="Normal"/>
        <w:widowControl/>
        <w:shd w:fill="FFFFFF" w:val="clear"/>
        <w:ind w:left="567" w:firstLine="284"/>
        <w:jc w:val="both"/>
        <w:rPr/>
      </w:pPr>
      <w:r>
        <w:rPr>
          <w:rFonts w:cs="Verdana" w:ascii="Verdana" w:hAnsi="Verdana"/>
          <w:b/>
          <w:color w:val="000000"/>
          <w:sz w:val="24"/>
          <w:szCs w:val="24"/>
        </w:rPr>
        <w:t>Erről eszébe jutott a Titok, amelyet oly régen kutatott. Az elmúlás, az Élet és Halál közötti Mezsgye rejtélye. A láncszolgák tehetetlensége, az ugyanazon dolgokkal teleírt ezernyi írópálca, egyetlen apró nyom vagy eredmény nélkül. Nem tehette meg, hogy a saját társain folytatja a kísérleteket, még akkor sem, ha azok csak közrendűek voltak. De áttörést más nem jelenten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Gondterheltnek tűnsz. - Hiam-lin-Yahet lépett be a szobába. Az Elf a mágus felé fordult, és félig meghajol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Köszöntelek, nagytiszteletű úr! - válaszolta. - Örülök, hogy erőd visszatér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Sokat köszönhetek annak a gyógyfürdőnek, amellyel szolgáid kényeztették el a testemet - mosolygott amaz. - S te, kiváló harcos, kipihented már magad?</w:t>
      </w:r>
    </w:p>
    <w:p>
      <w:pPr>
        <w:pStyle w:val="Normal"/>
        <w:widowControl/>
        <w:shd w:fill="FFFFFF" w:val="clear"/>
        <w:ind w:left="567" w:firstLine="284"/>
        <w:jc w:val="both"/>
        <w:rPr/>
      </w:pPr>
      <w:r>
        <w:rPr>
          <w:rFonts w:cs="Verdana" w:ascii="Verdana" w:hAnsi="Verdana"/>
          <w:b/>
          <w:color w:val="000000"/>
          <w:sz w:val="24"/>
          <w:szCs w:val="24"/>
        </w:rPr>
        <w:t>Jas-Amhee legyintett. Őt nem viselte meg annyira a kaland, mint odaát látszott. Amint a saját földjére lépett, a válla sajgása is egyre inkább elmúlt. Néha, különösen, ha a Fal közelében jár majd, érezni fogj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Látom rajtad, hogy ismét a Halálmezsgye ügyén töprengsz! - folytatta Hiam-lin-Yahet. - S ismét mondom neked, fogadd el ajánlatomat! Lépj be a Szövedékbe! Ott talán választ kapsz a téged kínzó kérdésre!</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Nem tudom... - válaszolta lassan az Őrző. - Te mit tudsz nekem mondani Élet és Halál kérdéseiről?</w:t>
      </w:r>
    </w:p>
    <w:p>
      <w:pPr>
        <w:pStyle w:val="Normal"/>
        <w:widowControl/>
        <w:shd w:fill="FFFFFF" w:val="clear"/>
        <w:ind w:left="567" w:firstLine="284"/>
        <w:jc w:val="both"/>
        <w:rPr/>
      </w:pPr>
      <w:r>
        <w:rPr>
          <w:rFonts w:cs="Verdana" w:ascii="Verdana" w:hAnsi="Verdana"/>
          <w:b/>
          <w:color w:val="000000"/>
          <w:sz w:val="24"/>
          <w:szCs w:val="24"/>
        </w:rPr>
        <w:t>A mágus meghökkent. A harcos szemébe nézett, és ott láthatta a választ.</w:t>
      </w:r>
    </w:p>
    <w:p>
      <w:pPr>
        <w:pStyle w:val="Normal"/>
        <w:widowControl/>
        <w:numPr>
          <w:ilvl w:val="0"/>
          <w:numId w:val="5"/>
        </w:numPr>
        <w:shd w:fill="FFFFFF" w:val="clear"/>
        <w:tabs>
          <w:tab w:val="clear" w:pos="720"/>
          <w:tab w:val="left" w:pos="442" w:leader="none"/>
        </w:tabs>
        <w:ind w:left="567" w:firstLine="284"/>
        <w:jc w:val="both"/>
        <w:rPr/>
      </w:pPr>
      <w:r>
        <w:rPr>
          <w:rFonts w:cs="Verdana" w:ascii="Verdana" w:hAnsi="Verdana"/>
          <w:b/>
          <w:color w:val="000000"/>
          <w:sz w:val="24"/>
          <w:szCs w:val="24"/>
        </w:rPr>
        <w:t>Semmit… - mondta keserűen Jas-Amhee. - Értsd meg, a Szövedék nem hozna számomra megnyugvást. Aar-Zuula tekintete kísértene álmaimban, az ő bőrének illatát érezném kriptámban tízezer éven keresztül. Folytatnom kell a kísérleteimet!</w:t>
      </w:r>
    </w:p>
    <w:p>
      <w:pPr>
        <w:pStyle w:val="Normal"/>
        <w:widowControl/>
        <w:numPr>
          <w:ilvl w:val="0"/>
          <w:numId w:val="5"/>
        </w:numPr>
        <w:shd w:fill="FFFFFF" w:val="clear"/>
        <w:tabs>
          <w:tab w:val="clear" w:pos="720"/>
          <w:tab w:val="left" w:pos="442" w:leader="none"/>
        </w:tabs>
        <w:ind w:left="567" w:firstLine="284"/>
        <w:jc w:val="both"/>
        <w:rPr/>
      </w:pPr>
      <w:r>
        <w:rPr>
          <w:rFonts w:cs="Verdana" w:ascii="Verdana" w:hAnsi="Verdana"/>
          <w:b/>
          <w:color w:val="000000"/>
          <w:sz w:val="24"/>
          <w:szCs w:val="24"/>
        </w:rPr>
        <w:t>A porfiákkal nem jutsz előbbre, ezt magad is tudod. Holdelfet akarsz feláldozni? Kísérleteket végezni rajta? Nem engedhettem, amikor Yannare testét hoztad volna magaddal. Nem engedhetném meg ezt sem. De... mondanék valamit Elf!</w:t>
      </w:r>
    </w:p>
    <w:p>
      <w:pPr>
        <w:pStyle w:val="Normal"/>
        <w:widowControl/>
        <w:shd w:fill="FFFFFF" w:val="clear"/>
        <w:ind w:left="567" w:firstLine="284"/>
        <w:jc w:val="both"/>
        <w:rPr/>
      </w:pPr>
      <w:r>
        <w:rPr>
          <w:rFonts w:cs="Verdana" w:ascii="Verdana" w:hAnsi="Verdana"/>
          <w:b/>
          <w:color w:val="000000"/>
          <w:sz w:val="24"/>
          <w:szCs w:val="24"/>
        </w:rPr>
        <w:t>A mágus hangja különösen csengett. Az Őrző felfigyelt a változásra.</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Imádom a virágokat. Valaha... olyan gyönyörű kertet neveltem, hogy messze földről csodájára jártak. Hosszú napokon át beszélgettem a rózsákkal, tulipánokkal, a jácinttal, a liliommal, az orchideák koszorújával, s más növényeimmel. Értették a szavaimat, s válaszoltak a gondolatban feltett kérdéseimre. Az én életemhez képest pillanatokig éltek csupán, s mégis egy öröklétre elegendő boldogsággal ajándékoztak meg. - A mágus fáradtan leült a szoba közepén álló asztal mellé. Szórakozottan végignézett a terítéken, a gyümölcsök, italok, mártások és szószok, szeletelt húsok és szegetlen kenyér kavalkádján, azután folytatta. - Amikor a Szövedékbe léptem, gondosan választottam ki nyughelyemet. Csobogó patak öntözte a kertet, amit szolgáim gondoztak, amíg megtehették. Virágzó természet vett körül, egészen a holdak változásáig. Azután minden megváltozott. Nem éreztem többé a rózsáim illatát, csak a sivárságot, a félelmet és a gonoszságot. Ha nem gondoskodom a kriptám biztonságáról, biztosan felforgatták volna, s amíg tehetetlenül fekszem, talán meg is gyilkolnak. Nyolcezer éven át hevertem a sihwarák földje alatt. A Szövedék... időnként elveszítettem a kapcsolatot vele. Úgy látszik, a vérelfek által emelt ködfal elfedett néha. Akkor... igen, akkor végtelen reménytelenséget és elkeseredettséget éreztem. Amíg egyszer megéreztelek téged. Figyeltelek, és rájöttem, hogy te lehetsz az eszköz arra, hogy visszatérhessek oda, ahonnan elindultam.</w:t>
      </w:r>
    </w:p>
    <w:p>
      <w:pPr>
        <w:pStyle w:val="Normal"/>
        <w:widowControl/>
        <w:shd w:fill="FFFFFF" w:val="clear"/>
        <w:ind w:left="567" w:firstLine="284"/>
        <w:jc w:val="both"/>
        <w:rPr/>
      </w:pPr>
      <w:r>
        <w:rPr>
          <w:rFonts w:cs="Verdana" w:ascii="Verdana" w:hAnsi="Verdana"/>
          <w:b/>
          <w:color w:val="000000"/>
          <w:sz w:val="24"/>
          <w:szCs w:val="24"/>
        </w:rPr>
        <w:t>Felállt, és Jas-Amhee elé lépett. Mélybarna szemét az Elf szürke tekintetébe mélyesztette, s úgy folytatt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yolcezer éven át álmodoztam arról, hogy miután kiszolgáltam a Szövedék akaratát, testem feloldódjon a természetben. Eggyé akartam válni a virágokkal, a fákon csivitelő madarakkal, a fák törzsével, a sziklából előbuggyanó patakokkal. De a Holdak Változása miatt erre nem volt lehetőség. A sivatagban nincsenek rózsák. Talán egy újabb változás után... de most kusza és átláthatatlan a helyzet. A Császár nem véletlenül érdeklődik a holdak változása iránt. S én nem kívánok kockáztatni. A természetben egy módon olvadhatok fel. Ha a testem eggyé válik a földdel. Tedd ezt meg nekem, Őrző! Ölj meg! Mialatt lelkem az Élet és a Halál mezsgyéjén kóborol, valamennyi kérdésedre válaszolok majd. Ha szükséged van rá, úgy eskümet veheted. S ha megtörtént, temess el a Birodalom legszebb kertjében. Ezt kérem viszonzásul.</w:t>
      </w:r>
    </w:p>
    <w:p>
      <w:pPr>
        <w:pStyle w:val="Normal"/>
        <w:widowControl/>
        <w:shd w:fill="FFFFFF" w:val="clear"/>
        <w:ind w:left="567" w:firstLine="284"/>
        <w:jc w:val="both"/>
        <w:rPr/>
      </w:pPr>
      <w:r>
        <w:rPr>
          <w:rFonts w:cs="Verdana" w:ascii="Verdana" w:hAnsi="Verdana"/>
          <w:b/>
          <w:color w:val="000000"/>
          <w:sz w:val="24"/>
          <w:szCs w:val="24"/>
        </w:rPr>
        <w:t>Jas-Amhee szemében sóvár fény gyúlt egy pillanatra. Talán maga is meglepődött a szavakon, amiket a mágustól hallott. De a megszokott környezet lassan visszaadta rá a régi szokásokat és magatartást. Méltóságán alulinak tartotta volna mohón elfogadni az ajánlatot.</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Meg... kell gondolnom - válaszolta tehát.</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z éjjel nyugtalanul telt. Az Elfet messze elkerülte az álom. Felsétált hát a kristályszobába, s a Halálmezsgyét figyelte. A Fal minden korábbinál feketébben gomolygott. Vad villámcsapások keretezték, s mintha lüktető, lihegő terjeszkedésbe kezdett volna. Jas-Amhee fejében egymást kergették a gondolatok. Előbb Aar-Zuula barna pöttyökkel szegélyezett zöld szemét látta, azután, maga sem tudta, miért, Yannare arca emelkedett elébe. „Azért vagyok itt, hogy az életem árán is megvédjelek!” - hallotta a férfi hangját, s képzeletébe idézte, ahogyan a harcos kiegyenesedve, büszkén vállalja a sors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végső kísérlet... egy tizenötezer éves mágus, aki ízig-vérig elf. S ha valaki, ő talán az igazság útjára zökkenti végre ezt a háromezer éve tartó értelmetlen keresgélést. Nincsen szükség erőszakra, a hóhér és az áldozat szeme előtt is ugyanaz a cél lebeg. Közösen megtalálják talán az igazságot, és ő, Jas-Amhee megismerheti Élet és Halál határának titkát És hogyha a titok ismert lesz előtte... talán visszakaphatja Aar-Zuulát.</w:t>
      </w:r>
    </w:p>
    <w:p>
      <w:pPr>
        <w:pStyle w:val="Normal"/>
        <w:widowControl/>
        <w:shd w:fill="FFFFFF" w:val="clear"/>
        <w:ind w:left="567" w:firstLine="284"/>
        <w:jc w:val="both"/>
        <w:rPr/>
      </w:pPr>
      <w:r>
        <w:rPr>
          <w:rFonts w:cs="Verdana" w:ascii="Verdana" w:hAnsi="Verdana"/>
          <w:b/>
          <w:color w:val="000000"/>
          <w:sz w:val="24"/>
          <w:szCs w:val="24"/>
        </w:rPr>
        <w:t>Azután a Ködfalra nézett. A döntés nem az ő kezében van. Megállítja-e a Halálmezsgye a sihwarák szolgáit? Ha nem, akkor a várkastély minden lakójára halál vár.</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Döntések. Döntések! Az Elf tehetetlenül a levegőbe csapott. Folytatta a járkálást. Leghűségesebb harcosa, Yoo-Shilass a szobához vezető csigalépcsőn állva hallgatta, hogy a léptek koppanása egyetlen pillanatra sem marad abba pirkadati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orai reggelen az erőd valamennyi harcosa felsorakozott a széles, négyszögletű udvaron. A falakon sétálgató őrök is fél szemmel befelé figyeltek, annak ellenére, hogy a Fal egyre vadabb képeket rajzolt a horizontra. Mindenki érezte, hogy hatalmas erők mozognak a levegőben, s történelmi pillanatoknak lesznek tanúi azok, akik megélik a holnapot.</w:t>
      </w:r>
    </w:p>
    <w:p>
      <w:pPr>
        <w:pStyle w:val="Normal"/>
        <w:widowControl/>
        <w:shd w:fill="FFFFFF" w:val="clear"/>
        <w:ind w:left="567" w:firstLine="284"/>
        <w:jc w:val="both"/>
        <w:rPr/>
      </w:pPr>
      <w:r>
        <w:rPr>
          <w:rFonts w:cs="Verdana" w:ascii="Verdana" w:hAnsi="Verdana"/>
          <w:b/>
          <w:color w:val="000000"/>
          <w:sz w:val="24"/>
          <w:szCs w:val="24"/>
        </w:rPr>
        <w:t>Az Elf vonult az élen. Balján büszke léptekkel, bíbor palástjába burkolózva Hiam-lin-Yahet haladt. Mögöttük tízen a legkiválóbb íjászok közül, Yoo-Shilass parancsnoksága alatt. Yishou a többi harcost rendezte szabályos alakzatba, míg Maa-Zion láncszolgáknak parancsolva a vár raktáraiban serénykedett. Haamra az udvaron hatalmas máglyát készített elő.</w:t>
      </w:r>
    </w:p>
    <w:p>
      <w:pPr>
        <w:pStyle w:val="Normal"/>
        <w:widowControl/>
        <w:shd w:fill="FFFFFF" w:val="clear"/>
        <w:ind w:left="567" w:firstLine="284"/>
        <w:jc w:val="both"/>
        <w:rPr/>
      </w:pPr>
      <w:r>
        <w:rPr>
          <w:rFonts w:cs="Verdana" w:ascii="Verdana" w:hAnsi="Verdana"/>
          <w:b/>
          <w:color w:val="000000"/>
          <w:sz w:val="24"/>
          <w:szCs w:val="24"/>
        </w:rPr>
        <w:t>A várkastély tornyának tetején hangosan csapkodta a vad északi szél a hosszú, kék lobogót. Jas-Amhee felpillantott a zászlóra, és a szívét büszkeség járta át. Ötezer éven keresztül vigyázták itt a vérelfek területeinek határát, és megtették, amire felesküdtek. Az eskü mindennél fontosabb.</w:t>
      </w:r>
    </w:p>
    <w:p>
      <w:pPr>
        <w:pStyle w:val="Normal"/>
        <w:widowControl/>
        <w:shd w:fill="FFFFFF" w:val="clear"/>
        <w:ind w:left="567" w:firstLine="284"/>
        <w:jc w:val="both"/>
        <w:rPr/>
      </w:pPr>
      <w:r>
        <w:rPr>
          <w:rFonts w:cs="Verdana" w:ascii="Verdana" w:hAnsi="Verdana"/>
          <w:b/>
          <w:color w:val="000000"/>
          <w:sz w:val="24"/>
          <w:szCs w:val="24"/>
        </w:rPr>
        <w:t>Az udvar közepén álló emelvényre lépett, és szembefordult a felsorakozott harcosokkal. A mágus lehunyt szemmel elmélkedett a jövőn. Ajkán halovány mosoly játszott. Teljesül az álma. Ahogyan az előző estén az Elfnek, úgy most magának is megesküdött, hogy ameddig lelke érzi a testét, addig hűen tolmácsolja érzéseit az Őrzőnek. S talán még azután is.</w:t>
      </w:r>
    </w:p>
    <w:p>
      <w:pPr>
        <w:pStyle w:val="Normal"/>
        <w:widowControl/>
        <w:shd w:fill="FFFFFF" w:val="clear"/>
        <w:ind w:left="567" w:firstLine="284"/>
        <w:jc w:val="both"/>
        <w:rPr/>
      </w:pPr>
      <w:r>
        <w:rPr>
          <w:rFonts w:cs="Verdana" w:ascii="Verdana" w:hAnsi="Verdana"/>
          <w:b/>
          <w:color w:val="000000"/>
          <w:sz w:val="24"/>
          <w:szCs w:val="24"/>
        </w:rPr>
        <w:t>- Harcosaim! - kezdte Jas-Amhee. - Ma a végére érünk ötezer éves küldetésünknek. Többen a kezdetektől az oldalamon küzdőtök, másokat én neveltem igazi, megalkuvást nem ismerő őrzőkké. Együtt védtük a Sárkány és a Kígyó birodalmát a sihwara rémektől. S becsületemre, valamennyien kiválóan helyt álltunk! De minden véget ér egyszer. Olyan erő közeledik felénk, amit nem törhetünk meg. El kell vinnünk a hírt mindazoknak, akik ide helyeztek minket. Ez az utolsó feladatunk. Én, mint a Halálmezsgye Őrzője, ennek a várkastélynak az ura, ezennel felmentlek benneteket a Mezsgye őrzésének kötelezettsége alól. Tudnotok kell, hogy mielőtt elindulnánk, nekem még van egy feladatom, amit el kell végeznem. Nem miattatok, ez kizárólag az én ügyem. Nem ítélhettek el azért, amit teszek. A lelkiismeretem tiszta.</w:t>
      </w:r>
    </w:p>
    <w:p>
      <w:pPr>
        <w:pStyle w:val="Normal"/>
        <w:widowControl/>
        <w:shd w:fill="FFFFFF" w:val="clear"/>
        <w:ind w:left="567" w:firstLine="284"/>
        <w:jc w:val="both"/>
        <w:rPr/>
      </w:pPr>
      <w:r>
        <w:rPr>
          <w:rFonts w:cs="Verdana" w:ascii="Verdana" w:hAnsi="Verdana"/>
          <w:b/>
          <w:color w:val="000000"/>
          <w:sz w:val="24"/>
          <w:szCs w:val="24"/>
        </w:rPr>
        <w:t>Az Őrző a felsorakozott íjászokra nézett. Határozott hangja felszárnyalt, mialatt Hiam-lin-Yahet szeme egy pillanatra sem nyílt ki. A lelkét boldog izgalom töltötte be. Gondolatai között egyetlen pillanatra megjelent a kérdés: „Vajh fog-e fájni?”, azután a beteljesedés reménye elnyomta a kétségeke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Kééészülj! - kiáltotta csengő hangon az Elf. Tíz kéz helyezte a tollas nyílvesszőt az idegr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Cééélozz! - Tíz szem vetette pillantását a célpontr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Lőjj! - Tíz kar határozott mozdulata engedte útjára a halált hozó nyilak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Yoo-Shilass becsukta a szemét. Egyetlen könnycsepp kijutott a lezárt szempillák alól, és végigsietett a kushon zord arcán. Hallotta a megdöbbent kiáltásokat, és tudta, mit fog látni, ha a világra nyitja pillantását. Nem csalód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Hiam-lin-Yahet szája elnyílt a döbbenettől. Lassan, nagyon lassan lenézett, és a tollas nyílvesszőkre meredt. Azután öreg teste megtántorodot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Mit... csináltok?! - hangja nyöszörgésként hangzo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Indulnunk kell, uram! - lépett elébe az őrparancsnok. Két égszínkék ruhába öltözött harcos fogta közre a mágust, és mielőtt az tiltakozhatott volna, lóra ültették. Yishou vezetésével kis csapat vágtatott ki a kapun, középütt a még mindig döbbent mágussal.</w:t>
      </w:r>
    </w:p>
    <w:p>
      <w:pPr>
        <w:pStyle w:val="Normal"/>
        <w:widowControl/>
        <w:shd w:fill="FFFFFF" w:val="clear"/>
        <w:ind w:left="567" w:firstLine="284"/>
        <w:jc w:val="both"/>
        <w:rPr/>
      </w:pPr>
      <w:r>
        <w:rPr>
          <w:rFonts w:cs="Verdana" w:ascii="Verdana" w:hAnsi="Verdana"/>
          <w:b/>
          <w:color w:val="000000"/>
          <w:sz w:val="24"/>
          <w:szCs w:val="24"/>
        </w:rPr>
        <w:t>Yoo-Shilass csak ezután merte tekintetét a mágus lábai elé zuhanó, s most a földön heverő Jas-Amhee-re vetni. Az Elf mosolygott, miközben ujjaival a testéből kiálló nyílvesszőket szorította. Az Őrző tekintete már elhomályosul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Gyerünk! - intett az őrparancsnok. Négy közrendű emelte fel az Elf testét, és tisztelettel a máglyára helyezték, mialatt Maa-Zion vezetésével az első társzekerek kihajtottak az erődkapuján. Odakint csatlakoztak hozzájuk a láncszolgák családjai is, hogy megkezdjék mérhetetlenül hosszú vándorútjukat a Császár fővárosa felé.</w:t>
      </w:r>
    </w:p>
    <w:p>
      <w:pPr>
        <w:pStyle w:val="Normal"/>
        <w:widowControl/>
        <w:shd w:fill="FFFFFF" w:val="clear"/>
        <w:ind w:left="567" w:firstLine="284"/>
        <w:jc w:val="both"/>
        <w:rPr/>
      </w:pPr>
      <w:r>
        <w:rPr>
          <w:rFonts w:cs="Verdana" w:ascii="Verdana" w:hAnsi="Verdana"/>
          <w:b/>
          <w:color w:val="000000"/>
          <w:sz w:val="24"/>
          <w:szCs w:val="24"/>
        </w:rPr>
        <w:t>Ahogyan a szolgák a tűz meggyújtása körül serénykedtek, Yoo-Shilass gondolatai a hajnali parancs körüljárta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e meg fogod érteni - mondotta az Elf, miközben kezét katonája vállára tette. Ez sohasem fordult elő korábban. Az őrparancsnok szinte meghajlott a megtiszteltetés súlya alatt. - Nem engedhetek a mágus önzőségének. Yannare... bár valóban pökhendi és fennhéjázó császári uraság volt... mégis feltette az életét egy célra, amit tehetségéhez és erejéhez mérten végre is hajtott. Az emlékét… és az erőfeszítéseit nem sározhatom be azzal, hogy Hiam-lin-Yahetet megölöm, még ha saját kérésére is. Ám a végső kísérletet végre akarom hajtani. Itt... - körbemutatott, majd a tajtékzó ködfalra nézett - befejeződött a küldetésünk. Reám nincsen már szüksége másnak, csakis egyetlen valakinek.</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ar-Zuula... - suttogta a katona. Jas-Amhee bólintott.</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Ő vár rám. S ezért a döntésem az, hogy ma hajnalban átlépem Élet és Halál mezsgyéjét.</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tűz régen elhamvadt már. A várkastély üresen állt. Ötezer éves falai nem verték vissza az őrök kiáltásait, nem kacagtak, s nem átkozódtak a tövében láncszolgák. A sivatag testéből kiszakított termőföldön félig éretlenül, lábon állt a gabona. S a ködfal átlépte a Halálmezsgyé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int kísértetek, léptek elő a gomolygó szürkeségből a sihwarák szolganépei. Elsőként a ködkutyák, majd a szőrös behemótok, a fátyolharcosok, az alakváltók, s a többi rémség. Áttetsző falat szőttek maguk elé, ahogyan elindultak a Kígyó birodalmának fővárosa felé. A füst lassan betakarta az Elf várkastélyát. Amikor eloszlott, csak romokat hagyott maga mögö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Fent a magasban az északi szél vígan belekapott egy eltévedt felhőfoszlányba. Megcibálta, azután félredobta, s hirtelen a föld felé siklott. Új társa kissé tétován követte. Láthatatlan csontkezüket egymáshoz tették, összekapaszkodtak, és együtt pörögtek, amíg a most érkezett szellő ki nem bontakozott az ölelésből. Száguldani kezdett, az északi szél követte, felkavarták a homokot, kergetőztek egy kicsit a várkastély szétdúlt kövei között, aztán ismét lebegtek egy keveset egymással szemben állva. Két arc rémlett fel egyetlen pillanatra: egy szikár, szürke szemű, ősz hajú férfi és egy zöld tekintetű, vörös üstökű nő. Mosolyogva néztek egymásra. Aztán a szellők játéka folytatódott, hogy ne érjen véget talán soha többé.</w:t>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lang w:val="en-US" w:eastAsia="en-US"/>
        </w:rPr>
      </w:pPr>
      <w:r>
        <w:rPr>
          <w:rFonts w:cs="Verdana" w:ascii="Verdana" w:hAnsi="Verdana"/>
          <w:b/>
          <w:color w:val="000000"/>
          <w:sz w:val="24"/>
          <w:szCs w:val="24"/>
          <w:lang w:val="en-US" w:eastAsia="en-US"/>
        </w:rPr>
        <w:drawing>
          <wp:anchor behindDoc="0" distT="0" distB="0" distL="6401435" distR="6401435" simplePos="0" locked="0" layoutInCell="0" allowOverlap="1" relativeHeight="14">
            <wp:simplePos x="0" y="0"/>
            <wp:positionH relativeFrom="margin">
              <wp:align>center</wp:align>
            </wp:positionH>
            <wp:positionV relativeFrom="paragraph">
              <wp:posOffset>-3494405</wp:posOffset>
            </wp:positionV>
            <wp:extent cx="6915785" cy="5932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6" r="-10" b="-6"/>
                    <a:stretch>
                      <a:fillRect/>
                    </a:stretch>
                  </pic:blipFill>
                  <pic:spPr bwMode="auto">
                    <a:xfrm>
                      <a:off x="0" y="0"/>
                      <a:ext cx="6915785" cy="5932805"/>
                    </a:xfrm>
                    <a:prstGeom prst="rect">
                      <a:avLst/>
                    </a:prstGeom>
                  </pic:spPr>
                </pic:pic>
              </a:graphicData>
            </a:graphic>
          </wp:anchor>
        </w:drawing>
      </w:r>
      <w:r>
        <w:br w:type="page"/>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z éj csöndje féltve fonta körül az öreg fákat. A Maar-völgye hallgatag pihent. A köd kupolaként telepedett az erdő fölé, s makacsul osont egyre és egyre beljebb a cserjésben. Nandar kilépett háza ajtaján. Távolabb sétált kiszűrődő fényeitől, s szorosan maga köré fogta barna vászonköpenyét, hogy szél se lebbentse. A pára kimérten haladt előre. Homálya hívatlan vendéget sejtetett, aztán megállt, s mintha csak a Nap forró sugara gyúlna, könnyedén, s gyorsan oszlott szét. Nyomán nyúlánk alak rajzolódott. A lovas lassan közelebb merészkedett, ijesztően sovány, csontos arcán édes mosoly húzódot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Légy üdvözölve a Völgyben! - szólította illendően az otthoni.</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Köszöntelek, Nandar! Ereeth vagyok, Agapar utódja, az Ősök Tavának kijelölt Őrizője - mutatkozott be az idegen. - Az Ősök üzenetét hozom, kik a nővérek segítségét kérik. Szólítsd őket nevemben mielőbb! - kérte a férfi. Keze végig a kantárt fogta, csak a hangja libegett le-fel a szélben, ő maga mozdulatlanul maradt. Csepp ellentmondást sem tűrt lénye, és ezt nem mulasztotta el éreztetni. Fiatal volt és komisz, élcelődve beszélt, a tekintély csak álca volt hangjá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andar alaposan végigmérte.</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Az én hangom suttogás csupán - mondta, s játékosan elhalkult beszéde. - Majd ők maguk megítélik, óhajtanak-e segíteni, Ereeth, Ősök Tavának kegyeltje. - Tekintete elszürkült. Hátát szinte belapította, fejét oldaliránt fordította, úgy kitekeredett, akár egy haldokló madár. - Igaz-e, amit a szél sikít fülembe? - kérdezte a Völgy Őrzőj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Igaz - válaszolta a vendég. - Halála óta.. .</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Ha megbocsátod hát kérdésem... - szakította félbe Nandar. - Hogyan történt? Mi történt Agaparral?</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Vízbefojtották - felelte a másik merő egyszerűséggel. A csontos arc nem tükrözött érzelmeket, szenvtelenül köpte a szavakat. - A Kígyó egy ideje már közöttünk jár, magam is éreztem örvénylő vergődését, mint ahogy bizonyára azt Te is tapasztaltad - nyomta meg az utolsó szavakat az idegen. -Kushonok... - tette hozzá fénytelen hangon.</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Engedd, hogy segítsek felkutatásukban.</w:t>
      </w:r>
    </w:p>
    <w:p>
      <w:pPr>
        <w:pStyle w:val="Normal"/>
        <w:widowControl/>
        <w:shd w:fill="FFFFFF" w:val="clear"/>
        <w:ind w:left="567" w:firstLine="284"/>
        <w:jc w:val="both"/>
        <w:rPr/>
      </w:pPr>
      <w:r>
        <w:rPr>
          <w:rFonts w:cs="Verdana" w:ascii="Verdana" w:hAnsi="Verdana"/>
          <w:b/>
          <w:color w:val="000000"/>
          <w:sz w:val="24"/>
          <w:szCs w:val="24"/>
        </w:rPr>
        <w:t>- Szükségtelen! A dolgod végezd, Őriző, szólítsd a nővéreket - torkolta le az ifjabb. - A Kígyó méregfogát akarjuk. A háború soká elhúzódott. Túl soká, és felettébb rendszertelen. Pirkadatra tűz emészti a betolakodókat, efelől ne aggódj! - A férfi aztán megcsapdosta lova farát, és sebtében elnyarga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andar maga maradt az éj komorságában.</w:t>
      </w:r>
    </w:p>
    <w:p>
      <w:pPr>
        <w:pStyle w:val="Normal"/>
        <w:widowControl/>
        <w:shd w:fill="FFFFFF" w:val="clear"/>
        <w:ind w:left="567" w:firstLine="284"/>
        <w:jc w:val="both"/>
        <w:rPr/>
      </w:pPr>
      <w:r>
        <w:rPr>
          <w:rFonts w:cs="Verdana" w:ascii="Verdana" w:hAnsi="Verdana"/>
          <w:b/>
          <w:color w:val="000000"/>
          <w:sz w:val="24"/>
          <w:szCs w:val="24"/>
        </w:rPr>
        <w:t>A véráztatta éveken töprengett. A Holdháború alig több mint száz esztendeje indult meg, nem volt igazán kezdete, és alig világlott vége. A kushonok rítusai megengedhetetlennek találtattak. Elfordultak a természet körforgásától, annak fenséges erőitől, a tökéletes megújulás hatalmától, a Sötét Holdat szólították uralomra újra és újra.</w:t>
      </w:r>
    </w:p>
    <w:p>
      <w:pPr>
        <w:pStyle w:val="Normal"/>
        <w:widowControl/>
        <w:shd w:fill="FFFFFF" w:val="clear"/>
        <w:ind w:left="567" w:firstLine="284"/>
        <w:jc w:val="both"/>
        <w:rPr/>
      </w:pPr>
      <w:r>
        <w:rPr>
          <w:rFonts w:cs="Verdana" w:ascii="Verdana" w:hAnsi="Verdana"/>
          <w:b/>
          <w:color w:val="000000"/>
          <w:sz w:val="24"/>
          <w:szCs w:val="24"/>
        </w:rPr>
        <w:t>Whuza-an-eest fiait nem kímélve vetette magát a Kígyó imádóira. Templomait sorban semmisítették meg, ahogy az rendjén volt, de városaik szilárdan tartották magukat. Pedig elkövetkezett a bizonyítás ideje, a megaláztatásuk és a keserv korszaka, hadd lássa a Sötét Hold fattyú népe, istenük ingatag, balga ármány, nem oltalmaz, csak pusztulásra enged, gondolta.</w:t>
      </w:r>
    </w:p>
    <w:p>
      <w:pPr>
        <w:pStyle w:val="Normal"/>
        <w:widowControl/>
        <w:shd w:fill="FFFFFF" w:val="clear"/>
        <w:ind w:left="567" w:firstLine="284"/>
        <w:jc w:val="both"/>
        <w:rPr/>
      </w:pPr>
      <w:r>
        <w:rPr>
          <w:rFonts w:cs="Verdana" w:ascii="Verdana" w:hAnsi="Verdana"/>
          <w:b/>
          <w:color w:val="000000"/>
          <w:sz w:val="24"/>
          <w:szCs w:val="24"/>
        </w:rPr>
        <w:t>Hitükben akarták megtömi fajtájukat, ennyi volt a jussuk, s még több ennél... A szolganépüktől azonban több erőt nyerhettek, mint azt kezdetben remélték. Az emberek gyávák voltak, ám állatias dühük hasznukra vált nem egy csatában, amikor uraikért öldököltek. Urakért, kik láncra fűzték őket, mind egy szálig.</w:t>
      </w:r>
    </w:p>
    <w:p>
      <w:pPr>
        <w:pStyle w:val="Normal"/>
        <w:widowControl/>
        <w:shd w:fill="FFFFFF" w:val="clear"/>
        <w:ind w:left="567" w:firstLine="284"/>
        <w:jc w:val="both"/>
        <w:rPr/>
      </w:pPr>
      <w:r>
        <w:rPr>
          <w:rFonts w:cs="Verdana" w:ascii="Verdana" w:hAnsi="Verdana"/>
          <w:b/>
          <w:color w:val="000000"/>
          <w:sz w:val="24"/>
          <w:szCs w:val="24"/>
        </w:rPr>
        <w:t>Nandar felsóhajtott. Gondolatai folyamának soha nem volt vége, nem jutott eredményre. Végigtekintett a hegyeken. A Maar-völgye keresztben terült el lábainál. A szurdok mélyén ölnyi oltárkő állt, s rajta minden egyes napon három mécses világított, kiolthatatlan varázsként. Parányi fények, három település zálogai: Loreenar, Llywendilleh és Tedahnar szikrái. Eve-nyhnee kegyeltje most elmélyülten kémlelt a messzeségbe. A kis fényforrás jól tudta dolgát, ismerte a lég száguldását. A Őriző csodálta, amiért képes megfelelni céljának, ő maga tanácstalan volt. Fohásza az égbe csapott, majd a föld mélyébe tért. Sötét szendergésbe, hol hárman szunnyadtak, emlékezvén a régi korokra. A férfi tudata a völgy középpontjába szállt, teste maga volt a föld lélegzete. Gondolatai a gyökerek mentén suhantak a mélyálomba merültekhez. Ajkai a vendégről regéltek, kétség és félelem pergett róluk. S még valami. Valami megfoghatatlan. Gyanú fészkelt agyában, Agapar halála korántsem tűnt mindennaposnak. Nem a betolakodóktól tartott, sokkal inkább Ereeth izgatta; sosem találkozott vele ezelőtt.</w:t>
      </w:r>
    </w:p>
    <w:p>
      <w:pPr>
        <w:pStyle w:val="Normal"/>
        <w:widowControl/>
        <w:shd w:fill="FFFFFF" w:val="clear"/>
        <w:ind w:left="567" w:firstLine="284"/>
        <w:jc w:val="both"/>
        <w:rPr/>
      </w:pPr>
      <w:r>
        <w:rPr>
          <w:rFonts w:cs="Verdana" w:ascii="Verdana" w:hAnsi="Verdana"/>
          <w:b/>
          <w:color w:val="000000"/>
          <w:sz w:val="24"/>
          <w:szCs w:val="24"/>
        </w:rPr>
        <w:t>Mint ahogy máskor, a nővérektől most sem kapott választ, de tudta, jelenlegi feladatát elvégezte. Több száz esztendeje óvta a Maar-völgyét, az asszonyok nyughelyét, kik egykor maguk is a völgyben éltek, de elvesztve bizalmuk egy sötétlő korban, aludni tértek, megalkotva így az Aranyló Hold Templomát, tisztelettel adózva eljövendő, még láthatatlan fényének. Végtelennek tűnő álmot szőttek, s képzetükből lassan új hajtás sarjadt. Fák nőttek az égig, gallyak hasadtak, s idővel három település emelkedett. Törékenyen bújtak meg az erdők rejtekén. Nandar Llywendilleh szülötte volt, az áhítat, mely a hely névadójához, Llyliához fűzte, hamar megbélyegezte, bolondnak vélték, ám tisztelték bomlott elméjéért. Az őrületnél nincs nagyobb erő, sem féktelenebb kapocs. Az elvakultságnál nincs tisztább látás. Az ima most érte is szólt, a harcosért, s testvéreiért. Nandar az elme békéjét kereste. Rezzenéstelenül állt, de gondolatai követhetetlenül cikáztak, nem tisztelve tér és idő korlátait. Háta mögött Llywendilleh fényei kialudtak, lakói saját, belső világukba burkolóztak, kizárták az erdő minden zaját. Az Őriző hosszasan kémlelte a távoli dombokat. Magasan a lombkorona fölött már büszkén trónolt mindkét hold. Alant azonban, a fák teteje táján árnyék vetült. Az éj árnyéka, koromfolt a sötétben. Az árnytömeg, akár egy jól megtermett esőfelhő, úgy húzódott arrébb, egyként mozogva.</w:t>
      </w:r>
    </w:p>
    <w:p>
      <w:pPr>
        <w:pStyle w:val="Normal"/>
        <w:widowControl/>
        <w:shd w:fill="FFFFFF" w:val="clear"/>
        <w:ind w:left="567" w:firstLine="284"/>
        <w:jc w:val="both"/>
        <w:rPr/>
      </w:pPr>
      <w:r>
        <w:rPr>
          <w:rFonts w:cs="Verdana" w:ascii="Verdana" w:hAnsi="Verdana"/>
          <w:b/>
          <w:color w:val="000000"/>
          <w:sz w:val="24"/>
          <w:szCs w:val="24"/>
        </w:rPr>
        <w:t>Nandar hűs szellőt észlelt, vibráló érzést izmaiban. Elég volt a betolakodókra gondolnia, máris megtalálták. Mint a kiéhezett hiénák, az első nyomot követően felkeresték.</w:t>
      </w:r>
    </w:p>
    <w:p>
      <w:pPr>
        <w:pStyle w:val="Normal"/>
        <w:widowControl/>
        <w:shd w:fill="FFFFFF" w:val="clear"/>
        <w:ind w:left="567" w:firstLine="284"/>
        <w:jc w:val="both"/>
        <w:rPr/>
      </w:pPr>
      <w:r>
        <w:rPr>
          <w:rFonts w:cs="Verdana" w:ascii="Verdana" w:hAnsi="Verdana"/>
          <w:b/>
          <w:color w:val="000000"/>
          <w:sz w:val="24"/>
          <w:szCs w:val="24"/>
        </w:rPr>
        <w:t>Neszezést hallott. Hirtelen közeledtek. Félt, mert alig érezte őket. Csak a Kígyó vergődését érezte, az viszont rángott minden porcikájában, elmosva az érzékek ajándékát. Fénylő foltok cikáztak szeme előtt Akár egy fonál, oly' vékonyra húzta össze magát, aztán elfeledett mindent. Elfeledte magát, s akár a megsárgult avar, úgy hullott idomtalan kupacb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levelek szárnyra keltek, fürgén utaztak a szél orrán. A völgy másik oldalán, Tedahnar derékig érő, ívelt falainál fogtak talajt, s mintha az erdő őszt sose látott volna, morzsákra szakadt minden darab, s a férfi egy perccel később már két lábon osont felfelé a domboldalban, ahogy ezelőtt. Szinte várta a csillanó tekinteteket, az álnokság ezüstjét, de képzelete csak tréfált vele, fény nem villant, láng nem lobbant, csak az éj gomolygott.</w:t>
      </w:r>
    </w:p>
    <w:p>
      <w:pPr>
        <w:pStyle w:val="Normal"/>
        <w:widowControl/>
        <w:shd w:fill="FFFFFF" w:val="clear"/>
        <w:ind w:left="567" w:firstLine="284"/>
        <w:jc w:val="both"/>
        <w:rPr/>
      </w:pPr>
      <w:r>
        <w:rPr>
          <w:rFonts w:cs="Verdana" w:ascii="Verdana" w:hAnsi="Verdana"/>
          <w:b/>
          <w:color w:val="000000"/>
          <w:sz w:val="24"/>
          <w:szCs w:val="24"/>
        </w:rPr>
        <w:t>Nandar nagyot nyelt. Érezte, hogy ideges, tudta, ez a légben majd sikítva terjed, akármik is ezek, érzik a szagát, ismerik minden mozzanatát, őt magát, s úttalan útjait. Nem tudta, hányan lehetnek. Hármat számolt, de ötnél többet mondott volna. A föld mélyén az álmoskás szendergés aggódó zihálásba csapott át. Hirtelen érezte a zsúfoltságot, a völgy szinte megtelt. Pánik uralkodott el rajta, de emlékeztette magát fogadalmára: megőrzi a Mutaweh</w:t>
        <w:softHyphen/>
        <w:t>na</w:t>
        <w:softHyphen/>
        <w:t>art bármitő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avargó, füstös felleg kitágult, majd összezsugorodott. Ez a lény saját árnyékával játszott. Á</w:t>
      </w:r>
      <w:r>
        <w:rPr>
          <w:rFonts w:cs="Verdana" w:ascii="Verdana" w:hAnsi="Verdana"/>
          <w:b/>
          <w:iCs/>
          <w:color w:val="000000"/>
          <w:sz w:val="24"/>
          <w:szCs w:val="24"/>
        </w:rPr>
        <w:t xml:space="preserve">rnytestvérek, hontalan kitaszítottak! </w:t>
      </w:r>
      <w:r>
        <w:rPr>
          <w:rFonts w:cs="Verdana" w:ascii="Verdana" w:hAnsi="Verdana"/>
          <w:b/>
          <w:color w:val="000000"/>
          <w:sz w:val="24"/>
          <w:szCs w:val="24"/>
        </w:rPr>
        <w:t xml:space="preserve">Nem kellett sorolnia az indokokat, hogy tudja, a Kígyó könnyedén befolyása alá vonhatta őket. Sötét testvérek, tudatlanok, elveszettek. Nincs múltjuk sem. Nandar egy fához lapult, s moccanás nélkül guggolt tövében. Az árny természetét kutatta. Egyetlen gondolata támadt: </w:t>
      </w:r>
      <w:r>
        <w:rPr>
          <w:rFonts w:cs="Verdana" w:ascii="Verdana" w:hAnsi="Verdana"/>
          <w:b/>
          <w:i/>
          <w:iCs/>
          <w:color w:val="000000"/>
          <w:sz w:val="24"/>
          <w:szCs w:val="24"/>
        </w:rPr>
        <w:t>Megölöm a fényt!</w:t>
      </w:r>
    </w:p>
    <w:p>
      <w:pPr>
        <w:pStyle w:val="Normal"/>
        <w:widowControl/>
        <w:shd w:fill="FFFFFF" w:val="clear"/>
        <w:ind w:left="567" w:firstLine="284"/>
        <w:jc w:val="both"/>
        <w:rPr/>
      </w:pPr>
      <w:r>
        <w:rPr>
          <w:rFonts w:cs="Verdana" w:ascii="Verdana" w:hAnsi="Verdana"/>
          <w:b/>
          <w:color w:val="000000"/>
          <w:sz w:val="24"/>
          <w:szCs w:val="24"/>
        </w:rPr>
        <w:t>Az égen vastag felhőtakaró gyűlt. Távolról jól hallatszott a tenger morajlása, a hullámok szilaj csapkodása; vihar gyűlt körébük. A Hold ragyogó tükre homályba borult. A színek meglelték ismét korlátaik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izökkent az éj.</w:t>
      </w:r>
    </w:p>
    <w:p>
      <w:pPr>
        <w:pStyle w:val="Normal"/>
        <w:widowControl/>
        <w:shd w:fill="FFFFFF" w:val="clear"/>
        <w:ind w:left="567" w:firstLine="284"/>
        <w:jc w:val="both"/>
        <w:rPr/>
      </w:pPr>
      <w:r>
        <w:rPr>
          <w:rFonts w:cs="Verdana" w:ascii="Verdana" w:hAnsi="Verdana"/>
          <w:b/>
          <w:color w:val="000000"/>
          <w:sz w:val="24"/>
          <w:szCs w:val="24"/>
        </w:rPr>
        <w:t>A madarak hangja, a növények kusza surrogása mély monotóniát öltött, majd mintha csak tapsra tenné, megtorpant. S akkor végre meglátta őket. Vagy húszan voltak, mind edzett harcosok. A kushonok nem ostobák, maguk ilyen céllal sosem merészkednének az Ősök földjére, a Nyugati Birodalomtól rettegnek, még és már. Ám tudják vész esetén kit kell küldeni maguk helyett.</w:t>
      </w:r>
    </w:p>
    <w:p>
      <w:pPr>
        <w:pStyle w:val="Normal"/>
        <w:widowControl/>
        <w:shd w:fill="FFFFFF" w:val="clear"/>
        <w:ind w:left="567" w:firstLine="284"/>
        <w:jc w:val="both"/>
        <w:rPr/>
      </w:pPr>
      <w:r>
        <w:rPr>
          <w:rFonts w:cs="Verdana" w:ascii="Verdana" w:hAnsi="Verdana"/>
          <w:b/>
          <w:color w:val="000000"/>
          <w:sz w:val="24"/>
          <w:szCs w:val="24"/>
        </w:rPr>
        <w:t>Nandar keze a háta felé, az íjért nyúlt, ám lapockája ívét még alig érte keze, s már tudta, a posztón kívül mást nem markolh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lfeledt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m szokta.</w:t>
      </w:r>
    </w:p>
    <w:p>
      <w:pPr>
        <w:pStyle w:val="Normal"/>
        <w:widowControl/>
        <w:shd w:fill="FFFFFF" w:val="clear"/>
        <w:ind w:left="567" w:firstLine="284"/>
        <w:jc w:val="both"/>
        <w:rPr/>
      </w:pPr>
      <w:r>
        <w:rPr>
          <w:rFonts w:cs="Verdana" w:ascii="Verdana" w:hAnsi="Verdana"/>
          <w:b/>
          <w:color w:val="000000"/>
          <w:sz w:val="24"/>
          <w:szCs w:val="24"/>
        </w:rPr>
        <w:t>Alig rémlett neki a házból való hirtelen távozása. A csatát már nem nyerheted meg - emlékeztette magát - döntetlenre még játszhatsz. Meglódult, szabadjára engedte erejét. A vadállat felüvöltött benne. Csak egyet akart, egyetlen egyet elragadni közülük. Hatalmas hévvel rohant előre. Az egyik hívatlan vendég vagy lóugrásnyira loholt előtt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andar vadász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ura alak többször is kicselezte. Úgy tűnt, ő szintén jól ismeri az erdőt. Az erdő papja kétszer is szakadéknak hajtotta, egyszer pedig lápra terelte, ám amaz minden esetben meglelte a menekülő ut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Őriző kelletlenül lassított. A fák között maréknyi csend honolt, senki sem járt az Ősök földjén Az üldözött is hamar elinalt, s Nandar kétségbeesetten sétált vissza. A különös rángatózás elhalt, az állatok újbóli moccanása a betolakodók távozását jelezte. Összezavarodott, alig-alig tudta felfogni a történteket. Követték, meglesték, de nem bántották. A titkos ösvényeket, az ősök varázsos útjait mind egy szálig felfedezték. Ez rémisztette a leginkább.</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bCs/>
          <w:color w:val="000000"/>
          <w:sz w:val="28"/>
          <w:szCs w:val="28"/>
        </w:rPr>
        <w:t>2</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Visszaérve Tedahnar kunyhói tövébe, jól láthatta: tábortűz lángja lobogott a völgy mélyében, s azt három alak ülte körül. A lég súlytalanná vált, a Maar-völgye egészen újjászülete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andar az arcukat fürkészte. Hosszú ideje várt e pillanatra, s bár megfáradtan, de itt ültek a maguk tökéletességében. Szabad akaratukból váltak a föld részévé, s most ugyanebből kifolyólag keltek fel ismét. A férfi lassan lépdelt lefelé a nedves fűben. A pirkadat sietve közeledett, halvány színei meg-megnyaldosták már a borongós fellegeket. A három asszony neki háttal, feldúltan beszélgetett, köszöntésük mégis hangtalan robogott feléje. Azután az egyik megfordult. Lágy arc, hamvas bőr, szokatlanul sötét haj, erős szemöldök, vakítóan zöld szemek tűntek elő. Llylia tekintete megállította az idő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andar otthonában ébredt. A szárított növények kusza boga kérlelhetetlenül szurkálta arcát. A fadeszkákon átszűrődő fény baljós félhomályba rendeződött, s kíváncsian kapargászta elméjét. Megint zavartnak érezte magát. Alig emlékezett az előző éjjelre, a föld álmából hazatértek jutottak eszébe. A rövidke szóváltást szemezgette. Ereiben a vér furcsán, darabosan lüktetett, s kegyetlenül zsibongott a táj. Mint ijedt vad kapta fel a fejét. Az ajtóhoz rohant, és őrült hévvel szélesre tárta. A pirkadat nehéz színei nemes arannyá váltak. A fák között megbúvó réteken naashrїnek tucatjai álltak útra készen. Előttük harcosok százai erősítettek bőrből font vértet mellkasukra, könnyű növényi élelmet és vizet halmoztak fel. Az Őriző érezte, készülődésük már végéhez közeledik. Két élettérre, síkra tekintett elméje, s a testek fürge mozgása mögött megpillantotta az egyre mélyebbre nyugvó lelkeket. Whuza-an-eest népe elvakult egységbe süppedt. Egyének halk rezgését kutatta, láthatatlan lélekfonálon kereste a nővéreket.</w:t>
      </w:r>
    </w:p>
    <w:p>
      <w:pPr>
        <w:pStyle w:val="Normal"/>
        <w:widowControl/>
        <w:shd w:fill="FFFFFF" w:val="clear"/>
        <w:ind w:left="567" w:firstLine="284"/>
        <w:jc w:val="both"/>
        <w:rPr/>
      </w:pPr>
      <w:r>
        <w:rPr>
          <w:rFonts w:cs="Verdana" w:ascii="Verdana" w:hAnsi="Verdana"/>
          <w:b/>
          <w:color w:val="000000"/>
          <w:sz w:val="24"/>
          <w:szCs w:val="24"/>
        </w:rPr>
        <w:t>Lareen meredten ácsorgott egy gálya mellett. Elefántcsont bőre egész kipirult, vörösbe hajló fürtjei izgatottan kavarogtak a légben, s parancsok százait kürtölték széjjel a hajnali párában.</w:t>
      </w:r>
    </w:p>
    <w:p>
      <w:pPr>
        <w:pStyle w:val="Normal"/>
        <w:widowControl/>
        <w:shd w:fill="FFFFFF" w:val="clear"/>
        <w:ind w:left="567" w:firstLine="284"/>
        <w:jc w:val="both"/>
        <w:rPr/>
      </w:pPr>
      <w:r>
        <w:rPr>
          <w:rFonts w:cs="Verdana" w:ascii="Verdana" w:hAnsi="Verdana"/>
          <w:b/>
          <w:color w:val="000000"/>
          <w:sz w:val="24"/>
          <w:szCs w:val="24"/>
        </w:rPr>
        <w:t>Nandar erős mozdulattal ragadta meg vállait, s megrázta az asszonyt. Amaz, mint a kókadt nád, hajlongott kezét követv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t jelentsen ez? Miért nem jeleztétek? - rohanta le kérdéseivel a férf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agyott kék szemekben nem látszott felelet.</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Ezek a hajók roskadoznak, Lareen, egész Scytiáig kitart az élelem. Miért ily' hamar? Magatok is erőtlenebbek vagytok! Miért ily' hamar? Felelj! - ismételte a kérdést az Őriző.</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Llyliát kérdezd, Nandar! És legyél vele belátó! Mások már megmozdultak a Sárkány szavára, mondja, és okkal sürgeti harcra népét.</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Még ő vezet csatába?! - hitetlenkedett Nandar. - Llylia dolga a katlan mélyén fekszik - magyarázta a férfi fojtott hangon. Jobbjával a szurdok irányába mutatott. - A Temploma az Ő dolga, ahogy a Tiéd is, asszonyom.</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Nem várhatunk tovább! - csattant élesen Llylia hangja a háta mögül. - A Háború felemészt. Már szabadon járnak berkeinkben. Éjjel újabb két fürkészt áldoztak fattyú istenüknek, és ez nem mehet így tovább! Ha hirtelen érkezünk, meglephetjük őket. Nem számítanak a támadásra!</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Mi végett nem értesítettél? - faggatta a frissen érkező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éda húgunk itt marad... te is jól tudod, személye ideköti. Maradj mellette!</w:t>
      </w:r>
    </w:p>
    <w:p>
      <w:pPr>
        <w:pStyle w:val="Normal"/>
        <w:widowControl/>
        <w:shd w:fill="FFFFFF" w:val="clear"/>
        <w:ind w:left="567" w:firstLine="284"/>
        <w:jc w:val="both"/>
        <w:rPr/>
      </w:pPr>
      <w:r>
        <w:rPr>
          <w:rFonts w:cs="Verdana" w:ascii="Verdana" w:hAnsi="Verdana"/>
          <w:b/>
          <w:color w:val="000000"/>
          <w:sz w:val="24"/>
          <w:szCs w:val="24"/>
        </w:rPr>
        <w:t>Nandar alig látott a dühtől. Hogyne tudta volna, Téda, a Szépséges, az Önmagáért Való, Erdőmély kiválasztottja. Gondolatai hada ordított a nő felé, magyarázatot követelt, ám ajka halkan szólt csupá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rre nem én vagyok a legmegfelelőbb személy, te is tudod. Más iránt lettem elkötelezett! - biccentett a vezér felé.</w:t>
      </w:r>
    </w:p>
    <w:p>
      <w:pPr>
        <w:pStyle w:val="Normal"/>
        <w:widowControl/>
        <w:shd w:fill="FFFFFF" w:val="clear"/>
        <w:ind w:left="567" w:firstLine="284"/>
        <w:jc w:val="both"/>
        <w:rPr/>
      </w:pPr>
      <w:r>
        <w:rPr>
          <w:rFonts w:cs="Verdana" w:ascii="Verdana" w:hAnsi="Verdana"/>
          <w:b/>
          <w:color w:val="000000"/>
          <w:sz w:val="24"/>
          <w:szCs w:val="24"/>
        </w:rPr>
        <w:t>Llylia a nővére arcát fürkészte, de Lareen csak az eget szemlélte, ezúttal nem beszélt. Ő maga nem mondott ítéletet.</w:t>
      </w:r>
    </w:p>
    <w:p>
      <w:pPr>
        <w:pStyle w:val="Normal"/>
        <w:widowControl/>
        <w:numPr>
          <w:ilvl w:val="0"/>
          <w:numId w:val="2"/>
        </w:numPr>
        <w:shd w:fill="FFFFFF" w:val="clear"/>
        <w:tabs>
          <w:tab w:val="clear" w:pos="720"/>
          <w:tab w:val="left" w:pos="456" w:leader="none"/>
        </w:tabs>
        <w:ind w:left="567" w:firstLine="284"/>
        <w:jc w:val="both"/>
        <w:rPr/>
      </w:pPr>
      <w:r>
        <w:rPr>
          <w:rFonts w:cs="Verdana" w:ascii="Verdana" w:hAnsi="Verdana"/>
          <w:b/>
          <w:color w:val="000000"/>
          <w:sz w:val="24"/>
          <w:szCs w:val="24"/>
        </w:rPr>
        <w:t>Hogy szól dalod, mi volna helyes? - rimánkodott neki a harcos.</w:t>
      </w:r>
    </w:p>
    <w:p>
      <w:pPr>
        <w:pStyle w:val="Normal"/>
        <w:widowControl/>
        <w:numPr>
          <w:ilvl w:val="0"/>
          <w:numId w:val="2"/>
        </w:numPr>
        <w:shd w:fill="FFFFFF" w:val="clear"/>
        <w:tabs>
          <w:tab w:val="clear" w:pos="720"/>
          <w:tab w:val="left" w:pos="456" w:leader="none"/>
        </w:tabs>
        <w:ind w:left="567" w:firstLine="284"/>
        <w:jc w:val="both"/>
        <w:rPr/>
      </w:pPr>
      <w:r>
        <w:rPr>
          <w:rFonts w:cs="Verdana" w:ascii="Verdana" w:hAnsi="Verdana"/>
          <w:b/>
          <w:color w:val="000000"/>
          <w:sz w:val="24"/>
          <w:szCs w:val="24"/>
        </w:rPr>
        <w:t>Téda nem maradhat egymaga - jelentette ki szürke hangon. - A szél furcsa mód surrog, s újabb idegeneket hoz majd.</w:t>
      </w:r>
    </w:p>
    <w:p>
      <w:pPr>
        <w:pStyle w:val="Normal"/>
        <w:widowControl/>
        <w:numPr>
          <w:ilvl w:val="0"/>
          <w:numId w:val="2"/>
        </w:numPr>
        <w:shd w:fill="FFFFFF" w:val="clear"/>
        <w:tabs>
          <w:tab w:val="clear" w:pos="720"/>
          <w:tab w:val="left" w:pos="456" w:leader="none"/>
        </w:tabs>
        <w:ind w:left="567" w:firstLine="284"/>
        <w:jc w:val="both"/>
        <w:rPr/>
      </w:pPr>
      <w:r>
        <w:rPr>
          <w:rFonts w:cs="Verdana" w:ascii="Verdana" w:hAnsi="Verdana"/>
          <w:b/>
          <w:color w:val="000000"/>
          <w:sz w:val="24"/>
          <w:szCs w:val="24"/>
        </w:rPr>
        <w:t>Mellette helyed - fordult Llylia ismét a kegyelt felé. - Ahogy nővérem is mondja - a férfiú vállára tette kezét, olyan erővel, hogy abban benne foglaltatott minden látható és észlelhetetlen teher -, esküd köt a Templomhoz is.</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Ahogy Téged is.</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z én eskümnél most többet ér a tett! Majd felold az Ég. Hórban járt a császár. Készülnek, folyton készülődnek...</w:t>
      </w:r>
    </w:p>
    <w:p>
      <w:pPr>
        <w:pStyle w:val="Normal"/>
        <w:widowControl/>
        <w:shd w:fill="FFFFFF" w:val="clear"/>
        <w:ind w:left="567" w:firstLine="284"/>
        <w:jc w:val="both"/>
        <w:rPr/>
      </w:pPr>
      <w:r>
        <w:rPr>
          <w:rFonts w:cs="Verdana" w:ascii="Verdana" w:hAnsi="Verdana"/>
          <w:b/>
          <w:color w:val="000000"/>
          <w:sz w:val="24"/>
          <w:szCs w:val="24"/>
        </w:rPr>
        <w:t>Nandar a koromszín szemekbe mélyedt, s látta a tüzet, a parázsló erőt, látta a jövőt és a végzetet. Látta, hogyan válik ketté útjuk, itt, ezen a ponton.</w:t>
      </w:r>
    </w:p>
    <w:p>
      <w:pPr>
        <w:pStyle w:val="Normal"/>
        <w:widowControl/>
        <w:shd w:fill="FFFFFF" w:val="clear"/>
        <w:ind w:left="567" w:firstLine="284"/>
        <w:jc w:val="both"/>
        <w:rPr/>
      </w:pPr>
      <w:r>
        <w:rPr>
          <w:rFonts w:cs="Verdana" w:ascii="Verdana" w:hAnsi="Verdana"/>
          <w:b/>
          <w:color w:val="000000"/>
          <w:sz w:val="24"/>
          <w:szCs w:val="24"/>
        </w:rPr>
        <w:t>Társaik apránként beszálltak, s aludni tértek, akár az erdő állatai a tél eljövetelekor. Szunnyadó emlékezetük a távlatról suttogott a hajódeszkák felé, s azok roppanva, emelve önnön súlyukat repültek fel a magasba. A navigátorok maguk váltak a fává, melyből a bárkákat vájták, beleolvadva a naashrїn orrába. Csontjaik, mint a hal szálkái feszítették ki a hajótestet, s ők maguk mutatták a helyes útirányt a Keleti Császárság síkságai fel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Whuza-an-eest elfjei ekkor elrugaszkodtak a valóság ösvényéről, képzeletük szárnyai felgyorsították hajóikat, s azok akár a szöcske, úgy lendültek előre. A pirkadat szürkületbe csapott át. Befelé fordult az itt maradt világ, csak tükre lett önmagának. Nandar elhessegette a búcsú gondolatait. Szó sem lehetett elengedésről. Még szorosabbra fogta az összetartozás köteleit. A szakító-húzó fájdalomra csak Téda felelt, a völgy irányából, jelezve: jól v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bCs/>
          <w:color w:val="000000"/>
          <w:sz w:val="28"/>
          <w:szCs w:val="28"/>
        </w:rPr>
        <w:t>3</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xml:space="preserve">Kis idő múltán az ég teljesen elkomorult, s kövér cseppekben hullt alá az eső. A városka falai között üresség honolt. A homokkő furcsa szögleteit furmányosan csavarták körbe a fák göcsörtjei. Nandar érezte, ahogy a tekergőzéssel hasonló mód fullad, torka körül egy kéz szorul, noha szellő se moccant Körülnézett Elméje mélyén Téda félve kapkodta a levegőt </w:t>
      </w:r>
    </w:p>
    <w:p>
      <w:pPr>
        <w:pStyle w:val="Normal"/>
        <w:widowControl/>
        <w:shd w:fill="FFFFFF" w:val="clear"/>
        <w:ind w:left="567" w:firstLine="284"/>
        <w:jc w:val="both"/>
        <w:rPr/>
      </w:pPr>
      <w:r>
        <w:rPr>
          <w:rFonts w:cs="Verdana" w:ascii="Verdana" w:hAnsi="Verdana"/>
          <w:b/>
          <w:color w:val="000000"/>
          <w:sz w:val="24"/>
          <w:szCs w:val="24"/>
        </w:rPr>
        <w:t>- Madár se jár! -suttogta.</w:t>
      </w:r>
    </w:p>
    <w:p>
      <w:pPr>
        <w:pStyle w:val="Normal"/>
        <w:widowControl/>
        <w:shd w:fill="FFFFFF" w:val="clear"/>
        <w:ind w:left="567" w:firstLine="284"/>
        <w:jc w:val="both"/>
        <w:rPr/>
      </w:pPr>
      <w:r>
        <w:rPr>
          <w:rFonts w:cs="Verdana" w:ascii="Verdana" w:hAnsi="Verdana"/>
          <w:b/>
          <w:color w:val="000000"/>
          <w:sz w:val="24"/>
          <w:szCs w:val="24"/>
        </w:rPr>
        <w:t>A férfi sietős léptekkel indult Tedahnar felé, talpa alatt a fű nem zizegett, puhán feküdtek el előle a szálak. A völgy szélén, a mezők templomának ívén az avar hullámokban gyűrűzött.</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Távolodnak - figyelmeztette a lány. - Látták a bárkákat. Ebben biztos vagyok.</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Ehiehh ve! - szitkozódott. - Akkor nővéreidet is látták! Ereeth megszegte ígéretét. Téda! Vegyél magad mellé valakit, s hagyd el mielőbb a templomo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Úgy lesz!</w:t>
      </w:r>
    </w:p>
    <w:p>
      <w:pPr>
        <w:pStyle w:val="Normal"/>
        <w:widowControl/>
        <w:shd w:fill="FFFFFF" w:val="clear"/>
        <w:ind w:left="567" w:firstLine="284"/>
        <w:jc w:val="both"/>
        <w:rPr/>
      </w:pPr>
      <w:r>
        <w:rPr>
          <w:rFonts w:cs="Verdana" w:ascii="Verdana" w:hAnsi="Verdana"/>
          <w:b/>
          <w:color w:val="000000"/>
          <w:sz w:val="24"/>
          <w:szCs w:val="24"/>
        </w:rPr>
        <w:t>Nandar egy darabig még a távoli cserjést fürkészte, a hegyeken végigszaladó körgyűrűt. Aztán lecsillapította tehetetlen dühét, s futva tért vissza házához. Íja mellé a legvaskosabb tegezt választotta. Azután kiviharzott, becsapta háza ajtaját, s a városka emelkedős, dombra nyúló részei felé vette az irányt, egyenesen a vénekhez indult, ezúttal nem bízott másban. Kopogtatására az öreg Shristi aggódó arccal vonta az ajtón belülre, s a tűz közelébe terelte a férfi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Shristi! - kezdte még teljesen felöltözve. - Bocsásd meg nekem, de sietve jöttem hozzád, s így is távoznék.</w:t>
      </w:r>
    </w:p>
    <w:p>
      <w:pPr>
        <w:pStyle w:val="Normal"/>
        <w:widowControl/>
        <w:numPr>
          <w:ilvl w:val="0"/>
          <w:numId w:val="1"/>
        </w:numPr>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Ha okod van reá...</w:t>
      </w:r>
    </w:p>
    <w:p>
      <w:pPr>
        <w:pStyle w:val="Normal"/>
        <w:widowControl/>
        <w:numPr>
          <w:ilvl w:val="0"/>
          <w:numId w:val="1"/>
        </w:numPr>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Agapart napokkal ezelőtt a tóba fojtották.</w:t>
      </w:r>
    </w:p>
    <w:p>
      <w:pPr>
        <w:pStyle w:val="Normal"/>
        <w:widowControl/>
        <w:numPr>
          <w:ilvl w:val="0"/>
          <w:numId w:val="1"/>
        </w:numPr>
        <w:shd w:fill="FFFFFF" w:val="clear"/>
        <w:tabs>
          <w:tab w:val="clear" w:pos="720"/>
          <w:tab w:val="left" w:pos="230" w:leader="none"/>
        </w:tabs>
        <w:ind w:left="567" w:firstLine="284"/>
        <w:jc w:val="both"/>
        <w:rPr/>
      </w:pPr>
      <w:r>
        <w:rPr>
          <w:rFonts w:cs="Verdana" w:ascii="Verdana" w:hAnsi="Verdana"/>
          <w:b/>
          <w:color w:val="000000"/>
          <w:sz w:val="24"/>
          <w:szCs w:val="24"/>
        </w:rPr>
        <w:t>Tudok róla - bólintott az öreg.</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Helyére pedig Ereeth lépett - magyarázta Nandar finoman utalva gyanakvására.</w:t>
      </w:r>
    </w:p>
    <w:p>
      <w:pPr>
        <w:pStyle w:val="Normal"/>
        <w:widowControl/>
        <w:numPr>
          <w:ilvl w:val="0"/>
          <w:numId w:val="1"/>
        </w:numPr>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Kegyelt, igen. A tenger mellékéről való, nem a völgy szülött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Megszegte ígéretét. Bajba sodorta népé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Kígyó régóta közöttünk tekergőzik Nandar. Még magad sem jártál e fák alatt, amikor már így volt.</w:t>
      </w:r>
    </w:p>
    <w:p>
      <w:pPr>
        <w:pStyle w:val="Normal"/>
        <w:widowControl/>
        <w:numPr>
          <w:ilvl w:val="0"/>
          <w:numId w:val="1"/>
        </w:numPr>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Éjjel nem kushonok jártak itt...</w:t>
      </w:r>
    </w:p>
    <w:p>
      <w:pPr>
        <w:pStyle w:val="Normal"/>
        <w:widowControl/>
        <w:numPr>
          <w:ilvl w:val="0"/>
          <w:numId w:val="1"/>
        </w:numPr>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xml:space="preserve">Hogy mondod? - kérdezte meglepetten az idősebb. </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Szemöldöke megrándult, aztán megrázta fejét és hatalmasat krákogott.</w:t>
      </w:r>
    </w:p>
    <w:p>
      <w:pPr>
        <w:pStyle w:val="Normal"/>
        <w:widowControl/>
        <w:numPr>
          <w:ilvl w:val="0"/>
          <w:numId w:val="6"/>
        </w:numPr>
        <w:shd w:fill="FFFFFF" w:val="clear"/>
        <w:tabs>
          <w:tab w:val="clear" w:pos="720"/>
          <w:tab w:val="left" w:pos="446" w:leader="none"/>
        </w:tabs>
        <w:ind w:left="567" w:firstLine="284"/>
        <w:jc w:val="both"/>
        <w:rPr/>
      </w:pPr>
      <w:r>
        <w:rPr>
          <w:rFonts w:cs="Verdana" w:ascii="Verdana" w:hAnsi="Verdana"/>
          <w:b/>
          <w:color w:val="000000"/>
          <w:sz w:val="24"/>
          <w:szCs w:val="24"/>
        </w:rPr>
        <w:t>Azt reméltem, már te magad is tudod. Árnytestvérek járnak közöttünk. Baar-Shagÿr kitaszítottjai, a senki bérencei. Ereeth pedig ígéretével ellentétben nem végzett a betolakodókkal.</w:t>
      </w:r>
    </w:p>
    <w:p>
      <w:pPr>
        <w:pStyle w:val="Normal"/>
        <w:widowControl/>
        <w:numPr>
          <w:ilvl w:val="0"/>
          <w:numId w:val="6"/>
        </w:numPr>
        <w:shd w:fill="FFFFFF" w:val="clear"/>
        <w:tabs>
          <w:tab w:val="clear" w:pos="720"/>
          <w:tab w:val="left" w:pos="446" w:leader="none"/>
        </w:tabs>
        <w:ind w:left="567" w:firstLine="284"/>
        <w:jc w:val="both"/>
        <w:rPr/>
      </w:pPr>
      <w:r>
        <w:rPr>
          <w:rFonts w:cs="Verdana" w:ascii="Verdana" w:hAnsi="Verdana"/>
          <w:b/>
          <w:color w:val="000000"/>
          <w:sz w:val="24"/>
          <w:szCs w:val="24"/>
        </w:rPr>
        <w:t>No, csitt. Messzire mégy, nagyon messzire merészkedsz! - A vén lassan közelebb hajolt - Mit tehetünk? - suttogta.</w:t>
      </w:r>
    </w:p>
    <w:p>
      <w:pPr>
        <w:pStyle w:val="Normal"/>
        <w:widowControl/>
        <w:numPr>
          <w:ilvl w:val="0"/>
          <w:numId w:val="6"/>
        </w:numPr>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Adj mellém tíz harcost, megbízható társakat, s egy kisebb hajó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Ha véred hullik, Nandar... mindenre fény derül.</w:t>
      </w:r>
      <w:r>
        <mc:AlternateContent>
          <mc:Choice Requires="wps">
            <w:drawing>
              <wp:anchor behindDoc="0" distT="0" distB="0" distL="24130" distR="24130" simplePos="0" locked="0" layoutInCell="0" allowOverlap="1" relativeHeight="5">
                <wp:simplePos x="0" y="0"/>
                <wp:positionH relativeFrom="margin">
                  <wp:posOffset>3319780</wp:posOffset>
                </wp:positionH>
                <wp:positionV relativeFrom="paragraph">
                  <wp:posOffset>5846445</wp:posOffset>
                </wp:positionV>
                <wp:extent cx="591820" cy="207645"/>
                <wp:effectExtent l="0" t="0" r="0" b="0"/>
                <wp:wrapTopAndBottom/>
                <wp:docPr id="6" name="Frame1"/>
                <a:graphic xmlns:a="http://schemas.openxmlformats.org/drawingml/2006/main">
                  <a:graphicData uri="http://schemas.microsoft.com/office/word/2010/wordprocessingShape">
                    <wps:wsp>
                      <wps:cNvSpPr txBox="1"/>
                      <wps:spPr>
                        <a:xfrm>
                          <a:off x="0" y="0"/>
                          <a:ext cx="591820" cy="207645"/>
                        </a:xfrm>
                        <a:prstGeom prst="rect"/>
                        <a:solidFill>
                          <a:srgbClr val="FFFFFF">
                            <a:alpha val="0"/>
                          </a:srgbClr>
                        </a:solidFill>
                      </wps:spPr>
                      <wps:txbx>
                        <w:txbxContent>
                          <w:p>
                            <w:pPr>
                              <w:pStyle w:val="Normal"/>
                              <w:widowControl/>
                              <w:shd w:fill="FFFFFF" w:val="clear"/>
                              <w:ind w:left="567" w:firstLine="284"/>
                              <w:jc w:val="both"/>
                              <w:rPr>
                                <w:rFonts w:ascii="Verdana" w:hAnsi="Verdana" w:cs="Verdana"/>
                                <w:b/>
                                <w:b/>
                                <w:color w:val="000000"/>
                                <w:sz w:val="24"/>
                                <w:szCs w:val="24"/>
                              </w:rPr>
                            </w:pPr>
                            <w:r>
                              <w:rPr>
                                <w:rFonts w:cs="Arial" w:ascii="Verdana" w:hAnsi="Verdana"/>
                                <w:b/>
                                <w:bCs/>
                                <w:color w:val="000000"/>
                                <w:sz w:val="24"/>
                                <w:szCs w:val="24"/>
                              </w:rPr>
                              <w:t>J</w:t>
                            </w:r>
                          </w:p>
                        </w:txbxContent>
                      </wps:txbx>
                      <wps:bodyPr anchor="t" lIns="0" tIns="0" rIns="0" bIns="0">
                        <a:noAutofit/>
                      </wps:bodyPr>
                    </wps:wsp>
                  </a:graphicData>
                </a:graphic>
              </wp:anchor>
            </w:drawing>
          </mc:Choice>
          <mc:Fallback>
            <w:pict>
              <v:rect fillcolor="#FFFFFF" style="position:absolute;rotation:-0;width:46.6pt;height:16.35pt;mso-wrap-distance-left:1.9pt;mso-wrap-distance-right:1.9pt;mso-wrap-distance-top:0pt;mso-wrap-distance-bottom:0pt;margin-top:460.35pt;mso-position-vertical-relative:text;margin-left:261.4pt;mso-position-horizontal-relative:margin">
                <v:fill opacity="0f"/>
                <v:textbox inset="0in,0in,0in,0in">
                  <w:txbxContent>
                    <w:p>
                      <w:pPr>
                        <w:pStyle w:val="Normal"/>
                        <w:widowControl/>
                        <w:shd w:fill="FFFFFF" w:val="clear"/>
                        <w:ind w:left="567" w:firstLine="284"/>
                        <w:jc w:val="both"/>
                        <w:rPr>
                          <w:rFonts w:ascii="Verdana" w:hAnsi="Verdana" w:cs="Verdana"/>
                          <w:b/>
                          <w:b/>
                          <w:color w:val="000000"/>
                          <w:sz w:val="24"/>
                          <w:szCs w:val="24"/>
                        </w:rPr>
                      </w:pPr>
                      <w:r>
                        <w:rPr>
                          <w:rFonts w:cs="Arial" w:ascii="Verdana" w:hAnsi="Verdana"/>
                          <w:b/>
                          <w:bCs/>
                          <w:color w:val="000000"/>
                          <w:sz w:val="24"/>
                          <w:szCs w:val="24"/>
                        </w:rPr>
                        <w:t>J</w:t>
                      </w:r>
                    </w:p>
                  </w:txbxContent>
                </v:textbox>
                <w10:wrap type="topAndBottom"/>
              </v:rect>
            </w:pict>
          </mc:Fallback>
        </mc:AlternateConten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a vérem hullik kushon földön, felitatom sötét sivatagukat, ezt megígérhetem.</w:t>
      </w:r>
    </w:p>
    <w:p>
      <w:pPr>
        <w:pStyle w:val="Normal"/>
        <w:widowControl/>
        <w:shd w:fill="FFFFFF" w:val="clear"/>
        <w:ind w:left="567" w:firstLine="284"/>
        <w:jc w:val="both"/>
        <w:rPr/>
      </w:pPr>
      <w:r>
        <w:rPr>
          <w:rFonts w:cs="Verdana" w:ascii="Verdana" w:hAnsi="Verdana"/>
          <w:b/>
          <w:color w:val="000000"/>
          <w:sz w:val="24"/>
          <w:szCs w:val="24"/>
        </w:rPr>
        <w:t>Shristi percekig tanácstalanul ült, és láthatólag magában mélázott. A kérést fontolgatt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szürkület, fiam - kezdte. - Furcsa dolog. Olyankor megfordul a szél, s a tenger sós párája a hegyek felé hord. – Itt elmosolyodott. - Olykor köd telepszik a gallyak közé, s felettük az alkonyattal együtt rengeteg minden szárnyra kap.</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ehunyta szemét, s nagyot sóhajtott. E' vieh de' a tetar.</w:t>
      </w:r>
    </w:p>
    <w:p>
      <w:pPr>
        <w:pStyle w:val="Normal"/>
        <w:widowControl/>
        <w:numPr>
          <w:ilvl w:val="0"/>
          <w:numId w:val="6"/>
        </w:numPr>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A szürkület szárnyat bont... - mondta. - Szárnyat bizony.</w:t>
      </w:r>
    </w:p>
    <w:p>
      <w:pPr>
        <w:pStyle w:val="Normal"/>
        <w:widowControl/>
        <w:shd w:fill="FFFFFF" w:val="clear"/>
        <w:tabs>
          <w:tab w:val="clear" w:pos="720"/>
          <w:tab w:val="left" w:pos="235"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235"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Így aztán az alkonyattal, ég és föld hajlatáról szellő érkezett, sós fuvallata sebesen rángatta a lombokat, s a parti térségekből beljebb, a lakott részek felé sodorta a tejfölszerű ködöt. Nandar és tíz társa a megbeszélteknek megfelelően szürkületkor szálltak hajóra, a völgytől délre. Csöppnyi árbocos volt, de karcsú, jól ívelt oldalába erősen kapaszkodott a szél. A kegyelt maga is részt vett emelésében. Elméjét kiürítette, s egy felhő képével telítette meg, amely könnyedén szállt az ég felé. Önnön természeténél fogva kaptatott fel a magasba, s fürgén fordult, majd csak sodródott előre a szárazföld belseje fel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Arial"/>
          <w:b/>
          <w:b/>
          <w:bCs/>
          <w:color w:val="000000"/>
          <w:sz w:val="28"/>
          <w:szCs w:val="28"/>
        </w:rPr>
      </w:pPr>
      <w:r>
        <w:rPr>
          <w:rFonts w:cs="Arial" w:ascii="Verdana" w:hAnsi="Verdana"/>
          <w:b/>
          <w:bCs/>
          <w:color w:val="000000"/>
          <w:sz w:val="28"/>
          <w:szCs w:val="28"/>
        </w:rPr>
        <w:t>4.</w:t>
      </w:r>
    </w:p>
    <w:p>
      <w:pPr>
        <w:pStyle w:val="Normal"/>
        <w:widowControl/>
        <w:shd w:fill="FFFFFF" w:val="clear"/>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Útjuk három napig tartott, s bár a férfi igen csak sietett, nem érték be Llylia hajóját. Eleinte a szél segítette mozgásukat, később inkább oldalba kapta őket. Elhagyatott pusztákon siklottak keresztül. A sivatagos vidékek felett a forróság a nap delelője táján elviselhetetlennek tűnt, s a vízkészlet is gyorsan fogyott Nandar szeretett volna gyorsabban haladni, de a kis testű hajó deszkái már így is pattanásig feszültek. A mélyen alvók, akár ha rémes álmot látnának, zúgolódtak fekhelyükön, a tatban.</w:t>
      </w:r>
    </w:p>
    <w:p>
      <w:pPr>
        <w:pStyle w:val="Normal"/>
        <w:widowControl/>
        <w:shd w:fill="FFFFFF" w:val="clear"/>
        <w:ind w:left="567" w:firstLine="284"/>
        <w:jc w:val="both"/>
        <w:rPr/>
      </w:pPr>
      <w:r>
        <w:rPr>
          <w:rFonts w:cs="Verdana" w:ascii="Verdana" w:hAnsi="Verdana"/>
          <w:b/>
          <w:color w:val="000000"/>
          <w:sz w:val="24"/>
          <w:szCs w:val="24"/>
        </w:rPr>
        <w:t>Később az éjszakák és nappalok egészen egybefolytak. A navigátor azután észak felé terelte harcosait. A Hallgatagok Völgyén, a vörös köves kőpuszták felett haladtak, hogy megkerüljék a Homok-tengert, melyen már évezredek óta átok ült, s mely fölött a lég is iszaptól nehéz, káoszköd borítja. Egészen a Csontpusztákig nyílt terepen haladtak, ott azonban megbújtak a dombok, kopár erdők rejtekén, lévén kushon földre értek. Shummúr délnyugati határánál érték el a tengerszorost, s félve kerülték ki a Szhetu-sivatagot övező bűzös mocsarakat, sejtelmes, veszélyekkel teli lápokat. Nandar tudta, hogy Llylia egyenesen Hór, Alsó Scytia legfőbb vallási központja ellen indul. Ahogy az öregek mondták: a Kígyó feje Kanakh-aamkórban, a császári városban van, de farka Hóiban, s a csúszómászónak hátul nincs szeme. Ám a harcos, ha már elhagyta Mutaweh-naart, a Maar-völgyét, nem megy haza üres kézzel. Végső soron az ifjú császár, Menhór Meneészh fejét akarta.</w:t>
      </w:r>
    </w:p>
    <w:p>
      <w:pPr>
        <w:pStyle w:val="Normal"/>
        <w:widowControl/>
        <w:shd w:fill="FFFFFF" w:val="clear"/>
        <w:ind w:left="567" w:firstLine="284"/>
        <w:jc w:val="both"/>
        <w:rPr/>
      </w:pPr>
      <w:r>
        <w:rPr>
          <w:rFonts w:cs="Verdana" w:ascii="Verdana" w:hAnsi="Verdana"/>
          <w:b/>
          <w:color w:val="000000"/>
          <w:sz w:val="24"/>
          <w:szCs w:val="24"/>
        </w:rPr>
        <w:t>Csendben elmélkedett a történteken. Szerette volna olykor magához ölelni az asszonyt, nem tagadhatta. Szerette volna ismét valahol sajátjaként, s Llywendilleh őrzőjeként tudn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De'r o pieh de'ta Evenyhnee... Evenyhnee óvjon utadon! - szólt, s a képzelt arc homlokára csókolta az áldás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5.</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Kora délutánra járt. A harcosok ismét éberen őrködtek. Hajójuk lelassult, kimérten tört magának utat. Az Őriző a horizontot figyelte. A mocsarak mérges-gőzös vidékét füves sztyeppék váltották fel. A buja növényzet helyett karcsú törzsű szikomorfák integettek fel a magasba. A távolban apró pontok mozogtak az égen, kezdetben alig lehetett kivenni alakjukat. A pap behunyta szemét, s átengedte magát a sejtelemnek. Szemhéját belülről vér áztatta, s égett szag csapta meg orrát. Társaira tekintett Az amonsteri és whuza-an-eesti katonák egytől-egyig a fák gesztenyeszínét viselték magukon. Csontból faragott amulettjeik arany sugárral izzottak fel nyakukb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Készüljetek! - szólt a kegyelt.</w:t>
      </w:r>
    </w:p>
    <w:p>
      <w:pPr>
        <w:pStyle w:val="Normal"/>
        <w:widowControl/>
        <w:shd w:fill="FFFFFF" w:val="clear"/>
        <w:ind w:left="567" w:firstLine="284"/>
        <w:jc w:val="both"/>
        <w:rPr/>
      </w:pPr>
      <w:r>
        <w:rPr>
          <w:rFonts w:cs="Verdana" w:ascii="Verdana" w:hAnsi="Verdana"/>
          <w:b/>
          <w:color w:val="000000"/>
          <w:sz w:val="24"/>
          <w:szCs w:val="24"/>
        </w:rPr>
        <w:t>Alig ejtette ki e szavakat, a hajó megingott, kacsázni kezdett, s ferdén előre, szinte bukdácsolva ment tovább. A messzeségben harc rajzolódott ki.</w:t>
      </w:r>
    </w:p>
    <w:p>
      <w:pPr>
        <w:pStyle w:val="Normal"/>
        <w:widowControl/>
        <w:shd w:fill="FFFFFF" w:val="clear"/>
        <w:ind w:left="567" w:firstLine="284"/>
        <w:jc w:val="both"/>
        <w:rPr/>
      </w:pPr>
      <w:r>
        <w:rPr>
          <w:rFonts w:cs="Verdana" w:ascii="Verdana" w:hAnsi="Verdana"/>
          <w:b/>
          <w:color w:val="000000"/>
          <w:sz w:val="24"/>
          <w:szCs w:val="24"/>
        </w:rPr>
        <w:t>Nandar íjáért nyúlt. A fa ezúttal könnyedén simult kezei közé. Belső oldalán a leveles faragvány még élő voltára emlékeztetett. A férfi a korlátnak támaszkodott. Az egyre nagyobb forgatagban Llylia, a többinél nagyobb építésű bárkáját vette észr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Közelebb, gyerünk, siessetek! - ordította.</w:t>
      </w:r>
    </w:p>
    <w:p>
      <w:pPr>
        <w:pStyle w:val="Normal"/>
        <w:widowControl/>
        <w:shd w:fill="FFFFFF" w:val="clear"/>
        <w:ind w:left="567" w:firstLine="284"/>
        <w:jc w:val="both"/>
        <w:rPr/>
      </w:pPr>
      <w:r>
        <w:rPr>
          <w:rFonts w:cs="Verdana" w:ascii="Verdana" w:hAnsi="Verdana"/>
          <w:b/>
          <w:color w:val="000000"/>
          <w:sz w:val="24"/>
          <w:szCs w:val="24"/>
        </w:rPr>
        <w:t>A navigátor halkan szisszent, majd minden erejét összeszedve kissé előrenyomta a hajóorrt, s egymaga szélsebesen lökte előre az árbocost. Elkötelezettje lett, s veszettül meglódult.</w:t>
      </w:r>
    </w:p>
    <w:p>
      <w:pPr>
        <w:pStyle w:val="Normal"/>
        <w:widowControl/>
        <w:shd w:fill="FFFFFF" w:val="clear"/>
        <w:ind w:left="567" w:firstLine="284"/>
        <w:jc w:val="both"/>
        <w:rPr/>
      </w:pPr>
      <w:r>
        <w:rPr>
          <w:rFonts w:cs="Verdana" w:ascii="Verdana" w:hAnsi="Verdana"/>
          <w:b/>
          <w:color w:val="000000"/>
          <w:sz w:val="24"/>
          <w:szCs w:val="24"/>
        </w:rPr>
        <w:t>Alattuk több száz azír indult a város felé, irdatlan tempóban szelték a sivatagot, csak az íjászok maradtak fenn repülő hajóikon. Megállás nélkül forgolódtak és lőttek. Idővel több hajó egymásnak koccant, sőt, többször egybe is akadtak.</w:t>
      </w:r>
    </w:p>
    <w:p>
      <w:pPr>
        <w:pStyle w:val="Normal"/>
        <w:widowControl/>
        <w:shd w:fill="FFFFFF" w:val="clear"/>
        <w:ind w:left="567" w:firstLine="284"/>
        <w:jc w:val="both"/>
        <w:rPr/>
      </w:pPr>
      <w:r>
        <w:rPr>
          <w:rFonts w:cs="Verdana" w:ascii="Verdana" w:hAnsi="Verdana"/>
          <w:b/>
          <w:color w:val="000000"/>
          <w:sz w:val="24"/>
          <w:szCs w:val="24"/>
        </w:rPr>
        <w:t>Balról eszeveszett tempóban, hatalmas méretű hajó közeledett. Eleven bőrszárnyai révén fordulékony és rendkívül gyors volt.</w:t>
      </w:r>
    </w:p>
    <w:p>
      <w:pPr>
        <w:pStyle w:val="Normal"/>
        <w:widowControl/>
        <w:shd w:fill="FFFFFF" w:val="clear"/>
        <w:ind w:left="567" w:firstLine="284"/>
        <w:jc w:val="both"/>
        <w:rPr/>
      </w:pPr>
      <w:r>
        <w:rPr>
          <w:rFonts w:cs="Verdana" w:ascii="Verdana" w:hAnsi="Verdana"/>
          <w:b/>
          <w:color w:val="000000"/>
          <w:sz w:val="24"/>
          <w:szCs w:val="24"/>
        </w:rPr>
        <w:t>Az íjhúrok szinte dalként pendültek a feszítő erőtől. A nyílvesszők tompa sercegését halálhörgés követte. Ám égő nyilakkal viszonozták támadásuk, s mint a kígyó nyelve, úgy martak a lángok a cédrusfába. A tűz felcsapott.</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Gyerünk át a másikra! El kell foglalni! - kiáltotta az Őriző, majd a hajóorrba rohant, s akár az elveszett gyermek anyját, úgy ölelte magához a vésett cölöpö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Vigyél hozzá, vigyél Llyliához - kért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árbocos ismét emelkedni kezdett. Az utoljára maradt katonák már kénytelenek voltak a peremről átfüggeszkedni a másik égjáróra. Kilencen maradtak harminc ell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város falain felsorakozó katonák lándzsái, mint megannyi tüske meredtek az égi csatatér felé. A talaj Whuza-an-eest és Amonster száz meg száz elfjének lépésétől dübörgött. Testük apró zihálása ütemessé vált, tüdejük által a féktelen düh egyként pulzált. Az íjászok lövésre készen emelték karjukat. Akár a kitárt szárnyú sárkány repültek az ellenség felé. A főkapu szélesre tárult. Manók ezrei tódultak elő. Incselkedő, kúszó-kacagó férgekként öntötték el a Hór előtti mezőt. Soraikban elvétve koboldok és gyíkszerű óriásférgek rohantak előre, fegyverzet nélkül, a puszta nyers harag erejével. Nyomukban emberek, láncra kötött lelkű szerencsétlenek vonultak. Néhányan botot vagy lándzsát szorongattak, a legtöbben azonban puszta kézzel kényszerültek hadba vonuln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város felől ezüstösen csillanó füst kígyózott egyre feljebb, s mint az ázott rongy csapódott a kősziklának, úgy vetődött, meghanyatlón Llylia hajója felé. Az asszony a képződményre meredt, de nem sok figyelmet szentelhetett neki, mert újabb és újabb kushon katonák lepték el a fedélzetet, ő pedig igyekezett lelökni mindet. Kardja kerekded ívben, akár a keselyű szárnya úgy csapott feléjük. Pengéjén vér festette meg a rovást. Csatakos hajfonata hevesen ostorozta vállát, hamarosan verejték áztatta egész ruházatát. Szenvedélye, személyes hadjáratának forró íze magával ragadta harcosait.</w:t>
      </w:r>
    </w:p>
    <w:p>
      <w:pPr>
        <w:pStyle w:val="Normal"/>
        <w:widowControl/>
        <w:shd w:fill="FFFFFF" w:val="clear"/>
        <w:ind w:left="567" w:firstLine="284"/>
        <w:jc w:val="both"/>
        <w:rPr/>
      </w:pPr>
      <w:r>
        <w:rPr>
          <w:rFonts w:cs="Verdana" w:ascii="Verdana" w:hAnsi="Verdana"/>
          <w:b/>
          <w:color w:val="000000"/>
          <w:sz w:val="24"/>
          <w:szCs w:val="24"/>
        </w:rPr>
        <w:t>Balját lelkesítőleg lendítette a magasb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Üdvözöljük a császár papjait! - visította. A gúny savként mart hangjában. - Abedaj Evenyhnee... Evenyhnee oltalmazz... - tette hozzá suttogv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andar saját, kisebb gályáján igyekezett eloltani a tüzet, de az egyre jobban pörkölte a deszkákat. Közben aggódva figyelte az egyre előrébb söprő vezérhajót. Távolról jól láthatta, ahogy a füstkígyó óvatosan körbe is tekeri azt.</w:t>
      </w:r>
    </w:p>
    <w:p>
      <w:pPr>
        <w:pStyle w:val="Normal"/>
        <w:widowControl/>
        <w:shd w:fill="FFFFFF" w:val="clear"/>
        <w:ind w:left="567" w:firstLine="284"/>
        <w:jc w:val="both"/>
        <w:rPr/>
      </w:pPr>
      <w:r>
        <w:rPr>
          <w:rFonts w:cs="Verdana" w:ascii="Verdana" w:hAnsi="Verdana"/>
          <w:b/>
          <w:color w:val="000000"/>
          <w:sz w:val="24"/>
          <w:szCs w:val="24"/>
        </w:rPr>
        <w:t>- Ez csapda - motyogta. - Ez csapda! - ismételte már fennhangon.</w:t>
      </w:r>
    </w:p>
    <w:p>
      <w:pPr>
        <w:pStyle w:val="Normal"/>
        <w:widowControl/>
        <w:shd w:fill="FFFFFF" w:val="clear"/>
        <w:ind w:left="567" w:firstLine="284"/>
        <w:jc w:val="both"/>
        <w:rPr/>
      </w:pPr>
      <w:r>
        <w:rPr>
          <w:rFonts w:cs="Verdana" w:ascii="Verdana" w:hAnsi="Verdana"/>
          <w:b/>
          <w:color w:val="000000"/>
          <w:sz w:val="24"/>
          <w:szCs w:val="24"/>
        </w:rPr>
        <w:t>Felhúzta az íjat, és a gomolyag fejét célozta, ám a kilőtt nyíl gondot nem okozva hatolt át a szellemalak csúcsán. Nyomán összesűrűsödött kissé a korom, és tovább örvénylett a fekete felle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udják, hogy itt van, gondolta. Llyliát akarják, őt követi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andar a nő elméjére fókuszált, de próbálkozására csak enyhe zsibbadás felelt. Llylia egyre elvakultabban forgott a köréje gyűlő holdelfek között. Bátorsága és ereje felülmúlta minden férfi társáét. Ő volt az ütés, a kard élének vágó íve, s a markolat méla koppanása a csontokon. Aztán a kígyó hirtelen megvonaglott, szája nagyra tárult, nyelve egyenesen Llylia alakja köré fonódott, majd, mint egy mérhetetlen kéz, a szikkadt földre hajította hajójukat. A naashrїn szinte felnyögött a mételyes varázs súlya alatt, és hatalmas puffanással zuhant le. A reccsenés közé a navigátor csontjainak törése vegyült. A lezuhant hajótest köré lélekláncon tartott egyedek gyűltek, manók és emberek. Egyszerűen csak levágták az erdőelfeket, mintha hiénák lennének, kivert kutyák. Nem tisztelték múltjukat, a bölcsesség fura fényét arcuko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lángok az oldalsó pallókra is átterjedtek, keservesen kínozták az irányító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andar visszafojtotta a lélegzetét. Ordítani szeretett volna, ám csak egy álomvilágból szemlélte e síkot. A kígyószerű csóva végül a felhők közé illant, ólmos rajzolatán vért könnyezett az ég. Az Őriző kavargó tömeget látott csupán, szíve mélyén halványan remélte, hogy asszonya, Whuza-an-eest legkiválóbb harcosa nem adja fel. Kitart, ha kell, órák hosszat. Percekig csend honolt a magasban, az ádáz harc csak a földi berkekben folyt tovább. A katonák egy kis tucatja látva az üstökösként becsapódó vezérhajót, vadul próbálta átverekedni magát a holdelfek előőrsén, hogy segítsen az asszonyon, aki hadba vezette népü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után meghasadt az égi boltozat, felszakadt a türkiz pamlag, s nagyot nyikordult.</w:t>
      </w:r>
    </w:p>
    <w:p>
      <w:pPr>
        <w:pStyle w:val="Normal"/>
        <w:widowControl/>
        <w:shd w:fill="FFFFFF" w:val="clear"/>
        <w:ind w:left="567" w:firstLine="284"/>
        <w:jc w:val="both"/>
        <w:rPr/>
      </w:pPr>
      <w:r>
        <w:rPr>
          <w:rFonts w:cs="Verdana" w:ascii="Verdana" w:hAnsi="Verdana"/>
          <w:b/>
          <w:color w:val="000000"/>
          <w:sz w:val="24"/>
          <w:szCs w:val="24"/>
        </w:rPr>
        <w:t>Az égi óceánban homályos arc világlott. Jegesbe hajló kék szemei megszégyenítették a csillagokat is, vöröses fürtjei lángnyelvekként tépázták a várost. Ez a csend vadul tekergett elfek és emberek között. Leszállt az égi szférából és rátelepedett a füves síkságra. A némaságból azután borongós dal bontakozott ki. A Dalnok szava megtelítette a füleket. Megállíthatatlan patakként csorgott testük réseibe. Ahogy közeledett, hangja dübörgővé vált, zengett a dallam. Az erdei testvérek önkívületben néztek fel arcára. Mosolyuk megelégedettségbe olvadt.</w:t>
      </w:r>
    </w:p>
    <w:p>
      <w:pPr>
        <w:pStyle w:val="Normal"/>
        <w:widowControl/>
        <w:shd w:fill="FFFFFF" w:val="clear"/>
        <w:ind w:left="567" w:firstLine="284"/>
        <w:jc w:val="both"/>
        <w:rPr/>
      </w:pPr>
      <w:r>
        <w:rPr>
          <w:rFonts w:cs="Verdana" w:ascii="Verdana" w:hAnsi="Verdana"/>
          <w:b/>
          <w:color w:val="000000"/>
          <w:sz w:val="24"/>
          <w:szCs w:val="24"/>
        </w:rPr>
        <w:t>Menetelni kezdtek. Újra, előre... szabadjára engedve a bennük élő Sárkányt!</w:t>
      </w:r>
    </w:p>
    <w:p>
      <w:pPr>
        <w:pStyle w:val="Normal"/>
        <w:widowControl/>
        <w:shd w:fill="FFFFFF" w:val="clear"/>
        <w:ind w:left="567" w:firstLine="284"/>
        <w:jc w:val="both"/>
        <w:rPr/>
      </w:pPr>
      <w:r>
        <w:rPr>
          <w:rFonts w:cs="Verdana" w:ascii="Verdana" w:hAnsi="Verdana"/>
          <w:b/>
          <w:color w:val="000000"/>
          <w:sz w:val="24"/>
          <w:szCs w:val="24"/>
        </w:rPr>
        <w:t>Hamvas bőrük ezután már nem fehérlett úgy, nem lobogott selymes, hószín hajuk, sáros, barna ruházatuk élethű mintázatot öltött, mert többé nem elfek masíroztak a kapuk tövébe, hanem párducok, medvék, lovak és farkasok rohantak, vágtáztak rendíthetetlenül, az ösztön hatalmával felruházva. Paták dobogtak, éles fogak vicsorogtak az ellenség irányába. Felidézték az ősi, végtelen erőt. Lareen varázsa múltjukat és jövőjüket idézte, igaz alakjukat, amely formában majd visszatérnek egy napon a természet ölébe, lakozva Evenyhnee mellett örökkön-örökké. Ősi magba, végtelen fonatba. Mert ezáltal éled a Sárkány, s kél nászra a Földek Asszonyáva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andar köhécselve, sípolva vette a levegőt. A füst kérlelhetetlenül marta tüdejét. A navigátor már nem kiáltott, csak hangtalanul remegett. Végül kissé balra tartva igyekezett a csatamezőtől távolabb landolni. Le-felvitorlázott a mana szövedékén. Olykor más hajóknak csapódott, de inkább csak oldalukat karcolta végig. Aztán felgyorsult, már csak erőtlenül zuhant, s kicsavarodva maga is belefúródott a tikkatag talajba.</w:t>
      </w:r>
    </w:p>
    <w:p>
      <w:pPr>
        <w:pStyle w:val="Normal"/>
        <w:widowControl/>
        <w:shd w:fill="FFFFFF" w:val="clear"/>
        <w:ind w:left="567" w:firstLine="284"/>
        <w:jc w:val="both"/>
        <w:rPr/>
      </w:pPr>
      <w:r>
        <w:rPr>
          <w:rFonts w:cs="Verdana" w:ascii="Verdana" w:hAnsi="Verdana"/>
          <w:b/>
          <w:color w:val="000000"/>
          <w:sz w:val="24"/>
          <w:szCs w:val="24"/>
        </w:rPr>
        <w:t>Nandar kipattant az evezősből. A közeli bokros liget felé szaladt. Tövükben kegyesen fogadta a levegő minden apró cseppjét. Nem sejtette, hogyan menekülhetne. Llylia pedig átzúdult az ellenség vonalain túlra. Idő kérdése csupán, és a Kígyó papjai felfedezik személyét! Elméjével Lareent kereste. Szinte biztos volt benne, hogy a Dalnok nincs a mezőn, ő egészen másképp volt segítségükre.</w:t>
      </w:r>
    </w:p>
    <w:p>
      <w:pPr>
        <w:pStyle w:val="Normal"/>
        <w:widowControl/>
        <w:shd w:fill="FFFFFF" w:val="clear"/>
        <w:ind w:left="567" w:firstLine="284"/>
        <w:jc w:val="both"/>
        <w:rPr/>
      </w:pPr>
      <w:r>
        <w:rPr>
          <w:rFonts w:cs="Verdana" w:ascii="Verdana" w:hAnsi="Verdana"/>
          <w:b/>
          <w:color w:val="000000"/>
          <w:sz w:val="24"/>
          <w:szCs w:val="24"/>
        </w:rPr>
        <w:t>Szíve hangosan kalapált, de elhessegette a rettegést, a test morgolódását, befelé figyelt.</w:t>
      </w:r>
    </w:p>
    <w:p>
      <w:pPr>
        <w:pStyle w:val="Normal"/>
        <w:widowControl/>
        <w:shd w:fill="FFFFFF" w:val="clear"/>
        <w:ind w:left="567" w:firstLine="284"/>
        <w:jc w:val="both"/>
        <w:rPr/>
      </w:pPr>
      <w:r>
        <w:rPr>
          <w:rFonts w:cs="Verdana" w:ascii="Verdana" w:hAnsi="Verdana"/>
          <w:b/>
          <w:color w:val="000000"/>
          <w:sz w:val="24"/>
          <w:szCs w:val="24"/>
        </w:rPr>
        <w:t>A legidősebb nővér ködbe burkolódzó alakja egy távolabbi réten térdepelt. Kezei mozdulatlanul hevertek ölében. Behunyt szemén a pillák vadul rezegtek, s homloka is vöröslött, erei kivehetően lüktettek. Kis várakozást követően felpattantak szemei, ám borús arca még mindig a távlatokat szemlélte.</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Aranyló Holdért leheletem. Ezt üzente Téda - szólt az asszony szelíden.</w:t>
      </w:r>
    </w:p>
    <w:p>
      <w:pPr>
        <w:pStyle w:val="Normal"/>
        <w:widowControl/>
        <w:numPr>
          <w:ilvl w:val="0"/>
          <w:numId w:val="3"/>
        </w:numPr>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t>Mit jelent szava?</w:t>
      </w:r>
    </w:p>
    <w:p>
      <w:pPr>
        <w:pStyle w:val="Normal"/>
        <w:widowControl/>
        <w:numPr>
          <w:ilvl w:val="0"/>
          <w:numId w:val="3"/>
        </w:numPr>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t>Nem tudom - felelte a nő. - Nem tudom, érezem őt…</w:t>
      </w:r>
    </w:p>
    <w:p>
      <w:pPr>
        <w:pStyle w:val="Normal"/>
        <w:widowControl/>
        <w:numPr>
          <w:ilvl w:val="0"/>
          <w:numId w:val="3"/>
        </w:numPr>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t>Hiszen a húgod! Mit láttál?</w:t>
      </w:r>
    </w:p>
    <w:p>
      <w:pPr>
        <w:pStyle w:val="Normal"/>
        <w:widowControl/>
        <w:numPr>
          <w:ilvl w:val="0"/>
          <w:numId w:val="3"/>
        </w:numPr>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t>Rossz álmot láttam, Nandar.</w:t>
      </w:r>
    </w:p>
    <w:p>
      <w:pPr>
        <w:pStyle w:val="Normal"/>
        <w:widowControl/>
        <w:numPr>
          <w:ilvl w:val="0"/>
          <w:numId w:val="3"/>
        </w:numPr>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t>Most nem hallgathatom szavad - szólt.</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Elmesélem. Mert a Kígyóról álmodtam.</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Nandar elcsöndesede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z erdőben járt, a mi hegyeink között. A fészkéből ugrott elő, azután sebesen tekergőzött, minden kis járatba befért, amikről azt hittem, csak én ismerem őke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Értem, de Tédáról... édes Lareen Tédáról mit láttá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Őt nem láttam. Róla semmit sem! Csak hulló faleveleket...</w:t>
      </w:r>
    </w:p>
    <w:p>
      <w:pPr>
        <w:pStyle w:val="Normal"/>
        <w:widowControl/>
        <w:numPr>
          <w:ilvl w:val="0"/>
          <w:numId w:val="1"/>
        </w:numPr>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A völgy örök. Te is tudod - nyugtatta.</w:t>
      </w:r>
    </w:p>
    <w:p>
      <w:pPr>
        <w:pStyle w:val="Normal"/>
        <w:widowControl/>
        <w:numPr>
          <w:ilvl w:val="0"/>
          <w:numId w:val="1"/>
        </w:numPr>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A völgy haldoklik, Nandar! - szólt aggódva a nő.</w:t>
      </w:r>
    </w:p>
    <w:p>
      <w:pPr>
        <w:pStyle w:val="Normal"/>
        <w:widowControl/>
        <w:numPr>
          <w:ilvl w:val="0"/>
          <w:numId w:val="2"/>
        </w:numPr>
        <w:shd w:fill="FFFFFF" w:val="clear"/>
        <w:tabs>
          <w:tab w:val="clear" w:pos="720"/>
          <w:tab w:val="left" w:pos="451" w:leader="none"/>
        </w:tabs>
        <w:ind w:left="567" w:firstLine="284"/>
        <w:jc w:val="both"/>
        <w:rPr/>
      </w:pPr>
      <w:r>
        <w:rPr>
          <w:rFonts w:cs="Verdana" w:ascii="Verdana" w:hAnsi="Verdana"/>
          <w:b/>
          <w:color w:val="000000"/>
          <w:sz w:val="24"/>
          <w:szCs w:val="24"/>
        </w:rPr>
        <w:t>Akkor mielőbb haza kell térnünk - szólt parancsoló hangnemben az Őriző.</w:t>
      </w:r>
    </w:p>
    <w:p>
      <w:pPr>
        <w:pStyle w:val="Normal"/>
        <w:widowControl/>
        <w:numPr>
          <w:ilvl w:val="0"/>
          <w:numId w:val="2"/>
        </w:numPr>
        <w:shd w:fill="FFFFFF" w:val="clear"/>
        <w:tabs>
          <w:tab w:val="clear" w:pos="720"/>
          <w:tab w:val="left" w:pos="451" w:leader="none"/>
        </w:tabs>
        <w:ind w:left="567" w:firstLine="284"/>
        <w:jc w:val="both"/>
        <w:rPr/>
      </w:pPr>
      <w:r>
        <w:rPr>
          <w:rFonts w:cs="Verdana" w:ascii="Verdana" w:hAnsi="Verdana"/>
          <w:b/>
          <w:color w:val="000000"/>
          <w:sz w:val="24"/>
          <w:szCs w:val="24"/>
        </w:rPr>
        <w:t>Nem lehet. Még nem. A császár papjai varázslataikkal minden haldoklót képesek meggyógyítani. Új életre hívni. A saját szememmel láttam.</w:t>
      </w:r>
    </w:p>
    <w:p>
      <w:pPr>
        <w:pStyle w:val="Normal"/>
        <w:widowControl/>
        <w:numPr>
          <w:ilvl w:val="0"/>
          <w:numId w:val="2"/>
        </w:numPr>
        <w:shd w:fill="FFFFFF" w:val="clear"/>
        <w:tabs>
          <w:tab w:val="clear" w:pos="720"/>
          <w:tab w:val="left" w:pos="235" w:leader="none"/>
        </w:tabs>
        <w:ind w:left="567" w:firstLine="284"/>
        <w:jc w:val="both"/>
        <w:rPr/>
      </w:pPr>
      <w:r>
        <w:rPr>
          <w:rFonts w:cs="Verdana" w:ascii="Verdana" w:hAnsi="Verdana"/>
          <w:b/>
          <w:color w:val="000000"/>
          <w:sz w:val="24"/>
          <w:szCs w:val="24"/>
        </w:rPr>
        <w:t>El fognak veszni, Lareen. Nem tisztelik az életet.</w:t>
      </w:r>
    </w:p>
    <w:p>
      <w:pPr>
        <w:pStyle w:val="Normal"/>
        <w:widowControl/>
        <w:numPr>
          <w:ilvl w:val="0"/>
          <w:numId w:val="2"/>
        </w:numPr>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Ismernek minket, tudnak rólunk mindent...</w:t>
      </w:r>
    </w:p>
    <w:p>
      <w:pPr>
        <w:pStyle w:val="Normal"/>
        <w:widowControl/>
        <w:shd w:fill="FFFFFF" w:val="clear"/>
        <w:ind w:left="567" w:firstLine="284"/>
        <w:jc w:val="both"/>
        <w:rPr/>
      </w:pPr>
      <w:r>
        <w:rPr>
          <w:rFonts w:cs="Verdana" w:ascii="Verdana" w:hAnsi="Verdana"/>
          <w:b/>
          <w:color w:val="000000"/>
          <w:sz w:val="24"/>
          <w:szCs w:val="24"/>
        </w:rPr>
        <w:t>A fiatal férfi felkapta fejét. Az álomra gondolt, melyet a Dalnok mesélt neki az imént, s Ereethre, aki nem tartott velük Scÿtiába. Burkában ezúttal láttatlanul mesterkedhet. Szerette volna mielőbb kezei közé kapni, vagy legalább minden lépését szemmel tartani. Erős volt benne a pusztító ösztön. Maga sem értette. Aztán, ahogy egyre inkább megnyugodott, egyre ködösebbé vált számára miért is dühös a Tavak Őrizőjére. Csak legutolsó mondata jutott eszébe.</w:t>
      </w:r>
    </w:p>
    <w:p>
      <w:pPr>
        <w:pStyle w:val="Normal"/>
        <w:widowControl/>
        <w:numPr>
          <w:ilvl w:val="0"/>
          <w:numId w:val="2"/>
        </w:numPr>
        <w:shd w:fill="FFFFFF" w:val="clear"/>
        <w:tabs>
          <w:tab w:val="clear" w:pos="720"/>
          <w:tab w:val="left" w:pos="451" w:leader="none"/>
        </w:tabs>
        <w:ind w:left="567" w:firstLine="284"/>
        <w:jc w:val="both"/>
        <w:rPr/>
      </w:pPr>
      <w:r>
        <w:rPr>
          <w:rFonts w:cs="Verdana" w:ascii="Verdana" w:hAnsi="Verdana"/>
          <w:b/>
          <w:color w:val="000000"/>
          <w:sz w:val="24"/>
          <w:szCs w:val="24"/>
        </w:rPr>
        <w:t>Elvesznek, Lareen... elbuknak, hiszen nem temetik a holtat. Ezért bűnhődni fognak.</w:t>
      </w:r>
    </w:p>
    <w:p>
      <w:pPr>
        <w:pStyle w:val="Normal"/>
        <w:widowControl/>
        <w:numPr>
          <w:ilvl w:val="0"/>
          <w:numId w:val="2"/>
        </w:numPr>
        <w:shd w:fill="FFFFFF" w:val="clear"/>
        <w:tabs>
          <w:tab w:val="clear" w:pos="720"/>
          <w:tab w:val="left" w:pos="451" w:leader="none"/>
        </w:tabs>
        <w:ind w:left="567" w:firstLine="284"/>
        <w:jc w:val="both"/>
        <w:rPr/>
      </w:pPr>
      <w:r>
        <w:rPr>
          <w:rFonts w:cs="Verdana" w:ascii="Verdana" w:hAnsi="Verdana"/>
          <w:b/>
          <w:color w:val="000000"/>
          <w:sz w:val="24"/>
          <w:szCs w:val="24"/>
        </w:rPr>
        <w:t>Csak azt képesek erővel felruházni, aki még életben van. Istenük hatalma nem végtelen - sziszegte a nő fogai között.</w:t>
      </w:r>
    </w:p>
    <w:p>
      <w:pPr>
        <w:pStyle w:val="Normal"/>
        <w:widowControl/>
        <w:shd w:fill="FFFFFF" w:val="clear"/>
        <w:ind w:left="567" w:firstLine="284"/>
        <w:jc w:val="both"/>
        <w:rPr/>
      </w:pPr>
      <w:r>
        <w:rPr>
          <w:rFonts w:cs="Verdana" w:ascii="Verdana" w:hAnsi="Verdana"/>
          <w:b/>
          <w:color w:val="000000"/>
          <w:sz w:val="24"/>
          <w:szCs w:val="24"/>
        </w:rPr>
        <w:t>A kegyelt emlékezni próbált. Homály borította elméjét, ez dühítette a legjobban. Pihenésre, békére vágyott Számára a múlt percei egyre kevésbé álltak össze egy egésszé. Megrázta a fejét. Fehér hajszálai szinte megmosdatták orcáj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után felötlött benn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át adjuk vissza lelküket az Úrnőnek. A halálból nem képesek visszahozni ő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nő szemében a remény arany fénnyel csillan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andar a néhány kisebb hajó becsapódását követő robbanásra ébredt gondolatai folyamából. Szorosan megmarkolta egy tövises bokor törzsét, s egész behúzta magát a növény alsó ágai alá. Mint a vétlen magzat, összegömbölyödött. Combjai szinte besüppedtek a forró löszbe. Akaratára a barna szövet pillanatok alatt kifakult a naptól. Tiszta lett és szent. Visszafojtotta levegőjét. Ajka egész elfehéredett. Bőre halott sápadttá vált. Szíve oly' halkan lüktetett, akárha utolsó óráját járná. A férfi lelassult, s legbelül egy kicsit maga is meghalt. Eltávozott, hogy helyében valami új szülessen meg. Ősi imádságot mormolt, olyat, melyet csak kegyelt tanulhat meg kegyelttől. Titkot. Haldoklott, elméje pedig a Hét Ős Tava körül járt. A szólított szellem azonban nem a tó fenekéről érkezett. Ő sosem tartozott sehová, nem volt sem föld, sem víz része. Kétely volt, határ. Lelki szemeivel szinte látta alakját, amint a tó körüli cserjésben lopódzik játékosan. Éjkék selyembe öltözött, arcát fekete-fehér mintázat borította.</w:t>
      </w:r>
    </w:p>
    <w:p>
      <w:pPr>
        <w:pStyle w:val="Normal"/>
        <w:widowControl/>
        <w:numPr>
          <w:ilvl w:val="0"/>
          <w:numId w:val="5"/>
        </w:numPr>
        <w:shd w:fill="FFFFFF" w:val="clear"/>
        <w:tabs>
          <w:tab w:val="clear" w:pos="720"/>
          <w:tab w:val="left" w:pos="221" w:leader="none"/>
        </w:tabs>
        <w:ind w:left="567" w:firstLine="284"/>
        <w:jc w:val="both"/>
        <w:rPr>
          <w:rFonts w:ascii="Verdana" w:hAnsi="Verdana" w:cs="Verdana"/>
          <w:b/>
          <w:b/>
          <w:color w:val="000000"/>
          <w:sz w:val="24"/>
          <w:szCs w:val="24"/>
        </w:rPr>
      </w:pPr>
      <w:r>
        <w:rPr>
          <w:rFonts w:cs="Verdana" w:ascii="Verdana" w:hAnsi="Verdana"/>
          <w:b/>
          <w:color w:val="000000"/>
          <w:sz w:val="24"/>
          <w:szCs w:val="24"/>
        </w:rPr>
        <w:t>Nincs ép elme - szavalta Nandar.</w:t>
      </w:r>
    </w:p>
    <w:p>
      <w:pPr>
        <w:pStyle w:val="Normal"/>
        <w:widowControl/>
        <w:numPr>
          <w:ilvl w:val="0"/>
          <w:numId w:val="5"/>
        </w:numPr>
        <w:shd w:fill="FFFFFF" w:val="clear"/>
        <w:tabs>
          <w:tab w:val="clear" w:pos="720"/>
          <w:tab w:val="left" w:pos="221" w:leader="none"/>
        </w:tabs>
        <w:ind w:left="567" w:firstLine="284"/>
        <w:jc w:val="both"/>
        <w:rPr>
          <w:rFonts w:ascii="Verdana" w:hAnsi="Verdana" w:cs="Verdana"/>
          <w:b/>
          <w:b/>
          <w:color w:val="000000"/>
          <w:sz w:val="24"/>
          <w:szCs w:val="24"/>
        </w:rPr>
      </w:pPr>
      <w:r>
        <w:rPr>
          <w:rFonts w:cs="Verdana" w:ascii="Verdana" w:hAnsi="Verdana"/>
          <w:b/>
          <w:color w:val="000000"/>
          <w:sz w:val="24"/>
          <w:szCs w:val="24"/>
        </w:rPr>
        <w:t>Nincs ép lélek - megvonaglott.</w:t>
      </w:r>
    </w:p>
    <w:p>
      <w:pPr>
        <w:pStyle w:val="Normal"/>
        <w:widowControl/>
        <w:numPr>
          <w:ilvl w:val="0"/>
          <w:numId w:val="5"/>
        </w:numPr>
        <w:shd w:fill="FFFFFF" w:val="clear"/>
        <w:tabs>
          <w:tab w:val="clear" w:pos="720"/>
          <w:tab w:val="left" w:pos="221" w:leader="none"/>
        </w:tabs>
        <w:ind w:left="567" w:firstLine="284"/>
        <w:jc w:val="both"/>
        <w:rPr>
          <w:rFonts w:ascii="Verdana" w:hAnsi="Verdana" w:cs="Verdana"/>
          <w:b/>
          <w:b/>
          <w:color w:val="000000"/>
          <w:sz w:val="24"/>
          <w:szCs w:val="24"/>
        </w:rPr>
      </w:pPr>
      <w:r>
        <w:rPr>
          <w:rFonts w:cs="Verdana" w:ascii="Verdana" w:hAnsi="Verdana"/>
          <w:b/>
          <w:color w:val="000000"/>
          <w:sz w:val="24"/>
          <w:szCs w:val="24"/>
        </w:rPr>
        <w:t>Nincs ép test, mi nem tiéd.</w:t>
      </w:r>
    </w:p>
    <w:p>
      <w:pPr>
        <w:pStyle w:val="Normal"/>
        <w:widowControl/>
        <w:numPr>
          <w:ilvl w:val="0"/>
          <w:numId w:val="5"/>
        </w:numPr>
        <w:shd w:fill="FFFFFF" w:val="clear"/>
        <w:tabs>
          <w:tab w:val="clear" w:pos="720"/>
          <w:tab w:val="left" w:pos="221" w:leader="none"/>
        </w:tabs>
        <w:ind w:left="567" w:firstLine="284"/>
        <w:jc w:val="both"/>
        <w:rPr>
          <w:rFonts w:ascii="Verdana" w:hAnsi="Verdana" w:cs="Verdana"/>
          <w:b/>
          <w:b/>
          <w:color w:val="000000"/>
          <w:sz w:val="24"/>
          <w:szCs w:val="24"/>
        </w:rPr>
      </w:pPr>
      <w:r>
        <w:rPr>
          <w:rFonts w:cs="Verdana" w:ascii="Verdana" w:hAnsi="Verdana"/>
          <w:b/>
          <w:color w:val="000000"/>
          <w:sz w:val="24"/>
          <w:szCs w:val="24"/>
        </w:rPr>
        <w:t>Hívlak Téged! - kántálta.</w:t>
      </w:r>
    </w:p>
    <w:p>
      <w:pPr>
        <w:pStyle w:val="Normal"/>
        <w:widowControl/>
        <w:numPr>
          <w:ilvl w:val="0"/>
          <w:numId w:val="5"/>
        </w:numPr>
        <w:shd w:fill="FFFFFF" w:val="clear"/>
        <w:tabs>
          <w:tab w:val="clear" w:pos="720"/>
          <w:tab w:val="left" w:pos="221" w:leader="none"/>
        </w:tabs>
        <w:ind w:left="567" w:firstLine="284"/>
        <w:jc w:val="both"/>
        <w:rPr>
          <w:rFonts w:ascii="Verdana" w:hAnsi="Verdana" w:cs="Verdana"/>
          <w:b/>
          <w:b/>
          <w:color w:val="000000"/>
          <w:sz w:val="24"/>
          <w:szCs w:val="24"/>
        </w:rPr>
      </w:pPr>
      <w:r>
        <w:rPr>
          <w:rFonts w:cs="Verdana" w:ascii="Verdana" w:hAnsi="Verdana"/>
          <w:b/>
          <w:color w:val="000000"/>
          <w:sz w:val="24"/>
          <w:szCs w:val="24"/>
        </w:rPr>
        <w:t>Élet és halál határán nem létezik ép elme.</w:t>
      </w:r>
    </w:p>
    <w:p>
      <w:pPr>
        <w:pStyle w:val="Normal"/>
        <w:widowControl/>
        <w:numPr>
          <w:ilvl w:val="0"/>
          <w:numId w:val="5"/>
        </w:numPr>
        <w:shd w:fill="FFFFFF" w:val="clear"/>
        <w:tabs>
          <w:tab w:val="clear" w:pos="720"/>
          <w:tab w:val="left" w:pos="221" w:leader="none"/>
        </w:tabs>
        <w:ind w:left="567" w:firstLine="284"/>
        <w:jc w:val="both"/>
        <w:rPr>
          <w:rFonts w:ascii="Verdana" w:hAnsi="Verdana" w:cs="Verdana"/>
          <w:b/>
          <w:b/>
          <w:color w:val="000000"/>
          <w:sz w:val="24"/>
          <w:szCs w:val="24"/>
        </w:rPr>
      </w:pPr>
      <w:r>
        <w:rPr>
          <w:rFonts w:cs="Verdana" w:ascii="Verdana" w:hAnsi="Verdana"/>
          <w:b/>
          <w:color w:val="000000"/>
          <w:sz w:val="24"/>
          <w:szCs w:val="24"/>
        </w:rPr>
        <w:t>Élet és halál határán csak te vagy... csak te vagy, Mechah!</w:t>
      </w:r>
    </w:p>
    <w:p>
      <w:pPr>
        <w:pStyle w:val="Normal"/>
        <w:widowControl/>
        <w:shd w:fill="FFFFFF" w:val="clear"/>
        <w:tabs>
          <w:tab w:val="clear" w:pos="720"/>
          <w:tab w:val="left" w:pos="221"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221"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andar felüvöltött. Úgy hevert akár egy halott madár. Végül már hason, előrenyúlt karokkal feküdt. Kis pihenő, először guggolt, azután felkerekedett. Bizonytalanul járt, mégis könnyedén úszott a levegőben. E világtól egészen idegen módon szökdécselt. Körvonalai lépésről-lépésre halványodtak, hamarosan már csak zavaros színű örvény volt. Érezte, hogy a harcolók felé halad. Tisztán hallotta, amint a lény, a halál menyasszonya, a farkasasszony magában morgolódik. Egyszerűen elégedetlen volt, de mégsem állt meg, hanem mint a kiéhezett vad, vergődött tovább. A véres testek illata édesnek tűnt számára. A nő táncolva kúszott a napsütésben. Igyekezett nem is gondolkodni. Teljesen átadta magát. Ez a tánc féktelen vonzerővel bírt. Hangja megbabonázta a sebesülteket. Mechah nem válogatott: embert, elfet, legyen holdelf kutya vagy whuza-an-eesti, amonsteri harcos, ugyanúgy elragadta. Keze, mint a megkergült állat, úgy tekergőzött.</w:t>
      </w:r>
    </w:p>
    <w:p>
      <w:pPr>
        <w:pStyle w:val="Normal"/>
        <w:widowControl/>
        <w:shd w:fill="FFFFFF" w:val="clear"/>
        <w:tabs>
          <w:tab w:val="clear" w:pos="720"/>
          <w:tab w:val="left" w:pos="427" w:leader="none"/>
        </w:tabs>
        <w:ind w:left="567" w:firstLine="284"/>
        <w:jc w:val="both"/>
        <w:rPr/>
      </w:pPr>
      <w:r>
        <w:rPr>
          <w:rFonts w:cs="Verdana" w:ascii="Verdana" w:hAnsi="Verdana"/>
          <w:b/>
          <w:color w:val="000000"/>
          <w:sz w:val="24"/>
          <w:szCs w:val="24"/>
        </w:rPr>
        <w:t>- Jöjj velem - suttogta a vérző katonáknak. Azok önként szakadtak ki a testből, mely fogva tartja a lelket.</w:t>
      </w:r>
    </w:p>
    <w:p>
      <w:pPr>
        <w:pStyle w:val="Normal"/>
        <w:widowControl/>
        <w:shd w:fill="FFFFFF" w:val="clear"/>
        <w:tabs>
          <w:tab w:val="clear" w:pos="720"/>
          <w:tab w:val="left" w:pos="221" w:leader="none"/>
        </w:tabs>
        <w:ind w:left="567" w:firstLine="284"/>
        <w:jc w:val="both"/>
        <w:rPr/>
      </w:pPr>
      <w:r>
        <w:rPr>
          <w:rFonts w:cs="Verdana" w:ascii="Verdana" w:hAnsi="Verdana"/>
          <w:b/>
          <w:color w:val="000000"/>
          <w:sz w:val="24"/>
          <w:szCs w:val="24"/>
        </w:rPr>
        <w:t>- Ócska béklyó, engedd - súgta fülükbe érzékien.</w:t>
      </w:r>
    </w:p>
    <w:p>
      <w:pPr>
        <w:pStyle w:val="Normal"/>
        <w:widowControl/>
        <w:shd w:fill="FFFFFF" w:val="clear"/>
        <w:ind w:left="567" w:firstLine="284"/>
        <w:jc w:val="both"/>
        <w:rPr/>
      </w:pPr>
      <w:r>
        <w:rPr>
          <w:rFonts w:cs="Verdana" w:ascii="Verdana" w:hAnsi="Verdana"/>
          <w:b/>
          <w:color w:val="000000"/>
          <w:sz w:val="24"/>
          <w:szCs w:val="24"/>
        </w:rPr>
        <w:t>A Végzet mezején járt, két világ határán, egyszerre távol, s közel földi szférákhoz.</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ushon papok sokáig nem is észlelték jelenlétét. Akik pedig látták, s még emlékeztek az Ősök Erdejének borzongató regéire, félve, meghunyászkodva hagyták el a várfokot. Rettegésüktől a vörös köves város szinte kisebb lett, kupolás tornyai egész behorpadtak, varázsukat is majd' felemésztette a szüntelen figyel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andar a Kígyó szolgáira pillantott. Ettől újra zavarodottnak érezte magát, és gyengének.</w:t>
      </w:r>
    </w:p>
    <w:p>
      <w:pPr>
        <w:pStyle w:val="Normal"/>
        <w:widowControl/>
        <w:shd w:fill="FFFFFF" w:val="clear"/>
        <w:ind w:left="567" w:firstLine="284"/>
        <w:jc w:val="both"/>
        <w:rPr/>
      </w:pPr>
      <w:r>
        <w:rPr>
          <w:rFonts w:cs="Verdana" w:ascii="Verdana" w:hAnsi="Verdana"/>
          <w:b/>
          <w:color w:val="000000"/>
          <w:sz w:val="24"/>
          <w:szCs w:val="24"/>
        </w:rPr>
        <w:t>A whuza-an-eesti sereg felbátorodva a látottakon, ismét támadásba lendült. A kushonok megint sebezhetőek voltak, gyógyerejük cserbenhagyta őket, így tomboló, lángoló harci kedvvel rohamozták a kapukat. Erejüket megsokszorozta az összetartozás tudata, a győzelem már megfakult lehetősége. A megmaradt gályák több oldalról is átszelték a meggyengült védelmű várost, harcosaik garmadáját igyekeztek egyenesen a falakon belülre juttatni.</w:t>
      </w:r>
    </w:p>
    <w:p>
      <w:pPr>
        <w:pStyle w:val="Normal"/>
        <w:widowControl/>
        <w:shd w:fill="FFFFFF" w:val="clear"/>
        <w:ind w:left="567" w:firstLine="284"/>
        <w:jc w:val="both"/>
        <w:rPr/>
      </w:pPr>
      <w:r>
        <w:rPr>
          <w:rFonts w:cs="Verdana" w:ascii="Verdana" w:hAnsi="Verdana"/>
          <w:b/>
          <w:color w:val="000000"/>
          <w:sz w:val="24"/>
          <w:szCs w:val="24"/>
        </w:rPr>
        <w:t>Nandar életereje egyre fogyott, és valami gyermeki büszkeség töltötte el, mert képes volt megfordítani a csata, s így talán az egész háború kimenetelét. Egyre tovább és tovább haladt a sebesültek tömegében, akik kivétel nélkül elcsábultak, vissza a természetbe. A Végzet mezején ostobán dülöngéltek, akárha színfoltokkal tarkított vízió részesei lennének, teljesen elveszítették érzékelésüket. Innen léptek tovább a végtelen semmib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Nyugati Birodalom seregei lassacskán biztosra vették a győzelmet. A bárkák egy része már Hór keleti kapuit ostromolta. Néhányuk az északi vidékekről érkező további seregek csatlakozására hivatkozva, megkerülve a csatateret, északkeletnek indult Enaaika és Kanakh-aamkór irányáb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andar először csak finoman kezdte összpontosítani akaratát, nem mert ellenkezni a szellemmel. Koponyája kezdetben majd' szétrobbant, úgy vélte, mellkasáról cafatokban lóg a hús, noha érintetlen volt. Mechah elméjébe kis pattogzó szikraként szúrt elhatározása. Hisztérikusan hajította el magától a józan gondolatokat. Szinte megrészegült saját hatalmától, vicsorgó fenevaddá vált. Az Őriző igyekezett elvonni őt birodalma seregeitől. A bestia azonban ismerte egyezségüket, most ő irányított, hiszen a férfiú magát is felajánlva idézte meg. Most addig pusztít, amíg csak teheti. Karjai szüntelenül csapkodtak, mintha csak a lelkeket ölelné magához. Szenvedélye izzott személyes hadjárata hatásától, vértől megszépült ruhája uszálya megnyúlt, ő pedig úgy örült és vihorászott saját gyönyörűségétől feltüzelve, mint az eleddig nélkülöző gyermek. A szörnyeteg idővel átverekedte magát a halottak halmán, s a lezuhant hajók felé indult. Nandar jól láthatta küzdő társait, amint varázslók, s képzett vadászok között tartják magukat. Maroknyian lehettek csupán. Közöttük Llylia elvakultan ütötte a hozzá közeledőket. Vér borította egész testét, magából kikelve pörgött körbe-körbe. Lekaszabolt manók százai hevertek köröttük, ám a felfegyverzett, s valóban képzett holdelf harcosok hozzájuk képest pihentnek, s így szemfülesnek tűntek. Menekülésről nem is álmodtak, abban a pillanatban egyetlen ösztön vezérelte őket: az életben maradás, s ezen a ponton egyenlőek voltak kitagadott testvéreikkel. Llyliát végül egy óvatlan pillanatban hárman is közrefogták, és heves küzdelem után a harmadik támadó tarkón vágta. Ekkor még egy kisebb kushon bőrszárnyú is rázuhant az eddig becsapódottakra. Az asszony kifacsartan, ájultan hevert a romok ala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andart elöntötte a félelem.</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Távozz tőlem! - szólított fel a férfi.</w:t>
      </w:r>
    </w:p>
    <w:p>
      <w:pPr>
        <w:pStyle w:val="Normal"/>
        <w:widowControl/>
        <w:shd w:fill="FFFFFF" w:val="clear"/>
        <w:ind w:left="567" w:firstLine="284"/>
        <w:jc w:val="both"/>
        <w:rPr/>
      </w:pPr>
      <w:r>
        <w:rPr>
          <w:rFonts w:cs="Verdana" w:ascii="Verdana" w:hAnsi="Verdana"/>
          <w:b/>
          <w:color w:val="000000"/>
          <w:sz w:val="24"/>
          <w:szCs w:val="24"/>
        </w:rPr>
        <w:t>Mechah, mint egy darab követ, erőlködés nélkül hajította el elméjét. Aztán a papok felé terelte a megidézetett... Tudta: különleges, rátermett lélekre vágyik, de a farkasasszony megállíthatatlanul kapálózott a roncsok felé. A várfokról, a csuklyák alól, az ezüstösen csillanó szemek szinte szuggerálták.</w:t>
      </w:r>
    </w:p>
    <w:p>
      <w:pPr>
        <w:pStyle w:val="Normal"/>
        <w:widowControl/>
        <w:numPr>
          <w:ilvl w:val="0"/>
          <w:numId w:val="3"/>
        </w:numPr>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t>Jöjj velem - nyúlt Mechah Llylia felé.</w:t>
      </w:r>
    </w:p>
    <w:p>
      <w:pPr>
        <w:pStyle w:val="Normal"/>
        <w:widowControl/>
        <w:numPr>
          <w:ilvl w:val="0"/>
          <w:numId w:val="3"/>
        </w:numPr>
        <w:shd w:fill="FFFFFF" w:val="clear"/>
        <w:tabs>
          <w:tab w:val="clear" w:pos="720"/>
          <w:tab w:val="left" w:pos="226" w:leader="none"/>
        </w:tabs>
        <w:ind w:left="567" w:firstLine="284"/>
        <w:jc w:val="both"/>
        <w:rPr/>
      </w:pPr>
      <w:r>
        <w:rPr>
          <w:rFonts w:cs="Verdana" w:ascii="Verdana" w:hAnsi="Verdana"/>
          <w:b/>
          <w:color w:val="000000"/>
          <w:sz w:val="24"/>
          <w:szCs w:val="24"/>
        </w:rPr>
        <w:t>Elég! - dübörögte az Őriző.</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m a nő rá se hederített. Misztikus táncba fogott.</w:t>
      </w:r>
    </w:p>
    <w:p>
      <w:pPr>
        <w:pStyle w:val="Normal"/>
        <w:widowControl/>
        <w:numPr>
          <w:ilvl w:val="0"/>
          <w:numId w:val="6"/>
        </w:numPr>
        <w:shd w:fill="FFFFFF" w:val="clear"/>
        <w:tabs>
          <w:tab w:val="clear" w:pos="720"/>
          <w:tab w:val="left" w:pos="446" w:leader="none"/>
        </w:tabs>
        <w:ind w:left="567" w:firstLine="284"/>
        <w:jc w:val="both"/>
        <w:rPr/>
      </w:pPr>
      <w:r>
        <w:rPr>
          <w:rFonts w:cs="Verdana" w:ascii="Verdana" w:hAnsi="Verdana"/>
          <w:b/>
          <w:color w:val="000000"/>
          <w:sz w:val="24"/>
          <w:szCs w:val="24"/>
        </w:rPr>
        <w:t>Már vártalak, Llylia - csendült a bók. A bálványos tekintet meg nem szűnt. Bája mélyén szem szempárba ért. A furcsa révület az egész térségen eluralkodott</w:t>
      </w:r>
    </w:p>
    <w:p>
      <w:pPr>
        <w:pStyle w:val="Normal"/>
        <w:widowControl/>
        <w:numPr>
          <w:ilvl w:val="0"/>
          <w:numId w:val="6"/>
        </w:numPr>
        <w:shd w:fill="FFFFFF" w:val="clear"/>
        <w:tabs>
          <w:tab w:val="clear" w:pos="720"/>
          <w:tab w:val="left" w:pos="446" w:leader="none"/>
        </w:tabs>
        <w:ind w:left="567" w:firstLine="284"/>
        <w:jc w:val="both"/>
        <w:rPr/>
      </w:pPr>
      <w:r>
        <w:rPr>
          <w:rFonts w:cs="Verdana" w:ascii="Verdana" w:hAnsi="Verdana"/>
          <w:b/>
          <w:color w:val="000000"/>
          <w:sz w:val="24"/>
          <w:szCs w:val="24"/>
        </w:rPr>
        <w:t>Aloah Doo'! - visította a kegyelt s mint a megbokrosodott ló megugrott, és egyenesen kitépte magából a lel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echah felvonyít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lylia felhördült.</w:t>
      </w:r>
    </w:p>
    <w:p>
      <w:pPr>
        <w:pStyle w:val="Normal"/>
        <w:widowControl/>
        <w:shd w:fill="FFFFFF" w:val="clear"/>
        <w:ind w:left="567" w:firstLine="284"/>
        <w:jc w:val="both"/>
        <w:rPr/>
      </w:pPr>
      <w:r>
        <w:rPr>
          <w:rFonts w:cs="Verdana" w:ascii="Verdana" w:hAnsi="Verdana"/>
          <w:b/>
          <w:color w:val="000000"/>
          <w:sz w:val="24"/>
          <w:szCs w:val="24"/>
        </w:rPr>
        <w:t>A lélek ernyedten hagyta el testét. A lég megvonaglott, akár a tenger hömpölygő hulláma, féktelen löketként száguldott a térben. A végtelen energia sikítva üzente a távoli hegyeknek: a harcos eltávozott. Nandar kieresztette könnyeit de csak harag folyt belőle. Lelke még az izgalmaktól feszült de arca megenyhült, elengedte a tartás bilincseit. Azt érezte, egyik fele szinte kihasadt belőle. Az erős széllökettől hátrébb tántorodtak a holdelfek is. Nandar feleszmélt, s kihasználta pillanatnyi döbbenetüket a kínzott testért rohant. Whuza-an-eest és Amonster legkiválóbb harcosai védőgyűrűt képeztek köröttük, pajzsként borultak körébük.</w:t>
      </w:r>
    </w:p>
    <w:p>
      <w:pPr>
        <w:pStyle w:val="Normal"/>
        <w:widowControl/>
        <w:shd w:fill="FFFFFF" w:val="clear"/>
        <w:ind w:left="567" w:firstLine="284"/>
        <w:jc w:val="both"/>
        <w:rPr/>
      </w:pPr>
      <w:r>
        <w:rPr>
          <w:rFonts w:cs="Verdana" w:ascii="Verdana" w:hAnsi="Verdana"/>
          <w:b/>
          <w:color w:val="000000"/>
          <w:sz w:val="24"/>
          <w:szCs w:val="24"/>
        </w:rPr>
        <w:t>A férfi a test fölé hajolt, s hirtelen mozdulattal erőteljesen kirántotta a törmelékek alól... édes fohászt dúdolt. Az események vontatottá váltak hangjára, a küzdőtér egészen lelassult. Egyesekből a düh elpárologni látszott. A férfi a legutóbb becsapódott kushon naashrїnt vette célba. Ugrani szeretett volna, de már csak mászni volt ereje. Két amonsteri katona is csatlakozott hozzájuk. A kegyelt a harag tiszta erejével emelte meg egymaga a hajót. Üvöltve utasította kísérőit, hogy a holttesteket taszítsák a mélyb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ezdetben ügyesen manőverezett, mégis többször ellenséges gályáknak vetődött. A bőrszámyú árbocos azonban jól szolgált. Fürge volt, mint a csík. Szemhunyásnyi idő alatt már ismét saját hazafiaik térsége fölött repültek napnyugatnak. Mire a szél elregélte Llylia halálát, már Lareen közelében jártak. A bárka süllyedés közben többször is megbicsaklott, ügyetlenül csúszott hol erre, hol arra. Végül kissé jobbra dőlt, hasa ékszerűen állt a másik irányba. Így már stabilabban úszott az égjáró. Lareen a sziklák között rejtőzött jöttükig. A hajó, amikor a talaj közelébe ért, majdnem meg is állt egy helyben. A Dalnok pedig teljes erejéből futott, s fürgén kapaszkodott fel, kihasználva a réseket, feljebb érve pedig a lenkötélbe csimpaszkodott. Az alkonyat első narancsos fényei kacéran simogatták tincseit, ám a ragyogást feledve bánat ült a dombok között. A lemenő nap fényeiben tisztán látták, hogy hátra maradt társaik módszeresen rombolják le a vallási központot, benne a Kígyó Templomát, s az egyre másra felszabaduló csapatok sietve indultak keletnek, velük teljesen ellentétes irányba, Meneészh császár udvara fel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6.</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napok csak lassan folytak el útjuk során. A két amonsteri katona kis pihenőkkel ugyan, de vállalta a szolgálatot. Egy utolsó cselekedetet, melyet Llyliáért tehettek. Épségben akarták hazajuttatni testét, hogy szelleme az otthoni föld felett óvja a békét, s a Mutawehnaar körül lakozhasson, míg világ a világ. Az élelem egyáltalán nem hiányzott nekik e napokban, de a víz annál inkább. Az a néhány flaska, amit a tatban találtak, épp csak az életben maradáshoz volt elegendő. Így mindannyian a hajó hűs hasában, az árnyékos mélyben utaztak. A Dalnok felettébb szótlannak bizonyult, amikor nem aludt, melankolikus állapotban merengett, láthatólag kavargott benne valami.</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Minden alkalommal ugyanazt az álmot látom - szólt az asszony. - Végzetet rejt, amit sejtek... és lám, aggodalmam eddig sem volt alaptalan - nézett a fiatalabb nőre, aki a pallókon hevert. - Nem lett volna szabad elhagynod Tédát. Döntésedtől másképp fordul a Sors - mondta, s lehajtotta fejé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Féltettelek - mentegetőzöt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Először tagadtad meg kérésünket. S vajon utoljára?</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Ne okolj! Nem tűröm - szólt rá a kegyel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okollak, noha így ketten sem tudtuk megmenteni a húgom. Ezek az évek elfárasztottak minket. Minket, Nandar, még minket is! A kérészéltűek azonban még e harcoktól is erősebbek lettek. Észlelted magad is?</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voltak valódi ellenfelek. Emberek?! Örült népség - legyintet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Örültek talán, való igaz, egy rövid életet így eldobni. De bátrak is, s e őrülettől erősek, mint te magad. Te is őrült voltál, talán vagy is.</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Nem voltam soha... ostoba beszéd - rótta meg élese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Bennünk egyre kevesebben hittek, míg te igen. Elfeledték, mi értük élünk a templomban. Az emberek különlegesek, Nandar! Ezrek menekültek el, kijátszva még a kushonokat is! Mi magunk is alig tudtunk hazaindulni, ők mégis útnak eredtek. Láttam őke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Elég legyen a dicsőítésükből! - ordította a férfi. - Elég belőled is, Lare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asszony lassan teljesen elhúzódot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zok a mocskos kutyák ölték meg asszonyom!</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Nem igaz szavad! Holdelfek vágták le. Te is tudod.</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zért, mert az emberek segítettek nekik! Tisztátalan barmok. Megérdemelték, hogy láncra fűzték őket, még tízezer esztendő sínylődést érdemelnének, én azt mondom. Elvették... tőlem.</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Llylia nem egy íj a markodban! Csak annyira az, mint bárkié. Önös vagy, mint azelőtt sos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areen szelleme egyre magasabbra nőt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tudom, mi történik veled, Nandar, de azt ajánlom, távozz mellőlem! - üvöltött. Saját hangjából sugárzott a lenézés, hatalma látványától pedig a további bátorító erő. - És az út során engedélyem nélkül többé ne merészeld megérinteni a húgom. Azt ajánlom, szállj magadba, mélységes mélyr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ijáratra mutatott</w:t>
      </w:r>
    </w:p>
    <w:p>
      <w:pPr>
        <w:pStyle w:val="Normal"/>
        <w:widowControl/>
        <w:shd w:fill="FFFFFF" w:val="clear"/>
        <w:ind w:left="567" w:firstLine="284"/>
        <w:jc w:val="both"/>
        <w:rPr/>
      </w:pPr>
      <w:r>
        <w:rPr>
          <w:rFonts w:cs="Verdana" w:ascii="Verdana" w:hAnsi="Verdana"/>
          <w:b/>
          <w:color w:val="000000"/>
          <w:sz w:val="24"/>
          <w:szCs w:val="24"/>
        </w:rPr>
        <w:t>- Gyerünk, ne is lássalak, vagy a tengeri szél egész a völgyig sodor majd a hátán, azt megígérhetem! - süvöltötte.</w:t>
      </w:r>
    </w:p>
    <w:p>
      <w:pPr>
        <w:pStyle w:val="Normal"/>
        <w:widowControl/>
        <w:shd w:fill="FFFFFF" w:val="clear"/>
        <w:ind w:left="567" w:firstLine="284"/>
        <w:jc w:val="both"/>
        <w:rPr/>
      </w:pPr>
      <w:r>
        <w:rPr>
          <w:rFonts w:cs="Verdana" w:ascii="Verdana" w:hAnsi="Verdana"/>
          <w:b/>
          <w:color w:val="000000"/>
          <w:sz w:val="24"/>
          <w:szCs w:val="24"/>
        </w:rPr>
        <w:t>Nandar szemei vérben forogtak, gondolatai összekuszálódtak. Végül egészen messzire tántorgott, és kezei közé temette fejét. Azt érezte, valahol már önmagával vitázik. Egyetlen szót sem érzett jogosnak, de saját mondatai között is ellentétek feszültek, ezzel tisztában volt. Vissza akart vágni, de hogy miként arra már percekkel később sem emlékezett, üres tekintettel meredt maga elé.</w:t>
      </w:r>
    </w:p>
    <w:p>
      <w:pPr>
        <w:pStyle w:val="Normal"/>
        <w:widowControl/>
        <w:shd w:fill="FFFFFF" w:val="clear"/>
        <w:ind w:left="567" w:firstLine="284"/>
        <w:jc w:val="both"/>
        <w:rPr/>
      </w:pPr>
      <w:r>
        <w:rPr>
          <w:rFonts w:cs="Verdana" w:ascii="Verdana" w:hAnsi="Verdana"/>
          <w:b/>
          <w:color w:val="000000"/>
          <w:sz w:val="24"/>
          <w:szCs w:val="24"/>
        </w:rPr>
        <w:t>Egészen lassan jutottak vissza Whuza-an-eestbe. Amikor pedig hajójuk otthonukat érintette, kétségbeesés tört ráju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Végtelen fájdalom ült a levegőben. A gyász, melyet Llylia iránt éreztek, vastag porként rakódott a levelekre. Valami megtört otthonukban, valami, ami a legtökéletesebb volt törékeny kristály, de most egyszerűen megrepedt. A bizakodás szilánkjaira hullott. A színek fakók voltak, kopottak, koszosak. Az élet gyöngén kapaszkodott a hegyekbe. A Maar-völgye újabb meglepetést rejtegetett. A növények sárguló levelei egyenként hullottak alá. Lareen már a magasból megadóan bólogatott. Szinte már várta a látványt hogyan engedik el a fűszálak önként az életet. Az Aranyló Hold Temploma semmiben sem különbözve a lombos erdők őszétől, már a nyárelőn fonnyadt. Az elmúlás cinkosan csókolta a tölgye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bárka lassan ereszkedett Llywendilleh fölött Segítőik dolguk végeztével szinte összeroskadtak a fáradtságtól. A helyiek illatos főzeteket hoztak, s maradásra buzdították őket.</w:t>
      </w:r>
    </w:p>
    <w:p>
      <w:pPr>
        <w:pStyle w:val="Normal"/>
        <w:widowControl/>
        <w:shd w:fill="FFFFFF" w:val="clear"/>
        <w:ind w:left="567" w:firstLine="284"/>
        <w:jc w:val="both"/>
        <w:rPr/>
      </w:pPr>
      <w:r>
        <w:rPr>
          <w:rFonts w:cs="Verdana" w:ascii="Verdana" w:hAnsi="Verdana"/>
          <w:b/>
          <w:color w:val="000000"/>
          <w:sz w:val="24"/>
          <w:szCs w:val="24"/>
        </w:rPr>
        <w:t>Nandar segített a kőoltárhoz cipelni a Harcos testét; arany selymekre fektették azt. A Dalnok halkan mormogott a halott mellett. A kőpad fölött három faragott kőoszlop tekergőzött, csúcsos végük összefonódott égbe nyúlt, s az imára halványan derengő fény gyűrűzött le ívükön. Llylia sebei másodpercek alatt gyógyultak be, de ő maga továbbra is élettelenül feküd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Megtisztult - jelentette ki a legidősebb nővér. Idővel katonák, papok gyűltek köréjük.</w:t>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 Most pedig vezessetek Tédához - harsogta Laree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arcok elkomorultak. A csend nehéz volt és alattomos. Szinte sírt a szél kezei ala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lszámolt magában háromig, és még mindig higgadtan várt. Végigtekintett földjük népén. Mind azt várták, szólítsa meg egyiküket, bármelyiküket, s ők majd elmondják, mire eddig készültek, bánatos szavaik a gyakorlat monológjai lesznek. Az Őrizőre pillantott, amaz pedig sarkon fordult, s megindult fel, a hegynek, a kanyargós ösvény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bCs/>
          <w:color w:val="000000"/>
          <w:sz w:val="28"/>
          <w:szCs w:val="28"/>
        </w:rPr>
        <w:t>7</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heves kopogtatásra az öreg Shristi kapkodva nyitott ajtót, egyetlen mozdulattal hessegette ki tanítványát. Nandart hellyel kínálta, s még Lareent is megvárta, majd fél kézzel belökte a retesz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Templom haldoklik, az erdő fonnyad - állapította meg. - Téda pedig halott - ejtette halkan a szavaka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Beszélj! Folytasd csak - utasította a nő, feszesen összekulcsolta kezét, hogy elrejtse remegését. Eleddig elfojtott dühé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Félnek tőletek, mert nem vártak meg titeket a döntéssel. - Kis szünetet tartott. - Llylia halálával megsárgult a Muta-wehnaar. Azt remélték, megállíthatják a romlást. Téda áldozatát követelték, és a Szépséges beleegyezett. Mert Önmagáért Való, és ők ezt az erőt akarták, hát most megcsinálták, a balgá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Ostobaság! - kiáltotta Lareen. - Ez csak további kárhozatot szül. Minden épeszű tudja.</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Téda ezt nem tudta. Nekem nem hitte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ngem pedig nem kérdeztetek - kelt ki magából az Őriző. - A Templomot én őrzöm évszázadok óta, belegyezésem nélkül...</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Nandar, te nem voltál itt.</w:t>
      </w:r>
    </w:p>
    <w:p>
      <w:pPr>
        <w:pStyle w:val="Normal"/>
        <w:widowControl/>
        <w:shd w:fill="FFFFFF" w:val="clear"/>
        <w:ind w:left="567" w:firstLine="284"/>
        <w:jc w:val="both"/>
        <w:rPr/>
      </w:pPr>
      <w:r>
        <w:rPr>
          <w:rFonts w:cs="Verdana" w:ascii="Verdana" w:hAnsi="Verdana"/>
          <w:b/>
          <w:color w:val="000000"/>
          <w:sz w:val="24"/>
          <w:szCs w:val="24"/>
        </w:rPr>
        <w:t>A férfi nagyot nyelt, majd felpattant székéből. Arcán a kaján vigyor lenéző fintorba futott.</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Te is részese vagy ennek, igaz, Shristi?</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Micsoda? - horkant fe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Ki szólította fel? Ezt áruld el nekem! - faggatta kíméletlenül az idősödőt.</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Ereeth.</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Ugye, megmondtam - bökött ujjával Lareen felé. - Ez nekem elég. Tudom ki ő, és mit akar.</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z nem bizonyít semmit. Egyszerűen ostoba volt, fiam - magyarázta a vén. - Messzire mégy, mondtam már Neked.</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Hol őrzik? - kérdezte a nő.</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Természetesen Tedahnarban, a fekhelyén - szólt az agg.</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Jó. Vigyél oda, Shristi - kérte a nő elcsukló hangon. - Most azonnal.</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andar egyedül maradt a kis kunyhóban. Képtelen volt pihenni, ha lehunyta szemét, újra és újra Ereethet látta maga előtt. A Hét Ős Tava körül kell legyen, gondolta. Terve egyeden pillanat alatt állt össze fejében. Ha nem hisznek neki, ha mind azt hiszik, engedi Llylia emlékét, s a Templomot bemocskolni, nagyon tévednek, háborgott. A tétet latolgatta. Valóban tartott a következményektől, Őriző nem törhet vele egyenrangú életére, hacsak nem nyomós okkal teszi azt. Az indok pedig minden esetben bizonyítást követel. A meghátrálás azonban sosem volt kenyere. S Ő határozott.</w:t>
      </w:r>
    </w:p>
    <w:p>
      <w:pPr>
        <w:pStyle w:val="Normal"/>
        <w:widowControl/>
        <w:shd w:fill="FFFFFF" w:val="clear"/>
        <w:ind w:left="567" w:firstLine="284"/>
        <w:jc w:val="both"/>
        <w:rPr/>
      </w:pPr>
      <w:r>
        <w:rPr>
          <w:rFonts w:cs="Verdana" w:ascii="Verdana" w:hAnsi="Verdana"/>
          <w:b/>
          <w:color w:val="000000"/>
          <w:sz w:val="24"/>
          <w:szCs w:val="24"/>
        </w:rPr>
        <w:t>Az est leszálltával ismét megérkezett a különös, párás levegő. Megtelítette tüdejét, felfrissítette egész lényét.</w:t>
      </w:r>
    </w:p>
    <w:p>
      <w:pPr>
        <w:pStyle w:val="Normal"/>
        <w:widowControl/>
        <w:shd w:fill="FFFFFF" w:val="clear"/>
        <w:ind w:left="567" w:firstLine="284"/>
        <w:jc w:val="both"/>
        <w:rPr/>
      </w:pPr>
      <w:r>
        <w:rPr>
          <w:rFonts w:cs="Verdana" w:ascii="Verdana" w:hAnsi="Verdana"/>
          <w:b/>
          <w:color w:val="000000"/>
          <w:sz w:val="24"/>
          <w:szCs w:val="24"/>
        </w:rPr>
        <w:t>Az Őriző ezúttal nem viselt köpenyt, a bőrnadrág lenge szárait letépett aljával erősítette bokájához. Az ingét pedig benedvesítette, hogy egészen testére tapadjon, s ne zörögjön a száradó avarban, úgy vadásszon.</w:t>
      </w:r>
    </w:p>
    <w:p>
      <w:pPr>
        <w:pStyle w:val="Normal"/>
        <w:widowControl/>
        <w:shd w:fill="FFFFFF" w:val="clear"/>
        <w:ind w:left="567" w:firstLine="284"/>
        <w:jc w:val="both"/>
        <w:rPr/>
      </w:pPr>
      <w:r>
        <w:rPr>
          <w:rFonts w:cs="Verdana" w:ascii="Verdana" w:hAnsi="Verdana"/>
          <w:b/>
          <w:color w:val="000000"/>
          <w:sz w:val="24"/>
          <w:szCs w:val="24"/>
        </w:rPr>
        <w:t>- Surrog a völgy és táncol a bozót itt, Tedahnarban - szólt hozzá Lareen kétségbeesetten, szelek szárnyán.</w:t>
      </w:r>
    </w:p>
    <w:p>
      <w:pPr>
        <w:pStyle w:val="Normal"/>
        <w:widowControl/>
        <w:shd w:fill="FFFFFF" w:val="clear"/>
        <w:ind w:left="567" w:firstLine="284"/>
        <w:jc w:val="both"/>
        <w:rPr/>
      </w:pPr>
      <w:r>
        <w:rPr>
          <w:rFonts w:cs="Verdana" w:ascii="Verdana" w:hAnsi="Verdana"/>
          <w:b/>
          <w:color w:val="000000"/>
          <w:sz w:val="24"/>
          <w:szCs w:val="24"/>
        </w:rPr>
        <w:t>Nandar kénytelen-kelletlen feladta a készülődést. Kitárta a ház ajtaját, s fejjel előre kibukott a faküszöbről. Lassan dőlt a sárba, majd az utolsó pillanatban felnyújtotta nyakát, felhúzta lapockáit, s kitárta szárnyait. Az első löket szélre várnia kellett, a második már időben érkezett, s magasra emelte. Karvaly képében verdesett Téda elnéptelenedett városa felé. Ezúttal egészen ügyesen szállt a kőromok között. Sokkal könnyebbnek érezte magát, mint kushon földön, hiába, hazájában ezer ősi fonál segít, hogy része legyen a végtelennek. Az árnyas ösvényeken, melyeket csak a holdak korai, még narancsos fénye világított, mintegy húsz katona menetelt. Élükön Ereeth lovagolt, veszettül hajtotta a jószágokat. Már nem akarta igazát soká bizonygatni, engedi, hogy Tedahnarig előretörjenek. Az erdőben, távolabb kis mozgó pontokat látott. Árnyelfek; noha Ereeth azt ígérte, leszámol velük, egy-egy eltévedt vakarcs még mindig ólálkodott határaikon belül.</w:t>
      </w:r>
    </w:p>
    <w:p>
      <w:pPr>
        <w:pStyle w:val="Normal"/>
        <w:widowControl/>
        <w:shd w:fill="FFFFFF" w:val="clear"/>
        <w:ind w:left="567" w:firstLine="284"/>
        <w:jc w:val="both"/>
        <w:rPr/>
      </w:pPr>
      <w:r>
        <w:rPr>
          <w:rFonts w:cs="Verdana" w:ascii="Verdana" w:hAnsi="Verdana"/>
          <w:b/>
          <w:color w:val="000000"/>
          <w:sz w:val="24"/>
          <w:szCs w:val="24"/>
        </w:rPr>
        <w:t>Eltávolították Llyliát, feláldozták Tédát, és most Lareent akarták. Biztos volt benne, hogy ezúttal jó helyen lesz, jó időben. Többé nem hibázhat. Ereeth ezen az éjen elárulta népét. Ő pedig megbosszulja felelőtlen döntését.</w:t>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bCs/>
          <w:color w:val="000000"/>
          <w:sz w:val="28"/>
          <w:szCs w:val="28"/>
        </w:rPr>
        <w:t>8</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óriási test a talaj felé közeledett, akár a lecsapni készülő ragadozó. A hollófekete tollak eltávolodtak egymástól, fésű formában szétnyíltak, majd ismét felöltötték eredeti alakjukat, ujjakká változtak, s az ujjak rákulcsolódtak az ősi, vaskos íjra. Nandar dél felől rohant felfelé a hegyoldalban, tudta, hogy ha elég gyors, még meg is előzheti csapatukat. A falu szélén már ágról-ágra ugorva járt. Az égig nyúló tölgyek lombjai közt könnyedén elrejtőzhetett. A támadók kis csapata szétvált, négyen teljesen megkerülték a nyughelyet, de nem tévesztettek célt. Ereeth és öt társa csöndesen ügettek tovább. A Tavak Őrizője meg-megvonaglott a nyeregben, eszméletlenül, már-már abszurd, nevetséges módon forgott, s tekergőzött.</w:t>
      </w:r>
    </w:p>
    <w:p>
      <w:pPr>
        <w:pStyle w:val="Normal"/>
        <w:widowControl/>
        <w:shd w:fill="FFFFFF" w:val="clear"/>
        <w:ind w:left="567" w:firstLine="284"/>
        <w:jc w:val="both"/>
        <w:rPr/>
      </w:pPr>
      <w:r>
        <w:rPr>
          <w:rFonts w:cs="Verdana" w:ascii="Verdana" w:hAnsi="Verdana"/>
          <w:b/>
          <w:color w:val="000000"/>
          <w:sz w:val="24"/>
          <w:szCs w:val="24"/>
        </w:rPr>
        <w:t>Az álomra gondolt: Kígyó a fészekben. Megértette. Amíg ők Scytia homokos partjain indultak csatába, a kegyelt mindvégig a háttérből irányította a szálakat. Ősi tisztség az övé, s jól ismer minden Utat, mi szerte Whuza-an-eestben várostól városig vezet.</w:t>
      </w:r>
    </w:p>
    <w:p>
      <w:pPr>
        <w:pStyle w:val="Normal"/>
        <w:widowControl/>
        <w:shd w:fill="FFFFFF" w:val="clear"/>
        <w:ind w:left="567" w:firstLine="284"/>
        <w:jc w:val="both"/>
        <w:rPr/>
      </w:pPr>
      <w:r>
        <w:rPr>
          <w:rFonts w:cs="Verdana" w:ascii="Verdana" w:hAnsi="Verdana"/>
          <w:b/>
          <w:color w:val="000000"/>
          <w:sz w:val="24"/>
          <w:szCs w:val="24"/>
        </w:rPr>
        <w:t>Nandar végül egy odvas fát talált magának. Levelei kacéran csiklandozták Tedahnar kapuját, egész rálógott az útra, mely a nyughely felé vezetett; fenségesen, pontosan szívébe. Először az ítéletet dörmögte, melyet illenék elmondania minden társa előtt szerte a birodalmukban, hogy tudják, miért szabta rá az eltávozás terhét.</w:t>
      </w:r>
    </w:p>
    <w:p>
      <w:pPr>
        <w:pStyle w:val="Normal"/>
        <w:widowControl/>
        <w:shd w:fill="FFFFFF" w:val="clear"/>
        <w:ind w:left="567" w:firstLine="284"/>
        <w:jc w:val="both"/>
        <w:rPr/>
      </w:pPr>
      <w:r>
        <w:rPr>
          <w:rFonts w:cs="Verdana" w:ascii="Verdana" w:hAnsi="Verdana"/>
          <w:b/>
          <w:color w:val="000000"/>
          <w:sz w:val="24"/>
          <w:szCs w:val="24"/>
        </w:rPr>
        <w:t>Hátranézett. A távolban, az emlékhely tövén Lareen kecses alakja félőn libbent, s körülfogta a legfiatalabb, az Önmagáért Való tetemét, kit valaha szintén magáénak mondott. Csak egy maradt övéibő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gy széles ágra guggolt, s bal térdére támaszkodott. A nyíl hegye ezúttal rőtesen izzott fel.</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De' pieh mo Evenyhnee!... Légy kegyes Evenyhne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Közelednek - értesítette őt az asszony elméjében.</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Tudom - suttogta a férfi már magabiztosan. Halkan számolt.</w:t>
      </w:r>
    </w:p>
    <w:p>
      <w:pPr>
        <w:pStyle w:val="Normal"/>
        <w:widowControl/>
        <w:shd w:fill="FFFFFF" w:val="clear"/>
        <w:ind w:left="567" w:firstLine="284"/>
        <w:jc w:val="both"/>
        <w:rPr/>
      </w:pPr>
      <w:r>
        <w:rPr>
          <w:rFonts w:cs="Verdana" w:ascii="Verdana" w:hAnsi="Verdana"/>
          <w:b/>
          <w:color w:val="000000"/>
          <w:sz w:val="24"/>
          <w:szCs w:val="24"/>
        </w:rPr>
        <w:t>Az út távoli szakaszán felbukkant Ereeth és további öt lovas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gallyak elborzadva hajlongtak körött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Türelemmel él az elme - emlékeztette magát.</w:t>
      </w:r>
    </w:p>
    <w:p>
      <w:pPr>
        <w:pStyle w:val="Normal"/>
        <w:widowControl/>
        <w:shd w:fill="FFFFFF" w:val="clear"/>
        <w:ind w:left="567" w:firstLine="284"/>
        <w:jc w:val="both"/>
        <w:rPr/>
      </w:pPr>
      <w:r>
        <w:rPr>
          <w:rFonts w:cs="Verdana" w:ascii="Verdana" w:hAnsi="Verdana"/>
          <w:b/>
          <w:color w:val="000000"/>
          <w:sz w:val="24"/>
          <w:szCs w:val="24"/>
        </w:rPr>
        <w:t>Ahogy közeledtek, tisztán látszott az Őriző alakja, sárgás, aranyszegélyű köpönyege.</w:t>
      </w:r>
    </w:p>
    <w:p>
      <w:pPr>
        <w:pStyle w:val="Normal"/>
        <w:widowControl/>
        <w:shd w:fill="FFFFFF" w:val="clear"/>
        <w:ind w:left="567" w:firstLine="284"/>
        <w:jc w:val="both"/>
        <w:rPr/>
      </w:pPr>
      <w:r>
        <w:rPr>
          <w:rFonts w:cs="Verdana" w:ascii="Verdana" w:hAnsi="Verdana"/>
          <w:b/>
          <w:color w:val="000000"/>
          <w:sz w:val="24"/>
          <w:szCs w:val="24"/>
        </w:rPr>
        <w:t>A fatörzsek, mintha csak a nád lágy szárai lennének, szörnyülködve borultak szét előlü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Hét Ős Tavának Őrizője tisztátalan, és én megtisztítom - motyogta magáb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húr megnyúlt, s a nyíl szélsebesen röpült. Hangos, de tompa puffanást hallatott. Ereeth a földre zuhant, és sárgálló falevelek hullt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után megismételte a mozdulatot, még ötször, s a közeledő harcosok egytől-egyig a nyálkás, puha talajra dőltek. A szél váratlanul megfordul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Távolodnak, Nandar. Mi történt? - kérdezte a Dalnok.</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Hogy?</w:t>
      </w:r>
    </w:p>
    <w:p>
      <w:pPr>
        <w:pStyle w:val="Normal"/>
        <w:widowControl/>
        <w:shd w:fill="FFFFFF" w:val="clear"/>
        <w:ind w:left="567" w:firstLine="284"/>
        <w:jc w:val="both"/>
        <w:rPr/>
      </w:pPr>
      <w:r>
        <w:rPr>
          <w:rFonts w:cs="Verdana" w:ascii="Verdana" w:hAnsi="Verdana"/>
          <w:b/>
          <w:color w:val="000000"/>
          <w:sz w:val="24"/>
          <w:szCs w:val="24"/>
        </w:rPr>
        <w:t>Nandar feleszmélt. A halál rítusa egészen eszét vette. Szédülve pattant le a fáról. Elméje szinte lángolt a fejébe szökő vértől. Csakúgy, ahogy a légben repkedő hajfürtök. Lareen sebes tempóban rohant Ereethez, s karjai közé emelte, ő pedig egy utolsót fujt. Shristi értetlenül rezgett, püffedt orcáját hitetlenkedve rázta, s lassan tipegett csupán. Ködös tekintete kérdőn nézett a völgy Őrizőjér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Lareen. Már magad is láthatod - szólt a nőhöz.</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Én magam hívtam őt, Nandar. - Az asszony szeméből könnyek patakzottak. Sírt a szíve, sírt a lelke. - Ki vagy, Mutawehnaar kegyeltje? Ki vagy te, hogy megöld, ki a segítségemre siet?!</w:t>
      </w:r>
    </w:p>
    <w:p>
      <w:pPr>
        <w:pStyle w:val="Normal"/>
        <w:widowControl/>
        <w:shd w:fill="FFFFFF" w:val="clear"/>
        <w:ind w:left="567" w:firstLine="284"/>
        <w:jc w:val="both"/>
        <w:rPr/>
      </w:pPr>
      <w:r>
        <w:rPr>
          <w:rFonts w:cs="Verdana" w:ascii="Verdana" w:hAnsi="Verdana"/>
          <w:b/>
          <w:color w:val="000000"/>
          <w:sz w:val="24"/>
          <w:szCs w:val="24"/>
        </w:rPr>
        <w:t>Nandarral megfordult a világ. Émelygett, és zsibbadt két kez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Elhagytál minket, Nandar.</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Llyliáért és érted indultam Scytiába. Shristi... - fordult a bölcs felé.</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Nandar, én figyelmeztettelek! - emelte fel mutatóujját.</w:t>
      </w:r>
    </w:p>
    <w:p>
      <w:pPr>
        <w:pStyle w:val="Normal"/>
        <w:widowControl/>
        <w:shd w:fill="FFFFFF" w:val="clear"/>
        <w:tabs>
          <w:tab w:val="clear" w:pos="720"/>
          <w:tab w:val="left" w:pos="221" w:leader="none"/>
        </w:tabs>
        <w:ind w:left="567" w:firstLine="284"/>
        <w:jc w:val="both"/>
        <w:rPr/>
      </w:pPr>
      <w:r>
        <w:rPr>
          <w:rFonts w:cs="Verdana" w:ascii="Verdana" w:hAnsi="Verdana"/>
          <w:b/>
          <w:color w:val="000000"/>
          <w:sz w:val="24"/>
          <w:szCs w:val="24"/>
        </w:rPr>
        <w:t>- Akkor hát miért adtad nekem harcosaid?</w:t>
      </w:r>
    </w:p>
    <w:p>
      <w:pPr>
        <w:pStyle w:val="Normal"/>
        <w:widowControl/>
        <w:shd w:fill="FFFFFF" w:val="clear"/>
        <w:tabs>
          <w:tab w:val="clear" w:pos="720"/>
          <w:tab w:val="left" w:pos="437" w:leader="none"/>
        </w:tabs>
        <w:ind w:left="567" w:firstLine="284"/>
        <w:jc w:val="both"/>
        <w:rPr/>
      </w:pPr>
      <w:r>
        <w:rPr>
          <w:rFonts w:cs="Verdana" w:ascii="Verdana" w:hAnsi="Verdana"/>
          <w:b/>
          <w:color w:val="000000"/>
          <w:sz w:val="24"/>
          <w:szCs w:val="24"/>
        </w:rPr>
        <w:t>- Nandar - szólt mélyen csengő hangon - Magad kérted fel a harcosokat. Nem emléksz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érfiú hátrébb tántorodott.</w:t>
      </w:r>
    </w:p>
    <w:p>
      <w:pPr>
        <w:pStyle w:val="Normal"/>
        <w:widowControl/>
        <w:shd w:fill="FFFFFF" w:val="clear"/>
        <w:tabs>
          <w:tab w:val="clear" w:pos="720"/>
          <w:tab w:val="left" w:pos="221" w:leader="none"/>
        </w:tabs>
        <w:ind w:left="567" w:firstLine="284"/>
        <w:jc w:val="both"/>
        <w:rPr/>
      </w:pPr>
      <w:r>
        <w:rPr>
          <w:rFonts w:cs="Verdana" w:ascii="Verdana" w:hAnsi="Verdana"/>
          <w:b/>
          <w:color w:val="000000"/>
          <w:sz w:val="24"/>
          <w:szCs w:val="24"/>
        </w:rPr>
        <w:t>- Tisztán emlékszem.</w:t>
      </w:r>
    </w:p>
    <w:p>
      <w:pPr>
        <w:pStyle w:val="Normal"/>
        <w:widowControl/>
        <w:shd w:fill="FFFFFF" w:val="clear"/>
        <w:tabs>
          <w:tab w:val="clear" w:pos="720"/>
          <w:tab w:val="left" w:pos="437" w:leader="none"/>
        </w:tabs>
        <w:ind w:left="567" w:firstLine="284"/>
        <w:jc w:val="both"/>
        <w:rPr/>
      </w:pPr>
      <w:r>
        <w:rPr>
          <w:rFonts w:cs="Verdana" w:ascii="Verdana" w:hAnsi="Verdana"/>
          <w:b/>
          <w:color w:val="000000"/>
          <w:sz w:val="24"/>
          <w:szCs w:val="24"/>
        </w:rPr>
        <w:t>- Én már csak a hajnal eljövetelekor értesültem, hogy elhagytad posztod, hogy másképp döntöttél, mint megállapodtunk. Nem volt mit tenni.</w:t>
      </w:r>
    </w:p>
    <w:p>
      <w:pPr>
        <w:pStyle w:val="Normal"/>
        <w:widowControl/>
        <w:shd w:fill="FFFFFF" w:val="clear"/>
        <w:ind w:left="567" w:firstLine="284"/>
        <w:jc w:val="both"/>
        <w:rPr/>
      </w:pPr>
      <w:r>
        <w:rPr>
          <w:rFonts w:cs="Verdana" w:ascii="Verdana" w:hAnsi="Verdana"/>
          <w:b/>
          <w:color w:val="000000"/>
          <w:sz w:val="24"/>
          <w:szCs w:val="24"/>
        </w:rPr>
        <w:t>Nandar kétségbeesetten nézte kezeit. Elméje lüktetett és kavargott.</w:t>
      </w:r>
    </w:p>
    <w:p>
      <w:pPr>
        <w:pStyle w:val="Normal"/>
        <w:widowControl/>
        <w:shd w:fill="FFFFFF" w:val="clear"/>
        <w:ind w:left="567" w:firstLine="284"/>
        <w:jc w:val="both"/>
        <w:rPr/>
      </w:pPr>
      <w:r>
        <w:rPr>
          <w:rFonts w:cs="Verdana" w:ascii="Verdana" w:hAnsi="Verdana"/>
          <w:b/>
          <w:color w:val="000000"/>
          <w:sz w:val="24"/>
          <w:szCs w:val="24"/>
        </w:rPr>
        <w:t>Befelé koncentrált, látta az ezüst szemeket, látta a fényesen csillanó arcokat, ismét Hór kapuja alatt járt. Álmodott, vagy most álmodik? A kérdés fojtogatta gégéjét. Pörgött körötte a táj, ő maga megbénult. Az elhaló falevelek kaotikus keringőbe fogtak.</w:t>
      </w:r>
    </w:p>
    <w:p>
      <w:pPr>
        <w:pStyle w:val="Normal"/>
        <w:widowControl/>
        <w:shd w:fill="FFFFFF" w:val="clear"/>
        <w:ind w:left="567" w:firstLine="284"/>
        <w:jc w:val="both"/>
        <w:rPr/>
      </w:pPr>
      <w:r>
        <w:rPr>
          <w:rFonts w:cs="Verdana" w:ascii="Verdana" w:hAnsi="Verdana"/>
          <w:b/>
          <w:color w:val="000000"/>
          <w:sz w:val="24"/>
          <w:szCs w:val="24"/>
        </w:rPr>
        <w:t>Azok a szemek szinte magukhoz kapcsolták, gúzsba kötötték, bábként mozgatták. Látta a köteleket, madzagokat, amik testéhez tapadnak. Azok a tekintetek, pedig bár kétségtelenül megbabonázták, felé egyszer sem gyúltak haragra. Megértően édesgették magukhoz.</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Lareen. A Kígyó a fészekben... - mondta. - Lareen... De szavai elhalt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hristi halk imát mormolt, és többé nem nézett a ködös égre.</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Nandar, te vagy a kígyó fészkünkben.</w:t>
      </w:r>
    </w:p>
    <w:p>
      <w:pPr>
        <w:pStyle w:val="Normal"/>
        <w:widowControl/>
        <w:shd w:fill="FFFFFF" w:val="clear"/>
        <w:ind w:left="567" w:firstLine="284"/>
        <w:jc w:val="both"/>
        <w:rPr/>
      </w:pPr>
      <w:r>
        <w:rPr>
          <w:rFonts w:cs="Verdana" w:ascii="Verdana" w:hAnsi="Verdana"/>
          <w:b/>
          <w:color w:val="000000"/>
          <w:sz w:val="24"/>
          <w:szCs w:val="24"/>
        </w:rPr>
        <w:t>S Nandar látta, ezer és ezer fonálon át, tudata mint tapodja a kushon földeket, és elméje hogyan függeszkedik egy ezüstön fénylő uralkodób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assan eszmélt fel zavarából. Már értette, miért feled el emlékeket élete hajnalán.</w:t>
      </w:r>
    </w:p>
    <w:p>
      <w:pPr>
        <w:pStyle w:val="Normal"/>
        <w:widowControl/>
        <w:shd w:fill="FFFFFF" w:val="clear"/>
        <w:ind w:left="567" w:firstLine="284"/>
        <w:jc w:val="both"/>
        <w:rPr/>
      </w:pPr>
      <w:r>
        <w:rPr>
          <w:rFonts w:cs="Verdana" w:ascii="Verdana" w:hAnsi="Verdana"/>
          <w:b/>
          <w:color w:val="000000"/>
          <w:sz w:val="24"/>
          <w:szCs w:val="24"/>
        </w:rPr>
        <w:t>Utoljára nézett a jeges kék szempárba, először és utoljára érintette az elefántcsont színű arcot. Csak bosszúsan, ám tehetetlenül csodálta, mit rejt a Végz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Építsd újjá a Templomot, Lareen. A Kígyó saját fészkébe harap! - szó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dalépett Ereeth mellé, magához vette kardját, s a bozótos felé indult, hogy bevégezze utolsó feladatát, eltávolítsa a felejtőt, az áruló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zt mondják, Téda halálakor egy csillag gyúlt az égen, amely az Issah-val együtt kelt és tért aludni, ezért is nevezték a Szépségest a mesékben Hajnallal Ragyogónak. E csillag mindig éppen az éj közepén állt az Aranyló Hold Temploma fölött. A völgyben pedig két fa nőtt, két göcsörtös berkenye, s egymást karolva álltak rendíthetetlenül az évszázadok során. Ki tudja, talán még ma is égbe nyújtózik törzsü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t is beszélik, Lareen egy napon ismét felkelt két világ határáról, mert megtudta: a völggyel az égieknek más az akaratuk, s a Sötét Hold uralma még meg nem szűnhet! Így hát elhagyta nyughelyét, s északnak tartott, az emberek közé, akik kérész életükkel is nagy dolgokat vittek véghez az évek során. Mások szerint a Dalnok még mindig ott fekszik, s egymaga lélegzik a templom alatt a föld mélyében, hallgatja a fák szuszogását, a Mutawehnaar szikláit csapkodó, szilaj hullámok morajlás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hanging="0"/>
        <w:jc w:val="both"/>
        <w:rPr>
          <w:rFonts w:ascii="Verdana" w:hAnsi="Verdana" w:cs="Verdana"/>
          <w:b/>
          <w:b/>
          <w:color w:val="000000"/>
          <w:sz w:val="24"/>
          <w:szCs w:val="24"/>
        </w:rPr>
      </w:pPr>
      <w:r>
        <w:rPr/>
        <w:drawing>
          <wp:inline distT="0" distB="0" distL="0" distR="0">
            <wp:extent cx="7030720" cy="5937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6" r="-10" b="-6"/>
                    <a:stretch>
                      <a:fillRect/>
                    </a:stretch>
                  </pic:blipFill>
                  <pic:spPr bwMode="auto">
                    <a:xfrm>
                      <a:off x="0" y="0"/>
                      <a:ext cx="7030720" cy="5937885"/>
                    </a:xfrm>
                    <a:prstGeom prst="rect">
                      <a:avLst/>
                    </a:prstGeom>
                  </pic:spPr>
                </pic:pic>
              </a:graphicData>
            </a:graphic>
          </wp:inline>
        </w:drawing>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r>
        <w:br w:type="page"/>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nnales.</w:t>
      </w:r>
    </w:p>
    <w:p>
      <w:pPr>
        <w:pStyle w:val="Normal"/>
        <w:widowControl/>
        <w:shd w:fill="FFFFFF" w:val="clear"/>
        <w:ind w:left="567" w:firstLine="284"/>
        <w:jc w:val="both"/>
        <w:rPr/>
      </w:pPr>
      <w:r>
        <w:rPr>
          <w:rFonts w:cs="Verdana" w:ascii="Verdana" w:hAnsi="Verdana"/>
          <w:b/>
          <w:color w:val="000000"/>
          <w:sz w:val="24"/>
          <w:szCs w:val="24"/>
        </w:rPr>
        <w:t>Az idők könyvei. Élnek, akár a közülünk valók. Szeretnek, gyűlölnek, éreznek, és ha kell, elpusztulnak. De soha nem felejtenek.</w:t>
      </w:r>
    </w:p>
    <w:p>
      <w:pPr>
        <w:pStyle w:val="Normal"/>
        <w:widowControl/>
        <w:shd w:fill="FFFFFF" w:val="clear"/>
        <w:ind w:left="567" w:firstLine="284"/>
        <w:jc w:val="both"/>
        <w:rPr/>
      </w:pPr>
      <w:r>
        <w:rPr>
          <w:rFonts w:cs="Verdana" w:ascii="Verdana" w:hAnsi="Verdana"/>
          <w:b/>
          <w:color w:val="000000"/>
          <w:sz w:val="24"/>
          <w:szCs w:val="24"/>
        </w:rPr>
        <w:t>Ezért adom nekik a történetemet. Nem azt, amit Limarion scriptorai karcolnak fel az ezüst lapokra. Nem hazudnak ugyan, nem tehetik - a holdezüst nem tűri a valótlant, megfeketedik, meggyengül, alig évszázadok múltán porrá omlik -, de az elhallgatott igazságot senki nem fogja számon kérni. Hiszen fajtánk emlékezete véges, és legyen a felejtés mégoly nagy szégyen, vannak emlékek, amelyekre hamar ráborul a feledés homály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kár a gyertyák az éjszakában. Száz, ezer, tízezer, soha nem tudni, de ha valamelyik ellobban, nem veszi észre senk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nnales.</w:t>
      </w:r>
    </w:p>
    <w:p>
      <w:pPr>
        <w:pStyle w:val="Normal"/>
        <w:widowControl/>
        <w:shd w:fill="FFFFFF" w:val="clear"/>
        <w:ind w:left="567" w:firstLine="284"/>
        <w:jc w:val="both"/>
        <w:rPr/>
      </w:pPr>
      <w:r>
        <w:rPr>
          <w:rFonts w:cs="Verdana" w:ascii="Verdana" w:hAnsi="Verdana"/>
          <w:b/>
          <w:color w:val="000000"/>
          <w:sz w:val="24"/>
          <w:szCs w:val="24"/>
        </w:rPr>
        <w:t>A sorsok könyve. Az én sorsomat azonban nem fogják felkarcolni az élő fémre, bár vérrel írtam, ahogy azt a Korok megkívánták.</w:t>
      </w:r>
    </w:p>
    <w:p>
      <w:pPr>
        <w:pStyle w:val="Normal"/>
        <w:widowControl/>
        <w:shd w:fill="FFFFFF" w:val="clear"/>
        <w:ind w:left="567" w:firstLine="284"/>
        <w:jc w:val="both"/>
        <w:rPr/>
      </w:pPr>
      <w:r>
        <w:rPr>
          <w:rFonts w:cs="Verdana" w:ascii="Verdana" w:hAnsi="Verdana"/>
          <w:b/>
          <w:color w:val="000000"/>
          <w:sz w:val="24"/>
          <w:szCs w:val="24"/>
        </w:rPr>
        <w:t>Így megírom hát a saját történetemet, apró faragott pálcikákra, mint ahogy azt a pillanatnyi létűek teszik. Megírom, és nekiadok mindent, amit Limarionban kitöröltek az emlékezetből. Nekiadom a sorsom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kiadom az emlékeimet.</w:t>
      </w:r>
    </w:p>
    <w:p>
      <w:pPr>
        <w:pStyle w:val="Normal"/>
        <w:widowControl/>
        <w:shd w:fill="FFFFFF" w:val="clear"/>
        <w:ind w:left="567" w:firstLine="284"/>
        <w:jc w:val="both"/>
        <w:rPr/>
      </w:pPr>
      <w:r>
        <w:rPr>
          <w:rFonts w:cs="Verdana" w:ascii="Verdana" w:hAnsi="Verdana"/>
          <w:b/>
          <w:color w:val="000000"/>
          <w:sz w:val="24"/>
          <w:szCs w:val="24"/>
        </w:rPr>
        <w:t>Nekiadom a reményeimet.</w:t>
      </w:r>
    </w:p>
    <w:p>
      <w:pPr>
        <w:pStyle w:val="Normal"/>
        <w:widowControl/>
        <w:shd w:fill="FFFFFF" w:val="clear"/>
        <w:ind w:left="567" w:firstLine="284"/>
        <w:jc w:val="both"/>
        <w:rPr/>
      </w:pPr>
      <w:r>
        <w:rPr>
          <w:rFonts w:cs="Verdana" w:ascii="Verdana" w:hAnsi="Verdana"/>
          <w:b/>
          <w:color w:val="000000"/>
          <w:sz w:val="24"/>
          <w:szCs w:val="24"/>
        </w:rPr>
        <w:t>Végül, amikor már semmi más nem marad, nekiadom a gyűlöletemet.</w:t>
      </w:r>
    </w:p>
    <w:p>
      <w:pPr>
        <w:pStyle w:val="Normal"/>
        <w:widowControl/>
        <w:shd w:fill="FFFFFF" w:val="clear"/>
        <w:ind w:left="567" w:firstLine="284"/>
        <w:jc w:val="both"/>
        <w:rPr>
          <w:rFonts w:ascii="Verdana" w:hAnsi="Verdana" w:cs="Verdana"/>
          <w:b/>
          <w:b/>
          <w:iCs/>
          <w:color w:val="000000"/>
          <w:sz w:val="24"/>
          <w:szCs w:val="24"/>
        </w:rPr>
      </w:pPr>
      <w:r>
        <w:rPr>
          <w:rFonts w:cs="Verdana" w:ascii="Verdana" w:hAnsi="Verdana"/>
          <w:b/>
          <w:iCs/>
          <w:color w:val="000000"/>
          <w:sz w:val="24"/>
          <w:szCs w:val="24"/>
        </w:rPr>
      </w:r>
    </w:p>
    <w:p>
      <w:pPr>
        <w:pStyle w:val="Normal"/>
        <w:widowControl/>
        <w:shd w:fill="FFFFFF" w:val="clear"/>
        <w:ind w:left="567" w:firstLine="284"/>
        <w:jc w:val="both"/>
        <w:rPr>
          <w:rFonts w:ascii="Verdana" w:hAnsi="Verdana" w:cs="Verdana"/>
          <w:b/>
          <w:b/>
          <w:iCs/>
          <w:color w:val="000000"/>
          <w:sz w:val="24"/>
          <w:szCs w:val="24"/>
        </w:rPr>
      </w:pPr>
      <w:r>
        <w:rPr>
          <w:rFonts w:cs="Verdana" w:ascii="Verdana" w:hAnsi="Verdana"/>
          <w:b/>
          <w:iCs/>
          <w:color w:val="000000"/>
          <w:sz w:val="24"/>
          <w:szCs w:val="24"/>
        </w:rPr>
      </w:r>
    </w:p>
    <w:p>
      <w:pPr>
        <w:pStyle w:val="Normal"/>
        <w:widowControl/>
        <w:shd w:fill="FFFFFF" w:val="clear"/>
        <w:ind w:left="567" w:firstLine="284"/>
        <w:jc w:val="center"/>
        <w:rPr>
          <w:rFonts w:ascii="Verdana" w:hAnsi="Verdana" w:cs="Verdana"/>
          <w:b/>
          <w:b/>
          <w:i/>
          <w:i/>
          <w:color w:val="000000"/>
          <w:sz w:val="28"/>
          <w:szCs w:val="28"/>
        </w:rPr>
      </w:pPr>
      <w:r>
        <w:rPr>
          <w:rFonts w:cs="Verdana" w:ascii="Verdana" w:hAnsi="Verdana"/>
          <w:b/>
          <w:i/>
          <w:iCs/>
          <w:color w:val="000000"/>
          <w:sz w:val="24"/>
          <w:szCs w:val="24"/>
        </w:rPr>
        <w:t>Az annales, a sorsok könyve. Nekiadom hát a sorsomat</w:t>
      </w:r>
      <w:r>
        <w:rPr>
          <w:rFonts w:cs="Verdana" w:ascii="Verdana" w:hAnsi="Verdana"/>
          <w:b/>
          <w:i/>
          <w:iCs/>
          <w:color w:val="000000"/>
          <w:sz w:val="28"/>
          <w:szCs w:val="28"/>
        </w:rPr>
        <w:t>.</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Limarion, a fénylő vár. Odafenn, a sziklákon hófehér falak törnek az égbe, karcsú hidak ívelnek át a vízesés felett és az örökkön égbe szálló pára szivárványszínre festi az eget. Hangot nem hallani azonban mást, mint a szél suttogását, a lehulló víz robaját csak a mélyben meghúzódó pillanat létűeknek kell elviselniük. Azokat meg ugyan miért zavarná - túl rövid a létük hozzá, hogy felfoghassák maguk körül a világot.</w:t>
      </w:r>
    </w:p>
    <w:p>
      <w:pPr>
        <w:pStyle w:val="Normal"/>
        <w:widowControl/>
        <w:shd w:fill="FFFFFF" w:val="clear"/>
        <w:ind w:left="567" w:firstLine="284"/>
        <w:jc w:val="both"/>
        <w:rPr/>
      </w:pPr>
      <w:r>
        <w:rPr>
          <w:rFonts w:cs="Verdana" w:ascii="Verdana" w:hAnsi="Verdana"/>
          <w:b/>
          <w:color w:val="000000"/>
          <w:sz w:val="24"/>
          <w:szCs w:val="24"/>
        </w:rPr>
        <w:t>Otthon. Ízlelgetem a szót, és lassan kezdem sejteni, mit értenek ez alatt az embernépek - távolról sem azt, amit nekem Limarion jelentett. A szavaik azonban túl jelentéktelenek, a nyelvük és elméjük túl szegény ahhoz, hogy valaha megérthessé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okat tanultam róluk azóta, de ez már nem számít. Már soha nem enged szabadulni a déliek jövendölés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kezdet. Limarion, égbenyúló karcsú tornyai, hófehér és a szürke falak, gazdagon faragott oszlopokról a Kígyó tekintete őrzi a Korokon átívelő nyugalmat. Hosszú évszakokat töltöttem azzal, hogy végtelen csarnokokban és rejtett udvarokban bolyongtam, hogy megtaláljam annak az egy oszlopnak a párját, ami komoran figyelte a lezúduló vizet az egyik árnyas kerengőn. Sötétebb kőből készült, mint a többi, és valamiért azt hittem, ha meglelem a mását, eloszlik az a baljós érzés, ami mindig elfogott a közelében.</w:t>
      </w:r>
    </w:p>
    <w:p>
      <w:pPr>
        <w:pStyle w:val="Normal"/>
        <w:widowControl/>
        <w:shd w:fill="FFFFFF" w:val="clear"/>
        <w:ind w:left="567" w:firstLine="284"/>
        <w:jc w:val="both"/>
        <w:rPr/>
      </w:pPr>
      <w:r>
        <w:rPr>
          <w:rFonts w:cs="Verdana" w:ascii="Verdana" w:hAnsi="Verdana"/>
          <w:b/>
          <w:color w:val="000000"/>
          <w:sz w:val="24"/>
          <w:szCs w:val="24"/>
        </w:rPr>
        <w:t>Ám nem találtam meg soha. Limarionban nincs két egyforma oszlop, mint ahogy nincs két egyforma szoba, ablak vagy akár falon függő faragás sem.</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Lángok Korában készült - mondta egyszer, jóval később apám-testvérem. - Akkor még hitték, hogy a második nem érdemes a létre, és csak az első, a legjobb maradhat fenn.</w:t>
      </w:r>
    </w:p>
    <w:p>
      <w:pPr>
        <w:pStyle w:val="Normal"/>
        <w:widowControl/>
        <w:shd w:fill="FFFFFF" w:val="clear"/>
        <w:ind w:left="567" w:firstLine="284"/>
        <w:jc w:val="both"/>
        <w:rPr/>
      </w:pPr>
      <w:r>
        <w:rPr>
          <w:rFonts w:cs="Verdana" w:ascii="Verdana" w:hAnsi="Verdana"/>
          <w:b/>
          <w:color w:val="000000"/>
          <w:sz w:val="24"/>
          <w:szCs w:val="24"/>
        </w:rPr>
        <w:t>Megborzongtam, és csendben hálát adtam a Kígyónak, hogy kegyes volt hozzám. Az udvaron már állt az áldozati máglya, és a papok az ajtó előtt várakoztak. Az ezüst hold azonban a Változások Korába lépett, mire megszülettem, mégis, számosan akadtak a Kígyó papjai között, akiknek tekintetéből korokkal később is kiolvastam, soha nem bocsátják meg, hogy megfosztottam őket annak a kornak az utolsó áldozatátó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osszú évszázadokra előre látjuk a Korok sorát - intett az ég felé az egyik Látó -, és nem mutatkoznak jelei annak, hogy a Lángok Kora visszatérne.</w:t>
      </w:r>
    </w:p>
    <w:p>
      <w:pPr>
        <w:pStyle w:val="Normal"/>
        <w:widowControl/>
        <w:shd w:fill="FFFFFF" w:val="clear"/>
        <w:ind w:left="567" w:firstLine="284"/>
        <w:jc w:val="both"/>
        <w:rPr/>
      </w:pPr>
      <w:r>
        <w:rPr>
          <w:rFonts w:cs="Verdana" w:ascii="Verdana" w:hAnsi="Verdana"/>
          <w:b/>
          <w:color w:val="000000"/>
          <w:sz w:val="24"/>
          <w:szCs w:val="24"/>
        </w:rPr>
        <w:t xml:space="preserve">Megnyugtató volt, különös módon - </w:t>
      </w:r>
      <w:r>
        <w:rPr>
          <w:rFonts w:cs="Verdana" w:ascii="Verdana" w:hAnsi="Verdana"/>
          <w:b/>
          <w:iCs/>
          <w:color w:val="000000"/>
          <w:sz w:val="24"/>
          <w:szCs w:val="24"/>
        </w:rPr>
        <w:t xml:space="preserve">akkor </w:t>
      </w:r>
      <w:r>
        <w:rPr>
          <w:rFonts w:cs="Verdana" w:ascii="Verdana" w:hAnsi="Verdana"/>
          <w:b/>
          <w:color w:val="000000"/>
          <w:sz w:val="24"/>
          <w:szCs w:val="24"/>
        </w:rPr>
        <w:t>másodszülöttként élni sem lett volna biztonságos, a másodikként érkezőkre pedig a lángok várt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imarion.</w:t>
      </w:r>
    </w:p>
    <w:p>
      <w:pPr>
        <w:pStyle w:val="Normal"/>
        <w:widowControl/>
        <w:shd w:fill="FFFFFF" w:val="clear"/>
        <w:ind w:left="567" w:firstLine="284"/>
        <w:jc w:val="both"/>
        <w:rPr/>
      </w:pPr>
      <w:r>
        <w:rPr>
          <w:rFonts w:cs="Verdana" w:ascii="Verdana" w:hAnsi="Verdana"/>
          <w:b/>
          <w:color w:val="000000"/>
          <w:sz w:val="24"/>
          <w:szCs w:val="24"/>
        </w:rPr>
        <w:t>Lángpalotaként gondoltam hát rá néha, bár a tűz csak odabenn lángolt a lelkekben - a falak lágyan hullámzó varázsa fényt és meleget adott a hideg éjszakákon.</w:t>
      </w:r>
    </w:p>
    <w:p>
      <w:pPr>
        <w:pStyle w:val="Normal"/>
        <w:widowControl/>
        <w:shd w:fill="FFFFFF" w:val="clear"/>
        <w:ind w:left="567" w:firstLine="284"/>
        <w:jc w:val="both"/>
        <w:rPr/>
      </w:pPr>
      <w:r>
        <w:rPr>
          <w:rFonts w:cs="Verdana" w:ascii="Verdana" w:hAnsi="Verdana"/>
          <w:b/>
          <w:color w:val="000000"/>
          <w:sz w:val="24"/>
          <w:szCs w:val="24"/>
        </w:rPr>
        <w:t>Apám-testvérem szemében szöktek a legmagasabbra a lángok, és a Harcok Korának közeledtével egyre fényesebben ragyogtak.</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Legyél olyan harcos, Nawheera, amilyen én lettem volna - mondta, én pedig tiszteletem jeléül homlokomhoz érintettem a kezemet. Tudtam, még mindig a testvért látja bennem, az örökké árnyékban rejtőző másodszülöttet. Soha nem felejtettem el azt a tekintetet, amit akkor vetett rám, amikor mindannyiunk számára bizonyossá vált, hogy apánkat végleg elnyelte Limarion mélye. Hitetlenség volt benne, és valami, ami még nem gyűlölet, de már nem irigység volt. Neki kellett volna harcossá lennie, a család fegyvereinek büszke hordozójává, de őt hirtelen más útra vezette a sors. Így hát én léptem a helyébe, lángoktól megmenekült húga, akit nem érintett meg a hold hatalm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éha még hittem, hogy apánk odalenn kóborol a fénytelen útvesztőkben. De soha nem kívántam a visszatérté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iszen közelgett a Harcok Kora...</w:t>
      </w:r>
    </w:p>
    <w:p>
      <w:pPr>
        <w:pStyle w:val="Normal"/>
        <w:widowControl/>
        <w:shd w:fill="FFFFFF" w:val="clear"/>
        <w:ind w:left="567" w:firstLine="284"/>
        <w:jc w:val="both"/>
        <w:rPr/>
      </w:pPr>
      <w:r>
        <w:rPr>
          <w:rFonts w:cs="Verdana" w:ascii="Verdana" w:hAnsi="Verdana"/>
          <w:b/>
          <w:color w:val="000000"/>
          <w:sz w:val="24"/>
          <w:szCs w:val="24"/>
        </w:rPr>
        <w:t>Amíg a fegyverek acél-álmodta világában szinte észrevétlenül peregtek az éveim, a Látók az eget és az Elsők kódexeit fürkészték, hogy megtudják, milyen Kort rejt a jövő.</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Különös - fordult hozzám apám-testvérem egy nyári éjszakán. A karzaton álltunk, a vízesés felett. Felettünk ezernyi csillaggal teleszórt ég, odalenn a semmibe hulló víztömeg. A hold ezüstre festette a falakat, apám-testvérem időtlen arcára éjfekete árnyakat varázsolt. Lábánál a két hűséges, örökkön néma kutya mozdulatlanul figyelt engem.</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xml:space="preserve">- Mi különös, </w:t>
      </w:r>
      <w:r>
        <w:rPr>
          <w:rFonts w:cs="Verdana" w:ascii="Verdana" w:hAnsi="Verdana"/>
          <w:b/>
          <w:i/>
          <w:iCs/>
          <w:color w:val="000000"/>
          <w:sz w:val="24"/>
          <w:szCs w:val="24"/>
        </w:rPr>
        <w:t>elien</w:t>
      </w:r>
      <w:r>
        <w:rPr>
          <w:rFonts w:cs="Verdana" w:ascii="Verdana" w:hAnsi="Verdana"/>
          <w:b/>
          <w:iCs/>
          <w:color w:val="000000"/>
          <w:sz w:val="24"/>
          <w:szCs w:val="24"/>
        </w:rPr>
        <w:t xml:space="preserve"> </w:t>
      </w:r>
      <w:r>
        <w:rPr>
          <w:rFonts w:cs="Verdana" w:ascii="Verdana" w:hAnsi="Verdana"/>
          <w:b/>
          <w:color w:val="000000"/>
          <w:sz w:val="24"/>
          <w:szCs w:val="24"/>
        </w:rPr>
        <w:t>- kérdezt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Féloldalas pillantás, megfeszülő, majd elernyedő izmok.</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A Látók. Egyikük szerint hamarosan eljön a Harcok Kora, és készülnünk kell arra, hogy szembeszálljunk más családokkal. A másik azonban az Utazások Korát várja, alig néhány év múlva. Azt azonban mindannyian biztosan látják, hogy a Kor, amelyben élünk, a végéhez közeledik.</w:t>
      </w:r>
    </w:p>
    <w:p>
      <w:pPr>
        <w:pStyle w:val="Normal"/>
        <w:widowControl/>
        <w:shd w:fill="FFFFFF" w:val="clear"/>
        <w:ind w:left="567" w:firstLine="284"/>
        <w:jc w:val="both"/>
        <w:rPr/>
      </w:pPr>
      <w:r>
        <w:rPr>
          <w:rFonts w:cs="Verdana" w:ascii="Verdana" w:hAnsi="Verdana"/>
          <w:b/>
          <w:color w:val="000000"/>
          <w:sz w:val="24"/>
          <w:szCs w:val="24"/>
        </w:rPr>
        <w:t>Nyugtalanul pillantottam rá - nem vallottam magam a Korok ismerőjének, hisz' harcosnak neveltek, nem bölcsnek -, de annyit tudtam: a Korokat elválasztó csillagfordulókat előre jelzik a csillagok és más, avatatlan szemmel láthatatlan jelek. Ilyen rövid idővel a forduló előtt azonban már tisztán látniuk kellene az eljövendő Kor természetét - a Korok ugyan nem úgy követik egymást, mint az évszakok, ám mindegyiknek megvannak a maga előjelei. Azokat pedig, még talán az Elsők idején, leírták a holdezüst lemezekre - nem hallottam még soha, hogy bizonytalanság uralkodott volna az eljövendőről.</w:t>
      </w:r>
    </w:p>
    <w:p>
      <w:pPr>
        <w:pStyle w:val="Normal"/>
        <w:widowControl/>
        <w:shd w:fill="FFFFFF" w:val="clear"/>
        <w:ind w:left="567" w:firstLine="284"/>
        <w:jc w:val="both"/>
        <w:rPr/>
      </w:pPr>
      <w:r>
        <w:rPr>
          <w:rFonts w:cs="Verdana" w:ascii="Verdana" w:hAnsi="Verdana"/>
          <w:b/>
          <w:color w:val="000000"/>
          <w:sz w:val="24"/>
          <w:szCs w:val="24"/>
        </w:rPr>
        <w:t>- Talán nem jelent semmit - vonta meg a vállát apám-testvérem. A nyugtalanító előérzettől azonban nem tudtam szabadulni, miközben az égen vándorló holdat figyeltem. Néhány szívdobbanás múltán léptek zaját hallottam, és amikor odapillantottam, még láttam, amint beleveszik az árnyakba. A két kutya hangtalanul követte, hófehér alakjuk valószínűtlenül törékenynek tűnt a holdfényben. Éreztem, valami fontos történt - vagy annak kellett volna történnie, de képtelen voltam megragadni, mi lehetett az.</w:t>
      </w:r>
    </w:p>
    <w:p>
      <w:pPr>
        <w:pStyle w:val="Normal"/>
        <w:widowControl/>
        <w:shd w:fill="FFFFFF" w:val="clear"/>
        <w:ind w:left="567" w:firstLine="284"/>
        <w:jc w:val="both"/>
        <w:rPr/>
      </w:pPr>
      <w:r>
        <w:rPr>
          <w:rFonts w:cs="Verdana" w:ascii="Verdana" w:hAnsi="Verdana"/>
          <w:b/>
          <w:color w:val="000000"/>
          <w:sz w:val="24"/>
          <w:szCs w:val="24"/>
        </w:rPr>
        <w:t>Feltámadt a szél, különös hangokat hozott magával odalentről, a pillanat létű lények felől. Halványan elmosolyodtam. Csak egy szívdobbanásnyi ideig ugyan, de azon kaptam magam, hogy vágyakozom a tudatlanság után.</w:t>
      </w:r>
    </w:p>
    <w:p>
      <w:pPr>
        <w:pStyle w:val="Normal"/>
        <w:widowControl/>
        <w:shd w:fill="FFFFFF" w:val="clear"/>
        <w:ind w:left="567" w:firstLine="284"/>
        <w:jc w:val="both"/>
        <w:rPr/>
      </w:pPr>
      <w:r>
        <w:rPr>
          <w:rFonts w:cs="Verdana" w:ascii="Verdana" w:hAnsi="Verdana"/>
          <w:b/>
          <w:color w:val="000000"/>
          <w:sz w:val="24"/>
          <w:szCs w:val="24"/>
        </w:rPr>
        <w:t>Megráztam a fejemet, és elindultam a torony felé. Csak amikor búcsúzóul felpillantottam a holdra, vettem észre, hogy a szürke kőoszlopról merev kígyótekintet bámul vissza rám.</w:t>
      </w:r>
    </w:p>
    <w:p>
      <w:pPr>
        <w:pStyle w:val="Normal"/>
        <w:widowControl/>
        <w:shd w:fill="FFFFFF" w:val="clear"/>
        <w:ind w:left="567" w:firstLine="284"/>
        <w:jc w:val="both"/>
        <w:rPr/>
      </w:pPr>
      <w:r>
        <w:rPr>
          <w:rFonts w:cs="Verdana" w:ascii="Verdana" w:hAnsi="Verdana"/>
          <w:b/>
          <w:color w:val="000000"/>
          <w:sz w:val="24"/>
          <w:szCs w:val="24"/>
        </w:rPr>
        <w:t>Akkor még nem hittem, hogy jel lenne. Nem több egy véletlennél a sok közül.</w:t>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8"/>
          <w:szCs w:val="28"/>
        </w:rPr>
      </w:pPr>
      <w:r>
        <w:rPr>
          <w:rFonts w:cs="Arial" w:ascii="Verdana" w:hAnsi="Verdana"/>
          <w:b/>
          <w:bCs/>
          <w:color w:val="000000"/>
          <w:sz w:val="28"/>
          <w:szCs w:val="28"/>
        </w:rPr>
        <w:t>2.</w:t>
      </w:r>
    </w:p>
    <w:p>
      <w:pPr>
        <w:pStyle w:val="Normal"/>
        <w:widowControl/>
        <w:shd w:fill="FFFFFF" w:val="clear"/>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Vége felé közeledett a hűvös tél, amikor a küldött megérkezett. A Látók már várták az alsó kapuknál. A kíséretét a sötétségnek adták, de mivel az ő vére tiszta és ősi volt, szólhatott apám-testvérem előtt, mielőtt belépett volna a Limarion alatti útvesztőb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m jött el még a vérontás ideje. Addig pedig megőrzik a fal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íváncsiság. A legfeketébb méreg a Sötét Hold alatt. Ezerszer hallottam és ezerszer feledtem el, hisz' csak egy tanítás volt a számtalan közül.</w:t>
      </w:r>
    </w:p>
    <w:p>
      <w:pPr>
        <w:pStyle w:val="Normal"/>
        <w:widowControl/>
        <w:shd w:fill="FFFFFF" w:val="clear"/>
        <w:ind w:left="567" w:firstLine="284"/>
        <w:jc w:val="both"/>
        <w:rPr/>
      </w:pPr>
      <w:r>
        <w:rPr>
          <w:rFonts w:cs="Verdana" w:ascii="Verdana" w:hAnsi="Verdana"/>
          <w:b/>
          <w:color w:val="000000"/>
          <w:sz w:val="24"/>
          <w:szCs w:val="24"/>
        </w:rPr>
        <w:t>Mégis, valamiért ez jutott eszembe, amikor a küldöttel megálltunk a Széltorony tetején. Meglelni könnyű volt, a keresésére indulni annál nehezebb - talán az utolsó napokon már a félelem hajtott, hogy elméje megadja magát a lenti sötétségnek. A Szavak nélkül nem szabadulhatott, és ha tovább halogatom a döntést, végképp elveszik, amire a legjobban vágytam. Kimondtam hát a Szavakat a mélybe vezető átjárónál, és magammal emeltem a déli idegent az örök éjszakából az ezüst hold alá.</w:t>
      </w:r>
    </w:p>
    <w:p>
      <w:pPr>
        <w:pStyle w:val="Normal"/>
        <w:widowControl/>
        <w:shd w:fill="FFFFFF" w:val="clear"/>
        <w:ind w:left="567" w:firstLine="284"/>
        <w:jc w:val="both"/>
        <w:rPr/>
      </w:pPr>
      <w:r>
        <w:rPr>
          <w:rFonts w:cs="Verdana" w:ascii="Verdana" w:hAnsi="Verdana"/>
          <w:b/>
          <w:color w:val="000000"/>
          <w:sz w:val="24"/>
          <w:szCs w:val="24"/>
        </w:rPr>
        <w:t>Talán alkudoznom kellett volna vele. Akkor azonban úgy tartottam, a harcos elveszi, ami megilleti.</w:t>
      </w:r>
    </w:p>
    <w:p>
      <w:pPr>
        <w:pStyle w:val="Normal"/>
        <w:widowControl/>
        <w:shd w:fill="FFFFFF" w:val="clear"/>
        <w:ind w:left="567" w:firstLine="284"/>
        <w:jc w:val="both"/>
        <w:rPr/>
      </w:pPr>
      <w:r>
        <w:rPr>
          <w:rFonts w:cs="Verdana" w:ascii="Verdana" w:hAnsi="Verdana"/>
          <w:b/>
          <w:color w:val="000000"/>
          <w:sz w:val="24"/>
          <w:szCs w:val="24"/>
        </w:rPr>
        <w:t>- Neked adom a holdakat. Láthatod őket kilenc éjszakánként, és nem kell mást tenned, csak beszélned a hegyeken túli világr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lvakított a kíváncsiság, a legfeketébb méreg. Ő pedig mesélni kezde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m számoltam az éjszakákat, de arra emlékszem, hogy egyre kevesebb nappal telt el közöttük. Annyira idegen, annyira valószerűden volt, amiről mesélt, hogy nem tudtam megfelelni a magam alkotta szabályokn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Végül, valamelyik éjjelen a szemem láttára idézte meg a tükröt. Tenyérnyi volt csupán, fénytelen szürkesége a semmiből tűnt elő.</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Nézz hát bele - suttogta. - Lásd, amit Limarion ura nem akar látni.</w:t>
      </w:r>
    </w:p>
    <w:p>
      <w:pPr>
        <w:pStyle w:val="Normal"/>
        <w:widowControl/>
        <w:shd w:fill="FFFFFF" w:val="clear"/>
        <w:ind w:left="567" w:firstLine="284"/>
        <w:jc w:val="both"/>
        <w:rPr/>
      </w:pPr>
      <w:r>
        <w:rPr>
          <w:rFonts w:cs="Verdana" w:ascii="Verdana" w:hAnsi="Verdana"/>
          <w:b/>
          <w:color w:val="000000"/>
          <w:sz w:val="24"/>
          <w:szCs w:val="24"/>
        </w:rPr>
        <w:t>Megtettem, és a nyugodt álmaimmal fizettem érte. Magam előtt láttam másnap a nap fényében és a zuhatag felcsapó vízpermetében. Tudtam, örökre belém égett az a látomás.</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m akartam látni, így oda menekültem, ahol úgy hittem, megnyugvást lelhetek. A harcoshoz, aki voltam. Mégis, túl sokszor hallottam a hangját, amint ugyanazt a történetet mesél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70" w:leader="none"/>
        </w:tabs>
        <w:ind w:left="567" w:firstLine="284"/>
        <w:jc w:val="both"/>
        <w:rPr>
          <w:rFonts w:ascii="Verdana" w:hAnsi="Verdana" w:cs="Verdana"/>
          <w:b/>
          <w:b/>
          <w:i/>
          <w:i/>
          <w:color w:val="000000"/>
          <w:sz w:val="24"/>
          <w:szCs w:val="24"/>
        </w:rPr>
      </w:pPr>
      <w:r>
        <w:rPr>
          <w:rFonts w:cs="Verdana" w:ascii="Verdana" w:hAnsi="Verdana"/>
          <w:b/>
          <w:i/>
          <w:color w:val="000000"/>
          <w:sz w:val="24"/>
          <w:szCs w:val="24"/>
        </w:rPr>
        <w:t xml:space="preserve">- </w:t>
      </w:r>
      <w:r>
        <w:rPr>
          <w:rFonts w:cs="Verdana" w:ascii="Verdana" w:hAnsi="Verdana"/>
          <w:b/>
          <w:i/>
          <w:iCs/>
          <w:color w:val="000000"/>
          <w:sz w:val="24"/>
          <w:szCs w:val="24"/>
        </w:rPr>
        <w:t xml:space="preserve">Elmondom neked is, amit a családod fejének mondtam. Ő meghallgatott, aztán nevetett. Azt mondta, ostoba és hiábavaló próbálkozás ez a déli uraktól, hogy elkerüljék haragját a Harcok Korában. Bezárt hát a fény nélküli sötétségbe a kastély alatt, hiszen nemes vért nem ontanak még, mert ismerik a Kígyó tanításait. Nem ontanak nemes vért, még nem, de amíg eljön az az idő, nem engedheti, hogy elhagyjam a várat, és hírét vigyem délre az erőtöknek. Kacagott - pedig látta a tükröt, de egy pillanatig sem hitte, hogy az több lenne káprázatnál. </w:t>
      </w:r>
      <w:r>
        <w:rPr>
          <w:rFonts w:cs="Verdana" w:ascii="Verdana" w:hAnsi="Verdana"/>
          <w:b/>
          <w:i/>
          <w:color w:val="000000"/>
          <w:sz w:val="24"/>
          <w:szCs w:val="24"/>
        </w:rPr>
        <w:t xml:space="preserve">- </w:t>
      </w:r>
      <w:r>
        <w:rPr>
          <w:rFonts w:cs="Verdana" w:ascii="Verdana" w:hAnsi="Verdana"/>
          <w:b/>
          <w:i/>
          <w:iCs/>
          <w:color w:val="000000"/>
          <w:sz w:val="24"/>
          <w:szCs w:val="24"/>
        </w:rPr>
        <w:t>Megrázta a fejét, és egy pillanatra mintha szomorúságot hallottam volna a hangjából.</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Így megkérdeztem.</w:t>
      </w:r>
    </w:p>
    <w:p>
      <w:pPr>
        <w:pStyle w:val="Normal"/>
        <w:widowControl/>
        <w:shd w:fill="FFFFFF" w:val="clear"/>
        <w:tabs>
          <w:tab w:val="clear" w:pos="720"/>
          <w:tab w:val="left" w:pos="221" w:leader="none"/>
        </w:tabs>
        <w:ind w:left="567" w:firstLine="284"/>
        <w:jc w:val="both"/>
        <w:rPr>
          <w:rFonts w:ascii="Verdana" w:hAnsi="Verdana" w:cs="Verdana"/>
          <w:b/>
          <w:b/>
          <w:i/>
          <w:i/>
          <w:color w:val="000000"/>
          <w:sz w:val="24"/>
          <w:szCs w:val="24"/>
        </w:rPr>
      </w:pPr>
      <w:r>
        <w:rPr>
          <w:rFonts w:cs="Verdana" w:ascii="Verdana" w:hAnsi="Verdana"/>
          <w:b/>
          <w:i/>
          <w:color w:val="000000"/>
          <w:sz w:val="24"/>
          <w:szCs w:val="24"/>
        </w:rPr>
        <w:t xml:space="preserve">- </w:t>
      </w:r>
      <w:r>
        <w:rPr>
          <w:rFonts w:cs="Verdana" w:ascii="Verdana" w:hAnsi="Verdana"/>
          <w:b/>
          <w:i/>
          <w:iCs/>
          <w:color w:val="000000"/>
          <w:sz w:val="24"/>
          <w:szCs w:val="24"/>
        </w:rPr>
        <w:t>Mondd hát, mit mutatott a tükröd?</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Fenn álltunk a torony tetején, felettünk ezüst fénnyel ragyogott a hold - különös, valószerűtlen élességgel rajzolta meg a kövek sötét repedéseit.</w:t>
      </w:r>
    </w:p>
    <w:p>
      <w:pPr>
        <w:pStyle w:val="Normal"/>
        <w:widowControl/>
        <w:shd w:fill="FFFFFF" w:val="clear"/>
        <w:tabs>
          <w:tab w:val="clear" w:pos="720"/>
          <w:tab w:val="left" w:pos="221" w:leader="none"/>
        </w:tabs>
        <w:ind w:left="567" w:firstLine="284"/>
        <w:jc w:val="both"/>
        <w:rPr>
          <w:rFonts w:ascii="Verdana" w:hAnsi="Verdana" w:cs="Verdana"/>
          <w:b/>
          <w:b/>
          <w:i/>
          <w:i/>
          <w:color w:val="000000"/>
          <w:sz w:val="24"/>
          <w:szCs w:val="24"/>
        </w:rPr>
      </w:pPr>
      <w:r>
        <w:rPr>
          <w:rFonts w:cs="Verdana" w:ascii="Verdana" w:hAnsi="Verdana"/>
          <w:b/>
          <w:i/>
          <w:iCs/>
          <w:color w:val="000000"/>
          <w:sz w:val="24"/>
          <w:szCs w:val="24"/>
        </w:rPr>
        <w:t>- Még mindig nem érted?</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 xml:space="preserve">Nem válaszoltam azonnal, ujjaimat a leheletfinom faragásokon végigfuttatva mindvégig a karcsú alakot figyeltem. A feketeségre gondoltam és a felfegyverzett láncnépekre, amint egyetlen hatalmas lényként vonulnak észak felé </w:t>
      </w:r>
      <w:r>
        <w:rPr>
          <w:rFonts w:cs="Verdana" w:ascii="Verdana" w:hAnsi="Verdana"/>
          <w:b/>
          <w:i/>
          <w:color w:val="000000"/>
          <w:sz w:val="24"/>
          <w:szCs w:val="24"/>
        </w:rPr>
        <w:t xml:space="preserve">- </w:t>
      </w:r>
      <w:r>
        <w:rPr>
          <w:rFonts w:cs="Verdana" w:ascii="Verdana" w:hAnsi="Verdana"/>
          <w:b/>
          <w:i/>
          <w:iCs/>
          <w:color w:val="000000"/>
          <w:sz w:val="24"/>
          <w:szCs w:val="24"/>
        </w:rPr>
        <w:t>az égen hatalmas árnyak mozdulnak, valahol a távolban pedig ég felé törő lángok.</w:t>
      </w:r>
    </w:p>
    <w:p>
      <w:pPr>
        <w:pStyle w:val="Normal"/>
        <w:widowControl/>
        <w:shd w:fill="FFFFFF" w:val="clear"/>
        <w:tabs>
          <w:tab w:val="clear" w:pos="720"/>
          <w:tab w:val="left" w:pos="221" w:leader="none"/>
        </w:tabs>
        <w:ind w:left="567" w:firstLine="284"/>
        <w:jc w:val="both"/>
        <w:rPr/>
      </w:pPr>
      <w:r>
        <w:rPr>
          <w:rFonts w:cs="Verdana" w:ascii="Verdana" w:hAnsi="Verdana"/>
          <w:b/>
          <w:i/>
          <w:iCs/>
          <w:color w:val="000000"/>
          <w:sz w:val="24"/>
          <w:szCs w:val="24"/>
        </w:rPr>
        <w:t xml:space="preserve">- Azt mutatja, amitől a legjobban félünk. </w:t>
      </w:r>
    </w:p>
    <w:p>
      <w:pPr>
        <w:pStyle w:val="Normal"/>
        <w:widowControl/>
        <w:shd w:fill="FFFFFF" w:val="clear"/>
        <w:tabs>
          <w:tab w:val="clear" w:pos="720"/>
          <w:tab w:val="left" w:pos="221" w:leader="none"/>
        </w:tabs>
        <w:ind w:left="567" w:firstLine="284"/>
        <w:jc w:val="both"/>
        <w:rPr>
          <w:rFonts w:ascii="Verdana" w:hAnsi="Verdana" w:cs="Verdana"/>
          <w:b/>
          <w:b/>
          <w:i/>
          <w:i/>
          <w:color w:val="000000"/>
          <w:sz w:val="24"/>
          <w:szCs w:val="24"/>
        </w:rPr>
      </w:pPr>
      <w:r>
        <w:rPr>
          <w:rFonts w:cs="Verdana" w:ascii="Verdana" w:hAnsi="Verdana"/>
          <w:b/>
          <w:i/>
          <w:iCs/>
          <w:color w:val="000000"/>
          <w:sz w:val="24"/>
          <w:szCs w:val="24"/>
        </w:rPr>
        <w:t>Nevetett.</w:t>
      </w:r>
    </w:p>
    <w:p>
      <w:pPr>
        <w:pStyle w:val="Normal"/>
        <w:widowControl/>
        <w:shd w:fill="FFFFFF" w:val="clear"/>
        <w:tabs>
          <w:tab w:val="clear" w:pos="720"/>
          <w:tab w:val="left" w:pos="446" w:leader="none"/>
        </w:tabs>
        <w:ind w:left="567" w:firstLine="284"/>
        <w:jc w:val="both"/>
        <w:rPr>
          <w:rFonts w:ascii="Verdana" w:hAnsi="Verdana" w:cs="Verdana"/>
          <w:b/>
          <w:b/>
          <w:i/>
          <w:i/>
          <w:color w:val="000000"/>
          <w:sz w:val="24"/>
          <w:szCs w:val="24"/>
        </w:rPr>
      </w:pPr>
      <w:r>
        <w:rPr>
          <w:rFonts w:cs="Verdana" w:ascii="Verdana" w:hAnsi="Verdana"/>
          <w:b/>
          <w:i/>
          <w:iCs/>
          <w:color w:val="000000"/>
          <w:sz w:val="24"/>
          <w:szCs w:val="24"/>
        </w:rPr>
        <w:t>- Tévedsz, de talán igazad lehet, ha a valóság az, amit a legjobban félünk. Hiszen nem látsz mást a tükörben, mint a valóságot.</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Megborzongtam. Azután minden éjszaka lángok és égen úszó fekete árnyak kísértettek</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Hiszen a homályos üveg hajnalt ígért, de nem a miénket. Látomások, feketék és vérszínűek lángoltak fel, oly távolian, és mégis valóságosan. Néha látni véltem Limariont, sötéten és elhagyatottan magasodott a vízesés fölé. A kígyótekintetű oszlop kortalanul meredt rám a holdtalan ég alatt, de mélyen a csontjaimban éreztem, hogy valami elveszett.</w:t>
      </w:r>
    </w:p>
    <w:p>
      <w:pPr>
        <w:pStyle w:val="Normal"/>
        <w:widowControl/>
        <w:shd w:fill="FFFFFF" w:val="clear"/>
        <w:tabs>
          <w:tab w:val="clear" w:pos="720"/>
          <w:tab w:val="left" w:pos="446" w:leader="none"/>
        </w:tabs>
        <w:ind w:left="567" w:firstLine="284"/>
        <w:jc w:val="both"/>
        <w:rPr>
          <w:rFonts w:ascii="Verdana" w:hAnsi="Verdana" w:cs="Verdana"/>
          <w:b/>
          <w:b/>
          <w:i/>
          <w:i/>
          <w:color w:val="000000"/>
          <w:sz w:val="24"/>
          <w:szCs w:val="24"/>
        </w:rPr>
      </w:pPr>
      <w:r>
        <w:rPr>
          <w:rFonts w:cs="Verdana" w:ascii="Verdana" w:hAnsi="Verdana"/>
          <w:b/>
          <w:i/>
          <w:iCs/>
          <w:color w:val="000000"/>
          <w:sz w:val="24"/>
          <w:szCs w:val="24"/>
        </w:rPr>
        <w:t>- Ez a jövő - suttogta. - Ezt láttam és ezt látta a Szélúr is. Mégis, ha nem ő kér meg rá, nem jövök északra szövetséget keresni. Hiszem, ha nem fogunk össze, elsodor bennünket az áradat. Nevezd akár a korok folyamának, sorsnak vagy véletlennek, de nem láttam olyan jövőt, amiben elkerülhetnénk az árnyakat. Együtt talán elég erősek leszünk ahhoz, hogy legyőzzük őket - egyedül azonban bizonyosan elbukunk.</w:t>
      </w:r>
    </w:p>
    <w:p>
      <w:pPr>
        <w:pStyle w:val="Normal"/>
        <w:widowControl/>
        <w:shd w:fill="FFFFFF" w:val="clear"/>
        <w:ind w:left="567" w:firstLine="284"/>
        <w:jc w:val="both"/>
        <w:rPr>
          <w:rFonts w:ascii="Verdana" w:hAnsi="Verdana" w:cs="Arial"/>
          <w:b/>
          <w:b/>
          <w:i/>
          <w:i/>
          <w:color w:val="000000"/>
          <w:sz w:val="24"/>
          <w:szCs w:val="24"/>
        </w:rPr>
      </w:pPr>
      <w:r>
        <w:rPr>
          <w:rFonts w:cs="Arial" w:ascii="Verdana" w:hAnsi="Verdana"/>
          <w:b/>
          <w:i/>
          <w:color w:val="000000"/>
          <w:sz w:val="24"/>
          <w:szCs w:val="24"/>
        </w:rPr>
      </w:r>
    </w:p>
    <w:p>
      <w:pPr>
        <w:pStyle w:val="Normal"/>
        <w:widowControl/>
        <w:shd w:fill="FFFFFF" w:val="clear"/>
        <w:ind w:left="567" w:firstLine="284"/>
        <w:jc w:val="both"/>
        <w:rPr>
          <w:rFonts w:ascii="Verdana" w:hAnsi="Verdana" w:cs="Arial"/>
          <w:b/>
          <w:b/>
          <w:i/>
          <w:i/>
          <w:color w:val="000000"/>
          <w:sz w:val="24"/>
          <w:szCs w:val="24"/>
        </w:rPr>
      </w:pPr>
      <w:r>
        <w:rPr>
          <w:rFonts w:cs="Arial" w:ascii="Verdana" w:hAnsi="Verdana"/>
          <w:b/>
          <w:i/>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color w:val="000000"/>
          <w:sz w:val="28"/>
          <w:szCs w:val="28"/>
        </w:rPr>
        <w:t>3.</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ztán számolatlanul teltek a napok. Hosszan bolyongtam Limádon sötét járataiban, végtelen csatákat vívtam magere Olínthar teremtményeivel, mind halálosabb, mind ravaszabb voltak az előzőknél, a fekete sárkányszerű teremtmények a gondolat gyorsaságával mozogtak, az apró darázslények pedig elrejtőztek a végtelen folyosók magasában, majd ezrével rajzottak elő.</w:t>
      </w:r>
    </w:p>
    <w:p>
      <w:pPr>
        <w:pStyle w:val="Normal"/>
        <w:widowControl/>
        <w:shd w:fill="FFFFFF" w:val="clear"/>
        <w:ind w:left="567" w:firstLine="284"/>
        <w:jc w:val="both"/>
        <w:rPr/>
      </w:pPr>
      <w:r>
        <w:rPr>
          <w:rFonts w:cs="Verdana" w:ascii="Verdana" w:hAnsi="Verdana"/>
          <w:b/>
          <w:color w:val="000000"/>
          <w:sz w:val="24"/>
          <w:szCs w:val="24"/>
        </w:rPr>
        <w:t>A tavasz nyárba fordult, majd lassan eljött az ősz, amikor a hajnali ég alatt Olínthar csupa karom, csupa fog teremtménye az utolsókat rúgta a lábam előtt. Könnyedén átléptem felette, amikor az éjszaka árnyaiból kilépett maga a magere.</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Tisztelet, magere - hajoltam meg felé. - Bocsáss meg, de a lényeid egyre könnyebben adják fel a küzdelme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Bizonyára ezért űztétek egymást a járatokban három napon keresztül.</w:t>
      </w:r>
    </w:p>
    <w:p>
      <w:pPr>
        <w:pStyle w:val="Normal"/>
        <w:widowControl/>
        <w:shd w:fill="FFFFFF" w:val="clear"/>
        <w:ind w:left="567" w:firstLine="284"/>
        <w:jc w:val="both"/>
        <w:rPr/>
      </w:pPr>
      <w:r>
        <w:rPr>
          <w:rFonts w:cs="Verdana" w:ascii="Verdana" w:hAnsi="Verdana"/>
          <w:b/>
          <w:color w:val="000000"/>
          <w:sz w:val="24"/>
          <w:szCs w:val="24"/>
        </w:rPr>
        <w:t>Nem feleltem, de halvány mosolyából tudtam, hosszú századokkal ezelőtti küzdelmeket lát maga előtt, amikor még apám-testvérem nézett szembe a szörnyeivel.</w:t>
      </w:r>
    </w:p>
    <w:p>
      <w:pPr>
        <w:pStyle w:val="Normal"/>
        <w:widowControl/>
        <w:shd w:fill="FFFFFF" w:val="clear"/>
        <w:ind w:left="567" w:firstLine="284"/>
        <w:jc w:val="both"/>
        <w:rPr/>
      </w:pPr>
      <w:r>
        <w:rPr>
          <w:rFonts w:cs="Verdana" w:ascii="Verdana" w:hAnsi="Verdana"/>
          <w:b/>
          <w:color w:val="000000"/>
          <w:sz w:val="24"/>
          <w:szCs w:val="24"/>
        </w:rPr>
        <w:t>Az ő kezében vajon jobban állt a kar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xml:space="preserve">Találkozott a tekintetünk, és összerezzentem. Emlékeztem még a szavaira annyi évszázaddal ezelőttről. </w:t>
      </w:r>
      <w:r>
        <w:rPr>
          <w:rFonts w:cs="Verdana" w:ascii="Verdana" w:hAnsi="Verdana"/>
          <w:b/>
          <w:i/>
          <w:iCs/>
          <w:color w:val="000000"/>
          <w:sz w:val="24"/>
          <w:szCs w:val="24"/>
        </w:rPr>
        <w:t>Baljós jel</w:t>
      </w:r>
      <w:r>
        <w:rPr>
          <w:rFonts w:cs="Verdana" w:ascii="Verdana" w:hAnsi="Verdana"/>
          <w:b/>
          <w:iCs/>
          <w:color w:val="000000"/>
          <w:sz w:val="24"/>
          <w:szCs w:val="24"/>
        </w:rPr>
        <w:t xml:space="preserve">, </w:t>
      </w:r>
      <w:r>
        <w:rPr>
          <w:rFonts w:cs="Verdana" w:ascii="Verdana" w:hAnsi="Verdana"/>
          <w:b/>
          <w:color w:val="000000"/>
          <w:sz w:val="24"/>
          <w:szCs w:val="24"/>
        </w:rPr>
        <w:t>károgta. Nem volt még soha nő a ház elsőszülött fegyverforgatója, különösen nem olyan, akinek a Kígyó nem adta meg a hold hatalmát. Hirtelen ismét olyan jelentéktelennek éreztem magamat, mint azelőtt... amikor még csak a Kígyó baljós előjeleit hordozó másodszülött voltam, aki hiába szólította a hold varázsát, kérése soha nem hallgattatott me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egráztam a fejemet. Egy pillanatra felsejlett szemeim előtt a vén magere, könnyű ívelt pengéjével a kezében, és baljós előérzet borzongatott meg. Mintha már láttam volna valahol - vékony, törékeny alak, mégis megmagyarázhatatlan rettegés fogott el egy pillanatra -, de biztos voltam benne, hogy soha nem viselt fegyvert a jelenlétemben. Meghajoltam hát ismét, miközben szavai halkan duruzsoltak a fülembe, gondolataim már az estén jártak, a felkelő holdakon és a hegyeken túli történetek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z az este ismét a mélybe vezető átjárónál talált. Szavaimra feltárult az ajtó, és csak akkor ébredtem rá, mennyire hiányoztak a déli küldött történetei, amikor már ott álltunk a Széltorony tetején. Attól kezdve a holdak sokkal fényesebben ragyogtak számomra</w:t>
      </w:r>
    </w:p>
    <w:p>
      <w:pPr>
        <w:pStyle w:val="Normal"/>
        <w:widowControl/>
        <w:shd w:fill="FFFFFF" w:val="clear"/>
        <w:ind w:left="567" w:firstLine="284"/>
        <w:jc w:val="both"/>
        <w:rPr/>
      </w:pPr>
      <w:r>
        <w:rPr>
          <w:rFonts w:cs="Verdana" w:ascii="Verdana" w:hAnsi="Verdana"/>
          <w:b/>
          <w:color w:val="000000"/>
          <w:sz w:val="24"/>
          <w:szCs w:val="24"/>
        </w:rPr>
        <w:t>Hosszú éjszakák teltek így. Mesélt a déli partokról, végtelen sivatagokról, perzselő napról és hullámokon szálló hajókról. Aztán a holdfordulókról, és arról, mennyire megváltozott a hegyek lábánál a világ.</w:t>
      </w:r>
    </w:p>
    <w:p>
      <w:pPr>
        <w:pStyle w:val="Normal"/>
        <w:widowControl/>
        <w:shd w:fill="FFFFFF" w:val="clear"/>
        <w:ind w:left="567" w:firstLine="284"/>
        <w:jc w:val="both"/>
        <w:rPr/>
      </w:pPr>
      <w:r>
        <w:rPr>
          <w:rFonts w:cs="Verdana" w:ascii="Verdana" w:hAnsi="Verdana"/>
          <w:b/>
          <w:color w:val="000000"/>
          <w:sz w:val="24"/>
          <w:szCs w:val="24"/>
        </w:rPr>
        <w:t>- Nem tart már fogva a csillagok és a korok lánca - mondta. - De nem felejtettük el a jelek tanítás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tán egyszer csak kimondta azokat az elátkozott szavak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Ugyanolyannak tűnt, mint az azt megelőzők végtelen sora. Elfelejtettem már a torony tetején töltött éjszakák számát, és a bizonyosság, hogy szörnyű ára lesz ezeknek a holdfényes találkozásoknak, halvány sejtelemmé szelídült. Néha úgy hittem, képes leszek elfeledkezni róla.</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Különös - mondta, miközben az eget figyelte. – Mintha itt közelebb lennének a csillagok. Odalenn, délen kiismerhetetlenül távolinak tűnnek. Itt mintha figyelnéne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m értettem.</w:t>
      </w:r>
    </w:p>
    <w:p>
      <w:pPr>
        <w:pStyle w:val="Normal"/>
        <w:widowControl/>
        <w:numPr>
          <w:ilvl w:val="0"/>
          <w:numId w:val="3"/>
        </w:numPr>
        <w:shd w:fill="FFFFFF" w:val="clear"/>
        <w:tabs>
          <w:tab w:val="clear" w:pos="720"/>
          <w:tab w:val="left" w:pos="442" w:leader="none"/>
        </w:tabs>
        <w:ind w:left="567" w:firstLine="284"/>
        <w:jc w:val="both"/>
        <w:rPr/>
      </w:pPr>
      <w:r>
        <w:rPr>
          <w:rFonts w:cs="Verdana" w:ascii="Verdana" w:hAnsi="Verdana"/>
          <w:b/>
          <w:color w:val="000000"/>
          <w:sz w:val="24"/>
          <w:szCs w:val="24"/>
        </w:rPr>
        <w:t>Mindenhol egyforma távol az ég. Hiába nézel fel rá a pillanat létűek szakadékának mélyéből vagy Limarion legmagasabb tornyából, egy lépéssel sem kerülhetsz közelebb hozzá.</w:t>
      </w:r>
    </w:p>
    <w:p>
      <w:pPr>
        <w:pStyle w:val="Normal"/>
        <w:widowControl/>
        <w:numPr>
          <w:ilvl w:val="0"/>
          <w:numId w:val="3"/>
        </w:numPr>
        <w:shd w:fill="FFFFFF" w:val="clear"/>
        <w:tabs>
          <w:tab w:val="clear" w:pos="720"/>
          <w:tab w:val="left" w:pos="442" w:leader="none"/>
        </w:tabs>
        <w:ind w:left="567" w:firstLine="284"/>
        <w:jc w:val="both"/>
        <w:rPr/>
      </w:pPr>
      <w:r>
        <w:rPr>
          <w:rFonts w:cs="Verdana" w:ascii="Verdana" w:hAnsi="Verdana"/>
          <w:b/>
          <w:color w:val="000000"/>
          <w:sz w:val="24"/>
          <w:szCs w:val="24"/>
        </w:rPr>
        <w:t>Amikor nem kellene mást tenned, csak belenézned a tó vizébe...</w:t>
      </w:r>
    </w:p>
    <w:p>
      <w:pPr>
        <w:pStyle w:val="Normal"/>
        <w:widowControl/>
        <w:shd w:fill="FFFFFF" w:val="clear"/>
        <w:ind w:left="567" w:firstLine="284"/>
        <w:jc w:val="both"/>
        <w:rPr/>
      </w:pPr>
      <w:r>
        <w:rPr>
          <w:rFonts w:cs="Verdana" w:ascii="Verdana" w:hAnsi="Verdana"/>
          <w:b/>
          <w:color w:val="000000"/>
          <w:sz w:val="24"/>
          <w:szCs w:val="24"/>
        </w:rPr>
        <w:t>Megráztam a fejemet. Ismeretlen ösvényre tévedtem, és lelkem mélyén a harcos tudta, ezen az úton nem vár rám győzelem.</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Beszélj inkább a hegyeken túli világról - kértem, mint annyiszor annak előtte.</w:t>
      </w:r>
    </w:p>
    <w:p>
      <w:pPr>
        <w:pStyle w:val="Normal"/>
        <w:widowControl/>
        <w:shd w:fill="FFFFFF" w:val="clear"/>
        <w:ind w:left="567" w:firstLine="284"/>
        <w:jc w:val="both"/>
        <w:rPr/>
      </w:pPr>
      <w:r>
        <w:rPr>
          <w:rFonts w:cs="Verdana" w:ascii="Verdana" w:hAnsi="Verdana"/>
          <w:b/>
          <w:color w:val="000000"/>
          <w:sz w:val="24"/>
          <w:szCs w:val="24"/>
        </w:rPr>
        <w:t>Féloldalasan rám pillantott, és képtelen voltam eldönteni, mit láttam felvillanni azokban a szemekben. Türelmetlenség? Meglepetés? Vagy sajnálat? Aztán eltűnt minden, és csak a mosoly maradt a szája sarkában.</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Hiszen azt teszem minden szavammal, minden gondolatommal. De te nem érted meg, és mindig többet akarsz. Mesélhetnék hosszú éveken át a tengerpartról, vörös és fekete sziklákról, vagy a hullámokat szelő hajókról, de nem értenéd azt sem. Odakinn fordul a világ, míg itt elrejtőztetek a kígyófejű oszlopaitok mögé. - Megborzongtam a hangjából áradó keserűségtől. - Kérdezz, de nem fognak tetszeni a válaszaim!</w:t>
      </w:r>
    </w:p>
    <w:p>
      <w:pPr>
        <w:pStyle w:val="Normal"/>
        <w:widowControl/>
        <w:numPr>
          <w:ilvl w:val="0"/>
          <w:numId w:val="2"/>
        </w:numPr>
        <w:shd w:fill="FFFFFF" w:val="clear"/>
        <w:tabs>
          <w:tab w:val="clear" w:pos="720"/>
          <w:tab w:val="left" w:pos="456" w:leader="none"/>
        </w:tabs>
        <w:ind w:left="567" w:firstLine="284"/>
        <w:jc w:val="both"/>
        <w:rPr/>
      </w:pPr>
      <w:r>
        <w:rPr>
          <w:rFonts w:cs="Verdana" w:ascii="Verdana" w:hAnsi="Verdana"/>
          <w:b/>
          <w:color w:val="000000"/>
          <w:sz w:val="24"/>
          <w:szCs w:val="24"/>
        </w:rPr>
        <w:t>Tévedsz, ha azt hiszed, hogy félünk az időtől. Ismerjük a természetét... változások jönnek, amikor azt a csillagok megjósolják. Új Kor közeledik, ennek a hírét hoztad el. Hamarosan megkezdődik a Harcok Ideje. Fegyvert fogunk, és megtesszük, amit a Korok követelnek tőlünk.</w:t>
      </w:r>
    </w:p>
    <w:p>
      <w:pPr>
        <w:pStyle w:val="Normal"/>
        <w:widowControl/>
        <w:numPr>
          <w:ilvl w:val="0"/>
          <w:numId w:val="2"/>
        </w:numPr>
        <w:shd w:fill="FFFFFF" w:val="clear"/>
        <w:tabs>
          <w:tab w:val="clear" w:pos="720"/>
          <w:tab w:val="left" w:pos="456" w:leader="none"/>
        </w:tabs>
        <w:ind w:left="567" w:firstLine="284"/>
        <w:jc w:val="both"/>
        <w:rPr/>
      </w:pPr>
      <w:r>
        <w:rPr>
          <w:rFonts w:cs="Verdana" w:ascii="Verdana" w:hAnsi="Verdana"/>
          <w:b/>
          <w:color w:val="000000"/>
          <w:sz w:val="24"/>
          <w:szCs w:val="24"/>
        </w:rPr>
        <w:t>Ez ostobaság, Nawheera - sziszegte. - Odalenn már rég nem tartják számon a korokat. Csak a hegyvidék családjai kötik a sorsukat égi fényekhez és zavaros jövendölésekhez. Ha letekintenének a földre, már hosszú évekkel ezelőtt megláthatták volna a jeleket. Nem azokat, amiket a csillagokból akartak kifürkészni, hanem azokat, amik itt vannak körülöttün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egráztam a fejemet.</w:t>
      </w:r>
    </w:p>
    <w:p>
      <w:pPr>
        <w:pStyle w:val="Normal"/>
        <w:widowControl/>
        <w:numPr>
          <w:ilvl w:val="0"/>
          <w:numId w:val="2"/>
        </w:numPr>
        <w:shd w:fill="FFFFFF" w:val="clear"/>
        <w:tabs>
          <w:tab w:val="clear" w:pos="720"/>
          <w:tab w:val="left" w:pos="456" w:leader="none"/>
        </w:tabs>
        <w:ind w:left="567" w:firstLine="284"/>
        <w:jc w:val="both"/>
        <w:rPr/>
      </w:pPr>
      <w:r>
        <w:rPr>
          <w:rFonts w:cs="Verdana" w:ascii="Verdana" w:hAnsi="Verdana"/>
          <w:b/>
          <w:color w:val="000000"/>
          <w:sz w:val="24"/>
          <w:szCs w:val="24"/>
        </w:rPr>
        <w:t>A korok változnak, úgy, ahogy az az égen meg van írva. Megvan mindennek a maga ideje, minden sorsnak a maga útja. Jelek rejtőznek a csillagokban, oda rejtette őket a Kígyó. Aki érti a módját, kiolvassa őket, és így tudjuk, mely Kor vesz körül.</w:t>
      </w:r>
    </w:p>
    <w:p>
      <w:pPr>
        <w:pStyle w:val="Normal"/>
        <w:widowControl/>
        <w:numPr>
          <w:ilvl w:val="0"/>
          <w:numId w:val="2"/>
        </w:numPr>
        <w:shd w:fill="FFFFFF" w:val="clear"/>
        <w:tabs>
          <w:tab w:val="clear" w:pos="720"/>
          <w:tab w:val="left" w:pos="456" w:leader="none"/>
        </w:tabs>
        <w:ind w:left="567" w:firstLine="284"/>
        <w:jc w:val="both"/>
        <w:rPr/>
      </w:pPr>
      <w:r>
        <w:rPr>
          <w:rFonts w:cs="Verdana" w:ascii="Verdana" w:hAnsi="Verdana"/>
          <w:b/>
          <w:color w:val="000000"/>
          <w:sz w:val="24"/>
          <w:szCs w:val="24"/>
        </w:rPr>
        <w:t>Csillagba zárt sorsok. Őrültek vagytok. Hát nem látjátok, míg az eget fürkészitek, hogy közeleg a holdforduló? Ha pedig az ezüst hold végleg lenyugszik, a kezeink között fog porrá omlani a világ. Hogyan is hihette Dolain, hogy megnyerheti magának a fajtátokat!</w:t>
      </w:r>
    </w:p>
    <w:p>
      <w:pPr>
        <w:pStyle w:val="Normal"/>
        <w:widowControl/>
        <w:shd w:fill="FFFFFF" w:val="clear"/>
        <w:ind w:left="567" w:firstLine="284"/>
        <w:jc w:val="both"/>
        <w:rPr/>
      </w:pPr>
      <w:r>
        <w:rPr>
          <w:rFonts w:cs="Verdana" w:ascii="Verdana" w:hAnsi="Verdana"/>
          <w:b/>
          <w:color w:val="000000"/>
          <w:sz w:val="24"/>
          <w:szCs w:val="24"/>
        </w:rPr>
        <w:t>Harag fojtogatta a torkomat. Hazugság, akartam kiáltani, de éreztem, csak nevetne. Így hát csak annyit mondtam hangosan:</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Dolai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Dolain, a Szélúr, a legnagyobb közülünk. Úgy hitte, a kushonok családjai együtt megakadályozhatják a holdforduló eljövetelét, a pusztulást. Talán a hosszú évezredek tudása fegyvert adhat a kezünkbe, mondta, mielőtt útnak indultam. De már tudom, hogy hiba volt ebben bíznia, és hiba volt eljönnöm. Hatalom helyett romlást, tudás helyett vakságot őriz csak Limarion. Inkább a holdelfek ellen fordítjátok a fegyvereiteket, mint hogy felnyissátok a szemeteket. Nem látjátok, hogy a hazugság, ami összetartja a világotokat, most a végzetetek lesz? Most már elhiszem, a láncnépek szövetsége többet érne a családotokéná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Kimondta a szavakat. Innen már nem volt visszaút egyikünknek sem. A tükörre gondoltam, majd a Kígyó tanításaira. Aztán arra, ami mindenek felett állt.</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Nincs drágább a becsületnél.</w:t>
      </w:r>
    </w:p>
    <w:p>
      <w:pPr>
        <w:pStyle w:val="Normal"/>
        <w:widowControl/>
        <w:shd w:fill="FFFFFF" w:val="clear"/>
        <w:ind w:left="567" w:firstLine="284"/>
        <w:jc w:val="both"/>
        <w:rPr/>
      </w:pPr>
      <w:r>
        <w:rPr>
          <w:rFonts w:cs="Verdana" w:ascii="Verdana" w:hAnsi="Verdana"/>
          <w:b/>
          <w:color w:val="000000"/>
          <w:sz w:val="24"/>
          <w:szCs w:val="24"/>
        </w:rPr>
        <w:t>Talán csak akkor értette meg, amikor meglátta a kard pengéjén a vért. Mielőtt elnyelte volna az árulók és hitszegők fekete üressége, végighúztam a pengét a kezemen. Vér serkent, elkeveredve az övév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Elveszem, ami megillet - suttogtam.</w:t>
      </w:r>
    </w:p>
    <w:p>
      <w:pPr>
        <w:pStyle w:val="Normal"/>
        <w:widowControl/>
        <w:shd w:fill="FFFFFF" w:val="clear"/>
        <w:ind w:left="567" w:firstLine="284"/>
        <w:jc w:val="both"/>
        <w:rPr/>
      </w:pPr>
      <w:r>
        <w:rPr>
          <w:rFonts w:cs="Verdana" w:ascii="Verdana" w:hAnsi="Verdana"/>
          <w:b/>
          <w:color w:val="000000"/>
          <w:sz w:val="24"/>
          <w:szCs w:val="24"/>
        </w:rPr>
        <w:t>Aztán a homlokomhoz érintettem a kardot, és a Sötét Hold előtt felkészültem rá, hogy szembenézzek a sorsommal.</w:t>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8"/>
          <w:szCs w:val="28"/>
        </w:rPr>
      </w:pPr>
      <w:r>
        <w:rPr>
          <w:rFonts w:cs="Arial" w:ascii="Verdana" w:hAnsi="Verdana"/>
          <w:b/>
          <w:bCs/>
          <w:color w:val="000000"/>
          <w:sz w:val="28"/>
          <w:szCs w:val="28"/>
        </w:rPr>
        <w:t>4.</w:t>
      </w:r>
    </w:p>
    <w:p>
      <w:pPr>
        <w:pStyle w:val="Normal"/>
        <w:widowControl/>
        <w:shd w:fill="FFFFFF" w:val="clear"/>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osszú óráknak tűnt, de nem lehetett több néhány pillanatnál. Az ősi vér álmából riasztotta fel a kastélyt, és tudtam, hamarosan idevezeti ő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sötétségből tűntek elő, hangtalanul, mégis, éreztem, látnak és tudnak mindent. Kísértetek, az ősök árnyai, hatalmuk iszonyatos, mégis magukban nem többek látomásná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ki parancsol nekik, az ítélhet mindenek felett Limarionban.</w:t>
      </w:r>
    </w:p>
    <w:p>
      <w:pPr>
        <w:pStyle w:val="Normal"/>
        <w:widowControl/>
        <w:shd w:fill="FFFFFF" w:val="clear"/>
        <w:ind w:left="567" w:firstLine="284"/>
        <w:jc w:val="both"/>
        <w:rPr/>
      </w:pPr>
      <w:r>
        <w:rPr>
          <w:rFonts w:cs="Verdana" w:ascii="Verdana" w:hAnsi="Verdana"/>
          <w:b/>
          <w:color w:val="000000"/>
          <w:sz w:val="24"/>
          <w:szCs w:val="24"/>
        </w:rPr>
        <w:t>Két kézzel feléjük nyújtottam a kardot, miközben apám-testvérem arcát kerestem, az egyetlen élőt a holtak seregébe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Mindkettőnk vére - szólaltam meg, amikor előtűnt az oszlopok közül. Csak ő számított. Hittem, ő érteni fogja.</w:t>
      </w:r>
    </w:p>
    <w:p>
      <w:pPr>
        <w:pStyle w:val="Normal"/>
        <w:widowControl/>
        <w:shd w:fill="FFFFFF" w:val="clear"/>
        <w:ind w:left="567" w:firstLine="284"/>
        <w:jc w:val="both"/>
        <w:rPr/>
      </w:pPr>
      <w:r>
        <w:rPr>
          <w:rFonts w:cs="Verdana" w:ascii="Verdana" w:hAnsi="Verdana"/>
          <w:b/>
          <w:color w:val="000000"/>
          <w:sz w:val="24"/>
          <w:szCs w:val="24"/>
        </w:rPr>
        <w:t>Hallgatott egy végtelennek tetsző pillanatig, tisztán hallottam saját vérem lüktetésé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Felébresztetted az ősöket, Nawheera - szólalt meg végül.</w:t>
      </w:r>
    </w:p>
    <w:p>
      <w:pPr>
        <w:pStyle w:val="Normal"/>
        <w:widowControl/>
        <w:shd w:fill="FFFFFF" w:val="clear"/>
        <w:tabs>
          <w:tab w:val="clear" w:pos="720"/>
          <w:tab w:val="left" w:pos="149" w:leader="none"/>
        </w:tabs>
        <w:ind w:left="567" w:firstLine="284"/>
        <w:jc w:val="both"/>
        <w:rPr/>
      </w:pPr>
      <w:r>
        <w:rPr>
          <w:rFonts w:cs="Verdana" w:ascii="Verdana" w:hAnsi="Verdana"/>
          <w:b/>
          <w:color w:val="000000"/>
          <w:sz w:val="24"/>
          <w:szCs w:val="24"/>
        </w:rPr>
        <w:t>- Megsértetted a korok rendjé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tehettem mást - feleltem, de legbelül azt kívántam, bár igazán hinni tudnám a szavaimat. Aztán elmondtam mindent, az ellenállhatatlan tudni akarástól, ami miatt először hoztam magammal a déli küldöttet a toronytetőre, egészen az utolsó éjjelig.</w:t>
      </w:r>
    </w:p>
    <w:p>
      <w:pPr>
        <w:pStyle w:val="Normal"/>
        <w:widowControl/>
        <w:shd w:fill="FFFFFF" w:val="clear"/>
        <w:ind w:left="567" w:firstLine="284"/>
        <w:jc w:val="both"/>
        <w:rPr/>
      </w:pPr>
      <w:r>
        <w:rPr>
          <w:rFonts w:cs="Verdana" w:ascii="Verdana" w:hAnsi="Verdana"/>
          <w:b/>
          <w:color w:val="000000"/>
          <w:sz w:val="24"/>
          <w:szCs w:val="24"/>
        </w:rPr>
        <w:t>Csend. Közben feltűnt az oszlopok között néhány élő arc is - de éppoly hidegek voltak, mint a holtaké. Nem néztem rájuk, csak apám-testvérem arcát fürkésztem - tudtam, á többieké csupán tükre az övének. Mozdulatlan volt, élettelen tekintete a tekergőző faragásokon függött.</w:t>
      </w:r>
    </w:p>
    <w:p>
      <w:pPr>
        <w:pStyle w:val="Normal"/>
        <w:widowControl/>
        <w:shd w:fill="FFFFFF" w:val="clear"/>
        <w:ind w:left="567" w:firstLine="284"/>
        <w:jc w:val="both"/>
        <w:rPr/>
      </w:pPr>
      <w:r>
        <w:rPr>
          <w:rFonts w:cs="Verdana" w:ascii="Verdana" w:hAnsi="Verdana"/>
          <w:b/>
          <w:color w:val="000000"/>
          <w:sz w:val="24"/>
          <w:szCs w:val="24"/>
        </w:rPr>
        <w:t>Így már tudtam az ítéletet, mielőtt megszólalt voln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szavaim hideget hoznak, és elhomályosítják a napot. A fény azonban nem jön el újra, amíg ki nem mondtam őket. – A szemei most rám szegeződtek... feketén, akár a holdtalan éjszaka. Már elhittem. Pillanatok döntenek a sorsról.</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Add hát vissza, amit elvettél.</w:t>
      </w:r>
    </w:p>
    <w:p>
      <w:pPr>
        <w:pStyle w:val="Normal"/>
        <w:widowControl/>
        <w:shd w:fill="FFFFFF" w:val="clear"/>
        <w:ind w:left="567" w:firstLine="284"/>
        <w:jc w:val="both"/>
        <w:rPr/>
      </w:pPr>
      <w:r>
        <w:rPr>
          <w:rFonts w:cs="Verdana" w:ascii="Verdana" w:hAnsi="Verdana"/>
          <w:b/>
          <w:color w:val="000000"/>
          <w:sz w:val="24"/>
          <w:szCs w:val="24"/>
        </w:rPr>
        <w:t>Körülöttem darabokra hullott a világ. Nem kaptam a széthulló szilánkok után - valahol különös nyugalommal állapítottam meg, hogy mások mindebből semmit sem vesznek észre -, és mozdultam, gyorsabban, mint felfoghatták volna.</w:t>
      </w:r>
    </w:p>
    <w:p>
      <w:pPr>
        <w:pStyle w:val="Normal"/>
        <w:widowControl/>
        <w:shd w:fill="FFFFFF" w:val="clear"/>
        <w:ind w:left="567" w:firstLine="284"/>
        <w:jc w:val="both"/>
        <w:rPr/>
      </w:pPr>
      <w:r>
        <w:rPr>
          <w:rFonts w:cs="Verdana" w:ascii="Verdana" w:hAnsi="Verdana"/>
          <w:b/>
          <w:color w:val="000000"/>
          <w:sz w:val="24"/>
          <w:szCs w:val="24"/>
        </w:rPr>
        <w:t>Nem mondhattam el nekik, hogy a régi világ most halt meg. Nem mondhattam el, hogy vele együtt halt meg minden rend és kötelesség. Nem értették volna.</w:t>
      </w:r>
    </w:p>
    <w:p>
      <w:pPr>
        <w:pStyle w:val="Normal"/>
        <w:widowControl/>
        <w:shd w:fill="FFFFFF" w:val="clear"/>
        <w:ind w:left="567" w:firstLine="284"/>
        <w:jc w:val="both"/>
        <w:rPr/>
      </w:pPr>
      <w:r>
        <w:rPr>
          <w:rFonts w:cs="Verdana" w:ascii="Verdana" w:hAnsi="Verdana"/>
          <w:b/>
          <w:color w:val="000000"/>
          <w:sz w:val="24"/>
          <w:szCs w:val="24"/>
        </w:rPr>
        <w:t>A kard még a kezemben volt, de nem akartam használni. Egészen addig, amíg nem kényszerítenek rá.</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örülöttem állók mellett könnyedén siklottam el, még hallottam, ahogy döbbenten felszisszen valamelyikük, aztán már mögöttem voltak, előttem pedig ott sötétlett a boltívek mélye. Ha elérem őket, soha nem lelnek rám Limarion útvesztői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m jutottam tovább a kígyódíszes oszlopoknál.</w:t>
      </w:r>
    </w:p>
    <w:p>
      <w:pPr>
        <w:pStyle w:val="Normal"/>
        <w:widowControl/>
        <w:shd w:fill="FFFFFF" w:val="clear"/>
        <w:ind w:left="567" w:firstLine="284"/>
        <w:jc w:val="both"/>
        <w:rPr/>
      </w:pPr>
      <w:r>
        <w:rPr>
          <w:rFonts w:cs="Verdana" w:ascii="Verdana" w:hAnsi="Verdana"/>
          <w:b/>
          <w:color w:val="000000"/>
          <w:sz w:val="24"/>
          <w:szCs w:val="24"/>
        </w:rPr>
        <w:t>Nem láttam, nem hallottam, és amikor megéreztem, már késő volt. Hideg szellemkezek kaptak utánam, körbefontak, belém kapaszkodtak, és magukkal rántottak. Az ezüst-vérszín penge élesen csendült az oszlop kövén, majd eltűnt az árnyak között. Veszni hagytam - az árnyak közé vezető folyosó már oly közel volt -, amikor hirtelen megfordult velem a világ, a csillagok felnevettek, és egy hang suttogott valamit a fülembe. Aztán apám-testvérem arcát láttam magam előtt, miközben a hangok zúgása egyre őrjítőbb le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xml:space="preserve">- Hiszen tudtad, </w:t>
      </w:r>
      <w:r>
        <w:rPr>
          <w:rFonts w:cs="Verdana" w:ascii="Verdana" w:hAnsi="Verdana"/>
          <w:b/>
          <w:i/>
          <w:iCs/>
          <w:color w:val="000000"/>
          <w:sz w:val="24"/>
          <w:szCs w:val="24"/>
        </w:rPr>
        <w:t>testvér</w:t>
      </w:r>
      <w:r>
        <w:rPr>
          <w:rFonts w:cs="Verdana" w:ascii="Verdana" w:hAnsi="Verdana"/>
          <w:b/>
          <w:iCs/>
          <w:color w:val="000000"/>
          <w:sz w:val="24"/>
          <w:szCs w:val="24"/>
        </w:rPr>
        <w:t xml:space="preserve">. </w:t>
      </w:r>
      <w:r>
        <w:rPr>
          <w:rFonts w:cs="Verdana" w:ascii="Verdana" w:hAnsi="Verdana"/>
          <w:b/>
          <w:color w:val="000000"/>
          <w:sz w:val="24"/>
          <w:szCs w:val="24"/>
        </w:rPr>
        <w:t>Nem szállhatsz szembe a korok rendjév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 Testvérem. - A hang távoli volt, mégis ismerős. Sötétség vett körül, képtelen voltam megmozdulni. A testem nem engedelmeskedett, és valahol mélyen sejtettem, hogy valaki iszonyatos hibát követett el. Mielőtt visszaemlékezhettem volna arra, ki volt az, és mit tett, ismét meghallottam a hangot.</w:t>
      </w:r>
    </w:p>
    <w:p>
      <w:pPr>
        <w:pStyle w:val="Normal"/>
        <w:widowControl/>
        <w:shd w:fill="FFFFFF" w:val="clear"/>
        <w:ind w:left="567" w:firstLine="284"/>
        <w:jc w:val="both"/>
        <w:rPr/>
      </w:pPr>
      <w:r>
        <w:rPr>
          <w:rFonts w:cs="Verdana" w:ascii="Verdana" w:hAnsi="Verdana"/>
          <w:b/>
          <w:color w:val="000000"/>
          <w:sz w:val="24"/>
          <w:szCs w:val="24"/>
        </w:rPr>
        <w:t>Az ébredés csak hideget és fajdalmát hozott magával. Emlékeztem mindenre, a toronyra, az ősök hideg tekintetére, a körülöttem állók döbbenetére és a könyörtelen csillagokr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egmozdultam. Fájdalom lángolt fel, vörösen, mint a hamu alatt rejtőző parázs. Örültem neki. Legalább tudtam, hogy élek.</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Húgom. Összeszorult a torkom.</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gyütt felépíthettük volna Limariont, hogy a régi fényében tündököljön ismét, a nyugat királynőjeként. Most pedig nem maradt más, mint hogy végignézzük, hogyan hullik szét a Kígyó rendje Shummúrba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alán még nincs túl késő. - A fájdalom tompán lüktetett a nyakamban és a csontjaimban. A szám kiszáradt, és minden szó különösen nagy erőfeszítésnek tűnt. De ki kellett mondano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egrázta a fejé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Azzal, amit tettél, felborítottad az egyensúlyt. Ha lehunyom a szemem, és úgy teszek, mintha nem történt volna meg, Limarion követni fog. De abban a pillanatban elveszítenénk magunkat, és azt, amik lehetünk. Azt az árat nem fizethetjük meg.</w:t>
      </w:r>
    </w:p>
    <w:p>
      <w:pPr>
        <w:pStyle w:val="Normal"/>
        <w:widowControl/>
        <w:shd w:fill="FFFFFF" w:val="clear"/>
        <w:ind w:left="567" w:firstLine="284"/>
        <w:jc w:val="both"/>
        <w:rPr/>
      </w:pPr>
      <w:r>
        <w:rPr>
          <w:rFonts w:cs="Verdana" w:ascii="Verdana" w:hAnsi="Verdana"/>
          <w:b/>
          <w:color w:val="000000"/>
          <w:sz w:val="24"/>
          <w:szCs w:val="24"/>
        </w:rPr>
        <w:t>Rám nézett, és soha nem fogom elfelejteni azt a halvány árnyat, ami végigsuhant az arcán. Szomorúság lett volna? Felelni akartam. Nem azért, hogy a bocsánatát kérjem, hiszen arra már nem számíthattam. Csak azt akartam, hogy megérts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 tükör... - kezdtem, amikor hirtelen megszédültem. Mielőtt azonban folytathattam volna, megrázta a fejét</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xml:space="preserve">- Holnap, kora hajnalban elküldöm Daint. Tőle megkapod azt a halált, amit harcosként érdemeltél ki. Addig is használd jól a hátralevő idődet, </w:t>
      </w:r>
      <w:r>
        <w:rPr>
          <w:rFonts w:cs="Verdana" w:ascii="Verdana" w:hAnsi="Verdana"/>
          <w:b/>
          <w:i/>
          <w:iCs/>
          <w:color w:val="000000"/>
          <w:sz w:val="24"/>
          <w:szCs w:val="24"/>
        </w:rPr>
        <w:t>lányom.</w:t>
      </w:r>
    </w:p>
    <w:p>
      <w:pPr>
        <w:pStyle w:val="Normal"/>
        <w:widowControl/>
        <w:shd w:fill="FFFFFF" w:val="clear"/>
        <w:ind w:left="567" w:firstLine="284"/>
        <w:jc w:val="both"/>
        <w:rPr/>
      </w:pPr>
      <w:r>
        <w:rPr>
          <w:rFonts w:cs="Verdana" w:ascii="Verdana" w:hAnsi="Verdana"/>
          <w:b/>
          <w:color w:val="000000"/>
          <w:sz w:val="24"/>
          <w:szCs w:val="24"/>
        </w:rPr>
        <w:t>Nem várt válaszra, felállt, és az ajtóhoz lépett, ami abban a pillanatban feltárult. Még akkor is félig-meddig hitetlenül meredtem rá, amikor az ajtó visszaolvadt a sziklafalba. Valahonnan mintha távolodó léptek zaját hallottam volna, de tudtam, hogy lehetetlen. Az ajtó közvetlenül a felső szintekre nyílik, és valójában nincs más mögötte, mint hófehér, érintetlen szikla. Áthatolhatatlan, amíg ki nem nyitja a megfelelő szó vagy mozdulat.</w:t>
      </w:r>
    </w:p>
    <w:p>
      <w:pPr>
        <w:pStyle w:val="Normal"/>
        <w:widowControl/>
        <w:shd w:fill="FFFFFF" w:val="clear"/>
        <w:ind w:left="567" w:firstLine="284"/>
        <w:jc w:val="both"/>
        <w:rPr/>
      </w:pPr>
      <w:r>
        <w:rPr>
          <w:rFonts w:cs="Verdana" w:ascii="Verdana" w:hAnsi="Verdana"/>
          <w:b/>
          <w:color w:val="000000"/>
          <w:sz w:val="24"/>
          <w:szCs w:val="24"/>
        </w:rPr>
        <w:t>Tudtam, hajnalig túl kevés az időm ahhoz, hogy elmeneküljek. A sziklán soha nem fogok átjutni - és akármi nyissa is ezt az átjárót, hajnalig nem lelem meg a kulcsát.</w:t>
      </w:r>
    </w:p>
    <w:p>
      <w:pPr>
        <w:pStyle w:val="Normal"/>
        <w:widowControl/>
        <w:shd w:fill="FFFFFF" w:val="clear"/>
        <w:ind w:left="567" w:firstLine="284"/>
        <w:jc w:val="both"/>
        <w:rPr/>
      </w:pPr>
      <w:r>
        <w:rPr>
          <w:rFonts w:cs="Verdana" w:ascii="Verdana" w:hAnsi="Verdana"/>
          <w:b/>
          <w:color w:val="000000"/>
          <w:sz w:val="24"/>
          <w:szCs w:val="24"/>
        </w:rPr>
        <w:t>A gyertya halvány fényénél őrjítőn távolinak tűnt a fenti világ. Emlékezz, idelenn nem szólíthatod az ezüst hold hatalmát... Keserűen elmosolyodtam. A varázslatos holdfény számomra soha nem jelentett többet örök éjszakai kísérőnél. Az én utam más volt, és most a végéhez közelede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Dühösen felrúgtam a gyertyát, fénye nyomban kialudt. Így már csak saját ostobaságomat átkozhattam a végtelen sötétségben az utolsó fénytől is megfosztv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Hirtelen nagyon fázni kezdtem. Tudtam, miután Dain végzett idelenn, nem marad belőlem semmi. Egyetlen csepp vér, vagy egyetlen csontszilánk. Egyetlen emlék sem.</w:t>
      </w:r>
    </w:p>
    <w:p>
      <w:pPr>
        <w:pStyle w:val="Normal"/>
        <w:widowControl/>
        <w:shd w:fill="FFFFFF" w:val="clear"/>
        <w:ind w:left="567" w:firstLine="284"/>
        <w:jc w:val="both"/>
        <w:rPr/>
      </w:pPr>
      <w:r>
        <w:rPr>
          <w:rFonts w:cs="Verdana" w:ascii="Verdana" w:hAnsi="Verdana"/>
          <w:b/>
          <w:color w:val="000000"/>
          <w:sz w:val="24"/>
          <w:szCs w:val="24"/>
        </w:rPr>
        <w:t>Az ezüst lapokra gondoltam, és bármit megadtam volna azért, hogy visszaforgathassam az idő kereké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ulandóság.</w:t>
      </w:r>
    </w:p>
    <w:p>
      <w:pPr>
        <w:pStyle w:val="Normal"/>
        <w:widowControl/>
        <w:shd w:fill="FFFFFF" w:val="clear"/>
        <w:ind w:left="567" w:firstLine="284"/>
        <w:jc w:val="both"/>
        <w:rPr/>
      </w:pPr>
      <w:r>
        <w:rPr>
          <w:rFonts w:cs="Verdana" w:ascii="Verdana" w:hAnsi="Verdana"/>
          <w:b/>
          <w:color w:val="000000"/>
          <w:sz w:val="24"/>
          <w:szCs w:val="24"/>
        </w:rPr>
        <w:t>Nem éreztem soha ilyen tehernek, és hirtelen bizonyossággal tudtam, hogy már nem szabadulhatok meg többet tőle. Várakoztam hát a sötétben, mozdulatlanul, és harcolni akartam, miközben sosem ismert gyengeség vett rajtam erőt. Ilyen lehet a félelem.</w:t>
      </w:r>
    </w:p>
    <w:p>
      <w:pPr>
        <w:pStyle w:val="Normal"/>
        <w:widowControl/>
        <w:shd w:fill="FFFFFF" w:val="clear"/>
        <w:ind w:left="567" w:firstLine="284"/>
        <w:jc w:val="both"/>
        <w:rPr/>
      </w:pPr>
      <w:r>
        <w:rPr>
          <w:rFonts w:cs="Verdana" w:ascii="Verdana" w:hAnsi="Verdana"/>
          <w:b/>
          <w:color w:val="000000"/>
          <w:sz w:val="24"/>
          <w:szCs w:val="24"/>
        </w:rPr>
        <w:t>A hideg beférkőzött a tagjaimba, összehúztam hát magam, míg előttem lassan alakot öltött a feketeség. Némán figyeltem, miközben szavakat suttogott a fülembe, és amikor megértettem, mit akar mondani, már tudtam, mit kell tennem. Mint ahogy azt is tudtam, hogy nem fogok harcoshoz méltóan meghalni. Lehunytam hát a szemem, és némán hallgattam saját vérem lüktetését.</w:t>
      </w:r>
    </w:p>
    <w:p>
      <w:pPr>
        <w:pStyle w:val="Normal"/>
        <w:widowControl/>
        <w:shd w:fill="FFFFFF" w:val="clear"/>
        <w:ind w:left="567" w:firstLine="284"/>
        <w:jc w:val="both"/>
        <w:rPr/>
      </w:pPr>
      <w:r>
        <w:rPr>
          <w:rFonts w:cs="Verdana" w:ascii="Verdana" w:hAnsi="Verdana"/>
          <w:b/>
          <w:color w:val="000000"/>
          <w:sz w:val="24"/>
          <w:szCs w:val="24"/>
        </w:rPr>
        <w:t>Órák vagy akár napok is eltelhettek így. Csak arra emlékszem, hogy az a földalatti éjszaka hosszabbnak tűnt életem száz és száz événé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tán valamikor a hajnal legsötétebb óráiban megéreztem a változás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Közel járt már, bármelyik pillanatban feltárulhatott az átjáró - egy pillanatra hálát adtam a Kígyónak, hogy a harcra nevelt ösztönök nem hagytak el -, majd átfagyott tagjaimat óvatosan megmozgatva az ajtóhoz léptem.</w:t>
      </w:r>
    </w:p>
    <w:p>
      <w:pPr>
        <w:pStyle w:val="Normal"/>
        <w:widowControl/>
        <w:shd w:fill="FFFFFF" w:val="clear"/>
        <w:ind w:left="567" w:firstLine="284"/>
        <w:jc w:val="both"/>
        <w:rPr/>
      </w:pPr>
      <w:r>
        <w:rPr>
          <w:rFonts w:cs="Verdana" w:ascii="Verdana" w:hAnsi="Verdana"/>
          <w:b/>
          <w:color w:val="000000"/>
          <w:sz w:val="24"/>
          <w:szCs w:val="24"/>
        </w:rPr>
        <w:t xml:space="preserve">Mit teszel, ha megérzi, hogy </w:t>
      </w:r>
      <w:r>
        <w:rPr>
          <w:rFonts w:cs="Verdana" w:ascii="Verdana" w:hAnsi="Verdana"/>
          <w:b/>
          <w:iCs/>
          <w:color w:val="000000"/>
          <w:sz w:val="24"/>
          <w:szCs w:val="24"/>
        </w:rPr>
        <w:t xml:space="preserve">így </w:t>
      </w:r>
      <w:r>
        <w:rPr>
          <w:rFonts w:cs="Verdana" w:ascii="Verdana" w:hAnsi="Verdana"/>
          <w:b/>
          <w:color w:val="000000"/>
          <w:sz w:val="24"/>
          <w:szCs w:val="24"/>
        </w:rPr>
        <w:t>vársz rá? Nem azzal a méltósággal, ahogy azt a hagyomány előírja, hanem úgy, ahogy a sarokba szorított mulandó lények? Hiszen éreznie - tudnia kell, ki másnak, ha nem neki, az egyetlennek, aki vért onthatott akár a legszentebb béke idején is.</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t azonban nem érezte, hogy számomra azon az éjszakán meghalt a hagyomány. Nem felejtem el soha a tekintetét, a kezében tartott tűzkristály fényében felizzó döbbenetet, amit már nem követett felismerés. A nyaka szinte ellenállás nélkül roppant a kezeim között, és amikor könnyed mozdulattal a földre engedtem, már csak a kristály halvány visszfénye csillant a szemek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gy pillanatig arra gondoltam, milyen erőtlen, milyen törékeny volt - az ő tudása nem a fegyverek forgatása volt, hanem a halálé -, aztán átvetettem magam a halványuló ajtónyíláso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em tudtam, hova vezet valójában, de mielőtt megláttam volna, már megéreztem, várni fog. Ott volt, egyedül ezúttal, s még a két örökkön hűséges kutya sem kísérte.</w:t>
      </w:r>
    </w:p>
    <w:p>
      <w:pPr>
        <w:pStyle w:val="Normal"/>
        <w:widowControl/>
        <w:shd w:fill="FFFFFF" w:val="clear"/>
        <w:ind w:left="567" w:firstLine="284"/>
        <w:jc w:val="both"/>
        <w:rPr/>
      </w:pPr>
      <w:r>
        <w:rPr>
          <w:rFonts w:cs="Verdana" w:ascii="Verdana" w:hAnsi="Verdana"/>
          <w:b/>
          <w:color w:val="000000"/>
          <w:sz w:val="24"/>
          <w:szCs w:val="24"/>
        </w:rPr>
        <w:t xml:space="preserve">Elvétettem a lépést, és megtántorodtam, majd térdre zuhantam. Mögöttem elenyészett az ajtó ragyogása, halvány derengésben azonban még láttam </w:t>
      </w:r>
      <w:r>
        <w:rPr>
          <w:rFonts w:cs="Verdana" w:ascii="Verdana" w:hAnsi="Verdana"/>
          <w:b/>
          <w:iCs/>
          <w:color w:val="000000"/>
          <w:sz w:val="24"/>
          <w:szCs w:val="24"/>
        </w:rPr>
        <w:t xml:space="preserve">apám-testvérem </w:t>
      </w:r>
      <w:r>
        <w:rPr>
          <w:rFonts w:cs="Verdana" w:ascii="Verdana" w:hAnsi="Verdana"/>
          <w:b/>
          <w:color w:val="000000"/>
          <w:sz w:val="24"/>
          <w:szCs w:val="24"/>
        </w:rPr>
        <w:t>arcára kiülni a meglepetés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Dain... - mondta halkan.</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xml:space="preserve">- Az ajtó másik oldalán - feleltem. – Halott. </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Hitetlenség, döbbenet. Aztán, alig egy szívdobbanás múltán visszatért a kiismerhetetlen maszk. Egy pillanatig elismerően tekintettem rá - Limarion ura méltó volt a címére.</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 második. - Megrázta a fejét. - Nem hittem, hogy ilyen mélyen megfertőzött a déliek métely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xml:space="preserve">Lehajtottam a fejemet, inkább azért, hogy elrejtsem a keserű mosolyt, mintsem tiszteletből. A csend egyre mélyült, bár valahol úgy éreztem, megteszi, amit nekem kellene - halkan suttog </w:t>
      </w:r>
      <w:r>
        <w:rPr>
          <w:rFonts w:cs="Verdana" w:ascii="Verdana" w:hAnsi="Verdana"/>
          <w:b/>
          <w:iCs/>
          <w:color w:val="000000"/>
          <w:sz w:val="24"/>
          <w:szCs w:val="24"/>
        </w:rPr>
        <w:t xml:space="preserve">apám-testvérem </w:t>
      </w:r>
      <w:r>
        <w:rPr>
          <w:rFonts w:cs="Verdana" w:ascii="Verdana" w:hAnsi="Verdana"/>
          <w:b/>
          <w:color w:val="000000"/>
          <w:sz w:val="24"/>
          <w:szCs w:val="24"/>
        </w:rPr>
        <w:t>fülébe. Elmondja neki a történetemet.</w:t>
      </w:r>
    </w:p>
    <w:p>
      <w:pPr>
        <w:pStyle w:val="Normal"/>
        <w:widowControl/>
        <w:shd w:fill="FFFFFF" w:val="clear"/>
        <w:ind w:left="567" w:firstLine="284"/>
        <w:jc w:val="both"/>
        <w:rPr/>
      </w:pPr>
      <w:r>
        <w:rPr>
          <w:rFonts w:cs="Verdana" w:ascii="Verdana" w:hAnsi="Verdana"/>
          <w:b/>
          <w:color w:val="000000"/>
          <w:sz w:val="24"/>
          <w:szCs w:val="24"/>
        </w:rPr>
        <w:t>Nem mertem félbeszakítani - tudtam, innen már nincs visszaút egyikünknek sem.</w:t>
      </w:r>
    </w:p>
    <w:p>
      <w:pPr>
        <w:pStyle w:val="Normal"/>
        <w:widowControl/>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t>- Nehéz választást adtál nekem - szólalt meg végül. De akkor már rég döntött.</w:t>
      </w:r>
    </w:p>
    <w:p>
      <w:pPr>
        <w:pStyle w:val="Normal"/>
        <w:widowControl/>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 Elmegyek - mondtam. - Nem kérem a bocsánatodat. Tiszta halált adtál volna nekem, amivel lemoshattam volna a nevemhez tapadó vért. De nem láttad, hogy késő. Magammal viszem a halálokat, míg itt Limarionban életet adtatok életért.</w:t>
      </w:r>
    </w:p>
    <w:p>
      <w:pPr>
        <w:pStyle w:val="Normal"/>
        <w:widowControl/>
        <w:shd w:fill="FFFFFF" w:val="clear"/>
        <w:ind w:left="567" w:firstLine="284"/>
        <w:jc w:val="both"/>
        <w:rPr/>
      </w:pPr>
      <w:r>
        <w:rPr>
          <w:rFonts w:cs="Verdana" w:ascii="Verdana" w:hAnsi="Verdana"/>
          <w:b/>
          <w:color w:val="000000"/>
          <w:sz w:val="24"/>
          <w:szCs w:val="24"/>
        </w:rPr>
        <w:t>Nem felelt, a csend végtelennek tűnt. Aztán, már nem tudom miért, egyszer csak megmozdultam. Könnyed léptekkel indultam a homályban meghúzódó sötét folyosók felé, tudtam, senki nem fog megállítani.</w:t>
      </w:r>
    </w:p>
    <w:p>
      <w:pPr>
        <w:pStyle w:val="Normal"/>
        <w:widowControl/>
        <w:shd w:fill="FFFFFF" w:val="clear"/>
        <w:ind w:left="567" w:firstLine="284"/>
        <w:jc w:val="both"/>
        <w:rPr/>
      </w:pPr>
      <w:r>
        <w:rPr>
          <w:rFonts w:cs="Verdana" w:ascii="Verdana" w:hAnsi="Verdana"/>
          <w:b/>
          <w:iCs/>
          <w:color w:val="000000"/>
          <w:sz w:val="24"/>
          <w:szCs w:val="24"/>
        </w:rPr>
        <w:t xml:space="preserve">Apám-testvérem </w:t>
      </w:r>
      <w:r>
        <w:rPr>
          <w:rFonts w:cs="Verdana" w:ascii="Verdana" w:hAnsi="Verdana"/>
          <w:b/>
          <w:color w:val="000000"/>
          <w:sz w:val="24"/>
          <w:szCs w:val="24"/>
        </w:rPr>
        <w:t>a tekintetével követett, és amikor alig karnyújtásnyira haladtam el mellette, meghallottam a hangját. Halk suttogás, nem több, mégis a legszörnyűbb átok, amit a fajtánk kimondh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Legyen a neved elfelejtve, amíg az ezüst hold az égen jár.</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Senki nem keresztezte az utamat. Néha még látni véltem egy-egy mozdulatot, érezni egy ismerős illatot, mintha alig néhány pillanattal azelőtt járt volna ott valaki. Talán csak az érzékeim játszottak velem, mégis, szinte fájt a csend.</w:t>
      </w:r>
    </w:p>
    <w:p>
      <w:pPr>
        <w:pStyle w:val="Normal"/>
        <w:widowControl/>
        <w:shd w:fill="FFFFFF" w:val="clear"/>
        <w:ind w:left="567" w:firstLine="284"/>
        <w:jc w:val="both"/>
        <w:rPr/>
      </w:pPr>
      <w:r>
        <w:rPr>
          <w:rFonts w:cs="Verdana" w:ascii="Verdana" w:hAnsi="Verdana"/>
          <w:b/>
          <w:color w:val="000000"/>
          <w:sz w:val="24"/>
          <w:szCs w:val="24"/>
        </w:rPr>
        <w:t>Utoljára megérintettem még a fehér köveket, és búcsút vettem Limarion</w:t>
        <w:softHyphen/>
        <w:t>tól. Úgy hittem, örökre.</w:t>
      </w:r>
    </w:p>
    <w:p>
      <w:pPr>
        <w:pStyle w:val="Normal"/>
        <w:widowControl/>
        <w:shd w:fill="FFFFFF" w:val="clear"/>
        <w:ind w:left="567" w:firstLine="284"/>
        <w:jc w:val="both"/>
        <w:rPr/>
      </w:pPr>
      <w:r>
        <w:rPr>
          <w:rFonts w:cs="Verdana" w:ascii="Verdana" w:hAnsi="Verdana"/>
          <w:b/>
          <w:color w:val="000000"/>
          <w:sz w:val="24"/>
          <w:szCs w:val="24"/>
        </w:rPr>
        <w:t>Nem számoltam az azóta eltelt éveket. A pillanat létűek közül nemzedékek éltek és tűntek el, de nem igazán számított. Csak vártam, de magam sem tudtam, mire. Aztán az egyik éjszakán ismét láttam a déliek tükrének vörös és fekete álm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kkor tudtam, hogy haza kell mennem.</w:t>
      </w:r>
    </w:p>
    <w:p>
      <w:pPr>
        <w:pStyle w:val="Normal"/>
        <w:widowControl/>
        <w:shd w:fill="FFFFFF" w:val="clear"/>
        <w:ind w:left="567" w:firstLine="284"/>
        <w:jc w:val="both"/>
        <w:rPr/>
      </w:pPr>
      <w:r>
        <w:rPr>
          <w:rFonts w:cs="Verdana" w:ascii="Verdana" w:hAnsi="Verdana"/>
          <w:b/>
          <w:color w:val="000000"/>
          <w:sz w:val="24"/>
          <w:szCs w:val="24"/>
        </w:rPr>
        <w:t>Azóta az ezüst holdat figyelem. Ha végleg lenyugszik, az új hajnal már nem a miénk lesz. De előtte még visszatérek Limarionba, hogy megvédelmezzem a Kígyó törvénye szerint. Nem tudom, hogyan, és nem tudom, ki ellen. Csak azt tudom, hogy a kígyótekintetű oszlop soha nem fogja meglátni lángpalota bukását. Mását hófehér kőbe véstem az Ezüst-tenger partján, és megfogadtam, hogy Limarionban saját kezemmel vakítom meg a fekete párját.</w:t>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hanging="0"/>
        <w:jc w:val="both"/>
        <w:rPr>
          <w:rFonts w:ascii="Verdana" w:hAnsi="Verdana" w:cs="Verdana"/>
          <w:b/>
          <w:b/>
          <w:color w:val="000000"/>
          <w:sz w:val="24"/>
          <w:szCs w:val="24"/>
        </w:rPr>
      </w:pPr>
      <w:r>
        <w:rPr/>
        <w:drawing>
          <wp:inline distT="0" distB="0" distL="0" distR="0">
            <wp:extent cx="7047865" cy="6009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6" r="-10" b="-6"/>
                    <a:stretch>
                      <a:fillRect/>
                    </a:stretch>
                  </pic:blipFill>
                  <pic:spPr bwMode="auto">
                    <a:xfrm>
                      <a:off x="0" y="0"/>
                      <a:ext cx="7047865" cy="6009640"/>
                    </a:xfrm>
                    <a:prstGeom prst="rect">
                      <a:avLst/>
                    </a:prstGeom>
                  </pic:spPr>
                </pic:pic>
              </a:graphicData>
            </a:graphic>
          </wp:inline>
        </w:drawing>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r>
        <w:br w:type="page"/>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kristálygömb gyorsan lebegett előre a sötét folyosón, és tűzvörösen lüktetett. A vörös szín veszélyt jelzett. Hosszúlábú pókok szaladtak szét fénye elől a falakon, a gömb pedig, mintha csak őket akarná elkapni, tovább úszott a levegőben, és hangtalanul eltűnt a sírkamra nyitott szájában.</w:t>
      </w:r>
    </w:p>
    <w:p>
      <w:pPr>
        <w:pStyle w:val="Normal"/>
        <w:widowControl/>
        <w:shd w:fill="FFFFFF" w:val="clear"/>
        <w:ind w:left="567" w:firstLine="284"/>
        <w:jc w:val="both"/>
        <w:rPr/>
      </w:pPr>
      <w:r>
        <w:rPr>
          <w:rFonts w:cs="Verdana" w:ascii="Verdana" w:hAnsi="Verdana"/>
          <w:b/>
          <w:color w:val="000000"/>
          <w:sz w:val="24"/>
          <w:szCs w:val="24"/>
        </w:rPr>
        <w:t>Ziyakhdaen ámulva figyelte, amint a kristály mágikus izzása erőtlenül megremeg, majd utolsót lobban. Vészterhes sötétség borult rá. Hirtelen ránehezedett vállára az elf város óriási kőtömbjeinek roppant súlya: moccanni sem bírt.</w:t>
      </w:r>
    </w:p>
    <w:p>
      <w:pPr>
        <w:pStyle w:val="Normal"/>
        <w:widowControl/>
        <w:shd w:fill="FFFFFF" w:val="clear"/>
        <w:ind w:left="567" w:firstLine="284"/>
        <w:jc w:val="both"/>
        <w:rPr/>
      </w:pPr>
      <w:r>
        <w:rPr>
          <w:rFonts w:cs="Verdana" w:ascii="Verdana" w:hAnsi="Verdana"/>
          <w:b/>
          <w:iCs/>
          <w:color w:val="000000"/>
          <w:sz w:val="24"/>
          <w:szCs w:val="24"/>
        </w:rPr>
        <w:t xml:space="preserve">Szikla és föld. </w:t>
      </w:r>
      <w:r>
        <w:rPr>
          <w:rFonts w:cs="Verdana" w:ascii="Verdana" w:hAnsi="Verdana"/>
          <w:b/>
          <w:color w:val="000000"/>
          <w:sz w:val="24"/>
          <w:szCs w:val="24"/>
        </w:rPr>
        <w:t>Idelent pedig nincsen más, csak a katakombák egymásba forduló járatai, végtelen folyosó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És a halottak, akik őrzik a termeket.</w:t>
      </w:r>
    </w:p>
    <w:p>
      <w:pPr>
        <w:pStyle w:val="Normal"/>
        <w:widowControl/>
        <w:shd w:fill="FFFFFF" w:val="clear"/>
        <w:ind w:left="567" w:firstLine="284"/>
        <w:jc w:val="both"/>
        <w:rPr/>
      </w:pPr>
      <w:r>
        <w:rPr>
          <w:rFonts w:cs="Verdana" w:ascii="Verdana" w:hAnsi="Verdana"/>
          <w:b/>
          <w:color w:val="000000"/>
          <w:sz w:val="24"/>
          <w:szCs w:val="24"/>
        </w:rPr>
        <w:t>Erre gondolt Ziyakhdaen, amikor meghallotta a sírkamrából a mocorgást. Nekitámaszkodott a falnak, és éles fülével még azt is hallani vélte, amint egy pók rémülten eliszkol a közeléből. A zajok, melyek odabentről kiszűrődtek, leginkább a földön guruló kőmorzsalék hangjára hasonlítottak.</w:t>
      </w:r>
    </w:p>
    <w:p>
      <w:pPr>
        <w:pStyle w:val="Normal"/>
        <w:widowControl/>
        <w:shd w:fill="FFFFFF" w:val="clear"/>
        <w:ind w:left="567" w:firstLine="284"/>
        <w:jc w:val="both"/>
        <w:rPr/>
      </w:pPr>
      <w:r>
        <w:rPr>
          <w:rFonts w:cs="Verdana" w:ascii="Verdana" w:hAnsi="Verdana"/>
          <w:b/>
          <w:color w:val="000000"/>
          <w:sz w:val="24"/>
          <w:szCs w:val="24"/>
        </w:rPr>
        <w:t>Belépett a vaksötét terembe, mert félő volt, amennyiben tovább várakozik, a falak átrendeződnek, új helyre fordulnak át. Az egész labirintus örökkön-örökké változott, és a járat, amit keservesen felkutatott, végleg bezárulhatott előtte.</w:t>
      </w:r>
    </w:p>
    <w:p>
      <w:pPr>
        <w:pStyle w:val="Normal"/>
        <w:widowControl/>
        <w:shd w:fill="FFFFFF" w:val="clear"/>
        <w:ind w:left="567" w:firstLine="284"/>
        <w:jc w:val="both"/>
        <w:rPr/>
      </w:pPr>
      <w:r>
        <w:rPr>
          <w:rFonts w:cs="Verdana" w:ascii="Verdana" w:hAnsi="Verdana"/>
          <w:b/>
          <w:color w:val="000000"/>
          <w:sz w:val="24"/>
          <w:szCs w:val="24"/>
        </w:rPr>
        <w:t>Vaktában lépkedett előre, amikor megcsapta a halottak nehéz, undorító bűze. Száraz, csontos ujjak markolták meg a nyakát, de ő letépte őket, és nagyot lökött a testen, ami hozzájuk tartozott. Valami megpróbálta kitépni a csizmáján keresztül a lábikráját, miközben a többiek a puszta tömegükkel nyomták mind lejjebb a kőpadló felé. Egy oszlásnak indult kéz az arcára tapadt, és megkísérelte kitolni a szemét. Ziyakhdaen keményen küzdött az öklével, de a túlerővel szemben alul maradt. Aztán a halottak váratlanul egymás torkának estek, és ő végre levegőhöz jutott. Úgy tűnt, a marakodó horda elveszítette az érdeklődését iránt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tűzkristály immár nem vörös, hanem fehér lángokkal lobogott valahol a terem távolabbi sarkában: oda irányította a lépteit, dühösen eltaszigálva az útjába kerülő holtakat.</w:t>
      </w:r>
    </w:p>
    <w:p>
      <w:pPr>
        <w:pStyle w:val="Normal"/>
        <w:widowControl/>
        <w:shd w:fill="FFFFFF" w:val="clear"/>
        <w:ind w:left="567" w:firstLine="284"/>
        <w:jc w:val="both"/>
        <w:rPr/>
      </w:pPr>
      <w:r>
        <w:rPr>
          <w:rFonts w:cs="Verdana" w:ascii="Verdana" w:hAnsi="Verdana"/>
          <w:b/>
          <w:color w:val="000000"/>
          <w:sz w:val="24"/>
          <w:szCs w:val="24"/>
        </w:rPr>
        <w:t>Egy sápadtfehér arcú, díszes kelmékbe öltözött elf asszony várt rá, kezében a kristálygömbbel. Valaha szépséges, vonzó nő lehetett, most azonban inkább tűnt a hullák közül valónak. Finom vonású arcát mélyen a húsába vágó, tépett sebek szabdalták fel, szeme természetellenes belső tűzzel égett, szinte kifolyni látszott üregéből.</w:t>
      </w:r>
    </w:p>
    <w:p>
      <w:pPr>
        <w:pStyle w:val="Normal"/>
        <w:widowControl/>
        <w:shd w:fill="FFFFFF" w:val="clear"/>
        <w:ind w:left="567" w:firstLine="284"/>
        <w:jc w:val="both"/>
        <w:rPr/>
      </w:pPr>
      <w:r>
        <w:rPr>
          <w:rFonts w:cs="Verdana" w:ascii="Verdana" w:hAnsi="Verdana"/>
          <w:b/>
          <w:color w:val="000000"/>
          <w:sz w:val="24"/>
          <w:szCs w:val="24"/>
        </w:rPr>
        <w:t>Ziyakhdaen kényszeredetten eltépte tekintetét a démoni jelenésről, és undorral az arcán mutatott körbe a sírkamrában:</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Most már megértem, miért gúnyolnak úgy: Holdfátyol, a Rothadó Királynő. Olyanná lettél, mint a birodalmad, amely körbevesz. A Farkasfejes Úr elborzadna, ha látná, mivé gyaláztad az Első Építők termeit.</w:t>
      </w:r>
    </w:p>
    <w:p>
      <w:pPr>
        <w:pStyle w:val="Normal"/>
        <w:widowControl/>
        <w:shd w:fill="FFFFFF" w:val="clear"/>
        <w:ind w:left="567" w:firstLine="284"/>
        <w:jc w:val="both"/>
        <w:rPr/>
      </w:pPr>
      <w:r>
        <w:rPr>
          <w:rFonts w:cs="Verdana" w:ascii="Verdana" w:hAnsi="Verdana"/>
          <w:b/>
          <w:color w:val="000000"/>
          <w:sz w:val="24"/>
          <w:szCs w:val="24"/>
        </w:rPr>
        <w:t>A nő haragosan végigmérte, miközben durván ellökte lábával egyik hódolóját, aki fekete nyelvével a kezét nyaldost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Farkasfejes Úr soha nem tenné be ide a lábát ahhoz túl gyáva. És jobb lesz, ha te is vigyázol a szádra, Ziyakhdaen! A palota pecsétje mit sem ér idelenn. Egyet pislantok, és szép arcodat máris az asztalomra dobhatom, ahol addig nézem, míg összetöpped. Ne gondolj sokat magadról, inkább rebegj hálát, amiért eljutottál ide! A labirintus... nagyon... nagyon kegyes volt hozzád...</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ozzád már nem annyira. Úgy mondták nekem, valaha a leggyönyörűbb asszony voltál egész Limarionban. Ha így is volt, ez a hely végleg ellopja tőled egykorvolt szépséged. Maholnap senki nem mondja meg, ki volt előbb: a mászkáló csontok vagy te.</w:t>
      </w:r>
    </w:p>
    <w:p>
      <w:pPr>
        <w:pStyle w:val="Normal"/>
        <w:widowControl/>
        <w:shd w:fill="FFFFFF" w:val="clear"/>
        <w:ind w:left="567" w:firstLine="284"/>
        <w:jc w:val="both"/>
        <w:rPr/>
      </w:pPr>
      <w:r>
        <w:rPr>
          <w:rFonts w:cs="Verdana" w:ascii="Verdana" w:hAnsi="Verdana"/>
          <w:b/>
          <w:color w:val="000000"/>
          <w:sz w:val="24"/>
          <w:szCs w:val="24"/>
        </w:rPr>
        <w:t>Holdfátyol lendületesen a harcos elé lépett, szinte fellökte, amikor ujjaival a mellkasára bökö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úl messzire mész, lánghordozó. Ki vele, mit akarsz! Gyorsan, mielőtt meggondolom magam, és széttéplek.</w:t>
      </w:r>
    </w:p>
    <w:p>
      <w:pPr>
        <w:pStyle w:val="Normal"/>
        <w:widowControl/>
        <w:shd w:fill="FFFFFF" w:val="clear"/>
        <w:ind w:left="567" w:firstLine="284"/>
        <w:jc w:val="both"/>
        <w:rPr/>
      </w:pPr>
      <w:r>
        <w:rPr>
          <w:rFonts w:cs="Verdana" w:ascii="Verdana" w:hAnsi="Verdana"/>
          <w:b/>
          <w:color w:val="000000"/>
          <w:sz w:val="24"/>
          <w:szCs w:val="24"/>
        </w:rPr>
        <w:t>Ziyakhdaen magába nyelte a nő felkavaró illatát. Romlottság érződött belőle, valami fertelmes, buja vadság, ami már-már felébresztett benne valamiféle bűnös vonzalmat. Ekkor megérezte a foszladozó hús émelyítő, édeskés szagát. Elfordította az arcá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gy lányt keresek. A neve Nawheera. A Farkasfejes Úrgyermek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Ó, vagy úgy. Tudod jól: fizetned kell, ha választ akarsz.</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át legyen. Tartsd meg a tűzgömböt! Jó szolgálatot tehet neked itt a kripták jeges sötétjébe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vettetni akarsz? Ha akarom, minden csarnokomba teszek egy ilyen szánalmas kis varázsgolyó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kkor mondd hát mi az ára?</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Egy emlékeddel fizetsz nekem. A legjobbak közül.</w:t>
      </w:r>
    </w:p>
    <w:p>
      <w:pPr>
        <w:pStyle w:val="Normal"/>
        <w:widowControl/>
        <w:shd w:fill="FFFFFF" w:val="clear"/>
        <w:ind w:left="567" w:firstLine="284"/>
        <w:jc w:val="both"/>
        <w:rPr/>
      </w:pPr>
      <w:r>
        <w:rPr>
          <w:rFonts w:cs="Verdana" w:ascii="Verdana" w:hAnsi="Verdana"/>
          <w:b/>
          <w:color w:val="000000"/>
          <w:sz w:val="24"/>
          <w:szCs w:val="24"/>
        </w:rPr>
        <w:t>Ziyakhdaen komoran meredt maga elé. Holdfátyol elhátrált tőle, és intett a szolgáina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asra! - parancsolta, és a holtak merev, suta mozdulatokkal rendeződtek köré. Holdfátyol a hátukra mászott, majd kényelembe helyezkedett a groteszk, imbolygó trónuson. A nő folytatta:</w:t>
      </w:r>
    </w:p>
    <w:p>
      <w:pPr>
        <w:pStyle w:val="Normal"/>
        <w:widowControl/>
        <w:numPr>
          <w:ilvl w:val="0"/>
          <w:numId w:val="2"/>
        </w:numPr>
        <w:shd w:fill="FFFFFF" w:val="clear"/>
        <w:tabs>
          <w:tab w:val="clear" w:pos="720"/>
          <w:tab w:val="left" w:pos="456" w:leader="none"/>
        </w:tabs>
        <w:ind w:left="567" w:firstLine="284"/>
        <w:jc w:val="both"/>
        <w:rPr/>
      </w:pPr>
      <w:r>
        <w:rPr>
          <w:rFonts w:cs="Verdana" w:ascii="Verdana" w:hAnsi="Verdana"/>
          <w:b/>
          <w:color w:val="000000"/>
          <w:sz w:val="24"/>
          <w:szCs w:val="24"/>
        </w:rPr>
        <w:t>Egy emlékedet nekem adod, és megkapod a választ. Vagy ha nem, hát vissza is fordulhatsz.</w:t>
      </w:r>
    </w:p>
    <w:p>
      <w:pPr>
        <w:pStyle w:val="Normal"/>
        <w:widowControl/>
        <w:shd w:fill="FFFFFF" w:val="clear"/>
        <w:ind w:left="567" w:firstLine="284"/>
        <w:jc w:val="both"/>
        <w:rPr/>
      </w:pPr>
      <w:r>
        <w:rPr>
          <w:rFonts w:cs="Verdana" w:ascii="Verdana" w:hAnsi="Verdana"/>
          <w:b/>
          <w:color w:val="000000"/>
          <w:sz w:val="24"/>
          <w:szCs w:val="24"/>
        </w:rPr>
        <w:t>A férfi leoldotta nyakából a láncot, amelyen különböző színű gyöngyök csillogtak. Gyöngyök, a Holdezüst Úr ajándéka valamennyi: a harcos eddigi életének legféltettebb emlékeit foglalták magukb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sze, fogd a kövedet! Tőled senki nem kér majd egyetlen emléket sem.</w:t>
      </w:r>
    </w:p>
    <w:p>
      <w:pPr>
        <w:pStyle w:val="Normal"/>
        <w:widowControl/>
        <w:shd w:fill="FFFFFF" w:val="clear"/>
        <w:ind w:left="567" w:firstLine="284"/>
        <w:jc w:val="both"/>
        <w:rPr/>
      </w:pPr>
      <w:r>
        <w:rPr>
          <w:rFonts w:cs="Verdana" w:ascii="Verdana" w:hAnsi="Verdana"/>
          <w:b/>
          <w:color w:val="000000"/>
          <w:sz w:val="24"/>
          <w:szCs w:val="24"/>
        </w:rPr>
        <w:t>A holtakból megrakott trónus veszedelmesen megdőlt, ahogy a nő a gyöngy után kapott. Markába szorította ugyan, de ha nincsenek a csontkezek, melyek megragadják, és visszahúzzák, akkor a kövekre zuhan.</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xml:space="preserve">- Most pedig a választ akarom - követelte Ziyakhdaen. </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Holdfátyol elbűvölten forgatta ujjai közt a gyöngyöt.</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Nawheera elhagyta a várost. A Bíbor Kapun á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Ziyakhdaen reménykedett, hogy így lesz. Megkönnyebbült sóhaj szakadt fel a mellkasából. Tehát a lány túlélte az Alsóváros szörnyűségeit!</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Eressz át engem a Kapun! Meg kell találnom őt!</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A királynő kérdőn felvonta a szemöldöké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Ugyan minek tennéd? A lány bizonyára már halott. Át akart vágni Númeeh-symon labirintusán, mintha az olyan egyszerű lenne. Szegény bolond. Senki sem lehet olyan őrült, hogy kövesse őt oda. Jobban teszed, ha velem maradsz. Talán megmutatom neked a királyok sírjait. Kutathatsz az emlékeikben! Gondolj csak bele. Koronként egy kiválasztott kapja meg ezt a lehetőséget! És én felajánlom neked.</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Eressz át! Nem érdekel az ajánlatod.</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Bolond, bolond! Hát legyen. Bár előre sajnállak: itt király lehettél volna. Odakint hulla leszel.</w:t>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 xml:space="preserve">- Inkább odakint leszek hulla, mint melletted. </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A nő arca eltorzult a dühtől.</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Két emléked lesz az ára - sziszegt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Túl sokat követelsz.</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nnyit adsz nekem, és átmehetsz. Ha nem, akkor a kapu zárva marad. Majd a Farkasfejes Úrral talán egyezkedem, ha úgy tartja kedvem.</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Itt vannak hát. Vedd el őket! Sértő lenne, ha éppen veled alkudozné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Ó, ostobább vagy, mint hittem! A szerelem elvakította a Templom testőrét. Micsoda rémes történet! Nos, nem marasztallak hát tovább, Holdúr lángja. Hajszold csak az ábrándjaidat odakint!</w:t>
      </w:r>
    </w:p>
    <w:p>
      <w:pPr>
        <w:pStyle w:val="Normal"/>
        <w:widowControl/>
        <w:shd w:fill="FFFFFF" w:val="clear"/>
        <w:ind w:left="567" w:firstLine="284"/>
        <w:jc w:val="both"/>
        <w:rPr/>
      </w:pPr>
      <w:r>
        <w:rPr>
          <w:rFonts w:cs="Verdana" w:ascii="Verdana" w:hAnsi="Verdana"/>
          <w:b/>
          <w:color w:val="000000"/>
          <w:sz w:val="24"/>
          <w:szCs w:val="24"/>
        </w:rPr>
        <w:t>A harcoshoz legközelebbi fal kifordult a sarkából, néhány tucat értetlenül makogó, majd szánalmasan visító, járkáló halottat a sziklához lapítva. A fal mögött félhomályos lépcsősor sejlett fel, mely levezetett a mélybe egy vaskos ajtóhoz.</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Bíbor Kapu!</w:t>
      </w:r>
    </w:p>
    <w:p>
      <w:pPr>
        <w:pStyle w:val="Normal"/>
        <w:widowControl/>
        <w:shd w:fill="FFFFFF" w:val="clear"/>
        <w:ind w:left="567" w:firstLine="284"/>
        <w:jc w:val="both"/>
        <w:rPr/>
      </w:pPr>
      <w:r>
        <w:rPr>
          <w:rFonts w:cs="Verdana" w:ascii="Verdana" w:hAnsi="Verdana"/>
          <w:b/>
          <w:color w:val="000000"/>
          <w:sz w:val="24"/>
          <w:szCs w:val="24"/>
        </w:rPr>
        <w:t>Ziyakhdaen morogva fordított hátat a varázslónőnek, és gyors léptekkel a lejárathoz sietett. Megállt előtte, és szívére helyezte ökölbe szorított jobb kezét, megadva a tiszteletet az Építők emlékének. Lefelé nézett a félhomályos folyosón, és a falakba vájt kőfülkékben csontvázharcosokat látott ülni. Egykor a Bíbor Kapu őrzői még eleven harcosok voltak, nemesen születettek, egyenesen a császári családból, nem pedig mászkáló holtak.</w:t>
      </w:r>
    </w:p>
    <w:p>
      <w:pPr>
        <w:pStyle w:val="Normal"/>
        <w:widowControl/>
        <w:shd w:fill="FFFFFF" w:val="clear"/>
        <w:ind w:left="567" w:firstLine="284"/>
        <w:jc w:val="both"/>
        <w:rPr/>
      </w:pPr>
      <w:r>
        <w:rPr>
          <w:rFonts w:cs="Verdana" w:ascii="Verdana" w:hAnsi="Verdana"/>
          <w:b/>
          <w:color w:val="000000"/>
          <w:sz w:val="24"/>
          <w:szCs w:val="24"/>
        </w:rPr>
        <w:t>Ahogy mind lejjebb lépkedett, és lassan végighaladt előttük, látta egymás után elsuhanni a Korokat. A legelsőkből nem maradt más, csak néhány sárgálló csont. A második fülke harcosai feketeopál vértezetet viseltek, amely elrejtette csontvázukat. A vértezet tüskés, borzalmas kőrisbogárra emlékeztette Ziyakhdaent. Az acélba maratott ábrát - lángoló fejű, karmokba futó kezét a mellkasán összefonó, bestiális alak - nem ismerte. A harmadik fülke üres volt. A negyedikben a Lángok Korának szimbólumai rothadtak, tört fényű mellvértekre vésve, holdezüst hajból font köpönyegekre hímezve: karddal kettéhasított fa, sárkányfejes holdak, egy kígyót marcangoló sasmadár. A legalsó sziklasírban az őrök Ziyakhdaen korának ruházatát viselték, a Holdezüst Évek első századaiból. Sárkányköves gyűrűk fénylettek a csontos ujjakon, az ujjak az ajtóra mutattak...</w:t>
      </w:r>
    </w:p>
    <w:p>
      <w:pPr>
        <w:pStyle w:val="Normal"/>
        <w:widowControl/>
        <w:shd w:fill="FFFFFF" w:val="clear"/>
        <w:ind w:left="567" w:firstLine="284"/>
        <w:jc w:val="both"/>
        <w:rPr/>
      </w:pPr>
      <w:r>
        <w:rPr>
          <w:rFonts w:cs="Verdana" w:ascii="Verdana" w:hAnsi="Verdana"/>
          <w:b/>
          <w:color w:val="000000"/>
          <w:sz w:val="24"/>
          <w:szCs w:val="24"/>
        </w:rPr>
        <w:t>Egyszerű ajtó volt; az idő vasfoga kíméletlenül megrágta-megcsúfolta, mégis, amit a túlsó oldalon rejtegetett, azt csak kevesen ismerhették. És az ajtó mögötti világba egyes-egyedül ez az út vezetett: Limarion városát gondosan elzárták a külvilágtól, hogy őrizzék a tudást, amit az itt eltemetett királyok és császárok emlékei jelentette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ondd a szöveget, vagy kereshetsz magadnak egy helyet közöttük!</w:t>
      </w:r>
    </w:p>
    <w:p>
      <w:pPr>
        <w:pStyle w:val="Normal"/>
        <w:widowControl/>
        <w:shd w:fill="FFFFFF" w:val="clear"/>
        <w:ind w:left="567" w:firstLine="284"/>
        <w:jc w:val="both"/>
        <w:rPr/>
      </w:pPr>
      <w:r>
        <w:rPr>
          <w:rFonts w:cs="Verdana" w:ascii="Verdana" w:hAnsi="Verdana"/>
          <w:b/>
          <w:color w:val="000000"/>
          <w:sz w:val="24"/>
          <w:szCs w:val="24"/>
        </w:rPr>
        <w:t>Fátyol hangja évezredek távlatából jutott el hozzá, erőtlenül, élét vesztetten. A harcos összeérintette mellkasa előtt ökölbe szorított két kezét, úgy suttogta:</w:t>
      </w:r>
    </w:p>
    <w:p>
      <w:pPr>
        <w:pStyle w:val="Normal"/>
        <w:widowControl/>
        <w:shd w:fill="FFFFFF" w:val="clear"/>
        <w:tabs>
          <w:tab w:val="clear" w:pos="720"/>
          <w:tab w:val="left" w:pos="235" w:leader="none"/>
        </w:tabs>
        <w:ind w:left="567" w:firstLine="284"/>
        <w:jc w:val="both"/>
        <w:rPr>
          <w:rFonts w:ascii="Verdana" w:hAnsi="Verdana" w:cs="Verdana"/>
          <w:b/>
          <w:b/>
          <w:i/>
          <w:i/>
          <w:color w:val="000000"/>
          <w:sz w:val="24"/>
          <w:szCs w:val="24"/>
        </w:rPr>
      </w:pPr>
      <w:r>
        <w:rPr>
          <w:rFonts w:cs="Verdana" w:ascii="Verdana" w:hAnsi="Verdana"/>
          <w:b/>
          <w:color w:val="000000"/>
          <w:sz w:val="24"/>
          <w:szCs w:val="24"/>
        </w:rPr>
        <w:t xml:space="preserve">- </w:t>
      </w:r>
      <w:r>
        <w:rPr>
          <w:rFonts w:cs="Verdana" w:ascii="Verdana" w:hAnsi="Verdana"/>
          <w:b/>
          <w:i/>
          <w:iCs/>
          <w:color w:val="000000"/>
          <w:sz w:val="24"/>
          <w:szCs w:val="24"/>
        </w:rPr>
        <w:t>Vezess el oda, hol örökké társam a hold!</w:t>
      </w:r>
    </w:p>
    <w:p>
      <w:pPr>
        <w:pStyle w:val="Normal"/>
        <w:widowControl/>
        <w:shd w:fill="FFFFFF" w:val="clear"/>
        <w:tabs>
          <w:tab w:val="clear" w:pos="720"/>
          <w:tab w:val="left" w:pos="456" w:leader="none"/>
        </w:tabs>
        <w:ind w:left="567" w:firstLine="284"/>
        <w:jc w:val="both"/>
        <w:rPr>
          <w:rFonts w:ascii="Verdana" w:hAnsi="Verdana" w:cs="Verdana"/>
          <w:b/>
          <w:b/>
          <w:i/>
          <w:i/>
          <w:color w:val="000000"/>
          <w:sz w:val="24"/>
          <w:szCs w:val="24"/>
        </w:rPr>
      </w:pPr>
      <w:r>
        <w:rPr>
          <w:rFonts w:cs="Verdana" w:ascii="Verdana" w:hAnsi="Verdana"/>
          <w:b/>
          <w:i/>
          <w:color w:val="000000"/>
          <w:sz w:val="24"/>
          <w:szCs w:val="24"/>
        </w:rPr>
        <w:t xml:space="preserve">- </w:t>
      </w:r>
      <w:r>
        <w:rPr>
          <w:rFonts w:cs="Verdana" w:ascii="Verdana" w:hAnsi="Verdana"/>
          <w:b/>
          <w:i/>
          <w:iCs/>
          <w:color w:val="000000"/>
          <w:sz w:val="24"/>
          <w:szCs w:val="24"/>
        </w:rPr>
        <w:t>Nem vagy több, csak szél hordta por. Elfújlak, ezüst hold emel tenyerére. Mielőtt odaérsz, fényed elveszíted.</w:t>
      </w:r>
    </w:p>
    <w:p>
      <w:pPr>
        <w:pStyle w:val="Normal"/>
        <w:widowControl/>
        <w:shd w:fill="FFFFFF" w:val="clear"/>
        <w:ind w:left="567" w:firstLine="284"/>
        <w:jc w:val="both"/>
        <w:rPr/>
      </w:pPr>
      <w:r>
        <w:rPr>
          <w:rFonts w:cs="Verdana" w:ascii="Verdana" w:hAnsi="Verdana"/>
          <w:b/>
          <w:color w:val="000000"/>
          <w:sz w:val="24"/>
          <w:szCs w:val="24"/>
        </w:rPr>
        <w:t>Eleven, csípős szél vágott bele az arcába, csaknem fellökte, és szemcsés porral tömítette el a szemét-száját. Kilépett a kapun, az Alsóvárosba vezető rejtekajtó pedig hangtalanul bezárult mögötte. Ahogy ujjaival dühösen utána kapott, már nem érzett ott mást, csak a tömör sziklafal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napfény hosszú-hosszú percekre megvakította. Amikor végre visszanyerte a látását, magasba szökő falakat látott, és a négy égtáj felé szétszaladó véges-végtelen folyosókat: egy gigantikus útvesztő napégette, esőmosta, gazzal felvert kőfalai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úmeeh-symon labirintus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gyetlen út, ami Limarion városába vezet, oda, ahol mindenki elől elrejtve a Holdfordulók elf máguskirályai alusszák örök álmukat. Senki át nem kelhet rajta. Aki pedig a holtak városából akar kijutni ezen keresztül - nos, ugyanúgy halálra van ítélve. Kivéve, ha fizetni tud az átjutásért.</w:t>
      </w:r>
    </w:p>
    <w:p>
      <w:pPr>
        <w:pStyle w:val="Normal"/>
        <w:widowControl/>
        <w:shd w:fill="FFFFFF" w:val="clear"/>
        <w:ind w:left="567" w:firstLine="284"/>
        <w:jc w:val="both"/>
        <w:rPr/>
      </w:pPr>
      <w:r>
        <w:rPr>
          <w:rFonts w:cs="Verdana" w:ascii="Verdana" w:hAnsi="Verdana"/>
          <w:b/>
          <w:color w:val="000000"/>
          <w:sz w:val="24"/>
          <w:szCs w:val="24"/>
        </w:rPr>
        <w:t>A hozzá közelebbi faldarab széthasadt, egy csontkéz kitüremkedett belőle, és elkezdte kihámozni magát a kő fogságából. A falba vésett üregből végül egy csontváz lépett elő, jobb kezében szakállas lándzsával és baljában levél alakú pajzzsal. A szemek helyén, a koponya sötét üregében apró, vérvörös lángok lobogtak. Holdfátyol hangját hallotta a fejében suttogni.</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mondhatod, hogy nem vagyok méltányos. A harcosom a vezetőd lesz egy darabon. De ne hidd, hogy messzire eljutsz vele! Majd megtapasztalod magad is: itt minden lépésnek ára van. És vigasztalódj: három emléked örökre Holdfátyolnál marad, és túl fog élni téged!</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utasd az utat! - parancsolta mogorván Ziyakhdaen, és a harcos lassú, kimért léptekkel elindult, az elf pedig követte.</w:t>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8"/>
          <w:szCs w:val="28"/>
        </w:rPr>
      </w:pPr>
      <w:r>
        <w:rPr>
          <w:rFonts w:cs="Arial" w:ascii="Verdana" w:hAnsi="Verdana"/>
          <w:b/>
          <w:bCs/>
          <w:color w:val="000000"/>
          <w:sz w:val="28"/>
          <w:szCs w:val="28"/>
        </w:rPr>
        <w:t>2.</w:t>
      </w:r>
    </w:p>
    <w:p>
      <w:pPr>
        <w:pStyle w:val="Normal"/>
        <w:widowControl/>
        <w:shd w:fill="FFFFFF" w:val="clear"/>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nap aranyló fénnyel izzó korongja magasra kapaszkodott az égbolton. Ziyakhdaen egyetlen felhőt sem látott, egyetlen egyet sem, ami egy kis esővel kecsegtetett volna. Közel s távol a legnagyobb magaslaton üldögélt, amit csak talált; innen messzire elláthatott.</w:t>
      </w:r>
    </w:p>
    <w:p>
      <w:pPr>
        <w:pStyle w:val="Normal"/>
        <w:widowControl/>
        <w:shd w:fill="FFFFFF" w:val="clear"/>
        <w:ind w:left="567" w:firstLine="284"/>
        <w:jc w:val="both"/>
        <w:rPr/>
      </w:pPr>
      <w:r>
        <w:rPr>
          <w:rFonts w:cs="Verdana" w:ascii="Verdana" w:hAnsi="Verdana"/>
          <w:b/>
          <w:color w:val="000000"/>
          <w:sz w:val="24"/>
          <w:szCs w:val="24"/>
        </w:rPr>
        <w:t>Északnyugatnak tornyosultak Limarion hófehér falai, köztük is legmagasabbra bökött a Széltorony. A Széltorony és a Szivárványkő között átvezető hosszú hidat is látni vélte, amelyen ő maga is oly sokat járt, és ahonnan alábámulhatott az utolsó Napcsászár tavára, a kikötőre és a hűs vízben ringatózó hajókra. A labirintus véget ért a város falainál.</w:t>
      </w:r>
    </w:p>
    <w:p>
      <w:pPr>
        <w:pStyle w:val="Normal"/>
        <w:widowControl/>
        <w:shd w:fill="FFFFFF" w:val="clear"/>
        <w:ind w:left="567" w:firstLine="284"/>
        <w:jc w:val="both"/>
        <w:rPr/>
      </w:pPr>
      <w:r>
        <w:rPr>
          <w:rFonts w:cs="Verdana" w:ascii="Verdana" w:hAnsi="Verdana"/>
          <w:b/>
          <w:color w:val="000000"/>
          <w:sz w:val="24"/>
          <w:szCs w:val="24"/>
        </w:rPr>
        <w:t>Innen nem is tűnt olyan távolinak. Szinte csak ki kellene nyújtania a kezét, hogy megérinthesse. Ennek ellentmondott az a tény, hogy amióta elhagyta a várost a Fátyol birodalmából kivezető kapun át, hosszú ezüsthaja körömnyit hosszabbodott, csizmáját pedig újabban a köpönyegének egy-egy darabjával kellett átkötnie, mert talpa elvásott a köveken.</w:t>
      </w:r>
    </w:p>
    <w:p>
      <w:pPr>
        <w:pStyle w:val="Normal"/>
        <w:widowControl/>
        <w:shd w:fill="FFFFFF" w:val="clear"/>
        <w:ind w:left="567" w:firstLine="284"/>
        <w:jc w:val="both"/>
        <w:rPr/>
      </w:pPr>
      <w:r>
        <w:rPr>
          <w:rFonts w:cs="Verdana" w:ascii="Verdana" w:hAnsi="Verdana"/>
          <w:b/>
          <w:color w:val="000000"/>
          <w:sz w:val="24"/>
          <w:szCs w:val="24"/>
        </w:rPr>
        <w:t>És ami a legfőbb, az emlékei szörnyen megfogyatkoztak...</w:t>
      </w:r>
    </w:p>
    <w:p>
      <w:pPr>
        <w:pStyle w:val="Normal"/>
        <w:widowControl/>
        <w:shd w:fill="FFFFFF" w:val="clear"/>
        <w:ind w:left="567" w:firstLine="284"/>
        <w:jc w:val="both"/>
        <w:rPr/>
      </w:pPr>
      <w:r>
        <w:rPr>
          <w:rFonts w:cs="Verdana" w:ascii="Verdana" w:hAnsi="Verdana"/>
          <w:b/>
          <w:color w:val="000000"/>
          <w:sz w:val="24"/>
          <w:szCs w:val="24"/>
        </w:rPr>
        <w:t>A labirintus, amikor az Első Építők megtervezték, hogy őrizze Limarion titkait, még nem volt több egyszerű, bár roppant veszélyes útvesztőnél. Egy korábbi holdfordulóban azonban minden megváltozott, és azóta csak azokat tűrte meg a határain belül, akik alkut kötöttek vele. Ziyakhdaen az emlékeivel fizetett az átkelésért: az emlékek voltak számára a legértékesebbek, csak ezt tudta felkínálni.</w:t>
      </w:r>
    </w:p>
    <w:p>
      <w:pPr>
        <w:pStyle w:val="Normal"/>
        <w:widowControl/>
        <w:shd w:fill="FFFFFF" w:val="clear"/>
        <w:ind w:left="567" w:firstLine="284"/>
        <w:jc w:val="both"/>
        <w:rPr/>
      </w:pPr>
      <w:r>
        <w:rPr>
          <w:rFonts w:cs="Verdana" w:ascii="Verdana" w:hAnsi="Verdana"/>
          <w:b/>
          <w:color w:val="000000"/>
          <w:sz w:val="24"/>
          <w:szCs w:val="24"/>
        </w:rPr>
        <w:t>Az első csontvázharcost egy második követte, majd egy harmadik. Mindezeken kívül volt már útitársa sakál, kígyó, egy tarajoshátú óriásgyík és még ki tudja, hányféle bestia. Az útvesztő szüntelenül változott, akárcsak kisebb testvére, a Limarion sírvárosa alatti katakomba-város. Egy-egy emlékéért cserébe egy kísérőt kapott, aki mindig tovább irányította. De amint az emlék értéke megfakult, Númeeh-symon újabbat követelt: a vezető elmaradt mellőle, a falak pedig mozgásba lendültek, hogy mindent átrendezzenek. A helyes ösvényt csak egy újabb emlék feláldozása fedhette fel. Amikor belépett az Alsóváros kapuján, lánca még negyven és három gyöngyöt - valódi sárkánykönny mindahány - tartalmazott. Most csupán tíz és még kettő színes golyócska árválkodott a kezében. És most megint egy újabbat kell feláldoznia, ha nem akar szomjan halni.</w:t>
      </w:r>
    </w:p>
    <w:p>
      <w:pPr>
        <w:pStyle w:val="Normal"/>
        <w:widowControl/>
        <w:shd w:fill="FFFFFF" w:val="clear"/>
        <w:ind w:left="567" w:firstLine="284"/>
        <w:jc w:val="both"/>
        <w:rPr/>
      </w:pPr>
      <w:r>
        <w:rPr>
          <w:rFonts w:cs="Verdana" w:ascii="Verdana" w:hAnsi="Verdana"/>
          <w:b/>
          <w:color w:val="000000"/>
          <w:sz w:val="24"/>
          <w:szCs w:val="24"/>
        </w:rPr>
        <w:t>- Végtelenül mohó vagy - sziszegte a fogai között, mintha Númeeh-symon hallaná, és ha hallaná, talán könyörületesebb lenne hozzá. Ennek a valószínűsége igen csekély volt, habár az új Númeeh-symonról keveset tudtak Limarionban.</w:t>
      </w:r>
    </w:p>
    <w:p>
      <w:pPr>
        <w:pStyle w:val="Normal"/>
        <w:widowControl/>
        <w:shd w:fill="FFFFFF" w:val="clear"/>
        <w:ind w:left="567" w:firstLine="284"/>
        <w:jc w:val="both"/>
        <w:rPr/>
      </w:pPr>
      <w:r>
        <w:rPr>
          <w:rFonts w:cs="Verdana" w:ascii="Verdana" w:hAnsi="Verdana"/>
          <w:b/>
          <w:color w:val="000000"/>
          <w:sz w:val="24"/>
          <w:szCs w:val="24"/>
        </w:rPr>
        <w:t xml:space="preserve">Ziyakhdaen a háta mögé nézett, amerre a kijáratot sejtette. </w:t>
      </w:r>
      <w:r>
        <w:rPr>
          <w:rFonts w:cs="Verdana" w:ascii="Verdana" w:hAnsi="Verdana"/>
          <w:b/>
          <w:i/>
          <w:iCs/>
          <w:color w:val="000000"/>
          <w:sz w:val="24"/>
          <w:szCs w:val="24"/>
        </w:rPr>
        <w:t>Nawheera bizonyosan eljutott oda – ha ő nem volt képes rá, akkor senki más.</w:t>
      </w:r>
      <w:r>
        <w:rPr>
          <w:rFonts w:cs="Verdana" w:ascii="Verdana" w:hAnsi="Verdana"/>
          <w:b/>
          <w:iCs/>
          <w:color w:val="000000"/>
          <w:sz w:val="24"/>
          <w:szCs w:val="24"/>
        </w:rPr>
        <w:t xml:space="preserve"> </w:t>
      </w:r>
      <w:r>
        <w:rPr>
          <w:rFonts w:cs="Verdana" w:ascii="Verdana" w:hAnsi="Verdana"/>
          <w:b/>
          <w:color w:val="000000"/>
          <w:sz w:val="24"/>
          <w:szCs w:val="24"/>
        </w:rPr>
        <w:t>Valahol ott rejtőzik a Sárkánykapu, az egyetlen, ahol kicsúszhat a város markából. Valahol nagyon, nagyon, nagyon messze. A labirintus szeszélyesen kanyargott a lábai előtt, és egészen addig nyújtózott, ameddig csak a tekintete ellát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utolsó csepp vizet is kihörpintette a tömlőből. Ujjai újra és újra az égszínkék golyócskára tévedtek, és simogattak, engesztelték. Ziyakhdaen sóhajtott, amint a gyöngyöt kipattintotta ujjaival a foglalatából. Az emlék elemi erővel megrohant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Az Utolsó Napcsászár tava, a merengéssel eltöltött séták a homokos fövenyen, a lábát nyaldosó hűs vízzel és a haját cibáló, meleg szellővel...</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Néha festett is, ha olyan kedve volt, máskor a költőhelyekért civakodó madarakat tanulmányozta, és azon gondolkodott, vajon mozdulataik tükröznek-e valamiféle rendszert, és ha igen, az alkalmazható-e a harc művészetében.</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De a legtöbbször Nawheera társaságában bolyongott a város régi kikötőjében, belefeledkezve a mólónál veszteglő sárkányhajók látványába. Hallgatták a hullámok rendületlen zúgását, amelyek a hínároktól barnálló köveket ostromolták, s figyelték a parton gubbasztó, megkövesedett sárkányfiókákat, melyek arra vártak szüntelen, hogy a kürtök újra hadba szólítsák őket. Várhattak, a Sárkány híveit elűzték a városból réges-rég, és ide be nem jöhetnek egyhamar. A sárkányok kővé fagyott tekintete soha vissza nem térő Korokról mesélt, és ők nem zárkóztak el a mondandójuk elől. Szerették ezeket a történeteket, habár egymás szavát szívesebben hallgatták.</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Aznap nem volt, ki mesélt volna. A kikötőben csak a szél motozott és a hullámverés robajlott, a gondolatai pedig zavarodottan csapongtak.</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Csalódottan sétált fel-alá, felkereste a Nawheera szívéhez közel álló helyek egyikét-másikát, így a tó fölé nyúló sziklapárkányt, ahonnan a lány apró köveket hajigált a sárkányszobrokra, mintha rábírhatná őket arra, hogy bosszúságukban szárnyra kapjanak. Majd a szikomorfákkal szegélyezett, apró rejteköbölben időzött, ahol kedvese úszni tanult, később pedig ugyanitt a műhelyben időzött, ahol szobrok faragásával múlatták az időt.</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A hegyek árnyéka már a palotára vetült, és komor-szomorú árnyékokat rajzolt a kikötőre, amikor visszatért a mólókhoz. Ott már vártak rá. A Beavatott Őrség tagja elindult felé, majd illedelmesen megállt a közelében, várva az engedélyére, hogy szólhasson.</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Ziyakhdaen nyomban magához intette.</w:t>
      </w:r>
    </w:p>
    <w:p>
      <w:pPr>
        <w:pStyle w:val="Normal"/>
        <w:widowControl/>
        <w:shd w:fill="FFFFFF" w:val="clear"/>
        <w:tabs>
          <w:tab w:val="clear" w:pos="720"/>
          <w:tab w:val="left" w:pos="446" w:leader="none"/>
        </w:tabs>
        <w:ind w:left="567" w:firstLine="284"/>
        <w:jc w:val="both"/>
        <w:rPr>
          <w:rFonts w:ascii="Verdana" w:hAnsi="Verdana" w:cs="Verdana"/>
          <w:b/>
          <w:b/>
          <w:i/>
          <w:i/>
          <w:color w:val="000000"/>
          <w:sz w:val="24"/>
          <w:szCs w:val="24"/>
        </w:rPr>
      </w:pPr>
      <w:r>
        <w:rPr>
          <w:rFonts w:cs="Verdana" w:ascii="Verdana" w:hAnsi="Verdana"/>
          <w:b/>
          <w:i/>
          <w:iCs/>
          <w:color w:val="000000"/>
          <w:sz w:val="24"/>
          <w:szCs w:val="24"/>
        </w:rPr>
        <w:t>- Mi hír Nawheeráról? Megtudtál valamit? - kérdezte, s ekkor egy láthatatlan kéz összeszorította a mellkasát, és ő elszédült.</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Már tudta a választ. Azóta sejtette, hogy így lesz, amióta a lány az idegen férfi társaságát kereste. Nawheera válaszokat remélt a Korokról, de a válaszokat nem szabadott volna megismernie.</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A Templom szolgájának hangja távolinak érzett, mintha a tenger mélyéről szólna.</w:t>
      </w:r>
    </w:p>
    <w:p>
      <w:pPr>
        <w:pStyle w:val="Normal"/>
        <w:widowControl/>
        <w:shd w:fill="FFFFFF" w:val="clear"/>
        <w:tabs>
          <w:tab w:val="clear" w:pos="720"/>
          <w:tab w:val="left" w:pos="446" w:leader="none"/>
        </w:tabs>
        <w:ind w:left="567" w:firstLine="284"/>
        <w:jc w:val="both"/>
        <w:rPr>
          <w:rFonts w:ascii="Verdana" w:hAnsi="Verdana" w:cs="Verdana"/>
          <w:b/>
          <w:b/>
          <w:i/>
          <w:i/>
          <w:color w:val="000000"/>
          <w:sz w:val="24"/>
          <w:szCs w:val="24"/>
        </w:rPr>
      </w:pPr>
      <w:r>
        <w:rPr>
          <w:rFonts w:cs="Verdana" w:ascii="Verdana" w:hAnsi="Verdana"/>
          <w:b/>
          <w:i/>
          <w:iCs/>
          <w:color w:val="000000"/>
          <w:sz w:val="24"/>
          <w:szCs w:val="24"/>
        </w:rPr>
        <w:t>- Nawheera kioltotta a követ lángját. Maholnap halállal felel a tettéért. Az Alsóvárosba zárták.</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Ziyakhdaen erőltetett mozdulattal intett.</w:t>
      </w:r>
    </w:p>
    <w:p>
      <w:pPr>
        <w:pStyle w:val="Normal"/>
        <w:widowControl/>
        <w:shd w:fill="FFFFFF" w:val="clear"/>
        <w:tabs>
          <w:tab w:val="clear" w:pos="720"/>
          <w:tab w:val="left" w:pos="446" w:leader="none"/>
        </w:tabs>
        <w:ind w:left="567" w:firstLine="284"/>
        <w:jc w:val="both"/>
        <w:rPr>
          <w:rFonts w:ascii="Verdana" w:hAnsi="Verdana" w:cs="Verdana"/>
          <w:b/>
          <w:b/>
          <w:i/>
          <w:i/>
          <w:color w:val="000000"/>
          <w:sz w:val="24"/>
          <w:szCs w:val="24"/>
        </w:rPr>
      </w:pPr>
      <w:r>
        <w:rPr>
          <w:rFonts w:cs="Verdana" w:ascii="Verdana" w:hAnsi="Verdana"/>
          <w:b/>
          <w:i/>
          <w:iCs/>
          <w:color w:val="000000"/>
          <w:sz w:val="24"/>
          <w:szCs w:val="24"/>
        </w:rPr>
        <w:t>- Most menj. Ha keresnek, mondd azt, holdkelte előtt a helyemen leszek</w:t>
      </w:r>
    </w:p>
    <w:p>
      <w:pPr>
        <w:pStyle w:val="Normal"/>
        <w:widowControl/>
        <w:shd w:fill="FFFFFF" w:val="clear"/>
        <w:ind w:left="567" w:firstLine="284"/>
        <w:jc w:val="both"/>
        <w:rPr/>
      </w:pPr>
      <w:r>
        <w:rPr>
          <w:rFonts w:cs="Verdana" w:ascii="Verdana" w:hAnsi="Verdana"/>
          <w:b/>
          <w:i/>
          <w:iCs/>
          <w:color w:val="000000"/>
          <w:sz w:val="24"/>
          <w:szCs w:val="24"/>
        </w:rPr>
        <w:t>A katona szó nélkül megfordult, és magára hagyta.</w:t>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Végül visszahelyezte a gyöngyöt eredeti foglalatába. Képtelen volt megválni ettől az emlékétől, de a többi, amiből választania kellett, éppúgy a szívéhez nőtt.</w:t>
      </w:r>
    </w:p>
    <w:p>
      <w:pPr>
        <w:pStyle w:val="Normal"/>
        <w:widowControl/>
        <w:shd w:fill="FFFFFF" w:val="clear"/>
        <w:ind w:left="567" w:firstLine="284"/>
        <w:jc w:val="both"/>
        <w:rPr/>
      </w:pPr>
      <w:r>
        <w:rPr>
          <w:rFonts w:cs="Verdana" w:ascii="Verdana" w:hAnsi="Verdana"/>
          <w:b/>
          <w:color w:val="000000"/>
          <w:sz w:val="24"/>
          <w:szCs w:val="24"/>
        </w:rPr>
        <w:t>Dühösen elhajította az ékszert, ami az egyik sziklafal tövében huppant bele a homokba. Gondterhelten járkált fel-alá, miközben a nappali forróság teljesen belopózott a labirintus falai közé, és megült ott. A lánc újból a tenyerébe került, és végül egy halványzöld gyöngyöt emelt ki a többi közül, ujjai közé szorítva és az égbolt felé nyújtva azt</w:t>
      </w:r>
    </w:p>
    <w:p>
      <w:pPr>
        <w:pStyle w:val="Normal"/>
        <w:widowControl/>
        <w:shd w:fill="FFFFFF" w:val="clear"/>
        <w:ind w:left="567" w:firstLine="284"/>
        <w:jc w:val="both"/>
        <w:rPr/>
      </w:pPr>
      <w:r>
        <w:rPr>
          <w:rFonts w:cs="Verdana" w:ascii="Verdana" w:hAnsi="Verdana"/>
          <w:b/>
          <w:color w:val="000000"/>
          <w:sz w:val="24"/>
          <w:szCs w:val="24"/>
        </w:rPr>
        <w:t>- Vhal mhalar, Númeeh-symon. Limaar illiih issah!</w:t>
      </w:r>
    </w:p>
    <w:p>
      <w:pPr>
        <w:pStyle w:val="Normal"/>
        <w:widowControl/>
        <w:shd w:fill="FFFFFF" w:val="clear"/>
        <w:ind w:left="567" w:firstLine="284"/>
        <w:jc w:val="both"/>
        <w:rPr/>
      </w:pPr>
      <w:r>
        <w:rPr>
          <w:rFonts w:cs="Verdana" w:ascii="Verdana" w:hAnsi="Verdana"/>
          <w:b/>
          <w:color w:val="000000"/>
          <w:sz w:val="24"/>
          <w:szCs w:val="24"/>
        </w:rPr>
        <w:t>Látszólag nem történt semmi. A gyöngy azonban, amit ujjaival tartott, elveszítette fényét, majd szürkévé kifakult felülete széttöredezett. A porkupacot, ami megmaradt belőle, elfújta ujjai közül egy, a semmiből felkerekedő fuvallat. Ziyakhdaen elbűvölten nézte a zöld szárnyú, vörös pettyekkel behintett pillangót, Númeeh-symon újabb követét, akit a fuvallat csaknem a tenyerére hajított. A kis állatka elröppent, ő pedig követte a tekintetével, hiszen el fogja vezetni a következő csomóponthoz, oda, ahol vizet fog találni.</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Egy újabb vereség és egy újabb eldobott emlék, csak hogy ne veszítse szem elöl a labirintusból kivezető, szeszélyes ösvény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Önkéntelenül lepislantott a csizmája orra elé, ahová nem sokkal azelőtt, hogy kimondta volna a szavakat, észrevétlenül felrajzolt két szót.</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Yas-Wyh-Ihmith rózsá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rről fel kellett volna idéznie az emlék lényegét, azét, amit az előbb elhajított. Ám a szavak tartalom nélküliek, idegenek voltak a számára. Felállt, és sietősen a lepke nyomába szegődö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bCs/>
          <w:color w:val="000000"/>
          <w:sz w:val="28"/>
          <w:szCs w:val="28"/>
        </w:rPr>
        <w:t>3</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éső délután találta meg a hajóroncsot. Első ránézésre a Sárkány lebegő szerkezete lehetett, és mindenképpen sokkal idősebb Ziyakhdaennél. Amikor a földbe csapódott, valamikor, talán néhány száz napja, de az is lehet, hogy száz évvel ezelőtt, teljesen ledöntött több falat, és beékelődött több másik közé. A labirintus, amikor szeszélyesen új és új helyére fordult, áthelyezve egész folyosókat és sziklakerteket, a hajót kettétörte. Most úgy feküdt ott, mint valami nagy testű, rég döglött páncélos bogár.</w:t>
      </w:r>
    </w:p>
    <w:p>
      <w:pPr>
        <w:pStyle w:val="Normal"/>
        <w:widowControl/>
        <w:shd w:fill="FFFFFF" w:val="clear"/>
        <w:ind w:left="567" w:firstLine="284"/>
        <w:jc w:val="both"/>
        <w:rPr/>
      </w:pPr>
      <w:r>
        <w:rPr>
          <w:rFonts w:cs="Verdana" w:ascii="Verdana" w:hAnsi="Verdana"/>
          <w:b/>
          <w:color w:val="000000"/>
          <w:sz w:val="24"/>
          <w:szCs w:val="24"/>
        </w:rPr>
        <w:t>A harcos újra és újra körbejárta, mivel itt kellett lennie az Öröklángnak - talán a hajó éppen rázuhant. A hosszú vájatban, amit a hajó haláltusájában maga után húzott, megtalálta a vízforrást. Teletöltötte a tömlőket, amit az előző pihenőhelyek egyikén talált, és élvezettel kortyolt a hideg vízből. Ahogy tüzetesebben áttanulmányozta a roncsot, arra a következtetésre jutott, hogy bár rég történhetett a katasztrófa, néhány évnél mégsem régebben. A hajó testét mindenütt befutotta ugyan a borostyán, fehér selyemfa deszkáit megbarnította a nap és az eső, de nem korhasztotta el, és a fedélzet mélyén is száraz, teljes épségében megmaradt alvófülkéket talált, igaz, megüresedve. Valószínű volt, hogy a túlélők minden mozdíthatót magukkal vittek.</w:t>
      </w:r>
    </w:p>
    <w:p>
      <w:pPr>
        <w:pStyle w:val="Normal"/>
        <w:widowControl/>
        <w:shd w:fill="FFFFFF" w:val="clear"/>
        <w:ind w:left="567" w:firstLine="284"/>
        <w:jc w:val="both"/>
        <w:rPr/>
      </w:pPr>
      <w:r>
        <w:rPr>
          <w:rFonts w:cs="Verdana" w:ascii="Verdana" w:hAnsi="Verdana"/>
          <w:b/>
          <w:color w:val="000000"/>
          <w:sz w:val="24"/>
          <w:szCs w:val="24"/>
        </w:rPr>
        <w:t>A sárkánygyík óriásira tátott szájában, ami furcsamód épségben maradt, és a hajó elejét díszítette, madarak csiviteltek. Ziyakhdaen felmászott az orrmintázat tetejére, onnan szemlélte a körülötte terpeszkedő labirintust, a messzeségbe futó járatokat, a falak szürkésbarna, hatalmas tömegét. Felkavarta a gondolat, hogy esetleg nem is olyan rég mások jártak itt előtte.</w:t>
      </w:r>
    </w:p>
    <w:p>
      <w:pPr>
        <w:pStyle w:val="Normal"/>
        <w:widowControl/>
        <w:shd w:fill="FFFFFF" w:val="clear"/>
        <w:ind w:left="567" w:firstLine="284"/>
        <w:jc w:val="both"/>
        <w:rPr/>
      </w:pPr>
      <w:r>
        <w:rPr>
          <w:rFonts w:cs="Verdana" w:ascii="Verdana" w:hAnsi="Verdana"/>
          <w:b/>
          <w:color w:val="000000"/>
          <w:sz w:val="24"/>
          <w:szCs w:val="24"/>
        </w:rPr>
        <w:t>Vajon kik voltak ők, és hová tartottak? S milyen vég rendeltetett el a számukra? Vajon Nawheera is megtalálta a roncso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xml:space="preserve">Itt ült akkor is, amikor a nap alábukott a mind távolabbra és távolabbra kerülő, egyre kisebbre zsugorodó Limarion falai mögött, s megjelentek a fekete égbolton a legelső csillagok. Úgy döntött, ezt az éjszakát a hajónál tölti. Most, hogy volt víz a tömlőiben, a kínzó szomjúság érzete elfelejtődött, jött helyette azonban a zsibbasztó fáradtság. Tíz hold is eltelt azóta, hogy utoljára aludt - pihennie kell, bármeddig tartson is ki a zöld színű gyöngy. </w:t>
      </w:r>
      <w:r>
        <w:rPr>
          <w:rFonts w:cs="Verdana" w:ascii="Verdana" w:hAnsi="Verdana"/>
          <w:b/>
          <w:iCs/>
          <w:color w:val="000000"/>
          <w:sz w:val="24"/>
          <w:szCs w:val="24"/>
        </w:rPr>
        <w:t xml:space="preserve">Csak egyetlen éjszaka, </w:t>
      </w:r>
      <w:r>
        <w:rPr>
          <w:rFonts w:cs="Verdana" w:ascii="Verdana" w:hAnsi="Verdana"/>
          <w:b/>
          <w:color w:val="000000"/>
          <w:sz w:val="24"/>
          <w:szCs w:val="24"/>
        </w:rPr>
        <w:t>nyugtatta magát, és mielőtt kényelembe helyezkedett, körbekémlelt a sárkány tetejéről. Ekkor észrevette a tábortűz lángjait, amelyek tűzpirosán táncoltak-villogtak az éjszakában, alig nyíllövésnyire a roncst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bCs/>
          <w:color w:val="000000"/>
          <w:sz w:val="28"/>
          <w:szCs w:val="28"/>
        </w:rPr>
        <w:t>4</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tábortűznél drillek ültek, nagytermetű, bivalyerős sziklakoboldok, és jóízűen falatoztak a nyársra tűzött zsákmány húsából. A szörnyetegek körül lerágott csontok és két-három elf vértezet széttépett darabjai hevertek. Ziyakh</w:t>
        <w:softHyphen/>
        <w:t>daen valamilyen ismerős motívumot keresett, valamit, ami Nawheeraé lehetett - és a Holdezüst Úrnak hála, nem fedezett fel ilyet.</w:t>
      </w:r>
    </w:p>
    <w:p>
      <w:pPr>
        <w:pStyle w:val="Normal"/>
        <w:widowControl/>
        <w:shd w:fill="FFFFFF" w:val="clear"/>
        <w:ind w:left="567" w:firstLine="284"/>
        <w:jc w:val="both"/>
        <w:rPr/>
      </w:pPr>
      <w:r>
        <w:rPr>
          <w:rFonts w:cs="Verdana" w:ascii="Verdana" w:hAnsi="Verdana"/>
          <w:b/>
          <w:color w:val="000000"/>
          <w:sz w:val="24"/>
          <w:szCs w:val="24"/>
        </w:rPr>
        <w:t>Csendesen, ahogy érkezett, elosont a tábortűz közeléből. A sziklakoboldok veszedelmes ellenfelek voltak; ha eltakarodnak, akkor majd megnézi a maradványokat.</w:t>
      </w:r>
    </w:p>
    <w:p>
      <w:pPr>
        <w:pStyle w:val="Normal"/>
        <w:widowControl/>
        <w:shd w:fill="FFFFFF" w:val="clear"/>
        <w:ind w:left="567" w:firstLine="284"/>
        <w:jc w:val="both"/>
        <w:rPr/>
      </w:pPr>
      <w:r>
        <w:rPr>
          <w:rFonts w:cs="Verdana" w:ascii="Verdana" w:hAnsi="Verdana"/>
          <w:b/>
          <w:color w:val="000000"/>
          <w:sz w:val="24"/>
          <w:szCs w:val="24"/>
        </w:rPr>
        <w:t>Másnap, miután hátrahagyták a helyüket, Ziyakhdaen beóvakodott a sziklakertbe, amelyet a falak három oldalról körbeöleltek. Undorodva vette szemügyre a mészárlás nyomait: néhány csupaszra letisztogatott lábszárcsont, véres, ehetetlen belsőségek, szétszaggatott ruhadarabok. Az egyik falhoz fektetve két másik áldozatot is felfedezett. Mindketten emberek voltak, két szikár csontozatú, de izmos, arányos felépítésű láncszolga. Egyiküket félig megették, a másik azonban még egészben volt, és lélegzett, habár a jobb lábán tépett seb varasodott, és a bal karja is természetellenes szögben lógott a teste mellett.</w:t>
      </w:r>
    </w:p>
    <w:p>
      <w:pPr>
        <w:pStyle w:val="Normal"/>
        <w:widowControl/>
        <w:shd w:fill="FFFFFF" w:val="clear"/>
        <w:ind w:left="567" w:firstLine="284"/>
        <w:jc w:val="both"/>
        <w:rPr/>
      </w:pPr>
      <w:r>
        <w:rPr>
          <w:rFonts w:cs="Verdana" w:ascii="Verdana" w:hAnsi="Verdana"/>
          <w:b/>
          <w:color w:val="000000"/>
          <w:sz w:val="24"/>
          <w:szCs w:val="24"/>
        </w:rPr>
        <w:t>Ziyakhdaen azon volt, hogy hátat fordít neki, amikor az emberállat szeme felpattant, és egyenesen rá szegeződöt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Uram! Te itt? Épségben? - A férfi erőtlenül nyögdécselt, alig lehetett érteni, mit suttog, de Ziyakhdaen meglepetésére az Első Építők nyelvét használta, amit csak nagyon kevesek voltak képesek elsajátítani a láncemberek közül. - Segíts a te hűséges szolgádon! Ölj meg, hogy ne szenvedjek! Ne engedd, hogy ezek a szörnyek felzabáljanak!</w:t>
      </w:r>
    </w:p>
    <w:p>
      <w:pPr>
        <w:pStyle w:val="Normal"/>
        <w:widowControl/>
        <w:shd w:fill="FFFFFF" w:val="clear"/>
        <w:ind w:left="567" w:firstLine="284"/>
        <w:jc w:val="both"/>
        <w:rPr/>
      </w:pPr>
      <w:r>
        <w:rPr>
          <w:rFonts w:cs="Verdana" w:ascii="Verdana" w:hAnsi="Verdana"/>
          <w:b/>
          <w:color w:val="000000"/>
          <w:sz w:val="24"/>
          <w:szCs w:val="24"/>
        </w:rPr>
        <w:t>Az elf közelebb lépett a magatehetetlen emberhez.</w:t>
      </w:r>
    </w:p>
    <w:p>
      <w:pPr>
        <w:pStyle w:val="Normal"/>
        <w:widowControl/>
        <w:shd w:fill="FFFFFF" w:val="clear"/>
        <w:tabs>
          <w:tab w:val="clear" w:pos="720"/>
          <w:tab w:val="left" w:pos="240" w:leader="none"/>
        </w:tabs>
        <w:ind w:left="567" w:firstLine="284"/>
        <w:jc w:val="both"/>
        <w:rPr/>
      </w:pPr>
      <w:r>
        <w:rPr>
          <w:rFonts w:cs="Verdana" w:ascii="Verdana" w:hAnsi="Verdana"/>
          <w:b/>
          <w:color w:val="000000"/>
          <w:sz w:val="24"/>
          <w:szCs w:val="24"/>
        </w:rPr>
        <w:t>- Megtehetném. De nem vagy a szolgám. Nem ismerlek.</w:t>
      </w:r>
    </w:p>
    <w:p>
      <w:pPr>
        <w:pStyle w:val="Normal"/>
        <w:widowControl/>
        <w:shd w:fill="FFFFFF" w:val="clear"/>
        <w:ind w:left="567" w:firstLine="284"/>
        <w:jc w:val="both"/>
        <w:rPr/>
      </w:pPr>
      <w:r>
        <w:rPr>
          <w:rFonts w:cs="Verdana" w:ascii="Verdana" w:hAnsi="Verdana"/>
          <w:b/>
          <w:color w:val="000000"/>
          <w:sz w:val="24"/>
          <w:szCs w:val="24"/>
        </w:rPr>
        <w:t>A férfi hunyorgott, láthatóan vakította a nap, és igyekezett erőt gyűjteni és felülni, de visszahanyatlott halott társa mellé.</w:t>
      </w:r>
    </w:p>
    <w:p>
      <w:pPr>
        <w:pStyle w:val="Normal"/>
        <w:widowControl/>
        <w:shd w:fill="FFFFFF" w:val="clear"/>
        <w:tabs>
          <w:tab w:val="clear" w:pos="720"/>
          <w:tab w:val="left" w:pos="461" w:leader="none"/>
        </w:tabs>
        <w:ind w:left="567" w:firstLine="284"/>
        <w:jc w:val="both"/>
        <w:rPr>
          <w:rFonts w:ascii="Verdana" w:hAnsi="Verdana" w:cs="Verdana"/>
          <w:b/>
          <w:b/>
          <w:color w:val="000000"/>
          <w:sz w:val="24"/>
          <w:szCs w:val="24"/>
        </w:rPr>
      </w:pPr>
      <w:r>
        <w:rPr>
          <w:rFonts w:cs="Verdana" w:ascii="Verdana" w:hAnsi="Verdana"/>
          <w:b/>
          <w:color w:val="000000"/>
          <w:sz w:val="24"/>
          <w:szCs w:val="24"/>
        </w:rPr>
        <w:t>- Ölj meg! - nyöszörögte, és el is használta életerejét, mert eláju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Ziyakhdaen hosszasan merengett az ismeretlen láncember fölé hajolva, míg végül felnyalábolta erős vállaira, és sietősen elcipelte a szörnyű lakoma komor színhelyérő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5.</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Késő este volt, amikor az egyik folyosó végre kisebb kockateraszba futott bele; a terasz közepén egy régi, talán manók által emelt szentély lepusztult romjai hevertek. Itt éjszakáztak, mivel vezetője, a vörösszárnyú pillangó idáig vezette, itt berepült a csonka oszlopok közé, és többé nem is jött elő.</w:t>
      </w:r>
    </w:p>
    <w:p>
      <w:pPr>
        <w:pStyle w:val="Normal"/>
        <w:widowControl/>
        <w:shd w:fill="FFFFFF" w:val="clear"/>
        <w:ind w:left="567" w:firstLine="284"/>
        <w:jc w:val="both"/>
        <w:rPr/>
      </w:pPr>
      <w:r>
        <w:rPr>
          <w:rFonts w:cs="Verdana" w:ascii="Verdana" w:hAnsi="Verdana"/>
          <w:b/>
          <w:color w:val="000000"/>
          <w:sz w:val="24"/>
          <w:szCs w:val="24"/>
        </w:rPr>
        <w:t>Eddig tartott ki az emléke, amit legutóbb feláldozott Númeeh-symonnak.</w:t>
      </w:r>
    </w:p>
    <w:p>
      <w:pPr>
        <w:pStyle w:val="Normal"/>
        <w:widowControl/>
        <w:shd w:fill="FFFFFF" w:val="clear"/>
        <w:ind w:left="567" w:firstLine="284"/>
        <w:jc w:val="both"/>
        <w:rPr/>
      </w:pPr>
      <w:r>
        <w:rPr>
          <w:rFonts w:cs="Verdana" w:ascii="Verdana" w:hAnsi="Verdana"/>
          <w:b/>
          <w:color w:val="000000"/>
          <w:sz w:val="24"/>
          <w:szCs w:val="24"/>
        </w:rPr>
        <w:t>Ziyakhdaen bosszús volt, mert az ember miatt, akit idáig a hátán cipelt, értékes órákat veszített, márpedig a labirintus megtanította arra, hogy megbecsülje a mégoly szánalmasan kevésnek tűnő fél pillanatokat is. Miként azt Holdfátyol megjósolta.</w:t>
      </w:r>
    </w:p>
    <w:p>
      <w:pPr>
        <w:pStyle w:val="Normal"/>
        <w:widowControl/>
        <w:shd w:fill="FFFFFF" w:val="clear"/>
        <w:ind w:left="567" w:firstLine="284"/>
        <w:jc w:val="both"/>
        <w:rPr/>
      </w:pPr>
      <w:r>
        <w:rPr>
          <w:rFonts w:cs="Verdana" w:ascii="Verdana" w:hAnsi="Verdana"/>
          <w:b/>
          <w:color w:val="000000"/>
          <w:sz w:val="24"/>
          <w:szCs w:val="24"/>
        </w:rPr>
        <w:t>Az emberállat most az egyik csonka oszlopnak dőlve pihent, a két hold közül a tengerkék színű - a Yialiís - fénye éppen rá vetült. A férfi fiatal arca megnyerő volt, durcás állának és finom arcélének szépen ívelő vonala, szemöldökének futása pedig értelemre és magabiztos természetre utalt. Mélabús tekintete élettel volt teli, de Ziyakhdaen érezte a harcos bőrének kipárolgásán, hogy rendkívüli módon szenved. Ziyakhdaen száraz, tápláló húskenyeret rágcsált, s hozzá keserű narkhis-levelet rágott, amely fenntartotta éberségét. Odavetett ételéből egy darabot az embernek, de az nem nyúlt ért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lveheted - mondta neki előzékenyen a Harcosok Nyelvén, a Sas Templomának neveltjei által használt kifejezéssel. Ezt a beszédet használta a szolgalelkű, amikor az elf rátalá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érfi nem válaszol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Egyé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maz megázta a fejét Ez volt az első dolog, amit tett, amióta itt ültek ezen az elhagyatott helyen. Ziyakhdaen idegesítőnek találta a férfi nyugodtságát. Az emberállat mindig hirtelen, képtelen parancsolni az érzelmeinek, és ha ráhagyják, akkor csak úgy ömlik belőle a sok értelmetlen szó. Ez itt másmilyen vol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bánom. Ha nem vagy éhes, akkor ezt a levelet rágd. Segít felgyógyulnod. És amíg összeszeded az erődet, elárulod nekem, honnan érkeztél, és mit keresel itt. Ismered a nyelvet... ha nem válaszolsz, megharagítasz, és az a halálodat jelent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érfi illedelmesen lehunyta a szemét, hogy kerülje az elf tekintetét, és két öklét összeérintette a mellkasa előtt, feltétlen engedelmessége jeleként. Őt magát meglepte a mozdulat, hiszen a bal karja kificamodott a drillek elleni küzdelem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Ziyakhdaen gyorsan leintett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Amíg aludtál, a karodat helyreraktam. Beszélj há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nevem Wyrgas-dhar-Nhyl. Az Örök Vándort szolgálom.</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ost már engem szolgálsz, Wyrgas. Megmentettelek a halál torkából. Kívánhat-e többet egy magadfajta az urától?</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Úgy van, ahogy mondod. Azt teszem, amit mondasz.</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Az elf elégedetten biccente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Álmok Után Járó. Igen megtisztelő név ez egy közönséges emberállatnak. Valószínűleg az értékesebbek közé tartoztál. Ki tanított meg beszélni a Templom nyelvén?</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Egy halott Építő avatott be a titokba. Vagy inkább az Építő árnyéka, egy hatezer éves ghiíl.</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Hazudsz!</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Hogyan is mernék valótlant állítan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És ugyan mely városban történhet meg olyan, hogy a halott ősök embernépeket oktatnak ki a tudományukr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távoli Whun-az-go-Ulogh városából érkeztem. Talán már hallottad nevét.</w:t>
      </w:r>
    </w:p>
    <w:p>
      <w:pPr>
        <w:pStyle w:val="Normal"/>
        <w:widowControl/>
        <w:shd w:fill="FFFFFF" w:val="clear"/>
        <w:ind w:left="567" w:firstLine="284"/>
        <w:jc w:val="both"/>
        <w:rPr/>
      </w:pPr>
      <w:r>
        <w:rPr>
          <w:rFonts w:cs="Verdana" w:ascii="Verdana" w:hAnsi="Verdana"/>
          <w:b/>
          <w:color w:val="000000"/>
          <w:sz w:val="24"/>
          <w:szCs w:val="24"/>
        </w:rPr>
        <w:t>Ziyakhdaen hosszasan merengett, kutatott az emlékeiben, de ez csak újfent eszébe juttatta, hogy milyen szegény is lett, már ami az emlékeit illet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 ismerem a nevét. Rha-aamrah tartományában van? Vagy nyugatabbra, túl a Homok-tengere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Whuza-an-eest országában találod meg, homályt adó erdőségek mélyén. Palotái fénygömbök, a szivárvány minden színében játszók, és valamennyi Alythiia könnyeiből táplálkozik. A legszebbek levélhulláskor, amikor Alythiia az Aranyló Hold Koráról álmodik. Hidd el, uram, felejthetetlen látvány! Mit nem adnék, ha újra a részese lehetné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Úgy, szóval egy könnycseppben éltél, ahová visszavágysz. Mondhatom, érdekes történe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ár megbocsáss szavamért, de ha így vélekedsz, bizonyára még nem jártál Whuza-an-eest erdeibe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 Limariontól minden túl messze van. Ami a falakon kívül létezik, különben sem hozott mást nekünk, csak szenvedést - felelte ingerülten az elf. - Hogyan kerültél ide, távol a Sárkány fészkétő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z Örök Vándor üzenetét hoztuk Limarionba. A sárkányhajó, amivel érkeztünk, a labirintus felett megbolondult, és lezuhant. Kevesen maradtunk. Mi, túlélők, három csapatot alkottunk, és elindultunk felkutatni a várost. Ez tizennégy évvel ezelőtt történt. Tegnap éjjel gazdáimat megölték a sziklakoboldok. Magamra maradtam, és felkészültem a halálomra, amikor uram megérkezett, és megmente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Ziyakhdaen tűnődve bámulta a szentély romos maradványait, mintha egy ott felejtett pillantás mindent elárulhatna az épület történetéről.</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xml:space="preserve">- Meg kellett volna halnod a gazdáddal együtt - felelte. </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Az ember nehezen találta meg a hangjá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Sárkány mindent lát. És én hiszek abban, hogy jó oka volt rá, amiért téged oda vezete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nden bizonnyal. Talán azt is megsúgta neked, hogy a hajótok itt van a közel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Wyrgas arcára kiült a csalódottság.</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ég csak nem is sejtettük. Ezek szerint évekig hiába jártunk föl s alá ebben az őrült útvesztőben, szinte mindvégig egy helyben toporogtun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úmeeh-symon labirintusa soha véget nem érő azok számára, akik nem ismerik igazi lényegét. Szüntelen változása miatt nincs olyan ösvénye, amelyet bárki kétszer végigjárhatna. Kivezető kapu is csak kettő van, egyik Limarion felé, a másik pedig a külvilágba, de ezeket csak kevés beavatott találhatja meg. És nekik is áldozatot kell hozni. Ti a halálotok napjáig mindhiába kerestétek volna a kiutat. Most, hogy már tudod, mihez kezdesz?</w:t>
      </w:r>
    </w:p>
    <w:p>
      <w:pPr>
        <w:pStyle w:val="Normal"/>
        <w:widowControl/>
        <w:shd w:fill="FFFFFF" w:val="clear"/>
        <w:ind w:left="567" w:firstLine="284"/>
        <w:jc w:val="both"/>
        <w:rPr/>
      </w:pPr>
      <w:r>
        <w:rPr>
          <w:rFonts w:cs="Verdana" w:ascii="Verdana" w:hAnsi="Verdana"/>
          <w:b/>
          <w:color w:val="000000"/>
          <w:sz w:val="24"/>
          <w:szCs w:val="24"/>
        </w:rPr>
        <w:t>A másik elgondolkodott, végül kibökte.</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Azt remélem, új uram magával visz. És talán ismer valamilyen kiutat innen, olyat, ami a számomra elérhetetlen.</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Megmentettelek. Úr a szolgát. De a továbbiakban nem ragaszkodom a társaságodhoz, habár nem tagadom, néha kellemetlen a magány. Mégis azt parancsolom, teljesítsd a küldetésedet! Talán megtalálod a Limarionba vezető utat, és átadhatod az üzenetet. Előző gazdád is ezt tette voln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Wyrgas csalódottan felkiáltot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De hát te magad mondtad, hogy ez képtelensé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lf gondterhelt, sajnálkozó arccal meredt a harcosra.</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xml:space="preserve">- Valóban nincs esélyed. Én onnan érkeztem, mégsem jutnék vissza. - </w:t>
      </w:r>
      <w:r>
        <w:rPr>
          <w:rFonts w:cs="Verdana" w:ascii="Verdana" w:hAnsi="Verdana"/>
          <w:b/>
          <w:iCs/>
          <w:color w:val="000000"/>
          <w:sz w:val="24"/>
          <w:szCs w:val="24"/>
        </w:rPr>
        <w:t xml:space="preserve">Már nem lenne elegendő emlékem, ami kitartana a visszaútra - fűzte hozzá gondolatban. </w:t>
      </w:r>
      <w:r>
        <w:rPr>
          <w:rFonts w:cs="Verdana" w:ascii="Verdana" w:hAnsi="Verdana"/>
          <w:b/>
          <w:color w:val="000000"/>
          <w:sz w:val="24"/>
          <w:szCs w:val="24"/>
        </w:rPr>
        <w:t>- De amíg élsz, amíg járni tudsz, semmi sem lehetetlen. Ha fontos üzenetet hozol, a labirintus talán tekintettel lesz rá. Meg kell próbálnod! Ezt parancsolom.</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Én nem ismerem az üzenet lényegét. Ha el is jutok Limarionba, nem veszik hasznomat</w:t>
      </w:r>
    </w:p>
    <w:p>
      <w:pPr>
        <w:pStyle w:val="Normal"/>
        <w:widowControl/>
        <w:shd w:fill="FFFFFF" w:val="clear"/>
        <w:ind w:left="567" w:firstLine="284"/>
        <w:jc w:val="both"/>
        <w:rPr/>
      </w:pPr>
      <w:r>
        <w:rPr>
          <w:rFonts w:cs="Verdana" w:ascii="Verdana" w:hAnsi="Verdana"/>
          <w:b/>
          <w:color w:val="000000"/>
          <w:sz w:val="24"/>
          <w:szCs w:val="24"/>
        </w:rPr>
        <w:t>Ziyakhdaen felemelkedett guggoló testhelyzetéből, és kardját, amire ez idáig támaszkodott, visszadugta az övére felerősített pompás, ragyogó drágakövekkel díszített foglalatba.</w:t>
      </w:r>
    </w:p>
    <w:p>
      <w:pPr>
        <w:pStyle w:val="Normal"/>
        <w:widowControl/>
        <w:shd w:fill="FFFFFF" w:val="clear"/>
        <w:tabs>
          <w:tab w:val="clear" w:pos="720"/>
          <w:tab w:val="left" w:pos="466" w:leader="none"/>
        </w:tabs>
        <w:ind w:left="567" w:firstLine="284"/>
        <w:jc w:val="both"/>
        <w:rPr>
          <w:rFonts w:ascii="Verdana" w:hAnsi="Verdana" w:cs="Verdana"/>
          <w:b/>
          <w:b/>
          <w:color w:val="000000"/>
          <w:sz w:val="24"/>
          <w:szCs w:val="24"/>
        </w:rPr>
      </w:pPr>
      <w:r>
        <w:rPr>
          <w:rFonts w:cs="Verdana" w:ascii="Verdana" w:hAnsi="Verdana"/>
          <w:b/>
          <w:color w:val="000000"/>
          <w:sz w:val="24"/>
          <w:szCs w:val="24"/>
        </w:rPr>
        <w:t>- Folyton ellenkezel velem, Wyrgas! Szokatlan az ilyesmi egy szolgától, még ha nagyra becsülik is a palotában, mely eltartja. Ám kedvemre való a merészséged. Magammal vihetnélek, hiszen egy kardnak mindig hasznát veszem. De szükséged van a pihenőre, hogy járni tudj. Én viszont nem várhatok rád. Az időm gyorsabban szökik el, mint ahogy szeretném. Ha tudsz, hát kövess. Hagyok neked jelzéseket. Ha nem állsz meg pihenni, és nem várod meg, amíg fordul a labirintus, akkor talán megtalálsz. Többet nem tehetek érted - felelte, és odadobott a másiknak némi élelmet és egy tömlő vizet.</w:t>
      </w:r>
    </w:p>
    <w:p>
      <w:pPr>
        <w:pStyle w:val="Normal"/>
        <w:widowControl/>
        <w:shd w:fill="FFFFFF" w:val="clear"/>
        <w:tabs>
          <w:tab w:val="clear" w:pos="720"/>
          <w:tab w:val="left" w:pos="466" w:leader="none"/>
        </w:tabs>
        <w:ind w:left="567" w:firstLine="284"/>
        <w:jc w:val="both"/>
        <w:rPr>
          <w:rFonts w:ascii="Verdana" w:hAnsi="Verdana" w:cs="Verdana"/>
          <w:b/>
          <w:b/>
          <w:color w:val="000000"/>
          <w:sz w:val="24"/>
          <w:szCs w:val="24"/>
        </w:rPr>
      </w:pPr>
      <w:r>
        <w:rPr>
          <w:rFonts w:cs="Verdana" w:ascii="Verdana" w:hAnsi="Verdana"/>
          <w:b/>
          <w:color w:val="000000"/>
          <w:sz w:val="24"/>
          <w:szCs w:val="24"/>
        </w:rPr>
        <w:t>- Úgy lesz, ahogy uram kívánja! - felelte keserűen Wyrgas, és miközben beszélt, kényszeredetten meredt a lábát átszorító kötésre. Amikor felnézett, az elf már nem volt seho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6.</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Ziyakhdaen szapora tempót diktált magának, hogy lefaragjon a hátrányból, amit felhalmozott az előző két napban. Az út legnehezebb szakasza elé nézett. A táj minden eddiginél sivárabb arcát mutatta: a talaj sivatagossá vált, a falakról eltűntek a növények, és csak az apró mélyedésekben zöldelltek, a szél pedig folyton-folyvást feleselt vele, és port fujt a szemébe. Emlékei úgy fogyatkoztak, mint a Korok, csak ellentétben a Korokkal, ezek többé nem mutatták meg magukat: végérvényesen elvesztek a számára. Egy alkalommal összegyűrte az ezüstből sajtolt, finoman megmunkált tekercset, amelybe belekarcolta az eddigi út eseményeit, különösen sok helyet szentelve feláldozott emlékeinek. A lapokhoz tartozó ezüst pálcát is bosszúsan elhajította. A múlt, amelynek apró ékköveit századokig őrizgette, s most kénytelen volt feláldozni, különösen nyomasztotta. Szabadult volna minden emlékétől, mert a meglévők kínzó ürességet hagytak benne, és fojtogatták, ugyanakkor szerette volna valamennyit hiánytalanul visszakapni. A két érzés közt őrlődött naphosszat. Búskomorsága átterjedt ruházatára és környezetére is, mely halott sötétbe fordult, elveszítve minden fényességét, a színek minden árnyalatát.</w:t>
      </w:r>
    </w:p>
    <w:p>
      <w:pPr>
        <w:pStyle w:val="Normal"/>
        <w:widowControl/>
        <w:shd w:fill="FFFFFF" w:val="clear"/>
        <w:ind w:left="567" w:firstLine="284"/>
        <w:jc w:val="both"/>
        <w:rPr/>
      </w:pPr>
      <w:r>
        <w:rPr>
          <w:rFonts w:cs="Verdana" w:ascii="Verdana" w:hAnsi="Verdana"/>
          <w:b/>
          <w:color w:val="000000"/>
          <w:sz w:val="24"/>
          <w:szCs w:val="24"/>
        </w:rPr>
        <w:t>Napok múltán, egy viharos széllel és felhőszakadással kísért éjszakán öklömnyi ugrópók volt az útitársa, amikor számba vette emlékei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űzvörös kő lapult a tenyerében, s a kőben skarlátzöld csíkok futottak. Ez a gyöngy jelképzete számára az Emlékezők Asztalánál eltöltött éve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i/>
          <w:iCs/>
          <w:color w:val="000000"/>
          <w:sz w:val="24"/>
          <w:szCs w:val="24"/>
        </w:rPr>
        <w:t>Limaiion egyik féltett kincse volt ez az eldugott terem, benne a könnycseppet formázó, fehérmárvány asztallal, s körülötte a sírkamrákhoz alázuhanó aknákkal. Hogy mi volt az aknák mélyén? Az Első Építők és az őket követők testét ezüstbe öntötték, hogy megmaradjanak az örökkévalóságnak. Szellemeik odalent pihentek, mélyen a terem alatt, de amennyiben kedvük tartotta, megjelentek az asztalnál, és történeteket meséltek. Ziyakhdaen gyakran hallgatta beszámolóikat. Harcoltak ők a denevérlények ellen, akik milliószámra özönlöttek elő a környező hegyek barlangjaiból, vérelf máguskirályok irányítása alatt. Ziyakhdaen ott lehetett, amikor népének ősei holdfényből szőtték meg az első városokat, amelyek színe és formája manapság is a hold járásával együtt változik. Ott volt Khalum-Dzardanm elátkozott erdeiben, ahol az Építők a Fekete Víz teremtményeivel szálltak szembe, a Lír Birodalom fertelmesen eltorzult, csúszómászó, féregszerű túlélőivel. Ekkor az Építők gyakorta még állatok alakjában küzdöttek vérmedve, ezüstfarkas, sárkánykutya, fehér griff vagy kígyászó sólyom testébe bújva, és még ezernyi más változatos alakban. Látta Díinisz és Kanakh-aamkór városának felemelkedését. A történetek sohasem fogytak el...</w:t>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gy második gyöngyöt is az ujjai közé szorított, abból a négyből, amelyet megőrzött. Ennek egyik oldala tejfehér színű volt, a másik pedig aranysárg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Hallani vélte a Napcsászár Tavának zúgását, miközben ő a hajó korlátjának támaszkodik, és elbűvölten nézi a víz fölött szárnyaló ezüst és arany sárkányok játékát. Mindig elkápráztatta, amikor a fiatal sárkányokat először engedték szabadjára a tónál, hogy próbára tegyék erejüket és azt, miként engedelmeskednek a parancsoknak. Szárnyaik verdesése felkavarta a tó vizét, és a hullámok tarajos végű, haragoskék színű hegyekké dagadtak. Gyakran alábuktak a víz alá, és hosszasan elidőztek ott, míg végül, valahol a távolban kirobbantak a víz öleléséből, és a hajó felett folytatták a fogócskát. Ziyakhdaen itt találkozott először Nawheerával, aki maga is Limarion testőrségében szolgált. Beszélgettek a múltról, az előttük álló feladatokról, a Templom újabb és újabb agyafúrt próbatételeiről, amelyekre készültek, de a közöttük halványan szálldosó érzelemfonalat kezdetben egyikük sem merte ujjai köré ragadni. Olyan volt ez a kapcsolat, mint a szárnyaikat próbálgató sárkányfiókák számára a Napcsászár Tava. Élvezték a látszólagos szabadságot, a másik izgalmas közelségét, új érzéseket ismertek meg, ám amikor arra vágytak, hogy hosszabb időt töltsenek el együtt, és kimerészkedjenek a nyílt vízre, amelyet az Első Építők hatalmas szobrai őriztek - valami mindig visszatartotta őket. Így voltak ők az érzéseikkel: a sárkányokat a varázslat tartotta fogságban, őket, a Holdezüst Úr lángjait pedig a törvények, amelyek a Templomon belül megtiltották férfi és nő érintkezését. Be kellett érniük azzal a kevéssel, ami titkon lophattak a másiktól a vízen ringatózó hajón.</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Amikor a Sárkány Temploma elbukott Limarionban, a sárkányok aludni tértek, és a hajók többé nem bontottak vitorlát. Velük együtt látszólag meghaltak ők is, de végül az elnéptelenedő kikötőben újra egymásra találtak. Nawheera száműzetése, majd halálhíre mindent felforgatott. Ziyakhdaen évtizedeket áldozott rá, hogy megismerje a titkolt valóságot. Annyit sikerült csak megtudnia, hogy a lány talán mégsem halt meg, hanem sokkal inkább rejtélyes körülmények között eltűnt Holdfátyol birodalmában. Ez új lehetőségeket nyitott a férfi előtt: a városban nem volt többé maradása.</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Ziyakhdaen mind gyakrabban állt meg pihenni, és mind többet időzött a gyöngyökkel a kezében; csakhamar elválaszthatatlanul egymásba kapaszkodott emlék és valóság.</w:t>
      </w:r>
    </w:p>
    <w:p>
      <w:pPr>
        <w:pStyle w:val="Normal"/>
        <w:widowControl/>
        <w:shd w:fill="FFFFFF" w:val="clear"/>
        <w:ind w:left="567" w:firstLine="284"/>
        <w:jc w:val="both"/>
        <w:rPr/>
      </w:pPr>
      <w:r>
        <w:rPr>
          <w:rFonts w:cs="Verdana" w:ascii="Verdana" w:hAnsi="Verdana"/>
          <w:b/>
          <w:color w:val="000000"/>
          <w:sz w:val="24"/>
          <w:szCs w:val="24"/>
        </w:rPr>
        <w:t>Az idő rohanvást szaladt. Holdak követték tekintetükkel közönyösen, tüzesen lángoló nap gyötörte fáradt testét. Egyik éjszakán átizzadt ruhákban riadt fel lázálmából. Amikor megpróbált felülni, belenézett egy halottsápadt női arcba, amely fölé hajolt. A démon eltátotta a száját, és ő látta az éles tépőfogakat, és a fogakon a saját vérét. A márványfehér testű hárpia a férfi mellkasán lovagolt, miközben csontvékony ujjaival belekapaszkodott Ziyakhdaen hajába, és fejét a földhöz szegezte. Újra belemart áldozata nyakába, és mohón nagyokat kortyolt a meleg vérből. A bestia mögött feltűnt egy másik, majd egy harmadik, akik gyilkos éhséggel meredtek rá, kitágult, vörös szemükkel már őt falták. Fel akart ébredni, de a fájdalom valóságos volt.</w:t>
      </w:r>
    </w:p>
    <w:p>
      <w:pPr>
        <w:pStyle w:val="Normal"/>
        <w:widowControl/>
        <w:shd w:fill="FFFFFF" w:val="clear"/>
        <w:ind w:left="567" w:firstLine="284"/>
        <w:jc w:val="both"/>
        <w:rPr/>
      </w:pPr>
      <w:r>
        <w:rPr>
          <w:rFonts w:cs="Verdana" w:ascii="Verdana" w:hAnsi="Verdana"/>
          <w:b/>
          <w:color w:val="000000"/>
          <w:sz w:val="24"/>
          <w:szCs w:val="24"/>
        </w:rPr>
        <w:t>Ziyakhdaen összeszedte minden maradék erejét. Ordítva eltaszította magától a vérét szürcsölő démont, majd amikor amaz arcul ütötte őt, és a feje hirtelen kitisztult a bűbáj alól, előrántotta tőrét, és egy elkeseredett mozdulattal lefejezte ellenfelét. A bestia társai közül egyik elébe ugrott, annak a kardot forgatta meg a mellkasában, egy harmadiknak felhasította a hasát. Ezeket a többiek őrjöngve elhurcolták és széttépték. Alig pár lépésre az elftől pokoli lakomát csaptak, és Ziyakhdaennek nem volt mersze szétcsapni közöttük, mert olyan nagy számban tolongtak a tetemek körül. Sietősen elhagyta a helyet, de tudta jól: a hárpiák újra meg fogják találn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zándékával ellentétben mégis megvált egyik gyöngyétől a négy közül, és új vezetője, egy tűzkobold a labirintus lepusztult, ősöreg részébe vezette, ahol a falak megfeketedtek, és vért könnyeztek, a bogarak öklömnyi méretűre duzzadtak, és megtámadták őket, és ahol a madarak megkövesedett szárnyakkal futkostak a folyosókon, képtelenül a repülésre. Ziyakhdaen elkapott párat közülük, és hevenyészett tüzet rakva félig nyersen megette őket, de később mindet kiöklendezt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Álom, emlék és a valóság végérvényesen összekeveredtek egymással, egyedüli biztos pont ebben a szédítő káoszban a kobold töpörödött alakja volt, aki egész nap érthetetlenül makogott egymagában, zöld, óriási rózsabogarakat kergetett és falt fel, s apró, ravasz tekintetét gyakran az elf gyönyörű kardján felejtette.</w:t>
      </w:r>
    </w:p>
    <w:p>
      <w:pPr>
        <w:pStyle w:val="Normal"/>
        <w:widowControl/>
        <w:shd w:fill="FFFFFF" w:val="clear"/>
        <w:ind w:left="567" w:firstLine="284"/>
        <w:jc w:val="both"/>
        <w:rPr/>
      </w:pPr>
      <w:r>
        <w:rPr>
          <w:rFonts w:cs="Verdana" w:ascii="Verdana" w:hAnsi="Verdana"/>
          <w:b/>
          <w:color w:val="000000"/>
          <w:sz w:val="24"/>
          <w:szCs w:val="24"/>
        </w:rPr>
        <w:t>Nem tudta, miként történhetett, de a harmadik éjjelen arra ébredt, hogy hárpiák veszik körül, miközben ő a földön fekszik szétvetett végtagokkal, és a dögök hosszú körmükkel újabb és újabb hasítékot nyitnak a mellkasán, a combján, a sebekből pedig mohón lefetyelik a vért. Ziyakhdaen megpróbált ellenszegüli, de a testét fogva tartotta az egyik démon varázslata, azé, amelyik a többiek mellett állt, testén zöldesen csillogó halpikkelyekkel, egyik szeme helyén rikító, sárga potrohú bogárral, és őt bámulta elégedett ábrázattal. Úgy tűnt, a hárpiák elszórakoznak vele, mielőtt darabokra tépik. Ziyakhdaen ordítani próbált, de csak suttogni bírt, miközben a hárpiák éles, vékony hangon kacagtak körülötte, és élvezettel nyelték-szürcsölték a vérét. A vérszag és a különös zsibbadás, ami szétáramlott a testében, elkábította, és az egész labirintus pörgött-forgott körülötte.</w:t>
      </w:r>
    </w:p>
    <w:p>
      <w:pPr>
        <w:pStyle w:val="Normal"/>
        <w:widowControl/>
        <w:shd w:fill="FFFFFF" w:val="clear"/>
        <w:ind w:left="567" w:firstLine="284"/>
        <w:jc w:val="both"/>
        <w:rPr/>
      </w:pPr>
      <w:r>
        <w:rPr>
          <w:rFonts w:cs="Verdana" w:ascii="Verdana" w:hAnsi="Verdana"/>
          <w:b/>
          <w:color w:val="000000"/>
          <w:sz w:val="24"/>
          <w:szCs w:val="24"/>
        </w:rPr>
        <w:t>Talán ezek lettek volna az utolsó képek a világból, mielőtt meghal, de váratlanul nyílvesszők szaggatták át néhány bestia mellkasát, köztük a vezérét, és a hárpiák dühösen szétrebbentek, a veszedelem forrását keresve. A halál továbbra is ott kísértett közöttük, és újabb áldozatokat szedett. A falka egyik fele eltakarodott, a többiek pedig egy nyúlánk harcossal találták szemközt magukat, aki elhajította íját, és sebesen mozgott oldalra-hátra a megzavarodott szörnyetegek között, hol egyiknek, hol másiknak a vérét ontva. A hárpiák sikoltoztak, és körbevették, de a harcos rendíthetetlenül megvetette a lábát, és véres rendet vágott közöttük. Ziyakhdaen nevetett, amíg csak bírt, de a vérveszteség hamar fátylat vont a szemei elé.</w:t>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color w:val="000000"/>
          <w:sz w:val="28"/>
          <w:szCs w:val="28"/>
        </w:rPr>
      </w:pPr>
      <w:r>
        <w:rPr>
          <w:rFonts w:cs="Arial" w:ascii="Verdana" w:hAnsi="Verdana"/>
          <w:b/>
          <w:bCs/>
          <w:color w:val="000000"/>
          <w:sz w:val="28"/>
          <w:szCs w:val="28"/>
        </w:rPr>
        <w:t>7</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Fehér, bodros szélű felhők úsztak az égen, de nem takarták el a napot, amely vakító fénnyel tűzött. Ziyakhdaen lehunyta a szemét. Érezte, nincs egyedül.</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Wyrgas.</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Itt vagyok melletted, uram. Nehezen találtam rád. Látomások gyötörtek. A jelzésedet is többször elvétettem.</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color w:val="000000"/>
          <w:sz w:val="24"/>
          <w:szCs w:val="24"/>
        </w:rPr>
        <w:t xml:space="preserve">Ziyakhdaen keserű váladékot érzett a szájában, és a vér sós ízét. Az élet ki akart folyni belőle, meleg zsibbadással, a fülén, az orrán és a száján át. Nem érezte a testét. </w:t>
      </w:r>
      <w:r>
        <w:rPr>
          <w:rFonts w:cs="Verdana" w:ascii="Verdana" w:hAnsi="Verdana"/>
          <w:b/>
          <w:i/>
          <w:iCs/>
          <w:color w:val="000000"/>
          <w:sz w:val="24"/>
          <w:szCs w:val="24"/>
        </w:rPr>
        <w:t>A halál ott lebegett fölötte, hallotta is, ahogy suttog, ahogy a nevén szólongatja.</w:t>
      </w:r>
    </w:p>
    <w:p>
      <w:pPr>
        <w:pStyle w:val="Normal"/>
        <w:widowControl/>
        <w:shd w:fill="FFFFFF" w:val="clear"/>
        <w:tabs>
          <w:tab w:val="clear" w:pos="720"/>
          <w:tab w:val="left" w:pos="235" w:leader="none"/>
        </w:tabs>
        <w:ind w:left="567" w:firstLine="284"/>
        <w:jc w:val="both"/>
        <w:rPr/>
      </w:pPr>
      <w:r>
        <w:rPr>
          <w:rFonts w:cs="Verdana" w:ascii="Verdana" w:hAnsi="Verdana"/>
          <w:b/>
          <w:iCs/>
          <w:color w:val="000000"/>
          <w:sz w:val="24"/>
          <w:szCs w:val="24"/>
        </w:rPr>
        <w:t xml:space="preserve">- </w:t>
      </w:r>
      <w:r>
        <w:rPr>
          <w:rFonts w:cs="Verdana" w:ascii="Verdana" w:hAnsi="Verdana"/>
          <w:b/>
          <w:color w:val="000000"/>
          <w:sz w:val="24"/>
          <w:szCs w:val="24"/>
        </w:rPr>
        <w:t>Wyrgas. Ölj meg! Parancsolom!</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Nem tehetem. Úgy minden hiábavaló lenne. Ki akarok jutni innen.</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color w:val="000000"/>
          <w:sz w:val="24"/>
          <w:szCs w:val="24"/>
        </w:rPr>
        <w:t xml:space="preserve">Az elf görcsösen felemelte a kezét, és a másikat kereste, hogy megragadja. </w:t>
      </w:r>
      <w:r>
        <w:rPr>
          <w:rFonts w:cs="Verdana" w:ascii="Verdana" w:hAnsi="Verdana"/>
          <w:b/>
          <w:i/>
          <w:iCs/>
          <w:color w:val="000000"/>
          <w:sz w:val="24"/>
          <w:szCs w:val="24"/>
        </w:rPr>
        <w:t>A Holdat Felfaló közelebb hajolt hozzá, és ő megpróbálta elhessegetni a kezével. De amaz nevetett.</w:t>
      </w:r>
    </w:p>
    <w:p>
      <w:pPr>
        <w:pStyle w:val="Normal"/>
        <w:widowControl/>
        <w:shd w:fill="FFFFFF" w:val="clear"/>
        <w:ind w:left="567" w:firstLine="284"/>
        <w:jc w:val="both"/>
        <w:rPr/>
      </w:pPr>
      <w:r>
        <w:rPr>
          <w:rFonts w:cs="Verdana" w:ascii="Verdana" w:hAnsi="Verdana"/>
          <w:b/>
          <w:iCs/>
          <w:color w:val="000000"/>
          <w:sz w:val="24"/>
          <w:szCs w:val="24"/>
        </w:rPr>
        <w:t xml:space="preserve">- </w:t>
      </w:r>
      <w:r>
        <w:rPr>
          <w:rFonts w:cs="Verdana" w:ascii="Verdana" w:hAnsi="Verdana"/>
          <w:b/>
          <w:color w:val="000000"/>
          <w:sz w:val="24"/>
          <w:szCs w:val="24"/>
        </w:rPr>
        <w:t>Innen... nem... juthatsz... ki! Te már halott vagy! Vedd... vedd a tőrömet! Mozdulj! Adj a lángoknak! - Ziyakhdaent elhagyta az ereje, hátradőlt, és a levegőt markolászta. - Gyenge lettem. Nem vagyok méltó. Szúrj...! Szúrj, ha mondom!</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Már jobban vagy. Lásd, már a hangodat is visszanyerted, előbb még csak suttogtá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lf valamit hörögni próbált, de nem bírta tovább tartani magát, a feje oldalra hanyatlott, és álomba zuhant</w:t>
      </w:r>
    </w:p>
    <w:p>
      <w:pPr>
        <w:pStyle w:val="Normal"/>
        <w:widowControl/>
        <w:shd w:fill="FFFFFF" w:val="clear"/>
        <w:ind w:left="567" w:firstLine="284"/>
        <w:jc w:val="both"/>
        <w:rPr/>
      </w:pPr>
      <w:r>
        <w:rPr>
          <w:rFonts w:cs="Verdana" w:ascii="Verdana" w:hAnsi="Verdana"/>
          <w:b/>
          <w:color w:val="000000"/>
          <w:sz w:val="24"/>
          <w:szCs w:val="24"/>
        </w:rPr>
        <w:t>Egész éjszaka nyugtalanul hánykolódott, miközben Wyrgas gyógyító főzetet és narkhis-leveleket dugott a férfi nyelve alá. Még mindig éjjel volt, amikor Ziyakhdaen felriadt. Az apró tábortűz lángjai magasra csaptak, táncoló, fekete ördögöket rajzoltak a falakra. Az ember a tűz mellett ült, kardjával az ölében, és őrködött.</w:t>
      </w:r>
    </w:p>
    <w:p>
      <w:pPr>
        <w:pStyle w:val="Normal"/>
        <w:widowControl/>
        <w:shd w:fill="FFFFFF" w:val="clear"/>
        <w:ind w:left="567" w:firstLine="284"/>
        <w:jc w:val="both"/>
        <w:rPr/>
      </w:pPr>
      <w:r>
        <w:rPr>
          <w:rFonts w:cs="Verdana" w:ascii="Verdana" w:hAnsi="Verdana"/>
          <w:b/>
          <w:color w:val="000000"/>
          <w:sz w:val="24"/>
          <w:szCs w:val="24"/>
        </w:rPr>
        <w:t>Hosszasan hallgattak, az éj szürkébe fakult, majd a hajnal pírja jött, és bíbor életerővel öntötte teli a láthatárt. Ziyakhdaen ujjai megtalálták a nyakába fűzött láncot, rajta a gyöngyökkel, és azt szorongatták. Wyrgas megszólal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ndent elhoztam, amit csak tudtam. A tűzkoboldot is, bár vonakodott, és uram kardját is magának akarta. Igazság szerint belebotlottam, amint menekült, és nyomban sejtettem, hogy valami nagy baj van. Talán ő hozta rád a hárpiákat. Mindenesetre elvezetett hozzád. Mit tegyek vele?</w:t>
      </w:r>
    </w:p>
    <w:p>
      <w:pPr>
        <w:pStyle w:val="Normal"/>
        <w:widowControl/>
        <w:shd w:fill="FFFFFF" w:val="clear"/>
        <w:ind w:left="567" w:firstLine="284"/>
        <w:jc w:val="both"/>
        <w:rPr/>
      </w:pPr>
      <w:r>
        <w:rPr>
          <w:rFonts w:cs="Verdana" w:ascii="Verdana" w:hAnsi="Verdana"/>
          <w:b/>
          <w:color w:val="000000"/>
          <w:sz w:val="24"/>
          <w:szCs w:val="24"/>
        </w:rPr>
        <w:t>Ziyakhdaen szótlanul felült, hátát a falnak vetette. Az ember odanyújtotta neki a köpenyét, hogy betakarózzon, és ő elvette. Közben megnézte magát: a hárpiák lakomája megviselte a testét, de látta, hogy Wyrgas hozzáértő módon ellátta a sebeket, és a bőre máris hártyásodott a felsértett részeken. A tűzkobold tőle pár lépésnyire, megkötözve feküdt. Riadt tekintete most is a szabadulás lehetőségét kutatt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szívelem a fajtáját, de errefelé alig akad más. Ez már a Lángok földje. Ide kevesen merészkednek a labirintus lényei közül. Nézz körbe! A sziklák vörös színűek, és sokukban csillogó ásványokat találsz. Igen, itt már jó helyen járunk. Ereszd el a koboldot! Már nem segítene, és amúgy sem lesz rá szükségem. Innen másként jutok tovább.</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Hagyjam életben azok után, hogy meglopott téged?</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Igen. A labirintushoz tartozik. Fizettem a szolgálataiért. Nem lenne illő, ha elvenném az életét. Númeeh-symon csak azt venné figyelembe, hogy megöltem az egyik teremtményét Ez bajt hozna rá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obold sietősen eliszkolt, és a két férfi magára marad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Sosem hittem volna, hogy ez a labirintus egy érző lény. Öregszik is? Mennyi idős? Vannak saját gondolatai? Vannak emlékei? Ezernyi kérdésem lenne hozzád, ura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Ziyakhdaen komoran felel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Csak halottai vannak, azok, akiket elpusztított. Még én is közéjük tartozhatok. És te is. Ahogy bárki más. Kevesen vannak, akiknek az ereje hozzá mérhető. Most pedig hozd ide a kardomat, Wyrgas.</w:t>
      </w:r>
    </w:p>
    <w:p>
      <w:pPr>
        <w:pStyle w:val="Normal"/>
        <w:widowControl/>
        <w:shd w:fill="FFFFFF" w:val="clear"/>
        <w:ind w:left="567" w:firstLine="284"/>
        <w:jc w:val="both"/>
        <w:rPr/>
      </w:pPr>
      <w:r>
        <w:rPr>
          <w:rFonts w:cs="Verdana" w:ascii="Verdana" w:hAnsi="Verdana"/>
          <w:b/>
          <w:color w:val="000000"/>
          <w:sz w:val="24"/>
          <w:szCs w:val="24"/>
        </w:rPr>
        <w:t>Ziyakhdaen a lábára fektette a fegyvert, majd arca elé emelte, és gyönyörködött az aranyszínű acél finom megmunkálásában, a pengén végigszaladó írás szépséges, hajlított félholdakat formázó motívumain és a sárkánycsont markolat mintázatán. Közben tekintetét a másikra szegezt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Velem tartasz, és ott leszel, amikor szükségem lesz rád. Gondolkodás nélkül azt teszed, amit parancsolok. És én kivezetlek innen.</w:t>
      </w:r>
    </w:p>
    <w:p>
      <w:pPr>
        <w:pStyle w:val="Normal"/>
        <w:widowControl/>
        <w:shd w:fill="FFFFFF" w:val="clear"/>
        <w:ind w:left="567" w:firstLine="284"/>
        <w:jc w:val="both"/>
        <w:rPr/>
      </w:pPr>
      <w:r>
        <w:rPr>
          <w:rFonts w:cs="Verdana" w:ascii="Verdana" w:hAnsi="Verdana"/>
          <w:b/>
          <w:color w:val="000000"/>
          <w:sz w:val="24"/>
          <w:szCs w:val="24"/>
        </w:rPr>
        <w:t>Az ember összeszorította ujjait, és szívére helyezte az öklét.</w:t>
      </w:r>
    </w:p>
    <w:p>
      <w:pPr>
        <w:pStyle w:val="Normal"/>
        <w:widowControl/>
        <w:numPr>
          <w:ilvl w:val="0"/>
          <w:numId w:val="3"/>
        </w:numPr>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t>Dah na sris. Az életem a te kezedben van, Hold lángja.</w:t>
      </w:r>
    </w:p>
    <w:p>
      <w:pPr>
        <w:pStyle w:val="Normal"/>
        <w:widowControl/>
        <w:numPr>
          <w:ilvl w:val="0"/>
          <w:numId w:val="3"/>
        </w:numPr>
        <w:shd w:fill="FFFFFF" w:val="clear"/>
        <w:tabs>
          <w:tab w:val="clear" w:pos="720"/>
          <w:tab w:val="left" w:pos="226" w:leader="none"/>
        </w:tabs>
        <w:ind w:left="567" w:firstLine="284"/>
        <w:jc w:val="both"/>
        <w:rPr>
          <w:rFonts w:ascii="Verdana" w:hAnsi="Verdana" w:cs="Verdana"/>
          <w:b/>
          <w:b/>
          <w:color w:val="000000"/>
          <w:sz w:val="24"/>
          <w:szCs w:val="24"/>
        </w:rPr>
      </w:pPr>
      <w:r>
        <w:rPr>
          <w:rFonts w:cs="Verdana" w:ascii="Verdana" w:hAnsi="Verdana"/>
          <w:b/>
          <w:color w:val="000000"/>
          <w:sz w:val="24"/>
          <w:szCs w:val="24"/>
        </w:rPr>
        <w:t>Helyes! - bólintott Ziyakhdaen.</w:t>
      </w:r>
    </w:p>
    <w:p>
      <w:pPr>
        <w:pStyle w:val="Normal"/>
        <w:widowControl/>
        <w:shd w:fill="FFFFFF" w:val="clear"/>
        <w:ind w:left="567" w:firstLine="284"/>
        <w:jc w:val="both"/>
        <w:rPr/>
      </w:pPr>
      <w:r>
        <w:rPr>
          <w:rFonts w:cs="Verdana" w:ascii="Verdana" w:hAnsi="Verdana"/>
          <w:b/>
          <w:color w:val="000000"/>
          <w:sz w:val="24"/>
          <w:szCs w:val="24"/>
        </w:rPr>
        <w:t>Az elf beleszúrta kardját a földbe, rátámaszkodott, és felállt, majd a fegyvert a feje fölé lendítette.</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aal amar iniish. Szét meneh kai. Meneh kai Dorgo. Meneh kai Meskeneth. Sheket Hor.</w:t>
      </w:r>
    </w:p>
    <w:p>
      <w:pPr>
        <w:pStyle w:val="Normal"/>
        <w:widowControl/>
        <w:shd w:fill="FFFFFF" w:val="clear"/>
        <w:ind w:left="567" w:firstLine="284"/>
        <w:jc w:val="both"/>
        <w:rPr/>
      </w:pPr>
      <w:r>
        <w:rPr>
          <w:rFonts w:cs="Verdana" w:ascii="Verdana" w:hAnsi="Verdana"/>
          <w:b/>
          <w:color w:val="000000"/>
          <w:sz w:val="24"/>
          <w:szCs w:val="24"/>
        </w:rPr>
        <w:t>Miután elmondta a baljós csengésű szavakat, kis ideig várt, mintha válaszra számítana, majd kardját betemette lábai előtt a homokba. Ő maga leheveredett a fal árnyékos oldalára. Leveleket és növényi terméseket rágcsált, majd kevéssel később odament a kardhoz, hogy előássa. Csakhogy nem volt ott semmi: ujjai homokot markoltak. Ziyakhdaen elégedetten elmosolyodott, miközben újra leült a fal mellé.</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Amikor feljön a hold, tovább indulunk. Ébressz fel - mondta, és szinte azon nyomban elaludt. Az ember ott virrasztott felette.</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8.</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hold előtolta arcát egy felhő mögül, és Ziyakhdaen felmászott egy kisebb sziklára, hogy a sötét messzeséget bámulja, és benne az elérhetetlen távolságban pislákoló csillagokat. Wyrgas ott állt mellette.</w:t>
      </w:r>
    </w:p>
    <w:p>
      <w:pPr>
        <w:pStyle w:val="Normal"/>
        <w:widowControl/>
        <w:shd w:fill="FFFFFF" w:val="clear"/>
        <w:ind w:left="567" w:firstLine="284"/>
        <w:jc w:val="both"/>
        <w:rPr/>
      </w:pPr>
      <w:r>
        <w:rPr>
          <w:rFonts w:cs="Verdana" w:ascii="Verdana" w:hAnsi="Verdana"/>
          <w:b/>
          <w:color w:val="000000"/>
          <w:sz w:val="24"/>
          <w:szCs w:val="24"/>
        </w:rPr>
        <w:t>Hosszú órák óta járták a labirintust, miközben az mind nagyobb folyosókat nyitott előttük, és a tér érezhetően megnagyobbodott. Most egy üres fennsíkon haladtak, ahol olyan távol voltak egymástól a falak, hogy alig lehetett őket kivenni. Ziyakhdaen fellélegzett a változástól. Most először érezte azt, hogy a sziklák nem akarják maguk alá temetni. Az ember megszólalt, először azóta, hogy elindultak.</w:t>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 Miféle káprázat az ott?</w:t>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Ziyakhdaen csendre intette.</w:t>
      </w:r>
    </w:p>
    <w:p>
      <w:pPr>
        <w:pStyle w:val="Normal"/>
        <w:widowControl/>
        <w:shd w:fill="FFFFFF" w:val="clear"/>
        <w:tabs>
          <w:tab w:val="clear" w:pos="720"/>
          <w:tab w:val="left" w:pos="475" w:leader="none"/>
        </w:tabs>
        <w:ind w:left="567" w:firstLine="284"/>
        <w:jc w:val="both"/>
        <w:rPr/>
      </w:pPr>
      <w:r>
        <w:rPr>
          <w:rFonts w:cs="Verdana" w:ascii="Verdana" w:hAnsi="Verdana"/>
          <w:b/>
          <w:color w:val="000000"/>
          <w:sz w:val="24"/>
          <w:szCs w:val="24"/>
        </w:rPr>
        <w:t>- Azok egyike, akiknek nem sikerült átkelni a Lángok földjén. Összetört Lélek. Szellemlény. Nézd, még többen érkeznek!</w:t>
      </w:r>
    </w:p>
    <w:p>
      <w:pPr>
        <w:pStyle w:val="Normal"/>
        <w:widowControl/>
        <w:shd w:fill="FFFFFF" w:val="clear"/>
        <w:ind w:left="567" w:firstLine="284"/>
        <w:jc w:val="both"/>
        <w:rPr/>
      </w:pPr>
      <w:r>
        <w:rPr>
          <w:rFonts w:cs="Verdana" w:ascii="Verdana" w:hAnsi="Verdana"/>
          <w:b/>
          <w:color w:val="000000"/>
          <w:sz w:val="24"/>
          <w:szCs w:val="24"/>
        </w:rPr>
        <w:t>Alig kőhajításnyira tőlük fekete szél kavargott, amely portölcsért hajtott maga körül. Mintha a kavargásban tűzpiros szemek villogtak volna. A szélörvényt egy másik érte utol, majd egy harmadik, majd egy következő. Panaszosan vinnyogó hangokat adtak, amely leginkább gyermeksíráshoz hasonlíto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Gyere. Siessünk! Vissza kell szereznem a kardot, különben végünk.</w:t>
      </w:r>
    </w:p>
    <w:p>
      <w:pPr>
        <w:pStyle w:val="Normal"/>
        <w:widowControl/>
        <w:shd w:fill="FFFFFF" w:val="clear"/>
        <w:ind w:left="567" w:firstLine="284"/>
        <w:jc w:val="both"/>
        <w:rPr/>
      </w:pPr>
      <w:r>
        <w:rPr>
          <w:rFonts w:cs="Verdana" w:ascii="Verdana" w:hAnsi="Verdana"/>
          <w:b/>
          <w:color w:val="000000"/>
          <w:sz w:val="24"/>
          <w:szCs w:val="24"/>
        </w:rPr>
        <w:t>Wyrgas szapora léptekkel az elf nyomába eredt. A szellemlények követték őke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Áruld el, Ziyakhdaen, miért vállalod az ezernyi veszedelmet?</w:t>
      </w:r>
    </w:p>
    <w:p>
      <w:pPr>
        <w:pStyle w:val="Normal"/>
        <w:widowControl/>
        <w:shd w:fill="FFFFFF" w:val="clear"/>
        <w:ind w:left="567" w:firstLine="284"/>
        <w:jc w:val="both"/>
        <w:rPr/>
      </w:pPr>
      <w:r>
        <w:rPr>
          <w:rFonts w:cs="Verdana" w:ascii="Verdana" w:hAnsi="Verdana"/>
          <w:b/>
          <w:color w:val="000000"/>
          <w:sz w:val="24"/>
          <w:szCs w:val="24"/>
        </w:rPr>
        <w:t>Az elf nem méltatta válaszra, tekintete vadul kutatta az ösvényt, ami nem vezette őket az üldözők gyűrűjébe. A sziklakúpok között tűzlángokat látott villogni. Arrafelé iramodott.</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Ha nem válaszolsz, hát engedd, hogy kitaláljam.</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Ziyakhdaen továbbra is hallgatott.</w:t>
      </w:r>
    </w:p>
    <w:p>
      <w:pPr>
        <w:pStyle w:val="Normal"/>
        <w:widowControl/>
        <w:shd w:fill="FFFFFF" w:val="clear"/>
        <w:ind w:left="567" w:firstLine="284"/>
        <w:jc w:val="both"/>
        <w:rPr/>
      </w:pPr>
      <w:r>
        <w:rPr>
          <w:rFonts w:cs="Verdana" w:ascii="Verdana" w:hAnsi="Verdana"/>
          <w:b/>
          <w:color w:val="000000"/>
          <w:sz w:val="24"/>
          <w:szCs w:val="24"/>
        </w:rPr>
        <w:t>A következő sziklaoszlop mögött egy nyitott, falak nélküli szentélyben találták magukat. A szentélyt hatalmas kőszobrok fogtak közre: fenyegető ábrázatú elf harcosok, szárnyas sisakkal a fejükön, kezükben szakállas lándzsát vagy szigonyt és hálót markolva. Egyesek szarvkürtöt tartottak a szájukhoz, mások vicsorgó démonok fején tapostak, a többiek háromfejű sárkánykígyókkal viaskodtak. A kard ott hevert a szobrok által közrefogott körben, egy simára csiszolt, csillogó felületű márványoltáron. Markolatát vörhenyes lángok nyaldostá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Wyrgas suttogása igazi szentségtörésnek tűnt a nagy némaságba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gy asszony miatt teszed. Valószínűleg nem lehet akárki. Gyönyörű, művelt és remek kardforgató, akárcsak te magad. Minden bizonnyal. Talán tiltott gyümölcs? Ó, igen. Ha a Templom beavatottja ő is, akkor nagy a baj. Ez hát a válasz a kérdésemre. Szereted őt, Ziyakhdaen, és hosszú életedet és a becsületedet is kész vagy odadobni érte. A nevedet is, ha kell, vállalva a száműzetést. Kitaláltam?</w:t>
      </w:r>
    </w:p>
    <w:p>
      <w:pPr>
        <w:pStyle w:val="Normal"/>
        <w:widowControl/>
        <w:shd w:fill="FFFFFF" w:val="clear"/>
        <w:ind w:left="567" w:firstLine="284"/>
        <w:jc w:val="both"/>
        <w:rPr/>
      </w:pPr>
      <w:r>
        <w:rPr>
          <w:rFonts w:cs="Verdana" w:ascii="Verdana" w:hAnsi="Verdana"/>
          <w:b/>
          <w:color w:val="000000"/>
          <w:sz w:val="24"/>
          <w:szCs w:val="24"/>
        </w:rPr>
        <w:t>Ziyakhdaen odalépett az oltárhoz, felragadta a fegyvert, amely továbbra is eleven tűzzel égett, mégsem marta meg őt. A szobrok körül lángoszlopok csaptak a magasba, majd ezek a tűzoszlopok megindultak feléjük. Az elf mellkasa elé húzta a kardot, majd próbaképpen megsuhogtatta maga előtt. A tűzlángok és az árnyékok játéka démoni ábrázatot faragott szobormerev szépségű, fehér arcából.</w:t>
      </w:r>
    </w:p>
    <w:p>
      <w:pPr>
        <w:pStyle w:val="Normal"/>
        <w:widowControl/>
        <w:numPr>
          <w:ilvl w:val="0"/>
          <w:numId w:val="2"/>
        </w:numPr>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Ha minden gondolatomat így ismered, legközelebb már parancsolnom sem kell, és tenni fogod a dolgodat.</w:t>
      </w:r>
    </w:p>
    <w:p>
      <w:pPr>
        <w:pStyle w:val="Normal"/>
        <w:widowControl/>
        <w:numPr>
          <w:ilvl w:val="0"/>
          <w:numId w:val="2"/>
        </w:numPr>
        <w:shd w:fill="FFFFFF" w:val="clear"/>
        <w:tabs>
          <w:tab w:val="clear" w:pos="720"/>
          <w:tab w:val="left" w:pos="451" w:leader="none"/>
        </w:tabs>
        <w:ind w:left="567" w:firstLine="284"/>
        <w:jc w:val="both"/>
        <w:rPr/>
      </w:pPr>
      <w:r>
        <w:rPr>
          <w:rFonts w:cs="Verdana" w:ascii="Verdana" w:hAnsi="Verdana"/>
          <w:b/>
          <w:color w:val="000000"/>
          <w:sz w:val="24"/>
          <w:szCs w:val="24"/>
        </w:rPr>
        <w:t>Jó érzékem van az ilyesmihez - felelte Wyrgas elégedett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Ziyakhdaen halkan dünnyögött az orra ala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És jegyezd meg, szolga: az urad vagyok, nem pedig a kardtársa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tűzoszlopok közrefogták őket, és körülöttük lobogtak. Egyesekből rút lángarcok sejlettek fel, amelyek engesztelhetetlen dühvel méregették őke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Úgy lesz. Ha életben maradok, észben fogom tartan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lángszellemek olyan közel kerültek hozzájuk, hogy a forróság szinte égette ők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 hagyd, hogy megfélemlítsenek! Egykoron harcosok voltak ők is. Most elkárhozott lelkek, akik örökké itt bolyonganak. Amíg nálam a kard, nem árthatnak nekünk. Uraik, akiket a szobrokban felismerhetsz, megjelöltek engem. Hallgasd csak, már szólítják is a Sárkánykapu őrzőjét. Hamarosan kijutunk innen.</w:t>
      </w:r>
    </w:p>
    <w:p>
      <w:pPr>
        <w:pStyle w:val="Normal"/>
        <w:widowControl/>
        <w:shd w:fill="FFFFFF" w:val="clear"/>
        <w:ind w:left="567" w:firstLine="284"/>
        <w:jc w:val="both"/>
        <w:rPr/>
      </w:pPr>
      <w:r>
        <w:rPr>
          <w:rFonts w:cs="Verdana" w:ascii="Verdana" w:hAnsi="Verdana"/>
          <w:b/>
          <w:color w:val="000000"/>
          <w:sz w:val="24"/>
          <w:szCs w:val="24"/>
        </w:rPr>
        <w:t>A harcosok kürtje mély, harsogó hangon megszólalt A kürtösök mind erőteljesebben fújták, és a hang az elviselhetetlenségig fokozódott. A talaj remegett a talpuk alatt, a szobrokról kőmorzsalék gurult a lábukhoz.</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kkor darabjaira hullott a világ, a szentély és a lángdémonok eltűntek, és ők egy jóformán tenyérnyi sziklapárkányon találták magukat az üres, végtelen semmi-óceán közepén. A párkány alatt beláthatatlan, szédítő mélység ásított. Csillagok nélküli, üres égbolt nehezedett rájuk. Nem adott fényt más, csak az elf kardján táncoló láng, az egyetlen, ami élni látszott i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Wyrgas megborzongo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nden jobb ennél az ürességnél - szólt halkan, megtörve a csendet, amely szinte fájdalmasan megszorult körülöttük most, hogy megzavarták. Aztán észrevette az apró, fényes kisbogarat, amely nagyon gyorsan közeledett feléjük. Reménykedve megjegyezt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Máris felfigyeltek ránk. Az őr éberen virraszto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Sajnos, nem. Olyan helyen vagyunk, ahol sokan megrekedtek, és mind arra várnak, hogy a kapu átvezesse őket a mi világunkra. Démonok, nyughatatlan lelkek, és még ki tudja, miféle entitások. Mások a Fekete Víz szolgái, ők lakomát látnak bennünk. Ha jól látom, most egy arakkh szemelt ki bennünket. Kemény ellenfél lesz, hacsak nem kapunk segítség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Ocsmány egy teremtmény - felelte Wyrgas, miközben mindketten felkészültek a közdelemre. - Reménykedjünk, hogy azok ott távolabb egymásnak esnek - mutatott az újabb érkezőkre, valamiféle szárnyas, rovarszerű lényekre.</w:t>
      </w:r>
    </w:p>
    <w:p>
      <w:pPr>
        <w:pStyle w:val="Normal"/>
        <w:widowControl/>
        <w:shd w:fill="FFFFFF" w:val="clear"/>
        <w:ind w:left="567" w:firstLine="284"/>
        <w:jc w:val="both"/>
        <w:rPr/>
      </w:pPr>
      <w:r>
        <w:rPr>
          <w:rFonts w:cs="Verdana" w:ascii="Verdana" w:hAnsi="Verdana"/>
          <w:b/>
          <w:color w:val="000000"/>
          <w:sz w:val="24"/>
          <w:szCs w:val="24"/>
        </w:rPr>
        <w:t>Az arakkh, egy polipfejű, ezerszemű szörny, hamar elérte őket, és szőrös, pókszerű lábaival megpróbálta lelökni ellenfeleit a semmiben függő tornácról, miközben igyekezett felkapaszkodni melléjük. Teste többi része a mélység felett lebegett, és surrogó-zizegő hangot adott, mintha apró darázsszárnyak tartanák a levegőben. Ziyakhdaen elkaszálta a szörny egyik lábát, Wyrgas egy másikat. Az embert azonban elragadta egy másik szőrös végtag, és bár gyorsan kiszabadította magát a tőrével, tűhegyes tüskék álltak bele a húsába, égető fájdalmat okozva. Az elfnek közben sikerült közel ugrani a lény otromba fejéhez, és nagyot vágott kardjával a szemek közé. Az felvisított, és ellökte magát a tornácról. A levegőben forgott, lábaival kipukkadt szemeit dörzsölte, és közben ostorszerű farkával vadul hadonászott. Egyik ilyen lendítés mindkettőjüket lesöpörte a lábáról, és Ziyakhdaent az ember kapta el a karjánál fogva, különben az elf lezuhant voln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gy nyálkás csáp felkapaszkodott mögöttük a sziklára, majd egy másik is, de mindez elkerülte a figyelmü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míg levegő után kapkodtak, Wyrgas megszólalt.</w:t>
      </w:r>
    </w:p>
    <w:p>
      <w:pPr>
        <w:pStyle w:val="Normal"/>
        <w:widowControl/>
        <w:numPr>
          <w:ilvl w:val="0"/>
          <w:numId w:val="2"/>
        </w:numPr>
        <w:shd w:fill="FFFFFF" w:val="clear"/>
        <w:tabs>
          <w:tab w:val="clear" w:pos="720"/>
          <w:tab w:val="left" w:pos="451" w:leader="none"/>
        </w:tabs>
        <w:ind w:left="567" w:firstLine="284"/>
        <w:jc w:val="both"/>
        <w:rPr/>
      </w:pPr>
      <w:r>
        <w:rPr>
          <w:rFonts w:cs="Verdana" w:ascii="Verdana" w:hAnsi="Verdana"/>
          <w:b/>
          <w:color w:val="000000"/>
          <w:sz w:val="24"/>
          <w:szCs w:val="24"/>
        </w:rPr>
        <w:t>Látok ott valamit. Talán őrá várunk? - kérdezte szuszogva. Ziyakhdaen is észrevette az ezüst sárkányt, amely sebesen közeledett.</w:t>
      </w:r>
    </w:p>
    <w:p>
      <w:pPr>
        <w:pStyle w:val="Normal"/>
        <w:widowControl/>
        <w:numPr>
          <w:ilvl w:val="0"/>
          <w:numId w:val="2"/>
        </w:numPr>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Igen, ő lesz az! Az őrző elküldte értünk. A Holdúr most is megsegített min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zárnyak kavarták fel a levegőt, de nem a sárkány felől, hanem Ziyakhdaen háta mögött.</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Vigyázz! - hallotta Wyrgas figyelmeztetését, miközben két polipláb rátekeredett a csizmájára, egy másik pedig a derekára. Hallotta az embert, amint megsuhintja a kardját, miközben ő maga a sziklára zuhan, és a mélység felé csúszik, mert a csápok kérlelhetetlenül húzzák-vonják. A szorítás váratlanul ellazult, és ő kiszabadu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egperdült, és még látta, amint Wyrgas elkeseredetten vergődik egy borzalmas, rovarfejű démon szorításában. Az elf a másik felé szökkent, hogy segítsen az embernek, de a démon hátravetette magát, és elragadta áldozatát. Bőrlebernyeges szárnyai vörös fénnyel izzottak, ahogy lefelé vitorlázott Wyrgas feje kiszabadult, és a harcos most kétségbeesetten kiáltoz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Ziyakhdaen belekapaszkodott az ezüst sárkány nyakába, lábaival erősen szorította a lény hátát, miközben a parancsára üldözőbe vették a démont.</w:t>
      </w:r>
    </w:p>
    <w:p>
      <w:pPr>
        <w:pStyle w:val="Normal"/>
        <w:widowControl/>
        <w:shd w:fill="FFFFFF" w:val="clear"/>
        <w:ind w:left="567" w:firstLine="284"/>
        <w:jc w:val="both"/>
        <w:rPr/>
      </w:pPr>
      <w:r>
        <w:rPr>
          <w:rFonts w:cs="Verdana" w:ascii="Verdana" w:hAnsi="Verdana"/>
          <w:b/>
          <w:color w:val="000000"/>
          <w:sz w:val="24"/>
          <w:szCs w:val="24"/>
        </w:rPr>
        <w:t>A távolság egyre fogyott közöttük, miközben szélsebesen hullottak alá a végtelennek tűnő éjszakába. Hangtalanul suhantak mind lejjebb, és az elfnek olyan érzése támadt, hogy rövidesen kirepülnek az egész világból, s örökké zuhanni és zuhanni fognak, míg egyszer csak a semmi is eltűnik, és ők megszűnnek létezni.</w:t>
      </w:r>
    </w:p>
    <w:p>
      <w:pPr>
        <w:pStyle w:val="Normal"/>
        <w:widowControl/>
        <w:shd w:fill="FFFFFF" w:val="clear"/>
        <w:ind w:left="567" w:firstLine="284"/>
        <w:jc w:val="both"/>
        <w:rPr/>
      </w:pPr>
      <w:r>
        <w:rPr>
          <w:rFonts w:cs="Verdana" w:ascii="Verdana" w:hAnsi="Verdana"/>
          <w:b/>
          <w:color w:val="000000"/>
          <w:sz w:val="24"/>
          <w:szCs w:val="24"/>
        </w:rPr>
        <w:t>Félelme nem igazolódott be, mert később halvány derengés lopta be magát a mindent betöltő feketeségbe, és hallották zúgni alattuk az óceánt. Az éjnél is feketébb, óriási hullámhegyek tornyosultak alattuk, olyan hatalmasak, hogy a sárkány apró, ezüst porszemnek látszott mellettük. A hullámokat láthatatlan szél hajtotta előre az ismeretlen démonvilág egyik sarka felé. Ameddig Ziyakhdaen ellátott, a végtelen óceán fölött betegesen sápadt fény ömlött szét, borzalmas távolságokat mutatva meg. Ekkor végre észrevette a démont, amint az emberrel a karmai között alászáll a haragosan tajtékzó vízre, majd eltűnik benne. Elkésett!</w:t>
      </w:r>
    </w:p>
    <w:p>
      <w:pPr>
        <w:pStyle w:val="Normal"/>
        <w:widowControl/>
        <w:shd w:fill="FFFFFF" w:val="clear"/>
        <w:ind w:left="567" w:firstLine="284"/>
        <w:jc w:val="both"/>
        <w:rPr/>
      </w:pPr>
      <w:r>
        <w:rPr>
          <w:rFonts w:cs="Verdana" w:ascii="Verdana" w:hAnsi="Verdana"/>
          <w:b/>
          <w:color w:val="000000"/>
          <w:sz w:val="24"/>
          <w:szCs w:val="24"/>
        </w:rPr>
        <w:t>Ziyakhdaen torkát halk, csalódott sóhaj hagyta el. Aztán hirtelen megragadta nyakláncát, és az egyik gyöngyöt sietve kiemelte foglalatából. A tengerbe hajította a felkínált áldozatot.</w:t>
      </w:r>
    </w:p>
    <w:p>
      <w:pPr>
        <w:pStyle w:val="Normal"/>
        <w:widowControl/>
        <w:shd w:fill="FFFFFF" w:val="clear"/>
        <w:ind w:left="567" w:firstLine="284"/>
        <w:jc w:val="both"/>
        <w:rPr/>
      </w:pPr>
      <w:r>
        <w:rPr>
          <w:rFonts w:cs="Verdana" w:ascii="Verdana" w:hAnsi="Verdana"/>
          <w:b/>
          <w:color w:val="000000"/>
          <w:sz w:val="24"/>
          <w:szCs w:val="24"/>
        </w:rPr>
        <w:t>- Naar iliish. Edeh neel! Edeh neel! - kiáltása végigmennydörgött a víz felett, akárha pusztító-romboló áradat lenne.</w:t>
      </w:r>
    </w:p>
    <w:p>
      <w:pPr>
        <w:pStyle w:val="Normal"/>
        <w:widowControl/>
        <w:shd w:fill="FFFFFF" w:val="clear"/>
        <w:ind w:left="567" w:firstLine="284"/>
        <w:jc w:val="both"/>
        <w:rPr/>
      </w:pPr>
      <w:r>
        <w:rPr>
          <w:rFonts w:cs="Verdana" w:ascii="Verdana" w:hAnsi="Verdana"/>
          <w:b/>
          <w:color w:val="000000"/>
          <w:sz w:val="24"/>
          <w:szCs w:val="24"/>
        </w:rPr>
        <w:t>Semmi sem történt, csak Ziyakhdaen hátasa verdesett nyugtalanul, és vékony, pokoli hangon rikoltozott. Amikor a tenger megmozdult alattuk, a sárkány erősen megfeszítette szárnyait, és alig valamivel a feléje robajló hullámhegy fölött elsuhanva, felfelé tempózott. Gyorsan távolodtak a Fekete Víz tengerétől, de nem eléggé gyorsan ahhoz, hogy ne lássák, amint egy irtózatosan nagy kéz kiemelkedik a hullámok közül, és utánuk markol a levegőben. A sárkány a gondolatnál is sebesebben szárnyalt, miközben a kéz után egy óriási fej is előbukkant a víz alól. Ziyakhdaen sokáig bámulta az óriást, amint felemelkedik a tengerben, és utánuk cammog. Már nem érhette el őket, hiszen rövidesen újból a fekete, hallgatag űrben száguldottak, és a Sárkánykaput keresték, ami kiengedi őket ebből a démonok benépesítette, sötét világb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9.</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Ziyakhdaen rohamosan közeledett a fehér, vakító fényáradatban fürdő kapuhoz, ami meghatározhatatlan magasságban függött a feketeségben. A kapu körül tűzlények várakoztak, de a sárkány elfújta őket a leheletével, azokat pedig, akik ott maradtak, a mancsával morzsolta szét. Átrepültek a kapun, és az elf arra eszmélt, hogy a forró homokban térdel, körülötte hallgatag sziklák emelkednek, és a feje felett narancsvörös fénnyel izzik a nap. A szurdokban, ahová került, még mindig ott visszhangzott a kürtök jajszava, amely megnyitotta számára az átjárót.</w:t>
      </w:r>
    </w:p>
    <w:p>
      <w:pPr>
        <w:pStyle w:val="Normal"/>
        <w:widowControl/>
        <w:shd w:fill="FFFFFF" w:val="clear"/>
        <w:ind w:left="567" w:firstLine="284"/>
        <w:jc w:val="both"/>
        <w:rPr/>
      </w:pPr>
      <w:r>
        <w:rPr>
          <w:rFonts w:cs="Verdana" w:ascii="Verdana" w:hAnsi="Verdana"/>
          <w:b/>
          <w:color w:val="000000"/>
          <w:sz w:val="24"/>
          <w:szCs w:val="24"/>
        </w:rPr>
        <w:t>Miután szeme hozzászokott a szokatlanul erős fényhez, háta mögé tekintett, az irdatlan sziklafalak közé szorított Sárkánykapura. A hatalmas kapu teljes anyagát fehéraranyból és csontból faragták. Közepén a mintázat egy óriási sárkányt formázott, amelynek nyakára kígyó tekeredett, a hátát sasmadár marcangolta, karmos mancsai között pedig egy páncélos testű bogár vergődö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Mor sheket Nhuor, Wyrgas - suttogta az elf alig hallhatóan. - Őrizd meg a titkomat, az emlékemet - szólt, majd elfordult a Limarionba vezető átjárótól.</w:t>
      </w:r>
    </w:p>
    <w:p>
      <w:pPr>
        <w:pStyle w:val="Normal"/>
        <w:widowControl/>
        <w:shd w:fill="FFFFFF" w:val="clear"/>
        <w:ind w:left="567" w:firstLine="284"/>
        <w:jc w:val="both"/>
        <w:rPr/>
      </w:pPr>
      <w:r>
        <w:rPr>
          <w:rFonts w:cs="Verdana" w:ascii="Verdana" w:hAnsi="Verdana"/>
          <w:b/>
          <w:color w:val="000000"/>
          <w:sz w:val="24"/>
          <w:szCs w:val="24"/>
        </w:rPr>
        <w:t>Nehézkesen, fáradt mozdulatokkal talpra állt. Az őrző tornya alig néhány kőhajításnyira emelkedett előtte. A toronynak nyolc szarva volt, a szarvak egy kerek, fehér holdat tartottak. Legfelső ablakainak egyikében ezüst köpönyeges férfi állt, aki minden bizonnyal őt nézte. Ami meglepte Ziyakhdaent, hogy a torony körül emberállatok sürgölődtek, láthatóan idegesen rohangáltak fel s alá. Ahogy elindult a torony felé, csakhamar észrevették őt, és mind nagyobb tömeg verődött köré. Furcsállotta, hogy Limarion őrzője ennyi szolgát tart maga körül. Vajon mi végre teszi ezt?</w:t>
      </w:r>
    </w:p>
    <w:p>
      <w:pPr>
        <w:pStyle w:val="Normal"/>
        <w:widowControl/>
        <w:shd w:fill="FFFFFF" w:val="clear"/>
        <w:ind w:left="567" w:firstLine="284"/>
        <w:jc w:val="both"/>
        <w:rPr/>
      </w:pPr>
      <w:r>
        <w:rPr>
          <w:rFonts w:cs="Verdana" w:ascii="Verdana" w:hAnsi="Verdana"/>
          <w:b/>
          <w:color w:val="000000"/>
          <w:sz w:val="24"/>
          <w:szCs w:val="24"/>
        </w:rPr>
        <w:t>Az emberek soványak voltak, mocskosak és szőrösek, ugyanakkor fel voltak fegyverezve, és az érdeklődés, amit mutattak az irányába, megbújt a félelem és a gyanakvás mögött, ami vékony párafátyolként lengte körül őket. Az elf a kardjára helyezte a kezét, és rendületlenül lépkedett tovább a torony felé. Ekkor lovasok érkeztek, akik elálltak előle az utat. Ezek az emberek nem voltak olyan ápolatlanok, mint azok, akiket eddig látott, és mindahányan elf fegyvereket hordtak maguknál. Ziyakhdaen bosszúsan fordult feléjük, miközben amazok idegesen hadartak valamit egymás közt a saját primitív nyelvükö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Lépjetek félre az utamból! - utasította őket a Harcosok nyelvén, de amazok értetlenül makogtak, és nem mozdultak. Ziyakhdaen újra elismételte a parancsot, most a rabszolgák bárdolatlan szava járásáva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gyikük odaléptetett elé, és morgó torokhangon válaszol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xml:space="preserve">- A foglyunk vagy. Add a kardod! Különben meghalsz. </w:t>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Ziyakhdaen először nem akart hinni a füléne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incs dolgom veletek, csak az uratokkal. Lépjetek félre az utamból, utoljára parancsolom!</w:t>
      </w:r>
    </w:p>
    <w:p>
      <w:pPr>
        <w:pStyle w:val="Normal"/>
        <w:widowControl/>
        <w:shd w:fill="FFFFFF" w:val="clear"/>
        <w:ind w:left="567" w:firstLine="284"/>
        <w:jc w:val="both"/>
        <w:rPr/>
      </w:pPr>
      <w:r>
        <w:rPr>
          <w:rFonts w:cs="Verdana" w:ascii="Verdana" w:hAnsi="Verdana"/>
          <w:b/>
          <w:color w:val="000000"/>
          <w:sz w:val="24"/>
          <w:szCs w:val="24"/>
        </w:rPr>
        <w:t>Amikor lándzsát szegeztek rá, Ziyakhdaen kényszeredetten felnevetett, és kardot rántott. Az emberállatok nem futottak szét előtte, mint hitte, és ez merőben új helyzetet teremtett. Küzdenie kellett az életéért. De vajon miért nem segít az őrző?</w:t>
      </w:r>
    </w:p>
    <w:p>
      <w:pPr>
        <w:pStyle w:val="Normal"/>
        <w:widowControl/>
        <w:shd w:fill="FFFFFF" w:val="clear"/>
        <w:ind w:left="567" w:firstLine="284"/>
        <w:jc w:val="both"/>
        <w:rPr/>
      </w:pPr>
      <w:r>
        <w:rPr>
          <w:rFonts w:cs="Verdana" w:ascii="Verdana" w:hAnsi="Verdana"/>
          <w:b/>
          <w:color w:val="000000"/>
          <w:sz w:val="24"/>
          <w:szCs w:val="24"/>
        </w:rPr>
        <w:t>Azoknak, akik a lovaikkal túl közel merészkedtek hozzá, felhasította a lábát, másokat hasba szúrt, egyeseket lefejezett. Kisiklott a megszoruló hurokból, és igyekezett utat törni magának a toronyhoz, miközben bőrsátrak között szaladt, amelyeket eddig észre sem vett. Asszonyok ugrottak félre az útjából ijedt, halálra vált arccal. Az üldözök már a sarkában voltak, nagy hangon ordítoztak, mint amikor vadászebeket uszítanak a megsebzett vad nyomába. Egy lovas fordult ki elé, de Ziyakhdaen félreütötte a rá szegeződő lándzsát, oldalra szökkent, és tőrt hajított az emberharcos mellkasába. Miután megszerezte a lovat, még többen próbálták megállítani. A torony közelében felbőszült tömeg állta el az útját. Meghajigálták kövekkel, és el is találták a vállán. Egészen belezsibbadt, elszédült, de a lovával megtaposott néhány embert, kardjával vaktában levágott párat, és újból szabad volt előtte az út. Egy alattomosan elébe pattanó lándzsa feltépte a lábát, de végül eljutott a torony ajtajái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tt már várták, egész acélerdő meredt rá.</w:t>
      </w:r>
    </w:p>
    <w:p>
      <w:pPr>
        <w:pStyle w:val="Normal"/>
        <w:widowControl/>
        <w:shd w:fill="FFFFFF" w:val="clear"/>
        <w:ind w:left="567" w:firstLine="284"/>
        <w:jc w:val="both"/>
        <w:rPr/>
      </w:pPr>
      <w:r>
        <w:rPr>
          <w:rFonts w:cs="Verdana" w:ascii="Verdana" w:hAnsi="Verdana"/>
          <w:b/>
          <w:color w:val="000000"/>
          <w:sz w:val="24"/>
          <w:szCs w:val="24"/>
        </w:rPr>
        <w:t>Ekkor meghallotta a kiáltást a torony tetejéről, és látott aláhullani egy színes ruhadarabokból összekötözött, hevenyészett hágcsót. Megragadta, és ahogy csak bírt, felfelé mászott. Maga sem tudta, hogyan sikerült feljutnia, de végül segítő kezek ragadták meg a vállárnál fogva, és behúzták a toronyba.</w:t>
      </w:r>
    </w:p>
    <w:p>
      <w:pPr>
        <w:pStyle w:val="Normal"/>
        <w:widowControl/>
        <w:shd w:fill="FFFFFF" w:val="clear"/>
        <w:ind w:left="567" w:firstLine="284"/>
        <w:jc w:val="both"/>
        <w:rPr/>
      </w:pPr>
      <w:r>
        <w:rPr>
          <w:rFonts w:cs="Verdana" w:ascii="Verdana" w:hAnsi="Verdana"/>
          <w:b/>
          <w:color w:val="000000"/>
          <w:sz w:val="24"/>
          <w:szCs w:val="24"/>
        </w:rPr>
        <w:t>A megmentője, egy vénségesen vén, reszketeg aggastyán, kimerülten ledőlt egy székbe. Nagy, bölcs szemei voltak és jóságos arca, mégis, valamilyen megnevezhetetlen szomorúság uralkodott a vonásain. Áttetszővé vékonyodott, fehér bőrén kidomborodtak az erek, mintha folyton erőlködne. Lihegett, remegő, hosszú ujjaival a homlokát törölgette. Bánatos, búskomor pillantással nézte a harcost, úgy, mint azok, akiknek valamilyen féltett titka váratlanul rossz kezekbe kerül. A vén őrző megszólal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Rég vártam erre a pillanatra, Limarion küldötte. Megváltás lesz nekem a halál, amit magaddal hoztál.</w:t>
      </w:r>
    </w:p>
    <w:p>
      <w:pPr>
        <w:pStyle w:val="Normal"/>
        <w:widowControl/>
        <w:shd w:fill="FFFFFF" w:val="clear"/>
        <w:ind w:left="567" w:firstLine="284"/>
        <w:jc w:val="both"/>
        <w:rPr/>
      </w:pPr>
      <w:r>
        <w:rPr>
          <w:rFonts w:cs="Verdana" w:ascii="Verdana" w:hAnsi="Verdana"/>
          <w:b/>
          <w:color w:val="000000"/>
          <w:sz w:val="24"/>
          <w:szCs w:val="24"/>
        </w:rPr>
        <w:t>Odakint lármázott az embersereg, és Ziyakhdaen hallotta, amint döngetik a torony ajtaját. A harcos minden ízében reszketett a megerőltetéstől és a dühtől.</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Talányokban beszélsz. És az is érthetetlen, ami itt fogadot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ttól félek, az aggódásod indokolt. Minden megváltozott idekint. Nem is tudom, hol kezdjem, oly sok mondandóm akad. Viszont nagyon kevés időnk marad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Ziyakhdaen bosszúsan felmordul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dj egy íjat, hogy megleckéztessem a láncembereket! Túl messzire mentek. Ezt nem tűrhetem. Ha végeztem velük, majd beszélgetün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Ó, minden fegyvert rég elvettek tőlem. De ha lenne is íjam, az nem oldana meg semmit. Attól félek, feleannyira sem látod át a helyzetet, mint szeretnéd. Ha kimész, megölne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harcos gúnyosan megjegyezte:</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Már megpróbálták - mondta, és dühösen a lábára nézett, amit megsebeztek. Erősen sántított rá, és rövidesen foglalkoznia kell vele, ha nem akar belőle komolyabb bajt.</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Többen vannak, mint hinnéd. És idehozták a bálványaikat, amelyek megakadályozzák, hogy elérjem a Virrasztókat Limarionban. Egyre nagyobb az erejük. Ha pár évvel később küldenek téged, talán már csak a csontjaimat találod itt.</w:t>
      </w:r>
    </w:p>
    <w:p>
      <w:pPr>
        <w:pStyle w:val="Normal"/>
        <w:widowControl/>
        <w:shd w:fill="FFFFFF" w:val="clear"/>
        <w:ind w:left="567" w:firstLine="284"/>
        <w:jc w:val="both"/>
        <w:rPr/>
      </w:pPr>
      <w:r>
        <w:rPr>
          <w:rFonts w:cs="Verdana" w:ascii="Verdana" w:hAnsi="Verdana"/>
          <w:b/>
          <w:color w:val="000000"/>
          <w:sz w:val="24"/>
          <w:szCs w:val="24"/>
        </w:rPr>
        <w:t>Ziyakhdaen értetlenül megrázta a fejét, és az ablakhoz lépett, hogy kibámuljo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Én nem segíteni jöttem. És senki nem szólt nekem a nehézségeidről.</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Hogya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 Farkasfejes Úr lányát keresem. A neve Nawheera. Talán ismerted ő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emlékszem a nevére. Talán nem is élt, amikor elhagytam a várost, hogy szent küldetésemet beteljesíts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Ziyakhdaen rosszat sejtve az őrzőhöz fordul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Azt állítod, nem járt itt a lány?</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Senki nem járt itt a fajtánkból, amióta itt vagyok. Ez hatszáz és még ötszázszor annyi holdkeltével ezelőtt történt. Az emberek voltak az elsők. Az egyik szolgám elszökött tőlem, és ő hívta ide a társait. Ezek itt most a Limarionba vezető utat akarják. Limarion mesés gazdagsága csábítja őket. Hatalmat remélnek a város elfoglalásától. Erre várnak már száz esztendeje. Vagy... esetleg még több ideje. Vannak varázstudóik, akik ezüstvérűeknek mondják magukat, és a sivatagból érkeztek. A mi templomainkban nevelkedtek. Tudják a módját annak, hogyan vehetik fel a harcot ellenünk. Én bölcs vagyok, tudós, valaha pedig harcos voltam, mint te magad. Mindent megpróbáltam, de az eszközeim kudarcot vallottak. Megtanítottuk beszélni őket az Első Építők nyelvén, és ők használják azt: olvasnak, és tudják, ha megszólalnak a kürtök, a kapu megnyílik. Az életemért cserébe azt ígértem nekik, ha legközelebb ilyesmi történik, átsegítem őket a Kapun. Te most itt vagy, a Kapu mégis a helyén maradt. Meg fognak ölni bennünket. A türelmük elfogyott. Hiába, csak a pillanatnak élnek, és nincs meg bennük a kitartás. Az írott szóból is csak azt hiszik el, amit hinni akarna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add gondolkozzam! - szakította félbe durván a bölcset Ziyakhdaen.</w:t>
      </w:r>
    </w:p>
    <w:p>
      <w:pPr>
        <w:pStyle w:val="Normal"/>
        <w:widowControl/>
        <w:shd w:fill="FFFFFF" w:val="clear"/>
        <w:ind w:left="567" w:firstLine="284"/>
        <w:jc w:val="both"/>
        <w:rPr/>
      </w:pPr>
      <w:r>
        <w:rPr>
          <w:rFonts w:cs="Verdana" w:ascii="Verdana" w:hAnsi="Verdana"/>
          <w:b/>
          <w:color w:val="000000"/>
          <w:sz w:val="24"/>
          <w:szCs w:val="24"/>
        </w:rPr>
        <w:t>A vén őrző sóhajtott, tekintete képzelt messzeségbe révedt. Hirtelen megérezték, hogy valami történik odakint. A harcos az ablakhoz lépett, és kibámult. Tűz pattogott odalent, a füstöt valamilyen láthatatlan szél a torony felé hajtotta. Gyújtónyilak kerültek elő, és lángoló terhüket a magasba szórták, egyikük elzúgott az elf válla felett, és a tűz, amit cipelt, belekapott a függönyb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Újabb tűzkígyók érkeztek, félő volt, hogy valamelyik előbb-utóbb eltalálja őket. Ziyakhdaen az ablakot elzáró alkalmatosságot kereste, de ilyet nem talált. Az emberek felkészültek rá, hogy kifüstölik az elfeket.</w:t>
      </w:r>
    </w:p>
    <w:p>
      <w:pPr>
        <w:pStyle w:val="Normal"/>
        <w:widowControl/>
        <w:shd w:fill="FFFFFF" w:val="clear"/>
        <w:ind w:left="567" w:firstLine="284"/>
        <w:jc w:val="both"/>
        <w:rPr/>
      </w:pPr>
      <w:r>
        <w:rPr>
          <w:rFonts w:cs="Verdana" w:ascii="Verdana" w:hAnsi="Verdana"/>
          <w:b/>
          <w:color w:val="000000"/>
          <w:sz w:val="24"/>
          <w:szCs w:val="24"/>
        </w:rPr>
        <w:t>A vén bölcs jajgatott, és amennyire erejéből telt, igyekezett oltani a tüz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udtam, éreztem - kiabálta csalódottan az őriző. - Semmi nem úgy történik, ahogy elterveztem. Minek is jöttél, hanem tudsz segíteni?</w:t>
      </w:r>
    </w:p>
    <w:p>
      <w:pPr>
        <w:pStyle w:val="Normal"/>
        <w:widowControl/>
        <w:shd w:fill="FFFFFF" w:val="clear"/>
        <w:ind w:left="567" w:firstLine="284"/>
        <w:jc w:val="both"/>
        <w:rPr/>
      </w:pPr>
      <w:r>
        <w:rPr>
          <w:rFonts w:cs="Verdana" w:ascii="Verdana" w:hAnsi="Verdana"/>
          <w:b/>
          <w:color w:val="000000"/>
          <w:sz w:val="24"/>
          <w:szCs w:val="24"/>
        </w:rPr>
        <w:t>Ziyakhdaenben valami láthatatlan, valamiféle megfoghatatlan összetartó erő végleg a darabjaira tört; szinte saját maga is hallani vélte az apró kristálydarabkák csilingelését. Nem fordított sok figyelmet a különös jelenségre, mivel más, fontosabb teendője akadt. Komoran sétált fel s alá, gondolatai sebesen kergetőztek a fejében. Ujjai mintegy véletlenül megtalálták a nyakában hordozott láncot, rajta a három kővel, a három emlékkel. És ekkor olyan üresnek érezte magát, mint még soha azelő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Vajon az emlékei nélkül is tovább létezhet?</w:t>
      </w:r>
    </w:p>
    <w:p>
      <w:pPr>
        <w:pStyle w:val="Normal"/>
        <w:widowControl/>
        <w:shd w:fill="FFFFFF" w:val="clear"/>
        <w:ind w:left="567" w:firstLine="284"/>
        <w:jc w:val="both"/>
        <w:rPr/>
      </w:pPr>
      <w:r>
        <w:rPr>
          <w:rFonts w:cs="Verdana" w:ascii="Verdana" w:hAnsi="Verdana"/>
          <w:b/>
          <w:color w:val="000000"/>
          <w:sz w:val="24"/>
          <w:szCs w:val="24"/>
        </w:rPr>
        <w:t>Vajon visszakaphatja-e még a régi önmagát, amennyiben megtalálja Nawheerát?</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color w:val="000000"/>
          <w:sz w:val="24"/>
          <w:szCs w:val="24"/>
        </w:rPr>
        <w:t xml:space="preserve">És egyáltalán, milyen is volt ő </w:t>
      </w:r>
      <w:r>
        <w:rPr>
          <w:rFonts w:cs="Verdana" w:ascii="Verdana" w:hAnsi="Verdana"/>
          <w:b/>
          <w:i/>
          <w:iCs/>
          <w:color w:val="000000"/>
          <w:sz w:val="24"/>
          <w:szCs w:val="24"/>
        </w:rPr>
        <w:t>azelőtt?</w:t>
      </w:r>
    </w:p>
    <w:p>
      <w:pPr>
        <w:pStyle w:val="Normal"/>
        <w:widowControl/>
        <w:shd w:fill="FFFFFF" w:val="clear"/>
        <w:ind w:left="567" w:firstLine="284"/>
        <w:jc w:val="both"/>
        <w:rPr/>
      </w:pPr>
      <w:r>
        <w:rPr>
          <w:rFonts w:cs="Verdana" w:ascii="Verdana" w:hAnsi="Verdana"/>
          <w:b/>
          <w:color w:val="000000"/>
          <w:sz w:val="24"/>
          <w:szCs w:val="24"/>
        </w:rPr>
        <w:t>Gyorsan döntött, mivel egyetlen cél lebegett előtte, minden más, ami annak előtte lényeges volt, az most már visszavonhatatlanul a múlt ködébe fakult, mindörökre a labirintus martalékává lett. Meglepően tisztán látta maga előtt a jövendő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atározottan a másik felé fordul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zt állítod tehát, hogy Nawheera nem lépett ki a Sárkánykapun? - szegezte neki a kérdést az őrzőnek, aki egy vízzel töltött kancsóval serénykedett, miközben újabb nyilak süvítettek be az ablako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e vagy az egyetlen, akit átengedtem. Ki akarna más átlépni a kapun Limarionból, ha nem a következő Őriző? Én pedig még élek. Bár lehetséges, már nem sokáig - sandított a vénség a lábánál pattogó gyújtónyílra. - Egyedül az utódomat kellett volna átjuttatnom - felelte szemrehányóan. - Elhamarkodottan cselekedtem. Nem kellett volna, hogy átengedjelek, amíg nem győződöm meg utad valódi céljáró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lég ebből! Nyisd ki újra a kaput! Vissza kell térnem Númeeh-symon labirintusába.</w:t>
      </w:r>
    </w:p>
    <w:p>
      <w:pPr>
        <w:pStyle w:val="Normal"/>
        <w:widowControl/>
        <w:shd w:fill="FFFFFF" w:val="clear"/>
        <w:ind w:left="567" w:firstLine="284"/>
        <w:jc w:val="both"/>
        <w:rPr/>
      </w:pPr>
      <w:r>
        <w:rPr>
          <w:rFonts w:cs="Verdana" w:ascii="Verdana" w:hAnsi="Verdana"/>
          <w:b/>
          <w:color w:val="000000"/>
          <w:sz w:val="24"/>
          <w:szCs w:val="24"/>
        </w:rPr>
        <w:t>A bölcs elejtette kezéből a vizes kancsót ami hangos csattanással szilánkjaira tör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Neked elment a józan eszed!</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yisd ki a kaput! Ha kívánod, téged is magammal viszlek.</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zt már nem! Ez a hely nem maradhat őriző nélkü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árpedig nincs más választásod. Elhiszem, amit mondtál: az emberek megölnek minket. Hacsak meg nem kapják, amit akarnak. Ne aggódj amiatt, hogy belépnek a kapun! Még a labirintusig sem jutnak el. Limariont nem fenyegeti veszély.</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Ne próbálj megmérgezni a szavaiddal! - fakadt ki dühösen a vén elf. - Lehetetlenség, amit kérsz.</w:t>
      </w:r>
    </w:p>
    <w:p>
      <w:pPr>
        <w:pStyle w:val="Normal"/>
        <w:widowControl/>
        <w:numPr>
          <w:ilvl w:val="0"/>
          <w:numId w:val="1"/>
        </w:numPr>
        <w:shd w:fill="FFFFFF" w:val="clear"/>
        <w:tabs>
          <w:tab w:val="clear" w:pos="720"/>
          <w:tab w:val="left" w:pos="451" w:leader="none"/>
        </w:tabs>
        <w:ind w:left="567" w:firstLine="284"/>
        <w:jc w:val="both"/>
        <w:rPr/>
      </w:pPr>
      <w:r>
        <w:rPr>
          <w:rFonts w:cs="Verdana" w:ascii="Verdana" w:hAnsi="Verdana"/>
          <w:b/>
          <w:color w:val="000000"/>
          <w:sz w:val="24"/>
          <w:szCs w:val="24"/>
        </w:rPr>
        <w:t>Hát jó. Látom, nem érted, hogy így is, úgy is meghalsz, amennyiben itt maradsz. Mint a Templom Beavatott Lángja, hatalmamnál fogva felszólítalak: engedelmeskedj nekem!</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Te nekem itt nem parancsolhatsz!</w:t>
      </w:r>
    </w:p>
    <w:p>
      <w:pPr>
        <w:pStyle w:val="Normal"/>
        <w:widowControl/>
        <w:shd w:fill="FFFFFF" w:val="clear"/>
        <w:ind w:left="567" w:firstLine="284"/>
        <w:jc w:val="both"/>
        <w:rPr/>
      </w:pPr>
      <w:r>
        <w:rPr>
          <w:rFonts w:cs="Verdana" w:ascii="Verdana" w:hAnsi="Verdana"/>
          <w:b/>
          <w:color w:val="000000"/>
          <w:sz w:val="24"/>
          <w:szCs w:val="24"/>
        </w:rPr>
        <w:t>Ziyakhdaen komoly, szertartásos hangon folytatta.</w:t>
      </w:r>
    </w:p>
    <w:p>
      <w:pPr>
        <w:pStyle w:val="Normal"/>
        <w:widowControl/>
        <w:shd w:fill="FFFFFF" w:val="clear"/>
        <w:tabs>
          <w:tab w:val="clear" w:pos="720"/>
          <w:tab w:val="left" w:pos="475" w:leader="none"/>
        </w:tabs>
        <w:ind w:left="567" w:firstLine="284"/>
        <w:jc w:val="both"/>
        <w:rPr/>
      </w:pPr>
      <w:r>
        <w:rPr>
          <w:rFonts w:cs="Verdana" w:ascii="Verdana" w:hAnsi="Verdana"/>
          <w:b/>
          <w:color w:val="000000"/>
          <w:sz w:val="24"/>
          <w:szCs w:val="24"/>
        </w:rPr>
        <w:t>- Te pedig, tiszteletreméltó bölcs, kudarcot vallottál szent küldetésedben. Nem tájékoztattad Limariont a közelgő veszedelemről, s kockáztattad, hogy a lázadó emberek megkaparintsák a Sárkánykaput. A Farkasfejes Úr nevében megvonom tőled a rangodat és magamat nevezem ki a Kapu ideiglenes őrzőjének. És én úgy ítélem meg, hogy a legcélravezetőbb megoldás az, amennyiben most azonnal visszatérünk Limarionba.</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Mit? De... Hogyan? Mit is mondtál?</w:t>
      </w:r>
    </w:p>
    <w:p>
      <w:pPr>
        <w:pStyle w:val="Normal"/>
        <w:widowControl/>
        <w:shd w:fill="FFFFFF" w:val="clear"/>
        <w:ind w:left="567" w:firstLine="284"/>
        <w:jc w:val="both"/>
        <w:rPr/>
      </w:pPr>
      <w:r>
        <w:rPr>
          <w:rFonts w:cs="Verdana" w:ascii="Verdana" w:hAnsi="Verdana"/>
          <w:b/>
          <w:color w:val="000000"/>
          <w:sz w:val="24"/>
          <w:szCs w:val="24"/>
        </w:rPr>
        <w:t>Ziyakhdaen megragadta a vén elfet a vállánál fogva, és finoman a lépcső felé terelte, ami levezetett a torony ajtajához.</w:t>
      </w:r>
    </w:p>
    <w:p>
      <w:pPr>
        <w:pStyle w:val="Normal"/>
        <w:widowControl/>
        <w:shd w:fill="FFFFFF" w:val="clear"/>
        <w:tabs>
          <w:tab w:val="clear" w:pos="720"/>
          <w:tab w:val="left" w:pos="475" w:leader="none"/>
        </w:tabs>
        <w:ind w:left="567" w:firstLine="284"/>
        <w:jc w:val="both"/>
        <w:rPr/>
      </w:pPr>
      <w:r>
        <w:rPr>
          <w:rFonts w:cs="Verdana" w:ascii="Verdana" w:hAnsi="Verdana"/>
          <w:b/>
          <w:color w:val="000000"/>
          <w:sz w:val="24"/>
          <w:szCs w:val="24"/>
        </w:rPr>
        <w:t>- Én, mint a kapu új őrzője, megparancsolom, mutasd meg, miként nyílik a Sárkánykapu! Engedelmeskedj, mert Limarionba megyünk, ahol felelned kell a hanyagságodért a Farkasfejes Úr színe előtt!</w:t>
      </w:r>
    </w:p>
    <w:p>
      <w:pPr>
        <w:pStyle w:val="Normal"/>
        <w:widowControl/>
        <w:shd w:fill="FFFFFF" w:val="clear"/>
        <w:tabs>
          <w:tab w:val="clear" w:pos="720"/>
          <w:tab w:val="left" w:pos="475" w:leader="none"/>
        </w:tabs>
        <w:ind w:left="567" w:firstLine="284"/>
        <w:jc w:val="both"/>
        <w:rPr/>
      </w:pPr>
      <w:r>
        <w:rPr>
          <w:rFonts w:cs="Verdana" w:ascii="Verdana" w:hAnsi="Verdana"/>
          <w:b/>
          <w:color w:val="000000"/>
          <w:sz w:val="24"/>
          <w:szCs w:val="24"/>
        </w:rPr>
        <w:t>- Nem, én nem, nem... - ellenkezett az őriző, továbbra is értetlenkedve.</w:t>
      </w:r>
    </w:p>
    <w:p>
      <w:pPr>
        <w:pStyle w:val="Normal"/>
        <w:widowControl/>
        <w:shd w:fill="FFFFFF" w:val="clear"/>
        <w:tabs>
          <w:tab w:val="clear" w:pos="720"/>
          <w:tab w:val="left" w:pos="475" w:leader="none"/>
        </w:tabs>
        <w:ind w:left="567" w:firstLine="284"/>
        <w:jc w:val="both"/>
        <w:rPr>
          <w:rFonts w:ascii="Verdana" w:hAnsi="Verdana" w:cs="Verdana"/>
          <w:b/>
          <w:b/>
          <w:color w:val="000000"/>
          <w:sz w:val="24"/>
          <w:szCs w:val="24"/>
        </w:rPr>
      </w:pPr>
      <w:r>
        <w:rPr>
          <w:rFonts w:cs="Verdana" w:ascii="Verdana" w:hAnsi="Verdana"/>
          <w:b/>
          <w:color w:val="000000"/>
          <w:sz w:val="24"/>
          <w:szCs w:val="24"/>
        </w:rPr>
        <w:t xml:space="preserve">- Te csak fogadd meg a szavam, jó bölcs! Mindkettőnk érdekében teszem, amit teszek. És a városért. </w:t>
      </w:r>
      <w:r>
        <w:rPr>
          <w:rFonts w:cs="Verdana" w:ascii="Verdana" w:hAnsi="Verdana"/>
          <w:b/>
          <w:iCs/>
          <w:color w:val="000000"/>
          <w:sz w:val="24"/>
          <w:szCs w:val="24"/>
        </w:rPr>
        <w:t>Es Nawheeráért. A labirintus talán embereket is elfogad majd áldozatként. Vagy egy Őrizőt...</w:t>
      </w:r>
    </w:p>
    <w:p>
      <w:pPr>
        <w:pStyle w:val="Normal"/>
        <w:widowControl/>
        <w:shd w:fill="FFFFFF" w:val="clear"/>
        <w:ind w:left="567" w:firstLine="284"/>
        <w:jc w:val="both"/>
        <w:rPr/>
      </w:pPr>
      <w:r>
        <w:rPr>
          <w:rFonts w:cs="Verdana" w:ascii="Verdana" w:hAnsi="Verdana"/>
          <w:b/>
          <w:color w:val="000000"/>
          <w:sz w:val="24"/>
          <w:szCs w:val="24"/>
        </w:rPr>
        <w:t>Lejutottak a lépcsőn, és az ajtó előtt várakoztak, amit minden pillanatban újabb eget rengető ütés rázott meg. Nem sok híja volt, hogy mindenestől beszakadjon.</w:t>
      </w:r>
    </w:p>
    <w:p>
      <w:pPr>
        <w:pStyle w:val="Normal"/>
        <w:widowControl/>
        <w:shd w:fill="FFFFFF" w:val="clear"/>
        <w:ind w:left="567" w:firstLine="284"/>
        <w:jc w:val="both"/>
        <w:rPr/>
      </w:pPr>
      <w:r>
        <w:rPr>
          <w:rFonts w:cs="Verdana" w:ascii="Verdana" w:hAnsi="Verdana"/>
          <w:b/>
          <w:color w:val="000000"/>
          <w:sz w:val="24"/>
          <w:szCs w:val="24"/>
        </w:rPr>
        <w:t>Ziyakhdaen elővonta a kardját, a ráragadt embervért az ujjasába törölte. A bölcs reményvesztetten motyogott mellette a hold haláláról, a birodalom pusztulásáról, és verdesett hozzá a kezével, mintha talán el tudna repülni innen messzire, nagyon messzire.</w:t>
      </w:r>
    </w:p>
    <w:p>
      <w:pPr>
        <w:pStyle w:val="Normal"/>
        <w:widowControl/>
        <w:shd w:fill="FFFFFF" w:val="clear"/>
        <w:tabs>
          <w:tab w:val="clear" w:pos="720"/>
          <w:tab w:val="left" w:pos="475" w:leader="none"/>
        </w:tabs>
        <w:ind w:left="567" w:firstLine="284"/>
        <w:jc w:val="both"/>
        <w:rPr/>
      </w:pPr>
      <w:r>
        <w:rPr>
          <w:rFonts w:cs="Verdana" w:ascii="Verdana" w:hAnsi="Verdana"/>
          <w:b/>
          <w:color w:val="000000"/>
          <w:sz w:val="24"/>
          <w:szCs w:val="24"/>
        </w:rPr>
        <w:t>- Figyelj a szavamra, bölcs! Kimegyek, és megértetem az emberekkel: amennyiben életben hagynak bennünket, megnyitjuk nekik a kaput. Te pedig újra el fogod nekik magyarázni úgy, hogy mindent megértsenek. Készülj!</w:t>
      </w:r>
    </w:p>
    <w:p>
      <w:pPr>
        <w:pStyle w:val="Normal"/>
        <w:widowControl/>
        <w:shd w:fill="FFFFFF" w:val="clear"/>
        <w:ind w:left="567" w:firstLine="284"/>
        <w:jc w:val="both"/>
        <w:rPr/>
      </w:pPr>
      <w:r>
        <w:rPr>
          <w:rFonts w:cs="Verdana" w:ascii="Verdana" w:hAnsi="Verdana"/>
          <w:b/>
          <w:color w:val="000000"/>
          <w:sz w:val="24"/>
          <w:szCs w:val="24"/>
        </w:rPr>
        <w:t>Ziyakhdaen megvárta a következő dübbenést, majd hangosan kiáltozott az embereknek. Háromszor is elismételte, mit akar, mire azok megértették, hogy ki fogja nyitni az ajtót, és végre felhagytak az ostrommal.</w:t>
      </w:r>
    </w:p>
    <w:p>
      <w:pPr>
        <w:pStyle w:val="Normal"/>
        <w:widowControl/>
        <w:shd w:fill="FFFFFF" w:val="clear"/>
        <w:ind w:left="567" w:firstLine="284"/>
        <w:jc w:val="both"/>
        <w:rPr/>
      </w:pPr>
      <w:r>
        <w:rPr>
          <w:rFonts w:cs="Verdana" w:ascii="Verdana" w:hAnsi="Verdana"/>
          <w:b/>
          <w:color w:val="000000"/>
          <w:sz w:val="24"/>
          <w:szCs w:val="24"/>
        </w:rPr>
        <w:t>Ziyakhdaen feltépte a vaspántokat szorító kart, mely az ajtót tartotta. Kilépett a toronyból, és megállt az emberek feldühödött gyűrűjében. Számosan voltak, átizzadt ruháikban, kormosan, mogorva, elszánt arccal. Olyanokat is látott közöttük, akiket nem sokkal előbb ő maga sebzett meg. Ezek gyilkos pillantással méregették őt. Minden szem őrá szegeződött. A szívét egész lándzsaerdő célozta meg.</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Halljátok a szavam, emberállatok! Egyezséget ajánlok nektek.</w:t>
      </w:r>
    </w:p>
    <w:p>
      <w:pPr>
        <w:pStyle w:val="Normal"/>
        <w:widowControl/>
        <w:shd w:fill="FFFFFF" w:val="clear"/>
        <w:ind w:left="567" w:firstLine="284"/>
        <w:jc w:val="both"/>
        <w:rPr/>
      </w:pPr>
      <w:r>
        <w:rPr>
          <w:rFonts w:cs="Verdana" w:ascii="Verdana" w:hAnsi="Verdana"/>
          <w:b/>
          <w:color w:val="000000"/>
          <w:sz w:val="24"/>
          <w:szCs w:val="24"/>
        </w:rPr>
        <w:t>Itt tartott a beszédében, amikor a torony ajtaja nagy döndüléssel becsapódott mögötte, és a vaspántok a helyükre ugrotta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Sajnálom, de nem tehettem mást. Talán megelégszenek veled. A Holdezüst Úr megbocsát majd nekem - hallotta a bölcs izgatottan elcsukló hangját, majd a szapora lépéseket, amelyek a lépcsőkön koppannak, ahogy a gazdájuk felfelé szalad.</w:t>
      </w:r>
    </w:p>
    <w:p>
      <w:pPr>
        <w:pStyle w:val="Normal"/>
        <w:widowControl/>
        <w:shd w:fill="FFFFFF" w:val="clear"/>
        <w:ind w:left="567" w:firstLine="284"/>
        <w:jc w:val="both"/>
        <w:rPr/>
      </w:pPr>
      <w:r>
        <w:rPr>
          <w:rFonts w:cs="Verdana" w:ascii="Verdana" w:hAnsi="Verdana"/>
          <w:b/>
          <w:color w:val="000000"/>
          <w:sz w:val="24"/>
          <w:szCs w:val="24"/>
        </w:rPr>
        <w:t>Az egyik lándzsát tartó kéz megremegett, majd meglendült, és villámgyorsan az elf felé csap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Ziyakhdaen farkasként vicsorogva rántotta maga elé a kardj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lső lándzsát száz másik követte.</w:t>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bCs/>
          <w:iCs/>
          <w:color w:val="000000"/>
          <w:sz w:val="24"/>
          <w:szCs w:val="24"/>
        </w:rPr>
      </w:pPr>
      <w:r>
        <w:rPr>
          <w:rFonts w:cs="Verdana" w:ascii="Verdana" w:hAnsi="Verdana"/>
          <w:b/>
          <w:bCs/>
          <w:iCs/>
          <w:color w:val="000000"/>
          <w:sz w:val="24"/>
          <w:szCs w:val="24"/>
        </w:rPr>
      </w:r>
    </w:p>
    <w:p>
      <w:pPr>
        <w:pStyle w:val="Normal"/>
        <w:widowControl/>
        <w:shd w:fill="FFFFFF" w:val="clear"/>
        <w:ind w:left="567" w:firstLine="284"/>
        <w:jc w:val="both"/>
        <w:rPr>
          <w:rFonts w:ascii="Verdana" w:hAnsi="Verdana" w:cs="Verdana"/>
          <w:b/>
          <w:b/>
          <w:bCs/>
          <w:iCs/>
          <w:color w:val="000000"/>
          <w:sz w:val="24"/>
          <w:szCs w:val="24"/>
        </w:rPr>
      </w:pPr>
      <w:r>
        <w:rPr>
          <w:rFonts w:cs="Verdana" w:ascii="Verdana" w:hAnsi="Verdana"/>
          <w:b/>
          <w:bCs/>
          <w:iCs/>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6659880" cy="9440545"/>
                <wp:effectExtent l="0" t="0" r="0" b="0"/>
                <wp:wrapTopAndBottom/>
                <wp:docPr id="9" name="Frame2"/>
                <a:graphic xmlns:a="http://schemas.openxmlformats.org/drawingml/2006/main">
                  <a:graphicData uri="http://schemas.microsoft.com/office/word/2010/wordprocessingShape">
                    <wps:wsp>
                      <wps:cNvSpPr txBox="1"/>
                      <wps:spPr>
                        <a:xfrm>
                          <a:off x="0" y="0"/>
                          <a:ext cx="6659880" cy="9440545"/>
                        </a:xfrm>
                        <a:prstGeom prst="rect"/>
                        <a:solidFill>
                          <a:srgbClr val="FFFFFF">
                            <a:alpha val="0"/>
                          </a:srgbClr>
                        </a:solidFill>
                      </wps:spPr>
                      <wps:txbx>
                        <w:txbxContent>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drawing>
                                <wp:inline distT="0" distB="0" distL="0" distR="0">
                                  <wp:extent cx="6272530" cy="9440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6" r="-10" b="-6"/>
                                          <a:stretch>
                                            <a:fillRect/>
                                          </a:stretch>
                                        </pic:blipFill>
                                        <pic:spPr bwMode="auto">
                                          <a:xfrm>
                                            <a:off x="0" y="0"/>
                                            <a:ext cx="6272530" cy="944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4.4pt;height:743.3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drawing>
                          <wp:inline distT="0" distB="0" distL="0" distR="0">
                            <wp:extent cx="6272530" cy="94405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0" t="-6" r="-10" b="-6"/>
                                    <a:stretch>
                                      <a:fillRect/>
                                    </a:stretch>
                                  </pic:blipFill>
                                  <pic:spPr bwMode="auto">
                                    <a:xfrm>
                                      <a:off x="0" y="0"/>
                                      <a:ext cx="6272530" cy="9440545"/>
                                    </a:xfrm>
                                    <a:prstGeom prst="rect">
                                      <a:avLst/>
                                    </a:prstGeom>
                                  </pic:spPr>
                                </pic:pic>
                              </a:graphicData>
                            </a:graphic>
                          </wp:inline>
                        </w:drawing>
                      </w:r>
                    </w:p>
                  </w:txbxContent>
                </v:textbox>
                <w10:wrap type="topAndBottom"/>
              </v:rect>
            </w:pict>
          </mc:Fallback>
        </mc:AlternateConten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xml:space="preserve">Ibra Alam Sakham! Az Istenek Kegyeltje! </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xml:space="preserve">Alleam Eah!... Ó, az Égiek Gyönyöre, Ibra, Te! </w:t>
      </w:r>
    </w:p>
    <w:p>
      <w:pPr>
        <w:pStyle w:val="Normal"/>
        <w:widowControl/>
        <w:shd w:fill="FFFFFF" w:val="clear"/>
        <w:ind w:left="567" w:firstLine="284"/>
        <w:jc w:val="both"/>
        <w:rPr/>
      </w:pPr>
      <w:r>
        <w:rPr>
          <w:rFonts w:cs="Verdana" w:ascii="Verdana" w:hAnsi="Verdana"/>
          <w:b/>
          <w:color w:val="000000"/>
          <w:sz w:val="24"/>
          <w:szCs w:val="24"/>
        </w:rPr>
        <w:t>Szavamra, förtelmes! Istenverte szerelmetes fertő. Hova tűnt? Megkopott homokvár vagy, Ibra! Te, sivatagok királynője, vészek kegyeltje. Véreim már akkor is titkok tudói voltak, amikor falaid még csak szél mozgatta posztókként libegte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horam Neah! Már búcsúval viseltetek.</w:t>
      </w:r>
    </w:p>
    <w:p>
      <w:pPr>
        <w:pStyle w:val="Normal"/>
        <w:widowControl/>
        <w:shd w:fill="FFFFFF" w:val="clear"/>
        <w:ind w:left="567" w:firstLine="284"/>
        <w:jc w:val="both"/>
        <w:rPr/>
      </w:pPr>
      <w:r>
        <w:rPr>
          <w:rFonts w:cs="Verdana" w:ascii="Verdana" w:hAnsi="Verdana"/>
          <w:b/>
          <w:color w:val="000000"/>
          <w:sz w:val="24"/>
          <w:szCs w:val="24"/>
        </w:rPr>
        <w:t>Jobban belegondolva nem is Ibra a hibás, nem azzal van gond. Szeleburdi népek lakják, akárcsak egész Feketepartot, azok tehetnek mindenről. Léte ostoba varázs. Ez a hely valahogy mindig is vonzott, már azokban az időkben is, amikor mesterem, Tissah ideküldött a bizonytalanságba.</w:t>
      </w:r>
    </w:p>
    <w:p>
      <w:pPr>
        <w:pStyle w:val="Normal"/>
        <w:widowControl/>
        <w:shd w:fill="FFFFFF" w:val="clear"/>
        <w:ind w:left="567" w:firstLine="284"/>
        <w:jc w:val="both"/>
        <w:rPr/>
      </w:pPr>
      <w:r>
        <w:rPr>
          <w:rFonts w:cs="Verdana" w:ascii="Verdana" w:hAnsi="Verdana"/>
          <w:b/>
          <w:color w:val="000000"/>
          <w:sz w:val="24"/>
          <w:szCs w:val="24"/>
        </w:rPr>
        <w:t>- „A fehér falak között a te tüzes lelked megnyugvást talál majd!” - mondta mindig.</w:t>
      </w:r>
    </w:p>
    <w:p>
      <w:pPr>
        <w:pStyle w:val="Normal"/>
        <w:widowControl/>
        <w:shd w:fill="FFFFFF" w:val="clear"/>
        <w:ind w:left="567" w:firstLine="284"/>
        <w:jc w:val="both"/>
        <w:rPr/>
      </w:pPr>
      <w:r>
        <w:rPr>
          <w:rFonts w:cs="Verdana" w:ascii="Verdana" w:hAnsi="Verdana"/>
          <w:b/>
          <w:color w:val="000000"/>
          <w:sz w:val="24"/>
          <w:szCs w:val="24"/>
        </w:rPr>
        <w:t>Szavait persze nem értettem. Nem értettem, miért fűszer testemnek Ibra forró csókja, mesterem egykori otthona. A választ persze gyorsan megkaptam... Ibrának nem kell, hogy a szülöttje legyél, az első kicsalt mosolyod után azonnal a szívébe fogad.</w:t>
      </w:r>
    </w:p>
    <w:p>
      <w:pPr>
        <w:pStyle w:val="Normal"/>
        <w:widowControl/>
        <w:shd w:fill="FFFFFF" w:val="clear"/>
        <w:ind w:left="567" w:firstLine="284"/>
        <w:jc w:val="both"/>
        <w:rPr/>
      </w:pPr>
      <w:r>
        <w:rPr>
          <w:rFonts w:cs="Verdana" w:ascii="Verdana" w:hAnsi="Verdana"/>
          <w:b/>
          <w:color w:val="000000"/>
          <w:sz w:val="24"/>
          <w:szCs w:val="24"/>
        </w:rPr>
        <w:t>Emlékszem, amikor megérkeztem, majd' elakadt a lélegzetem. A homokos folyópart maga volt a gyönyör kertje. A hófehér falak, szinte önként kúsztak fel a dombok fölé, az épületek könnyedén kígyóztak az izzó térben. A parázsló forróságban nem léteztek pillanatok. Az egész csak egy vakító ragyogás, ahogy a nap sugarai beterítik a várost. A lakóépületek fölé a szentélyek, s az ágyasházak boltozatjai nyúlnak fel, s velük együtt kiált égnek mind a tizenegy tűtorony. Ma már úgy látom, csak egy csonkított hulla csontos ujjai ezek. Ujjak, melyek az égre szegezve könyörögnek az erőért. Ó, Ibra, ki tudja? Talán, még soká!</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horam Neah!</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em volt mindig így. Kilenc esztendővel ezelőtt, amikor a városba érkeztem, ez egy égig érő paradicsomnak tűnt. Az emberek éltek, nyüzsögtek, vigadtak. Forró, húsos lélegzetüket kézzel tapinthattam a nyilvános tereken. Nem féltek, nem botránkoztak meg, szabadok voltak, szabadok, ahogy ma már én is. A lányok és az asszonyok lengén öltöztek, egy szál ortos-ban jártak, kacéran és kihívóan méregették a férfinépet. A déli hőség idején együtt fürdőztek a faragványos medencék teraszán, s nevetve rohantak a többszintes szökőkutak lezúduló folyamába. A fehér kőlépcsők végeláthatatlan spirálján gyermekek futkostak fel s alá. Hajnalonta a rózsabokrok, s az édes méz illatára ébredtem, alkonyatkor pedig a selyem ágytakarók fülledtségébe burkolódzott az egész város. Egykor én is úgy láttam: Ibra ragyogó arany, tömjén, csillogás és szenvedély, ma már tudom: rothadó naspolya, rottyanó álarc, s csupa kopárság.</w:t>
      </w:r>
    </w:p>
    <w:p>
      <w:pPr>
        <w:pStyle w:val="Normal"/>
        <w:widowControl/>
        <w:shd w:fill="FFFFFF" w:val="clear"/>
        <w:ind w:left="567" w:firstLine="284"/>
        <w:jc w:val="both"/>
        <w:rPr/>
      </w:pPr>
      <w:r>
        <w:rPr>
          <w:rFonts w:cs="Verdana" w:ascii="Verdana" w:hAnsi="Verdana"/>
          <w:b/>
          <w:color w:val="000000"/>
          <w:sz w:val="24"/>
          <w:szCs w:val="24"/>
        </w:rPr>
        <w:t>Én tényleg hittem a változásban, az örömökben és hittem a Vérkötelék erejében is. A Gyönyör Városa, s minden, mi mögötte állt, azonban becsapott. Egykor azt gondoltam, ez az a hely, ahol életem nemes egyszerűséggel, s méltó módon leélhető. Szolgálat, rend, hatalom, s könnyed szórakozás egyensúlya uralta életem. Fiatalon kerültem Tissah mellé, elég korán ahhoz, hogy valóban maga mellé fogadjon. Családomnak nevezhettem. Valódi anyámra már alig emlékszem. Egy biztos, volt esze, jól tudta, ha különös képességeim révén sem kellek a rendnek, akkor olyan sorsra jutok, mint ő.</w:t>
      </w:r>
    </w:p>
    <w:p>
      <w:pPr>
        <w:pStyle w:val="Normal"/>
        <w:widowControl/>
        <w:shd w:fill="FFFFFF" w:val="clear"/>
        <w:ind w:left="567" w:firstLine="284"/>
        <w:jc w:val="both"/>
        <w:rPr/>
      </w:pPr>
      <w:r>
        <w:rPr>
          <w:rFonts w:cs="Verdana" w:ascii="Verdana" w:hAnsi="Verdana"/>
          <w:b/>
          <w:color w:val="000000"/>
          <w:sz w:val="24"/>
          <w:szCs w:val="24"/>
        </w:rPr>
        <w:t>Ai Alam! Ó Istenek, talán így nem vertek a kiszolgáltatottság láncára?! Így jobb életet kaptam? Vajon létezik bölcs döntés?</w:t>
      </w:r>
    </w:p>
    <w:p>
      <w:pPr>
        <w:pStyle w:val="Normal"/>
        <w:widowControl/>
        <w:shd w:fill="FFFFFF" w:val="clear"/>
        <w:ind w:left="567" w:firstLine="284"/>
        <w:jc w:val="both"/>
        <w:rPr/>
      </w:pPr>
      <w:r>
        <w:rPr>
          <w:rFonts w:cs="Verdana" w:ascii="Verdana" w:hAnsi="Verdana"/>
          <w:b/>
          <w:color w:val="000000"/>
          <w:sz w:val="24"/>
          <w:szCs w:val="24"/>
        </w:rPr>
        <w:t>Sahrában olyan megbecsült embertől tanulni, mint Tissah Lyúmen, kiváltságos dolog. Ittam a szavait. Kiszámíthatatlan volt, veszélyes és haragos, de mindig hagyta, hogy kedvemre pezsegjen a vérem. A Fehér Homok Vándorai parányi, mégis erős rendként működött. A Smaragdtorony homályában félve bújtunk meg, de látva engedelmességünket, szívélyes barátsággal viseltettek. Árnyékuk voltunk nappal és éjszaka. A Gyolcs igazi otthona azonban Ibra, s én egyáltalán nem bántam, amikor végre ide küldtek. Ám attól a naptól fogva megsűrűsödtek lidérces álmaim. Álmok, melyek semmiről sem szóltak. Mindegyik, akár egy sötét, kongó terem, melyen olykor-olykor csak végigvonult valaki. Halkan és láthatatlanul suhant, s felmérte koponyám minden zegét-zugát.</w:t>
      </w:r>
    </w:p>
    <w:p>
      <w:pPr>
        <w:pStyle w:val="Normal"/>
        <w:widowControl/>
        <w:shd w:fill="FFFFFF" w:val="clear"/>
        <w:ind w:left="567" w:firstLine="284"/>
        <w:jc w:val="both"/>
        <w:rPr/>
      </w:pPr>
      <w:r>
        <w:rPr>
          <w:rFonts w:cs="Verdana" w:ascii="Verdana" w:hAnsi="Verdana"/>
          <w:b/>
          <w:color w:val="000000"/>
          <w:sz w:val="24"/>
          <w:szCs w:val="24"/>
        </w:rPr>
        <w:t>Ibrában aztán egészen a magam ura lehettem, fellélegeztem. Nem sokkal később azonban már komoly feladat várt rám, észrevétlenül kellett beépülnöm a legnagyobb ágyasházba. Egy buta halandó valószínűleg azt gondolná, az egész nem több, felékesített kuplerájná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z Örömök Városában egy magas rangú hölgy fogadott, mint megtudtam, az ágyasház vezetője. Minden formaság nélkül vezetett végig a folyosókon, és a nyilvános hálótermeken. A ház nyolc nagyobb részre oszlott. A köztermekre: vagyis a nagyteremre, az innen nyíló teraszra és az előtte fekvő óriásmedencére, valamint hét család háremházaira. Vezetőm arra kért, az egyes, kiemelkedően gazdag és befolyásos családok térségeit lehetőleg tartsam tiszteletben. A lehetőleg szót kétszer is jól hangsúlyozta. Ha pedig mégis gond adódna, küldessek érte - kérte, na nem mintha bármikor könnyedén megtalálhattam volna a méretes birtokon. A ház rettentő méretekkel bírt. Több napba telt, míg valóban alaposan bejárhattam. A ház asszonya Loahnak nevezett mások előtt, vagyis Érinthetetlennek. A házak őrizők nevezték így, azokat az asszonyokat, akiknek feladata a megfigyelés volt az egyes családok számára, továbbá a ledérek védelme, s kegyeik felett önnön maguk rendelkeztek. A lányok azonban össze-összesúgva hátam mögött, Idegennek hívtak. Olyan nőnek, aki nem bájaiért került a hárembe, hanem nyilvánvalóan valami más feladata van. Féltek tőlem, eleinte nem is szóltak hozzám. Néha legszívesebben megszorongattam volna szépen díszített kis nyakukat! Neveletlen tyúko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enyűgözött ez a rendszer, a befolyás, a mélyen tisztelt, mégis nevetségesen átlátszó struktúra, a hajszálnyi fonalakon mozgatott végtelen orgia. Ha dolgom volt, Tissah konkrét célokat jelölt meg, álmomban üzent, és nem kérte ki a véleményemet, elvárta, hogy mindent vonakodás nélkül teljesítsek. Édes-görcsös fejfájásban tombolta ki magát minden szalajtott gondolata. A ház asszonya sosem kételkedett szavamban, segítségemre volt, szinte kérnem sem kellett, az ölembe hullt minden. Így kerültem kéjtől izzó pamlagok és vértől bűzlő párnák közé. Ibra feledhetetlen gyöngye voltam, szemet gyönyörködtető látvány. Ha akartam, arannyal fizettek testemért, de lelkem fabatkát sem ér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Eltelt kilenc év, és lassacskán rádöbbentem: nem volt életem. A magány olykor nagy úr. Ha egyszer megérint, onnantól kicsit mindig veled marad. Én pedig rendkívül egyedül voltam. Csak a rémes álmok öleltek magukhoz, s az bizony kegyetlen társaság. Olykor követhetetlen és aljas csatározások zajlottak a ház falai között. A rend láthatatlan fenntartói precízen, szempillantás alatt végezték feladatukat, nyomukban az alvadók csípős szaga terjengett. Ibra hősége számomra egyre hűlt. A hidak, tornyok hófehér kolosszusa szürkére váltott, az ízek, illatok egybefolytak, s elcsordogáltak miként lábunk alatt az Idreh hűs vize.</w:t>
      </w:r>
    </w:p>
    <w:p>
      <w:pPr>
        <w:pStyle w:val="Normal"/>
        <w:widowControl/>
        <w:shd w:fill="FFFFFF" w:val="clear"/>
        <w:ind w:left="567" w:firstLine="284"/>
        <w:jc w:val="both"/>
        <w:rPr/>
      </w:pPr>
      <w:r>
        <w:rPr>
          <w:rFonts w:cs="Verdana" w:ascii="Verdana" w:hAnsi="Verdana"/>
          <w:b/>
          <w:color w:val="000000"/>
          <w:sz w:val="24"/>
          <w:szCs w:val="24"/>
        </w:rPr>
        <w:t>Magányomban hosszú sétákat tettem a bazaltszínű éjszakák tövén. Talán valami sugallat hajtott, nem tudom. Gyakran kinevettem magamat, gyermeki hüledezésemet tetteim felett, ahogy észrevétlenül hordott lábam egyre előre. Aztán néha már-már feltűnt, akaratom ellenére is mindig ugyanott járok. A város legrégebbi részén, a Könyvtár lábainál elterülő függő- és sziklakertek között. A tágas kertek felől utam gyakorta az árnyas, magasboltozatú utcák felé folytatódott. Erre további lakóházak sorakoztak. Faragványos köveik egy másik korról tanúskodtak, a hamvasbőrű elfek keze nyomát idézték. Nem sokkal később pedig itt lelt végzet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gy izzasztó nap után ismét a sövényes udvarok felé merészkedtem. Az a féktelen erő megállás nélkül hajtott előre, majd' belepusztultam a türelmetlenségbe. Fáradtságomat csak tetézte, hogy napokig alig aludtam, a lidérces képzetek majd' megfojtottak. A kis utcákba érve aztán megszállt a nyugalom. A kövek hűsek voltak és békések, elégedettséget sugárzott ódon karcolatju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Ott láttam először. Ott pillantottam meg először Őt is. Vékony volt, nyúlánk, mozgása óvatosságot sugárzott. Könnyedén lépdelt, alig hallhatóan, sötét köpenye egész testét befedte, olyan volt, akár egy kusza árny.</w:t>
      </w:r>
    </w:p>
    <w:p>
      <w:pPr>
        <w:pStyle w:val="Normal"/>
        <w:widowControl/>
        <w:shd w:fill="FFFFFF" w:val="clear"/>
        <w:ind w:left="567" w:firstLine="284"/>
        <w:jc w:val="both"/>
        <w:rPr/>
      </w:pPr>
      <w:r>
        <w:rPr>
          <w:rFonts w:cs="Verdana" w:ascii="Verdana" w:hAnsi="Verdana"/>
          <w:b/>
          <w:i/>
          <w:iCs/>
          <w:color w:val="000000"/>
          <w:sz w:val="24"/>
          <w:szCs w:val="24"/>
        </w:rPr>
        <w:t>Kövesd őt nekem!</w:t>
      </w:r>
      <w:r>
        <w:rPr>
          <w:rFonts w:cs="Verdana" w:ascii="Verdana" w:hAnsi="Verdana"/>
          <w:b/>
          <w:iCs/>
          <w:color w:val="000000"/>
          <w:sz w:val="24"/>
          <w:szCs w:val="24"/>
        </w:rPr>
        <w:t xml:space="preserve"> </w:t>
      </w:r>
      <w:r>
        <w:rPr>
          <w:rFonts w:cs="Verdana" w:ascii="Verdana" w:hAnsi="Verdana"/>
          <w:b/>
          <w:color w:val="000000"/>
          <w:sz w:val="24"/>
          <w:szCs w:val="24"/>
        </w:rPr>
        <w:t>- szólt fejemben egy hang. Megrettentem hallatára, ám bársonyos melegsége erőt adott. Szinte biztos voltam benne, hogy Tissah szólít… ahogy álmaimban is csak ő járhat ily' kegyetlen kelletlenséggel. Engedelmeskedtem.</w:t>
      </w:r>
    </w:p>
    <w:p>
      <w:pPr>
        <w:pStyle w:val="Normal"/>
        <w:widowControl/>
        <w:shd w:fill="FFFFFF" w:val="clear"/>
        <w:ind w:left="567" w:firstLine="284"/>
        <w:jc w:val="both"/>
        <w:rPr/>
      </w:pPr>
      <w:r>
        <w:rPr>
          <w:rFonts w:cs="Verdana" w:ascii="Verdana" w:hAnsi="Verdana"/>
          <w:b/>
          <w:color w:val="000000"/>
          <w:sz w:val="24"/>
          <w:szCs w:val="24"/>
        </w:rPr>
        <w:t>Halkan szaladtam az ifjú nyomán, árnyékról-árnyékra lapultam. A város széle felé haladt, az átriumos házak felé, kimérten, azonos tempóban, majd egy hirtelen mozdulattal balra kanyarodott, s eltűnt szemem elől. Rohanvást követtem. Alakja köddé vált, neszezését elnyelte az utak zaja. Bosszankodásomnak igyekeztem csöppnyi hangot sem adni. Szinte vártam Tissah élcelődő dorgálását a lekicsinylő megjegyzéseket a megalázást ám elmémben csönd honolt.</w:t>
      </w:r>
    </w:p>
    <w:p>
      <w:pPr>
        <w:pStyle w:val="Normal"/>
        <w:widowControl/>
        <w:shd w:fill="FFFFFF" w:val="clear"/>
        <w:ind w:left="567" w:firstLine="284"/>
        <w:jc w:val="both"/>
        <w:rPr/>
      </w:pPr>
      <w:r>
        <w:rPr>
          <w:rFonts w:cs="Verdana" w:ascii="Verdana" w:hAnsi="Verdana"/>
          <w:b/>
          <w:color w:val="000000"/>
          <w:sz w:val="24"/>
          <w:szCs w:val="24"/>
        </w:rPr>
        <w:t>A hideg falakra helyeztem tenyerem. A kövek álmoskás derengésbe kezdtek.</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Emlékezz! - könyörögtem nek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omlokomon kapu tárult, az izzó fehér fényben azonban nem láttam a fiú arcát, ahogy azt reméltem, valami egész más rejlett a kövekben. Letűnt korba eveztem. Egy fehér bőrű elf férfi állt a kövek előtt. Idomtalan, természetes formájuk halmokba hordva hevert. Vajszín köpenye beburkolta egy részüket. Csak állt rendíthetetlenül, mellette a fű serényen növekedett, s ahogy az nőtt, úgy nőtt vele együtt a város és minden egyes épület. A hosszúéltű egyre magasodott, körötte virág nyílott, s ő még mindig ott maradt, s úgy borult virágba, ahogy bimbó feslett a növényeken. Amikor elkészült szelleme, akár a préselhető, elhullott szirom, beleolvadt a falakba, s teste azok tövében mélységes álomra szállt. Megfáradt. Meggörnyedt. S földi pihenőbe tért.</w:t>
      </w:r>
    </w:p>
    <w:p>
      <w:pPr>
        <w:pStyle w:val="Normal"/>
        <w:widowControl/>
        <w:shd w:fill="FFFFFF" w:val="clear"/>
        <w:ind w:left="567" w:firstLine="284"/>
        <w:jc w:val="both"/>
        <w:rPr/>
      </w:pPr>
      <w:r>
        <w:rPr>
          <w:rFonts w:cs="Verdana" w:ascii="Verdana" w:hAnsi="Verdana"/>
          <w:b/>
          <w:color w:val="000000"/>
          <w:sz w:val="24"/>
          <w:szCs w:val="24"/>
        </w:rPr>
        <w:t>Lassan hátráltam a látomástól. Azelőtt nem is sejtettem, hogyan emeltek holdimádók ilyen monumentális épületeket. Varázslataik ott rezegtek mindenben, a fákban, a falakban, a vízben és a földben, körülöttünk szunnyadtak véges végtel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azatértem hajlékomba. Gondolataimmal Tissaht kutattam, de próbálkozásaimra elutasítóan felelt. Nem orrolt meg, rám sem hederített. Tisztán emlékszem, hogy mennyire szerettem volna visszapergetni az Idő folyamát, szerettem volna beérni a titokzatos idegent. Játékaim színterének az ágyasház mesebeli hely volt, ismertem minden rejtélyes járatát, ha akartam, napokig észrevétlenül követhettem valakit anélkül, hogy tudomást szerzett volna személyemről, odakint azonban nem boldogultam ilyen jól. Végül aludni tértem. A csönd szinte pattogott köröttem, fel-le vonszolta tudatom. Nyomasztott.</w:t>
      </w:r>
    </w:p>
    <w:p>
      <w:pPr>
        <w:pStyle w:val="Normal"/>
        <w:widowControl/>
        <w:shd w:fill="FFFFFF" w:val="clear"/>
        <w:ind w:left="567" w:firstLine="284"/>
        <w:jc w:val="both"/>
        <w:rPr/>
      </w:pPr>
      <w:r>
        <w:rPr>
          <w:rFonts w:cs="Verdana" w:ascii="Verdana" w:hAnsi="Verdana"/>
          <w:b/>
          <w:color w:val="000000"/>
          <w:sz w:val="24"/>
          <w:szCs w:val="24"/>
        </w:rPr>
        <w:t>Elmém ajtaját pedig megint kinyitotta valaki. Szinte éreztem, ahogy peckesen lépdel fejemben. Körbejár, és engem szemléz. Összeszorítottam szemhéjam, s bensőmbe koncentráltam. Felderengett homályos alakja, halvány bőre, hegyes vonású, néma arca. Haja színe akár a csont, szeme fehéres olvadékban izzó. Varázslat lehetett, semmi más!</w:t>
      </w:r>
    </w:p>
    <w:p>
      <w:pPr>
        <w:pStyle w:val="Normal"/>
        <w:widowControl/>
        <w:numPr>
          <w:ilvl w:val="0"/>
          <w:numId w:val="2"/>
        </w:numPr>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 xml:space="preserve">Ki vagy te? - suttogtam magam elé. </w:t>
      </w:r>
    </w:p>
    <w:p>
      <w:pPr>
        <w:pStyle w:val="Normal"/>
        <w:widowControl/>
        <w:shd w:fill="FFFFFF" w:val="clear"/>
        <w:tabs>
          <w:tab w:val="clear" w:pos="720"/>
          <w:tab w:val="left" w:pos="235" w:leader="none"/>
        </w:tabs>
        <w:ind w:left="567" w:firstLine="284"/>
        <w:jc w:val="both"/>
        <w:rPr/>
      </w:pPr>
      <w:r>
        <w:rPr>
          <w:rFonts w:cs="Verdana" w:ascii="Verdana" w:hAnsi="Verdana"/>
          <w:b/>
          <w:i/>
          <w:iCs/>
          <w:color w:val="000000"/>
          <w:sz w:val="24"/>
          <w:szCs w:val="24"/>
        </w:rPr>
        <w:t>Tudod a nevem</w:t>
      </w:r>
      <w:r>
        <w:rPr>
          <w:rFonts w:cs="Verdana" w:ascii="Verdana" w:hAnsi="Verdana"/>
          <w:b/>
          <w:iCs/>
          <w:color w:val="000000"/>
          <w:sz w:val="24"/>
          <w:szCs w:val="24"/>
        </w:rPr>
        <w:t xml:space="preserve"> </w:t>
      </w:r>
      <w:r>
        <w:rPr>
          <w:rFonts w:cs="Verdana" w:ascii="Verdana" w:hAnsi="Verdana"/>
          <w:b/>
          <w:color w:val="000000"/>
          <w:sz w:val="24"/>
          <w:szCs w:val="24"/>
        </w:rPr>
        <w:t>- felelte a hang.</w:t>
      </w:r>
    </w:p>
    <w:p>
      <w:pPr>
        <w:pStyle w:val="Normal"/>
        <w:widowControl/>
        <w:numPr>
          <w:ilvl w:val="0"/>
          <w:numId w:val="2"/>
        </w:numPr>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Tissah?</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sejtelmes szisszenetet követőleg senki sem felel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Mit akarsz tőlem? - kérdeztem ismét csak halkan.</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Őrizd Ibra ősi romjait!</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Más feladatom van itt, ahogy mondtad - hebegtem.</w:t>
      </w:r>
    </w:p>
    <w:p>
      <w:pPr>
        <w:pStyle w:val="Normal"/>
        <w:widowControl/>
        <w:shd w:fill="FFFFFF" w:val="clear"/>
        <w:tabs>
          <w:tab w:val="clear" w:pos="720"/>
          <w:tab w:val="left" w:pos="230" w:leader="none"/>
        </w:tabs>
        <w:ind w:left="567" w:firstLine="284"/>
        <w:jc w:val="both"/>
        <w:rPr>
          <w:rFonts w:ascii="Verdana" w:hAnsi="Verdana" w:cs="Verdana"/>
          <w:b/>
          <w:b/>
          <w:i/>
          <w:i/>
          <w:color w:val="000000"/>
          <w:sz w:val="24"/>
          <w:szCs w:val="24"/>
        </w:rPr>
      </w:pPr>
      <w:r>
        <w:rPr>
          <w:rFonts w:cs="Verdana" w:ascii="Verdana" w:hAnsi="Verdana"/>
          <w:b/>
          <w:i/>
          <w:iCs/>
          <w:color w:val="000000"/>
          <w:sz w:val="24"/>
          <w:szCs w:val="24"/>
        </w:rPr>
        <w:t>Most én rovok rád feladatot, Amyrah.</w:t>
      </w:r>
    </w:p>
    <w:p>
      <w:pPr>
        <w:pStyle w:val="Normal"/>
        <w:widowControl/>
        <w:shd w:fill="FFFFFF" w:val="clear"/>
        <w:ind w:left="567" w:firstLine="284"/>
        <w:jc w:val="both"/>
        <w:rPr/>
      </w:pPr>
      <w:r>
        <w:rPr>
          <w:rFonts w:cs="Verdana" w:ascii="Verdana" w:hAnsi="Verdana"/>
          <w:b/>
          <w:color w:val="000000"/>
          <w:sz w:val="24"/>
          <w:szCs w:val="24"/>
        </w:rPr>
        <w:t>Hangjára éles fájdalom hasított testembe, hogy menten felnyögtem. A tüdőmet akkora nagy erővel préselte, hogy azt hittem, megfulladok.</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Eressz! - könyörögtem. - Vétkeztem, elvétettem az... utcán... bocsáss meg, úgy lesz, ahogy kívánod! - sóhajtottam. Hörgő hangot hallattam, majd egyszeriben minden megszűnt. A fájdalom percek alatt alábbhagyott, s tüdőm új életre kelt. Átkoztam magamban mesterem nevét. S bár féltem minden szavát, gyűlölködésemet most törődéssel sem tudta volna betapasztani.</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ásnap ünnepre virradt. A Fényesség ünnepe volt ez, a leghosszabb és legforróbb nap ideje. Ibra lakói ilyenkor játékokat szerveztek, megállás nélkül tobzódtak az élvezetekben, dohányfüstben úsztak, a fürdőkben héderel</w:t>
        <w:softHyphen/>
        <w:t>tek, vagy csak vedeltek. Kacagtak, sőt, röhögtek. A város szűziesen eleven ledérei ilyenkor a piactereken, s a nagyobb családok udvarán rendezett ünnepélyeken tetszelegtek. Magam is bordó selyembe öltöztem, holló hajamba arany kendőt futtattam, ajkaimat hagytam hadd marja vörösre az északi fenyők párlata. A finom szövésű tunika alá kardot erősítettem, végtére is Loah voltam az emberek szemében... gondoskodtam, hogy kérésem ellenében valóban érinthetetlen maradjak. Shakham! Borzalo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lkonyattájt mézzel dúsított mécseseket gyújtottak szerte a városban, parányi fényük álomszéppé varázsolta a fehér oromzatokat. Sétámban egy ismerős látványa állított meg. Alig mertem hinni a szememnek. Az a sovány kis figura, akit már tegnap is alaposan végigmértem a kertek között, jókedvvel telve lézengett a piactéren. Nem vásárolt semmit, de minden portékát alaposan megszemlélt. Az ivó előtt a szabadtérre állított pulthoz lépett, egy jól megtermett férfival beszélt. Tegnapi önmaga már mesze járt, kissé kótyagosnak tűnt. Ez a fiú tejfelesszájú, taknyos kölyök volt, nem egyéb. Léhűtő. De meg kellett hagyni nőiesen finom vonásai, s két szénfekete szeme igézőleg hatott rám. Úgy tűnt minden vágya, hogy feldühítse azt a marcona embert, hangosan kikacagta, a hasát fogta, míg az csak egyre pirult dühében. A tömeg gyorsan gyűlt köröttük, s ez a pojáca átéléssel szórakoztatta a rezesbőrű közönséget.</w:t>
      </w:r>
    </w:p>
    <w:p>
      <w:pPr>
        <w:pStyle w:val="Normal"/>
        <w:widowControl/>
        <w:shd w:fill="FFFFFF" w:val="clear"/>
        <w:ind w:left="567" w:firstLine="284"/>
        <w:jc w:val="both"/>
        <w:rPr/>
      </w:pPr>
      <w:r>
        <w:rPr>
          <w:rFonts w:cs="Verdana" w:ascii="Verdana" w:hAnsi="Verdana"/>
          <w:b/>
          <w:color w:val="000000"/>
          <w:sz w:val="24"/>
          <w:szCs w:val="24"/>
        </w:rPr>
        <w:t>Magam is közelebb húzódtam, ám nem hagytam, hogy az első sorokba fúrjanak. Az ifjú valamiféle ivóversenyre akarta rábeszélni az öreget. Amaz nyögvenyelősen, de csak kötélnek állt. A kocsmáros sietve pakolta ki a pultra a pohárnyi dzsah-t. Fejenként ötöt mért, gyanítottam, hogy egy húzóra ez is megteszi mindkét jómadárnak. Annak a siralmas kölyöknek, ez azonban nem volt elég, s minek után hétre emelte fel az adagot, fogadásokat köttetett az emberekkel. Akinek nem volt pénze, bármilyen ékszert felajánlhatott zálogul. Miután tetszetős mennyiséget talált a maga oldalán is az értékekből, letelepedett egy ülőkére, s az öreggel egy ütemben felhajtotta mind a hét edény tartalmát. Csend következett. Majd a pocakos, akár egy zsáknyi nedves homok, úgy dőlt el a porban. Világossá vált, hogy az iménti részegség csak megjátszás volt, hogy megtévessze ellenfelét, ez a gyerek még színjózanon ücsörgött.</w:t>
      </w:r>
    </w:p>
    <w:p>
      <w:pPr>
        <w:pStyle w:val="Normal"/>
        <w:widowControl/>
        <w:shd w:fill="FFFFFF" w:val="clear"/>
        <w:ind w:left="567" w:firstLine="284"/>
        <w:jc w:val="both"/>
        <w:rPr/>
      </w:pPr>
      <w:r>
        <w:rPr>
          <w:rFonts w:cs="Verdana" w:ascii="Verdana" w:hAnsi="Verdana"/>
          <w:b/>
          <w:color w:val="000000"/>
          <w:sz w:val="24"/>
          <w:szCs w:val="24"/>
        </w:rPr>
        <w:t>A fiatal először felkacagott, majd a kocsmáros szúrós tekintetére helyben elsápadt, aki a nekijárót követelte. Ő, mint a győztes dicsőséggel távozhatott, de kettejük italának árát ezen oknál fogva meg kellett fossza erszényétől. Biztos voltam benne, hogy üres zsebbel kódorog. Ismét csönd következett, majd kínlódva, de újabb fogadást ajánlott. A kocsmáros bólintott, s maga mellé intett három erősmarkú legényt, előhúzott egy kést, s kilátásba helyezte, hogyha ezúttal veszít, fél kézzel térhet haza. Ha nyer, el van felejtve botlása, s mindketten vendégei voltak, ő is meg az a szegény iszákos vénember is a földön. Ami eztán következett, nem szolgált meglepetéssel. Feketepart legrégebbi játéka, a dvashall egyszerű szabályokkal bírt. Egy nagyobb pohár sörben egy kis pohárnyi dzsah lebegett. Először a keserű datolyapárlatot kellett kiinni a pici edényből, úgy, hogy a korsónyi sörből egy csepp se vesszen kárba, s kézzel nem érinthette közben a kupicát, majd egyetlen nyelintéssel kellett kiinni a sört is. A buborékok ki-kiemelték ugyan a párlatot, de gyakorlás nélkül, nem ismerve ennek technikáját, lehetetlen feladat volt</w:t>
      </w:r>
    </w:p>
    <w:p>
      <w:pPr>
        <w:pStyle w:val="Normal"/>
        <w:widowControl/>
        <w:shd w:fill="FFFFFF" w:val="clear"/>
        <w:ind w:left="567" w:firstLine="284"/>
        <w:jc w:val="both"/>
        <w:rPr/>
      </w:pPr>
      <w:r>
        <w:rPr>
          <w:rFonts w:cs="Verdana" w:ascii="Verdana" w:hAnsi="Verdana"/>
          <w:b/>
          <w:color w:val="000000"/>
          <w:sz w:val="24"/>
          <w:szCs w:val="24"/>
        </w:rPr>
        <w:t>A fiú ezúttal alaposan beijedt. Úgy fogta a korsót, akár ha forró parázs lenne. Az emberek vihogtak és tapsoltak, s egyre csak sürgették. Először kíváncsian tűnődtem, majd amikor ajkaihoz emelte a poharat, lelkem képzelt, fátyolos köpenybe burkoltam. Egy szempillantásra magam voltam az aranyló buborék a pohárban, hangtalan fohászom az égbe kapaszkodott, s megragadva a lég természetét, varázzsal emeltem ki a kis poharat. Szája szegletével óvatosan szürcsölte a tömény italt. Aztán a sört is fenékig ürítette. Az emberek, akik csak közel álltak, mind elképedtek, de szólni nem mertek, távolról pedig semmit sem értettek a népek. A fiú megfordult, a tömeget pásztázta. Amikor rám esett tekintete, szeme tágra nyílt, tudtam, hogy észrevett. Biccente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ég a Tudzsahnál is különösebb ízlelni a te ajkaid – szólt merészen. Kihívásnak szánta, de én szándékosan nem moccantam. Aztán sarkon fordult, felgöngyölítette a mellé helyezett halom ékszert, felugrott a pultra, s mire bárki utána nyúlhatott volna, már a fogadó tetején suhant keresztül. A távolban még látszott, amint egy másik tetőre ugrik alább, aztán eltűnt a sötétségben.</w:t>
      </w:r>
    </w:p>
    <w:p>
      <w:pPr>
        <w:pStyle w:val="Normal"/>
        <w:widowControl/>
        <w:shd w:fill="FFFFFF" w:val="clear"/>
        <w:ind w:left="567" w:firstLine="284"/>
        <w:jc w:val="both"/>
        <w:rPr/>
      </w:pPr>
      <w:r>
        <w:rPr>
          <w:rFonts w:cs="Verdana" w:ascii="Verdana" w:hAnsi="Verdana"/>
          <w:b/>
          <w:color w:val="000000"/>
          <w:sz w:val="24"/>
          <w:szCs w:val="24"/>
        </w:rPr>
        <w:t>Másodpercekig méláztam magamban, szerettem volna tüstént megfojtani a kis gerinctelen fajankót. Egyesek a nyomába eredtek, én mást eszeltem ki. Jól sejtettem, hová tart, s mivel ő a kerülőutat választotta, reményteljesen indultam el. A könyvtár mögé mentem, a régi városrészbe, Ibra ősi romjai közé, ahol tegnap is felbukkant. Pontosan ott álltam meg, ahol tegnap elveszítettem, azon a sarkon, ahol elkanyarodott, s most balról a falnak lapultam. Kardomat leeresztettem, s rezzenéstelenül figyeltem. Szemvillanásnyi idővel később az ifjú gyakorlatilag tiszta erőből belém rohant. Sikerült annyira meglepnem, hogy ijedtében majdnem szörnyethalt.</w:t>
      </w:r>
    </w:p>
    <w:p>
      <w:pPr>
        <w:pStyle w:val="Normal"/>
        <w:widowControl/>
        <w:shd w:fill="FFFFFF" w:val="clear"/>
        <w:ind w:left="567" w:firstLine="284"/>
        <w:jc w:val="both"/>
        <w:rPr/>
      </w:pPr>
      <w:r>
        <w:rPr>
          <w:rFonts w:cs="Verdana" w:ascii="Verdana" w:hAnsi="Verdana"/>
          <w:b/>
          <w:color w:val="000000"/>
          <w:sz w:val="24"/>
          <w:szCs w:val="24"/>
        </w:rPr>
        <w:t>A kardot mellkasához emeltem, majd egyre feljebb vontam.</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Mi a neved?</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Igazi vallató kérdés - gúnyolódott rajtam. - Sakhbar. Jól van. Jól van. Lassan. Nyugi! Mit akarsz, tünemény? - kérdezte mérgesebbe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Vidd ezt vissza, csak bajt hoz rád! - mutattam a batyura, melyben az ellopott ékszerek heverte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t tudsz te a bajról, szép hölgy? - édelgett. - Talán gondolkodj kicsit - tette hozzá fanyarul.</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Neked nem az ékszerek kellenek, lefogadom.</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egy ez! De vajon mennyire? - emelte fel mutatóujját. - Elbűvölő teremtés! Kár, hogy ezerszer mosott rongy – sértett meg s bókolt egyszerre, iróniával fűszerezve, majd finoman meghajol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xml:space="preserve">- Mi járatban vagy már másodszor errefelé? - faggattam. </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Rendületlenül állt, szája széle felhúzódott, ám csendben marad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A két szememmel láttalak - folytattam.</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ből gondolod, hogy elmondom neked, virágszál? - gúnyolódott.</w:t>
      </w:r>
    </w:p>
    <w:p>
      <w:pPr>
        <w:pStyle w:val="Normal"/>
        <w:widowControl/>
        <w:shd w:fill="FFFFFF" w:val="clear"/>
        <w:ind w:left="567" w:firstLine="284"/>
        <w:jc w:val="both"/>
        <w:rPr/>
      </w:pPr>
      <w:r>
        <w:rPr>
          <w:rFonts w:cs="Verdana" w:ascii="Verdana" w:hAnsi="Verdana"/>
          <w:b/>
          <w:color w:val="000000"/>
          <w:sz w:val="24"/>
          <w:szCs w:val="24"/>
        </w:rPr>
        <w:t>Pergős nyelve egyre jobban dühbe gurított. Határozott mozdulattal a húsába mélyesztettem a kardot, csak hogy alig sértse, ám hagytam, hogy hegyes vége vagy ujjnyi hosszan felmarja a bőrt nyaka hajlatá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áromkodo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kövek miatt vagyok itt - felelte kelletlenül. - De jobb volna, ha más módon beszélgetnénk, szívecském! - S rám villantotta szikrázó tekinteté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Becézz csak! Nem mondhatnám, hogy felizzít - vágtam közbe. Ridegen, mozdulatlanul álltam, kitartó türelmem hasznomra vált. - Magam is sokat járok erre. Nincs ebben semmi különös, Kölyök. Ez a hely békével telt. Ez Ibra valódi gyöngye - szóltam kimérten.</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Értékes gyöngyök, azt meghisz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mikor távolabb húztam a pengét vállától, hamar felpattant. Ujjaival a friss sebet dörgölt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a megfosztasz szépségemtől, mivel örvendeztetem meg Ibra forróvérű asszonyait? – kacérkodott. Azután derekamhoz emelte mindkét kezét, miközben mindvégig arcomat fürkészte, s a kardhüvelyt tartó övet simította. - Mégis mibe kerülne nekem elbűvölő bájad? Szívesen lennék a bőrszíj, mely végigfeszül a csípődön! - jelentette k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zó nélkül pofon vágtam. Arcát nem fordította vissza, mint egy szobor, megmerevedett. Haragja vonzóbbá tette, mint előtte bármikor.</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Azt nem tudnád megfizetni, nyomorult tolvaj! - sziszegtem fogaim közö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akhbar ezzel erszényébe túrt, s vagy öt aranyat hajított elém.</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ost azt kérded... - kezdte harsányan -, mi végre koboztam el az ékszereket, ha van elegendő pénzem. A válaszom, szép hölgy: kalandból! Engem nem aláz le a megélhetés és a maró éhség, hercegnőm. Sosem kértem, s mindig kaptam - magyarázta lenézően.</w:t>
      </w:r>
    </w:p>
    <w:p>
      <w:pPr>
        <w:pStyle w:val="Normal"/>
        <w:widowControl/>
        <w:shd w:fill="FFFFFF" w:val="clear"/>
        <w:ind w:left="567" w:firstLine="284"/>
        <w:jc w:val="both"/>
        <w:rPr/>
      </w:pPr>
      <w:r>
        <w:rPr>
          <w:rFonts w:cs="Verdana" w:ascii="Verdana" w:hAnsi="Verdana"/>
          <w:b/>
          <w:color w:val="000000"/>
          <w:sz w:val="24"/>
          <w:szCs w:val="24"/>
        </w:rPr>
        <w:t>Tetszett a tartása, gyermeki mosolya fölébe kerekedő, fölényes büszkesége egészen elvarázsolt. De azt éreztem, ebben a harcban most nem veszíthetek, a megszégyenítést sosem viseltem. Gyors mozdulattal karmoltam nyakába, s körmeimre hullott vérét idéztem.</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Daterh do'viah! - szavaltam, s a felbukkanó négy csepp vért szétmorzsoltam ujjaim között, és képzeletben meglöktem egész testét, így az ifjú vagy két lépést hátrébb tántorodot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Boszorka! - sikította, de szemében kéjes vágy gyúlt.</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Hirtelen gondolattól vezérelve a város felé szaladtam, a fiú azon nyomban elém lépett, terpeszben állt, mint valami támadásra kész vadállat. Megdöbbentett, ugyanakkor valósággal feltüzelt játéka. Egy szökkenéssel mellettem termett, s nem törődve fájdalmat okoz-e, a földre teper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Pici, ezüstből készült, szép mívű tőrt nyomott torkom zugába. Épp csak tenyérnyi lehetett a pengéje, ahhoz azonban elég nagy volt hogy gond nélkül döfje át nyakamat. Aztán hegye lejjebb siklott keblem irányába, maga előtt tolva a vörös szőttest. Megkockáztatom, ereiben ekkor már valamiféle állatias vágy lüktetet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Vágd csak le! - biztattam.</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nnyire bolondnak nézel? Bizonyítékot szerezzek? Hogy még pirkadat előtt fellógassanak? Hallottam ám, hogyan neveznek, Loah! Semmi esélyed! - szólt rám. Akárhogy koncentráltam, nem bírtam kibújni hasa alól, a szorításából. – Miért követtél? - tudakolta.</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Mert felismertelek...</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Tegnap mért követtél, Drága?</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xml:space="preserve">- Kíváncsi voltam rád - feleltem lágy hangon. </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Homloka ráncba futott, felhúzta szemöldökét, láthatólag nem tudta eldönteni igaz-e, vagy hamis, amit mondo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kem sokat fizettek azért, szép hölgy, hogy e kertekben tébláboljak. Nem hiszek neked! - ecsetelte.</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Gondolod, ha annyi aranyam lenne, mint neked, árúba bocsátanám magam? - próbálkozta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xml:space="preserve">Ezúttal persze végleg elbizonytalanítottam. </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xml:space="preserve">Sakham! Szörnyű! </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ágyan megrázkódott teste.</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Hogy hívnak?</w:t>
      </w:r>
    </w:p>
    <w:p>
      <w:pPr>
        <w:pStyle w:val="Normal"/>
        <w:widowControl/>
        <w:shd w:fill="FFFFFF" w:val="clear"/>
        <w:ind w:left="567" w:firstLine="284"/>
        <w:jc w:val="both"/>
        <w:rPr/>
      </w:pPr>
      <w:r>
        <w:rPr>
          <w:rFonts w:cs="Verdana" w:ascii="Verdana" w:hAnsi="Verdana"/>
          <w:b/>
          <w:color w:val="000000"/>
          <w:sz w:val="24"/>
          <w:szCs w:val="24"/>
        </w:rPr>
        <w:t>- Amyrah - suttogtam felé, s hagytam, hogy lélegzetem izgató káprázatként zúduljon reá. Megszédült, s a tőrét fejem mellé fektette.</w:t>
      </w:r>
    </w:p>
    <w:p>
      <w:pPr>
        <w:pStyle w:val="Normal"/>
        <w:widowControl/>
        <w:shd w:fill="FFFFFF" w:val="clear"/>
        <w:ind w:left="567" w:firstLine="284"/>
        <w:jc w:val="both"/>
        <w:rPr/>
      </w:pPr>
      <w:r>
        <w:rPr>
          <w:rFonts w:cs="Verdana" w:ascii="Verdana" w:hAnsi="Verdana"/>
          <w:b/>
          <w:color w:val="000000"/>
          <w:sz w:val="24"/>
          <w:szCs w:val="24"/>
        </w:rPr>
        <w:t>Lágyan átkarolt, s olyan hévvel vont magához, olyan erővel csókolt, mint aki a szikkadt sivatagi éjben ettől reméli életét. Nem tagadom, teljesen lenyűgözött a csodálata, erőteljes és szikár teste. Nem tudtam és nem is akartam neki ellenállni. A finoman vékony, ízes ajkak felröpítettek az égig, kéjes szendergést omlasztva rám. A fülledtség cseppenként gyöngyözött végig rajtunk. Elméjét vörös felhővel borítottam, egy pillanatra megállt, majd mosollyal kísérten felnyögö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nyém vo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este pulzálása birodalmam keringése lett. Nyakán megdagadt és vadul lüktetett minden ér. Végül akár a felolvasztott fém, úgy olvadt belé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Eztán nem tudom, mennyi idő telhetett el, de amikor magamhoz tértem, már mindkét hold magasan járt az égen. Vágyaim varázsa sok erőt kivett belőlem, még mindig bizonytalanul éreztem magam. Sakhbar körülöttem bóklászott. Könnyű vászon ruházata porosan csüngött rajta. Kezével az ódon köveket simította. Tőrével a repedezett réseket feszegette. Amikor megmoccantam, szeretetteljesen nézett rám.</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laludtál - szólt gyöngéden. - Akármit is műveltél velem...</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át jól tedd el emlékbe, mert ilyet nem látsz sűrűn, még tőlem sem - incselkedtem, de tudtam, ez a kedvesség most valami több közöttünk. Ez a férfi szerelemmel telve nézett rá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i Alám! Hihetetlen!</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xml:space="preserve">- Mit csinálsz? - kérdeztem. </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Nem válaszol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Előbb tudnom kell, velem tartanál-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Veled?</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Velem.</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 xml:space="preserve">- Talán - bólintottam. - De tőlem sose várj ígéretet! </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Nyugtalanul felsóhajtot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Van valaki Sahrában, aki igen sokat fizetne nekem ezekért a kövekért. No, nem mindegyikért, elég néhány maroknyi.</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Csakugyan? - Gyanúm, mint a kiszáradt agyag, pattant fel bennem.</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z aranyak is tőle vannak - ismerte be.</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Hát tényleg busásan megfizet - mondtam. - Mégis minek neki?</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Minket akarnak! A mágiánkra kíváncsiak, sötétlelkű testvérek!</w:t>
      </w:r>
    </w:p>
    <w:p>
      <w:pPr>
        <w:pStyle w:val="Normal"/>
        <w:widowControl/>
        <w:shd w:fill="FFFFFF" w:val="clear"/>
        <w:ind w:left="567" w:firstLine="284"/>
        <w:jc w:val="both"/>
        <w:rPr/>
      </w:pPr>
      <w:r>
        <w:rPr>
          <w:rFonts w:cs="Verdana" w:ascii="Verdana" w:hAnsi="Verdana"/>
          <w:b/>
          <w:color w:val="000000"/>
          <w:sz w:val="24"/>
          <w:szCs w:val="24"/>
        </w:rPr>
        <w:t>Megtántorodtam. A süvítő hang fejemben émelygésbe taszítot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zt nem árulta el - felelte Sakhbar. Tekintete zavarodottságról árulkodott Engem figyel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És te ezt tisztességesnek tartod?</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z vagy sem, nekem megéri – vigyorgott. Édes mosolya csókot követelt - Most meg mi van? Őszinteséget akartál. Nemrégiben még majdnem belém döfted azt a...</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Nem viheted el, ezek ősi kövek! - szakítottam félbe. - Ezeknek lelkük van, és itt a helyük, Sakhbar. Itt, ahol teremtették, s épületté emelték őket.</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Aha, vagy úgy. Ne félj szerelmem, rád is gondoltam! - mondta meggyőzően. - Jut ebből mindkettőnknek. Ha már így alakul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Nem tehetem.</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El kell pedig vinnem - vágta rá.</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Nem lehet! - erősködtem.</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De igen is lehet! - ordította vöröslő fejjel. - Muszáj, és kész. Ha nem teszem meg, a véremet veszi, az egyszer biztos, még ha téged ez nem is érdekel, nekem ezt is szem előtt kell tartanom, furcsamód. Amikor megkeresett, közölte a feltételeit, hamar kilátásba helyezte, hogyha esetleg nincs kedvem Ibrába utazni, vagy hibázok, maga belez ki.</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kkor tűnj el innen, jó messzire. Sosem talál rád.</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kkor megfojt., megöl a varázslataival - hebegte Sakhbar réveteg. - Volt már rá példa, hogy bebizonyította hatalmát, így hát akkor megöl másképp.</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szívem hevesen kalapált, s a koponyám megállás nélkül szaggat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lmém ajtaja feltáru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i/>
          <w:iCs/>
          <w:color w:val="000000"/>
          <w:sz w:val="24"/>
          <w:szCs w:val="24"/>
        </w:rPr>
        <w:t>Őrizd nekem Ibra romjait!</w:t>
      </w:r>
      <w:r>
        <w:rPr>
          <w:rFonts w:cs="Verdana" w:ascii="Verdana" w:hAnsi="Verdana"/>
          <w:b/>
          <w:iCs/>
          <w:color w:val="000000"/>
          <w:sz w:val="24"/>
          <w:szCs w:val="24"/>
        </w:rPr>
        <w:t xml:space="preserve"> </w:t>
      </w:r>
      <w:r>
        <w:rPr>
          <w:rFonts w:cs="Verdana" w:ascii="Verdana" w:hAnsi="Verdana"/>
          <w:b/>
          <w:color w:val="000000"/>
          <w:sz w:val="24"/>
          <w:szCs w:val="24"/>
        </w:rPr>
        <w:t>- parancsolta a hang. Tarkómba fájdalom nyilall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Mért nem maga jön a városba? - kérdezősködtem tovább. Próbáltam nem figyelni a különös érzetr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Azt mondta, ő mindig jelen lesz, ha kell...</w:t>
      </w:r>
    </w:p>
    <w:p>
      <w:pPr>
        <w:pStyle w:val="Normal"/>
        <w:widowControl/>
        <w:shd w:fill="FFFFFF" w:val="clear"/>
        <w:ind w:left="567" w:firstLine="284"/>
        <w:jc w:val="both"/>
        <w:rPr/>
      </w:pPr>
      <w:r>
        <w:rPr>
          <w:rFonts w:cs="Verdana" w:ascii="Verdana" w:hAnsi="Verdana"/>
          <w:b/>
          <w:color w:val="000000"/>
          <w:sz w:val="24"/>
          <w:szCs w:val="24"/>
        </w:rPr>
        <w:t>A fejem zúgott, nyomott. Akaratlanul is ökölbe szorult kezem. Sakhbar ismét megemelte ezüsttőrét. Hirtelen a repedések közé vágta. Elmém kéretlen uralkodója felnyögött. Egy diónyi kő hullott a fiú markába, s lelki szemeim előtt az elmémben lakó hamvas testből vér fakadt.</w:t>
      </w:r>
    </w:p>
    <w:p>
      <w:pPr>
        <w:pStyle w:val="Normal"/>
        <w:widowControl/>
        <w:shd w:fill="FFFFFF" w:val="clear"/>
        <w:ind w:left="567" w:firstLine="284"/>
        <w:jc w:val="both"/>
        <w:rPr/>
      </w:pPr>
      <w:r>
        <w:rPr>
          <w:rFonts w:cs="Verdana" w:ascii="Verdana" w:hAnsi="Verdana"/>
          <w:b/>
          <w:i/>
          <w:iCs/>
          <w:color w:val="000000"/>
          <w:sz w:val="24"/>
          <w:szCs w:val="24"/>
        </w:rPr>
        <w:t>Ne engedd! Hagyd abba!</w:t>
      </w:r>
      <w:r>
        <w:rPr>
          <w:rFonts w:cs="Verdana" w:ascii="Verdana" w:hAnsi="Verdana"/>
          <w:b/>
          <w:iCs/>
          <w:color w:val="000000"/>
          <w:sz w:val="24"/>
          <w:szCs w:val="24"/>
        </w:rPr>
        <w:t xml:space="preserve"> </w:t>
      </w:r>
      <w:r>
        <w:rPr>
          <w:rFonts w:cs="Verdana" w:ascii="Verdana" w:hAnsi="Verdana"/>
          <w:b/>
          <w:color w:val="000000"/>
          <w:sz w:val="24"/>
          <w:szCs w:val="24"/>
        </w:rPr>
        <w:t>- visít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ikolya élesen hasított belém, gyomrom pedig megállás nélkül forgott. Megfeszült mindkét lábam, tapodtat sem tudtam mozdítani.</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Hagyd abba - kérleltem.</w:t>
      </w:r>
    </w:p>
    <w:p>
      <w:pPr>
        <w:pStyle w:val="Normal"/>
        <w:widowControl/>
        <w:shd w:fill="FFFFFF" w:val="clear"/>
        <w:ind w:left="567" w:firstLine="284"/>
        <w:jc w:val="both"/>
        <w:rPr/>
      </w:pPr>
      <w:r>
        <w:rPr>
          <w:rFonts w:cs="Verdana" w:ascii="Verdana" w:hAnsi="Verdana"/>
          <w:b/>
          <w:color w:val="000000"/>
          <w:sz w:val="24"/>
          <w:szCs w:val="24"/>
        </w:rPr>
        <w:t>Törzsemet mintha kőből vájták volna, szintén nem mozdult, akárhogy próbáltam.</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Kérlek - ismételtem, de Sakhbar láthatólag nem hallgatott már rá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Fejemben szempár villant, s benne az óceán tombolt. Hömpölygő vihara lágy ívben hajlított kardomért. Ezüst pára szállt elmémre, alig láttam tőle.</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Engedd el! - szólt ajkam cseppet sem engedelmeskedve akaratomnak. A markolatra kulcsolódott mindkét kezem.</w:t>
      </w:r>
    </w:p>
    <w:p>
      <w:pPr>
        <w:pStyle w:val="Normal"/>
        <w:widowControl/>
        <w:shd w:fill="FFFFFF" w:val="clear"/>
        <w:tabs>
          <w:tab w:val="clear" w:pos="720"/>
          <w:tab w:val="left" w:pos="461" w:leader="none"/>
        </w:tabs>
        <w:ind w:left="567" w:firstLine="284"/>
        <w:jc w:val="both"/>
        <w:rPr>
          <w:rFonts w:ascii="Verdana" w:hAnsi="Verdana" w:cs="Verdana"/>
          <w:b/>
          <w:b/>
          <w:color w:val="000000"/>
          <w:sz w:val="24"/>
          <w:szCs w:val="24"/>
        </w:rPr>
      </w:pPr>
      <w:r>
        <w:rPr>
          <w:rFonts w:cs="Verdana" w:ascii="Verdana" w:hAnsi="Verdana"/>
          <w:b/>
          <w:color w:val="000000"/>
          <w:sz w:val="24"/>
          <w:szCs w:val="24"/>
        </w:rPr>
        <w:t>- Amyrah! Higgadj le! - védelmezőn maga elé vonta jobbját, baljával átforgatta markában az ezüst tőrt.</w:t>
      </w:r>
    </w:p>
    <w:p>
      <w:pPr>
        <w:pStyle w:val="Normal"/>
        <w:widowControl/>
        <w:shd w:fill="FFFFFF" w:val="clear"/>
        <w:tabs>
          <w:tab w:val="clear" w:pos="720"/>
          <w:tab w:val="left" w:pos="46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6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Halálos táncba kezdtünk. A pár órája még szerelmetes szenvedély most valami másba forrt. Tusánk állati hadakozásba hajlott. Együtt pörögtünk, morogtunk és vicsorogtunk. Testem végig önként fordult, tudatom egy elvarázsolt szobából, csendben figyelt. Megfeszítettem minden izmomat, varázsom azonban bent izzott nyelvemen, szájam nem engedte szabadjára. Megkötözött ez a féktelen erő. Sakhbar persze nem akart bántam, nem is lépett közelebb. Aztán nekilendültem, a kardom ívben felfelé vágott, szinte magától szárnyalt, kezem vonala csupán illedelmesen követte. A férfi hátraugrot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Fejezd ezt be, Amyrah! - kiabált hangosa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 hordhatod el a romokat - szóltam ismét, s ezúttal láttam, amint képzetemben a hamvasbőrű azír formálja a szavakat.</w:t>
      </w:r>
    </w:p>
    <w:p>
      <w:pPr>
        <w:pStyle w:val="Normal"/>
        <w:widowControl/>
        <w:shd w:fill="FFFFFF" w:val="clear"/>
        <w:ind w:left="567" w:firstLine="284"/>
        <w:jc w:val="both"/>
        <w:rPr/>
      </w:pPr>
      <w:r>
        <w:rPr>
          <w:rFonts w:cs="Verdana" w:ascii="Verdana" w:hAnsi="Verdana"/>
          <w:b/>
          <w:color w:val="000000"/>
          <w:sz w:val="24"/>
          <w:szCs w:val="24"/>
        </w:rPr>
        <w:t>Sakhbar megpördült, s kését a kövek közé vágta. A falból mély lila váladék csordult, s magam is nagyobb adag vért köptem. Aztán hallottam sípoló zihálásom. Valami hihetetlen energiával kígyózott bennem, s előbbre hajított. A karddal először jobbról a derekánál hasítottam húsát, majd megpörgetve, s előrenyomva a pengét egyenes vonalban marcangoltam szét hátát. A férfi a földre zuhant, szerelmes tekintete csalódottságot tükrözött, arca kifakult. Azután a feszítés megszűnt, s én ölembe emelhettem meggyötört testé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issahra gondoltam. El sem tudtam képzelni, miféle holdimádó kutya ivadéka lehet. Holdezüst vér volt a titka, s gondosan őrizgette. A Vérkötelék huszonöt esztendőt is kiszolgált már, ő nevelt fel. Ismert, csak ő volt képes erre. A vér bűze kíméletlenül járta át tüdőmet. Az utálat fogta közre szívemet. Ott és akkor bosszút esküdtem, s a forró kalandot megjárt fiút szerelmemnek fogadtam. Talán ez nevetségesen érzelmes szó, de bujkáló egyénnek, becsapott léleknek mégis szükséges vigasz. Gyűlöltem Tissaht, és magamat is, amiért képtelen voltam megállítani saját testem, s engedtem őt eluralkodni felette. A meg-megalvadó vér még így is forrásként zúdult le ujjaimról. Mély vörösébe merültem. Elmém úgy bukott alá, akár ha tenger volna. Erőm végét jártam, de már az sem érdekelt, ha saját varázslatom féktelenségébe fulladok, szerettem volna, ha felemészt a sötétsé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issaht idéztem magamhoz. Tudni akartam, mit művel, hallani akartam hangját, mielőtt visszaélve a Vérkötelék kétoldalú láncolatával, megkínzom elméjé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am neah! Lah' váll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Gyötrelmes éjjel vo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Kisvártatva feltűnt előttem alakja. A Sahrában álló rend falai között tartózkodott, saját alvókamrájában. Feltűnt, hogy nem számított rám.</w:t>
      </w:r>
    </w:p>
    <w:p>
      <w:pPr>
        <w:pStyle w:val="Normal"/>
        <w:widowControl/>
        <w:shd w:fill="FFFFFF" w:val="clear"/>
        <w:ind w:left="567" w:firstLine="284"/>
        <w:jc w:val="both"/>
        <w:rPr/>
      </w:pPr>
      <w:r>
        <w:rPr>
          <w:rFonts w:cs="Verdana" w:ascii="Verdana" w:hAnsi="Verdana"/>
          <w:b/>
          <w:color w:val="000000"/>
          <w:sz w:val="24"/>
          <w:szCs w:val="24"/>
        </w:rPr>
        <w:t>Figyelt. De nem engem. Valaki másra. Zajt hallottam. Tissah csak fülelt. Az egyik ablak előtt a függöny táncra kélt, az összes többi viszont meg sem moccant.</w:t>
      </w:r>
    </w:p>
    <w:p>
      <w:pPr>
        <w:pStyle w:val="Normal"/>
        <w:widowControl/>
        <w:shd w:fill="FFFFFF" w:val="clear"/>
        <w:ind w:left="567" w:firstLine="284"/>
        <w:jc w:val="both"/>
        <w:rPr/>
      </w:pPr>
      <w:r>
        <w:rPr>
          <w:rFonts w:cs="Verdana" w:ascii="Verdana" w:hAnsi="Verdana"/>
          <w:b/>
          <w:color w:val="000000"/>
          <w:sz w:val="24"/>
          <w:szCs w:val="24"/>
        </w:rPr>
        <w:t>Ruhája mélyéről előhúzta melltűjét, szavaira hegye narancsos izzással felelt. Tudata kitágult, s vele együtt az enyém is őrjítően feszült. Forgott velem a világ, szabadulni szerettem volna, de most nem bírta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esterem csendre intett ármányunk falai alatt. Remegt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Árnyak pörögtek körötte, láttam, amit ő látott. Kavargásuk félelmet keltett benn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Gei tiefe! - hörögte, majd kezét aranyburok övezte, s ezzel fáklyaként csapott az árnyak közé. Amelyiket csak érte, rögvest lángra lobbantotta. S azok néma pernyeként hulltak szerteszéjjel. Aztán elsötétült minden, s vele egyidejűleg hatalmas puffanás hallatszott. Leütötték. Tissah erőtlenül fordult át hátára. S akkor magam is megpillantottam a holdimádó kutyát. Szürke haja együtt kavargott a levegőben suta árnyaival. Fürtje bűvölte azt. Ezüst tőrét mesterem mellkasába merítette. Okkerszín szemei ekkor találkoztak az enyémmel. Tissah teste görcsberándult, ahogy elengedte az életet, úgy engedett ismét engem is szabadjár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Feleszméltem. Kezemre már rászáradt Sakhbar vére. Teste megvonaglott, szeme felpattant, okker és hamu örvénylett pupillájában.</w:t>
      </w:r>
    </w:p>
    <w:p>
      <w:pPr>
        <w:pStyle w:val="Normal"/>
        <w:widowControl/>
        <w:shd w:fill="FFFFFF" w:val="clear"/>
        <w:ind w:left="567" w:firstLine="284"/>
        <w:jc w:val="both"/>
        <w:rPr/>
      </w:pPr>
      <w:r>
        <w:rPr>
          <w:rFonts w:cs="Verdana" w:ascii="Verdana" w:hAnsi="Verdana"/>
          <w:b/>
          <w:i/>
          <w:iCs/>
          <w:color w:val="000000"/>
          <w:sz w:val="24"/>
          <w:szCs w:val="24"/>
        </w:rPr>
        <w:t>A tőr!</w:t>
      </w:r>
      <w:r>
        <w:rPr>
          <w:rFonts w:cs="Verdana" w:ascii="Verdana" w:hAnsi="Verdana"/>
          <w:b/>
          <w:iCs/>
          <w:color w:val="000000"/>
          <w:sz w:val="24"/>
          <w:szCs w:val="24"/>
        </w:rPr>
        <w:t xml:space="preserve"> </w:t>
      </w:r>
      <w:r>
        <w:rPr>
          <w:rFonts w:cs="Verdana" w:ascii="Verdana" w:hAnsi="Verdana"/>
          <w:b/>
          <w:color w:val="000000"/>
          <w:sz w:val="24"/>
          <w:szCs w:val="24"/>
        </w:rPr>
        <w:t>- sikoltott elmémben az idegen. Sakhbar ezüst tőre kiköpött mása volt annak, amivel fogadott anyámat az imént megölték. Nem volt bennem kétség, honnan szerezte. Elkaptam végét, s még egyszer kegyetlenül a férfiú szívébe mártottam. A pulzálás kihunyt, s én csak zokogtam. Bosszúm értelmét vesztette, ugyanakkor a rejtelmes szálak, s a rémálmok hada magyarázathoz jut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átomásom feldúlója, mesterem gyilkosa egy holdelf férfi volt. Mocskos rabtartó! Kedvesem lelkének bitorlója egyben Sakham! Soha nem feledem azt a veszedelmes szempárt!</w:t>
      </w:r>
    </w:p>
    <w:p>
      <w:pPr>
        <w:pStyle w:val="Normal"/>
        <w:widowControl/>
        <w:shd w:fill="FFFFFF" w:val="clear"/>
        <w:ind w:left="567" w:firstLine="284"/>
        <w:jc w:val="both"/>
        <w:rPr/>
      </w:pPr>
      <w:r>
        <w:rPr>
          <w:rFonts w:cs="Verdana" w:ascii="Verdana" w:hAnsi="Verdana"/>
          <w:b/>
          <w:color w:val="000000"/>
          <w:sz w:val="24"/>
          <w:szCs w:val="24"/>
        </w:rPr>
        <w:t>Fejemben valaki más telepedett meg, aki gyengeségemet kihasználva, vérem által vette életét szerettemnek. Gyalázatos játékszerei voltunk a sorsnak. Bábjai halhatatlanoknak. Elfek kedve ostorozta a kérészéltű népet, múltban és jelen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Életünk csatáik színpada, s kínlódásaink a megengedett, vélhetőleg szükségszerű áldozato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alk mormogás kelt elmémben.</w:t>
      </w:r>
    </w:p>
    <w:p>
      <w:pPr>
        <w:pStyle w:val="Normal"/>
        <w:widowControl/>
        <w:shd w:fill="FFFFFF" w:val="clear"/>
        <w:ind w:left="567" w:firstLine="284"/>
        <w:jc w:val="both"/>
        <w:rPr/>
      </w:pPr>
      <w:r>
        <w:rPr>
          <w:rFonts w:cs="Verdana" w:ascii="Verdana" w:hAnsi="Verdana"/>
          <w:b/>
          <w:i/>
          <w:iCs/>
          <w:color w:val="000000"/>
          <w:sz w:val="24"/>
          <w:szCs w:val="24"/>
        </w:rPr>
        <w:t>Tissah egykor a te helyedet töltötte be</w:t>
      </w:r>
      <w:r>
        <w:rPr>
          <w:rFonts w:cs="Verdana" w:ascii="Verdana" w:hAnsi="Verdana"/>
          <w:b/>
          <w:iCs/>
          <w:color w:val="000000"/>
          <w:sz w:val="24"/>
          <w:szCs w:val="24"/>
        </w:rPr>
        <w:t xml:space="preserve"> - </w:t>
      </w:r>
      <w:r>
        <w:rPr>
          <w:rFonts w:cs="Verdana" w:ascii="Verdana" w:hAnsi="Verdana"/>
          <w:b/>
          <w:color w:val="000000"/>
          <w:sz w:val="24"/>
          <w:szCs w:val="24"/>
        </w:rPr>
        <w:t>kezdte az elf.</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A kapocs közöttünk nagyon régi már, ereitekben fogant lehetősége, mert e kapocs vérségből való. Ő menekült Sahrába, ahol megint mások használták kedvükre. A kushon ezt a köteléket fedezte fel. Ez Smaragd! Az állat megvédi vackát.</w:t>
      </w:r>
    </w:p>
    <w:p>
      <w:pPr>
        <w:pStyle w:val="Normal"/>
        <w:widowControl/>
        <w:shd w:fill="FFFFFF" w:val="clear"/>
        <w:tabs>
          <w:tab w:val="clear" w:pos="720"/>
          <w:tab w:val="left" w:pos="235" w:leader="none"/>
        </w:tabs>
        <w:ind w:left="567" w:firstLine="284"/>
        <w:jc w:val="both"/>
        <w:rPr/>
      </w:pPr>
      <w:r>
        <w:rPr>
          <w:rFonts w:cs="Verdana" w:ascii="Verdana" w:hAnsi="Verdana"/>
          <w:b/>
          <w:iCs/>
          <w:color w:val="000000"/>
          <w:sz w:val="24"/>
          <w:szCs w:val="24"/>
        </w:rPr>
        <w:t xml:space="preserve">- </w:t>
      </w:r>
      <w:r>
        <w:rPr>
          <w:rFonts w:cs="Verdana" w:ascii="Verdana" w:hAnsi="Verdana"/>
          <w:b/>
          <w:color w:val="000000"/>
          <w:sz w:val="24"/>
          <w:szCs w:val="24"/>
        </w:rPr>
        <w:t>Hát megöl majd engem is. Látott engem.</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Ibra ősi földjére, az Óvárosba nem léphet, mert én magam vagyok Ibra, s itt minden kő az én porcikám, minden homokszem az én Álmom.</w:t>
      </w:r>
    </w:p>
    <w:p>
      <w:pPr>
        <w:pStyle w:val="Normal"/>
        <w:widowControl/>
        <w:shd w:fill="FFFFFF" w:val="clear"/>
        <w:tabs>
          <w:tab w:val="clear" w:pos="720"/>
          <w:tab w:val="left" w:pos="235" w:leader="none"/>
        </w:tabs>
        <w:ind w:left="567" w:firstLine="284"/>
        <w:jc w:val="both"/>
        <w:rPr/>
      </w:pPr>
      <w:r>
        <w:rPr>
          <w:rFonts w:cs="Verdana" w:ascii="Verdana" w:hAnsi="Verdana"/>
          <w:b/>
          <w:iCs/>
          <w:color w:val="000000"/>
          <w:sz w:val="24"/>
          <w:szCs w:val="24"/>
        </w:rPr>
        <w:t xml:space="preserve">- </w:t>
      </w:r>
      <w:r>
        <w:rPr>
          <w:rFonts w:cs="Verdana" w:ascii="Verdana" w:hAnsi="Verdana"/>
          <w:b/>
          <w:color w:val="000000"/>
          <w:sz w:val="24"/>
          <w:szCs w:val="24"/>
        </w:rPr>
        <w:t>Csak bábok vagyunk szemetekben! - ordítottam vádló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i/>
          <w:iCs/>
          <w:color w:val="000000"/>
          <w:sz w:val="24"/>
          <w:szCs w:val="24"/>
        </w:rPr>
        <w:t>Tudatlan betolakodók vagytok</w:t>
      </w:r>
      <w:r>
        <w:rPr>
          <w:rFonts w:cs="Verdana" w:ascii="Verdana" w:hAnsi="Verdana"/>
          <w:b/>
          <w:iCs/>
          <w:color w:val="000000"/>
          <w:sz w:val="24"/>
          <w:szCs w:val="24"/>
        </w:rPr>
        <w:t xml:space="preserve"> </w:t>
      </w:r>
      <w:r>
        <w:rPr>
          <w:rFonts w:cs="Verdana" w:ascii="Verdana" w:hAnsi="Verdana"/>
          <w:b/>
          <w:color w:val="000000"/>
          <w:sz w:val="24"/>
          <w:szCs w:val="24"/>
        </w:rPr>
        <w:t>- szólt mélyen zúgón. Felvillant az a tejszerű arc, mint valami ijesztő szellemkép, de kényszere gyorsan elha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Nap első sugarai hervatag libbentek elő a pirkadat nyomán. Haza indultam, az ágyasházba, ha ugyan azt annak lehetett nevezni. Fejemben a halhatatlan kimerült, elfáradt a harcban, a szakadatlan figyelésben, ennyit magam is jól tudtam, s most sehogy sem volt ereje megállítan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arzatos folyosókon át az Ovális Terembe jutottam, vörös falait aranyvirágokkal díszítették, hímzettnek tűnő kavalkádja azelőtt mindig lenyűgözött, most bordóba hajló árnyalata a búcsú cseppjeire emlékeztetett. Megállás nélkül futottam, szerettem volna még az ébresztő előtt a hálókamrámba érni. Elhaladtam a baldachinágyas fülkék előtt, majd végre beértem a csöppnyi szobába. Sárga selymekkel, cédrus bútorokkal berendezett, meleg színei ellazítottak. Ledőltem az ágyba. A textil besüppedt alattam, s peremén körbeölelt. Feszült voltam, a vér íze még ott terjengett a számban. Valami hajszálvékony sejtelem kavargott a reggeli napsugarak vonalán. Már nem voltam mérges, csak pihenésre vágytam, de tervem szöget ütött fejemben, és elhatároztam: nem tágítok mellőle, elvégzem a rítust, bármi áro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takarók cirógató ölelésében elhaltak a házbéli zajok, azt hiszem, elszundítottam. Sistergő hang jött a bokám felől. A pamlag, mint a szélfútta tó tükre, kecsesen perdült köröttem, majd egy perccel később felkorbácsolt hullámként csapott össze fölöttem. A szatén most sokkal inkább cserzett bőrnek tűnt, testemet kínzón ostorozta. Igyekeztem gyorsan felülni, ám akár láthatatlan kezek hada, úgy nyomott vissza, aztán nekirugaszkodtam, és kiszakítottam magam fogságából. Az anyag nagy reccsenéssel szakadt el. Lépésnyivel előttem a ház asszonya állt. Legurultam a vánkosról, a padlóra zuhantam, de már a karddal kezemben egyenesedtem fel ismét. Megdöbbent, hogy ilyen hamar szabadultam a béklyókból. Kezében a tőrkardról sárgás váladék csöpögött. A méreg messziről bűzlött, tudtam, elég egy vágás, hogy többé ne tudjak talpra álln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Látom, hazavártál, anyám - szóltam gúnyosan. – Sahra keze messzire elér, igaz? - A tizenegy toronyra gondoltam, Ibra ékes díszeire, emberek ostoba alkotmányaira. Az ujjak végig markukban tartották a várost. A sahrai Smaragd boszorkányai, ahogy az belső körökben hírlett, holdelfek hü kutyáivá váltak. Eladták lelküket az ezüstvérűek ocsmány teremtményeinek, Luút fattyaivá váltak.</w:t>
      </w:r>
    </w:p>
    <w:p>
      <w:pPr>
        <w:pStyle w:val="Normal"/>
        <w:widowControl/>
        <w:shd w:fill="FFFFFF" w:val="clear"/>
        <w:ind w:left="567" w:firstLine="284"/>
        <w:jc w:val="both"/>
        <w:rPr/>
      </w:pPr>
      <w:r>
        <w:rPr>
          <w:rFonts w:cs="Verdana" w:ascii="Verdana" w:hAnsi="Verdana"/>
          <w:b/>
          <w:color w:val="000000"/>
          <w:sz w:val="24"/>
          <w:szCs w:val="24"/>
        </w:rPr>
        <w:t>Nem szólt. Ráncos arca, öreg vonásai az izgalomtól egészen kisimultak. Elmaradt a megszokott bicegés. Csak remélni tudtam, hogy nem tartogat még valamit tarsolyában. Nem támadott, tágra nyílt szemekkel figyelt, s csupán halkan mormogott. Finoman közelebb settenkedett, de azon nyomban meg is hátrált. Végül krákogó hangot hallatott, szeme fehérje ezüstre váltott. Ajkai között varázs formálódott. Egyetlen esélyem maradt, s én nem haboztam. Magasra emeltem a kardot, s mint egy dárdát erőnek erejével hajítottam felé. A penge áthatolt a gyomrán, és lendületével azonmód a falnak szegezte.</w:t>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t>- Véred lesz áldozatom, ezüst-fattyú! - sikoltottam.</w:t>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235"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em tudtam, mennyi időm lehet. Egy dologban biztos voltam, Sahra követei ezentúl kétszer is meggondolják, hogy utamba keveredjenek-e. Tervem azonnali megvalósítást követelt. Kulcsra zártam az ajtót, és leemeltem a testet, a karddal pedig kört húztam a fapadlóba. A jeleket az asszony késével faragtam ívén. Testét felnyaláboltam, s a kör közepébe tuszkoltam. Szantál és tömjén füstölte be a helyiséget, elnyomva a kertben álló olajfák illatát is. Egy kehelyben babér égett és fahéj, csípős szaga könnyeket csalt szemembe. Jól tudtam, ha elkezdtem a varázst, többé nem fejezhetem be csak úgy, vagy véghez viszem akaratom, vagy nem érek meg több napot. A fiókomból elővettem egy láncot, még Tissah egykori medálját. Aranyból volt, még sohasem hordtam.</w:t>
      </w:r>
    </w:p>
    <w:p>
      <w:pPr>
        <w:pStyle w:val="Normal"/>
        <w:widowControl/>
        <w:shd w:fill="FFFFFF" w:val="clear"/>
        <w:ind w:left="567" w:firstLine="284"/>
        <w:jc w:val="both"/>
        <w:rPr/>
      </w:pPr>
      <w:r>
        <w:rPr>
          <w:rFonts w:cs="Verdana" w:ascii="Verdana" w:hAnsi="Verdana"/>
          <w:b/>
          <w:color w:val="000000"/>
          <w:sz w:val="24"/>
          <w:szCs w:val="24"/>
        </w:rPr>
        <w:t>A varázskör közepébe telepedtem magam is, tudatomban valami félelmetes verdesett</w:t>
      </w:r>
    </w:p>
    <w:p>
      <w:pPr>
        <w:pStyle w:val="Normal"/>
        <w:widowControl/>
        <w:shd w:fill="FFFFFF" w:val="clear"/>
        <w:ind w:left="567" w:firstLine="284"/>
        <w:jc w:val="both"/>
        <w:rPr/>
      </w:pPr>
      <w:r>
        <w:rPr>
          <w:rFonts w:cs="Verdana" w:ascii="Verdana" w:hAnsi="Verdana"/>
          <w:b/>
          <w:color w:val="000000"/>
          <w:sz w:val="24"/>
          <w:szCs w:val="24"/>
        </w:rPr>
        <w:t>- Ihille, ve' Sahr! Ihille aboar, ihille Sahr! - idéztem alakját.</w:t>
      </w:r>
    </w:p>
    <w:p>
      <w:pPr>
        <w:pStyle w:val="Normal"/>
        <w:widowControl/>
        <w:shd w:fill="FFFFFF" w:val="clear"/>
        <w:ind w:left="567" w:firstLine="284"/>
        <w:jc w:val="both"/>
        <w:rPr/>
      </w:pPr>
      <w:r>
        <w:rPr>
          <w:rFonts w:cs="Verdana" w:ascii="Verdana" w:hAnsi="Verdana"/>
          <w:b/>
          <w:color w:val="000000"/>
          <w:sz w:val="24"/>
          <w:szCs w:val="24"/>
        </w:rPr>
        <w:t>Fáztam és remegtem, s akkor felderengett előttem. Olyan volt akár a fekete köd, végtelen és mindent bekebelező.</w:t>
      </w:r>
    </w:p>
    <w:p>
      <w:pPr>
        <w:pStyle w:val="Normal"/>
        <w:widowControl/>
        <w:shd w:fill="FFFFFF" w:val="clear"/>
        <w:ind w:left="567" w:firstLine="284"/>
        <w:jc w:val="both"/>
        <w:rPr/>
      </w:pPr>
      <w:r>
        <w:rPr>
          <w:rFonts w:cs="Verdana" w:ascii="Verdana" w:hAnsi="Verdana"/>
          <w:b/>
          <w:color w:val="000000"/>
          <w:sz w:val="24"/>
          <w:szCs w:val="24"/>
        </w:rPr>
        <w:t>Az asszony halott testére véstem a jeleket, a jeleket, melyeket Tissahtól kaptam. A még meleg vér varázsos izzásban buggyant ki belőlük. A démon nyikkant egyet, aztán a hullára vetemedett, beette magát belsejébe, csontjáig marcangolta. Tudtam, hogy az ördögfajzat ettől képtelen rám figyelni, semmi más nem érdekelte, csak a neki szánt áldozat. Akkor aztán elmémbe süppedt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ötelék láncolata, mint a tomboló orkán hordott végig a láncszemeken mesteremen át egészen fel a Smaragdtoronyba, ugyanakkor valahová máshová is, messzire, erdők mélyére, árnyas rengetegbe. Láttam a hamvasbőrűt, fehéren csillanó formáját, belátó haragját. Egyre zuhantam magamba, mélyre... mint a sikamlós sziklaszirt, olyan volt tudatom, alig bírtam megkapaszkodni. Aztán kezemre tekertem a lánco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iCs/>
          <w:color w:val="000000"/>
          <w:sz w:val="24"/>
          <w:szCs w:val="24"/>
        </w:rPr>
        <w:t>Forró véred mossa-mossa</w:t>
      </w:r>
    </w:p>
    <w:p>
      <w:pPr>
        <w:pStyle w:val="Normal"/>
        <w:widowControl/>
        <w:shd w:fill="FFFFFF" w:val="clear"/>
        <w:ind w:left="567" w:firstLine="284"/>
        <w:jc w:val="center"/>
        <w:rPr>
          <w:rFonts w:ascii="Verdana" w:hAnsi="Verdana" w:cs="Verdana"/>
          <w:b/>
          <w:b/>
          <w:i/>
          <w:i/>
          <w:iCs/>
          <w:color w:val="000000"/>
          <w:sz w:val="24"/>
          <w:szCs w:val="24"/>
        </w:rPr>
      </w:pPr>
      <w:r>
        <w:rPr>
          <w:rFonts w:cs="Verdana" w:ascii="Verdana" w:hAnsi="Verdana"/>
          <w:b/>
          <w:i/>
          <w:iCs/>
          <w:color w:val="000000"/>
          <w:sz w:val="24"/>
          <w:szCs w:val="24"/>
        </w:rPr>
        <w:t>Lelked kínom eltapossa</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iCs/>
          <w:color w:val="000000"/>
          <w:sz w:val="24"/>
          <w:szCs w:val="24"/>
        </w:rPr>
        <w:t>Sóhajoknak hossza-hossza</w:t>
      </w:r>
    </w:p>
    <w:p>
      <w:pPr>
        <w:pStyle w:val="Normal"/>
        <w:widowControl/>
        <w:shd w:fill="FFFFFF" w:val="clear"/>
        <w:ind w:left="567" w:firstLine="284"/>
        <w:jc w:val="center"/>
        <w:rPr>
          <w:rFonts w:ascii="Verdana" w:hAnsi="Verdana" w:cs="Verdana"/>
          <w:b/>
          <w:b/>
          <w:i/>
          <w:i/>
          <w:iCs/>
          <w:color w:val="000000"/>
          <w:sz w:val="24"/>
          <w:szCs w:val="24"/>
        </w:rPr>
      </w:pPr>
      <w:r>
        <w:rPr>
          <w:rFonts w:cs="Verdana" w:ascii="Verdana" w:hAnsi="Verdana"/>
          <w:b/>
          <w:i/>
          <w:iCs/>
          <w:color w:val="000000"/>
          <w:sz w:val="24"/>
          <w:szCs w:val="24"/>
        </w:rPr>
        <w:t>Éjbe sikolt, s elkobozza.</w:t>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zavaim rezegve hatoltak a térbe, sebesen törtek utat maguknak. A démon rám üvöltött. Eddig erőszakkal őrizte a lelkem, most én következtem soron. Törleszteni akartam minden évért! Egyetlen mozdulattal döftem a testbe ismét kardomat Az asszony ismét meghalt, s ezúttal őrizőm is, aki foglya lett saját kegyetlen ösztönös vágyának, foglya lett a hullán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iCs/>
          <w:color w:val="000000"/>
          <w:sz w:val="24"/>
          <w:szCs w:val="24"/>
        </w:rPr>
        <w:t>Forró véred mossa-mossa</w:t>
      </w:r>
    </w:p>
    <w:p>
      <w:pPr>
        <w:pStyle w:val="Normal"/>
        <w:widowControl/>
        <w:shd w:fill="FFFFFF" w:val="clear"/>
        <w:ind w:left="567" w:firstLine="284"/>
        <w:jc w:val="center"/>
        <w:rPr>
          <w:rFonts w:ascii="Verdana" w:hAnsi="Verdana" w:cs="Verdana"/>
          <w:b/>
          <w:b/>
          <w:i/>
          <w:i/>
          <w:iCs/>
          <w:color w:val="000000"/>
          <w:sz w:val="24"/>
          <w:szCs w:val="24"/>
        </w:rPr>
      </w:pPr>
      <w:r>
        <w:rPr>
          <w:rFonts w:cs="Verdana" w:ascii="Verdana" w:hAnsi="Verdana"/>
          <w:b/>
          <w:i/>
          <w:iCs/>
          <w:color w:val="000000"/>
          <w:sz w:val="24"/>
          <w:szCs w:val="24"/>
        </w:rPr>
        <w:t>Lelked kínom eltapossa</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iCs/>
          <w:color w:val="000000"/>
          <w:sz w:val="24"/>
          <w:szCs w:val="24"/>
        </w:rPr>
        <w:t>Sóhajoknak hossza-hossza</w:t>
      </w:r>
    </w:p>
    <w:p>
      <w:pPr>
        <w:pStyle w:val="Normal"/>
        <w:widowControl/>
        <w:shd w:fill="FFFFFF" w:val="clear"/>
        <w:ind w:left="567" w:firstLine="284"/>
        <w:jc w:val="center"/>
        <w:rPr>
          <w:rFonts w:ascii="Verdana" w:hAnsi="Verdana" w:cs="Verdana"/>
          <w:b/>
          <w:b/>
          <w:i/>
          <w:i/>
          <w:iCs/>
          <w:color w:val="000000"/>
          <w:sz w:val="24"/>
          <w:szCs w:val="24"/>
        </w:rPr>
      </w:pPr>
      <w:r>
        <w:rPr>
          <w:rFonts w:cs="Verdana" w:ascii="Verdana" w:hAnsi="Verdana"/>
          <w:b/>
          <w:i/>
          <w:iCs/>
          <w:color w:val="000000"/>
          <w:sz w:val="24"/>
          <w:szCs w:val="24"/>
        </w:rPr>
        <w:t>Éjbe sikolt, s elkobozza.</w:t>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ántáltam egyre és egyre hangosabb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iCs/>
          <w:color w:val="000000"/>
          <w:sz w:val="24"/>
          <w:szCs w:val="24"/>
        </w:rPr>
        <w:t>Forró véred mossa-mossa</w:t>
      </w:r>
    </w:p>
    <w:p>
      <w:pPr>
        <w:pStyle w:val="Normal"/>
        <w:widowControl/>
        <w:shd w:fill="FFFFFF" w:val="clear"/>
        <w:ind w:left="567" w:firstLine="284"/>
        <w:jc w:val="center"/>
        <w:rPr>
          <w:rFonts w:ascii="Verdana" w:hAnsi="Verdana" w:cs="Verdana"/>
          <w:b/>
          <w:b/>
          <w:i/>
          <w:i/>
          <w:iCs/>
          <w:color w:val="000000"/>
          <w:sz w:val="24"/>
          <w:szCs w:val="24"/>
        </w:rPr>
      </w:pPr>
      <w:r>
        <w:rPr>
          <w:rFonts w:cs="Verdana" w:ascii="Verdana" w:hAnsi="Verdana"/>
          <w:b/>
          <w:i/>
          <w:iCs/>
          <w:color w:val="000000"/>
          <w:sz w:val="24"/>
          <w:szCs w:val="24"/>
        </w:rPr>
        <w:t>Lelked kínom eltapossa</w:t>
      </w:r>
    </w:p>
    <w:p>
      <w:pPr>
        <w:pStyle w:val="Normal"/>
        <w:widowControl/>
        <w:shd w:fill="FFFFFF" w:val="clear"/>
        <w:ind w:left="567" w:firstLine="284"/>
        <w:jc w:val="center"/>
        <w:rPr>
          <w:rFonts w:ascii="Verdana" w:hAnsi="Verdana" w:cs="Verdana"/>
          <w:b/>
          <w:b/>
          <w:i/>
          <w:i/>
          <w:color w:val="000000"/>
          <w:sz w:val="24"/>
          <w:szCs w:val="24"/>
        </w:rPr>
      </w:pPr>
      <w:r>
        <w:rPr>
          <w:rFonts w:cs="Verdana" w:ascii="Verdana" w:hAnsi="Verdana"/>
          <w:b/>
          <w:i/>
          <w:iCs/>
          <w:color w:val="000000"/>
          <w:sz w:val="24"/>
          <w:szCs w:val="24"/>
        </w:rPr>
        <w:t>Sóhajoknak hossza-hossza</w:t>
      </w:r>
    </w:p>
    <w:p>
      <w:pPr>
        <w:pStyle w:val="Normal"/>
        <w:widowControl/>
        <w:shd w:fill="FFFFFF" w:val="clear"/>
        <w:ind w:left="567" w:firstLine="284"/>
        <w:jc w:val="center"/>
        <w:rPr>
          <w:rFonts w:ascii="Verdana" w:hAnsi="Verdana" w:cs="Verdana"/>
          <w:b/>
          <w:b/>
          <w:i/>
          <w:i/>
          <w:iCs/>
          <w:color w:val="000000"/>
          <w:sz w:val="24"/>
          <w:szCs w:val="24"/>
        </w:rPr>
      </w:pPr>
      <w:r>
        <w:rPr>
          <w:rFonts w:cs="Verdana" w:ascii="Verdana" w:hAnsi="Verdana"/>
          <w:b/>
          <w:i/>
          <w:iCs/>
          <w:color w:val="000000"/>
          <w:sz w:val="24"/>
          <w:szCs w:val="24"/>
        </w:rPr>
        <w:t>Éjbe sikolt, s elkobozza.</w:t>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Ordítottam, s végül hatalmas erővel téptem szét az aranyláncot. Ettől fejemben valami meghasadt, azt hittem, elmém belefullad a bennem uralkodó káoszba, aztán, mint aki először látja meg napot, a felszínre törtem, fellélegeztem, szinte sírva, nyöszörögve, mint az újszülött. A tudat láncolatából végleg kitéptem magam. Tisztában voltam vele, hogy ezt a Kötelék minden tagja megérezte, fajdalmuk kegyelet és ír volt sebeimr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tán a testre zuhantam. Az erőm pillanatok alatt folyt ki belőlem.</w:t>
      </w:r>
    </w:p>
    <w:p>
      <w:pPr>
        <w:pStyle w:val="Normal"/>
        <w:widowControl/>
        <w:shd w:fill="FFFFFF" w:val="clear"/>
        <w:ind w:left="567" w:firstLine="284"/>
        <w:jc w:val="both"/>
        <w:rPr/>
      </w:pPr>
      <w:r>
        <w:rPr>
          <w:rFonts w:cs="Verdana" w:ascii="Verdana" w:hAnsi="Verdana"/>
          <w:b/>
          <w:color w:val="000000"/>
          <w:sz w:val="24"/>
          <w:szCs w:val="24"/>
        </w:rPr>
        <w:t>Már értettem. Túl sokáig voltam más lelkek szolgálója, nem volt saját életem. Bőröm finom ráncokat öltött, kiszáradt kissé. Elgyengültem, akár a harmat. Tudtam, most már végleg kihuny fényem.</w:t>
      </w:r>
    </w:p>
    <w:p>
      <w:pPr>
        <w:pStyle w:val="Normal"/>
        <w:widowControl/>
        <w:shd w:fill="FFFFFF" w:val="clear"/>
        <w:ind w:left="567" w:firstLine="284"/>
        <w:jc w:val="both"/>
        <w:rPr/>
      </w:pPr>
      <w:r>
        <w:rPr>
          <w:rFonts w:cs="Verdana" w:ascii="Verdana" w:hAnsi="Verdana"/>
          <w:b/>
          <w:color w:val="000000"/>
          <w:sz w:val="24"/>
          <w:szCs w:val="24"/>
        </w:rPr>
        <w:t>Most hogy világossá vált sorsom, megosztom, amit az élet rám szabott, legyen tanulság és figyelmeztetés. Kötelékem végleg szilánkjaira szakadt. Büntetlenül nem téphettem ki magamból, hiszen a szál véges-végtelen, s ez bűbájos erő. Először a hatalomért, azután a szabadságért nagy árat kértek, igen, de vigasztal a végső győzelem. Az utolsó csendben eltöltött nap, a szabadság keserédes íze. Vigasztal, hogy egyedül enyém a két szememmel látott utolsó alkonyat!</w:t>
      </w:r>
    </w:p>
    <w:p>
      <w:pPr>
        <w:pStyle w:val="Normal"/>
        <w:widowControl/>
        <w:shd w:fill="FFFFFF" w:val="clear"/>
        <w:ind w:left="567" w:firstLine="284"/>
        <w:jc w:val="both"/>
        <w:rPr/>
      </w:pPr>
      <w:r>
        <w:rPr>
          <w:rFonts w:cs="Verdana" w:ascii="Verdana" w:hAnsi="Verdana"/>
          <w:b/>
          <w:color w:val="000000"/>
          <w:sz w:val="24"/>
          <w:szCs w:val="24"/>
        </w:rPr>
        <w:t>A testem fárad, jó fertályórája már lábra sem bírok állni, de ezzel nem untatlak, Olvasóm. Ez sem veheti kedvem. Mert én nem vagyok többé a hosszúéltüek, sem az erdőelfek, sem a holdelfek foglya, nem vagyok ösztöneitől vezérelt, takaros játék; önmagam vagyo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Én már búcsúval viseltete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horam neah!</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284" w:hanging="0"/>
        <w:jc w:val="both"/>
        <w:rPr>
          <w:rFonts w:ascii="Verdana" w:hAnsi="Verdana" w:cs="Verdana"/>
          <w:b/>
          <w:b/>
          <w:color w:val="000000"/>
          <w:sz w:val="24"/>
          <w:szCs w:val="24"/>
        </w:rPr>
      </w:pPr>
      <w:r>
        <w:rPr/>
        <w:drawing>
          <wp:inline distT="0" distB="0" distL="0" distR="0">
            <wp:extent cx="7018020" cy="60286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0" t="-6" r="-10" b="-6"/>
                    <a:stretch>
                      <a:fillRect/>
                    </a:stretch>
                  </pic:blipFill>
                  <pic:spPr bwMode="auto">
                    <a:xfrm>
                      <a:off x="0" y="0"/>
                      <a:ext cx="7018020" cy="6028690"/>
                    </a:xfrm>
                    <a:prstGeom prst="rect">
                      <a:avLst/>
                    </a:prstGeom>
                  </pic:spPr>
                </pic:pic>
              </a:graphicData>
            </a:graphic>
          </wp:inline>
        </w:drawing>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r>
        <w:br w:type="page"/>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 Kürthalom / Prológus</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brey, a kürtös nagy párafelhőket lehelve ballagott fel a meredek domboldalon. A gyűrűvár szomszédságában álló magas, süveg alakú dombot csak Bálványhegyként emlegették a helyiek, a tetején emelkedő faragott kőoszlop miatt. Egyedül Abrey hívta Kürthalomnak, még az apja után, akitől a hatalmas, vasalt tülköt, és azzal a kürtös tisztségét örökölte. Apjával együtt minden reggel és este kijöttek ide, hogy hangos tülköléssel jelezzék a szomszédoknak, minden rendben. A völgy falai messzire vitték a kürtszót, s a dombról a környék várainak jelét is jobban lehetett hallani, mint az otthont jelentő, mindig zajos gyűrűvárban, Dunstanban.</w:t>
      </w:r>
    </w:p>
    <w:p>
      <w:pPr>
        <w:pStyle w:val="Normal"/>
        <w:widowControl/>
        <w:shd w:fill="FFFFFF" w:val="clear"/>
        <w:ind w:left="567" w:firstLine="284"/>
        <w:jc w:val="both"/>
        <w:rPr/>
      </w:pPr>
      <w:r>
        <w:rPr>
          <w:rFonts w:cs="Verdana" w:ascii="Verdana" w:hAnsi="Verdana"/>
          <w:b/>
          <w:color w:val="000000"/>
          <w:sz w:val="24"/>
          <w:szCs w:val="24"/>
        </w:rPr>
        <w:t>Félúton megpihent, letette a nehéz szarvkürtöt, és elégedetten nézett végig a ritkás ködben úszó völgyön. Tekintetét a sziklás medrében vadul rohanó folyó, a jeges vizű Oisein messzire vezette, egészen a Fenyves keleti határát jelentő, hósapkás hegyekig. A mindig zúgó, ezüstös rengetegről pillantása visszasiklott a szomszédos dombtetőn gubbasztó gyűrűvárig. Látni vélte, ahogy a pirkadat besompolyog az ébredező, ételszagú füstöt lehelő hosszúházak alá, és átadja helyét a dolgos nappalnak.</w:t>
      </w:r>
    </w:p>
    <w:p>
      <w:pPr>
        <w:pStyle w:val="Normal"/>
        <w:widowControl/>
        <w:shd w:fill="FFFFFF" w:val="clear"/>
        <w:ind w:left="567" w:firstLine="284"/>
        <w:jc w:val="both"/>
        <w:rPr/>
      </w:pPr>
      <w:r>
        <w:rPr>
          <w:rFonts w:cs="Verdana" w:ascii="Verdana" w:hAnsi="Verdana"/>
          <w:b/>
          <w:color w:val="000000"/>
          <w:sz w:val="24"/>
          <w:szCs w:val="24"/>
        </w:rPr>
        <w:t>Alakok sürögtek a csípős hajnali félhomályban. Volt, aki tűzifát cipelt, mások kecskét fejtek, vagy vizet hordtak a folyóról. Tekintete végigszaladt a magas palánk koronázta földsáncon, és még ebből a távolságból is hallotta, ahogy a nagybajszú strázsamester az egyik álmos silbakkal pörölt. Elmosolyodott, amikor a hosszúházak közrefogta téren felismerte a város legszebb lányának, Dareccának sudár alakját, és a többiektől elütő vörös haját. A lányt egyik bátyja kísérte az alsóvárosi kapu felé.</w:t>
      </w:r>
    </w:p>
    <w:p>
      <w:pPr>
        <w:pStyle w:val="Normal"/>
        <w:widowControl/>
        <w:shd w:fill="FFFFFF" w:val="clear"/>
        <w:ind w:left="567" w:firstLine="284"/>
        <w:jc w:val="both"/>
        <w:rPr/>
      </w:pPr>
      <w:r>
        <w:rPr>
          <w:rFonts w:cs="Verdana" w:ascii="Verdana" w:hAnsi="Verdana"/>
          <w:b/>
          <w:color w:val="000000"/>
          <w:sz w:val="24"/>
          <w:szCs w:val="24"/>
        </w:rPr>
        <w:t>Abrey látta a Darecca után forduló férfiak arcának sóvár foltját. Bajszába fojtott egy mosolyt, ahogy a cserzővarga vehemens felesége nyakon löttyintette bámészkodó urát egy vödör mosóvízzel, és erről eszébe jutott, hogy ő sem ácsoroghat itt ítéletnapig. Fontos dolga van még.</w:t>
      </w:r>
    </w:p>
    <w:p>
      <w:pPr>
        <w:pStyle w:val="Normal"/>
        <w:widowControl/>
        <w:shd w:fill="FFFFFF" w:val="clear"/>
        <w:ind w:left="567" w:firstLine="284"/>
        <w:jc w:val="both"/>
        <w:rPr/>
      </w:pPr>
      <w:r>
        <w:rPr>
          <w:rFonts w:cs="Verdana" w:ascii="Verdana" w:hAnsi="Verdana"/>
          <w:b/>
          <w:color w:val="000000"/>
          <w:sz w:val="24"/>
          <w:szCs w:val="24"/>
        </w:rPr>
        <w:t>Vállára kapta a kürtöt, és folytatta a kapaszkodást a hosszúszálú fűvel benőtt domboldalon, egészen a várost a kóbor elf szellemektől védő, faragott oszlopig. Ezt a babonás favágók nevezték el bálványnak, s bár Halcon papjai szentelték fel a helyet, Abrey-n kívül mindenki kerülte.</w:t>
      </w:r>
    </w:p>
    <w:p>
      <w:pPr>
        <w:pStyle w:val="Normal"/>
        <w:widowControl/>
        <w:shd w:fill="FFFFFF" w:val="clear"/>
        <w:ind w:left="567" w:firstLine="284"/>
        <w:jc w:val="both"/>
        <w:rPr/>
      </w:pPr>
      <w:r>
        <w:rPr>
          <w:rFonts w:cs="Verdana" w:ascii="Verdana" w:hAnsi="Verdana"/>
          <w:b/>
          <w:color w:val="000000"/>
          <w:sz w:val="24"/>
          <w:szCs w:val="24"/>
        </w:rPr>
        <w:t>A kereszt alakú vesétekkel és a Halcon-szemmel díszített kőtömb tövében megállt, s fejét félrehajtva sandított fel Koeran Süvegére, a völgy fölé magasodó hófödte csúcsra. Amikor a nap felbukkant, belefujt kürtjébe. Városának dallama végigvisszhangzott a völgyön, ahogy minden reggel és este. Fülelt, ám a keleti gleccser tövében emelkedő zarándokvár jelét sokáig nem hallotta. Addig várt, amíg a napkorong teljesen felbukkant, majd megfújta még egyszer az öblös hangú kürtöt, de a szél csak a déli városok jelzéseit hozta el halkan.</w:t>
      </w:r>
    </w:p>
    <w:p>
      <w:pPr>
        <w:pStyle w:val="Normal"/>
        <w:widowControl/>
        <w:shd w:fill="FFFFFF" w:val="clear"/>
        <w:ind w:left="567" w:firstLine="284"/>
        <w:jc w:val="both"/>
        <w:rPr/>
      </w:pPr>
      <w:r>
        <w:rPr>
          <w:rFonts w:cs="Verdana" w:ascii="Verdana" w:hAnsi="Verdana"/>
          <w:b/>
          <w:color w:val="000000"/>
          <w:sz w:val="24"/>
          <w:szCs w:val="24"/>
        </w:rPr>
        <w:t>Hirtelen kiverte a jeges veríték, ahogy belegondolt szomszédjaik sorsába, hisz' a kürt csak akkor hallgat, ha komoly a baj.</w:t>
      </w:r>
    </w:p>
    <w:p>
      <w:pPr>
        <w:pStyle w:val="Normal"/>
        <w:widowControl/>
        <w:shd w:fill="FFFFFF" w:val="clear"/>
        <w:ind w:left="567" w:firstLine="284"/>
        <w:jc w:val="both"/>
        <w:rPr/>
      </w:pPr>
      <w:r>
        <w:rPr>
          <w:rFonts w:cs="Verdana" w:ascii="Verdana" w:hAnsi="Verdana"/>
          <w:b/>
          <w:color w:val="000000"/>
          <w:sz w:val="24"/>
          <w:szCs w:val="24"/>
        </w:rPr>
        <w:t>Nagy levegőt véve nekikészült, hogy riadót fújjon, amikor alig hallhatóan felcsendült a válasz. A megkönnyebbülés miatt elsőre nem is tudatosult benne, hogy a kürtszó gyenge és hamis. Amikor pedig végiggondolta a lehetőségeket, arra jutott, nem a várnak, hanem a kürtösnek magának lehet valami baja, tán az előző napi holdköszöntő ünnep mia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anda mosollyal tette félre aggályait, s amíg visszaballagott a falak övezte városba, elmerült anyagias gondolataiban. Vállát nyomta ugyan a nehéz szarvkürt, de szíve könnyű volt. Hamarosan beköszönt a tél, ezt érezte a gleccser felől fújó hideg szélből. Gyarapító esztendőt tudhatott maga mögött. Egyik nyáját épp tegnap hajtotta be a számadópásztor. Elégedetten dörzsölgette a markát, amikor a nyáron született bárányokra, s a lenyírt finomszálú gyapjúra gondolt, no meg arra, mennyivel gazdagszik, ha jó áron tudja eladni a szaporulatot. És ha a másik nyája is kövérre hízott, az adók ellenére egyhamar tehetős ember lesz. Nyugtalanította ugyan, hogy Kefaar, a konok hegyipásztor és emberei még nem tértek vissza, de máskor is előfordult, hogy a dús legelők reményében magasabbra hajtották a nyájat a többieknél, és ezért a megbeszéltnél csak néhány nappal később érkeztek a várb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míg így számolgatta gondolatban a nehéz tallérokat, odaért a város vastag sánca alá fúrt kapuhoz. Egyenesen a Kardhoz tartott, hogy beszéljen vele az elmaradozó nyájáról, de már a kapuban összefutott vele. A Kardot annyira lekötötték a Lovagherceg göthös intézőjének keservei a raktárak téli feltöltése, meg a sóbevételek kiesése miatt, hogy ingerülten hessegette el a kotnyeles kürtöst, és kilovagolt a sóbányába. Így Abrey inkább hazament, ám azt szilárdan eltökélte, ha aznap este sem érkezik meg a nyája, nem fogja hagyni mag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2. Zarándokvár / Grerr és Korw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 Hallga, mit hoz a szél nyugatról? Halál és veszedelem, amit dalol! - kárálta Dranneg, Rhaggar papja a huundok torokhangú acsarkodáshoz hasonló, ugató nyelvén, amikor a kürt távoli hangját meghallotta. A fél fejjel a többiek fölé magasodó hadifőnök, Torgan pillantása a csontnyakláncot viselő szellemvezetőről az előtte leboruló fagymanóra vándorolt Kérdő mordulással rúgta meg.</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Beszélj! Mi ez a hang?</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 úgy, Torgan, Kruhalug fia! Én tudok, falakból reggel, este jön nagy hang. Ha nem jön, jön sok lovas, véres lándzsaerdő... és végünk... - nyöszörögte a kuporgó kékbőrű teremtmény. - Van most zsákmány, fussunk hegyekbe, bújjunk hó és föld alá...</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ozzátok elém Grerrt! - hörögte a vezér kis gondolkodás után, odébb rugdosva a lábát csókolgató fagymanót. Hamarosan egy magas, inas huund állt Torgan előtt. Prémes köpenye alól elővillanó, szürke bőrét kusza mintába fonódó hegtetoválások borították. Hátracsavart kezei már-már lehetetlen szögben álltak, arcára maszkként fagyott a gyűlölet Őrei nem bántak vele kesztyűs kézzel, de nem is nógatták különösebben, ami bizonyos fokú tiszteletet és félelmet jelzett azoknak, akik valamennyire ismerték a ladornaci szürkemanók kegyeden, vérszomjas népét. Grerr a félelmet azzal ébresztette bennük, hogy egyik őrének kiharapta a torkát, mert az nekitámadt, amikor a szellemekkel társalgott. A tiszteletet pedig az ereiben csörgedező ősi vérnek köszönhette, hisz' Torgan féltestvére volt, egyike Kruhalug fiainak, s tetteivel is bizonyított. Neve vad hiúzt jelentett népe nyelvén, s ez nagyhatalmú név volt.</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Testvér! Emlékszel atyánk utolsó szavaira? - szegezte Grerrnek a kérdést a vezér, miközben megvakarta hegek barázdálta állá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rra, hogy dögölj meg prédaként jó vadászat nélkül? - kérdezett vissza gyilkos gúnnyal a fogoly.</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 Arra, hogy amíg te élsz, minden ősünknél nagyobb hadifőnök válik a véréből... - szólt Torgan, baljós csillogással a szemében. Vad Hiúz egy darabig farkasszemet nézett fivérével, majd lesunyta a fejét. Agyában visszhangot vertek féltestvére szavai. Élénken emlékezett arra a napra, amikor Torgan megölte apját és két idősebb fivérét, s mivel nem volt más kihívója, ő lett a Mardosók vezére. A gyilkosságot azzal tetézte, hogy megölette Kruhalug összes ágyasát, köztük Grerr anyját. A halott vezér összes porontya... Grerr kivételével... az áldozóköveken végezte, így sikerült megszereznie Rhaggar papjainak hathatós támogatását is. Ezzel egy időre biztosította hatalmát az ellene acsarkodó alvezérek ellenében, de a huundok körében is példátlan mészárlással felszította a kitartó és ravasz Grerr bosszúvágyá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Igen, úgy szólt Kruhalug - mondta végül Grerr, meghunyászkodást színlelve. Még nem jött el az idő a szembeszegülésre, s amíg életét tulajdon fivére ostobasága védi, ráhagyta. Azt nem kötötte Torgan orrára, hogy ő egészen másként értelmezte sebláztól félrebeszélő apja szavait. Amióta elvégzett magán egy ősi, borzalmas kínokkal járó rituálét, vértestvére szelleme mellészegődött, s rajta keresztül hallhatta az ősök hangját. Kevesen tudták a titkát, s azok is csak Rhaggarnak árulkodhatna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mikor a Fagyóriás Nyelvén meg akartál ölni, életben hagytalak - folytatta Torgan. - Jó harcos vagy, és árulásodig a legjobb alvezérem voltál. Most ki vagy szolgáltatva nekem, s tudd, csak a jóslat védi az életedet. Válaszolj hát! Te már jártál ezeknek a csupasz majmoknak az erdeiben, és ha hinni lehet a szavadnak, a falaik tövében éjszakáztál. Hallottad előbb azt a mély hangot? Mi volt az? Mit jelen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mi a nyugati völgyekből szólt? - kérdezett vissza Grerr. - Az emberek hangos és haszontalan zenebonája, egy hatalmas állat szarvából csalják elő. Azt hiszik, ezzel a falakon kívül tudhatják a rosszat. Ha nem szól, amikor a nap kel vagy nyugszik, a közeli városok harcosai előjönnek a falak mögül, hogy megbosszulják véreik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z Elátkozott Vadász mondta: jöjjünk át a hegyeken, hogy senki ne lássa a jöttünket, és a gleccser tövénél, a toronyban lakókat mind Rhaggarnak áldozhatjuk fel - mondta lassan Torgan. - Más ígéretet nem adtam. De a hordának vadászat kell. Te ismered a csupaszok népét. Mit gondolsz, mit tegyünk? Vessünk lest a harcosaiknak, ha jönnek, vagy csaljuk őket a hegyek közé?</w:t>
      </w:r>
    </w:p>
    <w:p>
      <w:pPr>
        <w:pStyle w:val="Normal"/>
        <w:widowControl/>
        <w:shd w:fill="FFFFFF" w:val="clear"/>
        <w:ind w:left="567" w:firstLine="284"/>
        <w:jc w:val="both"/>
        <w:rPr/>
      </w:pPr>
      <w:r>
        <w:rPr>
          <w:rFonts w:cs="Verdana" w:ascii="Verdana" w:hAnsi="Verdana"/>
          <w:b/>
          <w:color w:val="000000"/>
          <w:sz w:val="24"/>
          <w:szCs w:val="24"/>
        </w:rPr>
        <w:t>Grerr hosszú hallgatásba burkolódzott, csak a szája mozgott. Úgy tűnt, mintha magában beszélne, ám csak szellemtestvérét kérdezte a helyes cselekvésről. Hallotta a feláldozott emberek elkárhozott sikolyait a Szellemek Barlangjában, vadásztársa őket gyötörte a válaszért.</w:t>
      </w:r>
    </w:p>
    <w:p>
      <w:pPr>
        <w:pStyle w:val="Normal"/>
        <w:widowControl/>
        <w:shd w:fill="FFFFFF" w:val="clear"/>
        <w:ind w:left="567" w:firstLine="284"/>
        <w:jc w:val="both"/>
        <w:rPr/>
      </w:pPr>
      <w:r>
        <w:rPr>
          <w:rFonts w:cs="Verdana" w:ascii="Verdana" w:hAnsi="Verdana"/>
          <w:b/>
          <w:color w:val="000000"/>
          <w:sz w:val="24"/>
          <w:szCs w:val="24"/>
        </w:rPr>
        <w:t>A közelben álló papok lapos pillantásokkal méregették a magában motyogó huundot. A vérszomjas Rhaggar szolgálatában eltöltött hosszú évek beléjük oltották, hogy minden olyan teremtményt el kell pusztítani, lehetőleg válogatott kínok között, aki megrekedt az isteni tökéletesség felé vezető úton. Azon munkálkodtak, hogy a világ olyan hellyé váljon, ahol nincs helye a Rhaggar kegyére méltatlanoknak. Ebben a törekvésükben saját népüket sem kímélték. Anyák fojtották meg a porontyukat az áldozókövön, ha valamit furcsának találtak rajtuk. A papok feltüzelte fanatikusok öregek, betegek és sebesültek vérét ontották, harcban vagy békeidőben, egyre ment. Grerr úgy vélte, azért él még, mert a vezér tiltó szava köti a papok kezét. Nem volt tudomása azokról a háttérben meghúzódó erőkről, amik őt életben tartották. Kiválasztott volt, Rhaggar küldötte, de még nem érkezett el az idő, hogy szembenézzen istene igazságával és beteljesítse sorsá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ást súgnak nekem a szellemek, testvér - szólt végül Vad Hiúz, miközben tekintetét az emberek üressé vált kőtornyára szegezte. - Csapdába ejthetjük azokat, akik ide jönnek szimatolni, de az jobban szolgálja a Vadász célját, ha meg sem neszelik, hogy itt vagyun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És mit mond Rhaggar? - fordult a vezér Dranneg, a főpap felé.</w:t>
      </w:r>
    </w:p>
    <w:p>
      <w:pPr>
        <w:pStyle w:val="Normal"/>
        <w:widowControl/>
        <w:shd w:fill="FFFFFF" w:val="clear"/>
        <w:ind w:left="567" w:firstLine="284"/>
        <w:jc w:val="both"/>
        <w:rPr/>
      </w:pPr>
      <w:r>
        <w:rPr>
          <w:rFonts w:cs="Verdana" w:ascii="Verdana" w:hAnsi="Verdana"/>
          <w:b/>
          <w:color w:val="000000"/>
          <w:sz w:val="24"/>
          <w:szCs w:val="24"/>
        </w:rPr>
        <w:t>Rhaggar papjai, tanácstalanul súgtak össze. Hiába rázták a csontokat, hiába áldoztak embert és fagymanót, istenük elfordította róluk az arcát. Azóta nem adott egyértelmű jelet, hogy mit tegyenek, amióta a Vadász szolgálatába álltak. A hegyen átvezető úton valahogy meg tudták téveszteni a vadászokat, de az éjjeli támadásnál képtelenek voltak varázsolni. Hiába akarták bűvigéikkel megzavarni az emberek elméjét, képtelenek voltak rá. Hiába fohászkodtak savfelhőért, vagy akartak tűzhömpölyt idézni az ellenségre, Rhaggar néma maradt, s a varázslatok csődöt mondtak. A hadiszerencse ugyan a huundoknak kedvezett, hisz' a toronylakók valami érthetetlen és hangos rítus miatt nem voltak a helyükön, amikor a horda a gleccser felől rájuk zúdult. Az embereket készületlenül érte a támadás, s végül mind egy szálig odavesztek, ám sokakat magukkal rántottak a halálba a huundok és a fagymanók közül is. A harc után a Toroktépők vezére odáig merészkedett, hogy a horda előtt vonta kérdőre a papokat. Istenkáromló szavait hamar a torkára forrasztották, de tudták, ha nem nyerik vissza Rhaggar kegyeit, a felbőszült huundok felkoncolják őket is. Végül Dranneg sikolya törte meg a csendet. Fejhangú visítása végighullámzott a völgyön, megriasztva néhány rejtőzködő fajdot. A madarak hangos kurrogással próbáltak elmenekülni, de a fürge fagymanók levadászták ők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Vadászok! Észreveszitek-e a fajdot, ha az rejtőzik? Ám ha megmozdul, a zsákmányotok lesz. Ha meglapulunk, kivárhatjuk a kedvező alkalma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m! Mind azt tanácsoljátok, hogy bújjunk meg gyáván? - kérdezte Torga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mlékezz, ezek a csupasz majmok alig voltak maroknyian, de legalább kétannyit öltek meg a mieinkből... - felelte Dranneg. - Ha az emberek vasbőrű harcosai ideérnek, győzelmi dalok helyett csak az asszonyok gyászéneke ver visszhangot a barlangjainkba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organ! - folytatta a pap rövid szünet után. - Láttam, hogy a fagymanókat egy ember vezette harcba. A neve Korwan, és érti a beszédünket. Vadászösvényen jár ő is. Hozasd ide, hasznunkra lehet... s ha nem, Rhaggar a kebelére öleli!</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Én, Kruhalug vére, egy prédával, egy csupasz majomfajzattal közösködjek? - hökkent meg a vezér, de a kiterített halottakra nézve elgondolkodott. -Ám legyen! Hallgatok a szavadra. Hozzátok ide a fickót!</w:t>
      </w:r>
    </w:p>
    <w:p>
      <w:pPr>
        <w:pStyle w:val="Normal"/>
        <w:widowControl/>
        <w:shd w:fill="FFFFFF" w:val="clear"/>
        <w:ind w:left="567" w:firstLine="284"/>
        <w:jc w:val="both"/>
        <w:rPr/>
      </w:pPr>
      <w:r>
        <w:rPr>
          <w:rFonts w:cs="Verdana" w:ascii="Verdana" w:hAnsi="Verdana"/>
          <w:b/>
          <w:color w:val="000000"/>
          <w:sz w:val="24"/>
          <w:szCs w:val="24"/>
        </w:rPr>
        <w:t>Hamarosan Torgan elé taszigáltak egy tépett ruhájú, alacsony, zömök embert. Éles vonású, kormos arcán a Vándorok rendjének jelei virítottak vörösen, széles állát rövidre nyírt katonaszakáll keretezte. Szőrös kezei kivillantak bélelt köpenye alól, ahogy keresztbe fonta széles mellkasán. Kopott bőrövén egy vadászkürt társaságában lógtak fegyverei: egy hosszú tőrkés és egy széles pofájú szekerce. Egy ideig szótlanul nézték egymást, miközben Dranneg folyamatosan duruzsolt a huund hadifőnök fülébe. Bosszús kifejezés suhant át Torgan arcán, és elzavarta az okvetetlenkedő papo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o, te csupasz féreg! - emelte meg vadászgerelyével az előtte álló ember állát - Azt beszélik, olyan öblös a torkod, mint egy medvének, és olyan jó füled van, mint a gleccserhiúznak. Akkor tán azt is kifülelted, miféle jel szólt napnyugtakor a falak mögül?</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Igen, hallottam a jelet... - felelte rövid tétovázás után Korwan a manók torokhangú nyelvén.</w:t>
      </w:r>
    </w:p>
    <w:p>
      <w:pPr>
        <w:pStyle w:val="Normal"/>
        <w:widowControl/>
        <w:shd w:fill="FFFFFF" w:val="clear"/>
        <w:ind w:left="567" w:firstLine="284"/>
        <w:jc w:val="both"/>
        <w:rPr/>
      </w:pPr>
      <w:r>
        <w:rPr>
          <w:rFonts w:cs="Verdana" w:ascii="Verdana" w:hAnsi="Verdana"/>
          <w:b/>
          <w:color w:val="000000"/>
          <w:sz w:val="24"/>
          <w:szCs w:val="24"/>
        </w:rPr>
        <w:t>Torgan ellentmondást nem tűrő gesztussal bökött a fal tövében heverő, vasabroncsokkal megerősített szarvkürtre. Halott gazdája még mindig szorongatta a nyelét, s a kürt faragott felületén barnás foltok látszottak. Több fagymanó koponyáját zúzta be a hangszer az éjjel.</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Fújjad, hogy a fajtád, ezek az ostoba majmok ne is sejtsék, hogy itt vagyunk és rájuk vadászunk! Cserébe meghagyom az életedet...!</w:t>
      </w:r>
    </w:p>
    <w:p>
      <w:pPr>
        <w:pStyle w:val="Normal"/>
        <w:widowControl/>
        <w:shd w:fill="FFFFFF" w:val="clear"/>
        <w:ind w:left="567" w:firstLine="284"/>
        <w:jc w:val="both"/>
        <w:rPr/>
      </w:pPr>
      <w:r>
        <w:rPr>
          <w:rFonts w:cs="Verdana" w:ascii="Verdana" w:hAnsi="Verdana"/>
          <w:b/>
          <w:color w:val="000000"/>
          <w:sz w:val="24"/>
          <w:szCs w:val="24"/>
        </w:rPr>
        <w:t>Az ember szeme nagyot villant erre, de két tucat felfegyverzett huundtól körbevéve bölcsen hallgatott. Ő, aki sosem kért és sosem kapott könyörületet, nem fog egy bűzös irhájú szürkemanó kegyelmétől meghatódni. Nem kért belőle akkor sem, amikor nyárelőn a fagymanók elkapták, s nem kímélte a vezérüket, akinek puszta kézzel törte ki a nyakát, s lett aztán a többiek főnök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ezét nem az életösztön, hanem a józan és rideg megfontolás mozgatta, amikor szájához emelte a kürtöt. Korwan egy elképzelést dédelgetett évek óta sötét, bosszútervektől és vágyakozástól terhes elméjében. Nem ismerte ugyan a szürkevérűek népét és szokásaikat, de úgy gondolta, nem sokban különbözhetnek a hegyekben bujdosó rablók és martalócok gyülevész falkájától, vagy a Fekete Emberektől, akikkel jó ideje közös utakon járt. Úgy vélte, ugyanarra a zsákmányra fáj a foguk, és ez a csürhe most hozzásegítheti, hogy végre megszerezze, amit akar. A kürt hangja hosszan, rekedten harsogott keresztül a völgyek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3. Dunstan / Kasparro és Toiwo</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két lovas medvebundájába belekapaszkodott a gleccser felől lecsapó, jeges szél. Akkor kapta el őket, amikor a dombtetőn gubbasztó gród, a sánccal megerősített palánkerőd bejárata felé nógatták fáradt hátasaikat. Megtermett férfiak voltak, könnyű utazópáncélban. Fegyverüket nyíltan hordták, mint a Királyság ügyében utazó brúlok, valamelyik északi Légió zsold nélküli szabadkatonái, vagy holmi nincstelen kalandorok. Árnyékukat a felkelő nap nyújtotta hosszúra.</w:t>
      </w:r>
    </w:p>
    <w:p>
      <w:pPr>
        <w:pStyle w:val="Normal"/>
        <w:widowControl/>
        <w:shd w:fill="FFFFFF" w:val="clear"/>
        <w:ind w:left="567" w:firstLine="284"/>
        <w:jc w:val="both"/>
        <w:rPr/>
      </w:pPr>
      <w:r>
        <w:rPr>
          <w:rFonts w:cs="Verdana" w:ascii="Verdana" w:hAnsi="Verdana"/>
          <w:b/>
          <w:color w:val="000000"/>
          <w:sz w:val="24"/>
          <w:szCs w:val="24"/>
        </w:rPr>
        <w:t>Az elöl lovagló harcos ölében hatalmas fapöröly nyugodott. Mosolygós kalácsképén a hosszú évek után hazaérkező ember elmélázó vonásai ültek. Arcát vad szelek cserzették pirosra, s mély árkokat vájtak az orra tövébe. A szőrmecsuklya alól elővillanó barna szemében elfojtott érzelmek lángoltak, de az olyan ember óvatossága hűtötte e lángokat, aki túl sokáig volt távol és elég csalódást élt meg ahhoz, hogy még otthona kapujában se merje átadni magát a feltörő érzéseknek.</w:t>
      </w:r>
    </w:p>
    <w:p>
      <w:pPr>
        <w:pStyle w:val="Normal"/>
        <w:widowControl/>
        <w:shd w:fill="FFFFFF" w:val="clear"/>
        <w:ind w:left="567" w:firstLine="284"/>
        <w:jc w:val="both"/>
        <w:rPr/>
      </w:pPr>
      <w:r>
        <w:rPr>
          <w:rFonts w:cs="Verdana" w:ascii="Verdana" w:hAnsi="Verdana"/>
          <w:b/>
          <w:color w:val="000000"/>
          <w:sz w:val="24"/>
          <w:szCs w:val="24"/>
        </w:rPr>
        <w:t>Vörös hajú, kölyökképű társa bőrbe bugyolált íjat tartott a keze ügyében, combját fekete- és fehértollas vesszőkkel telitömött tegez verdeste. Szemét széles bőrszalag takarta, melyen vékony réseket vágott. Nem ennek a tájnak a szülötte volt, ez látszott az acélsisak alól kilógó, tűzvörös varkocsain, melyekbe színes csontgyűrűket font. A fonatokból és gyűrűkből az avatott szem ki tudta olvasni, hogy a fiú a messzi északot, Havast mondhatja hazájának, s a Waryaggok hosszúházának tüzénél nőtt fel. Mostanában az országút volt az otthona, nélkülözés és véget nem érő keresés a társai. Remélte, a kutatás nagybátyja után ebben a határ menti gyűrűvárban véget ér. Ám nem tudott szabadulni attól az érzéstől, hogy nem így lesz.</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hogy a havasi ifjú elnézte a környező csúcsokat, azok szinte ráborultak a völgyre. Olyan kellemetlen érzése volt a sík terephez és tengerhez szokott assharnak, hogy ha a hegyek megharagszanak, tétovázás nélkül maguk alá gyűrik a várost. Nem hitte volna, hogy szabadsághoz és vándorélethez szokott nagybátyja sokáig maradt egy ilyen nyomasztó helyen, de talán valami mégis maradásra késztette. Annyi hamisnak bizonyult nyomot követett már, hogy nem merte magát hiú ábrándokba ringatni. A kereskedő, akivel bő egy hónapja találkozott Rhodinban, váltig állította, hogy egy Dunstanba tartó karavánban látta a keresett rokonát. S ha nem is találja itt Stippant, talán ráakad egy nyomra, amit tovább követh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merengésből megcsúszó lovának horkantása rántotta ki, de nem kellett tennie semmit, a jól idomított állat gyorsan visszanyerte egyensúlyát.</w:t>
      </w:r>
    </w:p>
    <w:p>
      <w:pPr>
        <w:pStyle w:val="Normal"/>
        <w:widowControl/>
        <w:shd w:fill="FFFFFF" w:val="clear"/>
        <w:ind w:left="567" w:firstLine="284"/>
        <w:jc w:val="both"/>
        <w:rPr/>
      </w:pPr>
      <w:r>
        <w:rPr>
          <w:rFonts w:cs="Verdana" w:ascii="Verdana" w:hAnsi="Verdana"/>
          <w:b/>
          <w:color w:val="000000"/>
          <w:sz w:val="24"/>
          <w:szCs w:val="24"/>
        </w:rPr>
        <w:t>Felértek a dombtetőre, miközben kitartóan kémlelték a durván faragott rönkökből álló palánkot, de senkit sem láttak. A szárazárkon keresztülívelő híd leeresztve állt, mögötte sötéten ásított a kapualagút. Nem tudták, milyen fogadtatásra számíthatnak a városlakóktól, így belépni nem akaródzott nekik.</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Hejhó! Va'aki a fa'akon! - kiáltotta a pörölyös férfi, a hegyi emberek tájszólásával.</w:t>
      </w:r>
    </w:p>
    <w:p>
      <w:pPr>
        <w:pStyle w:val="Normal"/>
        <w:widowControl/>
        <w:shd w:fill="FFFFFF" w:val="clear"/>
        <w:ind w:left="567" w:firstLine="284"/>
        <w:jc w:val="both"/>
        <w:rPr/>
      </w:pPr>
      <w:r>
        <w:rPr>
          <w:rFonts w:cs="Verdana" w:ascii="Verdana" w:hAnsi="Verdana"/>
          <w:b/>
          <w:color w:val="000000"/>
          <w:sz w:val="24"/>
          <w:szCs w:val="24"/>
        </w:rPr>
        <w:t>Nemsokára egy bőrsisakos, borzas szakállú fej bukkant fel a palánk takarásából.</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Kik vagytok? - kérdezte kurtán az őr.</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Utazók vó'nánk - felelte kedélyesen a pörölyös utazó. - A tarsolyunkba' hírek vannak, egyenest a Kardnak, meg néhány o'an történet, ami ta'án megér nektek egy kupa sört... Itt van a Kard a városba'?</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Nincs itt, kilovagolt a sóbányához - felelte az őr. - Estére tán visszajön.</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Akkor menedék kéne mára, meg egy tá' kása az éhünket e'verni. Nem kívánjuk ám ingyér'!</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A hangod ismerős - szólt az őr. - Hadd lássam az ábrázatodat, utazó!</w:t>
      </w:r>
    </w:p>
    <w:p>
      <w:pPr>
        <w:pStyle w:val="Normal"/>
        <w:widowControl/>
        <w:shd w:fill="FFFFFF" w:val="clear"/>
        <w:ind w:left="567" w:firstLine="284"/>
        <w:jc w:val="both"/>
        <w:rPr/>
      </w:pPr>
      <w:r>
        <w:rPr>
          <w:rFonts w:cs="Verdana" w:ascii="Verdana" w:hAnsi="Verdana"/>
          <w:b/>
          <w:color w:val="000000"/>
          <w:sz w:val="24"/>
          <w:szCs w:val="24"/>
        </w:rPr>
        <w:t>A vörös hajú harcos kérdőn nézett társára, aki tétován vonta meg a vállát. A pörölyös férfi hátralökte a csuklyáját. Hajviselete azt jelezte, a kolostoros barátokhoz tartozott valaha, hiszen egy, a tarkójáról induló hajfonattól eltekintve teljesen szőrtelen volt a feje. Haját, arcszőrzetét és szemöldökét úgy távolították el, hogy később sem sarjadt újra.</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Emlékszem az arcodra régről. De akkor még szőrösebb volt, mint a valagam - mondta széles mosollyal az őr. - A jószerencse vezetett haza, Kasparro! Lépjetek be a kapun, és várjatok 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ét lovas vigyorogva szállt le a nyeregből, s elnyelte őket az alacsony alagút sötétj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4. Kürthalom / Buggan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domb fölött kitárt, fekete szárnyakkal vitorlázó szirti sas alábukott. Azóta követte a két lovast, amióta azok elhagyták a bronzkupolás nagyvárost, és a hegyeken keresztülvágva megérkeztek a falak alá. A madár szárnyait behúzva lecsapott a település melletti kopár dombtetőn árválkodó, faragott kőoszlopra, és megült a tetején. Sárga szemével addig követte a két utazót, és a sáncról lesétáló, vezetőjükül szegődő harmadik alakot is, amíg el nem nyelte őket az egyik hosszúház.</w:t>
      </w:r>
    </w:p>
    <w:p>
      <w:pPr>
        <w:pStyle w:val="Normal"/>
        <w:widowControl/>
        <w:shd w:fill="FFFFFF" w:val="clear"/>
        <w:ind w:left="567" w:firstLine="284"/>
        <w:jc w:val="both"/>
        <w:rPr/>
      </w:pPr>
      <w:r>
        <w:rPr>
          <w:rFonts w:cs="Verdana" w:ascii="Verdana" w:hAnsi="Verdana"/>
          <w:b/>
          <w:color w:val="000000"/>
          <w:sz w:val="24"/>
          <w:szCs w:val="24"/>
        </w:rPr>
        <w:t>A madár végigtekintett a városon. A kör alakú sánc ölelte füves téren hat, félig a földbe ásott hosszúházat látott, oldaluk követte a vastag földhányások vonalát. A hatszög formán közrefogott részen emelkedett egy hetedik épület, melynek kőalapja és az oszlopok díszes faragása arról árulkodott, hogy ott a város elöljárói laknak. A felsővárost óvó sánc folyó felé eső részéhez kívülről szinte rátapadva újabb épületek álltak: raktárak és műhelyek. Ezek a domb mászhatatlanul meredek falú oldalán, egy sziklás platón voltak, így egy alacsony palánktól eltekintve más nem óvta a házakat a támadásoktól.</w:t>
      </w:r>
    </w:p>
    <w:p>
      <w:pPr>
        <w:pStyle w:val="Normal"/>
        <w:widowControl/>
        <w:shd w:fill="FFFFFF" w:val="clear"/>
        <w:ind w:left="567" w:firstLine="284"/>
        <w:jc w:val="both"/>
        <w:rPr/>
      </w:pPr>
      <w:r>
        <w:rPr>
          <w:rFonts w:cs="Verdana" w:ascii="Verdana" w:hAnsi="Verdana"/>
          <w:b/>
          <w:color w:val="000000"/>
          <w:sz w:val="24"/>
          <w:szCs w:val="24"/>
        </w:rPr>
        <w:t>A sas sokáig figyelte a falak közötti nyüzsgést. A kora délutánba hajló várakozás végén észrevett egy hosszú szarvat cipelő alakot, aki kisétált a városból, és a domb felé közelede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szárnyas ragadozó elméjében komisz terv körvonala rémlett fel. Hátrabucskázott hát, és nagy tollfelhőt csapva eltűnt az oszlop mögött. Valami puffant a fűben, de a szállingózó tollak beborította dolog távolról sem emlékeztetett már madárr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5. Zarándokvár / Grerr és Korwan</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huund hadifőnök visszafojtott haraggal, de csendesen nézte a térdre kényszerített embert. Körülöttük vérbefagyott testek, törött fegyverek hevertek a sziklás vízmosásban. A haldoklók halk nyöszörgése és a szekerek elé fogott igáslovak riadt prüszkölése éles ellentétben állt azzal a csatazajjal, ami fél órával azelőtt dübörgött a szurdok falai között. A csontokat zörgető Dranneg fejhangon kántált, s a szellemeket szólongatta a holttestek közö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ocskos féreg! Harcosokat hoztál a nyakunkra a kürtszóval! Meg fogsz halni, ezernyi kín között! Minden halott vadászért meglakolsz, a szenvedéseddel mossuk le az adósságot. A holdra fogsz vonyítani, véresen és vakon várva a halált! - rikoltozta a pap.</w:t>
      </w:r>
    </w:p>
    <w:p>
      <w:pPr>
        <w:pStyle w:val="Normal"/>
        <w:widowControl/>
        <w:shd w:fill="FFFFFF" w:val="clear"/>
        <w:ind w:left="567" w:firstLine="284"/>
        <w:jc w:val="both"/>
        <w:rPr/>
      </w:pPr>
      <w:r>
        <w:rPr>
          <w:rFonts w:cs="Verdana" w:ascii="Verdana" w:hAnsi="Verdana"/>
          <w:b/>
          <w:color w:val="000000"/>
          <w:sz w:val="24"/>
          <w:szCs w:val="24"/>
        </w:rPr>
        <w:t>Torgan sokáig nem szólt, mérlegelve a pap szavait, majd döntésre jutva törte meg a hallgatás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Véged van, renegát! Hittem fivéremnek, de tanácsa rontást hozott rán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organ! - nézett fel rá dagadt, vérző arccal az ember. Nem remegett a hangja, amikor folytatta. - A katonákat nem a kürt hangja csalta ide. Egyet-kettőt ismertem közülük. Ha kinyitod a szemed, láthatod, hogy ezek a fickók nem Vándorok, vagy határvadászok, hanem egyszerű Strázsák a deBray-család szolgálatában. Nem számítottak ránk, hiszen vakon, elővéd nélkül sétáltak be a szurdokba. Ráadásul szekerekkel vonultak. Azt gyanítom, őket küldték Dunstanba a mostanában esedékes sószállítmány kísérőiként. DeBray-ből jöhettek, ami másfél napi járóföldre van tőlünk. Nézz a napra, alig hagyta el a delet! A fekete szerencse hozhatta őket erre most...</w:t>
      </w:r>
    </w:p>
    <w:p>
      <w:pPr>
        <w:pStyle w:val="Normal"/>
        <w:widowControl/>
        <w:shd w:fill="FFFFFF" w:val="clear"/>
        <w:ind w:left="567" w:firstLine="284"/>
        <w:jc w:val="both"/>
        <w:rPr/>
      </w:pPr>
      <w:r>
        <w:rPr>
          <w:rFonts w:cs="Verdana" w:ascii="Verdana" w:hAnsi="Verdana"/>
          <w:b/>
          <w:color w:val="000000"/>
          <w:sz w:val="24"/>
          <w:szCs w:val="24"/>
        </w:rPr>
        <w:t>Az ember megállt egy szusszanásnyi időre, megvárva a hatást. A főnök mögött álló Grerrnek egyre jobban tetszett a fickó, aki még a halál torkában sem mutatott félelmet. Talán még terveihez is fel tudná használni ezt a renegátot, és persze a fagymanóit. Szokatlan volt a huundnak, hogy a lenézett, semmire sem tartott fagymanók hordája egységesebb volt, mint a saját népe. Korwan vaskézzel vezette őket. Alvezéreik nem árulták el, vagy támadták hátba egymást a hatalomért, s nem voltak mögöttük papok, akik a saját érdekükben szították volna a törzsön belüli ellenségeskedést és gyűlöletet. Talán ez volt az oka, hogy kis termetük és gyatra fegyvereik ellenére több ember harcost öltek meg a szurdoknál és a toronyban, mint az egymásra acsargó huundok. Igaz, a sebeket nem viselték jól, és a csata során sokan elhullottak. Grerr felismerte a jó vezért, s a renegátot is annak látta.</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Torgan! - kezdte Korwan a lélegzetvételnyi szünet után. - Én könnyű zsákmányhoz segítelek, nektek csak cselekedni kell. Van egy város innen nyugatra, alig fertálynapra tőlünk. Ez az út oda vezet, és oda tarthatott a csapat katona is a szekerekkel. Ha a harcosok nem érkeznek meg időben, felbolydul a határvidék, és mire a hold ötödször lebukik a hegyek mögé, a Lovagherceg legrátermettebb nyomkeresői koslatnak a nyomotokban a véretekre áhítozva... A választás a kezedben van: pusztulás és feledés, vagy zsákmány és dicsőség.</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Torgan! Háromszáz vadászod vár arra, hogy olyan zsákmányt ejtsen, ami hosszan élteti a nevüket a tűzgödrök mellett. Nem tudom, meddig akarsz itt várakozni, de üres hasukat nem sokáig tudod betömni azzal a harminc birkával, amit a szomszéd völgybe szorítottak be a fagymanóim... Rengeteg élelem és hasznos holmi van a városban: egész nyájak, fegyverek, bőrök, méz és só, a téli készletek.</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Ezt azért mondod, hogy elveszejts minket - jelentette ki Torgan, félbeszakítva az egyre jobban belemelegedő embert, de hangjából kicsendült a bizonytalanság. - Való igaz, kevés ez a zsákmány, nagyon kevés, de nekirontani egy falakkal körbevett városnak, legalább olyan őrült és öngyilkos dolog, mint belenézni a ranúkh, az egyszemű baziliszkusz tekintetébe, vagy rálépni a Halottak Ösvényére Ladronac mélyé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Őrültség, az igaz, de mégis hihetsz neki, fivérem - mondta a mögötte álló Grerr. - Egy elveszett csapatért, vagy veszélyben lévő társukért sok őrültségre képesek az emberek.</w:t>
      </w:r>
    </w:p>
    <w:p>
      <w:pPr>
        <w:pStyle w:val="Normal"/>
        <w:widowControl/>
        <w:shd w:fill="FFFFFF" w:val="clear"/>
        <w:ind w:left="567" w:firstLine="284"/>
        <w:jc w:val="both"/>
        <w:rPr/>
      </w:pPr>
      <w:r>
        <w:rPr>
          <w:rFonts w:cs="Verdana" w:ascii="Verdana" w:hAnsi="Verdana"/>
          <w:b/>
          <w:color w:val="000000"/>
          <w:sz w:val="24"/>
          <w:szCs w:val="24"/>
        </w:rPr>
        <w:t>Grerr ismerte valamelyest az embereket, hisz' sokáig figyelte őket, amikor rejtőzködve köztük járt. Cseppet sem becsülte le a fejtájukat. Nem úgy, mint az ostoba Torgan, aki csupasz majmoknak, könnyű prédának tartotta őket. Vad Hiúz hosszú hetekig koslatott kitartóan a vértestvérét megölő Vándor után, míg végül az emberlakta királyság szívében, a bronzkupolás város falaitól alig egy nyíllövésnyire beérte. A nagy párharc végén beteljesedett ugyan a bosszúja, de egyúttal megértette a fajtájától teljesen idegen embereket. Ráébredt, képesek vakon, mérlegelés nélkül cselekedni egymásért. Még úgy is, ha nem tudják, mivel állnak szemközt. Talán ez teszi őket erőssé, és ez is gyengíti meg ők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ért veszejtenélek el titeket, és áldoznám föl a sajátjaimat? - szegezte neki a huund hadifőnöknek a kérdést Korwan. - Mi is gazdag zsákmányt akarunk ejteni, és visszatérni a barlangjainkba, még mielőtt a téli hóviharok elzárják a hágókat. Akkor aztán nem tud a nyomunkba szegődni senki...</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Sok mindent beszélnek rólatok a fagymanók tábortüzei körül - folytatta a renegát egy ravasz csavarással. - Hallottam, hogy a huund papok hatalma képes feltámasztani a holtakat, és a hullarémek engedelmeskednek iszonyú igéikne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Dranneg megvetően felhorkant, félbeszakítva az embert. Kezdett a beszélgetés olyan irányt venni, ami kényelmetlenül érintette a Rhaggar kegyét elvesztett papo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Rosszul hallottad, te csupasz pondró! - sziszegte. - Mi Ladronac szürkemanói vagyunk, büszke vadászok, nem az őseiket és a hagyományt megtagadó, a lábaitokhoz boruló korcs vajákosok. Ha elejtjük a zsákmányt, az a miénk, nem játszadozunk vele. Minek magunkra haragítani a holtaka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allottam még, a huundok bele tudnak bújni mások bőrébe, hogy így cserkésszék be a vadászzsákmányukat... - ütötte tovább a vasat Korwan, nem zavartatva magát a durva félbeszakítástól. Amikor senki nem tiltakozott, hadarni kezdte tervének részleteit, miközben egy felkapott gallyal hevenyészett vázlatot karcolt a fagyott földbe. - Álcázzátok magatokat! A Mardosók bújjanak bele a katonák irhájába, s menjetek a városkapuhoz! Mivel maguk közül valónak vélnek, be fognak engedni. Menjetek keresztül az alagúton, és a túloldalon vágjatok le mindenkit! Zúzzátok szét a csörlőt, vagy vágjátok el a köteleket! Erre le fog esni a csapóhíd, amit a menekülők mögött biztosan felhúznak. Kint álljanak lesben a Vérfakasztók meg a Toroktépők, akik aztán megrohanhatják a nyitott kaput... és így könnyen győztök!</w:t>
      </w:r>
    </w:p>
    <w:p>
      <w:pPr>
        <w:pStyle w:val="Normal"/>
        <w:widowControl/>
        <w:shd w:fill="FFFFFF" w:val="clear"/>
        <w:ind w:left="567" w:firstLine="284"/>
        <w:jc w:val="both"/>
        <w:rPr/>
      </w:pPr>
      <w:r>
        <w:rPr>
          <w:rFonts w:cs="Verdana" w:ascii="Verdana" w:hAnsi="Verdana"/>
          <w:b/>
          <w:color w:val="000000"/>
          <w:sz w:val="24"/>
          <w:szCs w:val="24"/>
        </w:rPr>
        <w:t>A hadifőnök sokáig latolgatta a lehetőségeket, fojtott hangon vitatkozva két főemberével és a pappal, míg végül zord vigyor jelent meg sebhelyek szabdalta arcán. Lassan kezdte mondandóját, mint aki már a karnyújtásnyira lévő zsákmányt ízlelgeti.</w:t>
      </w:r>
    </w:p>
    <w:p>
      <w:pPr>
        <w:pStyle w:val="Normal"/>
        <w:widowControl/>
        <w:shd w:fill="FFFFFF" w:val="clear"/>
        <w:tabs>
          <w:tab w:val="clear" w:pos="720"/>
          <w:tab w:val="left" w:pos="475" w:leader="none"/>
        </w:tabs>
        <w:ind w:left="567" w:firstLine="284"/>
        <w:jc w:val="both"/>
        <w:rPr/>
      </w:pPr>
      <w:r>
        <w:rPr>
          <w:rFonts w:cs="Verdana" w:ascii="Verdana" w:hAnsi="Verdana"/>
          <w:b/>
          <w:color w:val="000000"/>
          <w:sz w:val="24"/>
          <w:szCs w:val="24"/>
        </w:rPr>
        <w:t>- Tetszik a terved, majomfajzat. Ha úgy teszünk, mintha üldöznénk őket, be fogják engedni az embercsapatot. Sötétben érünk oda, nem látják meg a különbséget, csak amikor késő. De te meg a falkád is ott lesz velük - bökött vadászgerelyével Torgan az emberre. Az nem tűnt meglepettnek, szemében különös fény gyúlt.</w:t>
      </w:r>
    </w:p>
    <w:p>
      <w:pPr>
        <w:pStyle w:val="Normal"/>
        <w:widowControl/>
        <w:shd w:fill="FFFFFF" w:val="clear"/>
        <w:tabs>
          <w:tab w:val="clear" w:pos="720"/>
          <w:tab w:val="left" w:pos="475" w:leader="none"/>
        </w:tabs>
        <w:ind w:left="567" w:firstLine="284"/>
        <w:jc w:val="both"/>
        <w:rPr/>
      </w:pPr>
      <w:r>
        <w:rPr>
          <w:rFonts w:cs="Verdana" w:ascii="Verdana" w:hAnsi="Verdana"/>
          <w:b/>
          <w:color w:val="000000"/>
          <w:sz w:val="24"/>
          <w:szCs w:val="24"/>
        </w:rPr>
        <w:t>- Magam vezetem a csapatot. A zsákmányból egyenlő részt akarok, és nem egy fagymanó hitvány koncát, hanem egy huundot megillető egész porciót követelek. Tudod jól, a fagymanók nekem engedelmeskednek, így vezér vagyok magam is. Főnöki résznek csak egy nőt kérek a városiak közül, a vörös hajú Dareccát... Őt csak magamnak kérem, és nem akarok osztozni senkivel. Én mondom ezt, Korwan, a renegát Vándor, a Rozsomákok törzsfőnöke.</w:t>
      </w:r>
    </w:p>
    <w:p>
      <w:pPr>
        <w:pStyle w:val="Normal"/>
        <w:widowControl/>
        <w:shd w:fill="FFFFFF" w:val="clear"/>
        <w:tabs>
          <w:tab w:val="clear" w:pos="720"/>
          <w:tab w:val="left" w:pos="475" w:leader="none"/>
        </w:tabs>
        <w:ind w:left="567" w:firstLine="284"/>
        <w:jc w:val="both"/>
        <w:rPr/>
      </w:pPr>
      <w:r>
        <w:rPr>
          <w:rFonts w:cs="Verdana" w:ascii="Verdana" w:hAnsi="Verdana"/>
          <w:b/>
          <w:color w:val="000000"/>
          <w:sz w:val="24"/>
          <w:szCs w:val="24"/>
        </w:rPr>
        <w:t>- Ha úgy küzdesz, mint egy huund, olyan részt is kapsz. Főnök vagy, a nő a tiéd lehet, senki nem vitatja el tőled, és nem kér belőle. Én mondom ezt, Torgan, a Feketetorkúak vezére.</w:t>
      </w:r>
    </w:p>
    <w:p>
      <w:pPr>
        <w:pStyle w:val="Normal"/>
        <w:widowControl/>
        <w:shd w:fill="FFFFFF" w:val="clear"/>
        <w:ind w:left="567" w:firstLine="284"/>
        <w:jc w:val="both"/>
        <w:rPr/>
      </w:pPr>
      <w:r>
        <w:rPr>
          <w:rFonts w:cs="Verdana" w:ascii="Verdana" w:hAnsi="Verdana"/>
          <w:b/>
          <w:color w:val="000000"/>
          <w:sz w:val="24"/>
          <w:szCs w:val="24"/>
        </w:rPr>
        <w:t>Korwan megborzongott a huund szavai hallatán. Úgy érezte, túl könnyű ígéretet kapott, aminek később kell megfizetni az árát. Kósza aggodalmát feledtette vele az a tudat, hogy hamarosan karjaiban tarthatja az áhított nőt, és Darecca az övé lesz, csak az öv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6. Dunstan / Kasparro és Toiwo</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Két medvebundás férfi lepett ki a hosszúház ajtaján a napsütéses, de csípős késő délutánba. Az alsóvárosi kapu felé iparkodtak, amikor egy kiáltás állította meg őke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e vagy az, Kasparro? Jól látok, vagy öreg szemeim űznek velem csúf tréfát? - hangzott egy vidám hang a házak közül. Ahogy megfordultak, egy tarkaköpenyes férfit láttak közeledni, aki feléjük integete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Rurio! - kiáltott fel medvehangján a Kasparrónak szólított harcos. - Én vagyok há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éged meg mi szél hozott haza annyi év után? Gondolom, nem anyád szoknyája után sírtál... ugye, cimbora? - ölelte át Rurio a kopasz utazó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 bár megkönnyezte a ta'ákozást. A'ig akart e'enged-ni maga me'ől. Biz mondtam néki, hogy híreket hoztunk magunkká' - komorodott el Kaspar</w:t>
        <w:softHyphen/>
        <w:t>ro. - S hogy rútat-e, vagy csak szörnyűt, majd a Karddá' beszé'nénk meg! Épp hozzája készű'tünk. Most mondták, hazajött és 'enn van a raktárakná'. Mondanánk neki a híreket hamaros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ég annál is hamarább, hogy előtte legurítsunk egy kupa fűszeres, forró sört, meg elrágjunk egy szelet húst? - kérdezett vissza Rurio, mire Kasparro egy termetes párafelhőt eresztve nagyot szusszan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Biz'a, komám! Reggé' óta várjuk, a hír meg mán nagyon süti a nye'vün</w:t>
        <w:softHyphen/>
        <w:t>ket. Enni kaptunk az e'ébb, mert ané'kü' nem engedett Yora mama. Meg sokan jöttek rokonok ezze'-azza', és hát nem akaródzott megbántani őket. Téged se' akar'ak, ezért ne haragudj meg, de az a ser várhat... De amúgy is 'esz veled beszédünk, mer' keresünk va'akit... Hínnye no, majd' e'felejtettem! E társamat Toiwónak hívják, a Waryaggok hosszúházából va'ó havasi. Ez meg itten Rurio, gyerekkori jó pajtásom - mutatta be egymásnak a két férfit a vigyorgó Kasparro. - No, cimbora, akkor, ahogy szó'tam. E'őbb a Kard, aztán a serita' meg egy jó fürdő.</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a már ennyire erősködsz, barátom, odavezetlek benneteket - mondta Rurio. - De szólok, napnyugtánál előbb úgysem tudtok beszélni vele. Tegnapelőtt érkezett a városba a Lovagherceg, Wennard hen deBray intézője, egy göthös babkaró. Azóta ezek ketten folyton a raktárak, meg a sáncok körül mászkálnak, mint valami megkergült szerelmespár. Ma az intéző kiparancsolta a Kardot a sóbányába, szóval nem rózsás a kedve.</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Tény'eg, ki is mostan a Kard? Gondo'om, mán nem az öreg brúl Yaswae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bizony, sajna oda lett nyolc éve, Halcon legyen hozzá kegyes, amikor a hágónál szétugrasztotta az őrjáratát egy hordányi megveszett fagymanó. Nem hiszem, hogy ismered az utódját. Brúl Uriasnak hívják, és a szomszéd deBrayoktol került ide, azt mondják, büntetésből - halkította le a hangját Rurio, és cinkos mozdulattal intette közelebb a két utazót. - Nem élvezi a Lovagherceg jóindulatát, bár hűséges embere és jól végzi a dolgát. Azt beszélik, azért lett kegyvesztett, mert ellenszegült a Gyűlésben a Lovaghercegnek, egy közember törvényadta érdekeit védve. No, gyertek! De amíg leballagunk, elmondhatnád, hogy mik is azok a híre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asparro ránézett a mellette baktató, bekötött szemű havasira, aki beleegyezően biccentet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Valami karavánna' jöttünk egy darabon, mert jobb többen, mint kevesebben. Egész tennapelőtt regge'ig, mer' nem bírtam már azt a vánszorgást. No, e'vá'tunk tő'ük az egyik városná', és á'ta'vágtunk a dombokon, meg az Ördög'ápon. T'od, a régi hadiúton mentünk, a büdösbar'angok fe'é...</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Ejha! - hördült fel Rurio. - Elég bolond dolog volt magatok mögött tudni a biztos kíséretet hallod-e?</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T'om, de sietős volt az utunk. Kü'önben is, vó't ve'ünk vas meg só, a tündérek meg a boszorkák rontásaira. A Vándorok je'eit megösmerem a fákon meg a köveken, így e' se tudunk tévedni. Mástó' nem rettegek, amíg jó pörölyöm a kezembe' van... No, ott tartottunk a barlangokná', amikor hirte'en megjelent egy barnacsuhás remete az orrunk e'őtt. Var-tyogott pár szót va'ami fura nye'ven, aztán a Látószékre, a csúcsra mutogatott. Toiwo értette, mer' se szó, se beszéd fe'mászott a hegytetőre, én meg utána. Onnan én ugyan nem láttam semmi furcsát de ez a Toiwo gyerek mozgó a'akokat szúrt ki a g'eccseren. Aszonta, huundok és 'ehetnek akár több százan is...</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Egy vaksi havasi huundokat lát a gleccseren, ami legalább egy, ha nem másfél mérföld a hegytől!? Meg hogy került volna rá a hófolyóra bárki is? No hiszen... - méltatlankodott a városi. - Hát, Halconra mondom, elég habókos egy mese. Kasparro, ha nem ismernélek süldő gyerekkorod óta, azt hinném, meghibbantál. Bár, ki tudja, miféle dolgok történtek veled a messzi külországba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vagyok vak! - szólalt meg Toiwo, bekötött szeméhez emelve a kezét. - Az igaz, hogy minden szín szürke, és az erős fény fáj, ám élesebben látok akárki embernél. A hómező... a végtelen havasi hómező kiégette szememből a színeket, de cserébe egy hóbagoly látását kaptam az istenektől. Én nem azt látom, amit látni akarok, hanem ami valóban ott van. Azok az alakok nem emberek vagy farkasok voltak, hanem fagymanók meg huundok. Egymás nyomába léptek, ahogy a portyázó manófajzatok szoktak. Felénk tartanak, fel kell készülnünk ellenük. Riasztani kell a környéket, és biztos helyre menekülni, amíg lehe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ked elment az eszed délre, édes fiam... - szólt Rurio fejcsóválva, és megállt. Toiwo szóra nyitotta a száját, de a tarkaköpenyes fenyvesi egy intéssel belefojtotta a szót. - Mielőtt a Kardot ijesztgetni kezded, jó, ha az eszedbe vésed, ez itt a határvidék, nem a puccos, eltunyult királyváros, vagy a pápa bűzlő és rothadó székhelye. Mi itt fagymanókat eszünk reggelire, déróriás az ebédünk, vacsorára vagy a völgyekbe tévedt fehér majomember jut, vagy egy tucat akasztófavirág a Fekete Emberek közül. A kislányok parittyával járnak virágot szedni a fenyérre, a fiúk meg előbb tanulnak meg a lándzsával meg az íjjal bánni, mint helyesen imádkozni. Még hogy menekülni, nohiszen... Kasparro, igazán elmondhattad volna neki, hová is jöttök - nézett rosszallóan Rurio a barátjára, majd folytatta. - Amióta deBray uram csapatai szétverték a határ menti városokat fenyegető fagymanók csürhéjét a Treom-hágónál, azok a kis nyavalyások nem merik idedugni a rücskös pofájukat. Tél vége felé, ha már felzabáltak mindent, az éhség át szokott űzni néhány kisebb falkát a hegyeken, de ezeket a fosztogatókat hamar elkapják a Strázsák. Ha nekik nem sikerül a falak alatt megakasztani a portyát, a Lovagherceg zsoldjában álló hegyivadászok mennek a manók után. A haramiák, a Fekete Emberek meg nem bolondok, nem fognak a gleccseren bóklászni, netán rárontani egy megerősített városra...</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De ezek sokan... - kezdte Toiwo, de Rurio észre sem véve a közbeszólót, rendületlenül folytatta.</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Előfordul néha, hogy nyoma vész egy védtelen karavánnak, vagy néhány magányos utazónak, de ha egyszer végre felfedezzük a zsiványok tanyáját, megint rend és nyugalom lesz.</w:t>
      </w:r>
    </w:p>
    <w:p>
      <w:pPr>
        <w:pStyle w:val="Normal"/>
        <w:widowControl/>
        <w:shd w:fill="FFFFFF" w:val="clear"/>
        <w:ind w:left="567" w:firstLine="284"/>
        <w:jc w:val="both"/>
        <w:rPr/>
      </w:pPr>
      <w:r>
        <w:rPr>
          <w:rFonts w:cs="Verdana" w:ascii="Verdana" w:hAnsi="Verdana"/>
          <w:b/>
          <w:color w:val="000000"/>
          <w:sz w:val="24"/>
          <w:szCs w:val="24"/>
        </w:rPr>
        <w:t>Tudjátok, sokkal több bajunk van a télre a városba húzódó favágókkal, hegyipásztorokkal, aranymosókkal meg szénégetőkkel. Durva, hirtelen haragú alakok mind egy szálig, akik nehezen bírják a falakat meg a tétlenséget. Sok a békétlenkedés, néhánynak betörik a fejét holmi fehércseléd vagy kockaadósság miatt, de csúnyább eset ritkán van. Legutóbb két vagy három éve kellett kitenni a szűrét egy gyilkosnak. Egy idevalósi Vándor volt, Krellyn kapitány csapatából, és összeszólalkozott Mikéllel, az egyik Yullennel a húga miatt. Ezek a Yullenek bajkeverő népség, már ha a nőrokonaikról van szó. Emlékszel még Korwanra, cimbora?</w:t>
      </w:r>
    </w:p>
    <w:p>
      <w:pPr>
        <w:pStyle w:val="Normal"/>
        <w:widowControl/>
        <w:shd w:fill="FFFFFF" w:val="clear"/>
        <w:tabs>
          <w:tab w:val="clear" w:pos="720"/>
          <w:tab w:val="left" w:pos="475" w:leader="none"/>
        </w:tabs>
        <w:ind w:left="567" w:firstLine="284"/>
        <w:jc w:val="both"/>
        <w:rPr/>
      </w:pPr>
      <w:r>
        <w:rPr>
          <w:rFonts w:cs="Verdana" w:ascii="Verdana" w:hAnsi="Verdana"/>
          <w:b/>
          <w:color w:val="000000"/>
          <w:sz w:val="24"/>
          <w:szCs w:val="24"/>
        </w:rPr>
        <w:t>- Korwan? - kérdezett vissza Kasparro. - Egy tömzsi kiskö'ökre emlékszem. Anyja megesett jány vó't. Az Oiseinbe ölte a szégyen vagy a rokonai, ugye? Ő az?</w:t>
      </w:r>
    </w:p>
    <w:p>
      <w:pPr>
        <w:pStyle w:val="Normal"/>
        <w:widowControl/>
        <w:shd w:fill="FFFFFF" w:val="clear"/>
        <w:tabs>
          <w:tab w:val="clear" w:pos="720"/>
          <w:tab w:val="left" w:pos="475" w:leader="none"/>
        </w:tabs>
        <w:ind w:left="567" w:firstLine="284"/>
        <w:jc w:val="both"/>
        <w:rPr>
          <w:rFonts w:ascii="Verdana" w:hAnsi="Verdana" w:cs="Verdana"/>
          <w:b/>
          <w:b/>
          <w:color w:val="000000"/>
          <w:sz w:val="24"/>
          <w:szCs w:val="24"/>
        </w:rPr>
      </w:pPr>
      <w:r>
        <w:rPr>
          <w:rFonts w:cs="Verdana" w:ascii="Verdana" w:hAnsi="Verdana"/>
          <w:b/>
          <w:color w:val="000000"/>
          <w:sz w:val="24"/>
          <w:szCs w:val="24"/>
        </w:rPr>
        <w:t>- Igen, igen. Na, ott tartottam, hogy nem a Vándor volt a hibás, mert többen állították, hogy amaz rontott rá. A dulakodás közben Mikél belefordult a saját késébe, hogy a bele fordult ki, hehe. Úgy kellett a másik kettőt lefogni, nehogy utánamenjenek a Vándornak, amikor a Gyűlés kitiltotta Dunstanból öt évre. No, de visszatérve a fantomjaidra, ha bárki lejött volna a gleccseren, amit nem hiszek, akkor a szomszéd zarándokvár már jelzett volna. Majd megkérdem az unokabátyámat, a kürtöst, hogy hallott-e valamit...</w:t>
      </w:r>
    </w:p>
    <w:p>
      <w:pPr>
        <w:pStyle w:val="Normal"/>
        <w:widowControl/>
        <w:shd w:fill="FFFFFF" w:val="clear"/>
        <w:tabs>
          <w:tab w:val="clear" w:pos="720"/>
          <w:tab w:val="left" w:pos="475"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75"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7. Kürthalom / Abrey és Buggan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brey, más dolga nem lévén, a szokottnál korábban mászott fel a dombra. Kefaart leste, s vele a nyáját várta a hűvös délutánban. Ahogy felért a domb tetejére, a meghökkenéstől szinte földbe gyökerezett a lába. A hosszú árnyékot vető kőbálvány felületén ezüstösen csillant meg a fény, s Abrey torz, szétfolyó szélű képét verte vissza, akár egy szélborzolta tengerszem.</w:t>
      </w:r>
    </w:p>
    <w:p>
      <w:pPr>
        <w:pStyle w:val="Normal"/>
        <w:widowControl/>
        <w:shd w:fill="FFFFFF" w:val="clear"/>
        <w:ind w:left="567" w:firstLine="284"/>
        <w:jc w:val="both"/>
        <w:rPr/>
      </w:pPr>
      <w:r>
        <w:rPr>
          <w:rFonts w:cs="Verdana" w:ascii="Verdana" w:hAnsi="Verdana"/>
          <w:b/>
          <w:color w:val="000000"/>
          <w:sz w:val="24"/>
          <w:szCs w:val="24"/>
        </w:rPr>
        <w:t>A kürtös gyanakodva szemlélte a jelenést. A tükörkép egy darabig követte Abrey mozdulatait, de aztán látszólag önállósította magát. Már nem azt csinálta, amit a kőoszlop közelébe lépő ember. Jobbra-balra dülöngélt, majd másként mozdította meg a kezét.</w:t>
      </w:r>
    </w:p>
    <w:p>
      <w:pPr>
        <w:pStyle w:val="Normal"/>
        <w:widowControl/>
        <w:shd w:fill="FFFFFF" w:val="clear"/>
        <w:ind w:left="567" w:firstLine="284"/>
        <w:jc w:val="both"/>
        <w:rPr/>
      </w:pPr>
      <w:r>
        <w:rPr>
          <w:rFonts w:cs="Verdana" w:ascii="Verdana" w:hAnsi="Verdana"/>
          <w:b/>
          <w:color w:val="000000"/>
          <w:sz w:val="24"/>
          <w:szCs w:val="24"/>
        </w:rPr>
        <w:t>Aztán az ezüstös felületen tükröződő Abrey ajkai szétnyíltak, és mintha suttogó szavakat formáltak volna. Idegen, sosem hallott hangok csengtek az igazi kürtös fülében. Abrey elködösülő tudata mélyén tisztában volt vele, hogy a tükörkép nem teljesen olyan, mint ő maga, de lábai felett már nem ő uralkodott. A tükörkép átvette teste felett az uralmat. Úgy mozgott, hogy az oszlop előtt találkozott egymással a férfi és a képe. A kezek lassan felemelkedtek és összeértek...</w:t>
      </w:r>
    </w:p>
    <w:p>
      <w:pPr>
        <w:pStyle w:val="Normal"/>
        <w:widowControl/>
        <w:shd w:fill="FFFFFF" w:val="clear"/>
        <w:ind w:left="567" w:firstLine="284"/>
        <w:jc w:val="both"/>
        <w:rPr/>
      </w:pPr>
      <w:r>
        <w:rPr>
          <w:rFonts w:cs="Verdana" w:ascii="Verdana" w:hAnsi="Verdana"/>
          <w:b/>
          <w:color w:val="000000"/>
          <w:sz w:val="24"/>
          <w:szCs w:val="24"/>
        </w:rPr>
        <w:t>Nem volt a közelben senki, aki a dombtetőről hallatszó hangokat, egy elzuhanó test tompa puffanását, a fű zörgését, vagy a lassan elcsöndesedő kaparászást hallotta volna. A dombtetőn, a hosszúszálú fűben nem maradt más, mint az elejtett szarvkürt és a faragott kőbálvány, amire különös árnyékokat festett a hegyek mögé süllyedő, sápadt fényű nap.</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Ám Dunstan harsonája ugyanúgy szólalt meg alkonyatkor, mint előtte megannyi éven 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8. Dunstan / Korwan</w:t>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r>
    </w:p>
    <w:p>
      <w:pPr>
        <w:pStyle w:val="Normal"/>
        <w:widowControl/>
        <w:shd w:fill="FFFFFF" w:val="clear"/>
        <w:ind w:left="567" w:firstLine="284"/>
        <w:jc w:val="both"/>
        <w:rPr/>
      </w:pPr>
      <w:r>
        <w:rPr>
          <w:rFonts w:cs="Verdana" w:ascii="Verdana" w:hAnsi="Verdana"/>
          <w:b/>
          <w:color w:val="000000"/>
          <w:sz w:val="24"/>
          <w:szCs w:val="24"/>
        </w:rPr>
        <w:t>A kapu nagy csattanással záródott be az űzött csapat mögött. A holdak még nem keltek fel, a halvány alkonyfényben az íjászok abbahagyták a hiábavaló lövöldözést, miután a karavánt üldöző fagymanók sebeiket nyalogatva visszakotródtak az erdőbe. A szekereket húzó lovak és a kísérő katonák a nagy meneküléstől kifulladva lassan sorjáztak be a fáklyafényben úszó udvarra.</w:t>
      </w:r>
    </w:p>
    <w:p>
      <w:pPr>
        <w:pStyle w:val="Normal"/>
        <w:widowControl/>
        <w:shd w:fill="FFFFFF" w:val="clear"/>
        <w:ind w:left="567" w:firstLine="284"/>
        <w:jc w:val="both"/>
        <w:rPr/>
      </w:pPr>
      <w:r>
        <w:rPr>
          <w:rFonts w:cs="Verdana" w:ascii="Verdana" w:hAnsi="Verdana"/>
          <w:b/>
          <w:color w:val="000000"/>
          <w:sz w:val="24"/>
          <w:szCs w:val="24"/>
        </w:rPr>
        <w:t>A mellvéden álló Kard megfordult, hogy szemrevételezze a kapualagút előtt ácsorgó csoportot. A hátvédet adó fegyveresek épp akkor sétáltak be, és álltak félkörbe az egyik szekér körül. A csuklyák alól előbukkanó, természetellenesen szikár, sápadt arcuk szinte világított a lobogó fényben. Sötét szemek méregették a Kardot. Hideg borzongás futhatott végig a városbíró gerincén, mert összerázkódott. Pillantása továbbrebbent a katonák mellett álló, szekercét lóbáló barnaköpenyes férfira. Ábrázata vörösre váltott, ahogy elfutotta a pulykaméreg.</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Korwan! Te nyavalyás bajkeverő! - kiabálta. - Amikor száműzött a Gyűlés, megmondtam, hogy ide ne merd tolni a szőrös képedet öt évig, mert Halconra mondom, esküm ellenére nem avatkozom közbe, ha a Yullen-fiúk ellátják a bajodat! Most mégis itt vagy? Hogy vetted magadnak a bátorságo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Brúl Úrias! - szólt Korwan reszelős hangon. - Nem a magam kedvéért jöttem ide, hanem Vándorként kísértem a sószállító karavánt. Éjjeli menedéket kérek magamnak a Vándorok Kapitánya nevében, tűzetek melegét és egy tál étel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ogy mi? - horkant fel a Kard. Elgondolkodva méregette a laza tartásban álló Vándort, míg végül nagyot fujtatva kibökte. - Rendben van! Nem toloncollak ki a biztos halálba, pedig, szavamra, megérdemelnél egy kis leckét. Az alsóvárosban töltheted az éjszakát, de nem akarok bajt! Nem mozdulhatsz el a szállásodról! Kíséret nélkül még a pöcegödörhöz sem mehetsz el, értve vagyo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a ez az ára az éjjeli nyugalmamnak, hát legyen... - szólt vállát megrántva Korwan, majd a közelebb lépő alak felé fordult. Arcán megfeszültek az izmok, keze fogást váltott csatabárdja markolatán. Pillantásuk találkozott, és a beálló csöndben egymásnak feszült két akarat. A városból száműzött Vándor és Erwanig, a hercegi intéző méregette egymást öt lépés távolságból, némán, lángoló szemekke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Brúl Úrias, fogasd le ezt az imposztort! - szólt zengő hangon Erwanig. - Ezt a hangot hallottam már, és jól megjegyeztem. Magam voltam a fültanúja, hogy a Fekete Emberek kezére játszott egy karavánt ez a harami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azudsz! - kiáltotta Korwan. Nem várta meg, míg a Kard, vagy bárki más reagál a vádra, hanem durván félrelökte az előtte álló Strázsát. Harci szekercéjét felemelve nekirohant Erwanignak, de nem sikerült elérnie. Az intézőnek szárnyakat adhatott az életösztön, mert boszorkányos fürgeséggel lépett oldalra. A kocsirúd alatt átbújva a hosszúházak felé kezdett futni, és nyert némi egérutat. A renegát Vándor a sikoltozva menekülő intéző nyomába eredt, de a sötétben nyomát vesztette. Csak görcsös, fuldokló köhögését hallotta valahonnan a közelből, majd azt is elnyelte a kapunál fellángoló csatazaj.</w:t>
      </w:r>
    </w:p>
    <w:p>
      <w:pPr>
        <w:pStyle w:val="Normal"/>
        <w:widowControl/>
        <w:shd w:fill="FFFFFF" w:val="clear"/>
        <w:ind w:left="567" w:firstLine="284"/>
        <w:jc w:val="both"/>
        <w:rPr/>
      </w:pPr>
      <w:r>
        <w:rPr>
          <w:rFonts w:cs="Verdana" w:ascii="Verdana" w:hAnsi="Verdana"/>
          <w:b/>
          <w:color w:val="000000"/>
          <w:sz w:val="24"/>
          <w:szCs w:val="24"/>
        </w:rPr>
        <w:t>„</w:t>
      </w:r>
      <w:r>
        <w:rPr>
          <w:rFonts w:cs="Verdana" w:ascii="Verdana" w:hAnsi="Verdana"/>
          <w:b/>
          <w:color w:val="000000"/>
          <w:sz w:val="24"/>
          <w:szCs w:val="24"/>
        </w:rPr>
        <w:t>Ideje elmenni a zsákmányért, mielőtt a huundok megelőznek” - gondolta. Elkanyarodott a folyó irányába, ahol Dareccát sejtette. Az árnyékokba húzódva, a sánc mentén végigfutva odaért a Yullenek hosszúházához. Visszanézett a kapu irányába, de a házaktól nem látott semmit.</w:t>
      </w:r>
    </w:p>
    <w:p>
      <w:pPr>
        <w:pStyle w:val="Normal"/>
        <w:widowControl/>
        <w:shd w:fill="FFFFFF" w:val="clear"/>
        <w:ind w:left="567" w:firstLine="284"/>
        <w:jc w:val="both"/>
        <w:rPr/>
      </w:pPr>
      <w:r>
        <w:rPr>
          <w:rFonts w:cs="Verdana" w:ascii="Verdana" w:hAnsi="Verdana"/>
          <w:b/>
          <w:color w:val="000000"/>
          <w:sz w:val="24"/>
          <w:szCs w:val="24"/>
        </w:rPr>
        <w:t>Belépett a hosszúház végén nyíló ajtón, és tétovázás nélkül haladt végig az üres folyosón, egészen az egyik lakófülke bejáratát jelző, fonott szőnyegig. Ébren csak egyszer, ám álmában számtalanszor járt bent az illatos alvószobában, s olyankor mindig szívesen látott, megbecsült vendégnek látta magá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Darecca! Édes kis galambom! Itt vagy? - szólt csendesen. - Eljöttem érted, ahogy ígért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Félrecsapódott a fülkét fedő, vastag szőttes, és egy mézillatot árasztó, ruganyos test simult a renegáthoz. A férfi csókokkal borította el a kedvese haját, arcát. Szelíden visszatolta a lányt a lakófülkébe, és maga is utána lépe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Korwan! Hogy... hogy lehet ez? - kérdezte Darecca, kábultan pihegve. - Kegyelmet kaptál netán?</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Nem - nézett félre a férfi. - Gyere, most elszökünk.</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Hová? - ült ki a döbbenet a nő szívarcár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kárhová, csak el innen. A manók rárontottak a városra, odakint dúl a harc. Dunstan elvesze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De... de akkor hova bújhatunk? Meghalunk, ugye? - csuklott el Darecca hangja a halálfélelemtő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 így lesz, ha most azonnal megyünk! - csattant a hitehagyott Vándor hangja - Átmászunk a falon. Kötelet hoztam hozzá. No, batyuzz össze meleg ruhát magadnak, meg elemózsiát kettőnek. A cicomát hagyd, arra nincs szükség a vadonban. Igyekezz!</w:t>
      </w:r>
    </w:p>
    <w:p>
      <w:pPr>
        <w:pStyle w:val="Normal"/>
        <w:widowControl/>
        <w:shd w:fill="FFFFFF" w:val="clear"/>
        <w:ind w:left="567" w:firstLine="284"/>
        <w:jc w:val="both"/>
        <w:rPr/>
      </w:pPr>
      <w:r>
        <w:rPr>
          <w:rFonts w:cs="Verdana" w:ascii="Verdana" w:hAnsi="Verdana"/>
          <w:b/>
          <w:color w:val="000000"/>
          <w:sz w:val="24"/>
          <w:szCs w:val="24"/>
        </w:rPr>
        <w:t>A lány könnyein keresztül alig látta, hogy mit is pakol bele a nagykendőbe, szinte gépiesen engedelmeskedett. A kinti kiabálásra azonban felkapta a fejét, és a megkönnyebbüléstől sugárzó arccal fordult a bejárat felé.</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Gyerünk, mindenki befelé! - üvöltötte valaki odakint. - Ellenség a városba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Dúghal itt van! Nincs nagy baj, ha bátyus él, ő majd megvéd...</w:t>
      </w:r>
    </w:p>
    <w:p>
      <w:pPr>
        <w:pStyle w:val="Normal"/>
        <w:widowControl/>
        <w:shd w:fill="FFFFFF" w:val="clear"/>
        <w:ind w:left="567" w:firstLine="284"/>
        <w:jc w:val="both"/>
        <w:rPr/>
      </w:pPr>
      <w:r>
        <w:rPr>
          <w:rFonts w:cs="Verdana" w:ascii="Verdana" w:hAnsi="Verdana"/>
          <w:b/>
          <w:color w:val="000000"/>
          <w:sz w:val="24"/>
          <w:szCs w:val="24"/>
        </w:rPr>
        <w:t>A renegát arca összerándult, szeme körbevillant a szűk lakófülkében. Veremcsapdába hullott farkasként kereste a kiutat. Tekintete megpihent a parázsló tűzhelyen, s a felszálló füstöt követve tovarebbent a tetőbe vágott szellőzőnyílásr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Fussunk a Gyűlés Házába, ajtaja jó erős, és sokáig lehet tartani! - dörmögte egy mély női hang a folyosó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Csak nyugodtan, asszonyok! Fogjátok a porontyokat, és ne mutassatok félelmet! Ti ketten, kísérjétek oda őket, nehogy valami kósza martalóc rájuk rontson... Más sem hiányzik még, mint egy marok sikoltozó némber a városb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orwan várt egy kicsit, hátha a nőkkel együtt elmennek a harcosok is, de a közeledő léptek neszére megmarkolta tőrkése nyelét. Válla fölött ránézett a lányr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re a kék hold megtesz egy ötödöt, eljövök érted. Addigra legyél készen Ha netán elkapnának a manók, mondd ki a nevedet hangosan, az megvéd tőlük - hadarta a férfi, majd futó csókot nyomott kedvese ajkára.</w:t>
      </w:r>
    </w:p>
    <w:p>
      <w:pPr>
        <w:pStyle w:val="Normal"/>
        <w:widowControl/>
        <w:shd w:fill="FFFFFF" w:val="clear"/>
        <w:ind w:left="567" w:firstLine="284"/>
        <w:jc w:val="both"/>
        <w:rPr/>
      </w:pPr>
      <w:r>
        <w:rPr>
          <w:rFonts w:cs="Verdana" w:ascii="Verdana" w:hAnsi="Verdana"/>
          <w:b/>
          <w:color w:val="000000"/>
          <w:sz w:val="24"/>
          <w:szCs w:val="24"/>
        </w:rPr>
        <w:t>Egy ugrással elérte a szellőzőnyílás peremét, s a hótetőt a késével felfeszítve felhúzódzkodott. Kibújt a nyíláson, s Darecca már csak azt hallotta, ahogy a tető eresztékei reccsennek egyet. Tompa puffanás jelezte, hogy szerelme földet ért odakint, de nem harsant riadó.</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csata kavarodásában senki nem figyelt fel a falak felé futó, testeden árnyékra, aki az alsóváros irányába szaporázta léptei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9. Dunstan / Toiwo és Kasparro</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kocsik körül pihegő katonák nem vártak tovább. Ahogy Korwan, a renegát üldözőbe vette az intézőt, egyikük torokhangú parancsára fegyvert rántottak. A katonának álcázott kreatúrák bőre több helyen megrepedt, hasznavehetetlen maszkjuk foltokban mállott le róluk, mint ahogy a zöldpenész megtámadta fa kérge foszlik le. Az ősi ráolvasással felvett emberi külső alól Ladronac szürkemanóinak vad és félelmetes ábrázata bukkant elő, mint egy életre kelt rémálom. A szekérponyvák alól hasonló szürkebőrű alakok bújtak elő, kezükben fűrészes élű tőröket, keskenyhegyű vadászgerelyeket lóbáltak.</w:t>
      </w:r>
    </w:p>
    <w:p>
      <w:pPr>
        <w:pStyle w:val="Normal"/>
        <w:widowControl/>
        <w:shd w:fill="FFFFFF" w:val="clear"/>
        <w:ind w:left="567" w:firstLine="284"/>
        <w:jc w:val="both"/>
        <w:rPr/>
      </w:pPr>
      <w:r>
        <w:rPr>
          <w:rFonts w:cs="Verdana" w:ascii="Verdana" w:hAnsi="Verdana"/>
          <w:b/>
          <w:color w:val="000000"/>
          <w:sz w:val="24"/>
          <w:szCs w:val="24"/>
        </w:rPr>
        <w:t>A tizenöt-húsz inas, görnyedt alak két csoportra válva nekitámadt a szörnyű átalakulástól lebénult katonáknak. Egyik részük a csapóhidat és a kaput védő néhány őrt rohanta le, a másik csapat a sáncokra igyekezett, ahol összecsaptak a külső ellenségre figyelő íjászokkal. A fellángoló csatazaj felett a Kard kürtjének éles hangja zengett, betöltve a város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arminc szívdobbanás múlva az őrök holtan vagy súlyos sebekkel elborítva hevertek a kapu környékén. A bejáratot elfoglaló támadók felrohantak a sáncra, bekapcsolódva az öldöklő küzdelembe. A váratlan roham miatt a városvédők ellenállása megroppant, és a manók közelharcba keveredtek a megzavarodott, tétovázó íjászokkal. Az egyenlőtlen küzdelem végén az íjászok túlélőit leszorították a falak tövébe. Sokan maradtak halva a falakon, de a többségük ember volt.</w:t>
      </w:r>
    </w:p>
    <w:p>
      <w:pPr>
        <w:pStyle w:val="Normal"/>
        <w:widowControl/>
        <w:shd w:fill="FFFFFF" w:val="clear"/>
        <w:ind w:left="567" w:firstLine="284"/>
        <w:jc w:val="both"/>
        <w:rPr/>
      </w:pPr>
      <w:r>
        <w:rPr>
          <w:rFonts w:cs="Verdana" w:ascii="Verdana" w:hAnsi="Verdana"/>
          <w:b/>
          <w:color w:val="000000"/>
          <w:sz w:val="24"/>
          <w:szCs w:val="24"/>
        </w:rPr>
        <w:t>A Kard kürtjének rivalgása férfiakat csalt elő a közeli hosszúházakból, és a mellvéden harcolók segítségére siettek. Kapkodva felragadott fegyvereiken, hevenyészve magukra kapott bőrvértjeiken látszott: szükség faragta harcosok ők, s nem fegyverforgatással keresik a kenyerüket. Hangos csataüvöltéssel támadtak rá a manókra, de a küzdelem kimenetelén nem tudtak fordítani. A harci tapasztalat hiánya miatt egymást akadályozták, s a jobb pozícióban lévő manók fegyverei rendet vágtak a soraikban.</w:t>
      </w:r>
    </w:p>
    <w:p>
      <w:pPr>
        <w:pStyle w:val="Normal"/>
        <w:widowControl/>
        <w:shd w:fill="FFFFFF" w:val="clear"/>
        <w:ind w:left="567" w:firstLine="284"/>
        <w:jc w:val="both"/>
        <w:rPr/>
      </w:pPr>
      <w:r>
        <w:rPr>
          <w:rFonts w:cs="Verdana" w:ascii="Verdana" w:hAnsi="Verdana"/>
          <w:b/>
          <w:color w:val="000000"/>
          <w:sz w:val="24"/>
          <w:szCs w:val="24"/>
        </w:rPr>
        <w:t>Eközben az egyik szekeret három huund keresztbe fordította az alsóvárosba vezető kapu előtt, majd a bakról leugorva gyors kardcsapásokkal átvágták az igáslovak lábán az inakat. A szíjakba gabalyodó, sebesült állatok panaszos nyerítéssel rogytak a földre, teljessé téve a várudvaron tomboló zűrzavart, s elvágva a városért harcoló embereket a segítségtől. A hajtó két társával visszaszaladt a főkapuhoz, és berohant az alagútba, hogy a terv szerint elvágják a csapóhidat rögzítő köteleket, utat nyitva ezzel a kint lesben álló vadászoknak.</w:t>
      </w:r>
    </w:p>
    <w:p>
      <w:pPr>
        <w:pStyle w:val="Normal"/>
        <w:widowControl/>
        <w:shd w:fill="FFFFFF" w:val="clear"/>
        <w:ind w:left="567" w:firstLine="284"/>
        <w:jc w:val="both"/>
        <w:rPr/>
      </w:pPr>
      <w:r>
        <w:rPr>
          <w:rFonts w:cs="Verdana" w:ascii="Verdana" w:hAnsi="Verdana"/>
          <w:b/>
          <w:color w:val="000000"/>
          <w:sz w:val="24"/>
          <w:szCs w:val="24"/>
        </w:rPr>
        <w:t>A kapu fölötti mellvéden magányos harcos állt három huund gyűrűjében. Brúl Úrias bal karját egy keskenyhegyű gerely a kifordult pajzsához szegezte. Az őt harcképtelenné tevő támadó kettéhasított koponyával hevert a lábai előtt, de három másik támadt rá. A sebesült városbíró tehetetlen dühében átkokat fröcsögött, és úgy hadonászott fattyúkardjával maga körül, hogy az őt szorongató huundok jobbnak látták távolabb vonulni.</w:t>
      </w:r>
    </w:p>
    <w:p>
      <w:pPr>
        <w:pStyle w:val="Normal"/>
        <w:widowControl/>
        <w:shd w:fill="FFFFFF" w:val="clear"/>
        <w:ind w:left="567" w:firstLine="284"/>
        <w:jc w:val="both"/>
        <w:rPr/>
      </w:pPr>
      <w:r>
        <w:rPr>
          <w:rFonts w:cs="Verdana" w:ascii="Verdana" w:hAnsi="Verdana"/>
          <w:b/>
          <w:color w:val="000000"/>
          <w:sz w:val="24"/>
          <w:szCs w:val="24"/>
        </w:rPr>
        <w:t>Épp az ember sorsát megpecsételő dobáshoz készültek, amikor egyikük halk nyikkanással összerogyott. Hátából feketetollas nyílvessző meredt elő, mint valami torz szárnykezdemény. A másik két manó a halálos fenyegetés forrása felé perdült. Értetlenül bámultak le a kapu előtti részre. Élő ember nem volt a közelben, de tőlük hatvan lépésre, a középső hosszúház előtt egy csillogó szemű, vörös hajú suhanc állt, s rendíthetetlen nyugalomban készítette elő következő nyílvesszejét.</w:t>
      </w:r>
    </w:p>
    <w:p>
      <w:pPr>
        <w:pStyle w:val="Normal"/>
        <w:widowControl/>
        <w:shd w:fill="FFFFFF" w:val="clear"/>
        <w:ind w:left="567" w:firstLine="284"/>
        <w:jc w:val="both"/>
        <w:rPr/>
      </w:pPr>
      <w:r>
        <w:rPr>
          <w:rFonts w:cs="Verdana" w:ascii="Verdana" w:hAnsi="Verdana"/>
          <w:b/>
          <w:color w:val="000000"/>
          <w:sz w:val="24"/>
          <w:szCs w:val="24"/>
        </w:rPr>
        <w:t>Toiwo fiatal korához képest higgadtan mérte fel a hadi helyzetet, hisz' nem ez volt az első éjjeli összecsapása. Havas királyságának csillagfényes, hosszú éjszakáiban járta ki a harc iskoláját, s fény-íjászként megtanulta, hogyan kell a villódzó fény ébresztette árnyékokban olvasni. Az ifjú asshar szemét most nem fedte kötés, s a halvány fényben igazán elemében érezte magát. Szeme egy különös, ősi varázsital és a jégmezők végtelen fehérsége miatt megváltozott. Nappal csaknem tétlenségre kárhoztatta az erős ragyogás, de éjjel áldásként kísérte a változás. Úgy látta a sötétben dühöngő csatát, a hörögve összekapaszkodó ellenfeleket, mintha nappali világosság lenne.</w:t>
      </w:r>
    </w:p>
    <w:p>
      <w:pPr>
        <w:pStyle w:val="Normal"/>
        <w:widowControl/>
        <w:shd w:fill="FFFFFF" w:val="clear"/>
        <w:ind w:left="567" w:firstLine="284"/>
        <w:jc w:val="both"/>
        <w:rPr/>
      </w:pPr>
      <w:r>
        <w:rPr>
          <w:rFonts w:cs="Verdana" w:ascii="Verdana" w:hAnsi="Verdana"/>
          <w:b/>
          <w:color w:val="000000"/>
          <w:sz w:val="24"/>
          <w:szCs w:val="24"/>
        </w:rPr>
        <w:t>Újabb feketetollas nyílvessző kelt útra, s a torkához kapó manó holtan hanyatlott le a mellvédről. A Kardot fenyegető utolsó életben maradt huund menekülésre fogta a dolgot, de nem jutott messzire; nyíltól sebzett csípővel, üvöltve bucskázott le a mellvédről, hogy a fagyott földnek csapódva elcsendesedjen, talán örökre.</w:t>
      </w:r>
    </w:p>
    <w:p>
      <w:pPr>
        <w:pStyle w:val="Normal"/>
        <w:widowControl/>
        <w:shd w:fill="FFFFFF" w:val="clear"/>
        <w:ind w:left="567" w:firstLine="284"/>
        <w:jc w:val="both"/>
        <w:rPr/>
      </w:pPr>
      <w:r>
        <w:rPr>
          <w:rFonts w:cs="Verdana" w:ascii="Verdana" w:hAnsi="Verdana"/>
          <w:b/>
          <w:color w:val="000000"/>
          <w:sz w:val="24"/>
          <w:szCs w:val="24"/>
        </w:rPr>
        <w:t>A kapu előtti részre hirtelen egy, szinte teljesen kopasz, medvetermetű alak rontott be. Kasparro hatalmas pörölyét lóbálva a házak közötti árnyékokból előrontva rohanta le a fal tövében fetrengő, nyíltól sebesült manót. A lesújtó fakalapács ütését nem tudta elkerülni a szürkebőrű teremtmény, és az eltörte a nyakát. A férfi diadalittasan felüvöltött, és fejét megrázva a kapu felé vette az irányt, szemében rőten lobogó gyűlölettel. Pörölyét iszonyatos erővel meglódítva a falhoz csapta a kapualagútból felbukkanó huundot, de egy pillanattal később ketten rontottak rá oldalról, kardokkal és lándzsákkal, így lábát megvetve védekezni kényszerült.</w:t>
      </w:r>
    </w:p>
    <w:p>
      <w:pPr>
        <w:pStyle w:val="Normal"/>
        <w:widowControl/>
        <w:shd w:fill="FFFFFF" w:val="clear"/>
        <w:ind w:left="567" w:firstLine="284"/>
        <w:jc w:val="both"/>
        <w:rPr/>
      </w:pPr>
      <w:r>
        <w:rPr>
          <w:rFonts w:cs="Verdana" w:ascii="Verdana" w:hAnsi="Verdana"/>
          <w:b/>
          <w:color w:val="000000"/>
          <w:sz w:val="24"/>
          <w:szCs w:val="24"/>
        </w:rPr>
        <w:t>Eközben az alsóváros lakói felborították a kaput eltorlaszoló szekeret, és a keletkező résen átbújva a kétségbeesetten védekező emberek segítségére siettek. Kasparro a váratlan erősítéssel együtt elsöpörte útjából a két huun</w:t>
        <w:softHyphen/>
        <w:t>dot, és egy harcossal vállvetve berontott az alagútba.</w:t>
      </w:r>
    </w:p>
    <w:p>
      <w:pPr>
        <w:pStyle w:val="Normal"/>
        <w:widowControl/>
        <w:shd w:fill="FFFFFF" w:val="clear"/>
        <w:ind w:left="567" w:firstLine="284"/>
        <w:jc w:val="both"/>
        <w:rPr/>
      </w:pPr>
      <w:r>
        <w:rPr>
          <w:rFonts w:cs="Verdana" w:ascii="Verdana" w:hAnsi="Verdana"/>
          <w:b/>
          <w:color w:val="000000"/>
          <w:sz w:val="24"/>
          <w:szCs w:val="24"/>
        </w:rPr>
        <w:t>A hirtelen ráboruló sötétben elveszve érezte magát, s néhány pillanatig nem tudott tájékozódni. Ez elég volt ahhoz, hogy egy elhajított gerely eltalálja a lábát. Nyomában járó társa rosszabbul járt, a csálén rögzített bőrvért nyakrésébe fúródó fegyver rögtön megölte.</w:t>
      </w:r>
    </w:p>
    <w:p>
      <w:pPr>
        <w:pStyle w:val="Normal"/>
        <w:widowControl/>
        <w:shd w:fill="FFFFFF" w:val="clear"/>
        <w:ind w:left="567" w:firstLine="284"/>
        <w:jc w:val="both"/>
        <w:rPr/>
      </w:pPr>
      <w:r>
        <w:rPr>
          <w:rFonts w:cs="Verdana" w:ascii="Verdana" w:hAnsi="Verdana"/>
          <w:b/>
          <w:color w:val="000000"/>
          <w:sz w:val="24"/>
          <w:szCs w:val="24"/>
        </w:rPr>
        <w:t>Kasparro szitkokat szórva rogyott a földre, s az elkerülhetetlen végzet érzete elborította. Már tudta, hogy elkésett. Csapások zuhogtak a sötétben, kötél pattant, s a felvonóhíd hangos reccsenéssel csapódott neki az árok szélének. Nyitva állt az út a városba.</w:t>
      </w:r>
    </w:p>
    <w:p>
      <w:pPr>
        <w:pStyle w:val="Normal"/>
        <w:widowControl/>
        <w:shd w:fill="FFFFFF" w:val="clear"/>
        <w:ind w:left="567" w:firstLine="284"/>
        <w:jc w:val="both"/>
        <w:rPr/>
      </w:pPr>
      <w:r>
        <w:rPr>
          <w:rFonts w:cs="Verdana" w:ascii="Verdana" w:hAnsi="Verdana"/>
          <w:b/>
          <w:color w:val="000000"/>
          <w:sz w:val="24"/>
          <w:szCs w:val="24"/>
        </w:rPr>
        <w:t>Kint, a falakon égő fáklyák fénykörén túl gyülekező manók vérszemet kapva, diadalmas csataüvöltéssel rohamozták meg a kapualagutat. Vörösen izzó tekintetek áradata zúdult a magányos harcos fel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asparro fél térdre küzdötte magát, hogy fogadja a támadást. Vérszomjtól égő szívvel csapkodott maga körül, embermagas pörölye sötét gondolatoktól terhes koponyákat zúzott péppé. A huundok visszarettentek, s a szűk alagútban egymást akadályozták, de a hátul jövők ereje nekinyomta őket a cséphadaróként hadakozó férfinak. Egy, odakint felharsanó torokhangú üvöltésre megtorpantak, s hagyták előrenyomakodni a széles bárdot lóbáló alvezéreket.</w:t>
      </w:r>
    </w:p>
    <w:p>
      <w:pPr>
        <w:pStyle w:val="Normal"/>
        <w:widowControl/>
        <w:shd w:fill="FFFFFF" w:val="clear"/>
        <w:ind w:left="567" w:firstLine="284"/>
        <w:jc w:val="both"/>
        <w:rPr/>
      </w:pPr>
      <w:r>
        <w:rPr>
          <w:rFonts w:cs="Verdana" w:ascii="Verdana" w:hAnsi="Verdana"/>
          <w:b/>
          <w:color w:val="000000"/>
          <w:sz w:val="24"/>
          <w:szCs w:val="24"/>
        </w:rPr>
        <w:t>A két összeszokottan mozgó huund két oldalról támadta az embert, és egy váratlan cselt követően egyiküknek sikerült is megsebezni a lábát. A Toroktépők és a Vérfakasztók hangos diadalüvöltésben törtek k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Zárgyátok má' be a kaput, az istenit! - üvöltötte maga mögé Kasparro, miközben az égő fájdalommal dacolva talpra állt. - Nem t'om sokáig tartani magam...</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Vissza onnan, bolond! - kiáltotta oda az egyik strázsa, de hangját elnyelte az udvaron dühöngő csata zaja. - Levágták az ellensúlyt! Nem tudjuk felhúzni a hidat! El kell torlaszolni az alagutat...</w:t>
      </w:r>
    </w:p>
    <w:p>
      <w:pPr>
        <w:pStyle w:val="Normal"/>
        <w:widowControl/>
        <w:shd w:fill="FFFFFF" w:val="clear"/>
        <w:ind w:left="567" w:firstLine="284"/>
        <w:jc w:val="both"/>
        <w:rPr/>
      </w:pPr>
      <w:r>
        <w:rPr>
          <w:rFonts w:cs="Verdana" w:ascii="Verdana" w:hAnsi="Verdana"/>
          <w:b/>
          <w:color w:val="000000"/>
          <w:sz w:val="24"/>
          <w:szCs w:val="24"/>
        </w:rPr>
        <w:t>Kasparro nem értette, amit kiabáltak, és azt sem értette, miért nem rohanták még le ellenfelei. Azonban érezte, ahogy mozdulatai elnehezülnek, és sárgás színbe fakult ki körülötte a félhomály...</w:t>
      </w:r>
    </w:p>
    <w:p>
      <w:pPr>
        <w:pStyle w:val="Normal"/>
        <w:widowControl/>
        <w:shd w:fill="FFFFFF" w:val="clear"/>
        <w:ind w:left="567" w:firstLine="284"/>
        <w:jc w:val="both"/>
        <w:rPr/>
      </w:pPr>
      <w:r>
        <w:rPr>
          <w:rFonts w:cs="Verdana" w:ascii="Verdana" w:hAnsi="Verdana"/>
          <w:b/>
          <w:color w:val="000000"/>
          <w:sz w:val="24"/>
          <w:szCs w:val="24"/>
        </w:rPr>
        <w:t>„</w:t>
      </w:r>
      <w:r>
        <w:rPr>
          <w:rFonts w:cs="Verdana" w:ascii="Verdana" w:hAnsi="Verdana"/>
          <w:b/>
          <w:color w:val="000000"/>
          <w:sz w:val="24"/>
          <w:szCs w:val="24"/>
        </w:rPr>
        <w:t>Méreg! Megmérgeztek az átkozottak!” - futott át agyán a gondol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iába csapkodott, a huundok elkerülték ütéseit. Egyik eltévedt csapása a támfát találta telibe, homokkal és földrögökkel szórva be őt és támadóit. Nyomban felismerte a lehetőséget, és nem ellenkezett a sors akarata elle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Dunstanért! Pusztuljatok, nyavalyások! - harsant Kasparro csataüvöltése, s pörölyét pörgetve a huundok felé vetődött.</w:t>
      </w:r>
    </w:p>
    <w:p>
      <w:pPr>
        <w:pStyle w:val="Normal"/>
        <w:widowControl/>
        <w:shd w:fill="FFFFFF" w:val="clear"/>
        <w:ind w:left="567" w:firstLine="284"/>
        <w:jc w:val="both"/>
        <w:rPr/>
      </w:pPr>
      <w:r>
        <w:rPr>
          <w:rFonts w:cs="Verdana" w:ascii="Verdana" w:hAnsi="Verdana"/>
          <w:b/>
          <w:color w:val="000000"/>
          <w:sz w:val="24"/>
          <w:szCs w:val="24"/>
        </w:rPr>
        <w:t>A manók meghátráltak, hisz' nem volt kedvük idejekorán találkozni őseikkel. Úgy vélték, ez a nagy hadonászás is tervüket segíti. Rövid bárdjukkal nem fértek a fenyvesihez, a fegyver-méreg pedig még nem lassította le eléggé, így egészen a kapualagút közepéig szorította vissza őket az őrülten csapkodó férfi. Egy szusszanásnyi időre megdermedt az idő, lábát megvetve megállt mindkét fél, testük és leheletük gőzölgött a fagyos levegő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asparro egy röpke fohásszal az égi bírák kegyelmére bízta a lelkét, és hangos farkasnevetéssel esett neki a megrepedt támfának. Amikor a bivalyerejű férfi pörölyének elemi erejű csapásától hangos reccsenéssel rogyott meg a mennyezet, a huundok megértették, ezt a harcot elvesztették. Egy pillanattal később többszekérnyi föld és kő zúdult rájuk, s a kapualagút mindkét végén kitóduló porfelhő hirdette Kasparro őrült és kétségbeesett, de hősies tetté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8"/>
          <w:szCs w:val="28"/>
        </w:rPr>
        <w:t>10. Látószék / Caligo</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Látószék - a sárgás füstöt eregető, kialudt vulkán - tövében barlangot rejtett a leomló növényfüggöny. A kúszónövények ezüstös levelei közül lilás fény szüremlett elő a kitaposott tisztásra.</w:t>
      </w:r>
    </w:p>
    <w:p>
      <w:pPr>
        <w:pStyle w:val="Normal"/>
        <w:widowControl/>
        <w:shd w:fill="FFFFFF" w:val="clear"/>
        <w:ind w:left="567" w:firstLine="284"/>
        <w:jc w:val="both"/>
        <w:rPr/>
      </w:pPr>
      <w:r>
        <w:rPr>
          <w:rFonts w:cs="Verdana" w:ascii="Verdana" w:hAnsi="Verdana"/>
          <w:b/>
          <w:color w:val="000000"/>
          <w:sz w:val="24"/>
          <w:szCs w:val="24"/>
        </w:rPr>
        <w:t>A barlang kéngőztől sárgás falain ijesztő árnyak ugráltak. Az árnyékok és a fény forrása egy férfialkar nagyságú lila kristálynyelv volt, mely fölé barnacsuhás alak hajolt. A lila kő egy óriási archoz tartozott. Az áttetsző kristályban távoli tájak, ismeretlen alakok képei villantak fel, gyors egymásutánban. A nagy összevisszaság lassan formát öltött, és egy dombon álló gyűrűvár látványa töltötte ki a nyelv belsejét. A falakon vad harc tombolt.</w:t>
      </w:r>
    </w:p>
    <w:p>
      <w:pPr>
        <w:pStyle w:val="Normal"/>
        <w:widowControl/>
        <w:shd w:fill="FFFFFF" w:val="clear"/>
        <w:ind w:left="567" w:firstLine="284"/>
        <w:jc w:val="both"/>
        <w:rPr/>
      </w:pPr>
      <w:r>
        <w:rPr>
          <w:rFonts w:cs="Verdana" w:ascii="Verdana" w:hAnsi="Verdana"/>
          <w:b/>
          <w:color w:val="000000"/>
          <w:sz w:val="24"/>
          <w:szCs w:val="24"/>
        </w:rPr>
        <w:t>Dunstan, az élet-halál harcát vívó város védői között egy havasi ifjú küzdött. Halálos pontossággal küldte útjára nyilait. Az íjhúr minden rezdülését egy lehanyatló alak követte. A havasi íjász láttán a kristály fölé hajoló alak fejcsóválva morgott az orra ala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Már nem lenne szabad a városban lennie... Pedig figyelmeztettem, hogy komoly bajba kerülh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udta, érezte, hogy valamiért nagyon fontos lesz a fiú az eljövendő idők háborúiban. De hogy mikor és miért, arra nem tudta a választ. A Végzet úgy lengte körbe az asshar ifjút, mint feketeparti nőt a rózsaillat.</w:t>
      </w:r>
    </w:p>
    <w:p>
      <w:pPr>
        <w:pStyle w:val="Normal"/>
        <w:widowControl/>
        <w:shd w:fill="FFFFFF" w:val="clear"/>
        <w:ind w:left="567" w:firstLine="284"/>
        <w:jc w:val="both"/>
        <w:rPr/>
      </w:pPr>
      <w:r>
        <w:rPr>
          <w:rFonts w:cs="Verdana" w:ascii="Verdana" w:hAnsi="Verdana"/>
          <w:b/>
          <w:color w:val="000000"/>
          <w:sz w:val="24"/>
          <w:szCs w:val="24"/>
        </w:rPr>
        <w:t>Váltott a kép. Átszökkent a havas hegycsúcsokon, s a határhegyek túloldalán elterülő sziklás fennsíkon hatalmas, mindent elárasztó tömeget mutatott. Rémisztő formájú óriások, szökdécselő alakok mozogtak a sápadt hold fényében, fegyvert markoló huundok és emberek vonultak hadrendben. Fölöttük szárnyas óriásgyíkok köröztek, dermedt némaságban, holott csőrszerű szájuk vijjogásra nyílt.</w:t>
      </w:r>
    </w:p>
    <w:p>
      <w:pPr>
        <w:pStyle w:val="Normal"/>
        <w:widowControl/>
        <w:shd w:fill="FFFFFF" w:val="clear"/>
        <w:ind w:left="567" w:firstLine="284"/>
        <w:jc w:val="both"/>
        <w:rPr/>
      </w:pPr>
      <w:r>
        <w:rPr>
          <w:rFonts w:cs="Verdana" w:ascii="Verdana" w:hAnsi="Verdana"/>
          <w:b/>
          <w:color w:val="000000"/>
          <w:sz w:val="24"/>
          <w:szCs w:val="24"/>
        </w:rPr>
        <w:t>A gyülekező seregeket jócskán megelőzve egy lovas és kísérete száguldott, szélsebes iramban közelítve meg a hegyeket. Az eget ostromló, felhőket tépő, éles peremű csúcsok között vágtáztak, nyaktörő meredélyekről ugrattak le hátasaikkal. A paták jéghártyás patakok vizét kavarták fel, mohos tisztásokon hagytak mély nyomokat. Tomboló szél haladt előttük és tépte meg a fenyők ágait Mögöttük nyúlós feketeség ereszkedett a tájra, mint egy óriáscsiga tompán csillogó nyoma. A gyűrűvár felé közeledtek. A lovas képe betöltötte a kristályt. Szarvas sisakjában borostyánszín szemek izzottak, kezében irdatlan holdezüst lándzsát marko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szemlélődő alak fogai közül halk szitkok szűrődtek ki. Eleget látott, tekintetét elszakította a lila nyelvtől. A kőszobor becsukta száját. A képek eltűntek, és a megnövekvő árnyékok felfalták a fényt.</w:t>
      </w:r>
    </w:p>
    <w:p>
      <w:pPr>
        <w:pStyle w:val="Normal"/>
        <w:widowControl/>
        <w:shd w:fill="FFFFFF" w:val="clear"/>
        <w:ind w:left="567" w:firstLine="284"/>
        <w:jc w:val="both"/>
        <w:rPr/>
      </w:pPr>
      <w:r>
        <w:rPr>
          <w:rFonts w:cs="Verdana" w:ascii="Verdana" w:hAnsi="Verdana"/>
          <w:b/>
          <w:color w:val="000000"/>
          <w:sz w:val="24"/>
          <w:szCs w:val="24"/>
        </w:rPr>
        <w:t>A tétlen szemlélődés ideje lejárt, cselekednie kell. Minden egyes porcikája tiltakozott ellene, mert a zsigereiben érezte, még nem áll készen az összecsapásra. De ebben a játszmában nem ő határozta meg, mikor kell szembenéznie az elkerülhetetlenn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ietve turbánt tekert a fejére, és a növényfüggönyt félrehajtva kilépett a barlangból. Varázsigék hangzottak fel a hűvös éjszakában. A csuhás férfi alakja lassan feloldódott, és elkeveredett a talajból felszálló, kénes gőzökkel. Az eleven füstfelhő legördült a hegyről, és egy vágtató ló sebességével meglódult a távoli gyűrűvár fel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8"/>
          <w:szCs w:val="28"/>
        </w:rPr>
        <w:t>11. Dunstan / Toiwo</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Mintha varázsütésre történne, az eddig szunnyadó szél süvítve csapott le a városra. Dögbűzös volt és fagyos, mint a sírból kiragadott, járkáló halottak lehelete. Jeges korbácsként vert végig támadón és védőn egyaránt. A falon kívül maradt fagymanók és huundok diadalittas ordításába beleremegett a föld. A nehezen ocsúdó városvédőket a Kard üvöltve kiadott parancsai rázták fel.</w:t>
      </w:r>
    </w:p>
    <w:p>
      <w:pPr>
        <w:pStyle w:val="Normal"/>
        <w:widowControl/>
        <w:shd w:fill="FFFFFF" w:val="clear"/>
        <w:ind w:left="567" w:firstLine="284"/>
        <w:jc w:val="both"/>
        <w:rPr/>
      </w:pPr>
      <w:r>
        <w:rPr>
          <w:rFonts w:cs="Verdana" w:ascii="Verdana" w:hAnsi="Verdana"/>
          <w:b/>
          <w:color w:val="000000"/>
          <w:sz w:val="24"/>
          <w:szCs w:val="24"/>
        </w:rPr>
        <w:t>Toiwo égbe lőtt nyilainak villódzó fényében rémületes, görnyedt alakok bukkantak fel a domboldalon. A mindent elözönlő manófalkából fehér szőrű óriások magaslottak ki, és törtek az élre. Ezek a lények akkorák voltak, mint egy megtermett drúnerw, a nyájakat tizedelő fenyvesi rémmedve. Majomemberek voltak, egy letűnt kor elkorcsosult ivadékai.</w:t>
      </w:r>
    </w:p>
    <w:p>
      <w:pPr>
        <w:pStyle w:val="Normal"/>
        <w:widowControl/>
        <w:shd w:fill="FFFFFF" w:val="clear"/>
        <w:ind w:left="567" w:firstLine="284"/>
        <w:jc w:val="both"/>
        <w:rPr/>
      </w:pPr>
      <w:r>
        <w:rPr>
          <w:rFonts w:cs="Verdana" w:ascii="Verdana" w:hAnsi="Verdana"/>
          <w:b/>
          <w:color w:val="000000"/>
          <w:sz w:val="24"/>
          <w:szCs w:val="24"/>
        </w:rPr>
        <w:t>A támadókat a vad szél védte a városiak távoli lövéseitől. Ám a falakról ledobott sziklák, a sánc tövében megnyíló farkasvermek sokuk életét kioltották. A manók ostromlétrák híján nem tudták megmászni a magas palánkot, így dühödten rázták fegyverüket a védők felé, s vetettek feléjük dárdát, ha bárki kibukkant a palánk takarásából. Néhány fehér majomember ellenben eljutott a falakig, ők hatalmas ugrással vetették át magukat az árkon, és boszorkányos fürgeséggel kapaszkodtak fel a bromfa palánkon. Medveerejű csapásaik rendet vágtak a védők soraiban, míg végül a higgadt Toiwo vette célba az egyik rémet, szinte testközelből. A bestia a szemébe és a mellkasába fúródó, izzó végű nyílvesszőktől vakon és üvöltve távozott a nemlétbe, teteme az árokba hullott vissza. Az emberek ettől újult erőre kaptak, s a többi rémet hosszúnyelű nyársra emlékeztető, fenyvesi lándzsák pusztították el.</w:t>
      </w:r>
    </w:p>
    <w:p>
      <w:pPr>
        <w:pStyle w:val="Normal"/>
        <w:widowControl/>
        <w:shd w:fill="FFFFFF" w:val="clear"/>
        <w:ind w:left="567" w:firstLine="284"/>
        <w:jc w:val="both"/>
        <w:rPr/>
      </w:pPr>
      <w:r>
        <w:rPr>
          <w:rFonts w:cs="Verdana" w:ascii="Verdana" w:hAnsi="Verdana"/>
          <w:b/>
          <w:color w:val="000000"/>
          <w:sz w:val="24"/>
          <w:szCs w:val="24"/>
        </w:rPr>
        <w:t>A falakra kapaszkodó vagy az udvaron rekedt szürkemanók a zuhogó csapások alatt mind egy szálig odavesztek. Társaik vesztét látva a támadóknak hamar elment a kedvük a vitézkedéstől, s nem volt oly hatalom, ami egy újabb értelmetlen rohamra vezette volna őket a négy ember magas palánk ellen. A környező erdők fái elnyelték alakjukat, mintha csak árnyékok vagy ködpamacsok lettek volna.</w:t>
      </w:r>
    </w:p>
    <w:p>
      <w:pPr>
        <w:pStyle w:val="Normal"/>
        <w:widowControl/>
        <w:shd w:fill="FFFFFF" w:val="clear"/>
        <w:ind w:left="567" w:firstLine="284"/>
        <w:jc w:val="both"/>
        <w:rPr/>
      </w:pPr>
      <w:r>
        <w:rPr>
          <w:rFonts w:cs="Verdana" w:ascii="Verdana" w:hAnsi="Verdana"/>
          <w:b/>
          <w:color w:val="000000"/>
          <w:sz w:val="24"/>
          <w:szCs w:val="24"/>
        </w:rPr>
        <w:t>A védők remegve, lihegve rogytak le a földre, a hosszúházakból asszonyok siettek elő a jajgató sérültek megsegítésére. A sebesült Kard a vérveszteségtől szédelegve sétált le a sáncról, hűséges strázsamestere vállára támaszkodva. Nem szólt senkihez, de vértelen arcára kiült a győzelem keserédes íze, s ez szórványos éljenzést váltott ki a közelben álló Strázsákból. A beomlott kapualagút előtt felfigyelt az íját szorongató, összegörnyedt havasi fiúra. Egy darabig nézte, majd nagyot szusszanva közelebb lépett.</w:t>
      </w:r>
    </w:p>
    <w:p>
      <w:pPr>
        <w:pStyle w:val="Normal"/>
        <w:widowControl/>
        <w:shd w:fill="FFFFFF" w:val="clear"/>
        <w:ind w:left="567" w:firstLine="284"/>
        <w:jc w:val="both"/>
        <w:rPr/>
      </w:pPr>
      <w:r>
        <w:rPr>
          <w:rFonts w:cs="Verdana" w:ascii="Verdana" w:hAnsi="Verdana"/>
          <w:b/>
          <w:color w:val="000000"/>
          <w:sz w:val="24"/>
          <w:szCs w:val="24"/>
        </w:rPr>
        <w:t>- Köszönöm, fiam - szólt csendesen a Kard, a némán zokogó fiú rángatózó vállára téve ép kezét. - Adtál még egy esélyt egy öreg és fáradt katonának...</w:t>
      </w:r>
    </w:p>
    <w:p>
      <w:pPr>
        <w:pStyle w:val="Normal"/>
        <w:widowControl/>
        <w:shd w:fill="FFFFFF" w:val="clear"/>
        <w:ind w:left="567" w:firstLine="284"/>
        <w:jc w:val="both"/>
        <w:rPr/>
      </w:pPr>
      <w:r>
        <w:rPr>
          <w:rFonts w:cs="Verdana" w:ascii="Verdana" w:hAnsi="Verdana"/>
          <w:b/>
          <w:color w:val="000000"/>
          <w:sz w:val="24"/>
          <w:szCs w:val="24"/>
        </w:rPr>
        <w:t>Néhány katona gyűlt köréjük azok közül, akik a halottakat előzőleg a Gyűlésházba vitték. Ruhájuk magába szívta a gyantás fenyőhasábok illatos füstjét, amit odabent gyújtottak az eltávozó lelkekért, és a panaszos siratóének is lépteik nyomán érkezett. Kasparro keservesen jajveszékelő anyját Rurio nemrég vitte el a beomlott kaputól. A huundok tetemei még szerteszét hevertek, azokra csak reggel marad idő. A beomlott kapu felől Abrey közeledett, vállán cipelve szarvkürtjét. Észrevétlenül hozzácsapódott a Kard körül álló városiakhoz.</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iszed már, amit mondtam? - emelte fel arcát Toiwo. A szemét óvó bőrcsík visszakerült a helyére, az alóla szivárgó könnyek ráfagytak arcár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Fiam, nem ez az első manótámadás, amit túlélünk - felelte a Kard dühösen. - Elaggott, vadászni már képtelen huundok évről évre akadnak, akik valami különös oknál fogva a falaink alá jönnek megdögleni. Ezek sem voltak sokkal különbek. A többinél talán ravaszabb rajtaütés volt, az már igaz. Ezt Korwannak, annak az átkozott árulónak tudom be. Csak kerüljön a kezeim közé! Az ő agyából pattanhatott ki az egész rajtaütés terve. Magam verem péppé a fejé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Kard, ez nem egyszerűen pár kivénhedt huund halálceremóniája volt - feleselt Toiwo. - Azok ott a falakon kívül egy nagy hadtest előőrse. Ahogy mondtam már, láttam őket lejönni a gleccseren. Nézz meg egyet alaposan! Nem holmi elaggott, fogatlan manók hevernek itt, hanem erős, fiatal vadászok! És a majomemberek vajon hogy kerültek ide? Hány embernek kell még meghalni, hogy meglásd ezeket a jeleket, és belásd, ilyen erők ellenében nem sokáig tudjátok tartani magatokat Meneküljetek el, amíg leh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Kinek mondod ezt? Egy felesküdött brúl soha nem hagyja el az őrposztját! - torkolta le dörmögve a strázsamester. - Mint ahogy mi sem hagyjuk itt a városunkat. Lehet, ha maradunk, biztos halál vár mindenkire. De mi van akkor, ha kitörünk? Ha valót beszélsz, s a környéken valóban egy légiónyi manó nyüzsög, akkor a városban mégiscsak nagyobb biztonságban vagyunk. A magas falak meg a domb megóv, ennyi ellen ki tudunk tartani akár egy teljes ötödig is. Addig meg ideérhet a segítség a szomszéd deBrayból vagy Trethew-ből. Így télelőn minden napi késedelem végzetes lehet ezeknek a szörnyfajzatoknak, mert csapdába szorulnak, ha a hóviharok elzárják a hágókat. Így jártak nyolc éve is...</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De a Királyság érdeke az... - kezdte Toiwo.</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Királyság érdeke az, hogy tartsuk magunkat – vette vissza a szót a Kard. - Ezek itt a városban nem katonák, hanem kétkezi munkások, pásztorok, favágók, sóbányászok. Őket nem lehet kivezényelni a csatamezőre vagy a vadonba, egy mondvacsinált eszme nevében, mint a Királyság érdeke, vagy egy pápai diktum. Ők meghalnak, ha kell; a családjukért, a nemzetségükért, vagy a városért. De másért nem. Maradun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Brúl Úrias! - szólt csendesen Toiwo. - Ha maradtok, akkor nekem kell mennem. Én át tudok surranni a manók őrszemei között. Valakinek el kell mondania a Lovaghercegnek, mivel is állnak szemben a fenyvesi hadak. Pirkadatkor indulo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brey erre felkapta a fejé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nek ekkora veszélyt vállalnod? - kérdezte. - Ne menj sehová! Mindjárt olyan riadót fújok, hogy egész Cetch-ig elhallatszi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Fújhatod azt a riadót! - szólt vissza epésen a fiú. - Ez a vad szél tán Rhodinig is elviszi a hango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m árulta el, hogy más oka is volt a sietségnek. Nagybátyját, Stippan Waryaggot már nem találta meg a városban, de olyan híreket hallott, hogy innen Folyóvölgy felé indult tovább. Fülébe csengtek a füstös képű remete szavai, aki a Látószéknél azt mondta, ha nem akar bajba kerülni, ne álljon meg sehol, hanem vágtasson egyenesen Mhílbe.</w:t>
      </w:r>
    </w:p>
    <w:p>
      <w:pPr>
        <w:pStyle w:val="Normal"/>
        <w:widowControl/>
        <w:shd w:fill="FFFFFF" w:val="clear"/>
        <w:ind w:left="567" w:firstLine="284"/>
        <w:jc w:val="both"/>
        <w:rPr/>
      </w:pPr>
      <w:r>
        <w:rPr>
          <w:rFonts w:cs="Verdana" w:ascii="Verdana" w:hAnsi="Verdana"/>
          <w:b/>
          <w:color w:val="000000"/>
          <w:sz w:val="24"/>
          <w:szCs w:val="24"/>
        </w:rPr>
        <w:t>Az intéző közeledett fontoskodva. Két férfi kísérte, egyikük az iratládáját hordta utána, társa fáklyával világította meg az utat. A herceg embere hiába tekerte maga köré fázósan a báránybundát, tüdőbajos mellkasából a halál kutyája ugatott ki.</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Kard! Mondd meg, most hogyan vitetem el a sót deBray-be? - sopánkodott. - Az a nyavalyás jöttment beomlasztotta a kapualagutat. Napokba telik, mire kiássák az utat. És honnan szerzek kísérők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Dögvész beléd? Te szívtelen kutya! - kelt ki magából Toiwo, megelőzve az elvörösödő arcú Kardot is. - Nem vagy különb ezeknél az átkozott manóknál. Te hoztad ránk a bajt! Te nyittattad ki a kaput, pedig megmondtam, hogy ne tegyétek, mert azok az alakok a vesztünkre törnek, és az egész csak egy kelepce. A mohóságod és önteltséged miatt a barátom ott fekszik betemetve, s a város tele van jajongó sebesültekkel. A gyászének még el sem halt, te meg már azon búsulsz, hogyan vidd el innen a nyavalyás sódat? A szíved helyén is só dobog tá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intéző görcsösen felköhögött, arca elkékült az erőlködéstől, míg végre ki bírta préselni a válaszá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Fiacskám, egy zsák só százszor többet ér, mint te meg a cimborád együttvév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Kasparro élete pedig százszor többet ér, mint a tiéd. Legyen hát! - emelte meg a hangját a havasi, miközben farkasszemet nézett a herceg emberével. - Megnevezem fogadott bátyám, Kasparro gyilkosait, Erwanig és Korwan. Váltságot követelek rajtuk, mit csak önnön vérükkel válthatnak meg.</w:t>
      </w:r>
    </w:p>
    <w:p>
      <w:pPr>
        <w:pStyle w:val="Normal"/>
        <w:widowControl/>
        <w:shd w:fill="FFFFFF" w:val="clear"/>
        <w:ind w:left="567" w:firstLine="284"/>
        <w:jc w:val="both"/>
        <w:rPr/>
      </w:pPr>
      <w:r>
        <w:rPr>
          <w:rFonts w:cs="Verdana" w:ascii="Verdana" w:hAnsi="Verdana"/>
          <w:b/>
          <w:color w:val="000000"/>
          <w:sz w:val="24"/>
          <w:szCs w:val="24"/>
        </w:rPr>
        <w:t>Sötét árnyék futott végig a hallgatók arcán, mert tudták jól, Havasban él még a vérbosszú ősi szokása. Aki azt fogad rokonáért, akár a saját élete árán is bevégzi. S ha netán ereje kevés, bármelyik nap felbukkanhat az egyik atyafia, törlesztem egy életadósságot. Az ilyen vérbosszú felér egy halálos ítélettel, ami nem biztos, hogy azonnal lesújt a vétkesre. Lehet, hogy még évekig él, halálfélelem és talmi biztonságérzet között őrlődve, de bármikor felbukkanhat az ablaka alatt egy fonott szakállú havasi. Bármikor.</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Szó nélkül tűröd ezt, Kard? - nézett a megrémült és felháborodott intéző a sebesült városbírór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incs dolgom egy külországi fenyegetőzésével, amíg csak a szájával vagdalkozik. Ha pedig elhozza a renegát fejét, még meg is jutalmazom - nézett keményen Erwanig szemébe a Kard.</w:t>
      </w:r>
    </w:p>
    <w:p>
      <w:pPr>
        <w:pStyle w:val="Normal"/>
        <w:widowControl/>
        <w:shd w:fill="FFFFFF" w:val="clear"/>
        <w:ind w:left="567" w:firstLine="284"/>
        <w:jc w:val="both"/>
        <w:rPr/>
      </w:pPr>
      <w:r>
        <w:rPr>
          <w:rFonts w:cs="Verdana" w:ascii="Verdana" w:hAnsi="Verdana"/>
          <w:b/>
          <w:color w:val="000000"/>
          <w:sz w:val="24"/>
          <w:szCs w:val="24"/>
        </w:rPr>
        <w:t>A vézna intéző halálra sápadt, tátogva hátrált, majd megperdült. A Gyűlésház felé kezdte szaporázni botladozó lépéseit, nyomában két kísérőjével. Senki nem szólt semmit, némán, bénultan emésztették a hallottakat. Abrey kiismerhetetlen tekintettel méregette a havasi fény-íjászt, amíg amaz feléje fordította az arcát. Ekkor a kürtös elfordult, és elsietett, a többiek pedig követték. A harcostársát gyászoló havasi magára maradt. A Kard pár lépés után még visszafordult.</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Ne csinálj bajt, fiam! Vagy legalább ne ebben a városban...</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2. Dunstan / Buggan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z alvók szuszogásától eltekintve csend ülte meg a hosszúházat. Időnként hosszú, fuldokló köhögés törte meg ezt a némaságot, ami az egyik lakófülkéből hangzott fel. Az intéző fűtött kuckójában dolgozott. Azt számolgatta, mibe került az aznapi manótámadás a hercegének. Az asztalként használt, csiszolt farönkön mécs pislákolt, mellette vaskos könyv hevert, melybe póklábszerű jelekkel írt takaros számoszlopok sorakoztak. Amellett véres rongy, azzal törölgette le szájáról a habot Erwanig.</w:t>
      </w:r>
    </w:p>
    <w:p>
      <w:pPr>
        <w:pStyle w:val="Normal"/>
        <w:widowControl/>
        <w:shd w:fill="FFFFFF" w:val="clear"/>
        <w:ind w:left="567" w:firstLine="284"/>
        <w:jc w:val="both"/>
        <w:rPr/>
      </w:pPr>
      <w:r>
        <w:rPr>
          <w:rFonts w:cs="Verdana" w:ascii="Verdana" w:hAnsi="Verdana"/>
          <w:b/>
          <w:color w:val="000000"/>
          <w:sz w:val="24"/>
          <w:szCs w:val="24"/>
        </w:rPr>
        <w:t>A folyosón lopakodó alak annyi neszt sem ütött, mint a macska árnyéka. Óvatosan félrehajtotta a lakófülke bejáratát fedő, vastag szőttest, ahonnan sápadt fényt látott kiszűrődni, és besiklott az apró helyiségbe. A mozgás miatti léghuzat megtáncoltatta a mécses lángját. A vaskos könyv fölött görnyedező hivatalnok számolótábláját letéve megfordult, és ránézett a belépőre. Arcán a bosszús kifejezést páni rémület váltotta f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Te? - hördült fel, de a besurranó alak boszorkányos gyorsasággal termett mellette, s vetett hurkot a nyakára. Egy rántás, és a kitömi készülő sikoltás bent szakadt a férfi összezúzódó gigájában. Torkához kapott, de a szarvasín</w:t>
        <w:softHyphen/>
        <w:t>ból sodort íjhúrt nem tudta letépni. A halálos drámát csak a rángatózó lábak által keltett zaj festette alá... aztán már az sem. Többé nem hallatszott a görcsös köhögés, s nem háborgatta semmi nesz a ház éjjeli nyugalm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3. Dunstan / Korw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hosszúház kerek termét csak a tűzhelyben ropogó fahasábok rőtes lángja világította meg, s rajzolta az egymással szemben álló két alak árnyékát a falra. A székek és asztalok zsúfoltan álltak a szűk helyen, hiába taszigálták félre, hogy teret nyerjenek maguknak a küzdelemhez.</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Látod ezt a kést, Korwan? - sziszegte az egyik férfi. A kezében tartott vérrozsdás fegyver pengéje sápadtan csillogott. - Ezzel végeztél Mikéllel, s most ezt döföm a sötét szívedbe. Tudtam, hogy jönni fogsz. Megtaláltam a nyomaidat a ház tövében. Aztán Darecca kikotyogta, mit ígértél neki.</w:t>
      </w:r>
    </w:p>
    <w:p>
      <w:pPr>
        <w:pStyle w:val="Normal"/>
        <w:widowControl/>
        <w:shd w:fill="FFFFFF" w:val="clear"/>
        <w:ind w:left="567" w:firstLine="284"/>
        <w:jc w:val="both"/>
        <w:rPr/>
      </w:pPr>
      <w:r>
        <w:rPr>
          <w:rFonts w:cs="Verdana" w:ascii="Verdana" w:hAnsi="Verdana"/>
          <w:b/>
          <w:color w:val="000000"/>
          <w:sz w:val="24"/>
          <w:szCs w:val="24"/>
        </w:rPr>
        <w:t>A másik nem szólt, résre húzott szemei a terem sötét zugait fürkészték. Tudta, ahol az egyik Yullen van, ott kell lennie a másiknak is. Bánta már, hogy elhamarkodottan cselekedett, és nem várta meg, amíg a manók elfoglalják a várost. De tartott attól, hogy Torgan valamelyik alvezére nem tartja be a megállapodást</w:t>
      </w:r>
    </w:p>
    <w:p>
      <w:pPr>
        <w:pStyle w:val="Normal"/>
        <w:widowControl/>
        <w:shd w:fill="FFFFFF" w:val="clear"/>
        <w:ind w:left="567" w:firstLine="284"/>
        <w:jc w:val="both"/>
        <w:rPr/>
      </w:pPr>
      <w:r>
        <w:rPr>
          <w:rFonts w:cs="Verdana" w:ascii="Verdana" w:hAnsi="Verdana"/>
          <w:b/>
          <w:color w:val="000000"/>
          <w:sz w:val="24"/>
          <w:szCs w:val="24"/>
        </w:rPr>
        <w:t>Nem telt bele sok idő, közeledő léptek koppantak a padlódeszkákon, s vertek komor visszhangot a teremben.</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Dúghal, elreteszeltem az ajtókat, hogy ne tudjon elszökni ez a patkány - szólt csendesen a tűz vetette fénykörbe lépő harmadik ala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Csak a jussomért jöttem! Nem akarok vérontást, fiuk! - szólt Korwan csendesen, de szekercéjének pengéje harcra készen csillant a tűzfényben. - Múltkor sem én kerestem a baj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De most megtaláltad, renegát! - szakította félbe az őt sarokba szorító férfi. - Darry, hozd ide a húgunkat, hadd lássa ő is, hogy lakol meg ez az átkoz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amarosan négyen álltak a terembe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agyjatok elmenni minket - kérlelte halkan testvéreit Darecca. Bátyja csattanós pofonnal küldte a földr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égis mit képzelsz, te liba! - kiabálta Darry a lány fölé hajolva. - Ez a kétlábú trágyakupac hozta a nyakunkra azokat a nyüves huundokat. A mi húgunk nem fog közösködni egy hitvány árulóval! És már elfelejtetted, hogy ő gyilkolta megy Miké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testvérek két oldalról közelítettek, pengéjük bélforgató szögben meredt előre. Gyűlölettel teli, éles kiáltás harsant. Kövön elvásó penge csattant fémesen, ahogy a fiatalabb fivér elhajított kése épphogy elkerülte a félrelépő Korwant.</w:t>
      </w:r>
    </w:p>
    <w:p>
      <w:pPr>
        <w:pStyle w:val="Normal"/>
        <w:widowControl/>
        <w:shd w:fill="FFFFFF" w:val="clear"/>
        <w:ind w:left="567" w:firstLine="284"/>
        <w:jc w:val="both"/>
        <w:rPr/>
      </w:pPr>
      <w:r>
        <w:rPr>
          <w:rFonts w:cs="Verdana" w:ascii="Verdana" w:hAnsi="Verdana"/>
          <w:b/>
          <w:color w:val="000000"/>
          <w:sz w:val="24"/>
          <w:szCs w:val="24"/>
        </w:rPr>
        <w:t>Darecca a fal tövébe kúszott, és a félelemtől bénultan kucorodott össze. Szívét a féltés verte béklyóba. Aggódott szerelméért, és féltette fivéreit. Nem tudta, mit tegyen... hogy kiért imádkozzon.</w:t>
      </w:r>
    </w:p>
    <w:p>
      <w:pPr>
        <w:pStyle w:val="Normal"/>
        <w:widowControl/>
        <w:shd w:fill="FFFFFF" w:val="clear"/>
        <w:ind w:left="567" w:firstLine="284"/>
        <w:jc w:val="both"/>
        <w:rPr/>
      </w:pPr>
      <w:r>
        <w:rPr>
          <w:rFonts w:cs="Verdana" w:ascii="Verdana" w:hAnsi="Verdana"/>
          <w:b/>
          <w:color w:val="000000"/>
          <w:sz w:val="24"/>
          <w:szCs w:val="24"/>
        </w:rPr>
        <w:t>Dúghal egy kézváltós csellel rontott rá a renegátra, de amaz résen volt. Az idősebb Yullen kocsmai verekedésekben begyakorolt trükkje nem tudta félrevezetni a Vándor vadonban csiszolódott érzékeit. Korwan érezte, hogy a kés már ellenfele bal kezében lapul, így ő is balra mozdult. Fürgén oldalra lépett Dúghal támadása elől, és jól irányzott rúgása nagyot lódított ellenfelén. Amaz fejjel nekiesett előrelépő testvérének, s bár az ütközés okozta enyhe szédülést sikerült pár szívdobbanásnyi idő alatt leküzdeniük, ennyi idő elég volt a renegátnak ahhoz, hogy egy széket lökjön a támadók útjába. A tétovázást kihasználva felugrott az asztalra, végigfutott rajta, és a lány előtt landolt, majd talpra rántott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Vissza, ti veszett kutyák! Nem volt elég egy halál? - kiáltotta lihegve.</w:t>
      </w:r>
    </w:p>
    <w:p>
      <w:pPr>
        <w:pStyle w:val="Normal"/>
        <w:widowControl/>
        <w:shd w:fill="FFFFFF" w:val="clear"/>
        <w:ind w:left="567" w:firstLine="284"/>
        <w:jc w:val="both"/>
        <w:rPr/>
      </w:pPr>
      <w:r>
        <w:rPr>
          <w:rFonts w:cs="Verdana" w:ascii="Verdana" w:hAnsi="Verdana"/>
          <w:b/>
          <w:color w:val="000000"/>
          <w:sz w:val="24"/>
          <w:szCs w:val="24"/>
        </w:rPr>
        <w:t>A folyosókon riadt arcú nők bukkantak fel, akiknek a csatazaj verte ki az álmot a szeméből. Néhány szempillantásig zavarodottan nézték a szemük előtt kirajzolódó drámát, majd fellármázták a házat. Ez a rövid szünet elég volt Darrynak arra, hogy visszaszerezze fegyverét.</w:t>
      </w:r>
    </w:p>
    <w:p>
      <w:pPr>
        <w:pStyle w:val="Normal"/>
        <w:widowControl/>
        <w:shd w:fill="FFFFFF" w:val="clear"/>
        <w:ind w:left="567" w:firstLine="284"/>
        <w:jc w:val="both"/>
        <w:rPr/>
      </w:pPr>
      <w:r>
        <w:rPr>
          <w:rFonts w:cs="Verdana" w:ascii="Verdana" w:hAnsi="Verdana"/>
          <w:b/>
          <w:color w:val="000000"/>
          <w:sz w:val="24"/>
          <w:szCs w:val="24"/>
        </w:rPr>
        <w:t>Korwan tekintete a kiutat kereste, de azt elállta előle a Yullenek háza népe. Valami elpattanhatott benne, mert baljával megragadta kedvese torkát, s cseppet sem gyengéden maga elé állította. Gyászkeretes körmei a lány puha bőrébe mélyedtek, ahogy lassan a falhoz hátrál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reszd el! - kiáltott rá Dúghal a húga nyakát szorongató alakr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ég egy lépés, és elroppantom a torkát! - sziszegte a férfi. - Kést a földr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Nem mered megtenni, te féreg!</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 - kérdezett vissza élesen Korwan. - Mégis, mit veszíthetek? Az üdvösségem oda, legalább jól szórakozom a pokolban a húgotokka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e nyavalyás! - fröcsögte Dúghal. - A kiontott beleiddel fojtalak meg, ha egy haja szála is meggörbü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hhoz előbb el kell kapnotok - röhögött fel a hajdan volt Vándor, és a derekán lógó kürtöt a szájához emelte. - Dunstaniak! Fegyverbe mind! Nyakatokon a manók!</w:t>
      </w:r>
    </w:p>
    <w:p>
      <w:pPr>
        <w:pStyle w:val="Normal"/>
        <w:widowControl/>
        <w:shd w:fill="FFFFFF" w:val="clear"/>
        <w:ind w:left="567" w:firstLine="284"/>
        <w:jc w:val="both"/>
        <w:rPr/>
      </w:pPr>
      <w:r>
        <w:rPr>
          <w:rFonts w:cs="Verdana" w:ascii="Verdana" w:hAnsi="Verdana"/>
          <w:b/>
          <w:color w:val="000000"/>
          <w:sz w:val="24"/>
          <w:szCs w:val="24"/>
        </w:rPr>
        <w:t>A harsogó kürtszó betöltötte a termet. Az emberek tanácstalanul néztek egymásra, azt hitték, az áruló beletébolyodott a vereségbe. Ám a kürtszóra válaszként érkező, száz torokból felszakadó távoli üvöltés és a falakról feléjük szálló riadó hangjai meggyőztek mindenkit, valóban megtámadták a várost. Korwan teli tüdőből hahotázott, ahogy a hosszúház lakói a kijáratok felé tülekedtek, mint a farkas szagától megriadt birkanyáj. Eszelős arckifejezéssel fordult a váratlan helyzet miatt megrettent testvérek felé.</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ah! Az én hűséges hordámra lehet számítani. Jönnek a vezérük után még akkor is, ha beledöglenek... Titeket is felkoncolnának, de ezt a szórakozást magamnak tartogatom. Númra, micsoda szerencsés fordul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Félretolta szerelmét, s harci szekercéjét lóbálva rontott rá a fivérekre. A két Yullen egymást akadályozva próbálta lerohanni a renegátot.</w:t>
      </w:r>
    </w:p>
    <w:p>
      <w:pPr>
        <w:pStyle w:val="Normal"/>
        <w:widowControl/>
        <w:shd w:fill="FFFFFF" w:val="clear"/>
        <w:ind w:left="567" w:firstLine="284"/>
        <w:jc w:val="both"/>
        <w:rPr/>
      </w:pPr>
      <w:r>
        <w:rPr>
          <w:rFonts w:cs="Verdana" w:ascii="Verdana" w:hAnsi="Verdana"/>
          <w:b/>
          <w:color w:val="000000"/>
          <w:sz w:val="24"/>
          <w:szCs w:val="24"/>
        </w:rPr>
        <w:t>Darry minden különösebb cselezés nélkül támadt rá a renegátra, de az félrecsapta a szívének szegezett pengét, és egy visszakezes vágással mély sebet hasított a fiatalabb Yullen jobb vállán.</w:t>
      </w:r>
    </w:p>
    <w:p>
      <w:pPr>
        <w:pStyle w:val="Normal"/>
        <w:widowControl/>
        <w:shd w:fill="FFFFFF" w:val="clear"/>
        <w:ind w:left="567" w:firstLine="284"/>
        <w:jc w:val="both"/>
        <w:rPr/>
      </w:pPr>
      <w:r>
        <w:rPr>
          <w:rFonts w:cs="Verdana" w:ascii="Verdana" w:hAnsi="Verdana"/>
          <w:b/>
          <w:color w:val="000000"/>
          <w:sz w:val="24"/>
          <w:szCs w:val="24"/>
        </w:rPr>
        <w:t>Öccse fájdalomüvöltésével egyszerre harsant Dúghal torokhangú csatakiáltása is, aki kikerülte a hátrahanyatló testet, és mélyen előrehajolva döfött egyet. Sikerült sebet ejtenie Korwan combján, de nem örülhetett sokáig. A lezúduló csatabárd csapása éppen elkerülte. Egyensúlyát vesztve elejtette a pengéjét, amit a Vándor rögtön berúgott az egyik asztal alá.</w:t>
      </w:r>
    </w:p>
    <w:p>
      <w:pPr>
        <w:pStyle w:val="Normal"/>
        <w:widowControl/>
        <w:shd w:fill="FFFFFF" w:val="clear"/>
        <w:ind w:left="567" w:firstLine="284"/>
        <w:jc w:val="both"/>
        <w:rPr/>
      </w:pPr>
      <w:r>
        <w:rPr>
          <w:rFonts w:cs="Verdana" w:ascii="Verdana" w:hAnsi="Verdana"/>
          <w:b/>
          <w:color w:val="000000"/>
          <w:sz w:val="24"/>
          <w:szCs w:val="24"/>
        </w:rPr>
        <w:t>Közben Darry megemberelte magát, és ép baljába kapta a kést. Azon igyekezett, hogy elterelje a hitehagyott Vándor figyelmét a fegyverét kereső bátyjáról, ám a vérző seb fajdalma lelassította, s Korwan kihasználta a kínálkozó lehetőséget. Egy lucskos reccsenés, és a fiatalabb testvér bezúzott fejjel esett össze. Darecca nagyot sikoltva odarohant halott bátyjához, és zokogva borult a vérmocskos testre.</w:t>
      </w:r>
    </w:p>
    <w:p>
      <w:pPr>
        <w:pStyle w:val="Normal"/>
        <w:widowControl/>
        <w:shd w:fill="FFFFFF" w:val="clear"/>
        <w:ind w:left="567" w:firstLine="284"/>
        <w:jc w:val="both"/>
        <w:rPr/>
      </w:pPr>
      <w:r>
        <w:rPr>
          <w:rFonts w:cs="Verdana" w:ascii="Verdana" w:hAnsi="Verdana"/>
          <w:b/>
          <w:color w:val="000000"/>
          <w:sz w:val="24"/>
          <w:szCs w:val="24"/>
        </w:rPr>
        <w:t>Dúghal torkát artikulátlan üvöltés hagyta el, és egy széket felkapva elsodorta a renegátot. Hörögve, egymást tépve zuhantak a földre. A földharc rövid volt, de halálos. A dühöt és a súlybeli fölényt könnyedén túlszárnyalta a hosszú évek csiszolta küzdőtechnika. A Vándorok rendjének híresen jó a harci iskolája: mesterük maga az Élet. Első és utolsó leckéje: aki nem képes a vadonban megvédeni magát, az csúfosan hamar távozik az élők sorából. A dühödten támadó Yullennek ugyan sikerült kivernie a csatabárdot ellenfele kezéből, de Korwan nagyot rúgott az egyensúlyát vesztő városin. A rúgás hátravetette Dúghalt, aki így fel tudta kapni a Vándor szekercéjét. Eközben a renegát kirántotta az övéből tőrkését, s a ráugró Yullen saját magát nyársalta fel a pengére.</w:t>
      </w:r>
    </w:p>
    <w:p>
      <w:pPr>
        <w:pStyle w:val="Normal"/>
        <w:widowControl/>
        <w:shd w:fill="FFFFFF" w:val="clear"/>
        <w:ind w:left="567" w:firstLine="284"/>
        <w:jc w:val="both"/>
        <w:rPr/>
      </w:pPr>
      <w:r>
        <w:rPr>
          <w:rFonts w:cs="Verdana" w:ascii="Verdana" w:hAnsi="Verdana"/>
          <w:b/>
          <w:color w:val="000000"/>
          <w:sz w:val="24"/>
          <w:szCs w:val="24"/>
        </w:rPr>
        <w:t>Korwan karját elborította a forró vér, ahogy baljával nagyot taszított ledöfött ellenfelén. Fenyegető arckifejezéssel tápászkodott fel, kirúgta a fegyvert a hörgő sebesült kezéből, és a hasába térdelve leszorította a földr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árom éve várok erre a pillanatra - sziszegte Korwan az alatta vergődő Dúghal arcába, miközben egyre beljebb nyomta a tőrt ellensége szívgödrébe. - Akkor nincstelen senkinek becsméreltetek, akinek egyebe sincs a fegyverénél, pedig mormotabundába öltöztettem Dareccát. Mára egy hordányi fagymanó ugrik a parancsomra, s több zsák kincsem van. Véremre szomjaztál, mint két testvéred, pedig nem adtam rá okot. Megöltem őket, s most végzek veled is, pedig Númra, nem így terveztem. De nem akarom, hogy megzavard boldog frigyemet a húgodda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Könyörülj rajta! - nyöszörögte a Darry felett zokogó Darecca.</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A kegyelem ajtajának kulcsa nem nálam van - nézett rá a renegát, egy halconita bosszúzsoltárt idézve, majd visszafordult legyőzött ellenfeléhez. - Találkozunk az urdungok kebelé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alak között elült a halálhörgés. A renegát megállt az üveges szemmel maga elé meredő lány előtt, és magához emelte.</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Gyere! Már senki sem állhat közénk! A fagymanók lekötik a városi fajankókat addig, amíg megszökünk. Készen áll a batyu, ahogy mondtam, ugy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Darecca ingerülten tépte ki magát a férfi öleléséből, és gyűlölettől eltorzult arccal meredt rá.</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Megölted a bátyáimat! - sikoltozta. - A városra hoztad ezt a dögvészes hadat! Utálatos dolgokat tettél, és utálatos vagy már nekem te is, te... te féreg! Nekem itt mindenem megvolt. Itt voltak a testvéreim, akik vigyáztak rám, és gondoskodtak rólam, amióta árván maradtunk. Te mindent elvettél tőlem, s nem adtál semmit, csak önvádat és bűntudatot...</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Hogy mondod? - hökkent meg a férfi. - Mindent feláldoztam érted és a szerelmünkért! Mindent! Az üdvösségemet, a jóhíremet... s te nem akarsz velem jönni? Meglásd, a zsákmányból új életet kezdünk valahol dél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Darecca zokogva omlott rá fivére vérmocskos testére,</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Nem akarlak látni! Undorító alak vagy! Nem közösködök veled soha többet, inkább a halál! Te nem is vagy már ember! Tűnj el... tűnj el örökre, te fattyú!</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áruló agyát vörös köd lepte el. Felrántotta a földről a sikoltozva tiltakozó nőt, és egy horogütéssel elcsendesítette. A vállára kapta az elaléló testet, és kilépett a hosszúház ajtaján Alakját elnyelte az éjszak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4. Kürthalom / Caligo</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völgy déli bejáratánál, a folyón túl egy füstpamacs gördült le a hegyek közül, s az egyik sziklás mélyedésben megült A gomolygó felhő egy barna csuhás, turbános alak formáját vette fel, aki miután visszanyerte emberi testét, szökkenő lépteit a hegyoldalban álló, vakondtúrás alakú, földdel letakart farakások felé irányította.</w:t>
      </w:r>
    </w:p>
    <w:p>
      <w:pPr>
        <w:pStyle w:val="Normal"/>
        <w:widowControl/>
        <w:shd w:fill="FFFFFF" w:val="clear"/>
        <w:ind w:left="567" w:firstLine="284"/>
        <w:jc w:val="both"/>
        <w:rPr/>
      </w:pPr>
      <w:r>
        <w:rPr>
          <w:rFonts w:cs="Verdana" w:ascii="Verdana" w:hAnsi="Verdana"/>
          <w:b/>
          <w:color w:val="000000"/>
          <w:sz w:val="24"/>
          <w:szCs w:val="24"/>
        </w:rPr>
        <w:t>Egy álmos szénégető bámulta dermedten a valószerűtlen jelenést. A turbános férfi minden boksát körbejárt, miközben hol monoton, dallamtalan kántálás, hol sziszegés hagyta el ajkait. A csuhás alak kezével kusza jeleket rótt a levegőbe, s a bűvigék hatására az irtáson elszórtan elhelyezkedő, vékony szálakat eregető boksák hatalmas durranással ontani kezdték a sűrű, csípős szagú füstöt. Az nem olvadt bele az acélszürke égen úszó felhőkbe, hanem meggyűlt a halmok fölött, mintha egy láthatatlan búra tartaná vissza. Ez már sok volt a babonás szénégetőnek, aki döngölőjét elhajítva elmenekü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mikor a csípős füst már elsötétítette az eget, a varázsló kézmozdulatára az egész kavargó felleg meglódult a gyűrűvár irányába. A varázsló az egészet maga előtt terelgetve keresztülsétált a völgyön. Alakja körül örvénylett a füst, de más hatással nem volt rá.</w:t>
      </w:r>
    </w:p>
    <w:p>
      <w:pPr>
        <w:pStyle w:val="Normal"/>
        <w:widowControl/>
        <w:shd w:fill="FFFFFF" w:val="clear"/>
        <w:ind w:left="567" w:firstLine="284"/>
        <w:jc w:val="both"/>
        <w:rPr/>
      </w:pPr>
      <w:r>
        <w:rPr>
          <w:rFonts w:cs="Verdana" w:ascii="Verdana" w:hAnsi="Verdana"/>
          <w:b/>
          <w:color w:val="000000"/>
          <w:sz w:val="24"/>
          <w:szCs w:val="24"/>
        </w:rPr>
        <w:t>A favágók által letarolt hegyoldalon lezúduló, sötét áradat Dunstan vérrel mosott falai előtt szürketarajú hullámként magasodott fel. A védőkkel hadakozó fagymanók a közeledő boszorkányköd láttán eldobálták fegyvereiket, és bemenekültek az erdőbe. A városiak dermedt csöndben figyelték a füstfelhőt, de az nem állt meg, hanem kikerülte az erődöt, és tovaszállt. Ügy siklott előre, mintha élőlény lenne, és egyre határozottabb alakot öltött. Mire elérte a kürtös halmát, már kígyóformájú fellegként tekergett, és egészen a manók által ledöntött kőbálványig ellepte azt. Majd lebukott a túloldalon, és komótosan felsiklott a völgyet keletről határoló hegyoldalon. A gyilkos boszorkányköd ott szétterült, és befészkelte magát az évszázados fák közé, vastag gyászlepel gyanánt borítva be az erdőt. Benne először köhögés, majd fuldokló hangok, futó lábak dobogása hallatszott... aztán halotti csend.</w:t>
      </w:r>
    </w:p>
    <w:p>
      <w:pPr>
        <w:pStyle w:val="Normal"/>
        <w:widowControl/>
        <w:shd w:fill="FFFFFF" w:val="clear"/>
        <w:ind w:left="567" w:firstLine="284"/>
        <w:jc w:val="both"/>
        <w:rPr/>
      </w:pPr>
      <w:r>
        <w:rPr>
          <w:rFonts w:cs="Verdana" w:ascii="Verdana" w:hAnsi="Verdana"/>
          <w:b/>
          <w:color w:val="000000"/>
          <w:sz w:val="24"/>
          <w:szCs w:val="24"/>
        </w:rPr>
        <w:t>A varázsló a dombra felérve újabb mágikus igéket mormolt, mire a füstköd visszahúzódott a rengetegből, és saját farkába harapó, körbetekeredő kígyóként örvénylette körül a halmot. A kőoszlop mellett lecövekelő alak barna csuhája alól előkerült egy rézből és hegyikristályból készített varázsinga, mely kitartóan kilengett a domb mögött tátongó szakadék felé. A csuhás kisétált a szélére, és lenézett. Tíz-tizenkét lépésnyire alatta egy összetört testet pillantott meg az alacsonyan járó hold fényében. Kecskemód leszökdécselt a meredek lejtőn, hátára fordította a holttestet, és belebámult a halott kürtös tövisek szabdalta, elkékült arcáb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5. Dunstan / Korwan és Toiwo</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Korwan, vállán a lánnyal, maga mögött hagyta a véres drámát átélt hosszúházat, és a csatazajtól távolodva a raktárakhoz sietett. Ott, az alacsony palánk elhagyatott részén letette ájult szerelmét, s felhúzott egy kötelet, ami az egyik kihegyezett karóhoz volt rögzítve. Ezen a kötélen ereszkedett le a sikertelen rajtaütés után, s ugyancsak ezen az úton jutott vissza a városba, amikor a megkettőzött őrségen kívül mindenki pihenni tért. A vadonban töltött évek gyakorlata segítette, hogy befelé át tudott osonni a strázsák között. Ugyan a szöktetés nem teljesen úgy alakult, ahogy tervezte. Igaz, végül Núm, a Sors istene rámosolygott, és kezére játszotta a Yullen-fiúkat. Ők már nem fogják üldözni, az biztos...</w:t>
      </w:r>
    </w:p>
    <w:p>
      <w:pPr>
        <w:pStyle w:val="Normal"/>
        <w:widowControl/>
        <w:shd w:fill="FFFFFF" w:val="clear"/>
        <w:ind w:left="567" w:firstLine="284"/>
        <w:jc w:val="both"/>
        <w:rPr/>
      </w:pPr>
      <w:r>
        <w:rPr>
          <w:rFonts w:cs="Verdana" w:ascii="Verdana" w:hAnsi="Verdana"/>
          <w:b/>
          <w:color w:val="000000"/>
          <w:sz w:val="24"/>
          <w:szCs w:val="24"/>
        </w:rPr>
        <w:t>Épp nekilátott volna, hogy a kötelet a lány derekára hurkolja, amikor egy nyílvessző csapódott be oda, ahol egy pillanattal korábban a keze volt Lebukott, és az alacsonyan járó telehold fényében fürdő falakat és a raktárak közti árnyékokat kezdte fürkészni, de nem látott senkit. Aztán a sáncon mozgást vett észre, de túl messze volt tőle, és nem tudta kivenni a részleteket. Fel akart állni, ám az újabb becsapódó lövedékek jobb belátásra térítették. Kénytelen volt kuporogva bevárni a közeledő alakot.</w:t>
      </w:r>
    </w:p>
    <w:p>
      <w:pPr>
        <w:pStyle w:val="Normal"/>
        <w:widowControl/>
        <w:shd w:fill="FFFFFF" w:val="clear"/>
        <w:ind w:left="567" w:firstLine="284"/>
        <w:jc w:val="both"/>
        <w:rPr/>
      </w:pPr>
      <w:r>
        <w:rPr>
          <w:rFonts w:cs="Verdana" w:ascii="Verdana" w:hAnsi="Verdana"/>
          <w:b/>
          <w:color w:val="000000"/>
          <w:sz w:val="24"/>
          <w:szCs w:val="24"/>
        </w:rPr>
        <w:t>A holdfény egy fiatal, fonott hajú ifjút világított meg. Vonásai egy férfira emlékeztették Korwant, egy fantomra a múltból. Évekkel korábban volt dolga a másik havasival. Az asshar azzal a karavánnal utazott, akit a renegát Vándor a Fekete Emberek kezére játszott. Félrevezető jeleket maga mögött hagyva csapdába csalta az utazókat, ahonnan nem volt menekvés. Nem sokan élték túl a mészárlást a völgyben, ám a szabad rablást egy közeledő, üvöltő rém félbeszakította. Amikor Korwan visszamerészkedett a haramiákkal, bőséges zsákmányt találtak, de a havasi teste eltűnt. Nyoma veszett Erwanignak, az átkozott intézőnek is, hogy a lehető legrosszabbkor bukkanjon fel ismét.</w:t>
      </w:r>
    </w:p>
    <w:p>
      <w:pPr>
        <w:pStyle w:val="Normal"/>
        <w:widowControl/>
        <w:shd w:fill="FFFFFF" w:val="clear"/>
        <w:ind w:left="567" w:firstLine="284"/>
        <w:jc w:val="both"/>
        <w:rPr/>
      </w:pPr>
      <w:r>
        <w:rPr>
          <w:rFonts w:cs="Verdana" w:ascii="Verdana" w:hAnsi="Verdana"/>
          <w:b/>
          <w:color w:val="000000"/>
          <w:sz w:val="24"/>
          <w:szCs w:val="24"/>
        </w:rPr>
        <w:t>A havasi fiú kerek, vízkék szeme különös fényben izzott, szembogara természetellenes nagyságúra tágult. Megállt pár lépésre a renegát előtt, és ráemelte íjá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e vagy Korwan, a Vándor, ugye? - kérdezte higgadt hangon. A távoli csatazajt mintha elvágták volna, s a beálló csendben baljósan koppantak a fiú szavai.</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És ha igen? Mi dolgod velem, asshar?</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 barátom a te árulásod miatt halt meg, ezért bosszút fogadtam. Most az életedet veszem.</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Vonulj vissza a férfiak dolgától, fiacskám, és játszadozz csak a nyilaiddal! Csak nehogy magadat találd el - mondta Korwan gúnyosan, és csöndes kuncogással közelebb lépett. Próbált teret nyerni egy kétségbeesett akcióhoz, de alábecsülte ellenfelét. A nyíl rezzenetlenül szegeződött a szívének, s az asshar ráhajolt a vesszőre, mint aki meg akar győződni a pontos célzásról. A renegát egy pillanat alatt elértette, mit is jelent mindez. Tudta, itt nincs még egy esélye, nincsenek támadó manók a tarsolyában. Minden átmenet nélkül, egy hirtelen mozdulattal átvetette magát a palánkon. Ugyan a kilőtt nyíl feltépte az ingét, de nem sebezte meg komolyabban. A markában tartott kötél nagyot rántott a vállán, és véresre tépte a tenyerét, de megóvta a lezuhanástól.</w:t>
      </w:r>
    </w:p>
    <w:p>
      <w:pPr>
        <w:pStyle w:val="Normal"/>
        <w:widowControl/>
        <w:shd w:fill="FFFFFF" w:val="clear"/>
        <w:ind w:left="567" w:firstLine="284"/>
        <w:jc w:val="both"/>
        <w:rPr/>
      </w:pPr>
      <w:r>
        <w:rPr>
          <w:rFonts w:cs="Verdana" w:ascii="Verdana" w:hAnsi="Verdana"/>
          <w:b/>
          <w:color w:val="000000"/>
          <w:sz w:val="24"/>
          <w:szCs w:val="24"/>
        </w:rPr>
        <w:t>Térde a szikláknak csapódott, s a belenyilalló fajdalomtól üvölteni szeretett volna. A kötélbe kapaszkodva gyorsan ereszkedni kezdett a meredek domboldalon, hogy minél közelebb legyen a folyóhoz, ha netán ellenfele elvágná a kötelet. Igyekezett a meredélyhez lapulva észrevehetetlenné válni, de kísérlete kudarcba fulladt; a havasi világító nyila fényárba borította a környéket. Felnézett, és a fehér villódzásban egy íját feszítő alakot látott a palánk széle felett áthajolni.</w:t>
      </w:r>
    </w:p>
    <w:p>
      <w:pPr>
        <w:pStyle w:val="Normal"/>
        <w:widowControl/>
        <w:shd w:fill="FFFFFF" w:val="clear"/>
        <w:ind w:left="567" w:firstLine="284"/>
        <w:jc w:val="both"/>
        <w:rPr/>
      </w:pPr>
      <w:r>
        <w:rPr>
          <w:rFonts w:cs="Verdana" w:ascii="Verdana" w:hAnsi="Verdana"/>
          <w:b/>
          <w:color w:val="000000"/>
          <w:sz w:val="24"/>
          <w:szCs w:val="24"/>
        </w:rPr>
        <w:t>A hajdan volt Vándor a vashegyű nyílvessző tökéletesen egyenes vonalát követve belenézett a fiú hatalmas méretű, vízkék szemébe, és nem látott benne mást megírva, csak a saját halálát. Nagyot rúgott magán, és elengedte a kötelet, de a havasi fény-íjászt még egyszer nem tudta kicselezni; a vessző a hasába fúród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Üvöltve bucskázott hátra, és zuhant bele nagy csobbanással a folyóba. Az Oisein jéghideg habjai körülölelték a fajdalom és a kudarc tüzétől égő testét, s a sziklás folyómeder csalogató szirénénekkel csábította a mélybe. Messzire vitte a sodrás...</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6. Kürthalom / Grerr és Ysgymu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széltől zúgó fenyvesben alakok mozgolódtak, de hogy mifélék, azt Grerr nem tudta pontosan kivenni az ágak között átszűrődő, halvány holdfényben. Egyre erősödő hangok, kutyák csaholása, kürtök rivalgása, harsogó kiáltások verték fel a völgy éjjeli csendjét. Különös vadásztársaság sorjázott elő a holdsütötte fenyérre. A menet élén egy kürtös haladt, teli tüdőből fújva a csavart bronztülköt, s a paták nehéz dobbanásával összefonódó, rikoltó-sikító hangoktól a fagymanók üvöltve elmenekültek. A vezér féltestvére megborzongott, de ez a földöntúli jelenés csak felszította a kíváncsiság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ögöttük egy rémálomba illő alak léptetett elő az évszázados fák közül. Termetes, almásderes harci mén nyergében ült. Sárgás párát fújó paripáját áttört mintázatú bőrlemezek fedték, vasalt patái szikrát vetettek a köveken. A lovas fejét agancsos rémpofát formázó sisak fedte, inas testén vadászruha feszült, felette acélszürke színű, cserzett bőrpáncélt viselt. Hátát fekete posztóköpeny verdeste, mint holmi csontjavesztett hollószárny. Szürke bőrű kezében ezüsthegyű, szakállas lándzsát tartott. Fellángoló pillantása görcsbe rántotta Grerr gyomrát.</w:t>
      </w:r>
    </w:p>
    <w:p>
      <w:pPr>
        <w:pStyle w:val="Normal"/>
        <w:widowControl/>
        <w:shd w:fill="FFFFFF" w:val="clear"/>
        <w:ind w:left="567" w:firstLine="284"/>
        <w:jc w:val="both"/>
        <w:rPr/>
      </w:pPr>
      <w:r>
        <w:rPr>
          <w:rFonts w:cs="Verdana" w:ascii="Verdana" w:hAnsi="Verdana"/>
          <w:b/>
          <w:color w:val="000000"/>
          <w:sz w:val="24"/>
          <w:szCs w:val="24"/>
        </w:rPr>
        <w:t>Lassacskán előbukkant a vadásztársaság többi tagja is. Gubancos hajú, görnyedt hátú szellemek jöttek mögötte, csontvázlovakon ülve, áttetsző dárdákkal és nyilakkal a mancsaikban. A halott hátasok lábai körül holdfényből és árnyékból szőtt kutyák csaholtak, hüvelyknyi vasagyarakkal a szájukban.</w:t>
      </w:r>
    </w:p>
    <w:p>
      <w:pPr>
        <w:pStyle w:val="Normal"/>
        <w:widowControl/>
        <w:shd w:fill="FFFFFF" w:val="clear"/>
        <w:ind w:left="567" w:firstLine="284"/>
        <w:jc w:val="both"/>
        <w:rPr/>
      </w:pPr>
      <w:r>
        <w:rPr>
          <w:rFonts w:cs="Verdana" w:ascii="Verdana" w:hAnsi="Verdana"/>
          <w:b/>
          <w:color w:val="000000"/>
          <w:sz w:val="24"/>
          <w:szCs w:val="24"/>
        </w:rPr>
        <w:t>A rémisztő kinézetű lovas egyenesen a tisztás közepére, a kőből rakott oltalmazó kőbálvány mellé lovagolt, majd mély hangon elkiáltotta magát.</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Bújj elő, Torgan!</w:t>
      </w:r>
    </w:p>
    <w:p>
      <w:pPr>
        <w:pStyle w:val="Normal"/>
        <w:widowControl/>
        <w:shd w:fill="FFFFFF" w:val="clear"/>
        <w:ind w:left="567" w:firstLine="284"/>
        <w:jc w:val="both"/>
        <w:rPr/>
      </w:pPr>
      <w:r>
        <w:rPr>
          <w:rFonts w:cs="Verdana" w:ascii="Verdana" w:hAnsi="Verdana"/>
          <w:b/>
          <w:color w:val="000000"/>
          <w:sz w:val="24"/>
          <w:szCs w:val="24"/>
        </w:rPr>
        <w:t>A megrettent huund hadifőnök előtt szétnyílt az erdőből előszállingózó manók bámész sorfala, s a vezér, orrát a földbe fúrva, leborult a lováról leszálló holdelf elé. Olyan testtartásban kuporgott ott, mint egy prédáját elszalasztó és most a büntetéstől rettegő vadászeb. Időnként hidegrázós rándulások futottak végig a testén.</w:t>
      </w:r>
    </w:p>
    <w:p>
      <w:pPr>
        <w:pStyle w:val="Normal"/>
        <w:widowControl/>
        <w:shd w:fill="FFFFFF" w:val="clear"/>
        <w:ind w:left="567" w:firstLine="284"/>
        <w:jc w:val="both"/>
        <w:rPr/>
      </w:pPr>
      <w:r>
        <w:rPr>
          <w:rFonts w:cs="Verdana" w:ascii="Verdana" w:hAnsi="Verdana"/>
          <w:b/>
          <w:color w:val="000000"/>
          <w:sz w:val="24"/>
          <w:szCs w:val="24"/>
        </w:rPr>
        <w:t>A lovas rá sem nézett a lábai előtt kuporgó huundra. Ahogy metsző, borostyán</w:t>
        <w:softHyphen/>
        <w:t>sár</w:t>
        <w:softHyphen/>
        <w:t>ga tekintetét végighordozta az előtte csúszómászó manóhordán, sejteni engedte, hogy messze szálló szavait nem csak a meghunyászkodó vezérnek címzi. Hangja tompán és baljóslatúan kongott, mint valami lélekharang.</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Tehetetlenséged miatt idő előtt át kellett jöjjek a hegyeken! Konokságoddal veszélyezteted a Vadászatot! - szólt, de szavai nem vádként, sokkal inkább kinyilatkoztatásként hatott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angjára az egész manókompánia összerándult, mintha korbáccsal vágtak volna végig a hátukon. Néhol valóban vér serkent ki a bőrpáncélok aló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ngedd meg, hogy jóvátegyem, nagyuram! - suttogta Torgan, arcát a földbe fúrv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ibádból erényt, tökéletlenségedből tökéletest nemesíteni csak én tudok, szolga! - csattant a vadász kiáltása, újabb vérpatakokat fakasztva a huundok hátából. A kezében tartott horgas végű lándzsával megbökte Torgant. - Hitvány ajánlkozásodat mégis elfogadom. Áldozatod a Vadászatot szolgálja majd.</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Lépj elő Dranneg, Rhaggar papja! - kongott a lovas hangja. Mivel senki sem mozdult, sárga lángot vető tekintetével végigpásztázta a zavarodottan álló manók seregét, majd morrant egyet a kopóinak, akik szimatolva tűntek el a tömegben. Kisvártatva sikoltás harsant, és a kutyák vicsorogva rángatták elő a csontnyakláncot viselő papot, aki remegve borult le a lovas elő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Dranneg, amikor a vadászatból kiöregedtél, százakat öltél meg az áldozati oltáron. Hited mára megkopott, Rhaggar nem fogadja kegyesen a felajánlásodat. Képes vagy-e félelem nélkül szembenézni a saját haláloddal?</w:t>
      </w:r>
    </w:p>
    <w:p>
      <w:pPr>
        <w:pStyle w:val="Normal"/>
        <w:widowControl/>
        <w:shd w:fill="FFFFFF" w:val="clear"/>
        <w:ind w:left="567" w:firstLine="284"/>
        <w:jc w:val="both"/>
        <w:rPr/>
      </w:pPr>
      <w:r>
        <w:rPr>
          <w:rFonts w:cs="Verdana" w:ascii="Verdana" w:hAnsi="Verdana"/>
          <w:b/>
          <w:color w:val="000000"/>
          <w:sz w:val="24"/>
          <w:szCs w:val="24"/>
        </w:rPr>
        <w:t>A huund pap szája grimaszba rándult, tán egy átkot suttogott, de nem felelt.</w:t>
      </w:r>
    </w:p>
    <w:p>
      <w:pPr>
        <w:pStyle w:val="Normal"/>
        <w:widowControl/>
        <w:shd w:fill="FFFFFF" w:val="clear"/>
        <w:ind w:left="567" w:firstLine="284"/>
        <w:jc w:val="both"/>
        <w:rPr/>
      </w:pPr>
      <w:r>
        <w:rPr>
          <w:rFonts w:cs="Verdana" w:ascii="Verdana" w:hAnsi="Verdana"/>
          <w:b/>
          <w:color w:val="000000"/>
          <w:sz w:val="24"/>
          <w:szCs w:val="24"/>
        </w:rPr>
        <w:t>Az elf elnézett a térdeplő alakok felett, és hosszasan szemlélte a manóhaddal dacoló várost. Szája hang nélküli szavakat formált. Tekintete a rejtett síkokra szegeződött, ahogy a várost körbefolyó láthatatlan, mágikus szálakat vizsgálgatta. Mivel ez a vidék még nem ismerte a kushont, fokozatosan hangolta rá érzékeit a környező hegyek és dombok, a fák és a folyó szellemneveir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holdelf sokáig töprengett a völgyet szemlélve, míg végül dűlőre jutott. Lándzsáját keresztbe fektetve mellén az előtte kuporgó két alakhoz szól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Térdeljetek fel, és nézzetek rám!</w:t>
      </w:r>
    </w:p>
    <w:p>
      <w:pPr>
        <w:pStyle w:val="Normal"/>
        <w:widowControl/>
        <w:shd w:fill="FFFFFF" w:val="clear"/>
        <w:ind w:left="567" w:firstLine="284"/>
        <w:jc w:val="both"/>
        <w:rPr/>
      </w:pPr>
      <w:r>
        <w:rPr>
          <w:rFonts w:cs="Verdana" w:ascii="Verdana" w:hAnsi="Verdana"/>
          <w:b/>
          <w:color w:val="000000"/>
          <w:sz w:val="24"/>
          <w:szCs w:val="24"/>
        </w:rPr>
        <w:t>Az elf égnek lökte inas, ezüstös bőrű karjait, torkát iszonytató, sivító hangok hagyták el. A felbolyduló tisztáson, a manók zölden villogó tekintetében nem látszott más érzelem, csak vérszomjas várakozás. A magasra emelt lándzsán megcsillant a holdfény, s csillámló ívet húzva csapott le az előtte térdelő áldozatok torkára.</w:t>
      </w:r>
    </w:p>
    <w:p>
      <w:pPr>
        <w:pStyle w:val="Normal"/>
        <w:widowControl/>
        <w:shd w:fill="FFFFFF" w:val="clear"/>
        <w:ind w:left="567" w:firstLine="284"/>
        <w:jc w:val="both"/>
        <w:rPr/>
      </w:pPr>
      <w:r>
        <w:rPr>
          <w:rFonts w:cs="Verdana" w:ascii="Verdana" w:hAnsi="Verdana"/>
          <w:b/>
          <w:color w:val="000000"/>
          <w:sz w:val="24"/>
          <w:szCs w:val="24"/>
        </w:rPr>
        <w:t>A huund vezér és a Rhaggar-pap gurgulázó hangokat hallatva dőlt hátra, mély sebükből lüktetve spriccelt elő a vér, bemocskolva a várost hajdan oltalmazó, ledöntött kőbálványt. A szellemeket szólító igék és a mágikus holdfénnyel átitatott penge felhasította a valóság szövedékét, s a résben kavargó káosz szürcsölve szippantotta be a szürkemanók vérét.</w:t>
      </w:r>
    </w:p>
    <w:p>
      <w:pPr>
        <w:pStyle w:val="Normal"/>
        <w:widowControl/>
        <w:shd w:fill="FFFFFF" w:val="clear"/>
        <w:ind w:left="567" w:firstLine="284"/>
        <w:jc w:val="both"/>
        <w:rPr/>
      </w:pPr>
      <w:r>
        <w:rPr>
          <w:rFonts w:cs="Verdana" w:ascii="Verdana" w:hAnsi="Verdana"/>
          <w:b/>
          <w:color w:val="000000"/>
          <w:sz w:val="24"/>
          <w:szCs w:val="24"/>
        </w:rPr>
        <w:t>A kushon lovas póklábként csapkodó ujjai új mintákba szőtték a mágikus erővonalakat, megváltoztatva a valóságot, és magát a vidéket. Egyik pillanatról a másikra elült a szél, elcsöndesült a mindig zúgó rengeteg, s a völgyben némán, rettegve lapult minden élőlény.</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osszú percek teltek el jégbe fagyott némaságban, csak az elf monoton kántálása hallatszott, mígnem egyre erősödő, elnyújtott nyögésre emlékeztető hang kélt a várdomb tövéből, mintha valami föld alatt lakó óriás ébredezne. A rituálé színhelyéről tisztán látszott a holdfényben, ahogy az embermagas hullámokat vető folyó kiemelkedik sziklaágyából. Az erőd megremegett, és araszról araszra süllyedni kezdett, magas dombja úgy olvadt el alatta, mint a serpenyőbe dobott vaj.</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7. Dunstan / Toiwo</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Ide! Ide! Itt van a gyilkos! - kiabálta valaki.</w:t>
      </w:r>
    </w:p>
    <w:p>
      <w:pPr>
        <w:pStyle w:val="Normal"/>
        <w:widowControl/>
        <w:shd w:fill="FFFFFF" w:val="clear"/>
        <w:ind w:left="567" w:firstLine="284"/>
        <w:jc w:val="both"/>
        <w:rPr/>
      </w:pPr>
      <w:r>
        <w:rPr>
          <w:rFonts w:cs="Verdana" w:ascii="Verdana" w:hAnsi="Verdana"/>
          <w:b/>
          <w:color w:val="000000"/>
          <w:sz w:val="24"/>
          <w:szCs w:val="24"/>
        </w:rPr>
        <w:t>Toiwo összerezzent a fekhelyén, és szédelegve felült. Alig pár perce feküdhetett le. Kóválygó fejjel húzta félre az ajtónyílást fedő prémet, és kilesett a folyosóra. A kötés nem volt a szemén. A számára bántóan éles fáklyafénytől hunyorogva látta, ahogy pár lépésre tőle Abrey, a kürtös állt egy fegyveres törvényszolga mellett.</w:t>
      </w:r>
    </w:p>
    <w:p>
      <w:pPr>
        <w:pStyle w:val="Normal"/>
        <w:widowControl/>
        <w:shd w:fill="FFFFFF" w:val="clear"/>
        <w:ind w:left="567" w:firstLine="284"/>
        <w:jc w:val="both"/>
        <w:rPr/>
      </w:pPr>
      <w:r>
        <w:rPr>
          <w:rFonts w:cs="Verdana" w:ascii="Verdana" w:hAnsi="Verdana"/>
          <w:b/>
          <w:color w:val="000000"/>
          <w:sz w:val="24"/>
          <w:szCs w:val="24"/>
        </w:rPr>
        <w:t>Ahogy megpillantották, a Kard embere feléje lódult, és tüskésvégű botját a hajába tekerve elkapta, majd csöppet sem gyengéden kirángatta a ház elé. Toiwo jobbnak látta, ha engedelmesen követi, mert minden rossz mozdulatnál égető kín hasított a fejbőrébe.</w:t>
      </w:r>
    </w:p>
    <w:p>
      <w:pPr>
        <w:pStyle w:val="Normal"/>
        <w:widowControl/>
        <w:shd w:fill="FFFFFF" w:val="clear"/>
        <w:ind w:left="567" w:firstLine="284"/>
        <w:jc w:val="both"/>
        <w:rPr/>
      </w:pPr>
      <w:r>
        <w:rPr>
          <w:rFonts w:cs="Verdana" w:ascii="Verdana" w:hAnsi="Verdana"/>
          <w:b/>
          <w:color w:val="000000"/>
          <w:sz w:val="24"/>
          <w:szCs w:val="24"/>
        </w:rPr>
        <w:t>Odakint hamarosan kisebb csődület vette őket körül, a még talpon lévő városiak egymást kérdezték az esetről. Ahogy a Gyűlés Házához közeledtek, a gyilkosság híre egyre csak dagadt. A felhergelt tömeg csaknem agyonverte a havasi fiút, két foglyul ejtője óvta meg a komolyabb ütlegektől. Hamarosan kitámolygott a Ház elé a sebesült Kard, erre elcsendesültek a kedélye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oiwo szemét lehunyva várta, mi fog történni vele. A menekülés is megfordult a fejében, de hová futott volna? A hangokból megállapította, csaknem a város fele összeverődött már a Gyűlés Háza elő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Brúl Úrias kérdőre vonta a hozzá legközelebb álló fegyveres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Mi történ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farkasfára vele! Akasszuk fel! - üvöltötte valaki a tömegben.</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Ez az asshar egy gyilkos, megölte az intézőt... - kezdte a törvényszolga.</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Elég! - szakította félbe a Kard. - Csak a tényeket sorold!</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alva találtuk Erwanig urat a szállásán. Egy íjhúrral szorították ki belőle a szuszt. Dulakodás nem volt, úgy kapta el őt a gyilkos, mint egy nyulat - sorolta a letorkolt fegyveres. - Előtte Abrey holmi gyanús alakot látott kijönni a házból, akit a szállásáig követett, majd visszament, és rátalált a tetemre. Felköltette velem a papot, aki megnézte a holtat, és varázsolt felette valami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Igen, elvégeztem az eltávozás és hívás rítusát - vette át a szót Unolaus atya fáradtan. - Erwanig szelleme zavarodott még, mint minden eltávozott, de kérdésemre megnevezte a merénylőjét. Ez a havasi fiú tört rá gyilkos indulattal; tisztán látta az arcát a mécses fényéné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z nem lehet... nem igaz... - kiáltott fel Toiwo a pap vádlón rászegeződő ujjára meredve. Tótágast állt vele a világ. Hitte az emberisten, Halcon tanait, és tudta, egyes papok képesek szóra bírni az elhunytakat, ha azoknak nem adott még végső feledést Halcon Kelyhe. Ugyan az itteni emberek idegenek voltak, s utazásai során látta, micsoda parázs indulatok feszülnek az asshar és a tullúr egyházfik között, de Halcon szolgáit mindenütt igazmondásukról ismerté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sküszöm Halcon nevére és a hosszúházamra, hogy ártatlan vagyo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nd hallottuk, hogy vérbosszút fogadtál az intéző ellen! - kiáltott fel Abrey, a kürtös. - Láttalak kisompolyogni a házból, a falhoz lapulva, mint aki rosszban sántiká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Valóban jártam kint, de még akkor, amikor megrohanták a falakat. Beteljesítettem a bosszúmat, de nem rajta, hanem a másikon, a renegáton. Az intézőhöz egy ujjal sem nyúltam.</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m, az éjjeli támadás után beszéltem még az intézővel magam is - gondolkodott hangosan a Kard. - Jelentettem neki a veszteségeket. Akkor még kutya baja sem volt. Látott valaki a támadástól mostanáig?</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nem hiszem - mondta Toiwo. - A támadás után visszavittem az elrabolt lányt a házba, aztán eljöttem a szállásomra, és lefeküdtem. Azóta nem sok idő telt el, a kék hold egy tányérnyit, ha elmozdul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Igaz, igaz! A Yullenek látták a házukban a renegátot, aki megölte Darryt és Dúghalt. De az áruló testét nem láttam sehol kiterítv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Átugrott a falon, akkor lőttem meg. Beleesett a folyóba, de nem úszott, csak sodorta a víz...</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ár megint mesél - kiabált közbe Rurio. - Hogy láttad volna? Öreg este volt... Halljátok, engem azzal akart megetetni, hogy a Látószékről észrevette, ahogy a huundok lejöttek a gleccsere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Igenis láttam! Te is láthattad őket tegnap éjjel, testközelből, ha elég merszed lett volna a falakra kiállni!</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Gyávának becsmérelsz engem? - fortyant fel Rurio. A tömegen végighullámzó, kárörvendő röhögés miatt vörösre váló fejjel indult meg a fiú felé.</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lég! - emelte meg a hangját brúl Úrias. - Én sem láttam a tarka köpenyedet a csata forgatagáb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Rurio meghökkent, mint akit orrba vágtak, majd sarkon fordul, és eltűnt a tömegbe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Fiam! Ha valóban megölted Korwant, a hulláját már kivetette volna a víz a gázlónál. Esetleg lejjebb akad fenn. Reménykedj, hogy megtaláljuk, amikor a manók már messzire eltakarodtak.</w:t>
      </w:r>
    </w:p>
    <w:p>
      <w:pPr>
        <w:pStyle w:val="Normal"/>
        <w:widowControl/>
        <w:shd w:fill="FFFFFF" w:val="clear"/>
        <w:ind w:left="567" w:firstLine="284"/>
        <w:jc w:val="both"/>
        <w:rPr/>
      </w:pPr>
      <w:r>
        <w:rPr>
          <w:rFonts w:cs="Verdana" w:ascii="Verdana" w:hAnsi="Verdana"/>
          <w:b/>
          <w:color w:val="000000"/>
          <w:sz w:val="24"/>
          <w:szCs w:val="24"/>
        </w:rPr>
        <w:t>Toiwo buzgón remélte, hogy ráakadnak az áruló tetemére. Tudta, hogy eltalálta a renegátot, de már nem mert mondani semmit, mert félt, hogy boszorkánysággal vádoljá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Dunstaniak! - nézett végig a tömegen a Kard, és a törvényt kezdte idézni. - Pirkadatkor Gyűlést tartunk, annak minden hatalmával és megkötésével együtt. Bebizonyosodott, hogy az éjjel egy ártatlan ember meghalt egy másik keze által. Történt mindez nem harcban, és nem párbajban. Hajnalban a ti kezetekbe adom a vádlottat. Az áldozat maga nevezte meg gyilkosát. Abrey és Unolaus tanúskodott ellene. Akar-e valaki szólni e fiú ártatlanságáért? Ha igen, most, de legkésőbb reggel tegye meg...</w:t>
      </w:r>
    </w:p>
    <w:p>
      <w:pPr>
        <w:pStyle w:val="Normal"/>
        <w:widowControl/>
        <w:shd w:fill="FFFFFF" w:val="clear"/>
        <w:ind w:left="567" w:firstLine="284"/>
        <w:jc w:val="both"/>
        <w:rPr/>
      </w:pPr>
      <w:r>
        <w:rPr>
          <w:rFonts w:cs="Verdana" w:ascii="Verdana" w:hAnsi="Verdana"/>
          <w:b/>
          <w:color w:val="000000"/>
          <w:sz w:val="24"/>
          <w:szCs w:val="24"/>
        </w:rPr>
        <w:t>A csönd szinte fájt Toiwónak. Az elmúlás szele meglegyintette, ahogy magán érezte a városiak gyűlölködő pillantásá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Toiwo Waryagg! - koppant a Kard tompa hangja - Bizonyosnak látszik, hogy elvetted egy ember életét. Ha nem kerül elő valami, ami a mentségedre szolgál, mire a nap lenyugszik, a te életedet is elvesszük... Asshar vagy. Köteles vagy hosszúházadat értesíteni, hogy ne követeljenek rajtunk vérváltságot, ha netán megfojtunk.</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Brúl Úrias! Az életedet köszönheted nekem... - kezdte kétségbeesetten Toiwo.</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Tudom, fiam! Ha eljön az idő, tanúskodom is melletted. De most Dunstan Kardja vagyok, akinek a gródjában emberhalál történt. Én figyelmeztettelek előr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Esküszöm, nem én voltam...</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Kard! - vágott közbe az elsápadó Abrey. - Az intéző nem dunstani volt, és a vádlott sem az. Erwanig ráadásul a lovagherceg embere volt. Hogy szól a törvény, ítélhetünk-e ügyükben mi?</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Igaz! - mondta brúl Úrias elgondolkodva, és az asshar ifjúhoz fordult. - Ha városit öltél volna, a Gyűlés ítélkezhetne feletted. Ám a Lovagherceg emberét találtuk halva, aki deBray-i illetőségű. Biztos halál vár a gyilkosára. Az ítéletig van még pár napod. Abban a kegyben részesülsz, hogy Wennard hen deBray személyesen fog pálcát törni feletted deBray-ben.</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Dunstaniak! Köszönjük meg Abreynek a bölcsességét, hogy nem tettünk a törvény ellen. Kíván-e még valaki szólni ez ügyben?</w:t>
      </w:r>
    </w:p>
    <w:p>
      <w:pPr>
        <w:pStyle w:val="Normal"/>
        <w:widowControl/>
        <w:shd w:fill="FFFFFF" w:val="clear"/>
        <w:ind w:left="567" w:firstLine="284"/>
        <w:jc w:val="both"/>
        <w:rPr/>
      </w:pPr>
      <w:r>
        <w:rPr>
          <w:rFonts w:cs="Verdana" w:ascii="Verdana" w:hAnsi="Verdana"/>
          <w:b/>
          <w:color w:val="000000"/>
          <w:sz w:val="24"/>
          <w:szCs w:val="24"/>
        </w:rPr>
        <w:t>A városiak nem feleltek, Toiwo megkönnyebbülhetett. Fiatal szíve akár egy nap haladéknak is örült volna, s most a halál árnyéka bizonytalan időre elvonult felőle.</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Kössétek farkasgúzsba, és dobjátok az egyik üres verembe! - rendelkezett a Kard komoran. - Őrizzétek meg a bitófának, de most tüntessétek el a szemem elő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Strázsák elkapták a fiút, és avatott mozdulatokkal kötözték meg. Épp felnyalábolták, amikor kiáltás csattant a tömeg végéből.</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Megállni!</w:t>
      </w:r>
    </w:p>
    <w:p>
      <w:pPr>
        <w:pStyle w:val="Normal"/>
        <w:widowControl/>
        <w:shd w:fill="FFFFFF" w:val="clear"/>
        <w:ind w:left="567" w:firstLine="284"/>
        <w:jc w:val="both"/>
        <w:rPr/>
      </w:pPr>
      <w:r>
        <w:rPr>
          <w:rFonts w:cs="Verdana" w:ascii="Verdana" w:hAnsi="Verdana"/>
          <w:b/>
          <w:color w:val="000000"/>
          <w:sz w:val="24"/>
          <w:szCs w:val="24"/>
        </w:rPr>
        <w:t>Egy barna csuhás, turbános alak tűnt fel, s a vállán cipelt egy termetes csomagot. A közelében állók felkiáltottak, és értetlenül tekergették a fejüket. Pillantásuk a sápadt kürtösön állapodott meg...</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Ő lenni nem igazi! Ő lenni bőreváltó! - kiabálta mekegő fejhangon a barna turbános. - Kapni el! Veszélyes!</w:t>
      </w:r>
    </w:p>
    <w:p>
      <w:pPr>
        <w:pStyle w:val="Normal"/>
        <w:widowControl/>
        <w:shd w:fill="FFFFFF" w:val="clear"/>
        <w:ind w:left="567" w:firstLine="284"/>
        <w:jc w:val="both"/>
        <w:rPr/>
      </w:pPr>
      <w:r>
        <w:rPr>
          <w:rFonts w:cs="Verdana" w:ascii="Verdana" w:hAnsi="Verdana"/>
          <w:b/>
          <w:color w:val="000000"/>
          <w:sz w:val="24"/>
          <w:szCs w:val="24"/>
        </w:rPr>
        <w:t>A kürtös bőrébe bújt kreatúra nem várta meg, míg a lassan ocsúdó városiak a közelébe érnek, egy emberfeletti ugrással a Gyűlésház tetején termett, onnan rikácsolt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Legyetek átkozottak! A fiú így is, úgy is az enyém lesz. Hamaros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alakváltó a tetőgerincről elrugaszkodva átbucskázott a fején, és sas formát öltve sebesen elrepült. Szavai még ott visszhangzottak a házak között, amikor a dunstaniak lába alatt megindult a föl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8. Kürthalom / Ysgymun és Buggan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mikor megmozdultak a gródot körbekerítő sánc falai, a huundok torkából diadalüvöltés tört elő. A holdelf maga is belefeledkezett a látványba, s szemlélődését végül a felhők közül aláereszkedő szirti sas törte meg.</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Aááá, Buggane! - nézett rá a madárra a kushon, amint az békésen leszállt hozzá, és megkapaszkodott a nyeregkápában. -Jó munkát végeztél! Érzem, sikerült a fiút a városba csalno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madár szállongó tollfelhő közepette hátrabucskázott, s a földre eső alak villámgyorsan felöltötte egy nyúlánk humanoid alakját. A huundok elképedve bámulták a lényt, hisz' csak az ősi regékben bukkant fel olyan teremtmény, mint az előttük álló alakváltó ximúr. Áttetsző bőre alatt kék erek futottak jól láthatóan, néhol még a fehér csontok is látszottak. Hatalmas, vörös szemei a holdelfre szegeződtek.</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Így van, Ysgymun! A havasi életét kicsit megkeserítettem, hogy ne tudjon elszökni. Ám aztán kénytelen voltam úgy ügyeskedni, hogy megmentsem az irháját, mert csaknem fellógatták azok a vérszomjas majmok. Minden rendben volt addig, amíg meg nem érkezett egy idegen. Majd' ráment a bőröm, mert megtalálta a kürtös hulláját, és idejekorán leleplezett. Hiába, nem volt időm elrejteni. A városiak erre ellenem fordultak. Mindegy, az ott lenn karnyújtásnyira van tőled, nagyuram, csapdába esve a falak között. Csak érte kell menned...</w:t>
      </w:r>
    </w:p>
    <w:p>
      <w:pPr>
        <w:pStyle w:val="Normal"/>
        <w:widowControl/>
        <w:shd w:fill="FFFFFF" w:val="clear"/>
        <w:ind w:left="567" w:firstLine="284"/>
        <w:jc w:val="both"/>
        <w:rPr/>
      </w:pPr>
      <w:r>
        <w:rPr>
          <w:rFonts w:cs="Verdana" w:ascii="Verdana" w:hAnsi="Verdana"/>
          <w:b/>
          <w:color w:val="000000"/>
          <w:sz w:val="24"/>
          <w:szCs w:val="24"/>
        </w:rPr>
        <w:t>Ysgymun a gyűrűvárat szemlélve elmerengett a lehetőségeken. A Szövedékből kiolvasta, nem teheti a lábát a dombra. Ez a hitvány, hullagyalázó szolganép egy ősi azír sírdombra építette a várát. Személyes mágiája kicsorbulna rajta. Első varázslata így is az óelf Szunnyadókat engesztelte ki, akik a dombok mélyén aludták féléber álmukat. Más megoldást kell találnia...</w:t>
      </w:r>
    </w:p>
    <w:p>
      <w:pPr>
        <w:pStyle w:val="Normal"/>
        <w:widowControl/>
        <w:shd w:fill="FFFFFF" w:val="clear"/>
        <w:tabs>
          <w:tab w:val="clear" w:pos="720"/>
          <w:tab w:val="left" w:pos="442" w:leader="none"/>
        </w:tabs>
        <w:ind w:left="567" w:firstLine="284"/>
        <w:jc w:val="both"/>
        <w:rPr>
          <w:rFonts w:ascii="Verdana" w:hAnsi="Verdana" w:cs="Verdana"/>
          <w:b/>
          <w:b/>
          <w:color w:val="000000"/>
          <w:sz w:val="24"/>
          <w:szCs w:val="24"/>
        </w:rPr>
      </w:pPr>
      <w:r>
        <w:rPr>
          <w:rFonts w:cs="Verdana" w:ascii="Verdana" w:hAnsi="Verdana"/>
          <w:b/>
          <w:color w:val="000000"/>
          <w:sz w:val="24"/>
          <w:szCs w:val="24"/>
        </w:rPr>
        <w:t>- Nem! - kondult a Vadász hangja. - Nincs abban semmi élvezet, ha csak kiszedem a kelepcéből, mint valami nyulat. Űzni akarom, végkimerülésig, amíg az utolsó tétova lépéssel kiszalad alóla a lába. Akkor lesz teljes a diadalom, amikor a félelem és a rettegés összepréseli szívét, és megtöri az akaratát. Amikor az életösztönt is maga mögött tudja már, és ahhoz sincs ereje, hogy a megváltást hozó halálért könyörögjön.</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És mi lesz a jutalmammal? Nekem ígérted a testet... hogy kiszívhassam belőle a varázserőt.</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Tartom a szavam. Amikor kiélveztem a győzelmemet, és megtudtam a titkait, megkapod, amit akarsz. Most elmehetsz, de legyél a közelemben!</w:t>
      </w:r>
    </w:p>
    <w:p>
      <w:pPr>
        <w:pStyle w:val="Normal"/>
        <w:widowControl/>
        <w:shd w:fill="FFFFFF" w:val="clear"/>
        <w:ind w:left="567" w:firstLine="284"/>
        <w:jc w:val="both"/>
        <w:rPr/>
      </w:pPr>
      <w:r>
        <w:rPr>
          <w:rFonts w:cs="Verdana" w:ascii="Verdana" w:hAnsi="Verdana"/>
          <w:b/>
          <w:color w:val="000000"/>
          <w:sz w:val="24"/>
          <w:szCs w:val="24"/>
        </w:rPr>
        <w:t>Ysgymun újra elmerült a Szövedékben, és amit látott, változatlanul megerősítette elhatározásában. A kérészéletű láncnépek sorsa, az egyéneket jelző finom szálak összekuszálódtak, majd szétváltak, ismét összekapcsolódtak: minél mélyebbre akart látni, annál inkább hasonlított az egész egy hatalmas, káoszpók szőtte hálóra. Aki képes a szálakat szétbontani, az meg tudja állapítani azt is, mely egyének gyakorolnak mély, sorsfordító hatást a többi emberre. Ezek voltak a tartószálak, mely köré kusza mintáit szőtte Núm, a Sors szeszélyes istene. A kushon több alkalommal meggyőződhetett róla, hogy a havasi fiú is egy ilyen vezérszál. Látta, hogy az asshar tettei sokakra befolyással bírtak, és saját tervei beteljesüléséhez, az egész hadjárat sikeréhez ki kellett iktatni ezt a szálat. Ezen túl látta, hogy a fiú élete szinte a kezdetektől összeforr egy sokkal szövevényesebb, hol eltűnő, hol felbukkanó emberi sorssal. Azért is szüksége volt a fiúra, hogy elvezesse őt ehhez a másik emberhez. És a győzelem nagyon közel volt...</w:t>
      </w:r>
    </w:p>
    <w:p>
      <w:pPr>
        <w:pStyle w:val="Normal"/>
        <w:widowControl/>
        <w:shd w:fill="FFFFFF" w:val="clear"/>
        <w:ind w:left="567" w:firstLine="284"/>
        <w:jc w:val="both"/>
        <w:rPr/>
      </w:pPr>
      <w:r>
        <w:rPr>
          <w:rFonts w:cs="Verdana" w:ascii="Verdana" w:hAnsi="Verdana"/>
          <w:b/>
          <w:color w:val="000000"/>
          <w:sz w:val="24"/>
          <w:szCs w:val="24"/>
        </w:rPr>
        <w:t>Torgan és Dranneg életereje elapadt, velük a dombot megmozgató varázslat is: ahogy szívük lüktetése abbamaradt, a föld elcsendesedett. Ysgymun megadta a jelet a hordán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9. Dunstan / Caligo és Toiwo</w:t>
      </w:r>
    </w:p>
    <w:p>
      <w:pPr>
        <w:pStyle w:val="Normal"/>
        <w:widowControl/>
        <w:shd w:fill="FFFFFF" w:val="clear"/>
        <w:tabs>
          <w:tab w:val="clear" w:pos="720"/>
          <w:tab w:val="left" w:pos="149"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149" w:leader="none"/>
        </w:tabs>
        <w:ind w:left="567" w:firstLine="284"/>
        <w:jc w:val="both"/>
        <w:rPr/>
      </w:pPr>
      <w:r>
        <w:rPr>
          <w:rFonts w:cs="Verdana" w:ascii="Verdana" w:hAnsi="Verdana"/>
          <w:b/>
          <w:color w:val="000000"/>
          <w:sz w:val="24"/>
          <w:szCs w:val="24"/>
        </w:rPr>
        <w:t>- Készüljünk rosszra, amice - mondta a barna csuhás idegen az elgémberedett tagjait dörzsölgető havasi fiúnak. - Szél suttog enyém fül komisz dolgok, bűzöl belőle gonosz tündemágia. Nincs sok idő vissza városna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Ismerlek téged, remete - szólt Toiwo. - Veled találkoztunk a barlangoknál...</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Úgy, úgy...</w:t>
      </w:r>
    </w:p>
    <w:p>
      <w:pPr>
        <w:pStyle w:val="Normal"/>
        <w:widowControl/>
        <w:shd w:fill="FFFFFF" w:val="clear"/>
        <w:ind w:left="567" w:firstLine="284"/>
        <w:jc w:val="both"/>
        <w:rPr/>
      </w:pPr>
      <w:r>
        <w:rPr>
          <w:rFonts w:cs="Verdana" w:ascii="Verdana" w:hAnsi="Verdana"/>
          <w:b/>
          <w:color w:val="000000"/>
          <w:sz w:val="24"/>
          <w:szCs w:val="24"/>
        </w:rPr>
        <w:t>Az asshar a pirkadat derengésében végigmérte kortalannak tűnő szabadítóját, aki mosolygós szemekkel nézett vissza rá. Finom vonású, de nagy és széles orra miatt határozottan kecskeszerű arca volt. Szépen göndörödő fürtökbe rendezett barna haja és szakálla megnyerő külsőt kölcsönzött a furcsa beszédű, turbános idegennek. Úgy festett füstös bőrével, mint egy feketeparti. Szemében mintha füst kavargott volna, de egy pillanat múlva már csak a sötét szembogara látszot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Mi volt ez az előbb... ez a földrengés? - kérdezte Toiwo.</w:t>
      </w:r>
    </w:p>
    <w:p>
      <w:pPr>
        <w:pStyle w:val="Normal"/>
        <w:widowControl/>
        <w:shd w:fill="FFFFFF" w:val="clear"/>
        <w:tabs>
          <w:tab w:val="clear" w:pos="720"/>
          <w:tab w:val="left" w:pos="149" w:leader="none"/>
        </w:tabs>
        <w:ind w:left="567" w:firstLine="284"/>
        <w:jc w:val="both"/>
        <w:rPr/>
      </w:pPr>
      <w:r>
        <w:rPr>
          <w:rFonts w:cs="Verdana" w:ascii="Verdana" w:hAnsi="Verdana"/>
          <w:b/>
          <w:color w:val="000000"/>
          <w:sz w:val="24"/>
          <w:szCs w:val="24"/>
        </w:rPr>
        <w:t>- És hogy... miért engedtek el? Kell a fegyver a falakr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yugalom, fiú. Mindent tudni meg. Én lenni Caligo, tied Stippan nagybácsi... khm, neki barátja. Neked nem jó itt lenni városban már. Láttam furcsa árnyékot enyém kristálynyelv rajta, hát jön ide segíteni, lenni ára a tiéd szabadság bármi sok.</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Tessék? - értetlenkedett a havasi ifjú.</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gyik tied ellenség lenni alakváltó ximúr - folytatta homlokráncolva Cali</w:t>
        <w:softHyphen/>
        <w:t>go. - Megöl kürtös alkonyatkor, megöl intéző éjjel a tied arc az övé arc helyén. Akarja, ne mehess el, mert jön Vadász érted. Te lenni kelepce benn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lyen vadász? Miféle kelepce? Mit hablatyolsz össze, te feketeparti?</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nem, én nem lenni feketeparti ember. Gyere! Fontos most az, hogy vadász lenni gonosz holdelf. Vadász hajszolta Stippant sok idő óta. Vadász nem találni Stippané nyom, akar ezért tied vér, és csal téged csapda bele komisz ximúr.</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alcon az égben! - szörnyedt el Toiwo. - Ez... ez nem lehet igaz! Eljöttek hát értünk, eddig tartott a szabadság. Talán már Havasban is háború dú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Csitt, elég, elég, fiú! Vedd ezt a kettő nyílvesszőt. Előbb én varázsolom nagy mágia. Utána lődd aranytollas vesszőt dombon varázsló elfbe bele, ha én mondok. Én tudok, domb messze, de én tudok, te lenni van kiváló íjász, te vagy Waqurf inas. Stippan mond nekem ezt. Ez a vessző régi, nagy ereklye. Régi háborúban használtak, ezt lőtték egymásba elf hadurak. A másik vessző... másik vesszőhöz add ide tied kéz...</w:t>
      </w:r>
    </w:p>
    <w:p>
      <w:pPr>
        <w:pStyle w:val="Normal"/>
        <w:widowControl/>
        <w:shd w:fill="FFFFFF" w:val="clear"/>
        <w:ind w:left="567" w:firstLine="284"/>
        <w:jc w:val="both"/>
        <w:rPr/>
      </w:pPr>
      <w:r>
        <w:rPr>
          <w:rFonts w:cs="Verdana" w:ascii="Verdana" w:hAnsi="Verdana"/>
          <w:b/>
          <w:color w:val="000000"/>
          <w:sz w:val="24"/>
          <w:szCs w:val="24"/>
        </w:rPr>
        <w:t>Caligo hirtelen mozdulattal megkarcolta az asshar íjász kézfejét. Amaz felszisszent, és elképedve figyelte, ahogy a nyílhegy beissza kiserkenő véré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Töröd el szürketollas vesszőt, ha kushon nem van már. Az csinál nagy mágia, menekít el téged, hehehe - kacarászott a füstvarázsló. - Aztán te menni vissza Havas, megkeress Stippan nagyb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irtelen a völgyön vad, bűzös szélroham söpört végig, tovább korbácsolva a folyó kavargó vizét. Újból megmozdult alattuk a föld. A domb süllyedése látványos volt, a környező hegyek egyre magasabbra nőttek.</w:t>
      </w:r>
    </w:p>
    <w:p>
      <w:pPr>
        <w:pStyle w:val="Normal"/>
        <w:widowControl/>
        <w:shd w:fill="FFFFFF" w:val="clear"/>
        <w:ind w:left="567" w:firstLine="284"/>
        <w:jc w:val="both"/>
        <w:rPr/>
      </w:pPr>
      <w:r>
        <w:rPr>
          <w:rFonts w:cs="Verdana" w:ascii="Verdana" w:hAnsi="Verdana"/>
          <w:b/>
          <w:color w:val="000000"/>
          <w:sz w:val="24"/>
          <w:szCs w:val="24"/>
        </w:rPr>
        <w:t>Sikolyok kéltek, pánikba esett emberek rohangáltak a házak között. A Kard parancsszavai és a strázsamester kemény botütései azonban megtették a hatásukat: a fejvesztett menekülésnek vége szakadt. A gródváros védői hamar rendezték a soraikat: mindenki, aki csak élt, fegyvert ragadott, és a megroskadt mellvédekre igyekezett, vagy a kapuerődhöz. Komor arcukon látszott, nem adják olcsón a városuk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ard utasításai nyomán a Gyűlésházat gyűrűként körbefogó házak között is hevenyészett barikádok emelkedtek hordókból, kövekből és minden más kéznél levő anyagb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oiwo és Caligo a város közepén gyülekező íjászokhoz csapódtak. Onnan jól látta a havasi, micsoda had vonul ellenük. Ehhez képest az éjjeli támadás csupán könnyed erőpróba volt. Összeszorult a szíve: rémülten ébredt rá, hogy baljós előérzete a várost összeroppantó hegyekről hirtelen valósággá vá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20. Kürthalom / Ysgymun és Grerr</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 Grerr, lépj elő! - csattant a kushon hangja. Két őrét maga után vonszolva feltűnt a halott vezér fivére. A lovas ránézett béklyóira, halkan sziszegve szólította a tüzek szellemeit, és a fogoly kötelékei egy szempillantás alatt elhamvadtak. A pribékek visszamenekültek a többi manó közé, így két élő és két halott maradt csak a tágas kör közepé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huund csuklóját dörzsölgetve nézett farkasszemet a rettentő erőknek parancsoló elffel, de szemében inkább gyanakvással vegyes kíváncsiság csillogott, semmint félelem vagy iszonya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udod, ki vagyok én? - szegezte neki a kérdést az előtte álló szürkemanóna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Ismerlek, Ysgymun vagy, az Elátkozott Vadász! Időtlen idők óta Sötéterdő ösvényeit járod, nyomodban szellemkutyák vonítnak, kísértetek ügetnek. Népem regéi szerint hosszú életű néped kitagadott, hogy a Kígyót Imádók ellenségeit űzd. Hallottam a szellemektől, hogy ezt a vadászatot most te vezeted. Gyanítom, prédád a város falai között lapu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úl okos vagy huund létedre. Egy dologban mégis tévedsz! A prédám nincs a városban... csak az, aki őt keresi. Ő vezet majd a nyomára...</w:t>
      </w:r>
    </w:p>
    <w:p>
      <w:pPr>
        <w:pStyle w:val="Normal"/>
        <w:widowControl/>
        <w:shd w:fill="FFFFFF" w:val="clear"/>
        <w:ind w:left="567" w:firstLine="284"/>
        <w:jc w:val="both"/>
        <w:rPr/>
      </w:pPr>
      <w:r>
        <w:rPr>
          <w:rFonts w:cs="Verdana" w:ascii="Verdana" w:hAnsi="Verdana"/>
          <w:b/>
          <w:color w:val="000000"/>
          <w:sz w:val="24"/>
          <w:szCs w:val="24"/>
        </w:rPr>
        <w:t>Azt csak gondolatban tette hozzá, hogy azt az embert olyan erős hatalom oltalmazza, amin fürkésző bűvigéi sem voltak képesek keresztültörni. Felkeltette kíváncsiságát az a sehonnai bozótvarázsló, aki képes volt ilyen erőknek parancsoln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gy hitvány majomért az egész vadászat? - hördült fel a huund, majd önnön botorságától megrettenve félrekapta a fejét, és mereven nézni kezdte fivére feltépett torkú tetemé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Igen is, meg nem is - felelte kis gondolkodás után a holdelf. - Az az ember túl sokat tud a terveinkről, az egész invázióról. Császárunk serege már készülődik a hegyeken túl. Senki nem neszelheti meg idő előtt a jöttét. A szolganépek viszont sokat fecsegnek: el kell taposnunk őket, mielőtt szorgos hangyáik közül néhány elszaladna, hogy felébressze a sárkányt. De eleget beszéltem. Nézz rám!... A fivéred ostoba volt és szembeszegült akaratommal, és ezzel csaknem elrontotta a hajszát. Ne kövesd el ugyanazt a hibát! Az lesz a feladatod, hogy biztosítsd a hágót az érkezőknek. Vadásszatok le mindenkit, aki ezen a vidéken él, és hírt vihetne a nagyobb városoknak. Egyelőre legyen elég ennyi! És most, foglald el a várost! Vezesd elém élve az íjászt, aki tüzet fakaszt ellenfelei testében a lövedékeivel. És vezesd elém azt a lényt is, akinek kecskeszaga van és elriasztotta Buggane-t, a bőreváltó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Kecskeszaga? - hökkent meg a huund. - Ahogy óhajtod. Megteszem, amit parancsolsz...</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Jó! Ahhoz, hogy megtisztítsam neked az utat, további áldozatok kellenek Megszabadítalak a papoktól, úgysem látnád már a hasznukat. Most elmehetsz. Vezesd hordádat a győzelembe, szolg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Grerr bólintott, csöndes elégtétellel nézett végig fivére hulláján, majd kicsavarta a bukott vezér kezéből az őt illető vadászgerelyt. Szavait fivére szellemének szánta, s hitte, amaz hallja és érti őt.</w:t>
      </w:r>
    </w:p>
    <w:p>
      <w:pPr>
        <w:pStyle w:val="Normal"/>
        <w:widowControl/>
        <w:shd w:fill="FFFFFF" w:val="clear"/>
        <w:ind w:left="567" w:firstLine="284"/>
        <w:jc w:val="both"/>
        <w:rPr/>
      </w:pPr>
      <w:r>
        <w:rPr>
          <w:rFonts w:cs="Verdana" w:ascii="Verdana" w:hAnsi="Verdana"/>
          <w:b/>
          <w:color w:val="000000"/>
          <w:sz w:val="24"/>
          <w:szCs w:val="24"/>
        </w:rPr>
        <w:t>- Torgan, te ostoba! Elvakított a gőg, és ebbe beledöglöttél. Sosem értetted meg a fátylon túli világot, süket és vak voltál. Atyánk a jósigéjét a szellemektől kapta, s ezért csak én érthettem meg. Meg kellett volna ölnöd, talán minden másként alakult volna. De még ahhoz is ostoba voltál, hogy ezt belás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Belerúgott fivére tetemébe, s komótos léptekkel megindult a végóráit élő város felé. A Vérfakasztók és a Toroktépők zárkóztak fel elsőként mögé, de hamarosan az egész sereg ott tolongott a nyomáb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21. Dunstan / Caligo és Toiwo</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 Csinálj már valamit! Valami igazán hasznosat! Hol a híres mágiád? - nyögte az elfojtott rémülettől sápadtan Toiwo a merengő füstvarázsló arcába. Az rávetette sötét tekintetét, de nem szólt semmit, csak a szemét erőltetve próbálta kivenni a város melletti dombon álló kushon alakját. Talán véletlenül, talán a varázslat hatására, de a kürtös dombját elborította a holdfény, kékes derengésbe öltöztetve a kőbálvány előtt lejátszódó, borzalmas drámát.</w:t>
      </w:r>
    </w:p>
    <w:p>
      <w:pPr>
        <w:pStyle w:val="Normal"/>
        <w:widowControl/>
        <w:shd w:fill="FFFFFF" w:val="clear"/>
        <w:ind w:left="567" w:firstLine="284"/>
        <w:jc w:val="both"/>
        <w:rPr/>
      </w:pPr>
      <w:r>
        <w:rPr>
          <w:rFonts w:cs="Verdana" w:ascii="Verdana" w:hAnsi="Verdana"/>
          <w:b/>
          <w:color w:val="000000"/>
          <w:sz w:val="24"/>
          <w:szCs w:val="24"/>
        </w:rPr>
        <w:t>- Nem elfelejt! Ha te látni elf dombon, lőni bele aranyvessző. Tudod csinálni, mert téged tanít lőni nagy Waqurf mester... Én most elvarázsol magam és kushont, de te lőni, ha nem lát engem!</w:t>
      </w:r>
    </w:p>
    <w:p>
      <w:pPr>
        <w:pStyle w:val="Normal"/>
        <w:widowControl/>
        <w:shd w:fill="FFFFFF" w:val="clear"/>
        <w:ind w:left="567" w:firstLine="284"/>
        <w:jc w:val="both"/>
        <w:rPr/>
      </w:pPr>
      <w:r>
        <w:rPr>
          <w:rFonts w:cs="Verdana" w:ascii="Verdana" w:hAnsi="Verdana"/>
          <w:b/>
          <w:color w:val="000000"/>
          <w:sz w:val="24"/>
          <w:szCs w:val="24"/>
        </w:rPr>
        <w:t>Caligo a fiú bólintását meg sem várva, kántálásba kezdett valami ismeretlen, dallamos nyelven. Kezét a hangok ütemére mozgatta, lábával jobbra-balra lépdelt, mintha táncot járt volna. Léptei nyomán ködszálakat eregetett a nyöszörgő, fokozatosan süllyedő domb, de ez a köd nem sűrűsödött meg, hanem körbefonta a füstvarázsló fokozatosan elhalványuló alakját.</w:t>
      </w:r>
    </w:p>
    <w:p>
      <w:pPr>
        <w:pStyle w:val="Normal"/>
        <w:widowControl/>
        <w:shd w:fill="FFFFFF" w:val="clear"/>
        <w:ind w:left="567" w:firstLine="284"/>
        <w:jc w:val="both"/>
        <w:rPr/>
      </w:pPr>
      <w:r>
        <w:rPr>
          <w:rFonts w:cs="Verdana" w:ascii="Verdana" w:hAnsi="Verdana"/>
          <w:b/>
          <w:color w:val="000000"/>
          <w:sz w:val="24"/>
          <w:szCs w:val="24"/>
        </w:rPr>
        <w:t>Caligo teste egyszer csak köddé vált, és vékony fonalként a domb felé vitorlázott, akár az ökörnyál. Ott a halálfélelemtől és a vérszagtól kitágult orrú huund papok, a remegő fagymanók, az elf mágiájának soron következő áldozatai mélyen beszippantották. A füst összefonódott, elkeveredett a kushon tépte lyuk felé áramló vérr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oiwo, egyenes derékkal, laza tartásban állva emlékezett hajdani tanítójára. Emlékezett minden apró mozdulatra, amit hosszú, kínlódó hónapokon keresztül sulykolt belé a félvak mester. Az idő jelentéktelenné zsugorodott, és ő minden idegszálával figyelte a megkövült időbe ágyazódó világot. Az íj sima fáját a tenyerében érezte, ujjait vágta a feszes húr. Figyelte a csontlemezekkel erősített ruganyos fa és a sodort szarvasín minden egyes szálát, a bennük szunnyadó erőt, és eggyé vált a fegyverrel. Figyelte a szelet, az egyre lassabban mozgó ágakat, a megmerevedő füvet, és eggyé vált a levegővel. Figyelte a célpontot, minden egyes rezzenését, amíg azt el nem nyelte egy szürkés, szikrázó felhő, és lassan eggyé vált a kushonnal. Ekkor megfeszítette az íját, és összesűrűsödő figyelme a különös nyílvesszőbe áramlott. Egy lett az íjjal, ami kiröpítette. Egy lett a széllel, ami a hátán hordozza. Egy lett a holdelffel, akinek a halálát akart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22. Kürthalom / Ysgymun és Buggan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holdfényes dombtetőn a kushon módszeresen végzett áldozataival, ily módon táplálva a varázslatát. Figyelmét annyira lekötötte a megfelelő mozdulatok megtétele, hogy eleinte észre sem vette: valami megváltozott a Szövedékben. Mintha valaki más is mintákat szőne bele. A holdelf próbálta kizárni a másik varázshasználót, görcsösen kutatva utána. Végül csak azt vette észre, hogy elszürkül a külvilág, és beborítja valami nyúlós, nyirkos ködfelhő.</w:t>
      </w:r>
    </w:p>
    <w:p>
      <w:pPr>
        <w:pStyle w:val="Normal"/>
        <w:widowControl/>
        <w:shd w:fill="FFFFFF" w:val="clear"/>
        <w:ind w:left="567" w:firstLine="284"/>
        <w:jc w:val="both"/>
        <w:rPr/>
      </w:pPr>
      <w:r>
        <w:rPr>
          <w:rFonts w:cs="Verdana" w:ascii="Verdana" w:hAnsi="Verdana"/>
          <w:b/>
          <w:color w:val="000000"/>
          <w:sz w:val="24"/>
          <w:szCs w:val="24"/>
        </w:rPr>
        <w:t>Ysgymun akkor értette meg a cselfogás lényegét, amikor pillantása a valóságon hasított résre esett. A vért vámpírtorokként elnyelő nyílás szélei fokozatosan elszíneződtek, szürkés-füstös árnyalatot öltöttek. Nem a varázslatot, nem is a manát, hanem a varázsenergiák áramlását segítő, az áldozatokból csapolt életerőt szennyezte be ellenfele.</w:t>
      </w:r>
    </w:p>
    <w:p>
      <w:pPr>
        <w:pStyle w:val="Normal"/>
        <w:widowControl/>
        <w:shd w:fill="FFFFFF" w:val="clear"/>
        <w:ind w:left="567" w:firstLine="284"/>
        <w:jc w:val="both"/>
        <w:rPr/>
      </w:pPr>
      <w:r>
        <w:rPr>
          <w:rFonts w:cs="Verdana" w:ascii="Verdana" w:hAnsi="Verdana"/>
          <w:b/>
          <w:color w:val="000000"/>
          <w:sz w:val="24"/>
          <w:szCs w:val="24"/>
        </w:rPr>
        <w:t>Savanyú szájízzel, egyre növekvő rémülettel figyelte, ahogy gondosan felépített varázslata az ismeretlen forrású közbeavatkozás miatt erejét veszti, és szálai összekuszálódnak. Kavargó örvények közt táncolva igyekezett visszanyerni uralmát a Szövedék felett, ám ekkor aranyló villanással egy nyílvessző állt bele szürke bőrvértjébe.</w:t>
      </w:r>
    </w:p>
    <w:p>
      <w:pPr>
        <w:pStyle w:val="Normal"/>
        <w:widowControl/>
        <w:shd w:fill="FFFFFF" w:val="clear"/>
        <w:ind w:left="567" w:firstLine="284"/>
        <w:jc w:val="both"/>
        <w:rPr/>
      </w:pPr>
      <w:r>
        <w:rPr>
          <w:rFonts w:cs="Verdana" w:ascii="Verdana" w:hAnsi="Verdana"/>
          <w:b/>
          <w:color w:val="000000"/>
          <w:sz w:val="24"/>
          <w:szCs w:val="24"/>
        </w:rPr>
        <w:t>A lövedék nem ütötte át a ranúkh kemény irhájából készített páncélt, így nem okozott sebet sem, de sokkal nagyobb kárt tett varázspajzsában. Ysgymun nem tudta mire vélni a dolgot, mert szilárdan hitte, a maga építette mágikus védelmét semmilyen evilági fegyver nem törheti át. Amikor a nyílvessző pulzálva feloldódott a testét körülörvénylő esszenciaáramlatban, egy csapásra megértett mindent.</w:t>
      </w:r>
    </w:p>
    <w:p>
      <w:pPr>
        <w:pStyle w:val="Normal"/>
        <w:widowControl/>
        <w:shd w:fill="FFFFFF" w:val="clear"/>
        <w:ind w:left="567" w:firstLine="284"/>
        <w:jc w:val="both"/>
        <w:rPr/>
      </w:pPr>
      <w:r>
        <w:rPr>
          <w:rFonts w:cs="Verdana" w:ascii="Verdana" w:hAnsi="Verdana"/>
          <w:b/>
          <w:color w:val="000000"/>
          <w:sz w:val="24"/>
          <w:szCs w:val="24"/>
        </w:rPr>
        <w:t>Az őt fenyegető ellenséges mágus a varázslatot nem pusztán beszennyezni akarta. A testét oltalmazó igéktől szétfoszlott ugyan a különös, ősi nyílvessző, de mágikus töltése kibillentette egyensúlyából a kushon által szőtt mágiát, ki tudja, milyen kiszámíthatatlan hatásokat okozva ezzel, vagy miféle mágikus entitásokat ébresztve fel a Szövedék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lf arcára groteszk fintor ült ki, szájában a kudarc fémes ízét érezte. Elméjében végigpörögtek a lehetőségek, de egyik sem volt ínyére.</w:t>
      </w:r>
    </w:p>
    <w:p>
      <w:pPr>
        <w:pStyle w:val="Normal"/>
        <w:widowControl/>
        <w:shd w:fill="FFFFFF" w:val="clear"/>
        <w:ind w:left="567" w:firstLine="284"/>
        <w:jc w:val="both"/>
        <w:rPr/>
      </w:pPr>
      <w:r>
        <w:rPr>
          <w:rFonts w:cs="Verdana" w:ascii="Verdana" w:hAnsi="Verdana"/>
          <w:b/>
          <w:color w:val="000000"/>
          <w:sz w:val="24"/>
          <w:szCs w:val="24"/>
        </w:rPr>
        <w:t>A résből előtörő mágikus visszacsapás akkor érte el, amikor tekintetét a süllyedő gyűrűvár és legyőzője irányába emelte. Elborította a kín, izmai lángoltak, csontjai szinte elolvadtak a zabolátlan varázserő mindent elemésztő áradatában. Sikoltani sem volt már ereje... minden porcikájával a megsemmisülés ellen küzdött.</w:t>
      </w:r>
    </w:p>
    <w:p>
      <w:pPr>
        <w:pStyle w:val="Normal"/>
        <w:widowControl/>
        <w:shd w:fill="FFFFFF" w:val="clear"/>
        <w:ind w:left="567" w:firstLine="284"/>
        <w:jc w:val="both"/>
        <w:rPr/>
      </w:pPr>
      <w:r>
        <w:rPr>
          <w:rFonts w:cs="Verdana" w:ascii="Verdana" w:hAnsi="Verdana"/>
          <w:b/>
          <w:color w:val="000000"/>
          <w:sz w:val="24"/>
          <w:szCs w:val="24"/>
        </w:rPr>
        <w:t>Végvonaglásában belekapaszkodott a mellette álló alakváltóba, s ez a félig öntudatlan mozdulat mentette meg a végső elmúlástól. A ximúr mágikusan aktív teste hatalmas kisülésekkel övezve elvezette az elf létezését veszélyeztető energiákat, de a kontrollálatlan varázserő végleg szétzilálta a képlékeny formát összetartó erőket...</w:t>
      </w:r>
    </w:p>
    <w:p>
      <w:pPr>
        <w:pStyle w:val="Normal"/>
        <w:widowControl/>
        <w:shd w:fill="FFFFFF" w:val="clear"/>
        <w:ind w:left="567" w:firstLine="284"/>
        <w:jc w:val="both"/>
        <w:rPr/>
      </w:pPr>
      <w:r>
        <w:rPr>
          <w:rFonts w:cs="Verdana" w:ascii="Verdana" w:hAnsi="Verdana"/>
          <w:b/>
          <w:color w:val="000000"/>
          <w:sz w:val="24"/>
          <w:szCs w:val="24"/>
        </w:rPr>
        <w:t>Az ibolyaszín villámlás elültével a közelebb merészkedő fagymanók egy feketére égett alakot láttak, aki egy még mindig remegő, alaktalan tócsában térdelt. A kushon rájuk emelte izzó, ezerszínű szemét, és füstöt köhögve próbált megszólalni, de nem sikerült. A rítust túlélt fagymanók egyre szorosabbá vonták a kört körülötte, arcukon sóvárgó, bosszúszomjas kifejezés vert tany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23. Dunstan / Grerr és Toiwo</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Grerr hordája szürke tengerárként árasztotta el a beomlott kaput és a sáncokat. A közeli győzelem érzésétől hajtott had összecsapott az elkeseredve védekező emberekkel. A vad közelharcban test feszült testnek. A völgy csatakiáltástól, fegyvercsattogástól és halálhörgéstől visszhangzott.</w:t>
      </w:r>
    </w:p>
    <w:p>
      <w:pPr>
        <w:pStyle w:val="Normal"/>
        <w:widowControl/>
        <w:shd w:fill="FFFFFF" w:val="clear"/>
        <w:ind w:left="567" w:firstLine="284"/>
        <w:jc w:val="both"/>
        <w:rPr/>
      </w:pPr>
      <w:r>
        <w:rPr>
          <w:rFonts w:cs="Verdana" w:ascii="Verdana" w:hAnsi="Verdana"/>
          <w:b/>
          <w:color w:val="000000"/>
          <w:sz w:val="24"/>
          <w:szCs w:val="24"/>
        </w:rPr>
        <w:t>Toiwo a központi hosszúház mellett állt. Körülötte az éjjeli támadást túlélt íjászok feszítették és eresztették a húrokat, vezényszóra. Lövéseik a falak felett átszállva ritkították meg az eleven tengerként hömpölygő ellenséget. A sáncra lőni túl veszélyes lett volna, hisz' ott egymásba gabalyodva küzdött huund, fagymanó és ember, s a lobogó fáklyafény minden kontúrt elmosott.</w:t>
      </w:r>
    </w:p>
    <w:p>
      <w:pPr>
        <w:pStyle w:val="Normal"/>
        <w:widowControl/>
        <w:shd w:fill="FFFFFF" w:val="clear"/>
        <w:ind w:left="567" w:firstLine="284"/>
        <w:jc w:val="both"/>
        <w:rPr/>
      </w:pPr>
      <w:r>
        <w:rPr>
          <w:rFonts w:cs="Verdana" w:ascii="Verdana" w:hAnsi="Verdana"/>
          <w:b/>
          <w:color w:val="000000"/>
          <w:sz w:val="24"/>
          <w:szCs w:val="24"/>
        </w:rPr>
        <w:t>Eközben a házak között emberek fejezték be sietve a munkát: a hevenyészett védvonal elkészült. A közelbe toltak egy kővel megrakott szekeret is, hogy azzal torlaszolják el a bejáratot. A sebesült Kard harsogó kürtjele visszaparancsolta a falakon küzdő védőket a házak védkörébe. A visszavonulást az íjászok lövései fedezték. A huundoknak nemcsak a felbőszített darázsfelhőként zúgó, gyilkos nyílzápor okozott nagy veszteséget. A fenyvesi pásztorok elengedték kaffogó társaikat. A borjútermetű pásztorkutyák, a medveölő warfok rárontottak a várudvaron gyülekező, torlaszokra felmászó manókra. Ez a segítség csak arra volt elég, hogy a menekülő emberek elérjék a második védőgyűrűt, és a huundok máris a nyakukon voltak.</w:t>
      </w:r>
    </w:p>
    <w:p>
      <w:pPr>
        <w:pStyle w:val="Normal"/>
        <w:widowControl/>
        <w:shd w:fill="FFFFFF" w:val="clear"/>
        <w:ind w:left="567" w:firstLine="284"/>
        <w:jc w:val="both"/>
        <w:rPr/>
      </w:pPr>
      <w:r>
        <w:rPr>
          <w:rFonts w:cs="Verdana" w:ascii="Verdana" w:hAnsi="Verdana"/>
          <w:b/>
          <w:color w:val="000000"/>
          <w:sz w:val="24"/>
          <w:szCs w:val="24"/>
        </w:rPr>
        <w:t>A Kard üvöltve biztatta a városiakat, mindig a legszorultabb helyzetben bukkant fel. Szembekacagta a halált, csapásai vért fakasztottak, csontot repesztettek. Felbőszült tigrisként osztotta a sebeket, és jelenléte erőt öntött a védők csüggedő szívébe. Ám amikor a második dárda átjárta brúl Úrias testét, lebukott a torlaszról. A védekező sorok megbomlottak. Vérben úszó testét ketten emelték fel, és futottak vele a Gyűlésházba, a többiek zavarodottan, tétován fogadták a támadókat.</w:t>
      </w:r>
    </w:p>
    <w:p>
      <w:pPr>
        <w:pStyle w:val="Normal"/>
        <w:widowControl/>
        <w:shd w:fill="FFFFFF" w:val="clear"/>
        <w:ind w:left="567" w:firstLine="284"/>
        <w:jc w:val="both"/>
        <w:rPr/>
      </w:pPr>
      <w:r>
        <w:rPr>
          <w:rFonts w:cs="Verdana" w:ascii="Verdana" w:hAnsi="Verdana"/>
          <w:b/>
          <w:color w:val="000000"/>
          <w:sz w:val="24"/>
          <w:szCs w:val="24"/>
        </w:rPr>
        <w:t>A szürkemanók kihasználták az akarat megbicsaklását, és leszorították az embereket a hevenyészett védvonalakról. Tovább nem jutottak, a strázsamester harcba vezette a tartalékot. Valaki csóvát dobott az egyik házra, s a lángok átterjedtek a szomszédos torlaszokba is, ahol hatalmas durranással fogott tüzet a hordókban lévő zsír. Sercegés, halálsikolyok, égett szőr és hús bűze tömítette el a küzdők orrát.</w:t>
      </w:r>
    </w:p>
    <w:p>
      <w:pPr>
        <w:pStyle w:val="Normal"/>
        <w:widowControl/>
        <w:shd w:fill="FFFFFF" w:val="clear"/>
        <w:ind w:left="567" w:firstLine="284"/>
        <w:jc w:val="both"/>
        <w:rPr/>
      </w:pPr>
      <w:r>
        <w:rPr>
          <w:rFonts w:cs="Verdana" w:ascii="Verdana" w:hAnsi="Verdana"/>
          <w:b/>
          <w:color w:val="000000"/>
          <w:sz w:val="24"/>
          <w:szCs w:val="24"/>
        </w:rPr>
        <w:t>Toiwo ellőtte utolsó nyilát is, már csak a Caligótól kapott szürketollas vessző lapult a puzdrájában. A lángok vörhenyes fényében úszó harcmezőn végigtekintve könnyedén felmérte: a küzdelem eldőlt. A falakon és a torlaszokon huundok nyüzsögtek, a védők megfogyatkozott csapata a Gyűlésház körül várta a végső rohamot. A nők és a gyerekek a Gyűléshez vastag falai között leltek időleges menedéket, de a Kard parancsa egyértelmű volt: élve ne kerüljön senki a manók kezei köz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llenséget komor arccal méregető emberek feje felett megszólalt a strázsamester elcsigázott, rekedt hangja.</w:t>
      </w:r>
    </w:p>
    <w:p>
      <w:pPr>
        <w:pStyle w:val="Normal"/>
        <w:widowControl/>
        <w:shd w:fill="FFFFFF" w:val="clear"/>
        <w:ind w:left="567" w:firstLine="284"/>
        <w:jc w:val="both"/>
        <w:rPr/>
      </w:pPr>
      <w:r>
        <w:rPr>
          <w:rFonts w:cs="Verdana" w:ascii="Verdana" w:hAnsi="Verdana"/>
          <w:b/>
          <w:color w:val="000000"/>
          <w:sz w:val="24"/>
          <w:szCs w:val="24"/>
        </w:rPr>
        <w:t>- Emberek! Ma mind itt veszünk, ezt látjátok ti is. Ne adjuk olcsón az irhánkat!</w:t>
      </w:r>
    </w:p>
    <w:p>
      <w:pPr>
        <w:pStyle w:val="Normal"/>
        <w:widowControl/>
        <w:shd w:fill="FFFFFF" w:val="clear"/>
        <w:ind w:left="567" w:firstLine="284"/>
        <w:jc w:val="both"/>
        <w:rPr/>
      </w:pPr>
      <w:r>
        <w:rPr>
          <w:rFonts w:cs="Verdana" w:ascii="Verdana" w:hAnsi="Verdana"/>
          <w:b/>
          <w:color w:val="000000"/>
          <w:sz w:val="24"/>
          <w:szCs w:val="24"/>
        </w:rPr>
        <w:t>Toiwo jobbjára kéttenyérnyi pajzsot csatolt, amit az egyik halott íjász mellől emelt fel. Eztán előhúzta féltett kincsét, egy alkar hosszúságú, vörösacél pengét, és a baljába fogta. Dacos mozdulattal igazította meg a sisakját, és némán meredt a város megsüllyedt falain átnyomakodó seregre.</w:t>
      </w:r>
    </w:p>
    <w:p>
      <w:pPr>
        <w:pStyle w:val="Normal"/>
        <w:widowControl/>
        <w:shd w:fill="FFFFFF" w:val="clear"/>
        <w:ind w:left="567" w:firstLine="284"/>
        <w:jc w:val="both"/>
        <w:rPr/>
      </w:pPr>
      <w:r>
        <w:rPr>
          <w:rFonts w:cs="Verdana" w:ascii="Verdana" w:hAnsi="Verdana"/>
          <w:b/>
          <w:color w:val="000000"/>
          <w:sz w:val="24"/>
          <w:szCs w:val="24"/>
        </w:rPr>
        <w:t>A huundok rést ütöttek a lángoló torlaszon, és benyomultak a házak közé. Élükön egy szikár, magas manó rohant. Az izmok mozgását követve szürkebőrű mellkasán vad táncot jártak a hegtetoválások. Kétszáz manótorokból harsant kihívó csataüvöltés, az emberek hada azonban néma maradt.</w:t>
      </w:r>
    </w:p>
    <w:p>
      <w:pPr>
        <w:pStyle w:val="Normal"/>
        <w:widowControl/>
        <w:shd w:fill="FFFFFF" w:val="clear"/>
        <w:ind w:left="567" w:firstLine="284"/>
        <w:jc w:val="both"/>
        <w:rPr/>
      </w:pPr>
      <w:r>
        <w:rPr>
          <w:rFonts w:cs="Verdana" w:ascii="Verdana" w:hAnsi="Verdana"/>
          <w:b/>
          <w:color w:val="000000"/>
          <w:sz w:val="24"/>
          <w:szCs w:val="24"/>
        </w:rPr>
        <w:t>A strázsamester a körülötte állók arcára nézett, amire a közelgő Halál festett sápadt, zöldes színt, felemelte a kardját és nekivezette megfogyatkozott seregét a támadóknak. Dühöngve, acsarogva csapott össze ember és manó.</w:t>
      </w:r>
    </w:p>
    <w:p>
      <w:pPr>
        <w:pStyle w:val="Normal"/>
        <w:widowControl/>
        <w:shd w:fill="FFFFFF" w:val="clear"/>
        <w:ind w:left="567" w:firstLine="284"/>
        <w:jc w:val="both"/>
        <w:rPr/>
      </w:pPr>
      <w:r>
        <w:rPr>
          <w:rFonts w:cs="Verdana" w:ascii="Verdana" w:hAnsi="Verdana"/>
          <w:b/>
          <w:color w:val="000000"/>
          <w:sz w:val="24"/>
          <w:szCs w:val="24"/>
        </w:rPr>
        <w:t>Toiwo kivont karddal vetette bele magát a közelharc gyilkos forgatagába. Ugyanolyan jól látott a hajnali derengésben, mint ellenfelei, így döfései rendre testet értek. Halálhörgés és eldőlő testek jelezték útját, ahogy a vezér felé törtetett. Rés nyílt előtte és kihasználva a lehetőséget, oldalról vetette rá magát a magas, tetovált huundra. Előredöfött, de ellenfele elképzelhetetlen gyorsasággal perdült ki a halálos szúrás elől. A gyors egymásutánban indított visszakezes támadások Toiwo maga elé kapott pajzsán vástak el. Kis híja volt, hogy nem érték el a testét...</w:t>
      </w:r>
    </w:p>
    <w:p>
      <w:pPr>
        <w:pStyle w:val="Normal"/>
        <w:widowControl/>
        <w:shd w:fill="FFFFFF" w:val="clear"/>
        <w:ind w:left="567" w:firstLine="284"/>
        <w:jc w:val="both"/>
        <w:rPr/>
      </w:pPr>
      <w:r>
        <w:rPr>
          <w:rFonts w:cs="Verdana" w:ascii="Verdana" w:hAnsi="Verdana"/>
          <w:b/>
          <w:color w:val="000000"/>
          <w:sz w:val="24"/>
          <w:szCs w:val="24"/>
        </w:rPr>
        <w:t>Grerr valahogy megérezte, amint kiszemelt áldozata rátámadt. Az idő lelassult számára, ahogy a szívének szánt döfés elől kitért. Rhaggar rámosolygott: nem kellett hosszasan keresgélnie a csatamezőn a fiút. Annak már kevésbé örült, hogy rövid és dicstelen párharcnak néznek elébe, mivel tapasztalatból tudta, a legtöbb ember a végtelenségig képes saját képességeit kor</w:t>
        <w:softHyphen/>
        <w:t>dába szorítani. Aki nagyon jó kardvívó, az nem ért a nyílhoz, és fordítva. Az íjászok csak a messziről ölés mesterei, a test-test elleni küzdelemben még egy férfivá avatás előtt álló huund ifjú is képes velük végezni.</w:t>
      </w:r>
    </w:p>
    <w:p>
      <w:pPr>
        <w:pStyle w:val="Normal"/>
        <w:widowControl/>
        <w:shd w:fill="FFFFFF" w:val="clear"/>
        <w:ind w:left="567" w:firstLine="284"/>
        <w:jc w:val="both"/>
        <w:rPr/>
      </w:pPr>
      <w:r>
        <w:rPr>
          <w:rFonts w:cs="Verdana" w:ascii="Verdana" w:hAnsi="Verdana"/>
          <w:b/>
          <w:color w:val="000000"/>
          <w:sz w:val="24"/>
          <w:szCs w:val="24"/>
        </w:rPr>
        <w:t>Hamar kénytelen volt azonban ráébredni, hogy alábecsülte ellenfelét. A vörös hajú emberkölyök szinte követhetetlen cselekkel férkőzött a fegyvere mögé. Grerr már több sebet is kapott, melyek égettek, de nem véreztek. „Boszorkánypengét forgat! Ha meghalok, elemészti a lelkem!” - döbbent rá, s a dermedtség csaknem a vesztét okozta...</w:t>
      </w:r>
    </w:p>
    <w:p>
      <w:pPr>
        <w:pStyle w:val="Normal"/>
        <w:widowControl/>
        <w:shd w:fill="FFFFFF" w:val="clear"/>
        <w:ind w:left="567" w:firstLine="284"/>
        <w:jc w:val="both"/>
        <w:rPr/>
      </w:pPr>
      <w:r>
        <w:rPr>
          <w:rFonts w:cs="Verdana" w:ascii="Verdana" w:hAnsi="Verdana"/>
          <w:b/>
          <w:color w:val="000000"/>
          <w:sz w:val="24"/>
          <w:szCs w:val="24"/>
        </w:rPr>
        <w:t>Toiwo előrelépett, és megperdült a tengelye körül, miközben pajzsával felütötte a párharc ritmusából egy szemvillanásnyi időre kizökkenő ellenfele gerelyét. A félfordulat végén a huund szabaddá vált mellkasa várta vörösacél pengéjét, de ahelyett, hogy a kard harsogva-recsegve elmerült volna a húsban, félresiklott. Mintha egy erős, határozott kéz vezette volna el a halálos döfést. Toiwo egyensúlyát veszte megcsúszott, és térde esett. Zavarodottan nézett fel a huund felfénylő, sárgás szemébe, majd egy szempillantás múlva oldalra vetette magát. Épp, hogy elkerülte a lecsapó gerelyt. Toiwo a levegőben úszva látta, nem tud biztonságosan földet érni a csatamezőn heverő testek, törött fegyverek miatt. A következő döfések egyike el fogja találni...</w:t>
      </w:r>
    </w:p>
    <w:p>
      <w:pPr>
        <w:pStyle w:val="Normal"/>
        <w:widowControl/>
        <w:shd w:fill="FFFFFF" w:val="clear"/>
        <w:ind w:left="567" w:firstLine="284"/>
        <w:jc w:val="both"/>
        <w:rPr/>
      </w:pPr>
      <w:r>
        <w:rPr>
          <w:rFonts w:cs="Verdana" w:ascii="Verdana" w:hAnsi="Verdana"/>
          <w:b/>
          <w:color w:val="000000"/>
          <w:sz w:val="24"/>
          <w:szCs w:val="24"/>
        </w:rPr>
        <w:t>A huund vezért valami megmagyarázhatatlan, alig tapintható földöntúli jelenlét kerítette hatalmába, mintha Rhaggar tette volna rá a kezét. Erő cikázott végig a testén, és megóvta a halálos döféstől. Őt legalább annyira meglepte a váratlan eset, mint támadóját. A havasi fiú térdre esett, védtelen oldalát mutatva feléje. Grerr a fegyvertartó kezet célba véve sújtott le a gerellyel, de ellenfele a támadás elől szemmel szinte követhetetlen gyorsasággal kitérve, elrugaszkodott oldalra. A huund vezér egy pillanat alatt felmérte, hogy a vörös hajú ember rosszul fog földet érni. Utána vetette magát, hogy kihasználja a kínálkozó lehetőséget...</w:t>
      </w:r>
    </w:p>
    <w:p>
      <w:pPr>
        <w:pStyle w:val="Normal"/>
        <w:widowControl/>
        <w:shd w:fill="FFFFFF" w:val="clear"/>
        <w:ind w:left="567" w:firstLine="284"/>
        <w:jc w:val="both"/>
        <w:rPr/>
      </w:pPr>
      <w:r>
        <w:rPr>
          <w:rFonts w:cs="Verdana" w:ascii="Verdana" w:hAnsi="Verdana"/>
          <w:b/>
          <w:color w:val="000000"/>
          <w:sz w:val="24"/>
          <w:szCs w:val="24"/>
        </w:rPr>
        <w:t>Toiwo a szeme sarkából látta a feléje vetődő huundot. Igyekezett úgy fordulni, hogy a pajzzsal tudja védeni magát, amíg ki nem keveredik ebből a kutyaszorítóból, ám a bal oldalára érkezett meg. A levegő nagy szusszanással tódult ki a tüdejéből. Valami nagyot roppant, és égő fájdalom öntötte el deréktájon. Utolsó éber gondolatával ráeszmélt, hogy a Caligótól kapott szürketollas nyílvessző tört el. A havasi körül megtekeredett a világ, a füstszagú sötétség bekebelezte, hogy valahol máshol öklendezze k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Grerr elhajította dárdáját, de amaz ellenfele helyett az üres földbe fúródott. A vörös hajú fiú szó szerint füstté vált. A huund vezér lába a földbe gyökerezett a döbbenettől. Ilyen hatalmas boszorkánysággal még nem találkozott. Megrázta a fejét, hogy elejét vegye a bénultságnak, hisz' körülötte dúlt a dühöngő küzdelem, és ő fegyvertelenül állt ott. A baljós gondolatok villámsebesen rátörtek, de durván elhessegette őket. Először élje túl a csatát, a Vadásznak ráér magyarázkodni utána is. Felkapott egy kardot a véráztatta földről, és az utolsó leheletükig küzdő embereknek ront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24. Dunstan / Epilógus</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hegycsúcs mögött felkelő nap szenvtelenül világította meg Dunstan romjait. Édeskés, émelyítő szag ülte meg a környéket, ami elkeveredett az összedőlt birkahodály és a még mindig lángoló bőrraktár csípős bűzével. A házak között alvadt vérrel borított emberek hullái, és a manók torz görcsökbe merevedett tetemei hevertek. Az összeégett állattetemek felett fagymanók civakodtak egymásra vicsorogva.</w:t>
      </w:r>
    </w:p>
    <w:p>
      <w:pPr>
        <w:pStyle w:val="Normal"/>
        <w:widowControl/>
        <w:shd w:fill="FFFFFF" w:val="clear"/>
        <w:ind w:left="567" w:firstLine="284"/>
        <w:jc w:val="both"/>
        <w:rPr/>
      </w:pPr>
      <w:r>
        <w:rPr>
          <w:rFonts w:cs="Verdana" w:ascii="Verdana" w:hAnsi="Verdana"/>
          <w:b/>
          <w:color w:val="000000"/>
          <w:sz w:val="24"/>
          <w:szCs w:val="24"/>
        </w:rPr>
        <w:t>Korwan a füstölgő romok között bolyongva rátalált néhány huundra, akik egy tűzgödör körül ültek, és egy vaskondérból falatoztak. A tűz fénykörén kívül megállt, ahogy a manószokás és az életösztöne diktálta, s megvárta, amíg megszólítják. Hamarosan egy elhajított csont csapódott előtte a véráztatta földb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Mit akarsz itt, halott vezér kutyája? - böffent az egyi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 főnöki részemért, a nőért jöttem, akit Torgan nekem ígért - felelt Korwan.</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Hm, nőér'? Oszt miféle nőstényér'?</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Egy nőt, a vörös hajú Dareccát kértem a zsákmányból, hogy csak az enyém lehess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gyik bestiális arcú manó feltápászkodott, kiragadott egy ágat a tábortűzből, és a fajtájára jellemző kacsázó járással odalépdelt hozzá. Leheletének édeskés bűze megcsapta az egykedvűen várakozó ember orrát, felkavarva gyomrá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Gyere, vakarcsok főnöke! Ottan vótam, amikó' Torgan eztet ígérte, és ne mondhassa senki, hogy mink nem tarcsuk meg egy hadifőnök szavát, amit egy másik főnöknek adott, még ha mán meg is hótt. Na, lódújjá'...</w:t>
      </w:r>
    </w:p>
    <w:p>
      <w:pPr>
        <w:pStyle w:val="Normal"/>
        <w:widowControl/>
        <w:shd w:fill="FFFFFF" w:val="clear"/>
        <w:ind w:left="567" w:firstLine="284"/>
        <w:jc w:val="both"/>
        <w:rPr/>
      </w:pPr>
      <w:r>
        <w:rPr>
          <w:rFonts w:cs="Verdana" w:ascii="Verdana" w:hAnsi="Verdana"/>
          <w:b/>
          <w:color w:val="000000"/>
          <w:sz w:val="24"/>
          <w:szCs w:val="24"/>
        </w:rPr>
        <w:t>A huund a központi hosszúházhoz vezette a sebektől nehezen mozgó embert. A kőalapokra épült faház csodával határos módon nem égett le az ostrom alatt. A vastag bromfa ajtó darabokra törve lógott sarokvasain, az ajtófélfán elkenődött vércsík jelezte, ennek a háznak az elfoglalása sem járt áldozat nélkül. A huund Korwan kezébe nyomta a rögtönzött fáklyát, majd befelé mutatott.</w:t>
      </w:r>
    </w:p>
    <w:p>
      <w:pPr>
        <w:pStyle w:val="Normal"/>
        <w:widowControl/>
        <w:shd w:fill="FFFFFF" w:val="clear"/>
        <w:ind w:left="567" w:firstLine="284"/>
        <w:jc w:val="both"/>
        <w:rPr/>
      </w:pPr>
      <w:r>
        <w:rPr>
          <w:rFonts w:cs="Verdana" w:ascii="Verdana" w:hAnsi="Verdana"/>
          <w:b/>
          <w:color w:val="000000"/>
          <w:sz w:val="24"/>
          <w:szCs w:val="24"/>
        </w:rPr>
        <w:t>- A zösszes nőstény itten van, még a vemhesek is, meg a kicsinyek. Ha megtanálod, aki kő' neked, viheted is egybő'. A tiedé szőröstü'-bőröstü'. Oszt ahogy Torgan mondta, nem kérünk belőle, van itt elég... Hozhatod a mi tüzünkhöz is akár, vagy csinálhatod magadban, nem t'om, ti, majmok hogyan szoktátok eztet - röhögött fel a huund, majd visszaballagott a tűzhöz.</w:t>
      </w:r>
    </w:p>
    <w:p>
      <w:pPr>
        <w:pStyle w:val="Normal"/>
        <w:widowControl/>
        <w:shd w:fill="FFFFFF" w:val="clear"/>
        <w:ind w:left="567" w:firstLine="284"/>
        <w:jc w:val="both"/>
        <w:rPr/>
      </w:pPr>
      <w:r>
        <w:rPr>
          <w:rFonts w:cs="Verdana" w:ascii="Verdana" w:hAnsi="Verdana"/>
          <w:b/>
          <w:color w:val="000000"/>
          <w:sz w:val="24"/>
          <w:szCs w:val="24"/>
        </w:rPr>
        <w:t>Korwan undorodva fordult el, belépett a hosszúházba, és a folyosó falába kapaszkodva bebotorkált a központi terembe, a hajdani vidám lakomák és nagy viták színhelyére. Odabent minden halotti némaságba dermedt. A lobogó fáklyafényben olyan látvány tárult a szeme elé, ami még megkérgesedett, fekete lelkét sem hagyta érintetlenül. A kövön, a felborogatott asztalok között halott nők és gyermekek hevertek takaros rendben. Mindegyiküket szíven szúrták, amikor a manók betörtek a városba, és nyilvánvalóvá vált, hogy senki sem menekülhet meg. Végső elkeseredettségükben az asszonyok inkább a kegyes halált választották, ismerős kézből, mintsem azt a sorsot, ami a huundok kezére kerülve várta volna őket.</w:t>
      </w:r>
    </w:p>
    <w:p>
      <w:pPr>
        <w:pStyle w:val="Normal"/>
        <w:widowControl/>
        <w:shd w:fill="FFFFFF" w:val="clear"/>
        <w:ind w:left="567" w:firstLine="284"/>
        <w:jc w:val="both"/>
        <w:rPr/>
      </w:pPr>
      <w:r>
        <w:rPr>
          <w:rFonts w:cs="Verdana" w:ascii="Verdana" w:hAnsi="Verdana"/>
          <w:b/>
          <w:color w:val="000000"/>
          <w:sz w:val="24"/>
          <w:szCs w:val="24"/>
        </w:rPr>
        <w:t>A férfi félőrülten bolyongott a holttestek között, s az ismerős rézvörös fürtöket megpillantva üvöltve rogyott a földre. Szabad baljával kisimította a kócos tincseket Darecca szívarcából, melyre örök békét vésett egy fenyvesi tőr. Az a tőr, mely két Yulíennel is végzett előtte. Óvatosan lefejtette a lány kezét a fegyver nyeléről, s hosszan szorongatta, míg vállát rázta a könnyek nélküli sírás.</w:t>
      </w:r>
    </w:p>
    <w:p>
      <w:pPr>
        <w:pStyle w:val="Normal"/>
        <w:widowControl/>
        <w:shd w:fill="FFFFFF" w:val="clear"/>
        <w:ind w:left="567" w:firstLine="284"/>
        <w:jc w:val="both"/>
        <w:rPr/>
      </w:pPr>
      <w:r>
        <w:rPr>
          <w:rFonts w:cs="Verdana" w:ascii="Verdana" w:hAnsi="Verdana"/>
          <w:b/>
          <w:color w:val="000000"/>
          <w:sz w:val="24"/>
          <w:szCs w:val="24"/>
        </w:rPr>
        <w:t>Néma gyászát két belépő manó zavarta meg, akik tompán rábámultak, majd felnyaláboltak egy testet a sor széléről és eltűntek vele az ajtónyílásban. A férfi zavartan kóválygott utánuk, s látta, ahogy a ház előtt az egyik tűzgödör mellé ledobják a tetemet, majd nyúzókéseket húznak elő az övükbő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orwan a takarosan sorba fektetett holttestek és a szeme láttára lejátszódó borzalom láttán csak most értette meg a huundokat és a főnökkel kötött szörnyű alkut. A gyomorforgató undor és a bűntudat táplálta őrület elborította elméjét... Soha nem kért és nem kapott könyörületet, de most forrón kérlelte az égieket, kegyelemér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elkelő őszi nap sápadt fénye a füstös gyászlepel borította gyűrűvárról továbbrebbent a Bálványhegyre, s végigsimított a ledöntött kőoszlopon. Sugara megbicsaklott a fűben heverő kürtön, ami hosszú idő óta először néma maradt. Nem harsant többé kürtszó Dunstan fele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284" w:hanging="0"/>
        <w:jc w:val="both"/>
        <w:rPr>
          <w:rFonts w:ascii="Verdana" w:hAnsi="Verdana" w:cs="Verdana"/>
          <w:b/>
          <w:b/>
          <w:color w:val="000000"/>
          <w:sz w:val="24"/>
          <w:szCs w:val="24"/>
        </w:rPr>
      </w:pPr>
      <w:r>
        <w:rPr>
          <w:rFonts w:cs="Verdana" w:ascii="Verdana" w:hAnsi="Verdana"/>
          <w:b/>
          <w:color w:val="000000"/>
          <w:sz w:val="24"/>
          <w:szCs w:val="24"/>
        </w:rPr>
        <w:drawing>
          <wp:inline distT="0" distB="0" distL="0" distR="0">
            <wp:extent cx="6985635" cy="5995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0" t="-6" r="-10" b="-6"/>
                    <a:stretch>
                      <a:fillRect/>
                    </a:stretch>
                  </pic:blipFill>
                  <pic:spPr bwMode="auto">
                    <a:xfrm>
                      <a:off x="0" y="0"/>
                      <a:ext cx="6985635" cy="5995035"/>
                    </a:xfrm>
                    <a:prstGeom prst="rect">
                      <a:avLst/>
                    </a:prstGeom>
                  </pic:spPr>
                </pic:pic>
              </a:graphicData>
            </a:graphic>
          </wp:inline>
        </w:drawing>
      </w:r>
      <w:r>
        <w:br w:type="page"/>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sűrű faágak közül előbukkanó, nagyobbik, ezüstszín hold szenvtelenül szórta sápadt fényét a köröttünk lévő tájra.</w:t>
      </w:r>
    </w:p>
    <w:p>
      <w:pPr>
        <w:pStyle w:val="Normal"/>
        <w:widowControl/>
        <w:shd w:fill="FFFFFF" w:val="clear"/>
        <w:ind w:left="567" w:firstLine="284"/>
        <w:jc w:val="both"/>
        <w:rPr/>
      </w:pPr>
      <w:r>
        <w:rPr>
          <w:rFonts w:cs="Verdana" w:ascii="Verdana" w:hAnsi="Verdana"/>
          <w:b/>
          <w:color w:val="000000"/>
          <w:sz w:val="24"/>
          <w:szCs w:val="24"/>
        </w:rPr>
        <w:t>Odafentről talán minden más, futott át az agyamon a gondolat. A magasból, a madarak röptén is túlról lehet, hogy egy futó pillantás is örökre megváltoztatná az életünket. Hiszen, ha valaki mindent lát akár csak egy minutumra is: egyszerre megannyi kínt, tragédiát és bánatot, vagy éppen felemelő, részegítő és büszke pillanatot, többé aligha maradhat meg annak, aki korábban volt. Isteneknek való ez, nem pedig egyszerű halandóknak, csóváltam meg a fejem.</w:t>
      </w:r>
    </w:p>
    <w:p>
      <w:pPr>
        <w:pStyle w:val="Normal"/>
        <w:widowControl/>
        <w:shd w:fill="FFFFFF" w:val="clear"/>
        <w:ind w:left="567" w:firstLine="284"/>
        <w:jc w:val="both"/>
        <w:rPr/>
      </w:pPr>
      <w:r>
        <w:rPr>
          <w:rFonts w:cs="Verdana" w:ascii="Verdana" w:hAnsi="Verdana"/>
          <w:b/>
          <w:color w:val="000000"/>
          <w:sz w:val="24"/>
          <w:szCs w:val="24"/>
        </w:rPr>
        <w:t>- Megmondtam - közölte Alya. Hangja a kísérteties csendben inkább lemondónak tűnt, mintsem szemrehányónak.</w:t>
      </w:r>
    </w:p>
    <w:p>
      <w:pPr>
        <w:pStyle w:val="Normal"/>
        <w:widowControl/>
        <w:shd w:fill="FFFFFF" w:val="clear"/>
        <w:ind w:left="567" w:firstLine="284"/>
        <w:jc w:val="both"/>
        <w:rPr/>
      </w:pPr>
      <w:r>
        <w:rPr>
          <w:rFonts w:cs="Verdana" w:ascii="Verdana" w:hAnsi="Verdana"/>
          <w:b/>
          <w:color w:val="000000"/>
          <w:sz w:val="24"/>
          <w:szCs w:val="24"/>
        </w:rPr>
        <w:t>Válaszként csak dünnyögtem, szememet mindvégig a körénk gyülekező mocsárlidérceken tartva. Tényleg idejében szólt: amint közöltem vele a szándékom, azonnal hevesen tiltakozni kezdett. Semmiképp sem akarta, hogy nekivágjunk az ismeretlen lápon átvezető, vékony ösvénynek. Sőt, amióta elhagytuk Rhodint az utolsó - dicstelen és kis híján végzetes kimenetelű - küldetésünk után, egyfolytában unszolt, hogy vegyük rögvest Feketepart felé az irányt. Végig amellett kardoskodott, hogy két jól képzett fegyverforgató ott minden bizonnyal talál magának kosztot és kvártélyt... sőt, valamely vastagpénzű uraság zsoldjába szegődve idővel akár tisztes vagyonra is szert tehet.</w:t>
      </w:r>
    </w:p>
    <w:p>
      <w:pPr>
        <w:pStyle w:val="Normal"/>
        <w:widowControl/>
        <w:shd w:fill="FFFFFF" w:val="clear"/>
        <w:ind w:left="567" w:firstLine="284"/>
        <w:jc w:val="both"/>
        <w:rPr/>
      </w:pPr>
      <w:r>
        <w:rPr>
          <w:rFonts w:cs="Verdana" w:ascii="Verdana" w:hAnsi="Verdana"/>
          <w:b/>
          <w:color w:val="000000"/>
          <w:sz w:val="24"/>
          <w:szCs w:val="24"/>
        </w:rPr>
        <w:t>Megvallom őszintén, engem is csábított a lehetőség, azonban tudtam: új, szabad életet kezdeni csak akkor tudunk, ha a régivel megfelelőképp elszámoltunk. És - bár én úgy éreztem, hogy a korábban Rhodin falai közt történt eseményekért nem tartozom senkinek számadással - nagyon úgy tűnt, hogy mások nem osztják ezt az álláspontot.</w:t>
      </w:r>
    </w:p>
    <w:p>
      <w:pPr>
        <w:pStyle w:val="Normal"/>
        <w:widowControl/>
        <w:shd w:fill="FFFFFF" w:val="clear"/>
        <w:ind w:left="567" w:firstLine="284"/>
        <w:jc w:val="both"/>
        <w:rPr/>
      </w:pPr>
      <w:r>
        <w:rPr>
          <w:rFonts w:cs="Verdana" w:ascii="Verdana" w:hAnsi="Verdana"/>
          <w:b/>
          <w:color w:val="000000"/>
          <w:sz w:val="24"/>
          <w:szCs w:val="24"/>
        </w:rPr>
        <w:t>Az árnyékunk alig pár nappal azután szegődött a nyomunkba, hogy elhagytuk a várost. Kitartó volt és fenemód ügyes. Az összes általunk ismert trükköt bevetettük, hogy lerázzuk, mégis, lassan immár a harmadik ötöd óta követett. A kis kitérő, amely indulásunk kezdetén az útirányunk leplezésére szolgait volna, lassan hatalmas vargabetűvé nőtte ki mag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Csak halvány sejtelmünk volt róla, hogy pillanatnyilag merre is járhatunk. Az bizonyos, hogy valahol Fenyves erdőségei mélyén a Thitorn-hegység lábainál bolyonghattunk, viszont napok óta nem találkoztunk egy árva lélekkel sem, akitől bizonyságot szerezhettünk volna. Ráadásul a készleteink is fogyóban voltak. Igaz, jelen pillanatban a legkevésbé sem amiatt aggódtam, hogy mit fogunk enni a következő napokban: inkább azon, hogy megérjük-e azokat.</w:t>
      </w:r>
    </w:p>
    <w:p>
      <w:pPr>
        <w:pStyle w:val="Normal"/>
        <w:widowControl/>
        <w:shd w:fill="FFFFFF" w:val="clear"/>
        <w:ind w:left="567" w:firstLine="284"/>
        <w:jc w:val="both"/>
        <w:rPr/>
      </w:pPr>
      <w:r>
        <w:rPr>
          <w:rFonts w:cs="Verdana" w:ascii="Verdana" w:hAnsi="Verdana"/>
          <w:b/>
          <w:color w:val="000000"/>
          <w:sz w:val="24"/>
          <w:szCs w:val="24"/>
        </w:rPr>
        <w:t>A köröttünk gyülekező rémségek egy mohos, égbe nyúló sziklafalnak szorítottak bennünket. Tökéletes kelepce: előttünk a nehezen járható ingovány és a több mint féltucatnyi, rémálomba illő teremtmény, a hátunk mögött, pedig egy csaknem függőleges falszakasz.</w:t>
      </w:r>
    </w:p>
    <w:p>
      <w:pPr>
        <w:pStyle w:val="Normal"/>
        <w:widowControl/>
        <w:shd w:fill="FFFFFF" w:val="clear"/>
        <w:ind w:left="567" w:firstLine="284"/>
        <w:jc w:val="both"/>
        <w:rPr/>
      </w:pPr>
      <w:r>
        <w:rPr>
          <w:rFonts w:cs="Verdana" w:ascii="Verdana" w:hAnsi="Verdana"/>
          <w:b/>
          <w:color w:val="000000"/>
          <w:sz w:val="24"/>
          <w:szCs w:val="24"/>
        </w:rPr>
        <w:t>Elöl lévő lábammal köröket rajzolva igyekeztem megtisztítani a talajt a lehullott, csúszós avartól. Tudtam, hogy amint kezdetét veszi a küzdelem, döntő szerepe lesz az első pillanatoknak. Semmiképp sem akartam elvesztem az egyensúlyom egy - a térdig érő növényzet alatt megbúvó - gyökér vagy törött faág miatt. Alya sem cselekedett másképp: tapasztalt harcos módjára tőlem kétlépésnyi távolságra helyezkedve igyekezett felmérni a terepet. Mint mindig, most is lenyűgözött a lány rátermettsége: épp megfelelő teret hagyott ahhoz, hogy harc közben szabadon mozoghassunk: ha viszont valamelyikünk segítségre szorulna, a másik még idejében segítségére leh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szörnyetegek lassan járkáltak köröttünk, szemük sarkából hol felénk, hol pedig az egyik legtermetesebb, talán még náluk is ocsmányabb társukra pislogva. Az mereven állt: csökevényes bőrszárnyaiba burkolózva, hullafehér arcából előderengő, pupilla nélküli, halott szemével méregetve minket.</w:t>
      </w:r>
    </w:p>
    <w:p>
      <w:pPr>
        <w:pStyle w:val="Normal"/>
        <w:widowControl/>
        <w:shd w:fill="FFFFFF" w:val="clear"/>
        <w:ind w:left="567" w:firstLine="284"/>
        <w:jc w:val="both"/>
        <w:rPr/>
      </w:pPr>
      <w:r>
        <w:rPr>
          <w:rFonts w:cs="Verdana" w:ascii="Verdana" w:hAnsi="Verdana"/>
          <w:b/>
          <w:color w:val="000000"/>
          <w:sz w:val="24"/>
          <w:szCs w:val="24"/>
        </w:rPr>
        <w:t>Felidéztem magamban a régi bölcsességet: először öld meg a falkavezért, és a többinek inába száll a bátorság... vagy még jobban megvadulnak - egészítettem ki az iménti mondást a magaméval.</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Felkészültél? - morogtam Alya felé.</w:t>
      </w:r>
    </w:p>
    <w:p>
      <w:pPr>
        <w:pStyle w:val="Normal"/>
        <w:widowControl/>
        <w:shd w:fill="FFFFFF" w:val="clear"/>
        <w:tabs>
          <w:tab w:val="clear" w:pos="720"/>
          <w:tab w:val="left" w:pos="470" w:leader="none"/>
        </w:tabs>
        <w:ind w:left="567" w:firstLine="284"/>
        <w:jc w:val="both"/>
        <w:rPr/>
      </w:pPr>
      <w:r>
        <w:rPr>
          <w:rFonts w:cs="Verdana" w:ascii="Verdana" w:hAnsi="Verdana"/>
          <w:b/>
          <w:color w:val="000000"/>
          <w:sz w:val="24"/>
          <w:szCs w:val="24"/>
        </w:rPr>
        <w:t>- Lehet erre felkészülni? - válaszolt némi apátival a hangjában. - Ha sosem látnám meg a tengert, ígérd meg, ha egyszer arra vet a sors, emlékezni fogsz rám...</w:t>
      </w:r>
    </w:p>
    <w:p>
      <w:pPr>
        <w:pStyle w:val="Normal"/>
        <w:widowControl/>
        <w:shd w:fill="FFFFFF" w:val="clear"/>
        <w:ind w:left="567" w:firstLine="284"/>
        <w:jc w:val="both"/>
        <w:rPr/>
      </w:pPr>
      <w:r>
        <w:rPr>
          <w:rFonts w:cs="Verdana" w:ascii="Verdana" w:hAnsi="Verdana"/>
          <w:b/>
          <w:color w:val="000000"/>
          <w:sz w:val="24"/>
          <w:szCs w:val="24"/>
        </w:rPr>
        <w:t>Zavart a lány mélabús hangulata: kiváló harcosként már jó néhány életveszélyes helyzetből kivágta magát, de sosem láttam még, hogy ennyire elkeseredetten és remény nélkül induljon egy küzdelemb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 mondj ilyet - fortyantam fel. - Most is találunk kiutat, ahogy mindig is megleltük! Pár mocsárban rejtőzködő rémség nem állhat az utunkb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Vattty mégisss... - sziszegett fel az iménti szavaimra a szörnyeteg. Bár meglepett, hogy ismeri az emberi nyelvet, ennek minden külső jelét elsöpörte a bennem dúló aggodalommal vegyes indula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Ne reménykedj! - meredtem kihívóan a halott arcba.</w:t>
      </w:r>
    </w:p>
    <w:p>
      <w:pPr>
        <w:pStyle w:val="Normal"/>
        <w:widowControl/>
        <w:shd w:fill="FFFFFF" w:val="clear"/>
        <w:ind w:left="567" w:firstLine="284"/>
        <w:jc w:val="both"/>
        <w:rPr/>
      </w:pPr>
      <w:r>
        <w:rPr>
          <w:rFonts w:cs="Verdana" w:ascii="Verdana" w:hAnsi="Verdana"/>
          <w:b/>
          <w:color w:val="000000"/>
          <w:sz w:val="24"/>
          <w:szCs w:val="24"/>
        </w:rPr>
        <w:t>Ha egymagam vagyok, a felkorbácsolt harag hatására minden bizonnyal nekirontok. Így azonban csak megsuhogtattam a kardom, ügyelve rá, hogy a szörnyeteg jól láthassa a rajta felizzó, megszentelt rúnáka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Kössssünkkk üsszletet... - mordult rám a teremtmény. - Bár a társ</w:t>
        <w:softHyphen/>
        <w:t>saimmm vátynakk a husotokkra ésss assz életetekkre, énnn tuttomm assz árrát ennnek. Nem vatttyok ossstoba... de fissszetnetek kel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t akarsz? - vetettem oda foghegyről. - Nincs olyan értékünk, amit neked adhatnán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onddd megg a nattyúrnak, hotty őt - mutatott Alya felé -, én külddddöm nekklá.</w:t>
      </w:r>
    </w:p>
    <w:p>
      <w:pPr>
        <w:pStyle w:val="Normal"/>
        <w:widowControl/>
        <w:shd w:fill="FFFFFF" w:val="clear"/>
        <w:ind w:left="567" w:firstLine="284"/>
        <w:jc w:val="both"/>
        <w:rPr/>
      </w:pPr>
      <w:r>
        <w:rPr>
          <w:rFonts w:cs="Verdana" w:ascii="Verdana" w:hAnsi="Verdana"/>
          <w:b/>
          <w:color w:val="000000"/>
          <w:sz w:val="24"/>
          <w:szCs w:val="24"/>
        </w:rPr>
        <w:t>Meglepődve vettem észre, hogy egy intését követően a többi mocsárlidérc gyorsan belevész a vastag lombok rejtekébe. Már csak a vezér maradt, azonban komótosan ő is hátat fordított, és menni készül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hiszem, hogy találkozni fogok az uraddal, és azt sem, hogyha úgy hozná a sors, Alyát elengedném...</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Fogsssz - közölte a rémség. - Ésss elengeded. Választ sem várva beleveszett a sötétségb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ég jó, hogy nem csupán az emberek közt vannak zavart elmével megvert egyedek, dünnyögtem magamban. A hirtelen támadt jókedvem azonban egy csapásra el is illant, amikor Alya sápadt arcába nézt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z volt az a pillanat, amikor végleg elhatároztam azt, hogy amint kijutunk a mocsárból, azonnal Feketepart felé vesszük az irányt. És aki továbbra is követni mer, az már aligha fog beszámolni urainak az úti célunkról: bárki is ólálkodik a nyomunkban, rövidesen egy fejjel lesz rövidebb.</w:t>
      </w:r>
    </w:p>
    <w:p>
      <w:pPr>
        <w:pStyle w:val="Normal"/>
        <w:widowControl/>
        <w:shd w:fill="FFFFFF" w:val="clear"/>
        <w:ind w:left="567" w:firstLine="284"/>
        <w:jc w:val="both"/>
        <w:rPr>
          <w:rFonts w:ascii="Verdana" w:hAnsi="Verdana" w:cs="Arial"/>
          <w:b/>
          <w:b/>
          <w:color w:val="000000"/>
          <w:sz w:val="24"/>
          <w:szCs w:val="24"/>
        </w:rPr>
      </w:pPr>
      <w:r>
        <w:rPr>
          <w:rFonts w:cs="Arial"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Arial" w:ascii="Verdana" w:hAnsi="Verdana"/>
          <w:b/>
          <w:color w:val="000000"/>
          <w:sz w:val="28"/>
          <w:szCs w:val="28"/>
        </w:rPr>
        <w:t>2.</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Lassan ránk esteledett, mégis úgy döntöttünk, hogy folytatjuk az utat, remélvén, hogy mielőbb sikerül kikeverednünk a lápból. A tájat mindenhol vastag, vattaszerű köd borította, akár egy ázott tollkabát. Lábunk bokáig süllyedt az ingatag talajba, körülöttünk mindenhol kúszónövények kapaszkodtak kétségbeesetten az egymástól távol, magányosan álló fák csupasz törzsébe. Sehol sem vezetett kitaposott ösvény. Igyekeztünk minél közelebb haladni a biztonságosabb, szilárdabb talajt ígérő, földből kiálló kődarabokhoz, fatörzsekhez. Mivel nem tudtuk a pontos útirányt, ezért úgy döntöttünk, hogy - lesz, ami lesz - egyenesen a távolban felsejlő hegyek irányába igyekszünk. Orrunkat csavarta a láp bűzös, állott szagú kigőzölgése. Alya egyszer elvétette a lépést: már mellkasig süllyedt az éhes iszapba, amikor végre egy karvastagságú ággal sikerült egy kisebb szárazulatra vonszolnom. Elhúzta a száját, de felállt, és továbbra is szótlanul lépdelt a nyomomban.</w:t>
      </w:r>
    </w:p>
    <w:p>
      <w:pPr>
        <w:pStyle w:val="Normal"/>
        <w:widowControl/>
        <w:shd w:fill="FFFFFF" w:val="clear"/>
        <w:ind w:left="567" w:firstLine="284"/>
        <w:jc w:val="both"/>
        <w:rPr/>
      </w:pPr>
      <w:r>
        <w:rPr>
          <w:rFonts w:cs="Verdana" w:ascii="Verdana" w:hAnsi="Verdana"/>
          <w:b/>
          <w:color w:val="000000"/>
          <w:sz w:val="24"/>
          <w:szCs w:val="24"/>
        </w:rPr>
        <w:t>Már virradni kezdett, azonban a sűrű növényzet és a pára miatt továbbra is alig láttunk valamit. A talpunk alatt azonban mind gyakrabban éreztünk szilárd talajt, és ez bizakodással töltött el.</w:t>
      </w:r>
    </w:p>
    <w:p>
      <w:pPr>
        <w:pStyle w:val="Normal"/>
        <w:widowControl/>
        <w:shd w:fill="FFFFFF" w:val="clear"/>
        <w:ind w:left="567" w:firstLine="284"/>
        <w:jc w:val="both"/>
        <w:rPr/>
      </w:pPr>
      <w:r>
        <w:rPr>
          <w:rFonts w:cs="Verdana" w:ascii="Verdana" w:hAnsi="Verdana"/>
          <w:b/>
          <w:color w:val="000000"/>
          <w:sz w:val="24"/>
          <w:szCs w:val="24"/>
        </w:rPr>
        <w:t>Aztán egyszer csak vége lett a rengetegnek: szemünk előtt egy sziklás, patakokkal borított síkság látványa bontakozott ki, amely immár majdnem az előttünk nyújtózó hegybércek lábáig ért.</w:t>
      </w:r>
    </w:p>
    <w:p>
      <w:pPr>
        <w:pStyle w:val="Normal"/>
        <w:widowControl/>
        <w:shd w:fill="FFFFFF" w:val="clear"/>
        <w:ind w:left="567" w:firstLine="284"/>
        <w:jc w:val="both"/>
        <w:rPr/>
      </w:pPr>
      <w:r>
        <w:rPr>
          <w:rFonts w:cs="Verdana" w:ascii="Verdana" w:hAnsi="Verdana"/>
          <w:b/>
          <w:color w:val="000000"/>
          <w:sz w:val="24"/>
          <w:szCs w:val="24"/>
        </w:rPr>
        <w:t>Alyára pillantottam: jól látható, megkönnyebbülés szülte mosoly terül el bájos arcán. Pedig mostanra - akár csak én - a fáradtságtól minden bizonnyal ő is alig állhatott a lábán. A korábban történt események - a végtelen bolyongás a mocsárban és a lidércek furcsa viselkedése - alig tűntek többnek egy hagymázos rémálomná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onban nem bántam volna, ha végre valóban sikerül kialudnom magam... és akárha imáim lettek volna valósággá: alig fertályóra múlva, közvetlenül a hegyek lábánál megpillantottuk a kicsinyke falut.</w:t>
      </w:r>
    </w:p>
    <w:p>
      <w:pPr>
        <w:pStyle w:val="Normal"/>
        <w:widowControl/>
        <w:shd w:fill="FFFFFF" w:val="clear"/>
        <w:ind w:left="567" w:firstLine="284"/>
        <w:jc w:val="both"/>
        <w:rPr/>
      </w:pPr>
      <w:r>
        <w:rPr>
          <w:rFonts w:cs="Verdana" w:ascii="Verdana" w:hAnsi="Verdana"/>
          <w:b/>
          <w:color w:val="000000"/>
          <w:sz w:val="24"/>
          <w:szCs w:val="24"/>
        </w:rPr>
        <w:t>A település alig pár, fából emelt házból állt. A nagyjából kéttucatnyi épület közepén egy földsánccal és deszkapalánkkal körbevett teret hagytak. Ezt szinte teljes egészében egy – Havasban és Fenyvesben olyannyira megszokott - hosszúház uralta. A falu körül lévő sovány földek mostanra kivétel nélkül be lettek szántva, én azonban kételkedtem benne, hogy az itt lakóknak ez elég élelmet adna. Sokkal valószínűbb, hogy a falucska lakói a síkságot átszelő, bővizű patakokban való halászatból tarthatták fenn magukat.</w:t>
      </w:r>
    </w:p>
    <w:p>
      <w:pPr>
        <w:pStyle w:val="Normal"/>
        <w:widowControl/>
        <w:shd w:fill="FFFFFF" w:val="clear"/>
        <w:ind w:left="567" w:firstLine="284"/>
        <w:jc w:val="both"/>
        <w:rPr/>
      </w:pPr>
      <w:r>
        <w:rPr>
          <w:rFonts w:cs="Verdana" w:ascii="Verdana" w:hAnsi="Verdana"/>
          <w:b/>
          <w:color w:val="000000"/>
          <w:sz w:val="24"/>
          <w:szCs w:val="24"/>
        </w:rPr>
        <w:t>Ahol nincs miért kereskedni, oda hírek is lassabban szivárognak: úgy éreztem, hogy ezen a helyen pár napra végre biztonsággal megpihenhetünk Alyával, mielőtt ismét tovább indulunk. Talán a nyomunkban lévő, levakarhatatlan árnyékot is váratlan lépésre késztetheti a tény, hogy közel, s távolban ez az egyetlen lakott - és lakható - hely.</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kkor még nem is sejtettem, mennyire igazam lesz...</w:t>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Arial" w:ascii="Verdana" w:hAnsi="Verdana"/>
          <w:b/>
          <w:bCs/>
          <w:color w:val="000000"/>
          <w:sz w:val="28"/>
          <w:szCs w:val="28"/>
        </w:rPr>
        <w:t>3</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Lassan harmadik napja időztünk az eldugott falucskában, amikor egy környékbeli sétánkról visszatérve arra lettünk figyelmesek, hogy Pede, a molnár pirospozsgás arcú, nyolc év körüli fiacskája lélekszakadva fut elén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agyuram, nagyuram... - bár a kis legény az iménti rohanástól még kapkodta a levegőt, mégis egyfolytában dőlt belőle a szó. - A Kard küldött, hogy akár a föld alól is kerítsem elő kegyelmedet. Arra kér, hogy az úrnővel együtt mielőbb jelenjetek meg előtte...</w:t>
      </w:r>
    </w:p>
    <w:p>
      <w:pPr>
        <w:pStyle w:val="Normal"/>
        <w:widowControl/>
        <w:shd w:fill="FFFFFF" w:val="clear"/>
        <w:ind w:left="567" w:firstLine="284"/>
        <w:jc w:val="both"/>
        <w:rPr/>
      </w:pPr>
      <w:r>
        <w:rPr>
          <w:rFonts w:cs="Verdana" w:ascii="Verdana" w:hAnsi="Verdana"/>
          <w:b/>
          <w:color w:val="000000"/>
          <w:sz w:val="24"/>
          <w:szCs w:val="24"/>
        </w:rPr>
        <w:t>Megmosolyogtatott, hogy a fiúcska az előkelő körökben bevett udvariassági formulákat használj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Rendben, mond meg neki, hogy az úrnővel – ehelyütt Alyára néztem, aki láthatóan alig tudta visszafojtani a kuncogását - rövidesen a hosszúházban leszünk.</w:t>
      </w:r>
    </w:p>
    <w:p>
      <w:pPr>
        <w:pStyle w:val="Normal"/>
        <w:widowControl/>
        <w:shd w:fill="FFFFFF" w:val="clear"/>
        <w:ind w:left="567" w:firstLine="284"/>
        <w:jc w:val="both"/>
        <w:rPr/>
      </w:pPr>
      <w:r>
        <w:rPr>
          <w:rFonts w:cs="Verdana" w:ascii="Verdana" w:hAnsi="Verdana"/>
          <w:b/>
          <w:color w:val="000000"/>
          <w:sz w:val="24"/>
          <w:szCs w:val="24"/>
        </w:rPr>
        <w:t>A lurkó komolykodva bólintott, és a lábait a nyaka közé kapva rohant vissza a faluba.</w:t>
      </w:r>
    </w:p>
    <w:p>
      <w:pPr>
        <w:pStyle w:val="Normal"/>
        <w:widowControl/>
        <w:shd w:fill="FFFFFF" w:val="clear"/>
        <w:ind w:left="567" w:firstLine="284"/>
        <w:jc w:val="both"/>
        <w:rPr/>
      </w:pPr>
      <w:r>
        <w:rPr>
          <w:rFonts w:cs="Verdana" w:ascii="Verdana" w:hAnsi="Verdana"/>
          <w:b/>
          <w:color w:val="000000"/>
          <w:sz w:val="24"/>
          <w:szCs w:val="24"/>
        </w:rPr>
        <w:t>Rendes körülmények közt az utazó vándorokat magában a hosszúházban szállásolták el, azonban a kis falu e célra emelt épületére már jó ideje ráfért volna egy alapos felújítás. Ide érkeztünkkor a gyűlés tagjai szabadkozva hozták a tudomásunkra, hogy a havonkénti tanácskozáson kívül nem igazán használják az épületet. Vándorló lélek errefelé ritkán akad, és ha mégis, sosem ebben az évszakban. Így jobb híján a molnár háza mellett épült - ősztől tavaszig használaton kívül álló - kis vízimalomban leltünk szállásr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alu szélén álló építmény ideális volt számunkra: sokkal kevésbé voltunk szem előtt, mintha a központban lévő hosszúházba költöztünk volna.</w:t>
      </w:r>
    </w:p>
    <w:p>
      <w:pPr>
        <w:pStyle w:val="Normal"/>
        <w:widowControl/>
        <w:shd w:fill="FFFFFF" w:val="clear"/>
        <w:ind w:left="567" w:firstLine="284"/>
        <w:jc w:val="both"/>
        <w:rPr/>
      </w:pPr>
      <w:r>
        <w:rPr>
          <w:rFonts w:cs="Verdana" w:ascii="Verdana" w:hAnsi="Verdana"/>
          <w:b/>
          <w:color w:val="000000"/>
          <w:sz w:val="24"/>
          <w:szCs w:val="24"/>
        </w:rPr>
        <w:t>Persze azért mindenki tudott az érkezésünkről: egy ilyen apró közösségben aligha kerülhette volna el bárki figyelmét két ideg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Ráérős tempóban sétáltunk át a vályogból és fából emelt házacskák között. Még főutcája sem volt a településnek; a háztájival körülvett épületek egymás hegyén-hátán álltak, akár az áradáskor összetorlódott farönkök.</w:t>
      </w:r>
    </w:p>
    <w:p>
      <w:pPr>
        <w:pStyle w:val="Normal"/>
        <w:widowControl/>
        <w:shd w:fill="FFFFFF" w:val="clear"/>
        <w:ind w:left="567" w:firstLine="284"/>
        <w:jc w:val="both"/>
        <w:rPr/>
      </w:pPr>
      <w:r>
        <w:rPr>
          <w:rFonts w:cs="Verdana" w:ascii="Verdana" w:hAnsi="Verdana"/>
          <w:b/>
          <w:color w:val="000000"/>
          <w:sz w:val="24"/>
          <w:szCs w:val="24"/>
        </w:rPr>
        <w:t>A falu vezetője a hosszúház kapujában várt. Kerekarcú, pocakos emberke volt, aki minden bizonnyal - bár büszkén és joggal viselte a neki kijáró Kard címet - az év nagy részében a többiekkel egyetemben naphosszat a földet túrta, vagy épp a halászatban segédkezett. Ennek dacára az egész jellemét körüllengte valamiféle határozottság és erő: hiába csak egy kis hegyvidéki település vezetője volt, a nehéz és kényes döntéseket - ha azok mégoly ritkák lehettek is errefelé - ő hozta. Mélyen ülő, szürke szemei hidegen villantak felénk. Pár pillanatig átható tekintettel méregetett minket, majd egy gyors, takarékos mosoly kíséretében az épület belseje felé irányított.</w:t>
      </w:r>
    </w:p>
    <w:p>
      <w:pPr>
        <w:pStyle w:val="Normal"/>
        <w:widowControl/>
        <w:shd w:fill="FFFFFF" w:val="clear"/>
        <w:ind w:left="567" w:firstLine="284"/>
        <w:jc w:val="both"/>
        <w:rPr/>
      </w:pPr>
      <w:r>
        <w:rPr>
          <w:rFonts w:cs="Verdana" w:ascii="Verdana" w:hAnsi="Verdana"/>
          <w:b/>
          <w:color w:val="000000"/>
          <w:sz w:val="24"/>
          <w:szCs w:val="24"/>
        </w:rPr>
        <w:t>A hosszúház belső kiépítése semmiben sem tért el az e tájon jellegzetessé vált, hasonló épületektől. Az ajtón belépve egy szűk, egyenes folyosó vezetett a hátsó traktusban lévő tanácsteremhez. A folyosón haladva szemügyre vehettük a kétoldalt elhelyezkedő, állatbőrökkel takart, apró szobákat Másutt ilyen fülkékben kaptak helyet az arra tévedő idegenek, itt azonban tűzifa és sózott hús tárolására használták eze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tanácsterem sem volt sokkal jobb állapotban: a falak mentén elhelyezett kormos parázstartókat színültig töltötte a fekete hamu. A mennyezeten lévő lyukak elé hevenyészve deszkákat szögeltek, melyek láthatóan csak részben voltak képesek útját állni a felhőszakadásoknak. A terem középső részében egy üres kőemelvény állt, ezen kívül azonban semmi más nem kapott helyet itt.</w:t>
      </w:r>
    </w:p>
    <w:p>
      <w:pPr>
        <w:pStyle w:val="Normal"/>
        <w:widowControl/>
        <w:shd w:fill="FFFFFF" w:val="clear"/>
        <w:ind w:left="567" w:firstLine="284"/>
        <w:jc w:val="both"/>
        <w:rPr/>
      </w:pPr>
      <w:r>
        <w:rPr>
          <w:rFonts w:cs="Verdana" w:ascii="Verdana" w:hAnsi="Verdana"/>
          <w:b/>
          <w:color w:val="000000"/>
          <w:sz w:val="24"/>
          <w:szCs w:val="24"/>
        </w:rPr>
        <w:t>- Először is, elnézésüket kell, hogy kérjem - kapta el a pillantásom az elöljáró. - Sajnos, ez idáig nem állt módomban személyesen üdvözölni önöket. Azonban halaszthatatlan teendőim akadtak pár mérföldnyire a patak mentén: csupán tegnap érkeztem vissza. Engedjék meg, hogy bemutatkozzam: Kwadrick Arren, Gyorspatak elöljárója. - Öklét a szívére szorítva, szertartásosan lehajtotta a fejé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Erik. Erik Adner - viszonoztam a bemutatkozást. Nem is hazudtam túl nagyot: a legtöbben Eriknek ismertek zsenge kölyökkorom óta. Igaz, hogy utónevem sosem volt, illetve a legtöbben egy kezdetben lekicsinylőnek és gúnyosnak szánt jelzőt biggyesztettek ez után. Erik, a Fattyú. Ez a gúnynév azonban... furcsa mód... az évek során, lassan tiszteletet parancsoló tartalommal töltődött fel...</w:t>
      </w:r>
    </w:p>
    <w:p>
      <w:pPr>
        <w:pStyle w:val="Normal"/>
        <w:widowControl/>
        <w:shd w:fill="FFFFFF" w:val="clear"/>
        <w:ind w:left="567" w:firstLine="284"/>
        <w:jc w:val="both"/>
        <w:rPr/>
      </w:pPr>
      <w:r>
        <w:rPr>
          <w:rFonts w:cs="Verdana" w:ascii="Verdana" w:hAnsi="Verdana"/>
          <w:b/>
          <w:color w:val="000000"/>
          <w:sz w:val="24"/>
          <w:szCs w:val="24"/>
        </w:rPr>
        <w:t>A valódi, brúlként megszerzett nevemet csak ritkán, kizárólag a vizsgálószék által elrendelt küldetések során használtam. Még az ismerőseim közt is csak kevesen, főleg Alya szólított így - most azonban jobbnak láttam ezt titokban tartani. Rhodin óta sok minden történhetett, és elképzelhetőnek tartottam azt, hogy ha valaki a nyomunkba jut - a jelenleg is minket követő árnyékon kívül -, Artusz De Vorty néven fog keresni. A ránk akaszkodott „kullancsról” pedig mielőbb szándékoztam megfelelőképp gondoskodni.</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A hölgy Lara Warsh - mutattam Alya felé, aki gyöngyöző mosollyal bókolt a Kardnak.</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Szóval Eriknek hívják - ízlelgette a nevet az elöljáró. - Akárcsak a pápa ördögvadászát. Mesélik róla, hogy hét láb magas, és egyetlen csapással képes a földre küldeni a legvadabb pokolfajzatokat is. Azt is hallottam - halkította le a hangját az elöljáró -, hogy maga is királyi vérből származik. Az egyik unokaöcsém bejáratos Cechtbe... a területi képviselő írnoka. Állítólag ez az Erik... bár, meglehetősen sok irigye van magas pozíciókban... a köznép körében igencsak mély tiszteletnek örvend.</w:t>
      </w:r>
    </w:p>
    <w:p>
      <w:pPr>
        <w:pStyle w:val="Normal"/>
        <w:widowControl/>
        <w:shd w:fill="FFFFFF" w:val="clear"/>
        <w:ind w:left="567" w:firstLine="284"/>
        <w:jc w:val="both"/>
        <w:rPr/>
      </w:pPr>
      <w:r>
        <w:rPr>
          <w:rFonts w:cs="Verdana" w:ascii="Verdana" w:hAnsi="Verdana"/>
          <w:b/>
          <w:color w:val="000000"/>
          <w:sz w:val="24"/>
          <w:szCs w:val="24"/>
        </w:rPr>
        <w:t>Meglepő, hogy mennyi hír talál utat ebbe a kis faluba, gondoltam magamban. Talán nem ártott volna ennél is óvatosabbnak lennem... bár a pletykák szinte mindig túlzóak, és ez elég jó védelmet nyújthat.</w:t>
      </w:r>
    </w:p>
    <w:p>
      <w:pPr>
        <w:pStyle w:val="Normal"/>
        <w:widowControl/>
        <w:shd w:fill="FFFFFF" w:val="clear"/>
        <w:tabs>
          <w:tab w:val="clear" w:pos="720"/>
          <w:tab w:val="left" w:pos="461" w:leader="none"/>
        </w:tabs>
        <w:ind w:left="567" w:firstLine="284"/>
        <w:jc w:val="both"/>
        <w:rPr/>
      </w:pPr>
      <w:r>
        <w:rPr>
          <w:rFonts w:cs="Verdana" w:ascii="Verdana" w:hAnsi="Verdana"/>
          <w:b/>
          <w:color w:val="000000"/>
          <w:sz w:val="24"/>
          <w:szCs w:val="24"/>
        </w:rPr>
        <w:t>- Legalább nem tévesztenek vele össze - vontam meg a vállam. - Én és a társnőm néhány szabadkereskedőt kísértünk Feketepartról Havasba, azonban pokolkutyák támadtak a karavánra... elszakadtunk a többiektől. Azok az átkozott dögök ötünket a mocsár felé szorítottak. Mire leráztuk őket, és átkelve a lápon erre a bájos kis településre jutottunk, sajnos, már csak ketten maradtunk.</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Nos - komolyodott meg az elöljáró hangja -, szeretném elmondani, miért is volt ilyen sürgős, hogy mielőbb beszélhessek önökkel. Ehhez azonban pár szóban ismertetnem kell a múltat... Ezt a települést az egyik ősöm, Gwarreon Arren alapította, még a Halcon utáni második században. A letelepedőknek már az első télen rá kellett döbbenniük, hogy sajnos a gyönyörű új otthon mellé veszélyes és igencsak kellemetlen szomszédokat kaptak. Azt már kezdetben is tudták... és fel is készültek rá... hogy a mocsárban lidércek tanyáznak, a hegyek barlangjait pedig huundok lakják. Azonban azt aligha sejthették, hogy milyen gonosz hatalom tanyázhat a közeli hegyekben. Egy hosszú, téli éjszakán néhány vérszívó lepte meg az újonnan épült falut. A támadást kevesen vészelték át. Ám a rémálomnak még nem volt vége. A következő éjjeleken a szörnyetegek újra és újra visszatértek. Mire kitavaszodott, és járhatóvá váltak az utak, már csak alig egy tucatnyian maradtak életbe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Vámpírok tanyáznak a környéken? - kérdeztem meglepetten. - Hogyhogy az itt élők ennek dacára sem költöztek e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z ősöm makacs, keményfejű harcos volt. Segítséget kért a szentektől, akik egy nagyhatalmú ereklyét... egy kis szobrot... adományoztak neki. Hogy hálából valamiért vagy pedig fizetség ellenében, azt nem tudom. Azonban a kegytárgy ezen túl hatásosan védelmezte az itt élőke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kkor végül is minden rendben van, nem? Ha a vérszívók nem tudják megközelíteni a felüt az ereklye miatt, akkor nyugodtan alhat mindenk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Csakhogy - vált kétségbeesetté a hangja - a szentséget nemrégiben elloptá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Jól értem, arra akar megkérni, hogy kutassuk fel, és juttassuk vissza önöknek a falut védelmező szobrocskát? - kérdeztem rá a biztonság kedvéért. Alya felé néztem, aki eddig kimaradt a társalgásból, most azonban alig láthatóan rázta a fejé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aguk tapasztalt harcosok. - A Kardot nem sok választotta el tőle, hogy könyörgőre ne fogja. - Gyorspatak gyűlése busásan megfizeti a fáradozásuka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Beszéljük meg a részleteket - válaszoltam elgondolkodva -, és utána a társnőmmel eldöntjük, hogy tudunk-e segítem.</w:t>
      </w:r>
    </w:p>
    <w:p>
      <w:pPr>
        <w:pStyle w:val="Normal"/>
        <w:widowControl/>
        <w:shd w:fill="FFFFFF" w:val="clear"/>
        <w:ind w:left="567" w:firstLine="284"/>
        <w:jc w:val="both"/>
        <w:rPr>
          <w:rFonts w:ascii="Verdana" w:hAnsi="Verdana" w:cs="Arial"/>
          <w:b/>
          <w:b/>
          <w:color w:val="000000"/>
          <w:sz w:val="24"/>
          <w:szCs w:val="24"/>
        </w:rPr>
      </w:pPr>
      <w:r>
        <w:rPr>
          <w:rFonts w:cs="Arial"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Arial" w:ascii="Verdana" w:hAnsi="Verdana"/>
          <w:b/>
          <w:color w:val="000000"/>
          <w:sz w:val="28"/>
          <w:szCs w:val="28"/>
        </w:rPr>
        <w:t>4.</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 Nem hiszem el! - fakadt ki Alya azon nyomban, amint az ideiglenes lakhelyünkként szolgáló vízimalom duplaszárnyú faajtaját behúzva magunk mögött, végre kettesben voltunk. - Tűnjünk el innen, amíg még nem késő!</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hhoz, hogy útra kelhessünk, fel kell tölteni a készleteinket... no meg a beígért arany sem jönne rosszul. Fenyvesben és Havasban még tisztelik az utazókat, de ahogy Feketepart közelébe érünk, pénzre lesz szükségün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kkor is azt mondom, hogyha vámpírokkal kerülünk szembe, csak a rövidebbet húzhatju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z elöljáró szerint, az ereklyét csakis a huundok lophatták el. - Igyekeztem tárgyilagos hangot megütni. - A kárhozottak nem tudják megközelíteni.</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És mit gondolsz, a manók kinek a parancsára cselekedtek? - kérdezett vissza Alya dühöse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Csak meg kell találni a szobrot, és visszahozni. Én sem vagyok bolond... nem akarok a vérszívók fészkébe sétálni - nyugtatgattam. - Másfelől viszont, szeretnék segítem ezeken az embereken. Nem hagyhatjuk itt őket szabad prédául a fenevadakna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át persze, innen fúj a szél! - rázta a fejét a lány. - Artusz, a kiátkozott, űzött lovag segítségére siet a bajba jutott falusiaknak... akik voltak olyan bolondok és évszázadokon keresztül kihívták maguk ellen a végzet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 aggódj, nem lesz semmi baj! - csitítgattam, miközben átöleltem. - Segíteni akarok a falusiaknak, de ígérem, hogyha kilátástalanra fordulna a helyzet, azonnal szedjük a sátorfánk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lya nem válaszolt semmit, de látszott rajta, hogy nem teljesen győzték meg a szavaim. Csendesen kibontakozott a karjaimból, és bevackolta magát a fal mellé hordott szalma tetején kialakított, egyszerű fekhelyünkr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Ideje lepihennünk - figyelmeztetett. - Ha a végére akarsz járni a dolgoknak, érdemes lesz holnap mielőbb indulnun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prót bólintva mellé feküdtem, és hamarosan el is nyomott az álom.</w:t>
      </w:r>
    </w:p>
    <w:p>
      <w:pPr>
        <w:pStyle w:val="Normal"/>
        <w:widowControl/>
        <w:shd w:fill="FFFFFF" w:val="clear"/>
        <w:ind w:left="567" w:firstLine="284"/>
        <w:jc w:val="both"/>
        <w:rPr/>
      </w:pPr>
      <w:r>
        <w:rPr>
          <w:rFonts w:cs="Verdana" w:ascii="Verdana" w:hAnsi="Verdana"/>
          <w:b/>
          <w:color w:val="000000"/>
          <w:sz w:val="24"/>
          <w:szCs w:val="24"/>
        </w:rPr>
        <w:t>Az éjszaka közepén baljós érzés riasztott fel az álmomból. A malomban a fojtó sötétség miatt lámpás nélkül az orromig sem láttam. Óvatosan felültem, és kova után kezdtem tapogatózni. Igyekeztem minél jobban kiterjeszteni az érzékeim, de első pillanatban nem jöttem rá, hogy mi ébresztett fel.</w:t>
      </w:r>
    </w:p>
    <w:p>
      <w:pPr>
        <w:pStyle w:val="Normal"/>
        <w:widowControl/>
        <w:shd w:fill="FFFFFF" w:val="clear"/>
        <w:ind w:left="567" w:firstLine="284"/>
        <w:jc w:val="both"/>
        <w:rPr/>
      </w:pPr>
      <w:r>
        <w:rPr>
          <w:rFonts w:cs="Verdana" w:ascii="Verdana" w:hAnsi="Verdana"/>
          <w:b/>
          <w:color w:val="000000"/>
          <w:sz w:val="24"/>
          <w:szCs w:val="24"/>
        </w:rPr>
        <w:t>Akárhogy füleltem, nem hallottam semmi különöset: mellettem Alya egyenletesen lélegezve az igazak álmát aludta, és az enyhe szélben meg-megreccsenő faszerkezet hangjai sem tértek el attól, amit az előző éjszakákon már megszokhattun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tán rájöttem: a huzat iránya, ami megváltozott. Valahol, valaki kinyitott egy ablakot vagy ajtót. Mivel lefekvés előtt magam ellenőriztem, hogy jól el vannak-e reteszelve a be- és kijáratok, tudtam: szó sem lehet véletlenről. Valaki vagy valami utat talált hozzánk.</w:t>
      </w:r>
    </w:p>
    <w:p>
      <w:pPr>
        <w:pStyle w:val="Normal"/>
        <w:widowControl/>
        <w:shd w:fill="FFFFFF" w:val="clear"/>
        <w:ind w:left="567" w:firstLine="284"/>
        <w:jc w:val="both"/>
        <w:rPr/>
      </w:pPr>
      <w:r>
        <w:rPr>
          <w:rFonts w:cs="Verdana" w:ascii="Verdana" w:hAnsi="Verdana"/>
          <w:b/>
          <w:color w:val="000000"/>
          <w:sz w:val="24"/>
          <w:szCs w:val="24"/>
        </w:rPr>
        <w:t>A kovát továbbra sem találtam, de miközben vakon tapogatóztam, jobb kezemmel rátapintottam a fekhelyem mellé helyezett kard markolatára. Halk szisszenéssel húztam elő a fegyvert. A pengén lévő rúnák egyből felparázslottak, halvány, nyomasztó vörös fénnyel világítva meg a helyiséget.</w:t>
      </w:r>
    </w:p>
    <w:p>
      <w:pPr>
        <w:pStyle w:val="Normal"/>
        <w:widowControl/>
        <w:shd w:fill="FFFFFF" w:val="clear"/>
        <w:ind w:left="567" w:firstLine="284"/>
        <w:jc w:val="both"/>
        <w:rPr/>
      </w:pPr>
      <w:r>
        <w:rPr>
          <w:rFonts w:cs="Verdana" w:ascii="Verdana" w:hAnsi="Verdana"/>
          <w:b/>
          <w:color w:val="000000"/>
          <w:sz w:val="24"/>
          <w:szCs w:val="24"/>
        </w:rPr>
        <w:t>A kis termetű, torz szörnyeteg velem szemben az egyik alacsonyabb keresztgerendán gubbasztott, és fénytelen, világtalannak tűnő szemével engem méregetett. Hajlott hátával és hegyes fülével leginkább a rhodini paloták tornácain elhelyezett vízköpőkre emlékeztetett. Hegyes pofájában apró, de tűhegyes fogak sokasága meredezett. Elsőre nem látszott különlegesen veszélyes ellenfélnek, de nem kerülte el a figyelmemet hogy a szája sarkából csepegő nyálcseppek a földre hullva füstölve marják bele magukat a kemény fapadlóba.</w:t>
      </w:r>
    </w:p>
    <w:p>
      <w:pPr>
        <w:pStyle w:val="Normal"/>
        <w:widowControl/>
        <w:shd w:fill="FFFFFF" w:val="clear"/>
        <w:ind w:left="567" w:firstLine="284"/>
        <w:jc w:val="both"/>
        <w:rPr/>
      </w:pPr>
      <w:r>
        <w:rPr>
          <w:rFonts w:cs="Verdana" w:ascii="Verdana" w:hAnsi="Verdana"/>
          <w:b/>
          <w:color w:val="000000"/>
          <w:sz w:val="24"/>
          <w:szCs w:val="24"/>
        </w:rPr>
        <w:t>A szemem sarkából láttam, hogy a mozgolódásra Alya is felébredt és némán a rövidkardja felé tapogatózik.</w:t>
      </w:r>
    </w:p>
    <w:p>
      <w:pPr>
        <w:pStyle w:val="Normal"/>
        <w:widowControl/>
        <w:shd w:fill="FFFFFF" w:val="clear"/>
        <w:ind w:left="567" w:firstLine="284"/>
        <w:jc w:val="both"/>
        <w:rPr/>
      </w:pPr>
      <w:r>
        <w:rPr>
          <w:rFonts w:cs="Verdana" w:ascii="Verdana" w:hAnsi="Verdana"/>
          <w:b/>
          <w:color w:val="000000"/>
          <w:sz w:val="24"/>
          <w:szCs w:val="24"/>
        </w:rPr>
        <w:t>A pengét ferdén magam elé emelve egyetlen szökkenéssel talpra ugrottam. A szörnyeteg visító hangot hallatva rám vicsorgott, majd beleveszett a sötétbe. Pár pillanat múlva hangos csattanás jelezte, hogy az egyik fönti ablak kivágódik, és egy súlyos test kiveti magát rajt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Feltéptem a malom ajtaját, és kirontottam a szabadba. Arcomat megcsapta a párás levegő. A szemem viszont hiába erőltettem: mindkét hold fogyóban volt. A környező házakból csupán elmosódott kontúrokat láttam.</w:t>
      </w:r>
    </w:p>
    <w:p>
      <w:pPr>
        <w:pStyle w:val="Normal"/>
        <w:widowControl/>
        <w:shd w:fill="FFFFFF" w:val="clear"/>
        <w:ind w:left="567" w:firstLine="284"/>
        <w:jc w:val="both"/>
        <w:rPr/>
      </w:pPr>
      <w:r>
        <w:rPr>
          <w:rFonts w:cs="Verdana" w:ascii="Verdana" w:hAnsi="Verdana"/>
          <w:b/>
          <w:color w:val="000000"/>
          <w:sz w:val="24"/>
          <w:szCs w:val="24"/>
        </w:rPr>
        <w:t>Egy pár szívdobbanásig némán álltam a malom előtt Épp sarkon fordultam volna, amikor arra lettem figyelmes, hogy az előttem lévő házacska marhahólyaggal borított ablaka mögött halvány fény pislákol fel. Ezt követően az épületből hangos jajveszékelés hallatszott.</w:t>
      </w:r>
    </w:p>
    <w:p>
      <w:pPr>
        <w:pStyle w:val="Normal"/>
        <w:widowControl/>
        <w:shd w:fill="FFFFFF" w:val="clear"/>
        <w:ind w:left="567" w:firstLine="284"/>
        <w:jc w:val="both"/>
        <w:rPr/>
      </w:pPr>
      <w:r>
        <w:rPr>
          <w:rFonts w:cs="Verdana" w:ascii="Verdana" w:hAnsi="Verdana"/>
          <w:b/>
          <w:color w:val="000000"/>
          <w:sz w:val="24"/>
          <w:szCs w:val="24"/>
        </w:rPr>
        <w:t>Rohanva tettem meg a háztól elválasztó, nagyjából ötvenlépésnyi távolságot. Pár pillanat múlva már a viskó nyitott, sarkig tárt ajtajánál álltam. A kiömlött vér édeskés szaga azonnal megcsapta az orromat.</w:t>
      </w:r>
    </w:p>
    <w:p>
      <w:pPr>
        <w:pStyle w:val="Normal"/>
        <w:widowControl/>
        <w:shd w:fill="FFFFFF" w:val="clear"/>
        <w:ind w:left="567" w:firstLine="284"/>
        <w:jc w:val="both"/>
        <w:rPr/>
      </w:pPr>
      <w:r>
        <w:rPr>
          <w:rFonts w:cs="Verdana" w:ascii="Verdana" w:hAnsi="Verdana"/>
          <w:b/>
          <w:color w:val="000000"/>
          <w:sz w:val="24"/>
          <w:szCs w:val="24"/>
        </w:rPr>
        <w:t>A sápatag gyertyafényben is jól kivehettem amint Rozlin, a molnár lánya sírva hajol apja mozdulatlan teste fölé. A fiatal, serdülőkorból alig kinőtt lány viaszfehér arcát könnyek szántották. Vékonyszálú, szőke haja az arcába hullott, keskeny vállai meg-megrándultak a görcsös zokogást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ellé léptem, és gyengéden megfogva a karját, talpra állítottam. Ebben a pillanatban érkezett meg Alya. Miközben gondjaira bíztam a lányt, lehajoltam a mozdulatlan test mellé.</w:t>
      </w:r>
    </w:p>
    <w:p>
      <w:pPr>
        <w:pStyle w:val="Normal"/>
        <w:widowControl/>
        <w:shd w:fill="FFFFFF" w:val="clear"/>
        <w:ind w:left="567" w:firstLine="284"/>
        <w:jc w:val="both"/>
        <w:rPr/>
      </w:pPr>
      <w:r>
        <w:rPr>
          <w:rFonts w:cs="Verdana" w:ascii="Verdana" w:hAnsi="Verdana"/>
          <w:b/>
          <w:color w:val="000000"/>
          <w:sz w:val="24"/>
          <w:szCs w:val="24"/>
        </w:rPr>
        <w:t>A középkorú férfi jókora vértócsában feküdt. Mellkasát karomban végződő végtagok szaggatták fel. A bordái törötten fehérlettek elő a véres, tépett hús alól. Bárki is támadta meg szegény ördögöt, valószínűleg pillanatok alatt megölte. Arról pedig, hogy ki vagy mi követhette el a rémtettet, volt egy sejtésem: a padlóban mély, sav marta lyukak árulkodtak róla, hogy a korábban látott szörnyeteg nem egyedül minket tisztelt meg a látogatásával azon az éjszakán.</w:t>
      </w:r>
    </w:p>
    <w:p>
      <w:pPr>
        <w:pStyle w:val="Normal"/>
        <w:widowControl/>
        <w:shd w:fill="FFFFFF" w:val="clear"/>
        <w:ind w:left="567" w:firstLine="284"/>
        <w:jc w:val="both"/>
        <w:rPr>
          <w:rFonts w:ascii="Verdana" w:hAnsi="Verdana" w:cs="Arial"/>
          <w:b/>
          <w:b/>
          <w:color w:val="000000"/>
          <w:sz w:val="24"/>
          <w:szCs w:val="24"/>
        </w:rPr>
      </w:pPr>
      <w:r>
        <w:rPr>
          <w:rFonts w:cs="Arial"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Arial" w:ascii="Verdana" w:hAnsi="Verdana"/>
          <w:b/>
          <w:color w:val="000000"/>
          <w:sz w:val="28"/>
          <w:szCs w:val="28"/>
        </w:rPr>
        <w:t>5.</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Hajnalodott, mire a molnár hazánál alábbhagyott a felfordulás. Az emberi természet ezúttal sem cáfolt rá önmagára: szinte mindenki, aki csak a falucskában élt, látni akarta a testet, hogy aztán öklendezve vagy halottsápadt arccal forduljon ki a kis helyiségbő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ire a nap első sugarai megszínezték az ég alját, a falutanács tagjai egy pokrócba csavarták a halottat, és erélyes szavakkal küldték haza a kunyhó körül ténfergőket.</w:t>
      </w:r>
    </w:p>
    <w:p>
      <w:pPr>
        <w:pStyle w:val="Normal"/>
        <w:widowControl/>
        <w:shd w:fill="FFFFFF" w:val="clear"/>
        <w:ind w:left="567" w:firstLine="284"/>
        <w:jc w:val="both"/>
        <w:rPr/>
      </w:pPr>
      <w:r>
        <w:rPr>
          <w:rFonts w:cs="Verdana" w:ascii="Verdana" w:hAnsi="Verdana"/>
          <w:b/>
          <w:color w:val="000000"/>
          <w:sz w:val="24"/>
          <w:szCs w:val="24"/>
        </w:rPr>
        <w:t>Az előző nap kissé határozatlannak tűnő Kardot mintha kicserélték volna: pattogó szavakkal adta ki az utasításokat, majd intézkedett a meggyilkolt molnár testének elszállításáról. Amikor összeakadt a tekintetünk, apró biccentéssel jelezte, hogy beszélni kíván velünk.</w:t>
      </w:r>
    </w:p>
    <w:p>
      <w:pPr>
        <w:pStyle w:val="Normal"/>
        <w:widowControl/>
        <w:shd w:fill="FFFFFF" w:val="clear"/>
        <w:ind w:left="567" w:firstLine="284"/>
        <w:jc w:val="both"/>
        <w:rPr/>
      </w:pPr>
      <w:r>
        <w:rPr>
          <w:rFonts w:cs="Verdana" w:ascii="Verdana" w:hAnsi="Verdana"/>
          <w:b/>
          <w:color w:val="000000"/>
          <w:sz w:val="24"/>
          <w:szCs w:val="24"/>
        </w:rPr>
        <w:t>Kézen fogtam Alyát, aki még mindig a lassan álomba szenderedő Rozlinra vigyázott, és a ház mögé sétáltunk. Rövidesen a Kard is megjelent: kövérkés arcát gondok ráncai redőzté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Kezdődik - közölte színtelen hangon. - Amikor ellopták a szobrot, tudtam, már csak idő kérdése, hogy megjelenjenek a vámpírok, vagy a szolgálatukban álló rémsége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Biztos nem vámpír volt - válaszoltam. - Láttam a teremtményt: valami gnóm, koboldszerű fajzat az elkövető. Viszont nem értem, a molnár lányát miért hagyta életbe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volt otthon - válaszolta Alya. Rozlin bevallotta, hogy kiszökött a házból: az egyik fiatal, falubeli fiúval találkozott az éjszaka. Amikor hazatért, akkor fedezte fel a gyilkosságot. Szegény lány: szó szoros értelmében belebotlott az apja holttestéb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gy ideig csendben álltuk a kunyhó mögött, majd a Kard szemébe nézve, lassan válaszoltam a ki nem mondott kérdésre.</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Megkeressük. Megkeressük, és ha tudjuk, visszahozzuk az ellopott ereklyét. Viszont addig is jobban tennék, ha őrséget állítanának éjjelenként, és az emberek párban intéznék dolgaikat. Mert bármi is volt az, aki ezt a rémtettet elkövette, minden bizonnyal határozott céllal ölt. Nem tudom, hogy a történteknek van-e köze az ellopott szoborhoz, és ha igen, mi az: viszont a szörnyeteg visszatérhe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Köszönöm - hajtotta meg fejét a Kard. Arcán jól látható megkönnyebbülés áradt szét. - Szerezzék vissza a szobrot, és meglátják, nem leszünk hálátlanok!</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Megtesszük, amit tudunk - válaszoltam, miközben Alyával az oldalamon a malom felé vettük az irányt.</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6.</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hogy a hegyek lába felé haladtunk, a beszántott földeket mind gyakrabban váltották fel érdes, sziklákkal borított, kopár területek. Kisvártatva az emberi kéz nyomai végleg eltűntek, átadva helyüket a háborítatlan természet formáinak. Köröttünk mindenhol szikár bazaltkúpok és szamárkóróval benőtt hordalékhalmok terpeszkedtek. Látszott, hogy az ebben az évszakban oly szelíd patakocskák és folyók máskor rendszeresen kilépnek a medrükből, hogy aztán visszahúzódva iszappal és kőmorzsalékkal hintsék meg a környező területe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Valamit titkolnak - törte meg a csendet Aly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nt rendesen - bólintottam. Arra gondoltam, hogy akármilyen furcsa is, de ez a küldetés is pontosan úgy kezdődik, mint az összes többi. Bár ezúttal nem az egyház megbízásából teszem a dolgom, a körülmények alig, csupán a körítés változott. - Az éjszakai támadónkat nem a vámpírok küldték. Nyomban felismertem, hogy egy gyenge, alsó pokolból megidézett lénnyel állunk szembe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a biztosan tudtad, hogy a Fekete Víz egyik teremtménye volt, miért nem közölted a Kardda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Gondolj az árnyékunkra - válaszoltam. - Akár ő is megidézhette a lényt. Kétlem, hogy normális esetben valamelyik falusi képes lett volna erre.</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nket követ valaki mérföldek százain át, hogy aztán leszámoljon egy apró falucska köztiszteletben álló molnárával? És ha már itt tartunk: miért nem támadt ránk?</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Jó kérdések... remélem, idejekorán választ találunk ráju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Kérdésekből akad még - ráncolta a homlokát Alya. - Mit kívánsz tenni most? Sétáljunk be a vámpírok hatalmában álló huundok barlangjába, és követeljük vissza a vezérüktől az ellopott szobrot?</w:t>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t>- Vagy a mentális képességeid fejlődtek az elmúlt időben, vagy jobban ismersz, mint gondoltam... - mormoltam magam elé halkan, de úgy, hogy Alya is jól értse. - Nem rossz ötl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lya megtorpant, és gyanakodva nézett rám. Végül nem bírtam tovább nézni a döbbent és féltő tekintetét, mert felnevettem és megöleltem.</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Csak tréfáltam, te lány! Belopódzunk a barlangokba, és körülkémlelünk. Ha szerencsénk lesz, talán elcsíphetünk néhány érdekes beszélgetést, amiből megtudhatjuk, hányadán is állunk a manókkal. Ne felejtsd el, hogy a Lokwithi egyezmény óta alávetik magukat Fenyves törvényeinek! A pápa passzusa még nálam van, el tudom hitetni velük, hogy hivatalos küldetésben járo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Csak két dolgot ne feledj: először is azt, hogy az egyezményt tizenkét huund fejedelem nem írta alá, másodszor pedig azt, hogyha a vámpírok irányítják a manókat, akkor aligha érdekli őket a vacak passzusod.</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eglátjuk... - dünnyögtem. - Egyelőre az sem biztos, hogy a szobrot a huundok rabolták e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Szerinted létezik olyan ereklye, ami valóban távol tartja a kárhozottakat? - kérdezte Alya témát váltv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ttól függ - válaszoltam elgondolkodva. - Keveset tudok a vámpírokról. Kétlem, hogy a valóban nagyhatalmú vérszívókat meggátolná egy szobrocska... állítólag maguk is hatalmas mágusok, az egykori vérelfek rabszolgá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Áh, ugyan - legyintett a lány -, a vérelfek csak a legendákban léteznek. Az egyik küldetésemen egyszer találkoztam egy vámpírral. Vérszomjas dög volt és igen erős. Majd' lemészárolta az egyik folyóvölgyi brúl teljes testőrségét, mire sikerült leszámolnunk vele. Viszont egyáltalán nem voltak hegyes szemfogai, sem mágikus képessége. Csupán egy alig értelmes, vérengző fenevad vol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zt hiszem, az egy vámpírszolga lehetett. A valódi vámpírok sokkal veszélyesebbek, bár nem igazán ártják magukat az emberek dolgaiba. Ha mégis találkozunk kárhozottakkal, alighanem csak az előbbi, általad leírt fajtával lesz dolgun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Remélhetőleg... Nem mintha annak idején nem rémültem volna szinte halálra attól is - csóválta meg a fejét Alya.</w:t>
      </w:r>
    </w:p>
    <w:p>
      <w:pPr>
        <w:pStyle w:val="Normal"/>
        <w:widowControl/>
        <w:shd w:fill="FFFFFF" w:val="clear"/>
        <w:ind w:left="567" w:firstLine="284"/>
        <w:jc w:val="both"/>
        <w:rPr>
          <w:rFonts w:ascii="Verdana" w:hAnsi="Verdana" w:cs="Arial"/>
          <w:b/>
          <w:b/>
          <w:color w:val="000000"/>
          <w:sz w:val="24"/>
          <w:szCs w:val="24"/>
        </w:rPr>
      </w:pPr>
      <w:r>
        <w:rPr>
          <w:rFonts w:cs="Arial"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Arial" w:ascii="Verdana" w:hAnsi="Verdana"/>
          <w:b/>
          <w:color w:val="000000"/>
          <w:sz w:val="28"/>
          <w:szCs w:val="28"/>
        </w:rPr>
        <w:t>7.</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nap már jócskán túljutott a delelőn, mikorra a hegyek lábaihoz értünk. A kopár területet itt már csak elszórtan borította némi növényzet A Thitom-hegység bércei komoran magasodtak fölénk, mintegy tudatosítva bennünk, milyen apró és jelentételen porszemek vagyunk is a természet gigászaihoz képest</w:t>
      </w:r>
    </w:p>
    <w:p>
      <w:pPr>
        <w:pStyle w:val="Normal"/>
        <w:widowControl/>
        <w:shd w:fill="FFFFFF" w:val="clear"/>
        <w:ind w:left="567" w:firstLine="284"/>
        <w:jc w:val="both"/>
        <w:rPr/>
      </w:pPr>
      <w:r>
        <w:rPr>
          <w:rFonts w:cs="Verdana" w:ascii="Verdana" w:hAnsi="Verdana"/>
          <w:b/>
          <w:color w:val="000000"/>
          <w:sz w:val="24"/>
          <w:szCs w:val="24"/>
        </w:rPr>
        <w:t>Kis porszemek, gondoltam, de mi magunk írjuk a sorsunkat! És amit megtehetünk, azt meg kell tennünk, hogy az a pár röpke év, amíg léteznünk rendeltetik, értelmet nyerhessen az örökkévalóság végtelen színpadán.</w:t>
      </w:r>
    </w:p>
    <w:p>
      <w:pPr>
        <w:pStyle w:val="Normal"/>
        <w:widowControl/>
        <w:shd w:fill="FFFFFF" w:val="clear"/>
        <w:ind w:left="567" w:firstLine="284"/>
        <w:jc w:val="both"/>
        <w:rPr/>
      </w:pPr>
      <w:r>
        <w:rPr>
          <w:rFonts w:cs="Verdana" w:ascii="Verdana" w:hAnsi="Verdana"/>
          <w:b/>
          <w:color w:val="000000"/>
          <w:sz w:val="24"/>
          <w:szCs w:val="24"/>
        </w:rPr>
        <w:t>Bár a körülöttünk lévő tájon az életnek nem sok nyomát láttuk, a szikár földön mégis jól kivehető ösvény vezetett a hegy oldalában lévő egyik nagyobb barlang sötéten ásító torkához.</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Gondolom, nem a főbejáraton kopogtatunk - nézett rám kérdőn Aly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Rövidet kerülünk, és felkapaszkodunk a hegyre - válaszoltam. - Valahol föntebb kell, hogy legyenek kisebb bejáratok is, ahol észrevétlenül besurranhatunk.</w:t>
      </w:r>
    </w:p>
    <w:p>
      <w:pPr>
        <w:pStyle w:val="Normal"/>
        <w:widowControl/>
        <w:shd w:fill="FFFFFF" w:val="clear"/>
        <w:ind w:left="567" w:firstLine="284"/>
        <w:jc w:val="both"/>
        <w:rPr/>
      </w:pPr>
      <w:r>
        <w:rPr>
          <w:rFonts w:cs="Verdana" w:ascii="Verdana" w:hAnsi="Verdana"/>
          <w:b/>
          <w:color w:val="000000"/>
          <w:sz w:val="24"/>
          <w:szCs w:val="24"/>
        </w:rPr>
        <w:t>Letértünk az ösvényről, és úgy félmérföldnyire a főbejárattól elértük a sziklafalat. A hegy fala meredek szögben emelkedett, de a sziklák közt repedések és kiszögellések kígyóztak. Kapaszkodni kezdtünk felfelé. Már vagy százölnyi magasságban járhattunk, amikor végre megpillantottam, amit kerestem. Nem messze tőlünk a hegy oldalából vékony füstcsík kanyargott az ég felé. Lábunk alól kövek peregtek a mélységbe, amint óvatosan, oldalazva megközelítettük a nyílást.</w:t>
      </w:r>
    </w:p>
    <w:p>
      <w:pPr>
        <w:pStyle w:val="Normal"/>
        <w:widowControl/>
        <w:shd w:fill="FFFFFF" w:val="clear"/>
        <w:ind w:left="567" w:firstLine="284"/>
        <w:jc w:val="both"/>
        <w:rPr/>
      </w:pPr>
      <w:r>
        <w:rPr>
          <w:rFonts w:cs="Verdana" w:ascii="Verdana" w:hAnsi="Verdana"/>
          <w:b/>
          <w:color w:val="000000"/>
          <w:sz w:val="24"/>
          <w:szCs w:val="24"/>
        </w:rPr>
        <w:t>Nemsokára egy keskeny, mélybe vezető akna mellett álltunk, ahonnan beláthatunk az alattunk lévő, hatalmas barlangcsarnokba. Lent kohók tüzei égtek, melyek körül számtalan manó dolgozott lázas sietséggel.</w:t>
      </w:r>
    </w:p>
    <w:p>
      <w:pPr>
        <w:pStyle w:val="Normal"/>
        <w:widowControl/>
        <w:shd w:fill="FFFFFF" w:val="clear"/>
        <w:ind w:left="567" w:firstLine="284"/>
        <w:jc w:val="both"/>
        <w:rPr/>
      </w:pPr>
      <w:r>
        <w:rPr>
          <w:rFonts w:cs="Verdana" w:ascii="Verdana" w:hAnsi="Verdana"/>
          <w:b/>
          <w:color w:val="000000"/>
          <w:sz w:val="24"/>
          <w:szCs w:val="24"/>
        </w:rPr>
        <w:t>Közvetlenül a nyílás alatt vékony sziklapárkány húzódott: reméltem, hogy a hátizsákomban lévő kötél leér odáig. A huundok vagy kétszáz ölnyivel alattunk nyüzsögtek, így jó eséllyel észrevétlenül a csarnokba juthattunk. Mivel nem volt hova hurkolnunk a kötelet, az egyik tőrömet nehéz szívvel egy repedésbe döftem, és arra csomóztam fel. Miután meggyőződtem róla, hogy biztosan tart, megkezdtem az ereszkedést.</w:t>
      </w:r>
    </w:p>
    <w:p>
      <w:pPr>
        <w:pStyle w:val="Normal"/>
        <w:widowControl/>
        <w:shd w:fill="FFFFFF" w:val="clear"/>
        <w:ind w:left="567" w:firstLine="284"/>
        <w:jc w:val="both"/>
        <w:rPr/>
      </w:pPr>
      <w:r>
        <w:rPr>
          <w:rFonts w:cs="Verdana" w:ascii="Verdana" w:hAnsi="Verdana"/>
          <w:b/>
          <w:color w:val="000000"/>
          <w:sz w:val="24"/>
          <w:szCs w:val="24"/>
        </w:rPr>
        <w:t>A torkomat marta a felfelé szálló, sűrű füst és a szememet is könnyek borították el, nemsokára azonban biztos talajt ért a lábam. Intettem Atyának, és ő is utánam indult. Rövidesen egymás mellett álltunk.</w:t>
      </w:r>
    </w:p>
    <w:p>
      <w:pPr>
        <w:pStyle w:val="Normal"/>
        <w:widowControl/>
        <w:shd w:fill="FFFFFF" w:val="clear"/>
        <w:ind w:left="567" w:firstLine="284"/>
        <w:jc w:val="both"/>
        <w:rPr/>
      </w:pPr>
      <w:r>
        <w:rPr>
          <w:rFonts w:cs="Verdana" w:ascii="Verdana" w:hAnsi="Verdana"/>
          <w:b/>
          <w:color w:val="000000"/>
          <w:sz w:val="24"/>
          <w:szCs w:val="24"/>
        </w:rPr>
        <w:t>Ismét szerencsénk volt: a lábunk alatti kőpárkány egészen a csarnok falába vájt járatig folytatódott. A kiszögellés nem takart el bennünket teljesen: görnyedten siettünk a folyosó felé, remélve, hogy az egyik alant dolgozó manó sem figyel fel ránk. Nemsokára el is értük a szűk járatot. Csendben haladtunk tovább. Pár lépés után már tapogatóznunk kellett a vaksötétben. Óvatosan lépdeltem, nehogy valami mély, a szuroksötétben megbúvó hasadékba zuhanjak. Talán egy fertályóráig barangolhattunk a járatban, amikor a távolban ismét fényt láttunk.</w:t>
      </w:r>
    </w:p>
    <w:p>
      <w:pPr>
        <w:pStyle w:val="Normal"/>
        <w:widowControl/>
        <w:shd w:fill="FFFFFF" w:val="clear"/>
        <w:ind w:left="567" w:firstLine="284"/>
        <w:jc w:val="both"/>
        <w:rPr/>
      </w:pPr>
      <w:r>
        <w:rPr>
          <w:rFonts w:cs="Verdana" w:ascii="Verdana" w:hAnsi="Verdana"/>
          <w:b/>
          <w:color w:val="000000"/>
          <w:sz w:val="24"/>
          <w:szCs w:val="24"/>
        </w:rPr>
        <w:t>A zöldes derengés egy széles, és emberre méretezett folyosó falaira rögzített, furcsa alakú kristályokból áradt. Úgy tudtam, a huundok kiválóan látnak a sötétben, ugyanakkor barlangvárosaik főbb folyosóit általában ezekkel a föld mélyéről bányászott különös kövekkel világítják meg - talán ezek a kövek valamilyen misztikus jelentéssel bírtak a számukra.</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Hogyan tovább? - kérdezte Alya halkan.</w:t>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t>- El kell kapnunk egyet - válaszoltam suttogva. Talán lesz némi információja a szoborról. Bár a manók a külvilág felé igencsak szűkszavúak, egymás közt ritkán rejtik véka alá a véleményüket vagy titkolják a cselekedeteiket. Ha az egyikük ellopta az ereklyét, vélhetően a többi is tud róla.</w:t>
      </w:r>
    </w:p>
    <w:p>
      <w:pPr>
        <w:pStyle w:val="Normal"/>
        <w:widowControl/>
        <w:shd w:fill="FFFFFF" w:val="clear"/>
        <w:ind w:left="567" w:firstLine="284"/>
        <w:jc w:val="both"/>
        <w:rPr/>
      </w:pPr>
      <w:r>
        <w:rPr>
          <w:rFonts w:cs="Verdana" w:ascii="Verdana" w:hAnsi="Verdana"/>
          <w:b/>
          <w:color w:val="000000"/>
          <w:sz w:val="24"/>
          <w:szCs w:val="24"/>
        </w:rPr>
        <w:t>Csendben várakoztunk a folyosóra nyíló járat torkánál. Kisebb csoportok többször is elhaladtak előttünk - ilyenkor visszaléptünk párat, és a földre hasalva kivártuk, amíg távoznak -, de magányosan kószáló manófajzatot egyet sem láttunk. Már kezdtük feladni a reményt, amikor sietős, de magányos léptek zaja hallatszott a távolból. Óvatosan kikémleltem a rejtekhelyünkről. Egy bőrkötényes, görbe hátú huund közelített felénk, enyhén sántítva. A zöld bőrű, kampós orrú, foghíjas teremtmény magában motyogva szaporázta lépteit, miközben élénken gesztikulál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És mongya nekkem, többet, Tiko mégtöbbet. De nincs-több kohó, hogy többet? - mondom neki. – Te dolgod, Tiko... mongya ő... Hogy a mélységi férgek lakmározzanak a húsából, és cincájják a zsigereit! Követel, csak követel, émmeg sosem kapom meg a jussom a zsákmánybó'. Azt mongya, elsők a harcosok... oszt mivel fognak harcolni, ha én nem kovácsolok fegyvert nékik, he? Affenébe... Hátte kivagy? - A manó apró, vizenyős szemei elkerekedtek, amint a járatból elétoppanta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iáltani azonban már nem jutott ideje - vélhetőleg amúgy sem hallotta volna senki -, mert Alya halkan mögé lépve halántékon vágta a tőre nyelével. A furcsa szerzet hangtalanul omlott a földr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Gyorsan felnyaláboltam, és a viseltes ruhájából áradó orrfacsaró szagokra ügyet sem vetve a rejtekhelyünkre cipeltem.</w:t>
      </w:r>
    </w:p>
    <w:p>
      <w:pPr>
        <w:pStyle w:val="Normal"/>
        <w:widowControl/>
        <w:shd w:fill="FFFFFF" w:val="clear"/>
        <w:ind w:left="567" w:firstLine="284"/>
        <w:jc w:val="both"/>
        <w:rPr/>
      </w:pPr>
      <w:r>
        <w:rPr>
          <w:rFonts w:cs="Verdana" w:ascii="Verdana" w:hAnsi="Verdana"/>
          <w:b/>
          <w:color w:val="000000"/>
          <w:sz w:val="24"/>
          <w:szCs w:val="24"/>
        </w:rPr>
        <w:t>Nem kellett sokáig várnunk: a különös teremtmény rövidesen magához tért. Hatalmas szemeket meresztett ránk, és igyekezett tőlünk minél távolabb, egészen a barlang falához húzódni.</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Mit akartok? - kérdezte remegv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 bántunk - mosolygott rá Alya. - Szeretnénk megtudni pár dolgot. Ha az igazat mondod, elengedünk. Azonban vigyázz! - fagyott le arcáról a szívélyes mosoly. - A nyakamban lévő drágakő megsúgja nekem, hogy hazudsz-e, és ha igen... - nem fejezte be a mondatot, de a megrettent teremtménynek ez is elég vol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Mindent elmondok! Mit akartok tudn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tanyátok határos az emberek falujával... bizonyára jó tudod. Nemrégiben elloptak egy ereklyét onnan. Van tudomásod róla, ki tehett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Nem tudok semmit! Nem mi loptuk el a szobro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a nem ti tettétek, akkor honnan tudjátok, hogy egy szobor volt? – förmed</w:t>
        <w:softHyphen/>
        <w:t>tem rá.</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Ismerjük szobrot - szűkölt a teremtmény. - Gonossz, nagyon gonossz! A manók szíve megfagy, ha közel mennek hozzá!</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Tehát a huundokra is hat az ereklye mágiája - ráncoltam a homlokom magamban... végül is nem lehetetlen. Bár a manók nem a sötét víz teremtményei, közelebb állnak hozzá, mint az emberek. És ezek szerint valóban egy nagyhatalmú tárgy lehetett Gyorspatak elöljáróinak a birtokában. Még az sem kizárt, hogy Kwadrick Arren nem hazudott. Legalábbis ebben nem. Tudsz még valamit a szoborról? - tettem fel lemondóan a kérdést, de a manó a várttal ellentétben hevesen bólogatni kezdet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z egész város érezte, amikor átvitték a hegy alat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Kik vitték át? - kérdeztem vissza.</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zt nem tudjuk. A törpék területénn mentek.</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El tudsz vinni oda? - vette át a szót Aly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áború van! Törpék ölik huundokat! Jönnek a földmélyről, és kell nekik mi területün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föld mélyéről? - csodálkozott Alya. A törpék nem élnek annyira lent, legalábbis nem a manók lakhelye alat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Dweergek. Fekete törpék - válaszoltam a manó helyett, immár átlátva a helyzet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egint elgondolkoztam. A fekete törpék feltehetőleg még a huundoknál is jobban félhetnek a bálványtól. Elég kevés esély mutatkozott arra, hogy ők lennének a tolvajok. Mindenesetre azért rákérdeztem:</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Tehát azt állítod, hogy a törpék területén van az ereklye?</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 nem, nem! Az ő barlangjaikon ment át, a szurdok fffelé...</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És kik élnek abban a szurdokban? - tettem fel a kérdést, egyre jobban megzavarodv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Nemtuggyuk. Volt aki megpróbált bejutni, de egy se jött vissza. Szurdok veszélyes, szurdok a halál!</w:t>
      </w:r>
    </w:p>
    <w:p>
      <w:pPr>
        <w:pStyle w:val="Normal"/>
        <w:widowControl/>
        <w:shd w:fill="FFFFFF" w:val="clear"/>
        <w:ind w:left="567" w:firstLine="284"/>
        <w:jc w:val="both"/>
        <w:rPr/>
      </w:pPr>
      <w:r>
        <w:rPr>
          <w:rFonts w:cs="Verdana" w:ascii="Verdana" w:hAnsi="Verdana"/>
          <w:b/>
          <w:color w:val="000000"/>
          <w:sz w:val="24"/>
          <w:szCs w:val="24"/>
        </w:rPr>
        <w:t>Úgy éreztem, mostanra csak egy kérdés maradt, amit még érdemes feltenni:</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Mutasd meg, merre van az a szurdok. Elvezetsz odáig, és ott elengedünk.</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Én nem tudlak, nincs időm. De bemutatlak rokonomnak, ő majd elkísér - válaszolta a manó hevesen bólogatva, és lábra állt.</w:t>
      </w:r>
    </w:p>
    <w:p>
      <w:pPr>
        <w:pStyle w:val="Normal"/>
        <w:widowControl/>
        <w:shd w:fill="FFFFFF" w:val="clear"/>
        <w:tabs>
          <w:tab w:val="clear" w:pos="720"/>
          <w:tab w:val="left" w:pos="466" w:leader="none"/>
        </w:tabs>
        <w:ind w:left="567" w:firstLine="284"/>
        <w:jc w:val="both"/>
        <w:rPr>
          <w:rFonts w:ascii="Verdana" w:hAnsi="Verdana" w:cs="Verdana"/>
          <w:b/>
          <w:b/>
          <w:color w:val="000000"/>
          <w:sz w:val="24"/>
          <w:szCs w:val="24"/>
        </w:rPr>
      </w:pPr>
      <w:r>
        <w:rPr>
          <w:rFonts w:cs="Verdana" w:ascii="Verdana" w:hAnsi="Verdana"/>
          <w:b/>
          <w:color w:val="000000"/>
          <w:sz w:val="24"/>
          <w:szCs w:val="24"/>
        </w:rPr>
        <w:t>- Te viszel el - válaszolta Alya fenyegető hangon, és a manó torkának szegezte a kardot.</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Hááát.... Mennyünk, mennyünk sietve - válaszolt a huund beletörődve. – Az alsó tárnákban harc folyik, vezérnek mielőbb szükség van rám.</w:t>
      </w:r>
    </w:p>
    <w:p>
      <w:pPr>
        <w:pStyle w:val="Normal"/>
        <w:widowControl/>
        <w:shd w:fill="FFFFFF" w:val="clear"/>
        <w:ind w:left="567" w:firstLine="284"/>
        <w:jc w:val="both"/>
        <w:rPr/>
      </w:pPr>
      <w:r>
        <w:rPr>
          <w:rFonts w:cs="Verdana" w:ascii="Verdana" w:hAnsi="Verdana"/>
          <w:b/>
          <w:color w:val="000000"/>
          <w:sz w:val="24"/>
          <w:szCs w:val="24"/>
        </w:rPr>
        <w:t>Gyors tempóban indultunk útnak. Gondolataim egyfolytában a megszerzett információ körül zsongtak. Ha egy esemény felderítésekor kizárod azt, ami lehetetlen, megkapod azt, ami valójában történt... ha mégoly valószínűtlen is. Mivel az információim szerint mind a manók, mind a fekete törpék, mind pedig a kárhozottak irtóznak a szobor kisugárzásától, egy lehetséges következtetés maradt: az ereklyét emberek lopták el a faluból.</w:t>
      </w:r>
    </w:p>
    <w:p>
      <w:pPr>
        <w:pStyle w:val="Normal"/>
        <w:widowControl/>
        <w:shd w:fill="FFFFFF" w:val="clear"/>
        <w:ind w:left="567" w:firstLine="284"/>
        <w:jc w:val="both"/>
        <w:rPr/>
      </w:pPr>
      <w:r>
        <w:rPr>
          <w:rFonts w:cs="Verdana" w:ascii="Verdana" w:hAnsi="Verdana"/>
          <w:b/>
          <w:color w:val="000000"/>
          <w:sz w:val="24"/>
          <w:szCs w:val="24"/>
        </w:rPr>
        <w:t>Talán egy tolvajbanda, akik a manó által emlegetett szurdokban vertek tanyát, talán más szerzetek.</w:t>
      </w:r>
    </w:p>
    <w:p>
      <w:pPr>
        <w:pStyle w:val="Normal"/>
        <w:widowControl/>
        <w:shd w:fill="FFFFFF" w:val="clear"/>
        <w:ind w:left="567" w:firstLine="284"/>
        <w:jc w:val="both"/>
        <w:rPr/>
      </w:pPr>
      <w:r>
        <w:rPr>
          <w:rFonts w:cs="Verdana" w:ascii="Verdana" w:hAnsi="Verdana"/>
          <w:b/>
          <w:color w:val="000000"/>
          <w:sz w:val="24"/>
          <w:szCs w:val="24"/>
        </w:rPr>
        <w:t>Nos, ez a következtetés volt az, ami akkoriban a legvalószínűbbnek látszott. És - végül is - olyan nagyot nem is tévedtem. Az elmélet részben helyesnek bizonyult - de csak részben. A mai napig hibáztatom magam érte, hogy akkor és ott nem voltunk elég elővigyázatosak: keserves és szomorú árat fizettünk ezér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8.</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manó már vagy fél napja szűk és alig járható barlangokon keresztül vezetett minket - és mindeközben mindössze kétszer próbálkozott szökéssel. Érzésünk szerint mind mélyebbre haladtunk a hegy gyomra felé. Már rég elhagytuk a huundok által gyakran járt folyosókat, így arra sem kellett túlságosan ügyelnünk, nehogy összefussunk egy dolga után siető csoporttal. Vezetőnk ezt az alsó tárnákban dúló háborúkkal magyarázta. Megtudtuk, hogy a vezér szinte az összes harcképes manót a lenti csarnokok védelmére rendelte.</w:t>
      </w:r>
    </w:p>
    <w:p>
      <w:pPr>
        <w:pStyle w:val="Normal"/>
        <w:widowControl/>
        <w:shd w:fill="FFFFFF" w:val="clear"/>
        <w:ind w:left="567" w:firstLine="284"/>
        <w:jc w:val="both"/>
        <w:rPr/>
      </w:pPr>
      <w:r>
        <w:rPr>
          <w:rFonts w:cs="Verdana" w:ascii="Verdana" w:hAnsi="Verdana"/>
          <w:b/>
          <w:color w:val="000000"/>
          <w:sz w:val="24"/>
          <w:szCs w:val="24"/>
        </w:rPr>
        <w:t>Nemsokára elhagytuk a szűk járatokat. Föld alatti tavak mellett és óriási barlangtermeken át vezetett az utunk. Az egyik csarnokot hatalmas kőből faragott szobrok díszítették. A gigászi alkotások torz, huund bálványokat ábrázoltak. Be kell vallanom: függetlenül attól, valójában mit is formáztak a szobrok, egyaránt lenyűgöztek, mind a kidolgozottságuk részletességével, mind pedig a méretükke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Ősi manó nép lakhelye - mutatott büszkélkedve vezetőnk a nem mindennapi látványosságr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iközben magában dünnyögve előttünk csoszogott, azt is elárulta, hogy ezeken a részeken már jó ideje nem élnek manók. Felvetődött a kérdés bennem, hogy az a nép, aki nap mint nap ádáz küzdelmet folytat a fekete törpékkel néhány barlangcsarnok miatt, miért hagy el egy ilyen jól kiépített és lakható területet? De úgy gondoltam, kevés arra az esély, hogy valaha is megértsem a huundok gondolkodásmódját.</w:t>
      </w:r>
    </w:p>
    <w:p>
      <w:pPr>
        <w:pStyle w:val="Normal"/>
        <w:widowControl/>
        <w:shd w:fill="FFFFFF" w:val="clear"/>
        <w:ind w:left="567" w:firstLine="284"/>
        <w:jc w:val="both"/>
        <w:rPr/>
      </w:pPr>
      <w:r>
        <w:rPr>
          <w:rFonts w:cs="Verdana" w:ascii="Verdana" w:hAnsi="Verdana"/>
          <w:b/>
          <w:color w:val="000000"/>
          <w:sz w:val="24"/>
          <w:szCs w:val="24"/>
        </w:rPr>
        <w:t>Aztán egyszer csak megállt előttünk. Egy belátható méretű, talán húsz kard hosszúságú és hasonló magasságú barlangban voltunk, melynek az oldalába szűk járatot vágtak. Ahogy a szemem meresztgettem, halvány fényt láttam beszűrődni a folyosó vége felő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 megérkezni. Én nem menni tovább - közölte a manó, majd sarkon fordulva lassan hátrálni kezdett. Ahogy az egyik barlangbejárat takarásába ért, jól hallhatóan megszaporázta a lépteit, és futásnak eredt visszafelé.</w:t>
      </w:r>
    </w:p>
    <w:p>
      <w:pPr>
        <w:pStyle w:val="Normal"/>
        <w:widowControl/>
        <w:shd w:fill="FFFFFF" w:val="clear"/>
        <w:ind w:left="567" w:firstLine="284"/>
        <w:jc w:val="both"/>
        <w:rPr/>
      </w:pPr>
      <w:r>
        <w:rPr>
          <w:rFonts w:cs="Verdana" w:ascii="Verdana" w:hAnsi="Verdana"/>
          <w:b/>
          <w:color w:val="000000"/>
          <w:sz w:val="24"/>
          <w:szCs w:val="24"/>
        </w:rPr>
        <w:t>Immár kísérő nélkül folytattuk az utunkat. Néhány forduló után szemkápráztató látvány tárult elénk.</w:t>
      </w:r>
    </w:p>
    <w:p>
      <w:pPr>
        <w:pStyle w:val="Normal"/>
        <w:widowControl/>
        <w:shd w:fill="FFFFFF" w:val="clear"/>
        <w:ind w:left="567" w:firstLine="284"/>
        <w:jc w:val="both"/>
        <w:rPr/>
      </w:pPr>
      <w:r>
        <w:rPr>
          <w:rFonts w:cs="Verdana" w:ascii="Verdana" w:hAnsi="Verdana"/>
          <w:b/>
          <w:color w:val="000000"/>
          <w:sz w:val="24"/>
          <w:szCs w:val="24"/>
        </w:rPr>
        <w:t>A lenyugvó nap fénye egy hatalmas lapályt világított meg, mely a külvilágtól teljesen elzárva, a hatalmas bércektől körülvéve terült el előttünk. Gyanítottam, hogy gyalogosan órákba telne átszelni. A legkülönösebb azonban az volt, hogy a síkságon több égbe nyúló, megmászhatatlan sziklaszirt meredezett. Ezek a kiálló kőtüskék maguk is akkorák voltak, mint egy-egy kisebb hegy. Középtájon az egyik sziklacsúcson - akárha egy fecskefészek lenne a szirthez tapasztva - egy vár állt. A távolság miatt aprónak tűnt, ám a valóságban gigantikus építmény lehetett. Kör alakú tornyain meg-megcsillant a nyugvó nap fény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Finom érintést éreztem a karomon: Alya remegő kezekkel kapaszkodott belém.</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xml:space="preserve">- Ragglarcha... </w:t>
      </w:r>
      <w:r>
        <w:rPr>
          <w:rFonts w:cs="Verdana" w:ascii="Verdana" w:hAnsi="Verdana"/>
          <w:b/>
          <w:iCs/>
          <w:color w:val="000000"/>
          <w:sz w:val="24"/>
          <w:szCs w:val="24"/>
        </w:rPr>
        <w:t xml:space="preserve">Ragglarcha... </w:t>
      </w:r>
      <w:r>
        <w:rPr>
          <w:rFonts w:cs="Verdana" w:ascii="Verdana" w:hAnsi="Verdana"/>
          <w:b/>
          <w:color w:val="000000"/>
          <w:sz w:val="24"/>
          <w:szCs w:val="24"/>
        </w:rPr>
        <w:t>- suttogta alig hallhatóan, miközben sápadtan bámulta az előttünk elterülő tájat. Néhány pillanatig úgy tűnt, valamilyen idegen, távoli világ vonzotta őt magához, csak testét hagyva itt, míg a lelke közben messze járt. Teljesen megfeledkezett rólam, tekintetét fogva tartották a tornyo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Miről beszélsz? - faggattam, és gyengéden magamhoz szorítottam. Ekkor felsóhajtot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rty - szólalt meg elcsukló hangon -, forduljunk vissza! Nem... nem akarok oda menni - mutatott a várra.</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Ugyan, Alya - válaszoltam halkan. - Az csak egy valószínűleg évezredek óta lakatlan építmény, amit még az elfek emelhettek. Nincs ott semmi, amitől félnünk kellene, ha elég óvatosak vagyunk. Mostanra valószínűleg már csupán pár rabló fészke lehet.</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És hogy jutnak ide? - kérdezett vissza hitetlenkedve.</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tudom. Lehet, hogy vezet más út is a lapályra, vagy pedig kiegyeztek a törpékkel, és valahogy megváltják a szabad áthaladásukat - vontam meg a vállam. - Tudom, mire gondolsz - folytattam, miközben kiléptem a síkságra. - De kötve hiszem, hogy a vámpírok egyenesen a fészkükbe vitték volna az ereklyét, amitől állítólag úgy irtózna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Állítólag... - hagyta lebegni a szót Alya, majd lehajtott fejjel utánam indu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Csendben mentünk egymás mellett a sűrűsödő félhomályban. Ma már tudom, hogy hiba volt, amikor nem hallgattam rá... és tettem ezt úgy, hogy mindeközben bennem is mindinkább baljós érzések ébredtek. Sőt, azt is tudom, hogy önfejű voltam és túlzottan magabiztos. De leginkább azzal vagyok tisztában, hogy a döntés, amit akkor hoztam, az enyém volt, Alya akarata ellen történt... És ott, azon a lapályon ez a hiba végzetes bűnné vált; az én bűnömmé, ami azóta is kísér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9.</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táj szinte teljesen kihaltnak tűnt, a talajba csak elvétve kapaszkodott néhány szánalmas kóró a vulkanikus kőzet repedéseibe. Lábunk alatt halkan csikorogtak az évezredek alatt lemállott kövek darabkái, melyek az egész síkságot borították. Természetellenes csend uralta az egész vidéket, amit csak néha tört meg néhány - a fokozódó esti hidegben meg-megrepedő - kő halk, magas hangú pattanása.</w:t>
      </w:r>
    </w:p>
    <w:p>
      <w:pPr>
        <w:pStyle w:val="Normal"/>
        <w:widowControl/>
        <w:shd w:fill="FFFFFF" w:val="clear"/>
        <w:ind w:left="567" w:firstLine="284"/>
        <w:jc w:val="both"/>
        <w:rPr/>
      </w:pPr>
      <w:r>
        <w:rPr>
          <w:rFonts w:cs="Verdana" w:ascii="Verdana" w:hAnsi="Verdana"/>
          <w:b/>
          <w:color w:val="000000"/>
          <w:sz w:val="24"/>
          <w:szCs w:val="24"/>
        </w:rPr>
        <w:t>Alyával úgy döntöttünk, hogy éjjel is folytatjuk az utunkat. Ha - és ezt tartottam a legvalószínűbbnek - emberek lakják a különös kastélyt, a sötétben jobb esélyünk lesz belopózni, és észrevétlenül becserkészni őket.</w:t>
      </w:r>
    </w:p>
    <w:p>
      <w:pPr>
        <w:pStyle w:val="Normal"/>
        <w:widowControl/>
        <w:shd w:fill="FFFFFF" w:val="clear"/>
        <w:ind w:left="567" w:firstLine="284"/>
        <w:jc w:val="both"/>
        <w:rPr/>
      </w:pPr>
      <w:r>
        <w:rPr>
          <w:rFonts w:cs="Verdana" w:ascii="Verdana" w:hAnsi="Verdana"/>
          <w:b/>
          <w:color w:val="000000"/>
          <w:sz w:val="24"/>
          <w:szCs w:val="24"/>
        </w:rPr>
        <w:t>Az ezüst hold felkelt, és hideg, természetfeletti fénnyel világította meg a körülöttünk lévő köveket, vízmosásokat. Pár óra múlva - már a kék hold idején - elérkeztünk a várnak helyet adó, hatalmas, égnek törő sziklaszirt alá.</w:t>
      </w:r>
    </w:p>
    <w:p>
      <w:pPr>
        <w:pStyle w:val="Normal"/>
        <w:widowControl/>
        <w:shd w:fill="FFFFFF" w:val="clear"/>
        <w:ind w:left="567" w:firstLine="284"/>
        <w:jc w:val="both"/>
        <w:rPr/>
      </w:pPr>
      <w:r>
        <w:rPr>
          <w:rFonts w:cs="Verdana" w:ascii="Verdana" w:hAnsi="Verdana"/>
          <w:b/>
          <w:color w:val="000000"/>
          <w:sz w:val="24"/>
          <w:szCs w:val="24"/>
        </w:rPr>
        <w:t>A sasfészekként elhelyezkedő épületegyüttes felé csak egy vékony és nehezen járható út vezetett. Ösvényként indult a szirt lábánál, és rövidesen - amint a sziklafal függőlegesre váltott -vékony kőpárkánnyá változott, mely kígyóként tekeregve vitt mind feljebb, s feljebb...</w:t>
      </w:r>
    </w:p>
    <w:p>
      <w:pPr>
        <w:pStyle w:val="Normal"/>
        <w:widowControl/>
        <w:shd w:fill="FFFFFF" w:val="clear"/>
        <w:ind w:left="567" w:firstLine="284"/>
        <w:jc w:val="both"/>
        <w:rPr/>
      </w:pPr>
      <w:r>
        <w:rPr>
          <w:rFonts w:cs="Verdana" w:ascii="Verdana" w:hAnsi="Verdana"/>
          <w:b/>
          <w:color w:val="000000"/>
          <w:sz w:val="24"/>
          <w:szCs w:val="24"/>
        </w:rPr>
        <w:t>Óvatosan kapaszkodtunk felfelé a sötétben. Lábunk alatt az út töredezett volt és helyenként csupán karnyi széles. Bár a holdfény adott némi világosságot, azonban ahhoz korántsem eleget, hogy biztonsággal haladhassunk. Már vagy két órája kapaszkodtunk felfelé, amikor egy vasráccsal borított kapu zárta el az utunkat, amely a vár alsó falába vezetett. Próbaképp meglöktem a kezemmel, mire csikorogva kitárul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Pár lépés után, áthaladva a fal alatti keskeny folyosón, bent álltunk a vár egyik alsó udvarán. Az elénk táruló kép lenyűgöző volt, a lelkem mélyén mégis valami baljós érzés kerített a hatalmába. Nem mindennapi tudást és erőt birtokolhatott az a faj, aki létrehozta az előttünk magasodó épületegyüttest. Merthogy nem emberek voltak, abban biztos voltam. Vaskos, egymás hegyén-hátán lévő kőcsipkés tornyok, kis terek és szűk, kövezett utak tárultak a szemünk elé. Mintha az egész vár dacolt volna a világ ismert törvényeivel; akárha magából a hegyből nőtt volna ki, vagy pedig egy óriási kéz ragasztotta volna a szikla oldalához. A várfalak koncentrikusan, félkörben ölelték körül az újabb és újabb kőbe vájt teraszokon álló tornyokat. Semmi észszerűséget nem tudtam felfedezni ebben a különös építészeti stílusban. Addig erőltettem a sötétben a szemem, amíg kilenc hatalmas tornyot sikerült összeszámlálnom. Mindegyiken volt valami jellegzetes forma, ami élesen megkülönböztette a többitől. A legalsó két torony az előttünk nyújtózó, márvánnyal és gránittal kövezett tér két sarkában állt. Az egyik határozott öt-szögű formákkal büszkélkedhetett, míg a másikon egy árva szögletet sem lehetett látni: minden kiszögellést és kiálló részt gömbölyűre formáztak az egykori építők. Mögöttük egy újabb torony emelkedett büszkén a magasba: falait fekete kőből rakták, mely sejtelmesen nyelte el a kevéske, rá világító holdfényt.</w:t>
      </w:r>
    </w:p>
    <w:p>
      <w:pPr>
        <w:pStyle w:val="Normal"/>
        <w:widowControl/>
        <w:shd w:fill="FFFFFF" w:val="clear"/>
        <w:ind w:left="567" w:firstLine="284"/>
        <w:jc w:val="both"/>
        <w:rPr/>
      </w:pPr>
      <w:r>
        <w:rPr>
          <w:rFonts w:cs="Verdana" w:ascii="Verdana" w:hAnsi="Verdana"/>
          <w:b/>
          <w:color w:val="000000"/>
          <w:sz w:val="24"/>
          <w:szCs w:val="24"/>
        </w:rPr>
        <w:t>Rá kellett eszmélnem, hogy elszámítottam magam: nemhogy egy éjszaka, de egy hét is kevés lenne ahhoz, hogy lépésről lépésre végigkutassuk az előttünk álló, irdatlan nagyságú épületlabirintust.</w:t>
      </w:r>
    </w:p>
    <w:p>
      <w:pPr>
        <w:pStyle w:val="Normal"/>
        <w:widowControl/>
        <w:shd w:fill="FFFFFF" w:val="clear"/>
        <w:ind w:left="567" w:firstLine="284"/>
        <w:jc w:val="both"/>
        <w:rPr/>
      </w:pPr>
      <w:r>
        <w:rPr>
          <w:rFonts w:cs="Verdana" w:ascii="Verdana" w:hAnsi="Verdana"/>
          <w:b/>
          <w:color w:val="000000"/>
          <w:sz w:val="24"/>
          <w:szCs w:val="24"/>
        </w:rPr>
        <w:t>Bal felől halk morgásra lettem figyelmes, aztán már csak az ösztöneimen múlott, hogy idejében félre tudtam lépni. A nagydarab test úszni látszott a levegőben, ahogy felém ugrott. Előkaptam a kardom, de már rajtam is termett. Fegyver nélkül, szédületes sebességgel hajolt el a felé irányzott vágásaim elől.</w:t>
      </w:r>
    </w:p>
    <w:p>
      <w:pPr>
        <w:pStyle w:val="Normal"/>
        <w:widowControl/>
        <w:shd w:fill="FFFFFF" w:val="clear"/>
        <w:ind w:left="567" w:firstLine="284"/>
        <w:jc w:val="both"/>
        <w:rPr/>
      </w:pPr>
      <w:r>
        <w:rPr>
          <w:rFonts w:cs="Verdana" w:ascii="Verdana" w:hAnsi="Verdana"/>
          <w:b/>
          <w:color w:val="000000"/>
          <w:sz w:val="24"/>
          <w:szCs w:val="24"/>
        </w:rPr>
        <w:t>Egy szándékoltan szélesre sikerült csel után mellém lépett, és megragadta fegyvert tartó jobbomat. Akárha satuba fogták volna a kezem. A vicsorgó, tetovált arcban nem volt semmi emberi, ahogy felakadt szemekkel nézett rám. Orromat megcsapta a lény bűzös lehelete. Arcán győzelemittas mosoly, majd értetlenség terült szét, ahogy a balomban tartott tőrt a szívébe mártottam. Pár pillanatig még lábon tartotta hihetetlen életereje - miközben majd' eltörte a kezem -, azután csendesen a földre omlo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Igazad volt - vetettem oda bocsánatkérően Atyának, miközben futva igyekeztünk a felsőbb tornyok felé. - Tényleg vámpírszolgák. - Hátunk mögül mormogó hangok és furcsa vonyítás hallatszo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rre - mutatott lihegve a lány egy szűk átjáró felé, majd átvette az irányítást, akárha ismerné a különös terepet.</w:t>
      </w:r>
    </w:p>
    <w:p>
      <w:pPr>
        <w:pStyle w:val="Normal"/>
        <w:widowControl/>
        <w:shd w:fill="FFFFFF" w:val="clear"/>
        <w:ind w:left="567" w:firstLine="284"/>
        <w:jc w:val="both"/>
        <w:rPr/>
      </w:pPr>
      <w:r>
        <w:rPr>
          <w:rFonts w:cs="Verdana" w:ascii="Verdana" w:hAnsi="Verdana"/>
          <w:b/>
          <w:color w:val="000000"/>
          <w:sz w:val="24"/>
          <w:szCs w:val="24"/>
        </w:rPr>
        <w:t>Megkockáztattam egy pillantást hátrafelé: mostanra a kis téren vagy egy tucatnyi groteszk lény gyűlt össze, némán szemlélve halott társuk tetemét. Páran rávetették magukat a hullára, azonban a legtöbben a levegőben szaglászva követték a nyomunkat.</w:t>
      </w:r>
    </w:p>
    <w:p>
      <w:pPr>
        <w:pStyle w:val="Normal"/>
        <w:widowControl/>
        <w:shd w:fill="FFFFFF" w:val="clear"/>
        <w:ind w:left="567" w:firstLine="284"/>
        <w:jc w:val="both"/>
        <w:rPr/>
      </w:pPr>
      <w:r>
        <w:rPr>
          <w:rFonts w:cs="Verdana" w:ascii="Verdana" w:hAnsi="Verdana"/>
          <w:b/>
          <w:color w:val="000000"/>
          <w:sz w:val="24"/>
          <w:szCs w:val="24"/>
        </w:rPr>
        <w:t>Miközben újabb két torony mellett futottunk el, csak abban reménykedhettem, hogy szemből nem állja az utunkat újabb rémség.</w:t>
      </w:r>
    </w:p>
    <w:p>
      <w:pPr>
        <w:pStyle w:val="Normal"/>
        <w:widowControl/>
        <w:shd w:fill="FFFFFF" w:val="clear"/>
        <w:ind w:left="567" w:firstLine="284"/>
        <w:jc w:val="both"/>
        <w:rPr/>
      </w:pPr>
      <w:r>
        <w:rPr>
          <w:rFonts w:cs="Verdana" w:ascii="Verdana" w:hAnsi="Verdana"/>
          <w:b/>
          <w:color w:val="000000"/>
          <w:sz w:val="24"/>
          <w:szCs w:val="24"/>
        </w:rPr>
        <w:t>A következő téren azonban elhagyott a szerencsénk. Fölfelé, a többi épülethez vezető utat féltucatnyi - bár az előzőekhez képest furcsamód fegyelmezettebbnek tűnő - vámpírszolga állta el mozdulatlanul.</w:t>
      </w:r>
    </w:p>
    <w:p>
      <w:pPr>
        <w:pStyle w:val="Normal"/>
        <w:widowControl/>
        <w:shd w:fill="FFFFFF" w:val="clear"/>
        <w:ind w:left="567" w:firstLine="284"/>
        <w:jc w:val="both"/>
        <w:rPr/>
      </w:pPr>
      <w:r>
        <w:rPr>
          <w:rFonts w:cs="Verdana" w:ascii="Verdana" w:hAnsi="Verdana"/>
          <w:b/>
          <w:color w:val="000000"/>
          <w:sz w:val="24"/>
          <w:szCs w:val="24"/>
        </w:rPr>
        <w:t>Egyetlen esélyünk maradt csak a menekülésre: ha megpróbálkozunk a téren álló vártornyok valamelyikéve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jobb oldaliba - kiáltott Alya különös fényekkel a szemé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Rohantunk, ahogy csak a lábunk bírta.</w:t>
      </w:r>
    </w:p>
    <w:p>
      <w:pPr>
        <w:pStyle w:val="Normal"/>
        <w:widowControl/>
        <w:shd w:fill="FFFFFF" w:val="clear"/>
        <w:ind w:left="567" w:firstLine="284"/>
        <w:jc w:val="both"/>
        <w:rPr/>
      </w:pPr>
      <w:r>
        <w:rPr>
          <w:rFonts w:cs="Verdana" w:ascii="Verdana" w:hAnsi="Verdana"/>
          <w:b/>
          <w:color w:val="000000"/>
          <w:sz w:val="24"/>
          <w:szCs w:val="24"/>
        </w:rPr>
        <w:t>Szinte már a sarkunkban éreztük az üldözőinket, de visszanézni nem volt időnk. Aztán egyszer csak előttünk magasodott a torony hatalmas, fekete fából ácsolt kapuj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kifeszültem az ajtónak, és hatalmasat rántottam rajta. A mázsás fakapu nehezen adta meg magát, de csakhamar sikerült egy keskeny rést nyitnom rajt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lya nem vesztegette az idejét, én pedig őt követve berontottam a torony belsejébe.</w:t>
      </w:r>
    </w:p>
    <w:p>
      <w:pPr>
        <w:pStyle w:val="Normal"/>
        <w:widowControl/>
        <w:shd w:fill="FFFFFF" w:val="clear"/>
        <w:ind w:left="567" w:firstLine="284"/>
        <w:jc w:val="both"/>
        <w:rPr/>
      </w:pPr>
      <w:r>
        <w:rPr>
          <w:rFonts w:cs="Verdana" w:ascii="Verdana" w:hAnsi="Verdana"/>
          <w:b/>
          <w:color w:val="000000"/>
          <w:sz w:val="24"/>
          <w:szCs w:val="24"/>
        </w:rPr>
        <w:t>Jókora, szabályos kör alakú helyiségbe érkeztünk, ami érzésem szerint az épület egész alsó szintjét elfoglalhatta. A falakon ötszögletű kristályokat helyeztek el, melyekből halvány, kísértetiesen vörös fény áradt. A terem szabályos kialakítását csupán néhol törte meg egy-egy szűk, boltíves bejárat. Úgy véltem, ezek a fölső szintekre vezető csigalépcsőkbe torkollnak.</w:t>
      </w:r>
    </w:p>
    <w:p>
      <w:pPr>
        <w:pStyle w:val="Normal"/>
        <w:widowControl/>
        <w:shd w:fill="FFFFFF" w:val="clear"/>
        <w:ind w:left="567" w:firstLine="284"/>
        <w:jc w:val="both"/>
        <w:rPr/>
      </w:pPr>
      <w:r>
        <w:rPr>
          <w:rFonts w:cs="Verdana" w:ascii="Verdana" w:hAnsi="Verdana"/>
          <w:b/>
          <w:color w:val="000000"/>
          <w:sz w:val="24"/>
          <w:szCs w:val="24"/>
        </w:rPr>
        <w:t>Díszítést nem láttam sehol. A belső falak kövei leírhatatlan pontossággal illeszkedtek egymáshoz, akárha nem is vésővel és kalapáccsal munkálták volna meg az egykori mesterek - meglehet, nem is. Az egyébként üres teremben csak egy hatalmas, fehér márványból faragott trón állt, és néhány kisebb, szintén kőből készített ülőalkalmatosság, melyek félkörívben vették körül a trónust. A képzeletbeli félkör sugarában a földön kicsi, szürke szobrocska állt: a Kard korábbi leírásaiból egyből felismertem, hogy az ellopott ereklyével van dolgun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ova a pokolba kerültünk? - fordultam Alyához, aki mereven, szinte magán kívül állt mellettem. Hangom furcsán zengett a különös terembe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legjobb helyre, halandó, a legjobb helyre! - A mély, hatalommal telített hangban gunyoros zöngéket véltem felfedezni.</w:t>
      </w:r>
    </w:p>
    <w:p>
      <w:pPr>
        <w:pStyle w:val="Normal"/>
        <w:widowControl/>
        <w:shd w:fill="FFFFFF" w:val="clear"/>
        <w:ind w:left="567" w:firstLine="284"/>
        <w:jc w:val="both"/>
        <w:rPr/>
      </w:pPr>
      <w:r>
        <w:rPr>
          <w:rFonts w:cs="Verdana" w:ascii="Verdana" w:hAnsi="Verdana"/>
          <w:b/>
          <w:color w:val="000000"/>
          <w:sz w:val="24"/>
          <w:szCs w:val="24"/>
        </w:rPr>
        <w:t>Gazdája egy magas, sötét hajú férfi kimérten és méltóságteljesen lépett ki az egyik átjáróból. Ember volt, de különös, vágott szemréséből elővillanó, kortalan tekintetével sötéten méregetett bennün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ögötte pár hozzá hasonló alak lépkedett, nem kevésbé határozottan és magabiztosan, mint a vezetőjü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Szóval ti loptátok el a szobrot - tértem egyből a lényegre, kivont kardommal az ereklyére mutatva. - Miér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Udvariatlan és célratörő! - kacagott fel a férfi, akárha csak egy jó tréfát hallott volna. Jeges borzongás futott végig a gerincemen, amikor észrevettem a szájából előtűnő tűhegyes szemfogaka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Vámpírok - suttogtam szinte csak magamnak, de ő meghallott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t vártál, kérészéletű? A társad már régóta tudta, és ismerd be, te is sejtetted. Azt hitted, hogy egyszerűen idejössz, fogod a szobrot, és kisétálsz? Vagy úgy gondolod, legyőzhetsz akár csak egyet is közülün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eglátjuk, meglátjuk - mormoltam ismét, biztos fogást keresve a kardomo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Legyen - bólintott ő is, és követhetetlen mozdulattal előttem termett.</w:t>
      </w:r>
    </w:p>
    <w:p>
      <w:pPr>
        <w:pStyle w:val="Normal"/>
        <w:widowControl/>
        <w:shd w:fill="FFFFFF" w:val="clear"/>
        <w:ind w:left="567" w:firstLine="284"/>
        <w:jc w:val="both"/>
        <w:rPr/>
      </w:pPr>
      <w:r>
        <w:rPr>
          <w:rFonts w:cs="Verdana" w:ascii="Verdana" w:hAnsi="Verdana"/>
          <w:b/>
          <w:color w:val="000000"/>
          <w:sz w:val="24"/>
          <w:szCs w:val="24"/>
        </w:rPr>
        <w:t>A csuklóból indított vágásom elől könnyedén elhajolva igyekezett kartávolságon belülre kerülni. Hihetetlenül gyors volt, és - bár nem kis szerencsével - többször is sikerült elkerülnöm, hogy túl közel érjen hozzám, sejtettem: csak idő kérdése, hogy mikor lesz vége az egyenlőtlen küzdelemnek. Tudtam, hogy a kinti téren, a vámpírszolgával vívott harc alatt véghezvitt trükköket ezúttal esélyem sincs alkalmazni. Az a fenevad - bár akkor igazi, félelmetes szörnyetegnek hittem - még halovány árnyéka sem volt jelenlegi ellenfelemnek. Takarékosan forgattam a fegyvert, a lehető legjobban fedezve magam, de tehetetlen voltam: a vámpír villámgyors mozdulataiból csupán elmosódott foltokat voltam képes kivenni.</w:t>
      </w:r>
    </w:p>
    <w:p>
      <w:pPr>
        <w:pStyle w:val="Normal"/>
        <w:widowControl/>
        <w:shd w:fill="FFFFFF" w:val="clear"/>
        <w:ind w:left="567" w:firstLine="284"/>
        <w:jc w:val="both"/>
        <w:rPr/>
      </w:pPr>
      <w:r>
        <w:rPr>
          <w:rFonts w:cs="Verdana" w:ascii="Verdana" w:hAnsi="Verdana"/>
          <w:b/>
          <w:color w:val="000000"/>
          <w:sz w:val="24"/>
          <w:szCs w:val="24"/>
        </w:rPr>
        <w:t>Az elképesztő erejű ütés a vállamon ért, és a terem sarkába röpített. Megkíséreltem felállni, de a lábaim mintha érzéketlen fatuskókká váltak volna. A világ forgott velem. Nagy nehezen ülő helyzetbe tornáztam magam, és elkeseredetten figyeltem az immár ismét ráérős mozdulatokkal közelítő vámpírt.</w:t>
      </w:r>
    </w:p>
    <w:p>
      <w:pPr>
        <w:pStyle w:val="Normal"/>
        <w:widowControl/>
        <w:shd w:fill="FFFFFF" w:val="clear"/>
        <w:ind w:left="567" w:firstLine="284"/>
        <w:jc w:val="both"/>
        <w:rPr/>
      </w:pPr>
      <w:r>
        <w:rPr>
          <w:rFonts w:cs="Verdana" w:ascii="Verdana" w:hAnsi="Verdana"/>
          <w:b/>
          <w:color w:val="000000"/>
          <w:sz w:val="24"/>
          <w:szCs w:val="24"/>
        </w:rPr>
        <w:t>Alyára emeltem a tekintetem, aki meglepő módon azóta mereven és mozdulatlanul állt, amióta csak beléptünk a kapu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Csapda volt az egész - motyogtam. - Égy kelepce, amibe ostobán belesétáltunk. De mi volt az értelme? Miért éppen m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gyszerű a válasz, és mert egyszerű ember létedre kivételesen harcoltál, meg is kapod, mielőtt bevégzed a neked szánt szerepet. Bár... ha meggondolom, mégsem lehet pár szóban válaszolni a kérdésedre. Nem is olyan rövid ez a történet... de ne aggódj, van időnk - nevetett fel ismét.</w:t>
      </w:r>
    </w:p>
    <w:p>
      <w:pPr>
        <w:pStyle w:val="Normal"/>
        <w:widowControl/>
        <w:shd w:fill="FFFFFF" w:val="clear"/>
        <w:ind w:left="567" w:firstLine="284"/>
        <w:jc w:val="both"/>
        <w:rPr/>
      </w:pPr>
      <w:r>
        <w:rPr>
          <w:rFonts w:cs="Verdana" w:ascii="Verdana" w:hAnsi="Verdana"/>
          <w:b/>
          <w:color w:val="000000"/>
          <w:sz w:val="24"/>
          <w:szCs w:val="24"/>
        </w:rPr>
        <w:t>Ezúttal azonban tévedett. A súlyos bejárati ajtó irtózatos csattanással vágódott ki. A nyitott kapun sötét bőrű, hegyes fülű teremtmények rohantak be követhetetlen sebességgel, és rátámadtak a körülöttem álló vámpírokra. Elfek, gondoltam még mindig kába fejjel. Azonban csakhamar felfedeztem, hogy nem csupán elfek: vámpírok voltak ők is, akik egyenlő félként bocsátkoztak a küzdelembe az engem fogva tartókkal. A csata emberi szemmel követhetetlen gyorsasággal zajlott. Úgy tűnt, hogy az újonnan érkezők a szobrocska megszerzésére koncentrálnak: amennyit sikerült kivennem a harcból, az alapján legalábbis erre következtettem.</w:t>
      </w:r>
    </w:p>
    <w:p>
      <w:pPr>
        <w:pStyle w:val="Normal"/>
        <w:widowControl/>
        <w:shd w:fill="FFFFFF" w:val="clear"/>
        <w:ind w:left="567" w:firstLine="284"/>
        <w:jc w:val="both"/>
        <w:rPr/>
      </w:pPr>
      <w:r>
        <w:rPr>
          <w:rFonts w:cs="Verdana" w:ascii="Verdana" w:hAnsi="Verdana"/>
          <w:b/>
          <w:color w:val="000000"/>
          <w:sz w:val="24"/>
          <w:szCs w:val="24"/>
        </w:rPr>
        <w:t>Nagy nehezen talpra kászálódtam, és a kavarodást kihasználva, szédelegve a kijárat felé indultam. Alya túl messze állt tőlem, a forgatag közénk ékelődött: megpróbáltam felhívni magamra a figyelmét, ő azonban továbbra is mereven állt, akár egy szobor, mit sem törődve a körülötte dúló káosszal.</w:t>
      </w:r>
    </w:p>
    <w:p>
      <w:pPr>
        <w:pStyle w:val="Normal"/>
        <w:widowControl/>
        <w:shd w:fill="FFFFFF" w:val="clear"/>
        <w:ind w:left="567" w:firstLine="284"/>
        <w:jc w:val="both"/>
        <w:rPr/>
      </w:pPr>
      <w:r>
        <w:rPr>
          <w:rFonts w:cs="Verdana" w:ascii="Verdana" w:hAnsi="Verdana"/>
          <w:b/>
          <w:color w:val="000000"/>
          <w:sz w:val="24"/>
          <w:szCs w:val="24"/>
        </w:rPr>
        <w:t>Nagy nehezen elértem a kaput. Visszafordultam, és újra megpróbáltam odakiáltani Alyának, amikor valaki vagy valami megragadott hátulról. Próbáltam lefejteni magamról az acélnál is erősebb szorítást, azonban sikertelenül. Hamarosan elsötétedett előttem a vilá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0.</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em tudom, mennyi idő telhetett el, mire magamhoz tértem. Mereven, mozdulni képtelenül ültem egy faragott kőszékben. Tagjaimat minden bizonnyal valamiféle mágia kárhoztatta mozdulatlanságra. Körülhordoztam a tekintetem: egy - az előzőhöz formájában hasonló - terem közepén ültem. Ez a helyiség azonban fekete kövekből épült, és a falakat éjszín kárpitok borították, melyeket csak néhol tört meg pár bíbor színű mintázat.</w:t>
      </w:r>
    </w:p>
    <w:p>
      <w:pPr>
        <w:pStyle w:val="Normal"/>
        <w:widowControl/>
        <w:shd w:fill="FFFFFF" w:val="clear"/>
        <w:ind w:left="567" w:firstLine="284"/>
        <w:jc w:val="both"/>
        <w:rPr/>
      </w:pPr>
      <w:r>
        <w:rPr>
          <w:rFonts w:cs="Verdana" w:ascii="Verdana" w:hAnsi="Verdana"/>
          <w:b/>
          <w:color w:val="000000"/>
          <w:sz w:val="24"/>
          <w:szCs w:val="24"/>
        </w:rPr>
        <w:t>Körülöttem a korábban már látott elfek foglalatoskodtak az elrabolt, kőemelvényre állított szobrocska körül. Egyikük ezüstösen, fémesen csillogó folyadékot csepegtetett a kőre egy tálkából, bonyolult szimbólumokat rajzolva fel a padlóra. Amint elkészült az egyik ábrával, annak körvonalai nyomban felizzottak. Valamin vitatkoztak, azonban a nyelvükből egy szót sem értettem. Rám láthatóan ügyet sem vetettek. Úgy tűnt, ez a tevékenység minden figyelmüket leköt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Jó ideig foglalatoskodtak ezzel, de bármit is akartak elérni, egyelőre nem sikerült nekik. Aztán egyszer csak abbahagyták a tevékenykedést, és sorban eltűntek a torony felsőbb emeleteihez vezető járatokban.</w:t>
      </w:r>
    </w:p>
    <w:p>
      <w:pPr>
        <w:pStyle w:val="Normal"/>
        <w:widowControl/>
        <w:shd w:fill="FFFFFF" w:val="clear"/>
        <w:ind w:left="567" w:firstLine="284"/>
        <w:jc w:val="both"/>
        <w:rPr/>
      </w:pPr>
      <w:r>
        <w:rPr>
          <w:rFonts w:cs="Verdana" w:ascii="Verdana" w:hAnsi="Verdana"/>
          <w:b/>
          <w:color w:val="000000"/>
          <w:sz w:val="24"/>
          <w:szCs w:val="24"/>
        </w:rPr>
        <w:t>Ismét órák telhettek el, amíg újra megjelentek, és folytatták, amit elkezdtek - akárha abba sem hagyták volna. Rám változatlanul ügyet sem vetettek. Tevékenységük ismételten kudarcba fulladt, mert türelmetlen mozdulatokkal vitatkozva félbehagyták azt, és elsiette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ár csak az egyikük sürgölődött az ereklye körül, amikor hirtelen megéreztem, hogy a tagjaimat bilincsbe verő varázs egyik pillanatról a másikra elenyészik. Nem kerestem az okát, hanem azonnal talpra ugrottam. A nekem háttal álló alak meglepetten fordult felém. Egy belső sugallatnak engedelmeskedve a szobor felé vetettem magam. Az elf egy szempillantás alatt állta el az utam, és felém csapott. A hatalmas ütés a karomat érte, de a lendület vitt tovább. Megragadtam a nyakát, és a földre rántottam. Bár sokkal erősebb és gyorsabb volt, mint én, a harci tudás és a meglepetés ereje ezúttal engem segíte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Könyökömmel irtózatos ütést mértem a mellettem fekvő ellenfél torkára. Egy embernek minden bizonnyal nyakát szegte volna a kegyetlen csapás, ő azonban csak egy pillanatra kábult el. Kihasználtam az alkalmat megragadtam a szobrot és - miközben megpróbált felpattanni - ezúttal azzal sújtottam a fejére. Ismét a földre került.</w:t>
      </w:r>
    </w:p>
    <w:p>
      <w:pPr>
        <w:pStyle w:val="Normal"/>
        <w:widowControl/>
        <w:shd w:fill="FFFFFF" w:val="clear"/>
        <w:ind w:left="567" w:firstLine="284"/>
        <w:jc w:val="both"/>
        <w:rPr/>
      </w:pPr>
      <w:r>
        <w:rPr>
          <w:rFonts w:cs="Verdana" w:ascii="Verdana" w:hAnsi="Verdana"/>
          <w:b/>
          <w:color w:val="000000"/>
          <w:sz w:val="24"/>
          <w:szCs w:val="24"/>
        </w:rPr>
        <w:t>Inam szakadtából rohantam a kijárathoz vezető ajtó felé, és feltéptem azt. Éreztem, ahogy üldözőm utánam kap, azonban csak a ruhámat sikerült megmarkolnia. A szövet hangos reccsenéssel adta meg magát, miközben kivetettem magam a szikrázó napfénybe.</w:t>
      </w:r>
    </w:p>
    <w:p>
      <w:pPr>
        <w:pStyle w:val="Normal"/>
        <w:widowControl/>
        <w:shd w:fill="FFFFFF" w:val="clear"/>
        <w:ind w:left="567" w:firstLine="284"/>
        <w:jc w:val="both"/>
        <w:rPr/>
      </w:pPr>
      <w:r>
        <w:rPr>
          <w:rFonts w:cs="Verdana" w:ascii="Verdana" w:hAnsi="Verdana"/>
          <w:b/>
          <w:color w:val="000000"/>
          <w:sz w:val="24"/>
          <w:szCs w:val="24"/>
        </w:rPr>
        <w:t>A hátam mögül dühös ordítás hallatszott, azonban pillanatnyilag nem követtek.</w:t>
      </w:r>
    </w:p>
    <w:p>
      <w:pPr>
        <w:pStyle w:val="Normal"/>
        <w:widowControl/>
        <w:shd w:fill="FFFFFF" w:val="clear"/>
        <w:ind w:left="567" w:firstLine="284"/>
        <w:jc w:val="both"/>
        <w:rPr/>
      </w:pPr>
      <w:r>
        <w:rPr>
          <w:rFonts w:cs="Verdana" w:ascii="Verdana" w:hAnsi="Verdana"/>
          <w:b/>
          <w:color w:val="000000"/>
          <w:sz w:val="24"/>
          <w:szCs w:val="24"/>
        </w:rPr>
        <w:t>A nap állásából következtetve dél felé járhatott az idő. Gyorsan felmértem a terepet. Rövidesen felismertem, hogy ez idáig a korábban már látott, éjfekete toronyban voltam fogva tartv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gy vakmerő terv körvonalazódott a fejemben. Jobbommal a kardomat markoltam, míg balommal a szobrot szorongattam, miközben a feljebb álló torony felé futottam, ahol Alyát tartották bezárva. Épp egy sötét, opálosan csillogó kőből emelt emlékmű mellett rohantam el, melynek felülete mintha eleven anyagból készült volna, amikor hirtelen megéreztem a kezemben tartott ereklyéből áradó korlátlan hatalmat. A kis szobor halványan felfénylett. Karjaim zsibbadni kezdtek, és a tudatom, akár a kútba dobott kő, úgy merült alá a letűnt évszázadok homályáb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csarnokot, ahol álltam, fény nélkül égő fáklyák világították meg, mégis minden részlete jól kivehető maradt. A test amibe kerültem, csak úgy illett rám, mint valami különösen rosszul szabott gúnya, azonban a tudat melybe hirtelen betekintést nyertem, még ennél is idegenebbnek tűnt számomra. Köröttem rémálomba illő arcok és alakok álltak, mélyvörös tekintetek meredtek rám. Én azonban furcsa mód nem féltem: éreztem, hogy itthon vagyok, hogy ide tartozom. A teremben valamiféle tárgyalás folyt; rá kellett döbbennem, hogy az egyik legdíszesebb ruhába öltözött fenevad - rám mutatván - különös, sziszegő hangokat kiált a helyiség végében elhelyezett pulpitus felé. Ebben a felemás tudatállapotban az sem lepett meg, hogy minden szavát értettem.</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Ragglarcha nem csak megsértette a törvényeinket, hanem magát a birodalmat árulta el ezzel a tettével - fröcsögte dühösen a vádlóm.</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e talán nem tartasz más fajból való csatlósokat, Allalkesh? - kérdeztem tőle gunyorosan. - Vagy tán nem osztod meg velük a hatalmad cseppjeit, hogy jobban szolgálhassana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Valóban - vágott vissza -, van pár segédem, akiket az arctalanok közül emeltem ki. De kérészéletű martalék egy sem akad köztü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Bár a halandók áldomásban való részesítése se nem könnyű, se nem veszélytelen, mégsem példátlan, Allalkesh - szólalt meg egy harmadik, tekintélyt parancsoló hang az emelvény felől. - Mindannyian tudjuk, hogy egy ilyen tett még egy magunkfajta erejét is igénybe veszi, halhatatlan szolgáink életét pedig rendszerint ki is oltja. Ám - emelte meg a hangját - ez önmagában nem ütközik a törvényeinkbe. Ha valaki haszontalan korcsokat akar magának szolgának... - a befejezetlen mondat kisebb derültséget keltett a terem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velem szemben álló Allalkesh arca eltorzult a visszafojtott dühtő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a csak ennyi lenne Ragglarcha bűne, nem is hívtam volna össze a tanácsot - közölte jéghideg hangon a vádlóm. - Azonban azt nem tűrhetjük, amit ezután tett. Kiválasztott nyolc fajt... köztük emberkorcsokat is... és különálló várat emelt nekik egy eldugott síkságon, mindegyiküknek egy-egy tornyot szentelve. Ezáltal vérünk áldása nemcsak hogy méltatlanokat erősít, de a Császárság területéről is kikerült.</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Igaz ez? - fordult felém felháborodottan a tekintélyt parancsoló hang tulajdonosa.</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Nem tagadom - válaszoltam határozottan. - De nem látom be, miért lenne pár gyenge teremtmény veszélyes a birodalomra nézve. Ez pusztán egy kísérlet. Kísérletező faj a miénk - néztem a Vérvárosokat képviselő küldöttekre, de csak komor, lesújtó vagy értetlen tekintetekkel találkoztam.</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Nemsokára fordul a hold - nézett rám gondterhelten egy másik, a fenti pulpitus mögött ülő alak. - Ki tudja, mi lehet veszélyes és mi nem a fajtánkra egy ilyen sorsdöntő pillanatban. Amikor a Vérhold alászáll, más, gyengébb lények is kiszámíthatatlan kockázatot jelenthetnek ránk nézve... föleg, hogy ők a híg vérüknek köszönhetően elviselik a sápadt és a kék hold fényét is. - Egyetértő morajlás visszhangzott végig a sorok közt.</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És így ők lehetnek a szemünk és a fülünk az új világban - válaszoltam immár én is indulatosan. - A köztünk lévő vérkötelék még akkor is képtelenné tenné őket, hogy árthassanak nekünk, ha nem volnánk százszor erősebbek náluk... Persze, mindezen túl magam is megtettem a legfontosabb óvintézkedéseket. Ez a tárgy - mutattam fel a kezemben lévő apró szob</w:t>
        <w:softHyphen/>
        <w:t>rocskát - mindig jelezni fogja számomra, hogy mit tesznek épp az alattvalóim, és ők is bármikor kapcsolatba léphetnek velem a készség párja segítségével.</w:t>
      </w:r>
    </w:p>
    <w:p>
      <w:pPr>
        <w:pStyle w:val="Normal"/>
        <w:widowControl/>
        <w:shd w:fill="FFFFFF" w:val="clear"/>
        <w:tabs>
          <w:tab w:val="clear" w:pos="720"/>
          <w:tab w:val="left" w:pos="442" w:leader="none"/>
        </w:tabs>
        <w:ind w:left="567" w:firstLine="284"/>
        <w:jc w:val="both"/>
        <w:rPr/>
      </w:pPr>
      <w:r>
        <w:rPr>
          <w:rFonts w:cs="Verdana" w:ascii="Verdana" w:hAnsi="Verdana"/>
          <w:b/>
          <w:color w:val="000000"/>
          <w:sz w:val="24"/>
          <w:szCs w:val="24"/>
        </w:rPr>
        <w:t>- Lehet, lehet... - emelkedett fel a középen lévő trónszékből egy eleddig hallgató, ám külsejében a legtekintélyesebb benyomást keltő teremtmény. - Ragglarcha talán önfejű és felelőtlen volt, de amit tett, nem tekinthető árulásnak. Azonban - emelte fel karmos ujjait - a Holdforduló előtt óvatosnak kell lennünk. Vagy lerombolja a tornyokat, amelyet a korcsoknak épített, vagy száműzetik a birodalom területéről, arra ítélve, hogy felügyelje és vigyázza a teremtményeit. Ez a tanács döntése. A választás az öv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szavak hallatán felszegtem a fejem, és a tisztelet jelét mutatva a tanács felé, elhagytam a hátam mögött lassan felbolydult méhkassá váló termet. Szemem sarkából még jól láttam, hogy Allalkesh villogó szemmel követi a lépteim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irtelen tértem vissza a saját testembe. Magam sem értem hogyan, de pontosan tudtam, hogy mialatt tudatom az évezredek távlatában időzött az iménti tárgyaláson, a valóságban egy szempillantásnyi idő sem telt el.</w:t>
      </w:r>
    </w:p>
    <w:p>
      <w:pPr>
        <w:pStyle w:val="Normal"/>
        <w:widowControl/>
        <w:shd w:fill="FFFFFF" w:val="clear"/>
        <w:ind w:left="567" w:firstLine="284"/>
        <w:jc w:val="both"/>
        <w:rPr/>
      </w:pPr>
      <w:r>
        <w:rPr>
          <w:rFonts w:cs="Verdana" w:ascii="Verdana" w:hAnsi="Verdana"/>
          <w:b/>
          <w:color w:val="000000"/>
          <w:sz w:val="24"/>
          <w:szCs w:val="24"/>
        </w:rPr>
        <w:t>Gyorsan szemrevételeztem a környéket. Nappal lévén egyetlen fenevadat sem láttam, mégis sietve hagytam magam mögött a furcsa emlékművet, és elindultam a fölöttünk lévő torony felé. Egyéni formájáról és az oldalát benövő vastag, felfelé kanyargó indákról felismertem a helyet, ahol előző éjszaka csapdába sétáltunk.</w:t>
      </w:r>
    </w:p>
    <w:p>
      <w:pPr>
        <w:pStyle w:val="Normal"/>
        <w:widowControl/>
        <w:shd w:fill="FFFFFF" w:val="clear"/>
        <w:ind w:left="567" w:firstLine="284"/>
        <w:jc w:val="both"/>
        <w:rPr/>
      </w:pPr>
      <w:r>
        <w:rPr>
          <w:rFonts w:cs="Verdana" w:ascii="Verdana" w:hAnsi="Verdana"/>
          <w:b/>
          <w:color w:val="000000"/>
          <w:sz w:val="24"/>
          <w:szCs w:val="24"/>
        </w:rPr>
        <w:t>Ezúttal nem szándékoztam a főbejáraton át belépni. Ahogy erőltettem a szemem, a magasban egy kis toronyszobát fedeztem fel, melynek oldalában lőrésszerű vágat sötétlett. Csak reméltem, hogyha feljutok valahogy, majd a testem is át tudom préselni a keskeny nyíláson. Szerencsére a tornyot ölelő indák egészen a kiugró rész aljáig értek. A szobrocskát a derekamra kötöttem, majd óvatosan kapaszkodni kezdtem felfelé. A karvastagságú ágak könnyedén megtartották a súlyomat, így kezdetben gyorsan haladtam. Nagyjából az út kétharmadát tehettem meg - alattam már vagy harminc ölnyi mélység ásítozott -, amikor a kúszónövény szálai vékonyodni kezdtek. Úgy kétembernyi távolságra a toronyszobától, végleg lehetetlenné vált a feljebbjutás.</w:t>
      </w:r>
    </w:p>
    <w:p>
      <w:pPr>
        <w:pStyle w:val="Normal"/>
        <w:widowControl/>
        <w:shd w:fill="FFFFFF" w:val="clear"/>
        <w:ind w:left="567" w:firstLine="284"/>
        <w:jc w:val="both"/>
        <w:rPr/>
      </w:pPr>
      <w:r>
        <w:rPr>
          <w:rFonts w:cs="Verdana" w:ascii="Verdana" w:hAnsi="Verdana"/>
          <w:b/>
          <w:color w:val="000000"/>
          <w:sz w:val="24"/>
          <w:szCs w:val="24"/>
        </w:rPr>
        <w:t>Óvatosan lecsatoltam a hátizsákom, és szíját a kardom nyelére hurkoltam. Meglendítettem a kardot, és a nyílás felé hajítottam. Majdnem pontosan céloztam, de csak majdnem: a kard halk csendüléssel pattant le az ablakrés széléről. Éreztem, hogy a kezem alatt a kúszónövény jó pár indája elszakad. Ismét próbálkoztam, és ezúttal sikerült, amit elterveztem. A kard berepült a résen, majd keresztbe fordulva megakadt a két szélén. A szíjba kapaszkodva elrúgtam magam a faltól, és pár fogással elértem az ablakocska peremét. Kifújtam az összes levegőt a tüdőmből, és bepréseltem magam a keskeny vágaton.</w:t>
      </w:r>
    </w:p>
    <w:p>
      <w:pPr>
        <w:pStyle w:val="Normal"/>
        <w:widowControl/>
        <w:shd w:fill="FFFFFF" w:val="clear"/>
        <w:ind w:left="567" w:firstLine="284"/>
        <w:jc w:val="both"/>
        <w:rPr/>
      </w:pPr>
      <w:r>
        <w:rPr>
          <w:rFonts w:cs="Verdana" w:ascii="Verdana" w:hAnsi="Verdana"/>
          <w:b/>
          <w:color w:val="000000"/>
          <w:sz w:val="24"/>
          <w:szCs w:val="24"/>
        </w:rPr>
        <w:t>Az apró helyiséget belül mindenhol ujjnyi vastag por borította. Az ablakkal átellenes oldalon egy hatalmas, durva fából ácsolt asztal állt, melyen több zöldes kristály sorakozott. Odaléptem, és kíváncsian méregettem őket, de végül hátat fordítottam nekik, és a szobácska oldalába vágott ajtóhoz léptem, majd hangtalanul kinyitottam. Előttem kanyargós csigalépcső vezetett lefelé. Pár forduló után egy sötét folyosó keresztezte az utam, de a lépcsősor tovább vezetett lefelé. Én inkább ezt az utat választottam: arra nem láttam sok esélyt, hogy észrevétlenül felderítsem a kastélyt, viszont reméltem, hogy a lenti nagyteremben találok valami nyomot, hová is vihették Alyát. Szerencsém volt, mert a lépcső kisvártatva közvetlenül a főcsarnokba torkollt.</w:t>
      </w:r>
    </w:p>
    <w:p>
      <w:pPr>
        <w:pStyle w:val="Normal"/>
        <w:widowControl/>
        <w:shd w:fill="FFFFFF" w:val="clear"/>
        <w:tabs>
          <w:tab w:val="clear" w:pos="720"/>
          <w:tab w:val="left" w:pos="446" w:leader="none"/>
        </w:tabs>
        <w:ind w:left="567" w:firstLine="284"/>
        <w:jc w:val="both"/>
        <w:rPr>
          <w:rFonts w:ascii="Verdana" w:hAnsi="Verdana" w:cs="Verdana"/>
          <w:b/>
          <w:b/>
          <w:color w:val="000000"/>
          <w:sz w:val="24"/>
          <w:szCs w:val="24"/>
        </w:rPr>
      </w:pPr>
      <w:r>
        <w:rPr>
          <w:rFonts w:cs="Verdana" w:ascii="Verdana" w:hAnsi="Verdana"/>
          <w:b/>
          <w:color w:val="000000"/>
          <w:sz w:val="24"/>
          <w:szCs w:val="24"/>
        </w:rPr>
        <w:t>- Az elveszett bárány visszatért - kacagott fel egy mély hang a terem belsejéből. - Ügyesen jutottál be, halandó, de csupán Ragglarcha szobrának köszönheted az életed. És annak, hogy széttörtük a bilincseidet odaát, a másik toronyban... Most pedig visszavesszük, amit egy kis segítséggel áthoztál nekünk. Remélem, élvezted a szobor társaságá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Egy lépést se tegyél! - válaszoltam fenyegetően. Szemem már megszokta a félhomályt, így jól kivehettem, hogy a korábban látott vámpír ezúttal egyedül áll a terem túlsó végében. - Már tudom, valójában mi is ez a szobor - folytattam határozottan. - Arról azonban fogalmam sincs, hogy a kardom képes-e összezúzni. De istenemre: próbát teszek vele, ha nem hozzátok ide azonnal Alyá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Kérésed parancs - válaszolta gunyorosan a férfi, majd szemmel láthatóan koncentrált pár pillanatig.</w:t>
      </w:r>
    </w:p>
    <w:p>
      <w:pPr>
        <w:pStyle w:val="Normal"/>
        <w:widowControl/>
        <w:shd w:fill="FFFFFF" w:val="clear"/>
        <w:ind w:left="567" w:firstLine="284"/>
        <w:jc w:val="both"/>
        <w:rPr/>
      </w:pPr>
      <w:r>
        <w:rPr>
          <w:rFonts w:cs="Verdana" w:ascii="Verdana" w:hAnsi="Verdana"/>
          <w:b/>
          <w:color w:val="000000"/>
          <w:sz w:val="24"/>
          <w:szCs w:val="24"/>
        </w:rPr>
        <w:t>Néma csendben várakoztam, mialatt újra szemrevételeztem a helyiséget. Úgy tűnik, itt is valamiféle szertartást végezhettek, legalább is erre utalt a földre helyezett üres serleg és pár, általam nem ismert, de mágikusnak látszó kellék. A készségek közepén egy nagy kupac por hevert. Tovább azonban nem bámészkodhattam, mert lépések zaja hallatszott, és az egyik boltíves átjáróból Alya lépett elő egy másik vámpír kíséretébe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agyszerű! Mi most fogjuk az ereklyét, és Alyával együtt elmegyünk - mondtam határozottan. - A huund terület határánál letesszük a szobrot. Ha annyira akarjátok, legyen a tietek.</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A dolog nem ennyire egyszerű, Arty. - Alya rendszerint dallamos, élettel teli hangja ezúttal rekedtesnek és tompának tűn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Valóban nem - visszhangozta a vámpír. - Mint mondtam, ez egy hosszú történet. Ideje hogy megismerd.</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Van más választásom? - morogtam magam elé.</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Tulajdonképpen nincs - kacagott fel. - Bár az események végkimenetelét tekintve egészen mindegy, elmondom-e, viszont korábban megígértem. És én mindig tartom magam a szavamhoz.</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 fogd vissza magad! - válaszoltam immár én is gunyoros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vámpír ügyet sem vetve a szavaimból kicsendülő iróniára, belekezdett a mondandójáb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kezdetet megismerted a szoborból. A történet folytatása nem kevéssé érdekes. Allalkesh nem nyugodott bele a vereségbe, párbajra hívta mesterünket. A csata helyszínéül egy hatalmas barlangot választottak... valahol a Császárságban. A küzdelem borzalmas volt, de végül urunk győzelmet aratott. Viszont ellenfele, hatalmának utolsó szikrájával mesterünkre omlasztotta a hegyet. Idővel sikerült megtalálnunk az ereklyét, csakhogy Allalkesh elbűvölte. Mesterünk vére lett az, ami megkötötte akaratunkat: a kegytárgy bárki számára, akinek urunk adott új életet, érinthetetlenné vált... Évezredek teltek el, és mi eközben szüntelenül kísérleteztünk az átok megtörésével. Idővel megfogyatkoztunk: a varázslatok sok áldozatot szedtek, és a nyolc klán egymással is vetélkedik a tisztességért, hogy urunkat a felszínre hozzuk: mára csak öt dinasztia maradt. Három torony üresen áll... és mi nem akarunk erre a sorsra jutni. Szolgákra van szükségünk, viszont kevesen alkalmasak arra, hogy magukba fogadják a sötét áldást. A vérünk ereje elveszi az áldozatok eszét, és azok a legtöbbször dühöngő, alig irányítható fenevadakká változnak. Az emberek között viszont akadnak néhányan, akik az egykori Vérvárosok rabszolgáinak leszármazottai. Ezek túlélhetik az átalakulást. Nagy hatalmú vámpírszolgák járják az emberek világát, hogy századonként rábukkanjanak egy-egy megfelelő alanyra. Ha nagy ritkán sikerrel járnak, a nyakukban hordott vámpírvérrel teli amulett segítségével megjelölik az áldozatukat. És így vagy úgy, előbb vagy utóbb, de a szobor ide vonzza, bárki legyen is az. – A vámpír kedvesen Alyára mosolyogott. - Még akkor is, ha ő nem akarj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Dühösen felmordultam, mert a gyanú, ami a szívembe fészkelte magát, csaknem megőrjíte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Értem, amit mondasz, vámpír, de mi közünk van nekünk Alyával ehhez? Miért csaltatok ide mink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Rövidesen fordul a Hold, és mi már érezzük: a változás a javunkat szolgálja majd. Az ereklye egyre erősebb: valamennyi vámpírszolga érzi a vérében a hívást. Mind többen fognak érkezni, hogy együtt készüljünk fel arra, amikor átvesszük az uralmat Ameernia felett. Közel kerültünk ahhoz is, hogy megfejtsük az átok titkát. Ezek a jelek félreérthetetlenek. Egy időre az emberek közé rejtettük az ereklyét, mert ők nem érzékelik a kegytárgyból áradó, hatalmas erejű mágiát, így viszonylagos biztonságban tudhattuk. Most, hogy szeretnénk a szobrot a várban tudni, vállalva a kockázatot, amit a másik négy dinasztia jelent, visszajutott hozzánk. A Kard maga hozta el nekünk az ereklyét - nevetett a vámpír. - A falutanács... azt hiszem, így hívják a szánalmas kis település vezetőit... majdnem egyhangúan döntött így az ügyben. Okosan tetté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kor jelöltétek meg Alyát? - kérdeztem szomorúan, egyszerre tisztán látva az elmúlt napok történéseit, kezdve a mocsárlidércek különös viselkedésétől egészen a malomban látott torz pokolfajzat meneküléséig.</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ég Rhodinban. Az egyik legkiválóbb szolgánk figyelt fel a benne rejtőző ősi vérvonalr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z a nyavalyás barbár - mordultam fel. - És mit kívánsz most tenni? - tettem fel az újabb kérdést. - Engem is megpróbálsz kárhozottá változtatni?</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xml:space="preserve">- Nem olyan egyszerű az - nevetett fel ismét, de hangjából ezúttal hiányzott a korábbi csendes derű. - Ehhez szükség van némi sötét vízre és egy másik vámpírra, aki... ha embernek akarjuk átadni az áldást... rendszerint az életével fizet. Szerencsére Alya esetében épp jókor jött a korábban támadó elf csürhéből elfogott félnótás - mutatott a terem közepén elhelyezett kellékek közt szétszórt porhalomra. - Viszont te is a hasznunkra lehetsz: királyi vérből való vagy. És ha te nem is, de mi tudjuk, honnan származnak első vezéreitek. Hah! Eljött az ideje a holdfordulónak, ha már </w:t>
      </w:r>
      <w:r>
        <w:rPr>
          <w:rFonts w:cs="Verdana" w:ascii="Verdana" w:hAnsi="Verdana"/>
          <w:b/>
          <w:iCs/>
          <w:color w:val="000000"/>
          <w:sz w:val="24"/>
          <w:szCs w:val="24"/>
        </w:rPr>
        <w:t xml:space="preserve">martalékok </w:t>
      </w:r>
      <w:r>
        <w:rPr>
          <w:rFonts w:cs="Verdana" w:ascii="Verdana" w:hAnsi="Verdana"/>
          <w:b/>
          <w:color w:val="000000"/>
          <w:sz w:val="24"/>
          <w:szCs w:val="24"/>
        </w:rPr>
        <w:t>is királynak nevezik magukat... - Egyébként pedig, hiába szorongatod úgy a szobrot: a kezedben tartott szánalmas vassal meg sem tudnád karcolni. Most viszont, meg kell, hogy bocsáss, de elszólít a kötelesség. Ghark, jelöld meg őt! - biccentett az eddig némán álló társa felé, majd eltűn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indent egy lapra tettem fel: amikor a vámpír mögöttem termett, teljes erőből lesújtottam az ereklyér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ajnos, azonban az előző fenevad igazat mondott. A kardom csendülve pattant le a szobrocskáról. Éreztem, hogy a hátam mögött álló vámpír fogai a nyakamba mélyednek. Segélykérően néztem Alyára, aki szomorúan válaszolt az el nem hangzott kérdésre:</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Hidd el, jobb lesz így, Arty!</w:t>
      </w:r>
    </w:p>
    <w:p>
      <w:pPr>
        <w:pStyle w:val="Normal"/>
        <w:widowControl/>
        <w:shd w:fill="FFFFFF" w:val="clear"/>
        <w:ind w:left="567" w:firstLine="284"/>
        <w:jc w:val="both"/>
        <w:rPr/>
      </w:pPr>
      <w:r>
        <w:rPr>
          <w:rFonts w:cs="Verdana" w:ascii="Verdana" w:hAnsi="Verdana"/>
          <w:b/>
          <w:color w:val="000000"/>
          <w:sz w:val="24"/>
          <w:szCs w:val="24"/>
        </w:rPr>
        <w:t>Küzdöttem, de hiába. Karjaimat satuként szorította a véremet szívó fenevad. A következő pillanatban azonban a szörnyeteg hirtelen megrándult, és kezét a gyomrára szorítva a földre zuhan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Ez egy démon! - visította, miközben görcsösen vonaglott. - Az ereiben halott vér folyik! Megölöm!</w:t>
      </w:r>
    </w:p>
    <w:p>
      <w:pPr>
        <w:pStyle w:val="Normal"/>
        <w:widowControl/>
        <w:shd w:fill="FFFFFF" w:val="clear"/>
        <w:ind w:left="567" w:firstLine="284"/>
        <w:jc w:val="both"/>
        <w:rPr/>
      </w:pPr>
      <w:r>
        <w:rPr>
          <w:rFonts w:cs="Verdana" w:ascii="Verdana" w:hAnsi="Verdana"/>
          <w:b/>
          <w:color w:val="000000"/>
          <w:sz w:val="24"/>
          <w:szCs w:val="24"/>
        </w:rPr>
        <w:t>Nem vártam meg, hogy összeszedje magát. Ismét - mint az elmúlt időben oly sokszor - az ajtó felé rohantam.</w:t>
      </w:r>
    </w:p>
    <w:p>
      <w:pPr>
        <w:pStyle w:val="Normal"/>
        <w:widowControl/>
        <w:shd w:fill="FFFFFF" w:val="clear"/>
        <w:ind w:left="567" w:firstLine="284"/>
        <w:jc w:val="both"/>
        <w:rPr/>
      </w:pPr>
      <w:r>
        <w:rPr>
          <w:rFonts w:cs="Verdana" w:ascii="Verdana" w:hAnsi="Verdana"/>
          <w:b/>
          <w:color w:val="000000"/>
          <w:sz w:val="24"/>
          <w:szCs w:val="24"/>
        </w:rPr>
        <w:t>A vámpír azonban hamarabb talpra állt, mintsem gondoltam volna. Utol is ér, ha hirtelen egy erős kar nem fonódik a derekamra és - miközben a másik kezével feltépi a mázsás ajtót - szó szerint ki nem hajít az ajtó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agyd! - Állta útját az üldözőmnek Alya. Ennyivel tartozom nek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Legyen - válaszolta még mindig dühöngve a másik. - Kap fél órát, amíg lemegy a nap.</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Gyere velem - kérleltem az ajtóban álló lányt. - Nem számít, mit tettek veled, biztos megtaláljuk a módjá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rtusz De Vorty - nézett rám Alya szomorú szemekkel -, én már ide tartozom. Menj, és soha ne térj vissza! Ha még egyszer találkoznánk, hidd el, magam ölnélek meg... menj, fogy az időd!</w:t>
      </w:r>
    </w:p>
    <w:p>
      <w:pPr>
        <w:pStyle w:val="Normal"/>
        <w:widowControl/>
        <w:shd w:fill="FFFFFF" w:val="clear"/>
        <w:ind w:left="567" w:firstLine="284"/>
        <w:jc w:val="both"/>
        <w:rPr/>
      </w:pPr>
      <w:r>
        <w:rPr>
          <w:rFonts w:cs="Verdana" w:ascii="Verdana" w:hAnsi="Verdana"/>
          <w:b/>
          <w:color w:val="000000"/>
          <w:sz w:val="24"/>
          <w:szCs w:val="24"/>
        </w:rPr>
        <w:t>Tekintetében egy pillanatra keserűség villant, és széttárta a karját. Tudtam, mire gondol: hogyha most a szívébe mártanám a pengémet, nem védekezne. De nem volt erőm megtenni. Ahogy életében sem tudtam megadni számára azt, amit érdemelt volna, halálában sem voltam képes megváltam az örök kárhozatt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övetkező pillanatban becsapódott az orrom előtt a torony kapuja, és én futásnak eredt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1.</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visszafelé vezető útról csak hézagos emlékek élnek bennem. Úgy emlékszem, hogy a vámpírszolgák már a vár területén nekem rontottak. Őrjöngve, habzó szájjal küzdöttem, akár csak ők: talán hármat vágtam le a várban, és további kettőt a barlangok felé vezető síkságon. Rémlik, hogy az egyiknek a fogaimmal téptem fel a torkát; akárhogy is, de rövidesen tetőtől talpig sötét, alvadt vér borított - az ellenfeleim vére. Vadásztak rám: szerencsémre maguk a vámpírok túlságosan el lehettek foglalva az újra meglelt ereklyéjükkel és annak a többi klántól való védelmével, így csak a szolgákat küldték utána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huundok területén ezúttal a nyilvános folyosókat használtam, és a főbejáraton távoztam. Az örökké harcias manók távolról követtek, de nem álltak az utamba. Visszagondolva tisztán emlékszem, hogy amikor a hegy túloldalán kiléptem a barlangokból, a huundok tőlem tisztes távolságban, néma csendben, lehajtott fejjel álltak. Úgy hiszem, még ezek a vad és kezelhetetlen teremtmények is tiszteletet érezhettek az iránt, aki visszatért onnan, ahonnan a hitük szerint soha nincs visszaú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ár a falu határában jártam, amikor végre kitisztult a feje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ard házát óvatosan, lopva közelítettem meg. A nagyobbik hold még nem kelt fel, de az épületben sápadt gyertyafény pislákolt.</w:t>
      </w:r>
    </w:p>
    <w:p>
      <w:pPr>
        <w:pStyle w:val="Normal"/>
        <w:widowControl/>
        <w:shd w:fill="FFFFFF" w:val="clear"/>
        <w:ind w:left="567" w:firstLine="284"/>
        <w:jc w:val="both"/>
        <w:rPr/>
      </w:pPr>
      <w:r>
        <w:rPr>
          <w:rFonts w:cs="Verdana" w:ascii="Verdana" w:hAnsi="Verdana"/>
          <w:b/>
          <w:color w:val="000000"/>
          <w:sz w:val="24"/>
          <w:szCs w:val="24"/>
        </w:rPr>
        <w:t>A falu elöljárója épp lefekvéshez készülhetett, amikor a résnyire nyitott ablakon át mögé toppantam. Első pillanatban nem ismert fel: az arcomra tapadt vér pokoli külsőt kölcsönözhetett nekem. Azonban amint rájött, valójában ki is áll előtte, a kezdeti ijedsége rettegéssé vált. Máskor hideg, szürke szemei elkerekedve bámultak rám.</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Te vagy? - habogta. - Az lehetetlen, hisze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Én. - Vettem elejét a kezdődő szóáradatnak. A rövid szó súlyosan koppant a csendben.</w:t>
      </w:r>
    </w:p>
    <w:p>
      <w:pPr>
        <w:pStyle w:val="Normal"/>
        <w:widowControl/>
        <w:shd w:fill="FFFFFF" w:val="clear"/>
        <w:tabs>
          <w:tab w:val="clear" w:pos="720"/>
          <w:tab w:val="left" w:pos="451" w:leader="none"/>
        </w:tabs>
        <w:ind w:left="567" w:firstLine="284"/>
        <w:jc w:val="both"/>
        <w:rPr>
          <w:rFonts w:ascii="Verdana" w:hAnsi="Verdana" w:cs="Verdana"/>
          <w:b/>
          <w:b/>
          <w:color w:val="000000"/>
          <w:sz w:val="24"/>
          <w:szCs w:val="24"/>
        </w:rPr>
      </w:pPr>
      <w:r>
        <w:rPr>
          <w:rFonts w:cs="Verdana" w:ascii="Verdana" w:hAnsi="Verdana"/>
          <w:b/>
          <w:color w:val="000000"/>
          <w:sz w:val="24"/>
          <w:szCs w:val="24"/>
        </w:rPr>
        <w:t>- Örülök, hogy visszatértél... - dadogta halovány mosolyt erőltetve sápadt arcára. - A társad? - Szememből kiolvashatta a választ, mert ismét elnémul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Csak egy dologra vagyok kíváncsi - kérdeztem halkan. - Az urdungot ti idéztétek meg, vagy az az istentele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Ő volt, az a másik... mi megpróbáltuk lebeszélni a molnárt, hogy szóljon nektek, de hajthatatlan volt. Én csak azt tettem, amit tennem kellett! Az enyémek érdeke ezt diktált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Én is csak azt teszem, amit meg kell tennem - válaszoltam nyugodt hangon, és az álla alá szúrtam a tőrömmel. Mire a padlóra zuhant, már halott volt.</w:t>
      </w:r>
    </w:p>
    <w:p>
      <w:pPr>
        <w:pStyle w:val="Normal"/>
        <w:widowControl/>
        <w:shd w:fill="FFFFFF" w:val="clear"/>
        <w:ind w:left="567" w:firstLine="284"/>
        <w:jc w:val="both"/>
        <w:rPr/>
      </w:pPr>
      <w:r>
        <w:rPr>
          <w:rFonts w:cs="Verdana" w:ascii="Verdana" w:hAnsi="Verdana"/>
          <w:b/>
          <w:color w:val="000000"/>
          <w:sz w:val="24"/>
          <w:szCs w:val="24"/>
        </w:rPr>
        <w:t>A tőrt a testében hagytam: valószínűleg többen is látták már korábban nálam, és azt akartam, hogy akik megtalálják az elöljárót, tudják az okát, miért is érte a dicstelen vég. Bár nem szándékoztam mást is megölni közülük, tudtam, hogy életük végéig rettegni fognak attól, hogy netán egyszer visszatérek.</w:t>
      </w:r>
    </w:p>
    <w:p>
      <w:pPr>
        <w:pStyle w:val="Normal"/>
        <w:widowControl/>
        <w:shd w:fill="FFFFFF" w:val="clear"/>
        <w:ind w:left="567" w:firstLine="284"/>
        <w:jc w:val="both"/>
        <w:rPr/>
      </w:pPr>
      <w:r>
        <w:rPr>
          <w:rFonts w:cs="Verdana" w:ascii="Verdana" w:hAnsi="Verdana"/>
          <w:b/>
          <w:color w:val="000000"/>
          <w:sz w:val="24"/>
          <w:szCs w:val="24"/>
        </w:rPr>
        <w:t>A konyhaasztalon találtam egy megszegett kenyeret. A hónom alá csaptam, és elhagytam a házat. A falu határán letelepedtem egy mohos sziklára, törtem a kenyérből, és csendben falatozni kezdtem. Türelmesen üldögéltem, hisz' várt még rám egy találkozás.</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2.</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züst hold épp égi útjának feléhez ért, amikor a nomád harcos kilépett elém a tisztásra. Pupilla nélküli, mélyfekete szemei baljós szikrákat szórva ragyogtak, akár az éjsötét karbunkulusok. Homlokára törzse - számomra megfejthetetlen - szigillumát tetoválták. Sebhelyes arcán fölényes mosoly játszott, miközben rám emelte a tekinteté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lőlem nem szökhetsz meg - jelentette ki hideg hangon, miközben előhúzta hátán függő, görbe kardjá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is állt szándékomban - válaszoltam egykedvűen. - Amikor az urad a szolgája nyakába akasztott amulettről beszélt, már tudtam, hogy te voltál az, aki megjelölte Alyát. Ugye, a pincebörtönben tetted, mielőtt odaértem volna?</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Ott. Számít ez valamit? - vicsorogt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csak kíváncsi voltam - válaszoltam, miközben komótosan feltápászkodtam a szikláról, és előhúztam a fegyverem. - Mindketten tudjuk, hogy ezt a helyet csak az egyikünk hagyja el élve.</w:t>
      </w:r>
    </w:p>
    <w:p>
      <w:pPr>
        <w:pStyle w:val="Normal"/>
        <w:widowControl/>
        <w:shd w:fill="FFFFFF" w:val="clear"/>
        <w:ind w:left="567" w:firstLine="284"/>
        <w:jc w:val="both"/>
        <w:rPr/>
      </w:pPr>
      <w:r>
        <w:rPr>
          <w:rFonts w:cs="Verdana" w:ascii="Verdana" w:hAnsi="Verdana"/>
          <w:b/>
          <w:color w:val="000000"/>
          <w:sz w:val="24"/>
          <w:szCs w:val="24"/>
        </w:rPr>
        <w:t>A nomád nem válaszolt. Fölényes mosollyal az arcán, laza mozdulattal támadott. Magam elé rántva a kardom, védtem a csapását, és megpróbáltam szabadon hagyott bal válla felé szúrni. Ellenfelem ellépett a fegyverem hegye mellett, és hosszú tőrével felfelé döfött. Oldalt fordulva én is elkerültem a kését, majd hátralépve ismét visszarántottam a kardomat. Jól számítottam, mert a nomád fegyvere alig kétarasznyira a fejem mellett sivítva hasította a levegő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Ellenfelem lassan fokozta a tempót. Látszott rajta, hogy csak játszik velem.</w:t>
      </w:r>
    </w:p>
    <w:p>
      <w:pPr>
        <w:pStyle w:val="Normal"/>
        <w:widowControl/>
        <w:shd w:fill="FFFFFF" w:val="clear"/>
        <w:ind w:left="567" w:firstLine="284"/>
        <w:jc w:val="both"/>
        <w:rPr/>
      </w:pPr>
      <w:r>
        <w:rPr>
          <w:rFonts w:cs="Verdana" w:ascii="Verdana" w:hAnsi="Verdana"/>
          <w:b/>
          <w:color w:val="000000"/>
          <w:sz w:val="24"/>
          <w:szCs w:val="24"/>
        </w:rPr>
        <w:t>Bár legbelül tisztában voltam vele, hogy egy vámpírszolgával küzdök - talán az egyik legjobbal közülük -, aki valószínűleg évszázadok óta járja a halál iskoláját, mégis megfogadtam magamban, hogy ez lesz az utolsó harca Alyáér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üzdelem tempója egyre fokozódott. A kölcsönös támadások, védések és kitérő mozdulatok emberfeletti ütemben követték egymást, mégis - furcsa módon - könnyedén tartottam az ütemet.</w:t>
      </w:r>
    </w:p>
    <w:p>
      <w:pPr>
        <w:pStyle w:val="Normal"/>
        <w:widowControl/>
        <w:shd w:fill="FFFFFF" w:val="clear"/>
        <w:ind w:left="567" w:firstLine="284"/>
        <w:jc w:val="both"/>
        <w:rPr/>
      </w:pPr>
      <w:r>
        <w:rPr>
          <w:rFonts w:cs="Verdana" w:ascii="Verdana" w:hAnsi="Verdana"/>
          <w:b/>
          <w:color w:val="000000"/>
          <w:sz w:val="24"/>
          <w:szCs w:val="24"/>
        </w:rPr>
        <w:t>Ma már tudom, hogy a vámpír harapása és Alya elvesztése felébresztett bennem valamit, ami mindaddig rejtve szunnyadt. Valamit, amit sosem látott anyám vére magában hordozott, és aminek sohasem szabadott volna elszabadulnia.</w:t>
      </w:r>
    </w:p>
    <w:p>
      <w:pPr>
        <w:pStyle w:val="Normal"/>
        <w:widowControl/>
        <w:shd w:fill="FFFFFF" w:val="clear"/>
        <w:ind w:left="567" w:firstLine="284"/>
        <w:jc w:val="both"/>
        <w:rPr/>
      </w:pPr>
      <w:r>
        <w:rPr>
          <w:rFonts w:cs="Verdana" w:ascii="Verdana" w:hAnsi="Verdana"/>
          <w:b/>
          <w:color w:val="000000"/>
          <w:sz w:val="24"/>
          <w:szCs w:val="24"/>
        </w:rPr>
        <w:t>A nomád fölényes arckifejezése lassan kényszeredett viccsorrá olvadt. Fújtatva küzdött, látszott rajta, hogy képességei határán jár, mégsem tudott megsebezni. Érezhette, hogyha nem alkalmaz valami váratlan, előre nem látható vívócselt, hosszú életében először alulmarad. Majdnem meg is lepett. Egy furcsa, orsó alakú ugrás után két kezét szembefordítva, mindkét oldalról egyszerre szúrt. Pillanataim voltak csupán, hogy döntsek: balomban tartott tőrömet a mellkasomhoz szorítva én is ugrottam, egyenesen a széttárt karjai közé, majd egyszerre zuhantunk a földre. A pupilla nélküli szemek a halál előtti utolsó pillanat végtelen döbbenetével meredtek rám, amikor a tőr a szívébe fúródo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estét egy közeli fényfa gyökerei közé temettem, a vámpírvért tartalmazó amulettet pedig az egyik alacsony ágra hurkolta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ire felkelt a nap, végleg búcsút mondtam annak a tájnak, ahol életem szerelmét elragadták tőlem. Bár az utolsó harcban győztem, a vereség és a bánat keserű ízével a számban vágtam neki az előttem álló útnak. Meg kellett keresnem az egyeden embert, akiről biztosan tudtam, hogy kívül áll az emberi birodalmak többségét mostanra valószínűleg behálózó, sötét ármánykodáson. Meg kellett keresnem Fekete Kullgant, hátha tud segíteni nekem abban, hogy megleljem a gyógyírt a gyógyíthatatlanra, és visszakapjam Aly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Ez tehát a történet, amely elbeszéli, hogy egy régi, családi átok hogyan mentett meg a kárhozattól. Amikor végül beteljesült, erősebb és gyorsabb lettem, mint bármikor korábban, de mérhetetlenül nagy árat kellett fizetnem ezért.</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Kezdetben még nem tudtam, hogy az újonnan kapott hatalom és erő csak akkor ér valamit, ha felelősségtudat is társul mellé: bár Alyát nem tudtam megmenteni, másokkal még megtehetem, sőt, meg is kell tennem... De akkoriban a szívemben mérhetetlen fájdalommal szeltem keresztül-kasul a kontinenst, gyógyír után kutatva. Messzebb jutottam, mint előttem bárki, de a keresett megoldást jó ideig nem leltem.</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Atyával majd' egy évtizedig nem találkoztam újra. Amikorra pedig ismét összehozott minket a végzet, addigra - bár már a kezemben volt a gyógyír - nagyot fordult az idő és sors kereke...</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Az átokról pedig mit is mondhatnék? Elátkozottak gyermeke vagyok, hiszen a szüleim átoknak és bélyegnek tekintették részben démoni mivoltukat, még ha az ő esetükben ez soha nem is nyilvánult meg valódi, kézzelfogható módon. Hogy én elátkozott vagyok-e? A válaszom egyértelmű: nem. Elfogadtam, ami vagyok, ahogy az emberek is elfogadták velem együtt.</w:t>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t>Mert a valódi tettek fényében mit számít az, hogy valakinek démoni vére van? Alya sosem látta meg a tengert, de én - akárhányszor arra vet a sors - mindig emlékszem rá, és a milliárdnyi csepp sós víz egy újabb, aprócska cseppel gazdagodik Hiszen bármilyen is a vérem, a szívem mindig emberi marad.</w:t>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ind w:left="567" w:firstLine="284"/>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ind w:left="567"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hanging="0"/>
        <w:jc w:val="both"/>
        <w:rPr>
          <w:rFonts w:ascii="Verdana" w:hAnsi="Verdana" w:cs="Verdana"/>
          <w:b/>
          <w:b/>
          <w:color w:val="000000"/>
          <w:sz w:val="24"/>
          <w:szCs w:val="24"/>
        </w:rPr>
      </w:pPr>
      <w:r>
        <w:rPr>
          <w:rFonts w:cs="Verdana" w:ascii="Verdana" w:hAnsi="Verdana"/>
          <w:b/>
          <w:color w:val="000000"/>
          <w:sz w:val="24"/>
          <w:szCs w:val="24"/>
        </w:rPr>
        <w:drawing>
          <wp:inline distT="0" distB="0" distL="0" distR="0">
            <wp:extent cx="7001510" cy="5940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0" t="-6" r="-10" b="-6"/>
                    <a:stretch>
                      <a:fillRect/>
                    </a:stretch>
                  </pic:blipFill>
                  <pic:spPr bwMode="auto">
                    <a:xfrm>
                      <a:off x="0" y="0"/>
                      <a:ext cx="7001510" cy="5940425"/>
                    </a:xfrm>
                    <a:prstGeom prst="rect">
                      <a:avLst/>
                    </a:prstGeom>
                  </pic:spPr>
                </pic:pic>
              </a:graphicData>
            </a:graphic>
          </wp:inline>
        </w:drawing>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r>
        <w:br w:type="page"/>
      </w:r>
    </w:p>
    <w:p>
      <w:pPr>
        <w:pStyle w:val="Normal"/>
        <w:widowControl/>
        <w:shd w:fill="FFFFFF" w:val="clear"/>
        <w:ind w:left="567" w:hanging="0"/>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hanging="0"/>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zeme kékje, akár a tenger, leomló szöghaja aranyzuhatagként keretezi finom vonású, időtlen szépségű arcát. Mosolya angyalszárnyak rebbenése. Legfőbb erénye mégsem a szépsége; ha így lenne, Osoriel már régen túltette volna magát az elvesztésén.</w:t>
      </w:r>
    </w:p>
    <w:p>
      <w:pPr>
        <w:pStyle w:val="Normal"/>
        <w:widowControl/>
        <w:shd w:fill="FFFFFF" w:val="clear"/>
        <w:ind w:left="567" w:firstLine="284"/>
        <w:jc w:val="both"/>
        <w:rPr/>
      </w:pPr>
      <w:r>
        <w:rPr>
          <w:rFonts w:cs="Verdana" w:ascii="Verdana" w:hAnsi="Verdana"/>
          <w:b/>
          <w:color w:val="000000"/>
          <w:sz w:val="24"/>
          <w:szCs w:val="24"/>
        </w:rPr>
        <w:t>- Eljött az időm - rebegi halkan Lamakhe. Osoriel nem felel, csak tétován bólint. Rettegve várta ezt a pillanatot, és nem is tegnap óta, hanem közel háromszáz éve. Most, hogy kérlelhetetlenül rájuk köszönt, valósággal ledermeszti, holott ugyanennyi ideje volt felkészülni rá. Végtelen számú szót ismer - a nyelvek tudós kutatója -, mégsem találja a megfelelő kifejezést arra az érzésre, ami féregként marja a lelkét. Talán az elf nyelvjárásokban nincs is erre szó, gondolja. Aztán eszébe jut, esetleg nem is a szó hiányzik, hanem a jelentés, amit takar.</w:t>
      </w:r>
    </w:p>
    <w:p>
      <w:pPr>
        <w:pStyle w:val="Normal"/>
        <w:widowControl/>
        <w:shd w:fill="FFFFFF" w:val="clear"/>
        <w:ind w:left="567" w:firstLine="284"/>
        <w:jc w:val="both"/>
        <w:rPr/>
      </w:pPr>
      <w:r>
        <w:rPr>
          <w:rFonts w:cs="Verdana" w:ascii="Verdana" w:hAnsi="Verdana"/>
          <w:b/>
          <w:color w:val="000000"/>
          <w:sz w:val="24"/>
          <w:szCs w:val="24"/>
        </w:rPr>
        <w:t>Félreteszi a kódexet, és Lamakhe keze után nyúl. Valamit mégiscsak illenék mondania, de egyszerűen képtelen rá. Az utóbbi évtizedekben keveset érintkeztek, a férfi kerülte a nő társaságát, gondolván, így könnyebbé teheti az elodázhatatlant. A munkájához menekült, a kutatáshoz, a szerelme helyett többnyire az emberállatok társaságában időzött. Most ébred csak rá, milyen fájdalmas és jóvátehetetlen hibát vétett. Minden percét Lamakhének kellett volna, hogy szentelje.</w:t>
      </w:r>
    </w:p>
    <w:p>
      <w:pPr>
        <w:pStyle w:val="Normal"/>
        <w:widowControl/>
        <w:shd w:fill="FFFFFF" w:val="clear"/>
        <w:ind w:left="567" w:firstLine="284"/>
        <w:jc w:val="both"/>
        <w:rPr/>
      </w:pPr>
      <w:r>
        <w:rPr>
          <w:rFonts w:cs="Verdana" w:ascii="Verdana" w:hAnsi="Verdana"/>
          <w:b/>
          <w:color w:val="000000"/>
          <w:sz w:val="24"/>
          <w:szCs w:val="24"/>
        </w:rPr>
        <w:t>Elnézéskérést lehel, és elsiet a nő mellett. A folyosón futni kezd, amíg el nem éri az első kanyarulatot. Itt már nehezére esik a levegővétel, rosszullét görnyeszti ketté, vacsoráját megemésztetlenül a gondosan faragott padlókövekre öklendezi. Pár lépéssel odébb keskeny lőrés engedi be a selymes holdfényt, a kushon odatántoro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riss levegő lassan elűzi a gyengeséget, Osoriel vet egy futó pillantást tágabb otthonára. Hattum a földkerekség legszebb városa, égbetörő, karcsú tűtornyai büszkén hirdetik a holdelfek népének felsőbbrendűségét. Alig lát mozgást, de tudja, a nyugalom csak látszólagos. Áldozati évet írnak, amikor a Hét Zsarnok elvesz valaki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idén éppen Lamakhét.</w:t>
      </w:r>
    </w:p>
    <w:p>
      <w:pPr>
        <w:pStyle w:val="Normal"/>
        <w:widowControl/>
        <w:shd w:fill="FFFFFF" w:val="clear"/>
        <w:ind w:left="567" w:firstLine="284"/>
        <w:jc w:val="both"/>
        <w:rPr/>
      </w:pPr>
      <w:r>
        <w:rPr>
          <w:rFonts w:cs="Verdana" w:ascii="Verdana" w:hAnsi="Verdana"/>
          <w:b/>
          <w:color w:val="000000"/>
          <w:sz w:val="24"/>
          <w:szCs w:val="24"/>
        </w:rPr>
        <w:t>Osoriel elfeledte, hogy az utolsó éjszaka már nem jár nekik. A nőt a Beavatott Őrség fekete páncélos vitézei most magukkal viszik a Bazalttoronyba, ahol ősi szertartásokkal felkészítik az áldozathozatalra. Másnap majd nyitott kocsiban körbevezetik Hattum utcáin, hogy mindenkinek búcsút inthessen. A fellegvárhoz vezető keskeny ösvényen már csak az őrei kísérik, akik még a felvonóra is felszállnak vele. Alant a tömeg - elfek és emberállat szolgáik - lélegzetvisszafojtva várakoznak, mindhiába, nem hallanak semmit. Kisvártatva a felvonó újra leereszkedik, de csak a Beavatott Őrök térnek vissza; ruhájuk vérben ázik, mintha csatában jártak volna. A szívet visszaadják a nemzetségnek, a szóbeszéd szerint néha még dobog.</w:t>
      </w:r>
    </w:p>
    <w:p>
      <w:pPr>
        <w:pStyle w:val="Normal"/>
        <w:widowControl/>
        <w:shd w:fill="FFFFFF" w:val="clear"/>
        <w:ind w:left="567" w:firstLine="284"/>
        <w:jc w:val="both"/>
        <w:rPr/>
      </w:pPr>
      <w:r>
        <w:rPr>
          <w:rFonts w:cs="Verdana" w:ascii="Verdana" w:hAnsi="Verdana"/>
          <w:b/>
          <w:color w:val="000000"/>
          <w:sz w:val="24"/>
          <w:szCs w:val="24"/>
        </w:rPr>
        <w:t>Osorielt újra csak fojtogatja valami, ám ez alkalommal erőt vesz magán. Azt szeretné, ha Lamakhe erősnek és derűsnek látná. Felbukkan néhány csoszogó emberszolga, hogy eltakarítsák, amit a kövekre rondított. Balszerencséjére feléjük pillant, és amit lát, az megint felfordítja a gyomrát. Tudja, hogy kizárólag az alantas természetükből fakad ocsmány viselkedésük, mert Osoriel kastélyában egyetlen szolgának sem kell éheznie. Sem a lovaknak, sem a kutyáknak, sem a kétlábú cselédeknek, akik közül néhányan még beszélni is tudnak.</w:t>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Arial" w:ascii="Verdana" w:hAnsi="Verdana"/>
          <w:b/>
          <w:bCs/>
          <w:color w:val="000000"/>
          <w:sz w:val="28"/>
          <w:szCs w:val="28"/>
        </w:rPr>
        <w:t>2</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Lamakhe az áldozat színeit viseli, talpig bíborban van. Osoriel még sohasem látta ezekben az árnyalatokban, nem is láthatta, hiszen a hattumi holdelfek száműzték a mindennapjaikból az áldozat színeit. Ha tehették volna, még a naplementét is megszüntetik, de minden még a felsőbbrendű fajnak sem áll módjában. Legalábbis a dolgok jelen állása szerint. A Hét Zsarnok annak idején megígérte, hogy megváltozik a világ rendje. Megszűnik a korok váltakozása, és a Sötét Hold egy örökkévalóságon keresztül uralja az eget. Osoriel most döbben csak rá, hogy ha tartják is a szavukat, neki már nem lesz öröme benne.</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Itt vannak? - kérdi a nyelvész, bár tudja a választ. Egy órája valami beszennyezte öreg kastélyának örökké kedélyes hangulatát; ezért csakis az éjsötét páncélba bújtatott harcosok, a Beavatott Örök lehettek a felelősek.</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Türelemmel várakoznak - feleli Lamakhe. Szilárdan tartja magát, bár meseszép arcára sötét árnyalatokat fest a beletörődés, és egyéniségére már rávetül egy új ismeret árnyéka.</w:t>
      </w:r>
    </w:p>
    <w:p>
      <w:pPr>
        <w:pStyle w:val="Normal"/>
        <w:widowControl/>
        <w:shd w:fill="FFFFFF" w:val="clear"/>
        <w:tabs>
          <w:tab w:val="clear" w:pos="720"/>
          <w:tab w:val="left" w:pos="466" w:leader="none"/>
        </w:tabs>
        <w:ind w:left="567" w:firstLine="284"/>
        <w:jc w:val="both"/>
        <w:rPr/>
      </w:pPr>
      <w:r>
        <w:rPr>
          <w:rFonts w:cs="Verdana" w:ascii="Verdana" w:hAnsi="Verdana"/>
          <w:b/>
          <w:color w:val="000000"/>
          <w:sz w:val="24"/>
          <w:szCs w:val="24"/>
        </w:rPr>
        <w:t>- Lekísérlek - nyögi ki végül Osoriel, és az asszonyába karol. Amint elindulnának, a szeme elé kerül Soreyn, a beszélő emberszolga, akit a kutatásaihoz használ. Hosszúra nyúlt, sovány példány, értelmes tekintettel. Szeméből víz folyik, roppant érdekes jelenség, de a nyelvész már ismeri a jelentését, és most felháborítj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ogy merészeled sajnálni az Úrnőt? - üvölt rá. - Ő kiválasztott, szent áldozat! Boldognak kell lennün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Ám a holdelf szívét sem az öröm járja át. Mérhetetlen keserűség kínozza, lelke mélyén alantas indulatok parázslanak. Hirtelen támadt dühében előrelép egyet, hogy belerúgjon a szemtelen szolgába. Mielőtt megtehetné, a nő megszorítja a karjá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xml:space="preserve">- Hiszen csak egy félállat - nyugtatja meg a férfit. </w:t>
      </w:r>
    </w:p>
    <w:p>
      <w:pPr>
        <w:pStyle w:val="Normal"/>
        <w:widowControl/>
        <w:shd w:fill="FFFFFF" w:val="clear"/>
        <w:tabs>
          <w:tab w:val="clear" w:pos="720"/>
          <w:tab w:val="left" w:pos="230" w:leader="none"/>
        </w:tabs>
        <w:ind w:left="567" w:firstLine="284"/>
        <w:jc w:val="both"/>
        <w:rPr>
          <w:rFonts w:ascii="Verdana" w:hAnsi="Verdana" w:cs="Verdana"/>
          <w:b/>
          <w:b/>
          <w:color w:val="000000"/>
          <w:sz w:val="24"/>
          <w:szCs w:val="24"/>
        </w:rPr>
      </w:pPr>
      <w:r>
        <w:rPr>
          <w:rFonts w:cs="Verdana" w:ascii="Verdana" w:hAnsi="Verdana"/>
          <w:b/>
          <w:color w:val="000000"/>
          <w:sz w:val="24"/>
          <w:szCs w:val="24"/>
        </w:rPr>
        <w:t>Lamakh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méltósága lenyűgöző, mint mindi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Nem mintha nem tudták volna, hogy így lesz. A sors keze nem vaktában kapkodott, Hattum városában ritkák a véletlenek. Az áldozatok személye évezredekkel előre kijelöltetett, aki ismerte a holdelf nemzetségek családfáit, és rendelkezésére álltak az őrült képletek, könnyedén kiszámíthatta, mikor kerül sorra. Kevesen vették erre a fáradtságot vagy a merszet, de egy mámoros éjszakán, amikor úgy érezték, a szerelmükhöz fogható nagyszerű dolog még sohasem létezett Hattum ősöreg falai között, Lamakhe és Osoriel kiszámították, mennyi idő adatott meg nekik. Életük legboldogabb éjszakája lett belőle, mert kiderült, hogy a nyelvész legfeljebb ezerhatszáz, a lány pedig kétezer év múlva kerül sorra. Még holdelf szemmel is elképesztő távlatok, sőt, abban is bízhattak, hogy a Hét Zsarnok addigra teljesíti a vállalását, és már nem lesz szükség áldozatokra. Pár évvel később azonban Lamakhe bátyja kizuhanván egy toronyból a nyakát szegte, és a képletek átíródtak. A kétezer esztendőből alig háromszáz marad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soriel akkor még az ügyetlen fivért átkozta. A Hét Zsarnok, vagyis ahogy akkoriban nevezték magukat, a Hét Mágus egyet jelentett Hattummal, szentek és sérthetetlennek voltak. Ki emelte volna fel a szavát ellenük? Ígéretet tettek, miszerint az égen tartják a Sötét Holdat, és ezzel örökre véget vetnek a korok váltakozásának. Ezen kívül magukra vállalták a város védelmét. Hattum a legnyugatabbra eső kushon város volt, a Kígyó magányos szigete, minden oldalról a Sárkányt éltető azír tartományok által körbeölelve. Pusztulása törvényszerű lett volna, mígnem a Hét Zsarnok varázsereje el nem rejtette az ellenség elől. Csekély ár volt ezért cserében, hogy emberáldozat helyett tisztavérű kushon kellett nekik, minden ötödik évtizedben egy kiválasztott.</w:t>
      </w:r>
    </w:p>
    <w:p>
      <w:pPr>
        <w:pStyle w:val="Normal"/>
        <w:widowControl/>
        <w:shd w:fill="FFFFFF" w:val="clear"/>
        <w:ind w:left="567" w:firstLine="284"/>
        <w:jc w:val="both"/>
        <w:rPr/>
      </w:pPr>
      <w:r>
        <w:rPr>
          <w:rFonts w:cs="Verdana" w:ascii="Verdana" w:hAnsi="Verdana"/>
          <w:b/>
          <w:color w:val="000000"/>
          <w:sz w:val="24"/>
          <w:szCs w:val="24"/>
        </w:rPr>
        <w:t>Amíg nem volt az asszonyára szükségük, Osoriel is feltétel nélkül félte és imádta a Hét Zsarnokot. Mostanra megtanulta gyűlölni őket. Maga is tudja, ez mennyire alantas és visszataszító érzés.</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Talán csakugyan többet időzött a kelleténél az emberállatok társaságában.</w:t>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Arial" w:ascii="Verdana" w:hAnsi="Verdana"/>
          <w:b/>
          <w:bCs/>
          <w:color w:val="000000"/>
          <w:sz w:val="28"/>
          <w:szCs w:val="28"/>
        </w:rPr>
        <w:t>3.</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Egy szempillantás alatt a vendégeik előtt állhatnának, de ők inkább karöltve végigsétálnak a kastély kanyargós folyosóin. Épp egy csigalépcsőhöz érnek, ahol emberszolgálók tucatjai törték már kezüket-lábukat, vagy szegték nyakukat. Erről Osorielnek újfent a munkája jut eszébe, vajon miként lesz ezután, Lamakhe támogatása nélkül? Ha félreteszi önként vállalt feladatait, nagy felelőtlenség és komoly veszélyt jelent Hattumra nézve. Amennyiben folytatja a munkát, végleg kitaszítottá válik... Jobban átgondolva, ezen az éjszakán minden mással együtt hosszú esztendők munkája is értelmét veszíti. Ha évek, esetleg évtizedek múlva végre valamiféle eredményre jut, senki sem fog hinni neki. Aki veszi a fáradtságot, hogy legalább meghallgassa, az is kineveti majd, ahogy eddig is csak nevettek rajta a háta mögött. A nemes Lamakhe támogatása nélkül aligha boldogu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soriel keserűen felkacag. Évtizedeket tékozolt el az életéből. Évtizedeket, amelyeket inkább szeretett asszonyára kellett volna áldoznia. A bánat mellett lassan gyökeret ver az új érzés. Osoriel dühös az egész világra, saját korlátolt népére, de legfőképpen a Hét Zsarnokra, akik elveszik tőle a kedvesét és ezzel élete minden más vonatkozásában is tönkreteszi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kastély előtt Osoriel újabb sebet kap. A Beavatott Őrség kapitánya nem más, mint Lendil, régi ellenlábasa. Vetélkedésük ürügye közöttük áll, talpig bíborban. Lamakhe kegyeiért harcoltak annak idején, évszázadok távolságában, és Lendil veszített.</w:t>
      </w:r>
    </w:p>
    <w:p>
      <w:pPr>
        <w:pStyle w:val="Normal"/>
        <w:widowControl/>
        <w:shd w:fill="FFFFFF" w:val="clear"/>
        <w:ind w:left="567" w:firstLine="284"/>
        <w:jc w:val="both"/>
        <w:rPr/>
      </w:pPr>
      <w:r>
        <w:rPr>
          <w:rFonts w:cs="Verdana" w:ascii="Verdana" w:hAnsi="Verdana"/>
          <w:b/>
          <w:color w:val="000000"/>
          <w:sz w:val="24"/>
          <w:szCs w:val="24"/>
        </w:rPr>
        <w:t>Másutt talán karddal a kézben döntik el a viszályukat, de Hattum városában az ilyesmi ismeretlen fogalom. Az ész nélküli gyűlölet az alacsonyabb rendű teremtmények ismérve, az emberállatoké vagy a manófajzatoké, de nem szennyezi Hattum nemes holdelfjeit. Ha mégis, annak senki nem adja tanújelét. Lendil is elegánsan és nyom nélkül tűnt el Osoriel életéből. Amit a nyelvész elvett tőle, most könyörtelenül visszaveszi, ámbár szoborszerű arcán semmiféle érzelem nem fedezhető fel, amikor elszavalja a szertartásos szöveget.</w:t>
      </w:r>
    </w:p>
    <w:p>
      <w:pPr>
        <w:pStyle w:val="Normal"/>
        <w:widowControl/>
        <w:shd w:fill="FFFFFF" w:val="clear"/>
        <w:ind w:left="567" w:firstLine="284"/>
        <w:jc w:val="both"/>
        <w:rPr/>
      </w:pPr>
      <w:r>
        <w:rPr>
          <w:rFonts w:cs="Verdana" w:ascii="Verdana" w:hAnsi="Verdana"/>
          <w:b/>
          <w:color w:val="000000"/>
          <w:sz w:val="24"/>
          <w:szCs w:val="24"/>
        </w:rPr>
        <w:t>A tér másik oldalán bámészok tömege gyülekezik. A nyelvész észreveszi, hogy nem is Lamakhét figyelik, hanem őt. Kíváncsiak a félkegyelműre, aki a megszokott holdelf szokások helyett az emberférgekre pazarolja az idejét. Áldozatot láthatnak ötvenévente, de hozzám fogható bolondot legfeljebb koronként egyszer, gondolja keserűen. Tapintható a megvetésük, Osoriel egy pillanatra a bánatáról is megfeledkezik, vállai fáradtan megroggyannak. Elkeseríti amazok ostobasága, nem tudják, nem tudhatják, mennyire fontosak a kutatásai. Az áldozatokat sem értik, melyeket magára vállalt az ügy érdekéb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a így akarjátok!</w:t>
      </w:r>
    </w:p>
    <w:p>
      <w:pPr>
        <w:pStyle w:val="Normal"/>
        <w:widowControl/>
        <w:shd w:fill="FFFFFF" w:val="clear"/>
        <w:ind w:left="567" w:firstLine="284"/>
        <w:jc w:val="both"/>
        <w:rPr/>
      </w:pPr>
      <w:r>
        <w:rPr>
          <w:rFonts w:cs="Verdana" w:ascii="Verdana" w:hAnsi="Verdana"/>
          <w:b/>
          <w:color w:val="000000"/>
          <w:sz w:val="24"/>
          <w:szCs w:val="24"/>
        </w:rPr>
        <w:t>Hirtelen megfogadja, hogy felhagy a kutatásaival. Soreynt kilöki a toronyból, és utána a többit is, akiket beszéden kapott. Visszatér a kushon előkelőségek dekadens életéhez, művészetnek, mágiának, örömöknek fog hódolni, egészen addig, míg egy éjjel, évszázadokkal később, érte is eljön a Beavatott Őrsé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mberállatok meg legyenek ezentúl a Hét Zsarnok gondja.</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Lendil befejezi a beszédet, Lamakhe hasonló modorossággal beleegyezik, hogy a holnapi naptól a Hét Zsarnok szolgálatába lép. Olyan komoly, mintha létezne más választása. A feketepáncélos harcosok lassan körbeveszik, Osoriel arra gondol, jó lenne utoljára magához ölelni, de nem emeli fel a karját. Erőnek erejével őrzi a maradék méltóságá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amakhe még egyszer az ura felé fordul.</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Folytasd a munkád! - inkább parancsolja, mint kér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Csak ezt ne! - könyörög Osoriel. Olyasvalakinek, aki a Hét Zsarnokhoz indul, nem szabad semmibe venni a kívánságá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Folytasd a munkát! - utasítja újra Lamakhe. Arcát keserűharag torzítja el. - Ha fontosabb volt neked, minthogy az asszonyod mellett töltsd annak utolsó éveit, most már ne hagyj fel vel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nyelvész tiltakozni próbál:</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iszen... - Ám Lamakhét nem érdekli a magyarázata, hátat fordí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A Kígyó akaratából! - Királynői méltósággal áll a kísérői közé, és a menet elindul. Az asszony büszkén felveti a fejét, ajkáról a Hét Zsarnokot dicsőítő himnusz csendül fel, a tömeg csatlakozik a dalolóhoz.</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soriel méltóságáról megfeledkezve a kezébe temeti az arcát.</w:t>
      </w:r>
    </w:p>
    <w:p>
      <w:pPr>
        <w:pStyle w:val="Normal"/>
        <w:widowControl/>
        <w:shd w:fill="FFFFFF" w:val="clear"/>
        <w:ind w:left="567" w:firstLine="284"/>
        <w:jc w:val="both"/>
        <w:rPr>
          <w:rFonts w:ascii="Verdana" w:hAnsi="Verdana" w:cs="Arial"/>
          <w:b/>
          <w:b/>
          <w:bCs/>
          <w:color w:val="000000"/>
          <w:sz w:val="24"/>
          <w:szCs w:val="24"/>
        </w:rPr>
      </w:pPr>
      <w:r>
        <w:rPr>
          <w:rFonts w:cs="Arial" w:ascii="Verdana" w:hAnsi="Verdana"/>
          <w:b/>
          <w:bCs/>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Arial" w:ascii="Verdana" w:hAnsi="Verdana"/>
          <w:b/>
          <w:bCs/>
          <w:color w:val="000000"/>
          <w:sz w:val="28"/>
          <w:szCs w:val="28"/>
        </w:rPr>
        <w:t>4</w:t>
      </w:r>
      <w:r>
        <w:rPr>
          <w:rFonts w:cs="Arial" w:ascii="Verdana" w:hAnsi="Verdana"/>
          <w:b/>
          <w:color w:val="000000"/>
          <w:sz w:val="28"/>
          <w:szCs w:val="28"/>
        </w:rPr>
        <w: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Lamakhe hiánya mintha máris érződne a kastélyon. Osoriel üres szívvel járja a kihalt folyosókat. A népén tűnődik, illetve saját kívülállóságán. Időnként rosszul lesz a keserűségtől, pár perccel később már esztelenül dühöng. Egyik érzés sem jellemző egy előkelő hattumi holdelfre. Vajon hol veszítette el a talajt a lába alól? A Lamakhe iránt érzett szerelme, vagy az emberállatok társaságában eltöltött végtelen munkaórák változtatták meg? A kettő elválasztható egyáltalán? Utóbbinak - bár mindig is foglalkoztatta - csak attól fogva szentelte a teljes életét, amikor az előbbiről kiderült, hogy nem tarthat örökk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nyelvész gondolatai minduntalan visszakanyarodnak a Hét Zsarnokhoz. Hattum egész létezése két alapvetésen nyugszik:</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A Hét Zsarnok megőrzi a Sötét Hold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Csakugyan dacolhat hét holdelf varázsló kozmikus erőkkel? Vagy inkább üres ígéretekről van szó, miáltal hét élősködő korlátlan uralmat szerezhetett a testvérei fölött?</w:t>
      </w:r>
    </w:p>
    <w:p>
      <w:pPr>
        <w:pStyle w:val="Normal"/>
        <w:widowControl/>
        <w:shd w:fill="FFFFFF" w:val="clear"/>
        <w:ind w:left="567" w:firstLine="284"/>
        <w:jc w:val="both"/>
        <w:rPr>
          <w:rFonts w:ascii="Verdana" w:hAnsi="Verdana" w:cs="Verdana"/>
          <w:b/>
          <w:b/>
          <w:i/>
          <w:i/>
          <w:color w:val="000000"/>
          <w:sz w:val="24"/>
          <w:szCs w:val="24"/>
        </w:rPr>
      </w:pPr>
      <w:r>
        <w:rPr>
          <w:rFonts w:cs="Verdana" w:ascii="Verdana" w:hAnsi="Verdana"/>
          <w:b/>
          <w:i/>
          <w:iCs/>
          <w:color w:val="000000"/>
          <w:sz w:val="24"/>
          <w:szCs w:val="24"/>
        </w:rPr>
        <w:t>A Hét Zsarnok megvéd az ellenségtől.</w:t>
      </w:r>
    </w:p>
    <w:p>
      <w:pPr>
        <w:pStyle w:val="Normal"/>
        <w:widowControl/>
        <w:shd w:fill="FFFFFF" w:val="clear"/>
        <w:ind w:left="567" w:firstLine="284"/>
        <w:jc w:val="both"/>
        <w:rPr/>
      </w:pPr>
      <w:r>
        <w:rPr>
          <w:rFonts w:cs="Verdana" w:ascii="Verdana" w:hAnsi="Verdana"/>
          <w:b/>
          <w:color w:val="000000"/>
          <w:sz w:val="24"/>
          <w:szCs w:val="24"/>
        </w:rPr>
        <w:t>Osoriel időtlen idők óta nem hallott hírt az azírok felől. Amennyire a nyelvész tudja, a Sárkány hívei akár már el is tűnhettek a történelem színéről. Valóságos a fenyegetésük, vagy csak amolyan fantom-ellenségek, akikkel takarózva hét gonosztevő kedvére önkényeskedi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soriel a halántékát dörzsöli, mintha így kitörölhetné az eretnek gondolatokat, de azok nem akarják elhagyni. Nyilván Lamakhe elvesztése az oka, keserű és zavarodott. A nyelvész úgy határoz, nyomban visszatér a munkájához, ahogyan az asszonya kérte. A mindennapi teendők majd segítenek megbirkózni a bánatáva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mberállatok a nappal együtt kelnek, az egyik kanyarulatban elkap egy hatéves forma, szeplős kölykö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Várom Soreynt a könyvtárszobában - parancsolja neki. A kölyök komolyan bólint, és elszalad. A nyelvész a fejét csóválva fordul utána. Szándékosan bonyolultan fogalmazott, a kis félállat mégis megértette, pedig szinte ki sem látszik a földből. Voltak idők, amikor még a „gyere ide” utasítást is korbáccsal kellett megtanítani nekik!</w:t>
      </w:r>
    </w:p>
    <w:p>
      <w:pPr>
        <w:pStyle w:val="Normal"/>
        <w:widowControl/>
        <w:shd w:fill="FFFFFF" w:val="clear"/>
        <w:ind w:left="567" w:firstLine="284"/>
        <w:jc w:val="both"/>
        <w:rPr/>
      </w:pPr>
      <w:r>
        <w:rPr>
          <w:rFonts w:cs="Verdana" w:ascii="Verdana" w:hAnsi="Verdana"/>
          <w:b/>
          <w:color w:val="000000"/>
          <w:sz w:val="24"/>
          <w:szCs w:val="24"/>
        </w:rPr>
        <w:t>Ez volt az a kényelmetlen felfedezés, amiről Hattum holdelf városlakói egyszerűen nem vettek tudomást. Amikor az előkelő társaságban előhozakodott az emberállatok rohamos fejlődésének dolgával, a többség viszolyogva faképnél hagyta, miután megrótták az ízléstelenségér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Fivére, Olander ennyit mondott neki:</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z embereim ugyanolyan állatok, mint a kutyáim, csak valamivel ügyesebben lopnak az asztalomról.</w:t>
      </w:r>
    </w:p>
    <w:p>
      <w:pPr>
        <w:pStyle w:val="Normal"/>
        <w:widowControl/>
        <w:shd w:fill="FFFFFF" w:val="clear"/>
        <w:ind w:left="567" w:firstLine="284"/>
        <w:jc w:val="both"/>
        <w:rPr/>
      </w:pPr>
      <w:r>
        <w:rPr>
          <w:rFonts w:cs="Verdana" w:ascii="Verdana" w:hAnsi="Verdana"/>
          <w:b/>
          <w:color w:val="000000"/>
          <w:sz w:val="24"/>
          <w:szCs w:val="24"/>
        </w:rPr>
        <w:t>Nem nélkülözték az igazságot a szavai, ugyanakkor túlhaladott tapasztalatokra támaszkodtak. Az emberállatok régóta nem érték be vele, hogy maradékot csenjenek a gazdáik asztaláról. Szavakat loptak uraik ajkáról, és ezt Osoriel nem találta veszélytelen jelenségnek. Az első alkalommal, amikor két emberszolgát beszéden kapott, le akarta vágni a fejűket.</w:t>
      </w:r>
    </w:p>
    <w:p>
      <w:pPr>
        <w:pStyle w:val="Normal"/>
        <w:widowControl/>
        <w:shd w:fill="FFFFFF" w:val="clear"/>
        <w:tabs>
          <w:tab w:val="clear" w:pos="720"/>
          <w:tab w:val="left" w:pos="235" w:leader="none"/>
        </w:tabs>
        <w:ind w:left="567" w:firstLine="284"/>
        <w:jc w:val="both"/>
        <w:rPr/>
      </w:pPr>
      <w:r>
        <w:rPr>
          <w:rFonts w:cs="Verdana" w:ascii="Verdana" w:hAnsi="Verdana"/>
          <w:b/>
          <w:color w:val="000000"/>
          <w:sz w:val="24"/>
          <w:szCs w:val="24"/>
        </w:rPr>
        <w:t>- Ne tedd! - kérlelte Lamakhe. - Olyan tréfás!</w:t>
      </w:r>
    </w:p>
    <w:p>
      <w:pPr>
        <w:pStyle w:val="Normal"/>
        <w:widowControl/>
        <w:shd w:fill="FFFFFF" w:val="clear"/>
        <w:ind w:left="567" w:firstLine="284"/>
        <w:jc w:val="both"/>
        <w:rPr/>
      </w:pPr>
      <w:r>
        <w:rPr>
          <w:rFonts w:cs="Verdana" w:ascii="Verdana" w:hAnsi="Verdana"/>
          <w:b/>
          <w:color w:val="000000"/>
          <w:sz w:val="24"/>
          <w:szCs w:val="24"/>
        </w:rPr>
        <w:t>Csakugyan szórakoztatóak voltak, ahogy makogva kegyelemért könyörögtek, ettől függetlenül Osoriel végzett volna valamennyivel. Csakhogy a kedvenc foglalatossága éppen a nyelvek vizsgálata volt. Miután a Hét Zsarnok elszigetelte Hattum városát a világtól, Osoriel lassan kutatási terület nélkül maradt. Néhány évszázad alatt mindenféle beszédet megismert, elsajátított, feltárt, vaskos kötetekbe zárt, ami csak Hattumban előfordulhat; a láncnépek szánalmas beszédkezdeményeitől egészen a bonyolult kushon színházi, harci vagy mágikus nyelvekig. Alkotott saját nyelveket is, vagy tucatnyit; erre is ráunt, géniusz volt, aki már sem kihívást, sem szórakozást nem talált benne, hogy új nyelveket alkosson.</w:t>
      </w:r>
    </w:p>
    <w:p>
      <w:pPr>
        <w:pStyle w:val="Normal"/>
        <w:widowControl/>
        <w:shd w:fill="FFFFFF" w:val="clear"/>
        <w:ind w:left="567" w:firstLine="284"/>
        <w:jc w:val="both"/>
        <w:rPr/>
      </w:pPr>
      <w:r>
        <w:rPr>
          <w:rFonts w:cs="Verdana" w:ascii="Verdana" w:hAnsi="Verdana"/>
          <w:b/>
          <w:color w:val="000000"/>
          <w:sz w:val="24"/>
          <w:szCs w:val="24"/>
        </w:rPr>
        <w:t>Az emberállatok által a nyelvész hirtelen káprázatos lehetőséghez jutott, hiszen a kérészéletű nemzedékek hosszú sora született és halt meg figyelő tekintete előtt, a tudós pedig napról-napra követhette egy nyelv megszületését, majd fejlődését. Az emberállatok beszéde pedig fölöttébb izgalmasnak bizonyult, egyfelől hihetetlen ütemben gazdagodott, másrészt Osoriel számára hamar nyilvánvalóvá vált, hogy előbb-utóbb akár egyenértékű is lehet a kushonok nyelvév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hogy közeledett Lamakhe Bíbor Éjszakája, Osoriel már minden idejét a kutatásaival töltötte, és egyre riasztóbb tapasztalatokat szerzett. Nem emlékezett rá, pontosan mikor csúszott ki a kezéből az irányítás, talán Soreyn dédapjának idejében. Egyre több szó bukkant fel, amit nem ismert, nem tudta, honnan szerezték, miből képezték. Amikor egymás között beszéltek, már nemigen értette őket. Mostanra elérkezett az idő, hogy összeállítson egy szótárat. Ezt akarta bizonyítékként a népe elé tárni, de elkésett vele. Lamakhét elragadta a Hét Zsarnok, a nő támogatásának hiányában pedig nem számíthat egyébre, minthogy a bolondoknak és a felejtőknek fenntartott Fekete Toronyba zárják, a szótárával együtt.</w:t>
      </w:r>
    </w:p>
    <w:p>
      <w:pPr>
        <w:pStyle w:val="Normal"/>
        <w:widowControl/>
        <w:shd w:fill="FFFFFF" w:val="clear"/>
        <w:ind w:left="567" w:firstLine="284"/>
        <w:jc w:val="both"/>
        <w:rPr/>
      </w:pPr>
      <w:r>
        <w:rPr>
          <w:rFonts w:cs="Verdana" w:ascii="Verdana" w:hAnsi="Verdana"/>
          <w:b/>
          <w:color w:val="000000"/>
          <w:sz w:val="24"/>
          <w:szCs w:val="24"/>
        </w:rPr>
        <w:t>Kushon-emberállat szótár! - gondolja Osoriel. Rászolgáltam, hogy a Fekete Toronyba zárjanak. Ám hamar elhessegeti a gondolatot. Attól, hogy egyedül van a véleményével, még nem törvényszerű, hogy téve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5.</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oreyn hamar megjelenik a könyvtárszobában, bizonyítva, hogy az apró gyerek megértette a holdelf parancsát.</w:t>
      </w:r>
    </w:p>
    <w:p>
      <w:pPr>
        <w:pStyle w:val="Normal"/>
        <w:widowControl/>
        <w:shd w:fill="FFFFFF" w:val="clear"/>
        <w:ind w:left="567" w:firstLine="284"/>
        <w:jc w:val="both"/>
        <w:rPr/>
      </w:pPr>
      <w:r>
        <w:rPr>
          <w:rFonts w:cs="Verdana" w:ascii="Verdana" w:hAnsi="Verdana"/>
          <w:b/>
          <w:color w:val="000000"/>
          <w:sz w:val="24"/>
          <w:szCs w:val="24"/>
        </w:rPr>
        <w:t>- Kegyes uram! - hajlong. Legfeljebb egy fél arasszal lehet alacsonyabb a nyelvésznél, rozsdaszín, durva haja van, és hasonló arcszőrzete. Szürke tekintetét a nyelvész mindig is meglepően értelmesnek találta, de nem kifinomult intelligencia sugárzik belőle, hanem vadállati ravaszság. Végtagjai esetlenek, mozgása idétlen, mint általában az emberállatoké.</w:t>
      </w:r>
    </w:p>
    <w:p>
      <w:pPr>
        <w:pStyle w:val="Normal"/>
        <w:widowControl/>
        <w:shd w:fill="FFFFFF" w:val="clear"/>
        <w:ind w:left="567" w:firstLine="284"/>
        <w:jc w:val="both"/>
        <w:rPr/>
      </w:pPr>
      <w:r>
        <w:rPr>
          <w:rFonts w:cs="Verdana" w:ascii="Verdana" w:hAnsi="Verdana"/>
          <w:b/>
          <w:color w:val="000000"/>
          <w:sz w:val="24"/>
          <w:szCs w:val="24"/>
        </w:rPr>
        <w:t>Soreyn felfogja, hogy egy szótárat készítenek, de ostoba módon büszke rá. Nem érti, hogy gazdája ezzel a munkával a fajtája életére tör. Ha kész lesz a szótár, a te bőrödbe fogom bekötni, gondolja Osoriel, ám ezen a napon kevés örömét leli a máskülönben elegáns ötletbe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Folytatjuk! - jelenti ki a nyelvész, és int a szolgának, hogy a földre ülh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a olyan szavakat gyűjtünk össze, amelyeken minket, az uraitokat neveztek - határoz végül. - Érte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oreyn buzgón bóloga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Kezdjük talán ott... hogyan hívtok minket, holdelf férfiakat?</w:t>
      </w:r>
    </w:p>
    <w:p>
      <w:pPr>
        <w:pStyle w:val="Normal"/>
        <w:widowControl/>
        <w:shd w:fill="FFFFFF" w:val="clear"/>
        <w:tabs>
          <w:tab w:val="clear" w:pos="720"/>
          <w:tab w:val="left" w:pos="240" w:leader="none"/>
        </w:tabs>
        <w:ind w:left="567" w:firstLine="284"/>
        <w:jc w:val="both"/>
        <w:rPr/>
      </w:pPr>
      <w:r>
        <w:rPr>
          <w:rFonts w:cs="Verdana" w:ascii="Verdana" w:hAnsi="Verdana"/>
          <w:b/>
          <w:color w:val="000000"/>
          <w:sz w:val="24"/>
          <w:szCs w:val="24"/>
        </w:rPr>
        <w:t xml:space="preserve">- Szarházi - feleli Soreyn azonnal. </w:t>
      </w:r>
    </w:p>
    <w:p>
      <w:pPr>
        <w:pStyle w:val="Normal"/>
        <w:widowControl/>
        <w:shd w:fill="FFFFFF" w:val="clear"/>
        <w:tabs>
          <w:tab w:val="clear" w:pos="720"/>
          <w:tab w:val="left" w:pos="240" w:leader="none"/>
        </w:tabs>
        <w:ind w:left="567" w:firstLine="284"/>
        <w:jc w:val="both"/>
        <w:rPr/>
      </w:pPr>
      <w:r>
        <w:rPr>
          <w:rFonts w:cs="Verdana" w:ascii="Verdana" w:hAnsi="Verdana"/>
          <w:b/>
          <w:color w:val="000000"/>
          <w:sz w:val="24"/>
          <w:szCs w:val="24"/>
        </w:rPr>
        <w:t>Osoriel tűnődik egy sort, miközben lejegyzi.</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Vagy úgy... - mondja. - A „ház” szót felismertem. És amit elétettetek, mit jelent? Honnan szedtétek?</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Szép - feleli a szolga kushon nyelven, rövid gondolkodás után.</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Szépházi - biccent a nyelvész. Talán a kastélyokra utal... Soreyn felvillantja valamennyi fogát, szemei boldogan csillognak. Milyen ostoba, gondolja Osoriel. Nemrég még az úrnőjét siratta, de már vidám. Mostanra nyilván megfeledkezett róla. Csakhogy ez áldásos ostobaság volt, a holdelf irigyelte szánalmas szolgájától. Egyszerűen elfelejtette a drága Lamakhét, akinek emléke Osorielt évszázadokon keresztül kísérteni fogja.</w:t>
      </w:r>
    </w:p>
    <w:p>
      <w:pPr>
        <w:pStyle w:val="Normal"/>
        <w:widowControl/>
        <w:shd w:fill="FFFFFF" w:val="clear"/>
        <w:ind w:left="567" w:firstLine="284"/>
        <w:jc w:val="both"/>
        <w:rPr/>
      </w:pPr>
      <w:r>
        <w:rPr>
          <w:rFonts w:cs="Verdana" w:ascii="Verdana" w:hAnsi="Verdana"/>
          <w:b/>
          <w:color w:val="000000"/>
          <w:sz w:val="24"/>
          <w:szCs w:val="24"/>
        </w:rPr>
        <w:t>A nyelvész az ablakhoz lép, ami kitárul előtte. Hattum fürdik a kelő nap fényében, csak a Fellegvár, a Hét Zsarnok otthona vet rá sötét árnyékot. Osorielt elönti a keserű epe.</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Őket hogy hívjátok? - kérdi. - A Hét Zsarnokot?</w:t>
      </w:r>
    </w:p>
    <w:p>
      <w:pPr>
        <w:pStyle w:val="Normal"/>
        <w:widowControl/>
        <w:shd w:fill="FFFFFF" w:val="clear"/>
        <w:ind w:left="567" w:firstLine="284"/>
        <w:jc w:val="both"/>
        <w:rPr/>
      </w:pPr>
      <w:r>
        <w:rPr>
          <w:rFonts w:cs="Verdana" w:ascii="Verdana" w:hAnsi="Verdana"/>
          <w:b/>
          <w:color w:val="000000"/>
          <w:sz w:val="24"/>
          <w:szCs w:val="24"/>
        </w:rPr>
        <w:t>A szolga arcáról eltűnik az öröm, és állati rettegés veszi át a helyét. Hasra veti magát, orrát megpróbálja a padlókövek közé fúrni, otromba kezét összekulcsolja a tarkóján. A nyelvész csodálkozva méregeti. Soreyn fajtája legcsökönyösebb példányának számított, akit nehéz és bosszantó munka volt alázatra tanítani. Az emberállat háta ismerte a korbácsot, ülepe a kardlapot, tépte már meg Lamakhe varázslata úgy, hogy egy hétig az istállóban feküdt. Ám ilyen rémületnek még olyankor sem adta tanújelét.</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Milyen néven ismeritek őket? - tudakolja mohón a holdelf.</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oreyn csak vinnyog.</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Felelj, szolga!</w:t>
      </w:r>
    </w:p>
    <w:p>
      <w:pPr>
        <w:pStyle w:val="Normal"/>
        <w:widowControl/>
        <w:shd w:fill="FFFFFF" w:val="clear"/>
        <w:tabs>
          <w:tab w:val="clear" w:pos="720"/>
          <w:tab w:val="left" w:pos="451" w:leader="none"/>
        </w:tabs>
        <w:ind w:left="567" w:firstLine="284"/>
        <w:jc w:val="both"/>
        <w:rPr/>
      </w:pPr>
      <w:r>
        <w:rPr>
          <w:rFonts w:cs="Verdana" w:ascii="Verdana" w:hAnsi="Verdana"/>
          <w:b/>
          <w:color w:val="000000"/>
          <w:sz w:val="24"/>
          <w:szCs w:val="24"/>
        </w:rPr>
        <w:t>- Hét Halálúr - nyöszörgi az emberállat - Hét Béklyó! Hét Szörnyist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Hangja zokogásba fú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soriel előtt megjelenik egy kupa mézédes bor, a nyelvész hirtelen ötlettel az emberállat felé nyújtja. Soreyn nem meri elfogadni, csak amikor a holdelf ráparancsol, hogy igya meg.</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ért félsz ennyire a Hét Zsarnoktól? - kérdi a szolgát. - Hiszen hitvány porszem vagy csupán hozzájuk képest! Mit törődnének veled?</w:t>
      </w:r>
    </w:p>
    <w:p>
      <w:pPr>
        <w:pStyle w:val="Normal"/>
        <w:widowControl/>
        <w:shd w:fill="FFFFFF" w:val="clear"/>
        <w:ind w:left="567" w:firstLine="284"/>
        <w:jc w:val="both"/>
        <w:rPr/>
      </w:pPr>
      <w:r>
        <w:rPr>
          <w:rFonts w:cs="Verdana" w:ascii="Verdana" w:hAnsi="Verdana"/>
          <w:b/>
          <w:color w:val="000000"/>
          <w:sz w:val="24"/>
          <w:szCs w:val="24"/>
        </w:rPr>
        <w:t>Az emberszolga talán bátorságot merített az erős italból, most határozottan felel:</w:t>
      </w:r>
    </w:p>
    <w:p>
      <w:pPr>
        <w:pStyle w:val="Normal"/>
        <w:widowControl/>
        <w:numPr>
          <w:ilvl w:val="0"/>
          <w:numId w:val="1"/>
        </w:numPr>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t>Mert a gazdáink is rettegnek tőlük! - Lassan visszatér régi hangszíne és ravaszkás arckifejezése.</w:t>
      </w:r>
    </w:p>
    <w:p>
      <w:pPr>
        <w:pStyle w:val="Normal"/>
        <w:widowControl/>
        <w:numPr>
          <w:ilvl w:val="0"/>
          <w:numId w:val="1"/>
        </w:numPr>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t>Megállj, ebben tévedsz! - utasítja rendre Osoriel. - Nem rettegünk tőlük. Ők életünk részei, atyáink, akik születésünk óta gondoskodnak rólunk, és a városunkról, Hattumr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oreyn bóloga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Értem, gazdám, értem - magyarázza széles gesztusokkal. Homlokát ráncolva keresi a szavakat. - Én is ezt érzem. Életem része vagy, atyám, aki gondoskodsz rólam... imádlak és rettegek tőled!</w:t>
      </w:r>
    </w:p>
    <w:p>
      <w:pPr>
        <w:pStyle w:val="Normal"/>
        <w:widowControl/>
        <w:shd w:fill="FFFFFF" w:val="clear"/>
        <w:ind w:left="567" w:firstLine="284"/>
        <w:jc w:val="both"/>
        <w:rPr/>
      </w:pPr>
      <w:r>
        <w:rPr>
          <w:rFonts w:cs="Verdana" w:ascii="Verdana" w:hAnsi="Verdana"/>
          <w:b/>
          <w:color w:val="000000"/>
          <w:sz w:val="24"/>
          <w:szCs w:val="24"/>
        </w:rPr>
        <w:t>Mielőtt türelmét veszítené, Osoriel megérti az emberszolga szavai mögött lapuló állati logikát és a fölöttébb sértő összehasonlítást. Büszkesége nem engedi, hogy ebben a tévedésben hagyja leledzeni, ugyanakkor az undor is kerülgeti, hogy szavakkal nevel egy szolgát, nem pedig korbáccsal vagy gyötrő varázslattal. Hiába, ez a küldetése része. Neki ennyi jutott; Hattum harcosaira acélhalál les, amikor karddal a kézben védik a város érdekeit, Hattum mágusaira a poklok pokla, miközben tudásukat fejlesztik. Osorielnek viszont az emberállatok szennye a része. Hasonló elszántsággal kell tűrnie, de sohasem nyer majd hasonló elismerést általa</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ugyanaz - feleli a nyelvész. - Kegyesen azt is elmagyarázom, miért nem, bár jobban tenném, ha inkább szíjat hasítanék a hátadb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oreyn arca megrándul a verés említésére, de valósággal csügg gazdája szavain.</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népem dönthetett felőle, milyen úton jár – világítja meg a holdelf. - Sok ezer évvel ezelőtt alávetettük Hattum városát a Hét Zsarnok uralmának, mérlegelve, miféle előnyökkel jár ez, és mekkora árat fizetünk érte. Te azonban alacsonyabb rendű szolgának születtél, ősapáid is azok voltak, miként az unokáid sem lesznek többek. A helyzetünk távolról sem összehasonlítható, mert részünkre, a felsorolhatatlan számú tulajdonság mellé, amelyekben különbek vagyunk nálatok, még a választás szabadsága is megadatott.</w:t>
      </w:r>
    </w:p>
    <w:p>
      <w:pPr>
        <w:pStyle w:val="Normal"/>
        <w:widowControl/>
        <w:shd w:fill="FFFFFF" w:val="clear"/>
        <w:ind w:left="567" w:firstLine="284"/>
        <w:jc w:val="both"/>
        <w:rPr/>
      </w:pPr>
      <w:r>
        <w:rPr>
          <w:rFonts w:cs="Verdana" w:ascii="Verdana" w:hAnsi="Verdana"/>
          <w:b/>
          <w:color w:val="000000"/>
          <w:sz w:val="24"/>
          <w:szCs w:val="24"/>
        </w:rPr>
        <w:t>Osoriel ráébred, hogy fölösleges a szónoklata. Soreyn hamar elveszíti a fonalat, bambán mered maga elé, csak ajkai mozognak, valamit érthetetlenül motyog. Ám a szónoklat nem csak fölösleges, de hamis is. Osorielben ebben a pillanatban tudatosul, hogy maga sem hisz a saját, pátosszal előadott szavaiban. És amikor meggyőződés nélkül elismétli a Hattum falai között oly sokszor elhangzó mondatokat, hazuggá válik. Nem uralkodik az emberállaton, nem a természetes hatalmát gyakorolja fölötte, hanem egyszerűen becsapja a szolgát. A keserűség és a harag után Osoriel új érzéssel ismerkedik, nem jut eszébe, hogy hívják, de forróságot érez az arcá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nyelvész újra a Fellegvárat fürkészi, egyelőre nem lát mozgást, délután lesz, mire Lamakhe odaér, és szembenéz a Hetekkel. Édes Lamakhe! Hát mi maradt utánad? Keserűség, harag és... szégye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6.</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Beszélhetek? - kérdi a félálla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Beszélj csak, te majom! - legyint Osoriel. - Senki sem kötelezett rá, hogy ennek a hivatásnak éljek. Magamnak választottam.</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Volt egy asszonyom - kezdi Soreyn. - Mira. Egy éve a kastélyod tíz szolgálót adott az ördögi helynek, amit Bazalttoronynak neveztek. Nem akadályozhattam meg, hogy elvegyék tőlem. Nem láttam soha többé.</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Nem is láthatod, gondolja a nyelvész, aztán megremeg, mert már sejti, mit fog hallani. Soreyn kihúzza magá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Volt egy asszonyod - folytatja. - Lamakhe úrnő. Odaadtad az ördögi helynek, amit Fellegvárnak neveztek. Nem akadályozhattad meg, hogy elvegyék tőled. Nem látod soha többé.</w:t>
      </w:r>
    </w:p>
    <w:p>
      <w:pPr>
        <w:pStyle w:val="Normal"/>
        <w:widowControl/>
        <w:shd w:fill="FFFFFF" w:val="clear"/>
        <w:ind w:left="567" w:firstLine="284"/>
        <w:jc w:val="both"/>
        <w:rPr/>
      </w:pPr>
      <w:r>
        <w:rPr>
          <w:rFonts w:cs="Verdana" w:ascii="Verdana" w:hAnsi="Verdana"/>
          <w:b/>
          <w:color w:val="000000"/>
          <w:sz w:val="24"/>
          <w:szCs w:val="24"/>
        </w:rPr>
        <w:t>Egy percig hallgatnak, izzó gyűlölettel méregetik egymást. A holdelf töri meg a csende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Ezért az összehasonlításért megöllek - jelenti ki végül. - Megengedem, sőt parancsolom, hogy menekülj! Vadászni akarok rá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oreyn a földre a köp.</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Félállat létemre, valamit mégiscsak tudok, amihez neked sohasem lesz merszed, te hegyesfülű ördö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utolsó parancsnak azért engedelmeskedik, és eliszko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könyvtárszobában közel hatezer kötet van felhalmozva, Osoriel remegő léptekkel elsétál a polc végéig, aztán kezét végighúzva az aranyozott könyvgerinceken, visszaindul. Négyszázkilencvenig jut a számolásban, a vaskos kódexet finoman megbillenti. Rejtekajtó nyílik, a nyelvész belép a feltáruló, tágas helyiségbe. A falak mentén, művészien kifaragott állványokon, nemzetségének fegyverzete sorakozik. Osoriel magához vesz egy szigonyt, kezét végigfuttatja rajta, mire a nyélen cirkalmas rúnák kelnek életre, ezüstös csillogással.</w:t>
      </w:r>
    </w:p>
    <w:p>
      <w:pPr>
        <w:pStyle w:val="Normal"/>
        <w:widowControl/>
        <w:shd w:fill="FFFFFF" w:val="clear"/>
        <w:ind w:left="567" w:firstLine="284"/>
        <w:jc w:val="both"/>
        <w:rPr/>
      </w:pPr>
      <w:r>
        <w:rPr>
          <w:rFonts w:cs="Verdana" w:ascii="Verdana" w:hAnsi="Verdana"/>
          <w:b/>
          <w:color w:val="000000"/>
          <w:sz w:val="24"/>
          <w:szCs w:val="24"/>
        </w:rPr>
        <w:t>- Túl jó egy félállatnak - suttogja maga elé, majd miután lezárja a könyvtárszobát, és a folyosóra lép, nem a szolga nyomait kezdi fürkészni, hanem a kijárat felé indul.</w:t>
      </w:r>
    </w:p>
    <w:p>
      <w:pPr>
        <w:pStyle w:val="Normal"/>
        <w:widowControl/>
        <w:shd w:fill="FFFFFF" w:val="clear"/>
        <w:ind w:left="567" w:firstLine="284"/>
        <w:jc w:val="both"/>
        <w:rPr>
          <w:rFonts w:ascii="Verdana" w:hAnsi="Verdana" w:cs="Arial"/>
          <w:b/>
          <w:b/>
          <w:color w:val="000000"/>
          <w:sz w:val="24"/>
          <w:szCs w:val="24"/>
        </w:rPr>
      </w:pPr>
      <w:r>
        <w:rPr>
          <w:rFonts w:cs="Arial"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Arial" w:ascii="Verdana" w:hAnsi="Verdana"/>
          <w:b/>
          <w:color w:val="000000"/>
          <w:sz w:val="28"/>
          <w:szCs w:val="28"/>
        </w:rPr>
        <w:t>7.</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Hattum utcái üresek, Osoriel kihalt árkádok alatt oson el. Lamakhe menete másfelé jár, a város lakói őt követik. A távolból a Hét Zsarnokot éltető himnuszok dallamát sodorja felé a szél. Majd meglátjuk, sziszegi maga elé a nyelvész.</w:t>
      </w:r>
    </w:p>
    <w:p>
      <w:pPr>
        <w:pStyle w:val="Normal"/>
        <w:widowControl/>
        <w:shd w:fill="FFFFFF" w:val="clear"/>
        <w:ind w:left="567" w:firstLine="284"/>
        <w:jc w:val="both"/>
        <w:rPr/>
      </w:pPr>
      <w:r>
        <w:rPr>
          <w:rFonts w:cs="Verdana" w:ascii="Verdana" w:hAnsi="Verdana"/>
          <w:b/>
          <w:color w:val="000000"/>
          <w:sz w:val="24"/>
          <w:szCs w:val="24"/>
        </w:rPr>
        <w:t>Útközben csak emberállatokkal és manókkal akad össze, akik démoni arckifejezése láttán szűkölve menekülnek. Egy óra alatt eljut a Fellegvárhoz vezető ösvényhez, könnyedén felkapaszkodik rajta, és már a felvonó előtt áll. Rálép a korongra, elsuttog egy varázsigét, halkan lebegni kezd felfelé.</w:t>
      </w:r>
    </w:p>
    <w:p>
      <w:pPr>
        <w:pStyle w:val="Normal"/>
        <w:widowControl/>
        <w:shd w:fill="FFFFFF" w:val="clear"/>
        <w:ind w:left="567" w:firstLine="284"/>
        <w:jc w:val="both"/>
        <w:rPr/>
      </w:pPr>
      <w:r>
        <w:rPr>
          <w:rFonts w:cs="Verdana" w:ascii="Verdana" w:hAnsi="Verdana"/>
          <w:b/>
          <w:color w:val="000000"/>
          <w:sz w:val="24"/>
          <w:szCs w:val="24"/>
        </w:rPr>
        <w:t>Osoriel nem sejti, mi vár rá, de hamar ráismer népe gondolkodásmódjára, és ettől megkönnyebbül. A Hét Zsarnok túl értékes, ezért olyanok őrzik őket, mégpedig nagy tömegben, akik képtelenek ésszerű gondolkodásra vagy önálló cselekvésre. Óriások, manók, félállati szörnyetegek próbálják útját állni. Bárki mást megállítanának, de Hattum nyelvésze kifog rajtuk; a saját szavaikkal parancsolja el őket az útjából. Miután a századikat is megszalajtja, Osoriel rádöbben, hogy még csak nem is őrökről van szó, hanem egyszerű szolgákról, akik karban tartják a Fellegvárat. A Hét Zsarnok őrizetlen, ugyan ki ártana nekik? A külső ellenséget maguk tarják távol, belső ellenség pedig nem létezh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nyelvész feltartóztathatatlan, lebegő korongokra ugrik fel, lépcsőket mászik meg, függőkerteken vág át, végül a vállával benyom egy vaskos ajtó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 Fellegvár toronyszobájában a nyelvész valamiféle gyűlésre toppan be. Nyugodtan bámészkodhat, mert senki sem figyel fel rá, pedig egy hosszú asztalt hét holdelf ül körbe. Osoriel megdöbben az elhanyagoltságukon, valaha előkelő öltözetük rongyokban lóg róluk, ezüstfehér hajuk és arcszőrzetük nyíratlanul takarja el beesett arcukat. Szemük viszont parázslanak, és őrült tempóban társalognak egymással, kivéve azokat, akik magukban beszélnek, vagy ülve alszanak.</w:t>
      </w:r>
    </w:p>
    <w:p>
      <w:pPr>
        <w:pStyle w:val="Normal"/>
        <w:widowControl/>
        <w:shd w:fill="FFFFFF" w:val="clear"/>
        <w:ind w:left="567" w:firstLine="284"/>
        <w:jc w:val="both"/>
        <w:rPr/>
      </w:pPr>
      <w:r>
        <w:rPr>
          <w:rFonts w:cs="Verdana" w:ascii="Verdana" w:hAnsi="Verdana"/>
          <w:b/>
          <w:color w:val="000000"/>
          <w:sz w:val="24"/>
          <w:szCs w:val="24"/>
        </w:rPr>
        <w:t>A hét alaknál sokkal inkább elkápráztatja a nyelvészt a könyvek és a tekercsek hihetetlen mennyisége. A helyiség tulajdonképpen könyvtárszoba, ahol a jelek szerint Hattum minden tudása fel van halmozva. Osoriel észreveszi a saját nyelvészeti munkáit is egy sarokban. A mágusokhoz hasonlatosan azonban a könyvtár is gondozatlan. Ősi kódexek, melyek birtoklásáért talán egész nemzetségeket gyilkoltak meg, szétnyitva hevernek a törött olvasóállványok előtt, Osoriel csizmája alatt tízezer éves hírnökbotok roppannak.</w:t>
      </w:r>
    </w:p>
    <w:p>
      <w:pPr>
        <w:pStyle w:val="Normal"/>
        <w:widowControl/>
        <w:shd w:fill="FFFFFF" w:val="clear"/>
        <w:ind w:left="567" w:firstLine="284"/>
        <w:jc w:val="both"/>
        <w:rPr/>
      </w:pPr>
      <w:r>
        <w:rPr>
          <w:rFonts w:cs="Verdana" w:ascii="Verdana" w:hAnsi="Verdana"/>
          <w:b/>
          <w:color w:val="000000"/>
          <w:sz w:val="24"/>
          <w:szCs w:val="24"/>
        </w:rPr>
        <w:t>Amitől a nyelvész igazán tart, vagyis a hetek varázsereje, még nyomokban sem mutatkozik meg. Ám ha a hatalmuk nem is kápráztatja el, a gőgjük így is méltó a hírnevükhöz, hosszú percek telnek el anélkül, hogy bárki is észrevenné a szigonyt szorongató holdelfet.</w:t>
      </w:r>
    </w:p>
    <w:p>
      <w:pPr>
        <w:pStyle w:val="Normal"/>
        <w:widowControl/>
        <w:shd w:fill="FFFFFF" w:val="clear"/>
        <w:ind w:left="567" w:firstLine="284"/>
        <w:jc w:val="both"/>
        <w:rPr/>
      </w:pPr>
      <w:r>
        <w:rPr>
          <w:rFonts w:cs="Verdana" w:ascii="Verdana" w:hAnsi="Verdana"/>
          <w:b/>
          <w:color w:val="000000"/>
          <w:sz w:val="24"/>
          <w:szCs w:val="24"/>
        </w:rPr>
        <w:t>Osoriel egy pillanatra elbizonytalanodik. Igaz, némelyik tekintetben mintha az őrület csillogna, de a mágusok nem tűnnek zsarnokoknak. Élősködőknek pedig végképp nem, hiszen nyilvánvalóan lázas munkában vannak. Óvatosan megérinti az asztalfőn ülő varázsló vállát, aki azonban meg sem érzi a vállára nehezedő kezet. A nyelvésznek alaposan meg kell ráznia, hogy a mágus végre felé fordítsa a tekintetét.</w:t>
      </w:r>
    </w:p>
    <w:p>
      <w:pPr>
        <w:pStyle w:val="Normal"/>
        <w:widowControl/>
        <w:shd w:fill="FFFFFF" w:val="clear"/>
        <w:ind w:left="567" w:firstLine="284"/>
        <w:jc w:val="both"/>
        <w:rPr/>
      </w:pPr>
      <w:r>
        <w:rPr>
          <w:rFonts w:cs="Verdana" w:ascii="Verdana" w:hAnsi="Verdana"/>
          <w:b/>
          <w:color w:val="000000"/>
          <w:sz w:val="24"/>
          <w:szCs w:val="24"/>
        </w:rPr>
        <w:t>- Meghoztátok az áldozatot? - kérdezi a zsarnok. - Most egy nőre van szükségünk, méghozzá varázserejűre.</w:t>
      </w:r>
    </w:p>
    <w:p>
      <w:pPr>
        <w:pStyle w:val="Normal"/>
        <w:widowControl/>
        <w:shd w:fill="FFFFFF" w:val="clear"/>
        <w:ind w:left="567" w:firstLine="284"/>
        <w:jc w:val="both"/>
        <w:rPr/>
      </w:pPr>
      <w:r>
        <w:rPr>
          <w:rFonts w:cs="Verdana" w:ascii="Verdana" w:hAnsi="Verdana"/>
          <w:b/>
          <w:color w:val="000000"/>
          <w:sz w:val="24"/>
          <w:szCs w:val="24"/>
        </w:rPr>
        <w:t>Szépen beszél, azzal az előkelő kushon akcentussal, amit a nyelvész már évszázadok óta nem hallott. Ám a mágust még ez sem menti meg. A hirtelen támadt bizonytalanság olyan gyorsan száll el, ahogy keletkezett. Osoriel hátralép egyet, azután meglendíti a szigonyt, és a zsarnokot a székével együtt döfi keresztül. Nem történik semmi szokatlan, minden úgy alakul, ahogy ilyenkor lennie kell. Ahogy a holdelfeknél is ősibb, cáfolhatatlan szabályok előírják. A sebből vér fröccsen, a mágus feje a mellkasára bukik, és máris halott. Amint a nyelvész visszahúzza a fegyvert, a test rongycsomóként csúszik le a padlóra.</w:t>
      </w:r>
    </w:p>
    <w:p>
      <w:pPr>
        <w:pStyle w:val="Normal"/>
        <w:widowControl/>
        <w:shd w:fill="FFFFFF" w:val="clear"/>
        <w:ind w:left="567" w:firstLine="284"/>
        <w:jc w:val="both"/>
        <w:rPr/>
      </w:pPr>
      <w:r>
        <w:rPr>
          <w:rFonts w:cs="Verdana" w:ascii="Verdana" w:hAnsi="Verdana"/>
          <w:b/>
          <w:color w:val="000000"/>
          <w:sz w:val="24"/>
          <w:szCs w:val="24"/>
        </w:rPr>
        <w:t>Osoriel megborzong, életében először gyilkolt holdelfet, és még hatszor fog. Átlép a holttesten, most hárman háttal ülnek neki. Őrült iramban tárgyalnak, a nyelvész megérti a szavaikat. Egy ősrégi, filozofikus kushon nyelven próbálnak a végére járni egy matematikai problémának. Nem jutnak el a megoldásig, a nyelvész elsétál a hátuk mögött, és a szigonyát sorban a tarkójukba meríti. Egymás után az asztalra borulnak, anélkül, hogy felfognák, mi történik velük. Az ötödik zsarnokot álmában éri a halál, majd pár pillanattal később Osoriel már a hatodik bordái közül húzza ki a szigonyt, amikor a hetedik feleszmé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udtam, hogy így lesz! - A hetedik mágus hangja reszket, és a végtagjai is, ahogy lassan feláll, de a tekintete derűs. - Megjósoltam, hogy a sajátjaink lesznek a végzetün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soriel megtorpan. Nem száll inába a bátorsága, de sokkal nehezebb olyasvalakit megölnie, aki közben figyel rá.</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allgass meg! - kéri a zsarnok. - Tévúton jársz! Fölösleges keresni, mert a Sötét Hold alatt minden megvan. Ami hiányzik, az nem is létezi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z uralmatok az, ami többé nem létezik! - Osoriel hetedszerre is meglendíti a szigonyt.</w:t>
      </w:r>
    </w:p>
    <w:p>
      <w:pPr>
        <w:pStyle w:val="Normal"/>
        <w:widowControl/>
        <w:shd w:fill="FFFFFF" w:val="clear"/>
        <w:ind w:left="567" w:firstLine="284"/>
        <w:jc w:val="both"/>
        <w:rPr>
          <w:rFonts w:ascii="Verdana" w:hAnsi="Verdana" w:cs="Arial"/>
          <w:b/>
          <w:b/>
          <w:color w:val="000000"/>
          <w:sz w:val="24"/>
          <w:szCs w:val="24"/>
        </w:rPr>
      </w:pPr>
      <w:r>
        <w:rPr>
          <w:rFonts w:cs="Arial"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Arial" w:ascii="Verdana" w:hAnsi="Verdana"/>
          <w:b/>
          <w:color w:val="000000"/>
          <w:sz w:val="28"/>
          <w:szCs w:val="28"/>
        </w:rPr>
        <w:t>8.</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amakhe holtra váltan áll kísérői gyűrűjében, de még mindig határozottabb benyomást kelt, mint a fekete páncélos Beavatott Örö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it művelsz itt? - kérdezi Lendil. Fertelmes rézmaszkját a homlokára tolja, mandulavágású, aranyszín szemei tágra nyílnak a döbbenettő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Végeztem a Hét Zsarnokkal! - Osoriel megemeli a szigonyt, kétarasznyi hosszú hegyéről még mindig peregnek a bíbor cseppek. Amazok nem akarják megérteni, idegesen forgolódnak, egymásra néznek felvilágosításra várva. Csak Lamakhe és Lendil hisznek neki.</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Őrület - suttogja a nő.</w:t>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t>- Megtetted - bólint hitetlenkedve Lendil. - Érzem a hiányuka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Ugyan - legyint az egyik harcos. - Ez csak az elmebeteg Osoriel, aki emberállatokkal fajtalankodik. Hogyan ölhette volna meg a Hét Mágus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egtette - ismétli Lendil ellentmondást nem tűrően, és másodszorra már senki sem száll vitába vele, mintha megéreznék az igazságot - Nézzétek!</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Látom a hegyeket - állapítja meg Lamakh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soriel úgy veszi észre, az asszonya egyáltalán nem tűnik halálra ítélt rabnak, még béklyókba sem verték. Talán valami alantas szerrel megnyugtatták, ezért is vél hegyeket látni, ami lehetetlen, hiszen Hattum látóhatára csak a várost körbeölelő smaragdszín erdőségekig terjed. Ám ahogy követi asszonya tekintetét, a nyelvész is megpillantja a távoli csúcsokat.</w:t>
      </w:r>
    </w:p>
    <w:p>
      <w:pPr>
        <w:pStyle w:val="Normal"/>
        <w:widowControl/>
        <w:shd w:fill="FFFFFF" w:val="clear"/>
        <w:tabs>
          <w:tab w:val="clear" w:pos="720"/>
          <w:tab w:val="left" w:pos="456" w:leader="none"/>
        </w:tabs>
        <w:ind w:left="567" w:firstLine="284"/>
        <w:jc w:val="both"/>
        <w:rPr>
          <w:rFonts w:ascii="Verdana" w:hAnsi="Verdana" w:cs="Verdana"/>
          <w:b/>
          <w:b/>
          <w:color w:val="000000"/>
          <w:sz w:val="24"/>
          <w:szCs w:val="24"/>
        </w:rPr>
      </w:pPr>
      <w:r>
        <w:rPr>
          <w:rFonts w:cs="Verdana" w:ascii="Verdana" w:hAnsi="Verdana"/>
          <w:b/>
          <w:color w:val="000000"/>
          <w:sz w:val="24"/>
          <w:szCs w:val="24"/>
        </w:rPr>
        <w:t>- Ha látjuk azokat a hegyeket, a hegyekről is látnak minket - vonja le a tanulságot Lendil -, a védelem megszűnt, tehát a Hét Mágus halott.</w:t>
      </w:r>
    </w:p>
    <w:p>
      <w:pPr>
        <w:pStyle w:val="Normal"/>
        <w:widowControl/>
        <w:shd w:fill="FFFFFF" w:val="clear"/>
        <w:ind w:left="567" w:firstLine="284"/>
        <w:jc w:val="both"/>
        <w:rPr/>
      </w:pPr>
      <w:r>
        <w:rPr>
          <w:rFonts w:cs="Verdana" w:ascii="Verdana" w:hAnsi="Verdana"/>
          <w:b/>
          <w:color w:val="000000"/>
          <w:sz w:val="24"/>
          <w:szCs w:val="24"/>
        </w:rPr>
        <w:t>A Beavatott Örök szédülten támolyognak, ostobán motyognak maguk elé, akár az emberállatok. Lendil időnként szólásra nyitja a száját, de csak hitetlenkedő nevetés szakad ki belőle. Lamakhe az eget fürkészi, kerüli a nyelvész tekintetét. Kezével néha beletúr aranyhajába, akár egy gyermek.</w:t>
      </w:r>
    </w:p>
    <w:p>
      <w:pPr>
        <w:pStyle w:val="Normal"/>
        <w:widowControl/>
        <w:shd w:fill="FFFFFF" w:val="clear"/>
        <w:ind w:left="567" w:firstLine="284"/>
        <w:jc w:val="both"/>
        <w:rPr/>
      </w:pPr>
      <w:r>
        <w:rPr>
          <w:rFonts w:cs="Verdana" w:ascii="Verdana" w:hAnsi="Verdana"/>
          <w:b/>
          <w:color w:val="000000"/>
          <w:sz w:val="24"/>
          <w:szCs w:val="24"/>
        </w:rPr>
        <w:t>Az egyik feketepáncélos végre előhúzza a kardját, és Osoriel felé indul. Erre Lendil is feleszmé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Most nincs idő megölni - jelenti ki. - Siessünk... elő kell kerítenünk a hét legerősebb varázslót!</w:t>
      </w:r>
    </w:p>
    <w:p>
      <w:pPr>
        <w:pStyle w:val="Normal"/>
        <w:widowControl/>
        <w:shd w:fill="FFFFFF" w:val="clear"/>
        <w:ind w:left="567" w:firstLine="284"/>
        <w:jc w:val="both"/>
        <w:rPr/>
      </w:pPr>
      <w:r>
        <w:rPr>
          <w:rFonts w:cs="Verdana" w:ascii="Verdana" w:hAnsi="Verdana"/>
          <w:b/>
          <w:color w:val="000000"/>
          <w:sz w:val="24"/>
          <w:szCs w:val="24"/>
        </w:rPr>
        <w:t>Eltűnnek, Osoriel pedig kettesben marad az asszonyával. Lamakhe szótlanul engedi, hogy belékaroljon, és hazafelé induln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9.</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Sikerült! Osorielt először érinti meg a boldogság, amióta Lamakhe fivérét halottnak nyilvánították, és az áldozati képletek átíródtak. Ám az érzés hamar tovasuhan, valami nincs rendjén, valami már nem a régi. A nyelvész nem remélte, hogy Lamakhe elalél majd a boldogságtól, és a karjaiban viheti vissza az otthonukba. Szerelmes pillantásokra, halkan elrebegett köszönetre azért számítot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Nem is örülsz, szerelmem? - faggatózik Osoriel. – Nem kell többé rettegni a Hét Zsarnoktól!</w:t>
      </w:r>
    </w:p>
    <w:p>
      <w:pPr>
        <w:pStyle w:val="Normal"/>
        <w:widowControl/>
        <w:shd w:fill="FFFFFF" w:val="clear"/>
        <w:ind w:left="567" w:firstLine="284"/>
        <w:jc w:val="both"/>
        <w:rPr/>
      </w:pPr>
      <w:r>
        <w:rPr>
          <w:rFonts w:cs="Verdana" w:ascii="Verdana" w:hAnsi="Verdana"/>
          <w:b/>
          <w:color w:val="000000"/>
          <w:sz w:val="24"/>
          <w:szCs w:val="24"/>
        </w:rPr>
        <w:t>Lamakhe megtorpan, és egyenesen Osoriel szemébe néz. Sok minden az arcára van írva, de ezek az érzések leírhatatlan távolságban vannak az örömtől.</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Hét Zsarnok! Mindenki ezen a néven rettegte őket! - büszkélkedik a nyelvész. - Egy akadt csak, aki fegyvert fogott, és szembeszegült velü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Tévedsz, Osoriel... - válaszolja Lamakhe. - Senki sem hívta így őket, téged leszámítva.</w:t>
      </w:r>
    </w:p>
    <w:p>
      <w:pPr>
        <w:pStyle w:val="Normal"/>
        <w:widowControl/>
        <w:shd w:fill="FFFFFF" w:val="clear"/>
        <w:ind w:left="567" w:firstLine="284"/>
        <w:jc w:val="both"/>
        <w:rPr/>
      </w:pPr>
      <w:r>
        <w:rPr>
          <w:rFonts w:cs="Verdana" w:ascii="Verdana" w:hAnsi="Verdana"/>
          <w:b/>
          <w:color w:val="000000"/>
          <w:sz w:val="24"/>
          <w:szCs w:val="24"/>
        </w:rPr>
        <w:t>A nyelvész megpróbál visszaemlékezni, és ráébred, a „Hét Zsarnok” a saját szavajárása. Senki más ajkáról nem hallotta még.</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 népünk vén és fáradt - folytatja a nő -, de nem ostoba. Nem ritkítjuk értelem nélkül a saját sorainkat, a Hét Mágus sem gonoszságból követelte az áldozatokat. A Bazalttoronyban, az áldozathozatalra készülvén, sok minden világossá vált előttem, amit korábban nem tudtunk, vagy amire nem mertünk rákérdezni. Háborút viselünk, Osoriel, mi több, folyamatosan ostrom alatt állunk. Hát nem emlékszel? A Hét Zsarnok varázsereje, amit az életünkkel tápláltunk, az utolsó pajzsunk vol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Hadat viselünk? - A férfi elképed. - Fellázadtak a láncnépek?</w:t>
      </w:r>
    </w:p>
    <w:p>
      <w:pPr>
        <w:pStyle w:val="Normal"/>
        <w:widowControl/>
        <w:shd w:fill="FFFFFF" w:val="clear"/>
        <w:ind w:left="567" w:firstLine="284"/>
        <w:jc w:val="both"/>
        <w:rPr/>
      </w:pPr>
      <w:r>
        <w:rPr>
          <w:rFonts w:cs="Verdana" w:ascii="Verdana" w:hAnsi="Verdana"/>
          <w:b/>
          <w:color w:val="000000"/>
          <w:sz w:val="24"/>
          <w:szCs w:val="24"/>
        </w:rPr>
        <w:t>Lamakhe keserű-szánakozó tekintete fátyolossá válik.</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Láncnépek? - kérdi hitetlenkedve. - A Kígyóra, kérlek, nyisd már ki a szemed! A láncnépek nem árthatnak nekünk. A rokonaink ellen küzdünk, nyugat felől özönlenek, hogy eltiporjanak minket. Évszázadok óta várják a lehetőséget, hogy csapást mérjenek Hattumra. Most pedig a kezükbe adtad.</w:t>
      </w:r>
    </w:p>
    <w:p>
      <w:pPr>
        <w:pStyle w:val="Normal"/>
        <w:widowControl/>
        <w:shd w:fill="FFFFFF" w:val="clear"/>
        <w:tabs>
          <w:tab w:val="clear" w:pos="720"/>
          <w:tab w:val="left" w:pos="226" w:leader="none"/>
        </w:tabs>
        <w:ind w:left="567" w:firstLine="284"/>
        <w:jc w:val="both"/>
        <w:rPr/>
      </w:pPr>
      <w:r>
        <w:rPr>
          <w:rFonts w:cs="Verdana" w:ascii="Verdana" w:hAnsi="Verdana"/>
          <w:b/>
          <w:color w:val="000000"/>
          <w:sz w:val="24"/>
          <w:szCs w:val="24"/>
        </w:rPr>
        <w:t>- Azírok - bólint Osoriel, és lassan ráébred, mit művelt.</w:t>
      </w:r>
    </w:p>
    <w:p>
      <w:pPr>
        <w:pStyle w:val="Normal"/>
        <w:widowControl/>
        <w:shd w:fill="FFFFFF" w:val="clear"/>
        <w:tabs>
          <w:tab w:val="clear" w:pos="720"/>
          <w:tab w:val="left" w:pos="456" w:leader="none"/>
        </w:tabs>
        <w:ind w:left="567" w:firstLine="284"/>
        <w:jc w:val="both"/>
        <w:rPr/>
      </w:pPr>
      <w:r>
        <w:rPr>
          <w:rFonts w:cs="Verdana" w:ascii="Verdana" w:hAnsi="Verdana"/>
          <w:b/>
          <w:color w:val="000000"/>
          <w:sz w:val="24"/>
          <w:szCs w:val="24"/>
        </w:rPr>
        <w:t>- Azírok, az ám! - helyesel Lamakhe. Egyre dühösebb, már szikrákat szór a szeme. - A Sárkány fiai és leányai, az Aranyló Hold népe! Ám a személyes biztonságunk a legkevesebb... A Hét Mágus az égen tarthatta volna a Sötét Holdat. Ha a holdunk eltűnik, az azírok csak erősebbek lesznek... De ezt tudtad, te szegény szerencsétlen, tudnod kellet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nyelvész lehajtja a fejét, és lassan az asszonya is megnyugszi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Valaki a befolyása alá vonhatott - állapítja meg tárgyilagosan a nő -, nagy hatalmú azír mágiahasználó lehetett, talán a Nővérek egyike.</w:t>
      </w:r>
    </w:p>
    <w:p>
      <w:pPr>
        <w:pStyle w:val="Normal"/>
        <w:widowControl/>
        <w:shd w:fill="FFFFFF" w:val="clear"/>
        <w:ind w:left="567" w:firstLine="284"/>
        <w:jc w:val="both"/>
        <w:rPr/>
      </w:pPr>
      <w:r>
        <w:rPr>
          <w:rFonts w:cs="Verdana" w:ascii="Verdana" w:hAnsi="Verdana"/>
          <w:b/>
          <w:color w:val="000000"/>
          <w:sz w:val="24"/>
          <w:szCs w:val="24"/>
        </w:rPr>
        <w:t>Ám Osoriel tudja, hogy szó sincs legyőzhetetlen akaratú azír mágusról, és hogy kegyetlen fordulatok várnak még rájuk. Abban sem lel vigaszt, hogy az emberállatokkal kapcsolatban felállított hihetetlen teóriái a legrosszabb formában igazolódna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8"/>
          <w:szCs w:val="28"/>
        </w:rPr>
      </w:pPr>
      <w:r>
        <w:rPr>
          <w:rFonts w:cs="Verdana" w:ascii="Verdana" w:hAnsi="Verdana"/>
          <w:b/>
          <w:color w:val="000000"/>
          <w:sz w:val="28"/>
          <w:szCs w:val="28"/>
        </w:rPr>
        <w:t>10.</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Az emberállatok a kertben gyülekeznek, Lamakhe egy pillantásra sem méltatja őket, így azt sem veszi észre, hogy alaposan felszerelkeztek a kastély készleteiből. Osorielnek rögvest eszébe jut, hogy nem zárta be maga után a fegyvertermet. Vajon ez lesz a legvégzetesebb hiba a sok közül, amit elkövetett? Nemzetsége ősi fegyvereivel koncolják majd fe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 férfiak valamennyien fegyverben vannak, közel félszázan, a nyelvész még sosem számolta össze őket. Tenyeres-talpas, teherbíró asszonyaik hatalmas batyukat cipelnek. A kölykök főként eleséget markolnak, Osorielnek megfordul a fejében, hogy talán mégsem kaptak eleget enni. Viszik magukkal a többi állatot is, a nyelvész lovai különféle barbár eszközökkel vannak felszerszámozva, az emberállatok kötélen rángatják őket. Nyilván hosszú útra készülnek, ezért van szükség rájuk. Az ebek viszont a farkukat csóválva simulnak a zendülők oldalához. A kutya az egyetlen állat, ami egy elf és egy emberállat barátsága közül az utóbbit tartja többre, Osoriel ezt régóta tudja.</w:t>
      </w:r>
    </w:p>
    <w:p>
      <w:pPr>
        <w:pStyle w:val="Normal"/>
        <w:widowControl/>
        <w:shd w:fill="FFFFFF" w:val="clear"/>
        <w:ind w:left="567" w:firstLine="284"/>
        <w:jc w:val="both"/>
        <w:rPr/>
      </w:pPr>
      <w:r>
        <w:rPr>
          <w:rFonts w:cs="Verdana" w:ascii="Verdana" w:hAnsi="Verdana"/>
          <w:b/>
          <w:color w:val="000000"/>
          <w:sz w:val="24"/>
          <w:szCs w:val="24"/>
        </w:rPr>
        <w:t>A holdelf közeléből még így is rémülten hátrálnak, egy akad csak, aki megáll a nyelvész előtt. Soreyn elf láncinget visel, oldalán elf szablya; a holdelf először látja többnek félállatnál, de nem pusztán a viselet miatt. Úgy sejti, a szolgája többé nem fog előtte a földön csúszn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oreyn példáján a többi is felbátorodik, és lassan körbeveszik a két holdelfe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Végeztél a Hét Mágussal. - Soreyn életében először szólítja meg az urát engedélykérés nélkül. - A béklyók lehulltak.</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Túl sokat tudtál - látja be Osoriel. - Hogya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Volt segítségem - válaszolja Soreyn. - Valami, ami csak a miénk, és a te felsőbbrendű fejed sohasem teheti rá a kezét.</w:t>
      </w:r>
    </w:p>
    <w:p>
      <w:pPr>
        <w:pStyle w:val="Normal"/>
        <w:widowControl/>
        <w:shd w:fill="FFFFFF" w:val="clear"/>
        <w:ind w:left="567" w:firstLine="284"/>
        <w:jc w:val="both"/>
        <w:rPr/>
      </w:pPr>
      <w:r>
        <w:rPr>
          <w:rFonts w:cs="Verdana" w:ascii="Verdana" w:hAnsi="Verdana"/>
          <w:b/>
          <w:color w:val="000000"/>
          <w:sz w:val="24"/>
          <w:szCs w:val="24"/>
        </w:rPr>
        <w:t>A „felsőbbrendű” szót maró gúnnyal ejti ki.</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Felkapaszkodtál - ismeri el Osoriel -, de olyan magasan még nem állsz, hogy elérjen hozzám a gúnyolódásod.</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Soreyn megvonja a vállát.</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Remélem, nem találkozunk többé.</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mehettek el. - A nyelvész inkább csak a reményeit önti szavakba, mint a meggyőződését.</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incs már olyan erő, ami visszatarthatna - feleli egykori szolgája, majd valamivel szerényebben hozzáfűzi: - Főként, amíg egymással harcoltok.</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amakhe visszafordul, és indulatosan felcsattan.</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Mit csevegsz vele? Zavard vissza a szolgákat a helyükre, vagy öld meg mind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Osoriel nem merne megesküdni rá, hogy sikerülne.</w:t>
      </w:r>
    </w:p>
    <w:p>
      <w:pPr>
        <w:pStyle w:val="Normal"/>
        <w:widowControl/>
        <w:shd w:fill="FFFFFF" w:val="clear"/>
        <w:tabs>
          <w:tab w:val="clear" w:pos="720"/>
          <w:tab w:val="left" w:pos="446" w:leader="none"/>
        </w:tabs>
        <w:ind w:left="567" w:firstLine="284"/>
        <w:jc w:val="both"/>
        <w:rPr/>
      </w:pPr>
      <w:r>
        <w:rPr>
          <w:rFonts w:cs="Verdana" w:ascii="Verdana" w:hAnsi="Verdana"/>
          <w:b/>
          <w:color w:val="000000"/>
          <w:sz w:val="24"/>
          <w:szCs w:val="24"/>
        </w:rPr>
        <w:t>- Nem lehet, szerelmem - feleli. - Látod, valamiben nekem volt igaza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Lamakhe meghökkenve csatlakozik a férjéhez. Soreyn finoman meghajol.</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Örülök, hogy életben látlak, úrnő!</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asszony nem méltatja feleletre, inkább a borjúnagyságú, homokszín pásztorkutyát méregeti, ami az emberállatok vezéréhez simul.</w:t>
      </w:r>
    </w:p>
    <w:p>
      <w:pPr>
        <w:pStyle w:val="Normal"/>
        <w:widowControl/>
        <w:shd w:fill="FFFFFF" w:val="clear"/>
        <w:tabs>
          <w:tab w:val="clear" w:pos="720"/>
          <w:tab w:val="left" w:pos="230" w:leader="none"/>
        </w:tabs>
        <w:ind w:left="567" w:firstLine="284"/>
        <w:jc w:val="both"/>
        <w:rPr/>
      </w:pPr>
      <w:r>
        <w:rPr>
          <w:rFonts w:cs="Verdana" w:ascii="Verdana" w:hAnsi="Verdana"/>
          <w:b/>
          <w:color w:val="000000"/>
          <w:sz w:val="24"/>
          <w:szCs w:val="24"/>
        </w:rPr>
        <w:t>- A kutyák is fellázadtak? - kérdi végül.</w:t>
      </w:r>
    </w:p>
    <w:p>
      <w:pPr>
        <w:pStyle w:val="Normal"/>
        <w:widowControl/>
        <w:shd w:fill="FFFFFF" w:val="clear"/>
        <w:ind w:left="567" w:firstLine="284"/>
        <w:jc w:val="both"/>
        <w:rPr/>
      </w:pPr>
      <w:r>
        <w:rPr>
          <w:rFonts w:cs="Verdana" w:ascii="Verdana" w:hAnsi="Verdana"/>
          <w:b/>
          <w:color w:val="000000"/>
          <w:sz w:val="24"/>
          <w:szCs w:val="24"/>
        </w:rPr>
        <w:t>Most Osoriel mosolyodik el gúnyosan, bár sejti, hogy ez a megjegyzés akár végzetes is lehet. Eddig olybá tűnt, nem lesz bosszú, de a sápadt majomábrázatokra vér szökik a haragtól. Soreyn félig kihúzza lopott kardját, szemében bosszúvágy izzik. Több félállat íjat feszít, az acélhegyek a holdelfekre szegeződnek.</w:t>
      </w:r>
    </w:p>
    <w:p>
      <w:pPr>
        <w:pStyle w:val="Normal"/>
        <w:widowControl/>
        <w:shd w:fill="FFFFFF" w:val="clear"/>
        <w:ind w:left="567" w:firstLine="284"/>
        <w:jc w:val="both"/>
        <w:rPr/>
      </w:pPr>
      <w:r>
        <w:rPr>
          <w:rFonts w:cs="Verdana" w:ascii="Verdana" w:hAnsi="Verdana"/>
          <w:b/>
          <w:color w:val="000000"/>
          <w:sz w:val="24"/>
          <w:szCs w:val="24"/>
        </w:rPr>
        <w:t>Mielőtt kenyértörésre kerülne a sor, hatalmas árnyék vetül rájuk, azír hadigálya húz el a kastély fölött. Lamakhe sikoltva beszalad a falak menedékébe, Osoriel a helyén marad.</w:t>
      </w:r>
    </w:p>
    <w:p>
      <w:pPr>
        <w:pStyle w:val="Normal"/>
        <w:widowControl/>
        <w:shd w:fill="FFFFFF" w:val="clear"/>
        <w:ind w:left="567" w:firstLine="284"/>
        <w:jc w:val="both"/>
        <w:rPr/>
      </w:pPr>
      <w:r>
        <w:rPr>
          <w:rFonts w:cs="Verdana" w:ascii="Verdana" w:hAnsi="Verdana"/>
          <w:b/>
          <w:color w:val="000000"/>
          <w:sz w:val="24"/>
          <w:szCs w:val="24"/>
        </w:rPr>
        <w:t>Az azírok áthajolnak a palánk fölött, és látják, hogy csak emberállatok csoportosultak össze, nem pedig kushon harcosok. A nyelvészt nem veszik észre. Gúnyosan kiabálnak valamit, aztán a gálya tovább suhan.</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azír gályával együtt a félállatok rémülete is elszáll, Soreyn az élükre áll, és fegyelmezetten elindulnak a kijárat felé. Osoriel most már belátja, hogy senki sem fogja feltartóztatni őke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Maga kísérli hát meg.</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 Állj! - kiáltozik. - Parancsolom, hogy gyertek vissza! Holdelf vagyok, az uratok!</w:t>
      </w:r>
    </w:p>
    <w:p>
      <w:pPr>
        <w:pStyle w:val="Normal"/>
        <w:widowControl/>
        <w:shd w:fill="FFFFFF" w:val="clear"/>
        <w:ind w:left="567" w:firstLine="284"/>
        <w:jc w:val="both"/>
        <w:rPr/>
      </w:pPr>
      <w:r>
        <w:rPr>
          <w:rFonts w:cs="Verdana" w:ascii="Verdana" w:hAnsi="Verdana"/>
          <w:b/>
          <w:color w:val="000000"/>
          <w:sz w:val="24"/>
          <w:szCs w:val="24"/>
        </w:rPr>
        <w:t>Egyszerű parancsok, egyszerű tények; de most egyik sem akarja megérteni. A nyelvész úgy dönt, hogy az ő szavaikat használja. Hogy is hívják a kushon férfiakat? Soreyn éppen ma árulta el neki. Ó igen, szépháziak, a kastélyok miatt. Ami az ő nyelvükön...</w:t>
      </w:r>
    </w:p>
    <w:p>
      <w:pPr>
        <w:pStyle w:val="Normal"/>
        <w:widowControl/>
        <w:shd w:fill="FFFFFF" w:val="clear"/>
        <w:ind w:left="567" w:firstLine="284"/>
        <w:jc w:val="both"/>
        <w:rPr/>
      </w:pPr>
      <w:r>
        <w:rPr>
          <w:rFonts w:cs="Verdana" w:ascii="Verdana" w:hAnsi="Verdana"/>
          <w:b/>
          <w:color w:val="000000"/>
          <w:sz w:val="24"/>
          <w:szCs w:val="24"/>
        </w:rPr>
        <w:t>Osoriel az utoljára feljegyzett kifejezést kiabálja, közben önmagára mutogat.</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mi ezután következik, jobban megrendíti, mint az azírok támadása, Soreyn eltitkolt képességei vagy a szolgák szervezett zendülése.</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t>Az emberek nevetnek rajta.</w:t>
      </w:r>
    </w:p>
    <w:p>
      <w:pPr>
        <w:pStyle w:val="Normal"/>
        <w:widowControl/>
        <w:ind w:left="567" w:firstLine="284"/>
        <w:jc w:val="both"/>
        <w:rPr>
          <w:rFonts w:ascii="Verdana" w:hAnsi="Verdana" w:cs="Verdana"/>
          <w:b/>
          <w:b/>
          <w:color w:val="000000"/>
          <w:sz w:val="24"/>
          <w:szCs w:val="24"/>
        </w:rPr>
      </w:pPr>
      <w:r>
        <w:rPr>
          <w:rFonts w:cs="Verdana" w:ascii="Verdana" w:hAnsi="Verdana"/>
          <w:b/>
          <w:color w:val="000000"/>
          <w:sz w:val="24"/>
          <w:szCs w:val="24"/>
        </w:rPr>
      </w:r>
    </w:p>
    <w:sectPr>
      <w:type w:val="nextPage"/>
      <w:pgSz w:w="11906" w:h="16838"/>
      <w:pgMar w:left="28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0"/>
        </w:tabs>
        <w:ind w:left="0" w:hanging="0"/>
      </w:pPr>
      <w:rPr>
        <w:rFonts w:ascii="Times New Roman" w:hAnsi="Times New Roman" w:cs="Times New Roman" w:hint="default"/>
      </w:rPr>
    </w:lvl>
  </w:abstractNum>
  <w:abstractNum w:abstractNumId="2">
    <w:lvl w:ilvl="0">
      <w:numFmt w:val="bullet"/>
      <w:lvlText w:val="-"/>
      <w:lvlJc w:val="left"/>
      <w:pPr>
        <w:tabs>
          <w:tab w:val="num" w:pos="235"/>
        </w:tabs>
        <w:ind w:left="0" w:hanging="0"/>
      </w:pPr>
      <w:rPr>
        <w:rFonts w:ascii="Times New Roman" w:hAnsi="Times New Roman" w:cs="Times New Roman" w:hint="default"/>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abstractNum w:abstractNumId="4">
    <w:lvl w:ilvl="0">
      <w:numFmt w:val="bullet"/>
      <w:lvlText w:val="-"/>
      <w:lvlJc w:val="left"/>
      <w:pPr>
        <w:tabs>
          <w:tab w:val="num" w:pos="231"/>
        </w:tabs>
        <w:ind w:left="0" w:hanging="0"/>
      </w:pPr>
      <w:rPr>
        <w:rFonts w:ascii="Times New Roman" w:hAnsi="Times New Roman" w:cs="Times New Roman" w:hint="default"/>
      </w:rPr>
    </w:lvl>
  </w:abstractNum>
  <w:abstractNum w:abstractNumId="5">
    <w:lvl w:ilvl="0">
      <w:numFmt w:val="bullet"/>
      <w:lvlText w:val="-"/>
      <w:lvlJc w:val="left"/>
      <w:pPr>
        <w:tabs>
          <w:tab w:val="num" w:pos="221"/>
        </w:tabs>
        <w:ind w:left="0" w:hanging="0"/>
      </w:pPr>
      <w:rPr>
        <w:rFonts w:ascii="Times New Roman" w:hAnsi="Times New Roman" w:cs="Times New Roman" w:hint="default"/>
      </w:rPr>
    </w:lvl>
  </w:abstractNum>
  <w:abstractNum w:abstractNumId="6">
    <w:lvl w:ilvl="0">
      <w:numFmt w:val="bullet"/>
      <w:lvlText w:val="-"/>
      <w:lvlJc w:val="left"/>
      <w:pPr>
        <w:tabs>
          <w:tab w:val="num" w:pos="225"/>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7:39:00Z</dcterms:created>
  <dc:creator>user</dc:creator>
  <dc:description/>
  <cp:keywords/>
  <dc:language>en-US</dc:language>
  <cp:lastModifiedBy>Farao</cp:lastModifiedBy>
  <dcterms:modified xsi:type="dcterms:W3CDTF">2007-11-18T07:39:00Z</dcterms:modified>
  <cp:revision>2</cp:revision>
  <dc:subject/>
  <dc:title>Eric Muldoom és barátai: Ammerúniai krónikák:</dc:title>
</cp:coreProperties>
</file>