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2" w:leader="none"/>
          <w:tab w:val="right" w:pos="8595" w:leader="none"/>
        </w:tabs>
        <w:spacing w:lineRule="atLeast" w:line="240" w:before="282" w:after="0"/>
        <w:rPr>
          <w:b/>
          <w:b/>
          <w:sz w:val="24"/>
          <w:lang w:val="hu-HU"/>
        </w:rPr>
      </w:pPr>
      <w:r>
        <w:rPr>
          <w:b/>
          <w:sz w:val="24"/>
          <w:lang w:val="hu-HU"/>
        </w:rPr>
        <w:t>GALAXIS SCIENCE FICTION KÖNYVEK SOROZATSZERKESZTŐ: NEMES ISTVÁN</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A mű eredeti címe: Quarantine</w:t>
      </w:r>
    </w:p>
    <w:p>
      <w:pPr>
        <w:pStyle w:val="Normal"/>
        <w:tabs>
          <w:tab w:val="clear" w:pos="720"/>
          <w:tab w:val="left" w:pos="0" w:leader="none"/>
          <w:tab w:val="right" w:pos="8957" w:leader="none"/>
        </w:tabs>
        <w:spacing w:lineRule="atLeast" w:line="240" w:before="282" w:after="0"/>
        <w:ind w:firstLine="288"/>
        <w:rPr/>
      </w:pPr>
      <w:r>
        <w:rPr>
          <w:b/>
          <w:sz w:val="24"/>
          <w:lang w:val="hu-HU"/>
        </w:rPr>
        <w:t xml:space="preserve">Copyright </w:t>
      </w:r>
      <w:r>
        <w:rPr>
          <w:sz w:val="24"/>
          <w:lang w:val="hu-HU"/>
        </w:rPr>
        <w:t xml:space="preserve">® </w:t>
      </w:r>
      <w:r>
        <w:rPr>
          <w:b/>
          <w:sz w:val="24"/>
          <w:lang w:val="hu-HU"/>
        </w:rPr>
        <w:t>1992 by Greg Egan All rights reserved!</w:t>
      </w:r>
    </w:p>
    <w:p>
      <w:pPr>
        <w:pStyle w:val="Normal"/>
        <w:tabs>
          <w:tab w:val="clear" w:pos="720"/>
          <w:tab w:val="left" w:pos="0" w:leader="none"/>
          <w:tab w:val="right" w:pos="8957" w:leader="none"/>
        </w:tabs>
        <w:spacing w:lineRule="atLeast" w:line="240" w:before="282" w:after="0"/>
        <w:ind w:firstLine="288"/>
        <w:rPr/>
      </w:pPr>
      <w:r>
        <w:rPr>
          <w:b/>
          <w:sz w:val="24"/>
          <w:lang w:val="hu-HU"/>
        </w:rPr>
        <w:t xml:space="preserve">Borító: </w:t>
      </w:r>
      <w:r>
        <w:rPr>
          <w:sz w:val="24"/>
          <w:lang w:val="hu-HU"/>
        </w:rPr>
        <w:t xml:space="preserve">® </w:t>
      </w:r>
      <w:r>
        <w:rPr>
          <w:b/>
          <w:sz w:val="24"/>
          <w:lang w:val="hu-HU"/>
        </w:rPr>
        <w:t>GRAPH ART Címlapfestmény: dr. Bera Károly</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Fedéltipográfia: GRAPH ART</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Fordította: Békési József</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xml:space="preserve">Felelős kiadó: Rácsay László ügyvezető </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Felelős szerkesztő: Nemes István Műszaki vezető: Labancz László</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Műszaki szerkesztő: Jámbor Mariann</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Kiadja: A LAP-ICS Könyvkiadó</w:t>
      </w:r>
    </w:p>
    <w:p>
      <w:pPr>
        <w:pStyle w:val="Normal"/>
        <w:tabs>
          <w:tab w:val="clear" w:pos="720"/>
          <w:tab w:val="left" w:pos="0" w:leader="none"/>
          <w:tab w:val="right" w:pos="8957" w:leader="none"/>
        </w:tabs>
        <w:spacing w:lineRule="atLeast" w:line="240" w:before="282" w:after="0"/>
        <w:ind w:firstLine="288"/>
        <w:rPr/>
      </w:pPr>
      <w:r>
        <w:rPr>
          <w:b/>
          <w:i/>
          <w:sz w:val="24"/>
          <w:lang w:val="hu-HU"/>
        </w:rPr>
        <w:t xml:space="preserve">ISBN: </w:t>
      </w:r>
      <w:r>
        <w:rPr>
          <w:b/>
          <w:sz w:val="24"/>
          <w:lang w:val="hu-HU"/>
        </w:rPr>
        <w:t>963 434 352 X</w:t>
      </w:r>
    </w:p>
    <w:p>
      <w:pPr>
        <w:pStyle w:val="Normal"/>
        <w:tabs>
          <w:tab w:val="clear" w:pos="720"/>
          <w:tab w:val="left" w:pos="0" w:leader="none"/>
          <w:tab w:val="right" w:pos="8957" w:leader="none"/>
        </w:tabs>
        <w:spacing w:lineRule="atLeast" w:line="240" w:before="282" w:after="0"/>
        <w:ind w:firstLine="288"/>
        <w:rPr/>
      </w:pPr>
      <w:r>
        <w:rPr>
          <w:b/>
          <w:sz w:val="24"/>
          <w:lang w:val="hu-HU"/>
        </w:rPr>
        <w:t>LAP-ICS Kereskedőházak</w:t>
      </w:r>
      <w:r>
        <w:rPr>
          <w:b/>
          <w:sz w:val="24"/>
          <w:u w:val="single"/>
          <w:lang w:val="hu-HU"/>
        </w:rPr>
        <w:t xml:space="preserve"> </w:t>
      </w:r>
      <w:r>
        <w:rPr>
          <w:b/>
          <w:sz w:val="24"/>
          <w:lang w:val="hu-HU"/>
        </w:rPr>
        <w:t xml:space="preserve">Budapest </w:t>
      </w:r>
      <w:r>
        <w:rPr>
          <w:sz w:val="24"/>
          <w:lang w:val="hu-HU"/>
        </w:rPr>
        <w:t xml:space="preserve">· </w:t>
      </w:r>
      <w:r>
        <w:rPr>
          <w:b/>
          <w:sz w:val="24"/>
          <w:lang w:val="hu-HU"/>
        </w:rPr>
        <w:t xml:space="preserve">Debrecen </w:t>
      </w:r>
      <w:r>
        <w:rPr>
          <w:sz w:val="24"/>
          <w:lang w:val="hu-HU"/>
        </w:rPr>
        <w:t xml:space="preserve">· </w:t>
      </w:r>
      <w:r>
        <w:rPr>
          <w:b/>
          <w:sz w:val="24"/>
          <w:lang w:val="hu-HU"/>
        </w:rPr>
        <w:t xml:space="preserve">Miskolc </w:t>
      </w:r>
      <w:r>
        <w:rPr>
          <w:sz w:val="24"/>
          <w:lang w:val="hu-HU"/>
        </w:rPr>
        <w:t xml:space="preserve">· </w:t>
      </w:r>
      <w:r>
        <w:rPr>
          <w:b/>
          <w:sz w:val="24"/>
          <w:lang w:val="hu-HU"/>
        </w:rPr>
        <w:t>Nyíregyháza</w:t>
      </w:r>
    </w:p>
    <w:p>
      <w:pPr>
        <w:pStyle w:val="Normal"/>
        <w:tabs>
          <w:tab w:val="clear" w:pos="720"/>
          <w:tab w:val="left" w:pos="0" w:leader="none"/>
          <w:tab w:val="right" w:pos="8957" w:leader="none"/>
        </w:tabs>
        <w:spacing w:lineRule="atLeast" w:line="240" w:before="282" w:after="0"/>
        <w:ind w:firstLine="288"/>
        <w:rPr/>
      </w:pPr>
      <w:r>
        <w:rPr>
          <w:b/>
          <w:i/>
          <w:sz w:val="24"/>
          <w:lang w:val="hu-HU"/>
        </w:rPr>
        <w:t>ELSŐ RÉS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1</w:t>
      </w:r>
    </w:p>
    <w:p>
      <w:pPr>
        <w:pStyle w:val="Normal"/>
        <w:tabs>
          <w:tab w:val="clear" w:pos="720"/>
          <w:tab w:val="left" w:pos="0" w:leader="none"/>
          <w:tab w:val="right" w:pos="8957" w:leader="none"/>
        </w:tabs>
        <w:spacing w:lineRule="atLeast" w:line="240" w:before="282" w:after="0"/>
        <w:ind w:firstLine="288"/>
        <w:rPr/>
      </w:pPr>
      <w:r>
        <w:rPr>
          <w:sz w:val="24"/>
          <w:lang w:val="hu-HU"/>
        </w:rPr>
        <w:t>Csak a legparanoiásabb ügyfeleim hívnak alvás közben. Azt természetesen senki sem szeretné, ha kényes hívását elektronikusan dekódolná, és egy hétköznapi videotele</w:t>
        <w:softHyphen/>
        <w:t>fon képernyőjére irányítaná valaki. Hiába nincs poloska a helyiségben, a dekódolt üzenetet is tartalmazó rádiófrek</w:t>
        <w:softHyphen/>
        <w:t>vencia-szivárgást akár a szomszéd háztömbben is kiváló</w:t>
        <w:softHyphen/>
        <w:t>an lehet fogni. De azért a legtöbben megelégszenek a szokásos megoldással: vásárolnak egy idegpálya-módo</w:t>
        <w:softHyphen/>
        <w:t>sítást, aminek a segítségével az agyuk képes lesz a de</w:t>
        <w:softHyphen/>
        <w:t>kódolást saját maga elvégezni, majd az eredményt köz</w:t>
        <w:softHyphen/>
        <w:t xml:space="preserve">vetlenül a látó- és hallóközpontba továbbítani. Az én modom, a </w:t>
      </w:r>
      <w:r>
        <w:rPr>
          <w:b/>
          <w:sz w:val="24"/>
          <w:lang w:val="hu-HU"/>
        </w:rPr>
        <w:t xml:space="preserve">CypherClerk </w:t>
      </w:r>
      <w:r>
        <w:rPr>
          <w:sz w:val="24"/>
          <w:lang w:val="hu-HU"/>
        </w:rPr>
        <w:t>(NeuroComm, 5999 $) még egy virtuális gégét is tartalmaz, ezzel téve tökéletessé a mind</w:t>
        <w:softHyphen/>
        <w:t>két irányú biztonságot.</w:t>
      </w:r>
    </w:p>
    <w:p>
      <w:pPr>
        <w:pStyle w:val="Normal"/>
        <w:tabs>
          <w:tab w:val="clear" w:pos="720"/>
          <w:tab w:val="left" w:pos="0" w:leader="none"/>
          <w:tab w:val="right" w:pos="8957" w:leader="none"/>
        </w:tabs>
        <w:spacing w:lineRule="atLeast" w:line="240" w:before="282" w:after="0"/>
        <w:ind w:firstLine="288"/>
        <w:rPr/>
      </w:pPr>
      <w:r>
        <w:rPr>
          <w:sz w:val="24"/>
          <w:lang w:val="hu-HU"/>
        </w:rPr>
        <w:t>Ugyanakkor. Még az agy is létrehoz bizonyos gyenge elektromos és mágneses erőket. Egy a fejbőrre csempé</w:t>
        <w:softHyphen/>
        <w:t>szett szupravezető érzékelő - nem nagyobb, mint egy korpaszemcse - képes felfogni a virtuális érzékelés so</w:t>
        <w:softHyphen/>
        <w:t>rán lezajló neurális adatfolyamot, és szinte azonnal le is fordítja a megfelelő képekre és hangokra.</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Ezért kell a </w:t>
      </w:r>
      <w:r>
        <w:rPr>
          <w:b/>
          <w:sz w:val="24"/>
          <w:lang w:val="hu-HU"/>
        </w:rPr>
        <w:t xml:space="preserve">The </w:t>
      </w:r>
      <w:r>
        <w:rPr>
          <w:b/>
          <w:iCs/>
          <w:sz w:val="24"/>
          <w:lang w:val="hu-HU"/>
        </w:rPr>
        <w:t>Night</w:t>
      </w:r>
      <w:r>
        <w:rPr>
          <w:b/>
          <w:i/>
          <w:sz w:val="24"/>
          <w:lang w:val="hu-HU"/>
        </w:rPr>
        <w:t xml:space="preserve"> </w:t>
      </w:r>
      <w:r>
        <w:rPr>
          <w:b/>
          <w:sz w:val="24"/>
          <w:lang w:val="hu-HU"/>
        </w:rPr>
        <w:t xml:space="preserve">Swltchboard </w:t>
      </w:r>
      <w:r>
        <w:rPr>
          <w:sz w:val="24"/>
          <w:lang w:val="hu-HU"/>
        </w:rPr>
        <w:t>(Axon, 17999 $). Az idegrendszer módosítását végrehajtó nanoszerke</w:t>
        <w:softHyphen/>
        <w:t>zeteknek körülbelül hat hétre van szükségük a felhasz</w:t>
        <w:softHyphen/>
        <w:t>náló egyéni idegpálya-mintázatának a feltérképezéséhez - ez határozza meg, hogyan kódolják az idegpályák a jelentéseket -, de ha ezzel végeztek, akkor teljes mér</w:t>
        <w:softHyphen/>
        <w:t xml:space="preserve">tékben meg lehet kerülni az érzékszervek közvetítőnyelvét. </w:t>
        <w:br/>
        <w:t>Az ember azonnal tudja, amit a hívó fél tudatni akar vele - nincs szükség holmi hallucinált beszélő fejekre, a koponya felszínén keletkező elektromágneses jelek pe</w:t>
        <w:softHyphen/>
        <w:t>dig gyakorlatilag érzékelhetetlenek. A módszer egyetlen hátulütője az, hogy éber állapotban a legtöbben zavarónak - súlyosabb esetekben megrázónak találják, ahogy az információ a megszokott előzetes lépcsők kihagyásával ki</w:t>
        <w:softHyphen/>
        <w:t>kristályosodik a fejükben. Az embernek tehát aludnia kell, hogy fogadhassa a hívás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Szó sincs álmokról; egyszerűen felébredek, és tudom, hogy:</w:t>
      </w:r>
    </w:p>
    <w:p>
      <w:pPr>
        <w:pStyle w:val="Normal"/>
        <w:tabs>
          <w:tab w:val="clear" w:pos="720"/>
          <w:tab w:val="left" w:pos="0" w:leader="none"/>
          <w:tab w:val="right" w:pos="8957" w:leader="none"/>
        </w:tabs>
        <w:spacing w:lineRule="atLeast" w:line="240" w:before="282" w:after="0"/>
        <w:ind w:firstLine="288"/>
        <w:rPr/>
      </w:pPr>
      <w:r>
        <w:rPr>
          <w:sz w:val="24"/>
          <w:lang w:val="hu-HU"/>
        </w:rPr>
        <w:t>Laura Andrews harminckét éves, százötvenhat centimé</w:t>
        <w:softHyphen/>
        <w:t>ter magas, testsúlya negyvenöt kilogramm. Rövid, egye</w:t>
        <w:softHyphen/>
        <w:t>nes szálú barna haj; halványkék szem; hosszú, vékony orr. Ír-anglo vonások, mélyfekete bőr - a legtöbb ausztrálhoz hasonlóan megfelelő UV ellenállás nélkül született, csak utólag módosították a génkészletét, hogy nagyobb mennyiségű melanint termeljen, és vastagabb felhámot növesszen.</w:t>
      </w:r>
    </w:p>
    <w:p>
      <w:pPr>
        <w:pStyle w:val="Normal"/>
        <w:tabs>
          <w:tab w:val="clear" w:pos="720"/>
          <w:tab w:val="left" w:pos="0" w:leader="none"/>
          <w:tab w:val="right" w:pos="8957" w:leader="none"/>
        </w:tabs>
        <w:spacing w:lineRule="atLeast" w:line="240" w:before="282" w:after="0"/>
        <w:ind w:firstLine="288"/>
        <w:rPr/>
      </w:pPr>
      <w:r>
        <w:rPr>
          <w:sz w:val="24"/>
          <w:lang w:val="hu-HU"/>
        </w:rPr>
        <w:t>Laura Andrewsnak súlyos, veleszületett agykárosodása van; úgy-ahogy tud járni és enni, de semmilyen módon nem tud kommunikálni. A szakértők szerint körülbelül egy hat hónapos csecsemő szintjén fogja fel a világot. Ötéves kora óta a helyi Hilgemann Intézet bentlakásos páciens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égy héttel ezelőtt, amikor az egyik beosztott kinyi</w:t>
        <w:softHyphen/>
        <w:t>totta a szobája ajtaját, hogy szokás szerint felszolgálja a reggelijét, Laura Andrews sehol sem volt. Miután átkutat</w:t>
        <w:softHyphen/>
        <w:t>ták az épületet és a parkot, kihívták a rendőrséget. Azok megismételték és kiterjesztették a kutatást, még a közel</w:t>
        <w:softHyphen/>
        <w:t>ben lakókhoz is bekopogtattak, de nem jártak eredménnyel. Laura szobájában nem találtak erőszakos behatolásra uta</w:t>
        <w:softHyphen/>
        <w:t>ló jeleket, és a biztonsági kamerák felvételei sem árultak el semmit. A rendőrség hosszas kihallgatásnak vetette alá az intézet teljes személyzetét, de senki sem tört meg és vallotta be, hogy ő csempészte ki a nőt az épületből.</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Négy hét elteltével még mindig semmi. Senki sem látta Laurát. Nem került elő a holtteste. Nem követeltek érte váltságdíjat. A rendőrség hivatalosan nem zárta le az ügyet - csak </w:t>
      </w:r>
      <w:r>
        <w:rPr>
          <w:i/>
          <w:sz w:val="24"/>
          <w:lang w:val="hu-HU"/>
        </w:rPr>
        <w:t xml:space="preserve">depriorizálta, </w:t>
      </w:r>
      <w:r>
        <w:rPr>
          <w:sz w:val="24"/>
          <w:lang w:val="hu-HU"/>
        </w:rPr>
        <w:t>azaz további fejleményekre várva elfektette.</w:t>
      </w:r>
    </w:p>
    <w:p>
      <w:pPr>
        <w:pStyle w:val="TextBodyIndent"/>
        <w:rPr/>
      </w:pPr>
      <w:r>
        <w:rPr/>
        <w:t>Az én feladatom az, hogy megtaláljam Laura Andrewst, és épségben visszajuttassam a Hilgemannba - vagy ke</w:t>
        <w:softHyphen/>
        <w:t>ressem meg a földi maradványait, - ha halott -, továbbá gyűjtsek össze elég bizonyítékot az elrablói vád alá he</w:t>
        <w:softHyphen/>
        <w:t>lyezéséhez.</w:t>
      </w:r>
    </w:p>
    <w:p>
      <w:pPr>
        <w:pStyle w:val="Normal"/>
        <w:tabs>
          <w:tab w:val="clear" w:pos="720"/>
          <w:tab w:val="left" w:pos="0" w:leader="none"/>
          <w:tab w:val="right" w:pos="8957" w:leader="none"/>
        </w:tabs>
        <w:spacing w:lineRule="atLeast" w:line="240" w:before="282" w:after="0"/>
        <w:ind w:firstLine="288"/>
        <w:rPr/>
      </w:pPr>
      <w:r>
        <w:rPr>
          <w:sz w:val="24"/>
          <w:lang w:val="hu-HU"/>
        </w:rPr>
        <w:t>Névtelen ügyfelem feltételezi, hogy Laurát elrabolták, de nem hajlandó semmilyen lehetséges indítékot megne</w:t>
        <w:softHyphen/>
        <w:t>vezni. Egyelőre még nem alakítottam ki a saját álláspon</w:t>
        <w:softHyphen/>
        <w:t>tomat. Nem vagyok abban a helyzetben, hogy véleményt formálhatnék az ügyről; a fejem tele van a beáramlott ismeretanyaggal, amit ügyfelem feltételezései csak to</w:t>
        <w:softHyphen/>
        <w:t>vább színeznek, sőt esetleges hazugságai eltorzítan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inyitom a szemem, majd kikászálódom az ágyból, és odavonszolom magam a szoba sarkában álló terminálhoz. Alapelvem, hogy a pénzügyeimet sohasem intézem a fe</w:t>
        <w:softHyphen/>
        <w:t>jemből. Néhány billentyű leütése után megbizonyosodha</w:t>
        <w:softHyphen/>
        <w:t>tok arról, hogy a számlámra ideiglenesen átutaltak egy kielégítő mértékű előleget. A letét elfogadásával jelezhe</w:t>
        <w:softHyphen/>
        <w:t>tem az ügyfélnek, hogy vállalom a megbízást. Egy pilla</w:t>
        <w:softHyphen/>
        <w:t>natra ismét átgondolom a részleteket, próbálom megnyug</w:t>
        <w:softHyphen/>
        <w:t>tatni magam, hogy valóban mindent megértettem - ezek a hívások egy kicsit mindig álomszerűek, mindig ott mo</w:t>
        <w:softHyphen/>
        <w:t>toszkál az ember fejében a halvány, de eloszlathatatlan gyanú, hogy reggelre egy szót sem fog érteni abból, amit megtudott -, aztán végrehajtom a tranzakciót.</w:t>
      </w:r>
    </w:p>
    <w:p>
      <w:pPr>
        <w:pStyle w:val="Normal"/>
        <w:tabs>
          <w:tab w:val="clear" w:pos="720"/>
          <w:tab w:val="left" w:pos="0" w:leader="none"/>
          <w:tab w:val="right" w:pos="8957" w:leader="none"/>
        </w:tabs>
        <w:spacing w:lineRule="atLeast" w:line="240" w:before="282" w:after="0"/>
        <w:ind w:firstLine="288"/>
        <w:rPr/>
      </w:pPr>
      <w:r>
        <w:rPr>
          <w:sz w:val="24"/>
          <w:lang w:val="hu-HU"/>
        </w:rPr>
        <w:t>Forró az éjszaka. Kilépek az erkélyre, és lenézek a folyó felé. A hajnal három órai időpont ellenére a vízen nyüzsögnek a legkülönbözőbb méretű járművek, a fosz</w:t>
        <w:softHyphen/>
        <w:t>foreszkáló, lágy narancsszínben vagy neonzöldben izzó vitorlás szörföktől kezdve egészen a húszméteres, fény</w:t>
        <w:softHyphen/>
        <w:t>szóróiktól nappali fényárba boruló jachtokig. A három nagy híd tele van kerékpárosokkal és gyalogosokkal. Ke</w:t>
        <w:softHyphen/>
        <w:t>leten, a kaszinó felett hatalmas kártyalapok, kockák és pezsgőspoharak hologramjai pörögnek-forognak a leve</w:t>
        <w:softHyphen/>
        <w:t xml:space="preserve">gőben. </w:t>
      </w:r>
      <w:r>
        <w:rPr>
          <w:i/>
          <w:sz w:val="24"/>
          <w:lang w:val="hu-HU"/>
        </w:rPr>
        <w:t xml:space="preserve">Hát már </w:t>
      </w:r>
      <w:r>
        <w:rPr>
          <w:sz w:val="24"/>
          <w:lang w:val="hu-HU"/>
        </w:rPr>
        <w:t>soha, senki nem alszik ebben a város</w:t>
        <w:softHyphen/>
        <w:t>ban?</w:t>
      </w:r>
    </w:p>
    <w:p>
      <w:pPr>
        <w:pStyle w:val="Normal"/>
        <w:tabs>
          <w:tab w:val="clear" w:pos="720"/>
          <w:tab w:val="left" w:pos="0" w:leader="none"/>
          <w:tab w:val="right" w:pos="8957" w:leader="none"/>
        </w:tabs>
        <w:spacing w:lineRule="atLeast" w:line="240" w:before="282" w:after="0"/>
        <w:ind w:firstLine="288"/>
        <w:rPr/>
      </w:pPr>
      <w:r>
        <w:rPr>
          <w:sz w:val="24"/>
          <w:lang w:val="hu-HU"/>
        </w:rPr>
        <w:t>Felnézek az üres, mélyfekete égre, és megmagyaráz</w:t>
        <w:softHyphen/>
        <w:t>hatatlan módon révületbe ejt a látvány. Ma éjjel nincs fent a hold, sem a bolygók, a jellegtelen sötétség ma</w:t>
        <w:softHyphen/>
        <w:t xml:space="preserve">kacsul vonakodik valamilyen megnyugtató viszonyítási pontot adni. Olyan, mintha a végtelenbe vagy lehunyt szemhéjaim feketeségébe bámulnék. Enyhe szédülés fog el: a klausztrofóbia és a </w:t>
      </w:r>
      <w:r>
        <w:rPr>
          <w:color w:val="000000"/>
          <w:sz w:val="24"/>
          <w:lang w:val="hu-HU"/>
        </w:rPr>
        <w:t>Buborék</w:t>
      </w:r>
      <w:r>
        <w:rPr>
          <w:color w:val="FF0000"/>
          <w:sz w:val="24"/>
          <w:lang w:val="hu-HU"/>
        </w:rPr>
        <w:t xml:space="preserve"> </w:t>
      </w:r>
      <w:r>
        <w:rPr>
          <w:sz w:val="24"/>
          <w:lang w:val="hu-HU"/>
        </w:rPr>
        <w:t>emberfeletti méretei hátborzongató érzésének ellentmondásos keveréke. Meg</w:t>
        <w:softHyphen/>
        <w:t>rázkódom - egyetlen heves mozdulat -, és a rossz érzés el is tűn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ellettem feltűnik halott feleségem, Karen mod ge</w:t>
        <w:softHyphen/>
        <w:t>nerálta látomás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ick? Mi a baj? - kérdi egyik karjával átölelve a derekamat. Érintése hűvös, ujjai szélesre tárva, szinte csápokként terülnek szét az alhasamon. Már épp azon vagyok, hogy mintegy magyarázatképp megkérdezem tőle, neki nem hiányoznak-e a csillagok, amikor rájövök, hogy milyen nevetségesen szentimentálisan hangzana ez a kérdés. Még időben leállítom maga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emmi - rázom meg a fejem.</w:t>
      </w:r>
    </w:p>
    <w:p>
      <w:pPr>
        <w:pStyle w:val="Normal"/>
        <w:tabs>
          <w:tab w:val="clear" w:pos="720"/>
          <w:tab w:val="left" w:pos="0" w:leader="none"/>
          <w:tab w:val="right" w:pos="8957" w:leader="none"/>
        </w:tabs>
        <w:spacing w:lineRule="atLeast" w:line="240" w:before="282" w:after="0"/>
        <w:ind w:firstLine="288"/>
        <w:rPr/>
      </w:pPr>
      <w:r>
        <w:rPr>
          <w:sz w:val="24"/>
          <w:lang w:val="hu-HU"/>
        </w:rPr>
        <w:t>A Hilgemann Intézet parkja olyan buja zöld, amilyen zölddé a génmanipulálás - és az elemi erejű, állandó ápolás - csak teheti ilyenkor, nyár közepén, amikor mindennek barnára száradva, félig kipusztultan kellene zörögni. A pázsit úgy csillog a délelőtti hőségben, mint</w:t>
        <w:softHyphen/>
        <w:t>ha még friss lenne rajta a harmat - kétségtelen, hogy állandóan öntözik a föld alatti vízvezetékekből -, a főbe</w:t>
        <w:softHyphen/>
        <w:t>járatig pedig valami juharféle árnyékában sétálhatok fel. Költséges lehet fenntartani ezt a látványt; már most szin</w:t>
        <w:softHyphen/>
        <w:t>te büntető jellegűek a felesleges vízfogyasztásra kiszabott árak, a következő pár hónapban pedig várhatóan meg</w:t>
        <w:softHyphen/>
        <w:t>duplázódnak. A harmadik Kimberley vezeték, ami a két</w:t>
        <w:softHyphen/>
        <w:t>ezer-ötszáz kilométerre északra lévő tározókból szállítja ide a vizet, már most négyszáz százalékkal teljesítette túl az ez évre tervezett bevételeit, de a tengerparti vízlepárló berendezés terveit megint félretették - nyilván az óce</w:t>
        <w:softHyphen/>
        <w:t>ánból származó ásványok piacán jelentkező túlkínálat ásta alá a projekt életképességét.</w:t>
      </w:r>
    </w:p>
    <w:p>
      <w:pPr>
        <w:pStyle w:val="Zarkazkladnhotextu2"/>
        <w:rPr/>
      </w:pPr>
      <w:r>
        <w:rPr/>
        <w:t>Az út egy kör alakú fordulóban végződik, ami egy fény</w:t>
        <w:softHyphen/>
        <w:t>űző, látványos, színpompás virágágyást ölel körül. A virá</w:t>
        <w:softHyphen/>
        <w:t>gok fölött az International Services védjegyéül szolgáló génmanipulált kolibrik köröznek; megállok egy percre, re</w:t>
        <w:softHyphen/>
        <w:t>ménykedve, hogy tanúja lehetek, amint legalább az egyi</w:t>
        <w:softHyphen/>
        <w:t>kük megsérti a programja korlátjait, és kirepül a körből - de hiába.</w:t>
      </w:r>
    </w:p>
    <w:p>
      <w:pPr>
        <w:pStyle w:val="Normal"/>
        <w:tabs>
          <w:tab w:val="clear" w:pos="720"/>
          <w:tab w:val="left" w:pos="0" w:leader="none"/>
          <w:tab w:val="right" w:pos="8957" w:leader="none"/>
        </w:tabs>
        <w:spacing w:lineRule="atLeast" w:line="240" w:before="282" w:after="0"/>
        <w:ind w:firstLine="288"/>
        <w:rPr/>
      </w:pPr>
      <w:r>
        <w:rPr>
          <w:sz w:val="24"/>
          <w:lang w:val="hu-HU"/>
        </w:rPr>
        <w:t>Maga az épület teljes egészében fautánzatból készült; az elrendezése egy motelére hasonlít. A világ minden részén vannak Hilgemann Intézetek, de nem valami Hilgemann nevű jótékony milliomos jóvoltából: mindenki tudja, hogy az International Services egy kisebb vagyont fizetett a piackutatóinak, hogy megtalálják a pszichiátriai kórház részleg számára az "optimális" nevet. (Fogalmam sincs, hogy a név eredetének köztudott mivolta hátrányo</w:t>
        <w:softHyphen/>
        <w:t>san vagy épp ellenkezőleg, előnyösen befolyásolja-e az optimális hatást.) Az IS foglalkozik közönséges kórházak, gyermekellátó központok, iskolák, egyetemek, börtönök és legújabban kolostorok és zárdák üzemeltetésével is. Sze</w:t>
        <w:softHyphen/>
        <w:t>rintem mindegyik pont úgy néz ki, mint egy vidéki mote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recepció felé veszem az irányt, de felesleges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r. Stavrianos?</w:t>
      </w:r>
    </w:p>
    <w:p>
      <w:pPr>
        <w:pStyle w:val="Normal"/>
        <w:tabs>
          <w:tab w:val="clear" w:pos="720"/>
          <w:tab w:val="left" w:pos="0" w:leader="none"/>
          <w:tab w:val="right" w:pos="8957" w:leader="none"/>
        </w:tabs>
        <w:spacing w:lineRule="atLeast" w:line="240" w:before="282" w:after="0"/>
        <w:ind w:firstLine="288"/>
        <w:rPr/>
      </w:pPr>
      <w:r>
        <w:rPr>
          <w:sz w:val="24"/>
          <w:lang w:val="hu-HU"/>
        </w:rPr>
        <w:t>Cseng doktornő - a helyettes orvos igazgató, akivel ko</w:t>
        <w:softHyphen/>
        <w:t>rábban telefonon beszéltem - már az előcsarnokban vár rám. Szokatlan udvariasság, ami ha tapintatosan is, de megfoszt attól a lehetőségtől, hogy felügyelet nélkül szag</w:t>
        <w:softHyphen/>
        <w:t>lásszak egy kicsit körül az intézetben. A Hilgemannban a személyzet nem hord fehér köpenyt; a doktornő ruháján is kifinomult, Escher stílusában készült, egymásba fonó</w:t>
        <w:softHyphen/>
        <w:t>dó madár- és virágmintázat pompázik. Átvezet egy "</w:t>
      </w:r>
      <w:r>
        <w:rPr>
          <w:b/>
          <w:bCs/>
          <w:sz w:val="24"/>
          <w:lang w:val="hu-HU"/>
        </w:rPr>
        <w:t>IDEGE</w:t>
      </w:r>
      <w:r>
        <w:rPr>
          <w:b/>
          <w:sz w:val="24"/>
          <w:lang w:val="hu-HU"/>
        </w:rPr>
        <w:t xml:space="preserve">NEKNEK </w:t>
      </w:r>
      <w:r>
        <w:rPr>
          <w:sz w:val="24"/>
          <w:lang w:val="hu-HU"/>
        </w:rPr>
        <w:t xml:space="preserve">TILOS </w:t>
      </w:r>
      <w:r>
        <w:rPr>
          <w:b/>
          <w:sz w:val="24"/>
          <w:lang w:val="hu-HU"/>
        </w:rPr>
        <w:t xml:space="preserve">A BELÉPÉS!" </w:t>
      </w:r>
      <w:r>
        <w:rPr>
          <w:sz w:val="24"/>
          <w:lang w:val="hu-HU"/>
        </w:rPr>
        <w:t>feliratú ajtón, majd a szűk folyosók labirintusán keresztül eljutunk az irodájáig. Párnázott fo</w:t>
        <w:softHyphen/>
        <w:t>telekben foglalunk helyet, távol a spártai íróasztaltó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öszönöm, hogy ilyen hamar fogado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zóra sem érdemes. Boldogan együttműködünk, leg</w:t>
        <w:softHyphen/>
        <w:t>alább annyira szeretnénk, ha Laura előkerülne, mint mindenki más. Azonban, őszintén szólva, meg kell mondanom, fogalmam sincs, mit remél a nővére az ellenünk indított pertől. Ezzel nemigen segít Laurán, nem gondolja?</w:t>
      </w:r>
    </w:p>
    <w:p>
      <w:pPr>
        <w:pStyle w:val="Normal"/>
        <w:tabs>
          <w:tab w:val="clear" w:pos="720"/>
          <w:tab w:val="left" w:pos="0" w:leader="none"/>
          <w:tab w:val="right" w:pos="8957" w:leader="none"/>
        </w:tabs>
        <w:spacing w:lineRule="atLeast" w:line="240" w:before="282" w:after="0"/>
        <w:ind w:firstLine="288"/>
        <w:rPr/>
      </w:pPr>
      <w:r>
        <w:rPr>
          <w:sz w:val="24"/>
          <w:lang w:val="hu-HU"/>
        </w:rPr>
        <w:t>Együttérzően, de ugyanakkor semmitmondóan hüm</w:t>
        <w:softHyphen/>
        <w:t>mögök valamit. Talán a nővére vagy a jogi képviselője az ügyfelem - de ha így van, miért ez az értelmetlen titok</w:t>
        <w:softHyphen/>
        <w:t>zatoskodás? Még ha nem is toltam volna ide a pofám, és nem fedtem volna fel magam az ellenfele előtt - vé</w:t>
        <w:softHyphen/>
        <w:t>gül is nem tiltották meg, hogy ezt tegyem -, a Hilgemann jogászai akkor is biztosra vennék, hogy Laura Andrews nővére előbb vagy utóbb felbérel egy magánnyomozót. Hiszen már ők is rég felfogadták a sajátjuk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ondja, doktornő, ön szerint mi történt Laurával? - Egy dologban biztos vagyok - ráncolja a szemöldö</w:t>
        <w:softHyphen/>
        <w:t>két dr. Cseng. - Egyedül képtelen lett volna megszökni. Laura még egy kilincset sem tudott lenyomni. Valaki el</w:t>
        <w:softHyphen/>
        <w:t>vitte innen. Nézze, ez itt nem egy börtön, de azért na</w:t>
        <w:softHyphen/>
        <w:t>gyon komolyan vesszük a biztonsági intézkedéseket. Csak egy igen jól képzett, biztos háttérrel rendelkező profi vi</w:t>
        <w:softHyphen/>
        <w:t>hette ki..., de hogy kinek a megbízásából és mi célból, azt el sem tudom képzelni. Kezd egy kicsit késő lenni ahhoz, hogy váltságdíjat követeljenek, és ráadásul a nő</w:t>
        <w:softHyphen/>
        <w:t>vére sincs túl jól eleresztve anyagila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Előfordulhatott, hogy nem a megfelelő személyt ra</w:t>
        <w:softHyphen/>
        <w:t>bolták el? Lehet, hogy egy másik páciensüket akarták elvinni... olyasvalakit, akinek a rokonai képesek lettek volna kifizetni egy tetemes váltságdíjat... és csak túl ké</w:t>
        <w:softHyphen/>
        <w:t>sőn döbbentek rá a tévedésükr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Igen, azt hiszem, ez lehetsége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És ki lehetett a célpontjuk? Van olyan betegük, aki</w:t>
        <w:softHyphen/>
        <w:t>nek különösen gazdag 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Erről sajnos n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persze hogy nem. Bocsásson meg. - Az arc</w:t>
        <w:softHyphen/>
        <w:t>kifejezéséből ítélve több jelölt is eszébe juthatott; és a legkevésbé sem akarhatta, hogy rászálljak a családjaik</w:t>
        <w:softHyphen/>
        <w:t>ra. - Feltételezem, hogy a történtek után megszigorítot</w:t>
        <w:softHyphen/>
        <w:t>ták a biztonsági intézkedéseket.</w:t>
      </w:r>
    </w:p>
    <w:p>
      <w:pPr>
        <w:pStyle w:val="Normal"/>
        <w:tabs>
          <w:tab w:val="clear" w:pos="720"/>
          <w:tab w:val="left" w:pos="0" w:leader="none"/>
          <w:tab w:val="right" w:pos="8957" w:leader="none"/>
        </w:tabs>
        <w:spacing w:lineRule="atLeast" w:line="240" w:before="282" w:after="0"/>
        <w:ind w:firstLine="288"/>
        <w:rPr/>
      </w:pPr>
      <w:r>
        <w:rPr>
          <w:sz w:val="24"/>
          <w:lang w:val="hu-HU"/>
        </w:rPr>
        <w:t>- Attól tartok, erről sem nyilatkozhat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Gondoltam. Akkor beszéljen nekem Lauráról. Miért született agykárosodással? Mi volt a kiváltó ok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Ebben nem lehetünk biztos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de bizonyára van valami elképzelésük. Mi jö</w:t>
        <w:softHyphen/>
        <w:t>het szóba? Rubeola? Szifilisz? AIDS? Kábítószer? Vala</w:t>
        <w:softHyphen/>
        <w:t>milyen gyógyszer, vegyszer vagy élelmiszer mellékhatása?</w:t>
      </w:r>
    </w:p>
    <w:p>
      <w:pPr>
        <w:pStyle w:val="Normal"/>
        <w:tabs>
          <w:tab w:val="clear" w:pos="720"/>
          <w:tab w:val="left" w:pos="0" w:leader="none"/>
          <w:tab w:val="right" w:pos="8957" w:leader="none"/>
        </w:tabs>
        <w:spacing w:lineRule="atLeast" w:line="240" w:before="282" w:after="0"/>
        <w:ind w:firstLine="288"/>
        <w:rPr/>
      </w:pPr>
      <w:r>
        <w:rPr>
          <w:sz w:val="24"/>
          <w:lang w:val="hu-HU"/>
        </w:rPr>
        <w:t>- Szinte biztos, hogy ezek egyike sem - rázza a fejét a doktornő elutasítóan. - Az anyja végigment a szokásos terhesgondozáson; nem voltak komolyabb betegségei, nem élt drogokkal. És egy kémiailag torzult vagy mutálódott gén sem lehet a felelős Laura állapotáért. Laura teste nincs eltorzulva, a biokémiai egyensúlya tökéletes, nin</w:t>
        <w:softHyphen/>
        <w:t>csenek hibás fehérjéi, nincsenek szövettani elváltozás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kkor mitől ilyen súlyosan fogyatékos?</w:t>
      </w:r>
    </w:p>
    <w:p>
      <w:pPr>
        <w:pStyle w:val="Normal"/>
        <w:tabs>
          <w:tab w:val="clear" w:pos="720"/>
          <w:tab w:val="left" w:pos="0" w:leader="none"/>
          <w:tab w:val="right" w:pos="8957" w:leader="none"/>
        </w:tabs>
        <w:spacing w:lineRule="atLeast" w:line="240" w:before="282" w:after="0"/>
        <w:ind w:firstLine="288"/>
        <w:rPr/>
      </w:pPr>
      <w:r>
        <w:rPr>
          <w:sz w:val="24"/>
          <w:lang w:val="hu-HU"/>
        </w:rPr>
        <w:t>- Úgy tűnik, hogy bizonyos létfontosságú idegpályák, bizonyos neurális rendszerek, amelyeknek már nagyon korán ki kellett volna fejlődniük, Lauránál nem jelentek meg - és a hiányuk lehetetlenné tette a további, rájuk épülő, normális fejlődést. A kérdés csak az, hogy ezek a korai idegpályák miért nem alakultak ki. Ahogy már mondtam, nem lehetünk biztosak semmiben - de gyaní</w:t>
        <w:softHyphen/>
        <w:t xml:space="preserve">tom, hogy valamilyen komplex genetikai hatás, valami több gént is érintő, nagyon finom </w:t>
      </w:r>
      <w:r>
        <w:rPr>
          <w:iCs/>
          <w:sz w:val="24"/>
          <w:lang w:val="hu-HU"/>
        </w:rPr>
        <w:t xml:space="preserve">in </w:t>
      </w:r>
      <w:r>
        <w:rPr>
          <w:sz w:val="24"/>
          <w:lang w:val="hu-HU"/>
        </w:rPr>
        <w:t>utero elváltozás le</w:t>
        <w:softHyphen/>
        <w:t>het az ok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És nem tudták megállapítani, hogy valóban genetikai elváltozásról van-e szó? Nem végeztek DNS-vizsgálatot? - Laurának nincs semmilyen ismert, katalogizált ge</w:t>
        <w:softHyphen/>
        <w:t>netikai fogyatékossága, ha erre gondol - ami persze csak azt bizonyítja, hogy még nem lokalizáltuk az összes, az agy fejlődéséért felelős gén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 családjában előfordultak hasonló eset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de ha több génről van szó, akkor ez nem szük</w:t>
        <w:softHyphen/>
        <w:t>ségszerűen meglepő - a betegség relatív eloszlásának az esélye elég kicsi lehet - ráncolja a homlokát. - Már megbocsásson, de mit segít ez magának a felkutatásá</w:t>
        <w:softHyphen/>
        <w:t>ban?</w:t>
      </w:r>
    </w:p>
    <w:p>
      <w:pPr>
        <w:pStyle w:val="Normal"/>
        <w:tabs>
          <w:tab w:val="clear" w:pos="720"/>
          <w:tab w:val="left" w:pos="0" w:leader="none"/>
          <w:tab w:val="right" w:pos="8957" w:leader="none"/>
        </w:tabs>
        <w:spacing w:lineRule="atLeast" w:line="240" w:before="282" w:after="0"/>
        <w:ind w:firstLine="288"/>
        <w:rPr/>
      </w:pPr>
      <w:r>
        <w:rPr>
          <w:sz w:val="24"/>
          <w:lang w:val="hu-HU"/>
        </w:rPr>
        <w:t>- Nos, ha valóban egy gyógyszer- vagy élelmiszergyár</w:t>
        <w:softHyphen/>
        <w:t>tó a felelős az állapotáért, akkor lehet, hogy így igyekszik megóvni a saját érdekeit. Tudom, tudom: elég sok idő eltelt már az esemény óta, de lehet, hogy valami tized</w:t>
        <w:softHyphen/>
        <w:t xml:space="preserve">rangú, születési rendellenességeket kutató team épp most akarja publikálni, hogy az X csodaszer, a harmincas évek varázslatos antidepresszánsa százezer magzatból eggyel azt műveli, amit Laurával is. Bizonyára hallott már a </w:t>
      </w:r>
      <w:r>
        <w:rPr>
          <w:iCs/>
          <w:sz w:val="24"/>
          <w:lang w:val="hu-HU"/>
        </w:rPr>
        <w:t>Holistic</w:t>
      </w:r>
      <w:r>
        <w:rPr>
          <w:i/>
          <w:sz w:val="24"/>
          <w:lang w:val="hu-HU"/>
        </w:rPr>
        <w:t xml:space="preserve"> </w:t>
      </w:r>
      <w:r>
        <w:rPr>
          <w:sz w:val="24"/>
          <w:lang w:val="hu-HU"/>
        </w:rPr>
        <w:t>Health Productsról az Államokban: hatszázan kap</w:t>
        <w:softHyphen/>
        <w:t>tak vesebántalmakat az "energiaitaluktól", úgyhogy felbé</w:t>
        <w:softHyphen/>
        <w:t>reltek egy tucatnyi verőembert, hogy véletlen balesetek</w:t>
        <w:softHyphen/>
        <w:t>nek álcázva eltüntessék a tanúkat. Holttestek esetében nehezebb meghatározni, mitől károsodott egy-egy szerv. Rendben, elismerem, az emberrablásnak látszólag nincs túl sok értelme, de ki tudja? Talán tanulmányozni akar</w:t>
        <w:softHyphen/>
        <w:t>ják Laurát, valami olyan információt akarnak szerezni, amit felhasználhatnak a bíróság elő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Ez már a paranoia határát súrolj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zakmai ártalom - vonom meg a vállam.</w:t>
      </w:r>
    </w:p>
    <w:p>
      <w:pPr>
        <w:pStyle w:val="Normal"/>
        <w:tabs>
          <w:tab w:val="clear" w:pos="720"/>
          <w:tab w:val="left" w:pos="0" w:leader="none"/>
          <w:tab w:val="right" w:pos="8957" w:leader="none"/>
        </w:tabs>
        <w:spacing w:lineRule="atLeast" w:line="240" w:before="282" w:after="0"/>
        <w:ind w:firstLine="288"/>
        <w:rPr/>
      </w:pPr>
      <w:r>
        <w:rPr>
          <w:sz w:val="24"/>
          <w:lang w:val="hu-HU"/>
        </w:rPr>
        <w:t>- A magáé vagy az enyém? - nevet fel. - Egyébként pe</w:t>
        <w:softHyphen/>
        <w:t>dig mondom, hogy szerintem örökölt a betegség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De azért nem biztos benne. - Nem.</w:t>
      </w:r>
    </w:p>
    <w:p>
      <w:pPr>
        <w:pStyle w:val="Normal"/>
        <w:tabs>
          <w:tab w:val="clear" w:pos="720"/>
          <w:tab w:val="left" w:pos="0" w:leader="none"/>
          <w:tab w:val="right" w:pos="8957" w:leader="none"/>
        </w:tabs>
        <w:spacing w:lineRule="atLeast" w:line="240" w:before="282" w:after="0"/>
        <w:ind w:firstLine="288"/>
        <w:rPr/>
      </w:pPr>
      <w:r>
        <w:rPr>
          <w:sz w:val="24"/>
          <w:lang w:val="hu-HU"/>
        </w:rPr>
        <w:t>Felteszem a szokásos kérdéseket az intézetben dolgo</w:t>
        <w:softHyphen/>
        <w:t>zókról: felvettek vagy kirúgtak-e valakit az elmúlt néhány hónapban, van-e valamelyik alkalmazottnak adóssága vagy bármilyen problémája, lehet-e oka bármelyiküknek nehez</w:t>
        <w:softHyphen/>
        <w:t>telni az intézetre vagy Laura Andrewsra? A zsaruk már végigkérdezték ugyanezt, de négy, az eltűnésen való töp</w:t>
        <w:softHyphen/>
        <w:t>rengéssel töltött hét után jelentősebbnek tűnhet néhány olyan triviális dolog is, amit annak idején szóra sem ér</w:t>
        <w:softHyphen/>
        <w:t>demesnek tarthato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incs szerencsé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Láthatnám a szobát? - Persze.</w:t>
      </w:r>
    </w:p>
    <w:p>
      <w:pPr>
        <w:pStyle w:val="Normal"/>
        <w:tabs>
          <w:tab w:val="clear" w:pos="720"/>
          <w:tab w:val="left" w:pos="0" w:leader="none"/>
          <w:tab w:val="right" w:pos="8957" w:leader="none"/>
        </w:tabs>
        <w:spacing w:lineRule="atLeast" w:line="240" w:before="282" w:after="0"/>
        <w:ind w:firstLine="288"/>
        <w:rPr/>
      </w:pPr>
      <w:r>
        <w:rPr>
          <w:sz w:val="24"/>
          <w:lang w:val="hu-HU"/>
        </w:rPr>
        <w:t>A folyosók mennyezetén tízméterenként kamerák; becslésem szerint akármerről is közelítene valaki Laura szobája felé, legalább hét előtt el kellene haladnia. Ugyanakkor azonban hét adatkaméleon nem terhelné meg túlságosan egy komoly emberrabló költségvetését. A tűhegynyi robotok rácsatlakoznak a kamera vezetéké</w:t>
        <w:softHyphen/>
        <w:t>re, rögzítik az üres folyosó képének bitsorozatát, majd a valós kép helyett azt sugározzák újra és újra megismételve. A hamis kép ki- és bekapcsolásakor persze lenne né</w:t>
        <w:softHyphen/>
        <w:t>hány folt a magas frekvenciás zajtól - de ez sem lenne elég ahhoz, hogy árulkodó nyomokat hagyjon a magas zajtűrő képességű digitális felvételeken. Lehetetlen meg</w:t>
        <w:softHyphen/>
        <w:t>állapítani, hogy megbolygatták-e ilyen módon a rendszert, hacsak valaki nem veszi a fáradságot, hogy elektronmik</w:t>
        <w:softHyphen/>
        <w:t>roszkóppal a legutolsó centiméterig megvizsgálja az üveg</w:t>
        <w:softHyphen/>
        <w:t>szálas vezetékeket, a kaméleonok parányi karcolásai után kutatv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távvezérlésű ajtóval ugyanilyen könnyen el lehetett bánni.</w:t>
      </w:r>
    </w:p>
    <w:p>
      <w:pPr>
        <w:pStyle w:val="Normal"/>
        <w:tabs>
          <w:tab w:val="clear" w:pos="720"/>
          <w:tab w:val="left" w:pos="0" w:leader="none"/>
          <w:tab w:val="right" w:pos="8957" w:leader="none"/>
        </w:tabs>
        <w:spacing w:lineRule="atLeast" w:line="240" w:before="282" w:after="0"/>
        <w:ind w:firstLine="288"/>
        <w:rPr/>
      </w:pPr>
      <w:r>
        <w:rPr>
          <w:sz w:val="24"/>
          <w:lang w:val="hu-HU"/>
        </w:rPr>
        <w:t>Maga a szoba kicsi és alig berendezett. Az egyik falon vidám, kissé negédes festmény virágokkal és madarak</w:t>
        <w:softHyphen/>
        <w:t>kal - ami azt illeti, én személy szerint nem szívesen éb</w:t>
        <w:softHyphen/>
        <w:t>rednék erre a látványra, arról azonban nyilván fogalmam sem lehet, hogy tetszett-e Laurának. Az ágy mellett egyetlen hatalmas, szilárdan a falba ágyazott ablak, lát</w:t>
        <w:softHyphen/>
        <w:t>hatóan nem arra tervezték, hogy valaha is kinyissák. A keretben nagy szilárdságú műanyag; még egy lövedék sem hatolna át rajta, de a megfelelő felszereléssel nyom nélkül ki lehet vágni és vissza lehet illeszteni a helyére. Előveszem a zsebkamerámat, és egy lézervillanás polari</w:t>
        <w:softHyphen/>
        <w:t>zált fényében lefényképezem az ablakot, majd átalakítom a képet egy színes anyagfeszültség-térképpé - a kontú</w:t>
        <w:softHyphen/>
        <w:t>rok azonban simák, szabályosak, nem árulkodnak sem</w:t>
        <w:softHyphen/>
        <w:t>miféle rendellenességről.</w:t>
      </w:r>
    </w:p>
    <w:p>
      <w:pPr>
        <w:pStyle w:val="Normal"/>
        <w:tabs>
          <w:tab w:val="clear" w:pos="720"/>
          <w:tab w:val="left" w:pos="0" w:leader="none"/>
          <w:tab w:val="right" w:pos="8957" w:leader="none"/>
        </w:tabs>
        <w:spacing w:lineRule="atLeast" w:line="240" w:before="282" w:after="0"/>
        <w:ind w:firstLine="288"/>
        <w:rPr/>
      </w:pPr>
      <w:r>
        <w:rPr>
          <w:sz w:val="24"/>
          <w:lang w:val="hu-HU"/>
        </w:rPr>
        <w:t>Igazság szerint semmit sem tudok csinálni, amit a rend</w:t>
        <w:softHyphen/>
        <w:t>őrség nyombiztosítói ne tettek volna meg korábban és ná</w:t>
        <w:softHyphen/>
        <w:t>lam sokkal jobban. A szőnyegről holografikus felvételeket készítettek a lehetséges lábnyomok miatt, aztán szövet</w:t>
        <w:softHyphen/>
        <w:t xml:space="preserve">szálak és biológiai nyomok után kutatva </w:t>
      </w:r>
      <w:r>
        <w:rPr>
          <w:color w:val="000000"/>
          <w:sz w:val="24"/>
          <w:lang w:val="hu-HU"/>
        </w:rPr>
        <w:t>felporszívózták; az ágyneműt laborelemzésre küldték; az ablak előtti ta</w:t>
        <w:softHyphen/>
        <w:t>lajt mikroszkopikus alapossággal átvizsgálták. De most már legalább rögzítettem az elmémben a szobát; később majd biztos háttérül szolgálhat az éjszaka eseményeiről való spekulálás közb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Dr. Cseng visszakísér az előcsarnokb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érdezhetek valamit, aminek semmi köze sincs La</w:t>
        <w:softHyphen/>
        <w:t>urához?</w:t>
      </w:r>
    </w:p>
    <w:p>
      <w:pPr>
        <w:pStyle w:val="Normal"/>
        <w:tabs>
          <w:tab w:val="clear" w:pos="720"/>
          <w:tab w:val="left" w:pos="0" w:leader="none"/>
          <w:tab w:val="right" w:pos="8957" w:leader="none"/>
        </w:tabs>
        <w:spacing w:lineRule="atLeast" w:line="240" w:before="282" w:after="0"/>
        <w:ind w:firstLine="288"/>
        <w:rPr/>
      </w:pPr>
      <w:r>
        <w:rPr>
          <w:sz w:val="24"/>
          <w:lang w:val="hu-HU"/>
        </w:rPr>
        <w:t>- Mi lenne a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ok betegük van itt Buborék-láz mia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xml:space="preserve">- Egy sem! - nevet fel a doktornő a fejét csóválva. </w:t>
        <w:softHyphen/>
        <w:t>A Buborék-láz már teljesen kiment a divatbó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vel üzletember vagyok, és mivel - elméletileg - meg tudom fizetni az információt, különösebb erőfeszítés nél</w:t>
        <w:softHyphen/>
        <w:t>kül elég sok mindent megtudhatok bárkirő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artha Andrews harminckilenc éves, rendszerelemző</w:t>
        <w:softHyphen/>
        <w:t>ként dolgozik a WestRailnél. Elvált, egyedül neveli két fiát. A jövedelme és az adósságai átlagosak, továbbá negyvenkét százalékos részesedéssel rendelkezik egy ol</w:t>
        <w:softHyphen/>
        <w:t>csó, két hálószobás lakásban. A Hilgemannt a szüleitől örökölt értékpapírokból fizette ki; az apja három évvel ezelőtt, az anyja egy évvel utána halt meg. Röviden, nem túl zsíros falat egy lehetséges zsarolónak.</w:t>
      </w:r>
    </w:p>
    <w:p>
      <w:pPr>
        <w:pStyle w:val="Normal"/>
        <w:tabs>
          <w:tab w:val="clear" w:pos="720"/>
          <w:tab w:val="left" w:pos="0" w:leader="none"/>
          <w:tab w:val="right" w:pos="8957" w:leader="none"/>
        </w:tabs>
        <w:spacing w:lineRule="atLeast" w:line="240" w:before="282" w:after="0"/>
        <w:ind w:firstLine="288"/>
        <w:rPr/>
      </w:pPr>
      <w:r>
        <w:rPr>
          <w:sz w:val="24"/>
          <w:lang w:val="hu-HU"/>
        </w:rPr>
        <w:t>A dolgok jelenlegi állása szerint a leghelytállóbb felté</w:t>
        <w:softHyphen/>
        <w:t>telezésnek az tűnik, hogy Laura Andrewst elrablói össze</w:t>
        <w:softHyphen/>
        <w:t>tévesztették valakivel. A professzionális végrehajtás ugyan ellentmond ennek, de hát senki sem tökéletes. A dolgot továbbgondolva, most leginkább a Hilgemann páciensei</w:t>
        <w:softHyphen/>
        <w:t>nek a névsorára van szükségem. De a személyzet anyaga sem jönne rosszu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Felhívom a szokásos hackerszolgálatomat.</w:t>
      </w:r>
    </w:p>
    <w:p>
      <w:pPr>
        <w:pStyle w:val="Normal"/>
        <w:tabs>
          <w:tab w:val="clear" w:pos="720"/>
          <w:tab w:val="left" w:pos="0" w:leader="none"/>
          <w:tab w:val="right" w:pos="8957" w:leader="none"/>
        </w:tabs>
        <w:spacing w:lineRule="atLeast" w:line="240" w:before="282" w:after="0"/>
        <w:ind w:firstLine="288"/>
        <w:rPr/>
      </w:pPr>
      <w:r>
        <w:rPr>
          <w:sz w:val="24"/>
          <w:lang w:val="hu-HU"/>
        </w:rPr>
        <w:t>A csörgő hang mélyen visszhangzik a koponyámban. Kétségtelen, hogy a NeuroComm termékpszichológusai azért választották ezt a bizarr hangot, hogy a titoktartás lehető legnagyobb hatását gyakorolják vele, engem azon</w:t>
        <w:softHyphen/>
        <w:t>ban nem nyűgöz le - csak valami klausztrofóbiás érzés tör rám tőle. A csörgéssel egy időben a látásom fekete-</w:t>
        <w:softHyphen/>
        <w:t>fehérré homályosul - nyilván azért, hogy a külvilág képe kevésbé vonja el a figyelmemet, valójában viszont ez is csak egy ócska trükk.</w:t>
      </w:r>
    </w:p>
    <w:p>
      <w:pPr>
        <w:pStyle w:val="Normal"/>
        <w:tabs>
          <w:tab w:val="clear" w:pos="720"/>
          <w:tab w:val="left" w:pos="0" w:leader="none"/>
          <w:tab w:val="right" w:pos="8957" w:leader="none"/>
        </w:tabs>
        <w:spacing w:lineRule="atLeast" w:line="240" w:before="282" w:after="0"/>
        <w:ind w:firstLine="288"/>
        <w:rPr/>
      </w:pPr>
      <w:r>
        <w:rPr>
          <w:sz w:val="24"/>
          <w:lang w:val="hu-HU"/>
        </w:rPr>
        <w:t>Bella, mint mindig, most is a negyedik kicsörgésre ve</w:t>
        <w:softHyphen/>
        <w:t>szi fel. Az arca körülbelül egyméternyire lebeg előttem a levegőben, élénk színei elütnek a háttér szürke árnyala</w:t>
        <w:softHyphen/>
        <w:t>taitól. A kép a nyakánál szertefoszlik, mintha csak vala</w:t>
        <w:softHyphen/>
        <w:t>milyen varázslámpával világítanák meg.</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Örülök, hogy látlak, Andrew - mosolyog hűvösen. </w:t>
        <w:softHyphen/>
        <w:t xml:space="preserve">Mit tehetek érted? - Az "Andrew" az egyik </w:t>
      </w:r>
      <w:r>
        <w:rPr>
          <w:b/>
          <w:i/>
          <w:sz w:val="24"/>
          <w:lang w:val="hu-HU"/>
        </w:rPr>
        <w:t xml:space="preserve">CypherClerk </w:t>
      </w:r>
      <w:r>
        <w:rPr>
          <w:sz w:val="24"/>
          <w:lang w:val="hu-HU"/>
        </w:rPr>
        <w:t>álarcom neve. Lehet, hogy Bella saját szintetikus emberi arca sem több egy maszknál, amely szóról szóra elismétli a gazdája szavait - de az is lehet, hogy egy teljesen mes</w:t>
        <w:softHyphen/>
        <w:t>terséges interfész. A vonal másik végén egy feltuningolt üzenetrögzítőtől kezdve egy teljes, az adatgyűjtés kilenc</w:t>
        <w:softHyphen/>
        <w:t>ven százalékát ellátó hackerrendszerig bármi lehet. Igazá</w:t>
        <w:softHyphen/>
        <w:t>ból nem is nagyon érdekel, kicsoda vagy micsoda Bella; legyen gép vagy ember, esetleg emberek, mindig szállítja a kért infót, és nekem csak ez számí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Hilgemann Intézet, Perth. Szükségem van a beteg</w:t>
        <w:softHyphen/>
        <w:t>nyilvántartásukra és a teljes személyzeti anyagra.</w:t>
      </w:r>
    </w:p>
    <w:p>
      <w:pPr>
        <w:pStyle w:val="Normal"/>
        <w:tabs>
          <w:tab w:val="clear" w:pos="720"/>
          <w:tab w:val="left" w:pos="0" w:leader="none"/>
          <w:tab w:val="right" w:pos="8957" w:leader="none"/>
        </w:tabs>
        <w:spacing w:lineRule="atLeast" w:line="240" w:before="282" w:after="0"/>
        <w:ind w:firstLine="288"/>
        <w:rPr/>
      </w:pPr>
      <w:r>
        <w:rPr>
          <w:sz w:val="24"/>
          <w:lang w:val="hu-HU"/>
        </w:rPr>
        <w:t>- Hány évre visszamenőle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Hm... harminc, ha a hálózaton van. Ha a régebbi adatokat archiválták, és egy vagyonba kerülne a meg</w:t>
        <w:softHyphen/>
        <w:t>szerzésük, akkor hagyd a francb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étezer dollár - bólin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Oké. - Eszem ágában sincs alkudozni vele.</w:t>
      </w:r>
    </w:p>
    <w:p>
      <w:pPr>
        <w:pStyle w:val="Normal"/>
        <w:tabs>
          <w:tab w:val="clear" w:pos="720"/>
          <w:tab w:val="left" w:pos="0" w:leader="none"/>
          <w:tab w:val="right" w:pos="8957" w:leader="none"/>
        </w:tabs>
        <w:spacing w:lineRule="atLeast" w:line="240" w:before="282" w:after="0"/>
        <w:ind w:firstLine="288"/>
        <w:rPr/>
      </w:pPr>
      <w:r>
        <w:rPr>
          <w:sz w:val="24"/>
          <w:lang w:val="hu-HU"/>
        </w:rPr>
        <w:t>- Hívj vissza négy óra múlva. A jelszavad "paradigma". Miközben a szoba fokozatosan magára ölti megszo</w:t>
        <w:softHyphen/>
        <w:t>kott színeit, villámcsapásként hasít belém a felismerés, hogy kétezer dollár - a tizenötezres előlegről nem is be</w:t>
        <w:softHyphen/>
        <w:t>szélve - rengeteg pénz lenne Martha Andrewsnak. Per</w:t>
        <w:softHyphen/>
        <w:t>sze ha az ügyvédei biztosak a busás kártérítésben és a nekik járó jutalékban, akkor a tizenötezer meg se kottyan nekik. A névtelenségük pedig semmivel sem baljóslatúbb, mint az, hogy én magam is álnéven tárgyalok Bellával. Ha valaki törvénytelen üzletekbe keveredik, jó, ha igyek</w:t>
        <w:softHyphen/>
        <w:t>szik magát megóvni a bűnrészesség vádjával szemben.</w:t>
      </w:r>
    </w:p>
    <w:p>
      <w:pPr>
        <w:pStyle w:val="Normal"/>
        <w:tabs>
          <w:tab w:val="clear" w:pos="720"/>
          <w:tab w:val="left" w:pos="0" w:leader="none"/>
          <w:tab w:val="right" w:pos="8957" w:leader="none"/>
        </w:tabs>
        <w:spacing w:lineRule="atLeast" w:line="240" w:before="282" w:after="0"/>
        <w:ind w:firstLine="288"/>
        <w:rPr/>
      </w:pPr>
      <w:r>
        <w:rPr>
          <w:sz w:val="24"/>
          <w:lang w:val="hu-HU"/>
        </w:rPr>
        <w:t>Beszéljek Marthával? Nem tudom, mennyire bosszan</w:t>
        <w:softHyphen/>
        <w:t>taná ez az ügyvédeit, ha pedig ő maga bérelt fel (amit azért nem lehet teljes mértékben kizárni, hiszen az ő pénzügyeinek is meglehetnek a maguk rejtett mélysé</w:t>
        <w:softHyphen/>
        <w:t>gei), akkor azért bújt az anonimitás álarca mögé, hogy távol tartson magátó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incs más választásom, úgy kell tennem, mintha meg sem fordult volna a fejemben a megbízóm kilétének a kérdése - még akkor is, ha igazság szerint eddig az egész ügyben ez izgat a leginkább.</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artha nagyon hasonlít a húgára, talán egy kicsit több rajta a hús és aggodalmasabb az arca.</w:t>
      </w:r>
    </w:p>
    <w:p>
      <w:pPr>
        <w:pStyle w:val="Normal"/>
        <w:tabs>
          <w:tab w:val="clear" w:pos="720"/>
          <w:tab w:val="left" w:pos="0" w:leader="none"/>
          <w:tab w:val="right" w:pos="8957" w:leader="none"/>
        </w:tabs>
        <w:spacing w:lineRule="atLeast" w:line="240" w:before="282" w:after="0"/>
        <w:ind w:firstLine="288"/>
        <w:rPr/>
      </w:pPr>
      <w:r>
        <w:rPr>
          <w:sz w:val="24"/>
          <w:lang w:val="hu-HU"/>
        </w:rPr>
        <w:t>- Kinek dolgozik? - kérdezte a telefonban. - A kór</w:t>
        <w:softHyphen/>
        <w:t>háznak? - Mikor megmondtam neki, hogy nem fedhe</w:t>
        <w:softHyphen/>
        <w:t>tem fel megbízóm kilétét, úgy tűnt, mintha ezt igenlő válasznak vette volna. (Ez persze elképzelhetetlen; az IS többek között a Pinkerton Nyomozóiroda részvényeit is birtokolja, úgyhogy a Hilgemann sohasem fogadna fel egy szabadúszót.) Most, szemtől szemben, szinte teljesen biz</w:t>
        <w:softHyphen/>
        <w:t>tos vagyok benne, hogy a nő nem alakoskodik előtt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Őszintén szólva azt hiszem, én segíthetek önnek a legkevesebbet Laura megtalálásában. Ők viselték gond</w:t>
        <w:softHyphen/>
        <w:t>ját, nem én. El nem tudom képzelni, hogyan hagyhatták, hogy ilyesmi történjen vele.</w:t>
      </w:r>
    </w:p>
    <w:p>
      <w:pPr>
        <w:pStyle w:val="Normal"/>
        <w:tabs>
          <w:tab w:val="clear" w:pos="720"/>
          <w:tab w:val="left" w:pos="0" w:leader="none"/>
          <w:tab w:val="right" w:pos="8957" w:leader="none"/>
        </w:tabs>
        <w:spacing w:lineRule="atLeast" w:line="240" w:before="282" w:after="0"/>
        <w:ind w:firstLine="288"/>
        <w:rPr/>
      </w:pPr>
      <w:r>
        <w:rPr>
          <w:sz w:val="24"/>
          <w:lang w:val="hu-HU"/>
        </w:rPr>
        <w:t>- Én sem - de egy pillanatra hagyjuk most a Hil</w:t>
        <w:softHyphen/>
        <w:t>gemann inkompetenciáját. Van valami ötlete, hogy miért akarhatta volna valaki elrabolni Laurá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Mi haszna lett volna belőle bárkinek? - rázza meg a fejét. A konyha, ahol ülünk, kicsi és takaros. A szomszéd szobában a fiai az idei nyár slágerével, a Belőtt tibeti zen démonok a részeg haiti </w:t>
      </w:r>
      <w:r>
        <w:rPr>
          <w:iCs/>
          <w:sz w:val="24"/>
          <w:lang w:val="hu-HU"/>
        </w:rPr>
        <w:t>vudu</w:t>
      </w:r>
      <w:r>
        <w:rPr>
          <w:i/>
          <w:sz w:val="24"/>
          <w:lang w:val="hu-HU"/>
        </w:rPr>
        <w:t xml:space="preserve"> </w:t>
      </w:r>
      <w:r>
        <w:rPr>
          <w:sz w:val="24"/>
          <w:lang w:val="hu-HU"/>
        </w:rPr>
        <w:t xml:space="preserve">istenek ellennel játszanak </w:t>
        <w:softHyphen/>
        <w:t>és nem fejben, mint a gazdag kölykök. Martha összerez</w:t>
        <w:softHyphen/>
        <w:t>zen egy teátrális, vérfagyasztó üvöltés hallatán, amit egy hangos, fröccsenő robbanás, majd a két gyerek diadalit</w:t>
        <w:softHyphen/>
        <w:t>tas ujjongása követ. - Mondtam már, semmivel sem tu</w:t>
        <w:softHyphen/>
        <w:t>dok többet, mint akárki más. Lehet, hogy nem is rabolták el. Lehet, hogy a Hilgemann keze van a dologban - félre</w:t>
        <w:softHyphen/>
        <w:t>kezelték, vagy valami új gyógyszert próbáltak ki rajta, és rosszul sült el a dolog -, és ez az egész sztori az eltűné</w:t>
        <w:softHyphen/>
        <w:t>séről csak mese. Ezek természetesen csak tippek, de nem árt, ha ezeket a lehetőségeket sem zárja ki. Feltéve per</w:t>
        <w:softHyphen/>
        <w:t>sze, hogy magának érdekében áll az igazság felfedés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özel álltak egymáshoz Laurával?</w:t>
      </w:r>
    </w:p>
    <w:p>
      <w:pPr>
        <w:pStyle w:val="Normal"/>
        <w:tabs>
          <w:tab w:val="clear" w:pos="720"/>
          <w:tab w:val="left" w:pos="0" w:leader="none"/>
          <w:tab w:val="right" w:pos="8957" w:leader="none"/>
        </w:tabs>
        <w:spacing w:lineRule="atLeast" w:line="240" w:before="282" w:after="0"/>
        <w:ind w:firstLine="288"/>
        <w:rPr/>
      </w:pPr>
      <w:r>
        <w:rPr>
          <w:sz w:val="24"/>
          <w:lang w:val="hu-HU"/>
        </w:rPr>
        <w:t>- Közel? - ráncolja a szemöldökét. - Hát nem mond</w:t>
        <w:softHyphen/>
        <w:t>ták magának? Nem mondták, mily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kkor így kérdezem: tartották a kapcsolatot? Gyak</w:t>
        <w:softHyphen/>
        <w:t>ran meglátogatt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Soha. Semmi értelme sem volt meglátogatni - nem tudta volna, mit jelent a dolog. Azt sem tudta volna, hogy megtörtén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 szüleik is ugyanígy éreztek?</w:t>
      </w:r>
    </w:p>
    <w:p>
      <w:pPr>
        <w:pStyle w:val="Normal"/>
        <w:tabs>
          <w:tab w:val="clear" w:pos="720"/>
          <w:tab w:val="left" w:pos="0" w:leader="none"/>
          <w:tab w:val="right" w:pos="8957" w:leader="none"/>
        </w:tabs>
        <w:spacing w:lineRule="atLeast" w:line="240" w:before="282" w:after="0"/>
        <w:ind w:firstLine="288"/>
        <w:rPr/>
      </w:pPr>
      <w:r>
        <w:rPr>
          <w:sz w:val="24"/>
          <w:lang w:val="hu-HU"/>
        </w:rPr>
        <w:t>- Az anyám úgy havonta meglátogatta - vonja meg a vállát. - Nem ámította magát - tudta, hogy Laurának ez semmit sem jelent -, de úgy vélte, hogy ettől függetlenül ezt kell tennie. Úgy értem, tisztában volt vele, hogy fur</w:t>
        <w:softHyphen/>
        <w:t>dalná a lelkiismeret, ha nem menne el hozzá. Amikorra pedig megjelentek a modok, amikkel megszüntethette vol</w:t>
        <w:softHyphen/>
        <w:t>na a bűntudatát, már túlságosan hozzászokott a dolog</w:t>
        <w:softHyphen/>
        <w:t>hoz, és nem akart változtatni rajta. Nekem ez személy szerint soha nem jelentett problémát; számomra Laura nem egy személy, és képmutatónak érezném magam, ha úgy tennék, mintha ez nem így lenn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Gondolom, a bíróság előtt azért egy kicsit szenti</w:t>
        <w:softHyphen/>
        <w:t>mentálisabb les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én! - nevet föl a sértődöttség legparányibb jele nélkül. - Nem az "érzelmi veszteségért" követelünk kár</w:t>
        <w:softHyphen/>
        <w:t>térítést. A kórház hanyagságáról lesz szó, nem az én ér</w:t>
        <w:softHyphen/>
        <w:t>zéseimről. Lehet, hogy opportunista vagyok, de nem fo</w:t>
        <w:softHyphen/>
        <w:t>gok hamisan tanúskodni.</w:t>
      </w:r>
    </w:p>
    <w:p>
      <w:pPr>
        <w:pStyle w:val="Normal"/>
        <w:tabs>
          <w:tab w:val="clear" w:pos="720"/>
          <w:tab w:val="left" w:pos="0" w:leader="none"/>
          <w:tab w:val="right" w:pos="8957" w:leader="none"/>
        </w:tabs>
        <w:spacing w:lineRule="atLeast" w:line="240" w:before="282" w:after="0"/>
        <w:ind w:firstLine="288"/>
        <w:rPr/>
      </w:pPr>
      <w:r>
        <w:rPr>
          <w:sz w:val="24"/>
          <w:lang w:val="hu-HU"/>
        </w:rPr>
        <w:t>A metrón, visszafelé a városba, azon töprengek, vajon képes lett volna Martha megrendezni a húga elrablását a kártérítésért? Az, hogy vonakodik mindent kihozni a per</w:t>
        <w:softHyphen/>
        <w:t>ből, talán csak egy újabb trükk: így, a kapzsiság látszatát elkerülve akarja megnyerni az esküdtszék rokonszenvét. Ennek az elméletnek is van legalább egy hiányossága: mi</w:t>
        <w:softHyphen/>
        <w:t>ért nem követel váltságdíjat - amit aztán a per során meg</w:t>
        <w:softHyphen/>
        <w:t>téríttethetne magának a Hilgemann-nal? Miért hagyja az emberrablás indítékát magyarázatért kiáltó homályban? Ezzel csak még jobban magára tereli a gyanút.</w:t>
      </w:r>
    </w:p>
    <w:p>
      <w:pPr>
        <w:pStyle w:val="Normal"/>
        <w:tabs>
          <w:tab w:val="clear" w:pos="720"/>
          <w:tab w:val="left" w:pos="0" w:leader="none"/>
          <w:tab w:val="right" w:pos="8957" w:leader="none"/>
        </w:tabs>
        <w:spacing w:lineRule="atLeast" w:line="240" w:before="282" w:after="0"/>
        <w:ind w:firstLine="288"/>
        <w:rPr/>
      </w:pPr>
      <w:r>
        <w:rPr>
          <w:sz w:val="24"/>
          <w:lang w:val="hu-HU"/>
        </w:rPr>
        <w:t>Felkapaszkodom a földalatti fullasztó tömegéből a fel</w:t>
        <w:softHyphen/>
        <w:t>színre, hogy aztán az utcákon majdnem ugyanakkora zsú</w:t>
        <w:softHyphen/>
        <w:t>foltságba csöppenjek. Az esti bevásárlók a karácsony utáni leárazásokon szerzett zsákmányukat vonszolják maguk után, a szinte egymás sarkában tolongó utcai mutatvá</w:t>
        <w:softHyphen/>
        <w:t>nyosokból pedig annyira hiányzik a tehetség - legyen az természetes, vagy mesterséges - leghalványabb szikrája is, hogy legszívesebben lehajolnék, és a hitelkártya-leol</w:t>
        <w:softHyphen/>
        <w:t>vasójukat "fizetés" módba állítanám.</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Szívtelen dög vagy - véli </w:t>
      </w:r>
      <w:r>
        <w:rPr>
          <w:bCs/>
          <w:sz w:val="24"/>
          <w:lang w:val="hu-HU"/>
        </w:rPr>
        <w:t>Karen</w:t>
      </w:r>
      <w:r>
        <w:rPr>
          <w:b/>
          <w:sz w:val="24"/>
          <w:lang w:val="hu-HU"/>
        </w:rPr>
        <w:t xml:space="preserve">. </w:t>
      </w:r>
      <w:r>
        <w:rPr>
          <w:sz w:val="24"/>
          <w:lang w:val="hu-HU"/>
        </w:rPr>
        <w:t>Egyetértően bólintok.</w:t>
      </w:r>
    </w:p>
    <w:p>
      <w:pPr>
        <w:pStyle w:val="Normal"/>
        <w:tabs>
          <w:tab w:val="clear" w:pos="720"/>
          <w:tab w:val="left" w:pos="0" w:leader="none"/>
          <w:tab w:val="right" w:pos="8957" w:leader="none"/>
        </w:tabs>
        <w:spacing w:lineRule="atLeast" w:line="240" w:before="282" w:after="0"/>
        <w:ind w:firstLine="288"/>
        <w:rPr/>
      </w:pPr>
      <w:r>
        <w:rPr>
          <w:sz w:val="24"/>
          <w:lang w:val="hu-HU"/>
        </w:rPr>
        <w:t>Miközben a szendvicsember felé közeledem, megfoga</w:t>
        <w:softHyphen/>
        <w:t>dom, hogy egyszerűen csak elmegyek mellette, mintha észre sem vettem volna. Egy pár lépés után azonban nem bírom megállni, visszafordulok és rámeredek. Alázatosan lehajtott arca olyan sápadt, mint egy csiga nyálkás teste - Istennek nem tetsző dolog a pigmentjeinkkel babrálni! -, fekete öltönyében purgatóriumbeli forróság gyötörheti ebben a hőségben. A lazán öltözött, végtagjait meztele</w:t>
        <w:softHyphen/>
        <w:t>nül hagyó tömegben úgy néz ki, mint egy tizenkilencedik századi misszionárius egy afrikai piacon. Már máskor is láttam ezt a férfit, ugyanezt az eredeti üzenetet hirdetve két táblájá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Bűnösök reszkessetek! Közel az ítél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özel! Harminckét év után, közel! Nem csoda, hogy a földre mered. Mi a fasz történt az agyában az elmúlt három évtized alatt? Minden reggel az az első gondolata - már vagy tízezredszer -, hogy "a mai nap az utolsó"? Ez nem hit, ez agyalágyultsá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 darabig csak állok és bámulom. Lassan járkál fel-</w:t>
        <w:softHyphen/>
        <w:t>alá egy meghatározott szakaszon, időnként megáll, mikor a bevásárlók tömege túlságosan körülfogja. A legtöbben átnéznek rajta, de észreveszek egy kamaszt, aki szándé</w:t>
        <w:softHyphen/>
        <w:t>kosan nekimegy, majd durván félrelöki maga elől. Csak egy kicsit szégyellem magam a rám törő kárörömtől.</w:t>
      </w:r>
    </w:p>
    <w:p>
      <w:pPr>
        <w:pStyle w:val="Normal"/>
        <w:tabs>
          <w:tab w:val="clear" w:pos="720"/>
          <w:tab w:val="left" w:pos="0" w:leader="none"/>
          <w:tab w:val="right" w:pos="8957" w:leader="none"/>
        </w:tabs>
        <w:spacing w:lineRule="atLeast" w:line="240" w:before="282" w:after="0"/>
        <w:ind w:firstLine="288"/>
        <w:rPr/>
      </w:pPr>
      <w:r>
        <w:rPr>
          <w:sz w:val="24"/>
          <w:lang w:val="hu-HU"/>
        </w:rPr>
        <w:t>Semmi okom utálni ezt a fickót. Számtalanféle világ</w:t>
        <w:softHyphen/>
        <w:t>végeváró létezik, a legbefolyásolhatóbb idiótáktól kezdve a dörzsölt pénzhajhászokig, az elragadtatott Vízöntő-hívők</w:t>
        <w:softHyphen/>
        <w:t>től a tömeggyilkos terroristákig. A Sötétség Gyermekei nem járják táblákkal a vállukon az utcákat; semmi értelme ezt a szánalmas felhúzható bábut hibáztatni Karen haláláér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De ahogy továbbmegyek, egyszerűen nem tudom el</w:t>
        <w:softHyphen/>
        <w:t>hessegetni magam elől az édes látomást, amiben véres péppé verem a sápadt pofáj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yolcéves voltam, amikor eltűntek a csillag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2034. november 15., 8.11.05-től 8.27.42-ig (green</w:t>
        <w:softHyphen/>
        <w:t>wichi középidő szerint).</w:t>
      </w:r>
    </w:p>
    <w:p>
      <w:pPr>
        <w:pStyle w:val="Normal"/>
        <w:tabs>
          <w:tab w:val="clear" w:pos="720"/>
          <w:tab w:val="left" w:pos="0" w:leader="none"/>
          <w:tab w:val="right" w:pos="8957" w:leader="none"/>
        </w:tabs>
        <w:spacing w:lineRule="atLeast" w:line="240" w:before="282" w:after="0"/>
        <w:ind w:firstLine="288"/>
        <w:rPr/>
      </w:pPr>
      <w:r>
        <w:rPr>
          <w:sz w:val="24"/>
          <w:lang w:val="hu-HU"/>
        </w:rPr>
        <w:t>A saját szememmel nem láttam a nappal átellenes oldalról, egy hatalmas, a világot elnyelni akaró, szénfe</w:t>
        <w:softHyphen/>
        <w:t xml:space="preserve">kete kozmikus féreg szájaként tátongó, egyre növekvő sötétséget. </w:t>
      </w:r>
      <w:r>
        <w:rPr>
          <w:color w:val="000000"/>
          <w:sz w:val="24"/>
          <w:lang w:val="hu-HU"/>
        </w:rPr>
        <w:t>A hávében persze igen, legalább százszor, egy tucat különböző helyszínről - a hávében azonban csak úgy</w:t>
      </w:r>
      <w:r>
        <w:rPr>
          <w:sz w:val="24"/>
          <w:lang w:val="hu-HU"/>
        </w:rPr>
        <w:t xml:space="preserve"> nézett ki, mint egy olcsó trükkfelvétel (a műholdas felvételeken pedig még inkább; a fényszűrős képsoro</w:t>
        <w:softHyphen/>
        <w:t>kon láthattam, ahogy a "száj" pontosan a nap mögött bezárul, s a hihetetlen szimmetria óhatatlanul azt juttat</w:t>
        <w:softHyphen/>
        <w:t>ta eszembe, hogy ez csak emberi kéz műve leh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ébként nem is láthattam élőben, Perthben ugyanis késő délutánra járt az idő - a hírek azonban még nap</w:t>
        <w:softHyphen/>
        <w:t>nyugta előtt elértek hozzánk. Az erkélyen álltam a szüle</w:t>
        <w:softHyphen/>
        <w:t>immel, együtt várakoztunk a szürkületben. Amikor feltűnt a Vénusz, és felhívtam rá a figyelmüket, az apám kijött a sodrából és beküldött. Nem emlékszem pontosan, mit mondtam; biztos vagyok benne, hogy meg tudtam külön</w:t>
        <w:softHyphen/>
        <w:t>böztetni a bolygókat a csillagoktól. Talán valami gyerekes viccet süthettem el. A hálószobám ablakán kinézve - vá</w:t>
        <w:softHyphen/>
        <w:t>laszthattam a maszatos üveg és a poros szúnyogháló kö</w:t>
        <w:softHyphen/>
        <w:t>zött -, nos, semmit sem láttam, úgyhogy nehéz lett volna elámulni. Később, mikor végre alkalmam nyílt felnézni az üres égboltra, kötelességtudóan próbáltam valamiféle megrendülést érezni, de nem sikerült. Az ég annyira volt látványos, mint egy borús éjszakán. Csak évekkel később értettem meg, milyen rémültek is lehettek a szüleim.</w:t>
      </w:r>
    </w:p>
    <w:p>
      <w:pPr>
        <w:pStyle w:val="Normal"/>
        <w:tabs>
          <w:tab w:val="clear" w:pos="720"/>
          <w:tab w:val="left" w:pos="0" w:leader="none"/>
          <w:tab w:val="right" w:pos="8957" w:leader="none"/>
        </w:tabs>
        <w:spacing w:lineRule="atLeast" w:line="240" w:before="282" w:after="0"/>
        <w:ind w:firstLine="288"/>
        <w:rPr/>
      </w:pPr>
      <w:r>
        <w:rPr>
          <w:sz w:val="24"/>
          <w:lang w:val="hu-HU"/>
        </w:rPr>
        <w:t>A Buborék Napján a bolygó minden részén zavargások törtek ki, de az erőszakhullám ott csapott a legmagasabb</w:t>
        <w:softHyphen/>
        <w:t>ra, ahol az emberek a saját szemükkel láthatták az ese</w:t>
        <w:softHyphen/>
        <w:t>ményeket - ez pedig a földrajzi hosszúságtól és az időjá</w:t>
        <w:softHyphen/>
        <w:t>rástól függött. Az éjszaka a Csendes-óceán nyugati partvi</w:t>
        <w:softHyphen/>
        <w:t>dékétől Brazíliáig húzódott, de Amerika nagy részét felhők takarták el. Az ég Peru, Kolumbia, Mexikó és Dél-Kalifornia felett volt tiszta - ennek megfelelően Lima, Bogotá, Mexi</w:t>
        <w:softHyphen/>
        <w:t>kóváros és Los Angeles szenvedett a legtöbbet. New York</w:t>
        <w:softHyphen/>
        <w:t>ban hajnali három óra tizenkét perckor csípős hideg volt, az égen felhők tornyosultak - de a városon ez sem segí</w:t>
        <w:softHyphen/>
        <w:t xml:space="preserve">tett. Brazíliát </w:t>
      </w:r>
      <w:r>
        <w:rPr>
          <w:color w:val="000000"/>
          <w:sz w:val="24"/>
          <w:lang w:val="hu-HU"/>
        </w:rPr>
        <w:t>és Sao Paulót a hajnal fénye mentette me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álunk csak kisebb zavargások fordultak elő; a napnyugta még a keleti parton is túl későn érkezett, a legtöbb auszt</w:t>
        <w:softHyphen/>
        <w:t>rál pedig nyilván egész éjjel a kávé előtt gubbasztott, és csak nézte, ahogy a világ többi részén fosztogatnak és gyúj</w:t>
        <w:softHyphen/>
        <w:t>togatnak. A Világvége túl fontos dolog volt ahhoz, hogy ne a tengerentúlon történjen. Sydneyben kevesebb haláleset történt, mint a legutolsó szilveszterkor.</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z emlékeimben egyáltalán nincs szünet az esemény és a magyarázatok szárnyra kelése között. Az egyes csil</w:t>
        <w:softHyphen/>
        <w:t>lagok eltűnésének időrendje szinte azonnal felfedte a tör</w:t>
        <w:softHyphen/>
        <w:t>téntek geometriáját; talán úgy véltem, hogy ez kielégítő válasz mindenre. Az első szondák ugyan csak majd' fél évvel később érték el a Buborékot, a név azonban szin</w:t>
        <w:softHyphen/>
        <w:t>te az első pillanatban átment a köztudatba, akármit ta</w:t>
        <w:softHyphen/>
        <w:t>láljanak is a műszerek odakin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Buborék egy tökéletes gömb, a sugara tizenkétmilli</w:t>
        <w:softHyphen/>
        <w:t>árd kilométer (ez körülbelül a kétszerese a Plútó pályasu</w:t>
        <w:softHyphen/>
        <w:t>garának), a középpontja a Napra esik. Egyetlen pillanat alatt, teljes egészében jött létre - de mivel a Föld nyolc fénypercnyire volt a középpontjától, a csillagok fénye nem egyszerre hunyt ki, hanem úgy tűnt, mintha egy hatal</w:t>
        <w:softHyphen/>
        <w:t>mas, fekete kör növekedne a fejünk fölött. A csillagok először arrafelé tűntek el, amerre a Buborék a legköze</w:t>
        <w:softHyphen/>
        <w:t xml:space="preserve">lebb volt, utoljára pedig arra, amerre a legmesszebb </w:t>
        <w:softHyphen/>
        <w:t>azaz a nap túlsó oldalá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Buborék egy anyagtalan burok, ami sok szempontból úgy viselkedik, mint egy fekete lyuk homorú eseményhori</w:t>
        <w:softHyphen/>
        <w:t>zontja. Teljes mértékben elnyeli a napfényt, és valami jel</w:t>
        <w:softHyphen/>
        <w:t xml:space="preserve">legtelen hősugárzás-szivárgáson kívül (ami sokkal hidegebb a minket többé el nem érő kozmikus háttérsugárzásnál) semmit sem bocsát ki magából. A felszínét megközelítő szondák vöröseltolódáson és időtáguláson mennek át, </w:t>
        <w:softHyphen/>
        <w:t>ugyanakkor azonban nem tapasztalnak mérhető gravitáci</w:t>
        <w:softHyphen/>
        <w:t>ós erőt, ami megmagyarázná ezeket a hatásokat. Azok, amelyeknek a pályája áthalad a gömbön, aszimptotikusan lelassulnak és eltűnnek a feketeségben. A legtöbb fizikus szerint a szondák a saját idejükben villámgyorsan, aka</w:t>
        <w:softHyphen/>
        <w:t>dálytalanul átsuhannak a Buborékon - de abban is ugyanilyen biztosak, hogy ezt a mi végtelenül távoli jö</w:t>
        <w:softHyphen/>
        <w:t>vőnkben teszik. Senki sem tudja, hogy a gömbön túl van</w:t>
        <w:softHyphen/>
        <w:t>nak-e újabb akadályok - és az is nyitott kérdés maradt, hogy ha nincsenek, akkor egy űrhajós, aki vállalkozna erre az egyirányú utazásra, vajon változatlanul találná-e odakint az univerzum többi részét, vagy épp időben buk</w:t>
        <w:softHyphen/>
        <w:t>kanna fel, hogy tanúja legyen végső pusztulásának.</w:t>
      </w:r>
    </w:p>
    <w:p>
      <w:pPr>
        <w:pStyle w:val="Normal"/>
        <w:tabs>
          <w:tab w:val="clear" w:pos="720"/>
          <w:tab w:val="left" w:pos="0" w:leader="none"/>
          <w:tab w:val="right" w:pos="8957" w:leader="none"/>
        </w:tabs>
        <w:spacing w:lineRule="atLeast" w:line="240" w:before="282" w:after="0"/>
        <w:ind w:firstLine="288"/>
        <w:rPr/>
      </w:pPr>
      <w:r>
        <w:rPr>
          <w:sz w:val="24"/>
          <w:lang w:val="hu-HU"/>
        </w:rPr>
        <w:t>A tömegtájékoztatás (amit a hat hónap során még az igazságnál is vadabb elméletek árasztottak el), egymás után hallva a jelentéseket, amelyekben csak egyetlen ismerős kifejezés akadt, sietve leszögezte, hogy a nap</w:t>
        <w:softHyphen/>
        <w:t>rendszer "belehullott" egy hatalmas fekete lyukba, s ez</w:t>
        <w:softHyphen/>
        <w:t>zel totális pánikot váltott ki az egész földkerekségen, mi</w:t>
        <w:softHyphen/>
        <w:t>előtt pontosítani tudta volna a történetet. Az esemény</w:t>
        <w:softHyphen/>
        <w:t>horizont körülvesz minket, ennélfogva a fekete lyukon be</w:t>
        <w:softHyphen/>
      </w:r>
      <w:r>
        <w:rPr>
          <w:i/>
          <w:sz w:val="24"/>
          <w:lang w:val="hu-HU"/>
        </w:rPr>
        <w:t xml:space="preserve">lül </w:t>
      </w:r>
      <w:r>
        <w:rPr>
          <w:sz w:val="24"/>
          <w:lang w:val="hu-HU"/>
        </w:rPr>
        <w:t>kell lennünk - tulajdonképpen érthető tévedés. Az igazság azonban ennek épp az ellenkezője: az esemény</w:t>
        <w:softHyphen/>
        <w:t xml:space="preserve">horizont nem </w:t>
      </w:r>
      <w:r>
        <w:rPr>
          <w:i/>
          <w:sz w:val="24"/>
          <w:lang w:val="hu-HU"/>
        </w:rPr>
        <w:t xml:space="preserve">minket </w:t>
      </w:r>
      <w:r>
        <w:rPr>
          <w:sz w:val="24"/>
          <w:lang w:val="hu-HU"/>
        </w:rPr>
        <w:t>vesz körül, hanem minden más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Habár egy maroknyi teoretikus hősiesen küzdött, hogy a Buborékot valamilyen spontán természeti jelenség mo</w:t>
        <w:softHyphen/>
        <w:t>delljébe gyömöszölve magyarázza meg, igazából csak egyetlen valószínű magyarázat létezett: egy nálunk el</w:t>
        <w:softHyphen/>
        <w:t>képzelhetetlenül magasabb rendű faj szigetelte el a nap</w:t>
        <w:softHyphen/>
        <w:t>rendszert az univerzum többi részétő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Csak az a kérdés, miért?</w:t>
      </w:r>
    </w:p>
    <w:p>
      <w:pPr>
        <w:pStyle w:val="Normal"/>
        <w:tabs>
          <w:tab w:val="clear" w:pos="720"/>
          <w:tab w:val="left" w:pos="0" w:leader="none"/>
          <w:tab w:val="right" w:pos="8957" w:leader="none"/>
        </w:tabs>
        <w:spacing w:lineRule="atLeast" w:line="240" w:before="282" w:after="0"/>
        <w:ind w:firstLine="288"/>
        <w:rPr/>
      </w:pPr>
      <w:r>
        <w:rPr>
          <w:sz w:val="24"/>
          <w:lang w:val="hu-HU"/>
        </w:rPr>
        <w:t>Ha meg akarták akadályozni, hogy kiözönöljünk és meghódítsuk a galaxist, akkor felesleges volt a fáradozá</w:t>
        <w:softHyphen/>
        <w:t>suk. 2034-ig a Marsnál messzebb egyetlen emberi lény sem jutott el. Az Egyesült Államok holdbázisát hat éve, ti</w:t>
        <w:softHyphen/>
        <w:t>zennyolc havi működés után felszámolták. A naprendszert kizárólag a huszadik század végén, a külső bolygók felderí</w:t>
        <w:softHyphen/>
        <w:t>tésére kiküldött űrszondák hagyták el, tovább követve im</w:t>
        <w:softHyphen/>
        <w:t>már céltalan pályájukat. Az Alfa Centaurira 2050-ben indí</w:t>
        <w:softHyphen/>
        <w:t>tandó szonda tervét nemrég halasztották el 2069-re, ab</w:t>
        <w:softHyphen/>
        <w:t>ban a reményben, hogy az Apollo 11 centenáriuma meg</w:t>
        <w:softHyphen/>
        <w:t>könnyíti majd a szükséges támogatások összeszedését.</w:t>
      </w:r>
    </w:p>
    <w:p>
      <w:pPr>
        <w:pStyle w:val="Normal"/>
        <w:tabs>
          <w:tab w:val="clear" w:pos="720"/>
          <w:tab w:val="left" w:pos="0" w:leader="none"/>
          <w:tab w:val="right" w:pos="8957" w:leader="none"/>
        </w:tabs>
        <w:spacing w:lineRule="atLeast" w:line="240" w:before="282" w:after="0"/>
        <w:ind w:firstLine="288"/>
        <w:rPr/>
      </w:pPr>
      <w:r>
        <w:rPr>
          <w:sz w:val="24"/>
          <w:lang w:val="hu-HU"/>
        </w:rPr>
        <w:t>Persze lehet, hogy egy űrjáró idegen civilizáció hosszú távra tervez. Az az ezer vagy akármennyi év, amennyi elteltével az emberiség képessé válhat a csillagközi hó</w:t>
        <w:softHyphen/>
        <w:t>dításra, számukra talán csak egy jól kiszámított bizton</w:t>
        <w:softHyphen/>
        <w:t>sági ráhagyás. Mindazonáltal elég nevetséges lenne, ha egy olyan faj, ami számunkra felfoghatatlan módon ké</w:t>
        <w:softHyphen/>
        <w:t xml:space="preserve">pes manipulálni a téridőt, </w:t>
      </w:r>
      <w:r>
        <w:rPr>
          <w:i/>
          <w:sz w:val="24"/>
          <w:lang w:val="hu-HU"/>
        </w:rPr>
        <w:t xml:space="preserve">félne </w:t>
      </w:r>
      <w:r>
        <w:rPr>
          <w:sz w:val="24"/>
          <w:lang w:val="hu-HU"/>
        </w:rPr>
        <w:t>tőlünk.</w:t>
      </w:r>
    </w:p>
    <w:p>
      <w:pPr>
        <w:pStyle w:val="Normal"/>
        <w:tabs>
          <w:tab w:val="clear" w:pos="720"/>
          <w:tab w:val="left" w:pos="0" w:leader="none"/>
          <w:tab w:val="right" w:pos="8957" w:leader="none"/>
        </w:tabs>
        <w:spacing w:lineRule="atLeast" w:line="240" w:before="282" w:after="0"/>
        <w:ind w:firstLine="288"/>
        <w:rPr/>
      </w:pPr>
      <w:r>
        <w:rPr>
          <w:sz w:val="24"/>
          <w:lang w:val="hu-HU"/>
        </w:rPr>
        <w:t>De az is lehet, hogy a Buborék készítői jót akartak nekünk, és valami olyasmitől mentettek meg minket, ami sokkal rosszabb annál, mint hogy az űr egy bizonyos te</w:t>
        <w:softHyphen/>
        <w:t>rületére vagyunk zárva, ahol - némi odafigyeléssel – még több száz millió évig elboldogulhatunk. Talán felrobbant a galaxis magja, és csak a Buborék óvhatott meg minket a halálos sugárzástól. Vagy más, ellenséges fajok vívják ádáz küzdelmüket a környéken, és csak a Buborék akadályoz</w:t>
        <w:softHyphen/>
        <w:t>hatta meg, hogy ne söpörjenek ki minket a Galaxisból. De bőségesen hallhattunk kevésbé drámai verziókat is eb</w:t>
        <w:softHyphen/>
        <w:t>ben a témában. Lehet, hogy Buborék oltalmazza a mi törékeny, primitív kultúránkat a csillagközi kereskedelem kegyetlen valóságától. Vagy talán a Galaktikus Örökség részévé tették a naprendszerünket.</w:t>
      </w:r>
    </w:p>
    <w:p>
      <w:pPr>
        <w:pStyle w:val="Normal"/>
        <w:tabs>
          <w:tab w:val="clear" w:pos="720"/>
          <w:tab w:val="left" w:pos="0" w:leader="none"/>
          <w:tab w:val="right" w:pos="8957" w:leader="none"/>
        </w:tabs>
        <w:spacing w:lineRule="atLeast" w:line="240" w:before="282" w:after="0"/>
        <w:ind w:firstLine="288"/>
        <w:rPr/>
      </w:pPr>
      <w:r>
        <w:rPr>
          <w:sz w:val="24"/>
          <w:lang w:val="hu-HU"/>
        </w:rPr>
        <w:t>Néhány értelmiségi ünneprontó felvetette, hogy min</w:t>
        <w:softHyphen/>
        <w:t>den emberi magyarázat valószínűleg és szükségképpen antropomorf ostobaság, de őket egyetlen talk-show-ba sem hívták me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másik véglet az volt, ahogy a legtöbb vallási szekta minden gond nélkül előhúzta a legkézenfekvőbb válaszo</w:t>
        <w:softHyphen/>
        <w:t>kat a saját nevetséges mitológiájából. Számos fundamen</w:t>
        <w:softHyphen/>
        <w:t>talista csoport egyenesen tagadta, hogy a Buborék létezik - azt állították, hogy a csillagok eltűnése az istenek kegyé</w:t>
        <w:softHyphen/>
        <w:t>nek elvesztését jelzi, ahogy az a szent irataikban - szek</w:t>
        <w:softHyphen/>
        <w:t>tánként változó prófétai hűséggel - előre meg volt írva.</w:t>
      </w:r>
    </w:p>
    <w:p>
      <w:pPr>
        <w:pStyle w:val="Normal"/>
        <w:tabs>
          <w:tab w:val="clear" w:pos="720"/>
          <w:tab w:val="left" w:pos="0" w:leader="none"/>
          <w:tab w:val="right" w:pos="8957" w:leader="none"/>
        </w:tabs>
        <w:spacing w:lineRule="atLeast" w:line="240" w:before="282" w:after="0"/>
        <w:ind w:firstLine="288"/>
        <w:rPr/>
      </w:pPr>
      <w:r>
        <w:rPr>
          <w:sz w:val="24"/>
          <w:lang w:val="hu-HU"/>
        </w:rPr>
        <w:t>Az én szüleim elkötelezett ateisták voltak, jómagam vi</w:t>
        <w:softHyphen/>
        <w:t>lági nevelést kaptam, gyerekkori barátaim vagy közömbö</w:t>
        <w:softHyphen/>
        <w:t>sek voltak a vallással kapcsolatban, vagy pedig indokínai menekült őseik buddhizmusának halovány nyomait visel</w:t>
        <w:softHyphen/>
        <w:t>ték magukon - az angol nyelvű tömegtájékoztatást azon</w:t>
        <w:softHyphen/>
        <w:t>ban világszerte elárasztották a keresztény fundamentalis</w:t>
        <w:softHyphen/>
        <w:t>ták nézetei, úgyhogy az eltelt évek alatt az ő zagyvaságai</w:t>
        <w:softHyphen/>
        <w:t>kat ismertem és gyűlöltem meg a legjobban. Kihunytak a csillagok! Mi az Apokalipszis, ha nem ez? (Ami azt illeti, a Jelenések könyvében a csillagok a földre zuhannak - de hát ugye nem szabad túlságosan szó szerint értelmezni az írást.) Még a kis "M" betűs jelvényeket viselő, fanatikus millenniumvárók is új erőre kaptak; a 2000. és 2001. év dühítően kevés kozmikus katasztrófát hozott, de figyelembe véve a történelmi feljegyzések bizonytalanságait, akár 2034 is lehet a kétezer éves évforduló - na nem Krisztus születésének, hanem kereszthalálának és feltá</w:t>
        <w:softHyphen/>
        <w:t>madásának az évfordulója. (Húsvét november 15-én? Erre homályos magyarázatok születtek - köztük valami, amit "Húsvét-eltolódásnak" neveztek -, de sohasem voltam annyira mazochista, hogy megpróbáljam megérteni őket.)</w:t>
      </w:r>
    </w:p>
    <w:p>
      <w:pPr>
        <w:pStyle w:val="Normal"/>
        <w:tabs>
          <w:tab w:val="clear" w:pos="720"/>
          <w:tab w:val="left" w:pos="0" w:leader="none"/>
          <w:tab w:val="right" w:pos="8957" w:leader="none"/>
        </w:tabs>
        <w:spacing w:lineRule="atLeast" w:line="240" w:before="282" w:after="0"/>
        <w:ind w:firstLine="288"/>
        <w:rPr/>
      </w:pPr>
      <w:r>
        <w:rPr>
          <w:sz w:val="24"/>
          <w:lang w:val="hu-HU"/>
        </w:rPr>
        <w:t>Néhány kereskedelmi Biblia-kör átiratában az Ítélet Napjaként szerepelt a dolog. A hávéadások nem álltak le, és senkinek sem kellett a fenevad jelét viselnie ah</w:t>
        <w:softHyphen/>
        <w:t>hoz, hogy vásároljon és eladjon, illetve, hogy az adóból leírható adományokat adjon és fogadjon el. A nagyobb egyházak óvatos állásfoglalásokat tettek közzé, amely</w:t>
        <w:softHyphen/>
        <w:t>ben alaposan körülírva elismerték, hogy a tudósoknak talán igazuk van, de a templomaik kiürültek, a búcsúcé</w:t>
        <w:softHyphen/>
        <w:t>dula-üzlet pedig soha nem látott virágzásnak indult.</w:t>
      </w:r>
    </w:p>
    <w:p>
      <w:pPr>
        <w:pStyle w:val="Normal"/>
        <w:tabs>
          <w:tab w:val="clear" w:pos="720"/>
          <w:tab w:val="left" w:pos="0" w:leader="none"/>
          <w:tab w:val="right" w:pos="8957" w:leader="none"/>
        </w:tabs>
        <w:spacing w:lineRule="atLeast" w:line="240" w:before="282" w:after="0"/>
        <w:ind w:firstLine="288"/>
        <w:rPr/>
      </w:pPr>
      <w:r>
        <w:rPr>
          <w:sz w:val="24"/>
          <w:lang w:val="hu-HU"/>
        </w:rPr>
        <w:t>A történelmi egyházak eretnek csoportjai mellett ezernyi vadonatúj kultusz jelent meg- a legtöbbjük a huszadik szá</w:t>
        <w:softHyphen/>
        <w:t>zadi vallási szerencselovagok nem is titkolt pénzközpontú irányzatának mintájára szerveződött. Azonban, miközben a mindenből hasznot húzók meggazdagodtak, az igazi pszi</w:t>
        <w:softHyphen/>
        <w:t>chotikusok egyre többen lettek. A Sötétség Gyermekei csak húsz év után lettek ismertek, de azt követően a tagság szigorú feltételévé vált, hogy a jelölt a Sötétségben szü</w:t>
        <w:softHyphen/>
        <w:t>letett legyen - azaz a Buborék megjelenésének napján, vagy azután kellett kibújnia az anyaméhből. Első meg</w:t>
        <w:softHyphen/>
        <w:t>mozdulásuk alkalmából 2054-ben megmérgezték egy maine-i kisváros víztározóját, s több mint háromezer em</w:t>
        <w:softHyphen/>
        <w:t>ber halálát okozták. Ma negyvenhét országban tevé</w:t>
        <w:softHyphen/>
        <w:t>kenykednek, és körülbelül százezer gyilkosság szárad a lelkükön. Marcus Duprey, a szekta vezetője és önjelölt pró</w:t>
        <w:softHyphen/>
        <w:t>fétája, valami félig megemésztett kabbalisztikus zagyva</w:t>
        <w:softHyphen/>
        <w:t>ság és képregény-színvonalú eszkatológia érthetetlen mocskát okádja magából, de láthatóan ezrek vannak, akik</w:t>
        <w:softHyphen/>
        <w:t>nek épp eléggé szét van kúrva az agyuk ahhoz, hogy minden szavát igaznak tartsák.</w:t>
      </w:r>
    </w:p>
    <w:p>
      <w:pPr>
        <w:pStyle w:val="Zarkazkladnhotextu2"/>
        <w:rPr/>
      </w:pPr>
      <w:r>
        <w:rPr/>
        <w:t>Az is elég rossz volt, amikor teljesen esetlegesen rob</w:t>
        <w:softHyphen/>
        <w:t>bantgattak fel épületeket - merthogy "ez a Kárhozat Kora" -, de amióta Dupreyt tizenhét másik Gyermek társaságá</w:t>
        <w:softHyphen/>
        <w:t>ban bebörtönözték, számos követője az ő kiszabadítását tartja a legfőbb küldetésnek - és így, hogy kézzelfogható (ha el nem is érhető) célt kaptak, minden rosszabbra for</w:t>
        <w:softHyphen/>
        <w:t>dult. Teljesen mindegy, hogy én mit gondolok, de néha egész éjszaka nem hagy nyugodni a kérdés. Ne értse</w:t>
        <w:softHyphen/>
        <w:t>nek félre: nem azt szeretném, hogy szabadon engedjék. Azt kívánom, bár sohase fogták volna el.</w:t>
      </w:r>
    </w:p>
    <w:p>
      <w:pPr>
        <w:pStyle w:val="Normal"/>
        <w:tabs>
          <w:tab w:val="clear" w:pos="720"/>
          <w:tab w:val="left" w:pos="0" w:leader="none"/>
          <w:tab w:val="right" w:pos="8957" w:leader="none"/>
        </w:tabs>
        <w:spacing w:lineRule="atLeast" w:line="240" w:before="282" w:after="0"/>
        <w:ind w:firstLine="288"/>
        <w:rPr/>
      </w:pPr>
      <w:r>
        <w:rPr>
          <w:sz w:val="24"/>
          <w:lang w:val="hu-HU"/>
        </w:rPr>
        <w:t>Az elmebetegség nemcsak a világvégevárók kiváltsága lett; a világiak számára ott volt a Buborék-láz, a hisztéri</w:t>
        <w:softHyphen/>
        <w:t>kus, "klausztrofóbiás" reakció arra a gondolatra, hogy "be vagyunk zárva" egy, a Földnél nyolctrilliószor nagyobb tér</w:t>
        <w:softHyphen/>
        <w:t>fogatú gömbbe. Ma már szinte nevetségesnek tűnik - mint a tizenkilencedik század arisztokratikus, szenvelgő álélet</w:t>
        <w:softHyphen/>
        <w:t>untsága -, pedig az első években több millióan szenved</w:t>
        <w:softHyphen/>
        <w:t>tek tőle. Minden országban felütötte a fejét, és az egész</w:t>
        <w:softHyphen/>
        <w:t>ségügyi szervezetek szerint többe került a világgazdaság</w:t>
        <w:softHyphen/>
        <w:t>nak, mint az AIDS. Mindazonáltal öt év eltelte után az esetek száma csökkenni kezdett.</w:t>
      </w:r>
    </w:p>
    <w:p>
      <w:pPr>
        <w:pStyle w:val="Normal"/>
        <w:tabs>
          <w:tab w:val="clear" w:pos="720"/>
          <w:tab w:val="left" w:pos="0" w:leader="none"/>
          <w:tab w:val="right" w:pos="8957" w:leader="none"/>
        </w:tabs>
        <w:spacing w:lineRule="atLeast" w:line="240" w:before="282" w:after="0"/>
        <w:ind w:firstLine="288"/>
        <w:rPr/>
      </w:pPr>
      <w:r>
        <w:rPr>
          <w:sz w:val="24"/>
          <w:lang w:val="hu-HU"/>
        </w:rPr>
        <w:t>A bolygón kitörő háborúkért és forradalmakért előszere</w:t>
        <w:softHyphen/>
        <w:t>tettel okolták a Buborékot - bár én személy szerint kíván</w:t>
        <w:softHyphen/>
        <w:t>csi lennék, hogyan választhatók el a hatásai a szegénység, az eladósodás, az éghajlati változások, az éhség és a kör</w:t>
        <w:softHyphen/>
        <w:t>nyezetszennyezés hatásaitól -, hasonlóképpen az egyre in</w:t>
        <w:softHyphen/>
        <w:t>kább fellángoló vallási fanatizmusért. Olvastam, hogy a kez</w:t>
        <w:softHyphen/>
        <w:t>deti időkben egyesek teljes komolysággal beszéltek a civi</w:t>
        <w:softHyphen/>
        <w:t>lizáció "összeomlásáról", egy új középkor eljöveteléről. Az ilyesfajta hangok persze hamarosan elhallgattak, de még ma sem tudom eldönteni, hogy csodálatosnak vagy elke</w:t>
        <w:softHyphen/>
        <w:t xml:space="preserve">rülhetetlennek tartsam a viszonylag szelíd lefolyású kultúrsokkhullámot. A </w:t>
      </w:r>
      <w:r>
        <w:rPr>
          <w:i/>
          <w:sz w:val="24"/>
          <w:lang w:val="hu-HU"/>
        </w:rPr>
        <w:t xml:space="preserve">Buborék </w:t>
      </w:r>
      <w:r>
        <w:rPr>
          <w:sz w:val="24"/>
          <w:lang w:val="hu-HU"/>
        </w:rPr>
        <w:t>mindent megváltoztat: bi</w:t>
        <w:softHyphen/>
        <w:t>zonyíték arra, hogy léteznek isteni hatalommal felruházott idegen lények, akik bármiféle figyelmeztetés vagy magya</w:t>
        <w:softHyphen/>
        <w:t xml:space="preserve">rázat nélkül bebörtönöztek bennünket - és ellopták tőlünk a világegyetemen </w:t>
      </w:r>
      <w:r>
        <w:rPr>
          <w:i/>
          <w:sz w:val="24"/>
          <w:lang w:val="hu-HU"/>
        </w:rPr>
        <w:t xml:space="preserve">belüli </w:t>
      </w:r>
      <w:r>
        <w:rPr>
          <w:sz w:val="24"/>
          <w:lang w:val="hu-HU"/>
        </w:rPr>
        <w:t xml:space="preserve">sorsunkat. A </w:t>
      </w:r>
      <w:r>
        <w:rPr>
          <w:i/>
          <w:sz w:val="24"/>
          <w:lang w:val="hu-HU"/>
        </w:rPr>
        <w:t xml:space="preserve">Buborék </w:t>
      </w:r>
      <w:r>
        <w:rPr>
          <w:sz w:val="24"/>
          <w:lang w:val="hu-HU"/>
        </w:rPr>
        <w:t>semmit sem változtat meg: az idegenek közömbösek, létezésüknek szá</w:t>
        <w:softHyphen/>
        <w:t>munkra nincs jelentősége, a csillagok irrelevánsak az em</w:t>
        <w:softHyphen/>
        <w:t>beri szükségletek szempontjából; a nap még mindig süt, az elvetett mag most is kikel, a bolygónkon zavartalanul virágzik az élet, mint eddig is - és naprendszeren belül annyi meghódítandó világ van, ami még legalább ezer esz</w:t>
        <w:softHyphen/>
        <w:t>tendőig kitart.</w:t>
      </w:r>
    </w:p>
    <w:p>
      <w:pPr>
        <w:pStyle w:val="Normal"/>
        <w:tabs>
          <w:tab w:val="clear" w:pos="720"/>
          <w:tab w:val="left" w:pos="0" w:leader="none"/>
          <w:tab w:val="right" w:pos="8957" w:leader="none"/>
        </w:tabs>
        <w:spacing w:lineRule="atLeast" w:line="240" w:before="282" w:after="0"/>
        <w:ind w:firstLine="288"/>
        <w:rPr/>
      </w:pPr>
      <w:r>
        <w:rPr>
          <w:sz w:val="24"/>
          <w:lang w:val="hu-HU"/>
        </w:rPr>
        <w:t>Az ötvenes évek elején "köztudott" volt - bár semmi sem utalt erre -, hogy a Buborék készítői hamarosan felfedik magukat, és mindent megmagyaráznak. Virágoz</w:t>
        <w:softHyphen/>
        <w:t>tak a kapcsolatfelvétel-kultuszok, a hamis ufóészlelések száma abszurd magasságokba szökött, de ahogy csend</w:t>
        <w:softHyphen/>
        <w:t>ben múltak az évek, még azokban is kihunyt a remény, akik csak valamilyen udvarias magyarázatot szerettek vol</w:t>
        <w:softHyphen/>
        <w:t>na hallani a karantén okairól.</w:t>
      </w:r>
    </w:p>
    <w:p>
      <w:pPr>
        <w:pStyle w:val="Normal"/>
        <w:tabs>
          <w:tab w:val="clear" w:pos="720"/>
          <w:tab w:val="left" w:pos="0" w:leader="none"/>
          <w:tab w:val="right" w:pos="8957" w:leader="none"/>
        </w:tabs>
        <w:spacing w:lineRule="atLeast" w:line="240" w:before="282" w:after="0"/>
        <w:ind w:firstLine="288"/>
        <w:rPr/>
      </w:pPr>
      <w:r>
        <w:rPr>
          <w:sz w:val="24"/>
          <w:lang w:val="hu-HU"/>
        </w:rPr>
        <w:t>Én már a miérten sem töprengek. Harminchárom éven át hallgattam mások valószínűtlen hipotéziseit, úgy</w:t>
        <w:softHyphen/>
        <w:t>hogy a legkevésbé sem érdekel a válasz. (Igaz, a Bubo</w:t>
        <w:softHyphen/>
        <w:t>rék ölte meg - közvetve - a feleségemet, de ami azt illeti - közvetve -, én is oka vagyok a halálán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mi pedig a csillagokat illeti, sohasem voltak a mieink, s így el sem veszíthettük őket. Igazság szerint semmit sem veszítettünk, csak az elérhetőségük illúziój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Bella - mint mindig - időben szállítja az árut. Letöltöm a rekordokat a </w:t>
      </w:r>
      <w:r>
        <w:rPr>
          <w:b/>
          <w:sz w:val="24"/>
          <w:lang w:val="hu-HU"/>
        </w:rPr>
        <w:t xml:space="preserve">ChypherClerk </w:t>
      </w:r>
      <w:r>
        <w:rPr>
          <w:sz w:val="24"/>
          <w:lang w:val="hu-HU"/>
        </w:rPr>
        <w:t>koponyámban lévő, bőséges pufferébe, és épp át akarom másolni őket az asztali ter</w:t>
        <w:softHyphen/>
        <w:t>minálra, mikor egy óvatos, de lehet, hogy paranoiás pil</w:t>
        <w:softHyphen/>
        <w:t>lanatomban úgy döntök, hogy egyelőre inkább a kopo</w:t>
        <w:softHyphen/>
        <w:t>nyámban tartom az adatok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Fáradt vagyok, pedig még alig múlt kilenc óra. Nem akarok aludni, de az a kilátás is elviselhetetlenül unal</w:t>
        <w:softHyphen/>
        <w:t>masnak tűnik, hogy átböngésszem a Hilgemann adatál</w:t>
        <w:softHyphen/>
        <w:t>lományá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Előhívom a </w:t>
      </w:r>
      <w:r>
        <w:rPr>
          <w:b/>
          <w:sz w:val="24"/>
          <w:lang w:val="hu-HU"/>
        </w:rPr>
        <w:t xml:space="preserve">Backroom Worker-t </w:t>
      </w:r>
      <w:r>
        <w:rPr>
          <w:sz w:val="24"/>
          <w:lang w:val="hu-HU"/>
        </w:rPr>
        <w:t>(Axon, 499 $), és megmutatom neki, mit kell csinálnia minden egyes név</w:t>
        <w:softHyphen/>
        <w:t>vel: először ellenőrizze a természetes memóriámat, hogy talál-e bármiféle asszociációt (végül is van rá esély, hogy az, akinek valamiféle rokonát megéri elrabolni, ismert személy); majd lépjen kapcsolatba a Hitelminősítő Rend</w:t>
        <w:softHyphen/>
        <w:t>szerrel, szerezze meg az érvényes vagyonkimutatását, és csatolja a rekordhoz. Eszembe jut, hogy figyelmeztethet</w:t>
        <w:softHyphen/>
        <w:t>ne, ha a vagyon meghalad egy bizonyos határt, de túl lusta vagyok meghatározni az összeget, és egyébként is, amikor végzett az egésszel, akkor majd a gazdagságuk alapján sorba rendezhetem a neveket. Végül csak arra utasítom a modot, hogy jelezze, ha olyan névre bukkan, amit ismer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Levetem magam az ágyra, és bekapcsolom a szoba audiorendszerét. Mostanában Angela Renfield "Paradise" című ROM-ját szoktam hallgatni. Mindössze egy a száz</w:t>
        <w:softHyphen/>
        <w:t>ezernyi tökéletesen azonos példány közül, de a kiadó garantálja, hogy csak és kizárólag teljesen egyedi dara</w:t>
        <w:softHyphen/>
        <w:t>bokat komponál. Renfield meghatározta ugyan a zene bizonyos paramétereit, a többit azonban pszeudo-vélet</w:t>
        <w:softHyphen/>
        <w:t>len függvények állítják elő a dátum, a pontos idő és a rendszer gyártási száma alapján.</w:t>
      </w:r>
    </w:p>
    <w:p>
      <w:pPr>
        <w:pStyle w:val="Normal"/>
        <w:tabs>
          <w:tab w:val="clear" w:pos="720"/>
          <w:tab w:val="left" w:pos="0" w:leader="none"/>
          <w:tab w:val="right" w:pos="8957" w:leader="none"/>
        </w:tabs>
        <w:spacing w:lineRule="atLeast" w:line="240" w:before="282" w:after="0"/>
        <w:ind w:firstLine="288"/>
        <w:rPr/>
      </w:pPr>
      <w:r>
        <w:rPr>
          <w:sz w:val="24"/>
          <w:lang w:val="hu-HU"/>
        </w:rPr>
        <w:t>Úgy tűnik, ma este szokatlanul nagy súlyt kap a minimalista irányzat hatása. Pár percig semmi más nem hallatszik, csak ugyanaz az (elismerem: lenyűgöző) ak</w:t>
        <w:softHyphen/>
        <w:t xml:space="preserve">kord, öt másodpercenként megismételve. Lecsapok az </w:t>
      </w:r>
      <w:r>
        <w:rPr>
          <w:b/>
          <w:sz w:val="24"/>
          <w:lang w:val="hu-HU"/>
        </w:rPr>
        <w:t xml:space="preserve">ÚJRAKOMPONÁL </w:t>
      </w:r>
      <w:r>
        <w:rPr>
          <w:sz w:val="24"/>
          <w:lang w:val="hu-HU"/>
        </w:rPr>
        <w:t>gombra. A zene elhallgat, majd rövid szünet után felcsendül egy új, sokkal kellemesebb variáció.</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Paradise"-t vagy száz alkalommal futtattam eddig. Először alig akartam elhinni, hogy a különböző számok</w:t>
        <w:softHyphen/>
        <w:t>ban bármi közös is lenne, aztán a hónapok során el</w:t>
        <w:softHyphen/>
        <w:t>kezdtem felismerni a legbelső struktúrájukat. Az egész egy családfára, vagy a fajok filogenetikus osztályozására emlékeztet. A hasonlat nem egészen pontos; egy-egy da</w:t>
        <w:softHyphen/>
        <w:t>rabról el lehet dönteni, hogy egy másik közeli vagy távoli rokona-e, a leszármazási viszonyok koncepcióját viszont már nem lehet áthozni a biológiából. Az érthetőség ked</w:t>
        <w:softHyphen/>
        <w:t>véért az egyszerűbb számokat tartom az ősöknek, amik bonyolultabb variációkat "nemzenek", de egy bizonyos ponton túl teljesen önkényes a döntés, hogy melyik ze</w:t>
        <w:softHyphen/>
        <w:t>nemű kitől-mitől származ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es kritikusok szerint egy tucatnyi darab meghall</w:t>
        <w:softHyphen/>
        <w:t>gatása után bárki, aki egy kicsit is ért a zenéhez, felis</w:t>
        <w:softHyphen/>
        <w:t>meri, milyen szabályokat alkalmazott Renfield, s ezután a további zeneszámok elviselhetetlenül unalmasak lesz</w:t>
        <w:softHyphen/>
        <w:t>nek. Ha így is van, én örülök a tudatlanságomnak. A ma esti második mű olyan, mint egy szike csillogó pengéje, egymás után fejti fel a halott bőrrétegeket. Lecsukom a szemem, ahogy felépül a fúvósfutam, majd elváltozik, és lehetetlenül, mégis erőlködés nélkül átmegy a metahárfák vízcsobogásszerű hangjába. Bekapcsolódnak a fuvolák, egy gazdagon cizellált, maníros motívummal - de már most felismerni vélem az aprólékos részletek mögött egy tökéletes ezüsttű villanásait, ami majd felbukkan, el</w:t>
        <w:softHyphen/>
        <w:t>némul, majd ismét az előtérbe kerül, még egyszer fel</w:t>
        <w:softHyphen/>
        <w:t>csillan csodáló lelki szemeim előtt, és végül belefúródik a szívembe.</w:t>
      </w:r>
    </w:p>
    <w:p>
      <w:pPr>
        <w:pStyle w:val="Normal"/>
        <w:tabs>
          <w:tab w:val="clear" w:pos="720"/>
          <w:tab w:val="left" w:pos="0" w:leader="none"/>
          <w:tab w:val="right" w:pos="8957" w:leader="none"/>
        </w:tabs>
        <w:spacing w:lineRule="atLeast" w:line="240" w:before="282" w:after="0"/>
        <w:ind w:firstLine="288"/>
        <w:rPr/>
      </w:pPr>
      <w:r>
        <w:rPr>
          <w:sz w:val="24"/>
          <w:lang w:val="hu-HU"/>
        </w:rPr>
        <w:t>Hirtelen négysornyi izzó szöveg jelenik meg a látóte</w:t>
        <w:softHyphen/>
        <w:t>rem alján:</w:t>
      </w:r>
    </w:p>
    <w:p>
      <w:pPr>
        <w:pStyle w:val="Normal"/>
        <w:tabs>
          <w:tab w:val="clear" w:pos="720"/>
          <w:tab w:val="left" w:pos="0" w:leader="none"/>
          <w:tab w:val="right" w:pos="8957" w:leader="none"/>
        </w:tabs>
        <w:spacing w:lineRule="atLeast" w:line="240" w:before="282" w:after="0"/>
        <w:ind w:firstLine="288"/>
        <w:rPr>
          <w:b/>
          <w:b/>
          <w:sz w:val="24"/>
          <w:lang w:val="hu-HU"/>
        </w:rPr>
      </w:pPr>
      <w:r>
        <w:rPr>
          <w:b/>
          <w:sz w:val="24"/>
          <w:lang w:val="hu-HU"/>
        </w:rPr>
        <w:t>Backroom Worker:</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ermészetes memóriabeli asszociáció. Casey, Joseph Patric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Biztonsági igazgató (2066. június 12-i adat).] Kiment a fejemből, hogy a személyzet anyagát is le</w:t>
        <w:softHyphen/>
        <w:t>kértem - egyébként kizárattam volna a keresésből. Szíve</w:t>
        <w:softHyphen/>
        <w:t>sen megvárnám a darab végét, de nincs értelme; tisztá</w:t>
        <w:softHyphen/>
        <w:t>ban vagyok vele, hogy nem tudnám élvezni. Lenyomom a stop gombot, és a "Paradise" egy újabb egyedi inkarná</w:t>
        <w:softHyphen/>
        <w:t>ciója enyészik el örökr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Casey öt évvel idősebb nálam, úgyhogy mikor nem sokkal utánam ő is nyugdíjba vonult, az nem volt annyira idő előtti, mint az én esetemben. Egy zsúfolt bár egyik szeg</w:t>
        <w:softHyphen/>
        <w:t>letében üldögél, sört iszogat, és én csatlakozom hozzá a rituáléban. Azt hiszem, elég furcsa időtöltés ez, hiszen egyet</w:t>
        <w:softHyphen/>
        <w:t>len mikrogramm ethanol sem jut egyikünk vérkeringésébe sem - legalábbis amíg a modjaink figyelemmel kísérik a fogyasztásunkat, és valami teljesen semleges anyagot jut</w:t>
        <w:softHyphen/>
        <w:t>tatnak a szervezetünkbe az (elképesztően mérgező) igazi alkohol helyett. De akkor is... ez a kulturális kövület, aminek a gyökerei az idők kezdetéig nyúlnak vissza, túl</w:t>
        <w:softHyphen/>
        <w:t>élte az elmúlt ezer évet, és nem mi kezdjük el majd végleg felszámol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lig látunk, Nick. Hol bujkáltál eddig?</w:t>
      </w:r>
    </w:p>
    <w:p>
      <w:pPr>
        <w:pStyle w:val="Normal"/>
        <w:tabs>
          <w:tab w:val="clear" w:pos="720"/>
          <w:tab w:val="left" w:pos="0" w:leader="none"/>
          <w:tab w:val="right" w:pos="8957" w:leader="none"/>
        </w:tabs>
        <w:spacing w:lineRule="atLeast" w:line="240" w:before="282" w:after="0"/>
        <w:ind w:firstLine="288"/>
        <w:rPr/>
      </w:pPr>
      <w:r>
        <w:rPr>
          <w:sz w:val="24"/>
          <w:lang w:val="hu-HU"/>
        </w:rPr>
        <w:t>Látunk? Eltart egy pillanatig, míg rájövök, hogy nem magára és távol lévő feleségére gondol, hanem a bárt zsúfolásig megtöltő zsarukra és exzsarukra; a "rendfenn</w:t>
        <w:softHyphen/>
        <w:t>tartók közösségére", ahogy a politikusok mondanák - va</w:t>
        <w:softHyphen/>
        <w:t>laha a kínai, olasz vagy görög közösségekről beszéltek így -, mintha a mindannyiunkban közös idegrendszeri és fizi</w:t>
        <w:softHyphen/>
        <w:t>kai módosítások valamiféle homogén demográfiai csoporttá tennének minket. Körülnézek a helyiségben, és meg</w:t>
        <w:softHyphen/>
        <w:t>könnyebbülten látom, hogy jóformán senkit sem ismerek. - Tudod, hogy van e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Jól megy az üzl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egélek. Hallom, a RehabCorpsnál voltál. Mi történt? - Felvásárolta az I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Ja, emlékszem. Rengeteg embert lapátra tett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kem szerencsém volt. Vannak kapcsolataim, úgy</w:t>
        <w:softHyphen/>
        <w:t>hogy parkolópályára rakattam magam. De voltak olyanok; akiket harmincévi szolgálat után rúgtak ki.</w:t>
      </w:r>
    </w:p>
    <w:p>
      <w:pPr>
        <w:pStyle w:val="Normal"/>
        <w:tabs>
          <w:tab w:val="clear" w:pos="720"/>
          <w:tab w:val="left" w:pos="0" w:leader="none"/>
          <w:tab w:val="right" w:pos="8957" w:leader="none"/>
        </w:tabs>
        <w:spacing w:lineRule="atLeast" w:line="240" w:before="282" w:after="0"/>
        <w:ind w:firstLine="288"/>
        <w:rPr/>
      </w:pPr>
      <w:r>
        <w:rPr>
          <w:sz w:val="24"/>
          <w:lang w:val="hu-HU"/>
        </w:rPr>
        <w:t>- És milyen a Hilgemann-ná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t gondolsz? - nevet fel. - Aki egy ilyen helyen végzi - akin már a modok sem segítenek -, az csak egy kibaszott zombi. Nem probléma a biztonsá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És mi helyzet Laura Andrewssza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zóval ebben utazol? - Nem lepődik meg jobban, mint ahogy az udvariasság megkívánja; dr. Cseng már azelőtt lenyomoztatott vele, mielőtt visszahívott voln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ha.</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xml:space="preserve">- Kinek dolgozol? </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Szerinted?</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Tudja a tököm. Nem a nővérének, az ő embere Winter. Vigyázz, Winternek nem az a dolga, hogy megta</w:t>
        <w:softHyphen/>
        <w:t>lálja Laura Andrewst, hanem az, hogy engem belerán</w:t>
        <w:softHyphen/>
        <w:t>gasson a szarba! Az a kurva szerintem egész nap egy számítógép előtt ül, és bizonyítékokat gyár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Valószínűleg. - Nem a </w:t>
      </w:r>
      <w:r>
        <w:rPr>
          <w:i/>
          <w:sz w:val="24"/>
          <w:lang w:val="hu-HU"/>
        </w:rPr>
        <w:t xml:space="preserve">nővérének. </w:t>
      </w:r>
      <w:r>
        <w:rPr>
          <w:sz w:val="24"/>
          <w:lang w:val="hu-HU"/>
        </w:rPr>
        <w:t>Akkor kinek? Va</w:t>
        <w:softHyphen/>
        <w:t>lamelyik másik páciens rokonának? Valakinek, aki azt hiszi, hogyha nem szúrják el az emberrablást, akkor neki most azonnal le kellene perkálnia a váltságdíjat - és biz</w:t>
        <w:softHyphen/>
        <w:t>tos akar lenni benne, hogy nem lesz egy második, sike</w:t>
        <w:softHyphen/>
        <w:t>res próbálkozás?</w:t>
      </w:r>
    </w:p>
    <w:p>
      <w:pPr>
        <w:pStyle w:val="Normal"/>
        <w:tabs>
          <w:tab w:val="clear" w:pos="720"/>
          <w:tab w:val="left" w:pos="0" w:leader="none"/>
          <w:tab w:val="right" w:pos="8957" w:leader="none"/>
        </w:tabs>
        <w:spacing w:lineRule="atLeast" w:line="240" w:before="282" w:after="0"/>
        <w:ind w:firstLine="288"/>
        <w:rPr/>
      </w:pPr>
      <w:r>
        <w:rPr>
          <w:sz w:val="24"/>
          <w:lang w:val="hu-HU"/>
        </w:rPr>
        <w:t>- Tudod, egyébként röhej az egész. Egyáltalán nem vol</w:t>
        <w:softHyphen/>
        <w:t>tunk gondatlanok. Emlékszel arra a fickóra, aki beperelte a Sydney Hiltont, mikor a kislányát elrabolták a hotelből? Darabokra szedték! És ugyanez történik majd most i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Leh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Te aztán leszarod, mi lesz a vége, igaz? - nevet fel keserűen.</w:t>
      </w:r>
    </w:p>
    <w:p>
      <w:pPr>
        <w:pStyle w:val="Normal"/>
        <w:tabs>
          <w:tab w:val="clear" w:pos="720"/>
          <w:tab w:val="left" w:pos="0" w:leader="none"/>
          <w:tab w:val="right" w:pos="8957" w:leader="none"/>
        </w:tabs>
        <w:spacing w:lineRule="atLeast" w:line="240" w:before="282" w:after="0"/>
        <w:ind w:firstLine="288"/>
        <w:rPr/>
      </w:pPr>
      <w:r>
        <w:rPr>
          <w:sz w:val="24"/>
          <w:lang w:val="hu-HU"/>
        </w:rPr>
        <w:t>- Nagy ívben. És neked is ezt tanácsolom. Az IS nem fog rád szállni, még akkor sem, ha elvesztik a pert. Nem hülyék; csak egy bizonyos, alaposan kiszámított össze</w:t>
        <w:softHyphen/>
        <w:t>get költenek a biztonságra, épp eleget ahhoz, hogy a pácienseket benntartsák. Tisztában vannak vele, hogy ha valamilyen erődre vágynának, akkor meg kellene fizetni</w:t>
        <w:softHyphen/>
        <w:t>ük az árát. Elég régóta tartanak fenn börtönöket ahhoz, hogy tudják, mibe kerül.</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Épp eleget ahhoz, hogy benntartsák a pácienseket"? - kérdez vissza némi habozás után. - Igazán? Laura Andrews korábban már kétszer kijutott. - Rám mered. </w:t>
        <w:softHyphen/>
        <w:t>És ha ez a nővére fülébe jut, a saját kezemmel töröm ki azt a kibaszott nyakad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Szkeptikusan vigyorogva bámulok rá, várom, hogy el</w:t>
        <w:softHyphen/>
        <w:t>magyarázza a vicc poénját. Ő azonban csak komoran me</w:t>
        <w:softHyphen/>
        <w:t>red a sörére. - Hogy érted, hogy "kijutott"? Hogyan?</w:t>
      </w:r>
    </w:p>
    <w:p>
      <w:pPr>
        <w:pStyle w:val="Normal"/>
        <w:tabs>
          <w:tab w:val="clear" w:pos="720"/>
          <w:tab w:val="left" w:pos="0" w:leader="none"/>
          <w:tab w:val="right" w:pos="8957" w:leader="none"/>
        </w:tabs>
        <w:spacing w:lineRule="atLeast" w:line="240" w:before="282" w:after="0"/>
        <w:ind w:firstLine="288"/>
        <w:rPr/>
      </w:pPr>
      <w:r>
        <w:rPr>
          <w:sz w:val="24"/>
          <w:lang w:val="hu-HU"/>
        </w:rPr>
        <w:t>- Hogyan? A fenébe is! Nem tudom, hogyan! Ha tud</w:t>
        <w:softHyphen/>
        <w:t>nám, akkor azt hiszed, hagytam volna, hogy megint megte</w:t>
        <w:softHyphen/>
        <w:t>gye?</w:t>
      </w:r>
    </w:p>
    <w:p>
      <w:pPr>
        <w:pStyle w:val="Normal"/>
        <w:numPr>
          <w:ilvl w:val="0"/>
          <w:numId w:val="2"/>
        </w:numPr>
        <w:tabs>
          <w:tab w:val="clear" w:pos="720"/>
          <w:tab w:val="left" w:pos="0" w:leader="none"/>
          <w:tab w:val="right" w:pos="8957" w:leader="none"/>
        </w:tabs>
        <w:spacing w:lineRule="atLeast" w:line="240" w:before="282" w:after="0"/>
        <w:rPr>
          <w:sz w:val="24"/>
          <w:lang w:val="hu-HU"/>
        </w:rPr>
      </w:pPr>
      <w:r>
        <w:rPr>
          <w:sz w:val="24"/>
          <w:lang w:val="hu-HU"/>
        </w:rPr>
        <w:t xml:space="preserve">De... azt hittem, még egy kilincset sem tud lenyomni. </w:t>
      </w:r>
    </w:p>
    <w:p>
      <w:pPr>
        <w:pStyle w:val="Normal"/>
        <w:tabs>
          <w:tab w:val="clear" w:pos="720"/>
          <w:tab w:val="left" w:pos="0" w:leader="none"/>
          <w:tab w:val="right" w:pos="8957" w:leader="none"/>
        </w:tabs>
        <w:spacing w:lineRule="atLeast" w:line="240" w:before="282" w:after="0"/>
        <w:ind w:left="288" w:hanging="0"/>
        <w:rPr/>
      </w:pPr>
      <w:r>
        <w:rPr>
          <w:sz w:val="24"/>
          <w:lang w:val="hu-HU"/>
        </w:rPr>
        <w:t>- Ezt mondják az orvosai. Persze, senki sem látta, hogy valaha is lenyomott volna egy kibaszott kilincset. Senki sem látta, hogy valaha is értelmesebben viselkedett vol</w:t>
        <w:softHyphen/>
        <w:t>na egy csótánynál. De akkor is úgy néz ki, hogy három</w:t>
        <w:softHyphen/>
        <w:t>szor is képes volt kijutni a bezárt ajtók, a kamerák és a mozgásérzékelők ellenére.</w:t>
      </w:r>
    </w:p>
    <w:p>
      <w:pPr>
        <w:pStyle w:val="Normal"/>
        <w:tabs>
          <w:tab w:val="clear" w:pos="720"/>
          <w:tab w:val="left" w:pos="0" w:leader="none"/>
          <w:tab w:val="right" w:pos="8957" w:leader="none"/>
        </w:tabs>
        <w:spacing w:lineRule="atLeast" w:line="240" w:before="282" w:after="0"/>
        <w:ind w:firstLine="288"/>
        <w:rPr/>
      </w:pPr>
      <w:r>
        <w:rPr>
          <w:sz w:val="24"/>
          <w:lang w:val="hu-HU"/>
        </w:rPr>
        <w:t>- Mit akarsz ezzel mondani? - horkanok fel. - Azt hi</w:t>
        <w:softHyphen/>
        <w:t>szed, több mint harminc éven át csak megjátszotta a debilt? Hiszen még beszélni sem tudott! Szerinted, tizenkét hóna</w:t>
        <w:softHyphen/>
        <w:t>pos korában elkezdett úgy tenni, mintha szellemi fogyaté</w:t>
        <w:softHyphen/>
        <w:t>kos lenne?</w:t>
      </w:r>
    </w:p>
    <w:p>
      <w:pPr>
        <w:pStyle w:val="Normal"/>
        <w:tabs>
          <w:tab w:val="clear" w:pos="720"/>
          <w:tab w:val="left" w:pos="0" w:leader="none"/>
          <w:tab w:val="right" w:pos="8957" w:leader="none"/>
        </w:tabs>
        <w:spacing w:lineRule="atLeast" w:line="240" w:before="282" w:after="0"/>
        <w:ind w:firstLine="288"/>
        <w:rPr/>
      </w:pPr>
      <w:r>
        <w:rPr>
          <w:sz w:val="24"/>
          <w:lang w:val="hu-HU"/>
        </w:rPr>
        <w:t>- Ki tudja, mi történt harminc évvel ezelőtt? - von vál</w:t>
        <w:softHyphen/>
        <w:t>lat. - Amit az aktái mondanak, az egy dolog, én azonban nem voltam ott. Csak azt tudom, mit csinált az elmúlt tizennyolc hónapban. Azt pedig szerintem még te sem tudod megmagyarázni.</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Lehet, hogy Laura Andrews </w:t>
      </w:r>
      <w:r>
        <w:rPr>
          <w:iCs/>
          <w:sz w:val="24"/>
          <w:lang w:val="hu-HU"/>
        </w:rPr>
        <w:t>egy idiote</w:t>
      </w:r>
      <w:r>
        <w:rPr>
          <w:i/>
          <w:sz w:val="24"/>
          <w:lang w:val="hu-HU"/>
        </w:rPr>
        <w:t xml:space="preserve"> </w:t>
      </w:r>
      <w:r>
        <w:rPr>
          <w:sz w:val="24"/>
          <w:lang w:val="hu-HU"/>
        </w:rPr>
        <w:t>savante, egy zseniális őrült. Vagy egy szellemi fogyatékos szaba</w:t>
        <w:softHyphen/>
        <w:t xml:space="preserve">dulóművész. - Casey a szemét forgatja ennek hallatán. </w:t>
        <w:softHyphen/>
        <w:t>Oké. Fogalmam sincs. De... mi történt tulajdonképpen az első két alkalommal? Milyen messzire jutott?</w:t>
      </w:r>
    </w:p>
    <w:p>
      <w:pPr>
        <w:pStyle w:val="Normal"/>
        <w:tabs>
          <w:tab w:val="clear" w:pos="720"/>
          <w:tab w:val="left" w:pos="0" w:leader="none"/>
          <w:tab w:val="right" w:pos="8957" w:leader="none"/>
        </w:tabs>
        <w:spacing w:lineRule="atLeast" w:line="240" w:before="282" w:after="0"/>
        <w:ind w:firstLine="288"/>
        <w:rPr/>
      </w:pPr>
      <w:r>
        <w:rPr>
          <w:sz w:val="24"/>
          <w:lang w:val="hu-HU"/>
        </w:rPr>
        <w:t>- Először csak a parkig. Másodszor egy pár kilométer</w:t>
        <w:softHyphen/>
        <w:t>nyire. Reggel találtuk meg, a szokásos üres, idióta arckife</w:t>
        <w:softHyphen/>
        <w:t xml:space="preserve">jezésével ténfergett az utcákon. Fel akartam szerelni egy kamerát a szobájába, de a Hilgemann nem ment bele </w:t>
        <w:softHyphen/>
        <w:t>van valami ENSZ-alapokmány az elmebetegek jogairól. Az IS-t eléggé meghurcolták a miatt a texasi börtönügy miatt, úgyhogy mostanában a szükségesnél is óvatosabbak. - Fel</w:t>
        <w:softHyphen/>
        <w:t>nevet. - És mit mondtam volna, miért kell még több ka</w:t>
        <w:softHyphen/>
        <w:t>mera? A páciensek olyanok, mint a növények. A szobák</w:t>
        <w:softHyphen/>
        <w:t>nak csak egy ajtajuk és egy ablakuk van, és mindkettőt kamerák őrzik a nap huszonnégy órájában. Hogyan kérhet</w:t>
        <w:softHyphen/>
        <w:t>tem volna ennél többet? Nem mondhattam annak a kiba</w:t>
        <w:softHyphen/>
        <w:t>szott igazgatónak, hogy ha akkora zseni, mondja meg, ho</w:t>
        <w:softHyphen/>
        <w:t>gyan jutott ki Laura Andrews, és hogyan tartsam idebent!</w:t>
      </w:r>
    </w:p>
    <w:p>
      <w:pPr>
        <w:pStyle w:val="Normal"/>
        <w:tabs>
          <w:tab w:val="clear" w:pos="720"/>
          <w:tab w:val="left" w:pos="0" w:leader="none"/>
          <w:tab w:val="right" w:pos="8957" w:leader="none"/>
        </w:tabs>
        <w:spacing w:lineRule="atLeast" w:line="240" w:before="282" w:after="0"/>
        <w:ind w:firstLine="288"/>
        <w:rPr/>
      </w:pPr>
      <w:r>
        <w:rPr>
          <w:sz w:val="24"/>
          <w:lang w:val="hu-HU"/>
        </w:rPr>
        <w:t>- Nem ő tette - rázom meg a fejem. - Nem tehette. Valaki kivitte. Mind a háromszor.</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Igazán? És kicsoda? És miért? És az első két kör, az mi volt? Próbafuta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egtévesztés? - habozok. - Valaki megpróbálta elhi</w:t>
        <w:softHyphen/>
        <w:t xml:space="preserve">tetni veletek, hogy Laura Andrews bármikor képes elhagyni az intézetet, hogy amikor végleg elviszik, azt higgyétek... </w:t>
        <w:softHyphen/>
        <w:t>Casey kétkedése láthatóan szinte már a fizikai fájdalom határát súrolja. - Oké, oké! Ez szerintem is marhaság. De egyszerűen képtelen vagyok elhinni, hogy teljesen egye</w:t>
        <w:softHyphen/>
        <w:t>dül, minden segítség nélkül kisétált tőletek.</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Egy örökkévalóságig tart, míg sikerül elaludnom. A </w:t>
      </w:r>
      <w:r>
        <w:rPr>
          <w:b/>
          <w:sz w:val="24"/>
          <w:lang w:val="hu-HU"/>
        </w:rPr>
        <w:t xml:space="preserve">Boss </w:t>
      </w:r>
      <w:r>
        <w:rPr>
          <w:sz w:val="24"/>
          <w:lang w:val="hu-HU"/>
        </w:rPr>
        <w:t>(Human Dignity, 999 $) jóvoltából ez csak tudatos döntés kérdése kellene legyen, de valahogy még most is sikerül álmatlanul forgolódnom. Mindig kitalálok vala</w:t>
        <w:softHyphen/>
        <w:t>mit, hogy elhalasszam a döntést, mindig akad egy újabb probléma, amit szeretnék átgondolni - mintha az összes égető kérdéssel, ami valaha foglalkoztatott, most kelle</w:t>
        <w:softHyphen/>
        <w:t>ne foglalkoznom.</w:t>
      </w:r>
    </w:p>
    <w:p>
      <w:pPr>
        <w:pStyle w:val="Normal"/>
        <w:tabs>
          <w:tab w:val="clear" w:pos="720"/>
          <w:tab w:val="left" w:pos="0" w:leader="none"/>
          <w:tab w:val="right" w:pos="8957" w:leader="none"/>
        </w:tabs>
        <w:spacing w:lineRule="atLeast" w:line="240" w:before="282" w:after="0"/>
        <w:ind w:firstLine="288"/>
        <w:rPr/>
      </w:pPr>
      <w:r>
        <w:rPr>
          <w:sz w:val="24"/>
          <w:lang w:val="hu-HU"/>
        </w:rPr>
        <w:t>De az is lehet, hogy most fejlesztem ki magamban azt, amit Zénón letargiájának szokás nevezni. Most, hogy az élet oly sok vonatkozása már csak tudatos döntés kérdé</w:t>
        <w:softHyphen/>
        <w:t>se, az emberek agya kezd besülni. Most, hogy annyi min</w:t>
        <w:softHyphen/>
        <w:t>dent megkaphatunk azáltal, hogy szó szerint csak akarnunk kell, az ember új rétegeket épít ki a gondolkodásában, hogy megvédje azt a rázúduló új hatalomtól és szabadságtól, és attól a végtelen lánctól, amelyben el akarja dönteni azt, hogy el akarja-e dönteni azt, hogy el akarja-e dönteni, hogy mi a fasz az tulajdonképpen, amit igazából akar.</w:t>
      </w:r>
    </w:p>
    <w:p>
      <w:pPr>
        <w:pStyle w:val="Normal"/>
        <w:tabs>
          <w:tab w:val="clear" w:pos="720"/>
          <w:tab w:val="left" w:pos="0" w:leader="none"/>
          <w:tab w:val="right" w:pos="8957" w:leader="none"/>
        </w:tabs>
        <w:spacing w:lineRule="atLeast" w:line="240" w:before="282" w:after="0"/>
        <w:ind w:firstLine="288"/>
        <w:rPr/>
      </w:pPr>
      <w:r>
        <w:rPr>
          <w:sz w:val="24"/>
          <w:lang w:val="hu-HU"/>
        </w:rPr>
        <w:t>Én a jelen pillanatban az Andrews-ügyet akarom meg</w:t>
        <w:softHyphen/>
        <w:t>érteni, de nincs olyan mod a fejemben, ami azonnali megoldással szolgálna.</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Oké - szólal meg </w:t>
      </w:r>
      <w:r>
        <w:rPr>
          <w:b/>
          <w:sz w:val="24"/>
          <w:lang w:val="hu-HU"/>
        </w:rPr>
        <w:t xml:space="preserve">Karen. </w:t>
      </w:r>
      <w:r>
        <w:rPr>
          <w:sz w:val="24"/>
          <w:lang w:val="hu-HU"/>
        </w:rPr>
        <w:t>- Szóval fogalmad sincs, miért rabolták el Laurát. Remek. Akkor maradjunk a té</w:t>
        <w:softHyphen/>
        <w:t xml:space="preserve">nyeknél. Akárhová is vitték, </w:t>
      </w:r>
      <w:r>
        <w:rPr>
          <w:i/>
          <w:sz w:val="24"/>
          <w:lang w:val="hu-HU"/>
        </w:rPr>
        <w:t xml:space="preserve">valakinek </w:t>
      </w:r>
      <w:r>
        <w:rPr>
          <w:sz w:val="24"/>
          <w:lang w:val="hu-HU"/>
        </w:rPr>
        <w:t>látnia kellett út</w:t>
        <w:softHyphen/>
        <w:t>közben. Egy időre hagyjuk az indítékot - koncentráljunk arra, hogy most hol leh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Igazad van - bólintok. - Mint mindig. Feladok egy hirdetést a hálózato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Regge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Igen, reggel! - nevetek fe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rzem a testemhez simulni az ismerős melegséget, és becsukom a szem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ick? - Tessé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Álmodj velem! - csókol meg finoman. Azt tesz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Halleluja! Látom őket! Látom a csillagok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Ugrásra készen megpördülök, és zsúfolt utca közepén meg</w:t>
        <w:softHyphen/>
        <w:t>látok egy térdelő, fiatal nőt, amint kitárt karokkal, ekszta</w:t>
        <w:softHyphen/>
        <w:t>tikusan átszellemült arccal mered a ragyogó, kék égre. Mintha megdermedne egy pillanatra - kővé meredten, el</w:t>
        <w:softHyphen/>
        <w:t>bűvölten -, aztán ismét felsikolt: - Látom őket! Látom őket! - azzal elkezdi a mellkasát csapkodni, miközben zo</w:t>
        <w:softHyphen/>
        <w:t>kogva, levegő után kapkodva előre-hátra hintázik a térdén.</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De </w:t>
      </w:r>
      <w:r>
        <w:rPr>
          <w:iCs/>
          <w:sz w:val="24"/>
          <w:lang w:val="hu-HU"/>
        </w:rPr>
        <w:t>hát ez a</w:t>
      </w:r>
      <w:r>
        <w:rPr>
          <w:i/>
          <w:sz w:val="24"/>
          <w:lang w:val="hu-HU"/>
        </w:rPr>
        <w:t xml:space="preserve"> </w:t>
      </w:r>
      <w:r>
        <w:rPr>
          <w:sz w:val="24"/>
          <w:lang w:val="hu-HU"/>
        </w:rPr>
        <w:t>szekta már húsz éve kihalt!</w:t>
      </w:r>
    </w:p>
    <w:p>
      <w:pPr>
        <w:pStyle w:val="Normal"/>
        <w:tabs>
          <w:tab w:val="clear" w:pos="720"/>
          <w:tab w:val="left" w:pos="0" w:leader="none"/>
          <w:tab w:val="right" w:pos="8957" w:leader="none"/>
        </w:tabs>
        <w:spacing w:lineRule="atLeast" w:line="240" w:before="282" w:after="0"/>
        <w:ind w:firstLine="288"/>
        <w:rPr/>
      </w:pPr>
      <w:r>
        <w:rPr>
          <w:sz w:val="24"/>
          <w:lang w:val="hu-HU"/>
        </w:rPr>
        <w:t>A nő reszket, rángatózik. Két döbbent barátja mellet</w:t>
        <w:softHyphen/>
        <w:t>te áll, a gyalogosforgalom kezdi szép lassan kikerülni a jelenetet. Egyre növekvő feszültséggel nézem őket, ahogy kezdenek feltörni bennem gyerekkori emlékeim a habzó szájú, rángatózó utcai prófétákró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z összes gyönyörű csillagot! Az összes dicső kons</w:t>
        <w:softHyphen/>
        <w:t>tellációt! A Skorpiót! A Mérleget! A Centaurust! - Az ar</w:t>
        <w:softHyphen/>
        <w:t>cán patakzanak a könnye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Leküzdöm a rám törő, indokolatlanul erős pánik- és undorérzést. Ez csak egy nő, egy eszement liba. Az a tény, hogy ekkora feltűnést kelt a viselkedése, csak azt bizonyítja, hogy milyen ritka ma már az ilyesmi, és hogy az emberek mennyire hozzászoktak, mennyire alkalmaz</w:t>
        <w:softHyphen/>
        <w:t>kodtak a Buborékhoz. De akkor mitől félek? Talán attól, hogy a Buborék-hisztéria minden megnyilvánulása, az összes zavaros vallási szekta, az összes bizarr tömeg</w:t>
        <w:softHyphen/>
        <w:t>pszichózis újra megismétlődik?</w:t>
      </w:r>
    </w:p>
    <w:p>
      <w:pPr>
        <w:pStyle w:val="Normal"/>
        <w:tabs>
          <w:tab w:val="clear" w:pos="720"/>
          <w:tab w:val="left" w:pos="0" w:leader="none"/>
          <w:tab w:val="right" w:pos="8957" w:leader="none"/>
        </w:tabs>
        <w:spacing w:lineRule="atLeast" w:line="240" w:before="282" w:after="0"/>
        <w:ind w:firstLine="288"/>
        <w:rPr/>
      </w:pPr>
      <w:r>
        <w:rPr>
          <w:sz w:val="24"/>
          <w:lang w:val="hu-HU"/>
        </w:rPr>
        <w:t>Miközben elfordulok, a nő társai váratlanul nevetés</w:t>
        <w:softHyphen/>
        <w:t>ben törnek ki. Néhány pillanat múlva ő is csatlakozik hoz</w:t>
        <w:softHyphen/>
        <w:t xml:space="preserve">zájuk - és ha későn is, de végre megértem, mi történik. Az </w:t>
      </w:r>
      <w:r>
        <w:rPr>
          <w:b/>
          <w:sz w:val="24"/>
          <w:lang w:val="hu-HU"/>
        </w:rPr>
        <w:t xml:space="preserve">Astral Sphere </w:t>
      </w:r>
      <w:r>
        <w:rPr>
          <w:sz w:val="24"/>
          <w:lang w:val="hu-HU"/>
        </w:rPr>
        <w:t>újra divatba jött, ez minden. Egy egész pla</w:t>
        <w:softHyphen/>
        <w:t>netárium az ember fejében. Csak egy trükk, nem holmi vallásos eksztázis. Olvastam már róla: a mod számtalan beállítási lehetőséget kínál, a csillagok valós ábrázolásá</w:t>
        <w:softHyphen/>
        <w:t>tól kezdve ("pontosan úgy, ahogy szabad szemmel látná őket") - természetesen figyelembe véve a nap- és az év</w:t>
        <w:softHyphen/>
        <w:t>szakoknak megfelelő elhelyezkedésüket is, esetleg felhő</w:t>
        <w:softHyphen/>
        <w:t>ket vagy felhőkarcolókat téve eléjük, vagy a valósághűség kedvéért napnyugtakor fokozatosan felerősítve, hajnalban pedig fokozatosan elhalványítva a fényüket - egészen ad</w:t>
        <w:softHyphen/>
        <w:t>dig, hogy minden akadályt eltávolít a látótérből (a napsü</w:t>
        <w:softHyphen/>
        <w:t>tötte légkört és a lábunk alatt lévő Földet is beleértve). Továbbá szabadon állítható a nézőpont, akár ezer évvel előre vagy hátra az időben, illetve fényévekre a galaxis</w:t>
        <w:softHyphen/>
        <w:t>ba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trió most harsányan nevetve összeölelkezik. Azt a bi</w:t>
        <w:softHyphen/>
        <w:t>zonyos kultuszt kigúnyolták, nem újjáélesztették; biztos valami dokumentumfilmből tudnak róla ezek a tinédzse</w:t>
        <w:softHyphen/>
        <w:t xml:space="preserve">rek. Továbbmegyek, egy kicsit hülyének érzem magam, </w:t>
        <w:softHyphen/>
        <w:t>de hatalmas kő esett le a szívemről.</w:t>
      </w:r>
    </w:p>
    <w:p>
      <w:pPr>
        <w:pStyle w:val="Normal"/>
        <w:tabs>
          <w:tab w:val="clear" w:pos="720"/>
          <w:tab w:val="left" w:pos="0" w:leader="none"/>
          <w:tab w:val="right" w:pos="8957" w:leader="none"/>
        </w:tabs>
        <w:spacing w:lineRule="atLeast" w:line="240" w:before="282" w:after="0"/>
        <w:ind w:firstLine="288"/>
        <w:rPr/>
      </w:pPr>
      <w:r>
        <w:rPr>
          <w:sz w:val="24"/>
          <w:lang w:val="hu-HU"/>
        </w:rPr>
        <w:t>Odaérek a lakásomnak helyt adó épülethez. Lassan ballagok fel a lépcsőn, tudom, hogy megint üresen talá</w:t>
        <w:softHyphen/>
        <w:t>lom az üzenetrögzítőmet. Az összes hírrendszeren hirde</w:t>
        <w:softHyphen/>
        <w:t>téseket adtam fel, négy napra, de még egy téves hívás sem érkezett rájuk. Pedig elméletileg a szilveszternek se</w:t>
        <w:softHyphen/>
        <w:t>gítenie kellett volna; az ünnepeken ugyanis - amikor sen</w:t>
        <w:softHyphen/>
        <w:t>kinek sincs jobb dolga - általában megnő a hírrendszerek olvasóinak a száma. Talán nem elég csábító a felajánlott tízezer dolláros jutalom, de kétlem, hogy az ügyfelem ér</w:t>
        <w:softHyphen/>
        <w:t>tékelné, ha megdupláznám. Nem mintha a leghalványabb gőzöm is lenne a kilétéről. A Hilgemann pácienseinek ak</w:t>
        <w:softHyphen/>
        <w:t>tái között egyetlen nyomra sem bukkantam, ami látvá</w:t>
        <w:softHyphen/>
        <w:t>nyos vagyonnal vagy hírnévvel rendelkező családi kapcso</w:t>
        <w:softHyphen/>
        <w:t>latokra utalt volna - és így utólag ez nem is lep meg. Az igazán gazdagok gondoskodnának arról, hogy az aktákat lelkiismeretesen meghamisítsák, a visszataszítóan gazda</w:t>
        <w:softHyphen/>
        <w:t>gok pedig minden bajtól meg tudnák óvni fogyatékos ro</w:t>
        <w:softHyphen/>
        <w:t>konaikat atombiztos palotáik hangszigetelt szárnyaiban. Kedvem lenne mélyebbre ásni, de nem fogok. Valahogy majdcsak kibírom a (tisztán esztétikai) sürgető kényszert, hogy a megbízómat is beleillesszem a Nagy Képbe, pil</w:t>
        <w:softHyphen/>
        <w:t>lanatnyilag ugyanis semmi okom azt hinni, hogy ez segí</w:t>
        <w:softHyphen/>
        <w:t>tene megtalálni Laur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ovábbra sem érkezik egyetlen hívás sem.</w:t>
      </w:r>
    </w:p>
    <w:p>
      <w:pPr>
        <w:pStyle w:val="Normal"/>
        <w:tabs>
          <w:tab w:val="clear" w:pos="720"/>
          <w:tab w:val="left" w:pos="0" w:leader="none"/>
          <w:tab w:val="right" w:pos="8957" w:leader="none"/>
        </w:tabs>
        <w:spacing w:lineRule="atLeast" w:line="240" w:before="282" w:after="0"/>
        <w:ind w:firstLine="288"/>
        <w:rPr/>
      </w:pPr>
      <w:r>
        <w:rPr>
          <w:sz w:val="24"/>
          <w:lang w:val="hu-HU"/>
        </w:rPr>
        <w:t>Ellenállok a késztetésnek, hogy belerúgjak a díványba: a kárpitja már így is annyira ki van szakadva, hogy a to</w:t>
        <w:softHyphen/>
        <w:t>vábbi sérülések csak elvennék a tombolás örömét. Egyre közeleg a határidő, amikor még egy napra fel kell adnom a hirdetést. Lehívom a szöveget a terminálomra, és ko</w:t>
        <w:softHyphen/>
        <w:t>moran rámeredek. Azon töprengek, mit kellene változtat</w:t>
        <w:softHyphen/>
        <w:t>ni rajta ahhoz, hogy elérjek vele valamit - talán tegyek hozzá egy-két nullát a felajánlott jutalomhoz? Laura fény</w:t>
        <w:softHyphen/>
        <w:t>képét egyenesen a Hilgemann aktáiból másoltam ki; szinte teljesen megegyezik azzal a mentális képpel, amit isme</w:t>
        <w:softHyphen/>
        <w:t>retlen megbízóm küldött el nekem. Ezek szerint ők is ugyanennek a fotónak az alapján ismerik a külsejét. A nő arca elég karakteres, de ki tudja, hogy néz ki most? Még plasztikai sebészre sincs szükség, egy jó szintetikusbőr</w:t>
        <w:softHyphen/>
        <w:t>-maszk tökéletesen megteszi.</w:t>
      </w:r>
    </w:p>
    <w:p>
      <w:pPr>
        <w:pStyle w:val="Normal"/>
        <w:tabs>
          <w:tab w:val="clear" w:pos="720"/>
          <w:tab w:val="left" w:pos="0" w:leader="none"/>
          <w:tab w:val="right" w:pos="8957" w:leader="none"/>
        </w:tabs>
        <w:spacing w:lineRule="atLeast" w:line="240" w:before="282" w:after="0"/>
        <w:ind w:firstLine="288"/>
        <w:rPr/>
      </w:pPr>
      <w:r>
        <w:rPr>
          <w:sz w:val="24"/>
          <w:lang w:val="hu-HU"/>
        </w:rPr>
        <w:t>Mindenesetre meghosszabbítom a hirdetést. Ha Lau</w:t>
        <w:softHyphen/>
        <w:t>rát tévedésből rabolták el, akkor már rég halott - és kétlem, hogy valaha is megtalálom a holttestét, az el</w:t>
        <w:softHyphen/>
        <w:t>rablóiról nem is beszélve. Az egyetlen valódi reményem az, hogy valamilyen általam elképzelhetetlen oknál fog</w:t>
        <w:softHyphen/>
        <w:t>va szándékosan rabolták el, és valami kockázatosabbat kell tenniük vele annál, mint hogy bezárják valahová, vagy megöl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Például ki kell csempészniük az országbó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em lenne nehéz Laurát felvinni egy repülőgépre. A fogyatékosságát ugyanolyan könnyen lehetne álcázni, mint az arcát; több tucat illegális mod van a piacon, amikkel sétáló bábbá, sőt félig-meddig önálló "robottá" változtathatják, aki repülés közben a megfelelő pillana</w:t>
        <w:softHyphen/>
        <w:t>tokban még sírni és nevetni is képe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ilépővízumot hamisítani a Külügyminisztérium adat</w:t>
        <w:softHyphen/>
        <w:t>bázisában pedig nem nagy ügy. Egy-két órával később eltüntetik, és a légitársaság állományait is megpiszkálják. A Külügyminisztériumot, a Vámhivatalt és a légitársasá</w:t>
        <w:softHyphen/>
        <w:t>gokat a nap huszonnégy órájában vakká cseszi pár száz hacker - és ironikus módon épp ez az, ami lehetővé te</w:t>
        <w:softHyphen/>
        <w:t>szi, hogy egy kis szerencsével rábukkanjon az ember egy illegális szállítmányra. A hackerek meg tudják kerülni a célrendszerek archaikus biztonsági csapdáit, egymás elől azonban nem tudnak elbújni. Miközben a saját céljaik szempontjából legfontosabb adatokat feldolgozzák, óha</w:t>
        <w:softHyphen/>
        <w:t>tatlanul szemtanúi a folyamatban lévő többi behatolás</w:t>
        <w:softHyphen/>
        <w:t>nak. És mint minden más információ, ez is megvehető.</w:t>
      </w:r>
    </w:p>
    <w:p>
      <w:pPr>
        <w:pStyle w:val="Normal"/>
        <w:tabs>
          <w:tab w:val="clear" w:pos="720"/>
          <w:tab w:val="left" w:pos="0" w:leader="none"/>
          <w:tab w:val="right" w:pos="8957" w:leader="none"/>
        </w:tabs>
        <w:spacing w:lineRule="atLeast" w:line="240" w:before="282" w:after="0"/>
        <w:ind w:firstLine="288"/>
        <w:rPr/>
      </w:pPr>
      <w:r>
        <w:rPr>
          <w:sz w:val="24"/>
          <w:lang w:val="hu-HU"/>
        </w:rPr>
        <w:t>Bella brókerként dolgozik nekem, bár néha a saját ada</w:t>
        <w:softHyphen/>
        <w:t>taival is ellát. Felhívom, és letöltök még egy adagnyi in</w:t>
        <w:softHyphen/>
        <w:t>formációt. Egy halomnyi nyers adat hasznossága puszta szerencse kérdése; minél többet vesz az ember, annál job</w:t>
        <w:softHyphen/>
        <w:t>bak az esélyei, azonban semmi sem garantálja a sikert, különösen akkor nem, ha az esemény, amit megpróbá</w:t>
        <w:softHyphen/>
        <w:t>lunk nyomon követni (már ha megtörtént egyáltalán), egy ismeretlen repülőtéren történt, az elmúlt öt hét egy kö</w:t>
        <w:softHyphen/>
        <w:t>zelebbről meg nem határozható időpontjába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hamis kilépővízumokat könnyű megtalálni; már maga a tény, hogy ki kell őket törölni a rendszerből a (megle</w:t>
        <w:softHyphen/>
        <w:t>hetősen trehány) hivatalos vizsgálódás elkerülése végett, árulkodik a létezésükről a törvénytelen úton megszerzett adatbázisrészletek bármely szegmensének átkutatása so</w:t>
        <w:softHyphen/>
        <w:t>rán. A problémát Laura kiszűrése jelenti a tömegből; he</w:t>
        <w:softHyphen/>
        <w:t>tente több mint száz illegális határátlépés történik az or</w:t>
        <w:softHyphen/>
        <w:t>szágban. Hála a Hilgemann adatainak, megvan a DNS-</w:t>
        <w:softHyphen/>
        <w:t>kódja, az ujjlenyomatai, a retinamintája és csontvázának főbb méretei. A Vámhivatal nem alkalmazza a DNS-vizs</w:t>
        <w:softHyphen/>
        <w:t>gálatot (túl sok a komplikáció, mind jogi; mind kulturális értelemben ahhoz, hogy en masse vizsgálják a világ minden részéről ideérkező utasokat), a másik három azono</w:t>
        <w:softHyphen/>
        <w:t>sítót azonban minden esetben ellenőrzik, és az adatok</w:t>
        <w:softHyphen/>
        <w:t>nak a kiutazást megelőző vámvizsgálatnál is egyezniük kell. Na már most az általános gyakorlat az, hogy a vámvizs</w:t>
        <w:softHyphen/>
        <w:t>gálat után a hamis vízumokban megváltoztatják ezeket az adatokat, pontosan a magamfajta szaglászok életének a megkeserítése érdekében. Bár a jellemző paraméterek</w:t>
        <w:softHyphen/>
        <w:t>nek a repülés ideje alatt létezniük kell, mi több, a név és a fénykép sem változhat (nehogy felfigyeljenek a lé</w:t>
        <w:softHyphen/>
        <w:t>gitársaságok igen éber terrorista-elhárító rendszerei), a biológiai azonosítókat majd csak a célállomás vámosai ellenőrzik újra. Úgyhogy a vízumnak mindössze két rövid időintervallumban kell valódi adatokat tartalmaznia; eze</w:t>
        <w:softHyphen/>
        <w:t>ket az intervallumokat elméletileg milliszekundumokban lehet mérni, gyakorlatilag azonban nem lehet ennyire pontosan összehangolni a dolgokat, ezért az ablakoknak néha percekig nyitva kell lenniük. Mindazonáltal az ujj</w:t>
        <w:softHyphen/>
        <w:t>lenyomatokat és a retinamintát nanosebészeti úton elég könnyű megváltoztatni, tehát csak a csontok méretében lehet megbízni. Ha valaki nagyon kétségbeesett, akkor persze azokat is módosíthatja, de egy ilyen beavatkozás után senki sem képes a saját lábán felszállni egy repülő</w:t>
        <w:softHyphen/>
        <w:t>gépre, akár bábot csináltak belőle egy moddal, akár nem - márpedig egy ilyen magatehetetlen személlyel együtt utazni annyi, mint egy táblát akasztani a nyakunkba.</w:t>
      </w:r>
    </w:p>
    <w:p>
      <w:pPr>
        <w:pStyle w:val="Normal"/>
        <w:tabs>
          <w:tab w:val="clear" w:pos="720"/>
          <w:tab w:val="left" w:pos="0" w:leader="none"/>
          <w:tab w:val="right" w:pos="8957" w:leader="none"/>
        </w:tabs>
        <w:spacing w:lineRule="atLeast" w:line="240" w:before="282" w:after="0"/>
        <w:ind w:firstLine="288"/>
        <w:rPr/>
      </w:pPr>
      <w:r>
        <w:rPr>
          <w:sz w:val="24"/>
          <w:lang w:val="hu-HU"/>
        </w:rPr>
        <w:t>Átfutom a legújabb adatbázisrészleteket; pár perc alatt kiderül, hogy ugyanolyan értéktelenek, mint a többi. Lustán szemezgetek a begyűjtött, több gigabájtnyi sze</w:t>
        <w:softHyphen/>
        <w:t>métben, egymás után ellenőrzöm az ország tíz nemzetkö</w:t>
        <w:softHyphen/>
        <w:t>zi repülőteréről induló járatok minden paraméterét, az ét</w:t>
        <w:softHyphen/>
        <w:t>laptól kezdve a helyjegyeken át egészen a... szállítóleve</w:t>
        <w:softHyphen/>
        <w:t>lekig. Laurát természetesen csomagként is feladhatták, de ez nem lett volna túl bölcs döntés. Minden csomagot megröntgeneznek, vagy manuálisan vizsgálnak át, úgyhogy egy emberi lényt csak egyvalaminek lehet álcázni: emberi holttestnek. Az "élethűség" nem jelenthet problémát; az életműködést pár órára agykárosodás nélkül leállító sze</w:t>
        <w:softHyphen/>
        <w:t>rek már évtizedek óta ismertek. A módszert inkább a jel-zaj arány teszi nemkívánatossá; az élő illegális uta</w:t>
        <w:softHyphen/>
        <w:t>sok hatalmas száma már önmagában is komoly álcázást jelent, holttestet azonban talán kettőt-hármat visznek ki az országból hetent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De mivel jobb ötletem nincs, átböngészem a szállító</w:t>
        <w:softHyphen/>
        <w:t>leveleket az adathalomban, és hét holttestre bukkanok.</w:t>
      </w:r>
    </w:p>
    <w:p>
      <w:pPr>
        <w:pStyle w:val="Normal"/>
        <w:tabs>
          <w:tab w:val="clear" w:pos="720"/>
          <w:tab w:val="left" w:pos="0" w:leader="none"/>
          <w:tab w:val="right" w:pos="8957" w:leader="none"/>
        </w:tabs>
        <w:spacing w:lineRule="atLeast" w:line="240" w:before="282" w:after="0"/>
        <w:ind w:firstLine="288"/>
        <w:rPr/>
      </w:pPr>
      <w:r>
        <w:rPr>
          <w:sz w:val="24"/>
          <w:lang w:val="hu-HU"/>
        </w:rPr>
        <w:t>Az utasokról készített rutin-röntgenfelvételek szolgál</w:t>
        <w:softHyphen/>
        <w:t>nak alapul a személyazonosság-ellenőrzéskor használa</w:t>
        <w:softHyphen/>
        <w:t>tos csontméretek kiszámításához is. A holttesteknek azonban nem ellenőrzik a személyazonosságát, hanem - mint minden más csomag esetében - a sztereoszkopikus röntgenfelvételeket egyszerűen szabad szem</w:t>
        <w:softHyphen/>
        <w:t>mel vizsgálják meg, majd csatolják a rakománylistához. Egy fél órámba telik, míg rábukkanok a repülőtereken alkalmazott csonthosszúság-számító algoritmusra. A szoft</w:t>
        <w:softHyphen/>
        <w:t>ver nem a légitársaságok utasnyilvántartó rendszerének a része, hanem be van építve a röntgenkészülékekbe, úgyhogy nem szerepel a lopott adatok között. Nem na</w:t>
        <w:softHyphen/>
        <w:t>gyon akarózott összetákolni a saját verziómat; a sztereó képekből előállított háromdimenziós koordináták mate</w:t>
        <w:softHyphen/>
        <w:t>matikája gyerekjáték ugyan, a különböző csontok auto</w:t>
        <w:softHyphen/>
        <w:t>matikus felismertetése azonban nem.</w:t>
      </w:r>
    </w:p>
    <w:p>
      <w:pPr>
        <w:pStyle w:val="Normal"/>
        <w:tabs>
          <w:tab w:val="clear" w:pos="720"/>
          <w:tab w:val="left" w:pos="0" w:leader="none"/>
          <w:tab w:val="right" w:pos="8957" w:leader="none"/>
        </w:tabs>
        <w:spacing w:lineRule="atLeast" w:line="240" w:before="282" w:after="0"/>
        <w:ind w:firstLine="288"/>
        <w:rPr/>
      </w:pPr>
      <w:r>
        <w:rPr>
          <w:color w:val="000000"/>
          <w:sz w:val="24"/>
          <w:lang w:val="hu-HU"/>
        </w:rPr>
        <w:t>Lefuttatom a programot a hét holttesten, Laura para</w:t>
        <w:softHyphen/>
        <w:t>métereit keresve... és egymás után hét negatív választ ka</w:t>
        <w:softHyphen/>
        <w:t>pok - perverz módon épp akkor, amikor bevillan, végül is miért dönthettek az emberrablók e mellett a módszer mel</w:t>
        <w:softHyphen/>
        <w:t>lett. Valószínűleg Laura agykárosodása akadályozta</w:t>
      </w:r>
      <w:r>
        <w:rPr>
          <w:sz w:val="24"/>
          <w:lang w:val="hu-HU"/>
        </w:rPr>
        <w:t xml:space="preserve"> meg őket abban, hogy egy bábmodot használjanak, az illegális modok nagy része ugyanis kifejezetten feltételezi bizonyos, nagy valószínűséggel "mindenkinek" meglévő neurális struk</w:t>
        <w:softHyphen/>
        <w:t>túrák meglétét - Laurának viszont talán nincsenek meg ezek az idegpályái. Kétségtelen, hogy elegendő idő alatt ezt a problémát is le lehet küzdeni, azonban Laura nem szokvá</w:t>
        <w:softHyphen/>
        <w:t>nyos agyának feltérképezése, majd a nanoszerkezetek meg</w:t>
        <w:softHyphen/>
        <w:t>felelő átprogramozása nem mindennapi feladat lenn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pozitív válasz hiánya még semmit sem zár ki; a ra</w:t>
        <w:softHyphen/>
        <w:t>kománylistában szereplő felvételeket elkészültük után párperccel meg is hamisíthatták. A számítógépre vitt infor</w:t>
        <w:softHyphen/>
        <w:t>máció olyan tünékeny, mint a kvantum-vákuum, a virtuá</w:t>
        <w:softHyphen/>
        <w:t>lis igazságok és hazugságok szinte milliszekundumokként felbukkannak a rendszerekben, hogy aztán szinte azonnal el is enyésszenek. Egy rövid időintervallumban bármilyen mértékű csalás lehetséges; a törvények csak azokra az adatokra vonatkoznak, amelyek elég hosszú ideig létez</w:t>
        <w:softHyphen/>
        <w:t>nek ahhoz, hogy megvizsgálhassa őket valak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Végigszaladok a röntgenfelvétel-elemző programon. Kí</w:t>
        <w:softHyphen/>
        <w:t>váncsi vagyok, hogy működik, de az anatómiai alakfelis</w:t>
        <w:softHyphen/>
        <w:t>merés kódja meglehetősen unalmas cucc, jóformán csak szabályok és kivételek végtelen listája, egy pár sornyi függvénnyel megfűszerezve. Gyengén, de kitartóan gyö</w:t>
        <w:softHyphen/>
        <w:t>tör a kétség, hogy a rakományt és az utasokat ellenőrző röntgenrendszerek geometriája közötti különbségek alap</w:t>
        <w:softHyphen/>
        <w:t>ján talán semmilyen eredményre nem juthatok, de hála istennek minden fontosabb méretet a képpórokkal együtt, a szabványos címkékkel megjelölve tárolnak, a program pedig semmit sem vesz magától értetődőn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után kiszámolta a csontok hosszát, akkor állapít meg egyezést, ha az esetleges eltérések beleesnek egy, a vizs</w:t>
        <w:softHyphen/>
        <w:t>gált személy korától függő tűréshatárba. Így a vízum kibo</w:t>
        <w:softHyphen/>
        <w:t>csátása óta eltelt idő alatt bekövetkezett apróbb változá</w:t>
        <w:softHyphen/>
        <w:t>sok nem okoznak vakriasztásokat. A tűréshatár természe</w:t>
        <w:softHyphen/>
        <w:t>tesen a kisgyerekek és a kamaszok esetében a legnagyobb, Laura életkorában tehát nem túl tág - lehet, hogy nagyobbra kellene vennem? A vámnál az apróbb eltérések esetén szí</w:t>
        <w:softHyphen/>
        <w:t>vesebben döntenek az utas javára, én azonban jobb sze</w:t>
        <w:softHyphen/>
        <w:t>retném ennek a hibának ez ellenkezőjét elkövetni.</w:t>
      </w:r>
    </w:p>
    <w:p>
      <w:pPr>
        <w:pStyle w:val="Normal"/>
        <w:tabs>
          <w:tab w:val="clear" w:pos="720"/>
          <w:tab w:val="left" w:pos="0" w:leader="none"/>
          <w:tab w:val="right" w:pos="8957" w:leader="none"/>
        </w:tabs>
        <w:spacing w:lineRule="atLeast" w:line="240" w:before="282" w:after="0"/>
        <w:ind w:firstLine="288"/>
        <w:rPr/>
      </w:pPr>
      <w:r>
        <w:rPr>
          <w:sz w:val="24"/>
          <w:lang w:val="hu-HU"/>
        </w:rPr>
        <w:t>Megdöbbenve jövök rá, milyen hülye vagyok: még min</w:t>
        <w:softHyphen/>
        <w:t>dig utasokban gondolkodom. Egy hamis holttestnek nem kell járnia. A csontváz semmilyen átalakítását nem zárha</w:t>
        <w:softHyphen/>
        <w:t>tom ki, akármilyen brutális legyen is az - azaz egyetlen olyan adat sem áll a rendelkezésemre, amiben megbíz</w:t>
        <w:softHyphen/>
        <w:t>hatnék.</w:t>
      </w:r>
    </w:p>
    <w:p>
      <w:pPr>
        <w:pStyle w:val="Normal"/>
        <w:tabs>
          <w:tab w:val="clear" w:pos="720"/>
          <w:tab w:val="left" w:pos="0" w:leader="none"/>
          <w:tab w:val="right" w:pos="8957" w:leader="none"/>
        </w:tabs>
        <w:spacing w:lineRule="atLeast" w:line="240" w:before="282" w:after="0"/>
        <w:ind w:firstLine="288"/>
        <w:rPr/>
      </w:pPr>
      <w:r>
        <w:rPr>
          <w:sz w:val="24"/>
          <w:lang w:val="hu-HU"/>
        </w:rPr>
        <w:t>Álljunk csak meg, ez azért nem teljesen igaz! A leg</w:t>
        <w:softHyphen/>
        <w:t>több csontot meg lehet változtatni - ha van elég idő ki</w:t>
        <w:softHyphen/>
        <w:t>várni a páciens felépülését -, a koponya bizonyos részeit azonban szinte lehetetlen anélkül megbolygatni, hogy az ne legyen se veszélyes, se szabad szemmel látható.</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nnek megfelelően módosítom a keresési feltétele</w:t>
        <w:softHyphen/>
        <w:t>ket, a koponyán kívül minden más kritériumot kilövök. Miután lefuttatom ezt az új verziót, azonnal fel is tűnik egy talál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Szállítmány No: 184309547 Járat: QANTAS 295</w:t>
      </w:r>
    </w:p>
    <w:p>
      <w:pPr>
        <w:pStyle w:val="Normal"/>
        <w:tabs>
          <w:tab w:val="clear" w:pos="720"/>
          <w:tab w:val="left" w:pos="0" w:leader="none"/>
          <w:tab w:val="right" w:pos="8957" w:leader="none"/>
        </w:tabs>
        <w:spacing w:lineRule="atLeast" w:line="240" w:before="282" w:after="0"/>
        <w:ind w:firstLine="288"/>
        <w:rPr/>
      </w:pPr>
      <w:r>
        <w:rPr>
          <w:sz w:val="24"/>
          <w:lang w:val="hu-HU"/>
        </w:rPr>
        <w:t>Indulás: Perth, 2067. december 23., 13.06 Érkezés: Új-Hongkong, 2067. december 23., 14.22 Tartalom: Emberi maradványok [Han, Hsziu-li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Feladó: Új-Hongkong Konzulátusa St George Terrace 16 Perth 6000-0030016</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usztrália Címzett: Wan Chei Temetkezési Vállalat Lee Tung Street 132 Wan Chei</w:t>
      </w:r>
    </w:p>
    <w:p>
      <w:pPr>
        <w:pStyle w:val="Normal"/>
        <w:tabs>
          <w:tab w:val="clear" w:pos="720"/>
          <w:tab w:val="left" w:pos="0" w:leader="none"/>
          <w:tab w:val="right" w:pos="8957" w:leader="none"/>
        </w:tabs>
        <w:spacing w:lineRule="atLeast" w:line="240" w:before="282" w:after="0"/>
        <w:ind w:firstLine="288"/>
        <w:rPr/>
      </w:pPr>
      <w:r>
        <w:rPr>
          <w:sz w:val="24"/>
          <w:lang w:val="hu-HU"/>
        </w:rPr>
        <w:t>1135-0940132 Új-Hongkong Az öt jellemző koponyaméret alapján való megegyezés akár vétetlen egybeesés is lehet. Vagy akár szándékos megtévesztés. Miért nem változtatták meg az emberrab</w:t>
        <w:softHyphen/>
        <w:t>lók a röntgenfelvételeket, s törölték el ezzel az igazságra utaló utolsó nyomot i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egnézem, mikor készült a felvétel. Tizenkettő-ötven</w:t>
        <w:softHyphen/>
        <w:t>háromkor. A csomagot csak két-három perccel korábban röntgenezhették meg; márpedig az ember nem kockáz</w:t>
        <w:softHyphen/>
        <w:t>tatja, hogy pont a vámosok vizsla tekintetétől fürkészve változtatja meg az adatokat. Tíz perccel később viszont Laura Andrews utolsó nyomait is eltüntethették volna.</w:t>
      </w:r>
    </w:p>
    <w:p>
      <w:pPr>
        <w:pStyle w:val="Normal"/>
        <w:tabs>
          <w:tab w:val="clear" w:pos="720"/>
          <w:tab w:val="left" w:pos="0" w:leader="none"/>
          <w:tab w:val="right" w:pos="8957" w:leader="none"/>
        </w:tabs>
        <w:spacing w:lineRule="atLeast" w:line="240" w:before="282" w:after="0"/>
        <w:ind w:firstLine="288"/>
        <w:rPr/>
      </w:pPr>
      <w:r>
        <w:rPr>
          <w:sz w:val="24"/>
          <w:lang w:val="hu-HU"/>
        </w:rPr>
        <w:t>Még mindig gyanakodva csóválom a fejem. Nem túl gyakran van ilyen szerencsém.</w:t>
      </w:r>
    </w:p>
    <w:p>
      <w:pPr>
        <w:pStyle w:val="Normal"/>
        <w:tabs>
          <w:tab w:val="clear" w:pos="720"/>
          <w:tab w:val="left" w:pos="0" w:leader="none"/>
          <w:tab w:val="right" w:pos="8957" w:leader="none"/>
        </w:tabs>
        <w:spacing w:lineRule="atLeast" w:line="240" w:before="282" w:after="0"/>
        <w:ind w:firstLine="288"/>
        <w:rPr/>
      </w:pPr>
      <w:r>
        <w:rPr>
          <w:color w:val="000000"/>
          <w:sz w:val="24"/>
          <w:lang w:val="hu-HU"/>
        </w:rPr>
        <w:t xml:space="preserve">- Te bolond, hiszen pont ez a szerencse sajátossága </w:t>
        <w:softHyphen/>
        <w:t xml:space="preserve">mondja </w:t>
      </w:r>
      <w:r>
        <w:rPr>
          <w:bCs/>
          <w:color w:val="000000"/>
          <w:sz w:val="24"/>
          <w:lang w:val="hu-HU"/>
        </w:rPr>
        <w:t>Karyen</w:t>
      </w:r>
      <w:r>
        <w:rPr>
          <w:b/>
          <w:color w:val="000000"/>
          <w:sz w:val="24"/>
          <w:lang w:val="hu-HU"/>
        </w:rPr>
        <w:t xml:space="preserve"> </w:t>
      </w:r>
      <w:r>
        <w:rPr>
          <w:color w:val="000000"/>
          <w:sz w:val="24"/>
          <w:lang w:val="hu-HU"/>
        </w:rPr>
        <w:t>a vállam fölé hajolva. - Nyomás csomagolni. Új-Hongkongot 2029. január elsején alapították. Ti</w:t>
        <w:softHyphen/>
        <w:t>zennyolc hónappal korábban - pontosan harminc évvel azután, hogy Hongkong a Kínai Népköztársaság fennha</w:t>
        <w:softHyphen/>
        <w:t>tósága alá került - az Alkotmány hatályon kívül helyezése elleni tüntetések véres elnyomásba, az ellenzék letörésé</w:t>
        <w:softHyphen/>
        <w:t>be és tömeges illegális kivándorlásba torkollottak. Míg a régió minden országa mocskos, szögesdróttal körülkerített táborokat kínált fel a menekülteknek, ahol fél életüket bi</w:t>
        <w:softHyphen/>
        <w:t>zonytalan káoszban tölthették volna, addig Arnhem-föld Törzsi Szövetsége kétezer négyzetkilométernyi területet adományozott nekik Észak-Ausztrália egy mangrovefák</w:t>
        <w:softHyphen/>
        <w:t>kal benőtt félszigetén. És nem valami kilencvenkilenc évre szóló haszonbérletben gondolkodtak, hanem örökös füg</w:t>
        <w:softHyphen/>
        <w:t>getlenségben - cserébe csak egy szerény százalékot kér</w:t>
        <w:softHyphen/>
        <w:t>tek az új állam</w:t>
      </w:r>
      <w:r>
        <w:rPr>
          <w:sz w:val="24"/>
          <w:lang w:val="hu-HU"/>
        </w:rPr>
        <w:t xml:space="preserve"> kereskedelmi bevételeiből.</w:t>
      </w:r>
    </w:p>
    <w:p>
      <w:pPr>
        <w:pStyle w:val="Normal"/>
        <w:tabs>
          <w:tab w:val="clear" w:pos="720"/>
          <w:tab w:val="left" w:pos="0" w:leader="none"/>
          <w:tab w:val="right" w:pos="8957" w:leader="none"/>
        </w:tabs>
        <w:spacing w:lineRule="atLeast" w:line="240" w:before="282" w:after="0"/>
        <w:ind w:firstLine="288"/>
        <w:rPr/>
      </w:pPr>
      <w:r>
        <w:rPr>
          <w:sz w:val="24"/>
          <w:lang w:val="hu-HU"/>
        </w:rPr>
        <w:t>Arnhem-föld, ahol egy fél tucat őslakos ausztrál törzs elszórt maradványai próbálták helyreállítani majdnem tel</w:t>
        <w:softHyphen/>
        <w:t>jes mértékben elpusztított kultúrájukat, maga is csak 2026 óta volt független. Ausztraliában már arról kezdtek beszél</w:t>
        <w:softHyphen/>
        <w:t>ni, hogy megvonják tőle a segélyeket, amelyek úgy-ahogy életben tartották - részben válaszul a kínaiak kereskedel</w:t>
        <w:softHyphen/>
        <w:t>mi szankciókkal való fenyegetőzéseire, de nem kismér</w:t>
        <w:softHyphen/>
        <w:t>tékben amiatt a gyerekes megvetés miatt, amit a füg</w:t>
        <w:softHyphen/>
        <w:t>getlenségét komolyan venni merő, szárnyait bontogató kis nemzet iránt éreztek. (Az ausztrál kormány saját, szédüle</w:t>
        <w:softHyphen/>
        <w:t>tesen eredeti javaslata szerint vagy hatvanezer menekültet egy elhagyatott lepratelepen szállásoltak volna el arra a pár évtizedre, amíg sikerül őket valahogy szép lassan szét</w:t>
        <w:softHyphen/>
        <w:t>szórni a világ minden tájára.) A segélyek végül továbbra is megérkeztek, de az ausztrál médiumok és azok kedvenc közgazdászai - akik az új állam tervezetét egyszerűen csak az "ország kiárusításának" nevezték, és a hamarosan be</w:t>
        <w:softHyphen/>
        <w:t xml:space="preserve">következő társadalmi és pénzügyi katasztrófáról károgtak </w:t>
        <w:softHyphen/>
        <w:t>széles körben nevetségessé tették a vállalkozást.</w:t>
      </w:r>
    </w:p>
    <w:p>
      <w:pPr>
        <w:pStyle w:val="Normal"/>
        <w:tabs>
          <w:tab w:val="clear" w:pos="720"/>
          <w:tab w:val="left" w:pos="0" w:leader="none"/>
          <w:tab w:val="right" w:pos="8957" w:leader="none"/>
        </w:tabs>
        <w:spacing w:lineRule="atLeast" w:line="240" w:before="282" w:after="0"/>
        <w:ind w:firstLine="288"/>
        <w:rPr/>
      </w:pPr>
      <w:r>
        <w:rPr>
          <w:color w:val="000000"/>
          <w:sz w:val="24"/>
          <w:lang w:val="hu-HU"/>
        </w:rPr>
        <w:t>A nemzetközi befektetők azonban másképp gondolkod</w:t>
        <w:softHyphen/>
        <w:t>tak, és dőlni kezdett a pénz a régióba. Ami persze nem valami emberbaráti gesztus volt, hanem egyszerűen csak az adott</w:t>
      </w:r>
      <w:r>
        <w:rPr>
          <w:sz w:val="24"/>
          <w:lang w:val="hu-HU"/>
        </w:rPr>
        <w:t xml:space="preserve"> időszak globális gazdasági helyzetét tükrözte. Kü</w:t>
        <w:softHyphen/>
        <w:t>lönösen a koreaiak őrültek meg azért, hogy valahol fel</w:t>
        <w:softHyphen/>
        <w:t>használhassák a gazdaságuk által termelt pénzfelesleget. Borzalmasan nehéz lehetett a semmiből előteremteni a szükséges infrastruktúrát, az új település azonban elég közel helyezkedett el Délkelet-Ázsia dinamikusan fejlődő ipari központjaihoz, ahol fölös számban állt rendelkezésre a tervezői tapasztalat és a munkaerő. A legújabb építé</w:t>
        <w:softHyphen/>
        <w:t>szeti technológiák adta lehetőségeket teljes mértékben kihasználva a város magja hét év alatt működőképes és lakott lett. A lehető legjobb pillanatban: a Kínai Népköz</w:t>
        <w:softHyphen/>
        <w:t>társaság ugyanis 2036-ban lerohanta Tajvant, újabb me</w:t>
        <w:softHyphen/>
        <w:t>nekültáradatot zúdítva ezzel a világra.</w:t>
      </w:r>
    </w:p>
    <w:p>
      <w:pPr>
        <w:pStyle w:val="Normal"/>
        <w:tabs>
          <w:tab w:val="clear" w:pos="720"/>
          <w:tab w:val="left" w:pos="0" w:leader="none"/>
          <w:tab w:val="right" w:pos="8957" w:leader="none"/>
        </w:tabs>
        <w:spacing w:lineRule="atLeast" w:line="240" w:before="282" w:after="0"/>
        <w:ind w:firstLine="288"/>
        <w:rPr/>
      </w:pPr>
      <w:r>
        <w:rPr>
          <w:sz w:val="24"/>
          <w:lang w:val="hu-HU"/>
        </w:rPr>
        <w:t>Az elkövetkező évtizedekben Pekingben egymást érték a politikai és gazdasági reformok. Minden egyes ciklus végén tömegesen vándoroltak ki a szakképzett középosz</w:t>
        <w:softHyphen/>
      </w:r>
      <w:r>
        <w:rPr>
          <w:i/>
          <w:sz w:val="24"/>
          <w:lang w:val="hu-HU"/>
        </w:rPr>
        <w:t xml:space="preserve">tály </w:t>
      </w:r>
      <w:r>
        <w:rPr>
          <w:sz w:val="24"/>
          <w:lang w:val="hu-HU"/>
        </w:rPr>
        <w:t>kiábrándult tagjai, és csak egyetlen helyen várták őket tárt karokkal. Miközben Kína egyre szegényebbé és el</w:t>
        <w:softHyphen/>
        <w:t>szigeteltebbé vált, Új-Hongkong felvirágzott. 2056-ra a GDP-je meghaladta Ausztráliáé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rPr/>
      </w:pPr>
      <w:r>
        <w:rPr>
          <w:sz w:val="24"/>
          <w:lang w:val="hu-HU"/>
        </w:rPr>
        <w:t>Kétszeres hangsebesség felett egy háromezer kilomé</w:t>
        <w:softHyphen/>
        <w:t>teres utazás alig tart tovább egy óránál. Távol ülök min</w:t>
        <w:softHyphen/>
        <w:t>den ablaktól, de a szórakoztató-képernyőmet a külvilág látványára kapcsolom, azon szemlélem az alattunk elsu</w:t>
        <w:softHyphen/>
        <w:t>hanó sivatag képét. A fejhallgatókat nem kapcsolom be, nem érdekel a semmitmondó kommentár, arra azonban képtelen vagyok rájönni, hogyan tüntethetem el a zava</w:t>
        <w:softHyphen/>
        <w:t xml:space="preserve">ró szöveges és grafikus magyarázatokat. Végül feladom, és megmondom a </w:t>
      </w:r>
      <w:r>
        <w:rPr>
          <w:b/>
          <w:sz w:val="24"/>
          <w:lang w:val="hu-HU"/>
        </w:rPr>
        <w:t xml:space="preserve">Boss-nak, </w:t>
      </w:r>
      <w:r>
        <w:rPr>
          <w:sz w:val="24"/>
          <w:lang w:val="hu-HU"/>
        </w:rPr>
        <w:t>hogy majd csak akkor éb</w:t>
        <w:softHyphen/>
        <w:t>resszen fel, ha megérkeztünk.</w:t>
      </w:r>
    </w:p>
    <w:p>
      <w:pPr>
        <w:pStyle w:val="Normal"/>
        <w:tabs>
          <w:tab w:val="clear" w:pos="720"/>
          <w:tab w:val="left" w:pos="0" w:leader="none"/>
          <w:tab w:val="right" w:pos="8957" w:leader="none"/>
        </w:tabs>
        <w:spacing w:lineRule="atLeast" w:line="240" w:before="282" w:after="0"/>
        <w:ind w:firstLine="288"/>
        <w:rPr/>
      </w:pPr>
      <w:r>
        <w:rPr>
          <w:sz w:val="24"/>
          <w:lang w:val="hu-HU"/>
        </w:rPr>
        <w:t>Miközben a gép leszáll, monszuneső áztatja a kifutó</w:t>
        <w:softHyphen/>
        <w:t>pályát, azonban öt perccel később vakító napfényre lé</w:t>
        <w:softHyphen/>
        <w:t>pek ki a repülőtérről, a hőség és a pára pedig - egy</w:t>
        <w:softHyphen/>
        <w:t>órányi mesterséges, húszfokos enyheség után - szinte arcul csap.</w:t>
      </w:r>
    </w:p>
    <w:p>
      <w:pPr>
        <w:pStyle w:val="Normal"/>
        <w:tabs>
          <w:tab w:val="clear" w:pos="720"/>
          <w:tab w:val="left" w:pos="0" w:leader="none"/>
          <w:tab w:val="right" w:pos="8957" w:leader="none"/>
        </w:tabs>
        <w:spacing w:lineRule="atLeast" w:line="240" w:before="282" w:after="0"/>
        <w:ind w:firstLine="288"/>
        <w:rPr/>
      </w:pPr>
      <w:r>
        <w:rPr>
          <w:sz w:val="24"/>
          <w:lang w:val="hu-HU"/>
        </w:rPr>
        <w:t>Észak felé a kikötői darukat látom a felhőkarcolók kö</w:t>
        <w:softHyphen/>
        <w:t>zött tornyosulni; kelet felé pedig egy kék foltot, a Carpentaria-öblöt. Épp egy metrólejárat mellett állok, de most, hogy elállt az eső; inkább gyalog indulok el a ho</w:t>
        <w:softHyphen/>
        <w:t xml:space="preserve">tel felé. Most először járok Új-Hongkongban, de a </w:t>
      </w:r>
      <w:r>
        <w:rPr>
          <w:b/>
          <w:sz w:val="24"/>
          <w:lang w:val="hu-HU"/>
        </w:rPr>
        <w:t xml:space="preserve">Déja Vu-ba </w:t>
      </w:r>
      <w:r>
        <w:rPr>
          <w:sz w:val="24"/>
          <w:lang w:val="hu-HU"/>
        </w:rPr>
        <w:t>(Global Visage, 750 $) letöltöttem a naprakész térképet és egy, a városról szóló információcsomagot.</w:t>
      </w:r>
    </w:p>
    <w:p>
      <w:pPr>
        <w:pStyle w:val="Normal"/>
        <w:tabs>
          <w:tab w:val="clear" w:pos="720"/>
          <w:tab w:val="left" w:pos="0" w:leader="none"/>
          <w:tab w:val="right" w:pos="8957" w:leader="none"/>
        </w:tabs>
        <w:spacing w:lineRule="atLeast" w:line="240" w:before="282" w:after="0"/>
        <w:ind w:firstLine="288"/>
        <w:rPr/>
      </w:pPr>
      <w:r>
        <w:rPr>
          <w:sz w:val="24"/>
          <w:lang w:val="hu-HU"/>
        </w:rPr>
        <w:t>Az utcákon egymást váltogatják a korai időkből itt ma</w:t>
        <w:softHyphen/>
        <w:t>radt csillogó fekete tornyok és a modern stílust képviselő épületek: jade- és aranyutánzatból készített homlokzatdí</w:t>
        <w:softHyphen/>
        <w:t>szek, szemet gyönyörködtető fraktálmintázatok tucatnyi kü</w:t>
        <w:softHyphen/>
        <w:t>lönböző méretben. Majdnem minden ház tetején valame</w:t>
        <w:softHyphen/>
        <w:t>lyik nagyobb pénzügyi vagy információs szolgáltató cég logója díszeleg. Nekem mindig is abszurdnak tűnt, hogy a pénznek vagy az adatoknak reklámra van szükségük, a törvények azonban lassan változnak, és az itteni lassez-</w:t>
        <w:softHyphen/>
      </w:r>
      <w:r>
        <w:rPr>
          <w:i/>
          <w:sz w:val="24"/>
          <w:lang w:val="hu-HU"/>
        </w:rPr>
        <w:t xml:space="preserve">faire </w:t>
      </w:r>
      <w:r>
        <w:rPr>
          <w:sz w:val="24"/>
          <w:lang w:val="hu-HU"/>
        </w:rPr>
        <w:t>szabályozás láthatóan több száz transznacionális cé</w:t>
        <w:softHyphen/>
        <w:t>get csábított arra, hogy a székhelyét a liberális gazda</w:t>
        <w:softHyphen/>
        <w:t>ságpolitikát hirdető Új-Hongkongba telepítse át - ha csak addig is, amíg testetlenül egyesülhetnek, hasonlóan a Föld körül keringő szuperszámítógépek között áramló, adómentes adatokhoz.</w:t>
      </w:r>
    </w:p>
    <w:p>
      <w:pPr>
        <w:pStyle w:val="Normal"/>
        <w:tabs>
          <w:tab w:val="clear" w:pos="720"/>
          <w:tab w:val="left" w:pos="0" w:leader="none"/>
          <w:tab w:val="right" w:pos="8957" w:leader="none"/>
        </w:tabs>
        <w:spacing w:lineRule="atLeast" w:line="240" w:before="282" w:after="0"/>
        <w:ind w:firstLine="288"/>
        <w:rPr/>
      </w:pPr>
      <w:r>
        <w:rPr>
          <w:sz w:val="24"/>
          <w:lang w:val="hu-HU"/>
        </w:rPr>
        <w:t>Az utca szintjén a tornyokat teljesen elrejti a kiske</w:t>
        <w:softHyphen/>
        <w:t xml:space="preserve">reskedők alkotta "aljnövényzet". A levegőben egymást érik az angol és </w:t>
      </w:r>
      <w:r>
        <w:rPr>
          <w:i/>
          <w:sz w:val="24"/>
          <w:lang w:val="hu-HU"/>
        </w:rPr>
        <w:t xml:space="preserve">paihua </w:t>
      </w:r>
      <w:r>
        <w:rPr>
          <w:sz w:val="24"/>
          <w:lang w:val="hu-HU"/>
        </w:rPr>
        <w:t>nyelvű hologramok, s mindegyi</w:t>
        <w:softHyphen/>
        <w:t>ken villogó nyilak mutatnak egy keskeny bejárat vagy egy parányi fülke felé, amiket egyébként könnyen szem elől lehetne téveszteni. A bizsuhalmok, gyorsétkezdék és nanokozmetikumok között nagy mennyiségben árulnak processzorokat, neurális modokat és szórakoztató ROM</w:t>
        <w:softHyphen/>
        <w:t>okat i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örülöttem a tömeg jómódúnak tűnik: hivatalnokok, kereskedők, diákok és rengeteg a legjobbfajta turisták</w:t>
        <w:softHyphen/>
        <w:t>ból. A legtöbb északi maximum húszfoknyira merészkedik az Egyenlítő déli oldalára; csak egy kis téli barnaságot szeretne, nem pedig bárrákot. A sztratoszféra évtizedek</w:t>
        <w:softHyphen/>
        <w:t>kel az utolsó, ózonréteget romboló, környezetszennyező anyagok betiltása után is szennyezett maradt - és az Ant</w:t>
        <w:softHyphen/>
        <w:t>arktisz felől minden tavasszal szétterülő "lyuk" még min</w:t>
        <w:softHyphen/>
        <w:t>dig elég komoly veszélyt jelent ahhoz, hogy a földrajzi szé</w:t>
        <w:softHyphen/>
        <w:t>lesség és a rák kockázatának összefüggéseit elemző egyenleteket a fejük tetejére állítsa: a déli mérsékelt égövben sokkal veszélyesebb a napsütés, mint a trópu</w:t>
        <w:softHyphen/>
        <w:t>sokon. Jobb lesz, ha sürgősen kikapcsolom az én vidéki</w:t>
        <w:softHyphen/>
        <w:t>es előítéletemet az UV-sugárzással kapcsolatban, és a fehér bőrt nem a vallási fanatikusokkal, meg a geneti</w:t>
        <w:softHyphen/>
        <w:t>kus tisztaság harcos védelmezőivel hozom összefüggés</w:t>
        <w:softHyphen/>
        <w:t>be. Az itt (vagy a régi Hongkongban) születettek közül nem sokan törődnek a melaninszintjük megemelésével, de elég sok fekete bőrű, európai és ázsiai származású "délit" - azaz ausztráliai születésű bevándorlót - fede</w:t>
        <w:softHyphen/>
        <w:t>zek fel a tömegben ahhoz, hogy ne érezzem magam annyira feltűnően idegennek, mint eddig.</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Renaissance </w:t>
      </w:r>
      <w:r>
        <w:rPr>
          <w:i/>
          <w:sz w:val="24"/>
          <w:lang w:val="hu-HU"/>
        </w:rPr>
        <w:t xml:space="preserve">Hotelt </w:t>
      </w:r>
      <w:r>
        <w:rPr>
          <w:sz w:val="24"/>
          <w:lang w:val="hu-HU"/>
        </w:rPr>
        <w:t>találtam a legkevésbé drágá</w:t>
        <w:softHyphen/>
        <w:t>nak az összes közül, de nekem még ez is zavarba ejtően fényűző: tele van vörös-arany kárpittal és óriási Da Vin</w:t>
        <w:softHyphen/>
        <w:t>ci-reprodukciókkal. Új-Hongkongban nincs olcsó szállás; a csóró hátizsákosok egyszerűen nem kapnak vízumot. Utálom, mikor mások cipelik a csomagomat, de még job</w:t>
        <w:softHyphen/>
        <w:t xml:space="preserve">ban utálom a visszautasításával járó hercehurcát. Mindenfelé diszkrét feliratok figyelmeztetnek arra, hogy ne adjak borravalót; </w:t>
      </w:r>
      <w:r>
        <w:rPr>
          <w:iCs/>
          <w:sz w:val="24"/>
          <w:lang w:val="hu-HU"/>
        </w:rPr>
        <w:t xml:space="preserve">a </w:t>
      </w:r>
      <w:r>
        <w:rPr>
          <w:b/>
          <w:iCs/>
          <w:sz w:val="24"/>
          <w:lang w:val="hu-HU"/>
        </w:rPr>
        <w:t>Déja</w:t>
      </w:r>
      <w:r>
        <w:rPr>
          <w:b/>
          <w:i/>
          <w:sz w:val="24"/>
          <w:lang w:val="hu-HU"/>
        </w:rPr>
        <w:t xml:space="preserve"> </w:t>
      </w:r>
      <w:r>
        <w:rPr>
          <w:b/>
          <w:bCs/>
          <w:sz w:val="24"/>
          <w:lang w:val="hu-HU"/>
        </w:rPr>
        <w:t>Vu-</w:t>
      </w:r>
      <w:r>
        <w:rPr>
          <w:sz w:val="24"/>
          <w:lang w:val="hu-HU"/>
        </w:rPr>
        <w:t>nak azonban más a véle</w:t>
        <w:softHyphen/>
        <w:t>ménye, és közli velem a szokásos százalékokat is.</w:t>
      </w:r>
    </w:p>
    <w:p>
      <w:pPr>
        <w:pStyle w:val="Normal"/>
        <w:tabs>
          <w:tab w:val="clear" w:pos="720"/>
          <w:tab w:val="left" w:pos="0" w:leader="none"/>
          <w:tab w:val="right" w:pos="8957" w:leader="none"/>
        </w:tabs>
        <w:spacing w:lineRule="atLeast" w:line="240" w:before="282" w:after="0"/>
        <w:ind w:firstLine="288"/>
        <w:rPr/>
      </w:pPr>
      <w:r>
        <w:rPr>
          <w:sz w:val="24"/>
          <w:lang w:val="hu-HU"/>
        </w:rPr>
        <w:t>A szobám viszont épp elég kicsi ahhoz, hogy valame</w:t>
        <w:softHyphen/>
        <w:t>lyest megcsappanjon költekező kedvem. A kilátást az Axon épületének egy része jelenti - a homlokzata, amit ízlésesen díszítenek a legjobban fogyó modjaik típusne</w:t>
        <w:softHyphen/>
        <w:t>vei, legalább tucatnyi nyelven, minden irányban megis</w:t>
        <w:softHyphen/>
        <w:t>mételve, amitől az egész úgy néz ki, mint valami abszt</w:t>
        <w:softHyphen/>
        <w:t>rakt, geometriai mintázat. A fekete márványutánzatba vésett betűk nem nagyon vonják magukra a tekintetet, de lehet, hogy ez szándékos; az Axon végül is egy olyan vállalatból nőtt ki, ami "tudatküszöb alatti tanulási eszkö</w:t>
        <w:softHyphen/>
        <w:t>zökkel" házalt - nem hallható vagy nem látható jeleket hordozó audio- és videokazettákkal, mely jeleket elméle</w:t>
        <w:softHyphen/>
        <w:t>tileg „közvetlenül" a tudatalatti fogja fel. Hasonlóan a kor többi önfejlesztő csodaszeréhez, ez is többet nyújtott a placebohatásnál a becsapható vásárlóknak és a milliár</w:t>
        <w:softHyphen/>
        <w:t>doknál a kereskedőknek: segített megteremteni annak a technológiának a piacát, ami - miután egyszer kifej</w:t>
        <w:softHyphen/>
        <w:t>lesztésre került - valóban működött.</w:t>
      </w:r>
    </w:p>
    <w:p>
      <w:pPr>
        <w:pStyle w:val="Normal"/>
        <w:tabs>
          <w:tab w:val="clear" w:pos="720"/>
          <w:tab w:val="left" w:pos="0" w:leader="none"/>
          <w:tab w:val="right" w:pos="8957" w:leader="none"/>
        </w:tabs>
        <w:spacing w:lineRule="atLeast" w:line="240" w:before="282" w:after="0"/>
        <w:ind w:firstLine="288"/>
        <w:rPr/>
      </w:pPr>
      <w:r>
        <w:rPr>
          <w:sz w:val="24"/>
          <w:lang w:val="hu-HU"/>
        </w:rPr>
        <w:t>Kicsomagolok, letusolok, kicsit elkésve előrébb állí</w:t>
        <w:softHyphen/>
        <w:t>tom fél órával a fejemben lévő kronométereket, majd leülök az ágyra, és megpróbálom eldönteni, pontosan hogy is fogom megtalálni Laurát egy tizenkétmilliós vá</w:t>
        <w:softHyphen/>
        <w:t>rosban.</w:t>
      </w:r>
    </w:p>
    <w:p>
      <w:pPr>
        <w:pStyle w:val="Normal"/>
        <w:tabs>
          <w:tab w:val="clear" w:pos="720"/>
          <w:tab w:val="left" w:pos="0" w:leader="none"/>
          <w:tab w:val="right" w:pos="8957" w:leader="none"/>
        </w:tabs>
        <w:spacing w:lineRule="atLeast" w:line="240" w:before="282" w:after="0"/>
        <w:ind w:firstLine="288"/>
        <w:rPr/>
      </w:pPr>
      <w:r>
        <w:rPr>
          <w:sz w:val="24"/>
          <w:lang w:val="hu-HU"/>
        </w:rPr>
        <w:t>A gyászjelentések szerint Han Hsziu-lient december 25-én hamvasztották el. Kétségtelen, hogy a kemencé</w:t>
        <w:softHyphen/>
        <w:t>be került test pontosan olyan volt, mint az övé - noha a valódi Han Hsziu-lien valószínűleg sohasem hagyta el Pertht. Lenyűgöző ez az egész hókuszpókusz a hullákkal, de engem sajnos nem vezet sehová. Ha beszélek valaki</w:t>
        <w:softHyphen/>
        <w:t>vel a temetkezési vállalatnál, akkor azt kockáztatom, hogy felriasztom az emberrablókat. Ugyanez áll a légitársaság csomagkezelőire. Azok, akik a legnagyobb valószínűség</w:t>
        <w:softHyphen/>
        <w:t>gel láthattak valami használhatót, ugyanazok, mint akik a legnagyobb valószínűséggel maguk is részesei voltak a cserén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ehát mi következik mindebből? Továbbra sem tudok semmit az emberrablókról, az indítékaikról, a terveikről. Attól eltekintve, hogy földrajzi értelemben leszűkítettem a keresést, megint a startmezőn állok. És a továbblépés</w:t>
        <w:softHyphen/>
        <w:t>hez nem áll rendelkezésemre más, csak maga Laura, az agykárosodásával, mozgásképtelenül. Ennyi erővel akár egy élettelen tárgyra is vadászhatnék.</w:t>
      </w:r>
    </w:p>
    <w:p>
      <w:pPr>
        <w:pStyle w:val="Normal"/>
        <w:tabs>
          <w:tab w:val="clear" w:pos="720"/>
          <w:tab w:val="left" w:pos="0" w:leader="none"/>
          <w:tab w:val="right" w:pos="8957" w:leader="none"/>
        </w:tabs>
        <w:spacing w:lineRule="atLeast" w:line="240" w:before="282" w:after="0"/>
        <w:ind w:firstLine="288"/>
        <w:rPr/>
      </w:pPr>
      <w:r>
        <w:rPr>
          <w:sz w:val="24"/>
          <w:lang w:val="hu-HU"/>
        </w:rPr>
        <w:t>Ő azonban nem élettelen tárgy, hanem emberi lény, aki épp most lábadozik a csontváza átalakítása után. Lá</w:t>
        <w:softHyphen/>
        <w:t>badozik</w:t>
      </w:r>
      <w:r>
        <w:rPr>
          <w:i/>
          <w:sz w:val="24"/>
          <w:lang w:val="hu-HU"/>
        </w:rPr>
        <w:t xml:space="preserve"> - </w:t>
      </w:r>
      <w:r>
        <w:rPr>
          <w:sz w:val="24"/>
          <w:lang w:val="hu-HU"/>
        </w:rPr>
        <w:t>mivel is jár ez? Szakképzett ápolással, fiziko</w:t>
        <w:softHyphen/>
        <w:t>terápiával - már feltéve, hogy az elrablóit a legkevésbé is érdekli, hogy örökre béna marad-e vagy sem. Orvosi ellátást mindenképpen kapnia kell - ha megér annyit, hogy életben tartsák, akkor nem hagyhatják teljes mér</w:t>
        <w:softHyphen/>
        <w:t>tékben figyelmen kívül az egészségi állapotát. De milyen kezelést, milyen gyógyszereket kaphat? Fogalmam sincs. Tehát jobb, ha minél hamarabb rájövök.</w:t>
      </w:r>
    </w:p>
    <w:p>
      <w:pPr>
        <w:pStyle w:val="Normal"/>
        <w:tabs>
          <w:tab w:val="clear" w:pos="720"/>
          <w:tab w:val="left" w:pos="0" w:leader="none"/>
          <w:tab w:val="right" w:pos="8957" w:leader="none"/>
        </w:tabs>
        <w:spacing w:lineRule="atLeast" w:line="240" w:before="282" w:after="0"/>
        <w:ind w:firstLine="288"/>
        <w:rPr/>
      </w:pPr>
      <w:r>
        <w:rPr>
          <w:sz w:val="24"/>
          <w:lang w:val="hu-HU"/>
        </w:rPr>
        <w:t>Doktor Pangloss a kedvenc információbányászom. Bel</w:t>
        <w:softHyphen/>
        <w:t xml:space="preserve">lával szemben, aki elméletileg titkos adatokat lop, Pangloss legálisan ás elő olyan tényeket, amelyeknek </w:t>
        <w:softHyphen/>
        <w:t>nevetséges módon - pár dollár kifizetése és néhány bil</w:t>
        <w:softHyphen/>
        <w:t>lentyű leütése után mindenki számára hozzáférhetőeknek kellene lenniük. A maszkja azzal a rizsporos parókával és a szépségtapasszal mindig Moliére-t juttatja eszembe, nem pedig Voltaire-t, az akcentusa pedig színtiszta dél-koreai, az információszerző képességeit azonban nem lehet meg</w:t>
        <w:softHyphen/>
        <w:t>kérdőjelezni - átlag harminc másodperc alatt válaszolja meg a kérdéseimet. Saját magam is konzultálhattam vol</w:t>
        <w:softHyphen/>
        <w:t>na ugyanazokkal a szakmai rendszerekkel, adatbázisok</w:t>
        <w:softHyphen/>
        <w:t>kal és könyvtárakkal, csak éppen nekem órákba tellett volna megszerezni ugyanazokat a válaszok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 Laura állapotában lévő beteg kezelésének számos farmakológiai követelménynek kell megfelelni, amelyek mindegyike több különböző szer kombinálásával is kielé</w:t>
        <w:softHyphen/>
        <w:t>gíthető. A helyzetet kissé bonyolítja, hogy a különböző szerek más-más néven kerülnek piacra, ráadásul mind</w:t>
        <w:softHyphen/>
        <w:t>egyiket több helyi forgalmazótól is be lehet szerezni. Pangloss mindezt egy csinos fastruktúrába rendezi az or</w:t>
        <w:softHyphen/>
        <w:t>rom előtt a levegőben, majd az adatcsatornán elküldi az ábra másolatát i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Felhívom Bellát, átküldöm neki a gyógyszerkereske</w:t>
        <w:softHyphen/>
        <w:t>dők listáját, és megkérem, hogy kerítse elő nekem a megrendeléseiket három hónapra visszamenőleg.</w:t>
      </w:r>
    </w:p>
    <w:p>
      <w:pPr>
        <w:pStyle w:val="Normal"/>
        <w:tabs>
          <w:tab w:val="clear" w:pos="720"/>
          <w:tab w:val="left" w:pos="0" w:leader="none"/>
          <w:tab w:val="right" w:pos="8957" w:leader="none"/>
        </w:tabs>
        <w:spacing w:lineRule="atLeast" w:line="240" w:before="282" w:after="0"/>
        <w:ind w:firstLine="288"/>
        <w:rPr/>
      </w:pPr>
      <w:r>
        <w:rPr>
          <w:sz w:val="24"/>
          <w:lang w:val="hu-HU"/>
        </w:rPr>
        <w:t>- Öt órán belül megkapod - mondja. - A jelszavad "nocturno".</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Öt óra. Tíz percig kifelé bámulok az ablakon, próbálok kitalálni valamit, amivel hasznosan tölthetném az időt. Semmi sem jut az eszembe, úgyhogy inkább az evés mel</w:t>
        <w:softHyphen/>
        <w:t>lett döntök.</w:t>
      </w:r>
    </w:p>
    <w:p>
      <w:pPr>
        <w:pStyle w:val="Normal"/>
        <w:tabs>
          <w:tab w:val="clear" w:pos="720"/>
          <w:tab w:val="left" w:pos="0" w:leader="none"/>
          <w:tab w:val="right" w:pos="8957" w:leader="none"/>
        </w:tabs>
        <w:spacing w:lineRule="atLeast" w:line="240" w:before="282" w:after="0"/>
        <w:ind w:firstLine="288"/>
        <w:rPr/>
      </w:pPr>
      <w:r>
        <w:rPr>
          <w:sz w:val="24"/>
          <w:lang w:val="hu-HU"/>
        </w:rPr>
        <w:t>A hotel földszinti étterme zsúfoltnak és drágának tű</w:t>
        <w:softHyphen/>
        <w:t>nik; ezért inkább az utcákon próbálok valami gyorsétkez</w:t>
        <w:softHyphen/>
        <w:t>dét találni. Új-Hongkongnak megvan a maga saját, ere</w:t>
        <w:softHyphen/>
        <w:t>detét tekintve főleg kantoni gyökerű, de helyi sajátossá</w:t>
        <w:softHyphen/>
        <w:t xml:space="preserve">gokkal fűszerezett konyhája - ez utóbbiak közé tartozik az Arnhem-földről behozott krokodilhús is. A </w:t>
      </w:r>
      <w:r>
        <w:rPr>
          <w:b/>
          <w:sz w:val="24"/>
          <w:lang w:val="hu-HU"/>
        </w:rPr>
        <w:t xml:space="preserve">Déja </w:t>
      </w:r>
      <w:r>
        <w:rPr>
          <w:b/>
          <w:bCs/>
          <w:sz w:val="24"/>
          <w:lang w:val="hu-HU"/>
        </w:rPr>
        <w:t>Vu</w:t>
      </w:r>
      <w:r>
        <w:rPr>
          <w:sz w:val="24"/>
          <w:lang w:val="hu-HU"/>
        </w:rPr>
        <w:t xml:space="preserve"> szerint finom, már ha az embert nem zavarja a közvetett kanni</w:t>
        <w:softHyphen/>
        <w:t>balizmus veszélye. Részemről maradok a sült rizsné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ég mindig van egy pár órám, úgyhogy céltalanul bo</w:t>
        <w:softHyphen/>
        <w:t>lyongani kezdek. Azzal áltatom magam, hogy az ügyön fogok gondolkodni, de az igazat megvallva már tele van a hócipőm azzal, hogy ugyanazokat a részleteket ren</w:t>
        <w:softHyphen/>
        <w:t>dezgessem ugyanazokban a végtelen körökben, s inkább hagyom szabadon csapongani a gondolataimat. A csúcs</w:t>
        <w:softHyphen/>
        <w:t>forgalom tömege szorosan körülvesz, feszült, ideges ar</w:t>
        <w:softHyphen/>
        <w:t>cok hullámzanak mindenfelé - ettől általában én is fe</w:t>
        <w:softHyphen/>
        <w:t>szült és ideges leszek, most azonban úgy tűnik, immunis vagyok rá, mintha még nem hangolódtam volna rá telje</w:t>
        <w:softHyphen/>
        <w:t>sen erre a városra, és így nem érintenének meg a han</w:t>
        <w:softHyphen/>
        <w:t>gulatai. .</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Belépek a PanPacific Bank árnyékának mesterséges félhomályába. A torony egy száz emelet magas, patinás arannyal borított henger. A </w:t>
      </w:r>
      <w:r>
        <w:rPr>
          <w:b/>
          <w:sz w:val="24"/>
          <w:lang w:val="hu-HU"/>
        </w:rPr>
        <w:t xml:space="preserve">Déja Vu </w:t>
      </w:r>
      <w:r>
        <w:rPr>
          <w:sz w:val="24"/>
          <w:lang w:val="hu-HU"/>
        </w:rPr>
        <w:t xml:space="preserve">kötelességtudóan elhadarja a turistáknak szánt dumát: </w:t>
      </w:r>
      <w:r>
        <w:rPr>
          <w:i/>
          <w:sz w:val="24"/>
          <w:lang w:val="hu-HU"/>
        </w:rPr>
        <w:t xml:space="preserve">Hszu </w:t>
      </w:r>
      <w:r>
        <w:rPr>
          <w:i/>
          <w:iCs/>
          <w:sz w:val="24"/>
          <w:lang w:val="hu-HU"/>
        </w:rPr>
        <w:t>Csao-csung</w:t>
      </w:r>
      <w:r>
        <w:rPr>
          <w:sz w:val="24"/>
          <w:lang w:val="hu-HU"/>
        </w:rPr>
        <w:t xml:space="preserve"> leghíresebb és legellentmondásosabb </w:t>
      </w:r>
      <w:r>
        <w:rPr>
          <w:i/>
          <w:sz w:val="24"/>
          <w:lang w:val="hu-HU"/>
        </w:rPr>
        <w:t xml:space="preserve">műve, </w:t>
      </w:r>
      <w:r>
        <w:rPr>
          <w:sz w:val="24"/>
          <w:lang w:val="hu-HU"/>
        </w:rPr>
        <w:t>melyet 2063-ban fejezett be. A fémnek látszó burkolat valójában műanyagból készült, a felület fraktáldimenziója páratlan mó</w:t>
        <w:softHyphen/>
        <w:t>don 2.7... A kommentár absztraktabb, mint valami hang</w:t>
        <w:softHyphen/>
        <w:t>hallucináció - sokkal jobban emlékeztet az élethűen el</w:t>
        <w:softHyphen/>
        <w:t>képzelt vagy felidézett beszédre, egy dokumentumfilm eről</w:t>
        <w:softHyphen/>
        <w:t>ködés nélkül megjegyzett hangsávjára. A csel az, hogy a mod a szövegen kívül mást is pumpál magából: azt az érzést, hogy az ember ismerősebbnek találja az épp ak</w:t>
        <w:softHyphen/>
        <w:t>tuális témát, hogy a legmagasztosabb és legintimebb tu</w:t>
        <w:softHyphen/>
        <w:t>dást szerzi meg éppen, és hogy az előre megemésztett apróságok lenyelése során olyannyira megérti a hely szel</w:t>
        <w:softHyphen/>
        <w:t>lemiségének lényegét, hogy otthonosabban mozoghat bármelyik, egész életét itt eltöltött őslakosnál. Minden turista pontosan erre az illúzióra vágyik, én azonban jobb szeretnék egy leheletnyivel kevésbé öntelt lenni.</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z ég villámgyorsan elsötétül, ahogy a nap valóban lenyugszik. </w:t>
      </w:r>
      <w:r>
        <w:rPr>
          <w:b/>
          <w:sz w:val="24"/>
          <w:lang w:val="hu-HU"/>
        </w:rPr>
        <w:t xml:space="preserve">Karen </w:t>
      </w:r>
      <w:r>
        <w:rPr>
          <w:sz w:val="24"/>
          <w:lang w:val="hu-HU"/>
        </w:rPr>
        <w:t>mellettem sétál, eleinte szótlanul, de csak látnom kell a szemem sarkából az alakját, csak érez</w:t>
        <w:softHyphen/>
        <w:t>nem kell bőre finom illatát, hogy jelenléte elvegye ma</w:t>
        <w:softHyphen/>
        <w:t>gányom élét.</w:t>
      </w:r>
    </w:p>
    <w:p>
      <w:pPr>
        <w:pStyle w:val="Normal"/>
        <w:tabs>
          <w:tab w:val="clear" w:pos="720"/>
          <w:tab w:val="left" w:pos="0" w:leader="none"/>
          <w:tab w:val="right" w:pos="8957" w:leader="none"/>
        </w:tabs>
        <w:spacing w:lineRule="atLeast" w:line="240" w:before="282" w:after="0"/>
        <w:ind w:firstLine="288"/>
        <w:rPr/>
      </w:pPr>
      <w:r>
        <w:rPr>
          <w:sz w:val="24"/>
          <w:lang w:val="hu-HU"/>
        </w:rPr>
        <w:t>Rövidesen egy piacon találjuk magunkat. A pultok és asztalok végtelen során szuvenírek, csecsebecsék és high-tech vackok tornyosulnak. Az elárusítóhelyek fölött kavargó, a legrámenősebb kofánál is ördögibb hologra</w:t>
        <w:softHyphen/>
        <w:t>mokból áradó harsány, színes fénykavalkád mindent kü</w:t>
        <w:softHyphen/>
        <w:t>lönös, másvilági színárnyalatba borí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ell nekünk intelligens saláta-mixer? "Gyorsabb és ügyesebb, mint egy mesterszakács-moddal feltuningolt ember "</w:t>
      </w:r>
    </w:p>
    <w:p>
      <w:pPr>
        <w:pStyle w:val="Normal"/>
        <w:tabs>
          <w:tab w:val="clear" w:pos="720"/>
          <w:tab w:val="left" w:pos="0" w:leader="none"/>
          <w:tab w:val="right" w:pos="8957" w:leader="none"/>
        </w:tabs>
        <w:spacing w:lineRule="atLeast" w:line="240" w:before="282" w:after="0"/>
        <w:ind w:firstLine="288"/>
        <w:rPr/>
      </w:pPr>
      <w:r>
        <w:rPr>
          <w:b/>
          <w:sz w:val="24"/>
          <w:lang w:val="hu-HU"/>
        </w:rPr>
        <w:t xml:space="preserve">Karen </w:t>
      </w:r>
      <w:r>
        <w:rPr>
          <w:sz w:val="24"/>
          <w:lang w:val="hu-HU"/>
        </w:rPr>
        <w:t>a fejét rázza.</w:t>
      </w:r>
    </w:p>
    <w:p>
      <w:pPr>
        <w:pStyle w:val="Normal"/>
        <w:tabs>
          <w:tab w:val="clear" w:pos="720"/>
          <w:tab w:val="left" w:pos="0" w:leader="none"/>
          <w:tab w:val="right" w:pos="8957" w:leader="none"/>
        </w:tabs>
        <w:spacing w:lineRule="atLeast" w:line="240" w:before="282" w:after="0"/>
        <w:ind w:firstLine="288"/>
        <w:rPr/>
      </w:pPr>
      <w:r>
        <w:rPr>
          <w:sz w:val="24"/>
          <w:lang w:val="hu-HU"/>
        </w:rPr>
        <w:t>- És ez hogy tetszene? Kulcspótló. "Több mint ezer, aktív vagy passzív kulcs geometriai, elektromos, mágne</w:t>
        <w:softHyphen/>
        <w:t>ses és optikai jellemzőit képes megjegyezni és utánozni." - Nem, nem.</w:t>
      </w:r>
    </w:p>
    <w:p>
      <w:pPr>
        <w:pStyle w:val="Normal"/>
        <w:tabs>
          <w:tab w:val="clear" w:pos="720"/>
          <w:tab w:val="left" w:pos="0" w:leader="none"/>
          <w:tab w:val="right" w:pos="8957" w:leader="none"/>
        </w:tabs>
        <w:spacing w:lineRule="atLeast" w:line="240" w:before="282" w:after="0"/>
        <w:ind w:firstLine="288"/>
        <w:rPr/>
      </w:pPr>
      <w:r>
        <w:rPr>
          <w:sz w:val="24"/>
          <w:lang w:val="hu-HU"/>
        </w:rPr>
        <w:t>- Ugyan már. A szállodai számlám még nem érte el a kvótát. Muszáj vennem valamit, különben soha többé be nem tehetem ide még egyszer a lábam. A Kereskedelmi Kamara meg fogja vétózni a vízumkérelmem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t szólnál egy horoszkóphoz? - biccent egy közeli asztrológusbódé felé.</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Összerándul a gyomr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óta hiszel ebben a marhaságban? - Egy fiatal fiú döbbenten bámulja, hogyan beszélek a nagy semmihez, de a barátja arrébb rángatja, és a fülébe súg valami ma</w:t>
        <w:softHyphen/>
        <w:t>gyarázato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hiszek benne. Csak szórakozt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Ránézek a bódéra, és valahogy kipréselek magamból egy nevetés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sztrológia... egyetlen kurva csillag nélkül. Azt hi</w:t>
        <w:softHyphen/>
        <w:t>szem, ezzel mindent elmondta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Engem szórakozt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Oké - mondom majdnem nyugodtan, pedig a bele</w:t>
        <w:softHyphen/>
        <w:t>im szabályosan görcsbe rándulnak. - Ha neked horosz</w:t>
        <w:softHyphen/>
        <w:t>kóp kell, akkor veszek neked egyet. Április 10. ugye?</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Ne az enyémet kérdezd meg, te bolond - csóválja a fejét. </w:t>
      </w:r>
      <w:r>
        <w:rPr>
          <w:i/>
          <w:sz w:val="24"/>
          <w:lang w:val="hu-HU"/>
        </w:rPr>
        <w:t>- A Lauráé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Rámeredek, aztán vállat vonok. Semmi értelme vitat</w:t>
        <w:softHyphen/>
        <w:t>kozni. A Hilgemann betegeinek adatai még mindig a fe</w:t>
        <w:softHyphen/>
        <w:t>jemben vannak. Laura 2035. augusztus 3-án született.</w:t>
      </w:r>
    </w:p>
    <w:p>
      <w:pPr>
        <w:pStyle w:val="Normal"/>
        <w:tabs>
          <w:tab w:val="clear" w:pos="720"/>
          <w:tab w:val="left" w:pos="0" w:leader="none"/>
          <w:tab w:val="right" w:pos="8957" w:leader="none"/>
        </w:tabs>
        <w:spacing w:lineRule="atLeast" w:line="240" w:before="282" w:after="0"/>
        <w:ind w:firstLine="288"/>
        <w:rPr/>
      </w:pPr>
      <w:r>
        <w:rPr>
          <w:sz w:val="24"/>
          <w:lang w:val="hu-HU"/>
        </w:rPr>
        <w:t>Az asztrológus egy kopaszra borotvált, négy-öt éves lány, tetőtől talpig műselyembe és üveg ékszerekbe öl</w:t>
        <w:softHyphen/>
        <w:t>tözve. Megadom neki Laura adatait. A lány törökülésben kuporog egy párnán, bambusztollal firkál valamit egy pergamenutánzatra. A kézírása gyors, de tagadhatatlanul elegáns; egy kisebb vagyonba kerülhetett a modja - a kézügyesség sohasem volt olcsó. Mikor teleírta a lapot, megfordítja, és a hátoldalára felrója az angol nyelvű ver</w:t>
        <w:softHyphen/>
        <w:t>ziót ís. Odaadom neki a hitelkártyámat, a hüvelykujjamat rányomom a szkennerre. Mikor végre megkapom a per</w:t>
        <w:softHyphen/>
        <w:t>gament, a lány összeteszi a két kezét, és meghajol felém.</w:t>
      </w:r>
    </w:p>
    <w:p>
      <w:pPr>
        <w:pStyle w:val="Normal"/>
        <w:tabs>
          <w:tab w:val="clear" w:pos="720"/>
          <w:tab w:val="left" w:pos="0" w:leader="none"/>
          <w:tab w:val="right" w:pos="8957" w:leader="none"/>
        </w:tabs>
        <w:spacing w:lineRule="atLeast" w:line="240" w:before="282" w:after="0"/>
        <w:ind w:firstLine="288"/>
        <w:rPr/>
      </w:pPr>
      <w:r>
        <w:rPr>
          <w:b/>
          <w:i/>
          <w:sz w:val="24"/>
          <w:lang w:val="hu-HU"/>
        </w:rPr>
        <w:t xml:space="preserve">Karen </w:t>
      </w:r>
      <w:r>
        <w:rPr>
          <w:sz w:val="24"/>
          <w:lang w:val="hu-HU"/>
        </w:rPr>
        <w:t>eltűnt. Elolvasom a jóslatot, ami lényegében arról szól, hogy az üzleti életben siker, a szerelemben boldogság vár az alanyra (sok-sok gyötrelem után, per</w:t>
        <w:softHyphen/>
        <w:t>sze). Összegyűröm a lapot, bedobom egy kukába, és el</w:t>
        <w:softHyphen/>
        <w:t>indulok vissza, a szálloda felé.</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Felcsörgetem Bellát, letöltöm a gyógyszerkereskedők adatállományát, és elkezdek vadászni a mintákra. Nem nagyon bízom a szobám termináljában, úgyhogy fejben végzem az elemzést; a </w:t>
      </w:r>
      <w:r>
        <w:rPr>
          <w:b/>
          <w:sz w:val="24"/>
          <w:lang w:val="hu-HU"/>
        </w:rPr>
        <w:t xml:space="preserve">CypherClerk-nek </w:t>
      </w:r>
      <w:r>
        <w:rPr>
          <w:sz w:val="24"/>
          <w:lang w:val="hu-HU"/>
        </w:rPr>
        <w:t>van egy virtuá</w:t>
        <w:softHyphen/>
        <w:t>lis munkaállomása, a szokásos adatkereső szoftverek bő választékáva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Pangloss öt gyógyszer kategóriát állapított meg. Százki</w:t>
        <w:softHyphen/>
        <w:t>lenc különböző cég rendeli meg mind az ötöt. Nekilátok átböngészni animált szolgáltatásjegyzékeiket a telefonkönyv</w:t>
        <w:softHyphen/>
        <w:t>ben; és nem túl meglepő módon kiderül, hogy szinte mind</w:t>
        <w:softHyphen/>
        <w:t>egyik vagy egy nagyobb kórház, ahol ortopédiai kezeléssel is foglalkoznak, vagy plasztikai sebészet, nagyjából éppen olyasféle ellátásra szakosodva, amilyenre Laurának is szük</w:t>
        <w:softHyphen/>
        <w:t>sége lehet. Orrműtétek, arcműtétek, bordaeltávolítások, kézfej-átalakítás, gerincformálás, lábnyújtás és -rövidítés. Sohasem tudtam elhinni, hogy a divat kedvéért bárki is hajlandó lenne magát alávetni ezeknek a kínzásoknak, de a szemem előtt vigyorgó tucatnyi elégedett páciens ennek épp az ellenkezőjét bizonyítj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Laurát ezen helyek bármelyikén elrejthették; egy meg</w:t>
        <w:softHyphen/>
        <w:t>felelő nagyságú kenőpénz minden kellemetlen kérdezős</w:t>
        <w:softHyphen/>
        <w:t>ködésnek elejét vehette. Azonban minden kívülálló, akit bevonnak az emberrablásba, csak még egy megbízha</w:t>
        <w:softHyphen/>
        <w:t>tatlan amatőr, még egy potenciális spicli. Jobban tették, ha csak magukra támaszkodtak.</w:t>
      </w:r>
    </w:p>
    <w:p>
      <w:pPr>
        <w:pStyle w:val="Normal"/>
        <w:tabs>
          <w:tab w:val="clear" w:pos="720"/>
          <w:tab w:val="left" w:pos="0" w:leader="none"/>
          <w:tab w:val="right" w:pos="8957" w:leader="none"/>
        </w:tabs>
        <w:spacing w:lineRule="atLeast" w:line="240" w:before="282" w:after="0"/>
        <w:ind w:firstLine="288"/>
        <w:rPr/>
      </w:pPr>
      <w:r>
        <w:rPr>
          <w:sz w:val="24"/>
          <w:lang w:val="hu-HU"/>
        </w:rPr>
        <w:t>A lista kilencvenharmadik bejegyzése, a Biomedical Development International, semmi mást nem közöl ma</w:t>
        <w:softHyphen/>
        <w:t>gáról, csak egy animált logót, ami ugyanolyan semmit</w:t>
        <w:softHyphen/>
        <w:t>mondó, mint az intézmény neve - az BDI rövidítés betűi krómcsövekből állnak, folyamatosan forognak, és egy</w:t>
        <w:softHyphen/>
        <w:t>folytában felszikráznak a valószínűtlen szögekből rájuk vetülő reflektorok fényétől. A logó alatt egyetlen sornyi szöveg: Megbízásos kutatások a biotechnológia, az ideg</w:t>
        <w:softHyphen/>
        <w:t xml:space="preserve">technológia és a gyógyszergyártás </w:t>
      </w:r>
      <w:r>
        <w:rPr>
          <w:i/>
          <w:sz w:val="24"/>
          <w:lang w:val="hu-HU"/>
        </w:rPr>
        <w:t xml:space="preserve">minden </w:t>
      </w:r>
      <w:r>
        <w:rPr>
          <w:sz w:val="24"/>
          <w:lang w:val="hu-HU"/>
        </w:rPr>
        <w:t>területé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Átrágom magam a többin is, de az új-hongkongi Csont</w:t>
        <w:softHyphen/>
        <w:t>plasztikai Kutatócsoport kivételével mindegyik vagy pá</w:t>
        <w:softHyphen/>
        <w:t>ciensekre vadászó kórház, vagy valamilyen nagyobb kli</w:t>
        <w:softHyphen/>
        <w:t>nika. Ez persze még semmit sem bizonyít - az viszont biztos, hogy nagyon kíváncsi lennék, miféle megbízásos kutatásokat folytatott mostanában a BDI.</w:t>
      </w:r>
    </w:p>
    <w:p>
      <w:pPr>
        <w:pStyle w:val="Normal"/>
        <w:tabs>
          <w:tab w:val="clear" w:pos="720"/>
          <w:tab w:val="left" w:pos="0" w:leader="none"/>
          <w:tab w:val="right" w:pos="8957" w:leader="none"/>
        </w:tabs>
        <w:spacing w:lineRule="atLeast" w:line="240" w:before="282" w:after="0"/>
        <w:ind w:firstLine="288"/>
        <w:rPr/>
      </w:pPr>
      <w:r>
        <w:rPr>
          <w:sz w:val="24"/>
          <w:lang w:val="hu-HU"/>
        </w:rPr>
        <w:t>Már hívnám Bellát, de aztán meggondolom magam. Ha most közel kerültem valamihez, akkor jobb, ha elővi</w:t>
        <w:softHyphen/>
        <w:t>gyázatosabban járok el. Bella nagyon jó a szakmájában, de egyetlen hacker sem tudja garantálni, hogy nem ve</w:t>
        <w:softHyphen/>
        <w:t>szik észre. Azt pedig igazán nem szeretném, ha az em</w:t>
        <w:softHyphen/>
        <w:t>berrablók pánikba esnének, és megint elszállítanák va</w:t>
        <w:softHyphen/>
        <w:t>lahová Laur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BDI-t megtalálom egy üzleti alkönyvtárban is. Mivel nem jegyzik a tőzsdén, az adatszolgáltatási kötelezett</w:t>
        <w:softHyphen/>
        <w:t>sége minimális. 2065-ben alapították. Teljes egészében egy új-hongkongi állampolgár, Wei Pai-ling tulajdona. Hal</w:t>
        <w:softHyphen/>
        <w:t>lottam már róla; közepesen gazdag vállalkozó, akinek ren</w:t>
        <w:softHyphen/>
        <w:t>geteg jövedelmező, de nem túl látványos érdekeltsége van különböző technológiai cégekben.</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Fél három felé jár az idő. Kikapcsolom </w:t>
      </w:r>
      <w:r>
        <w:rPr>
          <w:i/>
          <w:sz w:val="24"/>
          <w:lang w:val="hu-HU"/>
        </w:rPr>
        <w:t xml:space="preserve">a </w:t>
      </w:r>
      <w:r>
        <w:rPr>
          <w:b/>
          <w:i/>
          <w:sz w:val="24"/>
          <w:lang w:val="hu-HU"/>
        </w:rPr>
        <w:t>CypherClerk</w:t>
        <w:softHyphen/>
      </w:r>
      <w:r>
        <w:rPr>
          <w:sz w:val="24"/>
          <w:lang w:val="hu-HU"/>
        </w:rPr>
        <w:t xml:space="preserve">et, és bevágom magam az ágyba. </w:t>
      </w:r>
      <w:r>
        <w:rPr>
          <w:iCs/>
          <w:sz w:val="24"/>
          <w:lang w:val="hu-HU"/>
        </w:rPr>
        <w:t>Biomedical De</w:t>
        <w:softHyphen/>
        <w:t>velopment</w:t>
      </w:r>
      <w:r>
        <w:rPr>
          <w:sz w:val="24"/>
          <w:lang w:val="hu-HU"/>
        </w:rPr>
        <w:t xml:space="preserve"> International. Most először talán igazam van; lehetséges, hogy valami gyógyszergyártó cég, aminek a terméke szétcseszte Laura agyát, a várható perekre ké</w:t>
        <w:softHyphen/>
        <w:t>szül. Így minden tökéletesen összeállna. Illetve... majd</w:t>
        <w:softHyphen/>
        <w:t xml:space="preserve">nem. Miért törne be a BDI - vagy akit felbéreltek - az emberrablás előtt kétszer is a Hilgemannba, csak azért, hogy kiengedjék Laurát a szobájából? </w:t>
      </w:r>
      <w:r>
        <w:rPr>
          <w:iCs/>
          <w:sz w:val="24"/>
          <w:lang w:val="hu-HU"/>
        </w:rPr>
        <w:t>Miért tenne ilyet bárki is? Elég bizarr Ha pedig azt akarták elhitetni, hogy Laura képes egyedül is megszökni, akkor kivel szórakoztak?</w:t>
      </w:r>
    </w:p>
    <w:p>
      <w:pPr>
        <w:pStyle w:val="Normal"/>
        <w:tabs>
          <w:tab w:val="clear" w:pos="720"/>
          <w:tab w:val="left" w:pos="0" w:leader="none"/>
          <w:tab w:val="right" w:pos="8957" w:leader="none"/>
        </w:tabs>
        <w:spacing w:lineRule="atLeast" w:line="240" w:before="282" w:after="0"/>
        <w:ind w:firstLine="288"/>
        <w:rPr/>
      </w:pPr>
      <w:r>
        <w:rPr>
          <w:sz w:val="24"/>
          <w:lang w:val="hu-HU"/>
        </w:rPr>
        <w:t>Miközben a mennyezetet bámulom, és próbálom ráven</w:t>
        <w:softHyphen/>
        <w:t>ni magam az alvásra, egyre az asztrológusnál történtek jár</w:t>
        <w:softHyphen/>
        <w:t xml:space="preserve">nak a fejemben. </w:t>
      </w:r>
      <w:r>
        <w:rPr>
          <w:b/>
          <w:sz w:val="24"/>
          <w:lang w:val="hu-HU"/>
        </w:rPr>
        <w:t xml:space="preserve">Karennek </w:t>
      </w:r>
      <w:r>
        <w:rPr>
          <w:sz w:val="24"/>
          <w:lang w:val="hu-HU"/>
        </w:rPr>
        <w:t>nem kötelező következetesen viselkednie; néha pont olyan, mint az emlékeimben, néha olyan, amilyennek látni szeretném, néha pedig csak annyi logika van a viselkedésében, mint egy álomban. De mi</w:t>
        <w:softHyphen/>
        <w:t>ért "álmodnám" azt, hogy Laura horoszkópja kell neki? Valami perverzió? Az igazi Karen soha a büdös életben nem tett volna ilyesmit.</w:t>
      </w:r>
    </w:p>
    <w:p>
      <w:pPr>
        <w:pStyle w:val="Normal"/>
        <w:tabs>
          <w:tab w:val="clear" w:pos="720"/>
          <w:tab w:val="left" w:pos="0" w:leader="none"/>
          <w:tab w:val="right" w:pos="8957" w:leader="none"/>
        </w:tabs>
        <w:spacing w:lineRule="atLeast" w:line="240" w:before="282" w:after="0"/>
        <w:ind w:firstLine="288"/>
        <w:rPr/>
      </w:pPr>
      <w:r>
        <w:rPr>
          <w:sz w:val="24"/>
          <w:lang w:val="hu-HU"/>
        </w:rPr>
        <w:t>Próbálok lazítani, felejteni, de egyszerűen nem megy. Az irónia nem tágít tőlem: semmit sem utálok jobban a dolgok jelentésének beteges hajszolásánál - vallás, aszt</w:t>
        <w:softHyphen/>
        <w:t>rológia, mindenféle babonák -, és tessék, mit csinálok: próbálom megfejteni, mit jelenthetnek a halott feleségem</w:t>
        <w:softHyphen/>
        <w:t>ről készült, a tudatalattim által vezérelt hallucinációnak a cselekedetei. Miféle nevetséges szellemidézés e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Horoszkópok. Szerencsés születésnapok. Libabőrös lesz a karom. Ismét felidézem a Hilgemanntól lopott adatokat. Laura 2035. augusztus 3-án született. Egy kicsit korábban a kelleténél; az orvosi feljegyzései szerint a terhesség harminchét-harmincnyolcadik hetében. Ezek szerint a fogam</w:t>
        <w:softHyphen/>
        <w:t>zásnak a 2034. november 15-i hétre kellett esnie. Ta</w:t>
        <w:softHyphen/>
        <w:t>lán épp arra a napra, amelyiken feltűnt a Buboré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z még így önmagában semmit sem jelent nekem. Valószínűleg Karennek sem jelentene semmit. Körülbe</w:t>
        <w:softHyphen/>
        <w:t>lül tízmilliárd ember él ezen a bolygón, akik nagy ívben leszarják, hogy a csillagok épp abban a pillanatban tűn</w:t>
        <w:softHyphen/>
        <w:t>tek el, amikor Laura apja elmen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em mintha ez bármit is számítana, vagy jelentékte</w:t>
        <w:softHyphen/>
        <w:t>lenné, feledhetővé tenné a véletlen egybeesés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kérdés ugyanis az, mit jelent </w:t>
      </w:r>
      <w:r>
        <w:rPr>
          <w:i/>
          <w:sz w:val="24"/>
          <w:lang w:val="hu-HU"/>
        </w:rPr>
        <w:t xml:space="preserve">mindez a </w:t>
      </w:r>
      <w:r>
        <w:rPr>
          <w:sz w:val="24"/>
          <w:lang w:val="hu-HU"/>
        </w:rPr>
        <w:t>Sötétség Gyermekei számár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arcus Duprey a Buborék Napján, a Maine állambeli Hartshaw nevű kisvárosban született, a Föld utolsó tizen</w:t>
        <w:softHyphen/>
        <w:t>hat csillagfényes perce során. Senki sem tudja, hány éves korában kezdett jelentőséget tulajdonítani ennek a tény</w:t>
        <w:softHyphen/>
        <w:t>nek; Duprey nem árulja el, a szülei, a nagyszülei, a néni</w:t>
        <w:softHyphen/>
        <w:t>kéi, a bácsikái, az unokatestvérei, a legtöbb tanára és is</w:t>
        <w:softHyphen/>
        <w:t>merőse pedig mind meghaltak a huszadik születésnapján, amit azzal ünnepelt meg, hogy egy mérgező baktériumtörzs</w:t>
        <w:softHyphen/>
        <w:t>et öntött Hartshaw víztározójába. Harmadik és hetedik osztályos tanárai, akik szerencséjükre akkor épp nem tar</w:t>
        <w:softHyphen/>
        <w:t>tózkodtak a városban; alig emlékeznek rá. Az életben ma</w:t>
        <w:softHyphen/>
        <w:t>radt osztálytársai szerint csendes, egy kicsit talán fensősé</w:t>
        <w:softHyphen/>
        <w:t>ges volt, de nem elég szorgalmas és magába forduló ahhoz, hogy nevetségessé váljon. Karizmatikus? Magá</w:t>
        <w:softHyphen/>
        <w:t>val ragadó? Született vezér? Próféta? Nem, dehogy.</w:t>
      </w:r>
    </w:p>
    <w:p>
      <w:pPr>
        <w:pStyle w:val="Normal"/>
        <w:tabs>
          <w:tab w:val="clear" w:pos="720"/>
          <w:tab w:val="left" w:pos="0" w:leader="none"/>
          <w:tab w:val="right" w:pos="8957" w:leader="none"/>
        </w:tabs>
        <w:spacing w:lineRule="atLeast" w:line="240" w:before="282" w:after="0"/>
        <w:ind w:firstLine="288"/>
        <w:rPr/>
      </w:pPr>
      <w:r>
        <w:rPr>
          <w:sz w:val="24"/>
          <w:lang w:val="hu-HU"/>
        </w:rPr>
        <w:t>Az adatbankok sem árulnak el sokkal többet. A szülei nem voltak vallásosak. Tanulmányait közepes eredménnyel végezte el, iskolai viselkedése nem volt említésre méltó, legalábbis senki sem jegyzett fel nála semmit. A középisko</w:t>
        <w:softHyphen/>
        <w:t>la befejezése után a helyi csatornavállalatnál helyezkedett el, "szakképesítés nélküli és betanított karbantartási mun</w:t>
        <w:softHyphen/>
        <w:t>kák" elvégzése lett a feladata. Kétségtelen, hogy fiatalko</w:t>
        <w:softHyphen/>
        <w:t>rában aktívan látogatta az on-line könyvtárakat, a legtöbb rendszer azonban csak néhány hónapra visszamenőleg tá</w:t>
        <w:softHyphen/>
        <w:t>rolja az adatokat, úgyhogy mire bárkit is érdekelni kezdtek Duprey fiatalkori olvasmányai, a részletes információk már rég az enyészeté lettek. Ha vásárolt is könyveket vagy ROM</w:t>
        <w:softHyphen/>
        <w:t>okat, valószínűleg magával vitte azokat, mikor menekül</w:t>
        <w:softHyphen/>
        <w:t>nie kellett; bérelt szobájában semmilyen személyes tár</w:t>
        <w:softHyphen/>
        <w:t>at nem találtak. (Nem tudom, mire számítottak, mi adott volna magyarázatot a háromezer halottra. Charles Mansonról és Jim Jonesról szóló könyvek? A kamaszkori elidegenedés szenvedéseivel teleírt napló? Egy tarotpakli, vagy egy horoszkóp? Vérrel festett pentagramok a pad</w:t>
        <w:softHyphen/>
        <w:t>lón?</w:t>
      </w:r>
    </w:p>
    <w:p>
      <w:pPr>
        <w:pStyle w:val="Normal"/>
        <w:tabs>
          <w:tab w:val="clear" w:pos="720"/>
          <w:tab w:val="left" w:pos="0" w:leader="none"/>
          <w:tab w:val="right" w:pos="8957" w:leader="none"/>
        </w:tabs>
        <w:spacing w:lineRule="atLeast" w:line="240" w:before="282" w:after="0"/>
        <w:ind w:firstLine="288"/>
        <w:rPr/>
      </w:pPr>
      <w:r>
        <w:rPr>
          <w:sz w:val="24"/>
          <w:lang w:val="hu-HU"/>
        </w:rPr>
        <w:t>Dupreyt csak több mint hat évvel később fogták el Quebec külvárosában lévő rejtekhelyén. Akkorra már vi</w:t>
        <w:softHyphen/>
        <w:t>lágszerte akadtak követői, akik vonatokat és épületeket robbantottak fel, konzerveket mérgeztek meg, vagy gép</w:t>
        <w:softHyphen/>
        <w:t>puskákból nyitottak tüzet a tömegekre. A legtöbb áldoza</w:t>
        <w:softHyphen/>
        <w:t>tukat véletlenszerűen választották ki, de a Gyermekek egyik csoportja meggyilkolta az európai Buborék-kutató csoport hat tagját, amit aztán még sok hasonló merénylet köve</w:t>
        <w:softHyphen/>
        <w:t>tett. A Gyermekek szemében a Buborék-tudomány a leg</w:t>
        <w:softHyphen/>
        <w:t>főbenjáróbb szentségtörés; végül is a Buborék valódi ter</w:t>
        <w:softHyphen/>
        <w:t>mészetének a megértése csak aláásná a látomásukat, amiben az üres ég az általuk beharangozott "Kárhozat Korának" kozmikus léptékű előjele.</w:t>
      </w:r>
    </w:p>
    <w:p>
      <w:pPr>
        <w:pStyle w:val="Normal"/>
        <w:tabs>
          <w:tab w:val="clear" w:pos="720"/>
          <w:tab w:val="left" w:pos="0" w:leader="none"/>
          <w:tab w:val="right" w:pos="8957" w:leader="none"/>
        </w:tabs>
        <w:spacing w:lineRule="atLeast" w:line="240" w:before="282" w:after="0"/>
        <w:ind w:firstLine="288"/>
        <w:rPr/>
      </w:pPr>
      <w:r>
        <w:rPr>
          <w:sz w:val="24"/>
          <w:lang w:val="hu-HU"/>
        </w:rPr>
        <w:t>Dupreyt elég épelméjűnek találták ahhoz, hogy bíróság elé állítsák. Nem volt paranoid skizofrén - nem hallott hangokat, nem voltak látomásai, nem hallucinált többet, mint bármilyen más vallási vezető. Láttam az egyik pszi</w:t>
        <w:softHyphen/>
        <w:t>chiátria szakvélemény kiszivárogtatott változatát; amikor egyenesen rákérdeztek, hogy szerinte a hartshaw-i mé</w:t>
        <w:softHyphen/>
        <w:t xml:space="preserve">szárlás helyes </w:t>
      </w:r>
      <w:r>
        <w:rPr>
          <w:iCs/>
          <w:sz w:val="24"/>
          <w:lang w:val="hu-HU"/>
        </w:rPr>
        <w:t>vagy</w:t>
      </w:r>
      <w:r>
        <w:rPr>
          <w:i/>
          <w:sz w:val="24"/>
          <w:lang w:val="hu-HU"/>
        </w:rPr>
        <w:t xml:space="preserve"> </w:t>
      </w:r>
      <w:r>
        <w:rPr>
          <w:sz w:val="24"/>
          <w:lang w:val="hu-HU"/>
        </w:rPr>
        <w:t>helytelen volt-e, azt válaszolta, hogy érti ugyan ezeket a fogalmakat, de úgy véli, már nem alkalmazhatóak úgy, mint eddig. "A szimmetriájuk meg</w:t>
        <w:softHyphen/>
        <w:t>tört a korábbi univerzumban, most azonban újra helyre</w:t>
        <w:softHyphen/>
        <w:t>állt. A két erő ismét egyesült - a jó és a rossz elválaszt</w:t>
        <w:softHyphen/>
        <w:t>hatatlanok egymástól." A legtöbb válasza ebben a stí</w:t>
        <w:softHyphen/>
        <w:t>lusban hangzott el: kiemelt az eredeti kontextusukból né</w:t>
        <w:softHyphen/>
        <w:t>hány tudományos vagy vallási metaforát, és teljesen eset</w:t>
        <w:softHyphen/>
        <w:t>legesen párosította őket, aminek eredményeképpen ek</w:t>
        <w:softHyphen/>
        <w:t>lektikus következetlenségek és üres aforizmák születtek belőlük. Kvantummiszticizmus, popkozmológia, radikális Gaia ökohalandzsa, keleti transzcendentalizmus, nyugati eszkatológia - a mindenevő Duprey nem válogatott, és ha az eszméket nem is, de a zsargont sikerült egységbe rendeznie. A pszichiáterek nem illették semmilyen név</w:t>
        <w:softHyphen/>
        <w:t>vel az állapotát, de mint kiderült, nem hivatkozhatott a bíróság előtt beszámíthatatlan elmeállapotára.</w:t>
      </w:r>
    </w:p>
    <w:p>
      <w:pPr>
        <w:pStyle w:val="Normal"/>
        <w:tabs>
          <w:tab w:val="clear" w:pos="720"/>
          <w:tab w:val="left" w:pos="0" w:leader="none"/>
          <w:tab w:val="right" w:pos="8957" w:leader="none"/>
        </w:tabs>
        <w:spacing w:lineRule="atLeast" w:line="240" w:before="282" w:after="0"/>
        <w:ind w:firstLine="288"/>
        <w:rPr/>
      </w:pPr>
      <w:r>
        <w:rPr>
          <w:sz w:val="24"/>
          <w:lang w:val="hu-HU"/>
        </w:rPr>
        <w:t>Karen és én együtt néztük a tárgyalás élő közvetítését a kora reggeli órákban; végre-valahára sikerült összehan</w:t>
        <w:softHyphen/>
        <w:t>golnunk a szolgálatbeosztásunkat. Én akkoriban igyekez</w:t>
        <w:softHyphen/>
        <w:t>tem bekerülni a terroristaelhárító egységbe, úgyhogy min</w:t>
        <w:softHyphen/>
        <w:t>den lehetséges információt össze akartam gyűjteni a Gyermekekről. Karen gyakorló orvosként dolgozott a Északi Kórház baleseti osztályán - a munkája gyakran sokkal job</w:t>
        <w:softHyphen/>
        <w:t>ban emlékeztetett egy rendőrére, mint az enyém. Mind</w:t>
        <w:softHyphen/>
        <w:t>kettőnk karrierje épp stagnált; ő már tíz éve kikerült az egyetemről, én pedig tizennégy esztendeje viseltem az egyenruhát. Mindketten úgy éreztük, hogy a lehetősé</w:t>
        <w:softHyphen/>
        <w:t>gek egyre távolabb kerülnek tőlünk.</w:t>
      </w:r>
    </w:p>
    <w:p>
      <w:pPr>
        <w:pStyle w:val="Normal"/>
        <w:tabs>
          <w:tab w:val="clear" w:pos="720"/>
          <w:tab w:val="left" w:pos="0" w:leader="none"/>
          <w:tab w:val="right" w:pos="8957" w:leader="none"/>
        </w:tabs>
        <w:spacing w:lineRule="atLeast" w:line="240" w:before="282" w:after="0"/>
        <w:ind w:firstLine="288"/>
        <w:rPr/>
      </w:pPr>
      <w:r>
        <w:rPr>
          <w:sz w:val="24"/>
          <w:lang w:val="hu-HU"/>
        </w:rPr>
        <w:t>Sem a vád, sem a védelem nem akarta, hogy Duprey szónokolni kezdjen a tárgyalóteremben, vagy bármi olyas</w:t>
        <w:softHyphen/>
        <w:t>mit csináljon, ami feltüzelheti a követőit. Ezért aztán egy</w:t>
        <w:softHyphen/>
        <w:t>szer sem hívták ki a tanúk emelvényére, és alig érintet</w:t>
        <w:softHyphen/>
        <w:t>ték az indíték kérdését. A bizonyíték, ami összekapcsolta a mesterségesen kitenyésztett, génmanipulált baktériumot forgalmazó fegyverkereskedővel (a vád tanújával), bonyo</w:t>
        <w:softHyphen/>
        <w:t>lultan és hosszadalmasan került ismertetésre, de minden szempontból megállta a helyét. A tárgyalás hónapokig hú</w:t>
        <w:softHyphen/>
        <w:t>zódott, a végeredményhez azonban egy pillanatig sem férhetett kétség.</w:t>
      </w:r>
    </w:p>
    <w:p>
      <w:pPr>
        <w:pStyle w:val="Normal"/>
        <w:tabs>
          <w:tab w:val="clear" w:pos="720"/>
          <w:tab w:val="left" w:pos="0" w:leader="none"/>
          <w:tab w:val="right" w:pos="8957" w:leader="none"/>
        </w:tabs>
        <w:spacing w:lineRule="atLeast" w:line="240" w:before="282" w:after="0"/>
        <w:ind w:firstLine="288"/>
        <w:rPr/>
      </w:pPr>
      <w:r>
        <w:rPr>
          <w:sz w:val="24"/>
          <w:lang w:val="hu-HU"/>
        </w:rPr>
        <w:t>A Halley-üstökös nem volt nagy látványosság 2061-ben - legalábbis a Földről nézve. A pályája nem kedvezett az érdeklődőknek; a legközelebbi pontján teljesen beleme</w:t>
        <w:softHyphen/>
        <w:t>rült a napfénybe, s szabad szemmel alig néhány helyről lehetett megfigyelni a bolygón. Egy tucatnyi szonda azért a nyomába eredt; főleg fúziómeghajtású rakéták, amik képesek voltak követni bonyolult pályáját, de néhány ősöreg, eredetileg a Buborékra irányzott űrteleszkópot is újra üzembe helyeztek. Ezek a források aztán lélegzetelállító képeket sugároztak a Földre, és június július so</w:t>
        <w:softHyphen/>
        <w:t>rán majdnem minden este két sztori szerepelt a hírek címoldalán, két kép volt garantáltan látható szinte köz</w:t>
        <w:softHyphen/>
        <w:t xml:space="preserve">vetlenül egymás után: az üstökös, amint sárgásfehér por- </w:t>
        <w:softHyphen/>
        <w:t>és ragyogó kék plazmacsóvákat húzva maga után kibukkan a sötétségből - ha úgy tetszik: a Sötétségből -, és a Nap felé száguld, illetve Marcus Duprey, amint kifejezéstelen arccal ül egy maine-i bíróságon.</w:t>
      </w:r>
    </w:p>
    <w:p>
      <w:pPr>
        <w:pStyle w:val="Normal"/>
        <w:tabs>
          <w:tab w:val="clear" w:pos="720"/>
          <w:tab w:val="left" w:pos="0" w:leader="none"/>
          <w:tab w:val="right" w:pos="8957" w:leader="none"/>
        </w:tabs>
        <w:spacing w:lineRule="atLeast" w:line="240" w:before="282" w:after="0"/>
        <w:ind w:firstLine="288"/>
        <w:rPr/>
      </w:pPr>
      <w:r>
        <w:rPr>
          <w:sz w:val="24"/>
          <w:lang w:val="hu-HU"/>
        </w:rPr>
        <w:t>Augusztus 4-én Dupreyt hatvanezer-nyolcszáznegyven évi börtönbüntetésre ítélték. Kizárólag a hartshaw-i mészár</w:t>
        <w:softHyphen/>
        <w:t xml:space="preserve">lás miatt helyezték vád alá, de 2060-ban és 61-ben sok városban sikeresen léptek fel a Gyermekekkel szemben, és összesen tizenhét kulcsemberüket börtönözték be. A </w:t>
      </w:r>
      <w:r>
        <w:rPr>
          <w:b/>
          <w:sz w:val="24"/>
          <w:lang w:val="hu-HU"/>
        </w:rPr>
        <w:t xml:space="preserve">KÁRHOZAT KORÁNAK VÉGE! </w:t>
      </w:r>
      <w:r>
        <w:rPr>
          <w:sz w:val="24"/>
          <w:lang w:val="hu-HU"/>
        </w:rPr>
        <w:t>- hirdette a NewsLink. A szalagcím alatt egy kép, amin egy Duprey arcvonásait viselő vudu bábuba tizenhét tűt szúrnak, s a sebekből patakzik a vér.</w:t>
      </w:r>
    </w:p>
    <w:p>
      <w:pPr>
        <w:pStyle w:val="Normal"/>
        <w:tabs>
          <w:tab w:val="clear" w:pos="720"/>
          <w:tab w:val="left" w:pos="0" w:leader="none"/>
          <w:tab w:val="right" w:pos="8957" w:leader="none"/>
        </w:tabs>
        <w:spacing w:lineRule="atLeast" w:line="240" w:before="282" w:after="0"/>
        <w:ind w:firstLine="288"/>
        <w:rPr/>
      </w:pPr>
      <w:r>
        <w:rPr>
          <w:sz w:val="24"/>
          <w:lang w:val="hu-HU"/>
        </w:rPr>
        <w:t>Szeptember 4-én meggyilkolták az esküdtszék három volt tagját. (A többieket azonnal védőőrizetbe vették, majd egész életükre szóló rendőri védelmet kaptak; mindazo</w:t>
        <w:softHyphen/>
        <w:t>náltal a mai napig még kettejüket megölté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Október 4-én a bíró túlélte az otthonában ellene elkö</w:t>
        <w:softHyphen/>
        <w:t>vetett bombamerényletet. A kerületi ügyészt és testőrét agyonlőtték egy liftben.</w:t>
      </w:r>
    </w:p>
    <w:p>
      <w:pPr>
        <w:pStyle w:val="Normal"/>
        <w:tabs>
          <w:tab w:val="clear" w:pos="720"/>
          <w:tab w:val="left" w:pos="0" w:leader="none"/>
          <w:tab w:val="right" w:pos="8957" w:leader="none"/>
        </w:tabs>
        <w:spacing w:lineRule="atLeast" w:line="240" w:before="282" w:after="0"/>
        <w:ind w:firstLine="288"/>
        <w:rPr/>
      </w:pPr>
      <w:r>
        <w:rPr>
          <w:sz w:val="24"/>
          <w:lang w:val="hu-HU"/>
        </w:rPr>
        <w:t>November 4-én felrobbantották a tárgyalótermet, ami</w:t>
        <w:softHyphen/>
        <w:t>ben Dupreyt elítélték. Tizenhat ember halt meg.</w:t>
      </w:r>
    </w:p>
    <w:p>
      <w:pPr>
        <w:pStyle w:val="Normal"/>
        <w:tabs>
          <w:tab w:val="clear" w:pos="720"/>
          <w:tab w:val="left" w:pos="0" w:leader="none"/>
          <w:tab w:val="right" w:pos="8957" w:leader="none"/>
        </w:tabs>
        <w:spacing w:lineRule="atLeast" w:line="240" w:before="282" w:after="0"/>
        <w:ind w:firstLine="288"/>
        <w:rPr/>
      </w:pPr>
      <w:r>
        <w:rPr>
          <w:sz w:val="24"/>
          <w:lang w:val="hu-HU"/>
        </w:rPr>
        <w:t>Miért hajlandóak olyan sokan követni Dupreyt, meg</w:t>
        <w:softHyphen/>
        <w:t xml:space="preserve">bosszulni a bebörtönzését? A letartóztatottak egy része született pszichopata volt, akik egyébként is gyilkoltak volna; a Gyermekek csak a kereteket jelentették nekik </w:t>
        <w:softHyphen/>
        <w:t>és a korlátlan fegyver- és robbanószer-utánpótlást. A leg</w:t>
        <w:softHyphen/>
        <w:t xml:space="preserve">többnél azonban más volt a helyzet: azért csatlakoztak a Gyermekekhez, mert egyszerűen nem tudták elfogadni, hogy </w:t>
      </w:r>
      <w:r>
        <w:rPr>
          <w:i/>
          <w:sz w:val="24"/>
          <w:lang w:val="hu-HU"/>
        </w:rPr>
        <w:t xml:space="preserve">kihunytak a csillagok - </w:t>
      </w:r>
      <w:r>
        <w:rPr>
          <w:sz w:val="24"/>
          <w:lang w:val="hu-HU"/>
        </w:rPr>
        <w:t xml:space="preserve">és hogy ez nem jelentett </w:t>
      </w:r>
      <w:r>
        <w:rPr>
          <w:i/>
          <w:sz w:val="24"/>
          <w:lang w:val="hu-HU"/>
        </w:rPr>
        <w:t xml:space="preserve">semmit, </w:t>
      </w:r>
      <w:r>
        <w:rPr>
          <w:sz w:val="24"/>
          <w:lang w:val="hu-HU"/>
        </w:rPr>
        <w:t>nem változtatott meg semmit. Duprey azt hirdet</w:t>
        <w:softHyphen/>
        <w:t xml:space="preserve">te, hogy a Sötétség mindenféle erkölcsi rend végét jelzi </w:t>
        <w:softHyphen/>
        <w:t>és ennél semminek sincs nagyobb jelentősége az emberi lét szempontjából. A követői értelmet akartak adni a vi</w:t>
        <w:softHyphen/>
        <w:t xml:space="preserve">lágnak - meg akarták óvni magukat a Buborék jelentette közönytől - és bevették ezt a sivár végkövetkeztetést. Azzal azonban nem lehet bebizonyítani </w:t>
      </w:r>
      <w:r>
        <w:rPr>
          <w:i/>
          <w:sz w:val="24"/>
          <w:lang w:val="hu-HU"/>
        </w:rPr>
        <w:t xml:space="preserve">minden erkölcsi rend végét, </w:t>
      </w:r>
      <w:r>
        <w:rPr>
          <w:sz w:val="24"/>
          <w:lang w:val="hu-HU"/>
        </w:rPr>
        <w:t>hogy egy távcsövet a Sötétség felé irányí</w:t>
        <w:softHyphen/>
        <w:t>tunk; azt ugyanis semmilyen felszereléssel nem lehet megmérni. Ha az ember hinni akar benne - ha hinnie kell benne - akkor ki kell mennie az utcára, és meg kell valósítania. Létre kell hoznia az erkölcsi rend végé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Buborék huszonhetedik évfordulójának közeledtével a Föld egyetlen városa sem volt mentes a feszültségek</w:t>
        <w:softHyphen/>
        <w:t>től. Duprey bebörtönzői saját magukat választották ki a büntetésre, de a múltban - és különösen november 15</w:t>
        <w:softHyphen/>
        <w:t>-én - a Gyermekek találomra gyilkoltak, azt pedig senki sem hitte, hogy felhagytak volna ezzel a gyakorlattal. Az áruházak megröntgenezték és levetkőztették a vásárlói</w:t>
        <w:softHyphen/>
        <w:t>kat (és újra divatba jött a home-shopping). A vasúti me</w:t>
        <w:softHyphen/>
        <w:t>netrendek teljesen összekuszálódtak a végtelen biztonsá</w:t>
        <w:softHyphen/>
        <w:t>gi ellenőrzések miatt (és reneszánszát élte a telekom</w:t>
        <w:softHyphen/>
        <w:t>munikáció minden létező formáj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ovember 9-én Duprey sajtótájékoztatót tartott a bör</w:t>
        <w:softHyphen/>
        <w:t>tönben. Nem kérdésekre válaszolt, hanem felolvasott egy nyilatkozatot, amiben elítélte az erőszak minden formá</w:t>
        <w:softHyphen/>
        <w:t>ját, és felszólította a követőit, hogy tegyék ugyanezt. Biz</w:t>
        <w:softHyphen/>
        <w:t>tosra mertem volna venni, hogy megvásárolták, vagy rákényszerítették a nyilatkozat megtételére, és erősen kételkedtem abban, hogy bárki is meg tudná mondani, a Gyermekek közül hányan engedelmeskednek majd neki - a média azonban azt sulykolta, hogy a szavai valami</w:t>
        <w:softHyphen/>
        <w:t>féle csodálatos pálfordulást jelentenek, és az biztos, hogy a tömeghisztéria megszűnt. Csak remélni mertem, hogy Duprey követői ugyanolyan könnyen manipulálhatóak, mint a közönséges állampolgárok.</w:t>
      </w:r>
    </w:p>
    <w:p>
      <w:pPr>
        <w:pStyle w:val="Normal"/>
        <w:tabs>
          <w:tab w:val="clear" w:pos="720"/>
          <w:tab w:val="left" w:pos="0" w:leader="none"/>
          <w:tab w:val="right" w:pos="8957" w:leader="none"/>
        </w:tabs>
        <w:spacing w:lineRule="atLeast" w:line="240" w:before="282" w:after="0"/>
        <w:ind w:firstLine="288"/>
        <w:rPr/>
      </w:pPr>
      <w:r>
        <w:rPr>
          <w:iCs/>
          <w:sz w:val="24"/>
          <w:lang w:val="hu-HU"/>
        </w:rPr>
        <w:t>Négy</w:t>
      </w:r>
      <w:r>
        <w:rPr>
          <w:i/>
          <w:sz w:val="24"/>
          <w:lang w:val="hu-HU"/>
        </w:rPr>
        <w:t xml:space="preserve"> </w:t>
      </w:r>
      <w:r>
        <w:rPr>
          <w:sz w:val="24"/>
          <w:lang w:val="hu-HU"/>
        </w:rPr>
        <w:t>nappal később kiborult a bili: Duprey nem a sa</w:t>
        <w:softHyphen/>
        <w:t>ját akaratából beszélt; az egész jelenetet egy bábmoddal rendezték meg. Ráadásul törvénysértő módon: Az Egye</w:t>
        <w:softHyphen/>
        <w:t>sült Államok Legfelsőbb Bírósága csak pár hónappal az</w:t>
        <w:softHyphen/>
        <w:t>előtt erősítette meg, hogy a neurális modok kényszer alatt történő használata a körülményekre való tekintet nélkül alkotmányellenes - és akárhogy is, de Maine állam még csak meg sem próbálta törvényileg engedélyezni a dol</w:t>
        <w:softHyphen/>
        <w:t>got. A börtön igazgatója lemondott. Az állam FBI-igazga</w:t>
        <w:softHyphen/>
        <w:t>tója kiloccsantotta az agyát. S ami sokkal lényegesebb, nehezebb lett volna bármi mást elképzelni, ami jobban feldühíti a Gyermekek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pp hajnali két óra múlt november 15-én, amikor Vincent Lo és én riasztást észleltünk a kikötőben egy kon</w:t>
        <w:softHyphen/>
        <w:t>ténerraktárból. Később az emberek azt kérdezgették tő</w:t>
        <w:softHyphen/>
        <w:t>lünk, hogy lehettünk olyan "vakmerőek", hogy "egyedül" sétáltunk be a "nyilvánvaló" veszélybe. Mit hittek? Hogy a világon naponta előforduló nyolcvanezer rablás mind</w:t>
        <w:softHyphen/>
        <w:t>egyikét potenciális terrortámadásként lehet kezelni, egyen</w:t>
        <w:softHyphen/>
        <w:t>ként körülbelül félmillió dolláros költséggel? Maine a bolygó másik oldalán van. A Gyermekek mindössze egyszer csap</w:t>
        <w:softHyphen/>
        <w:t>tak te Ausztráliában - egy félresikerült bombamerénylet</w:t>
        <w:softHyphen/>
        <w:t>tel, amiben csak a merénylő pusztult el. Hát persze hogy egyenesen odamentünk a raktárba.</w:t>
      </w:r>
    </w:p>
    <w:p>
      <w:pPr>
        <w:pStyle w:val="Normal"/>
        <w:tabs>
          <w:tab w:val="clear" w:pos="720"/>
          <w:tab w:val="left" w:pos="0" w:leader="none"/>
          <w:tab w:val="right" w:pos="8957" w:leader="none"/>
        </w:tabs>
        <w:spacing w:lineRule="atLeast" w:line="240" w:before="282" w:after="0"/>
        <w:ind w:firstLine="288"/>
        <w:rPr/>
      </w:pPr>
      <w:r>
        <w:rPr>
          <w:sz w:val="24"/>
          <w:lang w:val="hu-HU"/>
        </w:rPr>
        <w:t>De azért először az épület biztonsági rendszerére csat</w:t>
        <w:softHyphen/>
        <w:t>lakoztunk rá. A kamerák tanúsága szerint semmi sem tűnt el, valami azonban beindította az egyik mozgásér</w:t>
        <w:softHyphen/>
        <w:t xml:space="preserve">zékelőt. (Valamelyik közeli vasúti járat? Nem ez lett volna az első eset.) A konténerek sorokban álltak; én az egyik folyosón mentem, Vincent egy másikon, miközben a </w:t>
      </w:r>
      <w:r>
        <w:rPr>
          <w:b/>
          <w:sz w:val="24"/>
          <w:lang w:val="hu-HU"/>
        </w:rPr>
        <w:t xml:space="preserve">P2 </w:t>
      </w:r>
      <w:r>
        <w:rPr>
          <w:sz w:val="24"/>
          <w:lang w:val="hu-HU"/>
        </w:rPr>
        <w:t>segítségével egyszerre használhattuk a saját szemünket és a mennyezeten lévő tizenhat kamera bármelyikét (vagy mindegyikét). Bekapcsoltam egy parányi pirotechnikai esz</w:t>
        <w:softHyphen/>
        <w:t>közt, ami véletlenszerűen vékony, színes füstcsíkokat bo</w:t>
        <w:softHyphen/>
        <w:t>csátott teljes, kiterjesztett látóterünkbe - ez a trükk még a legkifinomultabb adatkaméleonokon is kifog. A kame</w:t>
        <w:softHyphen/>
        <w:t>rák rendben voltak. Csak mi ketten tartózkodtunk az épü</w:t>
        <w:softHyphen/>
        <w:t>letben.</w:t>
      </w:r>
    </w:p>
    <w:p>
      <w:pPr>
        <w:pStyle w:val="Normal"/>
        <w:tabs>
          <w:tab w:val="clear" w:pos="720"/>
          <w:tab w:val="left" w:pos="0" w:leader="none"/>
          <w:tab w:val="right" w:pos="8957" w:leader="none"/>
        </w:tabs>
        <w:spacing w:lineRule="atLeast" w:line="240" w:before="282" w:after="0"/>
        <w:ind w:firstLine="288"/>
        <w:rPr/>
      </w:pPr>
      <w:r>
        <w:rPr>
          <w:sz w:val="24"/>
          <w:lang w:val="hu-HU"/>
        </w:rPr>
        <w:t>Pár másodperccel később mindketten éreztük, hogy a padló enyhén remeg. A jobb látószög kedvéért megosztot</w:t>
        <w:softHyphen/>
        <w:t xml:space="preserve">tuk Vincenttel a vizuális adatainkat, </w:t>
      </w:r>
      <w:r>
        <w:rPr>
          <w:i/>
          <w:sz w:val="24"/>
          <w:lang w:val="hu-HU"/>
        </w:rPr>
        <w:t xml:space="preserve">és a </w:t>
      </w:r>
      <w:r>
        <w:rPr>
          <w:b/>
          <w:i/>
          <w:sz w:val="24"/>
          <w:lang w:val="hu-HU"/>
        </w:rPr>
        <w:t xml:space="preserve">P2 </w:t>
      </w:r>
      <w:r>
        <w:rPr>
          <w:sz w:val="24"/>
          <w:lang w:val="hu-HU"/>
        </w:rPr>
        <w:t>hamarosan lokalizálta is a remegés forrását az egyik konténerben, bal</w:t>
        <w:softHyphen/>
        <w:t>ról a második sorban. Már épp át akartam kapcsolni a ka</w:t>
        <w:softHyphen/>
        <w:t>merát infravörösre - hátha úgy észreveszek valamit -, ami</w:t>
        <w:softHyphen/>
        <w:t>kor hirtelen feleslegessé vált a dolog: a konténer egyik fa</w:t>
        <w:softHyphen/>
        <w:t>lán, fent, az egyik sarok közelében áttört egy halvány, áttetsző kék plazmasugár, és lassan elkezdte lefelé halad</w:t>
        <w:softHyphen/>
        <w:t>va elvágni az acéllapo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Vincent lekérdezte a raktár központi nyilvántartását. - Egy Hitachi MA52-es bányászrobot, útban az arany</w:t>
        <w:softHyphen/>
        <w:t>mezők felé - közölte.</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Ezt hallva meghűlt bennem a vér - már amennyire a </w:t>
      </w:r>
      <w:r>
        <w:rPr>
          <w:b/>
          <w:sz w:val="24"/>
          <w:lang w:val="hu-HU"/>
        </w:rPr>
        <w:t xml:space="preserve">P3 </w:t>
      </w:r>
      <w:r>
        <w:rPr>
          <w:sz w:val="24"/>
          <w:lang w:val="hu-HU"/>
        </w:rPr>
        <w:t>megengedte. A konténer tizenöt méter magas volt. Láttam már az MA52-eseket a hávében: úgy néztek ki, mint egy tank és buldózer alaposan túlméretezett ke</w:t>
        <w:softHyphen/>
        <w:t>resztezése, amiből egy tucatnyi, gonosz kinézetű szer</w:t>
        <w:softHyphen/>
        <w:t>számokban végződő acélhajtás eredt. Ezek a vackok sa</w:t>
        <w:softHyphen/>
        <w:t>ját magukat tartották karban, ami magyarázatul szolgált a plazmahegesztőre. Mondanom sem kell, elméletileg egyetlen bányászrobotot sem lehetett volna energiával feltöltve szállítani - és akár fel volt töltve, akár nem, egyiknek sem lett volna szabad szállítás közben spontán felébrednie és úgy döntenie, hogy kiszabadítja magát. A mi példányunkat teljesen átprogramozhatták, és valószínű</w:t>
        <w:softHyphen/>
        <w:t>leg mechanikailag is átalakították. A standard modellek vi</w:t>
        <w:softHyphen/>
        <w:t>selkedését meghatározó szabályokat nyugodtan elfeledhet</w:t>
        <w:softHyphen/>
        <w:t>tük; felesleges lett volna átböngészni a dokumentációját a vészkikapcsoló kódokér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ermészetesen nekünk is volt fegyverünk. A pisztolyaink képesek lettek volna átolvasztani a robot külső páncélza</w:t>
        <w:softHyphen/>
        <w:t>tát - cirka egy évtized ala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rtesítettem az őrsöt a fejleményekről, és erősítést kértem. A plazmasugár elérte a konténer alját, és szabá</w:t>
        <w:softHyphen/>
        <w:t>lyos derékszöget leírva vízszintesre változtatta az irányát.</w:t>
      </w:r>
    </w:p>
    <w:p>
      <w:pPr>
        <w:pStyle w:val="Normal"/>
        <w:tabs>
          <w:tab w:val="clear" w:pos="720"/>
          <w:tab w:val="left" w:pos="0" w:leader="none"/>
          <w:tab w:val="right" w:pos="8957" w:leader="none"/>
        </w:tabs>
        <w:spacing w:lineRule="atLeast" w:line="240" w:before="282" w:after="0"/>
        <w:ind w:firstLine="288"/>
        <w:rPr/>
      </w:pPr>
      <w:r>
        <w:rPr>
          <w:sz w:val="24"/>
          <w:lang w:val="hu-HU"/>
        </w:rPr>
        <w:t>A raktár mennyezetére hat masszív daru volt erősítve, minden konténersor fölé egy. Mire alaposabban szemügy</w:t>
        <w:softHyphen/>
        <w:t>re vehettem volna őket, Vincent már magához is ragadta a vezérlésüket. Sajnos az, amelyik nekünk kellett, az épület másik végében állt, és hihetetlen lassúsággal araszolt fe</w:t>
        <w:softHyphen/>
        <w:t xml:space="preserve">lénk a sínpályáján. Lekértem a </w:t>
      </w:r>
      <w:r>
        <w:rPr>
          <w:b/>
          <w:sz w:val="24"/>
          <w:lang w:val="hu-HU"/>
        </w:rPr>
        <w:t xml:space="preserve">P5 </w:t>
      </w:r>
      <w:r>
        <w:rPr>
          <w:sz w:val="24"/>
          <w:lang w:val="hu-HU"/>
        </w:rPr>
        <w:t>véleményét a sebes</w:t>
        <w:softHyphen/>
        <w:t>ségéről és a távolságáról, majd a plazmasugár teljesít</w:t>
        <w:softHyphen/>
        <w:t>ményéről. A konténer legalább tizenöt másodperccel ha</w:t>
        <w:softHyphen/>
        <w:t>marabb kinyílik, mint ahogy felemelhetnénk. Azonban a második sorban helyezkedett el, a folyosók pedig alig három méter szélesek voltak - az MA52-esnek nem lesz helye kirontani; először szabaddá kell majd tennie maga előtt az utat. Ezzel tizenöt másodpercnél sokkal több időt nyerün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z acélnégyszög elszabadult - majd az alsó élén állva fülsiketítő csikorgással keresztüldőlt a folyosón, míg a szemben lévő falnak nem ütközött. Ahogy a robot lánc</w:t>
        <w:softHyphen/>
        <w:t>talpain elődübörgött amennyire csak tudott, a konténer egy kicsit elcsúszott az ellenkező irányba. Tíz-húsz cen</w:t>
        <w:softHyphen/>
        <w:t>timéternyit, nem több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 nyavalyás! - káromkodott Vincent halkan.</w:t>
      </w:r>
    </w:p>
    <w:p>
      <w:pPr>
        <w:pStyle w:val="Normal"/>
        <w:tabs>
          <w:tab w:val="clear" w:pos="720"/>
          <w:tab w:val="left" w:pos="0" w:leader="none"/>
          <w:tab w:val="right" w:pos="8957" w:leader="none"/>
        </w:tabs>
        <w:spacing w:lineRule="atLeast" w:line="240" w:before="282" w:after="0"/>
        <w:ind w:firstLine="288"/>
        <w:rPr/>
      </w:pPr>
      <w:r>
        <w:rPr>
          <w:sz w:val="24"/>
          <w:lang w:val="hu-HU"/>
        </w:rPr>
        <w:t>A daru fogókarmai leereszkedtek a konténer félrecsú</w:t>
        <w:softHyphen/>
        <w:t>szott tetejére. A rögzítőcsapok - mindegyik olyan vastag, mint a karom - kivágódtak a lyukakat keresve, meglepet</w:t>
        <w:softHyphen/>
        <w:t>ten visszahúzódtak, majd idióta módon még négyszer meg</w:t>
        <w:softHyphen/>
        <w:t>ismételték ugyanezt a mozdulatsort. A fogókarmon vö</w:t>
        <w:softHyphen/>
        <w:t>rös fények villogtak, egy sziréna kétszer felvisított, majd az egész daru leállt.</w:t>
      </w:r>
    </w:p>
    <w:p>
      <w:pPr>
        <w:pStyle w:val="Normal"/>
        <w:tabs>
          <w:tab w:val="clear" w:pos="720"/>
          <w:tab w:val="left" w:pos="0" w:leader="none"/>
          <w:tab w:val="right" w:pos="8957" w:leader="none"/>
        </w:tabs>
        <w:spacing w:lineRule="atLeast" w:line="240" w:before="282" w:after="0"/>
        <w:ind w:firstLine="288"/>
        <w:rPr/>
      </w:pPr>
      <w:r>
        <w:rPr>
          <w:sz w:val="24"/>
          <w:lang w:val="hu-HU"/>
        </w:rPr>
        <w:t>Tiszteletteljes távolságot tartottunk; húsz másodpercbe tellett, míg odaértem a helyszínre - a robot vak oldalára -, amikorra az már elkezdte arrébb taszigálni az útját elzáró konténert. Minden egyes alkalommal, mikor hátragördült, a saját konténere valamelyest előrecsúszott; amikor pedig előrerontott, az ellenkezője történt - de az eredő végül is a hátrafelé volt. A robot még jó pár percig be lesz szorítva, azonban egyre gyorsabban látszott elillanni a remény, hogy sikerül a helyére illeszteni a fogókarmot.</w:t>
      </w:r>
    </w:p>
    <w:p>
      <w:pPr>
        <w:pStyle w:val="Normal"/>
        <w:tabs>
          <w:tab w:val="clear" w:pos="720"/>
          <w:tab w:val="left" w:pos="0" w:leader="none"/>
          <w:tab w:val="right" w:pos="8957" w:leader="none"/>
        </w:tabs>
        <w:spacing w:lineRule="atLeast" w:line="240" w:before="282" w:after="0"/>
        <w:ind w:firstLine="288"/>
        <w:rPr/>
      </w:pPr>
      <w:r>
        <w:rPr>
          <w:sz w:val="24"/>
          <w:lang w:val="hu-HU"/>
        </w:rPr>
        <w:t>Minden konténer oldalára hegesztettek egy létrát. Az MA52-es puszta véletlenségből épp azt az oldalt vágta ki, úgyhogy felmásztam a folyosó másik oldalán lévő kon</w:t>
        <w:softHyphen/>
        <w:t>ténerre, onnan ugrottam át az övére. Sokkal nehezebb</w:t>
        <w:softHyphen/>
        <w:t>nek bizonyult meglengetni a kart, mint hittem; három pár kábelen lógott, ami alaposan megnehezítette és lefékez</w:t>
        <w:softHyphen/>
        <w:t>te a mozgást. Fokozatosan sikerült úgy kiegyenlítenem a kilengésüket, hogy a fogókar eléggé kilengjen az elmoz</w:t>
        <w:softHyphen/>
        <w:t>dult konténer fölé.</w:t>
      </w:r>
    </w:p>
    <w:p>
      <w:pPr>
        <w:pStyle w:val="Normal"/>
        <w:tabs>
          <w:tab w:val="clear" w:pos="720"/>
          <w:tab w:val="left" w:pos="0" w:leader="none"/>
          <w:tab w:val="right" w:pos="8957" w:leader="none"/>
        </w:tabs>
        <w:spacing w:lineRule="atLeast" w:line="240" w:before="282" w:after="0"/>
        <w:ind w:firstLine="288"/>
        <w:rPr/>
      </w:pPr>
      <w:r>
        <w:rPr>
          <w:sz w:val="24"/>
          <w:lang w:val="hu-HU"/>
        </w:rPr>
        <w:t>A többi már csak időzítés kérdése volt.</w:t>
      </w:r>
    </w:p>
    <w:p>
      <w:pPr>
        <w:pStyle w:val="Normal"/>
        <w:tabs>
          <w:tab w:val="clear" w:pos="720"/>
          <w:tab w:val="left" w:pos="0" w:leader="none"/>
          <w:tab w:val="right" w:pos="8957" w:leader="none"/>
        </w:tabs>
        <w:spacing w:lineRule="atLeast" w:line="240" w:before="282" w:after="0"/>
        <w:ind w:firstLine="288"/>
        <w:rPr/>
      </w:pPr>
      <w:r>
        <w:rPr>
          <w:sz w:val="24"/>
          <w:lang w:val="hu-HU"/>
        </w:rPr>
        <w:t>Nem kellett irányítanom Vincentet; a legközelebbi ka</w:t>
        <w:softHyphen/>
        <w:t xml:space="preserve">mera révén tökéletes képet kapott. A </w:t>
      </w:r>
      <w:r>
        <w:rPr>
          <w:b/>
          <w:sz w:val="24"/>
          <w:lang w:val="hu-HU"/>
        </w:rPr>
        <w:t xml:space="preserve">P5 </w:t>
      </w:r>
      <w:r>
        <w:rPr>
          <w:sz w:val="24"/>
          <w:lang w:val="hu-HU"/>
        </w:rPr>
        <w:t>gond nélkül ki tudta számítani a lengő kar mozgásának paramétereit, a konténer csusszanásait azonban nem lehetett megjó</w:t>
        <w:softHyphen/>
        <w:t>solni. A daru szerkezete sem könnyítette meg a dolgun</w:t>
        <w:softHyphen/>
        <w:t>kat - ahányszor utasítást kapott Vincenttöl a konténer megfogására, automatikusan végigment az öt próbálko</w:t>
        <w:softHyphen/>
        <w:t>záson, majd kikapcsolt. A társam csak annyit tehetett, hogy igyekezett minél pontosabban meghatározni a moz</w:t>
        <w:softHyphen/>
        <w:t>gássor elindításának legideálisabb pillanatát. A konténer háromszor csúszott arrébb, romba döntve a számításait. Tudtam, hogy a negyedik lesz az utolsó lehetőségünk. Szélesebb ívben is ki tudtam volna lendíteni a fogókart, de akkor a pályája túl magas lett volna ahhoz, hogy a rögzítőcsapok a helyükre csússzan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mikor végre megtörtént, olyan hihetetlennek, olyan valószínűtlennek tűnt, mint valami visszafelé lejátszott film: varázslatos módon minden a helyére került, mint egy törött váza darabjai. Minden, kivéve egy rögzítőcsapot, ami nevetséges módon egy milliméter törtrészével csú</w:t>
        <w:softHyphen/>
        <w:t>szott a lyuk mellé. Nekiütközött a furat falának és beszo</w:t>
        <w:softHyphen/>
        <w:t>rult, miközben a többi szépen a helyére csúszott. Szinte láttam magam előtt, ahogy mindegyik szépen visszahúzó</w:t>
        <w:softHyphen/>
        <w:t>dik majd, amint valami idióta mikroprocesszor feladja a próbálkozást a miatt a kurva csap miatt.</w:t>
      </w:r>
    </w:p>
    <w:p>
      <w:pPr>
        <w:pStyle w:val="Normal"/>
        <w:tabs>
          <w:tab w:val="clear" w:pos="720"/>
          <w:tab w:val="left" w:pos="0" w:leader="none"/>
          <w:tab w:val="right" w:pos="8957" w:leader="none"/>
        </w:tabs>
        <w:spacing w:lineRule="atLeast" w:line="240" w:before="282" w:after="0"/>
        <w:ind w:firstLine="288"/>
        <w:rPr/>
      </w:pPr>
      <w:r>
        <w:rPr>
          <w:sz w:val="24"/>
          <w:lang w:val="hu-HU"/>
        </w:rPr>
        <w:t>Akkorát rúgtam bele, amekkorát csak bírtam. A helyé</w:t>
        <w:softHyphen/>
        <w:t>re ugrott. Felturbózás ide, felturbózás oda, egy pillanatra szédült örömet éreztem. Átbújtam a kábelek között, és visszaugrottam a folyosó felett a másik konténerre, mi</w:t>
        <w:softHyphen/>
        <w:t>közben az emelőmotorok zajosan életre keltek. Aztán le</w:t>
        <w:softHyphen/>
        <w:t>másztam a létrán, és futásnak eredt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konténer simán a magasba emelkedett; az MA52</w:t>
        <w:softHyphen/>
        <w:t>esnek - jó kétharmad részével még odabent - nem volt más választása, mint vele emelkedni. Ahogy a lánctalpai az útját elzáró konténer tetejének magasságába értek, egy rémült pillanatig azt hittem, hogy megpróbálkozik egy ug</w:t>
        <w:softHyphen/>
        <w:t>rással - a rés azonban túl széles volt. A robot tehetetle</w:t>
        <w:softHyphen/>
        <w:t>nül felemelkedett a mennyezet ötvenméteres magassá</w:t>
        <w:softHyphen/>
        <w:t>gáb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özeledő szirénák hangját hallottam; bármelyik pilla</w:t>
        <w:softHyphen/>
        <w:t>natban megérkezhetett az erősítés. A raktár bejáratánál futottam össze Vincentte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ost már csak meg kell várni a hadsereget, hogy kijöjjön és darabokra lője ezt a kurva gépet.</w:t>
      </w:r>
    </w:p>
    <w:p>
      <w:pPr>
        <w:pStyle w:val="Normal"/>
        <w:numPr>
          <w:ilvl w:val="0"/>
          <w:numId w:val="2"/>
        </w:numPr>
        <w:tabs>
          <w:tab w:val="clear" w:pos="720"/>
          <w:tab w:val="left" w:pos="0" w:leader="none"/>
          <w:tab w:val="right" w:pos="8957" w:leader="none"/>
        </w:tabs>
        <w:spacing w:lineRule="atLeast" w:line="240" w:before="282" w:after="0"/>
        <w:rPr/>
      </w:pPr>
      <w:r>
        <w:rPr>
          <w:sz w:val="24"/>
          <w:lang w:val="hu-HU"/>
        </w:rPr>
        <w:t xml:space="preserve">Nem kell megvárni őket - rázta meg a fejét Vincent. </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Hogy érted ez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 daru biztonsági berendezései sok kívánnivalót hagynak maguk után - válaszolt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xml:space="preserve">Ledobta. </w:t>
      </w:r>
    </w:p>
    <w:p>
      <w:pPr>
        <w:pStyle w:val="Normal"/>
        <w:tabs>
          <w:tab w:val="clear" w:pos="720"/>
          <w:tab w:val="left" w:pos="0" w:leader="none"/>
          <w:tab w:val="right" w:pos="8957" w:leader="none"/>
        </w:tabs>
        <w:spacing w:lineRule="atLeast" w:line="240" w:before="282" w:after="0"/>
        <w:ind w:firstLine="288"/>
        <w:rPr/>
      </w:pPr>
      <w:r>
        <w:rPr>
          <w:sz w:val="24"/>
          <w:lang w:val="hu-HU"/>
        </w:rPr>
        <w:t>Később a törmelékben olyan fegyvereket találtak, amikkel akár egy vagy két kerületet is le lehetett volna rombolni - és csak a Gyermekek hozzá nem értésének köszönhettük, hogy nem ez történt: kiderült, hogy egy má</w:t>
        <w:softHyphen/>
        <w:t>sik raktár biztonsági rendszerét piszkálták meg. Ha nem jött volna időben a riasztás, az egésznek az lett volna a vége, hogy a hadseregnek az utcákon kellett volna elkap</w:t>
        <w:softHyphen/>
        <w:t>nia az MA52-est. Három afrikai városban pontosan ez tör</w:t>
        <w:softHyphen/>
        <w:t>tént, és rengeteg emberéletbe került. Természetesen más</w:t>
        <w:softHyphen/>
        <w:t>hol sem maradtak el a szokásos bombamerényletek: a gyújtóbombáktól kezdve az ideggázgránátokig mindent be</w:t>
        <w:softHyphen/>
        <w:t>vetettek. Nem akartam tudni róluk; ha megláttam a sza</w:t>
        <w:softHyphen/>
        <w:t>lagcímeket, azonnal átkapcsoltam egy másik csatornára. Nem voltam hajlandó ilyen hamar lenyelni az igazat: azt, hogy milyen mikroszkopikus méretű győzelmet arattun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nnak ellenére, hogy egyszerűen csak szerencsénk volt, Vincentet és engem természetesen hősökként ünnepel</w:t>
        <w:softHyphen/>
        <w:t>tek. Egyáltalán nem bántam a dolgot - azt jelentette, hogy gyakorlatilag megkaptam az előléptetést és az áthelye</w:t>
        <w:softHyphen/>
        <w:t>zést a terroristaelhárító egységbe. A média érdeklődése nagyon fárasztott, de összeszorítottam a fogam, és meg</w:t>
        <w:softHyphen/>
        <w:t>vártam, míg lecsillapodik. Karen mélységesen utálta az egészet, és meg tudom érteni; az összes ismerősünk csak erről volt hajlandó beszélni, úgyhogy ő legalább annyira rosszul lehetett a történet ezredszeri meghallgatásától, mint én az elmesélésétől.</w:t>
      </w:r>
    </w:p>
    <w:p>
      <w:pPr>
        <w:pStyle w:val="Normal"/>
        <w:tabs>
          <w:tab w:val="clear" w:pos="720"/>
          <w:tab w:val="left" w:pos="0" w:leader="none"/>
          <w:tab w:val="right" w:pos="8957" w:leader="none"/>
        </w:tabs>
        <w:spacing w:lineRule="atLeast" w:line="240" w:before="282" w:after="0"/>
        <w:ind w:firstLine="288"/>
        <w:rPr/>
      </w:pPr>
      <w:r>
        <w:rPr>
          <w:sz w:val="24"/>
          <w:lang w:val="hu-HU"/>
        </w:rPr>
        <w:t>Csak tovább rontotta a helyzetet, hogy Karen jó szán</w:t>
        <w:softHyphen/>
        <w:t>dékú bátyja betoppant egy vasárnap délután, hóna alatt az összes velem készített interjú felvételével. Egészen addig mindent megtettünk, hogy ne lássuk a riportokat, amiket - mivel a Testület ragaszkodott hozzá - feltur</w:t>
        <w:softHyphen/>
        <w:t>bózva adtam. Most mindet végig kellett néznünk. Karen utált felturbózva látni, talán jobban is, mint én magam. "A zombi kiscserkész" - így hívott ilyenkor, és nem tud</w:t>
        <w:softHyphen/>
        <w:t xml:space="preserve">tam vitatkozni vele; az én arcomat viselő rendőr olyan nyájas, olyan buzgó, olyan szűk látókörű, olyan kibaszottul </w:t>
      </w:r>
      <w:r>
        <w:rPr>
          <w:i/>
          <w:sz w:val="24"/>
          <w:lang w:val="hu-HU"/>
        </w:rPr>
        <w:t xml:space="preserve">józan </w:t>
      </w:r>
      <w:r>
        <w:rPr>
          <w:sz w:val="24"/>
          <w:lang w:val="hu-HU"/>
        </w:rPr>
        <w:t>volt, hogy hányingerem lett tőle, ahányszor csak megláttam. (Lehet, hogy egyesek így születnek, de na</w:t>
        <w:softHyphen/>
        <w:t>gyon kevesen vannak, és általában sajnáljuk őket.)</w:t>
      </w:r>
    </w:p>
    <w:p>
      <w:pPr>
        <w:pStyle w:val="Normal"/>
        <w:tabs>
          <w:tab w:val="clear" w:pos="720"/>
          <w:tab w:val="left" w:pos="0" w:leader="none"/>
          <w:tab w:val="right" w:pos="8957" w:leader="none"/>
        </w:tabs>
        <w:spacing w:lineRule="atLeast" w:line="240" w:before="282" w:after="0"/>
        <w:ind w:firstLine="288"/>
        <w:rPr/>
      </w:pPr>
      <w:r>
        <w:rPr>
          <w:sz w:val="24"/>
          <w:lang w:val="hu-HU"/>
        </w:rPr>
        <w:t>Minden rendőrnek nem kevesebb, mint hat „turbó</w:t>
        <w:softHyphen/>
        <w:t xml:space="preserve">modja" van, </w:t>
      </w:r>
      <w:r>
        <w:rPr>
          <w:b/>
          <w:sz w:val="24"/>
          <w:lang w:val="hu-HU"/>
        </w:rPr>
        <w:t xml:space="preserve">P1-től P6-ig, </w:t>
      </w:r>
      <w:r>
        <w:rPr>
          <w:sz w:val="24"/>
          <w:lang w:val="hu-HU"/>
        </w:rPr>
        <w:t xml:space="preserve">de a </w:t>
      </w:r>
      <w:r>
        <w:rPr>
          <w:b/>
          <w:sz w:val="24"/>
          <w:lang w:val="hu-HU"/>
        </w:rPr>
        <w:t xml:space="preserve">P3 </w:t>
      </w:r>
      <w:r>
        <w:rPr>
          <w:sz w:val="24"/>
          <w:lang w:val="hu-HU"/>
        </w:rPr>
        <w:t xml:space="preserve">idézi elő az aktív szolgálathoz legmegfelelőbb lelkiállapotot, a </w:t>
      </w:r>
      <w:r>
        <w:rPr>
          <w:b/>
          <w:sz w:val="24"/>
          <w:lang w:val="hu-HU"/>
        </w:rPr>
        <w:t xml:space="preserve">P3 </w:t>
      </w:r>
      <w:r>
        <w:rPr>
          <w:sz w:val="24"/>
          <w:lang w:val="hu-HU"/>
        </w:rPr>
        <w:t xml:space="preserve">turbózza </w:t>
      </w:r>
      <w:r>
        <w:rPr>
          <w:iCs/>
          <w:sz w:val="24"/>
          <w:lang w:val="hu-HU"/>
        </w:rPr>
        <w:t>fel</w:t>
      </w:r>
      <w:r>
        <w:rPr>
          <w:i/>
          <w:sz w:val="24"/>
          <w:lang w:val="hu-HU"/>
        </w:rPr>
        <w:t xml:space="preserve"> </w:t>
      </w:r>
      <w:r>
        <w:rPr>
          <w:sz w:val="24"/>
          <w:lang w:val="hu-HU"/>
        </w:rPr>
        <w:t xml:space="preserve">az embert. Mindig is egyértelmű volt a számomra, hogy a </w:t>
      </w:r>
      <w:r>
        <w:rPr>
          <w:b/>
          <w:sz w:val="24"/>
          <w:lang w:val="hu-HU"/>
        </w:rPr>
        <w:t xml:space="preserve">P3 </w:t>
      </w:r>
      <w:r>
        <w:rPr>
          <w:sz w:val="24"/>
          <w:lang w:val="hu-HU"/>
        </w:rPr>
        <w:t>megnyomorítja az agyat - hatékonyan, visszafordít</w:t>
        <w:softHyphen/>
        <w:t>hatóan és előnyösen, de semmi értelme sem lenne há</w:t>
        <w:softHyphen/>
        <w:t>borogni vagy örvendezni emiatt. A turbómodok jobb zsa</w:t>
        <w:softHyphen/>
        <w:t>rut csinálnak az emberből, életeket mentenek meg - és időlegesen elveszik az emberségünk egy részét. Ezzel együtt tudok élni, már ameddig nem dörgölik túl gyakran az orrom alá. A régi, egyáltalán nem szép idők "turbó drog</w:t>
        <w:softHyphen/>
        <w:t>jai" - az érzelmi reakciók elnyomására, az érzékszervek felfokozására, a reakcióidő minimálisra csökkentésére tett durva, tisztán gyógyszerekkel dolgozó kísérletek - renge</w:t>
        <w:softHyphen/>
        <w:t>teg mellékhatással jártak, köztük a felturbózott és ne</w:t>
        <w:softHyphen/>
        <w:t>urális állapotok közötti megjósolhatatlan átváltásokkal, a neurális modok megjelenése azonban megszüntette ezeket a komplikációkat. Életem felosztása egyszerű, éles határvonalú és abszolút: szolgálatban fel varok turbóz</w:t>
        <w:softHyphen/>
        <w:t>va, szolgálaton kívül soha. Nincs helye a bizonytalan</w:t>
        <w:softHyphen/>
        <w:t>ságnak, egyik oldal problémái sem fertőzik meg a másik oldal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Karennek nem voltak a foglalkozásával együtt járó modjai; az orvosok, az örök konzervatívok még akkoriban is szemöldökráncolással fogadták az új technológiákat </w:t>
        <w:softHyphen/>
        <w:t>de többek között a műhiba-biztosítások díjszabásának vál</w:t>
        <w:softHyphen/>
        <w:t>tozása fokozatosan felőrölte az ellenállásuk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December 2-án - csak pár órával azelőtt, hogy az esti hírekben is olvashattam - megtudtam, hogy a kinevezé</w:t>
        <w:softHyphen/>
        <w:t>sem bejárta a szokásos bürokratikus körutat. Ez pénte</w:t>
        <w:softHyphen/>
        <w:t>ken történt, szombaton Karen, én, Vincent és a felesége, Marta, elmentünk vacsorázni, hogy megünnepeljük a nagy eseményt. Vincentnek is felkínáltak egy helyet az egy</w:t>
        <w:softHyphen/>
        <w:t>ségben, ő azonban nem fogadta el.</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Ez elég rossz húzás a karriered szempontjából </w:t>
        <w:softHyphen/>
        <w:t>mondtam, csak félig viccelődve. Eddig nem nagyon adó</w:t>
        <w:softHyphen/>
        <w:t>dott alkalmunk beszélni a dologról; felturbózva szóba sem jöhettek az ilyen témák. - A terroristaelhárítós felfutó terület. Tíz év ebben az egységben, és kiléphetek a tes</w:t>
        <w:softHyphen/>
        <w:t>tülettől. És akkor vár rám egy undorítóan túlfizetett szak</w:t>
        <w:softHyphen/>
        <w:t>értői állás a multikná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zt hiszem, én egyszerűen nem vagyok ilyen ambici</w:t>
        <w:softHyphen/>
        <w:t>ózus - nézett rám furcsán. Azzal megfogta Marta kezét, és gyengéden megszorította. Nem volt valami különleges gesztus, de azóta sem tudom kiverni a fejemből.</w:t>
      </w:r>
    </w:p>
    <w:p>
      <w:pPr>
        <w:pStyle w:val="Normal"/>
        <w:tabs>
          <w:tab w:val="clear" w:pos="720"/>
          <w:tab w:val="left" w:pos="0" w:leader="none"/>
          <w:tab w:val="right" w:pos="8957" w:leader="none"/>
        </w:tabs>
        <w:spacing w:lineRule="atLeast" w:line="240" w:before="282" w:after="0"/>
        <w:ind w:firstLine="288"/>
        <w:rPr/>
      </w:pPr>
      <w:r>
        <w:rPr>
          <w:sz w:val="24"/>
          <w:lang w:val="hu-HU"/>
        </w:rPr>
        <w:t>Vasárnap kora hajnalban ébredtem, és sehogy sem tud</w:t>
        <w:softHyphen/>
        <w:t>tam visszaaludni. Kimásztam az ágyból; Karen mindig ész</w:t>
        <w:softHyphen/>
        <w:t>revette, ha ébren vagyok, és mintha jobban zavarta vol</w:t>
        <w:softHyphen/>
        <w:t>na, mint a hiányom. Leültem a konyhába, próbáltam dön</w:t>
        <w:softHyphen/>
        <w:t>tésre jutni, de csak egyre dühösebb és zavartabb lettem. Utáltam magam, mert egyszer sem jutott eszembe eddig, hogy Karent is veszélybe sodorhatom. Meg kellett volna beszélnünk a dolgot, mielőtt elfogadtam volna a kineve</w:t>
        <w:softHyphen/>
        <w:t>zést - és mégis, már egy ilyen beszélgetés gondolata is obszcénnak tűnt. Hogyan kérdezhettem volna meg tőle? Hogyan ismerhettem volna be neki akár a legkisebb valós veszély lehetőségét is, hogy aztán azt mondjam, hogy az ő beleegyezésével igen, igen, vállalom, elfogadom az ál</w:t>
        <w:softHyphen/>
        <w:t>lást? Ha pedig egyszerűen csak meggondoltam volna ma</w:t>
        <w:softHyphen/>
        <w:t>gam, és nem fogadom el az előléptetést, anélkül hogy megbeszéltem volna vele, akkor a végén úgyis kiszedte volna belőlem, mi volt az oka - és sohasem bocsátotta volna meg, hogy nem kérdeztem meg a véleményét.</w:t>
      </w:r>
    </w:p>
    <w:p>
      <w:pPr>
        <w:pStyle w:val="Normal"/>
        <w:tabs>
          <w:tab w:val="clear" w:pos="720"/>
          <w:tab w:val="left" w:pos="0" w:leader="none"/>
          <w:tab w:val="right" w:pos="8957" w:leader="none"/>
        </w:tabs>
        <w:spacing w:lineRule="atLeast" w:line="240" w:before="282" w:after="0"/>
        <w:ind w:firstLine="288"/>
        <w:rPr/>
      </w:pPr>
      <w:r>
        <w:rPr>
          <w:sz w:val="24"/>
          <w:lang w:val="hu-HU"/>
        </w:rPr>
        <w:t>Odaléptem az ablakhoz, és kinéztem a fényesen meg</w:t>
        <w:softHyphen/>
        <w:t>világított utcára; a Buborék óta mintha évről évre vilá</w:t>
        <w:softHyphen/>
        <w:t>gosabb lenne éjszaka odakint. Két kerékpáros húzott el a ház előtt. Az ablaküveg darabokra törve robbant kife</w:t>
        <w:softHyphen/>
        <w:t>lé, s a szilánkok után én repültem ki az üres kereten.</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turbómodok kéretlenül is életre keltek. Összegömbölyödtem és továbbgurultam az esésből; a </w:t>
      </w:r>
      <w:r>
        <w:rPr>
          <w:b/>
          <w:sz w:val="24"/>
          <w:lang w:val="hu-HU"/>
        </w:rPr>
        <w:t xml:space="preserve">P4 </w:t>
      </w:r>
      <w:r>
        <w:rPr>
          <w:sz w:val="24"/>
          <w:lang w:val="hu-HU"/>
        </w:rPr>
        <w:t>gondoskodott róla. Egy-két másodpercig vérezve, ki</w:t>
        <w:softHyphen/>
        <w:t xml:space="preserve">csavarodva feküdtem az üvegtörmelékben. Hallottam a mögöttem tomboló lángokat, éreztem, hogyan gyorsul fel a szívverésem, és hogyan hűl le a bőröm, amikor a </w:t>
      </w:r>
      <w:r>
        <w:rPr>
          <w:b/>
          <w:sz w:val="24"/>
          <w:lang w:val="hu-HU"/>
        </w:rPr>
        <w:t xml:space="preserve">P1 </w:t>
      </w:r>
      <w:r>
        <w:rPr>
          <w:sz w:val="24"/>
          <w:lang w:val="hu-HU"/>
        </w:rPr>
        <w:t>leállította a perifériális vérkeringésemet - a természetes adrenalinreakció kontrollált formája -, de mivel el vol</w:t>
        <w:softHyphen/>
        <w:t>tam szigetelve a testem izgatottságától, nem tehettem mást, nyugodt és analitikus maradtam. Talpra álltam, és megfordultam, hogy felmérjem a helyzetet. A tető cse</w:t>
        <w:softHyphen/>
        <w:t>repei szétszóródtak a füvön; a bombát bizonyára a pad</w:t>
        <w:softHyphen/>
        <w:t>lástérben, a ház hátsó oldalához közel, valószínűleg pont a hálószoba fölött helyezték el. Láttam a buborékos, zse</w:t>
        <w:softHyphen/>
        <w:t>lészerű anyag foltjait, ahogy kék lángokban lobogva le</w:t>
        <w:softHyphen/>
        <w:t>csorognak a belső falak maradványai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udtam, hogy Karen halott. Nem sebesült meg, nincs veszélyben: halott. Semmi sem állt közte és a bomba között, valószínűleg azonnal meghalt.</w:t>
      </w:r>
    </w:p>
    <w:p>
      <w:pPr>
        <w:pStyle w:val="Normal"/>
        <w:tabs>
          <w:tab w:val="clear" w:pos="720"/>
          <w:tab w:val="left" w:pos="0" w:leader="none"/>
          <w:tab w:val="right" w:pos="8957" w:leader="none"/>
        </w:tabs>
        <w:spacing w:lineRule="atLeast" w:line="240" w:before="282" w:after="0"/>
        <w:ind w:firstLine="288"/>
        <w:rPr/>
      </w:pPr>
      <w:r>
        <w:rPr>
          <w:sz w:val="24"/>
          <w:lang w:val="hu-HU"/>
        </w:rPr>
        <w:t>Rengeteget gondolkodtam ezen azóta, és mindig ugyanarra a végeredményre jutok: ugyanebben a hely</w:t>
        <w:softHyphen/>
        <w:t>zetben minden normális ember visszarohant volna, koc</w:t>
        <w:softHyphen/>
        <w:t>kára tette volna az életét - sokkhatás alatt, megzavarod</w:t>
        <w:softHyphen/>
        <w:t>va, hitetlenkedve, de az elképzelhető legveszélyesebb és leghiábavalóbb dolgot tette volna.</w:t>
      </w:r>
    </w:p>
    <w:p>
      <w:pPr>
        <w:pStyle w:val="Normal"/>
        <w:tabs>
          <w:tab w:val="clear" w:pos="720"/>
          <w:tab w:val="left" w:pos="0" w:leader="none"/>
          <w:tab w:val="right" w:pos="8957" w:leader="none"/>
        </w:tabs>
        <w:spacing w:lineRule="atLeast" w:line="240" w:before="282" w:after="0"/>
        <w:ind w:firstLine="288"/>
        <w:rPr/>
      </w:pPr>
      <w:r>
        <w:rPr>
          <w:sz w:val="24"/>
          <w:lang w:val="hu-HU"/>
        </w:rPr>
        <w:t>A zombi kiscserkész azonban tudta, hogy semmit sem tehet, úgyhogy egyszerűen sarkon fordult és elsétál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s tudva, hogy a holtakon már nem lehet segíteni, figyelmét a túlélőkre koncentrálta.</w:t>
      </w:r>
    </w:p>
    <w:p>
      <w:pPr>
        <w:pStyle w:val="Normal"/>
        <w:tabs>
          <w:tab w:val="clear" w:pos="720"/>
          <w:tab w:val="left" w:pos="0" w:leader="none"/>
          <w:tab w:val="right" w:pos="8957" w:leader="none"/>
        </w:tabs>
        <w:spacing w:lineRule="atLeast" w:line="240" w:before="282" w:after="0"/>
        <w:ind w:firstLine="288"/>
        <w:rPr/>
      </w:pPr>
      <w:r>
        <w:rPr>
          <w:sz w:val="24"/>
          <w:lang w:val="hu-HU"/>
        </w:rPr>
        <w:t>Próbálok egyetlen meggyőző érvet találni amellett, hogy a Gyermekeknek nem lehet közük az ügyhöz, de nem si</w:t>
        <w:softHyphen/>
        <w:t>kerül. Lehet, hogy még sohasem raboltak el a Buborék Napján fogant, szellemi fogyatékos embereket, de két</w:t>
        <w:softHyphen/>
        <w:t>ségtelen, hogy elég nagy a hiány a megfelelő jelöltekben - és hiába nincs rá példa, az egész abszurd bűncselek</w:t>
        <w:softHyphen/>
        <w:t>ménynek van valami tagadhatatlan, jellegzetes, a Gyer</w:t>
        <w:softHyphen/>
        <w:t>mekekre utaló vonása. Az is igaz, hogy legjobb tudomá</w:t>
        <w:softHyphen/>
        <w:t>som szerint Új-Hongkongban nem tevékenykednek, de ez nem jelenti azt, hogy nincs egy sejtjük, egy biztonságos búvóhelyük a városban. Laura becsempészéséhez négy</w:t>
        <w:softHyphen/>
        <w:t>-öt ember is elég lehetett.</w:t>
      </w:r>
    </w:p>
    <w:p>
      <w:pPr>
        <w:pStyle w:val="Normal"/>
        <w:tabs>
          <w:tab w:val="clear" w:pos="720"/>
          <w:tab w:val="left" w:pos="0" w:leader="none"/>
          <w:tab w:val="right" w:pos="8957" w:leader="none"/>
        </w:tabs>
        <w:spacing w:lineRule="atLeast" w:line="240" w:before="282" w:after="0"/>
        <w:rPr>
          <w:sz w:val="24"/>
          <w:lang w:val="hu-HU"/>
        </w:rPr>
      </w:pPr>
      <w:r>
        <w:rPr>
          <w:sz w:val="24"/>
          <w:lang w:val="hu-HU"/>
        </w:rPr>
        <w:tab/>
        <w:t>Fel-alá járkálok a szobában, próbálok higgadt maradni. Inkább felháborodást érzek, mint félelmet - mintha az ügy</w:t>
        <w:softHyphen/>
        <w:t>felemnek kezdettől fogva tudnia kellett volna a dologról, és figyelmeztetnie kellett volna erre a lehetőségre is. A gondolat abszurd, de a tény tény marad: nem vagyok olyan jól megfizetve, hogy holmi kibaszott terroristákkal szara</w:t>
        <w:softHyphen/>
        <w:t>kodjak, különösen a Gyermekekkel nem. Lehet, hogy nem kegyeskedtek másodszor is az életemre törni - láthatólag ezt tették minden túlélő esetében, mintha csak nem akar</w:t>
        <w:softHyphen/>
        <w:t>nák beismerni a kudarcukat -, de eszem ágában sincs felhívni a figyelmüket a létezésemre, vagy okot adni ne</w:t>
        <w:softHyphen/>
        <w:t>kik arra, hogy visszakerüljek a fejvadászaik halállistájára.</w:t>
      </w:r>
    </w:p>
    <w:p>
      <w:pPr>
        <w:pStyle w:val="Normal"/>
        <w:tabs>
          <w:tab w:val="clear" w:pos="720"/>
          <w:tab w:val="left" w:pos="0" w:leader="none"/>
          <w:tab w:val="right" w:pos="8957" w:leader="none"/>
        </w:tabs>
        <w:spacing w:lineRule="atLeast" w:line="240" w:before="282" w:after="0"/>
        <w:ind w:firstLine="288"/>
        <w:rPr/>
      </w:pPr>
      <w:r>
        <w:rPr>
          <w:sz w:val="24"/>
          <w:lang w:val="hu-HU"/>
        </w:rPr>
        <w:t>Felhívom a repteret; hat órakor indul egy járat. Foglal</w:t>
        <w:softHyphen/>
        <w:t>tatok egy helyet. Becsomagolok. Pár perc az egész. Az</w:t>
        <w:softHyphen/>
        <w:t>tán leülök az ágyra, meredten bámulni kezdem a bőrön</w:t>
        <w:softHyphen/>
        <w:t>dömet - és fokozatosan kezdem visszanyerni az ügyre való rálátásomat.</w:t>
      </w:r>
    </w:p>
    <w:p>
      <w:pPr>
        <w:pStyle w:val="Normal"/>
        <w:tabs>
          <w:tab w:val="clear" w:pos="720"/>
          <w:tab w:val="left" w:pos="0" w:leader="none"/>
          <w:tab w:val="right" w:pos="8957" w:leader="none"/>
        </w:tabs>
        <w:spacing w:lineRule="atLeast" w:line="240" w:before="282" w:after="0"/>
        <w:ind w:firstLine="288"/>
        <w:rPr/>
      </w:pPr>
      <w:r>
        <w:rPr>
          <w:sz w:val="24"/>
          <w:lang w:val="hu-HU"/>
        </w:rPr>
        <w:t>Laura tehát a Buborék Napján fogant - vagy egy na</w:t>
        <w:softHyphen/>
        <w:t>gyon közeli időpontban. De ez most információ, vagy csak zaj? A világ összes rendfenntartó testülete hatalmas ka</w:t>
        <w:softHyphen/>
        <w:t>pacitású számítógépekkel vizsgáltatja folyamatosan a Gyermekek mániáit - a dátumokat, a számmisztikai összefüg</w:t>
        <w:softHyphen/>
        <w:t>géseket, az égi együttállásokat, ad nauseam, a végkime</w:t>
        <w:softHyphen/>
        <w:t>rülésig -, és mindig ugyanazok az eredmények jönnek ki: hatalmas fájlok tele látszólagos összefüggésekkel és je</w:t>
        <w:softHyphen/>
        <w:t xml:space="preserve">lentéktelen véletlen egybeesésekkel, egyszóval: több </w:t>
      </w:r>
      <w:r>
        <w:rPr>
          <w:color w:val="FF0000"/>
          <w:sz w:val="24"/>
          <w:lang w:val="hu-HU"/>
        </w:rPr>
        <w:t>terabájtnyi</w:t>
      </w:r>
      <w:r>
        <w:rPr>
          <w:sz w:val="24"/>
          <w:lang w:val="hu-HU"/>
        </w:rPr>
        <w:t xml:space="preserve"> szemét. Így vagy úgy, de körülbelül az összes létező dolog húsz százalékát be lehet úgy állítani, mint ami potenciálisan jelentőséggel bír a Gyermekek számá</w:t>
        <w:softHyphen/>
        <w:t>ra. Mindennek csak az elenyésző része igazi információ; az egész eljárásnak gyakorlatilag annyi haszna van, mint azt feltételezni, hogy akinek ugyanolyan színű a szeme, mint Marcus Dupreynek, az potenciális terrorist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étségtelen, hogy ha bármelyik Gyermek tudomást szerezne Laura fogantatásának dátumáról, akkor óriási jelentőséget tulajdonítana az elrablásának - ezt azonban nevetséges úgy kezelni, mint ami megdönthetetlenül bi</w:t>
        <w:softHyphen/>
        <w:t>zonyítja, hogy valóban közük van az ügyhöz. Nem az a kérdés, hogy mit jelent mindez a Gyermekek számára, ugyanis csak elenyésző része van Duprey tanainak ab</w:t>
        <w:softHyphen/>
        <w:t>ban, hogy igyekeznek kivenni a részüket a világon törté</w:t>
        <w:softHyphen/>
        <w:t>nő összes olyan bűncselekményből, amiben a kozmikus vég előjelét vélik felismer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Szánalmas lenne tehát elfutni előlü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ébként is. A pénzen kívül semmit sem veszíthe</w:t>
        <w:softHyphen/>
        <w:t>tek. Visszaadhatnám a foglalót, ejthetném az ügyet. Ja, és csatlakozhatnék azoknak a táborához, akik annyira berezeltek a Gyermekek tetteitől, hogy megszállottan ku</w:t>
        <w:softHyphen/>
        <w:t>tatják az életükben azokat az eseményeket, amelyek ve</w:t>
        <w:softHyphen/>
        <w:t>szélybe sodorhatják, és Duprey langyos, vértelen mártí</w:t>
        <w:softHyphen/>
        <w:t>romságának minden egyes évfordulóján bezárkóznak a házukba, félelemmel szemlélve még a saját vallásuk ün</w:t>
        <w:softHyphen/>
        <w:t>nepnapjait is.</w:t>
      </w:r>
    </w:p>
    <w:p>
      <w:pPr>
        <w:pStyle w:val="Normal"/>
        <w:tabs>
          <w:tab w:val="clear" w:pos="720"/>
          <w:tab w:val="left" w:pos="0" w:leader="none"/>
          <w:tab w:val="right" w:pos="8957" w:leader="none"/>
        </w:tabs>
        <w:spacing w:lineRule="atLeast" w:line="240" w:before="282" w:after="0"/>
        <w:ind w:firstLine="288"/>
        <w:rPr/>
      </w:pPr>
      <w:r>
        <w:rPr>
          <w:sz w:val="24"/>
          <w:lang w:val="hu-HU"/>
        </w:rPr>
        <w:t>Kicsomagolok. Lassan felkel a nap. Az alvás hiánya most is különös tisztánlátással ajándékoz meg, mintha kiszabadultam vol</w:t>
        <w:softHyphen/>
        <w:t xml:space="preserve">na ez elmém normális működésének börtönéből, mintha valami magasztos, új kapcsolat jött volna létre köztem és a világ között. Utasítom a </w:t>
      </w:r>
      <w:r>
        <w:rPr>
          <w:b/>
          <w:sz w:val="24"/>
          <w:lang w:val="hu-HU"/>
        </w:rPr>
        <w:t xml:space="preserve">Boss-t, </w:t>
      </w:r>
      <w:r>
        <w:rPr>
          <w:sz w:val="24"/>
          <w:lang w:val="hu-HU"/>
        </w:rPr>
        <w:t>hogy kényszerítse vissza az endokrinrendszeremet a megszokott működésébe, s az illúzió hamarosan szertefoszlik.</w:t>
      </w:r>
    </w:p>
    <w:p>
      <w:pPr>
        <w:pStyle w:val="Normal"/>
        <w:tabs>
          <w:tab w:val="clear" w:pos="720"/>
          <w:tab w:val="left" w:pos="0" w:leader="none"/>
          <w:tab w:val="right" w:pos="8957" w:leader="none"/>
        </w:tabs>
        <w:spacing w:lineRule="atLeast" w:line="240" w:before="282" w:after="0"/>
        <w:ind w:firstLine="288"/>
        <w:rPr/>
      </w:pPr>
      <w:r>
        <w:rPr>
          <w:sz w:val="24"/>
          <w:lang w:val="hu-HU"/>
        </w:rPr>
        <w:t>Ahhoz a villámcsapásként belém nyilalló felismeréshez képest, hogy a terroristáknak is közük lehet az ügyhöz, az eddig összegyűjtött információ reménytelenül homályos</w:t>
        <w:softHyphen/>
        <w:t>nak tűnik. De hát el kell indulnom valahonnan - és a Biomedical Deveiopment Intemational az egyetlen olyan társaság a listán, amelynek nincs valami nyilvánvalóan ártatlan oka arra, hogy azt a gyógyszercsomagot vásá</w:t>
        <w:softHyphen/>
        <w:t>rolja, amire Laurának szüksége van. Ha pedig a BDI-nek nincsenek részvényesei, és az adatlopás túl kockázatos, akkor közvetlenebb eszközökkel kell majd kitalálnom, mi</w:t>
        <w:softHyphen/>
        <w:t>lyen kutatásokkal is foglalkoznak tulajdonképpen.</w:t>
      </w:r>
    </w:p>
    <w:p>
      <w:pPr>
        <w:pStyle w:val="Normal"/>
        <w:tabs>
          <w:tab w:val="clear" w:pos="720"/>
          <w:tab w:val="left" w:pos="0" w:leader="none"/>
          <w:tab w:val="right" w:pos="8957" w:leader="none"/>
        </w:tabs>
        <w:spacing w:lineRule="atLeast" w:line="240" w:before="282" w:after="0"/>
        <w:ind w:firstLine="288"/>
        <w:rPr/>
      </w:pPr>
      <w:r>
        <w:rPr>
          <w:sz w:val="24"/>
          <w:lang w:val="hu-HU"/>
        </w:rPr>
        <w:t>A bőröndömből előveszek egy kis dobozt, és óvatosan kinyitom. Az itatóspapír bélésen egy moszkitó szundikál. Nincs meg az a speciális modom, amivel a rovart prog</w:t>
        <w:softHyphen/>
        <w:t>ramozhatnám, a doboz másik rekeszében azonban ott van egy ROM, s az abba égetett ódivatú, szekvenciális szoftverrel meg tudom oldani a feladatot, még ha jóval lassabban is. Kiemelem a chipet és bekapcsolom. Lát</w:t>
        <w:softHyphen/>
        <w:t>hatatlan, modulált infravörös sugarakat kezd árasztani magából, a kézfejem és az arcom bőrébe ültetett, gene</w:t>
        <w:softHyphen/>
        <w:t>tikailag módosított infravörös-érzékelő sejtek pedig fel</w:t>
        <w:softHyphen/>
        <w:t xml:space="preserve">fogják a jeleket. A </w:t>
      </w:r>
      <w:r>
        <w:rPr>
          <w:b/>
          <w:sz w:val="24"/>
          <w:lang w:val="hu-HU"/>
        </w:rPr>
        <w:t xml:space="preserve">RedNet </w:t>
      </w:r>
      <w:r>
        <w:rPr>
          <w:sz w:val="24"/>
          <w:lang w:val="hu-HU"/>
        </w:rPr>
        <w:t>(NeuroComm, 1499 $) érzé</w:t>
        <w:softHyphen/>
        <w:t>keli ezeknek a sejteknek az idegi impulzusait, dekódolja és puffereli az adatoka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programot átküldöm a </w:t>
      </w:r>
      <w:r>
        <w:rPr>
          <w:b/>
          <w:sz w:val="24"/>
          <w:lang w:val="hu-HU"/>
        </w:rPr>
        <w:t xml:space="preserve">Von Neumann-nak </w:t>
      </w:r>
      <w:r>
        <w:rPr>
          <w:sz w:val="24"/>
          <w:lang w:val="hu-HU"/>
        </w:rPr>
        <w:t>(Continental BioLogic, 3150 $). A neurális hálózatok nem túl hatékonyan szimulálják az általános célú számítógé</w:t>
        <w:softHyphen/>
        <w:t>peket - ezért van szükség a "fejbe épített számítógépek" helyett speciális, fizikailag a feladatukra optimalizált modokra. Azonban senki sem képes megvásárolni a pia</w:t>
        <w:softHyphen/>
        <w:t>con lévő összes modot - és valószínűleg a normál agy</w:t>
        <w:softHyphen/>
        <w:t>funkciók is károsodnának, ha valaki ilyen sok idegsejtjét különítené el a számukra. Úgyhogy akármilyen maradi is, néha egy szekvenciális szoftverrel teli ROM betöltése az egyetlen praktikus megoldás.</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w:t>
      </w:r>
      <w:r>
        <w:rPr>
          <w:b/>
          <w:bCs/>
          <w:sz w:val="24"/>
          <w:lang w:val="hu-HU"/>
        </w:rPr>
        <w:t>Culex explorator</w:t>
      </w:r>
      <w:r>
        <w:rPr>
          <w:sz w:val="24"/>
          <w:lang w:val="hu-HU"/>
        </w:rPr>
        <w:t xml:space="preserve"> - a felderítő-moszkitó - teljesen szerves, azonban nagymértékben át van alakítva, mind genetikailag, mint idegsebészetileg. A genetikai beavat</w:t>
        <w:softHyphen/>
        <w:t>kozások jelentős része egyszerűen azt a célt szolgálja, hogy a kifejlett rovarnak elég idegsejtje legyen a nanoszerkezetek - és természetesen a saját infravörös érzékelője - befogadására. A fejemben lévő menükből kiválasztom a kívánt viselkedési paramétereket, várok öt percet, amíg a program a moszkitó neurális mintázatá</w:t>
        <w:softHyphen/>
        <w:t>nak megfelelően átkódolja őket, majd a maximális jelerős</w:t>
        <w:softHyphen/>
        <w:t xml:space="preserve">ség érdekében a két tenyerem közé veszem a dobozt, és átküldöm gaz utasításaimat a rovar parányi agyába. A </w:t>
      </w:r>
      <w:r>
        <w:rPr>
          <w:b/>
          <w:sz w:val="24"/>
          <w:lang w:val="hu-HU"/>
        </w:rPr>
        <w:t xml:space="preserve">RedNet </w:t>
      </w:r>
      <w:r>
        <w:rPr>
          <w:sz w:val="24"/>
          <w:lang w:val="hu-HU"/>
        </w:rPr>
        <w:t>protokolljában szinte végtelen számú hibaellenőr</w:t>
        <w:softHyphen/>
        <w:t>zés kapott helyet, de azért visszaolvastatom az adato</w:t>
        <w:softHyphen/>
        <w:t>kat. Minden rendben, az átvitel tökéletesen sikerül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földalattihoz vezető utam során meg kell állapítanom, hogy az utcák még ebben a korai órában sem nevezhe</w:t>
        <w:softHyphen/>
        <w:t>tők üresnek. Büfések állnak gőzölgő taligáik mellett, vá</w:t>
        <w:softHyphen/>
        <w:t>sárlóik köréjük tódulnak, és tudomást sem vesznek az élel</w:t>
        <w:softHyphen/>
        <w:t xml:space="preserve">miszer-automaták csábosan fotózott - viszont szagtalan </w:t>
        <w:softHyphen/>
        <w:t>hologramjairól. Veszek egy adag tésztát, és meg sem áll</w:t>
        <w:softHyphen/>
        <w:t>va befalom. Vasalt öltönyös hivatalnokok, bankárok és adatbrókerek sietnek el mellettem - bármelyikük nyugod</w:t>
        <w:softHyphen/>
        <w:t>tan dolgozhatna az otthonában, a koponyáján belül is, sőt a modok segítségével még élvezhetnék is a munkáju</w:t>
        <w:softHyphen/>
        <w:t>kat: Vonakodom elismerni, hogy ezeknek a rohanó, esernyőjüket lóbáló, saját fontosságukat sugárzó infokratáknak a látványa bizonyos értelemben azt erősíti meg bennem, hogy van még valami emberi ebben a világban. A fény hirtelen elhomályosul, felnézek, és látom, hogy két ka</w:t>
        <w:softHyphen/>
        <w:t>vargó szürke felhő szinte versenyt fut az égen. Pár má</w:t>
        <w:softHyphen/>
        <w:t>sodperc, és már bőrig is ázta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Új-Hongkong szíve, a kutatási és fejlesztési terület, húsz kilométerre nyugatra fekszik a városközponttól. A föld</w:t>
        <w:softHyphen/>
        <w:t>alattiból a betonépületek szinte teljesen sivár világába lépek ki. A betonkockákat körülvevő pázsit olyan tökéle</w:t>
        <w:softHyphen/>
        <w:t>tes, hogy komoly kétségeim vannak a valódiságát illetően. Errefelé szinte botrányosan tágas a tér a város zsúfoltsága és tornyai után. Sok gyár és laboratórium tizenöt-húsz eme</w:t>
        <w:softHyphen/>
        <w:t>let magas, de az utcák elég szélesek, a parkok pedig pont elég tágasak ahhoz, hogy az épületek ne keltsék a zsú</w:t>
        <w:softHyphen/>
        <w:t>foltság benyomását az ég háttere előtt - ami a szeszé</w:t>
        <w:softHyphen/>
        <w:t>lyes időjárás következtében már megint kéken ragyog mindenfelé.</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egállok, és kirázom a Culex-et a dobozából a tenye</w:t>
        <w:softHyphen/>
        <w:t>remre; belekapaszkodik a bőrömbe. Felemelem a szemem elé; alig tudom kivenni a tora oldalára tapadó tizenkét adat</w:t>
        <w:softHyphen/>
        <w:t>kaméleon parányi pöttyeit. Ujjaimat lazán begörbítem, és ismét elindulok. Nem könnyű hanyag testtartást felvenni egy húszezer dolláros szerkezettel az ember kezéb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földalattitól északra elterülő, labirintusszerű terület magán viseli annak minden jegyét, hogy valaha néhány különálló, öntudatosan tervezett "tudományos parkból" állt, amelyek azóta benőtték a köztük hagyott szabad teret is. Bizonyára mindegyiknek megvolt a maga szabá</w:t>
        <w:softHyphen/>
        <w:t>lyos - még ha bizarr is -, avantgárd utcaterve, a maga egyedi szimmetriájával és hierarchiájával, és bizonyos mértékig mindegyik sikeresen ki is terjesztette a maga mintázatát a határain túlra is, azonban ahol két egymás</w:t>
        <w:softHyphen/>
        <w:t>hoz nem illő koncepció találkozott, ott a végeredményre csak egyetlen jelző illik: beteges. A BDI egy zsákutca végében áll - ami eleve kizárja, hogy egy unatkozó tu</w:t>
        <w:softHyphen/>
        <w:t>ristát utánozva közönyösen elsétáljak a főbejárata előtt -, de annyira átszövik az egész területet a kis utcácskák hajszálcsöveinek ágai, hogy minden bizonnyal sikerül megközelítenem az épület hátulját, miközben látszólag valami teljesen más célpont felé igyekezem.</w:t>
      </w:r>
    </w:p>
    <w:p>
      <w:pPr>
        <w:pStyle w:val="Normal"/>
        <w:tabs>
          <w:tab w:val="clear" w:pos="720"/>
          <w:tab w:val="left" w:pos="0" w:leader="none"/>
          <w:tab w:val="right" w:pos="8957" w:leader="none"/>
        </w:tabs>
        <w:spacing w:lineRule="atLeast" w:line="240" w:before="282" w:after="0"/>
        <w:ind w:firstLine="288"/>
        <w:rPr/>
      </w:pPr>
      <w:r>
        <w:rPr>
          <w:sz w:val="24"/>
          <w:lang w:val="hu-HU"/>
        </w:rPr>
        <w:t>Az utcák csendesek; még a madarak énekét is hallom. Egy mellettem elhaladó kerékpáros zavartan visszanéz rám; nem látok rajtam kívül egyetlen más gyalogost sem, és már most úgy érzem magam, mint egy betolakodó - pe</w:t>
        <w:softHyphen/>
        <w:t>dig az még odébb van. Az utcák ugyan közterületnek szá</w:t>
        <w:softHyphen/>
        <w:t>mítanak, de mindegyik magánterülethez vezet. Ha eset</w:t>
        <w:softHyphen/>
        <w:t>leg bekövetkezne az a valószínűtlen esemény, hogy valaki megállít és az úti célom felől érdeklődik, akkor azt hi</w:t>
        <w:softHyphen/>
        <w:t>szem, kénytelen leszek előadni a legjobb "eltévedt turis</w:t>
        <w:softHyphen/>
        <w:t>ta" magánszámoma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Végül úgy százméternyire, a Transgenetic Ecocontrol és az </w:t>
      </w:r>
      <w:r>
        <w:rPr>
          <w:i/>
          <w:sz w:val="24"/>
          <w:lang w:val="hu-HU"/>
        </w:rPr>
        <w:t xml:space="preserve">Industrial Morphogenesis </w:t>
      </w:r>
      <w:r>
        <w:rPr>
          <w:sz w:val="24"/>
          <w:lang w:val="hu-HU"/>
        </w:rPr>
        <w:t>közötti résben meglátom - reményeim szerint - a BDI-t, egy vakító fehér cipődo</w:t>
        <w:softHyphen/>
        <w:t>bozt. Ebből a szögből nem látszik ugyan a cégjelzésük, de kétszer is ellenőrzöm a fejemben lévő térképen, úgy</w:t>
        <w:softHyphen/>
        <w:t>hogy kétségkívül a megfelelő épület felé tartok.</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zon kapom magam, hogy ez jár a fejemben: </w:t>
      </w:r>
      <w:r>
        <w:rPr>
          <w:i/>
          <w:sz w:val="24"/>
          <w:lang w:val="hu-HU"/>
        </w:rPr>
        <w:t xml:space="preserve">elég valószínűtlen rejtekhely a </w:t>
      </w:r>
      <w:r>
        <w:rPr>
          <w:sz w:val="24"/>
          <w:lang w:val="hu-HU"/>
        </w:rPr>
        <w:t xml:space="preserve">Sötétség Gyermekei </w:t>
      </w:r>
      <w:r>
        <w:rPr>
          <w:i/>
          <w:sz w:val="24"/>
          <w:lang w:val="hu-HU"/>
        </w:rPr>
        <w:t xml:space="preserve">számára... </w:t>
      </w:r>
      <w:r>
        <w:rPr>
          <w:sz w:val="24"/>
          <w:lang w:val="hu-HU"/>
        </w:rPr>
        <w:t xml:space="preserve">erre a "megnyugtató" megállapításra kénytelen vagyok hangosan felnevetni. A Gyermekeknek </w:t>
      </w:r>
      <w:r>
        <w:rPr>
          <w:i/>
          <w:sz w:val="24"/>
          <w:lang w:val="hu-HU"/>
        </w:rPr>
        <w:t xml:space="preserve">semmi </w:t>
      </w:r>
      <w:r>
        <w:rPr>
          <w:sz w:val="24"/>
          <w:lang w:val="hu-HU"/>
        </w:rPr>
        <w:t>közük nincs az egészhez, úgyhogy felesleges állandóan ezt bizony</w:t>
        <w:softHyphen/>
        <w:t>gatnom magamnak. A BDI jelentette legnagyobb</w:t>
      </w:r>
      <w:r>
        <w:rPr>
          <w:color w:val="FF0000"/>
          <w:sz w:val="24"/>
          <w:lang w:val="hu-HU"/>
        </w:rPr>
        <w:t xml:space="preserve"> </w:t>
      </w:r>
      <w:r>
        <w:rPr>
          <w:sz w:val="24"/>
          <w:lang w:val="hu-HU"/>
        </w:rPr>
        <w:t>kockázat</w:t>
      </w:r>
      <w:r>
        <w:rPr>
          <w:color w:val="0000FF"/>
          <w:sz w:val="24"/>
          <w:lang w:val="hu-HU"/>
        </w:rPr>
        <w:t xml:space="preserve"> </w:t>
      </w:r>
      <w:r>
        <w:rPr>
          <w:sz w:val="24"/>
          <w:lang w:val="hu-HU"/>
        </w:rPr>
        <w:t>az, hogy kiderül, semmi kapcsolat sincs köztük és Laura elrablása közö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Látóterem képének másolatát letöltöm a Culex prog</w:t>
        <w:softHyphen/>
        <w:t>ramjának vizuális pufferébe. Egyértelműen megjelölöm az épületet, s ezt az utolsó üzenetet már egyenesen a rovarnak küldöm el. Felemelem a kezem, és kinyújtom az ujjaimat; a moszkitó azonnal felszáll, leír körülöttem néhány kört, majd eltűn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nap nagy részét azzal töltöm, hogy átnézem a BDI tulajdonosáról, Wei Pai-lingről nyilvánosan is hozzáférhető információt. Kötelességtudóan átböngészem a hírrend</w:t>
        <w:softHyphen/>
        <w:t>szerek huszonöt évnyi címlapanyagát - az emberem át</w:t>
        <w:softHyphen/>
        <w:t>lagosan évente hatszor szerepel -, de semmi érdekeset nem találok. Az egyetlen, nem szigorúan üzleti hír az Új-Hongkongi Természettudományi Múzeum új szárnyának átadásáról szól. Az alapítványt tevő konzorciumot Wei ve</w:t>
        <w:softHyphen/>
        <w:t>zette, s a cikk még közhelyekkel teli beszédéből is idéz: "Gyermekeink jövője azon múlik, hogy a lehető legko</w:t>
        <w:softHyphen/>
        <w:t>rábban felébresszük bennük az intellektus kíváncsiságát és a képzelőerő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issé lesújt, hogy Weinek nincs nyilvánvaló érdekelt</w:t>
        <w:softHyphen/>
        <w:t>sége egyetlen olyan cégben sem, ami elég régi lenne ahhoz, hogy Laura állapotáért felelős lehessen. Wei az ötvenes évei elején jár, és láthatólag jobban szeret új vállalatokat alapítani, mint régieket megvenni. Ez termé</w:t>
        <w:softHyphen/>
        <w:t>szetesen még semmit sem árul el a BDI ügyfeleirő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éső délután felé kezd elfogyni a türelmem. Újra a felszínre tör a Gyermekektől való irracionális rettegésem; pontosan tudom, hogyan oszlathatnám el őket, de nem akarom megtenni. Még n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Bekapcsolom a hávét, és pont egy reklám közepébe cseppenek. Végigpörgetem a csatornákat, de hiába. A reklámpiac globalizálódása nem járt együtt a rivális té</w:t>
        <w:softHyphen/>
        <w:t>vétársaságok aktív együttműködésével (távol álljon tőlük!); hanem minden állomás szép fokozatosan áttért arra a gya</w:t>
        <w:softHyphen/>
        <w:t>korlatra, hogy a hirdetők század másodperces pontosság</w:t>
        <w:softHyphen/>
        <w:t>gal meghatározhatják, mikor adják le a reklámjukat. Akár ki is kapcsolhatnám a valós idejű adást, és letölthetnék valamit, de minek, ha úgyis csak agyon akarom ütni az időt valamivel?</w:t>
      </w:r>
    </w:p>
    <w:p>
      <w:pPr>
        <w:pStyle w:val="Normal"/>
        <w:tabs>
          <w:tab w:val="clear" w:pos="720"/>
          <w:tab w:val="left" w:pos="0" w:leader="none"/>
          <w:tab w:val="right" w:pos="8957" w:leader="none"/>
        </w:tabs>
        <w:spacing w:lineRule="atLeast" w:line="240" w:before="282" w:after="0"/>
        <w:ind w:firstLine="288"/>
        <w:rPr/>
      </w:pPr>
      <w:r>
        <w:rPr>
          <w:sz w:val="24"/>
          <w:lang w:val="hu-HU"/>
        </w:rPr>
        <w:t>Épp egy fiatal férfi beszél: - ...nincsenek céljai, ambí</w:t>
        <w:softHyphen/>
        <w:t>ciói? Az Axon tálcán kínálja a megoldást! Most megve</w:t>
        <w:softHyphen/>
        <w:t>heti a célokat, amikre szüksége van! Család... karrier... anyagi jólét... szexuális kielégülés... művészi önkifejezés... lelki megvilágosodás. - Miközben beszél, minden egyes fogalomnál feltűnik a jobb kezében egy-egy hozzáillő élet</w:t>
        <w:softHyphen/>
        <w:t xml:space="preserve">képet tartalmazó kocka, amit aztán a levegőbe dob, hogy helyet csináljon a következőnek, míg végül könnyedén zsonglőrködik mind a hattal. - Az Axon több mint húsz éve segít az élet örömeinek </w:t>
      </w:r>
      <w:r>
        <w:rPr>
          <w:i/>
          <w:sz w:val="24"/>
          <w:lang w:val="hu-HU"/>
        </w:rPr>
        <w:t xml:space="preserve">elérésében. </w:t>
      </w:r>
      <w:r>
        <w:rPr>
          <w:sz w:val="24"/>
          <w:lang w:val="hu-HU"/>
        </w:rPr>
        <w:t>Most már ab</w:t>
        <w:softHyphen/>
        <w:t xml:space="preserve">ban is segíthetünk önnek, hogy </w:t>
      </w:r>
      <w:r>
        <w:rPr>
          <w:i/>
          <w:sz w:val="24"/>
          <w:lang w:val="hu-HU"/>
        </w:rPr>
        <w:t xml:space="preserve">akarja </w:t>
      </w:r>
      <w:r>
        <w:rPr>
          <w:sz w:val="24"/>
          <w:lang w:val="hu-HU"/>
        </w:rPr>
        <w:t>őket!</w:t>
      </w:r>
    </w:p>
    <w:p>
      <w:pPr>
        <w:pStyle w:val="Normal"/>
        <w:tabs>
          <w:tab w:val="clear" w:pos="720"/>
          <w:tab w:val="left" w:pos="0" w:leader="none"/>
          <w:tab w:val="right" w:pos="8957" w:leader="none"/>
        </w:tabs>
        <w:spacing w:lineRule="atLeast" w:line="240" w:before="282" w:after="0"/>
        <w:ind w:firstLine="288"/>
        <w:rPr/>
      </w:pPr>
      <w:r>
        <w:rPr>
          <w:sz w:val="24"/>
          <w:lang w:val="hu-HU"/>
        </w:rPr>
        <w:t>Miután sikerül elcsípnem egy érthetetlen - de rendkí</w:t>
        <w:softHyphen/>
        <w:t>vül látványos - szürrealista thriller második felét, kikap</w:t>
        <w:softHyphen/>
        <w:t>csolom a hávét, és fel-alá kezdek járkálni a szobában, s közben egyre nyugtalanabb leszek. A Culex-szel való ta</w:t>
        <w:softHyphen/>
        <w:t xml:space="preserve">lálkozóig még mindig van négy órám. Miért viseljek el még négyórányi unalmat és idegeskedést? Azért a mazochisztikus borzongásért, hogy kibírom </w:t>
      </w:r>
      <w:r>
        <w:rPr>
          <w:i/>
          <w:sz w:val="24"/>
          <w:lang w:val="hu-HU"/>
        </w:rPr>
        <w:t>a valódi em</w:t>
        <w:softHyphen/>
        <w:t xml:space="preserve">beri érzelmeket? </w:t>
      </w:r>
      <w:r>
        <w:rPr>
          <w:sz w:val="24"/>
          <w:lang w:val="hu-HU"/>
        </w:rPr>
        <w:t xml:space="preserve">A fenébe, ebből már megkaptam ma reggel a napi adagomat, és majdnem feladtam az ügyet. Beindítom a </w:t>
      </w:r>
      <w:r>
        <w:rPr>
          <w:b/>
          <w:sz w:val="24"/>
          <w:lang w:val="hu-HU"/>
        </w:rPr>
        <w:t>P3-at.</w:t>
      </w:r>
    </w:p>
    <w:p>
      <w:pPr>
        <w:pStyle w:val="Normal"/>
        <w:tabs>
          <w:tab w:val="clear" w:pos="720"/>
          <w:tab w:val="left" w:pos="0" w:leader="none"/>
          <w:tab w:val="right" w:pos="8957" w:leader="none"/>
        </w:tabs>
        <w:spacing w:lineRule="atLeast" w:line="240" w:before="282" w:after="0"/>
        <w:ind w:firstLine="288"/>
        <w:rPr/>
      </w:pPr>
      <w:r>
        <w:rPr>
          <w:sz w:val="24"/>
          <w:lang w:val="hu-HU"/>
        </w:rPr>
        <w:t>Az "érezd jól magad" háttérszöveg néha sokkal har</w:t>
        <w:softHyphen/>
        <w:t xml:space="preserve">sányabb, mint általában. </w:t>
      </w:r>
      <w:r>
        <w:rPr>
          <w:i/>
          <w:sz w:val="24"/>
          <w:lang w:val="hu-HU"/>
        </w:rPr>
        <w:t xml:space="preserve">Felturbózva lenni jó dolog: a gondolkodás </w:t>
      </w:r>
      <w:r>
        <w:rPr>
          <w:sz w:val="24"/>
          <w:lang w:val="hu-HU"/>
        </w:rPr>
        <w:t xml:space="preserve">gyors, </w:t>
      </w:r>
      <w:r>
        <w:rPr>
          <w:i/>
          <w:sz w:val="24"/>
          <w:lang w:val="hu-HU"/>
        </w:rPr>
        <w:t xml:space="preserve">racionális, hatékony, célratörő. Ez </w:t>
      </w:r>
      <w:r>
        <w:rPr>
          <w:sz w:val="24"/>
          <w:lang w:val="hu-HU"/>
        </w:rPr>
        <w:t xml:space="preserve">mind igaz, habár ironikus módon a </w:t>
      </w:r>
      <w:r>
        <w:rPr>
          <w:b/>
          <w:sz w:val="24"/>
          <w:lang w:val="hu-HU"/>
        </w:rPr>
        <w:t xml:space="preserve">P3 </w:t>
      </w:r>
      <w:r>
        <w:rPr>
          <w:sz w:val="24"/>
          <w:lang w:val="hu-HU"/>
        </w:rPr>
        <w:t>által előtérbe he</w:t>
        <w:softHyphen/>
        <w:t>lyezett analitikus elmeműködés nem hagy elsiklani a tény fölött, hogy ez a vélemény mesterségesen alakult ki ben</w:t>
        <w:softHyphen/>
        <w:t>nem. Minden, a személyiséget megváltoztató mod azt az axiómát ülteti el az ember gondolkodásában, hogy a mod használata jó. A technológia bírálói öncélú propa</w:t>
        <w:softHyphen/>
        <w:t>gandának minősítik ezt a jelenséget; a hívők szerint azon</w:t>
        <w:softHyphen/>
        <w:t>ban pusztán szükséges eszköz a potenciálisan veszélyes konfliktusok megelőzésére - egyfajta óvintézkedés a (metaforikusan szólva) mentális immunreakcióval szem</w:t>
        <w:softHyphen/>
        <w:t>ben. Jómagam felturbózatlanul hajlamos vagyok cinikus álláspontra helyezkedni. Felturbózva elismerem, hogy nincs elég adatom és szakértelmem ezeknek az érvek</w:t>
        <w:softHyphen/>
        <w:t>nek az érdemben történő mérlegelésére.</w:t>
      </w:r>
    </w:p>
    <w:p>
      <w:pPr>
        <w:pStyle w:val="Normal"/>
        <w:tabs>
          <w:tab w:val="clear" w:pos="720"/>
          <w:tab w:val="left" w:pos="0" w:leader="none"/>
          <w:tab w:val="right" w:pos="8957" w:leader="none"/>
        </w:tabs>
        <w:spacing w:lineRule="atLeast" w:line="240" w:before="282" w:after="0"/>
        <w:ind w:firstLine="288"/>
        <w:rPr/>
      </w:pPr>
      <w:r>
        <w:rPr>
          <w:sz w:val="24"/>
          <w:lang w:val="hu-HU"/>
        </w:rPr>
        <w:t>Tíz percet azzal töltök, hogy újra áttekintem, amit ed</w:t>
        <w:softHyphen/>
        <w:t>dig megtudtam az ügyről. Semmilyen új, zseniális meg</w:t>
        <w:softHyphen/>
        <w:t xml:space="preserve">látásom nem támad, ami egyáltalán nem meglepő; a </w:t>
      </w:r>
      <w:r>
        <w:rPr>
          <w:b/>
          <w:sz w:val="24"/>
          <w:lang w:val="hu-HU"/>
        </w:rPr>
        <w:t xml:space="preserve">P3 </w:t>
      </w:r>
      <w:r>
        <w:rPr>
          <w:sz w:val="24"/>
          <w:lang w:val="hu-HU"/>
        </w:rPr>
        <w:t>kikapcsolja a zavaró tényezőket, és segít fókuszálni a figyelmet - így a gondolkodást is felgyorsítja -, azon</w:t>
        <w:softHyphen/>
        <w:t>ban nem növeli meg varázslatos módon a felhasználó intelligenciáját. A többi turbómod különböző képességek</w:t>
        <w:softHyphen/>
        <w:t xml:space="preserve">kel ruházza fel az embert: a </w:t>
      </w:r>
      <w:r>
        <w:rPr>
          <w:b/>
          <w:sz w:val="24"/>
          <w:lang w:val="hu-HU"/>
        </w:rPr>
        <w:t xml:space="preserve">P1 </w:t>
      </w:r>
      <w:r>
        <w:rPr>
          <w:sz w:val="24"/>
          <w:lang w:val="hu-HU"/>
        </w:rPr>
        <w:t>a test biokémiájába en</w:t>
        <w:softHyphen/>
        <w:t xml:space="preserve">ged beleszólást, a </w:t>
      </w:r>
      <w:r>
        <w:rPr>
          <w:b/>
          <w:sz w:val="24"/>
          <w:lang w:val="hu-HU"/>
        </w:rPr>
        <w:t xml:space="preserve">P2 </w:t>
      </w:r>
      <w:r>
        <w:rPr>
          <w:sz w:val="24"/>
          <w:lang w:val="hu-HU"/>
        </w:rPr>
        <w:t xml:space="preserve">felerősíti az érzékszerveket, a </w:t>
      </w:r>
      <w:r>
        <w:rPr>
          <w:b/>
          <w:sz w:val="24"/>
          <w:lang w:val="hu-HU"/>
        </w:rPr>
        <w:t xml:space="preserve">P4 </w:t>
      </w:r>
      <w:r>
        <w:rPr>
          <w:sz w:val="24"/>
          <w:lang w:val="hu-HU"/>
        </w:rPr>
        <w:t xml:space="preserve">javítja a fizikai reflexeket, a </w:t>
      </w:r>
      <w:r>
        <w:rPr>
          <w:b/>
          <w:sz w:val="24"/>
          <w:lang w:val="hu-HU"/>
        </w:rPr>
        <w:t xml:space="preserve">P5 </w:t>
      </w:r>
      <w:r>
        <w:rPr>
          <w:sz w:val="24"/>
          <w:lang w:val="hu-HU"/>
        </w:rPr>
        <w:t>felfokozza az idő- és tér</w:t>
        <w:softHyphen/>
        <w:t xml:space="preserve">érzékelést, a </w:t>
      </w:r>
      <w:r>
        <w:rPr>
          <w:b/>
          <w:sz w:val="24"/>
          <w:lang w:val="hu-HU"/>
        </w:rPr>
        <w:t xml:space="preserve">P6 </w:t>
      </w:r>
      <w:r>
        <w:rPr>
          <w:sz w:val="24"/>
          <w:lang w:val="hu-HU"/>
        </w:rPr>
        <w:t>a kódolást és a kommunikációt felügye</w:t>
        <w:softHyphen/>
        <w:t xml:space="preserve">li... a </w:t>
      </w:r>
      <w:r>
        <w:rPr>
          <w:b/>
          <w:sz w:val="24"/>
          <w:lang w:val="hu-HU"/>
        </w:rPr>
        <w:t xml:space="preserve">P3 </w:t>
      </w:r>
      <w:r>
        <w:rPr>
          <w:sz w:val="24"/>
          <w:lang w:val="hu-HU"/>
        </w:rPr>
        <w:t>azonban nagyrészt egyfajta szűrőfunkciót tölt be: kiválasztja az optimális elmeállapotot az agy nyújtot</w:t>
        <w:softHyphen/>
        <w:t>ta természetes lehetőségek közül, és megakadályozza a nem megfelelőnek ítélt gondolkodásmódok felszínre ke</w:t>
        <w:softHyphen/>
        <w:t>rülését.</w:t>
      </w:r>
    </w:p>
    <w:p>
      <w:pPr>
        <w:pStyle w:val="Normal"/>
        <w:tabs>
          <w:tab w:val="clear" w:pos="720"/>
          <w:tab w:val="left" w:pos="0" w:leader="none"/>
          <w:tab w:val="right" w:pos="8957" w:leader="none"/>
        </w:tabs>
        <w:spacing w:lineRule="atLeast" w:line="240" w:before="282" w:after="0"/>
        <w:ind w:firstLine="288"/>
        <w:rPr/>
      </w:pPr>
      <w:r>
        <w:rPr>
          <w:sz w:val="24"/>
          <w:lang w:val="hu-HU"/>
        </w:rPr>
        <w:t>Nincs más dolgom, csak várni - úgyhogy képtelenül az unalomra, zavartalanul az értelmetlen félelmektől, várok. Igyekszem a lehető legjobban megközelíteni azt a pon</w:t>
        <w:softHyphen/>
        <w:t>tot, ahol elengedtem, bár nem kell túl pontosnak lennem: a moszkitó a szagom alapján talál meg, s hiába állna egy idegen a kiindulópontba, nagy ívben elkerülné. A tenyere</w:t>
        <w:softHyphen/>
        <w:t>men landol, és infravörös jeleket sugározva elkezdi a je</w:t>
        <w:softHyphen/>
        <w:t>lentését.</w:t>
      </w:r>
    </w:p>
    <w:p>
      <w:pPr>
        <w:pStyle w:val="Normal"/>
        <w:tabs>
          <w:tab w:val="clear" w:pos="720"/>
          <w:tab w:val="left" w:pos="0" w:leader="none"/>
          <w:tab w:val="right" w:pos="8957" w:leader="none"/>
        </w:tabs>
        <w:spacing w:lineRule="atLeast" w:line="240" w:before="282" w:after="0"/>
        <w:ind w:firstLine="288"/>
        <w:rPr/>
      </w:pPr>
      <w:r>
        <w:rPr>
          <w:sz w:val="24"/>
          <w:lang w:val="hu-HU"/>
        </w:rPr>
        <w:t>A küldetés sikerrel járt. A Culex rögtön talált egy útvo</w:t>
        <w:softHyphen/>
        <w:t>nalat, amin ki-be repkedhet - nem kell az egyik alkalma</w:t>
        <w:softHyphen/>
        <w:t>zott hátára tapadnia, úgyhogy mostantól kezdve nem gond bejutnia. Odabent lokalizálta a biztonsági központot, kö</w:t>
        <w:softHyphen/>
        <w:t>vetett egy kábelköteget a mennyezetig, behatolt a szige</w:t>
        <w:softHyphen/>
        <w:t>telés alá, és elhelyezte a tizenkét adatkaméleont. Aztán elkezdte szélesebb körben felderíteni a terepet; a szoft</w:t>
        <w:softHyphen/>
        <w:t>ver most is vadul dolgozik a háttérben, az összegyűjtött adatokat konvertálja az épület részletes térképévé. Vé</w:t>
        <w:softHyphen/>
        <w:t>gül ellenőrizte a kaméleonokat, amelyeknek sikerült fel</w:t>
        <w:softHyphen/>
        <w:t>tárniuk a biztonsági rendszer jelazonosító protokollját, és a harmincöt kábel megvizsgálása után beazonosítottak tizenkettőt, melyek révén könnyedén létrehozhatnak né</w:t>
        <w:softHyphen/>
        <w:t>hány összefüggő vakfolto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Végignézem a moszkitó agyából kivont vizuális felvé</w:t>
        <w:softHyphen/>
        <w:t xml:space="preserve">teleket. Jelen formájukban, a feldolgozás után senki sem hinné, hogy összetett szemek fogták fel őket. A képeken nincs semmi meglepő. Technikusok. Számítógépek. Válogatott biokémiai elemző és szintetizáló berendezések. Nyoma sincs egyetlen ágyhoz kötött páciensnek sem </w:t>
        <w:softHyphen/>
        <w:t>bár Laura mostanra akár már lábra is állhatott, és egyéb</w:t>
        <w:softHyphen/>
        <w:t>ként sem tudom, hogy nézhet ki; valószínűleg úgy, mint a megboldogult Han Hsziu-lien, de ez sem biztos.</w:t>
      </w:r>
    </w:p>
    <w:p>
      <w:pPr>
        <w:pStyle w:val="Normal"/>
        <w:tabs>
          <w:tab w:val="clear" w:pos="720"/>
          <w:tab w:val="left" w:pos="0" w:leader="none"/>
          <w:tab w:val="right" w:pos="8957" w:leader="none"/>
        </w:tabs>
        <w:spacing w:lineRule="atLeast" w:line="240" w:before="282" w:after="0"/>
        <w:ind w:firstLine="288"/>
        <w:rPr/>
      </w:pPr>
      <w:r>
        <w:rPr>
          <w:sz w:val="24"/>
          <w:lang w:val="hu-HU"/>
        </w:rPr>
        <w:t>A munkaállomások képernyőiről készített közeli felvéte</w:t>
        <w:softHyphen/>
        <w:t>leken laboratóriumi eljárások folyamatábrái, fehérjemole</w:t>
        <w:softHyphen/>
        <w:t>kulák vázlatai, DNS és aminosav szekvenciák... és sok-sok neurális térkép látható. A térképeken azonban nincs sem</w:t>
        <w:softHyphen/>
        <w:t>mi informatív - például hogy LAURA ANDREWS, vagy SZÜLETÉSI RENDELLENESSÉGEK</w:t>
      </w:r>
      <w:r>
        <w:rPr>
          <w:b/>
          <w:sz w:val="24"/>
          <w:lang w:val="hu-HU"/>
        </w:rPr>
        <w:t>-</w:t>
      </w:r>
      <w:r>
        <w:rPr>
          <w:sz w:val="24"/>
          <w:lang w:val="hu-HU"/>
        </w:rPr>
        <w:t>1</w:t>
      </w:r>
      <w:r>
        <w:rPr>
          <w:b/>
          <w:sz w:val="24"/>
          <w:lang w:val="hu-HU"/>
        </w:rPr>
        <w:t xml:space="preserve">. </w:t>
      </w:r>
      <w:r>
        <w:rPr>
          <w:sz w:val="24"/>
          <w:lang w:val="hu-HU"/>
        </w:rPr>
        <w:t>Csak számomra értelmetlen sorozat</w:t>
        <w:softHyphen/>
        <w:t>számokat látok.</w:t>
      </w:r>
    </w:p>
    <w:p>
      <w:pPr>
        <w:pStyle w:val="Normal"/>
        <w:tabs>
          <w:tab w:val="clear" w:pos="720"/>
          <w:tab w:val="left" w:pos="0" w:leader="none"/>
          <w:tab w:val="right" w:pos="8957" w:leader="none"/>
        </w:tabs>
        <w:spacing w:lineRule="atLeast" w:line="240" w:before="282" w:after="0"/>
        <w:ind w:firstLine="288"/>
        <w:rPr/>
      </w:pPr>
      <w:r>
        <w:rPr>
          <w:sz w:val="24"/>
          <w:lang w:val="hu-HU"/>
        </w:rPr>
        <w:t>Közben elkészült az épület alaprajza; gyorsan átfutta</w:t>
        <w:softHyphen/>
        <w:t>tom lelki szemeim előtt. Öt emelet, két pinceszint; iro</w:t>
        <w:softHyphen/>
        <w:t>dák, laboratóriumok, raktárak; két lift, két lépcső. Van néhány halványkékkel és a NINCS ADAT címkével jelzett hely, ahová a Culex nem tudott segítség nélkül bejutni, és nem akadt lehetősége valakit meglovagolni. A legna</w:t>
        <w:softHyphen/>
        <w:t>gyobb, mintegy húsz méter oldalhosszúságú négyzet a legalsó pinceszint közepén helyezkedik el. Ami valamilyen különleges rendeltetésű helyiség lehet - árnyékolt szo</w:t>
        <w:softHyphen/>
        <w:t>ba, kriogenetikus tároló, radioizotóp-laboratórium, vegyi</w:t>
        <w:softHyphen/>
        <w:t>leg szennyezet terület. Ilyen helyekre ritkán járnak embe</w:t>
        <w:softHyphen/>
        <w:t>rek, mivel a munkák nagy részét távvezérléssel végzik. A felvételek azonban csak egy szürkésfehér falat és egy jel</w:t>
        <w:softHyphen/>
        <w:t>zés nélküli ajtót mutatnak; nincsenek vegyi vagy radioak</w:t>
        <w:softHyphen/>
        <w:t>tív veszélyre utaló jelzések, vagy bármilyen felirat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kaméleonok hajnali kettőre vannak beállítva - ha esetleg a hely moszkitóbiztosnak bizonyult volna -, de most már nem kell ragaszkodnom ehhez az időzítéshez. Visszaküldöm a Culex-et, hogy hét perc múlva, tizenegy ötvenötkor aktiválja őket. A kaméleonok túl kicsik ah</w:t>
        <w:softHyphen/>
        <w:t>hoz, hogy képesek legyenek fogni a rádiójeleket - ami valószínűleg még jó is, a rádió ugyanis biztonsági szem</w:t>
        <w:softHyphen/>
        <w:t>pontból egyáltalán nem megbízható.</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Miközben az épület felé tartok, az alaprajzát átadom a </w:t>
      </w:r>
      <w:r>
        <w:rPr>
          <w:b/>
          <w:sz w:val="24"/>
          <w:lang w:val="hu-HU"/>
        </w:rPr>
        <w:t xml:space="preserve">P2-nek, </w:t>
      </w:r>
      <w:r>
        <w:rPr>
          <w:sz w:val="24"/>
          <w:lang w:val="hu-HU"/>
        </w:rPr>
        <w:t>ami rávetíti a szemeimmel érzékelt valódi lát</w:t>
        <w:softHyphen/>
        <w:t xml:space="preserve">ványra. A kamerákkal és mozgásdetektorokkal ellenőrzött területeken halvány, vörös aura izzik; nagy a kísértés, hogy úgy gondoljak erre, mint a láthatóvá tett </w:t>
      </w:r>
      <w:r>
        <w:rPr>
          <w:i/>
          <w:sz w:val="24"/>
          <w:lang w:val="hu-HU"/>
        </w:rPr>
        <w:t xml:space="preserve">veszélyre </w:t>
      </w:r>
      <w:r>
        <w:rPr>
          <w:sz w:val="24"/>
          <w:lang w:val="hu-HU"/>
        </w:rPr>
        <w:t>- mintha egy mod a fejemben képes lenne mágikusan "érzékelni" a biztonsági berendezéseket -, valójában azonban az egész csak egy hipotetikus térkép, ami vagy teljes és pontos, vagy n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11.55-kor tizenkét vörös foltot feketére kapcsolok át - pusztán a kaméleonokba vetett hitem igazolásaként. Semmi bizonyítékom nincs arra nézve, hogy ezek a vak</w:t>
        <w:softHyphen/>
        <w:t>foltok valóban létrejöttek. De ha nem, akkor azt hama</w:t>
        <w:softHyphen/>
        <w:t>rosan megtud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z intézetet szögesdrót veszi körül, és a térerőmérőm szerint hatvanezer volt kering a legfelső szálakban - ez jóval a kesztyűm és a cipőm szigetelőrétegének tűrés</w:t>
        <w:softHyphen/>
        <w:t>határán belül van. A szögesdrót tüskéi átkozottul hegyes</w:t>
        <w:softHyphen/>
        <w:t>nek tűnnek, de ipari gyémántból kellene lenniük - és másodpercenként pár ezret kellene fordulniuk - ahhoz, hogy bármiféle hatással legyenek a ruházatom összetett rostjaira. Átszökkenek a kerítésen, majd a lehető leg</w:t>
        <w:softHyphen/>
        <w:t>halkabban lehuppanok a másik oldalon a fűre. A közel</w:t>
        <w:softHyphen/>
        <w:t>ben vannak még aktív mozgásérzékelők, és fogalmam sincs, mennyire érzékenyek.</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Kinyitom az egyik földszinti ablakot, és becsusszanok egy sötét helyiségbe, valami laborba. A </w:t>
      </w:r>
      <w:r>
        <w:rPr>
          <w:b/>
          <w:sz w:val="24"/>
          <w:lang w:val="hu-HU"/>
        </w:rPr>
        <w:t xml:space="preserve">P2 </w:t>
      </w:r>
      <w:r>
        <w:rPr>
          <w:sz w:val="24"/>
          <w:lang w:val="hu-HU"/>
        </w:rPr>
        <w:t>gyorsan, amennyire csak tudja maximális érzékenységűre állítja a látásomat, mégis a Culex térképe segít valamirevaló se</w:t>
        <w:softHyphen/>
        <w:t>bességgel elhaladnom az akadályok mellett. Pontosab</w:t>
        <w:softHyphen/>
        <w:t>ban szólva, a mozdíthatatlan akadályok mellett; ugyanis akárhányszor egy széket vagy egy asztalt érzékelek szel</w:t>
        <w:softHyphen/>
        <w:t>lemlátásommal, lelassítok, és kitapogatom a pontos el</w:t>
        <w:softHyphen/>
        <w:t>helyezkedését.</w:t>
      </w:r>
    </w:p>
    <w:p>
      <w:pPr>
        <w:pStyle w:val="Normal"/>
        <w:tabs>
          <w:tab w:val="clear" w:pos="720"/>
          <w:tab w:val="left" w:pos="0" w:leader="none"/>
          <w:tab w:val="right" w:pos="8957" w:leader="none"/>
        </w:tabs>
        <w:spacing w:lineRule="atLeast" w:line="240" w:before="282" w:after="0"/>
        <w:ind w:firstLine="288"/>
        <w:rPr/>
      </w:pPr>
      <w:r>
        <w:rPr>
          <w:sz w:val="24"/>
          <w:lang w:val="hu-HU"/>
        </w:rPr>
        <w:t>A folyosó is teljesen sötét, de ahogy kilépek a labor</w:t>
        <w:softHyphen/>
        <w:t>ból, nem messze balra vöröset látok, és egy másik terü</w:t>
        <w:softHyphen/>
        <w:t xml:space="preserve">let is megfigyelés alatt áll, mindössze egy centiméterre a lépcsőkhöz vezető ajtótól. Már épp le akarom nyomni a kilincset, amikor észreveszem, hogy az ajtó könyök alakú automatikus zárómechanikája majdnem belóg a veszélyes zónába. A </w:t>
      </w:r>
      <w:r>
        <w:rPr>
          <w:b/>
          <w:sz w:val="24"/>
          <w:lang w:val="hu-HU"/>
        </w:rPr>
        <w:t xml:space="preserve">P5 </w:t>
      </w:r>
      <w:r>
        <w:rPr>
          <w:sz w:val="24"/>
          <w:lang w:val="hu-HU"/>
        </w:rPr>
        <w:t>egyértelművé teszi, hogy nem férek át a biztonságos méretű ajtórésen. Felnyúlok, és az illesztés</w:t>
        <w:softHyphen/>
        <w:t>nél eltöröm a szerkezetet, majd a két béna kart leeresz</w:t>
        <w:softHyphen/>
        <w:t>tem az ajtó felületére.</w:t>
      </w:r>
    </w:p>
    <w:p>
      <w:pPr>
        <w:pStyle w:val="Normal"/>
        <w:tabs>
          <w:tab w:val="clear" w:pos="720"/>
          <w:tab w:val="left" w:pos="0" w:leader="none"/>
          <w:tab w:val="right" w:pos="8957" w:leader="none"/>
        </w:tabs>
        <w:spacing w:lineRule="atLeast" w:line="240" w:before="282" w:after="0"/>
        <w:ind w:firstLine="288"/>
        <w:rPr/>
      </w:pPr>
      <w:r>
        <w:rPr>
          <w:sz w:val="24"/>
          <w:lang w:val="hu-HU"/>
        </w:rPr>
        <w:t>Leereszkedem a pince alsó szintjére. A kaméleonok mindent megtettek, hogy a lehető legtágasabb területet biztosítsák nekem minden szinten, ezt a helyet azonban láthatólag alig tartják megfigyelés alatt. Mivel a közelben nincsenek kamerák, vállalom a kockázatot, és felkapcso</w:t>
        <w:softHyphen/>
        <w:t>lom a zseblámpámat. Szellemlátásom drótvázas képe rög</w:t>
        <w:softHyphen/>
        <w:t>tön sokkal részletesebb lesz. Mindenfelé oldószerek és reagensek állnak hatalmas tartályokban; van egy sor fa</w:t>
        <w:softHyphen/>
        <w:t>gyasztóláda; a fal mellett egy centrifuga gubbaszt fel</w:t>
        <w:softHyphen/>
        <w:t>nyitva, kilógó áramkörpanelekkel, mintha javítás vagy szétszedés alatt állna.</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Odaérek </w:t>
      </w:r>
      <w:r>
        <w:rPr>
          <w:b/>
          <w:sz w:val="24"/>
          <w:lang w:val="hu-HU"/>
        </w:rPr>
        <w:t xml:space="preserve">a NINCS ADAT RÉGIÓHOZ. </w:t>
      </w:r>
      <w:r>
        <w:rPr>
          <w:sz w:val="24"/>
          <w:lang w:val="hu-HU"/>
        </w:rPr>
        <w:t>A terület egyetlen tá</w:t>
        <w:softHyphen/>
        <w:t>gas, négyzet alakú helyiség. Elég különös, hiszen a pin</w:t>
        <w:softHyphen/>
        <w:t xml:space="preserve">ce egyébként nincs felosztva. Kinézetre - és szagra - </w:t>
        <w:softHyphen/>
        <w:t>csak nemrég húzhatták föl. De ha Laura itt van bent, akkor miért bonyolították ennyire túl az elhelyezését? Egy biztos: nem azért, hogy jól elrejtsék; ennél az ad hoc börtönnél, már ha ez az, semmi sem lehetne gyanúsabb.</w:t>
      </w:r>
    </w:p>
    <w:p>
      <w:pPr>
        <w:pStyle w:val="Normal"/>
        <w:tabs>
          <w:tab w:val="clear" w:pos="720"/>
          <w:tab w:val="left" w:pos="0" w:leader="none"/>
          <w:tab w:val="right" w:pos="8957" w:leader="none"/>
        </w:tabs>
        <w:spacing w:lineRule="atLeast" w:line="240" w:before="282" w:after="0"/>
        <w:ind w:firstLine="288"/>
        <w:rPr/>
      </w:pPr>
      <w:r>
        <w:rPr>
          <w:sz w:val="24"/>
          <w:lang w:val="hu-HU"/>
        </w:rPr>
        <w:t>Körbejárom a szobát; csak egyetlen ajtón lehet bejut</w:t>
        <w:softHyphen/>
        <w:t>ni. A zár nem jelent túl nagy kihívást; egy kis tesztelés, majd egy jól irányzott mágneses impulzus, és a mecha</w:t>
        <w:softHyphen/>
        <w:t>nizmust működtető áramkörben máris feszültség induká</w:t>
        <w:softHyphen/>
        <w:t>lódik. Előveszem a pisztolyomat, kinyitom az ajtót - és döbbenten bámulok egy másik falra, úgy két-három mé</w:t>
        <w:softHyphen/>
        <w:t>ternyire az orrom előtt.</w:t>
      </w:r>
    </w:p>
    <w:p>
      <w:pPr>
        <w:pStyle w:val="Normal"/>
        <w:tabs>
          <w:tab w:val="clear" w:pos="720"/>
          <w:tab w:val="left" w:pos="0" w:leader="none"/>
          <w:tab w:val="right" w:pos="8957" w:leader="none"/>
        </w:tabs>
        <w:spacing w:lineRule="atLeast" w:line="240" w:before="282" w:after="0"/>
        <w:ind w:firstLine="288"/>
        <w:rPr/>
      </w:pPr>
      <w:r>
        <w:rPr>
          <w:sz w:val="24"/>
          <w:lang w:val="hu-HU"/>
        </w:rPr>
        <w:t>Óvatosan lépek be. A falak közötti tér teljesen üres, a szemben lévő fal azonban egyik oldalon sem találkozik a külsővel. Mielőtt továbbmennék, bezárom magam mögött az ajtót, és egy parányi riasztót teszek a felső keretre. Mikor odaérek a tőlem jobbra lévő sarokhoz, egyértelmű</w:t>
        <w:softHyphen/>
        <w:t>vé válik, hogy két koncentrikus szobával van dolgom. To</w:t>
        <w:softHyphen/>
        <w:t>vábbmegyek, és a következő sarok mögött megtalálom a belső helyiségbe vezető ajtót. Bárcsak tudnám, mi értel</w:t>
        <w:softHyphen/>
        <w:t>me ennek a bizarr elrendezésnek, de hát ezen később is ráérek majd töprengeni; most csak az számít, hogy va</w:t>
        <w:softHyphen/>
        <w:t>lahova ide dugták-e el Laur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inyitom a második ajtót is. A válasz nem, azonban... Odabent van egy ágy. Nincs bevetve, az ágynemű az egyik oldalra van gyűrődve, valószínűleg ott szállt le róla a tulajdonosa. Egy WC, egy kézmosó, egy kis asztal és székek. A szemben lévő falon virágok és madarak, pont úgy, mint Laura szobájában a Hilgemann-nál.</w:t>
      </w:r>
    </w:p>
    <w:p>
      <w:pPr>
        <w:pStyle w:val="Normal"/>
        <w:tabs>
          <w:tab w:val="clear" w:pos="720"/>
          <w:tab w:val="left" w:pos="0" w:leader="none"/>
          <w:tab w:val="right" w:pos="8957" w:leader="none"/>
        </w:tabs>
        <w:spacing w:lineRule="atLeast" w:line="240" w:before="282" w:after="0"/>
        <w:ind w:firstLine="288"/>
        <w:rPr/>
      </w:pPr>
      <w:r>
        <w:rPr>
          <w:sz w:val="24"/>
          <w:lang w:val="hu-HU"/>
        </w:rPr>
        <w:t>Az ágy még meleg. Hová vihették az éjszaka köze</w:t>
        <w:softHyphen/>
        <w:t xml:space="preserve">pén? Lehet, hogy komplikációk léptek fel, és sürgősen kórházba kellett kerülnie. Harminc másodpercet áldozok a szoba átkutatására, de nem túl sok vizsgálnivaló akad. A falfestmény azonban mindent elárul. Laura itt </w:t>
      </w:r>
      <w:r>
        <w:rPr>
          <w:i/>
          <w:sz w:val="24"/>
          <w:lang w:val="hu-HU"/>
        </w:rPr>
        <w:t xml:space="preserve">volt, </w:t>
      </w:r>
      <w:r>
        <w:rPr>
          <w:sz w:val="24"/>
          <w:lang w:val="hu-HU"/>
        </w:rPr>
        <w:t>még pár perccel ezelőtt is, ebben biztos vagyok; csak az idő</w:t>
        <w:softHyphen/>
        <w:t>zítésen múlott, hogy elszalasztotta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s lehet, hogy még az épületben van. Esetleg odafent, épp egy éjszakai agyműködés-vizsgálaton? A BDI talán annyira buzgón igyekszik teljesíteni a megbízását - akármi is legyen az -, hogy éjjel-nappal dolgoztatja az embereit.</w:t>
      </w:r>
    </w:p>
    <w:p>
      <w:pPr>
        <w:pStyle w:val="Normal"/>
        <w:tabs>
          <w:tab w:val="clear" w:pos="720"/>
          <w:tab w:val="left" w:pos="0" w:leader="none"/>
          <w:tab w:val="right" w:pos="8957" w:leader="none"/>
        </w:tabs>
        <w:spacing w:lineRule="atLeast" w:line="240" w:before="282" w:after="0"/>
        <w:ind w:firstLine="288"/>
        <w:rPr/>
      </w:pPr>
      <w:r>
        <w:rPr>
          <w:sz w:val="24"/>
          <w:lang w:val="hu-HU"/>
        </w:rPr>
        <w:t>A belső szobából kilépve majdnem jobbra fordulok, hogy a rövidebb úton távozzam, amelyiken jöttem is - de aztán meggondolom maga}, és úgy döntök, körbejárom az üres folyosót.</w:t>
      </w:r>
    </w:p>
    <w:p>
      <w:pPr>
        <w:pStyle w:val="Normal"/>
        <w:tabs>
          <w:tab w:val="clear" w:pos="720"/>
          <w:tab w:val="left" w:pos="0" w:leader="none"/>
          <w:tab w:val="right" w:pos="8957" w:leader="none"/>
        </w:tabs>
        <w:spacing w:lineRule="atLeast" w:line="240" w:before="282" w:after="0"/>
        <w:ind w:firstLine="288"/>
        <w:rPr/>
      </w:pPr>
      <w:r>
        <w:rPr>
          <w:sz w:val="24"/>
          <w:lang w:val="hu-HU"/>
        </w:rPr>
        <w:t>A következő sarok mögött álló, fáradtan egy járókeret</w:t>
        <w:softHyphen/>
        <w:t>re támaszkodó nő pontosan úgy néz ki, mint Han Hsziu</w:t>
        <w:softHyphen/>
        <w:t>lien. Rám néz, és zokogni kezd. Gyorsan előrelépek, és felé fújok egy altatósprayt. Elernyed; elkapom a derekát, és a vállamra emelem a testét. Nem a legkényelmesebb póz, elismerem, de mindkét kezemet szabaddá kell ten</w:t>
        <w:softHyphen/>
        <w:t>nem. A járókeret jó jel; lehet, hogy még nem épült fel teljesen, de kétségkívül szállítható anélkül, hogy komoly baja eshetne. Amint kivittem az épületből, hívhatok egy mentőt - miközben átvágom a szögesdróto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Három lépéssel járok a külső ajtón túl, amikor hig</w:t>
        <w:softHyphen/>
        <w:t>gadtan megszólal mögöttem egy férfihang.</w:t>
      </w:r>
    </w:p>
    <w:p>
      <w:pPr>
        <w:pStyle w:val="Normal"/>
        <w:tabs>
          <w:tab w:val="clear" w:pos="720"/>
          <w:tab w:val="left" w:pos="0" w:leader="none"/>
          <w:tab w:val="right" w:pos="8957" w:leader="none"/>
        </w:tabs>
        <w:spacing w:lineRule="atLeast" w:line="240" w:before="282" w:after="0"/>
        <w:ind w:firstLine="288"/>
        <w:rPr/>
      </w:pPr>
      <w:r>
        <w:rPr>
          <w:sz w:val="24"/>
          <w:lang w:val="hu-HU"/>
        </w:rPr>
        <w:t>- Ne forduljon meg. Dobja el a pisztolyt és a lámpát, aztán rúgja arrébb őket. - Miközben beszél, a tarkómon egy kicsi, éles körvonalú, meleg foltot érzek - egy mini</w:t>
        <w:softHyphen/>
        <w:t>mális erősségűre állított infravörös lézersugarat. Ez több, mint hiteles figyelmeztetés arról, hogy célba vettek; ha a fegyver automata üzemmódban van, akkor figyeli a su</w:t>
        <w:softHyphen/>
        <w:t>gár remegését, és bármilyen hirtelen mozdulatomra pár ezred másodperc alatt megnöveli a lézer teljesítményét. Tehát engedelmesked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ost tegye le a nőt. Lassan, óvatosan, aztán pedig kezeket a fejtetőr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egteszem. A lézer egész idő alatt követ.</w:t>
      </w:r>
    </w:p>
    <w:p>
      <w:pPr>
        <w:pStyle w:val="Normal"/>
        <w:tabs>
          <w:tab w:val="clear" w:pos="720"/>
          <w:tab w:val="left" w:pos="0" w:leader="none"/>
          <w:tab w:val="right" w:pos="8957" w:leader="none"/>
        </w:tabs>
        <w:spacing w:lineRule="atLeast" w:line="240" w:before="282" w:after="0"/>
        <w:ind w:firstLine="288"/>
        <w:rPr/>
      </w:pPr>
      <w:r>
        <w:rPr>
          <w:sz w:val="24"/>
          <w:lang w:val="hu-HU"/>
        </w:rPr>
        <w:t>A férfi kantoni nyelvjárásban mond valamit; lefordít</w:t>
        <w:softHyphen/>
        <w:t xml:space="preserve">tatom a </w:t>
      </w:r>
      <w:r>
        <w:rPr>
          <w:b/>
          <w:sz w:val="24"/>
          <w:lang w:val="hu-HU"/>
        </w:rPr>
        <w:t xml:space="preserve">Déja </w:t>
      </w:r>
      <w:r>
        <w:rPr>
          <w:b/>
          <w:bCs/>
          <w:sz w:val="24"/>
          <w:lang w:val="hu-HU"/>
        </w:rPr>
        <w:t>Vu-val</w:t>
      </w:r>
      <w:r>
        <w:rPr>
          <w:sz w:val="24"/>
          <w:lang w:val="hu-HU"/>
        </w:rPr>
        <w: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t akarsz csinálni vel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ivonom a forgalomból - válaszolja egy női han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ost legyen szíves mozdulatlanul maradni - mond</w:t>
        <w:softHyphen/>
        <w:t>ja a férfi újra angolul.</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nő elém lép, épp egy pisztolyt tesz vissza a tokjába. A pisztolytáska mellett az övén lógó kis tasakból elővesz egy fecskendőt. Átlép Laura felett, és az egyik kezével megfogja az állkapcsomat - lelassítom </w:t>
      </w:r>
      <w:r>
        <w:rPr>
          <w:i/>
          <w:sz w:val="24"/>
          <w:lang w:val="hu-HU"/>
        </w:rPr>
        <w:t xml:space="preserve">a szívverésem - </w:t>
        <w:softHyphen/>
      </w:r>
      <w:r>
        <w:rPr>
          <w:sz w:val="24"/>
          <w:lang w:val="hu-HU"/>
        </w:rPr>
        <w:t xml:space="preserve">beleszúrja a tűt a nyaki vénámba - korlátozom a terület </w:t>
      </w:r>
      <w:r>
        <w:rPr>
          <w:i/>
          <w:sz w:val="24"/>
          <w:lang w:val="hu-HU"/>
        </w:rPr>
        <w:t xml:space="preserve">vérellátását - </w:t>
      </w:r>
      <w:r>
        <w:rPr>
          <w:sz w:val="24"/>
          <w:lang w:val="hu-HU"/>
        </w:rPr>
        <w:t>és befecskendezi a szer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xml:space="preserve">A vérkeringésem lelassításával a legjobb esetben is csak pár másodpercet nyerek, de ennyi idő alatt a </w:t>
      </w:r>
      <w:r>
        <w:rPr>
          <w:b/>
          <w:sz w:val="24"/>
          <w:lang w:val="hu-HU"/>
        </w:rPr>
        <w:t>P1</w:t>
      </w:r>
      <w:r>
        <w:rPr>
          <w:sz w:val="24"/>
          <w:lang w:val="hu-HU"/>
        </w:rPr>
        <w:t>nek fel kell tudnia mérni a helyzetet. Ha a mod képes semlegesíteni az anyagot, akkor most kell cselekednem. A lézer biztos nincs automatára állítva, hacsak nem akar</w:t>
        <w:softHyphen/>
        <w:t>ják akkor szétlőni a fejem, mikor a szer hatása alatt összerogyok. Ha ájulást színlelnék, előretántorodnék, egy félfordulattal pajzsként magam elé rántanám a nőt, el</w:t>
        <w:softHyphen/>
        <w:t>venném a pisztolyát...</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w:t>
      </w:r>
      <w:r>
        <w:rPr>
          <w:b/>
          <w:sz w:val="24"/>
          <w:lang w:val="hu-HU"/>
        </w:rPr>
        <w:t xml:space="preserve">P1 </w:t>
      </w:r>
      <w:r>
        <w:rPr>
          <w:sz w:val="24"/>
          <w:lang w:val="hu-HU"/>
        </w:rPr>
        <w:t>azonban nem jelez vissza. Megpróbálom behajlí</w:t>
        <w:softHyphen/>
        <w:t>tani az egyik ujjamat, de nem sikerül. Egy másodperccel később mindent elborít a sötétség.</w:t>
      </w:r>
    </w:p>
    <w:p>
      <w:pPr>
        <w:pStyle w:val="Normal"/>
        <w:tabs>
          <w:tab w:val="clear" w:pos="720"/>
          <w:tab w:val="left" w:pos="0" w:leader="none"/>
          <w:tab w:val="right" w:pos="8957" w:leader="none"/>
        </w:tabs>
        <w:spacing w:lineRule="atLeast" w:line="240" w:before="282" w:after="0"/>
        <w:ind w:firstLine="288"/>
        <w:rPr/>
      </w:pPr>
      <w:r>
        <w:rPr>
          <w:sz w:val="24"/>
          <w:lang w:val="hu-HU"/>
        </w:rPr>
        <w:t>Mikor magamhoz térek, meztelenül, az oldalamon fek</w:t>
        <w:softHyphen/>
        <w:t>szem a betonpadlón. A karjaim sajognak, de ahogy pró</w:t>
        <w:softHyphen/>
        <w:t>bálom megmozdítani őket, hideg fém nyomódik a csuk</w:t>
        <w:softHyphen/>
        <w:t>lóimnak. Körülnézek; egy kicsi, szűk raktárhelyiségben vagyok, ahová csak egy magasan lévő ablakból szivárog be a fény. A karjaimat a hátam mögött egy a fal mellett végighúzódó, laboratóriumi üvegeszközökkel megrakott polchoz bilincselték.</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w:t>
      </w:r>
      <w:r>
        <w:rPr>
          <w:b/>
          <w:sz w:val="24"/>
          <w:lang w:val="hu-HU"/>
        </w:rPr>
        <w:t xml:space="preserve">P5 </w:t>
      </w:r>
      <w:r>
        <w:rPr>
          <w:sz w:val="24"/>
          <w:lang w:val="hu-HU"/>
        </w:rPr>
        <w:t>nem tudta követni, hová hoztak; a működése nagyrészt az érzékszervi adatokon, az egyensúlyérzeten és a szervezetem távolságbecslésein alapul - millimé</w:t>
        <w:softHyphen/>
        <w:t>terre pontos, mikor az ember magánál van és a saját lá</w:t>
        <w:softHyphen/>
        <w:t>bán közlekedik, azonban teljesen haszontalan, mikor le</w:t>
        <w:softHyphen/>
        <w:t>ütik és elcipelik valahová. Az időt azért tudja, legalábbis a saját állítása szerint: január 5., 15.21. A többi mod saját órája is ezt az időpontot mutatja, és kétlem, hogy bármiféle kábítószer teljesen azonos módon bolondította volna meg őket. Tizenöt óra alatt bárhová elszállíthattak a bolygón... azaz bárhová, ahol az ablakon beszűrődő fény alapján ausztrál középidő szerint 15.21-kor a délelőtt vagy a délután közepe felé jár az idő. Kicsit késve jut eszem</w:t>
        <w:softHyphen/>
        <w:t>be, hogy az épület fejemben tárolt alaprajzát átkutassam olyan helyiségek után, mint amilyenbe bezártak. Minden szinten találok egyet. A Culex egyikben sem talált semmi lefényképezésre méltót, de a minden szobáról elkészített, elég részletes drótvázas modell alapján egyértelműen meg</w:t>
        <w:softHyphen/>
        <w:t>határozható, hogy a negyedik emeleten vagyok.</w:t>
      </w:r>
    </w:p>
    <w:p>
      <w:pPr>
        <w:pStyle w:val="Normal"/>
        <w:tabs>
          <w:tab w:val="clear" w:pos="720"/>
          <w:tab w:val="left" w:pos="0" w:leader="none"/>
          <w:tab w:val="right" w:pos="8957" w:leader="none"/>
        </w:tabs>
        <w:spacing w:lineRule="atLeast" w:line="240" w:before="282" w:after="0"/>
        <w:ind w:firstLine="288"/>
        <w:rPr/>
      </w:pPr>
      <w:r>
        <w:rPr>
          <w:sz w:val="24"/>
          <w:lang w:val="hu-HU"/>
        </w:rPr>
        <w:t>Két bilincs is van rajtam; az egyiket áthúzták a polc függőleges merevítője közepén lévő résen. A polcok nin</w:t>
        <w:softHyphen/>
        <w:t>csenek a falhoz erősítve, s az üvegek már attól csörömpöl</w:t>
        <w:softHyphen/>
        <w:t>ni kezdenek, hogy óvatosan áthelyezem a testsúlyomat.</w:t>
      </w:r>
    </w:p>
    <w:p>
      <w:pPr>
        <w:pStyle w:val="Normal"/>
        <w:tabs>
          <w:tab w:val="clear" w:pos="720"/>
          <w:tab w:val="left" w:pos="0" w:leader="none"/>
          <w:tab w:val="right" w:pos="8957" w:leader="none"/>
        </w:tabs>
        <w:spacing w:lineRule="atLeast" w:line="240" w:before="282" w:after="0"/>
        <w:rPr>
          <w:sz w:val="24"/>
          <w:lang w:val="hu-HU"/>
        </w:rPr>
      </w:pPr>
      <w:r>
        <w:rPr>
          <w:sz w:val="24"/>
          <w:lang w:val="hu-HU"/>
        </w:rPr>
        <w:tab/>
        <w:t>Megpróbálhatnám elvágni a bilincs láncát a rés szélén, de ha nem is állítottak rám egy kamerát, akkor is csak azt érhetem el vele, hogy a nyakamba zuhan az összes lombik és kémcső.</w:t>
      </w:r>
    </w:p>
    <w:p>
      <w:pPr>
        <w:pStyle w:val="Normal"/>
        <w:tabs>
          <w:tab w:val="clear" w:pos="720"/>
          <w:tab w:val="left" w:pos="0" w:leader="none"/>
          <w:tab w:val="right" w:pos="8957" w:leader="none"/>
        </w:tabs>
        <w:spacing w:lineRule="atLeast" w:line="240" w:before="282" w:after="0"/>
        <w:ind w:firstLine="288"/>
        <w:rPr/>
      </w:pPr>
      <w:r>
        <w:rPr>
          <w:sz w:val="24"/>
          <w:lang w:val="hu-HU"/>
        </w:rPr>
        <w:t>Oké, tehát nem mozdulhatok innen. Akkor az a kér</w:t>
        <w:softHyphen/>
        <w:t>dés, hogy kikkel van dolg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ég mindig lehetséges, hogy a BDI pontosan az, ami</w:t>
        <w:softHyphen/>
        <w:t>nek hirdeti magát: megbízásos alapon működő biomedikai kutatóintézet. Amelynek éppenséggel nincsenek erkölcsi fenntartásai az emberrablással szemben, s amit az a gyógyszergyártó cég bérelt fel, aminek a terméke in utero károsította Laura agyát harminchárom évvel ezelőtt. En</w:t>
        <w:softHyphen/>
        <w:t>nek az X vállalatnak talán kockázatos kívülállókat bevonni az ügyleteibe, de esetleg még mindig kevésbé kockáza</w:t>
        <w:softHyphen/>
        <w:t>tos, mint házon belül fogva tartani Laurát. Az embereik nagy része bizonyára elég lojális, de valószínűleg csak néhányan bűnözők - míg lehet, hogy a BDI pontosan ilyen munkákra specializálódot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z egész elmélet teljesen hihetőnek tűnik, még akkor is, ha egyre hosszabb azoknak a tényeknek a listája, amelyekre nem ad magyarázatot. Casey szavai. A pince</w:t>
        <w:softHyphen/>
        <w:t>beli szoba elrendezése. Laura, amint szabadon kószál a testre szabott börtönének falai közötti folyosón. Ezek együtt egy olyan lehetőségre utalnak, ami mindent meg</w:t>
        <w:softHyphen/>
        <w:t>magyaráz - viszont egyáltalán nem tűnik hihetőnek:</w:t>
      </w:r>
    </w:p>
    <w:p>
      <w:pPr>
        <w:pStyle w:val="Normal"/>
        <w:tabs>
          <w:tab w:val="clear" w:pos="720"/>
          <w:tab w:val="left" w:pos="0" w:leader="none"/>
          <w:tab w:val="right" w:pos="8957" w:leader="none"/>
        </w:tabs>
        <w:spacing w:lineRule="atLeast" w:line="240" w:before="282" w:after="0"/>
        <w:ind w:firstLine="288"/>
        <w:rPr/>
      </w:pPr>
      <w:r>
        <w:rPr>
          <w:sz w:val="24"/>
          <w:lang w:val="hu-HU"/>
        </w:rPr>
        <w:t>Laura valóban egyedül, külső segítség nélkül szökött meg a Hilgemannból. Kétszer is. Végül pont ezért rabol</w:t>
        <w:softHyphen/>
        <w:t>ták el - valaki úgy vélte, hasznot húzhat a képességei</w:t>
        <w:softHyphen/>
        <w:t>ből. Ezért kellett az a dupla falú szoba is: ott tesztelték az őrült szabadulóművészt. Amikor belébotlottam, épp félig átment a próbá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 hozta a nyakunkra az őröket tegnap éjjel? Nyilván beindítottam valamiféle riasztót - a szoba azonban nem állhatott kapcsolatban az épület biztonsági rendszerével, hacsak a kaméleonok be nem mondták az unalmast. Ha Laurát nem a megszokott biztonsági előírások szerint ke</w:t>
        <w:softHyphen/>
        <w:t>zelik, hanem mint egy kísérlet alanyát, akkor nem lenne meglepő, ha egy teljesen különálló rendszer tartaná meg</w:t>
        <w:softHyphen/>
        <w:t>figyelés alatt.</w:t>
      </w:r>
    </w:p>
    <w:p>
      <w:pPr>
        <w:pStyle w:val="Normal"/>
        <w:tabs>
          <w:tab w:val="clear" w:pos="720"/>
          <w:tab w:val="left" w:pos="0" w:leader="none"/>
          <w:tab w:val="right" w:pos="8957" w:leader="none"/>
        </w:tabs>
        <w:spacing w:lineRule="atLeast" w:line="240" w:before="282" w:after="0"/>
        <w:ind w:firstLine="288"/>
        <w:rPr/>
      </w:pPr>
      <w:r>
        <w:rPr>
          <w:sz w:val="24"/>
          <w:lang w:val="hu-HU"/>
        </w:rPr>
        <w:t>És miért tervez a BDI neurális térképeket? Ennek sem</w:t>
        <w:softHyphen/>
        <w:t>mi köze a méhben elszenvedett agykárosodások miatti felelősség kérdésének eldöntéséhez; azokat az idegpá</w:t>
        <w:softHyphen/>
        <w:t>lyákat próbálják megtalálni, amelyek Laurát a második Houdinivé teszik. Szeretnék a tehetségét átültetni egy modba. Miért csempészték ki hullának álcázva, nem pedig bábmodot használva? Mert nem akartak szarakodni az agyával, nehogy elpusztítsák azt, ami miatt egyálta</w:t>
        <w:softHyphen/>
        <w:t>lán érdemes volt elrabol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nden tökéletesen egybevá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z egyetlen gond az, hogy egyszerűen képtelen va</w:t>
        <w:softHyphen/>
        <w:t>gyok bevenni.</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Milyen hipotetikus képességei lehetnek Laurának, amelyek lehetővé teszik, </w:t>
      </w:r>
      <w:r>
        <w:rPr>
          <w:i/>
          <w:sz w:val="24"/>
          <w:lang w:val="hu-HU"/>
        </w:rPr>
        <w:t xml:space="preserve">hogy mindenféle segédeszköz nélkül </w:t>
      </w:r>
      <w:r>
        <w:rPr>
          <w:sz w:val="24"/>
          <w:lang w:val="hu-HU"/>
        </w:rPr>
        <w:t>kijusson bármilyen bezárt helyiségből? Kétlem, hogy intuitív módon, egyetlen szempillantás alatt képes lenne felmérni egy komplett biztonsági rendszer lehet</w:t>
        <w:softHyphen/>
        <w:t>séges gyenge pontjait - és akkor is, legyen akármilyen tehetséges, mit kezdene puszta kézzel egy kamerával vagy a zárakkal? Az elmúlt kétszáz év tudományos kutatásai szerint telekinézis nem létezik. Az emberi test parányi elektromágneses mezői - még ha irányíthatóak lennének is - körülbelül egymilliószor gyengébbek annál, hogy akár egy milliméternyit is mozdítsanak egy zárnyelven. Ezen semmiféle agykárosodás nem változtathat - mint ahogy egy számítógépet sem lehet akár a legzseniálisabb mó</w:t>
        <w:softHyphen/>
        <w:t>don is úgy átprogramozni, hogy utána tudjon levitál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ehát hogy juthatott ki?</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Még mindig ezen töprengek, mikor nyílik az ajtó. Egy fiatal férfi ledob mellém egy halom ruhát, elővesz egy pisztolyt és egy távkapcsolót, s ez utóbbit a bilincsek felé fordítja. Gyorsan aktiválom a </w:t>
      </w:r>
      <w:r>
        <w:rPr>
          <w:b/>
          <w:sz w:val="24"/>
          <w:lang w:val="hu-HU"/>
        </w:rPr>
        <w:t xml:space="preserve">RedNet-et, </w:t>
      </w:r>
      <w:r>
        <w:rPr>
          <w:sz w:val="24"/>
          <w:lang w:val="hu-HU"/>
        </w:rPr>
        <w:t>hátha el tudja még csípni a jelsorozatot. A bilincsek lehullanak a kezemről, de sajnos egyetlen bitnyi jelet sem fogok fel; biztos más frekvencián érkeztek, mint amit a vevősejtje</w:t>
        <w:softHyphen/>
        <w:t>im érzékelni tudn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férfi pisztolyát rám szegezve megáll az ajtóba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Öltözzön fel, kérem. - Felismerem a tegnap éjjel hallott hangot. Az arckifejezése hűvösen tárgyilagos, nyoma sincs rajta fensőbbségnek vagy ellenségességnek; kétségkívül neki is megvannak a saját viselkedésoptimalizáló modjai.</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 ruhák vadonatújak és tökéletesen illenek rám. A </w:t>
      </w:r>
      <w:r>
        <w:rPr>
          <w:b/>
          <w:sz w:val="24"/>
          <w:lang w:val="hu-HU"/>
        </w:rPr>
        <w:t xml:space="preserve">P3 </w:t>
      </w:r>
      <w:r>
        <w:rPr>
          <w:sz w:val="24"/>
          <w:lang w:val="hu-HU"/>
        </w:rPr>
        <w:t>a sztoikus beletörődésen kívül semmilyen más érzelmi reakciót nem engedélyez annak kapcsán, hogy elvesz</w:t>
        <w:softHyphen/>
        <w:t>tettem a titkos zsebekbe rejtett összes felszerelésemet. Ennek ellenére, mikor végzek az öltözködéssel, agyam valamelyik zuga erőtlenül figyelmeztet, hogy a testem nem érzi a cuccaim megnyugtató súlyá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Tegye fel az egyik bilincset. A háta mögé.</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kor ez is megvan, beköti a szemem. Aztán kivezet a szobából. Mellettem jön, egyik kezével a bilincset fogja a hátam mögött, a másikkal az oldalamba nyomja a pisz</w:t>
        <w:softHyphen/>
        <w:t>tolyt.</w:t>
      </w:r>
    </w:p>
    <w:p>
      <w:pPr>
        <w:pStyle w:val="Normal"/>
        <w:tabs>
          <w:tab w:val="clear" w:pos="720"/>
          <w:tab w:val="left" w:pos="0" w:leader="none"/>
          <w:tab w:val="right" w:pos="8957" w:leader="none"/>
        </w:tabs>
        <w:spacing w:lineRule="atLeast" w:line="240" w:before="282" w:after="0"/>
        <w:ind w:firstLine="288"/>
        <w:rPr/>
      </w:pPr>
      <w:r>
        <w:rPr>
          <w:sz w:val="24"/>
          <w:lang w:val="hu-HU"/>
        </w:rPr>
        <w:t>Útközben nem sok érdekeset hallok; kantoni és angol beszédfoszlányokat, távolodó lépteket a szőnyegen, kü</w:t>
        <w:softHyphen/>
        <w:t xml:space="preserve">lönböző berendezések távoli zúgását. Az orromat enyhe szervesoldószer-szag csapja meg. A </w:t>
      </w:r>
      <w:r>
        <w:rPr>
          <w:b/>
          <w:sz w:val="24"/>
          <w:lang w:val="hu-HU"/>
        </w:rPr>
        <w:t xml:space="preserve">P5 </w:t>
      </w:r>
      <w:r>
        <w:rPr>
          <w:sz w:val="24"/>
          <w:lang w:val="hu-HU"/>
        </w:rPr>
        <w:t>pontosan nyomon követi az útvonalunkat. Mikor megállunk, a kísérőm le</w:t>
        <w:softHyphen/>
        <w:t>nyom egy karosszékbe, a pisztolyt pedig a halántékom</w:t>
        <w:softHyphen/>
        <w:t>hoz emel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Ki bérelte fel? - kérdi egy nő minden előzetes be</w:t>
        <w:softHyphen/>
        <w:t>vezetés nélkül. Pár méterre lehet tőlem, pontosan szem</w:t>
        <w:softHyphen/>
        <w:t>ben vel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 tud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ben bízik még mindig? - sóhajt fel. - Azt hiszi, hogy a maga kedvéért most majd végigmegyünk az összes szokásos módszeren? Igazságszérumok, igazságmodok, neurális térkép - csak azért, hogy előbányásszuk azokat az emlékeit, amiket vagy meghamisítottak, vagy nem? Ha azt hiszi, hogy időt nyerhet, nagyon téved. Nem áll szándékomban több ezer dollárt költeni a nyomorult agya feltörésére. Ha az igazat mondja, és a sztorija megállja a helyét, akkor elnézőek leszünk. Ha azonban nem haj</w:t>
        <w:softHyphen/>
        <w:t xml:space="preserve">landó együttműködni - itt és most -, akkor megöljük </w:t>
        <w:softHyphen/>
        <w:t>úgyszintén itt és mos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yugodt, de nem a modok okozta nyugalom árad be</w:t>
        <w:softHyphen/>
        <w:t>lőle. Leereszkedő tónusa mintha inkább egy rosszul si</w:t>
        <w:softHyphen/>
        <w:t>került próbálkozás lenne arra, hogy hűvösen fenyegető legyen. Ami persze nem jelenti szükségszerűen azt, hogy csak blöfföl.</w:t>
      </w:r>
    </w:p>
    <w:p>
      <w:pPr>
        <w:pStyle w:val="Normal"/>
        <w:tabs>
          <w:tab w:val="clear" w:pos="720"/>
          <w:tab w:val="left" w:pos="0" w:leader="none"/>
          <w:tab w:val="right" w:pos="8957" w:leader="none"/>
        </w:tabs>
        <w:spacing w:lineRule="atLeast" w:line="240" w:before="282" w:after="0"/>
        <w:ind w:firstLine="288"/>
        <w:rPr/>
      </w:pPr>
      <w:r>
        <w:rPr>
          <w:sz w:val="24"/>
          <w:lang w:val="hu-HU"/>
        </w:rPr>
        <w:t>- Az igazat mondom. Nem tudom, ki a megbízóm. Név</w:t>
        <w:softHyphen/>
        <w:t>telenül béreltek fel.</w:t>
      </w:r>
    </w:p>
    <w:p>
      <w:pPr>
        <w:pStyle w:val="Normal"/>
        <w:numPr>
          <w:ilvl w:val="0"/>
          <w:numId w:val="2"/>
        </w:numPr>
        <w:tabs>
          <w:tab w:val="clear" w:pos="720"/>
          <w:tab w:val="left" w:pos="0" w:leader="none"/>
          <w:tab w:val="right" w:pos="8957" w:leader="none"/>
        </w:tabs>
        <w:spacing w:lineRule="atLeast" w:line="240" w:before="282" w:after="0"/>
        <w:rPr>
          <w:sz w:val="24"/>
          <w:lang w:val="hu-HU"/>
        </w:rPr>
      </w:pPr>
      <w:r>
        <w:rPr>
          <w:sz w:val="24"/>
          <w:lang w:val="hu-HU"/>
        </w:rPr>
        <w:t xml:space="preserve">És azóta sem sikerült felderítenie az ügyfele kilétét? </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Nem ez volt a dolg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Rendben. De azért biztos kialakított valami munka</w:t>
        <w:softHyphen/>
        <w:t>hipotézist. Kire gyanakszi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Olyasvalakire, aki azt hiszi, hogy Laurát tévedésbál rabolták el. Valakire, aki attól tart, hogy az egyik rokona volt a célpont a Hilgemannba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Pontosabban?</w:t>
      </w:r>
    </w:p>
    <w:p>
      <w:pPr>
        <w:pStyle w:val="Normal"/>
        <w:tabs>
          <w:tab w:val="clear" w:pos="720"/>
          <w:tab w:val="left" w:pos="0" w:leader="none"/>
          <w:tab w:val="right" w:pos="8957" w:leader="none"/>
        </w:tabs>
        <w:spacing w:lineRule="atLeast" w:line="240" w:before="282" w:after="0"/>
        <w:ind w:firstLine="288"/>
        <w:rPr/>
      </w:pPr>
      <w:r>
        <w:rPr>
          <w:sz w:val="24"/>
          <w:lang w:val="hu-HU"/>
        </w:rPr>
        <w:t>- Egyetlen valószínűsíthető név sem került még a bir</w:t>
        <w:softHyphen/>
        <w:t>tokomba. Akárki is az, bizonyára mindent megtett a csa</w:t>
        <w:softHyphen/>
        <w:t>ládi kapcsolat eltitkolásáért. Az, hogy az emberrablók nem a megfelelő célszemélyt vitték el, csak olyasvalakiknek juthat eszébe, akik igyekeztek mindent megtenni a roko</w:t>
        <w:softHyphen/>
        <w:t>nuk személyazonosságának titokban tartásáért. Úgyhogy nem törtem magam a megbízóm kiléte miatt; fontosabb dolgom vol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nő tétovázik, aztán ejti a kérdést. - Hogyan jutott el hozzán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Részletesen elmagyarázom, hogyan vizsgáltam át a légi szállítmányok röntgenfelvételeit és a gyógyszerkereske</w:t>
        <w:softHyphen/>
        <w:t>dők adatbázisai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És ki tud még erről magán kívül?</w:t>
      </w:r>
    </w:p>
    <w:p>
      <w:pPr>
        <w:pStyle w:val="Normal"/>
        <w:tabs>
          <w:tab w:val="clear" w:pos="720"/>
          <w:tab w:val="left" w:pos="0" w:leader="none"/>
          <w:tab w:val="right" w:pos="8957" w:leader="none"/>
        </w:tabs>
        <w:spacing w:lineRule="atLeast" w:line="240" w:before="282" w:after="0"/>
        <w:ind w:firstLine="288"/>
        <w:rPr/>
      </w:pPr>
      <w:r>
        <w:rPr>
          <w:sz w:val="24"/>
          <w:lang w:val="hu-HU"/>
        </w:rPr>
        <w:t>Ha most hirtelen kitalálok valami fiktív társat, akkor arra pillanatok alatt rájönnek. Hazudhatnám azt is, hogy a nyilvános hálózatokon elrejtettem egy szoftvert, ami mindent elárul az új-hongkongi rendőrségnek, ha velem történik valami - de ezt a fenyegetést sem vennék túl komolyan. Ha lenne elég bizonyítékom a zsaruk meg</w:t>
        <w:softHyphen/>
        <w:t>győzésére, akkor egyenesen hozzájuk mentem volna, és nem kockáztatom meg a betörés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Senk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Hogy jutott be az épületb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ost sem nyernék semmit a hazudozással. Már biz</w:t>
        <w:softHyphen/>
        <w:t>tos összerakták a részleteket. Ha megerősítem, amit egyébként is tudnak, akkor talán szavahihetőbbnek tar</w:t>
        <w:softHyphen/>
        <w:t>tanak majd.</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it tud az itt folyó munkáról?</w:t>
      </w:r>
    </w:p>
    <w:p>
      <w:pPr>
        <w:pStyle w:val="Normal"/>
        <w:tabs>
          <w:tab w:val="clear" w:pos="720"/>
          <w:tab w:val="left" w:pos="0" w:leader="none"/>
          <w:tab w:val="right" w:pos="8957" w:leader="none"/>
        </w:tabs>
        <w:spacing w:lineRule="atLeast" w:line="240" w:before="282" w:after="0"/>
        <w:ind w:firstLine="288"/>
        <w:rPr/>
      </w:pPr>
      <w:r>
        <w:rPr>
          <w:sz w:val="24"/>
          <w:lang w:val="hu-HU"/>
        </w:rPr>
        <w:t>- Csak azt, ami a hirdetésekben van. Megbízásos bi</w:t>
        <w:softHyphen/>
        <w:t>ológiai kutatás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És maga szerint miért érdekel minket Laura And</w:t>
        <w:softHyphen/>
        <w:t>rews?</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xml:space="preserve">- Erre még nem tudtam rájönni. </w:t>
      </w:r>
    </w:p>
    <w:p>
      <w:pPr>
        <w:pStyle w:val="Normal"/>
        <w:tabs>
          <w:tab w:val="clear" w:pos="720"/>
          <w:tab w:val="left" w:pos="0" w:leader="none"/>
          <w:tab w:val="right" w:pos="8957" w:leader="none"/>
        </w:tabs>
        <w:spacing w:lineRule="atLeast" w:line="240" w:before="282" w:after="0"/>
        <w:ind w:left="288" w:hanging="0"/>
        <w:rPr>
          <w:sz w:val="24"/>
          <w:lang w:val="hu-HU"/>
        </w:rPr>
      </w:pPr>
      <w:r>
        <w:rPr>
          <w:sz w:val="24"/>
          <w:lang w:val="hu-HU"/>
        </w:rPr>
        <w:t>- Valami ötlete csak van.</w:t>
      </w:r>
    </w:p>
    <w:p>
      <w:pPr>
        <w:pStyle w:val="Normal"/>
        <w:tabs>
          <w:tab w:val="clear" w:pos="720"/>
          <w:tab w:val="left" w:pos="0" w:leader="none"/>
          <w:tab w:val="right" w:pos="8957" w:leader="none"/>
        </w:tabs>
        <w:spacing w:lineRule="atLeast" w:line="240" w:before="282" w:after="0"/>
        <w:ind w:firstLine="288"/>
        <w:rPr/>
      </w:pPr>
      <w:r>
        <w:rPr>
          <w:sz w:val="24"/>
          <w:lang w:val="hu-HU"/>
        </w:rPr>
        <w:t>- Már nincs. - Vannak kifejezetten arra készült modok, hogy az ember meggyőzően tudjon hazudni - azaz úgy válaszoljon bármilyen kérdésre, mint az állításai igazsá</w:t>
        <w:softHyphen/>
        <w:t>gáról mélységesen meggyőződött normális emberek, mind hangsúly, mind testhőmérséklet, pulzus stb, tekinteté</w:t>
        <w:softHyphen/>
        <w:t xml:space="preserve">ben -, nekem azonban nincs szükségem ilyesmire. A </w:t>
      </w:r>
      <w:r>
        <w:rPr>
          <w:b/>
          <w:sz w:val="24"/>
          <w:lang w:val="hu-HU"/>
        </w:rPr>
        <w:t xml:space="preserve">P3 </w:t>
      </w:r>
      <w:r>
        <w:rPr>
          <w:sz w:val="24"/>
          <w:lang w:val="hu-HU"/>
        </w:rPr>
        <w:t>teljesen kifürkészhetetlenné teszi ezeket a fizikai jellem</w:t>
        <w:softHyphen/>
        <w:t>zőket. - Egyik sem ad magyarázatot a történtekr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Ne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em szűkölködöm a tudatlanságomat alátámasztó, va</w:t>
        <w:softHyphen/>
        <w:t>lószínűtlen elméletekben. Engedelmesen elmesélem az összes hipotézist, akármilyen szánalmas legyen is, ami az elmúlt nyolc nap során megfordult a fejemben - kivé</w:t>
        <w:softHyphen/>
        <w:t>ve az X vállalat okozta születési rendellenesség és a "La</w:t>
        <w:softHyphen/>
        <w:t>ura, a szabadulóművész" teóriákat. Annyira belemelegszem a dologba, hogy majdnem megemlítem a Gyermekek köz</w:t>
        <w:softHyphen/>
        <w:t>reműködésétől való rettegésemet is, de még idejében le</w:t>
        <w:softHyphen/>
        <w:t>állítom magam; most már, hogy biztos vagyok benne: nyilvánvaló hazugságnak tartanák, annyira nevetséges</w:t>
        <w:softHyphen/>
        <w:t>nek tűnik az egész.</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 Oké - mondja a nő, mikor végre elhallgatok, de nem nekem. Az őr elveszi a fejem mellől a pisztolyt, de nem állít fel a székből, és hirtelen rájövök, mi fog történni. Egy pillanatra elönt a színtiszta düh </w:t>
      </w:r>
      <w:r>
        <w:rPr>
          <w:i/>
          <w:sz w:val="24"/>
          <w:lang w:val="hu-HU"/>
        </w:rPr>
        <w:t xml:space="preserve">- </w:t>
      </w:r>
      <w:r>
        <w:rPr>
          <w:iCs/>
          <w:sz w:val="24"/>
          <w:lang w:val="hu-HU"/>
        </w:rPr>
        <w:t>nagyrészt öntu</w:t>
        <w:softHyphen/>
        <w:t>datlan vagyok</w:t>
      </w:r>
      <w:r>
        <w:rPr>
          <w:i/>
          <w:sz w:val="24"/>
          <w:lang w:val="hu-HU"/>
        </w:rPr>
        <w:t xml:space="preserve">, </w:t>
      </w:r>
      <w:r>
        <w:rPr>
          <w:sz w:val="24"/>
          <w:lang w:val="hu-HU"/>
        </w:rPr>
        <w:t xml:space="preserve">egyébként meg bekötik a szemem; hogy fogok </w:t>
      </w:r>
      <w:r>
        <w:rPr>
          <w:i/>
          <w:sz w:val="24"/>
          <w:lang w:val="hu-HU"/>
        </w:rPr>
        <w:t xml:space="preserve">így bármit is </w:t>
      </w:r>
      <w:r>
        <w:rPr>
          <w:sz w:val="24"/>
          <w:lang w:val="hu-HU"/>
        </w:rPr>
        <w:t xml:space="preserve">megtudni? -, aztán a </w:t>
      </w:r>
      <w:r>
        <w:rPr>
          <w:b/>
          <w:sz w:val="24"/>
          <w:lang w:val="hu-HU"/>
        </w:rPr>
        <w:t xml:space="preserve">P3 </w:t>
      </w:r>
      <w:r>
        <w:rPr>
          <w:sz w:val="24"/>
          <w:lang w:val="hu-HU"/>
        </w:rPr>
        <w:t>elnyomja ezt a teljesen haszontalan érzést. A tű behatol a vé</w:t>
        <w:softHyphen/>
        <w:t>námba, a szer feloldódik a véremben. Nem küzdök elle</w:t>
        <w:softHyphen/>
        <w:t>ne; semmi értelme se lenn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z alkalommal ágyon ébredek, és a kezem sincs meg</w:t>
        <w:softHyphen/>
        <w:t>bilincselve. Körülnézek; egy szűk, majdnem teljesen üres lakásban vagyok. A sarokban egy ismeretlen férfi ül egy széken, kifejezéstelen arccal figyel, pisztolyát a combján nyugtatja. Odalentről felhallatszik az utca zaja, úgy ti</w:t>
        <w:softHyphen/>
        <w:t>zenöt-húsz emelet magasan lehetek. Január 6-a, hét óra negyvenhét perc van.</w:t>
      </w:r>
    </w:p>
    <w:p>
      <w:pPr>
        <w:pStyle w:val="Normal"/>
        <w:tabs>
          <w:tab w:val="clear" w:pos="720"/>
          <w:tab w:val="left" w:pos="0" w:leader="none"/>
          <w:tab w:val="right" w:pos="8957" w:leader="none"/>
        </w:tabs>
        <w:spacing w:lineRule="atLeast" w:line="240" w:before="282" w:after="0"/>
        <w:ind w:firstLine="288"/>
        <w:rPr/>
      </w:pPr>
      <w:r>
        <w:rPr>
          <w:sz w:val="24"/>
          <w:lang w:val="hu-HU"/>
        </w:rPr>
        <w:t>Felkelek, és a fürdőszoba felé veszem az irányt; az őr meg sem próbál megállítani. Odabent egy zuhanyzófül</w:t>
        <w:softHyphen/>
        <w:t>ke, egy vécécsésze és egy kézmosó fogad. A falon egyet</w:t>
        <w:softHyphen/>
        <w:t>lenegy, körülbelül harminc centiméteres, nem nyitható, füstüveges ablak; a mennyezeten pedig egy feleakkora szellőzőrács. Vizelek, majd megmosom a kezem és az arcom. A vizet tovább folyatva gyorsan átkutatom a he</w:t>
        <w:softHyphen/>
        <w:t>lyiséget, de semmit sem találok, ami akár csak távolról is fegyverre emlékeztetne.</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lakás többi részét a lakószoba alkotja, az egyik sa</w:t>
        <w:softHyphen/>
        <w:t>rokban a konyhával. Ez utóbbi mellett egy kis hűtőszek</w:t>
        <w:softHyphen/>
        <w:t>rény áll, nyitott ajtóval, kihúzva. A mikrót és a főzőlapot a tálalópultba építették be. A mosogató felett egy re</w:t>
        <w:softHyphen/>
        <w:t>dőnnyel eltakart ablak van. Elindulok arrafelé, de az őr megállít.</w:t>
      </w:r>
    </w:p>
    <w:p>
      <w:pPr>
        <w:pStyle w:val="Normal"/>
        <w:tabs>
          <w:tab w:val="clear" w:pos="720"/>
          <w:tab w:val="left" w:pos="0" w:leader="none"/>
          <w:tab w:val="right" w:pos="8957" w:leader="none"/>
        </w:tabs>
        <w:spacing w:lineRule="atLeast" w:line="240" w:before="282" w:after="0"/>
        <w:ind w:firstLine="288"/>
        <w:rPr/>
      </w:pPr>
      <w:r>
        <w:rPr>
          <w:sz w:val="24"/>
          <w:lang w:val="hu-HU"/>
        </w:rPr>
        <w:t>- Semmi sincs ott, amire szüksége lenne. A reggeli nemsokára megérkezik. - Bólintok és visszafordulok. Fel</w:t>
        <w:softHyphen/>
        <w:t>-alá járkálok az ágy mellett, próbálom kinyújtóztatni me</w:t>
        <w:softHyphen/>
        <w:t>rev izmaimat.</w:t>
      </w:r>
    </w:p>
    <w:p>
      <w:pPr>
        <w:pStyle w:val="Normal"/>
        <w:tabs>
          <w:tab w:val="clear" w:pos="720"/>
          <w:tab w:val="left" w:pos="0" w:leader="none"/>
          <w:tab w:val="right" w:pos="8957" w:leader="none"/>
        </w:tabs>
        <w:spacing w:lineRule="atLeast" w:line="240" w:before="282" w:after="0"/>
        <w:ind w:firstLine="288"/>
        <w:rPr/>
      </w:pPr>
      <w:r>
        <w:rPr>
          <w:sz w:val="24"/>
          <w:lang w:val="hu-HU"/>
        </w:rPr>
        <w:t>Nemsokára betoppan egy másik férfi, karjai között egy nagy kartondoboznyi készétellel és kávéval. Az ágyon ülve eszem. Az őr nem csatlakozik hozzám, és elengedi a füle mellett a kérdéseimet. A szeme csak akkor mozdul, ha engem kell követnie a tekintetével, úgyhogy időnként majdnem úgy néz ki, mintha kábult lenne. Én azonban pontosan tudom, valójában milyen éber; épp elég huszon</w:t>
        <w:softHyphen/>
        <w:t>négy órás megfigyelést csináltam végig már hasonló álla</w:t>
        <w:softHyphen/>
        <w:t>potban. Amikor egy mod éberséget biztosít a tulajdono</w:t>
        <w:softHyphen/>
        <w:t>sának, akkor az ember szó szerint képtelen eltompulni; az unalom, a csapongás és a türelmetlenség egyszerű</w:t>
        <w:softHyphen/>
        <w:t>en hozzáférhetetlen elmeállapottá válik. Felturbózatlanul gyakran kigúnyolom a zombikat - felturbózva azonban meg vagyok győződve arról, hogy ez az a terület, ahol a neurotechnológia igazi ereje megnyilvánul: nem az eg</w:t>
        <w:softHyphen/>
        <w:t>zotikus, új tudatállapotok létrehozásában, hanem a le</w:t>
        <w:softHyphen/>
        <w:t>hetséges érzelmi állapotok tudatos, szándékos korláto</w:t>
        <w:softHyphen/>
        <w:t>zásában, a koncentrálóképesség fokozásában, a döntési folyamatok felgyorsításában.</w:t>
      </w:r>
    </w:p>
    <w:p>
      <w:pPr>
        <w:pStyle w:val="Normal"/>
        <w:tabs>
          <w:tab w:val="clear" w:pos="720"/>
          <w:tab w:val="left" w:pos="0" w:leader="none"/>
          <w:tab w:val="right" w:pos="8957" w:leader="none"/>
        </w:tabs>
        <w:spacing w:lineRule="atLeast" w:line="240" w:before="282" w:after="0"/>
        <w:ind w:firstLine="288"/>
        <w:rPr/>
      </w:pPr>
      <w:r>
        <w:rPr>
          <w:sz w:val="24"/>
          <w:lang w:val="hu-HU"/>
        </w:rPr>
        <w:t>Félig-meddig számítok rá, hogy evés után megint elká</w:t>
        <w:softHyphen/>
        <w:t>bítanak, de nem ez történik. Nem akarom eljátszani a sze</w:t>
        <w:softHyphen/>
        <w:t>rencsémet; lefekszem az ágyra, és a mennyezetet kezdem bámulni, mint egy mintarab, elkerülve ezzel a rendreutasítás lehetőségét. Nem áll szándékomban fogvatartóimnak akár csak a legkisebb nehézséget is okozni - már amed</w:t>
        <w:softHyphen/>
        <w:t>dig nem állnak úgy a dolgok, hogy az ellenállással több</w:t>
        <w:softHyphen/>
        <w:t>re megy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És ha nem lesz ilyen lehetőségem? Mi van, ha nem tudok megszök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Sok szempontból az lenne a legegyszerűbb megoldás, ha megölnének. De milyen alternatívák vannak? Mit je</w:t>
        <w:softHyphen/>
        <w:t xml:space="preserve">lenthet a vallatáskor tett ígéret az elnéző bánásmódra </w:t>
        <w:softHyphen/>
        <w:t>feltéve, már csak a spekuláció kedvéért, hogy bármit is jelent?</w:t>
      </w:r>
    </w:p>
    <w:p>
      <w:pPr>
        <w:pStyle w:val="Normal"/>
        <w:tabs>
          <w:tab w:val="clear" w:pos="720"/>
          <w:tab w:val="left" w:pos="0" w:leader="none"/>
          <w:tab w:val="right" w:pos="8957" w:leader="none"/>
        </w:tabs>
        <w:spacing w:lineRule="atLeast" w:line="240" w:before="282" w:after="0"/>
        <w:ind w:firstLine="288"/>
        <w:rPr/>
      </w:pPr>
      <w:r>
        <w:rPr>
          <w:sz w:val="24"/>
          <w:lang w:val="hu-HU"/>
        </w:rPr>
        <w:t>Talán emlékezettörlést. A durvábbik fajtából. Ha a BDI nem hajlandó egy vagyont költeni arra, hogy feltérké</w:t>
        <w:softHyphen/>
        <w:t>pezze az agyamat a benne található információkért, ak</w:t>
        <w:softHyphen/>
        <w:t>kor valószínűleg a személyiségem, az emlékeim integri</w:t>
        <w:softHyphen/>
        <w:t>tásának megóvására sem fognak kidobni egy centet sem. A természetes emberi memória nem úgy fejlődött ki, hogy könnyen el lehessen távolítani belőle bármit is. Csak ko</w:t>
        <w:softHyphen/>
        <w:t>moly számítások után lehet belőle kitörölni egy adott is</w:t>
        <w:softHyphen/>
        <w:t>meretanyagot oly módon, hogy a többi emlék sértetlen maradjon. Olcsón és alaposan csak úgy lehet megoldani a dolgot, ha nagyobb területet céloznak me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Halál, agymosás vagy szabadság. Csökkenő valószí</w:t>
        <w:softHyphen/>
        <w:t>nűségi sorrendben. Tehát, hogyan változtathatnék az esé</w:t>
        <w:softHyphen/>
        <w:t>lyeken? Hogyan találhatnék - vagy kreálhatnék - egy okot arra, hogy a fogvatartóim életben és épségben hagy</w:t>
        <w:softHyphen/>
        <w:t>janak, amikor még azt sem tudom, hogy kik ők és mivel foglalkoznak? Ráadásul ezekre a kérdésekre sem fogok soha választ kapni így, hogy képtelen vagyok egyetlen adatmorzsához is hozzájut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A fejemben még mindig megvannak a Culex felvéte</w:t>
        <w:softHyphen/>
        <w:t>lei. Újra átnézem őket, egyiket a másik után, remélve, hogy korábban nem vettem észre valami fontosat. A munkaállomások képernyőiről készült fotók mind tele van</w:t>
        <w:softHyphen/>
        <w:t>nak információval - azonban a DNS-szekvenciák, a fehér</w:t>
        <w:softHyphen/>
        <w:t>jemodellek és a neurális térképek nem sokat mondanak nekem. Persze el tudom "olvasni" őket - már abban az értelemben, hogy egy gyerek is ki tudja betűzni akár a legbonyolultabb szavakat is -, de a legkisebb esélyem sincs arra, hogy bármelyik struktúrát felismerjem, a funk</w:t>
        <w:softHyphen/>
        <w:t>ciójuk kitalálásáról pedig ne is beszéljün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Ismét megetetnek. Az őrt leváltja egy másik. Órákon keresztül pörgetem magam előtt a tényeket, de semmi új nem kristályosodik ki az ellentmondásokból. A szökés ugyanolyan valószínűtlen, mind eddig. Az őrt öngyilkos</w:t>
        <w:softHyphen/>
        <w:t>ság lenne megtámadni, jobb eséllyel élném túl azt, ha kiugranék az ablakon - bár valószínűleg még a szoba közepén sem járnék, amikor lelőne.</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Ahogy egyre fogynak a lehetőségek, a </w:t>
      </w:r>
      <w:r>
        <w:rPr>
          <w:b/>
          <w:sz w:val="24"/>
          <w:lang w:val="hu-HU"/>
        </w:rPr>
        <w:t xml:space="preserve">P3 </w:t>
      </w:r>
      <w:r>
        <w:rPr>
          <w:sz w:val="24"/>
          <w:lang w:val="hu-HU"/>
        </w:rPr>
        <w:t>mintha egyre inkább egyfajta közönyös állapotba hozna. Azt akarja, hogy több adatot szerezzek - de tisztában van azzal is, hogy nem tudok. Azt akarja, hogy a lehetséges túlélési stratégi</w:t>
        <w:softHyphen/>
        <w:t>ákon gondolkozzam - de elismeri azt is, hogy nincs ily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ihez kezd majd, mikor az összes célja eltűnik, mikor a kifinomult optimalizálási kritériuma értelmét veszti? Kikap</w:t>
        <w:softHyphen/>
        <w:t>csol? Kipurcan? Hagyja, hogy én magam válasszak a telje</w:t>
        <w:softHyphen/>
        <w:t>sen egyforma mértékben kilátástalan lehetőségek közü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stefelé belép a szobába az a férfi, aki a kihallgatás</w:t>
        <w:softHyphen/>
        <w:t>ra kísért fel. Ledob egy bilincset az ágyr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Rakja fel. A háta mögé.</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Most mi következik? Újabb kihallgatás? Felállok, kéz</w:t>
        <w:softHyphen/>
        <w:t>be veszem a bilincset. A másik őr a homlokomra irá</w:t>
        <w:softHyphen/>
        <w:t>nyozza a fegyverét, és automatára állítja.</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Hová viszne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em kapok választ. Habozok, aztán bekattintom a kar</w:t>
        <w:softHyphen/>
        <w:t>perecet. Az első férfi kezében egy fecskendővel elindul felém. Most már nagyon is ismerős az egész helyzet.</w:t>
      </w:r>
    </w:p>
    <w:p>
      <w:pPr>
        <w:pStyle w:val="Normal"/>
        <w:tabs>
          <w:tab w:val="clear" w:pos="720"/>
          <w:tab w:val="left" w:pos="0" w:leader="none"/>
          <w:tab w:val="right" w:pos="8957" w:leader="none"/>
        </w:tabs>
        <w:spacing w:lineRule="atLeast" w:line="240" w:before="282" w:after="0"/>
        <w:ind w:firstLine="288"/>
        <w:rPr/>
      </w:pPr>
      <w:r>
        <w:rPr>
          <w:sz w:val="24"/>
          <w:lang w:val="hu-HU"/>
        </w:rPr>
        <w:t>Hát igen. Ugyanaz a megszokott procedúra. Nincs mi</w:t>
        <w:softHyphen/>
        <w:t xml:space="preserve">től félnem. </w:t>
      </w:r>
      <w:r>
        <w:rPr>
          <w:i/>
          <w:sz w:val="24"/>
          <w:lang w:val="hu-HU"/>
        </w:rPr>
        <w:t xml:space="preserve">Hogy is </w:t>
      </w:r>
      <w:r>
        <w:rPr>
          <w:sz w:val="24"/>
          <w:lang w:val="hu-HU"/>
        </w:rPr>
        <w:t>lehetne másképp? A fecskendő tartal</w:t>
        <w:softHyphen/>
        <w:t>ma ugyanaz a világoskék folyadék, mint eddig.</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Megmondanák, hová akarnak vinn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Tudomást sem vesz rólam, leveszi a tűről a kupakot. Egyenesen rám néz - de a modjai annyira szinten tart</w:t>
        <w:softHyphen/>
        <w:t>ják, hogy semmit sem lehet kiolvasni a szeméből.</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Én csa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ét ujját a nyakamra teszi, és megfeszíti a bőrt.</w:t>
      </w:r>
    </w:p>
    <w:p>
      <w:pPr>
        <w:pStyle w:val="Normal"/>
        <w:tabs>
          <w:tab w:val="clear" w:pos="720"/>
          <w:tab w:val="left" w:pos="0" w:leader="none"/>
          <w:tab w:val="right" w:pos="8957" w:leader="none"/>
        </w:tabs>
        <w:spacing w:lineRule="atLeast" w:line="240" w:before="282" w:after="0"/>
        <w:ind w:firstLine="288"/>
        <w:rPr/>
      </w:pPr>
      <w:r>
        <w:rPr>
          <w:sz w:val="24"/>
          <w:lang w:val="hu-HU"/>
        </w:rPr>
        <w:t>- Szeretnék még egyszer beszélni a főnökével - mon</w:t>
        <w:softHyphen/>
        <w:t>dom nyugodt, rezzenéstelen hangon. - Van valami, amit még nem mondtam el neki. Valami fontos, amit el kell magyaráznom.</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Nem reagál. A pisztoly még mindig automatára van állítva; ellenkezni a biztos halál. A tű behatol a vénám</w:t>
        <w:softHyphen/>
        <w:t>ba. Nincs mit tenni, váro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Kinyitom a szemem, és felpillantok a fehér mennye</w:t>
        <w:softHyphen/>
        <w:t>zetre, majd körülnézek. Nem vittek sehová. Viszont nem vagyok felturbózva. Január 7-e van, 16.03. Az őr széke üres.</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 darabig teljesen mozdulatlanul fekszem, zsibbadt</w:t>
        <w:softHyphen/>
        <w:t>nak és kábának érzem magam. Amikor megpróbálok talpra állni, rá kell döbbennem, hogy sokkal gyengébb vagyok, mint hittem. Lassan felülök, leteszem a lábam, s előre</w:t>
        <w:softHyphen/>
        <w:t>hajolva igyekszem rendbe szedni a gondolataima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Egy pillanatra elönt a színtiszta, nyomasztó klausztrofó</w:t>
        <w:softHyphen/>
        <w:t>bia érzése. Úgy haltam volna meg, mint egy engedelmes robot. Ez a legrosszabb az egészben: ahogy higgadtan el</w:t>
        <w:softHyphen/>
        <w:t>fogadtam a remény elvesztését, a lehetőségek beszűkülé</w:t>
        <w:softHyphen/>
        <w:t>sét, az események alakulását. Megástam volna a saját kibaszott síromat, ha megkérnek rá.</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De nem kértek meg. Miért hagytak életben? Miért ká</w:t>
        <w:softHyphen/>
        <w:t>bítottak el? Ha az emlékezetemmel babráltak, akkor tö</w:t>
        <w:softHyphen/>
        <w:t>kéletes munkát végeztek - ez pedig elég valószínűtlen. (Persze lehet, hogy egy évig tartott a dolog, és csak azért hiszem ennek az ellenkezőjét, mert ezt ültették el a fe</w:t>
        <w:softHyphen/>
        <w:t>jemben.)</w:t>
      </w:r>
    </w:p>
    <w:p>
      <w:pPr>
        <w:pStyle w:val="Normal"/>
        <w:tabs>
          <w:tab w:val="clear" w:pos="720"/>
          <w:tab w:val="left" w:pos="0" w:leader="none"/>
          <w:tab w:val="right" w:pos="8957" w:leader="none"/>
        </w:tabs>
        <w:spacing w:lineRule="atLeast" w:line="240" w:before="282" w:after="0"/>
        <w:ind w:firstLine="288"/>
        <w:rPr/>
      </w:pPr>
      <w:r>
        <w:rPr>
          <w:sz w:val="24"/>
          <w:lang w:val="hu-HU"/>
        </w:rPr>
        <w:t>Az ajtó nyílását hallva felnézek. Az az őr érkezik, aki tegnap beadta az injekciót. Nála van a fegyvere, de a tokjában, mintha tudná, milyen állapotban vagyok. Le</w:t>
        <w:softHyphen/>
        <w:t xml:space="preserve">het, hogy kiszedték a turbómodjaimat? Ellenőrzőm a </w:t>
      </w:r>
      <w:r>
        <w:rPr>
          <w:b/>
          <w:sz w:val="24"/>
          <w:lang w:val="hu-HU"/>
        </w:rPr>
        <w:t>P3</w:t>
        <w:softHyphen/>
      </w:r>
      <w:r>
        <w:rPr>
          <w:sz w:val="24"/>
          <w:lang w:val="hu-HU"/>
        </w:rPr>
        <w:t>at; megvan. Nem kapcsolom be.</w:t>
      </w:r>
    </w:p>
    <w:p>
      <w:pPr>
        <w:pStyle w:val="Normal"/>
        <w:tabs>
          <w:tab w:val="clear" w:pos="720"/>
          <w:tab w:val="left" w:pos="0" w:leader="none"/>
          <w:tab w:val="right" w:pos="8957" w:leader="none"/>
        </w:tabs>
        <w:spacing w:lineRule="atLeast" w:line="240" w:before="282" w:after="0"/>
        <w:ind w:firstLine="288"/>
        <w:rPr/>
      </w:pPr>
      <w:r>
        <w:rPr>
          <w:sz w:val="24"/>
          <w:lang w:val="hu-HU"/>
        </w:rPr>
        <w:t>A fickó felém dob valamit. Meg sem próbálom elkap</w:t>
        <w:softHyphen/>
        <w:t>ni; a lábam mellett landol. Egy mágneses kulcs az.</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A bejárati ajtóé - mondja. Rámeredek. Szinte za</w:t>
        <w:softHyphen/>
        <w:t>varban van; akármilyen viselkedésoptimalizáló modot is használt eddig, esküdni mernék, hogy most ki van kap</w:t>
        <w:softHyphen/>
        <w:t>csolva. A sarokból az ágy mellé löki a széket, és felém fordulva leül rá.</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Csak nyugalom, oké? A nevem Huang Qing. El kell mondanom valamit.</w:t>
      </w:r>
    </w:p>
    <w:p>
      <w:pPr>
        <w:pStyle w:val="Normal"/>
        <w:tabs>
          <w:tab w:val="clear" w:pos="720"/>
          <w:tab w:val="left" w:pos="0" w:leader="none"/>
          <w:tab w:val="right" w:pos="8957" w:leader="none"/>
        </w:tabs>
        <w:spacing w:lineRule="atLeast" w:line="240" w:before="282" w:after="0"/>
        <w:ind w:firstLine="288"/>
        <w:rPr/>
      </w:pPr>
      <w:r>
        <w:rPr>
          <w:sz w:val="24"/>
          <w:lang w:val="hu-HU"/>
        </w:rPr>
        <w:t>- Mit? - Kezdem azt hinni, hogy tudom a választ. Megint eszembe jutnak a turbómodjaim - hogy tompít</w:t>
        <w:softHyphen/>
        <w:t>sam a csapást, hogy ne érjen sokk -, de aztán rájövök, hogy valószínűleg nem lesz szükségem rájuk.</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Átdrótoztak, haver - mondja óvatosan. - A Gyüle</w:t>
        <w:softHyphen/>
        <w:t>kezet átdrótozott.</w:t>
      </w:r>
    </w:p>
    <w:p>
      <w:pPr>
        <w:pStyle w:val="Normal"/>
        <w:tabs>
          <w:tab w:val="clear" w:pos="720"/>
          <w:tab w:val="left" w:pos="0" w:leader="none"/>
          <w:tab w:val="right" w:pos="8957" w:leader="none"/>
        </w:tabs>
        <w:spacing w:lineRule="atLeast" w:line="240" w:before="282" w:after="0"/>
        <w:ind w:firstLine="288"/>
        <w:rPr/>
      </w:pPr>
      <w:r>
        <w:rPr>
          <w:sz w:val="24"/>
          <w:lang w:val="hu-HU"/>
        </w:rPr>
        <w:t>- A Gyülekezet. - A szó áttáncol a fejemen, gombo</w:t>
        <w:softHyphen/>
        <w:t>kat nyom le, és kapcsolókat fordít el. Egy pillanatig tisz</w:t>
        <w:softHyphen/>
        <w:t>tán látom ezt a vadonatúj szerkezetet: tökéletesen elha</w:t>
        <w:softHyphen/>
        <w:t>tárolt, független és átlátható - bár lehet, hogy mindez csak illúzió, mellékhatás, üzemzavar. Akármi is, egy má</w:t>
        <w:softHyphen/>
        <w:t>sodperccel később a látomás (vagy csoda) már nincs se</w:t>
        <w:softHyphen/>
        <w:t>hol, és semmivel sem tudok többet mondani arról, hogy mi történt velem, mint arról, hogy melyik idegsejtjeim mozgatják a könyökömet, vagy irányítják a szívverése</w:t>
        <w:softHyphen/>
        <w:t>met.</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t>- Jól vagy?</w:t>
      </w:r>
    </w:p>
    <w:p>
      <w:pPr>
        <w:pStyle w:val="Normal"/>
        <w:tabs>
          <w:tab w:val="clear" w:pos="720"/>
          <w:tab w:val="left" w:pos="0" w:leader="none"/>
          <w:tab w:val="right" w:pos="8957" w:leader="none"/>
        </w:tabs>
        <w:spacing w:lineRule="atLeast" w:line="240" w:before="282" w:after="0"/>
        <w:ind w:firstLine="288"/>
        <w:rPr/>
      </w:pPr>
      <w:r>
        <w:rPr>
          <w:sz w:val="24"/>
          <w:lang w:val="hu-HU"/>
        </w:rPr>
        <w:t>- Igen, jól. - És ez igaz is, tényleg jól vagyok. Valami elvont rémületet, és távoli, szinte alázatos dühöt érzek - de a mindent elsöprő megkönnyebbülés, hogy végre rendeződött a sorsom, és képes vagyok felfogni az értel</w:t>
        <w:softHyphen/>
        <w:t>mét, mindkettőt elnyomja.</w:t>
      </w:r>
    </w:p>
    <w:p>
      <w:pPr>
        <w:pStyle w:val="Normal"/>
        <w:tabs>
          <w:tab w:val="clear" w:pos="720"/>
          <w:tab w:val="left" w:pos="0" w:leader="none"/>
          <w:tab w:val="right" w:pos="8957" w:leader="none"/>
        </w:tabs>
        <w:spacing w:lineRule="atLeast" w:line="240" w:before="282" w:after="0"/>
        <w:ind w:firstLine="288"/>
        <w:rPr/>
      </w:pPr>
      <w:r>
        <w:rPr>
          <w:sz w:val="24"/>
          <w:lang w:val="hu-HU"/>
        </w:rPr>
        <w:t xml:space="preserve">Szóval ezt értették </w:t>
      </w:r>
      <w:r>
        <w:rPr>
          <w:i/>
          <w:sz w:val="24"/>
          <w:lang w:val="hu-HU"/>
        </w:rPr>
        <w:t xml:space="preserve">elnéző bánásmód </w:t>
      </w:r>
      <w:r>
        <w:rPr>
          <w:sz w:val="24"/>
          <w:lang w:val="hu-HU"/>
        </w:rPr>
        <w:t xml:space="preserve">alatt. Élek. Az emlékezetem sértetlen. Semmit sem vettek el tőlem </w:t>
        <w:softHyphen/>
        <w:t>sőt, valamit hozzám is tettek.</w:t>
      </w:r>
    </w:p>
    <w:p>
      <w:pPr>
        <w:pStyle w:val="Normal"/>
        <w:tabs>
          <w:tab w:val="clear" w:pos="720"/>
          <w:tab w:val="left" w:pos="0" w:leader="none"/>
          <w:tab w:val="right" w:pos="8957" w:leader="none"/>
        </w:tabs>
        <w:spacing w:lineRule="atLeast" w:line="240" w:before="282" w:after="0"/>
        <w:ind w:firstLine="288"/>
        <w:rPr/>
      </w:pPr>
      <w:r>
        <w:rPr>
          <w:sz w:val="24"/>
          <w:lang w:val="hu-HU"/>
        </w:rPr>
        <w:t>Fogalmam sincs, mi az a Gyülekezet - csak azt tu</w:t>
        <w:softHyphen/>
        <w:t>dom, hogy a legfontosabb dolog az életemben.</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r>
    </w:p>
    <w:p>
      <w:pPr>
        <w:pStyle w:val="Normal"/>
        <w:tabs>
          <w:tab w:val="clear" w:pos="720"/>
          <w:tab w:val="left" w:pos="-362" w:leader="none"/>
          <w:tab w:val="right" w:pos="8595" w:leader="none"/>
        </w:tabs>
        <w:spacing w:lineRule="atLeast" w:line="240" w:before="282" w:after="0"/>
        <w:jc w:val="both"/>
        <w:rPr>
          <w:b/>
          <w:b/>
          <w:i/>
          <w:i/>
          <w:lang w:val="hu-HU"/>
        </w:rPr>
      </w:pPr>
      <w:r>
        <w:rPr>
          <w:b/>
          <w:i/>
          <w:lang w:val="hu-HU"/>
        </w:rPr>
        <w:t>MÁSODlK RÉSZ</w:t>
      </w:r>
    </w:p>
    <w:p>
      <w:pPr>
        <w:sectPr>
          <w:type w:val="nextPage"/>
          <w:pgSz w:w="11906" w:h="16838"/>
          <w:pgMar w:left="1438" w:right="1438" w:gutter="0" w:header="0" w:top="1438" w:footer="0" w:bottom="1438"/>
          <w:pgNumType w:fmt="decimal"/>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Mikor Huang elmegy, pár percig csak fel-alá mászkálok a lakásban, s átgondolom, milyen dolgokat kellene vá</w:t>
        <w:softHyphen/>
        <w:t>sárolnom. A ruhák, amiket a betörés során viseltem, megsemmisültek, a tárcámat azonban érintetlenül vissza</w:t>
        <w:softHyphen/>
        <w:t>kaptam. Aztán eszembe jut, hogy vannak még ruháim a Renaissance-ban - és hogy a számlám is folyamatosan hízik náluk. Zsebre vágom a bejárati ajtó kulcsát, és lero</w:t>
        <w:softHyphen/>
        <w:t>bogok a lépcsőn. Találok egy utcanév táblát, ami alapján már eligazodom. Csak pár kilométerre vagyok a szállodá</w:t>
        <w:softHyphen/>
        <w:t>tól délre, úgyhogy gyalog megy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bírok ellenállni a kísértésnek, hogy ne képzeljem el, mit csinálnék most, ha még mindig a régi prioritásaim lennének érvényesek - az új mod pedig a legkisebb mér</w:t>
        <w:softHyphen/>
        <w:t>tékben sem cenzúrázza ezeket a spekulációkat. Akadály</w:t>
        <w:softHyphen/>
        <w:t>talanul villannak fel az elmémben a legkülönbözőbb jele</w:t>
        <w:softHyphen/>
        <w:t>netek; abszurd fantaziálások arról, ahogy hősies akarat</w:t>
        <w:softHyphen/>
        <w:t>erővel sikerül elég hosszú időre "legyőznöm" a modot ahhoz, hogy találjak egy idegsebészt, aki megszabadít tőle. A leghalványabb kétely sem merül fel bennem az</w:t>
        <w:softHyphen/>
        <w:t xml:space="preserve">zal kapcsolatban, hogy "egyébként" ezt akarnám tenni, </w:t>
        <w:softHyphen/>
        <w:t>de ugyanilyen biztos az is, hogy most nem ezt akarom. Zavaró ez az ellentmondás, de nem ismeretlen előttem; érvénytelenné vált céljaim kitartó, de komolytalan lelki</w:t>
        <w:softHyphen/>
        <w:t>ismeret-furdalásként gyötörnek.</w:t>
      </w:r>
    </w:p>
    <w:p>
      <w:pPr>
        <w:pStyle w:val="Normal"/>
        <w:tabs>
          <w:tab w:val="clear" w:pos="720"/>
          <w:tab w:val="left" w:pos="0" w:leader="none"/>
          <w:tab w:val="right" w:pos="8957" w:leader="none"/>
        </w:tabs>
        <w:spacing w:lineRule="atLeast" w:line="240" w:before="282" w:after="0"/>
        <w:ind w:firstLine="288"/>
        <w:jc w:val="both"/>
        <w:rPr/>
      </w:pPr>
      <w:r>
        <w:rPr>
          <w:sz w:val="24"/>
          <w:lang w:val="hu-HU"/>
        </w:rPr>
        <w:t>A párás hőség fullasztó, az utcákat ellepik a járóke</w:t>
        <w:softHyphen/>
        <w:t>lők; valami gépies állhatatossággal küzdöm át magam a szombat esti tömegen. Egyenesen átvágok egy fiatalok</w:t>
        <w:softHyphen/>
        <w:t>ból álló csapaton - tizenöt-húsz, mindkét nembeli tiné</w:t>
        <w:softHyphen/>
        <w:t>dzser, mindegyikük vigyorgó arcát ugyanannak a divatos kultuszszínésznek az arca után formázta a plasztikai se</w:t>
        <w:softHyphen/>
        <w:t xml:space="preserve">bész, s ugyanazok a csillogó, lumineszkáló tetoválások borítják a testüket is, tökéletes szinkronban felvillantva ugyanazokat a pszichodelikus mintákat. Nem akarnak balhét, informál </w:t>
      </w:r>
      <w:r>
        <w:rPr>
          <w:i/>
          <w:sz w:val="24"/>
          <w:lang w:val="hu-HU"/>
        </w:rPr>
        <w:t xml:space="preserve">a </w:t>
      </w:r>
      <w:r>
        <w:rPr>
          <w:b/>
          <w:i/>
          <w:sz w:val="24"/>
          <w:lang w:val="hu-HU"/>
        </w:rPr>
        <w:t xml:space="preserve">Déja Vu. </w:t>
      </w:r>
      <w:r>
        <w:rPr>
          <w:sz w:val="24"/>
          <w:lang w:val="hu-HU"/>
        </w:rPr>
        <w:t>Csak azt akarják, hogy lás</w:t>
        <w:softHyphen/>
        <w:t>sák őket.</w:t>
      </w:r>
    </w:p>
    <w:p>
      <w:pPr>
        <w:pStyle w:val="Normal"/>
        <w:tabs>
          <w:tab w:val="clear" w:pos="720"/>
          <w:tab w:val="left" w:pos="0" w:leader="none"/>
          <w:tab w:val="right" w:pos="8957" w:leader="none"/>
        </w:tabs>
        <w:spacing w:lineRule="atLeast" w:line="240" w:before="282" w:after="0"/>
        <w:ind w:firstLine="288"/>
        <w:jc w:val="both"/>
        <w:rPr/>
      </w:pPr>
      <w:r>
        <w:rPr>
          <w:sz w:val="24"/>
          <w:lang w:val="hu-HU"/>
        </w:rPr>
        <w:t>Semmi okom sincs túl sokáig időzni a hotelben. Gyor</w:t>
        <w:softHyphen/>
        <w:t>san összecsomagolok és kijelentkezem. Visszafelé me</w:t>
        <w:softHyphen/>
        <w:t>net kerülök egyet a repülőtér felé; nem tudom ponto</w:t>
        <w:softHyphen/>
        <w:t>san, miért. Részben kíváncsi vagyok, követnek vagy meg</w:t>
        <w:softHyphen/>
        <w:t xml:space="preserve">figyelnek-e, kíváncsi vagyok, mennyire bízik bennem a </w:t>
      </w:r>
      <w:r>
        <w:rPr>
          <w:bCs/>
          <w:sz w:val="24"/>
          <w:lang w:val="hu-HU"/>
        </w:rPr>
        <w:t>BDI</w:t>
      </w:r>
      <w:r>
        <w:rPr>
          <w:b/>
          <w:sz w:val="24"/>
          <w:lang w:val="hu-HU"/>
        </w:rPr>
        <w:t xml:space="preserve">. </w:t>
      </w:r>
      <w:r>
        <w:rPr>
          <w:sz w:val="24"/>
          <w:lang w:val="hu-HU"/>
        </w:rPr>
        <w:t>Fontolóra veszem, hogy ne menjek-e oda az indu</w:t>
        <w:softHyphen/>
        <w:t xml:space="preserve">lási oldalra és ne vegyek-e jegyet, csak hogy kiderüljön, </w:t>
      </w:r>
      <w:r>
        <w:rPr>
          <w:bCs/>
          <w:sz w:val="24"/>
          <w:lang w:val="hu-HU"/>
        </w:rPr>
        <w:t>a</w:t>
      </w:r>
      <w:r>
        <w:rPr>
          <w:b/>
          <w:sz w:val="24"/>
          <w:lang w:val="hu-HU"/>
        </w:rPr>
        <w:t xml:space="preserve"> </w:t>
      </w:r>
      <w:r>
        <w:rPr>
          <w:sz w:val="24"/>
          <w:lang w:val="hu-HU"/>
        </w:rPr>
        <w:t>nyomomban van-e valaki, de aztán gyerekes ötletnek tűnik az egész, és továbbmegyek.</w:t>
      </w:r>
    </w:p>
    <w:p>
      <w:pPr>
        <w:pStyle w:val="Normal"/>
        <w:tabs>
          <w:tab w:val="clear" w:pos="720"/>
          <w:tab w:val="left" w:pos="0" w:leader="none"/>
          <w:tab w:val="right" w:pos="8957" w:leader="none"/>
        </w:tabs>
        <w:spacing w:lineRule="atLeast" w:line="240" w:before="282" w:after="0"/>
        <w:ind w:firstLine="288"/>
        <w:jc w:val="both"/>
        <w:rPr/>
      </w:pPr>
      <w:r>
        <w:rPr>
          <w:sz w:val="24"/>
          <w:lang w:val="hu-HU"/>
        </w:rPr>
        <w:t>Félig-meddig még most is arra számítok, hogy egy</w:t>
        <w:softHyphen/>
        <w:t>szer csak hangokat fogok hallani, vagy látomások törnek rám, pedig tisztában vagyok vele, hogy az ilyen durva tech</w:t>
        <w:softHyphen/>
        <w:t>nikák már teljesen idejétmúltak. A hűségmodok nem sut</w:t>
        <w:softHyphen/>
        <w:t>togják a propagandájukat az ember fülébe. Nem bombáz</w:t>
        <w:softHyphen/>
        <w:t>zák az agyat az odaadás tárgyának képével, s nem inger</w:t>
        <w:softHyphen/>
        <w:t>lik közben az örömközpontokat, mint ahogy rosszullétet vagy fájdalmat sem okoznak, ha valakinek a gondolatai esetleg letérnek a kijelölt ösvényről. Nem ködösítik el az elmét boldog eufóriával, sem lázas, vakbuzgó rajongás</w:t>
        <w:softHyphen/>
        <w:t>sal; és hibás, de elegáns logikai érvelésekkel sem csap</w:t>
        <w:softHyphen/>
        <w:t>ják be a tulajdonosukat. Nincs agymosás, nincs kondici</w:t>
        <w:softHyphen/>
        <w:t xml:space="preserve">onálás, nincs meggyőzés. A hűségmod nem a változás előidézője, hanem maga a végtermék, a megváltozott állapot, a fait accompli. Nem igazolja a valamibe vetett hitet, hanem maga a hit, a hússá-vérré változott hit </w:t>
        <w:softHyphen/>
        <w:t>vagy inkább fordítva, a hitté változott hús és vé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Sőt mi több, az érintett idegsejteket "átdrótozzák" </w:t>
        <w:softHyphen/>
        <w:t>azaz fizikailag lehetetlenné teszik, hogy a jövőben meg</w:t>
        <w:softHyphen/>
        <w:t>változzanak. A hit megingathatatlan.</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tudom eldönteni, bizarrabbá teszi a helyzetemet, hogy mindezzel tisztában vagyok. A mod meg sem pró</w:t>
        <w:softHyphen/>
        <w:t>bálja megakadályozni, hogy a hatásairól gondolkodjak; az érzéseim őszintesége és az eredetük ismerete közötti konfliktus valószínűleg kevésbé hátrányos rám nézve, mint amilyen hátrányos az lenne, ha nem érteném meg töké</w:t>
        <w:softHyphen/>
        <w:t>letesen, mi történt velem. Végül is lehet, hogy ha fogal</w:t>
        <w:softHyphen/>
        <w:t xml:space="preserve">mam sem lenne arról, hogy </w:t>
      </w:r>
      <w:r>
        <w:rPr>
          <w:i/>
          <w:sz w:val="24"/>
          <w:lang w:val="hu-HU"/>
        </w:rPr>
        <w:t xml:space="preserve">miért </w:t>
      </w:r>
      <w:r>
        <w:rPr>
          <w:sz w:val="24"/>
          <w:lang w:val="hu-HU"/>
        </w:rPr>
        <w:t>érzek így a Gyülekezet iránt, akkor megőrülnék, miközben megpróbálnék rájönni. A modot minden bizonnyal tervezhették volna úgy is, hogy eltitkolja a jelenlétét, és még csak eszembe se engedje jutni a kérdést, hogy mi történt velem - az ilyesfajta cen</w:t>
        <w:softHyphen/>
        <w:t>zúrát azonban elég nehéz zökkenőmentesen alkalmazni, ha nem akarjuk, hogy a felhasználó szinte a szellemi vissza</w:t>
        <w:softHyphen/>
        <w:t>maradottság állapotába süllyedjen. Az én memóriámat és józan eszemet épségben hagyták (már amennyire tu</w:t>
        <w:softHyphen/>
        <w:t>dom), hogy szabadon, a magam módján barátkozzak meg a helyzetemmel.</w:t>
      </w:r>
    </w:p>
    <w:p>
      <w:pPr>
        <w:pStyle w:val="Normal"/>
        <w:tabs>
          <w:tab w:val="clear" w:pos="720"/>
          <w:tab w:val="left" w:pos="0" w:leader="none"/>
          <w:tab w:val="right" w:pos="8957" w:leader="none"/>
        </w:tabs>
        <w:spacing w:lineRule="atLeast" w:line="240" w:before="282" w:after="0"/>
        <w:ind w:firstLine="288"/>
        <w:jc w:val="both"/>
        <w:rPr/>
      </w:pPr>
      <w:r>
        <w:rPr>
          <w:sz w:val="24"/>
          <w:lang w:val="hu-HU"/>
        </w:rPr>
        <w:t>Huang azt mondta, hogy a Gyülekezet különböző kuta</w:t>
        <w:softHyphen/>
        <w:t>tócsoportok nemzetközi szövetsége. A BDI az egyik fontos tagja ennek a szövetségnek. Valami egetrengető kutatá</w:t>
        <w:softHyphen/>
        <w:t>son dolgoznak - és nekem is lesz egy kis részem a munka zavartalanságának biztosításában. Egy kicsit még mindig zsibbadt vagyok az engem ért enyhe sokk utóhatásától, de ahogy múlik, úgy kezdem észrevenni, milyen izgatottá tesz ez a lehetőség. A Gyülekezet nagyon fontos a szá</w:t>
        <w:softHyphen/>
        <w:t>momra, és az a tény, hogy ezt az érzést az agyam egy részének átdrótozása okozza, nem pedig hagyományosabb érvek, semmivel sem csökkenti a dolog igaz mivoltát.</w:t>
      </w:r>
    </w:p>
    <w:p>
      <w:pPr>
        <w:pStyle w:val="Normal"/>
        <w:tabs>
          <w:tab w:val="clear" w:pos="720"/>
          <w:tab w:val="left" w:pos="0" w:leader="none"/>
          <w:tab w:val="right" w:pos="8957" w:leader="none"/>
        </w:tabs>
        <w:spacing w:lineRule="atLeast" w:line="240" w:before="282" w:after="0"/>
        <w:ind w:firstLine="288"/>
        <w:jc w:val="both"/>
        <w:rPr/>
      </w:pPr>
      <w:r>
        <w:rPr>
          <w:sz w:val="24"/>
          <w:lang w:val="hu-HU"/>
        </w:rPr>
        <w:t>Persze, szemét dolog mások agyával baszakodni az akaratuk ellenére - legalábbis általában -, azonban va</w:t>
        <w:softHyphen/>
        <w:t>lami olyan életbevágóan fontos dolog érdekében, mint a Gyülekezet biztonsága, teljesen jogos. És persze, lehet, hogy huszonnégy órája még az ellenségemnek tartottam BDI-t - de nem mondhatnám, hogy ez volt a személyi</w:t>
        <w:softHyphen/>
        <w:t>ségem sarkköve. Ugyanaz vagyok, aki mindig is voltam - csak a feladatom és a szövetségeseim újak, ez minden. Megállok enni egy kicsi, zsúfolt büfében, legalább annyira azért, hogy lekössem a gondolataimat, mint amennyire az ételért. Rájövök, hogy minél tovább ha</w:t>
        <w:softHyphen/>
        <w:t xml:space="preserve">gyom a fenébe a helyzetem értelmetlen boncolgatását, annál jobban érzem magam. A Gyülekezetnek fogok </w:t>
      </w:r>
      <w:r>
        <w:rPr>
          <w:i/>
          <w:sz w:val="24"/>
          <w:lang w:val="hu-HU"/>
        </w:rPr>
        <w:t>dol</w:t>
        <w:softHyphen/>
        <w:t xml:space="preserve">gozni! </w:t>
      </w:r>
      <w:r>
        <w:rPr>
          <w:sz w:val="24"/>
          <w:lang w:val="hu-HU"/>
        </w:rPr>
        <w:t>Akarhatok ennél többet? Persze lehet, hogy pont ez a kondicionálás - a mod megjutalmaz a helyes hoz</w:t>
        <w:softHyphen/>
        <w:t>záállásért -, de nem hiszem Ez sokkal inkább a legtermészetesebb emberi reakció, belefáradni annak az ele</w:t>
        <w:softHyphen/>
        <w:t>mezgetésébe, hogy mi okom boldognak len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nt éjfél után érek vissza a lakásb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Mondd, szerelmes vagy? - kérdi </w:t>
      </w:r>
      <w:r>
        <w:rPr>
          <w:b/>
          <w:sz w:val="24"/>
          <w:lang w:val="hu-HU"/>
        </w:rPr>
        <w:t xml:space="preserve">Karen. </w:t>
      </w:r>
      <w:r>
        <w:rPr>
          <w:sz w:val="24"/>
          <w:lang w:val="hu-HU"/>
        </w:rPr>
        <w:t>- Vagy val</w:t>
        <w:softHyphen/>
        <w:t>lásos letté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küldöm. De a sötétben heverészve óhatatlanul is végiggondo</w:t>
        <w:softHyphen/>
        <w:t>lom még egyszer az egészet:</w:t>
      </w:r>
    </w:p>
    <w:p>
      <w:pPr>
        <w:pStyle w:val="Normal"/>
        <w:tabs>
          <w:tab w:val="clear" w:pos="720"/>
          <w:tab w:val="left" w:pos="0" w:leader="none"/>
          <w:tab w:val="right" w:pos="8957" w:leader="none"/>
        </w:tabs>
        <w:spacing w:lineRule="atLeast" w:line="240" w:before="282" w:after="0"/>
        <w:ind w:firstLine="288"/>
        <w:jc w:val="both"/>
        <w:rPr/>
      </w:pPr>
      <w:r>
        <w:rPr>
          <w:sz w:val="24"/>
          <w:lang w:val="hu-HU"/>
        </w:rPr>
        <w:t>A hűségmodok undorítóak - de a Gyülekezet fontos munkát végez, meg kell védeniük magukat, és én nem adtam volna be a derekamat másképp.</w:t>
      </w:r>
    </w:p>
    <w:p>
      <w:pPr>
        <w:pStyle w:val="Normal"/>
        <w:tabs>
          <w:tab w:val="clear" w:pos="720"/>
          <w:tab w:val="left" w:pos="0" w:leader="none"/>
          <w:tab w:val="right" w:pos="8957" w:leader="none"/>
        </w:tabs>
        <w:spacing w:lineRule="atLeast" w:line="240" w:before="282" w:after="0"/>
        <w:ind w:firstLine="288"/>
        <w:jc w:val="both"/>
        <w:rPr>
          <w:iCs/>
          <w:sz w:val="24"/>
          <w:lang w:val="hu-HU"/>
        </w:rPr>
      </w:pPr>
      <w:r>
        <w:rPr>
          <w:iCs/>
          <w:sz w:val="24"/>
          <w:lang w:val="hu-HU"/>
        </w:rPr>
        <w:t>Miért gondolom, hogy fontos, amit csinálnak, mikor még azt sem tudom, mi az? Természetesen a hűségmod mia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udat, hogy az érzéseimet szó szerint mások ültet</w:t>
        <w:softHyphen/>
        <w:t>ték el bennem, még nem gyengíti meg őket. Egy részem paradoxnak találja ezt, egy másik részem magától érte</w:t>
        <w:softHyphen/>
        <w:t>tődőnek. Addig elmélkedhetem ezen az ellentmondáson, amíg az őrületbe nem kerget - vagy amíg teljesen hét</w:t>
        <w:softHyphen/>
        <w:t>köznapinak nem kezd tűnni -, de semmit sem tehetek, amivel megváltoztathatná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nem hiszem, hogy meg fogok őrülni. Jó ideje együtt élek már a </w:t>
      </w:r>
      <w:r>
        <w:rPr>
          <w:b/>
          <w:sz w:val="24"/>
          <w:lang w:val="hu-HU"/>
        </w:rPr>
        <w:t xml:space="preserve">P3-mal. </w:t>
      </w:r>
      <w:r>
        <w:rPr>
          <w:sz w:val="24"/>
          <w:lang w:val="hu-HU"/>
        </w:rPr>
        <w:t xml:space="preserve">Vagy </w:t>
      </w:r>
      <w:r>
        <w:rPr>
          <w:b/>
          <w:sz w:val="24"/>
          <w:lang w:val="hu-HU"/>
        </w:rPr>
        <w:t xml:space="preserve">Karen-nel. </w:t>
      </w:r>
      <w:r>
        <w:rPr>
          <w:sz w:val="24"/>
          <w:lang w:val="hu-HU"/>
        </w:rPr>
        <w:t>Persze sohasem ültettek még belém erőszakkal modot, de az elv ugyanaz. Mélyen legbelül valószínűleg már rég lenyeltem a tényt, hogy az érzelmeim, a vágyaim, az értékeim mind-mind hús-vér dolgok függvényei. Azon a szinten nincsenek pa</w:t>
        <w:softHyphen/>
        <w:t>radoxonok, nincsenek ellentmondások, nincsenek problé</w:t>
        <w:softHyphen/>
        <w:t>mák. A koponyámban lévő húscsomaghoz hozzápiszkál</w:t>
        <w:softHyphen/>
        <w:t>tak; ez mindent megmagyaráz.</w:t>
      </w:r>
    </w:p>
    <w:p>
      <w:pPr>
        <w:pStyle w:val="Normal"/>
        <w:tabs>
          <w:tab w:val="clear" w:pos="720"/>
          <w:tab w:val="left" w:pos="0" w:leader="none"/>
          <w:tab w:val="right" w:pos="8957" w:leader="none"/>
        </w:tabs>
        <w:spacing w:lineRule="atLeast" w:line="240" w:before="282" w:after="0"/>
        <w:ind w:firstLine="288"/>
        <w:jc w:val="both"/>
        <w:rPr/>
      </w:pPr>
      <w:r>
        <w:rPr>
          <w:sz w:val="24"/>
          <w:lang w:val="hu-HU"/>
        </w:rPr>
        <w:t>És a vágyak meg az értékek szintjén? A Gyülekezetet akarom szolgálni, ráadásul sokkal inkább, mint eddigi éle</w:t>
        <w:softHyphen/>
        <w:t>temben bármit. Csak annyi a dolgom, hogy összebékít</w:t>
        <w:softHyphen/>
        <w:t>sem ezt a magamról kialakított képemm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ung reggel újra feltűnik, hogy segítsen megszervezni az életemet. A BDI támogatásával az áttelepülés puszta formalitás. Felbérelek egy költöztető céget, hogy átszál</w:t>
        <w:softHyphen/>
        <w:t>lítsa a holmimat a perthi lakásomból. A bankszámláim nemzetiségének a megváltoztatása egy pillanat műve, és a kommunikációs számom primer fizikai címének az át</w:t>
        <w:softHyphen/>
        <w:t>íratása sem tart sokkal tovább.</w:t>
      </w:r>
    </w:p>
    <w:p>
      <w:pPr>
        <w:pStyle w:val="Normal"/>
        <w:tabs>
          <w:tab w:val="clear" w:pos="720"/>
          <w:tab w:val="left" w:pos="0" w:leader="none"/>
          <w:tab w:val="right" w:pos="8957" w:leader="none"/>
        </w:tabs>
        <w:spacing w:lineRule="atLeast" w:line="240" w:before="282" w:after="0"/>
        <w:ind w:firstLine="288"/>
        <w:jc w:val="both"/>
        <w:rPr/>
      </w:pPr>
      <w:r>
        <w:rPr>
          <w:sz w:val="24"/>
          <w:lang w:val="hu-HU"/>
        </w:rPr>
        <w:t>Az ügyfelem tizenkettedikén fog hívni, hogy beszámol</w:t>
        <w:softHyphen/>
        <w:t xml:space="preserve">jak neki a két hét fejleményeiről. A </w:t>
      </w:r>
      <w:r>
        <w:rPr>
          <w:b/>
          <w:sz w:val="24"/>
          <w:lang w:val="hu-HU"/>
        </w:rPr>
        <w:t xml:space="preserve">The Night Swftchboard-ba </w:t>
      </w:r>
      <w:r>
        <w:rPr>
          <w:sz w:val="24"/>
          <w:lang w:val="hu-HU"/>
        </w:rPr>
        <w:t>feltöltök egy üzenetet - csak az a jelszó indítja el, amiben a szerződés megkötésekor megegyez</w:t>
        <w:softHyphen/>
        <w:t>tünk (s amit a mod ismer, én azonban nem) -, amely közli, hogy megromlott egészségi állapotom miatt ejtet</w:t>
        <w:softHyphen/>
        <w:t>tem az ügyet. Aztán kér egy bankszámlaszámot, ahová visszautalhatom az előleget.</w:t>
      </w:r>
    </w:p>
    <w:p>
      <w:pPr>
        <w:pStyle w:val="Normal"/>
        <w:tabs>
          <w:tab w:val="clear" w:pos="720"/>
          <w:tab w:val="left" w:pos="0" w:leader="none"/>
          <w:tab w:val="right" w:pos="8957" w:leader="none"/>
        </w:tabs>
        <w:spacing w:lineRule="atLeast" w:line="240" w:before="282" w:after="0"/>
        <w:ind w:firstLine="288"/>
        <w:jc w:val="both"/>
        <w:rPr/>
      </w:pPr>
      <w:r>
        <w:rPr>
          <w:sz w:val="24"/>
          <w:lang w:val="hu-HU"/>
        </w:rPr>
        <w:t>Miközben elvarrom korábbi életem szálait, egyre vilá</w:t>
        <w:softHyphen/>
        <w:t>gosabbá válik előttem, mennyivel több értelme van an</w:t>
        <w:softHyphen/>
        <w:t>nak, hogy a maguk oldalára állítottak, mint annak lett volna, ha megölnek. Így nem kell megszabadulniuk a holttestemtől, nem kell kitörölni a nyomaimat a számítógé</w:t>
        <w:softHyphen/>
        <w:t>pes</w:t>
      </w:r>
      <w:r>
        <w:rPr>
          <w:b/>
          <w:sz w:val="24"/>
          <w:lang w:val="hu-HU"/>
        </w:rPr>
        <w:t xml:space="preserve"> </w:t>
      </w:r>
      <w:r>
        <w:rPr>
          <w:sz w:val="24"/>
          <w:lang w:val="hu-HU"/>
        </w:rPr>
        <w:t>rendszerekből, nem kell félrevezetni a rendőrségi nyo</w:t>
        <w:softHyphen/>
        <w:t>mozást. Mindössze néhány ártatlan hazugságot kell ki</w:t>
        <w:softHyphen/>
        <w:t>találniuk - és ki akarhatna többet a tökéletes bűntény elkövetése során az áldozat aktív együttműködéséné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élután Huang körbevezet a BDI-ben.</w:t>
      </w:r>
    </w:p>
    <w:p>
      <w:pPr>
        <w:pStyle w:val="Normal"/>
        <w:tabs>
          <w:tab w:val="clear" w:pos="720"/>
          <w:tab w:val="left" w:pos="0" w:leader="none"/>
          <w:tab w:val="right" w:pos="8957" w:leader="none"/>
        </w:tabs>
        <w:spacing w:lineRule="atLeast" w:line="240" w:before="282" w:after="0"/>
        <w:ind w:firstLine="288"/>
        <w:jc w:val="both"/>
        <w:rPr/>
      </w:pPr>
      <w:r>
        <w:rPr>
          <w:sz w:val="24"/>
          <w:lang w:val="hu-HU"/>
        </w:rPr>
        <w:t>Körülbelül száz alkalmazottjuk lehet, nagyrészt tudó</w:t>
        <w:softHyphen/>
        <w:t>sok és technikusok, de a szervezet felépítésének csak egy kis részét magyarázzák el nekem. Csen Ja-ping (a nő, aki kihallgatott) a biztonságiak főnöke, de vannak adminisztratív és tudományos feladatai is; a hivatalos címe üzemfenntartási igazgató. Újra kikérdez - ez alka</w:t>
        <w:softHyphen/>
        <w:t>lommal a fejemnek szegezett pisztoly nélkül -, és látha</w:t>
        <w:softHyphen/>
        <w:t>tóan csalódott, hogy a sztorim gyakorlatilag változatlan. Csak azt vallhatom be, hogy hazudtam az emberrablás lehetséges indítékairól - és amikor elmondom a két, ko</w:t>
        <w:softHyphen/>
        <w:t>rábban elhallgatott elméletet, semmi jelét nem adja, hogy közel jártam-e az igazsághoz. Elrejtem a csalódottságo</w:t>
        <w:softHyphen/>
        <w:t>mat; a Gyülekezet a mindenem, és mindent tudni aka</w:t>
        <w:softHyphen/>
        <w:t>rok róla - de megértem, hogy hűségmod ide vagy oda, ki kell érdemelnem a bizalmukat.</w:t>
      </w:r>
    </w:p>
    <w:p>
      <w:pPr>
        <w:pStyle w:val="Normal"/>
        <w:tabs>
          <w:tab w:val="clear" w:pos="720"/>
          <w:tab w:val="left" w:pos="0" w:leader="none"/>
          <w:tab w:val="right" w:pos="8957" w:leader="none"/>
        </w:tabs>
        <w:spacing w:lineRule="atLeast" w:line="240" w:before="282" w:after="0"/>
        <w:ind w:firstLine="288"/>
        <w:jc w:val="both"/>
        <w:rPr/>
      </w:pPr>
      <w:r>
        <w:rPr>
          <w:sz w:val="24"/>
          <w:lang w:val="hu-HU"/>
        </w:rPr>
        <w:t>Később mutat néhány reklámanyagot a legújabb be</w:t>
        <w:softHyphen/>
        <w:t>rendezésekről, amikkel kaméleonbiztossá akarják tenni a biztonsági rendszerüket. A lehető legtapintatosabban elárulom neki, hogy a hónap végén piacra kerülő új ka</w:t>
        <w:softHyphen/>
        <w:t>méleonok teljesen elavulttá fogják tenni ezeket a drága szerkezeteket. Azt ugyan nem tudom felajánlani, hogy összeismertetem a kaméleongyártókkal - nagyon alapo</w:t>
        <w:softHyphen/>
        <w:t>san megvizsgálják a jelentkezőket -, azt azonban meg</w:t>
        <w:softHyphen/>
        <w:t>ígérem, hogy minden további újdonságról beszámolok majd neki.</w:t>
      </w:r>
    </w:p>
    <w:p>
      <w:pPr>
        <w:pStyle w:val="Normal"/>
        <w:tabs>
          <w:tab w:val="clear" w:pos="720"/>
          <w:tab w:val="left" w:pos="0" w:leader="none"/>
          <w:tab w:val="right" w:pos="8957" w:leader="none"/>
        </w:tabs>
        <w:spacing w:lineRule="atLeast" w:line="240" w:before="282" w:after="0"/>
        <w:ind w:firstLine="288"/>
        <w:jc w:val="both"/>
        <w:rPr/>
      </w:pPr>
      <w:r>
        <w:rPr>
          <w:sz w:val="24"/>
          <w:lang w:val="hu-HU"/>
        </w:rPr>
        <w:t>Magát a biztonsági őrséget négy ember alkotja, mind</w:t>
        <w:softHyphen/>
        <w:t>nyájukkal találkoztam már. Huang Quing mellett ott van Lee Soh Lung (aki elkábított a pincében), Jang Wenli és Liu Hua (aki a lakásban vigyázott rám). Lee, a legidősebb a felelős a mindennapos tevékenységükért; formálisan tá</w:t>
        <w:softHyphen/>
        <w:t>jékoztat a munkájukról. A nap huszonnégy órájában, a hét minden napján két őr van szolgálatban. Most, hogy öten lettünk, egy-egy váltás kilenc óráig és harminchat percig fog tartani. Én 19.12-től 04.48-ig vagyok beoszt</w:t>
        <w:softHyphen/>
        <w:t>va, ma este kezd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éső délután felhívom a szüleimet, akik Európában utazgatnak. Potsdamban érem el őket. Látható megkönnyebbüléssel fogadják a hírt, hogy végre állandó mun</w:t>
        <w:softHyphen/>
        <w:t xml:space="preserve">kahelyem van. Ami a költözést illeti, nos, miért is ne? </w:t>
        <w:softHyphen/>
        <w:t>Új-Hongkong a lehetőségek hazája, nemde? - mondja anyám nem túl meggyőzően. Németország, mesélik, kezd egyre kellemetlenebbé válni - a Szász Függetlenségi Front megint vonatokat robbantott fe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jfélig Huang osztja meg velem a szolgálatot. A váltás idejére felturbózom magam; mind a négy kollégámnak </w:t>
      </w:r>
      <w:r>
        <w:rPr>
          <w:b/>
          <w:sz w:val="24"/>
          <w:lang w:val="hu-HU"/>
        </w:rPr>
        <w:t>Sentinel-</w:t>
      </w:r>
      <w:r>
        <w:rPr>
          <w:sz w:val="24"/>
          <w:lang w:val="hu-HU"/>
        </w:rPr>
        <w:t xml:space="preserve">je van, ami gyakorlatilag a </w:t>
      </w:r>
      <w:r>
        <w:rPr>
          <w:b/>
          <w:sz w:val="24"/>
          <w:lang w:val="hu-HU"/>
        </w:rPr>
        <w:t xml:space="preserve">P3 </w:t>
      </w:r>
      <w:r>
        <w:rPr>
          <w:sz w:val="24"/>
          <w:lang w:val="hu-HU"/>
        </w:rPr>
        <w:t>kereskedelmi vál</w:t>
        <w:softHyphen/>
        <w:t>tozata. (Ennél tovább nem kíváncsiskodom; akármennyi</w:t>
        <w:softHyphen/>
        <w:t>re izgat is, úgy érzem, tapintatlanság lenne megkérdezni, nekik is van-e hűségmodjuk.) Időnként megyünk egy kört az épületben és az udvaron - a behatolásom óta meg</w:t>
        <w:softHyphen/>
        <w:t>erősítették, mondja Huan -, de ettől eltekintve nem sok dolgunk akad; még a biztonsági kamerák képét is szoft</w:t>
        <w:softHyphen/>
        <w:t>verek dolgozzák fel. A jelenlétünk természetesen egyálta</w:t>
        <w:softHyphen/>
        <w:t>lán nem felesleges - egyetlen számítógép sem tudta vol</w:t>
        <w:softHyphen/>
        <w:t>na megakadályozni, hogy azon a bizonyos éjszakáján meg ne lépjek Laurával -, de az még nem köti le az embert, hogy nélkülözhetetlen. Amikor nem járőrözünk, kártyázás</w:t>
        <w:softHyphen/>
        <w:t>sal vagy sakkozással ütjük el az időt. Erre tulajdonkép</w:t>
        <w:softHyphen/>
        <w:t xml:space="preserve">pen semmi szükség nem lenne, hiszen a modjaink nem hagynak minket unatkozni, Huangnak azonban - bár tizenöt évvel fiatalabb nálam - vannak bizonyos régimódi elvei. </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okkal éberebb az ember, ha csinálhat valamit. Mellesleg, ha az életünk felét ilyen koncentrált transzban töltjük, az olyan, mintha feleolyan hosszú ideig élnénk.</w:t>
      </w:r>
    </w:p>
    <w:p>
      <w:pPr>
        <w:pStyle w:val="Normal"/>
        <w:tabs>
          <w:tab w:val="clear" w:pos="720"/>
          <w:tab w:val="left" w:pos="0" w:leader="none"/>
          <w:tab w:val="right" w:pos="8957" w:leader="none"/>
        </w:tabs>
        <w:spacing w:lineRule="atLeast" w:line="240" w:before="282" w:after="0"/>
        <w:ind w:firstLine="288"/>
        <w:jc w:val="both"/>
        <w:rPr/>
      </w:pPr>
      <w:r>
        <w:rPr>
          <w:sz w:val="24"/>
          <w:lang w:val="hu-HU"/>
        </w:rPr>
        <w:t>Mások is dolgoznak éjszaka, de nem nagyon találko</w:t>
        <w:softHyphen/>
        <w:t>zunk velük. Egy dologban nem tévedtem: Laura szobáját külön figyelik, és a team tagjai a nap huszonnégy órájá</w:t>
        <w:softHyphen/>
        <w:t>ban tanulmányozzák a nőt. A számítógépeikkel együtt majdnem egy egész emeletet elfoglalnak. Néhányan oda</w:t>
        <w:softHyphen/>
        <w:t>köszönnek Huangnak, miközben elmennek mellettünk, a legtöbben azonban tudomást sem vesznek rólunk. Oda</w:t>
        <w:softHyphen/>
        <w:t>pillantok a munkaállomások képernyőire; néhányon neurális térképek látszanak, másokat sűrűn beborítanak az egyenletek; az egyik a pincében lévő szoba alaprajzát mutatja - egy pillanatig, aztán a gép kezelője átvált egy másik feladatra. Azon töprengek, hogy sültek volna el a dolgok, ha a Culex elkapta volna ezt az ábrát - de most már semmi értelme ezen rágódni.</w:t>
      </w:r>
    </w:p>
    <w:p>
      <w:pPr>
        <w:pStyle w:val="Normal"/>
        <w:tabs>
          <w:tab w:val="clear" w:pos="720"/>
          <w:tab w:val="left" w:pos="0" w:leader="none"/>
          <w:tab w:val="right" w:pos="8957" w:leader="none"/>
        </w:tabs>
        <w:spacing w:lineRule="atLeast" w:line="240" w:before="282" w:after="0"/>
        <w:ind w:firstLine="288"/>
        <w:jc w:val="both"/>
        <w:rPr/>
      </w:pPr>
      <w:r>
        <w:rPr>
          <w:color w:val="000000"/>
          <w:sz w:val="24"/>
          <w:lang w:val="hu-HU"/>
        </w:rPr>
        <w:t xml:space="preserve">Éjfélkor Lee veszi át Huang helyét. Ez a nő sokkal szófukarabb, mint kollégája, amire a </w:t>
      </w:r>
      <w:r>
        <w:rPr>
          <w:b/>
          <w:color w:val="000000"/>
          <w:sz w:val="24"/>
          <w:lang w:val="hu-HU"/>
        </w:rPr>
        <w:t xml:space="preserve">P3 </w:t>
      </w:r>
      <w:r>
        <w:rPr>
          <w:color w:val="000000"/>
          <w:sz w:val="24"/>
          <w:lang w:val="hu-HU"/>
        </w:rPr>
        <w:t>azzal reagál, hogy még jobban kiélesíti a megfigyelési üzemmód</w:t>
        <w:softHyphen/>
        <w:t>ját. Továbbra is érzékelem az idő múlását; csak éppen nem vált ki bennem semmi reakciót. Mikor megérkezik Jang, hogy leváltson, nem lepődöm meg, nem érzek meg</w:t>
        <w:softHyphen/>
        <w:t>könnyebbülést; egyáltalán: semmit sem érze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földalatti megállója felé tartva kilépek a felturbózott állapotból. Miközben elenyésznek a </w:t>
      </w:r>
      <w:r>
        <w:rPr>
          <w:b/>
          <w:sz w:val="24"/>
          <w:lang w:val="hu-HU"/>
        </w:rPr>
        <w:t xml:space="preserve">P3 </w:t>
      </w:r>
      <w:r>
        <w:rPr>
          <w:sz w:val="24"/>
          <w:lang w:val="hu-HU"/>
        </w:rPr>
        <w:t>korlátozásai, egy pillanatra megszédülök, kénytelen vagyok megállni; hogy szemügyre vegyem a környéket: az üres, kanyargós ut</w:t>
        <w:softHyphen/>
        <w:t>cát; a tömzsi betonlaboratóriumokat és üzemeket; a szür</w:t>
        <w:softHyphen/>
        <w:t>ke hajnali eget. A levegő hűvös és édes. Azon kapom magam, hogy egész testemben remegek az élvezett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ügyfelem tizenkettedikén hív, ahogy arra számítot</w:t>
        <w:softHyphen/>
        <w:t>tam, de nem hagy üzenetet; talán túl paranoiás, s inkább veszni hagyja a pénzét, csak nehogy nyomon kövesse va</w:t>
        <w:softHyphen/>
        <w:t>laki az átutalást - még akkor is, ha ennek a kockázata alig valamivel nagyobb, mint amikor nekem utalta át az előleget.</w:t>
      </w:r>
    </w:p>
    <w:p>
      <w:pPr>
        <w:pStyle w:val="Normal"/>
        <w:tabs>
          <w:tab w:val="clear" w:pos="720"/>
          <w:tab w:val="left" w:pos="0" w:leader="none"/>
          <w:tab w:val="right" w:pos="8957" w:leader="none"/>
        </w:tabs>
        <w:spacing w:lineRule="atLeast" w:line="240" w:before="282" w:after="0"/>
        <w:ind w:firstLine="288"/>
        <w:jc w:val="both"/>
        <w:rPr/>
      </w:pPr>
      <w:r>
        <w:rPr>
          <w:sz w:val="24"/>
          <w:lang w:val="hu-HU"/>
        </w:rPr>
        <w:t>Megérkeznek a bútoraim. Megkapom az állampolgár</w:t>
        <w:softHyphen/>
        <w:t>ságot. Szabadidőmben kezdek felfedező utakat tenni a vá</w:t>
        <w:softHyphen/>
        <w:t xml:space="preserve">rosban - a </w:t>
      </w:r>
      <w:r>
        <w:rPr>
          <w:b/>
          <w:sz w:val="24"/>
          <w:lang w:val="hu-HU"/>
        </w:rPr>
        <w:t xml:space="preserve">Déja Vu </w:t>
      </w:r>
      <w:r>
        <w:rPr>
          <w:sz w:val="24"/>
          <w:lang w:val="hu-HU"/>
        </w:rPr>
        <w:t>térképének segítségével, de a turis</w:t>
        <w:softHyphen/>
        <w:t>tahalandzsa nélkül. Nem érdekelnek a templomok és a múzeumok; csak megyek az orrom után, a lakóházak, az üzleti negyedek felhőkarcolói, az áruházak és a bolhapia</w:t>
        <w:softHyphen/>
        <w:t>cok között. A hőség és a tömeg továbbra is nyomasztó, a monszuneső pedig mintha mindig készületlenül érne - de kezdem úgy érezni, már csak megszokásból morgok rá, nem pedig azért, mert nem sikerül alkalmazkodnom az éghajlatho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uang Qing néhány kilométernyire nyugatra lakik tő</w:t>
        <w:softHyphen/>
        <w:t>lem; a barátnőjével, Teo Csuval, a tehetséges hangmér</w:t>
        <w:softHyphen/>
        <w:t>nökkel és zenésszel bérelnek közösen egy lakást. Egy dél</w:t>
        <w:softHyphen/>
        <w:t>előtt meghívnak magukhoz, meghallgatjuk Csu legújabb ROM-ját - hipnotikus szépségű zene, tele különös, meg</w:t>
        <w:softHyphen/>
        <w:t>-megtörő ritmusokkal, hirtelen felszökő csúcspontokkal; ki</w:t>
        <w:softHyphen/>
        <w:t>mért szünetekkel. Azt mondja, a művet a tradicionális kambodzsai muzsika ihlette.</w:t>
      </w:r>
    </w:p>
    <w:p>
      <w:pPr>
        <w:pStyle w:val="Normal"/>
        <w:tabs>
          <w:tab w:val="clear" w:pos="720"/>
          <w:tab w:val="left" w:pos="0" w:leader="none"/>
          <w:tab w:val="right" w:pos="8957" w:leader="none"/>
        </w:tabs>
        <w:spacing w:lineRule="atLeast" w:line="240" w:before="282" w:after="0"/>
        <w:ind w:firstLine="288"/>
        <w:jc w:val="both"/>
        <w:rPr/>
      </w:pPr>
      <w:r>
        <w:rPr>
          <w:sz w:val="24"/>
          <w:lang w:val="hu-HU"/>
        </w:rPr>
        <w:t>Mindketten menekültként érkeztek ide, de egyikük sem a régi Hongkongból. Huang Tajvanon született. Családjá</w:t>
        <w:softHyphen/>
        <w:t>nak majdnem minden tagja a nemzeti kormány polgári alkalmazottja volt; tizenegy évvel a kínai invázió után gya</w:t>
        <w:softHyphen/>
        <w:t xml:space="preserve">korlatilag még mindig megbélyegzetten éltek. Huang ötéves lehetett, mikor délre jöttek. A hajójukat kalózok támadták meg; sok embert megöltek. </w:t>
      </w:r>
    </w:p>
    <w:p>
      <w:pPr>
        <w:pStyle w:val="Normal"/>
        <w:tabs>
          <w:tab w:val="clear" w:pos="720"/>
          <w:tab w:val="left" w:pos="0" w:leader="none"/>
          <w:tab w:val="right" w:pos="8957" w:leader="none"/>
        </w:tabs>
        <w:spacing w:lineRule="atLeast" w:line="240" w:before="282" w:after="0"/>
        <w:ind w:firstLine="288"/>
        <w:jc w:val="both"/>
        <w:rPr/>
      </w:pPr>
      <w:r>
        <w:rPr>
          <w:sz w:val="24"/>
          <w:lang w:val="hu-HU"/>
        </w:rPr>
        <w:t>- Nekünk szerencsénk volt - mondja. - Elvitték a navigációs berendezéseket, és el</w:t>
        <w:softHyphen/>
        <w:t>rontották a motorokat, de nem találták meg az összes ivóvizet. Pár nap múlva összefutottunk egy mindanaói járőrrel, akik bevontattak minket a kikötőbe. A Fülöp</w:t>
        <w:softHyphen/>
        <w:t>-szigetek akkoriban szemben állt Kínával; úgy bántak ve</w:t>
        <w:softHyphen/>
        <w:t>lünk, mint a hősökkel.</w:t>
      </w:r>
    </w:p>
    <w:p>
      <w:pPr>
        <w:pStyle w:val="Normal"/>
        <w:tabs>
          <w:tab w:val="clear" w:pos="720"/>
          <w:tab w:val="left" w:pos="0" w:leader="none"/>
          <w:tab w:val="right" w:pos="8957" w:leader="none"/>
        </w:tabs>
        <w:spacing w:lineRule="atLeast" w:line="240" w:before="282" w:after="0"/>
        <w:ind w:firstLine="288"/>
        <w:jc w:val="both"/>
        <w:rPr/>
      </w:pPr>
      <w:r>
        <w:rPr>
          <w:sz w:val="24"/>
          <w:lang w:val="hu-HU"/>
        </w:rPr>
        <w:t>Csu Szingapúrban született. Újságíró anyja nyolc éve börtönben van; soha, senki nem árulta el neki, tulajdon</w:t>
        <w:softHyphen/>
        <w:t>képpen miért. Csu Szöulban járt egyetemre, mikor a le</w:t>
        <w:softHyphen/>
        <w:t>tartóztatatás történt. Azóta nem térhet vissza hazájába. Apja nincs; mesterséges megtermékenyítéssel fogant. Rendszeresen küld pénzt a nagyszüleinek a jogi költségek fedezésére, de a bíróságok eddig tizennyolc havonként, óraműpontossággal meghosszabbították a büntetést.</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hiszem, hogy Csu tudna a BDI szerepéről az em</w:t>
        <w:softHyphen/>
        <w:t>berrablásban, ezért óvatosan mesélem el, hogyan kerül</w:t>
        <w:softHyphen/>
        <w:t>tem Új-Hongkongba. Huang a szőnyeget bámulja, miköz</w:t>
        <w:softHyphen/>
        <w:t xml:space="preserve">ben én pofátlanul előadok egy történetet arról, hogy hat évig börtönőr voltam, aztán az utcára kerültem, mikor a RehabCorp lett az új tulajdonos. A </w:t>
      </w:r>
      <w:r>
        <w:rPr>
          <w:b/>
          <w:sz w:val="24"/>
          <w:lang w:val="hu-HU"/>
        </w:rPr>
        <w:t xml:space="preserve">Sentinel </w:t>
      </w:r>
      <w:r>
        <w:rPr>
          <w:sz w:val="24"/>
          <w:lang w:val="hu-HU"/>
        </w:rPr>
        <w:t>nélkül gyak</w:t>
        <w:softHyphen/>
        <w:t>ran feszeng a jelenlétemben, ami érthető is: most már teljesen biztos vagyok benne, hogy neki nincs hűségmodja, és nem lenne normális emberi lény, ha nem találná nyugtalanítónak a Gyülekezet iránt tanúsított, újonnan támadt odaadásomat - az okát ismerheti ugyan, arról azonban fogalma sem lehet, mennyire helyesnek érzem én ezt az állapotot. Abban is biztos vagyok, hogy megparancsolták neki: barátkozzon össze velem, ami bi</w:t>
        <w:softHyphen/>
        <w:t>zonyára még kellemetlenebbé teszi a helyzet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elkövetkező hetekben az életem egyre hétközna</w:t>
        <w:softHyphen/>
        <w:t>pibbá válik. Laura - és általában a Gyülekezet tevékeny</w:t>
        <w:softHyphen/>
        <w:t>sége - iránti kíváncsiságom semennyit sem csökkent, de el kell fogadnom, hogy a Gyülekezet érdekeit most a tudatlanságommal szolgálom a legjobban. Ennek ellenére szívesebben tennék érte többet annál, hogy naponta ki</w:t>
        <w:softHyphen/>
        <w:t xml:space="preserve">lenc és fél órát zombi éjjeliőrként töltök el. Fogalmam sincs, kivel szemben őrizzük ilyen szigorúan a BDI-t </w:t>
        <w:softHyphen/>
        <w:t>szerintem én voltam az egyetlen ember a világon, aki komolyan nyomozott Laura után. Még ha az exügyfelem fel is fogadna valaki mást, valószínűtlen, hogy az utó</w:t>
        <w:softHyphen/>
        <w:t>dom ugyanolyan szerencsés lenne, mint én: a gyógyszer</w:t>
        <w:softHyphen/>
        <w:t>forgalmazóktól idevezető nyomokat eltüntették. Tehát, ki az ellenségün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amar megtanultam nem felidézni </w:t>
      </w:r>
      <w:r>
        <w:rPr>
          <w:b/>
          <w:sz w:val="24"/>
          <w:lang w:val="hu-HU"/>
        </w:rPr>
        <w:t xml:space="preserve">Karen-t; </w:t>
      </w:r>
      <w:r>
        <w:rPr>
          <w:sz w:val="24"/>
          <w:lang w:val="hu-HU"/>
        </w:rPr>
        <w:t>szarkasz</w:t>
        <w:softHyphen/>
        <w:t>tikus megjegyzései csak dühössé és zavarttá tesznek. Pró</w:t>
        <w:softHyphen/>
        <w:t>bálom kordában tartani, próbálom elképzelni, ahogy bol</w:t>
        <w:softHyphen/>
        <w:t>dogan részt vesz velem az új életemben, de úgy tűnik, hogy ennyire nem lehet eltorzítani az emlékeimet; szó sze</w:t>
        <w:softHyphen/>
        <w:t>rint képtelen vagyok úgy elképzelni őt, mint aki helyesli azt, amivé lettem. De még a mod használata nélkül is vele álmodom; eretnek rémálmokból riadok fel, szemre</w:t>
        <w:softHyphen/>
        <w:t>hányó szavainak ereje - vagy érzése? - dübörög a ko</w:t>
        <w:softHyphen/>
        <w:t xml:space="preserve">ponyámban. Utasítom a </w:t>
      </w:r>
      <w:r>
        <w:rPr>
          <w:b/>
          <w:sz w:val="24"/>
          <w:lang w:val="hu-HU"/>
        </w:rPr>
        <w:t xml:space="preserve">Boss-t, </w:t>
      </w:r>
      <w:r>
        <w:rPr>
          <w:sz w:val="24"/>
          <w:lang w:val="hu-HU"/>
        </w:rPr>
        <w:t>hogy zárja ki őt az ál</w:t>
        <w:softHyphen/>
        <w:t>maimból. Fáj nélküle lennem, de a Gyülekezet erőt ad a fájdalom elviseléséh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Időnként - főleg amikor a reggeli hőségben és zajban próbálom rávenni magam az alvásra - előveszem a lé</w:t>
        <w:softHyphen/>
        <w:t>nyem legbelsejében megbúvó ellentmondást, és egyre több időt töltök a vizsgálgatásával. Nem gyengül, nem változik. Ugyanolyan jól tudom, mint eddig, hogy el "kel</w:t>
        <w:softHyphen/>
        <w:t>lene" borzadnom a sorsomon - és tisztában vagyok vele, hogy nem ez történik. Nem érzem magam csapdába ejt</w:t>
        <w:softHyphen/>
        <w:t>ve. Nem érzem, hogy erőszakot tennének rajtam. Tudom, hogy az elégedettségem bizarr, irracionális, illogikus - de hát a múltbeli boldog pillanataim sem kidolgozott logikai érvelésen vagy körültekintően kialakított életfilozófián ala</w:t>
        <w:softHyphen/>
        <w:t>pultak.</w:t>
      </w:r>
    </w:p>
    <w:p>
      <w:pPr>
        <w:pStyle w:val="Normal"/>
        <w:tabs>
          <w:tab w:val="clear" w:pos="720"/>
          <w:tab w:val="left" w:pos="0" w:leader="none"/>
          <w:tab w:val="right" w:pos="8957" w:leader="none"/>
        </w:tabs>
        <w:spacing w:lineRule="atLeast" w:line="240" w:before="282" w:after="0"/>
        <w:ind w:firstLine="288"/>
        <w:jc w:val="both"/>
        <w:rPr/>
      </w:pPr>
      <w:r>
        <w:rPr>
          <w:sz w:val="24"/>
          <w:lang w:val="hu-HU"/>
        </w:rPr>
        <w:t>Van úgy, hogy csüggedt, magányos, zavart vagyok; bol</w:t>
        <w:softHyphen/>
        <w:t>doggá nem tesz a hűségmod - közvetlen módon abszo</w:t>
        <w:softHyphen/>
        <w:t>lúte nem befolyásolja a hangulataimat. Zenét hallgatok, hávét nézek - fájdalomcsillapítóban nincs hiány.</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a végén, mikor az édes zene elhalkul, amikor a legszórakoztatóbb kép szertefoszlik, nincs mit tenni, mint magamba fordulni és megkérdezni, miért élek. És most már meg is tudom válaszolni ezt a kérdést.</w:t>
      </w:r>
    </w:p>
    <w:p>
      <w:pPr>
        <w:pStyle w:val="Normal"/>
        <w:tabs>
          <w:tab w:val="clear" w:pos="720"/>
          <w:tab w:val="left" w:pos="0" w:leader="none"/>
          <w:tab w:val="right" w:pos="8957" w:leader="none"/>
        </w:tabs>
        <w:spacing w:lineRule="atLeast" w:line="240" w:before="282" w:after="0"/>
        <w:ind w:firstLine="288"/>
        <w:jc w:val="both"/>
        <w:rPr>
          <w:b/>
          <w:b/>
          <w:sz w:val="24"/>
          <w:lang w:val="hu-HU"/>
        </w:rPr>
      </w:pPr>
      <w:r>
        <w:rPr>
          <w:sz w:val="24"/>
          <w:lang w:val="hu-HU"/>
        </w:rPr>
        <w:t xml:space="preserve">A Gyülekezetet szolgálom. </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tehetek róla, ideges vagyok, mikor Csen Ja-ping hat hónap után először az irodájába hívat. A napi rutin annyira belém rögzült, hogy már attól enyhe rossz érzé</w:t>
        <w:softHyphen/>
        <w:t>sem van, hogy nem a megszokott időben kell végigmen</w:t>
        <w:softHyphen/>
        <w:t>nem az ismerős folyosókon. Alapos lelkiismeret-vizsgála</w:t>
        <w:softHyphen/>
        <w:t xml:space="preserve">tot tartok: mikor nem tettem eleget a Gyülekezet iránti kötelezettségeimnek? Alig tudom elhinni, hogy ennyi ideig kihúztam büntetés nélkül, olyan sok alkalmat találok. Mi lesz most? Megrónak? Lefokoznak? </w:t>
      </w:r>
      <w:r>
        <w:rPr>
          <w:i/>
          <w:sz w:val="24"/>
          <w:lang w:val="hu-HU"/>
        </w:rPr>
        <w:t>Kirúg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en nem szaporítja a sz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j beosztásba helyezzük. Más munkahelyen. Az egyik önkéntesünk testőre lesz.</w:t>
      </w:r>
    </w:p>
    <w:p>
      <w:pPr>
        <w:pStyle w:val="Normal"/>
        <w:tabs>
          <w:tab w:val="clear" w:pos="720"/>
          <w:tab w:val="left" w:pos="0" w:leader="none"/>
          <w:tab w:val="right" w:pos="8957" w:leader="none"/>
        </w:tabs>
        <w:spacing w:lineRule="atLeast" w:line="240" w:before="282" w:after="0"/>
        <w:ind w:firstLine="288"/>
        <w:jc w:val="both"/>
        <w:rPr/>
      </w:pPr>
      <w:r>
        <w:rPr>
          <w:sz w:val="24"/>
          <w:lang w:val="hu-HU"/>
        </w:rPr>
        <w:t>Önkéntesek? Egy pillanatig azt hiszem, hogy ez csak egy eufemizmus - hogy vannak még Laurához hasonló, szellemi fogyatékos fogvatartottjaik -, de amikor Csen megmutatja Csung Po-kwai fényképét, ami a lány diplo</w:t>
        <w:softHyphen/>
        <w:t>maosztóján készült, nyilvánvalóvá válik, hogy a szó vala</w:t>
        <w:softHyphen/>
        <w:t>mi egészen mást jele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Advanced Systems Researchnél fog dolgozni. Ná</w:t>
        <w:softHyphen/>
        <w:t>luk nem mindenki tud a mi szerepünkről, aminek jó oka van; a Gyülekezet egészének érdeke megkívánja, hogy a projektünk... szétszabdalt maradjon. Úgyhogy semmilyen körülmények között, senkinek nem beszélhet az ASR-nél a BDI-ről vagy bármiről, amit itt megtudott. Mint ahogy az ASR munkájáról sem beszélhet senkinek itt, engem kivéve. Világos?</w:t>
      </w:r>
    </w:p>
    <w:p>
      <w:pPr>
        <w:pStyle w:val="Normal"/>
        <w:tabs>
          <w:tab w:val="clear" w:pos="720"/>
          <w:tab w:val="left" w:pos="0" w:leader="none"/>
          <w:tab w:val="right" w:pos="8957" w:leader="none"/>
        </w:tabs>
        <w:spacing w:lineRule="atLeast" w:line="240" w:before="282" w:after="0"/>
        <w:ind w:firstLine="288"/>
        <w:jc w:val="both"/>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inte szédítő sebességgel jövök rá, hogy nem büntet</w:t>
        <w:softHyphen/>
        <w:t>nek meg, sőt még csak félre sem állítanak. Az új munka bizalmi állás. Előléptettek.</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 xml:space="preserve">Miért </w:t>
      </w:r>
      <w:r>
        <w:rPr>
          <w:sz w:val="24"/>
          <w:lang w:val="hu-HU"/>
        </w:rPr>
        <w:t>engem? Miért nem Lee Soh Lungot? Miért nem Huang Qinget?</w:t>
      </w:r>
    </w:p>
    <w:p>
      <w:pPr>
        <w:pStyle w:val="Normal"/>
        <w:tabs>
          <w:tab w:val="clear" w:pos="720"/>
          <w:tab w:val="left" w:pos="0" w:leader="none"/>
          <w:tab w:val="right" w:pos="8957" w:leader="none"/>
        </w:tabs>
        <w:spacing w:lineRule="atLeast" w:line="240" w:before="282" w:after="0"/>
        <w:ind w:firstLine="288"/>
        <w:jc w:val="both"/>
        <w:rPr/>
      </w:pPr>
      <w:r>
        <w:rPr>
          <w:sz w:val="24"/>
          <w:lang w:val="hu-HU"/>
        </w:rPr>
        <w:t>Természetesen a hűségmod miatt. Én magam érték</w:t>
        <w:softHyphen/>
        <w:t>telen vagyok - a mod azonban értékessé te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an kérdés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 mivel szemben kell megvédenem Miss. Csung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Minden előre nem látható eseménnyel szemben </w:t>
        <w:softHyphen/>
        <w:t>válaszolja szárazon Csen, némi habozás után.</w:t>
      </w:r>
    </w:p>
    <w:p>
      <w:pPr>
        <w:pStyle w:val="Normal"/>
        <w:tabs>
          <w:tab w:val="clear" w:pos="720"/>
          <w:tab w:val="left" w:pos="0" w:leader="none"/>
          <w:tab w:val="right" w:pos="8957" w:leader="none"/>
        </w:tabs>
        <w:spacing w:lineRule="atLeast" w:line="240" w:before="282" w:after="0"/>
        <w:ind w:firstLine="288"/>
        <w:jc w:val="both"/>
        <w:rPr/>
      </w:pPr>
      <w:r>
        <w:rPr>
          <w:sz w:val="24"/>
          <w:lang w:val="hu-HU"/>
        </w:rPr>
        <w:t>Kilépek a BDI-től. Csen ragyogó ajánlólevet ad, és egy biztonsági őrökre specializálódott állásközvetítő cég címét. Felhívom őket; véletlenül van egy állás a fájljaikban, amit mintha pontosan nekem találtak volna ki. Videotelefonon beszélünk, majd feltöltöm nekik az életrajzomat és az ajánlólevelet. Negyvennyolc óra múlva újra állásban va</w:t>
        <w:softHyphen/>
        <w:t>gyok.</w:t>
      </w:r>
    </w:p>
    <w:p>
      <w:pPr>
        <w:pStyle w:val="Normal"/>
        <w:tabs>
          <w:tab w:val="clear" w:pos="720"/>
          <w:tab w:val="left" w:pos="0" w:leader="none"/>
          <w:tab w:val="right" w:pos="8957" w:leader="none"/>
        </w:tabs>
        <w:spacing w:lineRule="atLeast" w:line="240" w:before="282" w:after="0"/>
        <w:ind w:firstLine="288"/>
        <w:jc w:val="both"/>
        <w:rPr/>
      </w:pPr>
      <w:r>
        <w:rPr>
          <w:sz w:val="24"/>
          <w:lang w:val="hu-HU"/>
        </w:rPr>
        <w:t>Az Advanced Systems Research egy koromfekete to</w:t>
        <w:softHyphen/>
        <w:t>ronyházban székel. Az épület homlokzata olyan, mintha hajszálvékony ezüstszálakkal átszőtt, málló faszénből ké</w:t>
        <w:softHyphen/>
        <w:t>szült volna - a sötét felületen ezernyi fénypont csillan fel a nap sugarainak vakító fényében. A hivalkodó külső eleinte aggaszt, mintha vonzaná a kíváncsiskodókat, az</w:t>
        <w:softHyphen/>
        <w:t xml:space="preserve">tán rájövök, hogy abszurd ez az érzés; a városnak ebben </w:t>
      </w:r>
      <w:r>
        <w:rPr>
          <w:bCs/>
          <w:sz w:val="24"/>
          <w:lang w:val="hu-HU"/>
        </w:rPr>
        <w:t>a</w:t>
      </w:r>
      <w:r>
        <w:rPr>
          <w:b/>
          <w:sz w:val="24"/>
          <w:lang w:val="hu-HU"/>
        </w:rPr>
        <w:t xml:space="preserve"> </w:t>
      </w:r>
      <w:r>
        <w:rPr>
          <w:sz w:val="24"/>
          <w:lang w:val="hu-HU"/>
        </w:rPr>
        <w:t>részében a szerényebb külcsín lenne a feltűnő. De az is lehet, hogy az ASR-nek nincs félnivalója a kíváncsis</w:t>
        <w:softHyphen/>
        <w:t>kodóktól; hivatalosan nem állnak kapcsolatban a BDI</w:t>
        <w:softHyphen/>
        <w:t>-vel, és amennyire tudom, semmilyen illegális tevékeny</w:t>
        <w:softHyphen/>
        <w:t>séggel nem hozhatóak közvetlen összefüggésbe.</w:t>
      </w:r>
    </w:p>
    <w:p>
      <w:pPr>
        <w:pStyle w:val="Normal"/>
        <w:tabs>
          <w:tab w:val="clear" w:pos="720"/>
          <w:tab w:val="left" w:pos="0" w:leader="none"/>
          <w:tab w:val="right" w:pos="8957" w:leader="none"/>
        </w:tabs>
        <w:spacing w:lineRule="atLeast" w:line="240" w:before="282" w:after="0"/>
        <w:ind w:firstLine="288"/>
        <w:jc w:val="both"/>
        <w:rPr/>
      </w:pPr>
      <w:r>
        <w:rPr>
          <w:sz w:val="24"/>
          <w:lang w:val="hu-HU"/>
        </w:rPr>
        <w:t>A biztonsági rendszerük megszégyeníti a BDI-ét. Min</w:t>
        <w:softHyphen/>
        <w:t>den szinten őrök állnak, és körülbelül olyan könnyen le</w:t>
        <w:softHyphen/>
        <w:t>het bárhová bejutni, mint egy börtönben. Csung Po-kwai és a többi önkéntes a harmincadik emeleten lakik. Enyhe túlzásnak tűnik, hogy az egész rendszer tetejébe még sze</w:t>
        <w:softHyphen/>
        <w:t xml:space="preserve">mélyi testőröket is állítanak melléjük, de biztos megvan rá az okuk - és ez az emlékeztető, hogy a Gyülekezetnek biztos vannak </w:t>
      </w:r>
      <w:r>
        <w:rPr>
          <w:i/>
          <w:sz w:val="24"/>
          <w:lang w:val="hu-HU"/>
        </w:rPr>
        <w:t xml:space="preserve">ellenségei </w:t>
      </w:r>
      <w:r>
        <w:rPr>
          <w:sz w:val="24"/>
          <w:lang w:val="hu-HU"/>
        </w:rPr>
        <w:t>is, dühvel tölt el. Megfogadom magamban, hogy a tőlem telhető legnagyobb igyekezet</w:t>
        <w:softHyphen/>
        <w:t>tel fogom ellátni a feladataimat. Felturbózva természe</w:t>
        <w:softHyphen/>
        <w:t>tesen nem lehetek dühös, de a normális énem által fel</w:t>
        <w:softHyphen/>
        <w:t>állított prioritások nem szűnnek meg.</w:t>
      </w:r>
    </w:p>
    <w:p>
      <w:pPr>
        <w:pStyle w:val="Normal"/>
        <w:tabs>
          <w:tab w:val="clear" w:pos="720"/>
          <w:tab w:val="left" w:pos="0" w:leader="none"/>
          <w:tab w:val="right" w:pos="8957" w:leader="none"/>
        </w:tabs>
        <w:spacing w:lineRule="atLeast" w:line="240" w:before="282" w:after="0"/>
        <w:ind w:firstLine="288"/>
        <w:jc w:val="both"/>
        <w:rPr/>
      </w:pPr>
      <w:r>
        <w:rPr>
          <w:sz w:val="24"/>
          <w:lang w:val="hu-HU"/>
        </w:rPr>
        <w:t>Tong Hoi-man, a biztonsági főnök elmagyarázza a be</w:t>
        <w:softHyphen/>
        <w:t>osztásomat, majd gondoskodik néhány új modról, amikre szükségem lesz, hogy kommunikálhassak az ASR bizton</w:t>
        <w:softHyphen/>
        <w:t>sági rendszerének bonyolult protokolljain keresztül. Tizen</w:t>
        <w:softHyphen/>
        <w:t>két órás műszakokban fogok dolgozni, este hattól reggel hatig. Miss. Csung napirendje változó; néha késő estig is a laborokban van, néha pihenéssel tölt egy-két napot. De akármit is csinál, az épületet nem hagyja el - rend</w:t>
        <w:softHyphen/>
        <w:t>kívüli mértékben megkönnyítve ezzel a dolgo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munkába állásom előtti napon ideges vagyok, de lelkes is. Egy lépéssel megint közelebb fogok kerülni a Gyülekezet mélyén meghúzódó rejtélyhez. Talán bekép</w:t>
        <w:softHyphen/>
        <w:t>zeltség azt hinni, hogy egy nap majd a teljes igazságot is elárulják - de hát Csen is ismeri a teljes igazságot, nem? És biztos vagyok benne, hogy neki nincs hűség</w:t>
        <w:softHyphen/>
        <w:t>mod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onakodva idézem fel a Laura elrablásáról alkotott régi elméleteimet. Miután hónapokig hagytam, hogy a Gyü</w:t>
        <w:softHyphen/>
        <w:t>lekezetről alkotott képem egyre elvontabbá váljon, most egy kicsit nyugtalanító konkrét, meghatározott, hétközna</w:t>
        <w:softHyphen/>
        <w:t>pi lehetőségekről gondolkodni. De hát mitől félek? Attól, hogy az igazság majd valahogy besározza az ideálomat? Tudom, hogy ez lehetetlen. Akármit is csinál a Gyüleke</w:t>
        <w:softHyphen/>
        <w:t>zet, s akármilyen világinak tűnjék is a tevékenysége, a munkájuk attól még az övék - s ennélfogva a legfonto</w:t>
        <w:softHyphen/>
        <w:t>sabb cselekedet a földön.</w:t>
      </w:r>
    </w:p>
    <w:p>
      <w:pPr>
        <w:pStyle w:val="Normal"/>
        <w:tabs>
          <w:tab w:val="clear" w:pos="720"/>
          <w:tab w:val="left" w:pos="0" w:leader="none"/>
          <w:tab w:val="right" w:pos="8957" w:leader="none"/>
        </w:tabs>
        <w:spacing w:lineRule="atLeast" w:line="240" w:before="282" w:after="0"/>
        <w:ind w:firstLine="288"/>
        <w:jc w:val="both"/>
        <w:rPr/>
      </w:pPr>
      <w:r>
        <w:rPr>
          <w:sz w:val="24"/>
          <w:lang w:val="hu-HU"/>
        </w:rPr>
        <w:t>Az eredeti elképzeléseim nagy része most már abszurd</w:t>
        <w:softHyphen/>
        <w:t>nak tűnik. Képtelen vagyok elhinni, hogy egy nemzetközi, több tudományágban is tevékenykedő kutatócsoportot csak azért hozzanak létre, hogy valamilyen, a háttérben meg</w:t>
        <w:softHyphen/>
        <w:t>búvó gyógyszergyár megbízásából a cég terméke által oko</w:t>
        <w:softHyphen/>
        <w:t>zott születési rendellenességet vizsgálják. Még ha milliár</w:t>
        <w:softHyphen/>
        <w:t>dokra rúg is a gyártóra kiszabható kártérítés összege, ak</w:t>
        <w:softHyphen/>
        <w:t>kor sem értem, miért költenének egy hasonló nagyságú összeget a probléma puszta tanulmányozására, amikor sokkal olcsóbb és megbízhatóbb módszerek is a rendel</w:t>
        <w:softHyphen/>
        <w:t>kezésükre állnak a várható per megakadályozásához.</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ár csak egyetlen régi elméletemnek van valamennyi értelme: a "Laura, a szabadulóművész" címkéjűnek. És ha még most sem tudom elképzelni, miféle titokzatos képesség birtokában lehet, akkor bele kell nyugodnom: túl szűk agyú vagyok ahhoz, hogy kitaláljam. Kijutott a Hilgemannból. Kijutott a </w:t>
      </w:r>
      <w:r>
        <w:rPr>
          <w:i/>
          <w:sz w:val="24"/>
          <w:lang w:val="hu-HU"/>
        </w:rPr>
        <w:t xml:space="preserve">pincebeli </w:t>
      </w:r>
      <w:r>
        <w:rPr>
          <w:sz w:val="24"/>
          <w:lang w:val="hu-HU"/>
        </w:rPr>
        <w:t xml:space="preserve">belső </w:t>
      </w:r>
      <w:r>
        <w:rPr>
          <w:i/>
          <w:sz w:val="24"/>
          <w:lang w:val="hu-HU"/>
        </w:rPr>
        <w:t xml:space="preserve">szobából. </w:t>
      </w:r>
      <w:r>
        <w:rPr>
          <w:sz w:val="24"/>
          <w:lang w:val="hu-HU"/>
        </w:rPr>
        <w:t>Van</w:t>
        <w:softHyphen/>
        <w:t>nak persze más magyarázatok is, de azok túl nagy mér</w:t>
        <w:softHyphen/>
        <w:t>tékben támaszkodnak a képzeletre. Vajon mi történt azon az éjjelen, mikor betörtem a BDI-hez? Valaki véletlenül nyitva hagyta maga után a belső szoba ajtaját, Laura meg kisétált és becsukta maga mögött? Ahogy vissza</w:t>
        <w:softHyphen/>
        <w:t>emlékszem a zárra, ezt megtenni a kulcs nélkül ugyan</w:t>
        <w:softHyphen/>
        <w:t>olyan csoda lett volna, mint kijut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dolog nyilvánvaló: ha létezik telekinézis, akkor a kutatása és alkalmazása méltó feladat lenne egy olyan szövetség számára, mint a Gyülekez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ha a BDI-nek sikerült egy modba zárnia Laura ké</w:t>
        <w:softHyphen/>
        <w:t>pességeit? Akkor azt a modot tesztelniük kellene. Méghozzá önkéntesekkel.</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i/>
          <w:sz w:val="24"/>
          <w:lang w:val="hu-HU"/>
        </w:rPr>
        <w:t>- Fel. Le. Fel. Fel. Le. Fel. Le. Fel. Le. Le. Le. Fel. Le. Fel. Fel. Le. Fel. Le. Fel. Fel.</w:t>
      </w:r>
    </w:p>
    <w:p>
      <w:pPr>
        <w:pStyle w:val="Normal"/>
        <w:tabs>
          <w:tab w:val="clear" w:pos="720"/>
          <w:tab w:val="left" w:pos="0" w:leader="none"/>
          <w:tab w:val="right" w:pos="8957" w:leader="none"/>
        </w:tabs>
        <w:spacing w:lineRule="atLeast" w:line="240" w:before="282" w:after="0"/>
        <w:ind w:firstLine="288"/>
        <w:jc w:val="both"/>
        <w:rPr/>
      </w:pPr>
      <w:r>
        <w:rPr>
          <w:sz w:val="24"/>
          <w:lang w:val="hu-HU"/>
        </w:rPr>
        <w:t>A 619-es szobát betöltő hang nyugodt és egyenletes, de szinte biztos, hogy emberi. Akármilyen antropomorf kiegészítéseket is adtak mostanában a beszédszintetizá</w:t>
        <w:softHyphen/>
        <w:t>ló-rendszerekhez, olyan tudományos berendezést még nem hallottam, ami berekedt volna pár óra folyamatos beszéd után.</w:t>
      </w:r>
    </w:p>
    <w:p>
      <w:pPr>
        <w:pStyle w:val="Normal"/>
        <w:tabs>
          <w:tab w:val="clear" w:pos="720"/>
          <w:tab w:val="left" w:pos="0" w:leader="none"/>
          <w:tab w:val="right" w:pos="8957" w:leader="none"/>
        </w:tabs>
        <w:spacing w:lineRule="atLeast" w:line="240" w:before="282" w:after="0"/>
        <w:ind w:firstLine="288"/>
        <w:jc w:val="both"/>
        <w:rPr/>
      </w:pPr>
      <w:r>
        <w:rPr>
          <w:sz w:val="24"/>
          <w:lang w:val="hu-HU"/>
        </w:rPr>
        <w:t>A szobát telezsúfolták kerekes kocsikra pakolt elekt</w:t>
        <w:softHyphen/>
        <w:t>ronikus berendezésekkel; a dobozok között üvegszálas vezetékek kígyóznak. A felfordulás közepén egy idős hölgy ül a központi konzol előtt. Tekintetét le sem veszi a mo</w:t>
        <w:softHyphen/>
        <w:t xml:space="preserve">nitorán villódzó színes grafikonokról. Két fiatal férfi áll mellette, az ő figyelmüket is ugyanaz köti le. A </w:t>
      </w:r>
      <w:r>
        <w:rPr>
          <w:b/>
          <w:sz w:val="24"/>
          <w:lang w:val="hu-HU"/>
        </w:rPr>
        <w:t xml:space="preserve">MetaDossier </w:t>
      </w:r>
      <w:r>
        <w:rPr>
          <w:sz w:val="24"/>
          <w:lang w:val="hu-HU"/>
        </w:rPr>
        <w:t>(Mindvaults, 3950 $) azonnal azonosítja mind a hármat a belépésre jogosult személyek listája alapján: Leung Lai-shan, Lui Kiu-csung, Ce Yeung-hon. Mindegyik doktornak szólítandó. Dr. Lui vet rám egy futó pillantást, majd visszafordul a képernyő felé; a kollégái tudomást sem vesznek rólam. Csung Po-kwait sehol sem látom, de feltételezem, hogy az ő hangja hallatszik a hangszóróból.</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Fel. Le. Fel. Le. Le.</w:t>
      </w:r>
      <w:r>
        <w:rPr>
          <w:sz w:val="24"/>
          <w:lang w:val="hu-HU"/>
        </w:rPr>
        <w:t xml:space="preserve"> </w:t>
      </w:r>
      <w:r>
        <w:rPr>
          <w:i/>
          <w:sz w:val="24"/>
          <w:lang w:val="hu-HU"/>
        </w:rPr>
        <w:t>Le. Fel. Le. Fel. Fel.</w:t>
      </w:r>
    </w:p>
    <w:p>
      <w:pPr>
        <w:pStyle w:val="Normal"/>
        <w:tabs>
          <w:tab w:val="clear" w:pos="720"/>
          <w:tab w:val="left" w:pos="0" w:leader="none"/>
          <w:tab w:val="right" w:pos="8957" w:leader="none"/>
        </w:tabs>
        <w:spacing w:lineRule="atLeast" w:line="240" w:before="282" w:after="0"/>
        <w:ind w:firstLine="288"/>
        <w:jc w:val="both"/>
        <w:rPr/>
      </w:pPr>
      <w:r>
        <w:rPr>
          <w:sz w:val="24"/>
          <w:lang w:val="hu-HU"/>
        </w:rPr>
        <w:t>Aztán észreveszem a másik testőrét, Lee Hing-cseungot. Egy ajtó mellett áll, ami előtt szemmagasságban élénk</w:t>
        <w:softHyphen/>
        <w:t xml:space="preserve">vörös hologram lebeg: BELÉPNI TILOS! Kezet rázunk, és a </w:t>
      </w:r>
      <w:r>
        <w:rPr>
          <w:b/>
          <w:sz w:val="24"/>
          <w:lang w:val="hu-HU"/>
        </w:rPr>
        <w:t xml:space="preserve">MetaDossier-ek </w:t>
      </w:r>
      <w:r>
        <w:rPr>
          <w:sz w:val="24"/>
          <w:lang w:val="hu-HU"/>
        </w:rPr>
        <w:t xml:space="preserve">- a </w:t>
      </w:r>
      <w:r>
        <w:rPr>
          <w:b/>
          <w:sz w:val="24"/>
          <w:lang w:val="hu-HU"/>
        </w:rPr>
        <w:t xml:space="preserve">RedNet-en </w:t>
      </w:r>
      <w:r>
        <w:rPr>
          <w:sz w:val="24"/>
          <w:lang w:val="hu-HU"/>
        </w:rPr>
        <w:t>és a tenyerünkbe ülte</w:t>
        <w:softHyphen/>
        <w:t>tett infravörös érzékelőkön keresztül - gyors; kódolt pár</w:t>
        <w:softHyphen/>
        <w:t>beszédbe kezdenek, még egyszer megerősítve mindket</w:t>
        <w:softHyphen/>
        <w:t>tőnk számára a másik személyazonosság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örülök, hogy itt vagy! - suttogja. - Még öt perc ebből a szarból, és elkezdem rágni a szőnyeg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w:t>
      </w:r>
      <w:r>
        <w:rPr>
          <w:i/>
          <w:iCs/>
          <w:sz w:val="24"/>
          <w:lang w:val="hu-HU"/>
        </w:rPr>
        <w:t>Le. Le. Le. Fel. Fel. Le. Le. Fel. Fel. Le</w:t>
      </w:r>
      <w:r>
        <w:rPr>
          <w:i/>
          <w:sz w:val="24"/>
          <w:lang w:val="hu-HU"/>
        </w:rPr>
        <w:t xml:space="preserve">. </w:t>
      </w:r>
      <w:r>
        <w:rPr>
          <w:sz w:val="24"/>
          <w:lang w:val="hu-HU"/>
        </w:rPr>
        <w:t xml:space="preserve">- Hogy érted ezt? Van </w:t>
      </w:r>
      <w:r>
        <w:rPr>
          <w:b/>
          <w:sz w:val="24"/>
          <w:lang w:val="hu-HU"/>
        </w:rPr>
        <w:t xml:space="preserve">Sentinel-ed, </w:t>
      </w:r>
      <w:r>
        <w:rPr>
          <w:sz w:val="24"/>
          <w:lang w:val="hu-HU"/>
        </w:rPr>
        <w:t>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rsze hogy van. De nem segít. - Értetlenül nézek rá, és majdnem bele is kezd a magyarázatba, de aztán meggondolja magát, és szomorúan megcsóválja a fejét. - Majd rájössz.</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w:t>
      </w:r>
      <w:r>
        <w:rPr>
          <w:i/>
          <w:iCs/>
          <w:sz w:val="24"/>
          <w:lang w:val="hu-HU"/>
        </w:rPr>
        <w:t>Fel. Le. Le. Fel. Fel. Fel. Le. Le. Fel. Fel</w:t>
      </w:r>
      <w:r>
        <w:rPr>
          <w:i/>
          <w:sz w:val="24"/>
          <w:lang w:val="hu-HU"/>
        </w:rPr>
        <w:t xml:space="preserve">. </w:t>
      </w:r>
      <w:r>
        <w:rPr>
          <w:sz w:val="24"/>
          <w:lang w:val="hu-HU"/>
        </w:rPr>
        <w:t>- Te tudod, mit csinál odabent? - kérdi Lee. - Nem.</w:t>
      </w:r>
    </w:p>
    <w:p>
      <w:pPr>
        <w:pStyle w:val="Normal"/>
        <w:tabs>
          <w:tab w:val="clear" w:pos="720"/>
          <w:tab w:val="left" w:pos="0" w:leader="none"/>
          <w:tab w:val="right" w:pos="8957" w:leader="none"/>
        </w:tabs>
        <w:spacing w:lineRule="atLeast" w:line="240" w:before="282" w:after="0"/>
        <w:ind w:firstLine="288"/>
        <w:jc w:val="both"/>
        <w:rPr/>
      </w:pPr>
      <w:r>
        <w:rPr>
          <w:sz w:val="24"/>
          <w:lang w:val="hu-HU"/>
        </w:rPr>
        <w:t>- Ül a sötétben, egy fluoreszkáló képernyőt bámul, és közben bemondja azt az irányt, amerre az ezüstionok el</w:t>
        <w:softHyphen/>
        <w:t>térnek egy mágneses mező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rre nem tudok semmi értelmes választ adni, úgyhogy csak bólin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Fél nap múlva találkozunk. - Ahogy mondo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foglalom a helyét az ajtó mellett, de önkéntelenül is odalesek a képernyőre, amit a tudósok láthatóan nagyon lenyűgözőnek találnak. A diagramok felfutnak és ellaposod</w:t>
        <w:softHyphen/>
        <w:t>nak - de hosszú távon mindegyik visszatérni látszik az ere</w:t>
        <w:softHyphen/>
        <w:t>deti alakjához; az átlagot nézve a fluktuációk kiegyenlítőd</w:t>
        <w:softHyphen/>
        <w:t>nek. Ami szerintem azt jelenti, hogy akármilyen kidolgozott véletleneloszlás teszteket is reprezentálnak ezek a grafiko</w:t>
        <w:softHyphen/>
        <w:t>nok, az ezüstionok eltérései mindegyiken kifog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 nem tévedek a telekinézismoddal kapcsolatban, akkor Csung Po-kwai valószínűleg megpróbálja megtörni ezt a véletlenszerű eloszlást, megpróbálja valamelyik irányba befolyásolni az ionok mozgását. A lehető legki</w:t>
        <w:softHyphen/>
        <w:t>sebb objektumokon tanulja meg használni a képességeit. Azt viszont nem értem, miért ő maga mondja be az ada</w:t>
        <w:softHyphen/>
        <w:t>tokat. A számítógépek a saját érzékelőikkel biztos figye</w:t>
        <w:softHyphen/>
        <w:t>lemmel kísérik a kísérletet, miért kell akkor az önkén</w:t>
        <w:softHyphen/>
        <w:t>tesnek helyszíni közvetítést adni a történések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diagramok hipnotikusan villognak, de nem azért va</w:t>
        <w:softHyphen/>
        <w:t>gyok itt, hogy a kísérlet figyelésével szórakoztassam ma</w:t>
        <w:softHyphen/>
        <w:t>gam. Elfordulok a képernyő felől - és hamarosan rájövök, hogy maguk a szavak is ugyanúgy elterelik a figyelme</w:t>
        <w:softHyphen/>
        <w:t>met.</w:t>
      </w:r>
    </w:p>
    <w:p>
      <w:pPr>
        <w:pStyle w:val="Normal"/>
        <w:tabs>
          <w:tab w:val="clear" w:pos="720"/>
          <w:tab w:val="left" w:pos="0" w:leader="none"/>
          <w:tab w:val="right" w:pos="8957" w:leader="none"/>
        </w:tabs>
        <w:spacing w:lineRule="atLeast" w:line="240" w:before="282" w:after="0"/>
        <w:ind w:firstLine="288"/>
        <w:jc w:val="both"/>
        <w:rPr>
          <w:i/>
          <w:i/>
          <w:iCs/>
          <w:sz w:val="24"/>
          <w:lang w:val="hu-HU"/>
        </w:rPr>
      </w:pPr>
      <w:r>
        <w:rPr>
          <w:i/>
          <w:iCs/>
          <w:sz w:val="24"/>
          <w:lang w:val="hu-HU"/>
        </w:rPr>
        <w:t>- Le. Le. Fel. Fel. Fel. Le. Le. Fel. Fel. Fel. Fel. Le. Fel. Le. Le. Fel. Le. Fel. Fel.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gyam egy része megragad minden tünékeny min</w:t>
        <w:softHyphen/>
        <w:t>tázatot, minden álritmust - és amikor minden minta szer</w:t>
        <w:softHyphen/>
        <w:t>tefoszlik, minden ritmus elhal, csak még keményebben próbálja felfedezni a következőket.</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i/>
          <w:sz w:val="24"/>
          <w:lang w:val="hu-HU"/>
        </w:rPr>
        <w:t>- Fel. Le. Fel. Fel. Le. Le. Fel. Le. Fel. Fel. Le. Le. Fel. Fel. Fel. Le. Fel, Le. Fel. Le.</w:t>
      </w:r>
    </w:p>
    <w:p>
      <w:pPr>
        <w:pStyle w:val="Normal"/>
        <w:tabs>
          <w:tab w:val="clear" w:pos="720"/>
          <w:tab w:val="left" w:pos="0" w:leader="none"/>
          <w:tab w:val="right" w:pos="8957" w:leader="none"/>
        </w:tabs>
        <w:spacing w:lineRule="atLeast" w:line="240" w:before="282" w:after="0"/>
        <w:ind w:firstLine="288"/>
        <w:jc w:val="both"/>
        <w:rPr/>
      </w:pPr>
      <w:r>
        <w:rPr>
          <w:sz w:val="24"/>
          <w:lang w:val="hu-HU"/>
        </w:rPr>
        <w:t>Felturbózva gond nélkül ki kellene tudnom zárni a mo</w:t>
        <w:softHyphen/>
        <w:t>noton hangsort. Azonban hihetetlen módon, képtélen va</w:t>
        <w:softHyphen/>
        <w:t xml:space="preserve">gyok rá. Lee-nek igaza volt - és a </w:t>
      </w:r>
      <w:r>
        <w:rPr>
          <w:b/>
          <w:sz w:val="24"/>
          <w:lang w:val="hu-HU"/>
        </w:rPr>
        <w:t xml:space="preserve">P3 </w:t>
      </w:r>
      <w:r>
        <w:rPr>
          <w:sz w:val="24"/>
          <w:lang w:val="hu-HU"/>
        </w:rPr>
        <w:t xml:space="preserve">sem jobb, mint a </w:t>
      </w:r>
      <w:r>
        <w:rPr>
          <w:b/>
          <w:sz w:val="24"/>
          <w:lang w:val="hu-HU"/>
        </w:rPr>
        <w:t xml:space="preserve">Sentinel. </w:t>
      </w:r>
      <w:r>
        <w:rPr>
          <w:sz w:val="24"/>
          <w:lang w:val="hu-HU"/>
        </w:rPr>
        <w:t>Egyszerűen képtelen vagyok elterelni róla a fi</w:t>
        <w:softHyphen/>
        <w:t>gyelmem.</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Fel. Le. Fel. Le. Le. Le. Le. Fel. Le. Le. Le. Fel. Le. Fel. Fel. Fel. Fel. Le.. Le. L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legrosszabb az, hogy önkéntelenül, akaratlanul is megpróbálom kitalálni a következő irányt. Nem, még rosszabb: megpróbálom </w:t>
      </w:r>
      <w:r>
        <w:rPr>
          <w:i/>
          <w:sz w:val="24"/>
          <w:lang w:val="hu-HU"/>
        </w:rPr>
        <w:t xml:space="preserve">befolyásolni a </w:t>
      </w:r>
      <w:r>
        <w:rPr>
          <w:sz w:val="24"/>
          <w:lang w:val="hu-HU"/>
        </w:rPr>
        <w:t>következő irányt. Megpróbálok valami rendszert vinni a sorozatba. Ha már nem tudom kizárni ezt a mormolást, akkor legalább meg</w:t>
        <w:softHyphen/>
        <w:t>próbálok valami értelmet kényszeríteni bele.</w:t>
      </w:r>
    </w:p>
    <w:p>
      <w:pPr>
        <w:pStyle w:val="Normal"/>
        <w:tabs>
          <w:tab w:val="clear" w:pos="720"/>
          <w:tab w:val="left" w:pos="0" w:leader="none"/>
          <w:tab w:val="right" w:pos="8957" w:leader="none"/>
        </w:tabs>
        <w:spacing w:lineRule="atLeast" w:line="240" w:before="282" w:after="0"/>
        <w:ind w:firstLine="288"/>
        <w:jc w:val="both"/>
        <w:rPr/>
      </w:pPr>
      <w:r>
        <w:rPr>
          <w:sz w:val="24"/>
          <w:lang w:val="hu-HU"/>
        </w:rPr>
        <w:t>Azt hiszem, Csung Po-kwai is így érezheti magát. Egy-egy sorozat tizenöt percig tart, majd tíz perc szü</w:t>
        <w:softHyphen/>
        <w:t>net következik. Miss. Csung ilyenkor előbújik az ionszo</w:t>
        <w:softHyphen/>
        <w:t>bából - a fél arcát eltakaró napszemüveget visel, hogy a szeme ne szokjon el túlságosan a sötétségtől -, iszik pár korty teát, kinyújtóztatja a lábát, különös ritmusokat ver ki a berendezéseken a mutatóujjával. Hozzám is szól pár szót, most először, de aztán inkább kíméli a hang</w:t>
        <w:softHyphen/>
        <w:t>szálait. A tudósok nem figyelnek ránk, el vannak foglal</w:t>
        <w:softHyphen/>
        <w:t>va az adataikkal és az ezoterikus statisztikai tesztjeikke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kárhányszor újra kezdődnek a kísérletek, újra és újra megpróbálom kizárni a fejemből az alattomos kántálást. Végül is, akár cserbenhagyott a </w:t>
      </w:r>
      <w:r>
        <w:rPr>
          <w:b/>
          <w:sz w:val="24"/>
          <w:lang w:val="hu-HU"/>
        </w:rPr>
        <w:t xml:space="preserve">P3, </w:t>
      </w:r>
      <w:r>
        <w:rPr>
          <w:sz w:val="24"/>
          <w:lang w:val="hu-HU"/>
        </w:rPr>
        <w:t>akár nem, akár fel vagyok turbózva, akár nem, maradnia kellett még vala</w:t>
        <w:softHyphen/>
        <w:t>mennyinek a természetes önkontrollomból. Nem járok si</w:t>
        <w:softHyphen/>
        <w:t>kerrel, de végül változtatok a taktikámon, és sikerül el</w:t>
        <w:softHyphen/>
        <w:t>érnem egy egyensúlyi állapotot, amiben legalább nem fokozom a problémát azzal, hogy a fogamat összeszorítva próbálom elérni azt az éber állapotot, amit megszoktam az évek során.</w:t>
      </w:r>
    </w:p>
    <w:p>
      <w:pPr>
        <w:pStyle w:val="Normal"/>
        <w:tabs>
          <w:tab w:val="clear" w:pos="720"/>
          <w:tab w:val="left" w:pos="0" w:leader="none"/>
          <w:tab w:val="right" w:pos="8957" w:leader="none"/>
        </w:tabs>
        <w:spacing w:lineRule="atLeast" w:line="240" w:before="282" w:after="0"/>
        <w:ind w:firstLine="288"/>
        <w:jc w:val="both"/>
        <w:rPr/>
      </w:pPr>
      <w:r>
        <w:rPr>
          <w:sz w:val="24"/>
          <w:lang w:val="hu-HU"/>
        </w:rPr>
        <w:t>A tudósokat láthatólag egyáltalán nem zavarja a mo</w:t>
        <w:softHyphen/>
        <w:t>noton szóáradat - de hát számukra ez végül is adat, nem zaj; és nem is kell megpróbálniuk kizárni a fejükb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ennyire meg tudom ítélni, az eredmények nem ja</w:t>
        <w:softHyphen/>
        <w:t>vulnak a kísérletek előrehaladtával, észreveszek viszont valamit, amire eddig nem figyeltem föl: a diagramok az</w:t>
        <w:softHyphen/>
        <w:t>után változnak meg, miután Csung kisasszony megállapít egy irányt. A legkönnyebben akkor lehet ezt észrevenni, amikor összejön egy sor azonos irányba eltérő ion; a di</w:t>
        <w:softHyphen/>
        <w:t>agramok többsége fokozatosan aszimmetrikussá válik, és ez az aszimmetria majd csak akkor törik meg, mikor a lány közli a sort megtörő ion irányát. De ha a számító</w:t>
        <w:softHyphen/>
        <w:t>gépek egyenesen az ioneltérítőből gyűjtik az adataikat, akkor az események ezen sorrendje elég furcsa; akármi</w:t>
        <w:softHyphen/>
        <w:t>lyen bonyolult számítások szükségesek is a diagramok fel</w:t>
        <w:softHyphen/>
        <w:t>vázolásához, nem valószínű, hogy pár ezred másodperc</w:t>
        <w:softHyphen/>
        <w:t>nél tovább tartana elvégezni őket - ami pedig biztosan rövidebb idő, mint amennyi alatt egy ember észrevesz egy fényvillanást, és megállapítja, hogy "fönt" vagy "lent" tör</w:t>
        <w:softHyphen/>
        <w:t>tént. Mit jelenthet ez? A számítógépek nem lennének közvetlenül rákapcsolva a kísérletre? Csak másodkézből, Csung Po-kwaitól szerzik az adataikat? Ennek így semmi értelme. Valószínűleg a tudósok könnyebben nyomon tud</w:t>
        <w:softHyphen/>
        <w:t>ják követni így az eredményeket, ezért iktattak be a prog</w:t>
        <w:softHyphen/>
        <w:t>ramba valamilyen késleltetés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r. Leung végül 20.35-kor állítja le a munkát. Miköz</w:t>
        <w:softHyphen/>
        <w:t>ben ők hárman továbbra is a konzol felé görnyednek a binominális eloszlás hatodik momentumának szenzibili</w:t>
        <w:softHyphen/>
        <w:t>tásán vitatkozva, Miss. Csung a könyökével oldalba bök, és a fülembe súg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hen halok! Tűnjünk el inn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liftben elővesz egy kis flakont, és valamit a torkába fúj belőle.</w:t>
      </w:r>
    </w:p>
    <w:p>
      <w:pPr>
        <w:pStyle w:val="Normal"/>
        <w:tabs>
          <w:tab w:val="clear" w:pos="720"/>
          <w:tab w:val="left" w:pos="0" w:leader="none"/>
          <w:tab w:val="right" w:pos="8957" w:leader="none"/>
        </w:tabs>
        <w:spacing w:lineRule="atLeast" w:line="240" w:before="282" w:after="0"/>
        <w:ind w:firstLine="288"/>
        <w:jc w:val="both"/>
        <w:rPr/>
      </w:pPr>
      <w:r>
        <w:rPr>
          <w:sz w:val="24"/>
          <w:lang w:val="hu-HU"/>
        </w:rPr>
        <w:t>- A kísérlet közben nem használhatom - magyarázza. - Tele van érzéstelenítő és gyulladásgátló szerekkel, ők pedig ragaszkodnak hozzá, hogy semmilyen gyógyszer ne legyen a szervezetemben. - Köhög néhányat, majd most már kevésbé rekedten folytatja. - És ki vagyok én, hogy vitatkozzam vel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SR-toronynak saját étterme is van a tizennyolcadik emeleten. Miss. Csung lelkendezve elárulja, hogy szerződé</w:t>
        <w:softHyphen/>
        <w:t>se szerint korlátlan mennyiségben, ingyen fogyaszthat bármilyen élelmiszert. Az azonosító kártyáját becsúsztatja az asztalon lévő résbe, mire az asztallapon feltűnik az illusztrált menü. Gyorsan választ valamit, majd kérdően rám néz.</w:t>
      </w:r>
    </w:p>
    <w:p>
      <w:pPr>
        <w:pStyle w:val="Normal"/>
        <w:numPr>
          <w:ilvl w:val="0"/>
          <w:numId w:val="2"/>
        </w:numPr>
        <w:tabs>
          <w:tab w:val="clear" w:pos="720"/>
          <w:tab w:val="left" w:pos="0" w:leader="none"/>
          <w:tab w:val="right" w:pos="8957" w:leader="none"/>
        </w:tabs>
        <w:spacing w:lineRule="atLeast" w:line="240" w:before="282" w:after="0"/>
        <w:jc w:val="both"/>
        <w:rPr>
          <w:sz w:val="24"/>
          <w:lang w:val="hu-HU"/>
        </w:rPr>
      </w:pPr>
      <w:r>
        <w:rPr>
          <w:sz w:val="24"/>
          <w:lang w:val="hu-HU"/>
        </w:rPr>
        <w:t xml:space="preserve">Te nem eszel valamit?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Szolgálatban soha. - Hitetlenkedve nevet fel.</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w:t>
      </w:r>
      <w:r>
        <w:rPr>
          <w:iCs/>
          <w:sz w:val="24"/>
          <w:lang w:val="hu-HU"/>
        </w:rPr>
        <w:t>Tizenkét</w:t>
      </w:r>
      <w:r>
        <w:rPr>
          <w:i/>
          <w:sz w:val="24"/>
          <w:lang w:val="hu-HU"/>
        </w:rPr>
        <w:t xml:space="preserve"> </w:t>
      </w:r>
      <w:r>
        <w:rPr>
          <w:sz w:val="24"/>
          <w:lang w:val="hu-HU"/>
        </w:rPr>
        <w:t>órán át éhezel? Ne légy nevetséges! Lee Hing-cseung evett szolgálatban. Neked miért ne lenne szabad?</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Valószínűleg más modjaink vannak - vonok vállat. </w:t>
        <w:softHyphen/>
        <w:t>Az én metabolizmusomat irányító modot úgy tervezték, hogy felül tudjon kerekedni rövidebb éhezéseken - ami azt illeti, hatékonyabban tartja optimális szinten a vér</w:t>
        <w:softHyphen/>
        <w:t>cukromat, ha nem zavarom össze a dolgát evéss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érted azt, hogy "összezavarod a dolg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tkezés után általában felszökik az ember inzulin</w:t>
        <w:softHyphen/>
        <w:t>szintje - tudod, ettől van az a kis jóllakott álmosság. Ez bizonyos fokig kiküszöbölhető, de egyszerűbb, ha a köz</w:t>
        <w:softHyphen/>
        <w:t>vetlen glikogénátalakítás mellett maradok.</w:t>
      </w:r>
    </w:p>
    <w:p>
      <w:pPr>
        <w:pStyle w:val="Normal"/>
        <w:tabs>
          <w:tab w:val="clear" w:pos="720"/>
          <w:tab w:val="left" w:pos="0" w:leader="none"/>
          <w:tab w:val="right" w:pos="8957" w:leader="none"/>
        </w:tabs>
        <w:spacing w:lineRule="atLeast" w:line="240" w:before="282" w:after="0"/>
        <w:ind w:firstLine="288"/>
        <w:jc w:val="both"/>
        <w:rPr/>
      </w:pPr>
      <w:r>
        <w:rPr>
          <w:sz w:val="24"/>
          <w:lang w:val="hu-HU"/>
        </w:rPr>
        <w:t>Félig csodálkozva, félig elítélően csóválja a fejét, majd körülnéz a zsúfolt étteremben. Minden asztalról gőzosz</w:t>
        <w:softHyphen/>
        <w:t>lopok törnek az álmennyezet alatt elrejtett légkondicio</w:t>
        <w:softHyphen/>
        <w:t>nálók felé.</w:t>
      </w:r>
    </w:p>
    <w:p>
      <w:pPr>
        <w:pStyle w:val="Normal"/>
        <w:numPr>
          <w:ilvl w:val="0"/>
          <w:numId w:val="2"/>
        </w:numPr>
        <w:tabs>
          <w:tab w:val="clear" w:pos="720"/>
          <w:tab w:val="left" w:pos="0" w:leader="none"/>
          <w:tab w:val="right" w:pos="8957" w:leader="none"/>
        </w:tabs>
        <w:spacing w:lineRule="atLeast" w:line="240" w:before="282" w:after="0"/>
        <w:jc w:val="both"/>
        <w:rPr>
          <w:sz w:val="24"/>
          <w:lang w:val="hu-HU"/>
        </w:rPr>
      </w:pPr>
      <w:r>
        <w:rPr>
          <w:sz w:val="24"/>
          <w:lang w:val="hu-HU"/>
        </w:rPr>
        <w:t xml:space="preserve">De... nem leszel farkaséhes ettől az illattól?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l van vágva az ingerkapcsol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érted, nem érzel szago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úgy értem, hogy a szagok nincsenek hatással az éhségérzetemre. Blokkolva van az összes biokémiai és érzékszervi reakció. Nem tudok éhes lenni; egyszerű</w:t>
        <w:softHyphen/>
        <w:t>en lehetetlen.</w:t>
      </w:r>
    </w:p>
    <w:p>
      <w:pPr>
        <w:pStyle w:val="Normal"/>
        <w:tabs>
          <w:tab w:val="clear" w:pos="720"/>
          <w:tab w:val="left" w:pos="0" w:leader="none"/>
          <w:tab w:val="right" w:pos="8957" w:leader="none"/>
        </w:tabs>
        <w:spacing w:lineRule="atLeast" w:line="240" w:before="282" w:after="0"/>
        <w:ind w:firstLine="288"/>
        <w:jc w:val="both"/>
        <w:rPr/>
      </w:pPr>
      <w:r>
        <w:rPr>
          <w:sz w:val="24"/>
          <w:lang w:val="hu-HU"/>
        </w:rPr>
        <w:t>- Aha. - Egy automata tálalókocsi gördül mellénk, és fürgén felszolgálja az első fogást. Po-kwai bekap egy fa</w:t>
        <w:softHyphen/>
        <w:t>latot valamiből, amit tintahalnak nézek, és szaporán rágni kezd. - Nem veszélyes ez? - kérdezi két nyelés között.</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igazán. Ha a glikogéntartalékaim egy bizonyos szint alá csökkennek, akkor a megfelelő mod azonnal informál erről, s utána már csak rajtam áll, mihez kez</w:t>
        <w:softHyphen/>
        <w:t>dek a dologgal. Ezzel szemben az állandó éhségingerek akár valami fontosabb dologról is elvonhatják a figyel</w:t>
        <w:softHyphen/>
        <w:t>memet.</w:t>
      </w:r>
    </w:p>
    <w:p>
      <w:pPr>
        <w:pStyle w:val="Normal"/>
        <w:tabs>
          <w:tab w:val="clear" w:pos="720"/>
          <w:tab w:val="left" w:pos="0" w:leader="none"/>
          <w:tab w:val="right" w:pos="8957" w:leader="none"/>
        </w:tabs>
        <w:spacing w:lineRule="atLeast" w:line="240" w:before="282" w:after="0"/>
        <w:ind w:firstLine="288"/>
        <w:jc w:val="both"/>
        <w:rPr/>
      </w:pPr>
      <w:r>
        <w:rPr>
          <w:sz w:val="24"/>
          <w:lang w:val="hu-HU"/>
        </w:rPr>
        <w:t>- Tehát eleged lett abból, hogy a tested úgy bánjon veled, mint egy gyerekkel - bólint. - Nincs több durva büntetés a rosszalkodás, és nincs több jutalom a helyes viselkedésért; az állatoknak talán szükségük van erre a túléléshez, mi, emberek viszont elég okosak vagyunk ah</w:t>
        <w:softHyphen/>
        <w:t>hoz, hogy megállapítsuk a saját prioritásainkat. - Ismét bólint, de nem elismerően. - Van ebben valami vonzó. De hol húzod meg a határ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féle határt?</w:t>
      </w:r>
    </w:p>
    <w:p>
      <w:pPr>
        <w:pStyle w:val="Normal"/>
        <w:tabs>
          <w:tab w:val="clear" w:pos="720"/>
          <w:tab w:val="left" w:pos="0" w:leader="none"/>
          <w:tab w:val="right" w:pos="8957" w:leader="none"/>
        </w:tabs>
        <w:spacing w:lineRule="atLeast" w:line="240" w:before="282" w:after="0"/>
        <w:ind w:firstLine="288"/>
        <w:jc w:val="both"/>
        <w:rPr/>
      </w:pPr>
      <w:r>
        <w:rPr>
          <w:sz w:val="24"/>
          <w:lang w:val="hu-HU"/>
        </w:rPr>
        <w:t>- A határt "közted" és a "tested" között... a "sajátod</w:t>
        <w:softHyphen/>
        <w:t>nak" tartott igényeid és azok között az igények között, amiket tehernek érzel. Persze, miért tűrjük el az éhség okozta kényelmetlenségeket? Aztán meg miért érdekel</w:t>
        <w:softHyphen/>
        <w:t xml:space="preserve">jen bennünket a szex? Vagy miért adjuk meg magunkat a gyerek utáni vágynak? Miért hajoljunk meg a szomorúság előtt? Vagy a bűntudat előtt? Vagy a szenvedély előtt? </w:t>
      </w:r>
      <w:r>
        <w:rPr>
          <w:iCs/>
          <w:sz w:val="24"/>
          <w:lang w:val="hu-HU"/>
        </w:rPr>
        <w:t>Vagy a</w:t>
      </w:r>
      <w:r>
        <w:rPr>
          <w:i/>
          <w:sz w:val="24"/>
          <w:lang w:val="hu-HU"/>
        </w:rPr>
        <w:t xml:space="preserve"> </w:t>
      </w:r>
      <w:r>
        <w:rPr>
          <w:sz w:val="24"/>
          <w:lang w:val="hu-HU"/>
        </w:rPr>
        <w:t>logika előtt? Ha mi akarjuk megállapítani a priori</w:t>
        <w:softHyphen/>
        <w:t>tásainkat, akkor lennie kell valaminek, aminek vannak pri</w:t>
        <w:softHyphen/>
        <w:t>oritásai. - Szúrós tekintettel mered rám, mintha azt vár</w:t>
        <w:softHyphen/>
        <w:t>ná, hogy az asztalra ugorva nyilvánosan mondjak le örök</w:t>
        <w:softHyphen/>
        <w:t>re az éhségérzet-elnyomásról most, hogy figyelmeztetett a rám váró szörnyűségekre. Nincs szívem elárulni neki, hogy elkésett, nagyon elkésett - minden szempontb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Akármit csinálunk, minden megváltoztat minket - vá</w:t>
        <w:softHyphen/>
        <w:t>laszolom inkább. - Az evés megváltoztat minket. A nem-</w:t>
      </w:r>
      <w:r>
        <w:rPr>
          <w:iCs/>
          <w:sz w:val="24"/>
          <w:lang w:val="hu-HU"/>
        </w:rPr>
        <w:t>evés</w:t>
      </w:r>
      <w:r>
        <w:rPr>
          <w:i/>
          <w:sz w:val="24"/>
          <w:lang w:val="hu-HU"/>
        </w:rPr>
        <w:t xml:space="preserve"> </w:t>
      </w:r>
      <w:r>
        <w:rPr>
          <w:sz w:val="24"/>
          <w:lang w:val="hu-HU"/>
        </w:rPr>
        <w:t xml:space="preserve">is. Ha </w:t>
      </w:r>
      <w:r>
        <w:rPr>
          <w:i/>
          <w:sz w:val="24"/>
          <w:lang w:val="hu-HU"/>
        </w:rPr>
        <w:t xml:space="preserve">fájdalomcsillapítót fújunk a </w:t>
      </w:r>
      <w:r>
        <w:rPr>
          <w:sz w:val="24"/>
          <w:lang w:val="hu-HU"/>
        </w:rPr>
        <w:t>torkunkra, az is. Mi a különbség aközött, hogy egy moddal kikapcsoljuk az éhségérzetet, és aközött, hogy egy gyógyszerrel ki</w:t>
        <w:softHyphen/>
        <w:t>kapcsoljuk a fájdalmat? Pont ugyanaz a kettő.</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zzel a módszerrel mindent el lehet bagatellizálni </w:t>
        <w:softHyphen/>
        <w:t>rázza a fejét. - Minden "pont ugyanaz", mint valami ke</w:t>
        <w:softHyphen/>
        <w:t>vésbé extrém. A neurális modok viszont nem "pont ugyan</w:t>
        <w:softHyphen/>
        <w:t>azok", mint a fájdalomcsillapítók. Vannak olyan modok, amelyek az emberi értékeket változtatjá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ért, azelőtt talán nem változt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 lassan. És ha jó okuk volt az embereknek a megváltoztatásukra.</w:t>
      </w:r>
    </w:p>
    <w:p>
      <w:pPr>
        <w:pStyle w:val="Normal"/>
        <w:tabs>
          <w:tab w:val="clear" w:pos="720"/>
          <w:tab w:val="left" w:pos="0" w:leader="none"/>
          <w:tab w:val="right" w:pos="8957" w:leader="none"/>
        </w:tabs>
        <w:spacing w:lineRule="atLeast" w:line="240" w:before="282" w:after="0"/>
        <w:ind w:firstLine="288"/>
        <w:jc w:val="both"/>
        <w:rPr/>
      </w:pPr>
      <w:r>
        <w:rPr>
          <w:sz w:val="24"/>
          <w:lang w:val="hu-HU"/>
        </w:rPr>
        <w:t>- Vagy rossz okuk. Vagy egyáltalán nem volt okuk. Azt hiszed, hogy az átlagember egy szép napon leül, és lét</w:t>
        <w:softHyphen/>
        <w:t>rehoz valami szigorúan racionális morálfilozófiát - amit aztán majd tovább javítgat, ha felfedezi a hibáit? Álmod</w:t>
        <w:softHyphen/>
        <w:t>ban, talán. A legtöbb ember csak ide-oda hányódik az élményei között, és olyan dolgok hatnak rá, amik felett nincs hatalma. Miért kellene megváltoztatniuk magukat - ha egyszer ezt akarják, ettől lesznek boldog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át ki boldog itt? Nem az, aki a modot használ</w:t>
        <w:softHyphen/>
        <w:t>, az már nem létezik többé.</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z elég régimódi megállapítás. </w:t>
      </w:r>
      <w:r>
        <w:rPr>
          <w:iCs/>
          <w:sz w:val="24"/>
          <w:lang w:val="hu-HU"/>
        </w:rPr>
        <w:t>Változás</w:t>
      </w:r>
      <w:r>
        <w:rPr>
          <w:i/>
          <w:sz w:val="24"/>
          <w:lang w:val="hu-HU"/>
        </w:rPr>
        <w:t xml:space="preserve"> </w:t>
      </w:r>
      <w:r>
        <w:rPr>
          <w:sz w:val="24"/>
          <w:lang w:val="hu-HU"/>
        </w:rPr>
        <w:t>egyenlő ön</w:t>
        <w:softHyphen/>
        <w:t>gyilkoss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talán tényleg! - nevet fel váratlanul. - Azt hi</w:t>
        <w:softHyphen/>
        <w:t>szem, úgy beszélek, mint egy vérbeli hipokrita. Ha egy kis morális nanosebészet segítségével elő lehet állítani egy teljesen új embert, akkor én az egyedi modommal valószínűleg egy teljesen új faj első és egyetlen tagja vagyok...</w:t>
      </w:r>
    </w:p>
    <w:p>
      <w:pPr>
        <w:pStyle w:val="Normal"/>
        <w:tabs>
          <w:tab w:val="clear" w:pos="720"/>
          <w:tab w:val="left" w:pos="0" w:leader="none"/>
          <w:tab w:val="right" w:pos="8957" w:leader="none"/>
        </w:tabs>
        <w:spacing w:lineRule="atLeast" w:line="240" w:before="282" w:after="0"/>
        <w:ind w:firstLine="288"/>
        <w:jc w:val="both"/>
        <w:rPr/>
      </w:pPr>
      <w:r>
        <w:rPr>
          <w:sz w:val="24"/>
          <w:lang w:val="hu-HU"/>
        </w:rPr>
        <w:t>- Erről itt nem beszélhetsz - vágok gyorsan a szavába. - Miért nem? - ráncolja a homlokát. - Hiszen ez a cég étterme. Mindenki, aki itt van, az ASR-nek dolgozik.</w:t>
      </w:r>
    </w:p>
    <w:p>
      <w:pPr>
        <w:pStyle w:val="Normal"/>
        <w:tabs>
          <w:tab w:val="clear" w:pos="720"/>
          <w:tab w:val="left" w:pos="0" w:leader="none"/>
          <w:tab w:val="right" w:pos="8957" w:leader="none"/>
        </w:tabs>
        <w:spacing w:lineRule="atLeast" w:line="240" w:before="282" w:after="0"/>
        <w:ind w:firstLine="288"/>
        <w:jc w:val="both"/>
        <w:rPr/>
      </w:pPr>
      <w:r>
        <w:rPr>
          <w:sz w:val="24"/>
          <w:lang w:val="hu-HU"/>
        </w:rPr>
        <w:t>- Ez igaz - de ebben az épületben huszonhárom különböző projekten dolgoznak. Az egyes csoportoknak semmi közük a többiek munkájához. Ezt jobb, ha észben tarto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én csak azt mond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llottam, mit mondtál. Sajnálom. De ez is a mun</w:t>
        <w:softHyphen/>
        <w:t>kám része: meg kell akadályoznom, hogy bármiféle infor</w:t>
        <w:softHyphen/>
        <w:t>máció kiszivárogjon a tevékenységedről.</w:t>
      </w:r>
    </w:p>
    <w:p>
      <w:pPr>
        <w:pStyle w:val="Normal"/>
        <w:tabs>
          <w:tab w:val="clear" w:pos="720"/>
          <w:tab w:val="left" w:pos="0" w:leader="none"/>
          <w:tab w:val="right" w:pos="8957" w:leader="none"/>
        </w:tabs>
        <w:spacing w:lineRule="atLeast" w:line="240" w:before="282" w:after="0"/>
        <w:ind w:firstLine="288"/>
        <w:jc w:val="both"/>
        <w:rPr/>
      </w:pPr>
      <w:r>
        <w:rPr>
          <w:sz w:val="24"/>
          <w:lang w:val="hu-HU"/>
        </w:rPr>
        <w:t>- Azt hiszem, ettől igazából csak meg kellene nyu</w:t>
        <w:softHyphen/>
        <w:t>godnom - mondja egy pillanatnyi, látszólag dühös této</w:t>
        <w:softHyphen/>
        <w:t>vázás utá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Ugyan miér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ert sokkal szívesebben hiszem azt, hogy te dolgod megakadályozni, hogy a nem megfelelő helyen járassam a számat, mint azt, hogy valóban testőrre van szükségem.</w:t>
      </w:r>
    </w:p>
    <w:p>
      <w:pPr>
        <w:pStyle w:val="Normal"/>
        <w:tabs>
          <w:tab w:val="clear" w:pos="720"/>
          <w:tab w:val="left" w:pos="0" w:leader="none"/>
          <w:tab w:val="right" w:pos="8957" w:leader="none"/>
        </w:tabs>
        <w:spacing w:lineRule="atLeast" w:line="240" w:before="282" w:after="0"/>
        <w:ind w:firstLine="288"/>
        <w:jc w:val="both"/>
        <w:rPr/>
      </w:pPr>
      <w:r>
        <w:rPr>
          <w:sz w:val="24"/>
          <w:lang w:val="hu-HU"/>
        </w:rPr>
        <w:t>A lakosztály mélyen az épület belsejében fekszik, úgy</w:t>
        <w:softHyphen/>
        <w:t>hogy nincsenek igazi ablakai, de a helyükön lévő valós ide</w:t>
        <w:softHyphen/>
        <w:t>jű hologramok felbontása annyira kitűnő, s olyan széles lá</w:t>
        <w:softHyphen/>
        <w:t xml:space="preserve">tószöget biztosítanak, hogy a különbség csak hipotetikus </w:t>
        <w:softHyphen/>
        <w:t>már eltekintve a biztonság szempontjából nyújtott előnyök</w:t>
        <w:softHyphen/>
        <w:t>től. Gyorsan átkutatom a szobákat; nem tart túl sokáig meg</w:t>
        <w:softHyphen/>
        <w:t>bizonyosodni arról, hogy emberi behatolóknak nyoma sincs, mást keresni pedig nem érdemes. Egy alapos kutatás mikrorobotok után egy hétig is eltartana, és belekerülne pár százezer dollárba. Ami pedig a nanoszerkezeteket és a vírusokat illeti, azokról jobb elfeledkezni.</w:t>
      </w:r>
    </w:p>
    <w:p>
      <w:pPr>
        <w:pStyle w:val="Normal"/>
        <w:tabs>
          <w:tab w:val="clear" w:pos="720"/>
          <w:tab w:val="left" w:pos="0" w:leader="none"/>
          <w:tab w:val="right" w:pos="8957" w:leader="none"/>
        </w:tabs>
        <w:spacing w:lineRule="atLeast" w:line="240" w:before="282" w:after="0"/>
        <w:ind w:firstLine="288"/>
        <w:jc w:val="both"/>
        <w:rPr/>
      </w:pPr>
      <w:r>
        <w:rPr>
          <w:sz w:val="24"/>
          <w:lang w:val="hu-HU"/>
        </w:rPr>
        <w:t>Jó éjszakát kívánok Miss. Csungnak, majd leülök az elő</w:t>
        <w:softHyphen/>
        <w:t>szobában, a bejárattal szemben. Odabentről semmilyen hang nem szűrődik ki - valószínűleg olvas -, ha pedig történik is valami a szomszédos lakásokban, a hangszi</w:t>
        <w:softHyphen/>
        <w:t>getelés minden zajt elnyel. Még a légkondicionáló is né</w:t>
        <w:softHyphen/>
        <w:t>mán működik. Tulajdonképpen csak halk, rovarok okozta hangokat hallok - valószínűleg ez is mesterséges -, ami</w:t>
        <w:softHyphen/>
        <w:t>ket valami divatos, pszeudo-pszichológia okból keltenek az épületben; próbálják utánozni Arnhem-föld ökológiai környezetét, hogy a Természetre hangolva tartsanak min</w:t>
        <w:softHyphen/>
        <w:t>ket. A zajok egy bizonyos mértékig véletlenszerűek, ah</w:t>
        <w:softHyphen/>
        <w:t xml:space="preserve">hoz azonban elég rendszeresek, hogy ne dühítsék fel az embert; akárhogy is, a </w:t>
      </w:r>
      <w:r>
        <w:rPr>
          <w:b/>
          <w:sz w:val="24"/>
          <w:lang w:val="hu-HU"/>
        </w:rPr>
        <w:t xml:space="preserve">P3 </w:t>
      </w:r>
      <w:r>
        <w:rPr>
          <w:sz w:val="24"/>
          <w:lang w:val="hu-HU"/>
        </w:rPr>
        <w:t>gond nélkül kizárja őket. Át</w:t>
        <w:softHyphen/>
        <w:t>kapcsolok megfigyelő üzemmódba. Eseménytelenül tel</w:t>
        <w:softHyphen/>
        <w:t>nek az órák. Megérkezik Lee, hogy leváltso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Csung Po-kwai kántálása betolakszik az álmaimba is. Utasítom a </w:t>
      </w:r>
      <w:r>
        <w:rPr>
          <w:b/>
          <w:sz w:val="24"/>
          <w:lang w:val="hu-HU"/>
        </w:rPr>
        <w:t xml:space="preserve">Boss-t, </w:t>
      </w:r>
      <w:r>
        <w:rPr>
          <w:sz w:val="24"/>
          <w:lang w:val="hu-HU"/>
        </w:rPr>
        <w:t>hogy szűrje ki, de alattomosan vissza</w:t>
        <w:softHyphen/>
        <w:t>lopakodik; minden hangban, minden ritmusban, minden mozdulatban véletlenszerű pont-vonal mintázat rejtőzik abban is, ahogy kisfiúként egy kosárlabdát pattogtatok, s a kezeimet váltogatom: jobb, bal, jobb, jobb, bal, jobb, bal, jobb, bal, bal, bal... és abban is, ahogy az a bá</w:t>
        <w:softHyphen/>
        <w:t>nyászrobot előre-hátra gördül a konténerében - pedig ez a téma elméletileg eleve ki van tiltva az álmaimb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Bajok a </w:t>
      </w:r>
      <w:r>
        <w:rPr>
          <w:b/>
          <w:sz w:val="24"/>
          <w:lang w:val="hu-HU"/>
        </w:rPr>
        <w:t xml:space="preserve">P3-mal, </w:t>
      </w:r>
      <w:r>
        <w:rPr>
          <w:sz w:val="24"/>
          <w:lang w:val="hu-HU"/>
        </w:rPr>
        <w:t xml:space="preserve">bajok a </w:t>
      </w:r>
      <w:r>
        <w:rPr>
          <w:b/>
          <w:sz w:val="24"/>
          <w:lang w:val="hu-HU"/>
        </w:rPr>
        <w:t xml:space="preserve">Boss-szal... </w:t>
      </w:r>
      <w:r>
        <w:rPr>
          <w:sz w:val="24"/>
          <w:lang w:val="hu-HU"/>
        </w:rPr>
        <w:t>mi az, agydaga</w:t>
        <w:softHyphen/>
        <w:t>natom van? Lefuttatom az összes modon a teszteket, de mindegyik azt állítja magáról, hogy sértetlen.</w:t>
      </w:r>
    </w:p>
    <w:p>
      <w:pPr>
        <w:pStyle w:val="Normal"/>
        <w:tabs>
          <w:tab w:val="clear" w:pos="720"/>
          <w:tab w:val="left" w:pos="0" w:leader="none"/>
          <w:tab w:val="right" w:pos="8957" w:leader="none"/>
        </w:tabs>
        <w:spacing w:lineRule="atLeast" w:line="240" w:before="282" w:after="0"/>
        <w:ind w:firstLine="288"/>
        <w:jc w:val="both"/>
        <w:rPr/>
      </w:pPr>
      <w:r>
        <w:rPr>
          <w:sz w:val="24"/>
          <w:lang w:val="hu-HU"/>
        </w:rPr>
        <w:t>A kísérlet nap mint nap folytatódik, minden látható előrelépés nélkül. Po-kwai továbbra is türelmesen mondja az adatokat, de a 619-es szobán kívül szokásos vidám</w:t>
        <w:softHyphen/>
        <w:t>sága kezd védekező élt felvenni, és hamar megtanulom, hogy ne kínozzam az eredményei elemezgetésével. Nem tudnám megmondani, hogy Leung, Lui és Ce csalódot</w:t>
        <w:softHyphen/>
        <w:t>tak-e; főleg angolul vitáznak egymás közt, de olyan zsar</w:t>
        <w:softHyphen/>
        <w:t>gont használnak, amit képtelen vagyok megérteni. Nem tehetek fel kérdéseket a projektről; számukra én csak az épület biztonsági berendezéseinek egyik alkatrésze va</w:t>
        <w:softHyphen/>
        <w:t>gyok, amit körülbelül annyira kell tájékoztatni a kísérle</w:t>
        <w:softHyphen/>
        <w:t xml:space="preserve">tek állásáról, mint a mennyezeten lévő kamerákat vagy </w:t>
      </w:r>
      <w:r>
        <w:rPr>
          <w:bCs/>
          <w:sz w:val="24"/>
          <w:lang w:val="hu-HU"/>
        </w:rPr>
        <w:t>a</w:t>
      </w:r>
      <w:r>
        <w:rPr>
          <w:b/>
          <w:sz w:val="24"/>
          <w:lang w:val="hu-HU"/>
        </w:rPr>
        <w:t xml:space="preserve"> </w:t>
      </w:r>
      <w:r>
        <w:rPr>
          <w:sz w:val="24"/>
          <w:lang w:val="hu-HU"/>
        </w:rPr>
        <w:t>folyosón álló szkennereket. És ez így van jól; ez az én fő szerepem a színdarabban.</w:t>
      </w:r>
    </w:p>
    <w:p>
      <w:pPr>
        <w:pStyle w:val="Normal"/>
        <w:tabs>
          <w:tab w:val="clear" w:pos="720"/>
          <w:tab w:val="left" w:pos="0" w:leader="none"/>
          <w:tab w:val="right" w:pos="8957" w:leader="none"/>
        </w:tabs>
        <w:spacing w:lineRule="atLeast" w:line="240" w:before="282" w:after="0"/>
        <w:ind w:firstLine="288"/>
        <w:jc w:val="both"/>
        <w:rPr/>
      </w:pPr>
      <w:r>
        <w:rPr>
          <w:sz w:val="24"/>
          <w:lang w:val="hu-HU"/>
        </w:rPr>
        <w:t>Egy este, amikor szolgálatba igyekszem, ketten maradunk Liuval a liftben. Felém biccent, és félszegen megszólít: - Nos, hogy tetszik a munkája, Nic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döbbent, hogy még a nevemet is tudja. - Klas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 Jól van akkor. Hallom, magát is... különleges körül</w:t>
        <w:softHyphen/>
        <w:t>mények között alkalmazták.</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válaszolok. Ha megtiltották, hogy a BDI-ről be</w:t>
        <w:softHyphen/>
        <w:t>széljek, akkor valószínűleg a hűségmodról és az installá</w:t>
        <w:softHyphen/>
        <w:t>lásának a körülményeiről sem szabad elárulnom semmit.</w:t>
      </w:r>
    </w:p>
    <w:p>
      <w:pPr>
        <w:pStyle w:val="Normal"/>
        <w:tabs>
          <w:tab w:val="clear" w:pos="720"/>
          <w:tab w:val="left" w:pos="0" w:leader="none"/>
          <w:tab w:val="right" w:pos="8957" w:leader="none"/>
        </w:tabs>
        <w:spacing w:lineRule="atLeast" w:line="240" w:before="282" w:after="0"/>
        <w:ind w:firstLine="288"/>
        <w:jc w:val="both"/>
        <w:rPr/>
      </w:pPr>
      <w:r>
        <w:rPr>
          <w:sz w:val="24"/>
          <w:lang w:val="hu-HU"/>
        </w:rPr>
        <w:t>Hamarosan odaérünk a hatodikra. Mielőtt még kinyíl</w:t>
        <w:softHyphen/>
      </w:r>
      <w:r>
        <w:rPr>
          <w:bCs/>
          <w:sz w:val="24"/>
          <w:lang w:val="hu-HU"/>
        </w:rPr>
        <w:t>na</w:t>
      </w:r>
      <w:r>
        <w:rPr>
          <w:b/>
          <w:sz w:val="24"/>
          <w:lang w:val="hu-HU"/>
        </w:rPr>
        <w:t xml:space="preserve"> </w:t>
      </w:r>
      <w:r>
        <w:rPr>
          <w:sz w:val="24"/>
          <w:lang w:val="hu-HU"/>
        </w:rPr>
        <w:t>az ajtó, halkan hozzátesz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ngem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ttem lép ki, és hátra sem néz, miközben átmegy a biztonsági ellenőrző ponton. Ahogy pár lépéssel lema</w:t>
        <w:softHyphen/>
        <w:t>radva, szótlanul követem a folyosón, abszurd módon úgy érzem magam, mint valami összeesküvő.</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7. </w:t>
      </w:r>
      <w:r>
        <w:rPr>
          <w:i/>
          <w:sz w:val="24"/>
          <w:lang w:val="hu-HU"/>
        </w:rPr>
        <w:t xml:space="preserve">- Fel. Fel. Fel. Fel. Fel. Fel. Fel. Fel. Fel. Fel. Le. Le. Fel. Fel. Fel. </w:t>
      </w:r>
      <w:r>
        <w:rPr>
          <w:sz w:val="24"/>
          <w:lang w:val="hu-HU"/>
        </w:rPr>
        <w:t xml:space="preserve">Le. </w:t>
      </w:r>
      <w:r>
        <w:rPr>
          <w:i/>
          <w:sz w:val="24"/>
          <w:lang w:val="hu-HU"/>
        </w:rPr>
        <w:t xml:space="preserve">Fel. </w:t>
      </w:r>
      <w:r>
        <w:rPr>
          <w:sz w:val="24"/>
          <w:lang w:val="hu-HU"/>
        </w:rPr>
        <w:t xml:space="preserve">Le. Le. </w:t>
      </w:r>
      <w:r>
        <w:rPr>
          <w:i/>
          <w:sz w:val="24"/>
          <w:lang w:val="hu-HU"/>
        </w:rPr>
        <w:t>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ég ritkán látni tíz egyforma értéket egymás után, de még ez sem jelent semmit. Dobjunk fel tízszer egy ér</w:t>
        <w:softHyphen/>
        <w:t>mét, és kevesebb mint egy az ezerhez az esélye annak, hogy tízszer lesz fej - de dobjuk fel kilencszázszor, és több mint egy a háromhoz az esélye annak, hogy leg</w:t>
        <w:softHyphen/>
        <w:t>alább tíz fej következik egymás után. Vagy dobjuk fel kilencezerszer, s ekkor az esélyeink aránya kilencvenki</w:t>
        <w:softHyphen/>
        <w:t>lenc a százhoz.</w:t>
      </w:r>
    </w:p>
    <w:p>
      <w:pPr>
        <w:pStyle w:val="Normal"/>
        <w:tabs>
          <w:tab w:val="clear" w:pos="720"/>
          <w:tab w:val="left" w:pos="0" w:leader="none"/>
          <w:tab w:val="right" w:pos="8957" w:leader="none"/>
        </w:tabs>
        <w:spacing w:lineRule="atLeast" w:line="240" w:before="282" w:after="0"/>
        <w:ind w:firstLine="288"/>
        <w:jc w:val="both"/>
        <w:rPr/>
      </w:pPr>
      <w:r>
        <w:rPr>
          <w:sz w:val="24"/>
          <w:lang w:val="hu-HU"/>
        </w:rPr>
        <w:t>Rápillantok a diagramokra. Néhányat egyértelműen el</w:t>
        <w:softHyphen/>
        <w:t>torzít az előző sorozat utóhatása, de már látom, hogy kezdik lassan visszanyerni megszokott alakjukat.</w:t>
      </w:r>
    </w:p>
    <w:p>
      <w:pPr>
        <w:pStyle w:val="Normal"/>
        <w:tabs>
          <w:tab w:val="clear" w:pos="720"/>
          <w:tab w:val="left" w:pos="0" w:leader="none"/>
          <w:tab w:val="right" w:pos="8957" w:leader="none"/>
        </w:tabs>
        <w:spacing w:lineRule="atLeast" w:line="240" w:before="282" w:after="0"/>
        <w:ind w:firstLine="288"/>
        <w:jc w:val="both"/>
        <w:rPr/>
      </w:pPr>
      <w:r>
        <w:rPr>
          <w:sz w:val="24"/>
          <w:lang w:val="hu-HU"/>
        </w:rPr>
        <w:t>Már régóta felhagytam azzal, hogy megpróbáljak nem odafigyelni az adatokra. A küzdelem csak még vonzóbbá teszi a dolgot - és ha bekövetkezne az a valószínűtlen ese</w:t>
        <w:softHyphen/>
        <w:t xml:space="preserve">mény, hogy egy behatoló átjut az összes többi biztonsági berendezésen és beront a 619-es szobába, kétlem, hogy a reakcióidőm jelentősen romlana csak azért, mert nem tudtam ellenállni Csung Po-kwai hipnotikus kántálásának. Szinte eretnekségnek érzem ezt az önigazolást; a turbómodok mind </w:t>
      </w:r>
      <w:r>
        <w:rPr>
          <w:i/>
          <w:sz w:val="24"/>
          <w:lang w:val="hu-HU"/>
        </w:rPr>
        <w:t xml:space="preserve">optimális </w:t>
      </w:r>
      <w:r>
        <w:rPr>
          <w:sz w:val="24"/>
          <w:lang w:val="hu-HU"/>
        </w:rPr>
        <w:t>készültségi állapotot biztosíta</w:t>
        <w:softHyphen/>
        <w:t xml:space="preserve">nak, és nem kevesebbet. A </w:t>
      </w:r>
      <w:r>
        <w:rPr>
          <w:b/>
          <w:sz w:val="24"/>
          <w:lang w:val="hu-HU"/>
        </w:rPr>
        <w:t xml:space="preserve">P3 </w:t>
      </w:r>
      <w:r>
        <w:rPr>
          <w:sz w:val="24"/>
          <w:lang w:val="hu-HU"/>
        </w:rPr>
        <w:t>nyilvánvaló hibáját figyelem</w:t>
        <w:softHyphen/>
        <w:t xml:space="preserve">be véve azonban az "optimális" most már valami teljesen mást jelent; nincs mit tenni, ezt el kell fogadnom. Lee és én kötelességtudóan beszámoltunk Tongnak a problémáról, de ez sem változtat semmit a helyzeten; sem az Axon - a </w:t>
      </w:r>
      <w:r>
        <w:rPr>
          <w:b/>
          <w:sz w:val="24"/>
          <w:lang w:val="hu-HU"/>
        </w:rPr>
        <w:t xml:space="preserve">P3 </w:t>
      </w:r>
      <w:r>
        <w:rPr>
          <w:sz w:val="24"/>
          <w:lang w:val="hu-HU"/>
        </w:rPr>
        <w:t xml:space="preserve">és a </w:t>
      </w:r>
      <w:r>
        <w:rPr>
          <w:b/>
          <w:sz w:val="24"/>
          <w:lang w:val="hu-HU"/>
        </w:rPr>
        <w:t xml:space="preserve">Sentinel </w:t>
      </w:r>
      <w:r>
        <w:rPr>
          <w:sz w:val="24"/>
          <w:lang w:val="hu-HU"/>
        </w:rPr>
        <w:t>gyártója -, sem az ASR (aminek nyilván ren</w:t>
        <w:softHyphen/>
        <w:t>geteg saját neurális mod szakértője van) nem fogja az ide</w:t>
        <w:softHyphen/>
        <w:t>jét és a pénzét ilyen parányi hibákra pocsékolni.</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Fel. Fel. Fel. Fel. Fel. Fel. Fel. Fel. Fel. Fel. Fel. Fel. Fel. Fel. Fel. Fel. Le. Fel. Fel. </w:t>
      </w:r>
      <w:r>
        <w:rPr>
          <w:sz w:val="24"/>
          <w:lang w:val="hu-HU"/>
        </w:rPr>
        <w:t>Le.</w:t>
      </w:r>
    </w:p>
    <w:p>
      <w:pPr>
        <w:pStyle w:val="Normal"/>
        <w:tabs>
          <w:tab w:val="clear" w:pos="720"/>
          <w:tab w:val="left" w:pos="0" w:leader="none"/>
          <w:tab w:val="right" w:pos="8957" w:leader="none"/>
        </w:tabs>
        <w:spacing w:lineRule="atLeast" w:line="240" w:before="282" w:after="0"/>
        <w:ind w:firstLine="288"/>
        <w:jc w:val="both"/>
        <w:rPr/>
      </w:pPr>
      <w:r>
        <w:rPr>
          <w:sz w:val="24"/>
          <w:lang w:val="hu-HU"/>
        </w:rPr>
        <w:t>Tizenhat! Új rekord! Számokat adagolok egy kis prog</w:t>
        <w:softHyphen/>
        <w:t xml:space="preserve">ramocskába, amit a </w:t>
      </w:r>
      <w:r>
        <w:rPr>
          <w:b/>
          <w:sz w:val="24"/>
          <w:lang w:val="hu-HU"/>
        </w:rPr>
        <w:t xml:space="preserve">Von Neumann </w:t>
      </w:r>
      <w:r>
        <w:rPr>
          <w:sz w:val="24"/>
          <w:lang w:val="hu-HU"/>
        </w:rPr>
        <w:t>számára írtam. Negyvenegy tizenöt perces kísérletnek voltam eddig a tanúja, azaz harminchatezer-kilencszáz ionkibocsátásnak..., ami során egy tizenhatos sornak az esélye... huszonöt szá</w:t>
        <w:softHyphen/>
        <w:t>zalék. De most nincs időm ezen elmélkedni...</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Fel. Fel. Fel. Fel. Fel. Fel. Fel. Fel. Fel. Fel. Fel. Fel. Fel. Fel. Fel. Fel. Fel. Fel. Fel. Fel. Fel. Fel. Fel. Fel. Fel. Fel. Fel. Fel. Fel.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zökkenek a ritmusból, és elvétem a számolást. Megint a diagramok felé fordulok. Az ismerős hepehu</w:t>
        <w:softHyphen/>
        <w:t>pás formák eltűntek, keskeny, s egyre tovább keskenye</w:t>
        <w:softHyphen/>
        <w:t>dő tüskék foglalták el a helyü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w:t>
      </w:r>
      <w:r>
        <w:rPr>
          <w:i/>
          <w:iCs/>
          <w:sz w:val="24"/>
          <w:lang w:val="hu-HU"/>
        </w:rPr>
        <w:t>Fel. Fel. Fel. Fel. Fel. Fel. Fel. Fel. Fel. Fel. Fel. Fel. Fel. Fel. Fel. Fel. Fel. Fel. Fel.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A valószínűség elérte a tíz a mínusz tizennegyediket! - nevet fel dr. Leung. - Azt hiszem, megcsináltuk! </w:t>
        <w:softHyphen/>
        <w:t>Dr. Lui láthatóan az érzelmeivel küszködve elfordul a kép</w:t>
        <w:softHyphen/>
        <w:t>ernyőtől. Dr. Ce ránéz, és a homlokát ráncol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az a különös, hogy Po-kwai hangjában nyoma sincs semmiféle diadalérzetnek. Továbbra is ugyanolyan türelmesen mondja az adatokat, mind eddig - és a kán</w:t>
        <w:softHyphen/>
        <w:t>tálása még a véletlenszerű váltások nélkül is ugyanolyan hipnotikus, mint eddig.</w:t>
      </w:r>
    </w:p>
    <w:p>
      <w:pPr>
        <w:pStyle w:val="Normal"/>
        <w:tabs>
          <w:tab w:val="clear" w:pos="720"/>
          <w:tab w:val="left" w:pos="0" w:leader="none"/>
          <w:tab w:val="right" w:pos="8957" w:leader="none"/>
        </w:tabs>
        <w:spacing w:lineRule="atLeast" w:line="240" w:before="282" w:after="0"/>
        <w:ind w:firstLine="288"/>
        <w:jc w:val="both"/>
        <w:rPr/>
      </w:pPr>
      <w:r>
        <w:rPr>
          <w:sz w:val="24"/>
          <w:lang w:val="hu-HU"/>
        </w:rPr>
        <w:t>A sorozat három perccel később megtörik, s a kísér</w:t>
        <w:softHyphen/>
        <w:t>let hátralévő idejét már a szokásos zaj tölti ki. Amikor Po-kwai előjön a szobájából - napszemüveg nélkül -, egy pillanatra megáll az ajtóban, karját a szeme elé emeli, majd zavartan körülnéz a helyiség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tán elszomorod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Gratulálok! - mondja dr. Ce.</w:t>
      </w:r>
    </w:p>
    <w:p>
      <w:pPr>
        <w:pStyle w:val="Normal"/>
        <w:tabs>
          <w:tab w:val="clear" w:pos="720"/>
          <w:tab w:val="left" w:pos="0" w:leader="none"/>
          <w:tab w:val="right" w:pos="8957" w:leader="none"/>
        </w:tabs>
        <w:spacing w:lineRule="atLeast" w:line="240" w:before="282" w:after="0"/>
        <w:ind w:firstLine="288"/>
        <w:jc w:val="both"/>
        <w:rPr/>
      </w:pPr>
      <w:r>
        <w:rPr>
          <w:sz w:val="24"/>
          <w:lang w:val="hu-HU"/>
        </w:rPr>
        <w:t>- Köszönöm - suttogja rekedten a lány. Karjait fázó</w:t>
        <w:softHyphen/>
        <w:t>san összefonja maga előtt, majd a hangulata hirtelen felderül. - Megcsináltam, igaz? - fordul felé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Bólintok. - Hé, akkor mit állunk itt? Hol van a pezsgő?</w:t>
      </w:r>
    </w:p>
    <w:p>
      <w:pPr>
        <w:pStyle w:val="Normal"/>
        <w:tabs>
          <w:tab w:val="clear" w:pos="720"/>
          <w:tab w:val="left" w:pos="0" w:leader="none"/>
          <w:tab w:val="right" w:pos="8957" w:leader="none"/>
        </w:tabs>
        <w:spacing w:lineRule="atLeast" w:line="240" w:before="282" w:after="0"/>
        <w:ind w:firstLine="288"/>
        <w:jc w:val="both"/>
        <w:rPr/>
      </w:pPr>
      <w:r>
        <w:rPr>
          <w:i/>
          <w:sz w:val="24"/>
          <w:lang w:val="hu-HU"/>
        </w:rPr>
        <w:t>Az ad hoc</w:t>
      </w:r>
      <w:r>
        <w:rPr>
          <w:sz w:val="24"/>
          <w:lang w:val="hu-HU"/>
        </w:rPr>
        <w:t xml:space="preserve"> ünneplés csak egy óráig tart; négy ember (plusz egy szemlélődő zombi) nem csinál túl nagy bulit. Tudom, hogy még tizenkét tudós és kilenc önkéntes dolgo</w:t>
        <w:softHyphen/>
        <w:t xml:space="preserve">zik a projekten - megvan a névsoruk a </w:t>
      </w:r>
      <w:r>
        <w:rPr>
          <w:b/>
          <w:sz w:val="24"/>
          <w:lang w:val="hu-HU"/>
        </w:rPr>
        <w:t xml:space="preserve">MetaDossier-ben </w:t>
      </w:r>
      <w:r>
        <w:rPr>
          <w:sz w:val="24"/>
          <w:lang w:val="hu-HU"/>
        </w:rPr>
        <w:t>-, dr. Leung azonban láthatóan nem siet megosztani si</w:t>
        <w:softHyphen/>
        <w:t>kere hírét a rivális teamekkel.</w:t>
      </w:r>
    </w:p>
    <w:p>
      <w:pPr>
        <w:pStyle w:val="Normal"/>
        <w:tabs>
          <w:tab w:val="clear" w:pos="720"/>
          <w:tab w:val="left" w:pos="0" w:leader="none"/>
          <w:tab w:val="right" w:pos="8957" w:leader="none"/>
        </w:tabs>
        <w:spacing w:lineRule="atLeast" w:line="240" w:before="282" w:after="0"/>
        <w:ind w:firstLine="288"/>
        <w:jc w:val="both"/>
        <w:rPr/>
      </w:pPr>
      <w:r>
        <w:rPr>
          <w:sz w:val="24"/>
          <w:lang w:val="hu-HU"/>
        </w:rPr>
        <w:t>A tudósok szakmai kérdésekről beszélgetnek, azt ter</w:t>
        <w:softHyphen/>
        <w:t>vezgetik, hogyan pumpálják tele az önkéntesük fejét va</w:t>
        <w:softHyphen/>
        <w:t>lami pozitronkibocsátó anyaggal, hogy megbizonyodhas</w:t>
        <w:softHyphen/>
        <w:t>sanak az "eredmény" bizonyos aspektusairól - a szavaik</w:t>
        <w:softHyphen/>
        <w:t>ból azonban egy cseppet sem lesz világosabb számomra, hogyan is jön létre tulajdonképpen ez az "eredmény". Po-kwai mellettük ül, fáradtnak, de boldognak látszik. Időnként bekapcsolódik a társalgásba, és ilyenkor túl</w:t>
        <w:softHyphen/>
        <w:t>tesz a másik négyen a szakkifejezések dobálásá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most már legalább tudom, hogy én vagyok az - mondja a lift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ssé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om, hogy nem én vagyok a kontroll. Nem tudtad? Reggelente egy másik önkéntes csinálta végig pontosan ugyanezt - számlálta a Stern-Gerlach gépből felbukkanó ionokat. Ez egy kétszeresen vak kísérlet volt; az egyikünk egy placebomodot kapott, a másikunk pedig az igazit... és csak a számítógépek tudták, kinél melyik van - egészen mostanáig. Szegény nő! Ha nekem kellett volna végigcsi</w:t>
        <w:softHyphen/>
        <w:t>nálnom ezt az egészet a semmiért, mérget vehetsz rá, hogy nagyon dühös lennék. - Felnevet. - Lehet, hogy ez dön</w:t>
        <w:softHyphen/>
        <w:t>tötte el az egész dolgot; lehet, hogy ezért nem lettem én a kontroll. - Zavartan nézek rá; válaszul csak moso</w:t>
        <w:softHyphen/>
        <w:t>lyog, egyértelművé téve, hogy viccel, én azonban vala</w:t>
        <w:softHyphen/>
        <w:t>hogy nem értem a vicc poénját.</w:t>
      </w:r>
    </w:p>
    <w:p>
      <w:pPr>
        <w:pStyle w:val="Normal"/>
        <w:tabs>
          <w:tab w:val="clear" w:pos="720"/>
          <w:tab w:val="left" w:pos="0" w:leader="none"/>
          <w:tab w:val="right" w:pos="8957" w:leader="none"/>
        </w:tabs>
        <w:spacing w:lineRule="atLeast" w:line="240" w:before="282" w:after="0"/>
        <w:ind w:firstLine="288"/>
        <w:jc w:val="both"/>
        <w:rPr/>
      </w:pPr>
      <w:r>
        <w:rPr>
          <w:sz w:val="24"/>
          <w:lang w:val="hu-HU"/>
        </w:rPr>
        <w:t>Egyenesen a harmincadikra megyünk; Po-kwai túl fá</w:t>
        <w:softHyphen/>
        <w:t>radt most az evéshez. Mint mindig, most is módszere</w:t>
        <w:softHyphen/>
        <w:t>sen átkutatom a lakosztályát. A lány felsóhajt.</w:t>
      </w:r>
    </w:p>
    <w:p>
      <w:pPr>
        <w:pStyle w:val="Normal"/>
        <w:tabs>
          <w:tab w:val="clear" w:pos="720"/>
          <w:tab w:val="left" w:pos="0" w:leader="none"/>
          <w:tab w:val="right" w:pos="8957" w:leader="none"/>
        </w:tabs>
        <w:spacing w:lineRule="atLeast" w:line="240" w:before="282" w:after="0"/>
        <w:ind w:firstLine="288"/>
        <w:jc w:val="both"/>
        <w:rPr/>
      </w:pPr>
      <w:r>
        <w:rPr>
          <w:sz w:val="24"/>
          <w:lang w:val="hu-HU"/>
        </w:rPr>
        <w:t>- Áruld el nekem: ha sikerülne is tudomást szereznie az ASR valamelyik riválisának a projektről, és sikerülne megszerezni a fájlokat, amikben az igazi modokkal ren</w:t>
        <w:softHyphen/>
        <w:t>delkező önkéntesek névsora van -, tényleg azt hiszed, hogy hajlandóak lennének vállalni azt a rengeteg gon</w:t>
        <w:softHyphen/>
        <w:t>dot, amit valamelyikünk elrablása jelente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BDI minden nehézséget vállalt, hogy elrabolja Laurát - pontosan ugyanazért a képességért, amivel most már Po-kwai is rendelkezik. A BDI-ről azonban tilos beszélni, Po-kwai pedig semmit sem tud Lauráról; az elejtett meg</w:t>
        <w:softHyphen/>
        <w:t>jegyzéseiből mostanra egyértelműen kiderült, hogy azt hi</w:t>
        <w:softHyphen/>
        <w:t>szi - vagy azt mondták neki -, a modot egy számítógé</w:t>
        <w:softHyphen/>
        <w:t>pen, valamilyen véletlen felfedezés nyomán tervezték. Vállat vonok.</w:t>
      </w:r>
    </w:p>
    <w:p>
      <w:pPr>
        <w:pStyle w:val="Normal"/>
        <w:tabs>
          <w:tab w:val="clear" w:pos="720"/>
          <w:tab w:val="left" w:pos="0" w:leader="none"/>
          <w:tab w:val="right" w:pos="8957" w:leader="none"/>
        </w:tabs>
        <w:spacing w:lineRule="atLeast" w:line="240" w:before="282" w:after="0"/>
        <w:ind w:firstLine="288"/>
        <w:jc w:val="both"/>
        <w:rPr/>
      </w:pPr>
      <w:r>
        <w:rPr>
          <w:sz w:val="24"/>
          <w:lang w:val="hu-HU"/>
        </w:rPr>
        <w:t>- Biztos vagyok benne, hogy sokkal szívesebben sze</w:t>
        <w:softHyphen/>
        <w:t>reznék meg a mod tervrajzait, d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 Ez sokkal kevesebb vesződséggel járna, mint elrabolni valakit, és feltérképezni az agyát...</w:t>
      </w:r>
    </w:p>
    <w:p>
      <w:pPr>
        <w:pStyle w:val="Normal"/>
        <w:tabs>
          <w:tab w:val="clear" w:pos="720"/>
          <w:tab w:val="left" w:pos="0" w:leader="none"/>
          <w:tab w:val="right" w:pos="8957" w:leader="none"/>
        </w:tabs>
        <w:spacing w:lineRule="atLeast" w:line="240" w:before="282" w:after="0"/>
        <w:ind w:firstLine="288"/>
        <w:jc w:val="both"/>
        <w:rPr/>
      </w:pPr>
      <w:r>
        <w:rPr>
          <w:sz w:val="24"/>
          <w:lang w:val="hu-HU"/>
        </w:rPr>
        <w:t>- ...de biztosak lehetünk abban, hogy a terveket na</w:t>
        <w:softHyphen/>
        <w:t>gyon gondosan őrzik, úgyhogy őrültség lenne vonzóvá tenni számukra a másik lehetőséget. Nem hiszem, hogy aggód</w:t>
        <w:softHyphen/>
        <w:t>nod kellene - de azt sem, hogy bármilyen meglévő biz</w:t>
        <w:softHyphen/>
        <w:t>tonsági intézkedés felesleges lenne. Nehéz megmondani, meddig hajlandó elmenni egy rivális cég. Fogalmam sincs, hosszú távon mekkora lehet ennek a valaminek a keres</w:t>
        <w:softHyphen/>
        <w:t>kedelmi értéke... de próbáld csak meg elképzelni, mennyit lehetne vele összeszedni egy kaszinóban egyet</w:t>
        <w:softHyphen/>
        <w:t>len éjszaka ala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od, hány atom van egy dobókockában? - nevet fel. - A mai eredményemet úgy huszonhárom nagyság</w:t>
        <w:softHyphen/>
        <w:t>renddel magasabb szinten kellene megismétel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mi van az elektronikus berendezésekkel, például a pókerautomatákk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millió éven belül nem valószínű - csóválja a fe</w:t>
        <w:softHyphen/>
        <w:t>jét derűsen.</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És mi </w:t>
      </w:r>
      <w:r>
        <w:rPr>
          <w:sz w:val="24"/>
          <w:lang w:val="hu-HU"/>
        </w:rPr>
        <w:t xml:space="preserve">van a </w:t>
      </w:r>
      <w:r>
        <w:rPr>
          <w:i/>
          <w:sz w:val="24"/>
          <w:lang w:val="hu-HU"/>
        </w:rPr>
        <w:t xml:space="preserve">zárakkal? </w:t>
      </w:r>
      <w:r>
        <w:rPr>
          <w:sz w:val="24"/>
          <w:lang w:val="hu-HU"/>
        </w:rPr>
        <w:t>Ez talán szóba sem jöhet, ta</w:t>
        <w:softHyphen/>
        <w:t>lán Laurának is harminc évébe tellett, míg rájött a trükk lényegére. Ez a prototípus mod az alapképességen kívül valószínűleg semmi mást nem tartalmaz, azaz nincs meg benne Laura tapasztalata a technika alkalmazása terén... Po-kwai azonban akkor is megérdemli, hogy megtudja az igazságot új képességeiről - és biztos, hogy minél többet tud, annál többre lesz képes. Hogyan is lehetne az a Gyülekezet érdeke, hogy tudatlanságban tartsa a mod eredetét és lehetőségeit illetően? Lehet, hogy nincs jogom megkérdőjelezni ezt a döntést... de képtelen va</w:t>
        <w:softHyphen/>
        <w:t>gyok azt színlelni, hogy egyetértek vele.</w:t>
      </w:r>
    </w:p>
    <w:p>
      <w:pPr>
        <w:pStyle w:val="Normal"/>
        <w:tabs>
          <w:tab w:val="clear" w:pos="720"/>
          <w:tab w:val="left" w:pos="0" w:leader="none"/>
          <w:tab w:val="right" w:pos="8957" w:leader="none"/>
        </w:tabs>
        <w:spacing w:lineRule="atLeast" w:line="240" w:before="282" w:after="0"/>
        <w:ind w:firstLine="288"/>
        <w:jc w:val="both"/>
        <w:rPr/>
      </w:pPr>
      <w:r>
        <w:rPr>
          <w:sz w:val="24"/>
          <w:lang w:val="hu-HU"/>
        </w:rPr>
        <w:t>A lány ledobja magát egy díványra, jólesőn nyújtózko</w:t>
        <w:softHyphen/>
        <w:t>dik, majd szemrehányóan rám né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pp most hajtottuk végre az évszázad tudományos áttörését, neked meg holmi pókerautomaták járnak a fe</w:t>
        <w:softHyphen/>
        <w:t>jedben?</w:t>
      </w:r>
    </w:p>
    <w:p>
      <w:pPr>
        <w:pStyle w:val="Normal"/>
        <w:tabs>
          <w:tab w:val="clear" w:pos="720"/>
          <w:tab w:val="left" w:pos="0" w:leader="none"/>
          <w:tab w:val="right" w:pos="8957" w:leader="none"/>
        </w:tabs>
        <w:spacing w:lineRule="atLeast" w:line="240" w:before="282" w:after="0"/>
        <w:ind w:firstLine="288"/>
        <w:jc w:val="both"/>
        <w:rPr/>
      </w:pPr>
      <w:r>
        <w:rPr>
          <w:sz w:val="24"/>
          <w:lang w:val="hu-HU"/>
        </w:rPr>
        <w:t>- Bocsánatot kérek; egyszerűen csak a szerencsejá</w:t>
        <w:softHyphen/>
        <w:t>ték jutott legelőször az eszembe. Nem mondhatnám, hogy túl sok nemesebb felhasználási területre tudok gondolni a telekinézis kapcsán.</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Telekinézis! </w:t>
      </w:r>
      <w:r>
        <w:rPr>
          <w:sz w:val="24"/>
          <w:lang w:val="hu-HU"/>
        </w:rPr>
        <w:t>- vihog fel. - Persze... hát igen, való</w:t>
        <w:softHyphen/>
        <w:t>színűleg pontosan így hívja majd a sajtó is - ha majd egyszer vége lesz ennek a biztonsági szarságnak, és pub</w:t>
        <w:softHyphen/>
        <w:t>likáljuk az eredményeket - teszi hozzá vonakodv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ért, minek kellene nevezni?</w:t>
      </w:r>
    </w:p>
    <w:p>
      <w:pPr>
        <w:pStyle w:val="Normal"/>
        <w:tabs>
          <w:tab w:val="clear" w:pos="720"/>
          <w:tab w:val="left" w:pos="0" w:leader="none"/>
          <w:tab w:val="right" w:pos="8957" w:leader="none"/>
        </w:tabs>
        <w:spacing w:lineRule="atLeast" w:line="240" w:before="282" w:after="0"/>
        <w:ind w:firstLine="288"/>
        <w:jc w:val="both"/>
        <w:rPr/>
      </w:pPr>
      <w:r>
        <w:rPr>
          <w:sz w:val="24"/>
          <w:lang w:val="hu-HU"/>
        </w:rPr>
        <w:t>- Ó... az állapotvektor lineáris felbontása neurális úton, amit a kiválasztott sajátállapotok fáziseltolása és preferenciális megerősítése követ. - Felnevet. - Igazad van: ki kell találnunk valami rövidebbet, különben az egész dolgot teljesen félre fogják érte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szavainak a felét sem értem, d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ajátállapotok? Ez valami kvantummechanikai do</w:t>
        <w:softHyphen/>
        <w:t>log,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 - bólint.</w:t>
      </w:r>
    </w:p>
    <w:p>
      <w:pPr>
        <w:pStyle w:val="Normal"/>
        <w:tabs>
          <w:tab w:val="clear" w:pos="720"/>
          <w:tab w:val="left" w:pos="0" w:leader="none"/>
          <w:tab w:val="right" w:pos="8957" w:leader="none"/>
        </w:tabs>
        <w:spacing w:lineRule="atLeast" w:line="240" w:before="282" w:after="0"/>
        <w:ind w:firstLine="288"/>
        <w:jc w:val="both"/>
        <w:rPr/>
      </w:pPr>
      <w:r>
        <w:rPr>
          <w:sz w:val="24"/>
          <w:lang w:val="hu-HU"/>
        </w:rPr>
        <w:t>Egy másodpercig azt hiszem, hogy részletesebben is kifejti, de nem; inkább ásít egy nagyot. De azért biztos</w:t>
        <w:softHyphen/>
        <w:t>ra veszem, hogy boldogan elmagyarázna mindent (illet</w:t>
        <w:softHyphen/>
        <w:t>ve amennyit tud); mindössze meg kell kérdeznem, pon</w:t>
        <w:softHyphen/>
        <w:t xml:space="preserve">tosan hogy is működik ez a mod? Mi a mechanizmusa, mi a trükkje? </w:t>
      </w:r>
      <w:r>
        <w:rPr>
          <w:i/>
          <w:sz w:val="24"/>
          <w:lang w:val="hu-HU"/>
        </w:rPr>
        <w:t xml:space="preserve">Mi a </w:t>
      </w:r>
      <w:r>
        <w:rPr>
          <w:sz w:val="24"/>
          <w:lang w:val="hu-HU"/>
        </w:rPr>
        <w:t xml:space="preserve">Gyülekezet </w:t>
      </w:r>
      <w:r>
        <w:rPr>
          <w:i/>
          <w:sz w:val="24"/>
          <w:lang w:val="hu-HU"/>
        </w:rPr>
        <w:t xml:space="preserve">mélyén </w:t>
      </w:r>
      <w:r>
        <w:rPr>
          <w:sz w:val="24"/>
          <w:lang w:val="hu-HU"/>
        </w:rPr>
        <w:t xml:space="preserve">meghúzódó titok? </w:t>
      </w:r>
      <w:r>
        <w:rPr>
          <w:i/>
          <w:sz w:val="24"/>
          <w:lang w:val="hu-HU"/>
        </w:rPr>
        <w:t xml:space="preserve">Mi az, amiért </w:t>
      </w:r>
      <w:r>
        <w:rPr>
          <w:sz w:val="24"/>
          <w:lang w:val="hu-HU"/>
        </w:rPr>
        <w:t>ét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nagyon fáradt varok... - mond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rsze, megértem. Hát akkor, jó éjszakát. Holnap találkozu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Jó éj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előszobában ülök, kötelességtudóan bámulom a ve</w:t>
        <w:softHyphen/>
        <w:t>lem szemben lévő ajtót...</w:t>
      </w:r>
    </w:p>
    <w:p>
      <w:pPr>
        <w:pStyle w:val="Normal"/>
        <w:tabs>
          <w:tab w:val="clear" w:pos="720"/>
          <w:tab w:val="left" w:pos="0" w:leader="none"/>
          <w:tab w:val="right" w:pos="8957" w:leader="none"/>
        </w:tabs>
        <w:spacing w:lineRule="atLeast" w:line="240" w:before="282" w:after="0"/>
        <w:ind w:firstLine="288"/>
        <w:jc w:val="both"/>
        <w:rPr/>
      </w:pPr>
      <w:r>
        <w:rPr>
          <w:sz w:val="24"/>
          <w:lang w:val="hu-HU"/>
        </w:rPr>
        <w:t>...és három ötvenkettőkor azon kapom magam, hogy a szintetikus rovarok leállíthatatlan ciripelésére figyelek... és ha csak egy icipicit is, de tagadhatatlanul idegesít a hang.</w:t>
      </w:r>
    </w:p>
    <w:p>
      <w:pPr>
        <w:pStyle w:val="Normal"/>
        <w:tabs>
          <w:tab w:val="clear" w:pos="720"/>
          <w:tab w:val="left" w:pos="0" w:leader="none"/>
          <w:tab w:val="right" w:pos="8957" w:leader="none"/>
        </w:tabs>
        <w:spacing w:lineRule="atLeast" w:line="240" w:before="282" w:after="0"/>
        <w:ind w:firstLine="288"/>
        <w:jc w:val="both"/>
        <w:rPr/>
      </w:pPr>
      <w:r>
        <w:rPr>
          <w:sz w:val="24"/>
          <w:lang w:val="hu-HU"/>
        </w:rPr>
        <w:t>Próbálok visszasüllyedni megfigyelési üzemmódba; ehelyett egyre jobban unatkozom, majd kezdek feszült len</w:t>
        <w:softHyphen/>
        <w:t xml:space="preserve">ni. Újra lefuttatom a </w:t>
      </w:r>
      <w:r>
        <w:rPr>
          <w:b/>
          <w:sz w:val="24"/>
          <w:lang w:val="hu-HU"/>
        </w:rPr>
        <w:t xml:space="preserve">P3 </w:t>
      </w:r>
      <w:r>
        <w:rPr>
          <w:sz w:val="24"/>
          <w:lang w:val="hu-HU"/>
        </w:rPr>
        <w:t>diagnosztikai rutinjait, ezen a héten úgy huszadjára.</w:t>
      </w:r>
    </w:p>
    <w:p>
      <w:pPr>
        <w:pStyle w:val="Normal"/>
        <w:tabs>
          <w:tab w:val="clear" w:pos="720"/>
          <w:tab w:val="left" w:pos="0" w:leader="none"/>
          <w:tab w:val="right" w:pos="8957" w:leader="none"/>
        </w:tabs>
        <w:spacing w:lineRule="atLeast" w:line="240" w:before="282" w:after="0"/>
        <w:ind w:firstLine="288"/>
        <w:jc w:val="both"/>
        <w:rPr>
          <w:b/>
          <w:b/>
          <w:sz w:val="24"/>
          <w:lang w:val="hu-HU"/>
        </w:rPr>
      </w:pPr>
      <w:r>
        <w:rPr>
          <w:b/>
          <w:sz w:val="24"/>
          <w:lang w:val="hu-HU"/>
        </w:rPr>
        <w:t>HIBAJELENSÉG NEM TAPASZTALHATÓ.</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Mi történik </w:t>
      </w:r>
      <w:r>
        <w:rPr>
          <w:sz w:val="24"/>
          <w:lang w:val="hu-HU"/>
        </w:rPr>
        <w:t>velem?</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betegségről van szó - nem is lehet; az összes modom azt állítja magáról, hogy sértetlen, és még ha pont az önellenőrző rendszerük hibásodott is meg, nem valószínű, hogy az érintett idegsejtek véletlenszerű káro</w:t>
        <w:softHyphen/>
        <w:t>sodása épp azt eredményezné, hogy hamis jelentéseket adnának az egészségi állapotomról.</w:t>
      </w:r>
    </w:p>
    <w:p>
      <w:pPr>
        <w:pStyle w:val="Normal"/>
        <w:tabs>
          <w:tab w:val="clear" w:pos="720"/>
          <w:tab w:val="left" w:pos="0" w:leader="none"/>
          <w:tab w:val="right" w:pos="8957" w:leader="none"/>
        </w:tabs>
        <w:spacing w:lineRule="atLeast" w:line="240" w:before="282" w:after="0"/>
        <w:ind w:firstLine="288"/>
        <w:jc w:val="both"/>
        <w:rPr/>
      </w:pPr>
      <w:r>
        <w:rPr>
          <w:sz w:val="24"/>
          <w:lang w:val="hu-HU"/>
        </w:rPr>
        <w:t>Mi van akkor, ha a károsodás nem véletlenszerű? Mi van, ha az ASR valamelyik ellenfele nanoszerkezetekkel fertőzte meg a biztonsági őröket? De ha ez így van, ak</w:t>
        <w:softHyphen/>
        <w:t>kor teljesen abszurd a taktikájuk. Miért lassan tennék tönkre a modjainkat, napokat adva arra, hogy kezdjünk valamit a tünetekkel? Sokkal több értelme lenne, ha lá</w:t>
        <w:softHyphen/>
        <w:t>tens bábmodokat építenének ki bennünk, amelyek csend</w:t>
        <w:softHyphen/>
        <w:t>ben megbújva, észrevehetetlenül várnának arra, hogy a megfelelő pillanatban működésbe lépje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akkor mi?</w:t>
      </w:r>
    </w:p>
    <w:p>
      <w:pPr>
        <w:pStyle w:val="Normal"/>
        <w:tabs>
          <w:tab w:val="clear" w:pos="720"/>
          <w:tab w:val="left" w:pos="0" w:leader="none"/>
          <w:tab w:val="right" w:pos="8957" w:leader="none"/>
        </w:tabs>
        <w:spacing w:lineRule="atLeast" w:line="240" w:before="282" w:after="0"/>
        <w:ind w:firstLine="288"/>
        <w:jc w:val="both"/>
        <w:rPr/>
      </w:pPr>
      <w:r>
        <w:rPr>
          <w:b/>
          <w:sz w:val="24"/>
          <w:lang w:val="hu-HU"/>
        </w:rPr>
        <w:t xml:space="preserve">Karen </w:t>
      </w:r>
      <w:r>
        <w:rPr>
          <w:sz w:val="24"/>
          <w:lang w:val="hu-HU"/>
        </w:rPr>
        <w:t xml:space="preserve">jelenik meg előttem. Próbálom eltüntetni, de nem sikerül. Továbbra is ott áll; némán, a homlokát ráncolva, karcsún, láthatóan ugyanúgy képtelen magyarázatot adni a megjelenésére, mint én magam. - Fel vagyok turbózva </w:t>
        <w:softHyphen/>
        <w:t>könyörgök neki. - Tudod, mennyire gyűlölsz felturbózva lát</w:t>
        <w:softHyphen/>
        <w:t>ni: - Ez az érv nem hatja meg, és ez nem csoda; nyilvánva</w:t>
        <w:softHyphen/>
        <w:t xml:space="preserve">ló, hogy nem vagyok felturbózva - akármit higgyen is a </w:t>
      </w:r>
      <w:r>
        <w:rPr>
          <w:b/>
          <w:sz w:val="24"/>
          <w:lang w:val="hu-HU"/>
        </w:rPr>
        <w:t>P3.</w:t>
      </w:r>
    </w:p>
    <w:p>
      <w:pPr>
        <w:pStyle w:val="Normal"/>
        <w:tabs>
          <w:tab w:val="clear" w:pos="720"/>
          <w:tab w:val="left" w:pos="0" w:leader="none"/>
          <w:tab w:val="right" w:pos="8957" w:leader="none"/>
        </w:tabs>
        <w:spacing w:lineRule="atLeast" w:line="240" w:before="282" w:after="0"/>
        <w:ind w:firstLine="288"/>
        <w:jc w:val="both"/>
        <w:rPr/>
      </w:pPr>
      <w:r>
        <w:rPr>
          <w:sz w:val="24"/>
          <w:lang w:val="hu-HU"/>
        </w:rPr>
        <w:t>Mi haszna egy testőrnek, ha nem működnek az opti</w:t>
        <w:softHyphen/>
        <w:t xml:space="preserve">malizálómodjai? Aki </w:t>
      </w:r>
      <w:r>
        <w:rPr>
          <w:i/>
          <w:sz w:val="24"/>
          <w:lang w:val="hu-HU"/>
        </w:rPr>
        <w:t xml:space="preserve">ráadásul még hallucinál is. </w:t>
      </w:r>
      <w:r>
        <w:rPr>
          <w:sz w:val="24"/>
          <w:lang w:val="hu-HU"/>
        </w:rPr>
        <w:t>Becsukom a szemem, és próbálok lehiggadni. Egyszerű a megoldás: holnap elmegyek az ASR egészségügyi rész</w:t>
        <w:softHyphen/>
        <w:t>legére, elmondom a tüneteimet, aztán hadd főjön miat</w:t>
        <w:softHyphen/>
        <w:t>tuk a szakértők feje. Akármi is a bajom, ők tudni fogják, hogyan hozzanak rendb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egalázó a kilátás, hogy idegenek készítsenek leltárt a koponyám tartalmáról, de nem ez a legrosszabb. Valahogy meg kell magyaráznom </w:t>
      </w:r>
      <w:r>
        <w:rPr>
          <w:b/>
          <w:sz w:val="24"/>
          <w:lang w:val="hu-HU"/>
        </w:rPr>
        <w:t xml:space="preserve">Karen-t... </w:t>
      </w:r>
      <w:r>
        <w:rPr>
          <w:sz w:val="24"/>
          <w:lang w:val="hu-HU"/>
        </w:rPr>
        <w:t>és mi lesz a hűségmoddal? Valamit majdcsak kitalálok; nem kell ismer</w:t>
        <w:softHyphen/>
        <w:t>niük az összes részletet. A lényeg az, hogy a Gyülekezetet szolgálom, márpedig nem leszek képes rá, ha teljesen szét</w:t>
        <w:softHyphen/>
        <w:t>hullo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Kinyitom a szemem. </w:t>
      </w:r>
      <w:r>
        <w:rPr>
          <w:b/>
          <w:sz w:val="24"/>
          <w:lang w:val="hu-HU"/>
        </w:rPr>
        <w:t xml:space="preserve">Karen </w:t>
      </w:r>
      <w:r>
        <w:rPr>
          <w:sz w:val="24"/>
          <w:lang w:val="hu-HU"/>
        </w:rPr>
        <w:t>még mindig itt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os, ha már nem szándékozol távozni, mit akarsz csinálni? Együtt őrködsz velem? - kérd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kkor mit?</w:t>
      </w:r>
    </w:p>
    <w:p>
      <w:pPr>
        <w:pStyle w:val="Normal"/>
        <w:tabs>
          <w:tab w:val="clear" w:pos="720"/>
          <w:tab w:val="left" w:pos="0" w:leader="none"/>
          <w:tab w:val="right" w:pos="8957" w:leader="none"/>
        </w:tabs>
        <w:spacing w:lineRule="atLeast" w:line="240" w:before="282" w:after="0"/>
        <w:ind w:firstLine="288"/>
        <w:jc w:val="both"/>
        <w:rPr/>
      </w:pPr>
      <w:r>
        <w:rPr>
          <w:sz w:val="24"/>
          <w:lang w:val="hu-HU"/>
        </w:rPr>
        <w:t>Lenyúl, és megérinti az arcomat. Megfogom a másik kezét - a szokásosnál sokkal erősebben érzem a mod visszatartó erejét, hogy ne csúsztassam keresztül az uj</w:t>
        <w:softHyphen/>
        <w:t>jaimat a nem létező húson. A hüvelykujjammal végigsi</w:t>
        <w:softHyphen/>
        <w:t>mítom a kézfejét, egy pillanatig elidőzve minden egyes jól ismert ujjpercné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gyon hiányzol. Tudod jól. - Nem válaszo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alahogy vissza kell szereznem őt. Talán rájöhetek, ho</w:t>
        <w:softHyphen/>
        <w:t>gyan akadályozzam meg, hogy a Gyülekezet ellen beszél</w:t>
        <w:softHyphen/>
        <w:t>jen; megtanulhatom sokkal szigorúbban ellenőrizni - anél</w:t>
        <w:softHyphen/>
        <w:t>kül, hogy teljesen lerombolnám az önállósága illúzióját. Vagy... esetleg módosíthatnám, korlátozhatnám - adhat</w:t>
        <w:softHyphen/>
        <w:t>nék neki egy saját "hűségmodot". Miért nem jutott ez korábban eszembe? A modok megváltoztathatók. Sem</w:t>
        <w:softHyphen/>
        <w:t>mi sem lehetetl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emelem a fejem, és a szemébe nézek. A nyugodt, zavartalan szerelem amit felébreszt bennem, mintha megremegne egy kicsit, hasonlóan a sima vízfelületen tük</w:t>
        <w:softHyphen/>
        <w:t>röződő képekhez, amiket kissé eltorzít valami nem látható áramlat a mélyben. Hirtelen hideg verejték önt el; pedig nem érzek tiltott érzéseket - szomorúságot, bűntudatot, dühöt. De a puszta gondolat, hogy ez a mod is tönkreme</w:t>
        <w:softHyphen/>
        <w:t>het - hogy minden, amit kizár, minden, amitől megóv, is</w:t>
        <w:softHyphen/>
        <w:t>mét lehetségessé válik - egy pillanatra félelemmel tölt 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engedem a kezét, ő pedig… betölti az egész szobát.</w:t>
      </w:r>
    </w:p>
    <w:p>
      <w:pPr>
        <w:pStyle w:val="Normal"/>
        <w:tabs>
          <w:tab w:val="clear" w:pos="720"/>
          <w:tab w:val="left" w:pos="0" w:leader="none"/>
          <w:tab w:val="right" w:pos="8957" w:leader="none"/>
        </w:tabs>
        <w:spacing w:lineRule="atLeast" w:line="240" w:before="282" w:after="0"/>
        <w:ind w:firstLine="288"/>
        <w:jc w:val="both"/>
        <w:rPr/>
      </w:pPr>
      <w:r>
        <w:rPr>
          <w:sz w:val="24"/>
          <w:lang w:val="hu-HU"/>
        </w:rPr>
        <w:t>Kitágul, szétkenődik, megduplázódik, mintha csak va</w:t>
        <w:softHyphen/>
        <w:t>lami holografikus trükkláda bolondult volna meg. Talpra ugrom és átesem a széken, ahogy megtelik körülöttem a tér illúzió testének újabb és újabb példányaival. Eltaka</w:t>
        <w:softHyphen/>
        <w:t xml:space="preserve">rom az arcom, de továbbra is </w:t>
      </w:r>
      <w:r>
        <w:rPr>
          <w:i/>
          <w:sz w:val="24"/>
          <w:lang w:val="hu-HU"/>
        </w:rPr>
        <w:t xml:space="preserve">érzem, </w:t>
      </w:r>
      <w:r>
        <w:rPr>
          <w:sz w:val="24"/>
          <w:lang w:val="hu-HU"/>
        </w:rPr>
        <w:t>hogy minden oldal</w:t>
        <w:softHyphen/>
        <w:t>ról a testemhez ér. Mindenfelől mormogás hallatszik, za</w:t>
        <w:softHyphen/>
        <w:t>varos és érthetetlen, de kétségtelenül az ő hang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kiáltok... ...és ő eltűnik, teljesen eltűnik.</w:t>
      </w:r>
    </w:p>
    <w:p>
      <w:pPr>
        <w:pStyle w:val="Normal"/>
        <w:tabs>
          <w:tab w:val="clear" w:pos="720"/>
          <w:tab w:val="left" w:pos="0" w:leader="none"/>
          <w:tab w:val="right" w:pos="8957" w:leader="none"/>
        </w:tabs>
        <w:spacing w:lineRule="atLeast" w:line="240" w:before="282" w:after="0"/>
        <w:ind w:firstLine="288"/>
        <w:jc w:val="both"/>
        <w:rPr/>
      </w:pPr>
      <w:r>
        <w:rPr>
          <w:sz w:val="24"/>
          <w:lang w:val="hu-HU"/>
        </w:rPr>
        <w:t>A hirtelen beálló csendben a fejemben még visszhan</w:t>
        <w:softHyphen/>
        <w:t xml:space="preserve">goznak az utolsó pillanatok hangjai - és hirtelen rájövök, hogy a saját kiáltásom majdnem elrejt előlem egy másikat. </w:t>
      </w:r>
      <w:r>
        <w:rPr>
          <w:i/>
          <w:sz w:val="24"/>
          <w:lang w:val="hu-HU"/>
        </w:rPr>
        <w:t>Po-kwai!</w:t>
      </w:r>
    </w:p>
    <w:p>
      <w:pPr>
        <w:pStyle w:val="Normal"/>
        <w:tabs>
          <w:tab w:val="clear" w:pos="720"/>
          <w:tab w:val="left" w:pos="0" w:leader="none"/>
          <w:tab w:val="right" w:pos="8957" w:leader="none"/>
        </w:tabs>
        <w:spacing w:lineRule="atLeast" w:line="240" w:before="282" w:after="0"/>
        <w:ind w:firstLine="288"/>
        <w:jc w:val="both"/>
        <w:rPr/>
      </w:pPr>
      <w:r>
        <w:rPr>
          <w:sz w:val="24"/>
          <w:lang w:val="hu-HU"/>
        </w:rPr>
        <w:t>A pisztolyomat előrántva belépek a lakosztályába. Az álablakok látképének reklámfeliratai - hologramok ho</w:t>
        <w:softHyphen/>
        <w:t xml:space="preserve">logramjai - megvilágítják a helyiségeket. A </w:t>
      </w:r>
      <w:r>
        <w:rPr>
          <w:b/>
          <w:sz w:val="24"/>
          <w:lang w:val="hu-HU"/>
        </w:rPr>
        <w:t xml:space="preserve">P2 </w:t>
      </w:r>
      <w:r>
        <w:rPr>
          <w:sz w:val="24"/>
          <w:lang w:val="hu-HU"/>
        </w:rPr>
        <w:t>azt állítja, nem tudta meghatározni, honnan jött a kiáltás - nem egy</w:t>
        <w:softHyphen/>
        <w:t>értelműek az adatok -, de valahogy az a bizarr meggyőződésem támad, hogy én tudom, hogy a hálószobából jött. Egyébként is ez a magától értetődően első lehetőség. Az ajtó résnyire nyitva áll; egy rúgással teljesen kitárom. Po-kwai rémülten fordul felém a szoba távolabbi sarká</w:t>
        <w:softHyphen/>
        <w:t>ból. Egy pillanatra megdermedek, próbálok leolvasni va</w:t>
        <w:softHyphen/>
        <w:t xml:space="preserve">lamit az arcáról, reménykedem, hogy küld egy jelet </w:t>
        <w:softHyphen/>
        <w:t>egy szemrebbenést a behatoló rejtekhelye felé -, de csak ijedten, döbbenten néz rám. Belép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edül vagy?</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Bólint, majd sikerül kipréselnie magából egy ideges, dühös nevetést.</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Mit művelsz? Halálra akarsz rémiszteni?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Nem te kiáltottá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homlokát ráncolja, a következő pillanatban nyilván hevesen tiltakozni fog a feltételezés ellen - de aztán összeszedi magát, és körülnéz a szobában, mintha hir</w:t>
        <w:softHyphen/>
        <w:t>telen nem tudná, hogy hol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t hiszem... biztos valami rosszat álmodtam. Le</w:t>
        <w:softHyphen/>
        <w:t>het, hogy álmomban kiáltoztam. Nem tudom. - Az egyik kezét a szájához emeli. - Elnézést. Biztos azt hitt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mmi baj. - Elteszem a pisztolyt; láthatóan idege</w:t>
        <w:softHyphen/>
        <w:t>síti, hogy a kezemben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tényleg sajnálom.</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nem, tényleg nincs semmi baj. Én kérek el</w:t>
        <w:softHyphen/>
        <w:t>nézést, amiért megijesztettelek. - A nyomás megszűn</w:t>
        <w:softHyphen/>
        <w:t xml:space="preserve">tével van időm megfigyelni: újra fel vagyok turbózva, a </w:t>
      </w:r>
      <w:r>
        <w:rPr>
          <w:b/>
          <w:sz w:val="24"/>
          <w:lang w:val="hu-HU"/>
        </w:rPr>
        <w:t xml:space="preserve">P3 </w:t>
      </w:r>
      <w:r>
        <w:rPr>
          <w:sz w:val="24"/>
          <w:lang w:val="hu-HU"/>
        </w:rPr>
        <w:t>normálisan működik. Ez ugyan jó hír - de ugyanúgy megmagyarázhatatlan, mint minden egyéb.</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ég arra sem emlékszem, hogy kimásztam volna az ágyból - csóválja a fejét Po-kwai még mindig bocsá</w:t>
        <w:softHyphen/>
        <w:t>natkérően.</w:t>
      </w:r>
    </w:p>
    <w:p>
      <w:pPr>
        <w:pStyle w:val="Normal"/>
        <w:tabs>
          <w:tab w:val="clear" w:pos="720"/>
          <w:tab w:val="left" w:pos="0" w:leader="none"/>
          <w:tab w:val="right" w:pos="8957" w:leader="none"/>
        </w:tabs>
        <w:spacing w:lineRule="atLeast" w:line="240" w:before="282" w:after="0"/>
        <w:ind w:firstLine="288"/>
        <w:jc w:val="both"/>
        <w:rPr/>
      </w:pPr>
      <w:r>
        <w:rPr>
          <w:sz w:val="24"/>
          <w:lang w:val="hu-HU"/>
        </w:rPr>
        <w:t>- Máskor is előfordult már, hogy álmodban mászkáltál? - Soha. Lehet, hogy annyira megijedtem álmomban, hogy kiáltozva kiugrottam az ágyból... de csak akkor éb</w:t>
        <w:softHyphen/>
        <w:t>redtem fel teljesen, mikor már itt álltam. Tényleg nem emlékszem.</w:t>
      </w:r>
    </w:p>
    <w:p>
      <w:pPr>
        <w:pStyle w:val="Normal"/>
        <w:tabs>
          <w:tab w:val="clear" w:pos="720"/>
          <w:tab w:val="left" w:pos="0" w:leader="none"/>
          <w:tab w:val="right" w:pos="8957" w:leader="none"/>
        </w:tabs>
        <w:spacing w:lineRule="atLeast" w:line="240" w:before="282" w:after="0"/>
        <w:ind w:firstLine="288"/>
        <w:jc w:val="both"/>
        <w:rPr/>
      </w:pPr>
      <w:r>
        <w:rPr>
          <w:sz w:val="24"/>
          <w:lang w:val="hu-HU"/>
        </w:rPr>
        <w:t>Ránézek az ágyra; nem úgy néz ki, mint amiből "kiug</w:t>
        <w:softHyphen/>
        <w:t>rottak". Mindazonáltal nem vitatkozom; ha alvajáró, azt jó tudni, de semmi értelme zavarba hozni, ha egyszer nem akarja bevall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Rendben. Hát... még egyszer elnézést a betörésért. Az lesz a legjobb, ha most hagylak aludni.</w:t>
      </w:r>
    </w:p>
    <w:p>
      <w:pPr>
        <w:pStyle w:val="Normal"/>
        <w:tabs>
          <w:tab w:val="clear" w:pos="720"/>
          <w:tab w:val="left" w:pos="0" w:leader="none"/>
          <w:tab w:val="right" w:pos="8957" w:leader="none"/>
        </w:tabs>
        <w:spacing w:lineRule="atLeast" w:line="240" w:before="282" w:after="0"/>
        <w:ind w:firstLine="288"/>
        <w:jc w:val="both"/>
        <w:rPr/>
      </w:pPr>
      <w:r>
        <w:rPr>
          <w:sz w:val="24"/>
          <w:lang w:val="hu-HU"/>
        </w:rPr>
        <w:t>Rábólint. Az előszobában hallom, ahogy zaklatottan fel-alá mász</w:t>
        <w:softHyphen/>
        <w:t xml:space="preserve">kál a lakásban. Leülök, és várom, hogy a </w:t>
      </w:r>
      <w:r>
        <w:rPr>
          <w:b/>
          <w:sz w:val="24"/>
          <w:lang w:val="hu-HU"/>
        </w:rPr>
        <w:t xml:space="preserve">P3 </w:t>
      </w:r>
      <w:r>
        <w:rPr>
          <w:sz w:val="24"/>
          <w:lang w:val="hu-HU"/>
        </w:rPr>
        <w:t xml:space="preserve">megint elszálljon, hogy </w:t>
      </w:r>
      <w:r>
        <w:rPr>
          <w:b/>
          <w:sz w:val="24"/>
          <w:lang w:val="hu-HU"/>
        </w:rPr>
        <w:t xml:space="preserve">Karen </w:t>
      </w:r>
      <w:r>
        <w:rPr>
          <w:sz w:val="24"/>
          <w:lang w:val="hu-HU"/>
        </w:rPr>
        <w:t>ismét megjelenjen és megvadul</w:t>
        <w:softHyphen/>
        <w:t>jon, de semmi sem történik. Abban reménykedni, hogy a működési hiba valami csoda folytán eltűnt, puszta áb</w:t>
        <w:softHyphen/>
        <w:t>rándozás; a szomorú igazság az, hogy legjobb tudomá</w:t>
        <w:softHyphen/>
        <w:t xml:space="preserve">som szerint bármelyik pillanatban újra megtörténhet </w:t>
        <w:softHyphen/>
        <w:t xml:space="preserve">és inkább állok az orvosok elé gügyögő roncsként, akit a felesége szelleme tett tönkre, semmint hogy hagyjam, hogy fensőbbségesen megvizsgáljanak, és ugyanazt az üres választ adják, mint maguk a modok: </w:t>
      </w:r>
      <w:r>
        <w:rPr>
          <w:b/>
          <w:sz w:val="24"/>
          <w:lang w:val="hu-HU"/>
        </w:rPr>
        <w:t>HIBAJELENSÉG NEM TAPASZTALHATÓ.</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íz perc múlva felbukkan Po-kwai.</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bánnád, ha... ha egy kicsit leülnék ide? - Hát persze hogy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efeküdni túl késő van, reggelizni meg túl korán; nem tudok mit kezdeni magamm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hoz egy széket, és könyökét a combjára támasztva leül. Láthatóan még mindig izgatott.</w:t>
      </w:r>
    </w:p>
    <w:p>
      <w:pPr>
        <w:pStyle w:val="Normal"/>
        <w:tabs>
          <w:tab w:val="clear" w:pos="720"/>
          <w:tab w:val="left" w:pos="0" w:leader="none"/>
          <w:tab w:val="right" w:pos="8957" w:leader="none"/>
        </w:tabs>
        <w:spacing w:lineRule="atLeast" w:line="240" w:before="282" w:after="0"/>
        <w:ind w:firstLine="288"/>
        <w:jc w:val="both"/>
        <w:rPr/>
      </w:pPr>
      <w:r>
        <w:rPr>
          <w:sz w:val="24"/>
          <w:lang w:val="hu-HU"/>
        </w:rPr>
        <w:t>- Talán hívni kellene egy orvost - vetem fel. - Ne hülyéskedj má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nyugtatót...</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Jól vagyok. Egyszerűen csak nem vagyok hoz</w:t>
        <w:softHyphen/>
        <w:t>zászokva, hogy fegyverükkel hadonászó testőrök rontsa</w:t>
        <w:softHyphen/>
        <w:t>nak be a hálószobámba az éjszaka közepén, ez minden. - Ismét szabadkozni kezdek, de leint. - Nem panaszko</w:t>
        <w:softHyphen/>
        <w:t>dom. Örülök, hogy ilyen komolyan veszed a munkádat. Csak arról van szó, hogy kénytelen vagyok elismerni: szük</w:t>
        <w:softHyphen/>
        <w:t>ség van a munkádra. Teljesen őszintén beszéltek velem, mikor jelentkeztem, pontosan elmondták, milyen bizton</w:t>
        <w:softHyphen/>
        <w:t>sági intézkedéseket kell betartanom; csak az én hibám, hogy vállat vontam rájuk, mondván, paranoiásak.</w:t>
      </w:r>
    </w:p>
    <w:p>
      <w:pPr>
        <w:pStyle w:val="Normal"/>
        <w:tabs>
          <w:tab w:val="clear" w:pos="720"/>
          <w:tab w:val="left" w:pos="0" w:leader="none"/>
          <w:tab w:val="right" w:pos="8957" w:leader="none"/>
        </w:tabs>
        <w:spacing w:lineRule="atLeast" w:line="240" w:before="282" w:after="0"/>
        <w:ind w:firstLine="288"/>
        <w:jc w:val="both"/>
        <w:rPr/>
      </w:pPr>
      <w:r>
        <w:rPr>
          <w:sz w:val="24"/>
          <w:lang w:val="hu-HU"/>
        </w:rPr>
        <w:t>- De hát mi változtatta meg a véleményedet? Én, ahogy túlreagáltam a helyzetet? Sajnálom; tudom, hogy nyugodtabban kellett volna fellépnem. Neked viszont semmi okod rá, hogy veszélyben érezd magad; nem va</w:t>
        <w:softHyphen/>
        <w:t xml:space="preserve">lószínű, hogy az ASR-en kívül bárki tudna akár csak a projekt </w:t>
      </w:r>
      <w:r>
        <w:rPr>
          <w:i/>
          <w:sz w:val="24"/>
          <w:lang w:val="hu-HU"/>
        </w:rPr>
        <w:t xml:space="preserve">létéről </w:t>
      </w:r>
      <w:r>
        <w:rPr>
          <w:sz w:val="24"/>
          <w:lang w:val="hu-HU"/>
        </w:rPr>
        <w:t>i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Igaz. De azért... most, hogy tudom, nem én vagyok a kontroll, most, hogy ez a dolog tényleg működik... ha arra gondolok, mennyi K+F befektetés... testesül meg bennem... - Megrázza a fejét. - A fizika miatt keveredtem bele ebbe az egészbe - azt hittem, munkatárs leszek, nem csak egy kísérleti malac. Leung úgy bánik velem, mint egy idiótával. Ce pedig tényleg idióta. Lui szemében valami törékeny kis istennő vagyok; nem tudom, </w:t>
      </w:r>
      <w:r>
        <w:rPr>
          <w:i/>
          <w:sz w:val="24"/>
          <w:lang w:val="hu-HU"/>
        </w:rPr>
        <w:t xml:space="preserve">neki </w:t>
      </w:r>
      <w:r>
        <w:rPr>
          <w:sz w:val="24"/>
          <w:lang w:val="hu-HU"/>
        </w:rPr>
        <w:t>mi baja van. És még évekig nem lehet publikálni egy betűt sem az egészből. Pedig már holnap a Nature nyitóképernyő</w:t>
        <w:softHyphen/>
        <w:t xml:space="preserve">jén kellene virítania: </w:t>
      </w:r>
      <w:r>
        <w:rPr>
          <w:b/>
          <w:sz w:val="24"/>
          <w:lang w:val="hu-HU"/>
        </w:rPr>
        <w:t>MEGERŐSITETTÉK, DE MÓDOSÍTOTTÁK A MEG</w:t>
        <w:softHyphen/>
        <w:t>FIGYELŐ</w:t>
      </w:r>
      <w:r>
        <w:rPr>
          <w:sz w:val="24"/>
          <w:lang w:val="hu-HU"/>
        </w:rPr>
        <w:t xml:space="preserve"> </w:t>
      </w:r>
      <w:r>
        <w:rPr>
          <w:b/>
          <w:sz w:val="24"/>
          <w:lang w:val="hu-HU"/>
        </w:rPr>
        <w:t>SZEREPÉT A KVANTUMMECHANIKÁ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minek a szerep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A megfigyelőét. A kvantummechanikában. - Úgy néz rám, mintha valami égbekiáltó hazugságon kapott vol</w:t>
        <w:softHyphen/>
        <w:t xml:space="preserve">na, de aztán leesik neki: </w:t>
      </w:r>
      <w:r>
        <w:rPr>
          <w:i/>
          <w:sz w:val="24"/>
          <w:lang w:val="hu-HU"/>
        </w:rPr>
        <w:t xml:space="preserve">- Nem mondták el </w:t>
      </w:r>
      <w:r>
        <w:rPr>
          <w:sz w:val="24"/>
          <w:lang w:val="hu-HU"/>
        </w:rPr>
        <w:t>neked, igaz? - Hitetlenkedve, némileg utálkozva felhorkan. - Hát per</w:t>
        <w:softHyphen/>
        <w:t>sze! Nick csak egy testőr, csak egy alantas szolga - miért foglalkozna bárki is azzal, hogy megmondja neki, miért feszi kockára az élet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kockáztatom az életemet - rázom meg a fe</w:t>
        <w:softHyphen/>
        <w:t>jem. - És ha nem szabad tudnom, akkor talán jobb is így .. - Ó, a szar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omolyan mondo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w:t>
      </w:r>
      <w:r>
        <w:rPr>
          <w:b/>
          <w:sz w:val="24"/>
          <w:lang w:val="hu-HU"/>
        </w:rPr>
        <w:t xml:space="preserve">P3 </w:t>
      </w:r>
      <w:r>
        <w:rPr>
          <w:sz w:val="24"/>
          <w:lang w:val="hu-HU"/>
        </w:rPr>
        <w:t>megőrzi a nyugalmam - de így, szenvtelenül is észreveszem, hogy valamiféle lelki örvény kezd kialakul</w:t>
        <w:softHyphen/>
        <w:t xml:space="preserve">ni bennem. Nem akarom </w:t>
      </w:r>
      <w:r>
        <w:rPr>
          <w:i/>
          <w:sz w:val="24"/>
          <w:lang w:val="hu-HU"/>
        </w:rPr>
        <w:t xml:space="preserve">hallani a </w:t>
      </w:r>
      <w:r>
        <w:rPr>
          <w:sz w:val="24"/>
          <w:lang w:val="hu-HU"/>
        </w:rPr>
        <w:t xml:space="preserve">Gyülekezet titkait; nem akarom </w:t>
      </w:r>
      <w:r>
        <w:rPr>
          <w:i/>
          <w:sz w:val="24"/>
          <w:lang w:val="hu-HU"/>
        </w:rPr>
        <w:t xml:space="preserve">hallani a végső, hétköznapi </w:t>
      </w:r>
      <w:r>
        <w:rPr>
          <w:sz w:val="24"/>
          <w:lang w:val="hu-HU"/>
        </w:rPr>
        <w:t xml:space="preserve">magyarázatot; </w:t>
      </w:r>
      <w:r>
        <w:rPr>
          <w:i/>
          <w:sz w:val="24"/>
          <w:lang w:val="hu-HU"/>
        </w:rPr>
        <w:t xml:space="preserve">nem </w:t>
      </w:r>
      <w:r>
        <w:rPr>
          <w:sz w:val="24"/>
          <w:lang w:val="hu-HU"/>
        </w:rPr>
        <w:t xml:space="preserve">akarom </w:t>
      </w:r>
      <w:r>
        <w:rPr>
          <w:i/>
          <w:sz w:val="24"/>
          <w:lang w:val="hu-HU"/>
        </w:rPr>
        <w:t>lerántani a fátylat.</w:t>
      </w:r>
    </w:p>
    <w:p>
      <w:pPr>
        <w:pStyle w:val="Normal"/>
        <w:tabs>
          <w:tab w:val="clear" w:pos="720"/>
          <w:tab w:val="left" w:pos="0" w:leader="none"/>
          <w:tab w:val="right" w:pos="8957" w:leader="none"/>
        </w:tabs>
        <w:spacing w:lineRule="atLeast" w:line="240" w:before="282" w:after="0"/>
        <w:ind w:firstLine="288"/>
        <w:jc w:val="both"/>
        <w:rPr/>
      </w:pPr>
      <w:r>
        <w:rPr>
          <w:sz w:val="24"/>
          <w:lang w:val="hu-HU"/>
        </w:rPr>
        <w:t>Felturbózva azonban mindez csak távoli, jelentéktelen pánik; nem alkotja részemet. Felturbózva megelégszem a fantáziátlan engedelmességgel - és nem kaptam olyan utasítást, hogy örökre fenntartsam áhítatos tudatlansá</w:t>
        <w:softHyphen/>
        <w:t>gomat. A kvázimisztikus sallangok, amikkel a Gyülekeze</w:t>
        <w:softHyphen/>
        <w:t>tet felruháztam, nem a hűségmodból származnak, és a zombi kiscserkésznek nincs szüksége ráju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árhogy is, nincs túl sok választáso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Hát ide </w:t>
      </w:r>
      <w:r>
        <w:rPr>
          <w:i/>
          <w:sz w:val="24"/>
          <w:lang w:val="hu-HU"/>
        </w:rPr>
        <w:t xml:space="preserve">figyelj! </w:t>
      </w:r>
      <w:r>
        <w:rPr>
          <w:sz w:val="24"/>
          <w:lang w:val="hu-HU"/>
        </w:rPr>
        <w:t xml:space="preserve">- szól rám Po-kwai határozottan. </w:t>
        <w:softHyphen/>
        <w:t>A technikai részletek elég bonyolultak, de a lényeg egy</w:t>
        <w:softHyphen/>
        <w:t>szerű. Hallottál már a kvantummérés problémájá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És Schrödinger macskájáról?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Természetesen.</w:t>
      </w:r>
    </w:p>
    <w:p>
      <w:pPr>
        <w:pStyle w:val="Normal"/>
        <w:tabs>
          <w:tab w:val="clear" w:pos="720"/>
          <w:tab w:val="left" w:pos="0" w:leader="none"/>
          <w:tab w:val="right" w:pos="8957" w:leader="none"/>
        </w:tabs>
        <w:spacing w:lineRule="atLeast" w:line="240" w:before="282" w:after="0"/>
        <w:ind w:firstLine="288"/>
        <w:jc w:val="both"/>
        <w:rPr/>
      </w:pPr>
      <w:r>
        <w:rPr>
          <w:sz w:val="24"/>
          <w:lang w:val="hu-HU"/>
        </w:rPr>
        <w:t>- Nos, Schrödinger macskája a kvantummérés prob</w:t>
        <w:softHyphen/>
        <w:t>lémáját illusztrálja. A kvantummechanika mikroszkopikus rendszereket ír le - szubatomi részecskéket, atomokat, molekulákat - a hullámfüggvénynek nevezett matemati</w:t>
        <w:softHyphen/>
        <w:t>kai formalizmussal. A hullámfüggvényből megjósolható a rendszeren elvégzett méréskor kapott különböző ered</w:t>
        <w:softHyphen/>
        <w:t>mények valószínűsége.</w:t>
      </w:r>
    </w:p>
    <w:p>
      <w:pPr>
        <w:pStyle w:val="Normal"/>
        <w:tabs>
          <w:tab w:val="clear" w:pos="720"/>
          <w:tab w:val="left" w:pos="0" w:leader="none"/>
          <w:tab w:val="right" w:pos="8957" w:leader="none"/>
        </w:tabs>
        <w:spacing w:lineRule="atLeast" w:line="240" w:before="282" w:after="0"/>
        <w:ind w:firstLine="288"/>
        <w:jc w:val="both"/>
        <w:rPr/>
      </w:pPr>
      <w:r>
        <w:rPr>
          <w:sz w:val="24"/>
          <w:lang w:val="hu-HU"/>
        </w:rPr>
        <w:t>Például tegyük fel, hogy van egy megfelelő módon elő</w:t>
        <w:softHyphen/>
        <w:t>készített ezüstionunk, ami áthalad egy mágneses mezőn, majd nekiütközik egy fluoreszkáló képernyőnek. A kvan</w:t>
        <w:softHyphen/>
        <w:t>tummechanika megjósolja, hogy az esetek egyik felében olyan felvillanást látunk majd a képernyőn, mintha az ion felfelé tért volna ki a mágneses mezőben, az esetek má</w:t>
        <w:softHyphen/>
        <w:t xml:space="preserve">sik felében pedig olyat, mintha lefelé. Ezt az magyarázza, hogy az ionnak van egy </w:t>
      </w:r>
      <w:r>
        <w:rPr>
          <w:i/>
          <w:sz w:val="24"/>
          <w:lang w:val="hu-HU"/>
        </w:rPr>
        <w:t xml:space="preserve">spinje, </w:t>
      </w:r>
      <w:r>
        <w:rPr>
          <w:sz w:val="24"/>
          <w:lang w:val="hu-HU"/>
        </w:rPr>
        <w:t>ami kölcsönhatást hoz létre közte és a mező között; vagy felfelé, vagy lefelé lökődik, attól függően, hogy a mezőhöz képest milyen irányba mutat a spin. A képernyő felvillanásait megfi</w:t>
        <w:softHyphen/>
        <w:t>gyelve tehát az ion spinjét mérj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agy tegyük fel, hogy van egy radioaktív atomunk, ami</w:t>
        <w:softHyphen/>
        <w:t>nek egy óra a felezési ideje. Irányítsunk rá egy sugárzás</w:t>
        <w:softHyphen/>
        <w:t>mérőt, ami rá van kötve egy berendezésre, ami pedig fel</w:t>
        <w:softHyphen/>
        <w:t>tör egy mérges gázzal teli fiolát, és azzal megöl egy macs</w:t>
        <w:softHyphen/>
        <w:t>kát - ha az atom feleződik. Tegyük be az egészet egy átlátszatlan dobozba; várjunk egy órát, aztán kukkantsunk bele. Ha a kísérletet újra és újra megismételjük - minden alkalommal egy új atommal és egy új macskával -, ak</w:t>
        <w:softHyphen/>
        <w:t>kor a kvantummechanika előrejelzése szerint az esetek egyik felében holtan, a másik felében élve találjuk a macskát. Amikor belenézünk a dobozba, azt mérjük, hogy feleződött-e vagy sem az at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ha... de hol itt a problém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A probléma az, hogy </w:t>
      </w:r>
      <w:r>
        <w:rPr>
          <w:i/>
          <w:sz w:val="24"/>
          <w:lang w:val="hu-HU"/>
        </w:rPr>
        <w:t xml:space="preserve">mielőtt </w:t>
      </w:r>
      <w:r>
        <w:rPr>
          <w:sz w:val="24"/>
          <w:lang w:val="hu-HU"/>
        </w:rPr>
        <w:t>bármelyik esetben vég</w:t>
        <w:softHyphen/>
        <w:t>rehajtanánk a mérést, a hullámfüggvény nem mondja meg nekünk, melyik végeredmény következik be; csak annyit árul el, hogy ötven-ötven százalék az esélye mind</w:t>
        <w:softHyphen/>
        <w:t xml:space="preserve">két lehetőségnek. Azonban, amint </w:t>
      </w:r>
      <w:r>
        <w:rPr>
          <w:i/>
          <w:sz w:val="24"/>
          <w:lang w:val="hu-HU"/>
        </w:rPr>
        <w:t>végrehajtottuk a mé</w:t>
        <w:softHyphen/>
      </w:r>
      <w:r>
        <w:rPr>
          <w:sz w:val="24"/>
          <w:lang w:val="hu-HU"/>
        </w:rPr>
        <w:t>rést, a következő mérések ugyanazon a rendszeren rendre ugyanazt az eredményt fogják adni; ha a macska halott volt, mikor először megnéztük, akkor ezután már minden alkalommal halott lesz. A hullámfüggvény fogalmaival el</w:t>
        <w:softHyphen/>
        <w:t>mondva ez annyit tesz, hogy a mérés aktusa a két lehe</w:t>
        <w:softHyphen/>
        <w:t>tőséget reprezentáló két hullám keveredéséből valamilyen módon egyetlen, "tiszta" hullámot csinált - ezt sajátálla</w:t>
        <w:softHyphen/>
        <w:t>potnak nevezik -, ami csak egy lehetőséget reprezentál. Ezt a jelenséget pedig a "hullámfüggvény összeomlásá</w:t>
        <w:softHyphen/>
        <w:t>nak" hívjá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De miért ilyen különleges dolog a mérés? Miért </w:t>
      </w:r>
      <w:r>
        <w:rPr>
          <w:i/>
          <w:sz w:val="24"/>
          <w:lang w:val="hu-HU"/>
        </w:rPr>
        <w:t xml:space="preserve">kell </w:t>
      </w:r>
      <w:r>
        <w:rPr>
          <w:sz w:val="24"/>
          <w:lang w:val="hu-HU"/>
        </w:rPr>
        <w:t>összeomlasztania a hullámfüggvényt? Miért kell egy mé</w:t>
        <w:softHyphen/>
        <w:t>rőeszköznek - ami maga is atomokból épül fel, melyek mindegyikére valószínűleg ugyanazok a kvantummecha</w:t>
        <w:softHyphen/>
        <w:t>nikai törvények vonatkoznak, mint a megfigyelt rendszerre - a lehetőségek elegyét egyetlen lehetőségbe összeomlasz</w:t>
        <w:softHyphen/>
        <w:t>tani? Ha a mérőeszközt a rendszer részeként kezeljük, ak</w:t>
        <w:softHyphen/>
        <w:t xml:space="preserve">kor Schrödinger egyenletéből az következik, hogy </w:t>
      </w:r>
      <w:r>
        <w:rPr>
          <w:i/>
          <w:sz w:val="24"/>
          <w:lang w:val="hu-HU"/>
        </w:rPr>
        <w:t xml:space="preserve">magának </w:t>
      </w:r>
      <w:r>
        <w:rPr>
          <w:sz w:val="24"/>
          <w:lang w:val="hu-HU"/>
        </w:rPr>
        <w:t>az eszköznek is különböző állapotok keverékévé kell válnia - és minden másnak is, amivel kölcsönhatásba kerül. A gázzal teli fiolát egy olyan hullámfüggvénnyel kellene le</w:t>
        <w:softHyphen/>
        <w:t>írni, amiben keveredik a törött és az ép állapot - a macs</w:t>
        <w:softHyphen/>
        <w:t>kát pedig olyannal, amiben keveredik a halott és az élő állapot. De miért látjuk mi mindig csak egyetlen állapot</w:t>
        <w:softHyphen/>
        <w:t>ban, élve vagy holtan a macsk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ehet, hogy egyszerűen csak hibás az egész elmé</w:t>
        <w:softHyphen/>
        <w:t>let.</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ennyire azért nem egyszerű a dolog. A kvan</w:t>
        <w:softHyphen/>
        <w:t>tummechanika az emberiség történetének egyik legsike</w:t>
        <w:softHyphen/>
        <w:t>resebb tudományos elmélete - ha adottnak fogadjuk el a hullámfüggvény összeomlását. Ha az egész elmélet hibás lenne, akkor nem létezne mikroelektronika, lézer, optronika, nanotechnológia, továbbá a vegy- és gyógyszer</w:t>
        <w:softHyphen/>
        <w:t xml:space="preserve">ipar kilencven százaléka... A kvantummechanika minden kísérleti teszten átment, amit valaha is elvégeztek rajta </w:t>
        <w:softHyphen/>
        <w:t>már ameddig elfogadjuk, hogy létezik ez a "mérésnek" nevezett speciális folyamat, ami teljesen más törvények</w:t>
        <w:softHyphen/>
        <w:t>nek engedelmeskedik, mint amik egyébként érvényesek.</w:t>
      </w:r>
    </w:p>
    <w:p>
      <w:pPr>
        <w:pStyle w:val="Normal"/>
        <w:tabs>
          <w:tab w:val="clear" w:pos="720"/>
          <w:tab w:val="left" w:pos="0" w:leader="none"/>
          <w:tab w:val="right" w:pos="8957" w:leader="none"/>
        </w:tabs>
        <w:spacing w:lineRule="atLeast" w:line="240" w:before="282" w:after="0"/>
        <w:ind w:firstLine="288"/>
        <w:jc w:val="both"/>
        <w:rPr/>
      </w:pPr>
      <w:r>
        <w:rPr>
          <w:sz w:val="24"/>
          <w:lang w:val="hu-HU"/>
        </w:rPr>
        <w:t>A kvantummérés-probléma tanulmányozásának a célja tehát az, hogy pontosan meghatározzuk, mi a "mérés", és miért különleges. Mikor omlik össze a hullámfüggvény? Mikor kapcsol be a sugárzásmérő? Mikor törik el a fiola? Mikor pusztul el a macska? Mikor néz be valaki a do</w:t>
        <w:softHyphen/>
        <w:t>boz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egyik álláspont vállat von, és azt mondja: a kvan</w:t>
        <w:softHyphen/>
        <w:t>tummechanika pontosan előre jelzi a végső, látható ered</w:t>
        <w:softHyphen/>
        <w:t>mények valószínűségeit - és mi többet akarhatnánk még? Az atomok csak a tudományos műszerekre gyakorolt hatá</w:t>
        <w:softHyphen/>
        <w:t>saikon keresztül nyilvánulnak meg, úgyhogy ha a kvantum</w:t>
        <w:softHyphen/>
        <w:t>mechanika lehetővé teszi, hogy pontosan kiszámoljuk, az esetek hány százalékában mutatnak ezek a műszerek kü</w:t>
        <w:softHyphen/>
        <w:t>lönböző értékeket - vagy a felvillanások helyzetét, vagy a macskák halandóságát -, akkor egy teljes elmélettel van dolgunk.</w:t>
      </w:r>
    </w:p>
    <w:p>
      <w:pPr>
        <w:pStyle w:val="Normal"/>
        <w:tabs>
          <w:tab w:val="clear" w:pos="720"/>
          <w:tab w:val="left" w:pos="0" w:leader="none"/>
          <w:tab w:val="right" w:pos="8957" w:leader="none"/>
        </w:tabs>
        <w:spacing w:lineRule="atLeast" w:line="240" w:before="282" w:after="0"/>
        <w:ind w:firstLine="288"/>
        <w:jc w:val="both"/>
        <w:rPr/>
      </w:pPr>
      <w:r>
        <w:rPr>
          <w:sz w:val="24"/>
          <w:lang w:val="hu-HU"/>
        </w:rPr>
        <w:t>Mások megpróbálták kimutatni, hogy a hullámfüggvény akkor omlik össze, amikor a rendszer elér egy kritikus nagyságot - vagy egy kritikus energiát, vagy egy kritikus bonyolultsági fokot -, és hogy a használható mérőeszközök jóval túlvannak ezen a határon. Segítségül hívták a termodinamikai hatásokat, a kvantumgravitációt, az egyenletek hipotetikus nonlinearitását... mindenféle dol</w:t>
        <w:softHyphen/>
        <w:t>got. Egyik sem adott magyarázatot a tények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tán ott van a párhuzamos világok elméle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lternatív történelmek, párhuzamos univerzumok... - szólok közbe.</w:t>
      </w:r>
    </w:p>
    <w:p>
      <w:pPr>
        <w:pStyle w:val="Normal"/>
        <w:tabs>
          <w:tab w:val="clear" w:pos="720"/>
          <w:tab w:val="left" w:pos="0" w:leader="none"/>
          <w:tab w:val="right" w:pos="8957" w:leader="none"/>
        </w:tabs>
        <w:spacing w:lineRule="atLeast" w:line="240" w:before="282" w:after="0"/>
        <w:ind w:firstLine="288"/>
        <w:jc w:val="both"/>
        <w:rPr/>
      </w:pPr>
      <w:r>
        <w:rPr>
          <w:sz w:val="24"/>
          <w:lang w:val="hu-HU"/>
        </w:rPr>
        <w:t>- Pontosan. A párhuzamos világok elmélete szerint a hullámfüggvény nem omlik össze. Az egész világegyetem különböző változatokra hasad szét, minden egyes lehet</w:t>
        <w:softHyphen/>
        <w:t>séges mérésnek megfelelően. Az egyik univerzumban ha</w:t>
        <w:softHyphen/>
        <w:t>lott macskával, és a macskát holtan látó megfigyelővel, egy másikban élő macskával, és a macskát élőnek látó megfigyelővel van dolgunk. A gond csak az, hogy az el</w:t>
        <w:softHyphen/>
        <w:t>mélet nem mondja meg, miért kellene így lennie - de még azt sem, hogy melyik ponton hasad a világegye</w:t>
        <w:softHyphen/>
        <w:t>tem. A sugárzásmérőnél? A fiolánál? A macskánál? Az embernél? Valójában egyetlen kérdésre sem ad választ.</w:t>
      </w:r>
    </w:p>
    <w:p>
      <w:pPr>
        <w:pStyle w:val="Normal"/>
        <w:tabs>
          <w:tab w:val="clear" w:pos="720"/>
          <w:tab w:val="left" w:pos="0" w:leader="none"/>
          <w:tab w:val="right" w:pos="8957" w:leader="none"/>
        </w:tabs>
        <w:spacing w:lineRule="atLeast" w:line="240" w:before="282" w:after="0"/>
        <w:ind w:firstLine="288"/>
        <w:jc w:val="both"/>
        <w:rPr/>
      </w:pPr>
      <w:r>
        <w:rPr>
          <w:sz w:val="24"/>
          <w:lang w:val="hu-HU"/>
        </w:rPr>
        <w:t>- Talán nincsenek is válaszok; talán ez az egész csak metafizikai szócséplé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a fejét rázza.</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A metafizika </w:t>
      </w:r>
      <w:r>
        <w:rPr>
          <w:sz w:val="24"/>
          <w:lang w:val="hu-HU"/>
        </w:rPr>
        <w:t>az ezerkilencszáznyolcvanas évek óta kísérleti tudomány. Habár, én személy szerint szeretném azt hinni, hogy mától fogva kezd majd igazán fejlődni ez a terület. - Rápillant az órájára. - Bocsánat, tegnaptól fogva. Kétezer-hatvannyolc július huszonnegyedike, kedd ót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ürelmesen vár - egy kicsit önelégült mosollyal - míg le nem esik nek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agyban? Neked sikerült valahogy bebizonyítanod, hogy a hullámfüggvény összeomlása az agyban történi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ogyan? Mi köze ennek az egésznek ahhoz, hogy te befolyásolod az ionokat, hogy mindegyiket egy irányba tereled? Valamilyen elektromágneses hatást ho</w:t>
        <w:softHyphen/>
        <w:t>zol létre...</w:t>
      </w:r>
    </w:p>
    <w:p>
      <w:pPr>
        <w:pStyle w:val="Normal"/>
        <w:numPr>
          <w:ilvl w:val="0"/>
          <w:numId w:val="2"/>
        </w:numPr>
        <w:tabs>
          <w:tab w:val="clear" w:pos="720"/>
          <w:tab w:val="left" w:pos="0" w:leader="none"/>
          <w:tab w:val="right" w:pos="8957" w:leader="none"/>
        </w:tabs>
        <w:spacing w:lineRule="atLeast" w:line="240" w:before="282" w:after="0"/>
        <w:jc w:val="both"/>
        <w:rPr>
          <w:sz w:val="24"/>
          <w:lang w:val="hu-HU"/>
        </w:rPr>
      </w:pPr>
      <w:r>
        <w:rPr>
          <w:sz w:val="24"/>
          <w:lang w:val="hu-HU"/>
        </w:rPr>
        <w:t xml:space="preserve">Nem! Egyetlen biológiai erőtér sem elég erős...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Én is úgy tudtam. De akkor hogy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mod két dolgot csinál. Először is megakadályozza, hogy összeomlasszam a hullámfüggvényt; megbénítja az agynak azt a részét, ami normálisan ezt a feladatot látja el. De ha csak ennyit csinálna, akkor az ionok még min</w:t>
        <w:softHyphen/>
        <w:t>dig véletlenszerűen, ötven-ötven százalékos valószínűség</w:t>
        <w:softHyphen/>
        <w:t>gel térnének el... egyszerűen csak te, Leung, Ce vagy Lui omlasztaná össze a rendszert helyett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mod azonban lehetővé teszi azt is, hogy </w:t>
      </w:r>
      <w:r>
        <w:rPr>
          <w:i/>
          <w:sz w:val="24"/>
          <w:lang w:val="hu-HU"/>
        </w:rPr>
        <w:t>manipulál</w:t>
        <w:softHyphen/>
      </w:r>
      <w:r>
        <w:rPr>
          <w:sz w:val="24"/>
          <w:lang w:val="hu-HU"/>
        </w:rPr>
        <w:t>jam a sajátállapotokat - így most már nem esetlenül, véletlenszerűen pusztítom el őket egy kivételével. Lehe</w:t>
        <w:softHyphen/>
        <w:t>tővé teszi, hogy megváltoztassam relatív erejüket - és így megváltoztassam a kísérlet lehetséges kimenetelei</w:t>
        <w:softHyphen/>
        <w:t>nek a valószínűsége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t hiszem, ezután elméletileg saját magam is össze</w:t>
        <w:softHyphen/>
        <w:t>omlaszthatnám a hullámfüggvényt - de kevésbé lenne elegáns a kísérlet, ha ugyanaz a személy hajtaná végre mind a két feladatot. Úgyhogy a megfigyelőszobában lévő emberek omlasztják össze a teljes rendszert - beleértve az ezüstiont, a képernyőt és engem -, de csak azután, hogy megváltoztattam a normálisan ötven-ötven száza</w:t>
        <w:softHyphen/>
        <w:t>lékos esélye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a megfigyelőszobában lévők mindegyike ré</w:t>
        <w:softHyphen/>
        <w:t>sze a kísérletnek? Ezért nem változnak a diagramok, csak azután, hogy bemondtad az ion irányát - hiszen ha mi ismernénk az eredményeket, mielőtt még befolyásoltad volna az esélyeket, akkor véletlenszerűen omlasztanánk össze az iono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pillanatig még gondolkodom a dolg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t mondod, mi omlasztjuk össze "az egész rend</w:t>
        <w:softHyphen/>
        <w:t>szert". Azaz, amíg meg nem halljuk a hangod, addig te különböző állapotok keverékeként létez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milyen érzés? - Felnevet.</w:t>
      </w:r>
    </w:p>
    <w:p>
      <w:pPr>
        <w:pStyle w:val="Normal"/>
        <w:tabs>
          <w:tab w:val="clear" w:pos="720"/>
          <w:tab w:val="left" w:pos="0" w:leader="none"/>
          <w:tab w:val="right" w:pos="8957" w:leader="none"/>
        </w:tabs>
        <w:spacing w:lineRule="atLeast" w:line="240" w:before="282" w:after="0"/>
        <w:ind w:firstLine="288"/>
        <w:jc w:val="both"/>
        <w:rPr/>
      </w:pPr>
      <w:r>
        <w:rPr>
          <w:sz w:val="24"/>
          <w:lang w:val="hu-HU"/>
        </w:rPr>
        <w:t>- Hát ez a legbosszantóbb az egészben: nem tudom! Szó szerint nem emlékszem. Miután összeomlottam, csak egy emléksorom marad; csak egy felvillanást tudok fel</w:t>
        <w:softHyphen/>
        <w:t>idézni a képernyőn. Még arra sem emlékszem, milyen működtetni a mod sajátállapot részét... Nem gondolkoz</w:t>
        <w:softHyphen/>
        <w:t xml:space="preserve">tál még azon, miért tartott ilyen sokáig beindítanom a dolgot? És nem tudom, hogy "láttam-e" </w:t>
      </w:r>
      <w:r>
        <w:rPr>
          <w:i/>
          <w:sz w:val="24"/>
          <w:lang w:val="hu-HU"/>
        </w:rPr>
        <w:t xml:space="preserve">valaha </w:t>
      </w:r>
      <w:r>
        <w:rPr>
          <w:sz w:val="24"/>
          <w:lang w:val="hu-HU"/>
        </w:rPr>
        <w:t>is két vil</w:t>
        <w:softHyphen/>
        <w:t>lanást, akár csak egy másodpercre is; gyanítom, ehhez túlságosan függetlenül bontakozik ki a két állapotom. Az egész olyan lehet, mint a párhuzamos világmodell, csak nagyon kis léptékben. Gyakorlatilag két majdnem telje</w:t>
        <w:softHyphen/>
        <w:t>sen azonos változatom létezik - még ha csak egy töre</w:t>
        <w:softHyphen/>
        <w:t>dék másodpercig is, míg össze nem omlok. De akármi zajlik is az agyam többi részében, a mod két állapota határozottan kölcsönhatásba lép egymással - a hullám</w:t>
        <w:softHyphen/>
        <w:t>függvényeik hatnak egymásra, az egyik sajátállapotot megerősítik, a másikat gyengítik. Ha nem így lenne, ak</w:t>
        <w:softHyphen/>
        <w:t xml:space="preserve">kor szart sem érne az egész kísérlet - csak metafizikai szócséplés </w:t>
      </w:r>
      <w:r>
        <w:rPr>
          <w:i/>
          <w:sz w:val="24"/>
          <w:lang w:val="hu-HU"/>
        </w:rPr>
        <w:t>l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Zavartan hallgatok, és a beszélgetést visszafelé pör</w:t>
        <w:softHyphen/>
        <w:t>getve próbálom megtalálni azt a pontot, ahol elrugasz</w:t>
        <w:softHyphen/>
        <w:t>kodtunk a valóságt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iztos vagy mindebben? - kérdem végül. - Nemcsak valami gonosz tréfát űzöl velem, büntetésből, amiért be</w:t>
        <w:softHyphen/>
        <w:t>ontottam a szobádba? Mert ha erről van szó, akkor te nyertél - megadom magam. Eljuttattál arra a pontra, ahol már nem tudom eldönteni, mi igaz, és mit találsz ki 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Soha nem tennék ilyet! - néz rám sértődötten. </w:t>
        <w:softHyphen/>
        <w:t>Minden, amit mondtam, igaz.</w:t>
      </w:r>
    </w:p>
    <w:p>
      <w:pPr>
        <w:pStyle w:val="Normal"/>
        <w:tabs>
          <w:tab w:val="clear" w:pos="720"/>
          <w:tab w:val="left" w:pos="0" w:leader="none"/>
          <w:tab w:val="right" w:pos="8957" w:leader="none"/>
        </w:tabs>
        <w:spacing w:lineRule="atLeast" w:line="240" w:before="282" w:after="0"/>
        <w:ind w:firstLine="288"/>
        <w:jc w:val="both"/>
        <w:rPr/>
      </w:pPr>
      <w:r>
        <w:rPr>
          <w:sz w:val="24"/>
          <w:lang w:val="hu-HU"/>
        </w:rPr>
        <w:t>- Csak mert... mert az egész kezd úgy hangzani, mint a kvantummisztikusok halandzsáj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nem - rázza a fejét vehemensen. - Ők azt állítják, hogy az öntudatnak van valami nem </w:t>
      </w:r>
      <w:r>
        <w:rPr>
          <w:i/>
          <w:sz w:val="24"/>
          <w:lang w:val="hu-HU"/>
        </w:rPr>
        <w:t xml:space="preserve">fizikai </w:t>
      </w:r>
      <w:r>
        <w:rPr>
          <w:sz w:val="24"/>
          <w:lang w:val="hu-HU"/>
        </w:rPr>
        <w:t>része - valami, ami független az agytól, valami gyengén defini</w:t>
        <w:softHyphen/>
        <w:t>ált "spirituális" entitás, ami összeomlasztja a hullámfügg</w:t>
        <w:softHyphen/>
        <w:t>vényt. A tegnapi kísérlet bebizonyította, hogy ez nem igaz. Az agynak a mod által kikapcsolt részei semmi misztikust nem csinálnak; kifinomult - de tökéletesen érthető, tö</w:t>
        <w:softHyphen/>
        <w:t xml:space="preserve">kéletesen </w:t>
      </w:r>
      <w:r>
        <w:rPr>
          <w:i/>
          <w:sz w:val="24"/>
          <w:lang w:val="hu-HU"/>
        </w:rPr>
        <w:t xml:space="preserve">fizikai </w:t>
      </w:r>
      <w:r>
        <w:rPr>
          <w:sz w:val="24"/>
          <w:lang w:val="hu-HU"/>
        </w:rPr>
        <w:t>- feladataik vannak.</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 xml:space="preserve">Tudom, hogy mennyire bizarrnak tűnhet ez az egész </w:t>
        <w:softHyphen/>
        <w:t>de a lényege pont az, hogy kifejezetten közhelyes. Min</w:t>
        <w:softHyphen/>
        <w:t>denki</w:t>
      </w:r>
      <w:r>
        <w:rPr>
          <w:sz w:val="24"/>
          <w:lang w:val="hu-HU"/>
        </w:rPr>
        <w:t xml:space="preserve"> azzal tölti az egész életét, hogy összeomlasztja a vele kapcsolatba kerülő rendszereket. Ez nagyon régi gon</w:t>
        <w:softHyphen/>
        <w:t xml:space="preserve">dolat; már a kvantummechanika úttörői is hittek abban, hogy a megfigyelőnek kritikus szerepe van a játékban </w:t>
        <w:softHyphen/>
        <w:t>hogy önmagában a mérőeszköz nem elég a hullámfügg</w:t>
        <w:softHyphen/>
        <w:t>vény összeomlasztásához. Azonban több mint egy évszá</w:t>
        <w:softHyphen/>
        <w:t>zadba tellett, míg megtaláltuk, pontosan hol is történik ez a megfigyelő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ég mindig nem tudom, hogy elhiggyem-e egy szavát is - ő azonban láthatóan meggyőződésből beszél, úgy</w:t>
        <w:softHyphen/>
        <w:t>hogy annyit legalábbis megér a dolog, hogy pontosan megértsem, miben hisz. Félreteszem a szkepticizmuso</w:t>
        <w:softHyphen/>
        <w:t>mat, és megpróbálom követ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Oké... tehát nem elég egy "mérőműszer", kell egy "megfigyelő" is - de mitől számít valami megfigyelőnek? Az ember persze az... de mi van a számítógépekkel? Vagy a macskákk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ha, értem. A jelenleg létező számítógépek biztos nem azok. A hullámfüggvény összeomlasztása egy meg</w:t>
        <w:softHyphen/>
        <w:t>határozott fizikai folyamat - nem pedig egy bizonyos fokú intelligencia, öntudat, vagy akármi automatikus mellék</w:t>
        <w:softHyphen/>
        <w:t>terméke -, a számítógépeket pedig egyszerűen nem erre tervezték... bár a jövőben kétségtelenül lesz néhány ilyen is.</w:t>
      </w:r>
    </w:p>
    <w:p>
      <w:pPr>
        <w:pStyle w:val="Normal"/>
        <w:tabs>
          <w:tab w:val="clear" w:pos="720"/>
          <w:tab w:val="left" w:pos="0" w:leader="none"/>
          <w:tab w:val="right" w:pos="8957" w:leader="none"/>
        </w:tabs>
        <w:spacing w:lineRule="atLeast" w:line="240" w:before="282" w:after="0"/>
        <w:ind w:firstLine="288"/>
        <w:jc w:val="both"/>
        <w:rPr/>
      </w:pPr>
      <w:r>
        <w:rPr>
          <w:sz w:val="24"/>
          <w:lang w:val="hu-HU"/>
        </w:rPr>
        <w:t>Ami a macskákat illeti... szerintem képesek rá, bár nem vagyok túl járatos az összehasonlító neurofiziológiá</w:t>
        <w:softHyphen/>
        <w:t>ban, úgyhogy ne vedd szentírásnak, amit mondok. Való</w:t>
        <w:softHyphen/>
        <w:t>színűleg hosszú évekbe telik még, amíg valaki meghatá</w:t>
        <w:softHyphen/>
        <w:t>rozza, hogy melyik fajok képesek rá és melyek nem. És még akkor is ott lesz a képesség evolúciójának a kérdése - és hogy mit jelentett az "evolúció" egy nem összeom</w:t>
        <w:softHyphen/>
        <w:t>lott világegyetemben. Évtizedekig eltarthat, amíg minden lehetséges implikációra fény derül.</w:t>
      </w:r>
    </w:p>
    <w:p>
      <w:pPr>
        <w:pStyle w:val="Normal"/>
        <w:tabs>
          <w:tab w:val="clear" w:pos="720"/>
          <w:tab w:val="left" w:pos="0" w:leader="none"/>
          <w:tab w:val="right" w:pos="8957" w:leader="none"/>
        </w:tabs>
        <w:spacing w:lineRule="atLeast" w:line="240" w:before="282" w:after="0"/>
        <w:ind w:firstLine="288"/>
        <w:jc w:val="both"/>
        <w:rPr/>
      </w:pPr>
      <w:r>
        <w:rPr>
          <w:sz w:val="24"/>
          <w:lang w:val="hu-HU"/>
        </w:rPr>
        <w:t>Zsibbadtan bólintok - és remélem, hogy egy pillanatra elhallgat, míg én magam is fényt derítek néhány "impli</w:t>
        <w:softHyphen/>
        <w:t>kációra". Ha igaz, amit mond, mit jelent mindez Laura vonatkozásában? A képesség a "sajátállapotok manipulá</w:t>
        <w:softHyphen/>
        <w:t>lására" lehetővé teszi-e, hogy zárakat nyisson ki, és be</w:t>
        <w:softHyphen/>
        <w:t>csapja a biztonsági kamerákat? Talán... de hogyan aján</w:t>
        <w:softHyphen/>
        <w:t>dékozhatta meg egy véletlen mutáció, vagy egy esetleges születési rendellenesség ilyen kifinomult képességekkel? A hullámfüggvény összeomlasztására való képesség elvesz</w:t>
        <w:softHyphen/>
        <w:t>tése, igen - a véletlen agykárosodások könnyen okozhat</w:t>
        <w:softHyphen/>
        <w:t xml:space="preserve">nak képességbeli hiányokat. De mi az esélye annak, hogy egy agykárosodás olyan hihetetlen lehetőségeket nyit meg valaki előtt, mint amiket Po-kwai szerint a mod nyújt? És mégis, Laurának rendelkeznie </w:t>
      </w:r>
      <w:r>
        <w:rPr>
          <w:i/>
          <w:sz w:val="24"/>
          <w:lang w:val="hu-HU"/>
        </w:rPr>
        <w:t xml:space="preserve">kell </w:t>
      </w:r>
      <w:r>
        <w:rPr>
          <w:sz w:val="24"/>
          <w:lang w:val="hu-HU"/>
        </w:rPr>
        <w:t>ezekkel a képességekkel; egyébként hogy tudott volna megszökni a Hilgemannból? És egyébként hogyan jutottak volna hozzá a modhoz? Nem hinném, hogy a BDI tervezte az egészet - hat hónap alatt -, annak a normális emberi tulajdonságnak a tanulmányozása alapján, ami Laurából hiány</w:t>
        <w:softHyphen/>
        <w:t>zik.</w:t>
      </w:r>
    </w:p>
    <w:p>
      <w:pPr>
        <w:pStyle w:val="Normal"/>
        <w:tabs>
          <w:tab w:val="clear" w:pos="720"/>
          <w:tab w:val="left" w:pos="0" w:leader="none"/>
          <w:tab w:val="right" w:pos="8957" w:leader="none"/>
        </w:tabs>
        <w:spacing w:lineRule="atLeast" w:line="240" w:before="282" w:after="0"/>
        <w:ind w:firstLine="288"/>
        <w:jc w:val="both"/>
        <w:rPr/>
      </w:pPr>
      <w:r>
        <w:rPr>
          <w:sz w:val="24"/>
          <w:lang w:val="hu-HU"/>
        </w:rPr>
        <w:t>Tehát melyik a nagyobb agyrém: az, hogy a BDI rövi</w:t>
        <w:softHyphen/>
        <w:t>debb idő alatt feltalálja a sajátállapotok neurális befolyá</w:t>
        <w:softHyphen/>
        <w:t>solását, mint amennyi egy átlagos játékmod kifejleszté</w:t>
        <w:softHyphen/>
        <w:t>séhez kell... vagy az, hogy egy véletlen ezüsttálcán nyújtja Laurának - és a BDI-nek - a késztermé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Azért elég kijózanító a gondolat - folytatja Po-kwai -, hogy amíg az egyik ősünk el nem sajátította ezt a trük</w:t>
        <w:softHyphen/>
        <w:t xml:space="preserve">köt, addig az univerzum bizonyára radikálisan különbözött az általunk ismerttől. </w:t>
      </w:r>
      <w:r>
        <w:rPr>
          <w:i/>
          <w:sz w:val="24"/>
          <w:lang w:val="hu-HU"/>
        </w:rPr>
        <w:t xml:space="preserve">Minden </w:t>
      </w:r>
      <w:r>
        <w:rPr>
          <w:sz w:val="24"/>
          <w:lang w:val="hu-HU"/>
        </w:rPr>
        <w:t>egyszerre történt; egymás mellett létezett minden lehetőség. A hullámfüggvény so</w:t>
        <w:softHyphen/>
        <w:t>hasem omlott össze, egyre bonyolultabbá és bonyolultab</w:t>
        <w:softHyphen/>
        <w:t>bá vált. És tudom, hogy nevetségesnek - nagyzolásnak -, túlságosan emberközpontúnak... vagy geocentrikusnak... tűnhet azt hinni, hogy ilyen jelentősége legyen a mi boly</w:t>
        <w:softHyphen/>
        <w:t>gónkon kifejlődött életnek, de figyelembe véve azt a gaz</w:t>
        <w:softHyphen/>
        <w:t>dagságot, azt a komplexitást, valószínűleg elkerülhetetlen volt, hogy valahol az univerzumban ki ne fejlődjön egy lény, ami aláássa az egészet, ami pontosan azt a sokfélesé</w:t>
        <w:softHyphen/>
        <w:t>get semmisíti meg, aminek a létét köszönhet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ényszeredetten felnevet; az ember azt hinné, zavar</w:t>
        <w:softHyphen/>
        <w:t>ban van - ahogy egyesek zavarba jönnek, mikor valami katasztrófáról vagy kellemetlenségről beszélnek.</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könnyű belenyugodni ebbe, de pontosan ezek vagyunk mi. Nemcsak az "önmagáról tudó", hanem az önmagát megtizedelő világegyetem. Ami ráadásul éppen az önmagáról való tudás aktusa során tizedeli meg ön</w:t>
        <w:softHyphen/>
        <w:t>magát.</w:t>
      </w:r>
    </w:p>
    <w:p>
      <w:pPr>
        <w:pStyle w:val="Normal"/>
        <w:tabs>
          <w:tab w:val="clear" w:pos="720"/>
          <w:tab w:val="left" w:pos="0" w:leader="none"/>
          <w:tab w:val="right" w:pos="8957" w:leader="none"/>
        </w:tabs>
        <w:spacing w:lineRule="atLeast" w:line="240" w:before="282" w:after="0"/>
        <w:ind w:firstLine="288"/>
        <w:jc w:val="both"/>
        <w:rPr/>
      </w:pPr>
      <w:r>
        <w:rPr>
          <w:sz w:val="24"/>
          <w:lang w:val="hu-HU"/>
        </w:rPr>
        <w:t>- Mit beszélsz? - bámulok rá hitetlenkedve. - Azt aka</w:t>
        <w:softHyphen/>
        <w:t>rod mondani, hogy az első állat a Földön, ami rendelke</w:t>
        <w:softHyphen/>
        <w:t xml:space="preserve">zett ezzel a képességgel... összeomlasztotta az egész </w:t>
      </w:r>
      <w:r>
        <w:rPr>
          <w:iCs/>
          <w:sz w:val="24"/>
          <w:lang w:val="hu-HU"/>
        </w:rPr>
        <w:t>vi</w:t>
        <w:softHyphen/>
        <w:t>lágegyetemet</w:t>
      </w:r>
      <w:r>
        <w:rPr>
          <w:sz w:val="24"/>
          <w:lang w:val="hu-HU"/>
        </w:rPr>
        <w: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Lehet, hogy nem a Földön történt - von vállat. - De semmi sem szól ellene. Valakinek az elsőnek kellett lenni. És nem az egész világegyetemet - egy önfeledt pillantás az éjszakai égboltra - nem mérhetett fel mindent. De azért nagyon nagy mértékben leszűkítette a lehetőségeket </w:t>
        <w:softHyphen/>
        <w:t xml:space="preserve">legelőszöris rögzítette a Földet és a Napot: kiszűrte őket az </w:t>
      </w:r>
      <w:r>
        <w:rPr>
          <w:i/>
          <w:sz w:val="24"/>
          <w:lang w:val="hu-HU"/>
        </w:rPr>
        <w:t xml:space="preserve">anyag minden </w:t>
      </w:r>
      <w:r>
        <w:rPr>
          <w:sz w:val="24"/>
          <w:lang w:val="hu-HU"/>
        </w:rPr>
        <w:t xml:space="preserve">lehetséges </w:t>
      </w:r>
      <w:r>
        <w:rPr>
          <w:i/>
          <w:sz w:val="24"/>
          <w:lang w:val="hu-HU"/>
        </w:rPr>
        <w:t xml:space="preserve">elrendeződésének </w:t>
      </w:r>
      <w:r>
        <w:rPr>
          <w:sz w:val="24"/>
          <w:lang w:val="hu-HU"/>
        </w:rPr>
        <w:t>abból a keverékéből, ami elfoglalhatta volna a naprendszer he</w:t>
        <w:softHyphen/>
        <w:t>lyét az űrben. Rögzítette az általa látható legfényesebb csillagokat is, kizárva az összes többi lehetséges konfigu</w:t>
        <w:softHyphen/>
        <w:t>rációt. Gondolj csak bele, hányféle csillagkép létezhetett; hány csillag és világ tűnt el örökre, mikor ez a bizonyos ősünk először nyitotta ki a szem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 nem mondhatod komolyan! - rázom meg a fe</w:t>
        <w:softHyphen/>
        <w:t>jem.</w:t>
      </w:r>
    </w:p>
    <w:p>
      <w:pPr>
        <w:pStyle w:val="Normal"/>
        <w:tabs>
          <w:tab w:val="clear" w:pos="720"/>
          <w:tab w:val="left" w:pos="0" w:leader="none"/>
          <w:tab w:val="right" w:pos="8957" w:leader="none"/>
        </w:tabs>
        <w:spacing w:lineRule="atLeast" w:line="240" w:before="282" w:after="0"/>
        <w:ind w:firstLine="288"/>
        <w:jc w:val="both"/>
        <w:rPr/>
      </w:pPr>
      <w:r>
        <w:rPr>
          <w:sz w:val="24"/>
          <w:lang w:val="hu-HU"/>
        </w:rPr>
        <w:t>- Pedig komolyan mondom.</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hiszem el. Hol van a bizonyíték? Egyetlenegy nyomorúságos, ezüstionokkal végzett kísérlet alapján ki</w:t>
        <w:softHyphen/>
        <w:t>jelented, hogy ez a hipotetikus emberős - és valószínű</w:t>
        <w:softHyphen/>
        <w:t xml:space="preserve">leg macskaős - a Nagy Bumm óta létrejöhető </w:t>
      </w:r>
      <w:r>
        <w:rPr>
          <w:i/>
          <w:sz w:val="24"/>
          <w:lang w:val="hu-HU"/>
        </w:rPr>
        <w:t xml:space="preserve">valamennyi </w:t>
      </w:r>
      <w:r>
        <w:rPr>
          <w:sz w:val="24"/>
          <w:lang w:val="hu-HU"/>
        </w:rPr>
        <w:t xml:space="preserve">lehetséges </w:t>
      </w:r>
      <w:r>
        <w:rPr>
          <w:i/>
          <w:sz w:val="24"/>
          <w:lang w:val="hu-HU"/>
        </w:rPr>
        <w:t xml:space="preserve">univerzum </w:t>
      </w:r>
      <w:r>
        <w:rPr>
          <w:sz w:val="24"/>
          <w:lang w:val="hu-HU"/>
        </w:rPr>
        <w:t>hatalmas keverékét... a parányi tö</w:t>
        <w:softHyphen/>
        <w:t>redékére redukálta az éjszakai égboltra vetett egyetlen pillantásával? Hogy az összes többit eltörölte? Hogy egy</w:t>
        <w:softHyphen/>
        <w:t>fajta... kozmikus mészárlást műve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Talán szó szerint mészárlást. Nem szükségsze</w:t>
        <w:softHyphen/>
        <w:t>rű, hogy az élet - az intelligens élet - összeomlassza a hullámfüggvényt. Ha létezett előttünk egy faj, ami nem omlasztotta össze, akkor mi omlasztottuk össze azt. Ami akár azt is jelentheti, hogy teljes civilizációkat pusztítot</w:t>
        <w:softHyphen/>
        <w:t>tunk el.</w:t>
      </w:r>
    </w:p>
    <w:p>
      <w:pPr>
        <w:pStyle w:val="Normal"/>
        <w:tabs>
          <w:tab w:val="clear" w:pos="720"/>
          <w:tab w:val="left" w:pos="0" w:leader="none"/>
          <w:tab w:val="right" w:pos="8957" w:leader="none"/>
        </w:tabs>
        <w:spacing w:lineRule="atLeast" w:line="240" w:before="282" w:after="0"/>
        <w:ind w:firstLine="288"/>
        <w:jc w:val="both"/>
        <w:rPr/>
      </w:pPr>
      <w:r>
        <w:rPr>
          <w:sz w:val="24"/>
          <w:lang w:val="hu-HU"/>
        </w:rPr>
        <w:t>- És szerinted még mindig csináljuk? Még mindig fény</w:t>
        <w:softHyphen/>
        <w:t>évekre lévő dolgokat omlasztunk össze? Csillagokat? Ga</w:t>
        <w:softHyphen/>
        <w:t>laxisokat? Más életformákat? "Leszűkítjük a lehetősége</w:t>
        <w:softHyphen/>
        <w:t>ket"? Szétkúrjuk az univerzumot - csak azzal, hogy meg</w:t>
        <w:softHyphen/>
        <w:t>figyeljük</w:t>
      </w:r>
      <w:r>
        <w:rPr>
          <w:i/>
          <w:sz w:val="24"/>
          <w:lang w:val="hu-HU"/>
        </w:rPr>
        <w:t>?</w:t>
      </w:r>
    </w:p>
    <w:p>
      <w:pPr>
        <w:pStyle w:val="Normal"/>
        <w:tabs>
          <w:tab w:val="clear" w:pos="720"/>
          <w:tab w:val="left" w:pos="0" w:leader="none"/>
          <w:tab w:val="right" w:pos="8957" w:leader="none"/>
        </w:tabs>
        <w:spacing w:lineRule="atLeast" w:line="240" w:before="282" w:after="0"/>
        <w:ind w:firstLine="288"/>
        <w:jc w:val="both"/>
        <w:rPr/>
      </w:pPr>
      <w:r>
        <w:rPr>
          <w:sz w:val="24"/>
          <w:lang w:val="hu-HU"/>
        </w:rPr>
        <w:t>Hirtelen eszembe jut valami, és felnevetek. - Illetve csak szétkúrtuk, amí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mondat közepén elhallgatok, és egy pillanatra be</w:t>
        <w:softHyphen/>
        <w:t>csukom a szemem. Szédülök, bezártságérzet tör rám. Ettől függetlenül kibontakozik az agyamban a ki nem mondott megoldás, és nincs egyetlen olyan modom sem, ami ártalmatlanná tudná tenni.</w:t>
      </w:r>
    </w:p>
    <w:p>
      <w:pPr>
        <w:pStyle w:val="Normal"/>
        <w:tabs>
          <w:tab w:val="clear" w:pos="720"/>
          <w:tab w:val="left" w:pos="0" w:leader="none"/>
          <w:tab w:val="right" w:pos="8957" w:leader="none"/>
        </w:tabs>
        <w:spacing w:lineRule="atLeast" w:line="240" w:before="282" w:after="0"/>
        <w:ind w:firstLine="288"/>
        <w:jc w:val="both"/>
        <w:rPr/>
      </w:pPr>
      <w:r>
        <w:rPr>
          <w:sz w:val="24"/>
          <w:lang w:val="hu-HU"/>
        </w:rPr>
        <w:t>Po-kwai fejezi be a mondat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Csak szétkúrtuk. Amíg körénk nem zárult a Bu</w:t>
        <w:softHyphen/>
        <w:t>borék.</w:t>
      </w:r>
    </w:p>
    <w:p>
      <w:pPr>
        <w:pStyle w:val="Normal"/>
        <w:tabs>
          <w:tab w:val="clear" w:pos="720"/>
          <w:tab w:val="left" w:pos="0" w:leader="none"/>
          <w:tab w:val="right" w:pos="8957" w:leader="none"/>
        </w:tabs>
        <w:spacing w:lineRule="atLeast" w:line="240" w:before="282" w:after="0"/>
        <w:ind w:firstLine="288"/>
        <w:jc w:val="both"/>
        <w:rPr/>
      </w:pPr>
      <w:r>
        <w:rPr>
          <w:sz w:val="24"/>
          <w:lang w:val="hu-HU"/>
        </w:rPr>
        <w:t>Miután reggel megerősítik az ionszobában, hogy az elő</w:t>
        <w:softHyphen/>
        <w:t>ző esti eredmény nem véletlen műve volt, Po-kovai két hét pihenőt kap, amíg előkészítik a kísérlet következő fázisát. Láthatólag nem zavarja, hogy az épületben kell maradnia; az ideje nagy részét olvasással tölti. - Egyéb</w:t>
        <w:softHyphen/>
        <w:t>ként is ezt csinálnám - magyarázza. - És ha meg tudok feledkezni arról, hogy nincs más választásom, akkor az egész szituáció tökéletes: csend és béke - plusz meg</w:t>
        <w:softHyphen/>
        <w:t>bízható légkondicionálás. Én így képzelem el a mennyor</w:t>
        <w:softHyphen/>
        <w:t>szágo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kántálás eltűnik az álmaimból. A </w:t>
      </w:r>
      <w:r>
        <w:rPr>
          <w:b/>
          <w:sz w:val="24"/>
          <w:lang w:val="hu-HU"/>
        </w:rPr>
        <w:t xml:space="preserve">P3 </w:t>
      </w:r>
      <w:r>
        <w:rPr>
          <w:sz w:val="24"/>
          <w:lang w:val="hu-HU"/>
        </w:rPr>
        <w:t xml:space="preserve">tökéletesen működik. </w:t>
      </w:r>
      <w:r>
        <w:rPr>
          <w:b/>
          <w:sz w:val="24"/>
          <w:lang w:val="hu-HU"/>
        </w:rPr>
        <w:t xml:space="preserve">Karen </w:t>
      </w:r>
      <w:r>
        <w:rPr>
          <w:sz w:val="24"/>
          <w:lang w:val="hu-HU"/>
        </w:rPr>
        <w:t xml:space="preserve">nem tér vissza. Óvatosan kifaggatom Lee Hing-cseungot a saját modjairól. Kiderül, hogy neki csak a </w:t>
      </w:r>
      <w:r>
        <w:rPr>
          <w:b/>
          <w:sz w:val="24"/>
          <w:lang w:val="hu-HU"/>
        </w:rPr>
        <w:t xml:space="preserve">Sentinel, </w:t>
      </w:r>
      <w:r>
        <w:rPr>
          <w:sz w:val="24"/>
          <w:lang w:val="hu-HU"/>
        </w:rPr>
        <w:t xml:space="preserve">a </w:t>
      </w:r>
      <w:r>
        <w:rPr>
          <w:b/>
          <w:sz w:val="24"/>
          <w:lang w:val="hu-HU"/>
        </w:rPr>
        <w:t xml:space="preserve">MetaDossier </w:t>
      </w:r>
      <w:r>
        <w:rPr>
          <w:sz w:val="24"/>
          <w:lang w:val="hu-HU"/>
        </w:rPr>
        <w:t xml:space="preserve">és a </w:t>
      </w:r>
      <w:r>
        <w:rPr>
          <w:b/>
          <w:sz w:val="24"/>
          <w:lang w:val="hu-HU"/>
        </w:rPr>
        <w:t xml:space="preserve">RedNet </w:t>
      </w:r>
      <w:r>
        <w:rPr>
          <w:sz w:val="24"/>
          <w:lang w:val="hu-HU"/>
        </w:rPr>
        <w:t>van a fejében - és az ionkísérletek alatt jelentkező parányi prob</w:t>
        <w:softHyphen/>
        <w:t>lémától eltekintve egyikkel sincs semmi gondja. Elhatá</w:t>
        <w:softHyphen/>
        <w:t>rozásom, hogy felfedem a saját modjaim hibás működé</w:t>
        <w:softHyphen/>
        <w:t>sének az okát, meginog; semmi értelme sem lenne fel</w:t>
        <w:softHyphen/>
        <w:t>keresni egy orvost vagy egy idegtechnikust, ha egyszer nincsenek tüneteim - és nem szeretném megkockáztat</w:t>
        <w:softHyphen/>
        <w:t>ni a hűségmodom lelepleződését olyanok előtt, akiknek elméletileg nem kellene tudniuk róla. Megfogadom, hogy bármiféle működési rendellenesség első jelére segítsé</w:t>
        <w:softHyphen/>
        <w:t>get kérek, de a napok problémamentesen telnek, s egy</w:t>
        <w:softHyphen/>
        <w:t>re kevésbé tűnik irreálisnak a remény, hogy a bajom "ma</w:t>
        <w:softHyphen/>
        <w:t>gától elmúlt".</w:t>
      </w:r>
    </w:p>
    <w:p>
      <w:pPr>
        <w:pStyle w:val="Normal"/>
        <w:tabs>
          <w:tab w:val="clear" w:pos="720"/>
          <w:tab w:val="left" w:pos="0" w:leader="none"/>
          <w:tab w:val="right" w:pos="8957" w:leader="none"/>
        </w:tabs>
        <w:spacing w:lineRule="atLeast" w:line="240" w:before="282" w:after="0"/>
        <w:ind w:firstLine="288"/>
        <w:jc w:val="both"/>
        <w:rPr/>
      </w:pPr>
      <w:r>
        <w:rPr>
          <w:sz w:val="24"/>
          <w:lang w:val="hu-HU"/>
        </w:rPr>
        <w:t>Ahhoz képest, hogy mennyire féltem Laura "telekiné</w:t>
        <w:softHyphen/>
        <w:t>zisének" valódi, de teljesen hétköznapi magyarázatától - mennyire rettegtem még egy ellentmondás, illetve a Gyülekezet felé tanúsított érzelmeim és a Gyülekezet va</w:t>
        <w:softHyphen/>
        <w:t>lódi tevékenysége közötti feszültség terhétől -, Po-kwai magyarázata sokkal kedvemre valóbb, mint azt valaha is remélni mertem. A Gyülekezet a valóság és az emberi lét természetének legmélyebb problémáit vizsgálja - és emellett valószínűleg még a Buborék létének okait is. Elszégyellem magam, ha eszembe jut, hogy eleinte ko</w:t>
        <w:softHyphen/>
        <w:t>molyan eljátszottam a gondolattal, hogy ez a hatalmas szövetség pusztán Laura "szabadulóművészi" képességeit akarja feltárni. Tudhattam volna, hogy valami sokkal magasabb célról van szó.</w:t>
      </w:r>
    </w:p>
    <w:p>
      <w:pPr>
        <w:pStyle w:val="Normal"/>
        <w:tabs>
          <w:tab w:val="clear" w:pos="720"/>
          <w:tab w:val="left" w:pos="0" w:leader="none"/>
          <w:tab w:val="right" w:pos="8957" w:leader="none"/>
        </w:tabs>
        <w:spacing w:lineRule="atLeast" w:line="240" w:before="282" w:after="0"/>
        <w:ind w:firstLine="288"/>
        <w:jc w:val="both"/>
        <w:rPr/>
      </w:pPr>
      <w:r>
        <w:rPr>
          <w:sz w:val="24"/>
          <w:lang w:val="hu-HU"/>
        </w:rPr>
        <w:t>De min változtatna, ha valóban csak ennyiről lenne szó? A Gyülekezet akkor is a legfontosabb dolog marad</w:t>
        <w:softHyphen/>
        <w:t>na az életemben; ezt garantálja a hűségmod. A csaló</w:t>
        <w:softHyphen/>
        <w:t>dástól való félelem, illetve a reményeim beigazolódása feletti öröm ugyanilyen abszurd. Elrágódom egy darabig ezen az észrevételen, de nem vezet sehova.</w:t>
      </w:r>
    </w:p>
    <w:p>
      <w:pPr>
        <w:pStyle w:val="Normal"/>
        <w:tabs>
          <w:tab w:val="clear" w:pos="720"/>
          <w:tab w:val="left" w:pos="0" w:leader="none"/>
          <w:tab w:val="right" w:pos="8957" w:leader="none"/>
        </w:tabs>
        <w:spacing w:lineRule="atLeast" w:line="240" w:before="282" w:after="0"/>
        <w:ind w:firstLine="288"/>
        <w:jc w:val="both"/>
        <w:rPr/>
      </w:pPr>
      <w:r>
        <w:rPr>
          <w:sz w:val="24"/>
          <w:lang w:val="hu-HU"/>
        </w:rPr>
        <w:t>Po-kwai döbbenetes állítása - hogy a földi élet ere</w:t>
        <w:softHyphen/>
        <w:t>dendően halálos az univerzum többi része számára - ha</w:t>
        <w:softHyphen/>
        <w:t>sonlóan megemészthetetlen a számomra. Azt még csak fel is fogom - igaz, csak mint egy elszigetelt, absztrakt tételt -, hogy az emberiség egyfajta kozmikus rák (vagy az volt), ami felfalja a világegyetem lehetséges állapotait, átérezni azonban képtelen vagyok. A rettenet hamar hi</w:t>
        <w:softHyphen/>
        <w:t>tetlenséggé változik; úgy érzem magam, mintha épp most vezettek volna végig azoknak az álmatematikai "bizonyí</w:t>
        <w:softHyphen/>
        <w:t>tásoknak" az egyikén, amelyek állítólag bebizonyítják, hogy az egy az nullával egyenlő. Kihátrálok ebből a szellemi zsákutcából, és megpróbálok valami hibát találni az érve</w:t>
        <w:softHyphen/>
        <w:t>lésben. Mikor késő délután felveszem a szolgálatot, Po</w:t>
        <w:softHyphen/>
        <w:t>-kwai abbahagyja az olvasást, és folytatjuk a tegnapi vit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 magad is elismerted, hogy az egész nevetsége</w:t>
        <w:softHyphen/>
        <w:t>sen geocentrikus - vágok bele.</w:t>
      </w:r>
    </w:p>
    <w:p>
      <w:pPr>
        <w:pStyle w:val="Normal"/>
        <w:tabs>
          <w:tab w:val="clear" w:pos="720"/>
          <w:tab w:val="left" w:pos="0" w:leader="none"/>
          <w:tab w:val="right" w:pos="8957" w:leader="none"/>
        </w:tabs>
        <w:spacing w:lineRule="atLeast" w:line="240" w:before="282" w:after="0"/>
        <w:ind w:firstLine="288"/>
        <w:jc w:val="both"/>
        <w:rPr/>
      </w:pPr>
      <w:r>
        <w:rPr>
          <w:sz w:val="24"/>
          <w:lang w:val="hu-HU"/>
        </w:rPr>
        <w:t>- Csak ha mi voltunk az elsők - von vállat. - De le</w:t>
        <w:softHyphen/>
        <w:t>het, hogy nem mi voltunk; lehet, hogy évmilliárdokkal azelőtt megtörtént már ezernyi más bolygón. Nem hi</w:t>
        <w:softHyphen/>
        <w:t>szem, hogy ezt valaha is megtudhatnánk. De most, hogy lokalizáltuk az emberi agynak azokat a részeit, amelyek összeomlasztják a hullámfüggvényt, az lenne geocentri</w:t>
        <w:softHyphen/>
        <w:t xml:space="preserve">kus feltételezés, hogy a világegyetemben létező összes többi értelmes </w:t>
      </w:r>
      <w:r>
        <w:rPr>
          <w:i/>
          <w:sz w:val="24"/>
          <w:lang w:val="hu-HU"/>
        </w:rPr>
        <w:t xml:space="preserve">lény </w:t>
      </w:r>
      <w:r>
        <w:rPr>
          <w:sz w:val="24"/>
          <w:lang w:val="hu-HU"/>
        </w:rPr>
        <w:t>pontosan ugyanígy működik.</w:t>
      </w:r>
    </w:p>
    <w:p>
      <w:pPr>
        <w:pStyle w:val="Normal"/>
        <w:tabs>
          <w:tab w:val="clear" w:pos="720"/>
          <w:tab w:val="left" w:pos="0" w:leader="none"/>
          <w:tab w:val="right" w:pos="8957" w:leader="none"/>
        </w:tabs>
        <w:spacing w:lineRule="atLeast" w:line="240" w:before="282" w:after="0"/>
        <w:ind w:firstLine="288"/>
        <w:jc w:val="both"/>
        <w:rPr/>
      </w:pPr>
      <w:r>
        <w:rPr>
          <w:sz w:val="24"/>
          <w:lang w:val="hu-HU"/>
        </w:rPr>
        <w:t>- Én azonban nem vagyok olyan biztos benne, hogy valóban lokalizáltátok. Semmi sem bizonyítja, hogy nem te omlasztod össze a hullámot; csak azt demonstráltátok hogy a mod az összeomlás előtt avatkozik be - akármi is okozza azt. Talán valamelyik régi elmélet állja meg a helyét - lehet, hogy a hullám akkor omlik össze, ha a rendszer túl nagy lesz, a mod viszont képes pont a kritikus hullámhossz alatt beavatkozni... vagyis csak az utolsó pillanatban gyakorol hatást az esélyek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akkor mi van az agynak azokkal a részeivel, amiket a mod kikapcsol? Mi történik bennü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tudom. De ha úgy néz ki, hogy valamiféle kvantumhatás létrehozására vannak "tervezve", akkor talán kezdetleges formában ugyanazt csinálják, mint a mod sajátállapot része </w:t>
      </w:r>
      <w:r>
        <w:rPr>
          <w:i/>
          <w:sz w:val="24"/>
          <w:lang w:val="hu-HU"/>
        </w:rPr>
        <w:t xml:space="preserve">- befolyásolják, </w:t>
      </w:r>
      <w:r>
        <w:rPr>
          <w:sz w:val="24"/>
          <w:lang w:val="hu-HU"/>
        </w:rPr>
        <w:t xml:space="preserve">hogyan omoljon össze </w:t>
      </w:r>
      <w:r>
        <w:rPr>
          <w:bCs/>
          <w:sz w:val="24"/>
          <w:lang w:val="hu-HU"/>
        </w:rPr>
        <w:t>a</w:t>
      </w:r>
      <w:r>
        <w:rPr>
          <w:b/>
          <w:sz w:val="24"/>
          <w:lang w:val="hu-HU"/>
        </w:rPr>
        <w:t xml:space="preserve"> </w:t>
      </w:r>
      <w:r>
        <w:rPr>
          <w:sz w:val="24"/>
          <w:lang w:val="hu-HU"/>
        </w:rPr>
        <w:t>hullám, felülbírálva ezzel a nyers valószínűségeket. Ta</w:t>
        <w:softHyphen/>
        <w:t xml:space="preserve">lán az evolúció adta nekünk ezt a nem teljesen tökéletes képességet az esélyek befolyásolására; nem tagadhatod, hogy ennek lenne némi értéke a túlélés szempontjából. </w:t>
      </w:r>
      <w:r>
        <w:rPr>
          <w:bCs/>
          <w:sz w:val="24"/>
          <w:lang w:val="hu-HU"/>
        </w:rPr>
        <w:t>Ha</w:t>
      </w:r>
      <w:r>
        <w:rPr>
          <w:b/>
          <w:sz w:val="24"/>
          <w:lang w:val="hu-HU"/>
        </w:rPr>
        <w:t xml:space="preserve"> </w:t>
      </w:r>
      <w:r>
        <w:rPr>
          <w:sz w:val="24"/>
          <w:lang w:val="hu-HU"/>
        </w:rPr>
        <w:t>pedig a hullámfüggvény a világegyetem keletkezésé</w:t>
        <w:softHyphen/>
        <w:t xml:space="preserve">nek pillanatától fogva </w:t>
      </w:r>
      <w:r>
        <w:rPr>
          <w:i/>
          <w:sz w:val="24"/>
          <w:lang w:val="hu-HU"/>
        </w:rPr>
        <w:t xml:space="preserve">mindig </w:t>
      </w:r>
      <w:r>
        <w:rPr>
          <w:sz w:val="24"/>
          <w:lang w:val="hu-HU"/>
        </w:rPr>
        <w:t>véletlenszerűen, a rendszer kritikus nagyságának elérésekor omlott össze... akkor csak annyi a bűnünk, hogy elkezdtünk egy kis rendet vinni a folyamat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etszik neki az elképzelés, de nem hatja meg.</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Ha nem indítom be a mod összeomlásgátló részét, </w:t>
        <w:softHyphen/>
        <w:t>ha nem zárom ki a természetes utat -, akkor az egész hatás eltűnik; az ionok visszaállnak a véletlenszerű eltérés</w:t>
        <w:softHyphen/>
        <w:t xml:space="preserve">re. A sikeres sorozat utáni reggelen ez volt az első, amit ellenőriztünk. Oké, az elméleted ettől még helyes lehet - a természetes folyamatok akkor is befolyásolhatják valahogy </w:t>
      </w:r>
      <w:r>
        <w:rPr>
          <w:bCs/>
          <w:sz w:val="24"/>
          <w:lang w:val="hu-HU"/>
        </w:rPr>
        <w:t>a</w:t>
      </w:r>
      <w:r>
        <w:rPr>
          <w:b/>
          <w:sz w:val="24"/>
          <w:lang w:val="hu-HU"/>
        </w:rPr>
        <w:t xml:space="preserve"> </w:t>
      </w:r>
      <w:r>
        <w:rPr>
          <w:sz w:val="24"/>
          <w:lang w:val="hu-HU"/>
        </w:rPr>
        <w:t>mod sajátállapotokra kifejtett hatását, ha semmi közük a hullám összeomlasztásához. De ha lenne valami képes</w:t>
        <w:softHyphen/>
        <w:t>ségünk "az esélyek befolyásolására", akkor szerintem már rég felfedeztük volna. Nem vitatom, vannak más magya</w:t>
        <w:softHyphen/>
        <w:t>rázatok is az ionkísérletre - na de mi van a Buborékk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agyarázatokban itt sincs hiány - legalább ezret hal</w:t>
        <w:softHyphen/>
        <w:t>lottam az elmúlt harminc év sorá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szerinted ezek közül hánynak volt értelm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Őszintén szólva egynek sem. De mi értelme van a tiédnek? Ha a Buborék létrehozói ennyire érzékenyek a megfigyeléseinkre, hogy bírták ki ilyen sokáig? Milyen messzire láttak a teleszkópok a Buborék előtt? Több mil</w:t>
        <w:softHyphen/>
        <w:t>liárd fényévnyi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Ez igaz, azt viszont nem tudjuk, mennyi sérülést </w:t>
        <w:softHyphen/>
        <w:t>milyen mértékű megfigyelést - képesek elviselni. A vi</w:t>
        <w:softHyphen/>
        <w:t>lágegyetem összeomlatlan állapotában valószínűleg vol</w:t>
        <w:softHyphen/>
        <w:t>tak olyan életformák, amelyek gyakorlatilag pont ettől a sokféleségtől függtek - olyan életformák, melyek egyedei a sajátállapotok teljes tartományában szétterjedtek, azaz lefedték az általunk egymást kölcsönösen kizárónak tartó lehetőségek összességét. Számukra olyan lehetett az első összeomlás... mintha belőlünk kivágnának egy vékony szeletet, a többit meg eldobná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ek szerint így maradtak fenn a Buborék teremtői? Először csak nagyon lefogytak?</w:t>
      </w:r>
    </w:p>
    <w:p>
      <w:pPr>
        <w:pStyle w:val="Normal"/>
        <w:tabs>
          <w:tab w:val="clear" w:pos="720"/>
          <w:tab w:val="left" w:pos="0" w:leader="none"/>
          <w:tab w:val="right" w:pos="8957" w:leader="none"/>
        </w:tabs>
        <w:spacing w:lineRule="atLeast" w:line="240" w:before="282" w:after="0"/>
        <w:ind w:firstLine="288"/>
        <w:jc w:val="both"/>
        <w:rPr/>
      </w:pPr>
      <w:r>
        <w:rPr>
          <w:sz w:val="24"/>
          <w:lang w:val="hu-HU"/>
        </w:rPr>
        <w:t>- Pontosan! Nekik bizonyára csak egy sokkal keske</w:t>
        <w:softHyphen/>
        <w:t>nyebb állapottartományra volt szükségük. Számukra talán olyan lehetett az egész... mint amikor egy mély óceán hirtelen sekéllyé válik. Megfigyelhettük a milliárd fényévek</w:t>
        <w:softHyphen/>
        <w:t>re lévő galaxisokat - de még a naprendszert sem omlasz</w:t>
        <w:softHyphen/>
        <w:t>tottuk össze teljesen, az utolsó meteorporszemeséig. A távoli csillagok naprendszereiben valószínűleg rengeteg le</w:t>
        <w:softHyphen/>
        <w:t>hetőség megmaradt még. És ha a Buborék teremtőinek egyike túl is élhette volna azt, hogy szemtől szemben találkozik egy emberrel, az egyre pontosabb csillagászati megfigyelések kezdték olyannyira kimeríteni a hullámfügg</w:t>
        <w:softHyphen/>
        <w:t>vényt - "apasztani az óceánt" -, hogy csak a Buborék megalkotásával akadályozhatták meg, hogy tovább ront</w:t>
        <w:softHyphen/>
        <w:t>suk a dolgokat, hogy elpusztítsuk az egész civilizációjukat. - Hát, nem is tudo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Én sem </w:t>
      </w:r>
      <w:r>
        <w:rPr>
          <w:i/>
          <w:sz w:val="24"/>
          <w:lang w:val="hu-HU"/>
        </w:rPr>
        <w:t xml:space="preserve">tudom! </w:t>
      </w:r>
      <w:r>
        <w:rPr>
          <w:sz w:val="24"/>
          <w:lang w:val="hu-HU"/>
        </w:rPr>
        <w:t>- nevet fel. - És pont az a lényege a Buboréknak, hogy sohasem fogjuk tudni. De ha ez az elmélet nem tetszik, van még néhány a tarsolyomban. Lehet, hogy a Buborék teremtői hideg, sötét anyagból vannak - axionokból, vagy más gyenge kölcsönhatású részecskékből, amiket sohasem sikerült túl nagy sikerrel érzékelnünk. Ha ez a helyzet, akkor viszonylag kis kárt okoztunk nekik - ők azonban úgy vélték, hogy a techno</w:t>
        <w:softHyphen/>
        <w:t>lógiánk kezd kényelmetlenül közel kerülni ahhoz a pont</w:t>
        <w:softHyphen/>
        <w:t>hoz, ahol már hatással lenne rájuk. A húszas években és a harmincas évek elején rengeteg csillagász kutatott hideg, sötét anyag után - a berendezéseik pedig évről évre érzékenyebbé és pontosabbá váltak. Lehet, hogy ők okozták az egész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z elméleteket félre lehet tenni. Miközben utat török magamnak az utcán, nem is annyira hihetetlennek, mint inkább magától értetődően </w:t>
      </w:r>
      <w:r>
        <w:rPr>
          <w:i/>
          <w:sz w:val="24"/>
          <w:lang w:val="hu-HU"/>
        </w:rPr>
        <w:t xml:space="preserve">lényegtelennek </w:t>
      </w:r>
      <w:r>
        <w:rPr>
          <w:sz w:val="24"/>
          <w:lang w:val="hu-HU"/>
        </w:rPr>
        <w:t>tűnik az a gon</w:t>
        <w:softHyphen/>
        <w:t>dolat, hogy a körülöttem hullámzó tömeg tartja vissza a várost attól, hogy a párhuzamosan létező lehetőségek kö</w:t>
        <w:softHyphen/>
        <w:t>dévé váljon. Akármilyen kidolgozott, akármilyen groteszk, az intuíciónknak ellentmondó is a megszokott valóság egy adott megalapozása, maga a valóság továbbra is maka</w:t>
        <w:softHyphen/>
        <w:t>csul a megszokott marad. Mikor Rutherford bebizonyítot</w:t>
        <w:softHyphen/>
        <w:t>ta, hogy az atomok nagyrészt üres térből állnak, akkor talán veszített valamit a szilárdságából a talaj? Az igaz</w:t>
        <w:softHyphen/>
        <w:t>ság önmagában még nem változtat meg semmit.</w:t>
      </w:r>
    </w:p>
    <w:p>
      <w:pPr>
        <w:pStyle w:val="Normal"/>
        <w:tabs>
          <w:tab w:val="clear" w:pos="720"/>
          <w:tab w:val="left" w:pos="0" w:leader="none"/>
          <w:tab w:val="right" w:pos="8957" w:leader="none"/>
        </w:tabs>
        <w:spacing w:lineRule="atLeast" w:line="240" w:before="282" w:after="0"/>
        <w:ind w:firstLine="288"/>
        <w:jc w:val="both"/>
        <w:rPr/>
      </w:pPr>
      <w:r>
        <w:rPr>
          <w:sz w:val="24"/>
          <w:lang w:val="hu-HU"/>
        </w:rPr>
        <w:t>Azt a tényt viszont nem lehet félretenni, hogy a Gyü</w:t>
        <w:softHyphen/>
        <w:t xml:space="preserve">lekezet </w:t>
      </w:r>
      <w:r>
        <w:rPr>
          <w:i/>
          <w:sz w:val="24"/>
          <w:lang w:val="hu-HU"/>
        </w:rPr>
        <w:t xml:space="preserve">Buborék-tudománnyal </w:t>
      </w:r>
      <w:r>
        <w:rPr>
          <w:sz w:val="24"/>
          <w:lang w:val="hu-HU"/>
        </w:rPr>
        <w:t>foglalkozik - és teljesen mindegy, helyesek vagy helytelenek-e a hipotézisei. A szi</w:t>
        <w:softHyphen/>
        <w:t>gorú biztonsági rendszernek, az önkéntesek testőreinek semmi köze a piaci versenytársaktól való félelemhez.</w:t>
      </w:r>
    </w:p>
    <w:p>
      <w:pPr>
        <w:pStyle w:val="Normal"/>
        <w:tabs>
          <w:tab w:val="clear" w:pos="720"/>
          <w:tab w:val="left" w:pos="0" w:leader="none"/>
          <w:tab w:val="right" w:pos="8957" w:leader="none"/>
        </w:tabs>
        <w:spacing w:lineRule="atLeast" w:line="240" w:before="282" w:after="0"/>
        <w:ind w:firstLine="288"/>
        <w:jc w:val="both"/>
        <w:rPr/>
      </w:pPr>
      <w:r>
        <w:rPr>
          <w:sz w:val="24"/>
          <w:lang w:val="hu-HU"/>
        </w:rPr>
        <w:t>A Gyülekezetnek egyetlenegy ellensége van: a Sötét</w:t>
        <w:softHyphen/>
        <w:t>ség Gyermeke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z ajtó felől hallatszó kopogtatásra a </w:t>
      </w:r>
      <w:r>
        <w:rPr>
          <w:b/>
          <w:sz w:val="24"/>
          <w:lang w:val="hu-HU"/>
        </w:rPr>
        <w:t xml:space="preserve">Boss </w:t>
      </w:r>
      <w:r>
        <w:rPr>
          <w:sz w:val="24"/>
          <w:lang w:val="hu-HU"/>
        </w:rPr>
        <w:t>szelíden fel</w:t>
        <w:softHyphen/>
        <w:t>ébreszt. A fejem tiszta, de ugyanakkor tök üres is; még alig múlt dél, csak két órát aludtam. Infravörös parancsot adok a hávének, hogy az ajtón lévő elektronikus kukucs</w:t>
        <w:softHyphen/>
        <w:t>kálón keresztül mutassa meg, ki áll odakint. Dr. Lui a lá</w:t>
        <w:softHyphen/>
        <w:t>togatóm. Gyorsan felöltözöm, zavarban varok. Ha vala</w:t>
        <w:softHyphen/>
        <w:t>milyen okból kifolyólag vissza kellune térnem a szolgá</w:t>
        <w:softHyphen/>
        <w:t>latba, akkor szinte biztos, hogy Tong vagy Lee jönne ér</w:t>
        <w:softHyphen/>
        <w:t>tem.</w:t>
      </w:r>
    </w:p>
    <w:p>
      <w:pPr>
        <w:pStyle w:val="Normal"/>
        <w:tabs>
          <w:tab w:val="clear" w:pos="720"/>
          <w:tab w:val="left" w:pos="0" w:leader="none"/>
          <w:tab w:val="right" w:pos="8957" w:leader="none"/>
        </w:tabs>
        <w:spacing w:lineRule="atLeast" w:line="240" w:before="282" w:after="0"/>
        <w:ind w:firstLine="288"/>
        <w:jc w:val="both"/>
        <w:rPr/>
      </w:pPr>
      <w:r>
        <w:rPr>
          <w:sz w:val="24"/>
          <w:lang w:val="hu-HU"/>
        </w:rPr>
        <w:t>Beengedem. Egyfajta sajnálkozó döbbenettel néz kö</w:t>
        <w:softHyphen/>
        <w:t>rül a szobámban, mintha azt akarná mondani, hogy el sem tudta volna képzelni, milyen szerény, de most, hogy tudja, mélyen együtt érez velem. Megkínálom teával; kö</w:t>
        <w:softHyphen/>
        <w:t>rülményesen szabadkozva visszautasítja. Néhány semmit</w:t>
        <w:softHyphen/>
        <w:t>mondó, udvarias szólam után kínos csend ereszkedik ránk. Egy hosszú fél percig szenvedően mosolyog, majd végül megszól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Gyülekezetért élek, Nick. - A mondat félig szen</w:t>
        <w:softHyphen/>
        <w:t>vedélyes hitvallásnak, félig önutálatról árulkodó beisme</w:t>
        <w:softHyphen/>
        <w:t>résnek hangz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n is - motyogom egy bólintás kíséretében. Ez az igazság, nem kellene szégyellnem magam miatta - de Lui jelzései annyira erősek és zavartak, hogy akaratlanul is átragad rám a bizonytalanság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om, min mentél keresztül - mondja. - A belső vívódások, a paradoxonok, a szenvedés. Ismerem. - Egy pillanatig sem kételkedem az őszinteségében - s egy má</w:t>
        <w:softHyphen/>
        <w:t>sodpercre belém nyilall a bűntudat és az értéktelenség érzése: a hűségmod ellentmondásai őt láthatóan sokkal jobban meggyötörték, mint engem.</w:t>
      </w:r>
    </w:p>
    <w:p>
      <w:pPr>
        <w:pStyle w:val="Normal"/>
        <w:tabs>
          <w:tab w:val="clear" w:pos="720"/>
          <w:tab w:val="left" w:pos="0" w:leader="none"/>
          <w:tab w:val="right" w:pos="8957" w:leader="none"/>
        </w:tabs>
        <w:spacing w:lineRule="atLeast" w:line="240" w:before="282" w:after="0"/>
        <w:ind w:firstLine="288"/>
        <w:jc w:val="both"/>
        <w:rPr/>
      </w:pPr>
      <w:r>
        <w:rPr>
          <w:sz w:val="24"/>
          <w:lang w:val="hu-HU"/>
        </w:rPr>
        <w:t>- És azt is tudom, hogy nem fogod megköszönni, ha tovább tetézem a fájdalmaidat. De az igazság sajnos gyakran fájdalma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ülyén bólintok erre a közhelyre, miközben lényem egy része azon töpreng: ez tehát a következő </w:t>
      </w:r>
      <w:r>
        <w:rPr>
          <w:i/>
          <w:sz w:val="24"/>
          <w:lang w:val="hu-HU"/>
        </w:rPr>
        <w:t xml:space="preserve">fázis? A </w:t>
      </w:r>
      <w:r>
        <w:rPr>
          <w:sz w:val="24"/>
          <w:lang w:val="hu-HU"/>
        </w:rPr>
        <w:t>ma</w:t>
        <w:softHyphen/>
        <w:t>zochisztikus kéjelgés a hűségmod okozta konfliktusban? Rákényszerülök a racionalitásom korlátjainak elfogadásá</w:t>
        <w:softHyphen/>
        <w:t>ra - majd valami misztikus, megvilágosító szenvedéssé romantikázom át a nyomorúságomat? A maga perverz módján persze ennek is van értelme: nem akarom gyűlölni a modot - hát miért ne próbálhatnám meg más fényben látni lelki gyötrelmemet, miért ne adnék neki új jelentést, miért ne állíthatnám azt, hogy a mélyebb meg</w:t>
        <w:softHyphen/>
        <w:t>értés és a szilárdabb hit felé vezet?</w:t>
      </w:r>
    </w:p>
    <w:p>
      <w:pPr>
        <w:pStyle w:val="Normal"/>
        <w:tabs>
          <w:tab w:val="clear" w:pos="720"/>
          <w:tab w:val="left" w:pos="0" w:leader="none"/>
          <w:tab w:val="right" w:pos="8957" w:leader="none"/>
        </w:tabs>
        <w:spacing w:lineRule="atLeast" w:line="240" w:before="282" w:after="0"/>
        <w:ind w:firstLine="288"/>
        <w:jc w:val="both"/>
        <w:rPr/>
      </w:pPr>
      <w:r>
        <w:rPr>
          <w:sz w:val="24"/>
          <w:lang w:val="hu-HU"/>
        </w:rPr>
        <w:t>- Mindketten a Gyülekezetet akarjuk szolgálni - foly</w:t>
        <w:softHyphen/>
        <w:t>tatja Lui -, de mit jelent ez a gyakorlatban? Nap mint nap végezzük a munkánkat, engedelmeskedünk az uta</w:t>
        <w:softHyphen/>
        <w:t xml:space="preserve">sításoknak, eljátsszuk a szerepünket - remélve, hogy megbízhatunk abban: a hierarchiában fellettünk állók a szívükön viselik a Gyülekezet érdekeit. Azonban fel </w:t>
      </w:r>
      <w:r>
        <w:rPr>
          <w:i/>
          <w:sz w:val="24"/>
          <w:lang w:val="hu-HU"/>
        </w:rPr>
        <w:t xml:space="preserve">kell </w:t>
      </w:r>
      <w:r>
        <w:rPr>
          <w:sz w:val="24"/>
          <w:lang w:val="hu-HU"/>
        </w:rPr>
        <w:t>tennünk magunknak a kérdést: méltóak ők erre a bizalom</w:t>
        <w:softHyphen/>
        <w:t xml:space="preserve">ra? Azzal az abszolút odaadással </w:t>
      </w:r>
      <w:r>
        <w:rPr>
          <w:iCs/>
          <w:sz w:val="24"/>
          <w:lang w:val="hu-HU"/>
        </w:rPr>
        <w:t>szolgálják ők</w:t>
      </w:r>
      <w:r>
        <w:rPr>
          <w:i/>
          <w:sz w:val="24"/>
          <w:lang w:val="hu-HU"/>
        </w:rPr>
        <w:t xml:space="preserve"> </w:t>
      </w:r>
      <w:r>
        <w:rPr>
          <w:sz w:val="24"/>
          <w:lang w:val="hu-HU"/>
        </w:rPr>
        <w:t>a Gyüleke</w:t>
        <w:softHyphen/>
        <w:t>zetet, ami neked vagy nekem már a második természe</w:t>
        <w:softHyphen/>
        <w:t xml:space="preserve">tünkké vált... vagy pedig csak a saját érdekeiket tartják szem előtt? </w:t>
      </w:r>
      <w:r>
        <w:rPr>
          <w:i/>
          <w:sz w:val="24"/>
          <w:lang w:val="hu-HU"/>
        </w:rPr>
        <w:t xml:space="preserve">Honnan </w:t>
      </w:r>
      <w:r>
        <w:rPr>
          <w:sz w:val="24"/>
          <w:lang w:val="hu-HU"/>
        </w:rPr>
        <w:t>tudhatná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Ők is a Gyülekezet részei - rázom meg a fejem. </w:t>
        <w:softHyphen/>
        <w:t>Az irántuk tanúsított hűségün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A Gyülekezet </w:t>
      </w:r>
      <w:r>
        <w:rPr>
          <w:i/>
          <w:sz w:val="24"/>
          <w:lang w:val="hu-HU"/>
        </w:rPr>
        <w:t xml:space="preserve">részei, </w:t>
      </w:r>
      <w:r>
        <w:rPr>
          <w:sz w:val="24"/>
          <w:lang w:val="hu-HU"/>
        </w:rPr>
        <w:t>pontosan. A mi hűségünk vi</w:t>
        <w:softHyphen/>
        <w:t>szont a teljes egész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Nem tudom, mit mondjak erre. Nyilván igaza van </w:t>
        <w:softHyphen/>
        <w:t>abban az értelemben, hogy a mod csak a Gyülekezetre vonatkozik, nem pedig bármely adott személyre. De mi</w:t>
        <w:softHyphen/>
        <w:t>ért kellene elválasztani a kettőt? Mi a különbség a gya</w:t>
        <w:softHyphen/>
        <w:t>korlat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Öntudatosan kihúzom magam a széken; Lui felém ha</w:t>
        <w:softHyphen/>
        <w:t>jol, őszinte, fiatal arcán valami szellemi sürgetés ragyog. A hűségünk a teljes egészé. Azon kezdek el töprengeni, hogy vajon egy teljes morálfilozófiai rendszert konstruált-e a hűségmod hatásai köré - s nem vonz túlságosan ez a kilá</w:t>
        <w:softHyphen/>
        <w:t>tás. Nem az első eset lenne a történelemben, hogy egy őrült így reagálja le a nyomorúságát - az viszont igenis elő</w:t>
        <w:softHyphen/>
        <w:t xml:space="preserve">ször fordulna elő, hogy nekem is ugyanaz a bajom van </w:t>
        <w:softHyphen/>
        <w:t>de az utolsó idegsejtig! - mint a sérült agyú prófétának.</w:t>
      </w:r>
    </w:p>
    <w:p>
      <w:pPr>
        <w:pStyle w:val="Normal"/>
        <w:tabs>
          <w:tab w:val="clear" w:pos="720"/>
          <w:tab w:val="left" w:pos="0" w:leader="none"/>
          <w:tab w:val="right" w:pos="8957" w:leader="none"/>
        </w:tabs>
        <w:spacing w:lineRule="atLeast" w:line="240" w:before="282" w:after="0"/>
        <w:ind w:firstLine="288"/>
        <w:jc w:val="both"/>
        <w:rPr/>
      </w:pPr>
      <w:r>
        <w:rPr>
          <w:sz w:val="24"/>
          <w:lang w:val="hu-HU"/>
        </w:rPr>
        <w:t>- Mindannyiunknak parancsokat kell kapnunk valahon</w:t>
        <w:softHyphen/>
        <w:t>nan - mondom ésszerű hangnemben. - Feltételeznünk kell, hogy a hierarchia működik. Hiszen gyakorlatilag mi más választásunk van? Én még azt sem tudom, hogy milyen az ASR legfelsőbb szintű vezetői struktúrája - a Gyülekezetéről nem is beszélve. És ha tudnám is, sze</w:t>
        <w:softHyphen/>
        <w:t>rinted mit kellene tennem? Csak a legfelső szintről ér</w:t>
        <w:softHyphen/>
        <w:t>kező utasításokat teljesítsem? Ez abszurd lenne. Teljesen leállna az él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gyáltalán nem erről van szó - rázza Lui a fejét. </w:t>
        <w:softHyphen/>
        <w:t>Hogy a legfelső szintről kapjuk az utasításokat? Nemcsak egy "legfelső szint" van. Persze, a BDI Wei Pai-lingé... - a homlokomat ráncolom, próbálok úgy tenni, mintha soha</w:t>
        <w:softHyphen/>
        <w:t>sem hallottam volna még ezeket a neveket; de Lui türel</w:t>
        <w:softHyphen/>
        <w:t xml:space="preserve">metlenül legyint -, pontosan tudom, hogyan csatlakoztál hozzánk; semmi értelme hazudozásra fecsérelni az időt. A BDI Weié - de miért gondolod, hogy minden mást is ő irányít? Az új-hongkongi tagokra van némi befolyása </w:t>
        <w:softHyphen/>
        <w:t>máshol viszont nagyon kis pontocska. Azt hiszed, a BDI talált rá Laura Andrews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Feltételezem...</w:t>
      </w:r>
    </w:p>
    <w:p>
      <w:pPr>
        <w:pStyle w:val="Normal"/>
        <w:tabs>
          <w:tab w:val="clear" w:pos="720"/>
          <w:tab w:val="left" w:pos="0" w:leader="none"/>
          <w:tab w:val="right" w:pos="8957" w:leader="none"/>
        </w:tabs>
        <w:spacing w:lineRule="atLeast" w:line="240" w:before="282" w:after="0"/>
        <w:ind w:firstLine="288"/>
        <w:jc w:val="both"/>
        <w:rPr/>
      </w:pPr>
      <w:r>
        <w:rPr>
          <w:sz w:val="24"/>
          <w:lang w:val="hu-HU"/>
        </w:rPr>
        <w:t>- Egy szöuli hacker-csoport "talált rá". Egy halomnyi lopott anyagot fésültek át az IS biztonsági cégeiről - egy teljesen más megbízó számára. Azonban tudtak a Gyü</w:t>
        <w:softHyphen/>
        <w:t>lekezet ajánlatáról - jó pénzt ígért olyan adatokért, ame</w:t>
        <w:softHyphen/>
        <w:t>lyek megfelelnek egy adott mintának -, úgyhogy a hackerek továbbpasszolták az inf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nta? Miféle mint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rra még nem sikerült rájönnöm.</w:t>
      </w:r>
    </w:p>
    <w:p>
      <w:pPr>
        <w:pStyle w:val="Normal"/>
        <w:tabs>
          <w:tab w:val="clear" w:pos="720"/>
          <w:tab w:val="left" w:pos="0" w:leader="none"/>
          <w:tab w:val="right" w:pos="8957" w:leader="none"/>
        </w:tabs>
        <w:spacing w:lineRule="atLeast" w:line="240" w:before="282" w:after="0"/>
        <w:ind w:firstLine="288"/>
        <w:jc w:val="both"/>
        <w:rPr/>
      </w:pPr>
      <w:r>
        <w:rPr>
          <w:sz w:val="24"/>
          <w:lang w:val="hu-HU"/>
        </w:rPr>
        <w:t>- Megmagyarázhatatlan szökések? Én azt hittem, a Gyülekezet csak azután alakult meg, hogy a BDI rábuk</w:t>
        <w:softHyphen/>
        <w:t>kant Laurára... te viszont azt állítod, hogy a Gyülekezet már korábban is létezett - és tudatosan kerestek vala</w:t>
        <w:softHyphen/>
        <w:t>kit, aki olyan, mint ő?</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onnan sejthették...?</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tudom - de nem is ez a lényeg. A kérdés az: kihez kell hűségesnek lennünk? Globálisan nézve Wei frakciója kisebbségben van. Nagyon keményen kellett al</w:t>
        <w:softHyphen/>
        <w:t>kudoznia, hogy a BDI vizsgálhassa meg Laura Andrewst - pedig ez volt a legközelebbi megfelelő intézmény. Vé</w:t>
        <w:softHyphen/>
        <w:t>gül csak az új-hongkongi joghézagok billentették a javá</w:t>
        <w:softHyphen/>
        <w:t>ra a mérleg nyelvét; a legtöbb országban túlságosan is szorosan ellenőrzik a vizsgálatokhoz szükséges techno</w:t>
        <w:softHyphen/>
        <w:t xml:space="preserve">lógiát. Ha azonban nem hoztak volna meg egy bizonyos törvényt Argentínában, hát... akkor téged és engem még csak nem is alkalmaztak </w:t>
      </w:r>
      <w:r>
        <w:rPr>
          <w:iCs/>
          <w:sz w:val="24"/>
          <w:lang w:val="hu-HU"/>
        </w:rPr>
        <w:t>volna</w:t>
      </w:r>
      <w:r>
        <w:rPr>
          <w:i/>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 és? - rázom meg a fejem. - Egy percig sem hittem, hogy Wei a főnök. A Gyülekezet több különböző csoportosulás szövetsége - de miért izgatna ez engem? Ha ők együtt tudnak élni a köztük lévő különbségekkel, miért ne tudnék én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ert a hűséged a Gyülekezethez köt - nem pedig valamelyik frakcióhoz, aminek sikerült magát hatalmi helyzetbe hoznia. Mi van, ha megváltozik a szövetség? Mi van, ha felbomlik, és új célokkal, új prioritásokkal újjáalakul? Vagy ha felbomlik és nem alakul újjá? Akkor kinek tartozunk hűséggel? Melyik szakadár csoportért küz</w:t>
        <w:softHyphen/>
        <w:t>denél, ha arra kerülne a sor?</w:t>
      </w:r>
    </w:p>
    <w:p>
      <w:pPr>
        <w:pStyle w:val="Normal"/>
        <w:tabs>
          <w:tab w:val="clear" w:pos="720"/>
          <w:tab w:val="left" w:pos="0" w:leader="none"/>
          <w:tab w:val="right" w:pos="8957" w:leader="none"/>
        </w:tabs>
        <w:spacing w:lineRule="atLeast" w:line="240" w:before="282" w:after="0"/>
        <w:ind w:firstLine="288"/>
        <w:jc w:val="both"/>
        <w:rPr/>
      </w:pPr>
      <w:r>
        <w:rPr>
          <w:sz w:val="24"/>
          <w:lang w:val="hu-HU"/>
        </w:rPr>
        <w:t>Tiltakozni akarok, de aztán visszafogom magam. A Gyü</w:t>
        <w:softHyphen/>
        <w:t>lekezet a legfontosabb dolog az életemben; nem mehetek el szó nélkül ezek mellett a kérdések mellett, mintha egy cseppet sem érdekelnének. D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Mi mást jelenthet a gyakorlatban hűségesnek lenni a Gyülekezet "egészéhez" - mondom -, ha nem azt, hogy a hatalmon lévő frakcióhoz vagyunk hűségesek? Ez az elv tökéletesen megfelelt a kormányok esetében is... </w:t>
        <w:softHyphen/>
        <w:t>Lui megvetően felhorkan. - Oké, nem azt mondom, hogy nekünk is ilyen mélyre kellene süllyednünk a cinizmus</w:t>
        <w:softHyphen/>
        <w:t>ba. De pontosan mire akarsz kilyukadni? Eddig még egyetlen alternatívát sem mutattál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azad van, nem tettem - bólint. - Először meg akar</w:t>
        <w:softHyphen/>
        <w:t>talak győzni az alternatíva szükségességéről.</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vagyok biztos benne, hogy bármiről is meggyő</w:t>
        <w:softHyphen/>
        <w:t>zött volna, de nem teszem szóvá a dolgot.</w:t>
      </w:r>
    </w:p>
    <w:p>
      <w:pPr>
        <w:pStyle w:val="Normal"/>
        <w:tabs>
          <w:tab w:val="clear" w:pos="720"/>
          <w:tab w:val="left" w:pos="0" w:leader="none"/>
          <w:tab w:val="right" w:pos="8957" w:leader="none"/>
        </w:tabs>
        <w:spacing w:lineRule="atLeast" w:line="240" w:before="282" w:after="0"/>
        <w:ind w:firstLine="288"/>
        <w:jc w:val="both"/>
        <w:rPr/>
      </w:pPr>
      <w:r>
        <w:rPr>
          <w:sz w:val="24"/>
          <w:lang w:val="hu-HU"/>
        </w:rPr>
        <w:t>- Csak egyetlen embercsoport joga eldönteni, hogy melyik frakció - ha van ilyen egyáltalán - képviseli való</w:t>
        <w:softHyphen/>
        <w:t>ban a Gyülekezetet - folytatja. - Ezt a kérdést a legna</w:t>
        <w:softHyphen/>
        <w:t>gyobb körültekintéssel kell kezelni - és valószínűleg nem lehet esetleges, hogy egy adott pillanatban ki van vagy ki nincs hatalmon. Ezt bizonyára te is belátod. Vonakodva bólin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miféle "embercsoport" 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rmészetesen mi vagyunk azok, mi, akiknek van hűségmodjuk.</w:t>
      </w:r>
    </w:p>
    <w:p>
      <w:pPr>
        <w:pStyle w:val="Normal"/>
        <w:tabs>
          <w:tab w:val="clear" w:pos="720"/>
          <w:tab w:val="left" w:pos="0" w:leader="none"/>
          <w:tab w:val="right" w:pos="8957" w:leader="none"/>
        </w:tabs>
        <w:spacing w:lineRule="atLeast" w:line="240" w:before="282" w:after="0"/>
        <w:ind w:firstLine="288"/>
        <w:jc w:val="both"/>
        <w:rPr/>
      </w:pPr>
      <w:r>
        <w:rPr>
          <w:sz w:val="24"/>
          <w:lang w:val="hu-HU"/>
        </w:rPr>
        <w:t>- Te és én? - nevetek fel. - Viccelsz. - Nem csak mi. Vannak mások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w:t>
      </w:r>
    </w:p>
    <w:p>
      <w:pPr>
        <w:pStyle w:val="Normal"/>
        <w:tabs>
          <w:tab w:val="clear" w:pos="720"/>
          <w:tab w:val="left" w:pos="0" w:leader="none"/>
          <w:tab w:val="right" w:pos="8957" w:leader="none"/>
        </w:tabs>
        <w:spacing w:lineRule="atLeast" w:line="240" w:before="282" w:after="0"/>
        <w:ind w:firstLine="288"/>
        <w:jc w:val="both"/>
        <w:rPr/>
      </w:pPr>
      <w:r>
        <w:rPr>
          <w:sz w:val="24"/>
          <w:lang w:val="hu-HU"/>
        </w:rPr>
        <w:t>- Ki másban bízhatnánk meg? A hűségmod az egyet</w:t>
        <w:softHyphen/>
        <w:t>len garancia; ha valakinek nincs modja - legyen bár a szervezet legmagasabb szintjén -, akkor állandó a kocká</w:t>
        <w:softHyphen/>
        <w:t>zata, hogy a Gyülekezet igazi céljait összekeveri a saját egyéni érdekeivel. Számunkra ez lehetetlen. Szó szerint fizikailag lehetetlen. Így hát ránk hárul a Gyülekezet ér</w:t>
        <w:softHyphen/>
        <w:t>dekeinek a meghatározás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ábámulok. - De hát 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csoda? Zendülés? Eretnekség? Hogy is lehetne az? Ha Luinak tényleg van hűségmodja - márpedig nem hiszem, hogy színjáték lett volna ez az egész -, akkor fizikailag kép</w:t>
        <w:softHyphen/>
        <w:t>telen bármelyikre. Akármit is csinál, a definíció szerint a Gyü</w:t>
        <w:softHyphen/>
        <w:t>lekezet iránti hűségének a megnyilvánulása, hisz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édítő világossággal tör rám a felismeré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Gyülekezet definíció szerint pontosan az, amihez a mod hűségessé tesz </w:t>
      </w:r>
      <w:r>
        <w:rPr>
          <w:i/>
          <w:sz w:val="24"/>
          <w:lang w:val="hu-HU"/>
        </w:rPr>
        <w:t>min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i körkörös érvelésnek, szabálytalannak, valamiféle szolipszista bolondsággal határosnak tűnhet... és annak is kell tűnnie. A hűségmod végül is nem más, mint a kopo</w:t>
        <w:softHyphen/>
        <w:t>nyánkban lévő idegsejtek egy bizonyos elrendeződése; semmi másra nem vonatkozik, csak saját magára. Ha a Gyülekezet a legfontosabb dolog az életemben, akkor a leg</w:t>
        <w:softHyphen/>
        <w:t>fontosabb dolog az életemben a Gyülekezet, akármi legyen is az. Nem "tévedhetek", nem "érthetem félre" a dolgot.</w:t>
      </w:r>
    </w:p>
    <w:p>
      <w:pPr>
        <w:pStyle w:val="Normal"/>
        <w:tabs>
          <w:tab w:val="clear" w:pos="720"/>
          <w:tab w:val="left" w:pos="0" w:leader="none"/>
          <w:tab w:val="right" w:pos="8957" w:leader="none"/>
        </w:tabs>
        <w:spacing w:lineRule="atLeast" w:line="240" w:before="282" w:after="0"/>
        <w:ind w:firstLine="288"/>
        <w:jc w:val="both"/>
        <w:rPr/>
      </w:pPr>
      <w:r>
        <w:rPr>
          <w:sz w:val="24"/>
          <w:lang w:val="hu-HU"/>
        </w:rPr>
        <w:t>Ez persze nem szabadít meg a modtól - tisztában va</w:t>
        <w:softHyphen/>
        <w:t xml:space="preserve">gyok vele, hogy nem tudom akaratlagosan újradefiniálni "a Gyülekezetet". És mégis, </w:t>
      </w:r>
      <w:r>
        <w:rPr>
          <w:i/>
          <w:sz w:val="24"/>
          <w:lang w:val="hu-HU"/>
        </w:rPr>
        <w:t xml:space="preserve">van </w:t>
      </w:r>
      <w:r>
        <w:rPr>
          <w:sz w:val="24"/>
          <w:lang w:val="hu-HU"/>
        </w:rPr>
        <w:t>valami határozottan, ta</w:t>
        <w:softHyphen/>
        <w:t>gadhatatlanul felszabadító ebben a meglátásban. Olyan ez az egész, mintha a kezem és a lábam össze lenne láncolva, és a lánc rá lenne tekerve valami hatalmas, nehéz dologra - és épp most sikerült leszednem a lán</w:t>
        <w:softHyphen/>
        <w:t>cot, ha nem is a csuklómról vagy a bokámról, de leg</w:t>
        <w:softHyphen/>
        <w:t>alább a mozdíthatatlan tárgyról.</w:t>
      </w:r>
    </w:p>
    <w:p>
      <w:pPr>
        <w:pStyle w:val="Normal"/>
        <w:tabs>
          <w:tab w:val="clear" w:pos="720"/>
          <w:tab w:val="left" w:pos="0" w:leader="none"/>
          <w:tab w:val="right" w:pos="8957" w:leader="none"/>
        </w:tabs>
        <w:spacing w:lineRule="atLeast" w:line="240" w:before="282" w:after="0"/>
        <w:ind w:firstLine="288"/>
        <w:jc w:val="both"/>
        <w:rPr/>
      </w:pPr>
      <w:r>
        <w:rPr>
          <w:sz w:val="24"/>
          <w:lang w:val="hu-HU"/>
        </w:rPr>
        <w:t>Lui mintha a gondolataimban, de legalábbis az arckife</w:t>
        <w:softHyphen/>
        <w:t>jezésemről olvasna - testvérem az őrületben, nem lehet nehéz dolgod. Ünnepélyesen bólint, én pedig észreveszem, hogy úgy vigyorgok rá, mint egy idióta, de egyszerűen nem tudom abbahagy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tévedhetetlenség - mondja - a mi legnagyobb vi</w:t>
        <w:softHyphen/>
        <w:t>gaszu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pPr>
      <w:r>
        <w:rPr>
          <w:sz w:val="24"/>
          <w:lang w:val="hu-HU"/>
        </w:rPr>
        <w:t>Mire Lui elmegy, zúg a fejem - és tetszik vagy sem, részese lettem az összeesküvés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igazi Gyülekezet" önjelölt, agykárosodott bírái a Ká</w:t>
        <w:softHyphen/>
        <w:t>nonnak nevezik magukat. Mindegyiknek van hűségmodja - de mindegyiknek sikerült meggyőznie magát arról, hogy az "igazi Gyülekezet", aminek hűséggel tartoznak, nem a nevet bitorló szervez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kor hát mi az "igazi Gyülekez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ánon minden tagjának megvan erre a kérdésre a saját válasza.</w:t>
      </w:r>
    </w:p>
    <w:p>
      <w:pPr>
        <w:pStyle w:val="Normal"/>
        <w:tabs>
          <w:tab w:val="clear" w:pos="720"/>
          <w:tab w:val="left" w:pos="0" w:leader="none"/>
          <w:tab w:val="right" w:pos="8957" w:leader="none"/>
        </w:tabs>
        <w:spacing w:lineRule="atLeast" w:line="240" w:before="282" w:after="0"/>
        <w:ind w:firstLine="288"/>
        <w:jc w:val="both"/>
        <w:rPr/>
      </w:pPr>
      <w:r>
        <w:rPr>
          <w:sz w:val="24"/>
          <w:lang w:val="hu-HU"/>
        </w:rPr>
        <w:t>Egy dologban azért egyetértenek: az a kutatói szövet</w:t>
        <w:softHyphen/>
        <w:t>ség, ami Gyülekezetnek nevezi magát, az csak hamisít</w:t>
        <w:softHyphen/>
        <w:t>vány, utánzat.</w:t>
      </w:r>
    </w:p>
    <w:p>
      <w:pPr>
        <w:pStyle w:val="Normal"/>
        <w:tabs>
          <w:tab w:val="clear" w:pos="720"/>
          <w:tab w:val="left" w:pos="0" w:leader="none"/>
          <w:tab w:val="right" w:pos="8957" w:leader="none"/>
        </w:tabs>
        <w:spacing w:lineRule="atLeast" w:line="240" w:before="282" w:after="0"/>
        <w:ind w:firstLine="288"/>
        <w:jc w:val="both"/>
        <w:rPr/>
      </w:pPr>
      <w:r>
        <w:rPr>
          <w:sz w:val="24"/>
          <w:lang w:val="hu-HU"/>
        </w:rPr>
        <w:t>Ha egyedül vagyok, és nincs velem Lui, hogy folya</w:t>
        <w:softHyphen/>
        <w:t>matosan alátámassza ezt a bizarr gondolkodásmódot, gyakran eltöprengek azon, hogy tényleg eléggé elsajátí</w:t>
        <w:softHyphen/>
        <w:t>tottam-e a fenntartásához szükséges szellemi csűrés-csa</w:t>
        <w:softHyphen/>
        <w:t xml:space="preserve">varást. A Gyülekezet nem az igazi Gyülekezet </w:t>
      </w:r>
      <w:r>
        <w:rPr>
          <w:i/>
          <w:sz w:val="24"/>
          <w:lang w:val="hu-HU"/>
        </w:rPr>
        <w:t xml:space="preserve">- </w:t>
      </w:r>
      <w:r>
        <w:rPr>
          <w:iCs/>
          <w:sz w:val="24"/>
          <w:lang w:val="hu-HU"/>
        </w:rPr>
        <w:t>miféle</w:t>
      </w:r>
      <w:r>
        <w:rPr>
          <w:i/>
          <w:sz w:val="24"/>
          <w:lang w:val="hu-HU"/>
        </w:rPr>
        <w:t xml:space="preserve"> </w:t>
      </w:r>
      <w:r>
        <w:rPr>
          <w:sz w:val="24"/>
          <w:lang w:val="hu-HU"/>
        </w:rPr>
        <w:t>nevetséges, szőrszálhasogató szofisztika 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mégis... ha valahogy képes lennék elhinni, az elég lenne ahhoz, hogy igazzá tegye. A józan ész, a hétköz</w:t>
        <w:softHyphen/>
        <w:t>napi logika egyszerűen nem segít: nincs racionális okom arra, hogy hűséges legyek a Gyülekezethez - csak a hűségmod anatómiai ténye áll a rendelkezésemre. Az iga</w:t>
        <w:softHyphen/>
        <w:t>zi Gyülekezet, amire a mod vonatkozik, bármi lehet, ami</w:t>
        <w:softHyphen/>
        <w:t>ről fizikailag el tudom hinni, hogy 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z nevetséges, ez nonszensz...</w:t>
      </w:r>
    </w:p>
    <w:p>
      <w:pPr>
        <w:pStyle w:val="Normal"/>
        <w:tabs>
          <w:tab w:val="clear" w:pos="720"/>
          <w:tab w:val="left" w:pos="0" w:leader="none"/>
          <w:tab w:val="right" w:pos="8957" w:leader="none"/>
        </w:tabs>
        <w:spacing w:lineRule="atLeast" w:line="240" w:before="282" w:after="0"/>
        <w:ind w:firstLine="288"/>
        <w:jc w:val="both"/>
        <w:rPr/>
      </w:pPr>
      <w:r>
        <w:rPr>
          <w:sz w:val="24"/>
          <w:lang w:val="hu-HU"/>
        </w:rPr>
        <w:t>Fel-alá járkálok a lakásban, próbálok nyugodt marad</w:t>
        <w:softHyphen/>
        <w:t>ni, s közben egy párhuzamra, egy metaforára vadászom - egy modellre, aminek a segítségével legalább nagyjá</w:t>
        <w:softHyphen/>
        <w:t xml:space="preserve">ból el tudnám képzelni, hogy tulajdonképpen mi is folyik a fejemben. A Gyülekezet nem az igazi Gyülekezet. De akkor mi </w:t>
      </w:r>
      <w:r>
        <w:rPr>
          <w:i/>
          <w:sz w:val="24"/>
          <w:lang w:val="hu-HU"/>
        </w:rPr>
        <w:t xml:space="preserve">az igazi </w:t>
      </w:r>
      <w:r>
        <w:rPr>
          <w:sz w:val="24"/>
          <w:lang w:val="hu-HU"/>
        </w:rPr>
        <w:t>Gyülekezet? Bármi, amiről őszintén el tudom hinni, hogy az.</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Ez őrület! </w:t>
      </w:r>
      <w:r>
        <w:rPr>
          <w:sz w:val="24"/>
          <w:lang w:val="hu-HU"/>
        </w:rPr>
        <w:t>Ha a Kánon minden tagja teljesen szaba</w:t>
        <w:softHyphen/>
        <w:t>don értelmezheti a hűségét, mintha privát lelkiismereti kérdés lenne, tekintet nélkül a létező hatalomra... ezt nevezik anarchiának.</w:t>
      </w:r>
    </w:p>
    <w:p>
      <w:pPr>
        <w:pStyle w:val="Normal"/>
        <w:tabs>
          <w:tab w:val="clear" w:pos="720"/>
          <w:tab w:val="left" w:pos="0" w:leader="none"/>
          <w:tab w:val="right" w:pos="8957" w:leader="none"/>
        </w:tabs>
        <w:spacing w:lineRule="atLeast" w:line="240" w:before="282" w:after="0"/>
        <w:ind w:firstLine="288"/>
        <w:jc w:val="both"/>
        <w:rPr/>
      </w:pPr>
      <w:r>
        <w:rPr>
          <w:sz w:val="24"/>
          <w:lang w:val="hu-HU"/>
        </w:rPr>
        <w:t>És akkor végre lees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értem, hogyan hámozhatok ki valami értelmet az egészből, hogyan magyarázhatom meg magamnak a hely</w:t>
        <w:softHyphen/>
        <w:t>zet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állok és hangosan kimondom: - Isten hozott a Reformációban!</w:t>
      </w:r>
    </w:p>
    <w:p>
      <w:pPr>
        <w:pStyle w:val="Normal"/>
        <w:tabs>
          <w:tab w:val="clear" w:pos="720"/>
          <w:tab w:val="left" w:pos="0" w:leader="none"/>
          <w:tab w:val="right" w:pos="8957" w:leader="none"/>
        </w:tabs>
        <w:spacing w:lineRule="atLeast" w:line="240" w:before="282" w:after="0"/>
        <w:ind w:firstLine="288"/>
        <w:jc w:val="both"/>
        <w:rPr/>
      </w:pPr>
      <w:r>
        <w:rPr>
          <w:sz w:val="24"/>
          <w:lang w:val="hu-HU"/>
        </w:rPr>
        <w:t>Bevezettetésem a Kánon köreibe fokozatos folyamat; Lui a város különböző pontjain találkozókat szervez, egy</w:t>
        <w:softHyphen/>
        <w:t>szerre mindig csak egy-két taggal - néhány személy a BDI-től, néhány az ASR-től, vagy valamilyen nevén nem nevezett szervezettől. Eleinte nem látom be, mi igazol</w:t>
        <w:softHyphen/>
        <w:t>hatja ekkora kockázat vállalását; semmi olyasmiről nem esik szó, amit Lui már korábban fel nem fedett volna előttem, és bizonyára lennének biztonságosabb módsze</w:t>
        <w:softHyphen/>
        <w:t>rek is arra, hogy bemutasson a Kánonnak. Végül azért rájövök, hogy ez a személyes kapcsolat elengedhetetlen az új hűségem megszilárdulásához; csak a szemtől-szem</w:t>
        <w:softHyphen/>
        <w:t>ben történő találkozások győznek meg engem - és őket is -, hogy mindannyian rendelkezünk a modda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ermészetesen már maga az a tény is paradox, hogy a Kánon tagjai egyáltalán találkozni, együttműködni, tárgyalmi </w:t>
      </w:r>
      <w:r>
        <w:rPr>
          <w:i/>
          <w:sz w:val="24"/>
          <w:lang w:val="hu-HU"/>
        </w:rPr>
        <w:t xml:space="preserve">kívánnak. </w:t>
      </w:r>
      <w:r>
        <w:rPr>
          <w:sz w:val="24"/>
          <w:lang w:val="hu-HU"/>
        </w:rPr>
        <w:t>A konszenzusnak istenkáromlásnak kellene lennie a szemünkben: az igazi Gyülekezet mi</w:t>
        <w:softHyphen/>
        <w:t xml:space="preserve">benlétét mindenki a saját koponyáján </w:t>
      </w:r>
      <w:r>
        <w:rPr>
          <w:i/>
          <w:sz w:val="24"/>
          <w:lang w:val="hu-HU"/>
        </w:rPr>
        <w:t xml:space="preserve">belül </w:t>
      </w:r>
      <w:r>
        <w:rPr>
          <w:sz w:val="24"/>
          <w:lang w:val="hu-HU"/>
        </w:rPr>
        <w:t>definiálja; valószínűleg senkinek nem számít senki más véleménye. Megszabadulva a hamis Gyülekezet hazugságaitól, miért ne követné mindegyikünk a saját egyedi, a maga nemé</w:t>
        <w:softHyphen/>
        <w:t>ben tökéletes víziój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vel megosztottak vagyunk, nem is remélhetjük, hogy valaha is megreformáljuk a hamis Gyülekezetet, vagy hogy újjáalakítsuk úgy, ahogy lennie kellene. Ha egye</w:t>
        <w:softHyphen/>
        <w:t xml:space="preserve">sülnénk, még mindig ijesztőek lennének a kilátásaink, </w:t>
        <w:softHyphen/>
        <w:t>de legalább nem elképzelhetetlene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munkám ugyanúgy folytatódik, mintha semmi sem változott volna. Időnként majdnem legyőz a kísértés, hogy mindent bevalljak Po-kwainek, hogy megmagyarázzam neki, min mentem keresztül, és mi mindent titkoltam el előle - de ez az érzés sohasem akkor tör rám, mikor valóban vele vagyok, és a </w:t>
      </w:r>
      <w:r>
        <w:rPr>
          <w:b/>
          <w:sz w:val="24"/>
          <w:lang w:val="hu-HU"/>
        </w:rPr>
        <w:t xml:space="preserve">P3 </w:t>
      </w:r>
      <w:r>
        <w:rPr>
          <w:sz w:val="24"/>
          <w:lang w:val="hu-HU"/>
        </w:rPr>
        <w:t>korlátlan önuralommal ru</w:t>
        <w:softHyphen/>
        <w:t>ház fel. Csen utasításai már nem akadályoznák meg, hogy beszéljek Lauráról és a BDI-ről - most azonban a Kánon megóvásának szüksége élvez prioritást, és azon veszem észre magam, hogy a lány jelenlétében még a korábbi</w:t>
        <w:softHyphen/>
        <w:t>nál is jobban ügyelek a számra. Ő eleinte meglepődik ezen, de aztán csak vállat von, és visszavonul a könyve</w:t>
        <w:softHyphen/>
        <w:t>ihez. Esti vitáink a kvantummechanikáról és a Buborék teremtőiről véget érnek. Felturbózva ez nem nagy vesz</w:t>
        <w:softHyphen/>
        <w:t>teség - otthon azonban, reggelente, visszatekintve a ké</w:t>
        <w:softHyphen/>
        <w:t>szenléti állapotban töltött jellegtelen órákra, valami kü</w:t>
        <w:softHyphen/>
        <w:t>lönös, üres fájdalom szorítja össze a mellkasomat, és nem engedi, hogy az alvást válassz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kezdődik a kísérletek második szakasza. Po-kwai visszatér az ionszobába, s a feje most tele van sugárzó glükózzal és idegimpulzus-érzékelőkkel, kívülről pedig nagy felbontású gammakamerák veszik körbe minden irányból. Nagyon gondosan megfigyelik - legalábbis a gépek. Igaz, a gamma-kamerák által gyűjtött adatokat majd számtalan módon feldolgozhatják, hogy megismer</w:t>
        <w:softHyphen/>
        <w:t>jék - vagy ne ismerjék meg - az agy különböző részei</w:t>
        <w:softHyphen/>
        <w:t>nek a tevékenységét. Azt pedig, hogy a kutatók (vagy inkább a kísérlet résztvevői) mit látnak majd a kinti szoba képernyőin, véletlenszerűen, az utolsó pillanatban fogják eldönteni a számítógép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kicsit olyan ez, mint Aspect késleltetett válasz</w:t>
        <w:softHyphen/>
        <w:t>tású fotonkísérletei az ezerkilencszáznyolcvanas évekből - magyarázza a lány. - Leung kidolgozta a Bell-devian</w:t>
        <w:softHyphen/>
        <w:t>cia, azaz bizonyos idegsejtek kisülése vagy nem kisülése közötti, egy bizonyos határértéket meg nem haladható korreláció mérésének hatékonyabb változatát. Ha a fel</w:t>
        <w:softHyphen/>
        <w:t>tételezéseink helyesek, akkor ez az érték valóban nem fogja meghaladni a határérté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echnikai részletek megértése meghaladja a képes</w:t>
        <w:softHyphen/>
        <w:t>ségeimet, de a velejét viszonylag könnyen felfogom: épp most készülnek teljesen lerombolni a hipotetikus hullám</w:t>
        <w:softHyphen/>
        <w:t>összeomlasztó idegpályákra adott reménykedő, alternatív magyarázatai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akkor mi van? Le kell nyelnem egy olyan univer</w:t>
        <w:softHyphen/>
        <w:t>zum létezésének a tényét, amiben én egy ép ésszel fel</w:t>
        <w:softHyphen/>
        <w:t>foghatatlan kozmikus mészárlás leszármazottja vagyok? Egyre többet gondolkodom ezen a lehetőségen, de nem jutok sehova. Próbálok vigasztaló párhuzamokat találni az evolúció történetében; a dinoszauruszok miatt soha</w:t>
        <w:softHyphen/>
        <w:t>sem volt bűntudatom, igaz? Mi több, ha Po-kwainek igaza van, akkor a dinoszauruszok talán soha nem is léteztek - már abban az értelemben, ahogy a modern állatok lé</w:t>
        <w:softHyphen/>
        <w:t>teznek -, amíg fel nem bukkant egy emlős, és határozot</w:t>
        <w:softHyphen/>
        <w:t>tá, egyedivé nem tette a múltat a számtalan lehetőség egyetlen evolúciós lánccá történő omlasztásával. Az egész kezd megnyugtató módon úgy hangzani, mint valami os</w:t>
        <w:softHyphen/>
        <w:t>toba, abszolúte ellenőrizhetetlen metafizikai feltételezés: "Lehet, hogy a világegyetemet ma reggel teremtetté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het, hogy a fejünkbe hamis emlékeket ültettek, s ha</w:t>
        <w:softHyphen/>
        <w:t>mis régészeti, paleontológiai, geológiai és kozmológiai bizonyítékokkal fedték le az elmúlt tizenötmilliárd év min</w:t>
        <w:softHyphen/>
        <w:t>den esemény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egyetlen gond az, hogy Po-kwai feltételezésének a gyökere ellenőrizhető. És ez a szinte elűzhetetlen gon</w:t>
        <w:softHyphen/>
        <w:t>dolat érinthetetlenül, megválaszolhatatlanul kering a fe</w:t>
        <w:softHyphen/>
        <w:t>jem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ionszoba ez alkalommal hangszigetelt, és ha Po-</w:t>
        <w:softHyphen/>
        <w:t>kwai maga elé mormolja is az eredményeket, hogy job</w:t>
        <w:softHyphen/>
        <w:t>ban tudjon koncentrálni, nekünk most legalább nem kell hallgatnunk a kántálását. Ehelyett a központi konzol az az eszköz, ami révén Leung, Lui és Ce összeomlasztja majd az agya kiválasztott részeit. Időnként én magam is odapillantok a képernyőkre, de akármilyen színesek is a PET-minták, a neurális térképek és a diagramok, túlsá</w:t>
        <w:softHyphen/>
        <w:t>gosan sűrűek és homályosak számomra, nem tudják le</w:t>
        <w:softHyphen/>
        <w:t>kötni a figyelmemet, úgyhogy gond nélkül elfordul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aiv módon azonnali eredményekre számítottam, de előbb ki kell küszöbölni a gépek, a szoftver, és Po-kwai kissé berozsdásodott képességének a hibáit. Most, hogy nem árasztanak el az adatok, és nem értem a képer</w:t>
        <w:softHyphen/>
        <w:t>nyőkön feltűnő ábrákat, szolgálat közben gyakorlatilag nem érdekel az egész, sőt még a tudósok karattyolását is kirekesztem. Ennek így is kell lenni, ha felturbózom magam. Akárhogy is dönt majd egyszer a Kánon ezekről a kísérletekről, a jelenlegi szerepem teljesen világos: olyan odaadással kell végrehajtanom a feladatot, amivel a hamis Gyülekezet megbízott, mintha a hűségem to</w:t>
        <w:softHyphen/>
        <w:t>vábbra is rendületlen l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Szolgálaton kívül, felturbózatlanul gyakran azon töpren</w:t>
        <w:softHyphen/>
        <w:t>gek, hogy végeredményben talán a Kánon sem változtat semmin - éppúgy, mint a Buborék, vagy a kvantumon</w:t>
        <w:softHyphen/>
        <w:t>tológia igazságai. Lehet, hogy a gyakorlatban sohasem fog kettéválni az igazi és a hamis Gyülekezet - és a ket</w:t>
        <w:softHyphen/>
        <w:t>tő közötti különbség, akármilyen létfontosságú is, a Ká</w:t>
        <w:softHyphen/>
        <w:t xml:space="preserve">non tagjai számára örökké absztrakció marad. Sem Lui, sem akárki más nem mondta még el nekem, mit is </w:t>
      </w:r>
      <w:r>
        <w:rPr>
          <w:iCs/>
          <w:sz w:val="24"/>
          <w:lang w:val="hu-HU"/>
        </w:rPr>
        <w:t>vál</w:t>
        <w:softHyphen/>
      </w:r>
      <w:r>
        <w:rPr>
          <w:sz w:val="24"/>
          <w:lang w:val="hu-HU"/>
        </w:rPr>
        <w:t>toztatna meg a Kánon, ha uralma alá hajthatná a hamis Gyülekezetet - a saját ismereteim a problémákról pedig még mindig túl ködösek ahhoz, hogy határozott vélemé</w:t>
        <w:softHyphen/>
        <w:t>nyem legyen. Tudom, hogy hitem szerint beszélni kellene Po-kwainek Lauráról és arról, hogyan tervezték a modot - de mégsem teszem, mert rájövök, hogy az én helyze</w:t>
        <w:softHyphen/>
        <w:t>temből lehetetlen előre látni ennek a következménye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ánon egyetlen valódi funkciója talán az, hogy ta</w:t>
        <w:softHyphen/>
        <w:t>pinthatóvá tegye számunkra passzív eretnekségünket. Ta</w:t>
        <w:softHyphen/>
        <w:t>lán csak azért fogunk terveket szőni és konspirálni, hogy bebizonyítsuk, szabadon szőhetünk terveket és konspirál</w:t>
        <w:softHyphen/>
        <w:t>hatunk - de végül nem lesz semmi más, csak az enge</w:t>
        <w:softHyphen/>
        <w:t>delmesség konspiráció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hogy a rituális éjszakai ellenőrzés közepén kilépek a hálószobából, Po-kwai hanyagul odavet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a jókora mennyiségű adathoz jutottunk. Gyakorla</w:t>
        <w:softHyphen/>
        <w:t>tilag döntő fontosságú adatokhoz. Akár publikálni is le</w:t>
        <w:softHyphen/>
        <w:t>hetne őket - már ha egyáltalán kimondhatom ezt a szót a jelen körülmények között. Az étteremben nem szól</w:t>
        <w:softHyphen/>
        <w:t>tam... látod, lassan megtanulom befogni a szá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Gratulálok.</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Mihez? Hogy befogtam a számat?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Az eredményekh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 légy már ilyen tárgyilagos, hányingert kapok tőle - ráncolja a szemöldökét. - Te nem akartad, hogy iga</w:t>
        <w:softHyphen/>
        <w:t>zunk legyen. Nem azt várom, hogy felvágd az ereidet, de nem tudnál egy kicsit... gyászosabb len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zolgálatban soh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agyot sóhajtva nekitámaszkodik az ajtófélfá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éha komolyan elgondolkodom azon, hogy kettőnk közül melyikünk kevésbé emberi - te, amikor szolgálat</w:t>
        <w:softHyphen/>
        <w:t>ban vagy, vagy én, szétkenődv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zétkenődv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Összeomlatlanul, egyszerre több állapotban. Így hív</w:t>
        <w:softHyphen/>
        <w:t>juk: szétkenődve. - Felnevet. - Erről leszek híres: az első ember a történelem során, aki képes akarattal szétke</w:t>
        <w:softHyphen/>
        <w:t>nő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csendben kínzóan ott lebeg egy másodpercig a le</w:t>
        <w:softHyphen/>
        <w:t>hetőség, hogy ellentmondjak neki, hogy beszéljek Lau</w:t>
        <w:softHyphen/>
        <w:t>ráról - de túl nagy a kockázata annak, hogy ez hová vezetne. Ami persze nem jelenti azt, hogy óvatosan ne puhatolózhatné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karattal igen - de nem lehetséges, hogy valaki sú</w:t>
        <w:softHyphen/>
        <w:t>lyos agykárosodást szenved, és elveszti a hullám össze</w:t>
        <w:softHyphen/>
        <w:t>omlasztására való képesség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Jó kérdés - bólint. - Ez nagyon is megtörténhet. A gond csak az, hogy soha, senki sem tudná, soha, senki sem lenne képes </w:t>
      </w:r>
      <w:r>
        <w:rPr>
          <w:i/>
          <w:sz w:val="24"/>
          <w:lang w:val="hu-HU"/>
        </w:rPr>
        <w:t xml:space="preserve">elmondani. </w:t>
      </w:r>
      <w:r>
        <w:rPr>
          <w:sz w:val="24"/>
          <w:lang w:val="hu-HU"/>
        </w:rPr>
        <w:t>Akárhányszor csak kölcsön</w:t>
        <w:softHyphen/>
        <w:t>hatásba kerülne egy ilyen ember valakivel, aki összeom</w:t>
        <w:softHyphen/>
        <w:t>lasztja a hullámot, egyetlen történetté, egyetlen emlék</w:t>
        <w:softHyphen/>
        <w:t>sorrá redukálódna - és még azt sem tudná, hogy mi történt ve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amíg egyedül va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tudom, mit jelent ez a kérdés - von vállat. </w:t>
        <w:softHyphen/>
        <w:t>Már mondtam, én magam csak egyetlen emléksorral vég</w:t>
        <w:softHyphen/>
        <w:t>zek. Az eredmények azt bizonyítják, hogy valóban szétke</w:t>
        <w:softHyphen/>
        <w:t xml:space="preserve">nődtem, de egy agykárosodott persze nem rendelkezne a mod nyújtotta ellenőrzéssel a sajátállapotok felett - azaz a többi ember pontosan </w:t>
      </w:r>
      <w:r>
        <w:rPr>
          <w:i/>
          <w:sz w:val="24"/>
          <w:lang w:val="hu-HU"/>
        </w:rPr>
        <w:t>ugyanazzal a valószínűségelosz</w:t>
        <w:softHyphen/>
      </w:r>
      <w:r>
        <w:rPr>
          <w:sz w:val="24"/>
          <w:lang w:val="hu-HU"/>
        </w:rPr>
        <w:t>lással omlasztaná össze őt, mint amelyek akkor lenné</w:t>
        <w:softHyphen/>
        <w:t>nek érvényesek, ha ő omlasztaná össze saját magát. A végeredmény ugyanaz. - Felnevet. - Azt hiszem, Niels Bohr azt mondaná, hogy egy ilyen ember ugyanolyan, mint bárki más. Ha senki, maga az illető sem tudhatja, mit "tapasztalt" megfigyeletlen állapotban, hogyan lehet</w:t>
        <w:softHyphen/>
        <w:t>ne valósnak nevezni ezt a tapasztalatot? És én félig egyet is értenék ezzel: akármilyen hosszú idő is telne el két másokkal való találkozás között, akárhányszor csak meg</w:t>
        <w:softHyphen/>
        <w:t>történne a megfigyelés, mindannyiszor egyetlen, tökéle</w:t>
        <w:softHyphen/>
        <w:t>tesen e világi, lineáris sorozattá omlana össze az összes állapot, amit az illető felvett - az összes párhuzamosan létező gondolattal és "tapasztalattal" együ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a gyakran egyedül maradhatna? Ha általában senki sem figyelné meg? Szerinted meg tudná tanulni valahogy, hogy miként fordítsa a maga hasznára a törté</w:t>
        <w:softHyphen/>
        <w:t>néseket? Megtanulhatná, hogyan hozzon létre valódi, ma</w:t>
        <w:softHyphen/>
        <w:t>radandó különbségeket - ahogy te is a modd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ször nem tetszik neki az ötlet, de aztán habozni kezd, komolyan elgondolkodik rajta - és hirtelen elmo</w:t>
        <w:softHyphen/>
        <w:t>solyod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rre én is kíváncsi lennék. Mennyire valószínűtlen a modbeli idegsejtek konfigurációja? Ha valaki elég hosszú időre szétkenődne, mindenféle hátborzongató, valószínűt</w:t>
        <w:softHyphen/>
        <w:t>len neurális struktúrák alakulnának ki - köztük rengeteg nagyon valószínűvel. Normális esetben ennek semmi kö</w:t>
        <w:softHyphen/>
        <w:t>vetkezménye nem lenne - a legvalószínűbb konfiguráci</w:t>
        <w:softHyphen/>
        <w:t>ók maradnának meg az összeomláskor; minden más el</w:t>
        <w:softHyphen/>
        <w:t>tűnne. De ha ezeknek a valószínűtlen agyváltozatoknak az egyike rendelkezne valami olyan képességgel, amivel belepiszkálhatna a sajátállapotokba, akkor talán képes lenne nagyobb valószínűséggel felvértezni mag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a egyszer "valóssá" vált egy változat, ami ké</w:t>
        <w:softHyphen/>
        <w:t>pes erre... ...akkor legközelebb, mikor az illető szétkenődik, már kétszeresen is előnyben lenne. Nemcsak a sajátállapot</w:t>
        <w:softHyphen/>
        <w:t>módosító képessége lenne meg, persze, hanem egy új startvonalról is indulna - sokkal valószínűbbé, sokkal el</w:t>
        <w:softHyphen/>
        <w:t>érhetőbbé válnának más, még nagyobb képességeket rejtő állapotok is. És beindulhatna a lavinaeffektus. - Lenyű</w:t>
        <w:softHyphen/>
        <w:t>gözve ingatja a fejét. - Teljes evolúció egyetlen emberöltő alatt! Kiemelkedő valószínűség, mégpedig a javából! Ez tetszik!</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Tehát ez tényleg megtörténhet?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rősen kétl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csoda? Hiszen épp most mondta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 egy gyönyörű elmélet - veregeti meg a vállam együtt érzően. - Annyira gyönyörű, hogy szerintem ön</w:t>
        <w:softHyphen/>
        <w:t>magát cáfolja meg. Ha valóban megtörténhetne, akkor hol van a végeredménye? Hol vannak a sajátállapotok</w:t>
        <w:softHyphen/>
        <w:t>kal zsonglőrködő agykárosodott betegekről szóló esetta</w:t>
        <w:softHyphen/>
        <w:t>nulmányok? Túl nehéz lenne belátható időn belül elérni az első fázist. Biztos vagyok benne, hogy egyszer valaki kiszámolja majd, pontosan meddig tartana végrehajtani az első ugrást - de ez jelenthet hónapokat, éveket, évti</w:t>
        <w:softHyphen/>
        <w:t>zedeket... akár még egy emberöltőnél hosszabb idősza</w:t>
        <w:softHyphen/>
        <w:t>kot is. És mennyi időt tud ma bárki is egyedül tölte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ttól tartok, igazad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meg kell óvnom a történelemben elfoglalt he</w:t>
        <w:softHyphen/>
        <w:t>lyemet, nem? Méghozzá úgy, ahogy most va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Kedvelem ezt a lányt - mondja </w:t>
      </w:r>
      <w:r>
        <w:rPr>
          <w:b/>
          <w:sz w:val="24"/>
          <w:lang w:val="hu-HU"/>
        </w:rPr>
        <w:t xml:space="preserve">Karen. </w:t>
      </w:r>
      <w:r>
        <w:rPr>
          <w:sz w:val="24"/>
          <w:lang w:val="hu-HU"/>
        </w:rPr>
        <w:t>- Intelligens, cinikus, és csak egy kicsit naiv; hosszú évek óta a leg</w:t>
        <w:softHyphen/>
        <w:t>jobb barát, akire szert tettél. És azt hiszem, tudna segí</w:t>
        <w:softHyphen/>
        <w:t>teni nek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ápislogok, és halkan felnyögök. Csak az a furcsa, hogy egyáltalán nem úgy érzem magam, mintha hirtelen elvesztettem volna a kontrollt; hanem mintha a megfi</w:t>
        <w:softHyphen/>
        <w:t>gyelési üzemmódban töltött elmúlt három óra jellegte</w:t>
        <w:softHyphen/>
        <w:t>len emlékei szertefoszlottak volna, mintha csak illúziók lettek voln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Mit </w:t>
      </w:r>
      <w:r>
        <w:rPr>
          <w:i/>
          <w:sz w:val="24"/>
          <w:lang w:val="hu-HU"/>
        </w:rPr>
        <w:t xml:space="preserve">akarsz? - </w:t>
      </w:r>
      <w:r>
        <w:rPr>
          <w:sz w:val="24"/>
          <w:lang w:val="hu-HU"/>
        </w:rPr>
        <w:t>kérd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 mit akarsz? - nevet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t akarom, hogy minden normális legyen.</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Normális! </w:t>
      </w:r>
      <w:r>
        <w:rPr>
          <w:sz w:val="24"/>
          <w:lang w:val="hu-HU"/>
        </w:rPr>
        <w:t>Először egy csapat emberrabló rabszolgá</w:t>
        <w:softHyphen/>
        <w:t xml:space="preserve">ja lettél, most meg láthatóan imádni kezded a dolgot, ami rabszolgaságban tart. A Gyülekezetet a </w:t>
      </w:r>
      <w:r>
        <w:rPr>
          <w:i/>
          <w:sz w:val="24"/>
          <w:lang w:val="hu-HU"/>
        </w:rPr>
        <w:t xml:space="preserve">fejedben! </w:t>
      </w:r>
      <w:r>
        <w:rPr>
          <w:sz w:val="24"/>
          <w:lang w:val="hu-HU"/>
        </w:rPr>
        <w:t>Hü</w:t>
        <w:softHyphen/>
        <w:t>lyeség.</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incs más választásom - vonom meg a vállam. - A hűségmod nem fog eltűnni. Mit vársz tőlem, mit tegyek? Kergessem magam az őrületbe, miközben megpróbálok fölé kerekedni? Nem akarok küzdeni ellene. Nagyon jól tudom, mit tettek velem. Nem tagadom, hogy a mod nélkül meg akarnék szabadulni tőle - de mire megyek ezzel? Ha szabad </w:t>
      </w:r>
      <w:r>
        <w:rPr>
          <w:i/>
          <w:sz w:val="24"/>
          <w:lang w:val="hu-HU"/>
        </w:rPr>
        <w:t xml:space="preserve">lennék, </w:t>
      </w:r>
      <w:r>
        <w:rPr>
          <w:sz w:val="24"/>
          <w:lang w:val="hu-HU"/>
        </w:rPr>
        <w:t xml:space="preserve">szabad </w:t>
      </w:r>
      <w:r>
        <w:rPr>
          <w:i/>
          <w:sz w:val="24"/>
          <w:lang w:val="hu-HU"/>
        </w:rPr>
        <w:t xml:space="preserve">akarnék lenni. </w:t>
      </w:r>
      <w:r>
        <w:rPr>
          <w:sz w:val="24"/>
          <w:lang w:val="hu-HU"/>
        </w:rPr>
        <w:t>Ha pe</w:t>
        <w:softHyphen/>
        <w:t xml:space="preserve">dig valaki más lennék, teljesen más dolgokat akarnék. </w:t>
      </w:r>
      <w:r>
        <w:rPr>
          <w:bCs/>
          <w:sz w:val="24"/>
          <w:lang w:val="hu-HU"/>
        </w:rPr>
        <w:t>De</w:t>
      </w:r>
      <w:r>
        <w:rPr>
          <w:b/>
          <w:sz w:val="24"/>
          <w:lang w:val="hu-HU"/>
        </w:rPr>
        <w:t xml:space="preserve"> </w:t>
      </w:r>
      <w:r>
        <w:rPr>
          <w:sz w:val="24"/>
          <w:lang w:val="hu-HU"/>
        </w:rPr>
        <w:t>nem vagyok más, és nem akarok mást. Ez a hülye</w:t>
        <w:softHyphen/>
        <w:t>ség. És zsákutca.</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Nem szükségszerű, hogy az legyen.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zzel meg mit akarsz mondani?</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felel; megfordul és "kinéz" a városra, majd fel</w:t>
        <w:softHyphen/>
        <w:t>emeli a kezét, és - lehetetlen módon - utasítja az abla</w:t>
        <w:softHyphen/>
        <w:t>kot,</w:t>
      </w:r>
      <w:r>
        <w:rPr>
          <w:b/>
          <w:sz w:val="24"/>
          <w:lang w:val="hu-HU"/>
        </w:rPr>
        <w:t xml:space="preserve"> </w:t>
      </w:r>
      <w:r>
        <w:rPr>
          <w:sz w:val="24"/>
          <w:lang w:val="hu-HU"/>
        </w:rPr>
        <w:t>hogy növelje a hologram kontrasztját. A reklámok halvány fénye eltűnik, az üres ég az elképzelhető leg</w:t>
        <w:softHyphen/>
        <w:t>mélyebb feketévé sötétül.</w:t>
      </w:r>
    </w:p>
    <w:p>
      <w:pPr>
        <w:pStyle w:val="Normal"/>
        <w:tabs>
          <w:tab w:val="clear" w:pos="720"/>
          <w:tab w:val="left" w:pos="0" w:leader="none"/>
          <w:tab w:val="right" w:pos="8957" w:leader="none"/>
        </w:tabs>
        <w:spacing w:lineRule="atLeast" w:line="240" w:before="282" w:after="0"/>
        <w:ind w:firstLine="288"/>
        <w:jc w:val="both"/>
        <w:rPr/>
      </w:pPr>
      <w:r>
        <w:rPr>
          <w:b/>
          <w:sz w:val="24"/>
          <w:lang w:val="hu-HU"/>
        </w:rPr>
        <w:t xml:space="preserve">Karen </w:t>
      </w:r>
      <w:r>
        <w:rPr>
          <w:sz w:val="24"/>
          <w:lang w:val="hu-HU"/>
        </w:rPr>
        <w:t xml:space="preserve">irányítja a </w:t>
      </w:r>
      <w:r>
        <w:rPr>
          <w:b/>
          <w:sz w:val="24"/>
          <w:lang w:val="hu-HU"/>
        </w:rPr>
        <w:t xml:space="preserve">ItedNet-et? </w:t>
      </w:r>
      <w:r>
        <w:rPr>
          <w:sz w:val="24"/>
          <w:lang w:val="hu-HU"/>
        </w:rPr>
        <w:t>Vagy a testét megjele</w:t>
        <w:softHyphen/>
        <w:t>nítő hallucinációs folyamat kezdte el manipulálni a látó</w:t>
        <w:softHyphen/>
        <w:t>terem többi részét is? Zsibbadt közönnyel gondolom vé</w:t>
        <w:softHyphen/>
        <w:t>gig</w:t>
      </w:r>
      <w:r>
        <w:rPr>
          <w:b/>
          <w:sz w:val="24"/>
          <w:lang w:val="hu-HU"/>
        </w:rPr>
        <w:t xml:space="preserve"> </w:t>
      </w:r>
      <w:r>
        <w:rPr>
          <w:sz w:val="24"/>
          <w:lang w:val="hu-HU"/>
        </w:rPr>
        <w:t>ezeket az egyformán valószínűtlen magyarázatokat. Nincs értelme mást remélni, csak azt, hogy a probléma magától megoldódik. Az idegtechnikusoknak darabokra kell majd szedni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ámeredek a Buborék tökéletes sötétségére, s aka</w:t>
        <w:softHyphen/>
        <w:t>ratom ellenére is rabul ejt a látványa, akármilyen illúzió - felerősített kontrasztú hologram vagy puszta elmeszü</w:t>
        <w:softHyphen/>
        <w:t>lemény - is ez a "látvány".</w:t>
      </w:r>
    </w:p>
    <w:p>
      <w:pPr>
        <w:pStyle w:val="Normal"/>
        <w:tabs>
          <w:tab w:val="clear" w:pos="720"/>
          <w:tab w:val="left" w:pos="0" w:leader="none"/>
          <w:tab w:val="right" w:pos="8957" w:leader="none"/>
        </w:tabs>
        <w:spacing w:lineRule="atLeast" w:line="240" w:before="282" w:after="0"/>
        <w:ind w:firstLine="288"/>
        <w:jc w:val="both"/>
        <w:rPr>
          <w:color w:val="000000"/>
          <w:sz w:val="24"/>
          <w:lang w:val="hu-HU"/>
        </w:rPr>
      </w:pPr>
      <w:r>
        <w:rPr>
          <w:color w:val="000000"/>
          <w:sz w:val="24"/>
          <w:lang w:val="hu-HU"/>
        </w:rPr>
        <w:t>Egy halvány, tűhegynyi fénypont tűnik fel a sötétség</w:t>
        <w:softHyphen/>
        <w:t>ben. Azt hiszem, hogy csak valami látási hiba; pislogok és rázom a fejemet, de a pont nem tűnik el az égről. Egy magas pályájú, lassan mozgó műhold került volna ki épp most a Föld árnyékából? A pont egyre fényesebb lesz, majd nem messze tőle feltűnik, megjelenik még egy.</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Mit művelsz te velem? - fordulok oda </w:t>
      </w:r>
      <w:r>
        <w:rPr>
          <w:b/>
          <w:bCs/>
          <w:sz w:val="24"/>
          <w:lang w:val="hu-HU"/>
        </w:rPr>
        <w:t>Karen</w:t>
      </w:r>
      <w:r>
        <w:rPr>
          <w:sz w:val="24"/>
          <w:lang w:val="hu-HU"/>
        </w:rPr>
        <w:t>-hez. - Pszt! - fogja meg a kezem. - Csak figyelj!</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más után bukkannak fel a csillagok. A számuk fo</w:t>
        <w:softHyphen/>
        <w:t>lyamatosan nő, mintha valami foszforeszkáló baktérium</w:t>
        <w:softHyphen/>
        <w:t>tenyészet szaporodna odafönt, míg végül olyan sűrűn nem népesíti be az eget, mint amire gyermekkorom tiszta éj</w:t>
        <w:softHyphen/>
        <w:t>szakáiból emlékszem. Ismerős konstellációkat keresek, és egy futó pillanatra meg is találom az Orion oválisát, de aztán hamar eltűnik a körülötte felragyogó új csillagok tö</w:t>
        <w:softHyphen/>
        <w:t>megében. Ismeretlen, egzotikus mintákat látok - de ugyan</w:t>
        <w:softHyphen/>
        <w:t>olyan tünékenyek, mint Po-kwai véletlenszerű kántálásá</w:t>
        <w:softHyphen/>
        <w:t>nak ütemei, s szinte már abban a pillanatban szerte is foszlanak, amelyikben megjelentek. A Buborék Napjának szatellit-felvételein vagy a negyvenes évek legbarokkabb űroperáiban sem szerepeltek ilyen csillag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ragyogó fénycsík - mintha a Tejút egy lehetetle</w:t>
        <w:softHyphen/>
        <w:t>nül pazar változata lenne - összefüggő sávvá sűrűsödik, majd egyenletesen tovább fényesed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t akarsz ezzel mondani? - suttogom. - Hogy a kárt, amit okoztunk... vissza lehet csinálni? Nem értem.</w:t>
      </w:r>
    </w:p>
    <w:p>
      <w:pPr>
        <w:pStyle w:val="Normal"/>
        <w:tabs>
          <w:tab w:val="clear" w:pos="720"/>
          <w:tab w:val="left" w:pos="0" w:leader="none"/>
          <w:tab w:val="right" w:pos="8957" w:leader="none"/>
        </w:tabs>
        <w:spacing w:lineRule="atLeast" w:line="240" w:before="282" w:after="0"/>
        <w:ind w:firstLine="288"/>
        <w:jc w:val="both"/>
        <w:rPr/>
      </w:pPr>
      <w:r>
        <w:rPr>
          <w:sz w:val="24"/>
          <w:lang w:val="hu-HU"/>
        </w:rPr>
        <w:t>A fénysáv hangtalanul felrobban, s a tökéletes feke</w:t>
        <w:softHyphen/>
        <w:t>teséget tökéletes, vakító fehérséggé változtatva szétte</w:t>
        <w:softHyphen/>
        <w:t xml:space="preserve">rül az égbolton. Elfordulok. Po-kwai kiáltását hallom. </w:t>
      </w:r>
      <w:r>
        <w:rPr>
          <w:b/>
          <w:sz w:val="24"/>
          <w:lang w:val="hu-HU"/>
        </w:rPr>
        <w:t xml:space="preserve">Karen </w:t>
      </w:r>
      <w:r>
        <w:rPr>
          <w:sz w:val="24"/>
          <w:lang w:val="hu-HU"/>
        </w:rPr>
        <w:t>eltűnik. Visszanézek a hologramra. Új-Hongkong toronyháza fölött az ég üres és szürk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lakosztály ajtajánál megtorpanok, egy darabig csak hall</w:t>
        <w:softHyphen/>
        <w:t>gatózom. Nem akarom ismét megijeszteni Po-kwait, de ha</w:t>
        <w:softHyphen/>
        <w:t>mis illúziókba sem szeretném ringatni magam. Senki sem juthatott be anélkül, hogy el ne ment volna mellettem... de ki tudja, nem osonhatott-e el valaki mégis mögöttem, amíg én a kozmikus látomásommal voltam elfoglalva? Már most teljesen irreálisnak tűnik az egész jelenet; ha a sze</w:t>
        <w:softHyphen/>
        <w:t>mem nem káprázna még most is a ragyogó ég látványától, meg mernék esküdni, hogy azóta egyfolytában felturbózva őrködtem, mióta Po-kwai jó éjszakát kívánt nek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nt akkor lép be karjait maga köré fonva a nappaliba, mikor kinyitom az ajt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nem sok hasznodat veszem - jegyzi meg szá</w:t>
        <w:softHyphen/>
        <w:t>razon. - Tőled akár le is mészárolhattak volna az ágyam</w:t>
        <w:softHyphen/>
        <w:t>ban. - A tréfálkozás ellenére most sokkal rémültebbnek tűnik, mint a múltko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jabb rémálom? Bóli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most arra is emlékszem... mi volt benne. Hallgatok. Ő a homlokát ráncol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Állj már le ezzel a kibaszott robotosdival, és kér</w:t>
        <w:softHyphen/>
        <w:t>dezd meg, mit álmod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t álmodtá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Azt </w:t>
      </w:r>
      <w:r>
        <w:rPr>
          <w:i/>
          <w:sz w:val="24"/>
          <w:lang w:val="hu-HU"/>
        </w:rPr>
        <w:t xml:space="preserve">álmodtam, </w:t>
      </w:r>
      <w:r>
        <w:rPr>
          <w:sz w:val="24"/>
          <w:lang w:val="hu-HU"/>
        </w:rPr>
        <w:t xml:space="preserve">hogy elvesztettem az uralmam a mod fölött. Azt álmodtam, hogy </w:t>
      </w:r>
      <w:r>
        <w:rPr>
          <w:i/>
          <w:sz w:val="24"/>
          <w:lang w:val="hu-HU"/>
        </w:rPr>
        <w:t xml:space="preserve">szétkenődtem. </w:t>
      </w:r>
      <w:r>
        <w:rPr>
          <w:sz w:val="24"/>
          <w:lang w:val="hu-HU"/>
        </w:rPr>
        <w:t>Azt álmodtam, hogy... betöltöttem... az egész szobát, az egész lakosz</w:t>
        <w:softHyphen/>
        <w:t>tályt. És tudod jól, hogy nem vagyok alvajáró... - Hirte</w:t>
        <w:softHyphen/>
        <w:t>len egész testében remegni kez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aromnál fogva végigráncigál a folyosón a hálószo</w:t>
        <w:softHyphen/>
        <w:t>ba felé. Az ajtó zárva van. Rámutat, összeszedi magát, és azt mond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yisd 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próbálom lenyomni a kilincset. Nem mozdu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ulcsra zártam. Ennyire paranoiás vagyok. Mosta</w:t>
        <w:softHyphen/>
        <w:t>nában minden éjjel magamra zár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ol ébredté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dekint. A folyosó közepén. - Odaáll a jelzett hely</w:t>
        <w:softHyphen/>
        <w:t>re. - Miután beütöttem a nyolc számjegyes kombináci</w:t>
        <w:softHyphen/>
        <w:t>ót, hogy kinyissam, majd a másikat, hogy visszazárj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 is szerepelt az álmodban? Hogy kinyitottad az ajt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Ó, dehogy! Álmomban nem kellett hozzányúlnom a zárhoz - már kint voltam. Kint és bent. Nem kellett jár</w:t>
        <w:softHyphen/>
        <w:t>nom... csak fel kellett erősítenem a sajátállapot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most azt hiszed... - mondom némi habozás után. - Azt hiszem - szögezi le határozottan -, hogy a tu</w:t>
        <w:softHyphen/>
        <w:t>datalattim a ludas a dologban. Ez minden, amit mond</w:t>
        <w:softHyphen/>
        <w:t>hatok. Bizonyára álmomban ütöttem be a helyes kódot, akármilyen nehéz is elhinni. Ha ugyanis azt hiszed, hogy a mod segítségével egyszerűen átmentem az ajtón - mint egy elektron egy ellenálláson -, akkor azt kell monda</w:t>
        <w:softHyphen/>
        <w:t>nom, hogy ez lehetetlen. Még ha elméletileg lehetséges is lenne, ezt a modot nem ilyesmire tervezték. Arra ta</w:t>
        <w:softHyphen/>
        <w:t>lálták ki, hogy mikroszkopikus rendszereken használjam. Arra tervezték, hogy a legegyszerűbb hatásokat demonst</w:t>
        <w:softHyphen/>
        <w:t>rálja - és semmi több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nnyira élethűen képzelem el a válaszomat, hogy szin</w:t>
        <w:softHyphen/>
        <w:t>te hallom a szava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t a modot egyáltalán nem tervezté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oponyámba épített masinéria azonban befogja a számat, úgyhogy csak bólin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iszek neked - te vagy a szakértő. És a te álmod volt, nem az enyé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nnek még hasznát vehetjük - véli Lu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Hasznát.vehetjük? Nem akarom hasznát </w:t>
      </w:r>
      <w:r>
        <w:rPr>
          <w:i/>
          <w:sz w:val="24"/>
          <w:lang w:val="hu-HU"/>
        </w:rPr>
        <w:t xml:space="preserve">venni. </w:t>
      </w:r>
      <w:r>
        <w:rPr>
          <w:sz w:val="24"/>
          <w:lang w:val="hu-HU"/>
        </w:rPr>
        <w:t>Le aka</w:t>
        <w:softHyphen/>
        <w:t>rom állítani! A Kánon áldását kérem arra, hogy elmond</w:t>
        <w:softHyphen/>
        <w:t>hassam Po-kwainek, mi is történik vele valójában. Kor</w:t>
        <w:softHyphen/>
        <w:t>dában akarom tartani ezt az egész dolg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kordában kell tartani - ráncolja a szemöldö</w:t>
        <w:softHyphen/>
        <w:t>két -, Po-kwainek azonban egy szót se Lauráról! Tegyük fel, hogy Csen rájön, hogy megszegted a parancsát. Mi történne akkor? Biztos vagyok benne, hogy jelenleg senki sem tud a Kánon létezéséről; túlságosan is megbíznak a hűségmodban. Vagy nem tisztelik eléggé. Láthatólag nem fogják föl, milyen erőteljes párost alkothat az intelligen</w:t>
        <w:softHyphen/>
        <w:t>cia és az ellentéte. Tudod, a formális logikában egy in</w:t>
        <w:softHyphen/>
        <w:t>konzisztens axiómarendszerrel semmit sem lehet bebizo</w:t>
        <w:softHyphen/>
        <w:t>nyítani. Ha valami ellentmondásba botlik az ember, pél</w:t>
        <w:softHyphen/>
        <w:t>dául hogy A nem egyenlő A-val, akkor semmit sem tud levezetni belőle. Szeretek úgy gondolni erre, mint a mi különleges szabadságunk metaforájára. Felejtsd el a he</w:t>
        <w:softHyphen/>
        <w:t>geli szintézist, nekünk színtiszta orwelli kettős tudatunk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ühösen elnézek mellette. A Kowloon-park emberek</w:t>
        <w:softHyphen/>
        <w:t>től nyüzsgő gyepén túl egy virágágyás pompázik a nap</w:t>
        <w:softHyphen/>
        <w:t>sütésben. Senki máshoz nem fordulhatok, csak Luihoz, vele pedig láthatóan nem fogok zöld ágra vergő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kwai megérdemli, hogy megtudja az igazságo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w:t>
      </w:r>
      <w:r>
        <w:rPr>
          <w:color w:val="000000"/>
          <w:sz w:val="24"/>
          <w:lang w:val="hu-HU"/>
        </w:rPr>
        <w:t>Megérdemli? Itt nem arról van szó, hogy mit érde</w:t>
        <w:softHyphen/>
        <w:t>mel meg, hanem arról, hogy milyen következményekkel kell számolnunk. Hidd el, minden tisztelem és csodála</w:t>
        <w:softHyphen/>
        <w:t>tom az övé. De</w:t>
      </w:r>
      <w:r>
        <w:rPr>
          <w:sz w:val="24"/>
          <w:lang w:val="hu-HU"/>
        </w:rPr>
        <w:t xml:space="preserve"> tényleg fel akarod áldozni a Kánont, csak hogy megtudja: becsapták? A hamis Gyülekezet nem</w:t>
        <w:softHyphen/>
        <w:t>csak egyszerűen durvább modokat pakolna belénk, ha esetleg ebben bíznál; simán leírnák a veszteséget - és megölnének minket. És mondd, szerinted mit csinálná</w:t>
        <w:softHyphen/>
        <w:t>nak a lánnyal, ha most próbálna meg visszakoz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kkor meg kell védenünk őt is és magunkat is. El kell pusztítanunk a hamis Gyülekezet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re kimondom, már magam is tudom, hogy milyen nevetséges ez az ötlet. Lui azonban nem csap le rá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végül majd el kell pusztítanunk. De az nem ma lesz, és nem is holnap. Csak az erő pozíciójából lép</w:t>
        <w:softHyphen/>
        <w:t>hetünk. Ki kell használnunk minden felkínálkozó lehető</w:t>
        <w:softHyphen/>
        <w:t>séget. - Szünetet tart - pont olyan hosszút, hogy tétova hallgatásom egyetértésnek tűnjék. - Mint például ezt is - teszi hozz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kwai kezdi elveszíteni az uralmát a mod felett. Én kezdek megőrülni. Ezt nevezed te lehetőségne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kezdesz megőrülni" - rázza a fejét. - Néhány modod időnként kihagy, ez minden. Hogy miért? A </w:t>
      </w:r>
      <w:r>
        <w:rPr>
          <w:b/>
          <w:sz w:val="24"/>
          <w:lang w:val="hu-HU"/>
        </w:rPr>
        <w:t>P3</w:t>
        <w:softHyphen/>
      </w:r>
      <w:r>
        <w:rPr>
          <w:sz w:val="24"/>
          <w:lang w:val="hu-HU"/>
        </w:rPr>
        <w:t>at egyfajta akadálynak szánták, hogy fenntartson bizonyos hasznos elmeállapotokat - te azonban valahogy mégis át</w:t>
        <w:softHyphen/>
        <w:t>haladsz ezen az akadályon, és elméletileg hozzáférhetet</w:t>
        <w:softHyphen/>
        <w:t>len elmeállapotokba jutsz: unalomba, szétszórtságba, ér</w:t>
        <w:softHyphen/>
        <w:t>zelmi felfokozottságba. Ez minden bizonnyal nagyon való</w:t>
        <w:softHyphen/>
        <w:t>színűtlen - de te mégis megteszed. A tesztek szerint a mod fizikailag sértetlen. Ami azt jelenti, hogy maga a rendszer rendben van... a rendszer valószínűségei azon</w:t>
        <w:softHyphen/>
        <w:t>ban megváltoztak. Nem jut erről eszedbe valam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állat vonok.</w:t>
      </w:r>
    </w:p>
    <w:p>
      <w:pPr>
        <w:pStyle w:val="Normal"/>
        <w:tabs>
          <w:tab w:val="clear" w:pos="720"/>
          <w:tab w:val="left" w:pos="0" w:leader="none"/>
          <w:tab w:val="right" w:pos="8957" w:leader="none"/>
        </w:tabs>
        <w:spacing w:lineRule="atLeast" w:line="240" w:before="282" w:after="0"/>
        <w:ind w:firstLine="288"/>
        <w:jc w:val="both"/>
        <w:rPr/>
      </w:pPr>
      <w:r>
        <w:rPr>
          <w:sz w:val="24"/>
          <w:lang w:val="hu-HU"/>
        </w:rPr>
        <w:t>- Ha azt akarod mondani, hogy Po-kwai ugyanúgy ma</w:t>
        <w:softHyphen/>
        <w:t xml:space="preserve">nipulál </w:t>
      </w:r>
      <w:r>
        <w:rPr>
          <w:i/>
          <w:sz w:val="24"/>
          <w:lang w:val="hu-HU"/>
        </w:rPr>
        <w:t xml:space="preserve">engem, </w:t>
      </w:r>
      <w:r>
        <w:rPr>
          <w:sz w:val="24"/>
          <w:lang w:val="hu-HU"/>
        </w:rPr>
        <w:t>mint az ionjait... hogyan? Rendben, meg tudja változtatni egy szétkenődött rendszer valószínűsé</w:t>
        <w:softHyphen/>
        <w:t>geit - például egy ezüstionét, aminek a spinje még egy</w:t>
        <w:softHyphen/>
        <w:t>szerre irányul le és fel -, de mi köze ennek hozzám? Én pont az ellentéte vagyok egy szétkenődött rendszernek: én omlasztom össze a hullámot, vagy nem?</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xml:space="preserve">- Persze - de </w:t>
      </w:r>
      <w:r>
        <w:rPr>
          <w:i/>
          <w:sz w:val="24"/>
          <w:lang w:val="hu-HU"/>
        </w:rPr>
        <w:t xml:space="preserve">milyen </w:t>
      </w:r>
      <w:r>
        <w:rPr>
          <w:sz w:val="24"/>
          <w:lang w:val="hu-HU"/>
        </w:rPr>
        <w:t xml:space="preserve">gyakorisággal?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gyfolytában.</w:t>
      </w:r>
    </w:p>
    <w:p>
      <w:pPr>
        <w:pStyle w:val="Normal"/>
        <w:tabs>
          <w:tab w:val="clear" w:pos="720"/>
          <w:tab w:val="left" w:pos="0" w:leader="none"/>
          <w:tab w:val="right" w:pos="8957" w:leader="none"/>
        </w:tabs>
        <w:spacing w:lineRule="atLeast" w:line="240" w:before="282" w:after="0"/>
        <w:ind w:firstLine="288"/>
        <w:jc w:val="both"/>
        <w:rPr/>
      </w:pPr>
      <w:r>
        <w:rPr>
          <w:sz w:val="24"/>
          <w:lang w:val="hu-HU"/>
        </w:rPr>
        <w:t>- Hogy érted, hogy "egyfolytában"? Azt hiszed, hogy állandóan össze vagy omolva? Az összeomlás egy folya</w:t>
        <w:softHyphen/>
        <w:t xml:space="preserve">mat - egy folyamat, ami egy szétkenődött </w:t>
      </w:r>
      <w:r>
        <w:rPr>
          <w:i/>
          <w:sz w:val="24"/>
          <w:lang w:val="hu-HU"/>
        </w:rPr>
        <w:t xml:space="preserve">rendszerrel </w:t>
      </w:r>
      <w:r>
        <w:rPr>
          <w:sz w:val="24"/>
          <w:lang w:val="hu-HU"/>
        </w:rPr>
        <w:t>történik meg. Azt hiszed, a szétkenődés valami egzoti</w:t>
        <w:softHyphen/>
        <w:t>kus állapot - valami, ami csak a laboratóriumokban tör</w:t>
        <w:softHyphen/>
        <w:t>téni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ért, nem 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nem. Hogy is lehetne? Az egész tested atomok</w:t>
        <w:softHyphen/>
        <w:t>ból épül fel. Az atomok kvantummechanikai rendszerek. Tegyük fel - nagy vonalakban -, hogy a tested egy átla</w:t>
        <w:softHyphen/>
        <w:t>gos, egy ezred másodpercre összeomlatlan állapotban ha</w:t>
        <w:softHyphen/>
        <w:t>gyott atomja tíz különböző, valószínű dolgot tud tenni. Ez azt jelenti, hogy egy ezred másodperc alatt tíz sajátálla</w:t>
        <w:softHyphen/>
        <w:t>pot keverékévé kenődik szét, a tíz dolognak megfelelően, amiket megtehetett volna. Egyes állapotok valószínűbbek lesznek, mint mások - de amíg a rendszer össze nem omlik, párhuzamosan létezik az összes lehetőség.</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Két ezred másodperc után száz különböző dolog lesz, amit az atom megtehetett </w:t>
      </w:r>
      <w:r>
        <w:rPr>
          <w:i/>
          <w:sz w:val="24"/>
          <w:lang w:val="hu-HU"/>
        </w:rPr>
        <w:t xml:space="preserve">volna: </w:t>
      </w:r>
      <w:r>
        <w:rPr>
          <w:sz w:val="24"/>
          <w:lang w:val="hu-HU"/>
        </w:rPr>
        <w:t>az eredeti tíz válasz</w:t>
        <w:softHyphen/>
        <w:t>tást ugyanis egyenként újabb tíz követi. Azaz, az atom száz különböző sajátállapotba kenődik szét. Három ez</w:t>
        <w:softHyphen/>
        <w:t>red másodperc után ezerbe. És így tovább.</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együnk még egy atomot. Az első atom minden le</w:t>
        <w:softHyphen/>
        <w:t>hetséges állapotában a második felveheti saját állapotai bármelyikét. Az értékek összeszorzódnak. Ha egy atom ezer állapotba kenődhetett szét, akkor egy két atomból álló rendszer egymillióba. Folytassuk ezt addig, amíg el nem érünk egy szabad szemmel is látható tárgyig - egy homokszemig, egy üvegszilánkig, vagy egy emberi testig -, és rögtön csillagászati mennyiségekkel van dolgunk. Ja, és az idő múltával ezek még tovább nő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 és hogy áll le ez a növekedés? - csóválom a fejem zsibbadt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ár mondom is. Amikor két szétkenődött rendszer kölcsönhatásba lép egymással, a továbbiakban már nem tekinthetőek különálló entitásoknak. A kvantummecha</w:t>
        <w:softHyphen/>
        <w:t>nika törvényei szerint egyetlen rendszernek kell tekinteni őket - egyik alkotórészhez sem nyúlhatunk hozzá anélkül, hogy ne lennénk hatással a másikra is. Amikor Po-kwai megfigyel egy ezüstiont, egy új rendszer jön létre: Po-kwai plusz az ion, aminek pontosan kétszer annyi állapota van, mint Po-kwainek egyedül. Amikor te megfigyelsz egy üveg</w:t>
        <w:softHyphen/>
        <w:t>szilánkot, akkor is egy új rendszer jön létre: te plusz az üvegszilánk, aminek annyi állapota van, amennyi a te állapotaid és az üvegszilánk állapotainak a szorzata.</w:t>
      </w:r>
    </w:p>
    <w:p>
      <w:pPr>
        <w:pStyle w:val="Normal"/>
        <w:tabs>
          <w:tab w:val="clear" w:pos="720"/>
          <w:tab w:val="left" w:pos="0" w:leader="none"/>
          <w:tab w:val="right" w:pos="8957" w:leader="none"/>
        </w:tabs>
        <w:spacing w:lineRule="atLeast" w:line="240" w:before="282" w:after="0"/>
        <w:ind w:firstLine="288"/>
        <w:jc w:val="both"/>
        <w:rPr/>
      </w:pPr>
      <w:r>
        <w:rPr>
          <w:sz w:val="24"/>
          <w:lang w:val="hu-HU"/>
        </w:rPr>
        <w:t>Azonban az a rendszer, ami téged is magában foglal, az magában foglalja az agyad összeomlás-indukáló részét is - ami megint csak számtalan különböző változatban kenődik szét, s minden más dolog összes lehetséges ál</w:t>
        <w:softHyphen/>
        <w:t>lapotát reprezentálja: az agyad többi részéét, a testedét, az üvegszilánkét, és minden egyébét, amit csak megfi</w:t>
        <w:softHyphen/>
        <w:t>gyelsz. Amikor az agyadnak ez a része összeomlasztja ön</w:t>
        <w:softHyphen/>
        <w:t xml:space="preserve">magát - azaz az egyik változatát </w:t>
      </w:r>
      <w:r>
        <w:rPr>
          <w:i/>
          <w:sz w:val="24"/>
          <w:lang w:val="hu-HU"/>
        </w:rPr>
        <w:t xml:space="preserve">valóssá </w:t>
      </w:r>
      <w:r>
        <w:rPr>
          <w:sz w:val="24"/>
          <w:lang w:val="hu-HU"/>
        </w:rPr>
        <w:t>teszi -, óhatat</w:t>
        <w:softHyphen/>
        <w:t>lanul is összeomlasztja az egész összetett rendszert: az agyad többi részét, a testedet, az üvegszilánkot stb. Mind</w:t>
        <w:softHyphen/>
        <w:t>ezek egyetlen állapotba omlanak össze, amiben számta</w:t>
        <w:softHyphen/>
        <w:t>lan milliárdnyi lehetőség közül mindössze egy "történik meg" valójában. Aztán persze minden elkezd megint szét</w:t>
        <w:softHyphen/>
        <w:t>kenődni...</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Rendben, értem: az embernek szét kell kenődnie, hogy utána összeomoljon - vágok közbe. - Minden le</w:t>
        <w:softHyphen/>
        <w:t xml:space="preserve">hetőségnek jelen </w:t>
      </w:r>
      <w:r>
        <w:rPr>
          <w:i/>
          <w:sz w:val="24"/>
          <w:lang w:val="hu-HU"/>
        </w:rPr>
        <w:t xml:space="preserve">kell </w:t>
      </w:r>
      <w:r>
        <w:rPr>
          <w:sz w:val="24"/>
          <w:lang w:val="hu-HU"/>
        </w:rPr>
        <w:t>lennie - egy bizonyos értelemben -, hogy az egyik kiválasztódjék. Az összeomlás olyan, mint... drasztikusan megmetszeni egy fát - minden irány</w:t>
      </w:r>
      <w:r>
        <w:rPr>
          <w:bCs/>
          <w:sz w:val="24"/>
          <w:lang w:val="hu-HU"/>
        </w:rPr>
        <w:t>ba</w:t>
      </w:r>
      <w:r>
        <w:rPr>
          <w:b/>
          <w:sz w:val="24"/>
          <w:lang w:val="hu-HU"/>
        </w:rPr>
        <w:t xml:space="preserve"> </w:t>
      </w:r>
      <w:r>
        <w:rPr>
          <w:sz w:val="24"/>
          <w:lang w:val="hu-HU"/>
        </w:rPr>
        <w:t>nőnie kell egy kicsit, hogy aztán majd eldöntsük, me</w:t>
        <w:softHyphen/>
        <w:t xml:space="preserve">lyik ágat hagyjuk meg. Azonban, olyan gyakran össze kell omlanunk, hogy nincs időnk tudomást szerezni közben a szétkenődött állapotról. Másodpercenként több százszor. </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xml:space="preserve">- Ezt most miért mondod? - ráncolja a szemöldökét </w:t>
      </w:r>
      <w:r>
        <w:rPr>
          <w:bCs/>
          <w:sz w:val="24"/>
          <w:lang w:val="hu-HU"/>
        </w:rPr>
        <w:t>Lui</w:t>
      </w:r>
      <w:r>
        <w:rPr>
          <w:b/>
          <w:sz w:val="24"/>
          <w:lang w:val="hu-HU"/>
        </w:rPr>
        <w:t xml:space="preserve">. </w:t>
      </w:r>
      <w:r>
        <w:rPr>
          <w:sz w:val="24"/>
          <w:lang w:val="hu-HU"/>
        </w:rPr>
        <w:t xml:space="preserve">- Hogyan "szerezhetnénk tudomást" a szétkenődött állapotról? A tudat folytonosnak </w:t>
      </w:r>
      <w:r>
        <w:rPr>
          <w:i/>
          <w:sz w:val="24"/>
          <w:lang w:val="hu-HU"/>
        </w:rPr>
        <w:t xml:space="preserve">tűnik, </w:t>
      </w:r>
      <w:r>
        <w:rPr>
          <w:sz w:val="24"/>
          <w:lang w:val="hu-HU"/>
        </w:rPr>
        <w:t>de ez pusztán az agy műve, az szervezi így a percepciót; a valóság nem folyamatosan teremtődik, hanem szakaszosan, kitörések</w:t>
        <w:softHyphen/>
        <w:t>ben. A tapasztalatokat visszatekintve konstruáljuk; nem létezik olyan dolog, hogy a jelen - az csak az a múlt, amit sikerült egyedülállóvá tennünk. Az igazi kérdés az időléptéké. Azt mondod, ha egy kicsivel több lenne egy ezred másodpercnél, akkor valahogy tudatában lennénk a folyamatnak... de ez sajnos egyszerűen nem igaz. Így jön létre a szubjektív idő, így fordul a jövő át a múltba. Nem vagyunk abban a helyzetben, hogy megállapíthas</w:t>
        <w:softHyphen/>
        <w:t>suk, hogyan és mikor történik.</w:t>
      </w:r>
    </w:p>
    <w:p>
      <w:pPr>
        <w:pStyle w:val="Normal"/>
        <w:tabs>
          <w:tab w:val="clear" w:pos="720"/>
          <w:tab w:val="left" w:pos="0" w:leader="none"/>
          <w:tab w:val="right" w:pos="8957" w:leader="none"/>
        </w:tabs>
        <w:spacing w:lineRule="atLeast" w:line="240" w:before="282" w:after="0"/>
        <w:ind w:firstLine="288"/>
        <w:jc w:val="both"/>
        <w:rPr/>
      </w:pPr>
      <w:r>
        <w:rPr>
          <w:sz w:val="24"/>
          <w:lang w:val="hu-HU"/>
        </w:rPr>
        <w:t>Igaz, amikor Po-kwai a kísérletek során nem használ</w:t>
        <w:softHyphen/>
        <w:t>ta a mod összeomlásgátló részét, akkor képtelen volt befolyásolni a sajátállapotokat - de ez még semmit sem bizonyít. Még ha azért is vallott volna kudarcot, mert azelőtt omlasztotta össze a belőle és az ionból álló rend</w:t>
        <w:softHyphen/>
        <w:t>szert, mielőtt meg tudta volna változtatni a valószínűsé</w:t>
        <w:softHyphen/>
        <w:t>geket - és ez semmiképpen sem az egyetlen magyarázat -, akkor sem általánosíthatunk egyetlen, laboratóriumban megfigyelt személyből az egész, mindenkori emberiség</w:t>
        <w:softHyphen/>
        <w:t>re. Attól függően, hogy milyen az elmeállapotuk, hogy többen vannak-e vagy egyedül, az emberek másodper</w:t>
        <w:softHyphen/>
        <w:t>ceket, sőt perceket tölthetnek két összeomlás közötti ál</w:t>
        <w:softHyphen/>
        <w:t>lapotban. Csak éppen sehogy sem tudunk megbizonyo</w:t>
        <w:softHyphen/>
        <w:t xml:space="preserve">sodni </w:t>
      </w:r>
      <w:r>
        <w:rPr>
          <w:i/>
          <w:sz w:val="24"/>
          <w:lang w:val="hu-HU"/>
        </w:rPr>
        <w:t>er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edvem lenne megragadni és kirázni belőle ezt a me</w:t>
        <w:softHyphen/>
        <w:t>tafizikai maszlagot; de inkább csak kifejezéstelenül így szólok:</w:t>
      </w:r>
    </w:p>
    <w:p>
      <w:pPr>
        <w:pStyle w:val="Normal"/>
        <w:tabs>
          <w:tab w:val="clear" w:pos="720"/>
          <w:tab w:val="left" w:pos="0" w:leader="none"/>
          <w:tab w:val="right" w:pos="8957" w:leader="none"/>
        </w:tabs>
        <w:spacing w:lineRule="atLeast" w:line="240" w:before="282" w:after="0"/>
        <w:ind w:firstLine="288"/>
        <w:jc w:val="both"/>
        <w:rPr/>
      </w:pPr>
      <w:r>
        <w:rPr>
          <w:sz w:val="24"/>
          <w:lang w:val="hu-HU"/>
        </w:rPr>
        <w:t>- A segítségedet kérem. Nem érdekel, hogyan konst</w:t>
        <w:softHyphen/>
        <w:t>ruáljuk a</w:t>
      </w:r>
      <w:r>
        <w:rPr>
          <w:i/>
          <w:sz w:val="24"/>
          <w:lang w:val="hu-HU"/>
        </w:rPr>
        <w:t xml:space="preserve"> </w:t>
      </w:r>
      <w:r>
        <w:rPr>
          <w:sz w:val="24"/>
          <w:lang w:val="hu-HU"/>
        </w:rPr>
        <w:t>tapasztalatokat. Nem érdekel, hogy az idő csak illúzió. Nem érdekel, hogy ötperces koráig semmi sem valós. A végén minden visszatér a normalitásba - vagy legalábbis vissza kellene térnie. Valaha így volt. És ne próbáld beadni nekem, hogy mindenki naponta több száz</w:t>
        <w:softHyphen/>
        <w:t>szor szétkenődik; nem mindenkinek van része halluciná</w:t>
        <w:softHyphen/>
        <w:t>ciókban, nem mindenkinek hagynak ki a modja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lehet, hogy igen! Talán pontosan olyan élmények</w:t>
        <w:softHyphen/>
        <w:t>ben "van részük", mint neked - számtalan másféle él</w:t>
        <w:softHyphen/>
        <w:t>mény között -, csak éppen egyszerűen nem emlékeznek rájuk. Nem tudnak emlékezni rájuk; az agyukban, a tes</w:t>
        <w:softHyphen/>
        <w:t>tükben, a körülöttük lévő világban semmi sem bizonyítja, hogy bármi ilyesmi történt velük. Az események soha nem válnak valóssá számukra; akárhányszor összeomlanak, a saját egyedi múltjuk valami valószínűbbet tartalm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kkor én miért emléksz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agyon jól </w:t>
      </w:r>
      <w:r>
        <w:rPr>
          <w:i/>
          <w:sz w:val="24"/>
          <w:lang w:val="hu-HU"/>
        </w:rPr>
        <w:t xml:space="preserve">tudod, </w:t>
      </w:r>
      <w:r>
        <w:rPr>
          <w:sz w:val="24"/>
          <w:lang w:val="hu-HU"/>
        </w:rPr>
        <w:t>miért. Mert Po-kwai is benne van a dologban - és nála van a sajátállapot-mod. Ő meg tudja változtatni a valószínűsége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De miért akarna kihozni a felturbózott állapotból? Miért hozza elő állandóan </w:t>
      </w:r>
      <w:r>
        <w:rPr>
          <w:b/>
          <w:sz w:val="24"/>
          <w:lang w:val="hu-HU"/>
        </w:rPr>
        <w:t xml:space="preserve">Karen-t? </w:t>
      </w:r>
      <w:r>
        <w:rPr>
          <w:sz w:val="24"/>
          <w:lang w:val="hu-HU"/>
        </w:rPr>
        <w:t xml:space="preserve">Miért? Még azt sem tudja, hogy </w:t>
      </w:r>
      <w:r>
        <w:rPr>
          <w:b/>
          <w:sz w:val="24"/>
          <w:lang w:val="hu-HU"/>
        </w:rPr>
        <w:t xml:space="preserve">Karen </w:t>
      </w:r>
      <w:r>
        <w:rPr>
          <w:sz w:val="24"/>
          <w:lang w:val="hu-HU"/>
        </w:rPr>
        <w:t>létez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vállat v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t mondtam, "Po-kwai" is benne van a dologban, és hogy "Po-kwai" manipulálja a valószínűségeket... de igazából azt kellett volna mondanom, hogy "a sajátálla</w:t>
        <w:softHyphen/>
        <w:t>pot-mod is benne van a dolog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Gúnyosan felnevet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zóval most már a mod is önálló? Megvannak a saját céljai? A mod tehet róla, hogy kiesem a felturbó</w:t>
        <w:softHyphen/>
        <w:t>zott állapotb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természetesen nem. - Türelmesen megvárja, amíg egy nevetgélő, csókolózó fiatal pár elmegy mellet</w:t>
        <w:softHyphen/>
        <w:t xml:space="preserve">tünk - abszurd ez az óvatosság: ha a Gyülekezet tudni akarná, miről beszélgetünk, nem annyival intéznék el a dolgot, hogy egy álszerelmespárt küldenek utánunk. Rám tör a kiábrándultság; az elejétől fogva azt hittem, hogy a Kánon biztonsági intézkedéseit titokban tartják előttem - de kezdek kételkedni benne, hogy van </w:t>
      </w:r>
      <w:r>
        <w:rPr>
          <w:i/>
          <w:sz w:val="24"/>
          <w:lang w:val="hu-HU"/>
        </w:rPr>
        <w:t xml:space="preserve">bármi </w:t>
      </w:r>
      <w:r>
        <w:rPr>
          <w:sz w:val="24"/>
          <w:lang w:val="hu-HU"/>
        </w:rPr>
        <w:t>titkolni</w:t>
        <w:softHyphen/>
        <w:t>valójuk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 itt valaki tudatosan választ - folytatja Lui -, ak</w:t>
        <w:softHyphen/>
        <w:t>kor az te vagy. Illetve, ha pedánsak akarunk lenni, a be</w:t>
        <w:softHyphen/>
        <w:t>lőled és Po-kwaiból álló összetett rendszer - de mivel ő túlnyomórészt alszik, mikor a rendellenességek történnek, szerintem benned kell keresnünk az okokat.</w:t>
      </w:r>
    </w:p>
    <w:p>
      <w:pPr>
        <w:pStyle w:val="Normal"/>
        <w:tabs>
          <w:tab w:val="clear" w:pos="720"/>
          <w:tab w:val="left" w:pos="0" w:leader="none"/>
          <w:tab w:val="right" w:pos="8957" w:leader="none"/>
        </w:tabs>
        <w:spacing w:lineRule="atLeast" w:line="240" w:before="282" w:after="0"/>
        <w:ind w:left="288" w:hanging="0"/>
        <w:jc w:val="both"/>
        <w:rPr/>
      </w:pPr>
      <w:r>
        <w:rPr>
          <w:i/>
          <w:sz w:val="24"/>
          <w:lang w:val="hu-HU"/>
        </w:rPr>
        <w:t xml:space="preserve">- Túlnyomórészt </w:t>
      </w:r>
      <w:r>
        <w:rPr>
          <w:sz w:val="24"/>
          <w:lang w:val="hu-HU"/>
        </w:rPr>
        <w:t xml:space="preserve">alszik?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ála van a mod - de én használom? - kérdem zsib</w:t>
        <w:softHyphen/>
        <w:t>badtan megtorpanv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gyjából. Mikor Po-kwai szétkenődik, te is szétke</w:t>
        <w:softHyphen/>
        <w:t>nődsz minden lehetséges állapotba, amit bármelyikőtök felvehet - akármilyen valószínűtlen is az. Semmi akadá</w:t>
        <w:softHyphen/>
        <w:t>lya, hogy ezek között olyan állapotok is legyenek, amik</w:t>
        <w:softHyphen/>
        <w:t>ben te befolyásolod a sajátállapot-mod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incs erőm vitatkozni ezzel az ostobasággal; a józan ész itt már tehetetlen, naiv, hatástal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De hát én nem akarom, hogy ez történjen velem! - </w:t>
        <w:softHyphen/>
        <w:t>mondom végül, szinte könyörögv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enyhén meglepődve a homlokát ráncolja, aztán felvillantja ritka mosolyai egyik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hát persze hogy nem! De amint azt láthatjuk, nagyon könnyen akarhatnád. Lehet, hogy azok a válto</w:t>
        <w:softHyphen/>
        <w:t>zataid, akik ezeket a dolgokat akarják, persze valószí</w:t>
        <w:softHyphen/>
        <w:t xml:space="preserve">nűtlenek - de amikor hozzáférnek a sajátállapot-modhoz, akkor teljesen megváltoztathatják a valószínű és </w:t>
      </w:r>
      <w:r>
        <w:rPr>
          <w:iCs/>
          <w:sz w:val="24"/>
          <w:lang w:val="hu-HU"/>
        </w:rPr>
        <w:t>valószínűtlen</w:t>
      </w:r>
      <w:r>
        <w:rPr>
          <w:i/>
          <w:sz w:val="24"/>
          <w:lang w:val="hu-HU"/>
        </w:rPr>
        <w:t xml:space="preserve"> </w:t>
      </w:r>
      <w:r>
        <w:rPr>
          <w:sz w:val="24"/>
          <w:lang w:val="hu-HU"/>
        </w:rPr>
        <w:t>jelentés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ár a nyelvem hegyén van, hogy </w:t>
      </w:r>
      <w:r>
        <w:rPr>
          <w:i/>
          <w:sz w:val="24"/>
          <w:lang w:val="hu-HU"/>
        </w:rPr>
        <w:t xml:space="preserve">igen; </w:t>
      </w:r>
      <w:r>
        <w:rPr>
          <w:sz w:val="24"/>
          <w:lang w:val="hu-HU"/>
        </w:rPr>
        <w:t xml:space="preserve">pontosan ezt </w:t>
      </w:r>
      <w:r>
        <w:rPr>
          <w:i/>
          <w:sz w:val="24"/>
          <w:lang w:val="hu-HU"/>
        </w:rPr>
        <w:t xml:space="preserve">kell </w:t>
      </w:r>
      <w:r>
        <w:rPr>
          <w:sz w:val="24"/>
          <w:lang w:val="hu-HU"/>
        </w:rPr>
        <w:t>leállítanom, mikor hozzátesz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a azt hiszed, hogy amit eddig tettél, az lenyű</w:t>
        <w:softHyphen/>
        <w:t>göző, akkor elárulom: ennél még sokkal többet is te</w:t>
        <w:softHyphen/>
        <w:t>hetsz - az igazi Gyülekezet szolgálatá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ánon nem próbál kényszeríteni; egyszerűen csak tanácsot adnak. A döntés egyedül az enyém lesz - és nem tudok rosszul dönteni -, de biztos-e, hogy a többi hűségmoddal bíró sorstársam véleményét teljesen figyel</w:t>
        <w:softHyphen/>
        <w:t>men kívül hagyhatom?</w:t>
      </w:r>
    </w:p>
    <w:p>
      <w:pPr>
        <w:pStyle w:val="Normal"/>
        <w:tabs>
          <w:tab w:val="clear" w:pos="720"/>
          <w:tab w:val="left" w:pos="0" w:leader="none"/>
          <w:tab w:val="right" w:pos="8957" w:leader="none"/>
        </w:tabs>
        <w:spacing w:lineRule="atLeast" w:line="240" w:before="282" w:after="0"/>
        <w:ind w:firstLine="288"/>
        <w:jc w:val="both"/>
        <w:rPr/>
      </w:pPr>
      <w:r>
        <w:rPr>
          <w:sz w:val="24"/>
          <w:lang w:val="hu-HU"/>
        </w:rPr>
        <w:t>Igazság szerint a puszta gondolata is abszurd annak, hogy konszenzus jöjjön létre közöttünk a Gyülekezet ér</w:t>
        <w:softHyphen/>
        <w:t>dekeit illetően. És igazság szerint nincs annál rettenete</w:t>
        <w:softHyphen/>
        <w:t xml:space="preserve">sebb kilátás, mint </w:t>
      </w:r>
      <w:r>
        <w:rPr>
          <w:iCs/>
          <w:sz w:val="24"/>
          <w:lang w:val="hu-HU"/>
        </w:rPr>
        <w:t>hogy</w:t>
      </w:r>
      <w:r>
        <w:rPr>
          <w:i/>
          <w:sz w:val="24"/>
          <w:lang w:val="hu-HU"/>
        </w:rPr>
        <w:t xml:space="preserve"> </w:t>
      </w:r>
      <w:r>
        <w:rPr>
          <w:sz w:val="24"/>
          <w:lang w:val="hu-HU"/>
        </w:rPr>
        <w:t>egyedül hozzam meg a döntést. Elég könnyen lenyelem ezt az ellentmondást. Azt hiszem, kezdem érteni, mit értett Lui a mi különleges szabadsá</w:t>
        <w:softHyphen/>
        <w:t>gunk alatt. A hűségmod által a szellemünkre kötött cso</w:t>
        <w:softHyphen/>
        <w:t>mót soha nem tudjuk kibogozni - de tetszés szerint át</w:t>
        <w:softHyphen/>
        <w:t>alakíthatju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övetkező hét során egymás után összejönnek a Ká</w:t>
        <w:softHyphen/>
        <w:t>nonnak azok a tagjai, akik egyszerre érnek rá. Minden találkozón választanak egy küldöttet, akinek a munkaide</w:t>
        <w:softHyphen/>
        <w:t xml:space="preserve">je lehetőleg minél inkább egybeesik az enyémmel. Po-kwai a legújabb sikerét követően ismét pihenőt kapott, és ez </w:t>
        <w:softHyphen/>
        <w:t>akárcsak korábban - egy időre megszünteti a sajátállapot</w:t>
        <w:softHyphen/>
        <w:t>-mod rám gyakorolt, egyáltalán nem jótékony hatása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héz abba az igazi összeesküvő-hangulatba rázódni reggel kilenckor. Mikor belépek a lakásba - csak egy nap</w:t>
        <w:softHyphen/>
        <w:t>ra kaptuk kölcsön, nyugtat meg Lui, valaki olyantól, akit semmiképpen sem lehet összefüggésbe hozni sem a Ká</w:t>
        <w:softHyphen/>
        <w:t>nonnal, sem a Gyülekezettel -, a látvány annyira hétköz</w:t>
        <w:softHyphen/>
        <w:t>napi, annyira ártalmatlan, mintha csak egy lakóbizottsági gyűlésre, vagy valami kisvárosi, alsó-középosztálybeli po</w:t>
        <w:softHyphen/>
        <w:t>litikai csoportosulás összejövetelére sétáltam volna be. A szűk kis nappaliban ülünk le mi hatan, a távol lévő tulaj</w:t>
        <w:softHyphen/>
        <w:t>donos buddhista beütésű, otthonos giccsei közé. Teát kor</w:t>
        <w:softHyphen/>
        <w:t>tyolgatunk, és megvitatjuk, hogyan hajthatnánk uralmunk alá azt a nemzetközi szövetséget, amely azt hiszi, hogy engedelmes rabszolgái vagyu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i Siu-wai egészségügyi fényképész-technikus a BDI-nél. Gyakran dolgozott éjszaka, amikor még én is ott voltam, és valószínűleg tucatnyi alkalommal váltottunk néhány ud</w:t>
        <w:softHyphen/>
        <w:t>varias mondatot - de mégsem meglepő, hogy egyikünk sem sejtette, mi a közös benn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n Kwok-hung fizikus az ASR-nél. Egy, a Luiéhoz hasonló teamben dolgozik, de az ő kísérleteiben az ezüst</w:t>
        <w:softHyphen/>
        <w:t>ionok spinjének mérése helyett teljes atomok színkép</w:t>
        <w:softHyphen/>
        <w:t>elemzésével foglalkoznak. Még nem sok sikert értek el, úgyhogy nem tudják, melyik önkéntesüknél van az igazi mod. Eszembe jut Po-kwai tréfás megjegyzése: azért de</w:t>
        <w:softHyphen/>
        <w:t>rült ki róla, hogy nem ő a kontroll, "mert" attól nagyon dühös lett volna. Ezzel csak az a bajom, hogy a dolgok állását nézve kezd hihetőnek tűnni az állítás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Juen Ting-fu és Juen Lo-csing testvérek, fivér és nő</w:t>
        <w:softHyphen/>
        <w:t>vér. Mindketten matematikusok (pontosabban szólva topológusok - bár gyanítom, hogy ez is csak durva köze</w:t>
        <w:softHyphen/>
        <w:t>lítése a szakterületüknek). Egyetemi tanárok voltak, amíg botor módon vissza nem utasították a hamis Gyülekezet bőkezű ajánlatát. Akkor még önként csatlakozhattak volna hozzáju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ég adatom van ahhoz - kezdi Lui -, hogy előállít</w:t>
        <w:softHyphen/>
        <w:t>sak egy olyan modot, ami teljes mértékben képes meg</w:t>
        <w:softHyphen/>
        <w:t>gátolni a hullámösszeomlást. Ezzel persze önmagában még semmire sem megyünk; meg kell szereznünk a másik fe</w:t>
        <w:softHyphen/>
        <w:t>lét, a sajátállapot-választót is. A BDI-nél megvannak a specifikációi - egy páncélteremben őrzik a ROM-ot. Sem</w:t>
        <w:softHyphen/>
        <w:t>mi remény arra, hogy egy hacker valaha is hozzáférjen; már egyáltalán nem használják, olyan rendszerbe pedig sohasem kötnék be, ami rajta van a hálózaton. Mind</w:t>
        <w:softHyphen/>
        <w:t>azonáltal, Nic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Állj! - szólok közbe. - Mielőtt még elkezdenénk ter</w:t>
        <w:softHyphen/>
        <w:t>vezgetni az adatok megszerzését... egyelőre tegyük fel, hogy sikerülhet a dolog. Tegyük fel, hogy megszerezzük a specifikációkat, te pedig megcsinálod a modot. Akkor mi le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Rövid távon arra koncentrálunk, hogy rájöjjünk, ho</w:t>
        <w:softHyphen/>
        <w:t>gyan használhatjuk fel a lehető leggyorsabban és legha</w:t>
        <w:softHyphen/>
        <w:t>tékonyabban. Az ASR kutatócsoportjai nagyon óvatosak, először csak mikroszkopikus rendszerekre korlátozzák a tevékenységüket, próbálnak felállítani egy szigorú kvan</w:t>
        <w:softHyphen/>
        <w:t>tumontológiai keretet, mielőtt áttérnének valami össze</w:t>
        <w:softHyphen/>
        <w:t>tettebbre. Ami teoretikus szemszögből dicséretes is, ugyanakkor azonban nyilván nem feltétlenül szükséges a gyakorlati eredmények szempontjából. Ha Csung Po-</w:t>
        <w:softHyphen/>
        <w:t>kwai álmában képes bezárt ajtókon átsétálni... képzeljé</w:t>
        <w:softHyphen/>
        <w:t>tek csak el, mire lehetne képes egy tapasztalt, a mod lehetőségeivel teljesen tisztában lévő felhasználó..,</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osszú távon? - kérdezi Csan Kwok-hun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vállat v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míg nincsenek saját példányaink a teljes modból, amíg nem folytattuk le a saját kísérleteinket, hogy ponto</w:t>
        <w:softHyphen/>
        <w:t>san meghatározzuk az előnyeit és a hátrányait, addig ko</w:t>
        <w:softHyphen/>
        <w:t>rai lenne részletesen kidolgozott stratégiákban gondolkodni a hamis Gyülekezet megdöntését illető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mire talán nem is lesz szükség - teszi hozzá Li Siu-wai halkan, de határozottan. - A saját független szer</w:t>
        <w:softHyphen/>
        <w:t>vezetünk megalakítása után miért vesztegessük az időt a hamis megreformálására? Miért ne hagyhatnánk egy</w:t>
        <w:softHyphen/>
        <w:t>szerűen figyelmen kívül a lét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A hamis Gyülekezet a hűségünk megcsúfolása! - ki</w:t>
        <w:softHyphen/>
        <w:t xml:space="preserve">ált fel Juen Lo-csing megbotránkozva. </w:t>
      </w:r>
      <w:r>
        <w:rPr>
          <w:i/>
          <w:sz w:val="24"/>
          <w:lang w:val="hu-HU"/>
        </w:rPr>
        <w:t xml:space="preserve">- Figyelmen kívül </w:t>
      </w:r>
      <w:r>
        <w:rPr>
          <w:sz w:val="24"/>
          <w:lang w:val="hu-HU"/>
        </w:rPr>
        <w:t>hagyni? Meg kell dönteni! El kell töröl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Azt hiszitek, hagyják majd, hogy békésen végezzük a saját munkánkat? - csatlakozik hozzá a bátyja is. </w:t>
        <w:softHyphen/>
        <w:t>Azt hiszitek, hagyják majd, hogy elsétáljunk a titkaikk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nem hisszük, de képesek leszünk megvédeni magunkat - vág a szavába Li Siu-wai. - Ha mértékkel használjuk a mod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Jobb lenne, ha nem kellene védekeznünk. - Csan Kwok-hung a fejét rázz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ehet, hogy a hamis Gyülekezet nem tökéletes, de mégis az a mintája az általunk felismert igazinak. Nem szabad elpusztítanunk - tovább kell fejlesztenünk, évről évre közelebb kell juttatnunk az ideálishoz. Ez a feladat elképesztően nehéz - de vállalnunk kell az elménk bé</w:t>
        <w:softHyphen/>
        <w:t>kéje érdeké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eket az alternatívákat egyszer majd végig lehet gondolni - veszi vissza Lui a szót -, de ha nem szerez</w:t>
        <w:softHyphen/>
        <w:t>zük meg a sajátállapot-modot, akkor reményünk sem marad bármi elérésére. És itt lép be a képbe Nic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ém fordul. Mint ahogy a többiek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látom, mindannyian értitek Lui Kiu-csung javas</w:t>
        <w:softHyphen/>
        <w:t>latának a lényegét - mondom feszengve -, és a Kánon többi tagjával is beszéltetek a tervéről. Szeretném halla</w:t>
        <w:softHyphen/>
        <w:t>ni a véleményeteket. Abban mindannyian egyetérteni lát</w:t>
        <w:softHyphen/>
        <w:t>szunk, hogy meg kell szereznünk a specifikációkat - de vajon ez-e a legjobb módja? Vannak-e előre nem látott problémák, veszélyek? Egyáltalán, biztos, hogy működni fog a terv?</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Ehhez nem férhet kétség - vág a szavamba Lui. </w:t>
        <w:softHyphen/>
        <w:t>Gondoljatok bele, mire volt képes Laura Andrews - egy szellemi fogyatékos. Gondoljatok bele, mire volt képes Csung Po-kwai álmában. Po-kwai "segítségével" - "köl</w:t>
        <w:softHyphen/>
        <w:t>csönvéve" a sajátállapot-modját, amíg alszik - semmi sem akadályozhatja meg, hogy Nick találjon egy bizton</w:t>
        <w:softHyphen/>
        <w:t>ságos utat - akármilyen valószínűtlen is az - az ASR épületétől a városon és a BDI biztonsági rendszerén ke</w:t>
        <w:softHyphen/>
        <w:t>resztül a páncélteremig, és persze vissz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ég még egyszer részletesen hallani az egészet, hogy hitetlenkedő tiltakozás kezdjen harsogni a fejemben. La</w:t>
        <w:softHyphen/>
        <w:t>ura Andrews harmincévi gyakorlás után is csak annyit tudott megcsinálni, hogy áthatolt a Hilgemann középko</w:t>
        <w:softHyphen/>
        <w:t>ri biztonsági rendszerén, és megtett néhány kilométert, mielőtt megtalálták volna. Tőlem meg azt várják, hogy átvágjak egy zsúfolt városon, és ellopjam a Gyülekezet legértékesebb tulajdonát - és még csak nem is a saját fejemben lesz a sajátállapot-mo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épes lesz tartósan szétkenődve maradni? Biztos vagy benne? - kérdi Csan Kwok-hun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Az összeomlásgátló mod napokon belül kész lesz </w:t>
        <w:softHyphen/>
        <w:t>válaszolja Lu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ezek a korábbi, furcsa események - azokat hogy magyarázod? - veti fel Juen Lo-csin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vállat vo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Talán természetes módon, maguktól maradtak el az összeomlások. Vagy talán a </w:t>
      </w:r>
      <w:r>
        <w:rPr>
          <w:b/>
          <w:sz w:val="24"/>
          <w:lang w:val="hu-HU"/>
        </w:rPr>
        <w:t xml:space="preserve">P3-hoz </w:t>
      </w:r>
      <w:r>
        <w:rPr>
          <w:sz w:val="24"/>
          <w:lang w:val="hu-HU"/>
        </w:rPr>
        <w:t>van valami közük, a viselkedésszabályzó modhoz, amit Nick az esetek során használt; arra tervezték, hogy nagymértékben megnövelje az optimális elmeállapotok valószínűségét - ami a szét</w:t>
        <w:softHyphen/>
        <w:t>kenődés ellentétének hangzik ugyan, de ironikus módon megakadályozta az összeomlást, mert kiküszöbölendő "fi</w:t>
        <w:softHyphen/>
        <w:t>gyelemelterelésnek" minősítette a folyamatot. Aminek ter</w:t>
        <w:softHyphen/>
        <w:t>mészetesen csak akkor lehetnek látható következményei, ha a sajátállapot-mod is benne a van képben.</w:t>
      </w:r>
    </w:p>
    <w:p>
      <w:pPr>
        <w:pStyle w:val="Normal"/>
        <w:tabs>
          <w:tab w:val="clear" w:pos="720"/>
          <w:tab w:val="left" w:pos="0" w:leader="none"/>
          <w:tab w:val="right" w:pos="8957" w:leader="none"/>
        </w:tabs>
        <w:spacing w:lineRule="atLeast" w:line="240" w:before="282" w:after="0"/>
        <w:ind w:firstLine="288"/>
        <w:jc w:val="both"/>
        <w:rPr/>
      </w:pPr>
      <w:r>
        <w:rPr>
          <w:sz w:val="24"/>
          <w:lang w:val="hu-HU"/>
        </w:rPr>
        <w:t>Most először hallom ezt az elméletet - és nem ér</w:t>
        <w:softHyphen/>
        <w:t xml:space="preserve">tem, hogyan játszhatott kritikus szerepet a </w:t>
      </w:r>
      <w:r>
        <w:rPr>
          <w:b/>
          <w:sz w:val="24"/>
          <w:lang w:val="hu-HU"/>
        </w:rPr>
        <w:t xml:space="preserve">P3 </w:t>
      </w:r>
      <w:r>
        <w:rPr>
          <w:sz w:val="24"/>
          <w:lang w:val="hu-HU"/>
        </w:rPr>
        <w:t xml:space="preserve">a saját elromlásában. Habár... mikor vége lett a dolognak, nem úgy éreztem magam, mintha egész idő alatt megfigyelési üzemmódban lettem volna? Lehet, hogy egyszerre voltam felturbózva és felturbózatlanul - az összeomlás talán </w:t>
      </w:r>
      <w:r>
        <w:rPr>
          <w:iCs/>
          <w:sz w:val="24"/>
          <w:lang w:val="hu-HU"/>
        </w:rPr>
        <w:t>mind</w:t>
        <w:softHyphen/>
        <w:t>két</w:t>
      </w:r>
      <w:r>
        <w:rPr>
          <w:sz w:val="24"/>
          <w:lang w:val="hu-HU"/>
        </w:rPr>
        <w:t xml:space="preserve"> múlt nyomait érintetlenül hagyta. Normális körülmé</w:t>
        <w:softHyphen/>
        <w:t>nyek között csak egyetlen állapotból épülhetnek ki az em</w:t>
        <w:softHyphen/>
        <w:t>lékek - de ez talán nem szükségszerű, figyelembe véve azt, ahogy Po-kwai sajátállapot-modja az "egymást köl</w:t>
        <w:softHyphen/>
        <w:t>csönösen kizáró" lehetőségeket megváltoztatja és újraren</w:t>
        <w:softHyphen/>
        <w:t xml:space="preserve">dezi. Emlékszem, hogy </w:t>
      </w:r>
      <w:r>
        <w:rPr>
          <w:b/>
          <w:sz w:val="24"/>
          <w:lang w:val="hu-HU"/>
        </w:rPr>
        <w:t xml:space="preserve">Karen </w:t>
      </w:r>
      <w:r>
        <w:rPr>
          <w:sz w:val="24"/>
          <w:lang w:val="hu-HU"/>
        </w:rPr>
        <w:t>betöltötte az előszobát, nem? Az mi volt? Egy vadul csapongó, hibás mod által létrehozott zavaros hallucináció? Vagy ezernyi egyidejű, alternatív inkarnáció megmaradt emlékei - mely inkar</w:t>
        <w:softHyphen/>
        <w:t>nációk mindegyike önmagában teljesen normálisnak tűnt voln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aga az a kilátás is elég nyugtalanító, hogy órákat töltsek el szétkenődve - még akkor is, ha Luinak igaza van, és mindenkivel, mindig megtörténik, és még akkor is, ha biztos lehetnék abban, hogy az összeomlásból úgy kerülök ki, hogy egy kivételével az összes sajátállapot következmények nélküli képzelgéssé redukálódik. Ha azonban esély van arra, hogy a párhuzamos állapotok kitörölhetetlen emlékeket vésnek belém, akkor nemcsak annyiról lesz szó, hogy kénytelen leszek a szétkenődést puszta absztrakciónál többnek tartani... hanem ki tudja, milyen más kézzelfogható, fizikai következmények jöhet</w:t>
        <w:softHyphen/>
        <w:t>nek létre? Ha megpróbálom ellopni a modot, és utána a sikerre és kudarcra is emlékszem, akkor a két verzió mi</w:t>
        <w:softHyphen/>
        <w:t>lyen bizarr hibridjét fogja visszatükrözni felém a vil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lehető leggyorsabban lépnünk kell ebben az ügy</w:t>
        <w:softHyphen/>
        <w:t>ben - mondja Lui. - Nem tudjuk, Po-kwai mikor kezd el rájönni, mi is történik valójában. Minél korábban kezdi el Nick csiszolgatni a sajátállapot-mod feletti ellenőrzését, annál nagyobb az esélyünk, hogy a lányt elég ideig sötét</w:t>
        <w:softHyphen/>
        <w:t>ben tudjuk tartani, s közben a saját előnyünkre fordíthat</w:t>
        <w:softHyphen/>
        <w:t>juk a helyzetet. És ez az ő érdeke is - teszi hozzá a ked</w:t>
        <w:softHyphen/>
        <w:t>vemért -; ha rájön, hogy becsapták, komoly veszélybe ke</w:t>
        <w:softHyphen/>
        <w:t>rülhet. És ha Nick már teljesen ellenőrzése alatt tartja a modot, akkor Po-kwainek sem kell több zavaró "alvajá</w:t>
        <w:softHyphen/>
        <w:t>rást" átélnie; Nick ugyanis ki tudja majd választani azt a közös sajátállapotot, amiben a lány végig nyugodtan al</w:t>
        <w:softHyphen/>
        <w:t>szik az ágyában, miközben Nick átvág a város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Ja, persze. Írjunk hozzá még egy csodát a listához. Számolja vala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 Nick félúton kudarcot val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 az utcán omlik össze, akkor megfeneklik - el lesz vágva Po-kwaitől és a sajátállapot-modtól. Valahogy vissza kell majd keverednie az ASR épületébe - ki kell majd találnia valami magyarázatot arra, hogy miért hagyta el az őrhelyét. A büntetés kockázata természetesen ott fog lebegni a feje fölött - de valahogy majd elrendezi a dolgot a többi biztonsági emberrel; végül is, ha vizsgá</w:t>
        <w:softHyphen/>
        <w:t>latra kerül a sor, ők hogyan fogják megmagyarázni, hogy nem látták, amikor elhagyta az épület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Nem mondhatnám, hogy lenyűgöz ez a forgatókönyv; nincs olyan ember, akit rá lehetne venni, hogy akár a zsarolásnak engedelmeskedve is fedezzen, ha </w:t>
      </w:r>
      <w:r>
        <w:rPr>
          <w:i/>
          <w:sz w:val="24"/>
          <w:lang w:val="hu-HU"/>
        </w:rPr>
        <w:t xml:space="preserve">a </w:t>
      </w:r>
      <w:r>
        <w:rPr>
          <w:b/>
          <w:i/>
          <w:sz w:val="24"/>
          <w:lang w:val="hu-HU"/>
        </w:rPr>
        <w:t xml:space="preserve">Sentinel </w:t>
      </w:r>
      <w:r>
        <w:rPr>
          <w:sz w:val="24"/>
          <w:lang w:val="hu-HU"/>
        </w:rPr>
        <w:t>fut a koponyájá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nyilvánvalóan rosszabb, ha a BDI-ben omlik össze. Csak feltételezni tudom, hogy mindannyian gya</w:t>
        <w:softHyphen/>
        <w:t xml:space="preserve">núba keveredünk. Mindenki, akinek hűségmodja van, a legszigorúbb vizsgálatra számíthat; a legjobb esetben is talán évekre fel kell függeszteni a Kánon tevékenységét. Sőt talán örökre. A legrosszabb esetben - von vállat </w:t>
        <w:softHyphen/>
        <w:t>mindent kockára teszünk. De ugyanez igaz akkor is, ha bármilyen más módon próbáljuk megszerezni az adato</w:t>
        <w:softHyphen/>
        <w:t>kat. Most kell eldöntenünk: továbbra is olyan óvatosan élünk, hogy azzal az erővel akár a hamis Gyülekezetet is szolgálhatnánk, vagy megtesszük az első lépést a saját igaz víziónk megvalósítása felé?</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z a retorika szürreális: a saját </w:t>
      </w:r>
      <w:r>
        <w:rPr>
          <w:i/>
          <w:sz w:val="24"/>
          <w:lang w:val="hu-HU"/>
        </w:rPr>
        <w:t xml:space="preserve">igaz víziónk </w:t>
      </w:r>
      <w:r>
        <w:rPr>
          <w:sz w:val="24"/>
          <w:lang w:val="hu-HU"/>
        </w:rPr>
        <w:t>minden jelenlévőnek mást jelent - de láthatóan senkit sem za</w:t>
        <w:softHyphen/>
        <w:t>var ez a tény. A hamis Gyülekezetnek is megvannak a maga frakciói (ironikus módon ezt a tényt használta fel Lui, mikor szembefordított velük), de a Kánon - őszin</w:t>
        <w:softHyphen/>
        <w:t>tén, elfogultság nélkül nézve - ezerszer rosszabb. Miben reménykednek ezek az emberek? Mindegyik azt hiszi, hogy végül majd valami csoda folytán a saját álláspontja fog győzedelmeske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tudom. Hogy is remélhetném megérteni, mi folyik itt, amikor még azt sem tudom, mi az én "saját igaz vízi</w:t>
        <w:softHyphen/>
        <w:t>óm" a Gyülekezetről. Próbálom elképzelni magam szaba</w:t>
        <w:softHyphen/>
        <w:t>don a BDI-től és az ASR-től - de továbbra is hűségesen a... mihez?</w:t>
      </w:r>
    </w:p>
    <w:p>
      <w:pPr>
        <w:pStyle w:val="Normal"/>
        <w:tabs>
          <w:tab w:val="clear" w:pos="720"/>
          <w:tab w:val="left" w:pos="0" w:leader="none"/>
          <w:tab w:val="right" w:pos="8957" w:leader="none"/>
        </w:tabs>
        <w:spacing w:lineRule="atLeast" w:line="240" w:before="282" w:after="0"/>
        <w:ind w:firstLine="288"/>
        <w:jc w:val="both"/>
        <w:rPr/>
      </w:pPr>
      <w:r>
        <w:rPr>
          <w:sz w:val="24"/>
          <w:lang w:val="hu-HU"/>
        </w:rPr>
        <w:t>Csan Kwok-hung beszél, de alig tudok odafigyelni a sza</w:t>
        <w:softHyphen/>
        <w:t>vaira. Hirtelen belefáradok, hogy állandóan megkerülöm a kérdést. Mit jelen a Gyülekezet nekem? Meg kell talál</w:t>
        <w:softHyphen/>
        <w:t xml:space="preserve">nom - vagy el kell döntenem - a választ. </w:t>
      </w:r>
      <w:r>
        <w:rPr>
          <w:i/>
          <w:sz w:val="24"/>
          <w:lang w:val="hu-HU"/>
        </w:rPr>
        <w:t xml:space="preserve">Meddig </w:t>
      </w:r>
      <w:r>
        <w:rPr>
          <w:sz w:val="24"/>
          <w:lang w:val="hu-HU"/>
        </w:rPr>
        <w:t>tágít</w:t>
        <w:softHyphen/>
        <w:t xml:space="preserve">hatom </w:t>
      </w:r>
      <w:r>
        <w:rPr>
          <w:i/>
          <w:sz w:val="24"/>
          <w:lang w:val="hu-HU"/>
        </w:rPr>
        <w:t xml:space="preserve">a definíciót? Mennyire </w:t>
      </w:r>
      <w:r>
        <w:rPr>
          <w:sz w:val="24"/>
          <w:lang w:val="hu-HU"/>
        </w:rPr>
        <w:t>radikálisan alakíthatom át a csom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illámcsapásként hasít belém a felismerés, hogy van egy dolog, amit semmiképpen sem tudok "eldefiniálni": az igazi Gyülekezetnek Laura különleges képességét kell megismernie. Egy dupla falú szoba a pincében. Po-kwai ionkísérletei. És most... az én bizarr kapcsolatom a sa</w:t>
        <w:softHyphen/>
        <w:t>játállapot-moddal. És csak egyetlen módon szolgálhatom az igazi Gyülekezetet: ha teljes mellszélességgel részt veszek a kutatások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inte sokkoló ebben a nyers formában - de miután kimondtam az igazságot, már képtelen vagyok visszakoz</w:t>
        <w:softHyphen/>
        <w:t>ni. A dolog logikája támadhatatlan. Az a tény, hogy a szétkenődésnek a gondolata még mindig megrémít, csak még kényszerítőbbé teszi a végkövetkeztetést: milyen hű</w:t>
        <w:softHyphen/>
        <w:t>ség lenne az, ha semmitől sem kellene félnem, ha nem lenne semmi vesztenivaló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enként végignézek a szobában lévők arcán. Most már tudom, hogy egyáltalán nem kell foglalkoznom ezek</w:t>
        <w:softHyphen/>
        <w:t>nek az embereknek a rögeszmés terveivel - legalábbis nem jobban, mint amennyire ők törődnek az egymáséi</w:t>
        <w:softHyphen/>
        <w:t>val. Ellopom nekik a sajátállapot-mod specifikációit - de a saját céljaim érdeké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hogy azt hiszem, összességében megéri a koc</w:t>
        <w:softHyphen/>
        <w:t>kázatot - vonja le a végkövetkeztetést Csan Kwok-hung. - Szerintem cselekedj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odabiccent Juen Lo-csingnek. A lány szemei fény</w:t>
        <w:softHyphen/>
        <w:t>telenek, nekilát a saját szavaival igazolni azt a konklúziót, amihez tudja, hogy el kell jutnia. Utána Juen Ting-fu és Li Siu-wai teszi ugyanezt; nagyon figyelmesen hallgatom őket, próbálom felismerni a szabályokat, próbálom elsajátíta</w:t>
        <w:softHyphen/>
        <w:t>ni az egyensúlyozás művészetét. Lenni kell egy szinte teljesen személyes nézetüknek a Gyülekezetről, ami ég</w:t>
        <w:softHyphen/>
        <w:t>bekiáltóan ellentmond minden más elhangzott vélemény</w:t>
        <w:softHyphen/>
        <w:t>nek - és ennek kell elvezetnie a szükséges lépések meg</w:t>
        <w:softHyphen/>
        <w:t>tételét támogató egyetértésükhö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Lui tűnik valamennyire is kompromisszumkész</w:t>
        <w:softHyphen/>
        <w:t>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os, az én álláspontomat ismeritek - mondja egy</w:t>
        <w:softHyphen/>
        <w:t>szerűen -, nem hiszem, hogy még egyszer részleteznem kellene. Az egész rajtad áll, Nick. A döntés a tiéd.</w:t>
      </w:r>
    </w:p>
    <w:p>
      <w:pPr>
        <w:pStyle w:val="Normal"/>
        <w:tabs>
          <w:tab w:val="clear" w:pos="720"/>
          <w:tab w:val="left" w:pos="0" w:leader="none"/>
          <w:tab w:val="right" w:pos="8957" w:leader="none"/>
        </w:tabs>
        <w:spacing w:lineRule="atLeast" w:line="240" w:before="282" w:after="0"/>
        <w:ind w:firstLine="288"/>
        <w:jc w:val="both"/>
        <w:rPr/>
      </w:pPr>
      <w:r>
        <w:rPr>
          <w:sz w:val="24"/>
          <w:lang w:val="hu-HU"/>
        </w:rPr>
        <w:t>Gondosan felsorakoztatom az érveimet. A Kánon tag</w:t>
        <w:softHyphen/>
        <w:t>jai faarccal hallgatnak, ezzel is bizonyítva, hogy mind</w:t>
        <w:softHyphen/>
        <w:t>egyiküknek megvan a saját egyedi, a többiekével össze nem egyeztethető víziója. Senkinek sem teszek egy pa</w:t>
        <w:softHyphen/>
        <w:t>rányi engedményt sem - persze egyik érveléssel sem szál</w:t>
        <w:softHyphen/>
        <w:t>lok vitába, de egyértelműen leszögezem, hogy mindegyi</w:t>
        <w:softHyphen/>
      </w:r>
      <w:r>
        <w:rPr>
          <w:bCs/>
          <w:sz w:val="24"/>
          <w:lang w:val="hu-HU"/>
        </w:rPr>
        <w:t>ket</w:t>
      </w:r>
      <w:r>
        <w:rPr>
          <w:b/>
          <w:sz w:val="24"/>
          <w:lang w:val="hu-HU"/>
        </w:rPr>
        <w:t xml:space="preserve"> </w:t>
      </w:r>
      <w:r>
        <w:rPr>
          <w:sz w:val="24"/>
          <w:lang w:val="hu-HU"/>
        </w:rPr>
        <w:t>lényegtelennek tartom. Az igazi Gyülekezet, jelentem ki, Laura tehetségének rejtélye; minden más csak rész</w:t>
        <w:softHyphen/>
        <w:t>letkérdés.</w:t>
      </w:r>
    </w:p>
    <w:p>
      <w:pPr>
        <w:pStyle w:val="Normal"/>
        <w:tabs>
          <w:tab w:val="clear" w:pos="720"/>
          <w:tab w:val="left" w:pos="0" w:leader="none"/>
          <w:tab w:val="right" w:pos="8957" w:leader="none"/>
        </w:tabs>
        <w:spacing w:lineRule="atLeast" w:line="240" w:before="282" w:after="0"/>
        <w:ind w:firstLine="288"/>
        <w:jc w:val="both"/>
        <w:rPr/>
      </w:pPr>
      <w:r>
        <w:rPr>
          <w:sz w:val="24"/>
          <w:lang w:val="hu-HU"/>
        </w:rPr>
        <w:t>- Úgyhogy akármilyen kockázatos is, nem szalaszthat</w:t>
        <w:softHyphen/>
        <w:t>juk el ezt a lehetőséget. Szükségünk van a sajátállapot-</w:t>
        <w:softHyphen/>
        <w:t>modra - de nem a valami értelmetlen hatalmi harcban való taktikai előnyszerzés érdekében, hanem mert az tes</w:t>
        <w:softHyphen/>
        <w:t xml:space="preserve">tesít meg </w:t>
      </w:r>
      <w:r>
        <w:rPr>
          <w:i/>
          <w:sz w:val="24"/>
          <w:lang w:val="hu-HU"/>
        </w:rPr>
        <w:t xml:space="preserve">mindent, </w:t>
      </w:r>
      <w:r>
        <w:rPr>
          <w:sz w:val="24"/>
          <w:lang w:val="hu-HU"/>
        </w:rPr>
        <w:t xml:space="preserve">amiről a Gyülekezet szól. És mi lenne </w:t>
      </w:r>
      <w:r>
        <w:rPr>
          <w:bCs/>
          <w:sz w:val="24"/>
          <w:lang w:val="hu-HU"/>
        </w:rPr>
        <w:t>a</w:t>
      </w:r>
      <w:r>
        <w:rPr>
          <w:b/>
          <w:sz w:val="24"/>
          <w:lang w:val="hu-HU"/>
        </w:rPr>
        <w:t xml:space="preserve"> </w:t>
      </w:r>
      <w:r>
        <w:rPr>
          <w:sz w:val="24"/>
          <w:lang w:val="hu-HU"/>
        </w:rPr>
        <w:t>jobb módszer a megszerzésére a Gyülekezet mélyében rejlő folyamat felhasználásánál? Hajlandó vagyok meg</w:t>
        <w:softHyphen/>
        <w:t>tenni, amit meg kell tennem, hogy végrehajtsam ezt a feladatot. A segítségetekkel vagy anélkü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iután a többiek elmennek, ketten maradunk Luival. </w:t>
      </w:r>
      <w:r>
        <w:rPr>
          <w:bCs/>
          <w:sz w:val="24"/>
          <w:lang w:val="hu-HU"/>
        </w:rPr>
        <w:t>Egy</w:t>
      </w:r>
      <w:r>
        <w:rPr>
          <w:b/>
          <w:sz w:val="24"/>
          <w:lang w:val="hu-HU"/>
        </w:rPr>
        <w:t xml:space="preserve"> </w:t>
      </w:r>
      <w:r>
        <w:rPr>
          <w:sz w:val="24"/>
          <w:lang w:val="hu-HU"/>
        </w:rPr>
        <w:t>darabig szótlanul ülök, kimerültnek és zavartnak ér</w:t>
        <w:softHyphen/>
        <w:t>tem</w:t>
      </w:r>
      <w:r>
        <w:rPr>
          <w:b/>
          <w:sz w:val="24"/>
          <w:lang w:val="hu-HU"/>
        </w:rPr>
        <w:t xml:space="preserve"> </w:t>
      </w:r>
      <w:r>
        <w:rPr>
          <w:sz w:val="24"/>
          <w:lang w:val="hu-HU"/>
        </w:rPr>
        <w:t xml:space="preserve">magam. Még mindig nem tudom, biztos vagyok-e benne, hogy a Kánon tényleg képes </w:t>
      </w:r>
      <w:r>
        <w:rPr>
          <w:i/>
          <w:sz w:val="24"/>
          <w:lang w:val="hu-HU"/>
        </w:rPr>
        <w:t xml:space="preserve">működni, </w:t>
      </w:r>
      <w:r>
        <w:rPr>
          <w:sz w:val="24"/>
          <w:lang w:val="hu-HU"/>
        </w:rPr>
        <w:t xml:space="preserve">vagy hogy létrejött a konszenzus valamiféle illúziója. Konszenzus, </w:t>
      </w:r>
      <w:r>
        <w:rPr>
          <w:bCs/>
          <w:sz w:val="24"/>
          <w:lang w:val="hu-HU"/>
        </w:rPr>
        <w:t>de</w:t>
      </w:r>
      <w:r>
        <w:rPr>
          <w:b/>
          <w:sz w:val="24"/>
          <w:lang w:val="hu-HU"/>
        </w:rPr>
        <w:t xml:space="preserve"> </w:t>
      </w:r>
      <w:r>
        <w:rPr>
          <w:sz w:val="24"/>
          <w:lang w:val="hu-HU"/>
        </w:rPr>
        <w:t>kompromisszum nélkül - szép kis orwelli ellenté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legalább végre eldönthetem, mit jelent nekem a fejembe zárt Gyülekezet - bár nem hagy nyugodni az a kellemetlen érzés, hogy egy hét, egy hónap vagy év múlva akár valami teljesen mást is jelenth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ondd meg, de őszintén - nézek Luira -, tegyük fel, hogy kihozom a specifikációt. Tegyük fel, hogy meg</w:t>
        <w:softHyphen/>
        <w:t>kapod az adatokat és megcsinálod a sajátállapot-modot. Szerinted meddig marad fenn ez az egész? - intek az üres székek felé.</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Épp elég ideig - von vállat Lui.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lég ideig mih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hhoz, hogy mindenki megkapja, amit akar</w:t>
      </w:r>
    </w:p>
    <w:p>
      <w:pPr>
        <w:pStyle w:val="Normal"/>
        <w:numPr>
          <w:ilvl w:val="0"/>
          <w:numId w:val="2"/>
        </w:numPr>
        <w:tabs>
          <w:tab w:val="clear" w:pos="720"/>
          <w:tab w:val="left" w:pos="0" w:leader="none"/>
          <w:tab w:val="right" w:pos="8957" w:leader="none"/>
        </w:tabs>
        <w:spacing w:lineRule="atLeast" w:line="240" w:before="282" w:after="0"/>
        <w:jc w:val="both"/>
        <w:rPr/>
      </w:pPr>
      <w:r>
        <w:rPr>
          <w:sz w:val="24"/>
          <w:lang w:val="hu-HU"/>
        </w:rPr>
        <w:t>Talán igazad van! - nevetek föl. - Lehet, hogy ez vég nélkül képes így továbbmenni: mindenki támogatja ugyan</w:t>
        <w:softHyphen/>
        <w:t xml:space="preserve">azokat a lépéseket, ha teljesen eltérő okokból is. Csak az elméleten és a hosszú távú jövőn </w:t>
      </w:r>
      <w:r>
        <w:rPr>
          <w:i/>
          <w:sz w:val="24"/>
          <w:lang w:val="hu-HU"/>
        </w:rPr>
        <w:t xml:space="preserve">kell </w:t>
      </w:r>
      <w:r>
        <w:rPr>
          <w:sz w:val="24"/>
          <w:lang w:val="hu-HU"/>
        </w:rPr>
        <w:t>vitáznunk. - Döb</w:t>
        <w:softHyphen/>
        <w:t xml:space="preserve">benten csóválom a fejem. </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És mi a te igazi okod? Te mozgatod itt a szálakat, de egyetlen szóval sem mond</w:t>
        <w:softHyphen/>
        <w:t xml:space="preserve">tad még, </w:t>
      </w:r>
      <w:r>
        <w:rPr>
          <w:i/>
          <w:sz w:val="24"/>
          <w:lang w:val="hu-HU"/>
        </w:rPr>
        <w:t>miér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ár megint azzal az enyhén meglepett szemöldökrán</w:t>
        <w:softHyphen/>
        <w:t>colással néz rám.</w:t>
      </w:r>
    </w:p>
    <w:p>
      <w:pPr>
        <w:pStyle w:val="Normal"/>
        <w:numPr>
          <w:ilvl w:val="0"/>
          <w:numId w:val="2"/>
        </w:numPr>
        <w:tabs>
          <w:tab w:val="clear" w:pos="720"/>
          <w:tab w:val="left" w:pos="0" w:leader="none"/>
          <w:tab w:val="right" w:pos="8957" w:leader="none"/>
        </w:tabs>
        <w:spacing w:lineRule="atLeast" w:line="240" w:before="282" w:after="0"/>
        <w:jc w:val="both"/>
        <w:rPr>
          <w:sz w:val="24"/>
          <w:lang w:val="hu-HU"/>
        </w:rPr>
      </w:pPr>
      <w:r>
        <w:rPr>
          <w:sz w:val="24"/>
          <w:lang w:val="hu-HU"/>
        </w:rPr>
        <w:t xml:space="preserve">Épp most mondtam, nem?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Miko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Öt másodperc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kkor nem hallot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n csak azt akarom, hogy mindenki elégedett le</w:t>
        <w:softHyphen/>
        <w:t xml:space="preserve">gyen. Ez minden. </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árom nappal a gyűlés után, a földalattitól hazafelé tartva teszek egy kis kitérőt. Megállok egy kis bódénál, ahol leárazott gyógyszerkészítményeket és nanovert: in</w:t>
        <w:softHyphen/>
        <w:t>telligens kozmetikumokat, aktív tetoválásokat, "termé</w:t>
        <w:softHyphen/>
        <w:t>szetes" szexuális ajzószereket (ami azt jelenti, hogy a nemi szervek idegeire, nem pedig az agyra hatnak), "izomeresítőket" (fájdalommentes, gyors módszer a kó</w:t>
        <w:softHyphen/>
        <w:t>ros túlnövekedésre) és olyan neurális modokat árulnak, amelyeknek a zabpelyhes dobozokban lenne a helyük. Nem tudom, melyik illegális gyártót bízta meg Lui az összeomlásgátló mod elkészítésével, de nem tölt el nagy bizalommal, hogy egy ilyen helyen kell felszednie a vég</w:t>
        <w:softHyphen/>
        <w:t>termé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Bemondom a megrendelés számát, amit Luitól kaptam, és a bódétulajdonos át is ad nekem egy kis flakont. Mielőtt lefeküdnék, befújom a flakon tartalmát a jobb orrlyukamba, és az Endamoeba histolytica - az egyéb kellemes dolgok között a vírusos agyhártyagyulladásért felelős véglény - erősen módosított válfaja eljuttatja az agyamba a rakományát képező nanoszerkezeteket. Egy darabig még ébren fekszem, arra az ijesztő navigációs </w:t>
      </w:r>
      <w:r>
        <w:rPr>
          <w:bCs/>
          <w:sz w:val="24"/>
          <w:lang w:val="hu-HU"/>
        </w:rPr>
        <w:t>és</w:t>
      </w:r>
      <w:r>
        <w:rPr>
          <w:b/>
          <w:sz w:val="24"/>
          <w:lang w:val="hu-HU"/>
        </w:rPr>
        <w:t xml:space="preserve"> </w:t>
      </w:r>
      <w:r>
        <w:rPr>
          <w:sz w:val="24"/>
          <w:lang w:val="hu-HU"/>
        </w:rPr>
        <w:t xml:space="preserve">konstrukciós teljesítményre gondolok, amiket a vírus nagyságú robotoknak elméletileg fel kell mutatniuk - és </w:t>
      </w:r>
      <w:r>
        <w:rPr>
          <w:bCs/>
          <w:sz w:val="24"/>
          <w:lang w:val="hu-HU"/>
        </w:rPr>
        <w:t>azt</w:t>
      </w:r>
      <w:r>
        <w:rPr>
          <w:b/>
          <w:sz w:val="24"/>
          <w:lang w:val="hu-HU"/>
        </w:rPr>
        <w:t xml:space="preserve"> </w:t>
      </w:r>
      <w:r>
        <w:rPr>
          <w:sz w:val="24"/>
          <w:lang w:val="hu-HU"/>
        </w:rPr>
        <w:t>kívánom, bárcsak megkérdeztem volna Luitól, mennyi tapasztalata van modok tervezése terén. Ugyanis amennyi</w:t>
        <w:softHyphen/>
      </w:r>
      <w:r>
        <w:rPr>
          <w:bCs/>
          <w:sz w:val="24"/>
          <w:lang w:val="hu-HU"/>
        </w:rPr>
        <w:t>re</w:t>
      </w:r>
      <w:r>
        <w:rPr>
          <w:b/>
          <w:sz w:val="24"/>
          <w:lang w:val="hu-HU"/>
        </w:rPr>
        <w:t xml:space="preserve"> </w:t>
      </w:r>
      <w:r>
        <w:rPr>
          <w:sz w:val="24"/>
          <w:lang w:val="hu-HU"/>
        </w:rPr>
        <w:t>tudom, hiába használja a gyártó a létező legmegbízha</w:t>
        <w:softHyphen/>
        <w:t>tóbb</w:t>
      </w:r>
      <w:r>
        <w:rPr>
          <w:b/>
          <w:sz w:val="24"/>
          <w:lang w:val="hu-HU"/>
        </w:rPr>
        <w:t xml:space="preserve">, </w:t>
      </w:r>
      <w:r>
        <w:rPr>
          <w:sz w:val="24"/>
          <w:lang w:val="hu-HU"/>
        </w:rPr>
        <w:t>legmodernebb hardvert a parányok elkészítésére és programozására, még a legtökéletesebben legyártott nanoszerkezetek is halálos károsodásokat okozhatnak, ha olyan terveket követnek, amik a létfontosságú agyközpontokból idegsejtspagettit csinál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égül aztán abbahagyom az aggódást. Minden tőlem telhetőt megteszek az igazi Gyülekezetért, és ha ettől nem nyugszom meg, akko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nézek a mennyezetre. A reggeli napfény egy vé</w:t>
        <w:softHyphen/>
        <w:t>kony csíkja átszűrődik a redőny egyik résé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lvás mellett döntök. ***</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w:t>
      </w:r>
      <w:r>
        <w:rPr>
          <w:b/>
          <w:sz w:val="24"/>
          <w:lang w:val="hu-HU"/>
        </w:rPr>
        <w:t xml:space="preserve">Boss </w:t>
      </w:r>
      <w:r>
        <w:rPr>
          <w:sz w:val="24"/>
          <w:lang w:val="hu-HU"/>
        </w:rPr>
        <w:t>a szokásosnál három órával korábban ébreszt, pontosan úgy, ahogy kértem. Nos, nem vagyok halott, béna, süket, vak, bolond. De azért... Az összes modomon lefuttatom a diagnosztikai programokat. Egyik sem sé</w:t>
        <w:softHyphen/>
        <w:t>rült meg - igaz, ez lett volna a legvalószínűtlenebb hiba. A már létező modokhoz tartozó idegsejteket sejtfalfehér</w:t>
        <w:softHyphen/>
        <w:t>jék választják el a többitől, amiket minden normálisan működő nanoszerkezetnek fel kell ismerni - továbbá olyan átalakításokon mentek át, amiket szándékosan kellene visszacsinálni ahhoz, hogy utasítani lehessen őket szinaptikus kapcsolataik átrendezésér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Lui nem adott semmilyen nevet, amivel az új modra hivatkozhatnék, úgyhogy csináltatok egy leltárt a </w:t>
      </w:r>
      <w:r>
        <w:rPr>
          <w:b/>
          <w:sz w:val="24"/>
          <w:lang w:val="hu-HU"/>
        </w:rPr>
        <w:t xml:space="preserve">MindTools-szal </w:t>
      </w:r>
      <w:r>
        <w:rPr>
          <w:sz w:val="24"/>
          <w:lang w:val="hu-HU"/>
        </w:rPr>
        <w:t>(Axon, 249 $); korántsem tudja "leta</w:t>
        <w:softHyphen/>
        <w:t>pogatni" az egész koponyámat, azonban elküldi a stan</w:t>
        <w:softHyphen/>
        <w:t>dard "igazold magad" jelzést a modok közötti neurális buszon, majd feljegyzi a beérkező válaszokat. Csak a hűségmod burkolózik némaságba, nem hajlandó meg</w:t>
        <w:softHyphen/>
        <w:t>nevezni magát, sőt még a létét is letagadj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z összeomlásgátló modról kiderül, hogy álcázva van. Egy "olcsó-és-véres" játékmodban, a </w:t>
      </w:r>
      <w:r>
        <w:rPr>
          <w:b/>
          <w:sz w:val="24"/>
          <w:lang w:val="hu-HU"/>
        </w:rPr>
        <w:t xml:space="preserve">Hypernová-ban </w:t>
      </w:r>
      <w:r>
        <w:rPr>
          <w:sz w:val="24"/>
          <w:lang w:val="hu-HU"/>
        </w:rPr>
        <w:t xml:space="preserve">(Virtual Arcade, 99 $) rejtőzik. A </w:t>
      </w:r>
      <w:r>
        <w:rPr>
          <w:b/>
          <w:sz w:val="24"/>
          <w:lang w:val="hu-HU"/>
        </w:rPr>
        <w:t xml:space="preserve">Hypernova </w:t>
      </w:r>
      <w:r>
        <w:rPr>
          <w:sz w:val="24"/>
          <w:lang w:val="hu-HU"/>
        </w:rPr>
        <w:t xml:space="preserve">olyan a </w:t>
      </w:r>
      <w:r>
        <w:rPr>
          <w:b/>
          <w:sz w:val="24"/>
          <w:lang w:val="hu-HU"/>
        </w:rPr>
        <w:t xml:space="preserve">Von Neumann-hoz </w:t>
      </w:r>
      <w:r>
        <w:rPr>
          <w:sz w:val="24"/>
          <w:lang w:val="hu-HU"/>
        </w:rPr>
        <w:t>képest, mint gyermekkorom játék konzoljai a személyi számítógépekhez képest. Átlapozom a menü</w:t>
        <w:softHyphen/>
        <w:t xml:space="preserve">it és a súgóját. ROM-okból,- on-line könyvtárakból lehet feltölteni szoftverrel, vagy egy infravörös modon (mint a </w:t>
      </w:r>
      <w:r>
        <w:rPr>
          <w:b/>
          <w:sz w:val="24"/>
          <w:lang w:val="hu-HU"/>
        </w:rPr>
        <w:t xml:space="preserve">RedNet) </w:t>
      </w:r>
      <w:r>
        <w:rPr>
          <w:sz w:val="24"/>
          <w:lang w:val="hu-HU"/>
        </w:rPr>
        <w:t>keresztül, vagy a durva, ódivatú módszerrel: modulált látható fénnyel.</w:t>
      </w:r>
    </w:p>
    <w:p>
      <w:pPr>
        <w:pStyle w:val="Normal"/>
        <w:tabs>
          <w:tab w:val="clear" w:pos="720"/>
          <w:tab w:val="left" w:pos="0" w:leader="none"/>
          <w:tab w:val="right" w:pos="8957" w:leader="none"/>
        </w:tabs>
        <w:spacing w:lineRule="atLeast" w:line="240" w:before="282" w:after="0"/>
        <w:ind w:firstLine="288"/>
        <w:jc w:val="both"/>
        <w:rPr/>
      </w:pPr>
      <w:r>
        <w:rPr>
          <w:sz w:val="24"/>
          <w:lang w:val="hu-HU"/>
        </w:rPr>
        <w:t>Akár hihetővé is tehetem az álcázást; senki sem hagy üresen egy játék modot. Belépek a Virtual Arcade könyv</w:t>
        <w:softHyphen/>
        <w:t>tárába. A jelenlegi bestseller egy történelmi háborús já</w:t>
        <w:softHyphen/>
        <w:t xml:space="preserve">ték - agyhalott fegyverimádók számára írhatták, a címe </w:t>
      </w:r>
      <w:r>
        <w:rPr>
          <w:i/>
          <w:sz w:val="24"/>
          <w:lang w:val="hu-HU"/>
        </w:rPr>
        <w:t xml:space="preserve">Kasra 91, </w:t>
      </w:r>
      <w:r>
        <w:rPr>
          <w:sz w:val="24"/>
          <w:lang w:val="hu-HU"/>
        </w:rPr>
        <w:t>hiteles egyes szám első személyű nézőpontból élvezhetjük végig a mészárlást. Ezt inkább kihagyom, és a múlt heti kedvencet, a Metasakkot töltöm le. "A bábuk minden egyes elrendezése egyedi szabályrendszert generá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darabig elszórakozom a játékkal (alaposan elpáhol még a leggyengébb fokozaton is), majd próbálom előhívni a mod összes funkcióját, de még húsz perc múlva sem találom a lényegre nyíló rejtekajtót. Kezdem azt hinni, hogy valamilyen bonyolult parancssor a kulcs, amikor rájövök, hogy van még egy funkció, amihez hozzá sem nyúltam. Visszamegyek a "Letöltés" menühöz, azon belül is az ar</w:t>
        <w:softHyphen/>
        <w:t>chaikus "Látható fény" opcióhoz. Nem a várt hibaüzene</w:t>
        <w:softHyphen/>
        <w:t>tet kapom - hogy nem megfelelő adatforrásra nézek -, hanem egy új menü jelenik meg, ami mindössze két szót tartalmaz: BE és KI. A KI mellett egy pipa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bozom, de hát előbb vagy utóbb csak ki kell próbál</w:t>
        <w:softHyphen/>
        <w:t>ni ezt a kibaszott szart - és inkább itt és most szeretnék rájönni, ha rossz, mint Po-kwai lakosztályának előszobá</w:t>
        <w:softHyphen/>
        <w:t>já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puszta vizualizáció és a modnak adott aktív paran</w:t>
        <w:softHyphen/>
        <w:t>csok közötti különbséget nehéz leírni - de ugyanolyan könnyen megérthető és elfeledhető, mint a test valós és képzelt cselekedetei közötti különbség. Csak stressz</w:t>
        <w:softHyphen/>
        <w:t>hatás alatt nem érzi második természetének az ember. Ahogy képileg megjelenítem a pipát a BE mellett, inten</w:t>
        <w:softHyphen/>
        <w:t>zíven a tudatában vagyok annak, hogy a mentális kép, amivel dolgozom, maga a menü.</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emmi sem történik, semmi sem változik meg - s ennek pontosan így is kell lennie. A szemem elé tartom a kezem, és láthatóan nem kezd különböző alternatí</w:t>
        <w:softHyphen/>
        <w:t>vákba szétkenődni. Az egész szoba ugyanolyan szilárd, ugyanolyan hétköznapi, mint mindig. Amennyire meg tu</w:t>
        <w:softHyphen/>
        <w:t xml:space="preserve">dom ítélni, a szellemi állapotom sem változott meg, </w:t>
        <w:softHyphen/>
        <w:t>eltekintve attól az előre látható megkönnyebbüléstől, hogy nem vagyok béna, vak, vagy nyilvánvalóan őrült. Lui ezek szerint mégiscsak tudta, mit csinál. A mod akár még működhet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i azt jelenti, hogy most szét vagyok kenődve - még ha nincsenek is látható következményei. A dolgok egye</w:t>
        <w:softHyphen/>
        <w:t>disége, szilárdsága, kifejezetten normális mivolta annak a ténynek az eredménye, hogy valamikor a jövőben ugyan össze leszek majd omlasztva - de ez alkalommal Po</w:t>
        <w:softHyphen/>
        <w:t>-kwai sajátállapot-modja nem fogja eltorzítani a valószí</w:t>
        <w:softHyphen/>
        <w:t>nűségeket, vagy összevegyíteni az alternatívá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Össze fogok omlani? Talán több értelme van azt fel</w:t>
        <w:softHyphen/>
        <w:t>tételezni, hogy "már" most folyamatosan össze vagyok omlasztva - egy olyan időpontban, ami csak látszólag van a jövőben -, és ez az egész élmény csak "visszate</w:t>
        <w:softHyphen/>
        <w:t>kintve" emelkedik ki abból a folyamatból. Az ion spinje is akkor határozódik meg, biztosított róla Po-kwai, mikor megmérik, és nem koráb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ngosan felnevetek. Mindennek - Laura szökései, Po-</w:t>
        <w:softHyphen/>
        <w:t>kwai sikeres ionkísérletei, a saját lehetetlen modprob</w:t>
        <w:softHyphen/>
        <w:t>lémáim - ellenére számomra ez az egész még mindig nem valós. És annak a ténynek az ellenére, hogy tudom: ez az igazi Gyülekezet lelke... az egész úgy hangzik, mint valami hatásvadász, következetlen, amatőr filozófiai versengés. Hiszen mindössze azt tudom, hogy épp most installáltam a Császár új modj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isszatérek a menühöz, kipipálom a KI kapcsolót... ...és elgondolkodom: mi van azokkal a változataimmal, akik nem tették ugyanezt? Őket akkor is elpusztították-e a koponyámban lévő hullám-összeomlasztó idegpályák... ha mostanra a felük már szétszóródott a szobában - vagy a város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nden bizonnyal... elpusztítottam őket én, vagy el</w:t>
        <w:softHyphen/>
        <w:t>pusztította őket egy másik megfigyelő.</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ndegyiküket? Felejtsük el az összeomlásgátló modot - az semmit sem változtat meg, csak az időzítést. Az események ren</w:t>
        <w:softHyphen/>
        <w:t>des menetének vissza kell térnie a normalitásba. Akármi</w:t>
        <w:softHyphen/>
        <w:t>lyen gyakran vagy ritkán hajtja végre az agy az összeom</w:t>
        <w:softHyphen/>
        <w:t>lást, annak ki kell terjednie és még a legtávolabbi való</w:t>
        <w:softHyphen/>
        <w:t>színűtlen állapotokat is meg kell semmisítenie. Ha nem így lenne, a sértetlen állapotok örökké fennmaradnának. Semmi értelme más megfigyelőkre hárítani a feladatot, hogy tegyék rendbe a dolgokat; ők sem végeznének töké</w:t>
        <w:softHyphen/>
        <w:t>letes munkát. Ha az összeomlás nem lenne mindent fel</w:t>
        <w:softHyphen/>
        <w:t>emésztő, akkor a valóság egyetlen, szilárd ága egyáltalán nem lenne egyedi. Akkor az elvetett alternatívák hatal</w:t>
        <w:softHyphen/>
        <w:t>mas ürességének közepén húzódna végig, de ez az üres</w:t>
        <w:softHyphen/>
        <w:t>ség véges lenne - és a határain túl vékony ágak végtelen sorai kapnának helyet: azoknak a valószínűtlenségeknek a kísértetei, amelyek túl távol voltak ahhoz, hogy meg</w:t>
        <w:softHyphen/>
        <w:t>semmisülje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várom meg a kísérleteimmel, míg Po-kwai bele</w:t>
        <w:softHyphen/>
        <w:t xml:space="preserve">kezd a saját munkájának a következő fázisába. Lehet, hogy ennek semmi értelme, figyelembe véve, hogy - eddig - a legdrámaibb események azokon az éjszakákon történtek, melyek előtt valóban sikeresen használta a sajátállapot-modot. Ugyanakkor abból sem lehet semmi baj, ha próbálkozom </w:t>
        <w:softHyphen/>
        <w:t>miért ne legyünk optimisták? Ha csak vele együtt tudom használni a sajátállapot-modot, akkor évekig tarthat még a legegyszerűbb trükkök elsajátítása is - a BDI-be való, na</w:t>
        <w:softHyphen/>
        <w:t>gyon valószínűtlen besurranásról nem is beszélve.</w:t>
      </w:r>
    </w:p>
    <w:p>
      <w:pPr>
        <w:pStyle w:val="Normal"/>
        <w:tabs>
          <w:tab w:val="clear" w:pos="720"/>
          <w:tab w:val="left" w:pos="0" w:leader="none"/>
          <w:tab w:val="right" w:pos="8957" w:leader="none"/>
        </w:tabs>
        <w:spacing w:lineRule="atLeast" w:line="240" w:before="282" w:after="0"/>
        <w:ind w:firstLine="288"/>
        <w:jc w:val="both"/>
        <w:rPr/>
      </w:pPr>
      <w:r>
        <w:rPr>
          <w:sz w:val="24"/>
          <w:lang w:val="hu-HU"/>
        </w:rPr>
        <w:t>Po-kwai a lehető legegyszerűbb rendszereken dolgozva fejlesztette ki képességeit: olyan ezüstionokon, amiket gondosan előkészítettek arra, hogy mindössze két álla</w:t>
        <w:softHyphen/>
        <w:t>pot elegyét alkossák. Nekem nem áll módomban ilyen jól behatárolt objektumokon kísérletezni, de az alapel</w:t>
        <w:softHyphen/>
        <w:t>vet azért követhetem: olyan rendszerre van szükségem, ami normális esetben jól ismert valószínűségek mentén omlana össze. Ebben a rendszerben kell megváltoztat</w:t>
        <w:softHyphen/>
        <w:t xml:space="preserve">nom az esélyeket. Mind a </w:t>
      </w:r>
      <w:r>
        <w:rPr>
          <w:b/>
          <w:sz w:val="24"/>
          <w:lang w:val="hu-HU"/>
        </w:rPr>
        <w:t xml:space="preserve">Von Neumann, </w:t>
      </w:r>
      <w:r>
        <w:rPr>
          <w:sz w:val="24"/>
          <w:lang w:val="hu-HU"/>
        </w:rPr>
        <w:t xml:space="preserve">mind a </w:t>
      </w:r>
      <w:r>
        <w:rPr>
          <w:b/>
          <w:i/>
          <w:sz w:val="24"/>
          <w:lang w:val="hu-HU"/>
        </w:rPr>
        <w:t xml:space="preserve">Hypernova </w:t>
      </w:r>
      <w:r>
        <w:rPr>
          <w:sz w:val="24"/>
          <w:lang w:val="hu-HU"/>
        </w:rPr>
        <w:t xml:space="preserve">képes valódi véletlenszámokat generálni </w:t>
        <w:softHyphen/>
        <w:t>szemben a tisztán algoritmikus eszközök előre meghatá</w:t>
        <w:softHyphen/>
        <w:t>rozott pszeudo-véletlenszerű sorozataival. A két mod kifeje</w:t>
        <w:softHyphen/>
        <w:t>zetten a feladat ellátására átalakított idegsejtekkel dolgozik, amik fraktálborotvaélen táncolnak az impulzus továbbadá</w:t>
        <w:softHyphen/>
        <w:t>sa és tovább nem adása között. A jelek így kaotikusan táncolnak a semmi, a sejten belüli kémiai változások és végül a hőkibocsátás okozta alapzaj állapotai között. A rendszer</w:t>
        <w:softHyphen/>
        <w:t>nek normális esetben úgy kellene összeomlania, hogy a létrehozott véletlenszámok egyenletes eloszlásban fed</w:t>
        <w:softHyphen/>
        <w:t>jenek le egy bizonyos tartományt; bármiféle aszimmet</w:t>
        <w:softHyphen/>
        <w:t>ria, bármilyen elhajlás azt jelentené, hogy sikerült meg</w:t>
        <w:softHyphen/>
        <w:t>változtatnom a valószínűségeket - sikerült a rendszer egyik állapotának nagyobb valószínűséget tulajdonítom, s így az maradt fenn az összeomlás után -, éppúgy, ahogy Po-kwainek sikerült felerősítenie az ezüstionok fel álla</w:t>
        <w:softHyphen/>
        <w:t>potá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árom éjszakán át próbálom befolyásolni a </w:t>
      </w:r>
      <w:r>
        <w:rPr>
          <w:b/>
          <w:sz w:val="24"/>
          <w:lang w:val="hu-HU"/>
        </w:rPr>
        <w:t>Von Neu</w:t>
        <w:softHyphen/>
        <w:t xml:space="preserve">mann </w:t>
      </w:r>
      <w:r>
        <w:rPr>
          <w:sz w:val="24"/>
          <w:lang w:val="hu-HU"/>
        </w:rPr>
        <w:t>véletlenszámait, sikertelenül... ami nem lep meg túlságosan. A vizualizáció és az eredményre vágyó gon</w:t>
        <w:softHyphen/>
        <w:t>dolkodás általam alkalmazott kombinációja - ennél jobb nem jutott eszembe - sokkal inkább olyan, mint egy am</w:t>
        <w:softHyphen/>
        <w:t>biciózus médiumok számára kifejlesztett gyakorlat, sem</w:t>
        <w:softHyphen/>
        <w:t>mint egy pontos parancs kiadása egy bizonyos neurális modnak, akárki koponyájában legyen is az. Lui nem tud segíteni; soha, egyetlen pillantást sem vethetett a sa</w:t>
        <w:softHyphen/>
        <w:t>játállapot-mod interfészének leírására. Ezért nagy nehe</w:t>
        <w:softHyphen/>
        <w:t>zen erre a témára terelem egyik Po-kwaivel folytatott be</w:t>
        <w:softHyphen/>
        <w:t>szélgetésünket (és valószínűleg sikerül sokkal kevésbé természetes hangot megütnöm, mintha nyíltan rákérdez</w:t>
        <w:softHyphen/>
        <w:t>tem volna a dolog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ár megmondtam: nem emlékszem, mi történik ak</w:t>
        <w:softHyphen/>
        <w:t>kor, amikor a modnak ezt a részét használom; egyszerű</w:t>
        <w:softHyphen/>
        <w:t>en csak bekapcsolom az összeomlásgátlót, aztán hátra</w:t>
        <w:softHyphen/>
        <w:t>dőlök, és nézem az ionokat. A két üzemmód teljesen füg</w:t>
        <w:softHyphen/>
        <w:t>getlen egymástól. Egy csomagként installálták őket, de valójában két külön modról van szó. A sajátállapot-mod csak szétkenődött állapotban működik... és én - magától értetődően csak akkor tudom irányítani, ha én is szét va</w:t>
        <w:softHyphen/>
        <w:t>gyok kenődve. Az összeomlás után viszont semmit sem tudok az egészrő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De... hogy tudtál megtanulni valamit, amire még csak </w:t>
      </w:r>
      <w:r>
        <w:rPr>
          <w:i/>
          <w:sz w:val="24"/>
          <w:lang w:val="hu-HU"/>
        </w:rPr>
        <w:t>nem is emlékszel?</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minden képességünk függ a szekvenciális em</w:t>
        <w:softHyphen/>
        <w:t xml:space="preserve">lékezetünktől. Arra például emlékszel, hogyan tanultál meg járni? Persze, ha valóban egyre jobban irányítom a sajátállapotokat, akkor ennek a képességnek meg </w:t>
      </w:r>
      <w:r>
        <w:rPr>
          <w:i/>
          <w:sz w:val="24"/>
          <w:lang w:val="hu-HU"/>
        </w:rPr>
        <w:t xml:space="preserve">kell </w:t>
      </w:r>
      <w:r>
        <w:rPr>
          <w:sz w:val="24"/>
          <w:lang w:val="hu-HU"/>
        </w:rPr>
        <w:t>tes</w:t>
        <w:softHyphen/>
        <w:t>tesülnie valamilyen idegstruktúrában, valahol az agyam</w:t>
        <w:softHyphen/>
        <w:t>ban - de semmiképpen sem hétköznapi emlékként, való</w:t>
        <w:softHyphen/>
        <w:t>színűleg nem is olyan formában, aminek bármi értelme vagy haszna lenne számomra összeomlott állapotban. Ez</w:t>
        <w:softHyphen/>
        <w:t>zel csak azt akarom mondani, hogy a sajátállapot-mod olyan neurális rendszer, ami csak szétkenődött állapotá</w:t>
        <w:softHyphen/>
        <w:t>ban működik, úgyhogy nem látom be, miért ne működ</w:t>
        <w:softHyphen/>
        <w:t>hetne kizárólag szétkenődött állapotban az agyam többi része is - mármint a kísérletek során természetes mó</w:t>
        <w:softHyphen/>
        <w:t>don kialakult idegpályái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azt állítod, hogy szétkenődve tudod, hogyan kezeld a sajátállapot-modot - de ez a tudás úgy van kódolva az agyadban, hogy összeomlott állapotban le</w:t>
        <w:softHyphen/>
        <w:t>hetetlen hozzáfér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 Ez a tudás bizonyára akkor raktározódott el az agyamban, amíg szét voltam kenődve... tehát nem meglepő, hogy csak szétkenődve férek hozzá ism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ogyan marad fenn a szétkenődésedről szóló infor</w:t>
        <w:softHyphen/>
        <w:t>máció két alkalom között, ha az összeomlás egyetlenegy ki</w:t>
        <w:softHyphen/>
        <w:t>vételével az összes sajátállapot minden nyomát kitörl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hogy nem törli ki! Csak akkor tenné, ha a sa</w:t>
        <w:softHyphen/>
        <w:t>ját állapotoknak nem lenne esélyük kölcsönhatásba lép</w:t>
        <w:softHyphen/>
        <w:t>ni egymással - a sajátállapot-mod viszont éppen hogy kölcsönhatásba hozza őket. Elméletileg semmi új nincs abban, hogy a szétkenődött rendszerek bizonyítékokat hagynak hátra arról, hogy szét voltak kenődve; a kvan</w:t>
        <w:softHyphen/>
        <w:t>tummechanika hőskorában a kritikus kísérletek fele ezen az elven alapult. Már több mint egy évszázada cáfolha</w:t>
        <w:softHyphen/>
        <w:t>tatlanul bizonyították az állapotok párhuzamos létét: elektrondiffrakció-minták, hologramok... minden interfe</w:t>
        <w:softHyphen/>
        <w:t>renciahatás ide sorolható. Biztosan tudod, hogy a régi hologramfelvételeket úgy készítették, hogy kettéhasítot</w:t>
        <w:softHyphen/>
        <w:t>tak egy lézersugarat, az egyik fele visszaverődött a tárgy felszínéről, aztán újra egyesítették a lézert, és lefotózták az interferenciamint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 köze ennek a szétkenődéshe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lehet kettévágni egy lézersugarat? Elé kell tenni negyvenöt fokos szögben megdöntve egy ezüstréteggel bevont, vékony üveglapot; a fény fele visszaverődik, a másik fele simán átmegy. Amikor azonban azt mondom: "a fény fele visszaverődik", azt nem úgy értem, hogy min</w:t>
        <w:softHyphen/>
        <w:t>den második foton visszapattan az ezüstrétegről - hanem úgy, hogy minden egyes foton két állapot egyenlő arányú keverékévé kenődik szét: az egyikben visszaverődik az üveglapról, a másikban simán átmegy rajt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a pedig megpróbálnánk megfigyelni, hogy </w:t>
      </w:r>
      <w:r>
        <w:rPr>
          <w:i/>
          <w:sz w:val="24"/>
          <w:lang w:val="hu-HU"/>
        </w:rPr>
        <w:t xml:space="preserve">melyik </w:t>
      </w:r>
      <w:r>
        <w:rPr>
          <w:sz w:val="24"/>
          <w:lang w:val="hu-HU"/>
        </w:rPr>
        <w:t>irányt veszik fel az egyes fotonok, akkor egyetlen állapot</w:t>
        <w:softHyphen/>
        <w:t>ba omlasztanánk össze a rendszert - és elpusztítanánk az interferenciamintát, tönkretennénk a hologramot. Ha azonban hagyjuk zavartalanul újraegyesülni a sugarakat, ha esélyt adunk nekik a kölcsönhatásba lépésre, akkor a hologram kézzelfoghatóan, maradandóan bizonyítja, hogy egyszerre létezett mindkét állap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hogy az agyam különböző változatai között fellépő kölcsönhatások talán képesek valami maradandó nyo</w:t>
        <w:softHyphen/>
        <w:t>mot hagyni a szétkenődés élményéről. És mint ahogy szabad szemmel nézve egy lézerhologram is csak valami kivehetetlen, kusza alakzat - egy cseppet sem emlékez</w:t>
        <w:softHyphen/>
        <w:t>tet a lefényképezett tárgyra, amíg nem rekonstruálják a képet -, úgy az agyamban tárolt információ is nyugod</w:t>
        <w:softHyphen/>
        <w:t>tan lehet értelmetlen a számomra. Pedig valószínűleg olyan képességeket tárol, amelyek hasznosak a szétke</w:t>
        <w:softHyphen/>
        <w:t>nődött Po-kwai számá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róbálom megemészteni a szava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Oké. De még ha meg is tud tanulni "a szétkenődött Po-kwai" bizonyos dolgokat, amikről te nem tudsz... te mit tettél, hogy a tanulásra biztas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alószínűleg sokat segített az ionok irányának kán</w:t>
        <w:softHyphen/>
        <w:t>tálása. De gyanítom, hogy elég volt a kísérlet sikerének akarása. Minél jobban akartam én, a szétkenődésem után annál nagyobb volt azoknak a változataimnak a szá</w:t>
        <w:softHyphen/>
        <w:t>ma, akik szintén akarták. Minden más nagyon antide</w:t>
        <w:softHyphen/>
        <w:t>mokratikus lett volna. - Ezt már szinte nevetve mondja, de azért nem teljes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utolsó kérdés - a szándék komolyságának a szi</w:t>
        <w:softHyphen/>
        <w:t>gorú definíciója: amikor több különböző állapotba kerülsz, hányan ragaszkodtok az eredetileg kitűzött célhoz, és há</w:t>
        <w:softHyphen/>
        <w:t>nyan vetitek el?</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 ne! - nevet fel Po-kwai. - Így semmit sem lehet meghatározni. Hogy szeretlek-e? Megszámolnám neked a saját állapoto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Otthon, felturbózatlanul, elgondolkodom a saját célja</w:t>
        <w:softHyphen/>
        <w:t>imról, a saját szándékaim komolyságáról. A két alkalom során, mikor (tagadhatatlanul) szétkenődtem, semmi olyasmi nem történt, amit én akartam volna. És most mi a helyzet? Lehet, hogy én égek a vágytól, hogy az igazi Gyülekezetet szolgáljam a sajátállapot-mod meg</w:t>
        <w:softHyphen/>
        <w:t>szerzésével - de vajon mire szavaznak az énváltozataim szétkenődött állapotom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ohasem ámítottam magam: egy pillanatig sem tet</w:t>
        <w:softHyphen/>
        <w:t>tem úgy, mintha a hűségmod nélkül is ugyanaz az ember lennék. Azonban az alapján, amit Po-kwai mondott a hul</w:t>
        <w:softHyphen/>
        <w:t>lámfüggvény jelentéséről, feltételeznem kell, hogy a hűségmod megbízható működésének a ténye azoknak a kvantumállapotoknak a magas valószínűségét tükrözi, ame</w:t>
        <w:softHyphen/>
        <w:t>lyekben továbbra is működik. A szétkenődésben bizonyára van néhány olyan változatom is, akinek nem működik a hűségmodja - de valószínűleg sokkal többen vannak azok, akiknek ige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mégis... nem vagyok felturbózva, pedig a </w:t>
      </w:r>
      <w:r>
        <w:rPr>
          <w:b/>
          <w:sz w:val="24"/>
          <w:lang w:val="hu-HU"/>
        </w:rPr>
        <w:t xml:space="preserve">P3 </w:t>
      </w:r>
      <w:r>
        <w:rPr>
          <w:sz w:val="24"/>
          <w:lang w:val="hu-HU"/>
        </w:rPr>
        <w:t>mű</w:t>
        <w:softHyphen/>
        <w:t xml:space="preserve">ködik; látom </w:t>
      </w:r>
      <w:r>
        <w:rPr>
          <w:b/>
          <w:sz w:val="24"/>
          <w:lang w:val="hu-HU"/>
        </w:rPr>
        <w:t xml:space="preserve">Karen-t, </w:t>
      </w:r>
      <w:r>
        <w:rPr>
          <w:sz w:val="24"/>
          <w:lang w:val="hu-HU"/>
        </w:rPr>
        <w:t>pedig nem hívtam elő. Mindkét esetre ugyanannak az érvnek kellene vonatkoznia: a több</w:t>
        <w:softHyphen/>
        <w:t>ségnek a status quó-t kellett volna támogatnia. A status quo azonban nem maradt fen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ehát mi is történik valójában, mikor szétkenődöm az előszobában, és megpróbálom - legalábbis azt hiszem, hogy megpróbálom - befolyásolni a </w:t>
      </w:r>
      <w:r>
        <w:rPr>
          <w:b/>
          <w:sz w:val="24"/>
          <w:lang w:val="hu-HU"/>
        </w:rPr>
        <w:t xml:space="preserve">Von Neumann </w:t>
      </w:r>
      <w:r>
        <w:rPr>
          <w:sz w:val="24"/>
          <w:lang w:val="hu-HU"/>
        </w:rPr>
        <w:t>véletlenszám-generátorát? Semmi különös... vagy egy vir</w:t>
        <w:softHyphen/>
        <w:t>tuális háború a lehetséges énváltozataim milliárdjai között? Ádáz küzdelem a sajátállapot-modért, a szuperfegyverért, a valóságteremtőért? Az egészből csak a beálló végered</w:t>
        <w:softHyphen/>
        <w:t>ményt ismerem - de lehet, hogy a hatalmi harc lassan eltolódik, lehet, hogy vannak olyan "hologramok" a fe</w:t>
        <w:softHyphen/>
        <w:t>jemben, amik a játszma folyamatosan változó állásait rög</w:t>
        <w:softHyphen/>
        <w:t>zítették.</w:t>
      </w:r>
    </w:p>
    <w:p>
      <w:pPr>
        <w:pStyle w:val="Normal"/>
        <w:tabs>
          <w:tab w:val="clear" w:pos="720"/>
          <w:tab w:val="left" w:pos="0" w:leader="none"/>
          <w:tab w:val="right" w:pos="8957" w:leader="none"/>
        </w:tabs>
        <w:spacing w:lineRule="atLeast" w:line="240" w:before="282" w:after="0"/>
        <w:ind w:firstLine="288"/>
        <w:jc w:val="both"/>
        <w:rPr/>
      </w:pPr>
      <w:r>
        <w:rPr>
          <w:sz w:val="24"/>
          <w:lang w:val="hu-HU"/>
        </w:rPr>
        <w:t>Annyira visszataszító a gondolat, hogy létrejöhetnek olyan változataim, akik az én vágyaimmal ellentétesen cselekszenek, akik az ellen harcolnak, amiért én élek, hogy legszívesebben lesöpörném, elutasítanám az abszurditá</w:t>
        <w:softHyphen/>
        <w:t>sa miatt. De még ha így is lenne... mit tehetnék ellene? Hogyan befolyásolhatnám ezeknek a harcoknak a kime</w:t>
        <w:softHyphen/>
        <w:t>netelét? Hogyan támogathatnám a hűségmod ellenőrzé</w:t>
        <w:softHyphen/>
        <w:t xml:space="preserve">se alatt maradó tábort - ami hűséges maradt </w:t>
      </w:r>
      <w:r>
        <w:rPr>
          <w:i/>
          <w:sz w:val="24"/>
          <w:lang w:val="hu-HU"/>
        </w:rPr>
        <w:t xml:space="preserve">hozzám? </w:t>
      </w:r>
      <w:r>
        <w:rPr>
          <w:sz w:val="24"/>
          <w:lang w:val="hu-HU"/>
        </w:rPr>
        <w:t>Fogalmam sinc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Feladom a </w:t>
      </w:r>
      <w:r>
        <w:rPr>
          <w:b/>
          <w:sz w:val="24"/>
          <w:lang w:val="hu-HU"/>
        </w:rPr>
        <w:t xml:space="preserve">Von </w:t>
      </w:r>
      <w:r>
        <w:rPr>
          <w:b/>
          <w:iCs/>
          <w:sz w:val="24"/>
          <w:lang w:val="hu-HU"/>
        </w:rPr>
        <w:t>Neumann-nal</w:t>
      </w:r>
      <w:r>
        <w:rPr>
          <w:b/>
          <w:i/>
          <w:sz w:val="24"/>
          <w:lang w:val="hu-HU"/>
        </w:rPr>
        <w:t xml:space="preserve"> </w:t>
      </w:r>
      <w:r>
        <w:rPr>
          <w:sz w:val="24"/>
          <w:lang w:val="hu-HU"/>
        </w:rPr>
        <w:t>való kísérletezést; ko</w:t>
        <w:softHyphen/>
        <w:t>moly kétségeim vannak a saját koponyámban lévő ideg</w:t>
        <w:softHyphen/>
        <w:t>sejtek befolyásolását illetően. A lakásomhoz közeli bol</w:t>
        <w:softHyphen/>
        <w:t>hapiacon találok egy kockadobás-generátort, körülbelül akkora, mint egy hitelkártya. A szerkezet lelke egy pará</w:t>
        <w:softHyphen/>
        <w:t>nyi, lepecsételt egység, benne néhány mikrogrammnyi pozitron kibocsátó izotóppal, amit két, koncentrikus érzékelőkristály-gömb vesz körül. Ez az elrendezés immu</w:t>
        <w:softHyphen/>
        <w:t>nitást biztosít - erről az árus mindentudó hologram-vevő</w:t>
        <w:softHyphen/>
        <w:t>csalogatója biztosít - a természetes háttérsugárzással és a szándékos buherálással szemben is; semmilyen külső hatás nem zavarhatja meg a szerkezetben felbomló pozit</w:t>
        <w:softHyphen/>
        <w:t>ronok által keltett egyedi gammasugár párt. - Természete</w:t>
        <w:softHyphen/>
        <w:t>sen, ha a miszter valami olyasmit szeretne, ami hajla</w:t>
        <w:softHyphen/>
        <w:t>mos engedni a diszkrét meggyőzés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bombabiztos változatot veszem meg. A szoftver tet</w:t>
        <w:softHyphen/>
        <w:t>szőleges sokszögek tetszőleges kombinációit képes létre</w:t>
        <w:softHyphen/>
        <w:t>hozni; én a magam részéről maradok a hagyományos kockapárnál, és egy órán keresztül tesztelem a szerken</w:t>
        <w:softHyphen/>
        <w:t>tyűt. Látszólag nyoma sincs semmiféle cinkelésnek.</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Magammal viszem a szolgálatba, és mikor Po-kwai el</w:t>
        <w:softHyphen/>
        <w:t xml:space="preserve">alszik, felturbózatlanul leülök az előszobában. A </w:t>
      </w:r>
      <w:r>
        <w:rPr>
          <w:b/>
          <w:sz w:val="24"/>
          <w:lang w:val="hu-HU"/>
        </w:rPr>
        <w:t>Hy</w:t>
        <w:softHyphen/>
        <w:t xml:space="preserve">pernova </w:t>
      </w:r>
      <w:r>
        <w:rPr>
          <w:sz w:val="24"/>
          <w:lang w:val="hu-HU"/>
        </w:rPr>
        <w:t>szétken és összeomlaszt, miközben próbálom virtuális énjeimet átitatni valamiféle céltudatossággal, ami talán túlélheti a hullámfüggvény elkerülhetetlen felbom</w:t>
        <w:softHyphen/>
        <w:t>lását. Van bennem egy kis bűntudat amiatt, hogy szán</w:t>
        <w:softHyphen/>
        <w:t>dékosan kikapcsoltam a felturbózást, és nem teljesítem a Po-kwaivel szembeni kötelességemet, de nem kockáz</w:t>
        <w:softHyphen/>
        <w:t xml:space="preserve">tathatom, hogy a </w:t>
      </w:r>
      <w:r>
        <w:rPr>
          <w:b/>
          <w:sz w:val="24"/>
          <w:lang w:val="hu-HU"/>
        </w:rPr>
        <w:t xml:space="preserve">P3 </w:t>
      </w:r>
      <w:r>
        <w:rPr>
          <w:sz w:val="24"/>
          <w:lang w:val="hu-HU"/>
        </w:rPr>
        <w:t>előre nem látható módon bekavarjon az összeomlásba. Azzal próbálom meg elaltatni a lelkiis</w:t>
        <w:softHyphen/>
        <w:t>meretemet, hogy ha a Gyermekek rájönnének, hogy az ASR szentségtörő kutatásokat folytat, egyszerűen felrobbanta</w:t>
        <w:softHyphen/>
        <w:t>nák az épületet - akkor pedig semmit sem tehetnék, se felturbózva; se felturbózatlanu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ocka lelkiismeretesen pártatlan mara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belekezd a kísérletek harmadik fázisába, újabb korrelációkat mérnek az agyában. Meg tudom érteni, hogy Lui türelmetlen ezekkel a befelé forduló kutatásokkal szem</w:t>
        <w:softHyphen/>
        <w:t>ben - ugyanakkor azonban talán soha nem tartottam még ilyen nagyra az ASR óvatos politikáját. A tények azt mu</w:t>
        <w:softHyphen/>
        <w:t>tatják ugyan, hogy a makroszkopikus csodák is lehetsé</w:t>
        <w:softHyphen/>
        <w:t>gesek, de a sötétben tapogatózva próbálom elsajátítani őket, és közben óriási kockázatot vállalok. Az ASR-nek talán tíz év is kell még, hogy bármi hasonlóval kísérle</w:t>
        <w:softHyphen/>
        <w:t>tezzen - de ha egyszer megteszi, akkor teljesen uralni fogja a helyzetet; pontosan tudni fogja, mit is csiná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het, hogy végeredményben mégis ők a legjobbak az igazi Gyülekezet rejtélyeinek felfedezésére. Csak las</w:t>
        <w:softHyphen/>
        <w:t>san, módszeresen, alaposan, tiszteletteljesen...</w:t>
      </w:r>
    </w:p>
    <w:p>
      <w:pPr>
        <w:pStyle w:val="Normal"/>
        <w:tabs>
          <w:tab w:val="clear" w:pos="720"/>
          <w:tab w:val="left" w:pos="0" w:leader="none"/>
          <w:tab w:val="right" w:pos="8957" w:leader="none"/>
        </w:tabs>
        <w:spacing w:lineRule="atLeast" w:line="240" w:before="282" w:after="0"/>
        <w:ind w:firstLine="288"/>
        <w:jc w:val="both"/>
        <w:rPr/>
      </w:pPr>
      <w:r>
        <w:rPr>
          <w:sz w:val="24"/>
          <w:lang w:val="hu-HU"/>
        </w:rPr>
        <w:t>Po-kwai a második napon sikert ér el; láthatóan elé</w:t>
        <w:softHyphen/>
        <w:t>gedett, de nem tűnik meglepettnek. Egyértelmű, hogy a mod működésének homályos részletei ellenére kezd meg</w:t>
        <w:softHyphen/>
        <w:t xml:space="preserve">erősödni a képességeibe vetett bizalma. Vajon mennyi időnk van még, mielőtt ez a megnövekedett önbizalom, ez a fejlődő </w:t>
      </w:r>
      <w:r>
        <w:rPr>
          <w:i/>
          <w:sz w:val="24"/>
          <w:lang w:val="hu-HU"/>
        </w:rPr>
        <w:t xml:space="preserve">tudás </w:t>
      </w:r>
      <w:r>
        <w:rPr>
          <w:sz w:val="24"/>
          <w:lang w:val="hu-HU"/>
        </w:rPr>
        <w:t>álmokkal rohanja le őt - és kiüt en</w:t>
        <w:softHyphen/>
        <w:t>gem?</w:t>
      </w:r>
    </w:p>
    <w:p>
      <w:pPr>
        <w:pStyle w:val="Normal"/>
        <w:tabs>
          <w:tab w:val="clear" w:pos="720"/>
          <w:tab w:val="left" w:pos="0" w:leader="none"/>
          <w:tab w:val="right" w:pos="8957" w:leader="none"/>
        </w:tabs>
        <w:spacing w:lineRule="atLeast" w:line="240" w:before="282" w:after="0"/>
        <w:ind w:firstLine="288"/>
        <w:jc w:val="both"/>
        <w:rPr/>
      </w:pPr>
      <w:r>
        <w:rPr>
          <w:sz w:val="24"/>
          <w:lang w:val="hu-HU"/>
        </w:rPr>
        <w:t>Az előszobában ülök, nézem, ahogy a szimulált kockák automatikusan lehullanak, majd újra a levegőbe röpülnek - percenként tízszer, már órák óta. A valódi szemeimet a kockákra szegezem, de közben két ablakot is nyitva tar</w:t>
        <w:softHyphen/>
        <w:t xml:space="preserve">tok a lelki szemeim előtt: az egyik </w:t>
      </w:r>
      <w:r>
        <w:rPr>
          <w:i/>
          <w:sz w:val="24"/>
          <w:lang w:val="hu-HU"/>
        </w:rPr>
        <w:t xml:space="preserve">a </w:t>
      </w:r>
      <w:r>
        <w:rPr>
          <w:b/>
          <w:iCs/>
          <w:sz w:val="24"/>
          <w:lang w:val="hu-HU"/>
        </w:rPr>
        <w:t>Hypernova</w:t>
      </w:r>
      <w:r>
        <w:rPr>
          <w:b/>
          <w:i/>
          <w:sz w:val="24"/>
          <w:lang w:val="hu-HU"/>
        </w:rPr>
        <w:t xml:space="preserve"> </w:t>
      </w:r>
      <w:r>
        <w:rPr>
          <w:sz w:val="24"/>
          <w:lang w:val="hu-HU"/>
        </w:rPr>
        <w:t>menü</w:t>
        <w:softHyphen/>
        <w:t>jére nyílik, a másik egy analizálóprogram felületére - az ionkísérletek szoftverének egy módosított, miniatűr vál</w:t>
        <w:softHyphen/>
        <w:t xml:space="preserve">tozatát Lui csempészte ki nekem egy két másodpercig tartó </w:t>
      </w:r>
      <w:r>
        <w:rPr>
          <w:b/>
          <w:sz w:val="24"/>
          <w:lang w:val="hu-HU"/>
        </w:rPr>
        <w:t xml:space="preserve">RedNet-es </w:t>
      </w:r>
      <w:r>
        <w:rPr>
          <w:sz w:val="24"/>
          <w:lang w:val="hu-HU"/>
        </w:rPr>
        <w:t>kézfogáss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étkenődés BE. Kockadobás. Szétkenődés 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eredmények betáplálás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turbózva a végtelenségig tudnám csinálni ezt, a hangulatom legcsekélyebb változása nélkül. Felturbó</w:t>
        <w:softHyphen/>
        <w:t>zatlanul ide-oda ingázom a lelkesedés, a szürke közöny és a dühítő unalom között, hogy aztán csak még dühö</w:t>
        <w:softHyphen/>
        <w:t>sebben kerüljek ki az időnként beálló kiürült, a feladatot automatikusan ellátó, gondolatok és érzelmek nélküli ál</w:t>
        <w:softHyphen/>
        <w:t>lapotokból. S ezek mindegyike akár segíthet is: akármi</w:t>
        <w:softHyphen/>
        <w:t>lyen különbözőek is a szétkenődött én-változataim, azt hiszem, mind azt akarja, hogy minél hamarabb vége le</w:t>
        <w:softHyphen/>
        <w:t>gyen ennek a lélekölő procedúrának - azt pedig csak a siker garantálhatj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Vagy </w:t>
      </w:r>
      <w:r>
        <w:rPr>
          <w:i/>
          <w:sz w:val="24"/>
          <w:lang w:val="hu-HU"/>
        </w:rPr>
        <w:t xml:space="preserve">hogy is van </w:t>
      </w:r>
      <w:r>
        <w:rPr>
          <w:sz w:val="24"/>
          <w:lang w:val="hu-HU"/>
        </w:rPr>
        <w:t>ez? Csak akkor zsarolhatom ezzel a virtuális énjeimet, ha minden összeomlás után én mara</w:t>
        <w:softHyphen/>
        <w:t>dok fenn - és az igazat megvallva, sehogy se tudhatom meg, mit fog csinálni a sajátállapot-mod: a kocka állapo</w:t>
        <w:softHyphen/>
        <w:t>tát választja majd ki, vagy az én elmeállapotomat. Lehet, hogy a következő összeomlásnál arra kell rádöbbennem, hogy egy olyan állapot mellett döntött, amiben egyszerű</w:t>
        <w:softHyphen/>
        <w:t>en feladtam a próbálkozást... vagy elfordultam az igazi Gyülekezettől. Akárhányszor szétkenődöm, a kockákkal együtt az összes játékszabály is a levegőbe repül. Csak abban bízhatok, hogy a szabályokat nehezebb befolyá</w:t>
        <w:softHyphen/>
        <w:t>solni.</w:t>
      </w:r>
    </w:p>
    <w:p>
      <w:pPr>
        <w:pStyle w:val="Normal"/>
        <w:tabs>
          <w:tab w:val="clear" w:pos="720"/>
          <w:tab w:val="left" w:pos="0" w:leader="none"/>
          <w:tab w:val="right" w:pos="8957" w:leader="none"/>
        </w:tabs>
        <w:spacing w:lineRule="atLeast" w:line="240" w:before="282" w:after="0"/>
        <w:ind w:firstLine="288"/>
        <w:jc w:val="both"/>
        <w:rPr/>
      </w:pPr>
      <w:r>
        <w:rPr>
          <w:sz w:val="24"/>
          <w:lang w:val="hu-HU"/>
        </w:rPr>
        <w:t>A kockadobás-generátort csak pár másodperccel Lee Hing-cseung érkezése előtt vágom zsebre. Üdvözöljük egy</w:t>
        <w:softHyphen/>
        <w:t xml:space="preserve">mást, átveszi a szolgálatot. A fejemben lévő program - a </w:t>
      </w:r>
      <w:r>
        <w:rPr>
          <w:b/>
          <w:iCs/>
          <w:sz w:val="24"/>
          <w:lang w:val="hu-HU"/>
        </w:rPr>
        <w:t xml:space="preserve">Von </w:t>
      </w:r>
      <w:r>
        <w:rPr>
          <w:b/>
          <w:sz w:val="24"/>
          <w:lang w:val="hu-HU"/>
        </w:rPr>
        <w:t xml:space="preserve">Neumann-on </w:t>
      </w:r>
      <w:r>
        <w:rPr>
          <w:sz w:val="24"/>
          <w:lang w:val="hu-HU"/>
        </w:rPr>
        <w:t>sokkal lassabban fut, mintha valami ren</w:t>
        <w:softHyphen/>
        <w:t>des hardver lenne alatta - valami szignifikáns hatás után kutatva, a létező legkifinomultabb és leghomályosabb tesz</w:t>
        <w:softHyphen/>
        <w:t>tek segítségével átböngészi az összegyűjtött adatokat, de amikor leszállok a hazafelé vivő járatról, csak a követke</w:t>
        <w:softHyphen/>
        <w:t>ző egyáltalán nem meglepő eredményt köpi ki:</w:t>
      </w:r>
    </w:p>
    <w:p>
      <w:pPr>
        <w:pStyle w:val="Normal"/>
        <w:tabs>
          <w:tab w:val="clear" w:pos="720"/>
          <w:tab w:val="left" w:pos="0" w:leader="none"/>
          <w:tab w:val="right" w:pos="8957" w:leader="none"/>
        </w:tabs>
        <w:spacing w:lineRule="atLeast" w:line="240" w:before="282" w:after="0"/>
        <w:ind w:firstLine="288"/>
        <w:jc w:val="both"/>
        <w:rPr>
          <w:b/>
          <w:b/>
          <w:sz w:val="24"/>
          <w:lang w:val="hu-HU"/>
        </w:rPr>
      </w:pPr>
      <w:r>
        <w:rPr>
          <w:b/>
          <w:sz w:val="24"/>
          <w:lang w:val="hu-HU"/>
        </w:rPr>
        <w:t>A NULL-HIPOTÉZIS NEM DŐLT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olgálatba menet azt hiszem, hogy Po-kwai ismét ka</w:t>
        <w:softHyphen/>
        <w:t>pott egy pihenőnapot, odabent azonban az az utasítás vár, hogy a 619-es szobában jelentkezzem. Mikor oda</w:t>
        <w:softHyphen/>
        <w:t>érek, Lee megmagyarázza a dolgot.</w:t>
      </w:r>
    </w:p>
    <w:p>
      <w:pPr>
        <w:pStyle w:val="Normal"/>
        <w:tabs>
          <w:tab w:val="clear" w:pos="720"/>
          <w:tab w:val="left" w:pos="0" w:leader="none"/>
          <w:tab w:val="right" w:pos="8957" w:leader="none"/>
        </w:tabs>
        <w:spacing w:lineRule="atLeast" w:line="240" w:before="282" w:after="0"/>
        <w:ind w:firstLine="288"/>
        <w:jc w:val="both"/>
        <w:rPr/>
      </w:pPr>
      <w:r>
        <w:rPr>
          <w:sz w:val="24"/>
          <w:lang w:val="hu-HU"/>
        </w:rPr>
        <w:t>- Po-kwai azt mondja, hogy már egyáltalán nem fá</w:t>
        <w:softHyphen/>
        <w:t>rasztja a dolog; semmi értelme félbehagyni a munkát. Teljes éberséggel állok őrt, mintha csak az éjszakai mulasztásomat akarnám bepótolni. Kizárom a tudósok fecsegését, és mindenféle, a kísérlet kimenetelére vo</w:t>
        <w:softHyphen/>
        <w:t xml:space="preserve">natkozó találgatást elfojtok magamban. A </w:t>
      </w:r>
      <w:r>
        <w:rPr>
          <w:b/>
          <w:sz w:val="24"/>
          <w:lang w:val="hu-HU"/>
        </w:rPr>
        <w:t xml:space="preserve">P3 </w:t>
      </w:r>
      <w:r>
        <w:rPr>
          <w:sz w:val="24"/>
          <w:lang w:val="hu-HU"/>
        </w:rPr>
        <w:t>puszta meg</w:t>
        <w:softHyphen/>
        <w:t>figyelővé magasztosít - aki egy pillanat alatt képes rea</w:t>
        <w:softHyphen/>
        <w:t>gálni a legkisebb rendellenességre is, de addig halálo</w:t>
        <w:softHyphen/>
        <w:t>san passzív.</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ikor Po-kwai egy órával később előjön az ionszo</w:t>
        <w:softHyphen/>
        <w:t>bából, befejezettnek nyilvánítják a nap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ment? - kérdem tőle a liftben, az étterem felé tartva.</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Jól. Egész délután használható adatokat kaptunk.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Ilyen hama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Boldogan bólogat.</w:t>
      </w:r>
    </w:p>
    <w:p>
      <w:pPr>
        <w:pStyle w:val="Normal"/>
        <w:tabs>
          <w:tab w:val="clear" w:pos="720"/>
          <w:tab w:val="left" w:pos="0" w:leader="none"/>
          <w:tab w:val="right" w:pos="8957" w:leader="none"/>
        </w:tabs>
        <w:spacing w:lineRule="atLeast" w:line="240" w:before="282" w:after="0"/>
        <w:ind w:firstLine="288"/>
        <w:jc w:val="both"/>
        <w:rPr>
          <w:b/>
          <w:b/>
          <w:sz w:val="24"/>
          <w:lang w:val="hu-HU"/>
        </w:rPr>
      </w:pPr>
      <w:r>
        <w:rPr>
          <w:sz w:val="24"/>
          <w:lang w:val="hu-HU"/>
        </w:rPr>
        <w:t>- Azt hiszem, átléptünk valamilyen határértéket; min</w:t>
        <w:softHyphen/>
        <w:t xml:space="preserve">den egyre könnyebben megy. Ööö... tudod, hogy értem. Én most sem csinálok semmit. Nem az én érdemem </w:t>
        <w:softHyphen/>
        <w:t xml:space="preserve">de úgy tűnik, a szétkenődött Po-kwai végre mestere a </w:t>
      </w:r>
      <w:r>
        <w:rPr>
          <w:b/>
          <w:sz w:val="24"/>
          <w:lang w:val="hu-HU"/>
        </w:rPr>
        <w:t>Gyülekezet-nek</w:t>
      </w:r>
      <w:r>
        <w:rPr>
          <w:bCs/>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ajdnem megkérem, hogy ismételje meg az utolsó szót, de nincs rá szükség; tökéletesen hallottam, és a jelentése egyértelmű. És ha eddig sohasem nevezte a nevén a modot, akkor kétségtelenül határozottan meg</w:t>
        <w:softHyphen/>
        <w:t>tiltották neki - talán Leung volt az -, és eléggé ki is hangsúlyozták a fontosságát ahhoz, hogy mélyebben be</w:t>
        <w:softHyphen/>
        <w:t>léivódjon, mint a többi "biztonsági szars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emmi értelmét nem látom, hogy figyelmeztessem a nyelvbotlás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égtelen türelemmel ülöm végig a vacsorát, udvaria</w:t>
        <w:softHyphen/>
        <w:t>san bólogatok, míg Po-kwai arról panaszkodik, hogy egyre unalmasabb a menü.</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tán az előszobában ülök, hallgatom, ahogy ide-oda mászkál a lakosztályában, és azon gondolkodom, milyen jelentőséggel bír az információ - már ha bír valamilyen</w:t>
        <w:softHyphen/>
        <w:t>nel egyáltalá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ajnali egykor kilépek a felturbózott állapotból, és most már semmi sem áll az örömöm útjában. Az igazi Gyülekezet a </w:t>
      </w:r>
      <w:r>
        <w:rPr>
          <w:b/>
          <w:sz w:val="24"/>
          <w:lang w:val="hu-HU"/>
        </w:rPr>
        <w:t xml:space="preserve">Gyülekezet </w:t>
      </w:r>
      <w:r>
        <w:rPr>
          <w:sz w:val="24"/>
          <w:lang w:val="hu-HU"/>
        </w:rPr>
        <w:t>nevű mod - és ez a tökéletes egyenlet, ez a gyönyörű szimmetria mindannak a végső megerősí</w:t>
        <w:softHyphen/>
        <w:t>tése, amiben hiszek. Igen, igazi megvilágosodás ez - pe</w:t>
        <w:softHyphen/>
        <w:t xml:space="preserve">dig visszatekintve hihetetlennek tűnik, hogy másképp is lehetett volna. És remélhetnék-e </w:t>
      </w:r>
      <w:r>
        <w:rPr>
          <w:i/>
          <w:sz w:val="24"/>
          <w:lang w:val="hu-HU"/>
        </w:rPr>
        <w:t xml:space="preserve">nagyobb </w:t>
      </w:r>
      <w:r>
        <w:rPr>
          <w:sz w:val="24"/>
          <w:lang w:val="hu-HU"/>
        </w:rPr>
        <w:t>ösztönzést en</w:t>
        <w:softHyphen/>
        <w:t xml:space="preserve">nél a küldetésemhez hű </w:t>
      </w:r>
      <w:r>
        <w:rPr>
          <w:i/>
          <w:sz w:val="24"/>
          <w:lang w:val="hu-HU"/>
        </w:rPr>
        <w:t xml:space="preserve">virtuális </w:t>
      </w:r>
      <w:r>
        <w:rPr>
          <w:sz w:val="24"/>
          <w:lang w:val="hu-HU"/>
        </w:rPr>
        <w:t>énjeim irányításához és bátorításáho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veszem a dobókocka-generátort, beindítom a modo</w:t>
        <w:softHyphen/>
        <w:t>kat, és nekilá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ockák újra és újra véletlenszerűen esnek le, de nem csüggedek. Még a szétkenődött énemtől sem vár</w:t>
        <w:softHyphen/>
        <w:t>hatom el, hogy azonnal csodát tegyen, akármilyen buz</w:t>
        <w:softHyphen/>
        <w:t>gón végzi is a dolgát... legkevésbé így, hogy hat másod</w:t>
        <w:softHyphen/>
        <w:t>percenként összeomlasztom, és az agyamban megőrzött, ki tudja milyen holografikus tapasztalatok alapján kell ál</w:t>
        <w:softHyphen/>
        <w:t>landóan újra próbálkoznia.</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Muszáj ilyen </w:t>
      </w:r>
      <w:r>
        <w:rPr>
          <w:sz w:val="24"/>
          <w:lang w:val="hu-HU"/>
        </w:rPr>
        <w:t xml:space="preserve">gyakran, minden dobás </w:t>
      </w:r>
      <w:r>
        <w:rPr>
          <w:i/>
          <w:sz w:val="24"/>
          <w:lang w:val="hu-HU"/>
        </w:rPr>
        <w:t xml:space="preserve">után </w:t>
      </w:r>
      <w:r>
        <w:rPr>
          <w:sz w:val="24"/>
          <w:lang w:val="hu-HU"/>
        </w:rPr>
        <w:t>összeomla</w:t>
        <w:softHyphen/>
        <w:t>nom? Az igaz, hogy Po-kwai sikerrel járt ezzel a módszer</w:t>
        <w:softHyphen/>
        <w:t xml:space="preserve">rel - és az, hogy minden ion után összeomlott, a lehető legegyszerűbb célt állította elé: egyet kellett felerősítenie két lehetőség közül. Azonban nem ugyanaz a feladatunk; a </w:t>
      </w:r>
      <w:r>
        <w:rPr>
          <w:b/>
          <w:sz w:val="24"/>
          <w:lang w:val="hu-HU"/>
        </w:rPr>
        <w:t xml:space="preserve">Gyülekezet </w:t>
      </w:r>
      <w:r>
        <w:rPr>
          <w:sz w:val="24"/>
          <w:lang w:val="hu-HU"/>
        </w:rPr>
        <w:t>az ő koponyájában van, nem az enyém</w:t>
        <w:softHyphen/>
        <w:t>ben. Talán hosszabb időre kellene szétkenődnöm, hogy olyan énváltozataim jöjjenek létre, akik képesek befo</w:t>
        <w:softHyphen/>
        <w:t xml:space="preserve">lyásolni a modot. Meddig is voltam szétkenődve, amikor </w:t>
      </w:r>
      <w:r>
        <w:rPr>
          <w:b/>
          <w:sz w:val="24"/>
          <w:lang w:val="hu-HU"/>
        </w:rPr>
        <w:t xml:space="preserve">Karen </w:t>
      </w:r>
      <w:r>
        <w:rPr>
          <w:sz w:val="24"/>
          <w:lang w:val="hu-HU"/>
        </w:rPr>
        <w:t>akaratlanul is megjelent? Fogalmam sincs; akkor nem tudtam irányítani a folyamat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z viszont mostanra megváltozott. Kipipálom a BE kapcsoló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mellettem lévő asztalról a kockadobás-generátor a levegőben pörgő kockák képét küldi felém. </w:t>
      </w:r>
      <w:r>
        <w:rPr>
          <w:bCs/>
          <w:sz w:val="24"/>
          <w:lang w:val="hu-HU"/>
        </w:rPr>
        <w:t>A</w:t>
      </w:r>
      <w:r>
        <w:rPr>
          <w:b/>
          <w:sz w:val="24"/>
          <w:lang w:val="hu-HU"/>
        </w:rPr>
        <w:t xml:space="preserve"> </w:t>
      </w:r>
      <w:r>
        <w:rPr>
          <w:sz w:val="24"/>
          <w:lang w:val="hu-HU"/>
        </w:rPr>
        <w:t>kockák szin</w:t>
        <w:softHyphen/>
        <w:t>te tapinthatónak tűnnek - még a csillogásuk is teljesen meggyőző, ahogy látszólag visszaverődik róluk a környe</w:t>
        <w:softHyphen/>
        <w:t>zet fénye -, és halk, mesterségesen előállított koppa</w:t>
        <w:softHyphen/>
        <w:t>nással hullanak 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ígyószem, két egyes - a célom.</w:t>
      </w:r>
    </w:p>
    <w:p>
      <w:pPr>
        <w:pStyle w:val="Normal"/>
        <w:tabs>
          <w:tab w:val="clear" w:pos="720"/>
          <w:tab w:val="left" w:pos="0" w:leader="none"/>
          <w:tab w:val="right" w:pos="8957" w:leader="none"/>
        </w:tabs>
        <w:spacing w:lineRule="atLeast" w:line="240" w:before="282" w:after="0"/>
        <w:ind w:firstLine="288"/>
        <w:jc w:val="both"/>
        <w:rPr/>
      </w:pPr>
      <w:r>
        <w:rPr>
          <w:sz w:val="24"/>
          <w:lang w:val="hu-HU"/>
        </w:rPr>
        <w:t>Reszketve elnyomom magamban a folyamat mostan</w:t>
        <w:softHyphen/>
        <w:t xml:space="preserve">ra már rutinszerűvé vált harmadik lépését, és a </w:t>
      </w:r>
      <w:r>
        <w:rPr>
          <w:b/>
          <w:sz w:val="24"/>
          <w:lang w:val="hu-HU"/>
        </w:rPr>
        <w:t>Hy</w:t>
        <w:softHyphen/>
        <w:t xml:space="preserve">pernova, </w:t>
      </w:r>
      <w:r>
        <w:rPr>
          <w:sz w:val="24"/>
          <w:lang w:val="hu-HU"/>
        </w:rPr>
        <w:t>menüjét érintetlenül hagyva beviszem az első eredményt az analizálóprogramba. Közben arra gondo</w:t>
        <w:softHyphen/>
        <w:t xml:space="preserve">lok, hogy minden egyes alkalommal, mikor ezt teszem, a </w:t>
      </w:r>
      <w:r>
        <w:rPr>
          <w:b/>
          <w:sz w:val="24"/>
          <w:lang w:val="hu-HU"/>
        </w:rPr>
        <w:t xml:space="preserve">Von </w:t>
      </w:r>
      <w:r>
        <w:rPr>
          <w:b/>
          <w:iCs/>
          <w:sz w:val="24"/>
          <w:lang w:val="hu-HU"/>
        </w:rPr>
        <w:t>Neumann</w:t>
      </w:r>
      <w:r>
        <w:rPr>
          <w:b/>
          <w:i/>
          <w:sz w:val="24"/>
          <w:lang w:val="hu-HU"/>
        </w:rPr>
        <w:t xml:space="preserve"> </w:t>
      </w:r>
      <w:r>
        <w:rPr>
          <w:sz w:val="24"/>
          <w:lang w:val="hu-HU"/>
        </w:rPr>
        <w:t>alternatív változatokra kenődik szét, s a benne lévő program egyes példányai az elérhető ered</w:t>
        <w:softHyphen/>
        <w:t xml:space="preserve">mények minden lehetséges kombinációját megkapják. Nem kell az egyes dobásokkal foglalkoznom; mindössze ki kell választanom egy saját állapotot, amiben az analizálóprogram végül sikert jelez. Egy ilyen egyszerű feladatot csak végre tudok hajtani - az igazi </w:t>
      </w:r>
      <w:r>
        <w:rPr>
          <w:b/>
          <w:sz w:val="24"/>
          <w:lang w:val="hu-HU"/>
        </w:rPr>
        <w:t>Gyüleke</w:t>
        <w:softHyphen/>
        <w:t xml:space="preserve">zet </w:t>
      </w:r>
      <w:r>
        <w:rPr>
          <w:sz w:val="24"/>
          <w:lang w:val="hu-HU"/>
        </w:rPr>
        <w:t>segítségév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ásodszor is kígyószem. És harmadszor is.</w:t>
      </w:r>
    </w:p>
    <w:p>
      <w:pPr>
        <w:pStyle w:val="Normal"/>
        <w:tabs>
          <w:tab w:val="clear" w:pos="720"/>
          <w:tab w:val="left" w:pos="0" w:leader="none"/>
          <w:tab w:val="right" w:pos="8957" w:leader="none"/>
        </w:tabs>
        <w:spacing w:lineRule="atLeast" w:line="240" w:before="282" w:after="0"/>
        <w:ind w:firstLine="288"/>
        <w:jc w:val="both"/>
        <w:rPr/>
      </w:pPr>
      <w:r>
        <w:rPr>
          <w:sz w:val="24"/>
          <w:lang w:val="hu-HU"/>
        </w:rPr>
        <w:t>Mi lenne, ha most omlanék össze, mielőtt a program eredményt hirdet? Akkor mi lenne ez - mázli? Véletlen egybeesés? Ritka - de semmit sem jelentő - szerencse</w:t>
        <w:softHyphen/>
        <w:t xml:space="preserve">sorozat? Vagy már most előttem van a bizonyíték arra, hogy azután is szétkenődve fogok </w:t>
      </w:r>
      <w:r>
        <w:rPr>
          <w:i/>
          <w:sz w:val="24"/>
          <w:lang w:val="hu-HU"/>
        </w:rPr>
        <w:t>mara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ígyószem, negyedszer is. Egy párnak dobásonként egy a harminchathoz az esélye. Négy egymás utáninak a va</w:t>
        <w:softHyphen/>
        <w:t>lószínűsége - mindössze egyetlenegy alkalommal a har</w:t>
        <w:softHyphen/>
        <w:t>mincezer dobás során, amit az elmúlt tíz éjszaka alatt teljesítettem - valamivel kisebb 1,7 százalékná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Öt... 0,048 százalék. Átlépve az önkényesen megál</w:t>
        <w:softHyphen/>
        <w:t>lapított egyszázalékos küszöbértéket, a program villogó üzenetekben értesít a sikerem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t... 0,0013 százalék. Hét... 0,000037 százalék. Nyolc... 0,0000010 százalé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Nem táplálok több adatot a programba, csak nézem, ahogy a kockák újra és újra ugyanúgy érkeznek le az asztal lapjára, mintha valami olcsó, végtelenített reklám hologramot látnék. Lehet, hogy csak elromlott a generátor. De hogyan? És </w:t>
      </w:r>
      <w:r>
        <w:rPr>
          <w:i/>
          <w:sz w:val="24"/>
          <w:lang w:val="hu-HU"/>
        </w:rPr>
        <w:t xml:space="preserve">miért? </w:t>
      </w:r>
      <w:r>
        <w:rPr>
          <w:sz w:val="24"/>
          <w:lang w:val="hu-HU"/>
        </w:rPr>
        <w:t>Valami olyan változást "kívántam" volna, ami felborítja az esélyeket? Most va</w:t>
        <w:softHyphen/>
        <w:t>lahogy megint visszatérek a telekinézis kényelmes elmé</w:t>
        <w:softHyphen/>
        <w:t>letéhez? Még csak meg sem próbálom befolyásolni a szerkezetet; én csak nézem, ahogy mindez megtörténik. Jól mondta Po-kwai: a szétkenődött én végzi el a munka egész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 kell fogadnom a teljes igazságot: az események egy olyan mintázatát élem át, amely pár kvadrillió lehetőség közül fog kiválasztásra kerülni (vagy került már kiválasz</w:t>
        <w:softHyphen/>
        <w:t>tása), méghozzá néhány kvadrillió énváltozatom által... akiknek a nagy részét mindjárt lemészárolom (ha még eddig nem tettem volna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pipálom a KI kapcsol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ockák tovább pörögnek: egy hármas és egy né</w:t>
        <w:softHyphen/>
        <w:t>gyes. Egy kettes és egy egyes. Két hato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törlöm az arcomról az izzadságot; nyúzott vagyok, kimerült, szédülök a sikertől és a félelemt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nyúlok, és megmarkolom a szék karfáját; a hűvös, sima fém ugyanolyan szilárd, mint máskor. Nemsokára sikerül egy kicsit megnyugodnom. Végül is, sértetlenül, változatlanul megúsztam, nem? És most már kevesebb félnivalóm van, mint eddig bármikor; nem lesz több modhiba, nem lesz több hallucináció - ura vagyok a hely</w:t>
        <w:softHyphen/>
        <w:t>zet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akármilyen metafizikai csűrés-csavarással is kell majd megbarátkoznom, egy egyszerű igazság továbbra is megmarad nekem: a végén, amikor kihúzom a dugót, lenyomom a KI gombot, összeomlasztom a hullámot... akkor minden visszatér a normalitásba.</w:t>
      </w:r>
    </w:p>
    <w:p>
      <w:pPr>
        <w:pStyle w:val="Normal"/>
        <w:tabs>
          <w:tab w:val="clear" w:pos="720"/>
          <w:tab w:val="left" w:pos="0" w:leader="none"/>
          <w:tab w:val="right" w:pos="8957" w:leader="none"/>
        </w:tabs>
        <w:spacing w:lineRule="atLeast" w:line="240" w:before="282" w:after="0"/>
        <w:ind w:firstLine="288"/>
        <w:jc w:val="both"/>
        <w:rPr/>
      </w:pPr>
      <w:r>
        <w:rPr>
          <w:sz w:val="24"/>
          <w:lang w:val="hu-HU"/>
        </w:rPr>
        <w:t>Lui a Kánon szellemének megfelelően úgy tálalja a moddal aratott sikeremet, mintha a dologgal kapcsolatos megérzéseim csak és kizárólag tökéletesek lehetnének. A bíztatására bonyolultabb kockatrükkökre térek át: két, három, négy különböző eredményből álló ciklusokat is</w:t>
        <w:softHyphen/>
        <w:t>mételek; a két szám összege prímszám; a kockák mindig azonos értéket mutatnak. Ezeknek a kombinációknak a ter</w:t>
        <w:softHyphen/>
        <w:t>mészetes valószínűtlenségei semmivel sem látványosab</w:t>
        <w:softHyphen/>
      </w:r>
      <w:r>
        <w:rPr>
          <w:bCs/>
          <w:sz w:val="24"/>
          <w:lang w:val="hu-HU"/>
        </w:rPr>
        <w:t>bak</w:t>
      </w:r>
      <w:r>
        <w:rPr>
          <w:b/>
          <w:sz w:val="24"/>
          <w:lang w:val="hu-HU"/>
        </w:rPr>
        <w:t xml:space="preserve">, </w:t>
      </w:r>
      <w:r>
        <w:rPr>
          <w:sz w:val="24"/>
          <w:lang w:val="hu-HU"/>
        </w:rPr>
        <w:t>mint az első sikereméi - sőt bizonyos esetekben sokkal kevésbé szigorúak -, de azért a bonyolult mintá</w:t>
        <w:softHyphen/>
        <w:t>zatok saját állapotainak az azonosítása és felerősítése azt a benyomást kelti bennem, mintha ezek a feladatok nehezebbek lennének.</w:t>
      </w:r>
    </w:p>
    <w:p>
      <w:pPr>
        <w:pStyle w:val="Normal"/>
        <w:tabs>
          <w:tab w:val="clear" w:pos="720"/>
          <w:tab w:val="left" w:pos="0" w:leader="none"/>
          <w:tab w:val="right" w:pos="8957" w:leader="none"/>
        </w:tabs>
        <w:spacing w:lineRule="atLeast" w:line="240" w:before="282" w:after="0"/>
        <w:ind w:firstLine="288"/>
        <w:jc w:val="both"/>
        <w:rPr/>
      </w:pPr>
      <w:r>
        <w:rPr>
          <w:sz w:val="24"/>
          <w:lang w:val="hu-HU"/>
        </w:rPr>
        <w:t>És akkor is, lehet, hogy az összes eset sikeres kime</w:t>
        <w:softHyphen/>
        <w:t>netelének pusztán a helyes végeredménybe vetett hitem a kritériuma; csak azért választódik ki az adott állapot, mert a benne lévő én-állapotom azt hiszi, sikerrel vette az akadályt... és ha az egyik virtuális énem egy pillanat</w:t>
        <w:softHyphen/>
        <w:t xml:space="preserve">ra nem figyelne oda, és tévesen azt hinné, hogy egy ötös és egy hármas összege prímszámot ad ki, akkor lehet, hogy végül az lenne a tévedésének a jutalma, hogy valóra válik. (Ez talán már meg is történt. Többször is. Lehet, hogy lassan, de biztosan a szórakozottságra és az önámításra való nagyobb képesség elsajátítása felé "mutálok". Ha ez az "evolúció" alakította ki Laurában a </w:t>
      </w:r>
      <w:r>
        <w:rPr>
          <w:b/>
          <w:sz w:val="24"/>
          <w:lang w:val="hu-HU"/>
        </w:rPr>
        <w:t xml:space="preserve">Gyülekezet </w:t>
      </w:r>
      <w:r>
        <w:rPr>
          <w:sz w:val="24"/>
          <w:lang w:val="hu-HU"/>
        </w:rPr>
        <w:t>alapjául szolgáló idegpályákat, akkor nem szabad lebecsülnöm azokat a hatásokat, amik engem érhetnek.) Vehetnék egy zsebkamerát, és elkezdhetnék mindent rögzíteni - hogy majd csak az összeomlás után játsszam vissza -, de nem szívesen csempésznék be sem</w:t>
        <w:softHyphen/>
        <w:t>mi gyanús hardvert az ASR-hez. Ha kockadobálás köz</w:t>
        <w:softHyphen/>
        <w:t xml:space="preserve">ben kapnak rajta, akkor azt még ártatlan szórakozásnak vélhetik; azzal is védekezhetek, hogy a </w:t>
      </w:r>
      <w:r>
        <w:rPr>
          <w:b/>
          <w:sz w:val="24"/>
          <w:lang w:val="hu-HU"/>
        </w:rPr>
        <w:t xml:space="preserve">P3 </w:t>
      </w:r>
      <w:r>
        <w:rPr>
          <w:sz w:val="24"/>
          <w:lang w:val="hu-HU"/>
        </w:rPr>
        <w:t>ismét rakon</w:t>
        <w:softHyphen/>
        <w:t xml:space="preserve">cátlankodik, és kell valami, amivel </w:t>
      </w:r>
      <w:r>
        <w:rPr>
          <w:bCs/>
          <w:sz w:val="24"/>
          <w:lang w:val="hu-HU"/>
        </w:rPr>
        <w:t>ébren</w:t>
      </w:r>
      <w:r>
        <w:rPr>
          <w:b/>
          <w:sz w:val="24"/>
          <w:lang w:val="hu-HU"/>
        </w:rPr>
        <w:t xml:space="preserve"> </w:t>
      </w:r>
      <w:r>
        <w:rPr>
          <w:sz w:val="24"/>
          <w:lang w:val="hu-HU"/>
        </w:rPr>
        <w:t>tartom magam a kora reggeli órákban. Azt viszont kétlem, hogy ez a magyarázat kiterjeszthető lenne arra is, hogy szolgálat közben házi mozikat forgato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kísérletek előrehaladtával az elszántságom gyakran meginog, de sohasem hagy el teljesen. Ez az, amit az igazi Gyülekezet megkövetel tőlem; ebben biztos vagyok. És ha a szétkenődés pont az ellentéte mindennek, amit védelmezek, aminek az elérésére feltettem az életemet - annak a kézbentartására, hogy ki </w:t>
      </w:r>
      <w:r>
        <w:rPr>
          <w:iCs/>
          <w:sz w:val="24"/>
          <w:lang w:val="hu-HU"/>
        </w:rPr>
        <w:t>vagyok, és kivé vál</w:t>
        <w:softHyphen/>
        <w:t>hatok</w:t>
      </w:r>
      <w:r>
        <w:rPr>
          <w:sz w:val="24"/>
          <w:lang w:val="hu-HU"/>
        </w:rPr>
        <w:t xml:space="preserve"> -, akkor az a tökéletes kontroll, amit a </w:t>
      </w:r>
      <w:r>
        <w:rPr>
          <w:b/>
          <w:sz w:val="24"/>
          <w:lang w:val="hu-HU"/>
        </w:rPr>
        <w:t xml:space="preserve">Gyülekezet </w:t>
      </w:r>
      <w:r>
        <w:rPr>
          <w:sz w:val="24"/>
          <w:lang w:val="hu-HU"/>
        </w:rPr>
        <w:t>biztosít nekem, bőségesen kárpótol majd a kockázatért... már ameddig én vagyok az, aki akármilyen indirekt mó</w:t>
        <w:softHyphen/>
        <w:t>don is, de kézben tartja a dolgokat. És amíg a vágyaim szilárdak maradnak akkor is, amikor szétkenődö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Időnként azért még mindig eszembe jut, hogy ha én sem tudom, hogyan kell kezelni a </w:t>
      </w:r>
      <w:r>
        <w:rPr>
          <w:b/>
          <w:sz w:val="24"/>
          <w:lang w:val="hu-HU"/>
        </w:rPr>
        <w:t xml:space="preserve">Gyülekezet-et, </w:t>
      </w:r>
      <w:r>
        <w:rPr>
          <w:sz w:val="24"/>
          <w:lang w:val="hu-HU"/>
        </w:rPr>
        <w:t>akkor ki tudja? Melyik rövid életű másolatom tanulja meg a trükkjét... és ha már megtanulta, miért hagyja elpusztí</w:t>
        <w:softHyphen/>
        <w:t>tani magát az összeomlásban? Miért nem a saját sajátállapotát erősíti fel - hiszen a moddal valóssá tehetné magát?</w:t>
      </w:r>
    </w:p>
    <w:p>
      <w:pPr>
        <w:pStyle w:val="Normal"/>
        <w:tabs>
          <w:tab w:val="clear" w:pos="720"/>
          <w:tab w:val="left" w:pos="0" w:leader="none"/>
          <w:tab w:val="right" w:pos="8957" w:leader="none"/>
        </w:tabs>
        <w:spacing w:lineRule="atLeast" w:line="240" w:before="282" w:after="0"/>
        <w:ind w:firstLine="288"/>
        <w:jc w:val="both"/>
        <w:rPr/>
      </w:pPr>
      <w:r>
        <w:rPr>
          <w:sz w:val="24"/>
          <w:lang w:val="hu-HU"/>
        </w:rPr>
        <w:t>De minél többet gondolkodom ezen, annál biztosabb vagyok benne, hogy Po-kwainek van igaza: a teljes szét</w:t>
        <w:softHyphen/>
        <w:t xml:space="preserve">kenődött énem működteti a </w:t>
      </w:r>
      <w:r>
        <w:rPr>
          <w:b/>
          <w:sz w:val="24"/>
          <w:lang w:val="hu-HU"/>
        </w:rPr>
        <w:t xml:space="preserve">Gyülekezet-et, </w:t>
      </w:r>
      <w:r>
        <w:rPr>
          <w:sz w:val="24"/>
          <w:lang w:val="hu-HU"/>
        </w:rPr>
        <w:t>nem pedig csak egyetlen változatomnak adatott meg ez a képes</w:t>
        <w:softHyphen/>
        <w:t>ség. Akárkit tenne valóssá az összeomlás, ugyanúgy meg</w:t>
        <w:softHyphen/>
        <w:t>esküdne rá, hogy semmit sem tud, mint én. Ez a tudás bizonyára ugyanúgy megoszlik, mint ahogy egy neurális hálózatban is megoszlana. Az agyamban egyetlen olyan idegsejt sincs, amiben bármelyik képességem megtes</w:t>
        <w:softHyphen/>
        <w:t>tesülne - akkor hát miért várom valamelyik változatom</w:t>
        <w:softHyphen/>
        <w:t>tól, hogy ismerje szétkenődött énem titkait? És akár a szétkenődött Nick Stavrianos fedezi fel újra és újra a képességeit minden egyes alkalommal, akár valami "ho</w:t>
        <w:softHyphen/>
        <w:t>logramba" zárva az agyamban éli túl a tudás az össze</w:t>
        <w:softHyphen/>
        <w:t>omlásokat, nincsenek virtuális mártírok, nincsenek ön</w:t>
        <w:softHyphen/>
        <w:t>feláldozó alteregók, akik arra használják a modot, hogy megadják nekem, amit akarok - a saját létezésük árán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a szétkenődött énem? Az nem mártír; neki nincs más választása. Így vagy úgy, de a végén mindig össze kell omolni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i persze nem jelenti azt, hogy minden alkalommal én kerülök ki az összeomlásb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nt amikor már az egész játék kezdett túl könnyűvé válni (heteseket akarok... heteseket kapok... mi sem könnyebb ennél), Lui a kezembe nyom egy köteg lezárt boríték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ekben egyenként száz természetes dobás végered</w:t>
        <w:softHyphen/>
        <w:t>ménye van. Megpróbálhatnád megismételni ő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érted, nézzem a listákat, miközben dob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nnak szerinted mi értelme lenne? - rázza a fejét. - A dobások után nézd meg őket - de persze még mielőtt összeomlaná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Ösztönösen vonakodom a dologtól - és kudarcot is vallok, négy éjszakán át. És igazság szerint </w:t>
      </w:r>
      <w:r>
        <w:rPr>
          <w:i/>
          <w:sz w:val="24"/>
          <w:lang w:val="hu-HU"/>
        </w:rPr>
        <w:t xml:space="preserve">örülök </w:t>
      </w:r>
      <w:r>
        <w:rPr>
          <w:sz w:val="24"/>
          <w:lang w:val="hu-HU"/>
        </w:rPr>
        <w:t xml:space="preserve">ennek: dacosan, szentségtörő módon, álszenten, de kibaszottul </w:t>
      </w:r>
      <w:r>
        <w:rPr>
          <w:iCs/>
          <w:sz w:val="24"/>
          <w:lang w:val="hu-HU"/>
        </w:rPr>
        <w:t>örülök</w:t>
      </w:r>
      <w:r>
        <w:rPr>
          <w:i/>
          <w:sz w:val="24"/>
          <w:lang w:val="hu-HU"/>
        </w:rPr>
        <w:t xml:space="preserve"> - </w:t>
      </w:r>
      <w:r>
        <w:rPr>
          <w:sz w:val="24"/>
          <w:lang w:val="hu-HU"/>
        </w:rPr>
        <w:t>mintha a kudarc ideiglenesen megszabadítana mindazoktól a hitelüket vesztett, "józan" magyarázatok</w:t>
        <w:softHyphen/>
        <w:t xml:space="preserve">tól, amikről azt hittem, hogy már rég nem ragaszkodom hozzájuk. </w:t>
      </w:r>
      <w:r>
        <w:rPr>
          <w:i/>
          <w:sz w:val="24"/>
          <w:lang w:val="hu-HU"/>
        </w:rPr>
        <w:t xml:space="preserve">Hogyan </w:t>
      </w:r>
      <w:r>
        <w:rPr>
          <w:sz w:val="24"/>
          <w:lang w:val="hu-HU"/>
        </w:rPr>
        <w:t>ismételhetném meg a sorozatot, ami</w:t>
        <w:softHyphen/>
        <w:t xml:space="preserve">kor azt sem tudom, </w:t>
      </w:r>
      <w:r>
        <w:rPr>
          <w:i/>
          <w:sz w:val="24"/>
          <w:lang w:val="hu-HU"/>
        </w:rPr>
        <w:t xml:space="preserve">milyen </w:t>
      </w:r>
      <w:r>
        <w:rPr>
          <w:sz w:val="24"/>
          <w:lang w:val="hu-HU"/>
        </w:rPr>
        <w:t xml:space="preserve">értékekből </w:t>
      </w:r>
      <w:r>
        <w:rPr>
          <w:i/>
          <w:sz w:val="24"/>
          <w:lang w:val="hu-HU"/>
        </w:rPr>
        <w:t xml:space="preserve">áll? Hát persze </w:t>
      </w:r>
      <w:r>
        <w:rPr>
          <w:sz w:val="24"/>
          <w:lang w:val="hu-HU"/>
        </w:rPr>
        <w:t xml:space="preserve">hogy kudarcot </w:t>
      </w:r>
      <w:r>
        <w:rPr>
          <w:i/>
          <w:sz w:val="24"/>
          <w:lang w:val="hu-HU"/>
        </w:rPr>
        <w:t xml:space="preserve">vallok! Ez egyszerűen </w:t>
      </w:r>
      <w:r>
        <w:rPr>
          <w:sz w:val="24"/>
          <w:lang w:val="hu-HU"/>
        </w:rPr>
        <w:t>lehetetlen.</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Ugyanakkor teljes mértékben tisztában vagyok azzal, hogy ebben a feladatban nincs semmi különleges, sem</w:t>
        <w:softHyphen/>
        <w:t>mi új. Annyira kell hozzá "tisztánlátás", mint a többi kí</w:t>
        <w:softHyphen/>
        <w:t>sérlethez "telekinézis". Csak ki kell választani a megfe</w:t>
        <w:softHyphen/>
        <w:t>lelő saját állapotot: a megfelelő jelent kell a múlttá ten</w:t>
        <w:softHyphen/>
        <w:t>nem.</w:t>
      </w:r>
    </w:p>
    <w:p>
      <w:pPr>
        <w:pStyle w:val="Normal"/>
        <w:tabs>
          <w:tab w:val="clear" w:pos="720"/>
          <w:tab w:val="left" w:pos="0" w:leader="none"/>
          <w:tab w:val="right" w:pos="8957" w:leader="none"/>
        </w:tabs>
        <w:spacing w:lineRule="atLeast" w:line="240" w:before="282" w:after="0"/>
        <w:ind w:firstLine="288"/>
        <w:jc w:val="both"/>
        <w:rPr/>
      </w:pPr>
      <w:r>
        <w:rPr>
          <w:sz w:val="24"/>
          <w:lang w:val="hu-HU"/>
        </w:rPr>
        <w:t>Az ötödik éjszakán - mint eddig is - beviszem az ered</w:t>
        <w:softHyphen/>
        <w:t xml:space="preserve">ményeket a </w:t>
      </w:r>
      <w:r>
        <w:rPr>
          <w:b/>
          <w:i/>
          <w:sz w:val="24"/>
          <w:lang w:val="hu-HU"/>
        </w:rPr>
        <w:t xml:space="preserve">MindTools-ba, </w:t>
      </w:r>
      <w:r>
        <w:rPr>
          <w:sz w:val="24"/>
          <w:lang w:val="hu-HU"/>
        </w:rPr>
        <w:t>majd találomra előveszek egy borítékot a zsebemből és feltépem. Az első három egye</w:t>
        <w:softHyphen/>
        <w:t>zés után már biztos vagyok benne, hogy a többi kilenc</w:t>
        <w:softHyphen/>
        <w:t>venhét is stimmelni fog, de azért lelkiismeretesen leel</w:t>
        <w:softHyphen/>
        <w:t>lenőrzöm azokat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legkevésbé sem érzem magam zavarodottnak - vagy megbántottnak -, amíg ki nem pipálom a KI kapcsolót, és össze nem oml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kor meg, ha már választhatok, miért is lennék az? Lui a kezembe nyom egy kombinációs zárral ellátott lakat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i tudnád nyitni első próbálkozásra? - veti oda ha</w:t>
        <w:softHyphen/>
        <w:t>nyagul.</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Kockadobással?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Nem. Magadtól.</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xml:space="preserve">- A </w:t>
      </w:r>
      <w:r>
        <w:rPr>
          <w:b/>
          <w:sz w:val="24"/>
          <w:lang w:val="hu-HU"/>
        </w:rPr>
        <w:t xml:space="preserve">Von Neumann-nal?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Nem. Csak találd 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előszobában ülök, várom, hogy Po-kwai elaludjon. Kíváncsi lennék, mit álmodik, mikor kölcsönveszem a modot; ha a szétkenődött énem helyesen választja ki az állapotát, akkor persze semmit... de az vajon milyen ala</w:t>
        <w:softHyphen/>
        <w:t>pon választ, ha nem kelti föl és nem kérdi meg a lányt (mielőtt összeomlan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het, hogy egyes változataim felébresztik és meg</w:t>
        <w:softHyphen/>
        <w:t>kérdezik.</w:t>
      </w:r>
    </w:p>
    <w:p>
      <w:pPr>
        <w:pStyle w:val="Normal"/>
        <w:tabs>
          <w:tab w:val="clear" w:pos="720"/>
          <w:tab w:val="left" w:pos="0" w:leader="none"/>
          <w:tab w:val="right" w:pos="8957" w:leader="none"/>
        </w:tabs>
        <w:spacing w:lineRule="atLeast" w:line="240" w:before="282" w:after="0"/>
        <w:ind w:firstLine="288"/>
        <w:jc w:val="both"/>
        <w:rPr/>
      </w:pPr>
      <w:r>
        <w:rPr>
          <w:sz w:val="24"/>
          <w:lang w:val="hu-HU"/>
        </w:rPr>
        <w:t>Kilépek a felturbózott állapotból, szétkenődöm, és várok öt percet. Biztos akarok lenni benne, hogy "eléggé szétke</w:t>
        <w:softHyphen/>
        <w:t xml:space="preserve">nődöm" a </w:t>
      </w:r>
      <w:r>
        <w:rPr>
          <w:b/>
          <w:sz w:val="24"/>
          <w:lang w:val="hu-HU"/>
        </w:rPr>
        <w:t xml:space="preserve">Gyülekezet </w:t>
      </w:r>
      <w:r>
        <w:rPr>
          <w:sz w:val="24"/>
          <w:lang w:val="hu-HU"/>
        </w:rPr>
        <w:t>működtetéséhez - még mindig ke</w:t>
        <w:softHyphen/>
        <w:t>vésbé elkedvetlenítő most, a kísérlet előtt túlesni a vára</w:t>
        <w:softHyphen/>
        <w:t>kozáson, mint a siker után -, és szembenézek a ténnyel, hogy nem fogok, nem tudok túl korán összeomlani.</w:t>
      </w:r>
    </w:p>
    <w:p>
      <w:pPr>
        <w:pStyle w:val="Normal"/>
        <w:tabs>
          <w:tab w:val="clear" w:pos="720"/>
          <w:tab w:val="left" w:pos="0" w:leader="none"/>
          <w:tab w:val="right" w:pos="8957" w:leader="none"/>
        </w:tabs>
        <w:spacing w:lineRule="atLeast" w:line="240" w:before="282" w:after="0"/>
        <w:ind w:firstLine="288"/>
        <w:jc w:val="both"/>
        <w:rPr/>
      </w:pPr>
      <w:r>
        <w:rPr>
          <w:sz w:val="24"/>
          <w:lang w:val="hu-HU"/>
        </w:rPr>
        <w:t>Az összeomlás időzítésének a kérdése még mindig nyugtalanít. Po-kwainek könnyű; nincs túl sok választá</w:t>
        <w:softHyphen/>
        <w:t>sa. Az én esetemben azonban bizonyára vannak olyan saját állapotok, amelyekben úgy döntök, hogy korábban vagy később omlok össze, mint abban az állapotban, ami végül valósággá lesz. Ezek a próbálkozások persze mel</w:t>
        <w:softHyphen/>
        <w:t>lékesek; az összeomlás csak akkor valós, ha valóssá te</w:t>
        <w:softHyphen/>
        <w:t>szi magát. Ez kényelmetlenül körkörösnek tűnik, de leg</w:t>
        <w:softHyphen/>
        <w:t xml:space="preserve">alább konzisztens: a teljes hullám pontosan akkor omlik össze, amikor a kiválasztott állapot magában foglalja az összeomlást kiváltó aktust. Illetve annak a változatnak a szempontjából konzisztens, aki valóssá válik - de mi van azokkal a változatokkal, akik megpróbáltak összeomlani, és kudarcot vallottak? Tudják-e, hogy kudarcot vallottak - és hogy </w:t>
      </w:r>
      <w:r>
        <w:rPr>
          <w:i/>
          <w:sz w:val="24"/>
          <w:lang w:val="hu-HU"/>
        </w:rPr>
        <w:t xml:space="preserve">az mit </w:t>
      </w:r>
      <w:r>
        <w:rPr>
          <w:sz w:val="24"/>
          <w:lang w:val="hu-HU"/>
        </w:rPr>
        <w:t>jelent? Vagy ők csak matematikai abszt</w:t>
        <w:softHyphen/>
        <w:t>rakciók, akik semmit sem tudnak, semmit sem éreznek, semmit sem tapasztal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veszem a zsebemből a lakatot, és egyre fokozódó rossz érzéssel bámulom. Az emberi agy notóriusan rossz a véletlenszámok kitalálásában; bárcsak mégis úgy dön</w:t>
        <w:softHyphen/>
        <w:t>töttem volna - még a szétkenődés előtt -, hogy hagyom a francba Luit, és a kockákat használom. Mi van, ha a kombináció 9999999999? Vagy 0123456789? Nem kétlem, hogy fizikailag bármilyen sorrendben képes va</w:t>
        <w:softHyphen/>
        <w:t>gyok leütni a gombokat - de vajon pszichológiailag képes vagyok-e "kitalálni" egy ilyen "nem véletlenszerű" szám</w:t>
        <w:softHyphen/>
        <w:t>sor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át, jobb, ha igen. Mert biztos vagyok benne, hogy ha nem, akkor a szétkenődött énem - a </w:t>
      </w:r>
      <w:r>
        <w:rPr>
          <w:b/>
          <w:sz w:val="24"/>
          <w:lang w:val="hu-HU"/>
        </w:rPr>
        <w:t xml:space="preserve">Gyülekezet </w:t>
      </w:r>
      <w:r>
        <w:rPr>
          <w:sz w:val="24"/>
          <w:lang w:val="hu-HU"/>
        </w:rPr>
        <w:t>segítségével - talál majd valaki mást, aki képes r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rre már muszáj felnevetnem. Változás egyenlő ön</w:t>
        <w:softHyphen/>
        <w:t>gyilkosság? Ez Po-kwai vonala, nem az enyém. Melles</w:t>
        <w:softHyphen/>
        <w:t>leg már nincs idő ilyen kételyekre; ha az összeomlásig semmi sem valós, akkor bizonyára "már" most0össze va</w:t>
        <w:softHyphen/>
        <w:t>gyok omolva. Ez az egész élmény előre ki lett választva - én pedig már azzá váltam, amivé válnom kellett, hogy kinyissam a lakatot. És nem úgy érzem magam, mint aki megváltozo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ahogy a mutatóujjam a billentyűk felé mozdul, hir</w:t>
        <w:softHyphen/>
        <w:t>telen az egész perspektíva megváltozik:</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Egy </w:t>
      </w:r>
      <w:r>
        <w:rPr>
          <w:sz w:val="24"/>
          <w:lang w:val="hu-HU"/>
        </w:rPr>
        <w:t xml:space="preserve">vagyok legalább </w:t>
      </w:r>
      <w:r>
        <w:rPr>
          <w:i/>
          <w:sz w:val="24"/>
          <w:lang w:val="hu-HU"/>
        </w:rPr>
        <w:t xml:space="preserve">tízmilliárd </w:t>
      </w:r>
      <w:r>
        <w:rPr>
          <w:sz w:val="24"/>
          <w:lang w:val="hu-HU"/>
        </w:rPr>
        <w:t xml:space="preserve">ember </w:t>
      </w:r>
      <w:r>
        <w:rPr>
          <w:i/>
          <w:sz w:val="24"/>
          <w:lang w:val="hu-HU"/>
        </w:rPr>
        <w:t xml:space="preserve">közül, </w:t>
      </w:r>
      <w:r>
        <w:rPr>
          <w:sz w:val="24"/>
          <w:lang w:val="hu-HU"/>
        </w:rPr>
        <w:t>akik leg</w:t>
        <w:softHyphen/>
        <w:t xml:space="preserve">alább </w:t>
      </w:r>
      <w:r>
        <w:rPr>
          <w:i/>
          <w:sz w:val="24"/>
          <w:lang w:val="hu-HU"/>
        </w:rPr>
        <w:t xml:space="preserve">egymilliárd </w:t>
      </w:r>
      <w:r>
        <w:rPr>
          <w:sz w:val="24"/>
          <w:lang w:val="hu-HU"/>
        </w:rPr>
        <w:t xml:space="preserve">szobában </w:t>
      </w:r>
      <w:r>
        <w:rPr>
          <w:i/>
          <w:sz w:val="24"/>
          <w:lang w:val="hu-HU"/>
        </w:rPr>
        <w:t xml:space="preserve">ülnek, </w:t>
      </w:r>
      <w:r>
        <w:rPr>
          <w:sz w:val="24"/>
          <w:lang w:val="hu-HU"/>
        </w:rPr>
        <w:t xml:space="preserve">és legalább </w:t>
      </w:r>
      <w:r>
        <w:rPr>
          <w:i/>
          <w:sz w:val="24"/>
          <w:lang w:val="hu-HU"/>
        </w:rPr>
        <w:t>egymilli</w:t>
        <w:softHyphen/>
      </w:r>
      <w:r>
        <w:rPr>
          <w:sz w:val="24"/>
          <w:lang w:val="hu-HU"/>
        </w:rPr>
        <w:t xml:space="preserve">árd lakatra bámulnak. Ha </w:t>
      </w:r>
      <w:r>
        <w:rPr>
          <w:i/>
          <w:sz w:val="24"/>
          <w:lang w:val="hu-HU"/>
        </w:rPr>
        <w:t xml:space="preserve">kitalálom </w:t>
      </w:r>
      <w:r>
        <w:rPr>
          <w:sz w:val="24"/>
          <w:lang w:val="hu-HU"/>
        </w:rPr>
        <w:t>a helyes kombináci</w:t>
        <w:softHyphen/>
        <w:t xml:space="preserve">ót, életben </w:t>
      </w:r>
      <w:r>
        <w:rPr>
          <w:i/>
          <w:sz w:val="24"/>
          <w:lang w:val="hu-HU"/>
        </w:rPr>
        <w:t xml:space="preserve">maradok. </w:t>
      </w:r>
      <w:r>
        <w:rPr>
          <w:sz w:val="24"/>
          <w:lang w:val="hu-HU"/>
        </w:rPr>
        <w:t xml:space="preserve">Ha nem, meghalok. </w:t>
      </w:r>
      <w:r>
        <w:rPr>
          <w:i/>
          <w:sz w:val="24"/>
          <w:lang w:val="hu-HU"/>
        </w:rPr>
        <w:t xml:space="preserve">Ennyire </w:t>
      </w:r>
      <w:r>
        <w:rPr>
          <w:sz w:val="24"/>
          <w:lang w:val="hu-HU"/>
        </w:rPr>
        <w:t>egy</w:t>
        <w:softHyphen/>
      </w:r>
      <w:r>
        <w:rPr>
          <w:i/>
          <w:sz w:val="24"/>
          <w:lang w:val="hu-HU"/>
        </w:rPr>
        <w:t xml:space="preserve">szerű </w:t>
      </w:r>
      <w:r>
        <w:rPr>
          <w:sz w:val="24"/>
          <w:lang w:val="hu-HU"/>
        </w:rPr>
        <w:t>ez az egész.</w:t>
      </w:r>
    </w:p>
    <w:p>
      <w:pPr>
        <w:pStyle w:val="Normal"/>
        <w:tabs>
          <w:tab w:val="clear" w:pos="720"/>
          <w:tab w:val="left" w:pos="0" w:leader="none"/>
          <w:tab w:val="right" w:pos="8957" w:leader="none"/>
        </w:tabs>
        <w:spacing w:lineRule="atLeast" w:line="240" w:before="282" w:after="0"/>
        <w:ind w:firstLine="288"/>
        <w:jc w:val="both"/>
        <w:rPr/>
      </w:pPr>
      <w:r>
        <w:rPr>
          <w:sz w:val="24"/>
          <w:lang w:val="hu-HU"/>
        </w:rPr>
        <w:t>Mi hiteti azt velem, hogy "már" sikerült a dolog? Hogy a szoba normálisnak tűnik? Hogy semmit sem tapaszta</w:t>
        <w:softHyphen/>
        <w:t xml:space="preserve">lok? Ha az összeomlás nem létrehozza a tapasztalatot, </w:t>
        <w:softHyphen/>
        <w:t xml:space="preserve">ha egyszerűen csak </w:t>
      </w:r>
      <w:r>
        <w:rPr>
          <w:i/>
          <w:sz w:val="24"/>
          <w:lang w:val="hu-HU"/>
        </w:rPr>
        <w:t xml:space="preserve">kiválasztja </w:t>
      </w:r>
      <w:r>
        <w:rPr>
          <w:sz w:val="24"/>
          <w:lang w:val="hu-HU"/>
        </w:rPr>
        <w:t>azt -, akkor miért kelle</w:t>
        <w:softHyphen/>
        <w:t>ne bármelyik énváltozatom percepcióinak radikálisan kü</w:t>
        <w:softHyphen/>
        <w:t xml:space="preserve">lönbözniük a többiekétől? Miért kellene a majd valóssá </w:t>
      </w:r>
      <w:r>
        <w:rPr>
          <w:i/>
          <w:sz w:val="24"/>
          <w:lang w:val="hu-HU"/>
        </w:rPr>
        <w:t xml:space="preserve">váló </w:t>
      </w:r>
      <w:r>
        <w:rPr>
          <w:sz w:val="24"/>
          <w:lang w:val="hu-HU"/>
        </w:rPr>
        <w:t>állapotnak az egyetlen valósnak tűnő állapotnak len</w:t>
        <w:softHyphen/>
        <w:t>ni?</w:t>
      </w:r>
    </w:p>
    <w:p>
      <w:pPr>
        <w:pStyle w:val="Normal"/>
        <w:tabs>
          <w:tab w:val="clear" w:pos="720"/>
          <w:tab w:val="left" w:pos="0" w:leader="none"/>
          <w:tab w:val="right" w:pos="8957" w:leader="none"/>
        </w:tabs>
        <w:spacing w:lineRule="atLeast" w:line="240" w:before="282" w:after="0"/>
        <w:ind w:firstLine="288"/>
        <w:jc w:val="both"/>
        <w:rPr/>
      </w:pPr>
      <w:r>
        <w:rPr>
          <w:sz w:val="24"/>
          <w:lang w:val="hu-HU"/>
        </w:rPr>
        <w:t>Mozdul a kezem, hogy letegye a lakatot - senki sem kényszerít rá, hogy megcsináljam a feladatot -, de az</w:t>
        <w:softHyphen/>
        <w:t xml:space="preserve">tán eszembe jut, hogy ez lenne a lehető legrosszabb dolog, amit tehetek. A szétkenődött énem olyasvalakit fog választani, aki kinyitja a zárat, nem pedig olyat, aki meghátrál az egész kísérlet elöl. Ha feladom, a túlélési esélyeim </w:t>
      </w:r>
      <w:r>
        <w:rPr>
          <w:i/>
          <w:sz w:val="24"/>
          <w:lang w:val="hu-HU"/>
        </w:rPr>
        <w:t xml:space="preserve">nullával </w:t>
      </w:r>
      <w:r>
        <w:rPr>
          <w:sz w:val="24"/>
          <w:lang w:val="hu-HU"/>
        </w:rPr>
        <w:t>egyenlők.</w:t>
      </w:r>
    </w:p>
    <w:p>
      <w:pPr>
        <w:pStyle w:val="Normal"/>
        <w:tabs>
          <w:tab w:val="clear" w:pos="720"/>
          <w:tab w:val="left" w:pos="0" w:leader="none"/>
          <w:tab w:val="right" w:pos="8957" w:leader="none"/>
        </w:tabs>
        <w:spacing w:lineRule="atLeast" w:line="240" w:before="282" w:after="0"/>
        <w:ind w:firstLine="288"/>
        <w:jc w:val="both"/>
        <w:rPr/>
      </w:pPr>
      <w:r>
        <w:rPr>
          <w:sz w:val="24"/>
          <w:lang w:val="hu-HU"/>
        </w:rPr>
        <w:t>Rámeredek a lakatra, megpróbálom kisöpörni magam</w:t>
        <w:softHyphen/>
        <w:t>ból ezeket az abszurd félelmeket. Már máskor is szétke</w:t>
        <w:softHyphen/>
        <w:t xml:space="preserve">nődtem, és túléltem. </w:t>
      </w:r>
      <w:r>
        <w:rPr>
          <w:iCs/>
          <w:sz w:val="24"/>
          <w:lang w:val="hu-HU"/>
        </w:rPr>
        <w:t>Igen</w:t>
      </w:r>
      <w:r>
        <w:rPr>
          <w:i/>
          <w:sz w:val="24"/>
          <w:lang w:val="hu-HU"/>
        </w:rPr>
        <w:t xml:space="preserve">, </w:t>
      </w:r>
      <w:r>
        <w:rPr>
          <w:sz w:val="24"/>
          <w:lang w:val="hu-HU"/>
        </w:rPr>
        <w:t xml:space="preserve">persze hogy megtettem </w:t>
      </w:r>
      <w:r>
        <w:rPr>
          <w:i/>
          <w:sz w:val="24"/>
          <w:lang w:val="hu-HU"/>
        </w:rPr>
        <w:t xml:space="preserve">- </w:t>
      </w:r>
      <w:r>
        <w:rPr>
          <w:iCs/>
          <w:sz w:val="24"/>
          <w:lang w:val="hu-HU"/>
        </w:rPr>
        <w:t>kü</w:t>
        <w:softHyphen/>
        <w:t>lönben</w:t>
      </w:r>
      <w:r>
        <w:rPr>
          <w:sz w:val="24"/>
          <w:lang w:val="hu-HU"/>
        </w:rPr>
        <w:t xml:space="preserve"> nem lehetnék itt. De ennek semmi köze a mostani </w:t>
      </w:r>
      <w:r>
        <w:rPr>
          <w:iCs/>
          <w:sz w:val="24"/>
          <w:lang w:val="hu-HU"/>
        </w:rPr>
        <w:t>szituációhoz</w:t>
      </w:r>
      <w:r>
        <w:rPr>
          <w:i/>
          <w:sz w:val="24"/>
          <w:lang w:val="hu-HU"/>
        </w:rPr>
        <w:t xml:space="preserve">. </w:t>
      </w:r>
      <w:r>
        <w:rPr>
          <w:sz w:val="24"/>
          <w:lang w:val="hu-HU"/>
        </w:rPr>
        <w:t>Megrázom a fejem. Ez nevetséges. Mindenki összeomlik. Mit képzelek én - hogy a mindennapi élet folyamatos mészárláson alapul? Ha ezt képtelen vagyok bevenni hipotetikus idegen civilizációk esetében, miért venném be akkor, ha emberi lényekről van szó?</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Hipotetikus</w:t>
      </w:r>
      <w:r>
        <w:rPr>
          <w:i/>
          <w:sz w:val="24"/>
          <w:lang w:val="hu-HU"/>
        </w:rPr>
        <w:t xml:space="preserve"> </w:t>
      </w:r>
      <w:r>
        <w:rPr>
          <w:sz w:val="24"/>
          <w:lang w:val="hu-HU"/>
        </w:rPr>
        <w:t>idegen civilizációk? Miért, a Buborékot ki csinálta?</w:t>
      </w:r>
    </w:p>
    <w:p>
      <w:pPr>
        <w:pStyle w:val="Normal"/>
        <w:tabs>
          <w:tab w:val="clear" w:pos="720"/>
          <w:tab w:val="left" w:pos="0" w:leader="none"/>
          <w:tab w:val="right" w:pos="8957" w:leader="none"/>
        </w:tabs>
        <w:spacing w:lineRule="atLeast" w:line="240" w:before="282" w:after="0"/>
        <w:ind w:firstLine="288"/>
        <w:jc w:val="both"/>
        <w:rPr/>
      </w:pPr>
      <w:r>
        <w:rPr>
          <w:sz w:val="24"/>
          <w:lang w:val="hu-HU"/>
        </w:rPr>
        <w:t>Tehát... akkor most mihez kezdjek? Üldögéljek és vár</w:t>
        <w:softHyphen/>
        <w:t xml:space="preserve">jam meg Lee-t, hogy kivegye a kezemből a döntést? Vagy próbáljam nem </w:t>
      </w:r>
      <w:r>
        <w:rPr>
          <w:iCs/>
          <w:sz w:val="24"/>
          <w:lang w:val="hu-HU"/>
        </w:rPr>
        <w:t>megfigyelve</w:t>
      </w:r>
      <w:r>
        <w:rPr>
          <w:i/>
          <w:sz w:val="24"/>
          <w:lang w:val="hu-HU"/>
        </w:rPr>
        <w:t xml:space="preserve"> </w:t>
      </w:r>
      <w:r>
        <w:rPr>
          <w:sz w:val="24"/>
          <w:lang w:val="hu-HU"/>
        </w:rPr>
        <w:t>eltölteni életem hátralévő ré</w:t>
        <w:softHyphen/>
        <w:t>szét? Hiszen még ez sem mentene meg: amikor a kivá</w:t>
        <w:softHyphen/>
        <w:t>lasztott énváltozatom az összeomlást választja, eltűnök - feltéve hogy nem én vagyok az a kiválasztott válto</w:t>
        <w:softHyphen/>
        <w:t>zat... és ennek az esélye rosszabb, mint egy a tízmil</w:t>
        <w:softHyphen/>
        <w:t>liárdhoz.</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Nem tudom, mi töri meg az átkot, de váratlanul </w:t>
        <w:softHyphen/>
        <w:t>hála istennek! - megint szkeptikus vagyok. Az egyik ré</w:t>
        <w:softHyphen/>
        <w:t xml:space="preserve">szem azt suttogja: Ha másodpercenként </w:t>
      </w:r>
      <w:r>
        <w:rPr>
          <w:iCs/>
          <w:sz w:val="24"/>
          <w:lang w:val="hu-HU"/>
        </w:rPr>
        <w:t>tényleg többkvadrilliónyi ember hal meg, akkor nem kell félned a haláltól. De az azért csak</w:t>
      </w:r>
      <w:r>
        <w:rPr>
          <w:sz w:val="24"/>
          <w:lang w:val="hu-HU"/>
        </w:rPr>
        <w:t xml:space="preserve"> egy tisztán logikai megálla</w:t>
        <w:softHyphen/>
        <w:t>pítás; nem hiszem, hogy meghalnék. Felemelem a laka</w:t>
        <w:softHyphen/>
        <w:t>tot, és gondolkodás nélkül, szinte oda sem nézve leütök tíz billentyűt, aztán rápillantok a gombok feletti kis kijel</w:t>
        <w:softHyphen/>
        <w:t>zőre: 1450045409.</w:t>
      </w:r>
    </w:p>
    <w:p>
      <w:pPr>
        <w:pStyle w:val="Normal"/>
        <w:tabs>
          <w:tab w:val="clear" w:pos="720"/>
          <w:tab w:val="left" w:pos="0" w:leader="none"/>
          <w:tab w:val="right" w:pos="8957" w:leader="none"/>
        </w:tabs>
        <w:spacing w:lineRule="atLeast" w:line="240" w:before="282" w:after="0"/>
        <w:ind w:firstLine="288"/>
        <w:jc w:val="both"/>
        <w:rPr>
          <w:iCs/>
          <w:sz w:val="24"/>
          <w:lang w:val="hu-HU"/>
        </w:rPr>
      </w:pPr>
      <w:r>
        <w:rPr>
          <w:iCs/>
          <w:sz w:val="24"/>
          <w:lang w:val="hu-HU"/>
        </w:rPr>
        <w:t>Nem túl szabályos? Nem túl véletlenszerű? Most már késő. Meghúzom a lakat szár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a Kowloon-park közepén lévő tavacska mellett áll, kenyérdarabokat dobál a kacsáknak. Azt hiszem, túl sok kémfilmet látott. Még csak felém sem pillant, mikor meg</w:t>
        <w:softHyphen/>
        <w:t>állok mellet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sok értelme van úgy tenni, mintha nem ismer</w:t>
        <w:softHyphen/>
        <w:t>nél - jegyzem meg. - Szerintem a munkaadónk már tud erről a tény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engedi a füle mellett a szavaimat. - Mi történt tegnap éjj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ikerü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ső próbálkozás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első próbálkozásra. - Lenézek a vízre, és meg</w:t>
        <w:softHyphen/>
        <w:t>próbálom eldönteni, hogy megölni vagy megölelni sze</w:t>
        <w:softHyphen/>
        <w:t>retném job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Jó ötlet volt - mondom pár másodperc hallgatás után. - Mármint a lakat. Öt percig a pokol összes kínját kiálltam, de el kell ismernem, végül megérte. - Felneve</w:t>
        <w:softHyphen/>
        <w:t>tek, legalábbis megpróbálok - nem hangzik túl meggyő</w:t>
        <w:softHyphen/>
        <w:t>zően. - Tudod, sohasem voltam még olyan boldog, mint mikor az a kurva zár kinyílt. Majdnem belehaltam az örömbe. És... tudom, hogy semmi logika nincs ebben, amit most mondok, de... semmi sem győzött volna meg jobban arról, hogy mostantól kezdve akármi történik, túl fogom él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a mod működtetése az igazi kihívás - bólint ünnepélyesen. - Az igazi kihívás az, hogy az ember rá</w:t>
        <w:softHyphen/>
        <w:t>jön-e, hogyan gondolkodjon róla. Találni kell egy olyan elméleti alapot, ami segít gond nélkül megoldani ezeket a helyzeteket. Nem hagyhatjuk, hogy megadd magad hol</w:t>
        <w:softHyphen/>
        <w:t>mi metafizikai rémületnek a BDI kellős közepé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nem is! - nevetek fel ismét, ez alkalommal si</w:t>
        <w:softHyphen/>
        <w:t>keresebben. - De tudod, nem hiszem, hogy a BDI-ben túl sok zárnak lesz ilyen egyszerű kombinációja. Tíz ki</w:t>
        <w:softHyphen/>
        <w:t>lences a valós életben? Aligh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önnyű kombinációk? - csóválja a fejét Lui. - Mit akar ez jelenteni? Neked most már minden kombináció egyformán könnyű.</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újabb hétbe telik, amíg azokkal a zárakkal is meg</w:t>
        <w:softHyphen/>
        <w:t>tanulok elbánni, amikhez kulcs is kell. Lui megmutatja a számításait: annak az esélye, hogy egy zár chipjében né</w:t>
        <w:softHyphen/>
        <w:t>hány kvantumpont tranzisztor spontán módon megteszi nekem azt a szívességet, hogy épp a megfelelő módon romlik el, nem rosszabb, mint száz egymást követő dupla egyesnek a kockákkal. Az a tény lényegtelen, hogy normális esetben egyik esemény sem következhetne be a világegyetem egész története során (már ha szabad ennyire nagyvonalúan dobálózni ilyen kozmikus mérték</w:t>
        <w:softHyphen/>
        <w:t xml:space="preserve">egységekkel, mikor valószínűleg - emberi értelemben </w:t>
        <w:softHyphen/>
        <w:t>semmi sem "következett be" ennek az időszaknak a nagy része során). A lényeg az, hogy meggyőztem magam arról, hogy meg lehet csinálni - és ez láthatóan segít a szétkenődött Nick Stavrianos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biztonsági kamerák viszont még mindig aggaszta</w:t>
        <w:softHyphen/>
        <w:t>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 megfigyelnek, összeomlok. Ráadásul véletlensze</w:t>
        <w:softHyphen/>
        <w:t>rűen, akárki is figyeli a monitor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véletlenszerűen - feleli Lui. - Még akkor is te fogod irányítani a sajátállapot-modot. És össze sem om</w:t>
        <w:softHyphen/>
        <w:t>lasz - már ha elég kicsivé teszed ennek a valószínűsé</w:t>
        <w:softHyphen/>
        <w:t>gét. Nem omlasztod össze magad, ha nem akarod, ugye? ;Bár ez biztos lehetséges esemény. Ne gondolj már úgy a szétkenődött énedre, mint valami törékeny, védtelen, in</w:t>
        <w:softHyphen/>
        <w:t>gatag rendszerre, ami még egy pillantást sem bír 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át egy pillantás el fog pusztít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El tud, nem pedig fog. Az biztos, hogy egy pillantás el tud pusztítani. És a kockák bármelyik olda</w:t>
        <w:softHyphen/>
        <w:t>lukra le tudnak esni - de nem teszik, ha nem engeded. A megfigyelés önmagában még nem omlasztja össze a rendszert. Ha valaki megfigyel téged, akkor a két hul</w:t>
        <w:softHyphen/>
        <w:t>lámfüggvény kölcsönhatásba lép - egy entitássá válnak. A megfigyelőnek így hatalmában áll összeomlasztani té</w:t>
        <w:softHyphen/>
        <w:t>ged - de neked is hatalmadban áll befolyásolni a megfi</w:t>
        <w:softHyphen/>
        <w:t>gyelőt, és megakadályozni az összeomlás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a hullámfüggvény sorsáért küzdünk? Épp fel</w:t>
        <w:softHyphen/>
        <w:t>hagytam a saját hipotetikus énjeim miatti aggódással, erre most kötélhúzást kell játszanom a valóságért vala</w:t>
        <w:softHyphen/>
        <w:t>kivel, aki vitathatatlanul ugyanolyan valós, mint é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Így is felfoghatod, ha neked így tetszik - de nem olyan lesz, mint egy verseny. Az "ellenfeleid" még azt sem fogják tudni, hogy mi a hullámfüggvény, az pedig, hogy manipulálni tudják... kizárt dolog.</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z egyáltalán nem akadályoz pár milliárd embert ab</w:t>
        <w:softHyphen/>
        <w:t xml:space="preserve">ban, hogy naponta néhány ezerszer össze ne omlassza.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Hogy össze ne omlasszák saját magukat, a szilárd tárgyakat, és a többi - hasonlóan semmiről sem tudó </w:t>
        <w:softHyphen/>
        <w:t>embert. Még sohasem kerültek szembe senki hozzád ha</w:t>
        <w:softHyphen/>
        <w:t>sonlóv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 éppen Laura Andrewssz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ontosan - mosolyodik el Lui. - És mégis sikerült kétszer kijutnia a Hilgemannból, nem? Kell ennél több bizonyíték?</w:t>
      </w:r>
    </w:p>
    <w:p>
      <w:pPr>
        <w:pStyle w:val="Normal"/>
        <w:tabs>
          <w:tab w:val="clear" w:pos="720"/>
          <w:tab w:val="left" w:pos="0" w:leader="none"/>
          <w:tab w:val="right" w:pos="8957" w:leader="none"/>
        </w:tabs>
        <w:spacing w:lineRule="atLeast" w:line="240" w:before="282" w:after="0"/>
        <w:ind w:firstLine="288"/>
        <w:jc w:val="both"/>
        <w:rPr/>
      </w:pPr>
      <w:r>
        <w:rPr>
          <w:sz w:val="24"/>
          <w:lang w:val="hu-HU"/>
        </w:rPr>
        <w:t>Az első éjjel, amikor elhagyom az őrhelyemet, Po-kwai lakosztályának a szintjén maradok, csak olyan szobákat és folyosókat ejtek útba, amelyek - elméletileg - telje</w:t>
        <w:softHyphen/>
        <w:t>sen elhagyatottak. Legalább egy tucat kamera és moz</w:t>
        <w:softHyphen/>
        <w:t>gásérzékelő hatósugarán átmegyek; a biztonsági központ</w:t>
        <w:softHyphen/>
        <w:t>ban lévő kollégáimnak legalábbis azonnali magyarázatot kellene követelniük, de nem érkeznek kódolt infravörös üzenetek a mennyezeten lévő adó-vevőkből. Ami mit bizonyít? Hogy észrevétlen üzemzavarokat "okoztam" a ka</w:t>
        <w:softHyphen/>
        <w:t>merákban és az érzékelőkben? Vagy hogy figyelmetlenné</w:t>
      </w:r>
      <w:r>
        <w:rPr>
          <w:bCs/>
          <w:sz w:val="24"/>
          <w:lang w:val="hu-HU"/>
        </w:rPr>
        <w:t xml:space="preserve"> "tettem" </w:t>
      </w:r>
      <w:r>
        <w:rPr>
          <w:sz w:val="24"/>
          <w:lang w:val="hu-HU"/>
        </w:rPr>
        <w:t>az őröket? Vagy egyszerűen csak megakadá</w:t>
        <w:softHyphen/>
        <w:t>lyoztam, hogy bármi jele is eljusson hozzám annak, hogy megfigyelnek - hogy az összeomlás utánig elhárítottam magamtól a következménye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Halkan elmegyek a többi önkéntes lakosztályai előtt, </w:t>
      </w:r>
      <w:r>
        <w:rPr>
          <w:bCs/>
          <w:sz w:val="24"/>
          <w:lang w:val="hu-HU"/>
        </w:rPr>
        <w:t>s</w:t>
      </w:r>
      <w:r>
        <w:rPr>
          <w:b/>
          <w:sz w:val="24"/>
          <w:lang w:val="hu-HU"/>
        </w:rPr>
        <w:t xml:space="preserve"> </w:t>
      </w:r>
      <w:r>
        <w:rPr>
          <w:sz w:val="24"/>
          <w:lang w:val="hu-HU"/>
        </w:rPr>
        <w:t xml:space="preserve">- irigykedve - azon gondolkodom, hogy vajon elkezdte-e már valamelyikük elsajátítani a </w:t>
      </w:r>
      <w:r>
        <w:rPr>
          <w:b/>
          <w:sz w:val="24"/>
          <w:lang w:val="hu-HU"/>
        </w:rPr>
        <w:t xml:space="preserve">Gyülekezet </w:t>
      </w:r>
      <w:r>
        <w:rPr>
          <w:sz w:val="24"/>
          <w:lang w:val="hu-HU"/>
        </w:rPr>
        <w:t xml:space="preserve">használatát. Lui szerint nem, de nem biztos a dologban. Azzal együtt </w:t>
      </w:r>
      <w:r>
        <w:rPr>
          <w:bCs/>
          <w:sz w:val="24"/>
          <w:lang w:val="hu-HU"/>
        </w:rPr>
        <w:t>tudok</w:t>
      </w:r>
      <w:r>
        <w:rPr>
          <w:b/>
          <w:sz w:val="24"/>
          <w:lang w:val="hu-HU"/>
        </w:rPr>
        <w:t xml:space="preserve"> </w:t>
      </w:r>
      <w:r>
        <w:rPr>
          <w:sz w:val="24"/>
          <w:lang w:val="hu-HU"/>
        </w:rPr>
        <w:t>élni, hogy szükségem van Po-kwai öntudatlan közreműködésére, az a gondolat viszont ellenszenvet kelt ben</w:t>
        <w:softHyphen/>
        <w:t xml:space="preserve">nem, hogy bárki más is hozzáférhet az igazi Gyülekezet rejtélyeihez. A világon senkinek sem adatott meg az a </w:t>
      </w:r>
      <w:r>
        <w:rPr>
          <w:bCs/>
          <w:sz w:val="24"/>
          <w:lang w:val="hu-HU"/>
        </w:rPr>
        <w:t>tudás</w:t>
      </w:r>
      <w:r>
        <w:rPr>
          <w:b/>
          <w:sz w:val="24"/>
          <w:lang w:val="hu-HU"/>
        </w:rPr>
        <w:t xml:space="preserve">, </w:t>
      </w:r>
      <w:r>
        <w:rPr>
          <w:sz w:val="24"/>
          <w:lang w:val="hu-HU"/>
        </w:rPr>
        <w:t>amivel a hűségmod engem felruházott; csak ne</w:t>
        <w:softHyphen/>
        <w:t>kem van jogom ezen az úton járni. E mellett a meggyő</w:t>
        <w:softHyphen/>
        <w:t xml:space="preserve">ződésem mellett persze ott van a tény, hogy a végső célom a </w:t>
      </w:r>
      <w:r>
        <w:rPr>
          <w:b/>
          <w:sz w:val="24"/>
          <w:lang w:val="hu-HU"/>
        </w:rPr>
        <w:t xml:space="preserve">Gyülekezet </w:t>
      </w:r>
      <w:r>
        <w:rPr>
          <w:sz w:val="24"/>
          <w:lang w:val="hu-HU"/>
        </w:rPr>
        <w:t>megszerzése a Kánon számára, az ellentmondás azonban felszínesnek, irreleváns absztrak</w:t>
        <w:softHyphen/>
        <w:t>ciónak tűn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isszatérek az előszobába, összeomlok - és várom, hogy kiderüljön, láthatatlanná váltam-e, vagy csak ámítom magam. A szétkenődött énem vajon tudja, mi a különbség azok között az állapotok között, amelyekben valóban nem vettek észre, és azok között, amelyekben senkit sem csaptam be, csak magamat? Melyik a kevésbé valószí</w:t>
        <w:softHyphen/>
        <w:t>nű: hogy észrevétlenül elmegyek egy kamera előtt - vagy hogy eltorzítom a saját emlékeimet és érzékszervi infor</w:t>
        <w:softHyphen/>
        <w:t>mációmat, hogy meggyőzzem magam a láthatatlanságom valóságá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tudom - de senki sem jön, hogy felelősségre vonjon, amiért elhagytam az őrhelyemet. Ugyanolyan ese</w:t>
        <w:softHyphen/>
        <w:t>ménytelenül telnek az órák, mint mindig. De akkor is, lehet, hogy már összeverve, eszméletlenül fekszem va</w:t>
        <w:softHyphen/>
        <w:t>lamelyik alagsori börtöncella sarkában, és a ma éjszakai látszólagos sikeremet csak annak köszönhetem (?), hogy a szétkenődött énem egy nem mindennapi képzelőerő</w:t>
        <w:softHyphen/>
        <w:t>vel felruházott énváltozatom mellett döntött. Hogyan zár</w:t>
        <w:softHyphen/>
        <w:t>hatnám ki ezt a lehetőséget? Hiszen már semmit sem jelent az a tény, hogy ez "nem valószínű". Ha nagy való</w:t>
        <w:softHyphen/>
        <w:t>színűtlenségekkel szemben sikereket érhetek el, akkor ugyanezen az alapon kudarcot is vallha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e Hing-cseung átveszi a szolgálatot. Hazafelé, a föld</w:t>
        <w:softHyphen/>
        <w:t>alattin ülve a többi utast nézem, s megkockáztatom, hogy ez a kiagyalt látvány szürreális anarchiába hulljon szét. A kocsi azonban szilárd marad, az emberek hidegen visszanéznek rám, a megállók a megfelelő helyen, a meg</w:t>
        <w:softHyphen/>
        <w:t>felelő időben tűnnek fel az ablak másik oldalán. Néha nehéz elhinni, hogy van elég hely a fejemben ennyi spe</w:t>
        <w:softHyphen/>
        <w:t>kuláció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re hazaérek, az összes kételyem elpárolog. Nem hal</w:t>
        <w:softHyphen/>
        <w:t>lucinálok én semmit - legalábbis nem többet a szoká</w:t>
        <w:softHyphen/>
        <w:t>sosnál. Miközben az ágyban fekve az utca ezerszer hal</w:t>
        <w:softHyphen/>
        <w:t>lott zajaira fülelek, a világ hétköznapisága sokkal meg</w:t>
        <w:softHyphen/>
        <w:t>nyugtatóbban - és sokkal furcsábban - ölel körül, mint máskor. Felnézek a mennyezetre, és a vakolat minden repedése, a beszűrődő napfény minden foltja felfogha</w:t>
        <w:softHyphen/>
        <w:t>tatlanul békésnek, a hittel dacoló kitartás csodájának tűnik. Évmilliókig el tudnám nézni, várva, hogy a mély</w:t>
        <w:softHyphen/>
        <w:t>ben rejlő igazság feltárulkozzék, és mégis rejtve marad</w:t>
        <w:softHyphen/>
        <w:t>jon. Hogyan is nevezhetném ezt az érzést illúziónak, ha</w:t>
        <w:softHyphen/>
        <w:t>zugságnak?</w:t>
      </w:r>
    </w:p>
    <w:p>
      <w:pPr>
        <w:pStyle w:val="Normal"/>
        <w:tabs>
          <w:tab w:val="clear" w:pos="720"/>
          <w:tab w:val="left" w:pos="0" w:leader="none"/>
          <w:tab w:val="right" w:pos="8957" w:leader="none"/>
        </w:tabs>
        <w:spacing w:lineRule="atLeast" w:line="240" w:before="282" w:after="0"/>
        <w:ind w:firstLine="288"/>
        <w:jc w:val="both"/>
        <w:rPr/>
      </w:pPr>
      <w:r>
        <w:rPr>
          <w:sz w:val="24"/>
          <w:lang w:val="hu-HU"/>
        </w:rPr>
        <w:t>A fény elhalványul, az ablaküvegre hirtelen esőcsep</w:t>
        <w:softHyphen/>
        <w:t>pek zuhognak. Egy pillanatra eltöprengek: melyiket te</w:t>
        <w:softHyphen/>
        <w:t xml:space="preserve">remtettük mi? A tapasztalat egyedi, szilárd világát? Vagy </w:t>
      </w:r>
      <w:r>
        <w:rPr>
          <w:bCs/>
          <w:sz w:val="24"/>
          <w:lang w:val="hu-HU"/>
        </w:rPr>
        <w:t>az</w:t>
      </w:r>
      <w:r>
        <w:rPr>
          <w:b/>
          <w:sz w:val="24"/>
          <w:lang w:val="hu-HU"/>
        </w:rPr>
        <w:t xml:space="preserve"> </w:t>
      </w:r>
      <w:r>
        <w:rPr>
          <w:sz w:val="24"/>
          <w:lang w:val="hu-HU"/>
        </w:rPr>
        <w:t>azt aládúcolni látszó többértékű, szétkenődött kvan</w:t>
        <w:softHyphen/>
        <w:t>tumvilágot? Po-kwai azt hiszi, hogy az őseink omlasztot</w:t>
        <w:softHyphen/>
        <w:t>ták össze az univerzumot... de ha ennek épp az ellenke</w:t>
        <w:softHyphen/>
        <w:t>zője az igaz - ha a kvantummechanika huszadik századi megalkotói nem felfedezték, hanem létrehozták a mikro</w:t>
        <w:softHyphen/>
        <w:t>szkopikus világ törvényeit -, észrevehetnénk-e egyáltalán a különbséget? Nehezebb azt elhinni, hogy az emberi agy hozta létre a kvantumvilágot a klasszikus világból, mint az ellenkezőjét? És óhatatlanul emberközpontú kísérle</w:t>
        <w:softHyphen/>
        <w:t>teinkkel remélhetjük-e egyáltalán, hogy valaha is felfe</w:t>
        <w:softHyphen/>
        <w:t>dezzük az objektív, nem emberi igazság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alán nem. Azt azonban most is tudom, számomra melyik út tűnik emberibb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iskolába tartó gyerekcsapatot elkap az eső oda</w:t>
        <w:softHyphen/>
        <w:t>lent. Hangosan visonga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lvás mellett döntö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tucatnyi kifogással szerelkezem fel, mielőtt nekivág</w:t>
        <w:softHyphen/>
        <w:t>nék és próbára tenném az ASR biztonsági rendszerét az</w:t>
        <w:softHyphen/>
        <w:t>zal, hogy elhagyom a harmincadik emeletet. Pedig semmi szükség kifogásokra; a két őr a biztonsági központban vagy félrenéz egy tökéletesen koreografált pillanatban, s akkor felnevethetek örömömben - vagy makogva, elmeháboro</w:t>
        <w:softHyphen/>
        <w:t>dottan zuhanok a padlóra, a teljes kudarc végső bizonyíté</w:t>
        <w:softHyphen/>
        <w:t>kaként. Úgyhogy inkább becsukom a szemem egy másod</w:t>
        <w:softHyphen/>
        <w:t>percre és - nem túl meggyőzően - azzal próbálom meg</w:t>
        <w:softHyphen/>
        <w:t>nyugtatni magam, hogy a siker most sem valószínűtlenebb, mint a száz egymást követő dupla egyes eseté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 döntök, inkább a lépcsőn megyek, nem pedig lift</w:t>
        <w:softHyphen/>
        <w:t>tel; mindkettőt egyformán szemmel tartják, de eszembe jut, hogy a lift "összekapcsolhat" valakivel, akinek az épü</w:t>
        <w:softHyphen/>
        <w:t>letben való mozgására valamiképpen hatással lehet, ha a felvonót használom.</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Úgy döntök, </w:t>
      </w:r>
      <w:r>
        <w:rPr>
          <w:i/>
          <w:sz w:val="24"/>
          <w:lang w:val="hu-HU"/>
        </w:rPr>
        <w:t xml:space="preserve">inkább a </w:t>
      </w:r>
      <w:r>
        <w:rPr>
          <w:sz w:val="24"/>
          <w:lang w:val="hu-HU"/>
        </w:rPr>
        <w:t>lépcsőn megyek? Lehet, hogy nincs is választásom; lehet, hogy gondolataim és tette</w:t>
        <w:softHyphen/>
        <w:t>im legapróbb részleteit is kiválasztotta már, vagy ki fogja majd választani a szétkenődött énem. A szabad akarat illúziója azonban ugyanolyan csábító, mint mindig, és kép</w:t>
        <w:softHyphen/>
        <w:t>telen vagyok (vajon szó szerint képtelen vagyok?) mást hinni, mint hogy a döntés az enyém vo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ereszkedem a hatodik emeletre, ami elméletileg her</w:t>
        <w:softHyphen/>
        <w:t>metikusan le van zárva a napnak ebben az órájában - a lépcsőházból nyíló ajtó azonban pontosan úgy viselke</w:t>
        <w:softHyphen/>
        <w:t>dik, mintha nyitva lenne. A biztonsági ellenőrző pontnál nincs senki, csak a vastag acélajtó állja utamat; de még azelőtt elkezd szétcsúszni előttem, hogy akár csak egy pillantást is vetnék a vezérlőpaneljére - pedig ehhez két mágneskulcs és a központ jóváhagyása kellene.</w:t>
      </w:r>
    </w:p>
    <w:p>
      <w:pPr>
        <w:pStyle w:val="Normal"/>
        <w:tabs>
          <w:tab w:val="clear" w:pos="720"/>
          <w:tab w:val="left" w:pos="0" w:leader="none"/>
          <w:tab w:val="right" w:pos="8957" w:leader="none"/>
        </w:tabs>
        <w:spacing w:lineRule="atLeast" w:line="240" w:before="282" w:after="0"/>
        <w:ind w:firstLine="288"/>
        <w:jc w:val="both"/>
        <w:rPr/>
      </w:pPr>
      <w:r>
        <w:rPr>
          <w:sz w:val="24"/>
          <w:lang w:val="hu-HU"/>
        </w:rPr>
        <w:t>Belépek, egy pillanatra megszédülök a rám törő me</w:t>
        <w:softHyphen/>
        <w:t>galomániától és a paranoiától; tényleg nem tudom, em</w:t>
        <w:softHyphen/>
        <w:t xml:space="preserve">berfelettinek vagy manipuláltnak érezzem-e magam. Én nem </w:t>
      </w:r>
      <w:r>
        <w:rPr>
          <w:i/>
          <w:sz w:val="24"/>
          <w:lang w:val="hu-HU"/>
        </w:rPr>
        <w:t xml:space="preserve">csinálok </w:t>
      </w:r>
      <w:r>
        <w:rPr>
          <w:sz w:val="24"/>
          <w:lang w:val="hu-HU"/>
        </w:rPr>
        <w:t>semmit... és mégis, kétségtelenül ponto</w:t>
        <w:softHyphen/>
        <w:t>san az történik, amit szeretnék. A legelső kockadobástól kezdve a szétkenődött énem hajtja végre az utasításai</w:t>
        <w:softHyphen/>
        <w:t>mat. Nyilvánvaló, hogy a lázadástól való félelmeim meg</w:t>
        <w:softHyphen/>
        <w:t xml:space="preserve">alapozatlanok voltak; azok a korábbi modhibák, </w:t>
      </w:r>
      <w:r>
        <w:rPr>
          <w:b/>
          <w:sz w:val="24"/>
          <w:lang w:val="hu-HU"/>
        </w:rPr>
        <w:t xml:space="preserve">Karen </w:t>
      </w:r>
      <w:r>
        <w:rPr>
          <w:sz w:val="24"/>
          <w:lang w:val="hu-HU"/>
        </w:rPr>
        <w:t>megjelenései csak valamiféle aberrációk lehettek. És ez nem is olyan meglepő; fogalmam sem volt arról - leg</w:t>
        <w:softHyphen/>
        <w:t>alábbis tudatos szinten -, hogy mit csinálok, úgyhogy nem csoda, ha nem én irányítottam az eseménye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nden labor, minden raktár nyitva áll előttem. Talá</w:t>
        <w:softHyphen/>
        <w:t>lomra kószálok egyik helyiségből a másikba, rá se rándí</w:t>
        <w:softHyphen/>
        <w:t>tok a kamerákra - eleinte ellenállva az irrealitás egyre erősebb érzésének, később azonban teljesen megadva magam neki. Egy másodpercig sem hiszem azt, hogy a szó szoros értelmében álmodom, de könnyebb áta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agam ennek az álomszerű hangulatnak, mint fenntar</w:t>
        <w:softHyphen/>
        <w:t>tani a küzdelmet a megrögzött józan ész és azok között az aprólékos, intellektuális magyarázatok között, amik megmondják, miért lehetségesek ezek a bizarr csodák az éber világban is. Luinak igaza volt: számomra nem a mod működtetése az igazi kihívás, hanem az, hogy köz</w:t>
        <w:softHyphen/>
        <w:t>ben megőrizzem a józan esz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ulajdonképpen ez az egész hasonlít is az álmodásra. Az ajtók kinyílnak, mert ki </w:t>
      </w:r>
      <w:r>
        <w:rPr>
          <w:i/>
          <w:sz w:val="24"/>
          <w:lang w:val="hu-HU"/>
        </w:rPr>
        <w:t xml:space="preserve">kell </w:t>
      </w:r>
      <w:r>
        <w:rPr>
          <w:sz w:val="24"/>
          <w:lang w:val="hu-HU"/>
        </w:rPr>
        <w:t>nyílniuk; s észrevétlen ma</w:t>
        <w:softHyphen/>
        <w:t>radok, mert az álom logikája ezt diktálja. És az álmok hőseihez hasonlóan én sem várhatom el, hogy szabad akaratom legyen, hogy én irányítsam a dolgokat. A 619</w:t>
        <w:softHyphen/>
        <w:t>-es szobában tétovázom egy kicsit, és azt kívánom, hogy a központi konzol melletti szék emelkedjen a levegőbe, vagy guruljon oda hozzám - de egyáltalán nem lep meg, hogy egyik sem következik be. Nem azért, mert kételke</w:t>
        <w:softHyphen/>
        <w:t>dem abban, hogy lehetségesek; hanem pusztán azért, mert nem lenne helyes.</w:t>
      </w:r>
    </w:p>
    <w:p>
      <w:pPr>
        <w:pStyle w:val="Normal"/>
        <w:tabs>
          <w:tab w:val="clear" w:pos="720"/>
          <w:tab w:val="left" w:pos="0" w:leader="none"/>
          <w:tab w:val="right" w:pos="8957" w:leader="none"/>
        </w:tabs>
        <w:spacing w:lineRule="atLeast" w:line="240" w:before="282" w:after="0"/>
        <w:ind w:firstLine="288"/>
        <w:jc w:val="both"/>
        <w:rPr/>
      </w:pPr>
      <w:r>
        <w:rPr>
          <w:sz w:val="24"/>
          <w:lang w:val="hu-HU"/>
        </w:rPr>
        <w:t>Tudom, mint ahogy álmomban is tudnám, mikor kell otthagynom a hatodik emeletet, és felkocogni a huszon</w:t>
        <w:softHyphen/>
        <w:t xml:space="preserve">négy szintnyi lépcsőn. Az ezzel járó erőfeszítés nagyon is valóságos, fokozatosan eltűnik a zsibbadtságom - épp eléggé, hogy megint ideges legyek. Az a rengeteg </w:t>
      </w:r>
      <w:r>
        <w:rPr>
          <w:iCs/>
          <w:sz w:val="24"/>
          <w:lang w:val="hu-HU"/>
        </w:rPr>
        <w:t>ajtó, az</w:t>
      </w:r>
      <w:r>
        <w:rPr>
          <w:i/>
          <w:sz w:val="24"/>
          <w:lang w:val="hu-HU"/>
        </w:rPr>
        <w:t xml:space="preserve"> </w:t>
      </w:r>
      <w:r>
        <w:rPr>
          <w:sz w:val="24"/>
          <w:lang w:val="hu-HU"/>
        </w:rPr>
        <w:t>a rengeteg zár, az a rengeteg kamera... a lehetőségek összeszorzása az egész kísérletet veszélyesen törékeny</w:t>
        <w:softHyphen/>
        <w:t>nek és ingatagnak tünteti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A harmincadik emeletre nyíló ajtó előtt megállok, félek, hogy újra teljes súlyukkal rám törnek korábbi kétségeim </w:t>
        <w:softHyphen/>
        <w:t>hogy megbűnhődöm a hitetlenségemért. Megvárom, míg kissé csillapodik a zihálásom - tudom, milyen abszurd ez, de a lelki békém érdekében kénytelen vagyok engedni ezeknek az elavult ösztönöknek.</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égül megacélozom magam, kinyitom az ajtót - még egy könnyed kis csoda, ami bizonyítja, hogy minden rend</w:t>
        <w:softHyphen/>
        <w:t>ben, vagy még egy valószínűtlenség egy dülöngélő kár</w:t>
        <w:softHyphen/>
        <w:t>tyavár tetejére -, és belépek.</w:t>
      </w:r>
    </w:p>
    <w:p>
      <w:pPr>
        <w:pStyle w:val="Normal"/>
        <w:tabs>
          <w:tab w:val="clear" w:pos="720"/>
          <w:tab w:val="left" w:pos="0" w:leader="none"/>
          <w:tab w:val="right" w:pos="8957" w:leader="none"/>
        </w:tabs>
        <w:spacing w:lineRule="atLeast" w:line="240" w:before="282" w:after="0"/>
        <w:ind w:firstLine="288"/>
        <w:jc w:val="both"/>
        <w:rPr/>
      </w:pPr>
      <w:r>
        <w:rPr>
          <w:sz w:val="24"/>
          <w:lang w:val="hu-HU"/>
        </w:rPr>
        <w:t>Az őröknek sikerül ugyanolyan hatékonyan nem ész</w:t>
        <w:softHyphen/>
        <w:t>revenniük, mint az előbb (és én még azt hittem, nekem vannak problémáim a szabad akarattal). Tekintetemet egyenesen előreszegezve átsétálok az ellenőrző ponton, és vissza sem nézve befordulok a sarkon. Abban a pilla</w:t>
        <w:softHyphen/>
        <w:t>natban, hogy kikerülök a látóterükből, majdnem össze</w:t>
        <w:softHyphen/>
        <w:t xml:space="preserve">omlok - kétségbeesetten próbálom az éjszaka eseményeit bebetonozni, lehetetlen szerencsémet visszavonhatatlanul, megkérdőjelezhetetlenül valóssá tenni -, de ahogy lelki szemeim előtt feltűnik a </w:t>
      </w:r>
      <w:r>
        <w:rPr>
          <w:b/>
          <w:i/>
          <w:sz w:val="24"/>
          <w:lang w:val="hu-HU"/>
        </w:rPr>
        <w:t xml:space="preserve">Hypernova </w:t>
      </w:r>
      <w:r>
        <w:rPr>
          <w:sz w:val="24"/>
          <w:lang w:val="hu-HU"/>
        </w:rPr>
        <w:t>menüje, eszembe jut, hogy még mindig legalább két kamera hatósugará</w:t>
        <w:softHyphen/>
        <w:t>ban vagyo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normalilásnak tett gesztusként a megszokott módon nyitom ki az előszoba ajtaját: egy kódolt </w:t>
      </w:r>
      <w:r>
        <w:rPr>
          <w:b/>
          <w:sz w:val="24"/>
          <w:lang w:val="hu-HU"/>
        </w:rPr>
        <w:t xml:space="preserve">RedNet </w:t>
      </w:r>
      <w:r>
        <w:rPr>
          <w:sz w:val="24"/>
          <w:lang w:val="hu-HU"/>
        </w:rPr>
        <w:t>impul</w:t>
        <w:softHyphen/>
        <w:t>zussal, a hüvelyklenyomatommal és egy mágneskulccsal. Aztán - későn - eszembe jut, hogy ez a jogos behatolás talán nagyobb valószínűséggel marad meg az épület biz</w:t>
        <w:softHyphen/>
        <w:t>tonsági rendszerének a számítógépeiben, mint az összes jogtalan, amelyekről tudom, hogy nem vették észre őket. Becsapóm az ajtót magam mögö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ezdek ellustulni. Jobban oda kell figyelnem - mor</w:t>
        <w:softHyphen/>
        <w:t>gom magam el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Ezt azért nem mondanám! - nevet fel Po-kwai. </w:t>
        <w:softHyphen/>
        <w:t>Pedig egy kicsit meglepett, hogy nem találtalak a helye</w:t>
        <w:softHyphen/>
        <w:t>den. Mi a gond? - ráncolja a homlok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mmi - rázom a fejem. - Azt hittem, hogy egy behatolót hallok. De tévedtem; semmi ok az aggoda</w:t>
        <w:softHyphen/>
        <w:t>lom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behatolót? Ho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int a folyosó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hát nincsenek kamerák? Hogy juthatna 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hardvert könnyen át lehet verni - vonom meg a vállam. - Elméletileg. De hagyjuk, senki sem volt ki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dig úgy nézel ki, mint aki a pincétől a padlásig kergette ezt a "senk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most veszem észre, hogy folyik rólam az izzad</w:t>
        <w:softHyphen/>
        <w:t>ság, és nem a lépcsőmászástól. Bocsánatkérően meg</w:t>
        <w:softHyphen/>
        <w:t>törlöm a homloko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lenőriztem a lépcsőházat, pár emelettel lejjebb és feljebb is. Kezdek kijönni a formából.</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Meglep, hogy a modjaid legalább izzadni hagynak. </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Veszélyes lenne, ha nem tennék! - nevetek fel erőt</w:t>
        <w:softHyphen/>
        <w:t>lenül. - Az éhség kikapcsolása egy dolog, de a hőcse</w:t>
        <w:softHyphen/>
      </w:r>
      <w:r>
        <w:rPr>
          <w:iCs/>
          <w:sz w:val="24"/>
          <w:lang w:val="hu-HU"/>
        </w:rPr>
        <w:t>rém</w:t>
      </w:r>
      <w:r>
        <w:rPr>
          <w:i/>
          <w:sz w:val="24"/>
          <w:lang w:val="hu-HU"/>
        </w:rPr>
        <w:t xml:space="preserve"> </w:t>
      </w:r>
      <w:r>
        <w:rPr>
          <w:sz w:val="24"/>
          <w:lang w:val="hu-HU"/>
        </w:rPr>
        <w:t>elbaszása... öngyilkosság l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Bólint, nem mond semmit. Inkább meglepettnek, mint gyanakvónak tűnik; ha gyanakszik is, szerintem inkább azt hiszi, hogy bagatellizáltam a sztorit, nem azt, hogy kitaláltam. Próbálok gyorsan kitalálni valamit, amivel megakadályozhatnám, hogy ártatlanul rákérdezzen Lee Hing-Cseungnál az éjszakai izgalom okára, de semmi sem jut az eszembe. Kérlek, ne </w:t>
      </w:r>
      <w:r>
        <w:rPr>
          <w:iCs/>
          <w:sz w:val="24"/>
          <w:lang w:val="hu-HU"/>
        </w:rPr>
        <w:t>beszélj róla</w:t>
      </w:r>
      <w:r>
        <w:rPr>
          <w:i/>
          <w:sz w:val="24"/>
          <w:lang w:val="hu-HU"/>
        </w:rPr>
        <w:t xml:space="preserve"> </w:t>
      </w:r>
      <w:r>
        <w:rPr>
          <w:sz w:val="24"/>
          <w:lang w:val="hu-HU"/>
        </w:rPr>
        <w:t xml:space="preserve">senkinek, mert... mert? Mert nem szeretném, ha hülyének néznének, hogy fantomokat kergetek? Tudja, hogy az ellenőrző pontnál </w:t>
      </w:r>
      <w:r>
        <w:rPr>
          <w:i/>
          <w:sz w:val="24"/>
          <w:lang w:val="hu-HU"/>
        </w:rPr>
        <w:t xml:space="preserve">lévő </w:t>
      </w:r>
      <w:r>
        <w:rPr>
          <w:sz w:val="24"/>
          <w:lang w:val="hu-HU"/>
        </w:rPr>
        <w:t>őröknek látniuk "kellett" engem.</w:t>
      </w:r>
    </w:p>
    <w:p>
      <w:pPr>
        <w:pStyle w:val="Normal"/>
        <w:tabs>
          <w:tab w:val="clear" w:pos="720"/>
          <w:tab w:val="left" w:pos="0" w:leader="none"/>
          <w:tab w:val="right" w:pos="8957" w:leader="none"/>
        </w:tabs>
        <w:spacing w:lineRule="atLeast" w:line="240" w:before="282" w:after="0"/>
        <w:ind w:firstLine="288"/>
        <w:jc w:val="both"/>
        <w:rPr/>
      </w:pPr>
      <w:r>
        <w:rPr>
          <w:sz w:val="24"/>
          <w:lang w:val="hu-HU"/>
        </w:rPr>
        <w:t>De ami fontosabb: mióta van ébren? Azóta biztos, hogy eljöttem az örök előtt; nem telhetett el húsz másodperc</w:t>
        <w:softHyphen/>
        <w:t>nél több, míg a lépcsőtől ideértem. De akkor hogy jöt</w:t>
        <w:softHyphen/>
        <w:t xml:space="preserve">tem el az </w:t>
      </w:r>
      <w:r>
        <w:rPr>
          <w:iCs/>
          <w:sz w:val="24"/>
          <w:lang w:val="hu-HU"/>
        </w:rPr>
        <w:t>őrök</w:t>
      </w:r>
      <w:r>
        <w:rPr>
          <w:i/>
          <w:sz w:val="24"/>
          <w:lang w:val="hu-HU"/>
        </w:rPr>
        <w:t xml:space="preserve"> </w:t>
      </w:r>
      <w:r>
        <w:rPr>
          <w:sz w:val="24"/>
          <w:lang w:val="hu-HU"/>
        </w:rPr>
        <w:t>mellett? Összeomlasztotta magát, össze</w:t>
        <w:softHyphen/>
        <w:t xml:space="preserve">omlasztott engem, megszakította a kapcsolatomat a </w:t>
      </w:r>
      <w:r>
        <w:rPr>
          <w:b/>
          <w:sz w:val="24"/>
          <w:lang w:val="hu-HU"/>
        </w:rPr>
        <w:t>Gyü</w:t>
        <w:softHyphen/>
        <w:t xml:space="preserve">lekezettel </w:t>
      </w:r>
      <w:r>
        <w:rPr>
          <w:sz w:val="24"/>
          <w:lang w:val="hu-HU"/>
        </w:rPr>
        <w:t>- vagy mind a ketten szét vagyunk kenődve? És ha igen... mi történne, ha most kikapcsolnám az összeomlásgátló modot? Vajon már most visszacsinálhatatlan a múlt, amire emlékszem? Vagy ha most össze</w:t>
        <w:softHyphen/>
        <w:t>omlok, akkor azt kockáztatom meg, hogy egy másik ese</w:t>
        <w:softHyphen/>
        <w:t>ménysor lép a helyébe - ami vagy véletlenszerűen, vagy Po-kwai szétkenődött énje által kerül kiválasztás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étkenődve kell maradnom, amíg újra el nem alszik - vagy nagyjából el nem alszik. Biztosítanom kell, hogy én választhassak a saját állapotok közü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Beljebb megyek az előszobába. Csak meg kell őriz</w:t>
        <w:softHyphen/>
        <w:t>nem a nyugalmam, beszélgetnem kell vele egy kicsit, ki kell várnom, amíg elfára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 ébresztett fel?</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Nem tudom - von vállat. Aztán meggondolja ma</w:t>
        <w:softHyphen/>
        <w:t xml:space="preserve">gát. - Már megint egy hülye álom - mondja szégyenlősen.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Miről? Már ha megenged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mmi különös. A hatodikon kóboroltam. Egyik la</w:t>
        <w:softHyphen/>
        <w:t>borból a másikba osontam, mint valami betörő - de nem loptam el semmit. Csak azt akartam bebizonyítani, hogy oda megyek, ahová csak akarok. - Felnevet. - Biztos így kompenzálom, hogy teljesen kizártak a kísérletek tu</w:t>
        <w:softHyphen/>
        <w:t>dományos részéből. Attól tartok, az álmaim nagy része ilyen - elég átlátszó.</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mi ébresztett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is tudom - ráncolja a homlokát. - Feljöttem a lépcsőn, és... nem tudom, féltem valamitől. Féltem, hogy elkapnak. Idefelé jöttem, és valamiért attól rettegtem, hogy meglátnak. - Elhallgat, majd fapofával hozzáteszi: - Talán ezt hallottad a folyosóról. Hogy jövök visszafelé.</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udom, hogy csak viccel, de azért libabőrös leszek. Ki </w:t>
      </w:r>
      <w:r>
        <w:rPr>
          <w:i/>
          <w:sz w:val="24"/>
          <w:lang w:val="hu-HU"/>
        </w:rPr>
        <w:t xml:space="preserve">választja </w:t>
      </w:r>
      <w:r>
        <w:rPr>
          <w:sz w:val="24"/>
          <w:lang w:val="hu-HU"/>
        </w:rPr>
        <w:t>ezt a beszélgetést? Az én szétkenődött énem? Az ő szétkenődött énje? Kettőnk közös hullámfüggvény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azán? Szóval már megint átkvantumoztad magad a falon. Meg a padlón. De miért fárasztod magad a lép</w:t>
        <w:softHyphen/>
        <w:t>csővel? Miért nem mész egyenesen A-ból B-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tudod milyenek az álmok. Azt hiszem, a tudat</w:t>
        <w:softHyphen/>
        <w:t>alattimnak nincs elég képzelőereje ahhoz, hogy szembe</w:t>
        <w:softHyphen/>
        <w:t>nézzen a kvantumfizika teljes igazságával. És nincs elég bátorsága s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átorság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alán nem ez a legjobb szó rá - von vállat. - Bátor</w:t>
        <w:softHyphen/>
        <w:t>ság? Őszinteség? Nem tudom, mi kell hozzá. De mosta</w:t>
        <w:softHyphen/>
        <w:t>nában rengeteget gondolkodtam... arról a részemről... ami elvész, mikor összeomlok. Tudom, hogy hülyeség - de ami</w:t>
        <w:softHyphen/>
        <w:t>kor megpróbálom elfogadni a tényt, hogy vannak... velem szinte teljesen azonos nők, akik csak egy-két másodper</w:t>
        <w:softHyphen/>
        <w:t>cig léteznek, átélnek valamit, amit én nem, aztán eltűn</w:t>
        <w:softHyphen/>
        <w:t xml:space="preserve">nek... - Elutasítóan, szinte dühösen csóválja a fejét. </w:t>
        <w:softHyphen/>
        <w:t>Szép, mi? A virtuális alternatíváimért aggódom. Hát hány életet akarok é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égis, hány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n csak egyet - de attól tartok, a többi énem sem bánna egyet-egyet. - Megint megcsóválja a fejét, ez alkalommal határozottan. - Hülyeség így gondolkodni. Eső után köpönyeg. Ilyenek vagyunk, így működünk. Az em</w:t>
        <w:softHyphen/>
        <w:t>ber döntéseket hoz; "meggyilkoljuk" azokat, akikké lehet</w:t>
        <w:softHyphen/>
        <w:t>tünk volna. Ha a munkám kényelmetlenül nyilvánvalóvá is teszi ezt, akkor sem változtat semmin; nem tudunk más</w:t>
        <w:softHyphen/>
        <w:t>képp élni. És most, hogy a Buborék megóvja az univer</w:t>
        <w:softHyphen/>
        <w:t>zumot, már csak magunkkal kell zöld ágra vergődn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szembe jut korábbi szkepticizmus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Feltéve hogy ez igaz - mondom kissé elkésve. - Le</w:t>
        <w:softHyphen/>
        <w:t>het, hogy nincs semmi, amivel zöld ágra kellene vergőd</w:t>
        <w:softHyphen/>
        <w:t>n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ótlanul az égre emeli a szemét.</w:t>
      </w:r>
    </w:p>
    <w:p>
      <w:pPr>
        <w:pStyle w:val="Normal"/>
        <w:tabs>
          <w:tab w:val="clear" w:pos="720"/>
          <w:tab w:val="left" w:pos="0" w:leader="none"/>
          <w:tab w:val="right" w:pos="8957" w:leader="none"/>
        </w:tabs>
        <w:spacing w:lineRule="atLeast" w:line="240" w:before="282" w:after="0"/>
        <w:ind w:left="288" w:hanging="0"/>
        <w:jc w:val="both"/>
        <w:rPr/>
      </w:pPr>
      <w:r>
        <w:rPr>
          <w:sz w:val="24"/>
        </w:rPr>
        <w:t>- Figyelj csak, ne aggódj: az ASR nem fogja bejelen</w:t>
        <w:softHyphen/>
        <w:t xml:space="preserve">teni a világnak, hogy a Buborék célja a világegyetem megóvása az alternatívák elpusztításától. Az emberek már a Buboréktól is épp eléggé begolyóztak, magyarázatok </w:t>
      </w:r>
      <w:r>
        <w:rPr>
          <w:iCs/>
          <w:sz w:val="24"/>
        </w:rPr>
        <w:t>nélkül</w:t>
      </w:r>
      <w:r>
        <w:rPr>
          <w:i/>
          <w:sz w:val="24"/>
        </w:rPr>
        <w:t xml:space="preserve"> </w:t>
      </w:r>
      <w:r>
        <w:rPr>
          <w:sz w:val="24"/>
        </w:rPr>
        <w:t>is. Az igazság annyira súlyos, hogy nem is tudom, melyiktől féljek jobban: attól, hogy félreértik, vagy attól, hogy nem. Az emberi megfigyelések megtizedelték az uni</w:t>
        <w:softHyphen/>
        <w:t xml:space="preserve">verzumot. </w:t>
      </w:r>
      <w:r>
        <w:rPr>
          <w:i/>
          <w:sz w:val="24"/>
        </w:rPr>
        <w:t xml:space="preserve">Az élet </w:t>
      </w:r>
      <w:r>
        <w:rPr>
          <w:sz w:val="24"/>
        </w:rPr>
        <w:t>abból áll, hogy folyamatosan lemé</w:t>
        <w:softHyphen/>
        <w:t>szároljuk</w:t>
      </w:r>
      <w:r>
        <w:rPr>
          <w:i/>
          <w:sz w:val="24"/>
        </w:rPr>
        <w:t xml:space="preserve"> </w:t>
      </w:r>
      <w:r>
        <w:rPr>
          <w:sz w:val="24"/>
        </w:rPr>
        <w:t>saját énváltozatainkat. Gondolj csak bele, mi</w:t>
        <w:softHyphen/>
        <w:t xml:space="preserve">lyen szekták alakulnának ezek köré a gondolatok köré. </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És gondolj csak bele, mi lenne a létező szekták reak</w:t>
        <w:softHyphen/>
        <w:t>ciója. Azoké, amelyek azt hiszik, hogy az elmúlt harminc év minden kérdésére megtalálták a választ.</w:t>
      </w:r>
    </w:p>
    <w:p>
      <w:pPr>
        <w:pStyle w:val="Normal"/>
        <w:tabs>
          <w:tab w:val="clear" w:pos="720"/>
          <w:tab w:val="left" w:pos="0" w:leader="none"/>
          <w:tab w:val="right" w:pos="8957" w:leader="none"/>
        </w:tabs>
        <w:spacing w:lineRule="atLeast" w:line="240" w:before="282" w:after="0"/>
        <w:ind w:firstLine="288"/>
        <w:jc w:val="both"/>
        <w:rPr/>
      </w:pPr>
      <w:r>
        <w:rPr>
          <w:sz w:val="24"/>
        </w:rPr>
        <w:t xml:space="preserve">- Igen. Azoké, akikkel szemben meg kell hogy </w:t>
      </w:r>
      <w:r>
        <w:rPr>
          <w:iCs/>
          <w:sz w:val="24"/>
        </w:rPr>
        <w:t>védjelek. -</w:t>
      </w:r>
      <w:r>
        <w:rPr>
          <w:i/>
          <w:sz w:val="24"/>
        </w:rPr>
        <w:t xml:space="preserve"> </w:t>
      </w:r>
      <w:r>
        <w:rPr>
          <w:sz w:val="24"/>
        </w:rPr>
        <w:t>Po-kwai bólint, nyújtózik egyet, elnyom egy ásítást. Ellenállok a kísértésnek, hogy megjegyezzem, bizonyára fáradt.</w:t>
      </w:r>
    </w:p>
    <w:p>
      <w:pPr>
        <w:pStyle w:val="Normal"/>
        <w:tabs>
          <w:tab w:val="clear" w:pos="720"/>
          <w:tab w:val="left" w:pos="0" w:leader="none"/>
          <w:tab w:val="right" w:pos="8957" w:leader="none"/>
        </w:tabs>
        <w:spacing w:lineRule="atLeast" w:line="240" w:before="282" w:after="0"/>
        <w:ind w:firstLine="288"/>
        <w:jc w:val="both"/>
        <w:rPr>
          <w:sz w:val="24"/>
        </w:rPr>
      </w:pPr>
      <w:r>
        <w:rPr>
          <w:sz w:val="24"/>
        </w:rPr>
        <w:t>- Nem is tudom, hogy bírsz elviselni - mondja. - Ha nem az álmaimmal untatlak, vagy arról hisztizek, hogy hogy bánik velem az ASR, akkor a félelmeimmel traktál</w:t>
        <w:softHyphen/>
        <w:t>lak, idegen civilizációk elpusztításáról hőbörgök, meg si</w:t>
        <w:softHyphen/>
        <w:t>ratom az elpusztult énváltozatainkat.</w:t>
      </w:r>
    </w:p>
    <w:p>
      <w:pPr>
        <w:pStyle w:val="Normal"/>
        <w:tabs>
          <w:tab w:val="clear" w:pos="720"/>
          <w:tab w:val="left" w:pos="0" w:leader="none"/>
          <w:tab w:val="right" w:pos="8957" w:leader="none"/>
        </w:tabs>
        <w:spacing w:lineRule="atLeast" w:line="240" w:before="282" w:after="0"/>
        <w:ind w:firstLine="288"/>
        <w:jc w:val="both"/>
        <w:rPr>
          <w:sz w:val="24"/>
        </w:rPr>
      </w:pPr>
      <w:r>
        <w:rPr>
          <w:sz w:val="24"/>
        </w:rPr>
        <w:t>- Ezért aztán tényleg nem kell bocsánatot kérned. Ér</w:t>
        <w:softHyphen/>
        <w:t>dekelnek ezek a dolgok.</w:t>
      </w:r>
    </w:p>
    <w:p>
      <w:pPr>
        <w:pStyle w:val="Normal"/>
        <w:tabs>
          <w:tab w:val="clear" w:pos="720"/>
          <w:tab w:val="left" w:pos="0" w:leader="none"/>
          <w:tab w:val="right" w:pos="8957" w:leader="none"/>
        </w:tabs>
        <w:spacing w:lineRule="atLeast" w:line="240" w:before="282" w:after="0"/>
        <w:ind w:firstLine="288"/>
        <w:jc w:val="both"/>
        <w:rPr/>
      </w:pPr>
      <w:r>
        <w:rPr>
          <w:sz w:val="24"/>
        </w:rPr>
        <w:t>- Komolyan? - Fürkészően rám néz, majd félig dühö</w:t>
        <w:softHyphen/>
        <w:t>sen megrázza a fejét. - Tudod, hogy nem igazodom el rajtad. Nem venném észre, ha csak gúnyolódnál velem. Kénytelen vagyok beérni a szavaddal. - Lenéz a karórá</w:t>
        <w:softHyphen/>
        <w:t>jára – egy, a modmentes agyat hirdető, hivalkodó (és most már nem is igaz) jelvényre. - Három óra múlt. Azt hiszem, jobb lenne... - Elindul az ajtó felé, de aztán meg</w:t>
        <w:softHyphen/>
        <w:t xml:space="preserve">torpan. - Tudom, hogy </w:t>
      </w:r>
      <w:r>
        <w:rPr>
          <w:i/>
          <w:sz w:val="24"/>
        </w:rPr>
        <w:t xml:space="preserve">fizikailag </w:t>
      </w:r>
      <w:r>
        <w:rPr>
          <w:sz w:val="24"/>
        </w:rPr>
        <w:t>képtelen vagy megunni ezt a munkát - de mit szól hozzá a családod, hogy min</w:t>
        <w:softHyphen/>
        <w:t>den éjszaka dolgozol?</w:t>
      </w:r>
    </w:p>
    <w:p>
      <w:pPr>
        <w:pStyle w:val="Normal"/>
        <w:tabs>
          <w:tab w:val="clear" w:pos="720"/>
          <w:tab w:val="left" w:pos="0" w:leader="none"/>
          <w:tab w:val="right" w:pos="8957" w:leader="none"/>
        </w:tabs>
        <w:spacing w:lineRule="atLeast" w:line="240" w:before="282" w:after="0"/>
        <w:ind w:firstLine="288"/>
        <w:jc w:val="both"/>
        <w:rPr>
          <w:sz w:val="24"/>
        </w:rPr>
      </w:pPr>
      <w:r>
        <w:rPr>
          <w:sz w:val="24"/>
        </w:rPr>
        <w:t>- Nincs családom.</w:t>
      </w:r>
    </w:p>
    <w:p>
      <w:pPr>
        <w:pStyle w:val="Normal"/>
        <w:tabs>
          <w:tab w:val="clear" w:pos="720"/>
          <w:tab w:val="left" w:pos="0" w:leader="none"/>
          <w:tab w:val="right" w:pos="8957" w:leader="none"/>
        </w:tabs>
        <w:spacing w:lineRule="atLeast" w:line="240" w:before="282" w:after="0"/>
        <w:ind w:firstLine="288"/>
        <w:jc w:val="both"/>
        <w:rPr>
          <w:sz w:val="24"/>
        </w:rPr>
      </w:pPr>
      <w:r>
        <w:rPr>
          <w:sz w:val="24"/>
        </w:rPr>
        <w:t>- Tényleg? Nincsenek gyerekeid? Én azt hittem...</w:t>
      </w:r>
    </w:p>
    <w:p>
      <w:pPr>
        <w:pStyle w:val="Normal"/>
        <w:tabs>
          <w:tab w:val="clear" w:pos="720"/>
          <w:tab w:val="left" w:pos="0" w:leader="none"/>
          <w:tab w:val="right" w:pos="8957" w:leader="none"/>
        </w:tabs>
        <w:spacing w:lineRule="atLeast" w:line="240" w:before="282" w:after="0"/>
        <w:ind w:firstLine="288"/>
        <w:jc w:val="both"/>
        <w:rPr>
          <w:sz w:val="24"/>
        </w:rPr>
      </w:pPr>
      <w:r>
        <w:rPr>
          <w:sz w:val="24"/>
        </w:rPr>
        <w:t>- Se feleség, se gyerekek. - Akkor ki?</w:t>
      </w:r>
    </w:p>
    <w:p>
      <w:pPr>
        <w:pStyle w:val="Normal"/>
        <w:tabs>
          <w:tab w:val="clear" w:pos="720"/>
          <w:tab w:val="left" w:pos="0" w:leader="none"/>
          <w:tab w:val="right" w:pos="8957" w:leader="none"/>
        </w:tabs>
        <w:spacing w:lineRule="atLeast" w:line="240" w:before="282" w:after="0"/>
        <w:ind w:firstLine="288"/>
        <w:jc w:val="both"/>
        <w:rPr>
          <w:sz w:val="24"/>
        </w:rPr>
      </w:pPr>
      <w:r>
        <w:rPr>
          <w:sz w:val="24"/>
        </w:rPr>
        <w:t>- Hogy érted ezt?</w:t>
      </w:r>
    </w:p>
    <w:p>
      <w:pPr>
        <w:pStyle w:val="Normal"/>
        <w:tabs>
          <w:tab w:val="clear" w:pos="720"/>
          <w:tab w:val="left" w:pos="0" w:leader="none"/>
          <w:tab w:val="right" w:pos="8957" w:leader="none"/>
        </w:tabs>
        <w:spacing w:lineRule="atLeast" w:line="240" w:before="282" w:after="0"/>
        <w:ind w:firstLine="288"/>
        <w:jc w:val="both"/>
        <w:rPr>
          <w:sz w:val="24"/>
        </w:rPr>
      </w:pPr>
      <w:r>
        <w:rPr>
          <w:sz w:val="24"/>
        </w:rPr>
        <w:t>- Barátnők? Barátok?</w:t>
      </w:r>
    </w:p>
    <w:p>
      <w:pPr>
        <w:pStyle w:val="Normal"/>
        <w:tabs>
          <w:tab w:val="clear" w:pos="720"/>
          <w:tab w:val="left" w:pos="0" w:leader="none"/>
          <w:tab w:val="right" w:pos="8957" w:leader="none"/>
        </w:tabs>
        <w:spacing w:lineRule="atLeast" w:line="240" w:before="282" w:after="0"/>
        <w:ind w:firstLine="288"/>
        <w:jc w:val="both"/>
        <w:rPr>
          <w:sz w:val="24"/>
        </w:rPr>
      </w:pPr>
      <w:r>
        <w:rPr>
          <w:sz w:val="24"/>
        </w:rPr>
        <w:t>- Senki. A feleségem halála óta senki. Összerándul.</w:t>
      </w:r>
    </w:p>
    <w:p>
      <w:pPr>
        <w:pStyle w:val="Normal"/>
        <w:tabs>
          <w:tab w:val="clear" w:pos="720"/>
          <w:tab w:val="left" w:pos="0" w:leader="none"/>
          <w:tab w:val="right" w:pos="8957" w:leader="none"/>
        </w:tabs>
        <w:spacing w:lineRule="atLeast" w:line="240" w:before="282" w:after="0"/>
        <w:ind w:firstLine="288"/>
        <w:jc w:val="both"/>
        <w:rPr>
          <w:sz w:val="24"/>
        </w:rPr>
      </w:pPr>
      <w:r>
        <w:rPr>
          <w:sz w:val="24"/>
        </w:rPr>
        <w:t>- Ó, Nick! Sajnálom. A fenébe! Az én szokásos tapin</w:t>
        <w:softHyphen/>
        <w:t>tatom. Mikor történt? Nem... amióta itt dolgozol, igaz? Nekem senki sem mondta...</w:t>
      </w:r>
    </w:p>
    <w:p>
      <w:pPr>
        <w:pStyle w:val="Normal"/>
        <w:tabs>
          <w:tab w:val="clear" w:pos="720"/>
          <w:tab w:val="left" w:pos="0" w:leader="none"/>
          <w:tab w:val="right" w:pos="8957" w:leader="none"/>
        </w:tabs>
        <w:spacing w:lineRule="atLeast" w:line="240" w:before="282" w:after="0"/>
        <w:ind w:firstLine="288"/>
        <w:jc w:val="both"/>
        <w:rPr>
          <w:sz w:val="24"/>
        </w:rPr>
      </w:pPr>
      <w:r>
        <w:rPr>
          <w:sz w:val="24"/>
        </w:rPr>
        <w:t>- Nem, nem. Már majd' hét éve.</w:t>
      </w:r>
    </w:p>
    <w:p>
      <w:pPr>
        <w:pStyle w:val="Normal"/>
        <w:tabs>
          <w:tab w:val="clear" w:pos="720"/>
          <w:tab w:val="left" w:pos="0" w:leader="none"/>
          <w:tab w:val="right" w:pos="8957" w:leader="none"/>
        </w:tabs>
        <w:spacing w:lineRule="atLeast" w:line="240" w:before="282" w:after="0"/>
        <w:ind w:firstLine="288"/>
        <w:jc w:val="both"/>
        <w:rPr>
          <w:sz w:val="24"/>
        </w:rPr>
      </w:pPr>
      <w:r>
        <w:rPr>
          <w:sz w:val="24"/>
        </w:rPr>
        <w:t>- És... akkor még mindig gyászolod?</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 xml:space="preserve">- Egy percig sem gyászoltam - rázom meg a fejem. </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 Nem értelek.</w:t>
      </w:r>
    </w:p>
    <w:p>
      <w:pPr>
        <w:pStyle w:val="Normal"/>
        <w:tabs>
          <w:tab w:val="clear" w:pos="720"/>
          <w:tab w:val="left" w:pos="0" w:leader="none"/>
          <w:tab w:val="right" w:pos="8957" w:leader="none"/>
        </w:tabs>
        <w:spacing w:lineRule="atLeast" w:line="240" w:before="282" w:after="0"/>
        <w:ind w:firstLine="288"/>
        <w:jc w:val="both"/>
        <w:rPr>
          <w:sz w:val="24"/>
        </w:rPr>
      </w:pPr>
      <w:r>
        <w:rPr>
          <w:sz w:val="24"/>
        </w:rPr>
        <w:t>- Van egy modom... ami meghatározza a reakcióimat. Nem szomorkodom utána. Nem hiányzik. Csak emlékez</w:t>
        <w:softHyphen/>
        <w:t>ni tudok rá. És nincs szükségem senki másra. Lehetet</w:t>
        <w:softHyphen/>
        <w:t>len, hogy szükségem legyen bárki másra.</w:t>
      </w:r>
    </w:p>
    <w:p>
      <w:pPr>
        <w:pStyle w:val="Normal"/>
        <w:tabs>
          <w:tab w:val="clear" w:pos="720"/>
          <w:tab w:val="left" w:pos="0" w:leader="none"/>
          <w:tab w:val="right" w:pos="8957" w:leader="none"/>
        </w:tabs>
        <w:spacing w:lineRule="atLeast" w:line="240" w:before="282" w:after="0"/>
        <w:ind w:firstLine="288"/>
        <w:jc w:val="both"/>
        <w:rPr/>
      </w:pPr>
      <w:r>
        <w:rPr>
          <w:sz w:val="24"/>
        </w:rPr>
        <w:t>Habozik, kétségtelenül a kíváncsisága hadakozik va</w:t>
        <w:softHyphen/>
        <w:t xml:space="preserve">lamilyen régimódi illemfelfogással. Aztán leesik neki, hogy </w:t>
      </w:r>
      <w:r>
        <w:rPr>
          <w:i/>
          <w:sz w:val="24"/>
        </w:rPr>
        <w:t xml:space="preserve">nincs fájdalmam, </w:t>
      </w:r>
      <w:r>
        <w:rPr>
          <w:sz w:val="24"/>
        </w:rPr>
        <w:t>amit tiszteletben kellene tartania.</w:t>
      </w:r>
    </w:p>
    <w:p>
      <w:pPr>
        <w:pStyle w:val="Normal"/>
        <w:tabs>
          <w:tab w:val="clear" w:pos="720"/>
          <w:tab w:val="left" w:pos="0" w:leader="none"/>
          <w:tab w:val="right" w:pos="8957" w:leader="none"/>
        </w:tabs>
        <w:spacing w:lineRule="atLeast" w:line="240" w:before="282" w:after="0"/>
        <w:ind w:firstLine="288"/>
        <w:jc w:val="both"/>
        <w:rPr>
          <w:sz w:val="24"/>
        </w:rPr>
      </w:pPr>
      <w:r>
        <w:rPr>
          <w:sz w:val="24"/>
        </w:rPr>
        <w:t>- De... hogy érezted magad akkor? Mielőtt installál</w:t>
        <w:softHyphen/>
        <w:t>tad volna a modot?</w:t>
      </w:r>
    </w:p>
    <w:p>
      <w:pPr>
        <w:pStyle w:val="Normal"/>
        <w:tabs>
          <w:tab w:val="clear" w:pos="720"/>
          <w:tab w:val="left" w:pos="0" w:leader="none"/>
          <w:tab w:val="right" w:pos="8957" w:leader="none"/>
        </w:tabs>
        <w:spacing w:lineRule="atLeast" w:line="240" w:before="282" w:after="0"/>
        <w:ind w:firstLine="288"/>
        <w:jc w:val="both"/>
        <w:rPr>
          <w:sz w:val="24"/>
        </w:rPr>
      </w:pPr>
      <w:r>
        <w:rPr>
          <w:sz w:val="24"/>
        </w:rPr>
        <w:t>- Rendőr voltam, épp szolgálatban - vagy valami olyas</w:t>
        <w:softHyphen/>
        <w:t>mi -, mikor meghalt. Úgyhogy... - vonom meg a vállam - nem éreztem semmit.</w:t>
      </w:r>
    </w:p>
    <w:p>
      <w:pPr>
        <w:pStyle w:val="Normal"/>
        <w:tabs>
          <w:tab w:val="clear" w:pos="720"/>
          <w:tab w:val="left" w:pos="0" w:leader="none"/>
          <w:tab w:val="right" w:pos="8957" w:leader="none"/>
        </w:tabs>
        <w:spacing w:lineRule="atLeast" w:line="240" w:before="282" w:after="0"/>
        <w:ind w:firstLine="288"/>
        <w:jc w:val="both"/>
        <w:rPr>
          <w:sz w:val="24"/>
        </w:rPr>
      </w:pPr>
      <w:r>
        <w:rPr>
          <w:sz w:val="24"/>
        </w:rPr>
        <w:t>Egy pillanatra teljes mértékben tisztában vagyok vele, hogy ez a vallomás ugyanolyan valószínűtlen, mint min</w:t>
        <w:softHyphen/>
        <w:t>den, amit ma éjjel tettem - hogy a szétkenődött Po-kwai húzza elő a legalacsonyabb valószínűségek birodalmá</w:t>
        <w:softHyphen/>
        <w:t>ból, ugyanazzal az érzékkel, mint amivel én nyitottam ki a zárakat és csaptam be az őröket. De aztán elszáll a pillanat, visszatér az akarat illúziója és a simán áramló racionalizáció.</w:t>
      </w:r>
    </w:p>
    <w:p>
      <w:pPr>
        <w:pStyle w:val="Normal"/>
        <w:tabs>
          <w:tab w:val="clear" w:pos="720"/>
          <w:tab w:val="left" w:pos="0" w:leader="none"/>
          <w:tab w:val="right" w:pos="8957" w:leader="none"/>
        </w:tabs>
        <w:spacing w:lineRule="atLeast" w:line="240" w:before="282" w:after="0"/>
        <w:ind w:firstLine="288"/>
        <w:jc w:val="both"/>
        <w:rPr>
          <w:sz w:val="24"/>
        </w:rPr>
      </w:pPr>
      <w:r>
        <w:rPr>
          <w:sz w:val="24"/>
        </w:rPr>
        <w:t>- Nem fájt a halála - de tudtam, hogy fájni fog. Tud</w:t>
        <w:softHyphen/>
        <w:t>tam, hogy amint megszűnik a felturbózás - amint kikap</w:t>
        <w:softHyphen/>
        <w:t>csolom a viselkedésszabályozó modot -, szenvedni fogok. Nagyon. Úgyhogy az egyetlen magától értetődő, értelmes dolgot csináltam: igyekeztem megóvni magam. Pontosab</w:t>
        <w:softHyphen/>
        <w:t>ban, a felturbózott énem igyekezett megóvni a fel</w:t>
        <w:softHyphen/>
        <w:t>turbózatlan énemet. Segítségemre sietett a zombi kiscser</w:t>
        <w:softHyphen/>
        <w:t>kész.</w:t>
      </w:r>
    </w:p>
    <w:p>
      <w:pPr>
        <w:pStyle w:val="Normal"/>
        <w:tabs>
          <w:tab w:val="clear" w:pos="720"/>
          <w:tab w:val="left" w:pos="0" w:leader="none"/>
          <w:tab w:val="right" w:pos="8957" w:leader="none"/>
        </w:tabs>
        <w:spacing w:lineRule="atLeast" w:line="240" w:before="282" w:after="0"/>
        <w:ind w:firstLine="288"/>
        <w:jc w:val="both"/>
        <w:rPr>
          <w:sz w:val="24"/>
        </w:rPr>
      </w:pPr>
      <w:r>
        <w:rPr>
          <w:sz w:val="24"/>
        </w:rPr>
        <w:t>Po-kwai mindent megtesz, hogy leplezze a reakcióit, de nem nehéz elképzelni azokat: sajnálat és visszatetszés.</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 xml:space="preserve">- És a feletteseid szó nélkül hagyták, hogy megtedd? </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 Á, dehogy. Ki kellett lépnem. A rendőrség oda akart vetni a sakáloknak: gyászterapeuták, veszteségtanácsadók, traumafeldolgozó specialisták. - Felnevetek. -Tudod, nem bízzák a véletlenre a dolgot; van egy pár megabájt hosszú szabályzatuk, meg egy sereg emberük a betartatására. De hogy ne legyek igazságtalan velük: egyáltalán nem voltak merevek - rengeteg választási lehetőséget kínáltak fel. Az azonban nem volt köztük, hogy felturbózva maradjak, amíg fizikailag meg nem tudom oldani a problémát. És nem azért, mert attól rossz rendőr lettem volna. Hanem azért, mert rossz lett volna a sajtóvisszhangja: hé, fiú, lépj be a rendőrséghez, veszítsd el a feleséged - és dró</w:t>
        <w:softHyphen/>
        <w:t>tozd át az agyad, hogy le se szard az egészet!</w:t>
      </w:r>
    </w:p>
    <w:p>
      <w:pPr>
        <w:pStyle w:val="Normal"/>
        <w:tabs>
          <w:tab w:val="clear" w:pos="720"/>
          <w:tab w:val="left" w:pos="0" w:leader="none"/>
          <w:tab w:val="right" w:pos="8957" w:leader="none"/>
        </w:tabs>
        <w:spacing w:lineRule="atLeast" w:line="240" w:before="282" w:after="0"/>
        <w:ind w:firstLine="288"/>
        <w:jc w:val="both"/>
        <w:rPr>
          <w:sz w:val="24"/>
        </w:rPr>
      </w:pPr>
      <w:r>
        <w:rPr>
          <w:sz w:val="24"/>
        </w:rPr>
        <w:t>- Azt hiszem, pereskedhettem volna az állásomért. A jog szerint olyan modot használok, amilyet csak akarok, már ameddig az nem hátráltat a munkámban. De nem láttam értelmét, hogy szarakodjak. Tulajdonképpen bol</w:t>
        <w:softHyphen/>
        <w:t>dog voltam, hogy így alakultak a dolgok.</w:t>
      </w:r>
    </w:p>
    <w:p>
      <w:pPr>
        <w:pStyle w:val="Normal"/>
        <w:tabs>
          <w:tab w:val="clear" w:pos="720"/>
          <w:tab w:val="left" w:pos="0" w:leader="none"/>
          <w:tab w:val="right" w:pos="8957" w:leader="none"/>
        </w:tabs>
        <w:spacing w:lineRule="atLeast" w:line="240" w:before="282" w:after="0"/>
        <w:ind w:firstLine="288"/>
        <w:jc w:val="both"/>
        <w:rPr>
          <w:sz w:val="24"/>
        </w:rPr>
      </w:pPr>
      <w:r>
        <w:rPr>
          <w:sz w:val="24"/>
        </w:rPr>
        <w:t>- Boldog?</w:t>
      </w:r>
    </w:p>
    <w:p>
      <w:pPr>
        <w:pStyle w:val="Normal"/>
        <w:tabs>
          <w:tab w:val="clear" w:pos="720"/>
          <w:tab w:val="left" w:pos="0" w:leader="none"/>
          <w:tab w:val="right" w:pos="8957" w:leader="none"/>
        </w:tabs>
        <w:spacing w:lineRule="atLeast" w:line="240" w:before="282" w:after="0"/>
        <w:ind w:firstLine="288"/>
        <w:jc w:val="both"/>
        <w:rPr>
          <w:sz w:val="24"/>
        </w:rPr>
      </w:pPr>
      <w:r>
        <w:rPr>
          <w:sz w:val="24"/>
        </w:rPr>
        <w:t>- Igen. A mod tett boldoggá. Nem közönyössé, nem érzéketlenné - nem euforikussá. Csak... olyan boldog</w:t>
        <w:softHyphen/>
        <w:t>gá, amilyen boldoggá Karen tett, amíg élt.</w:t>
      </w:r>
    </w:p>
    <w:p>
      <w:pPr>
        <w:pStyle w:val="Normal"/>
        <w:tabs>
          <w:tab w:val="clear" w:pos="720"/>
          <w:tab w:val="left" w:pos="0" w:leader="none"/>
          <w:tab w:val="right" w:pos="8957" w:leader="none"/>
        </w:tabs>
        <w:spacing w:lineRule="atLeast" w:line="240" w:before="282" w:after="0"/>
        <w:ind w:firstLine="288"/>
        <w:jc w:val="both"/>
        <w:rPr>
          <w:sz w:val="24"/>
        </w:rPr>
      </w:pPr>
      <w:r>
        <w:rPr>
          <w:sz w:val="24"/>
        </w:rPr>
        <w:t>- Ezt nem mondhatod komolyan!</w:t>
      </w:r>
    </w:p>
    <w:p>
      <w:pPr>
        <w:pStyle w:val="Normal"/>
        <w:tabs>
          <w:tab w:val="clear" w:pos="720"/>
          <w:tab w:val="left" w:pos="0" w:leader="none"/>
          <w:tab w:val="right" w:pos="8957" w:leader="none"/>
        </w:tabs>
        <w:spacing w:lineRule="atLeast" w:line="240" w:before="282" w:after="0"/>
        <w:ind w:firstLine="288"/>
        <w:jc w:val="both"/>
        <w:rPr/>
      </w:pPr>
      <w:r>
        <w:rPr>
          <w:sz w:val="24"/>
        </w:rPr>
        <w:t>Dehogynem. Így igaz. Nem vélemény kérdése; pon</w:t>
        <w:softHyphen/>
        <w:t>tosan</w:t>
      </w:r>
      <w:r>
        <w:rPr>
          <w:b/>
          <w:sz w:val="24"/>
        </w:rPr>
        <w:t xml:space="preserve"> </w:t>
      </w:r>
      <w:r>
        <w:rPr>
          <w:sz w:val="24"/>
        </w:rPr>
        <w:t>ezt tette a mod. Ideganatómia kérdése.</w:t>
      </w:r>
    </w:p>
    <w:p>
      <w:pPr>
        <w:pStyle w:val="Normal"/>
        <w:tabs>
          <w:tab w:val="clear" w:pos="720"/>
          <w:tab w:val="left" w:pos="0" w:leader="none"/>
          <w:tab w:val="right" w:pos="8957" w:leader="none"/>
        </w:tabs>
        <w:spacing w:lineRule="atLeast" w:line="240" w:before="282" w:after="0"/>
        <w:ind w:firstLine="288"/>
        <w:jc w:val="both"/>
        <w:rPr/>
      </w:pPr>
      <w:r>
        <w:rPr>
          <w:sz w:val="24"/>
        </w:rPr>
        <w:t>- Tehát meghalt a feleséged, te meg teljesen jól érez</w:t>
        <w:softHyphen/>
        <w:t>ted</w:t>
      </w:r>
      <w:r>
        <w:rPr>
          <w:b/>
          <w:sz w:val="24"/>
        </w:rPr>
        <w:t xml:space="preserve"> </w:t>
      </w:r>
      <w:r>
        <w:rPr>
          <w:sz w:val="24"/>
        </w:rPr>
        <w:t>magad?</w:t>
      </w:r>
    </w:p>
    <w:p>
      <w:pPr>
        <w:pStyle w:val="Normal"/>
        <w:tabs>
          <w:tab w:val="clear" w:pos="720"/>
          <w:tab w:val="left" w:pos="0" w:leader="none"/>
          <w:tab w:val="right" w:pos="8957" w:leader="none"/>
        </w:tabs>
        <w:spacing w:lineRule="atLeast" w:line="240" w:before="282" w:after="0"/>
        <w:ind w:firstLine="288"/>
        <w:jc w:val="both"/>
        <w:rPr>
          <w:sz w:val="24"/>
        </w:rPr>
      </w:pPr>
      <w:r>
        <w:rPr>
          <w:sz w:val="24"/>
        </w:rPr>
        <w:t>- Tudom, hogy érzéketlennek tűnhetek. És természe</w:t>
        <w:softHyphen/>
        <w:t>tesen azt kívánom, bárcsak élne még. De meghalt, és semmit sem tehettem ez ellen. Úgyhogy... irrelevánssá tettem a halálát.</w:t>
      </w:r>
    </w:p>
    <w:p>
      <w:pPr>
        <w:pStyle w:val="Normal"/>
        <w:tabs>
          <w:tab w:val="clear" w:pos="720"/>
          <w:tab w:val="left" w:pos="0" w:leader="none"/>
          <w:tab w:val="right" w:pos="8957" w:leader="none"/>
        </w:tabs>
        <w:spacing w:lineRule="atLeast" w:line="240" w:before="282" w:after="0"/>
        <w:ind w:firstLine="288"/>
        <w:jc w:val="both"/>
        <w:rPr/>
      </w:pPr>
      <w:r>
        <w:rPr>
          <w:sz w:val="24"/>
        </w:rPr>
        <w:t xml:space="preserve">- És soha nem jutott eszedbe, hogy ez...? - kezd bele </w:t>
      </w:r>
      <w:r>
        <w:rPr>
          <w:bCs/>
          <w:sz w:val="24"/>
        </w:rPr>
        <w:t>a</w:t>
      </w:r>
      <w:r>
        <w:rPr>
          <w:b/>
          <w:sz w:val="24"/>
        </w:rPr>
        <w:t xml:space="preserve"> </w:t>
      </w:r>
      <w:r>
        <w:rPr>
          <w:sz w:val="24"/>
        </w:rPr>
        <w:t>kérdésbe némi tétovázás után.</w:t>
      </w:r>
    </w:p>
    <w:p>
      <w:pPr>
        <w:pStyle w:val="Normal"/>
        <w:tabs>
          <w:tab w:val="clear" w:pos="720"/>
          <w:tab w:val="left" w:pos="0" w:leader="none"/>
          <w:tab w:val="right" w:pos="8957" w:leader="none"/>
        </w:tabs>
        <w:spacing w:lineRule="atLeast" w:line="240" w:before="282" w:after="0"/>
        <w:ind w:firstLine="288"/>
        <w:jc w:val="both"/>
        <w:rPr/>
      </w:pPr>
      <w:r>
        <w:rPr>
          <w:sz w:val="24"/>
        </w:rPr>
        <w:t xml:space="preserve">- Micsoda? Embertelen? Hogy nem lenne szabad így élnem? Hogy át kellett volna mennem </w:t>
      </w:r>
      <w:r>
        <w:rPr>
          <w:bCs/>
          <w:sz w:val="24"/>
        </w:rPr>
        <w:t>a</w:t>
      </w:r>
      <w:r>
        <w:rPr>
          <w:b/>
          <w:sz w:val="24"/>
        </w:rPr>
        <w:t xml:space="preserve"> </w:t>
      </w:r>
      <w:r>
        <w:rPr>
          <w:sz w:val="24"/>
        </w:rPr>
        <w:t>gyász termé</w:t>
        <w:softHyphen/>
        <w:t>szetes folyamatán, és avval kellett volna kijönnöm belőle,</w:t>
        <w:softHyphen/>
        <w:t xml:space="preserve"> amit a természetes érzelmi szükségleteim diktálnak? - Megrázom a fejem. - Nem. A mod egy komplett cso</w:t>
        <w:softHyphen/>
        <w:t>mag, a dologra vonatkozó összes érzelmemet tartalmaz</w:t>
        <w:softHyphen/>
      </w:r>
      <w:r>
        <w:rPr>
          <w:bCs/>
          <w:sz w:val="24"/>
        </w:rPr>
        <w:t>za</w:t>
      </w:r>
      <w:r>
        <w:rPr>
          <w:b/>
          <w:sz w:val="24"/>
        </w:rPr>
        <w:t xml:space="preserve"> </w:t>
      </w:r>
      <w:r>
        <w:rPr>
          <w:sz w:val="24"/>
        </w:rPr>
        <w:t>- beleértve a saját helyességét is. A zombi kiscser</w:t>
        <w:softHyphen/>
        <w:t xml:space="preserve">kész nem volt hülye; nem szabad elvarratlan szálakat hagyni, különben az egész szétesik. </w:t>
      </w:r>
      <w:r>
        <w:rPr>
          <w:i/>
          <w:iCs/>
          <w:sz w:val="24"/>
        </w:rPr>
        <w:t>Képtelen</w:t>
      </w:r>
      <w:r>
        <w:rPr>
          <w:sz w:val="24"/>
        </w:rPr>
        <w:t xml:space="preserve"> vagyok em</w:t>
        <w:softHyphen/>
        <w:t xml:space="preserve">bertelennek tartani magam. </w:t>
      </w:r>
      <w:r>
        <w:rPr>
          <w:i/>
          <w:sz w:val="24"/>
        </w:rPr>
        <w:t xml:space="preserve">Képtelen </w:t>
      </w:r>
      <w:r>
        <w:rPr>
          <w:sz w:val="24"/>
        </w:rPr>
        <w:t>vagyok megbánni. És</w:t>
      </w:r>
      <w:r>
        <w:rPr>
          <w:b/>
          <w:sz w:val="24"/>
        </w:rPr>
        <w:t xml:space="preserve"> </w:t>
      </w:r>
      <w:r>
        <w:rPr>
          <w:sz w:val="24"/>
        </w:rPr>
        <w:t>ez pontosan az, amit akarok, és mindig is akarni fo</w:t>
        <w:softHyphen/>
        <w:t>gok.</w:t>
      </w:r>
    </w:p>
    <w:p>
      <w:pPr>
        <w:pStyle w:val="Normal"/>
        <w:tabs>
          <w:tab w:val="clear" w:pos="720"/>
          <w:tab w:val="left" w:pos="0" w:leader="none"/>
          <w:tab w:val="right" w:pos="8957" w:leader="none"/>
        </w:tabs>
        <w:spacing w:lineRule="atLeast" w:line="240" w:before="282" w:after="0"/>
        <w:ind w:firstLine="288"/>
        <w:jc w:val="both"/>
        <w:rPr>
          <w:sz w:val="24"/>
        </w:rPr>
      </w:pPr>
      <w:r>
        <w:rPr>
          <w:sz w:val="24"/>
        </w:rPr>
        <w:t>- De sohasem vagy kíváncsi, mit gondolnál, mit érez</w:t>
        <w:softHyphen/>
        <w:t>rtél... a mod nélkül?</w:t>
      </w:r>
    </w:p>
    <w:p>
      <w:pPr>
        <w:pStyle w:val="Normal"/>
        <w:tabs>
          <w:tab w:val="clear" w:pos="720"/>
          <w:tab w:val="left" w:pos="0" w:leader="none"/>
          <w:tab w:val="right" w:pos="8957" w:leader="none"/>
        </w:tabs>
        <w:spacing w:lineRule="atLeast" w:line="240" w:before="282" w:after="0"/>
        <w:ind w:firstLine="288"/>
        <w:jc w:val="both"/>
        <w:rPr/>
      </w:pPr>
      <w:r>
        <w:rPr>
          <w:sz w:val="24"/>
        </w:rPr>
        <w:t xml:space="preserve">- Miért lennék? Miért érdekelne? Te mennyit töprengsz azon, hogy milyen lennél egy teljesen más aggyal? Én </w:t>
      </w:r>
      <w:r>
        <w:rPr>
          <w:bCs/>
          <w:sz w:val="24"/>
        </w:rPr>
        <w:t>ez</w:t>
      </w:r>
      <w:r>
        <w:rPr>
          <w:b/>
          <w:sz w:val="24"/>
        </w:rPr>
        <w:t xml:space="preserve"> </w:t>
      </w:r>
      <w:r>
        <w:rPr>
          <w:sz w:val="24"/>
        </w:rPr>
        <w:t>vagyok.</w:t>
      </w:r>
    </w:p>
    <w:p>
      <w:pPr>
        <w:pStyle w:val="Normal"/>
        <w:tabs>
          <w:tab w:val="clear" w:pos="720"/>
          <w:tab w:val="left" w:pos="0" w:leader="none"/>
          <w:tab w:val="right" w:pos="8957" w:leader="none"/>
        </w:tabs>
        <w:spacing w:lineRule="atLeast" w:line="240" w:before="282" w:after="0"/>
        <w:ind w:firstLine="288"/>
        <w:jc w:val="both"/>
        <w:rPr>
          <w:sz w:val="24"/>
        </w:rPr>
      </w:pPr>
      <w:r>
        <w:rPr>
          <w:sz w:val="24"/>
        </w:rPr>
        <w:t>- Mesterséges állapotban...</w:t>
      </w:r>
    </w:p>
    <w:p>
      <w:pPr>
        <w:pStyle w:val="Normal"/>
        <w:tabs>
          <w:tab w:val="clear" w:pos="720"/>
          <w:tab w:val="left" w:pos="0" w:leader="none"/>
          <w:tab w:val="right" w:pos="8957" w:leader="none"/>
        </w:tabs>
        <w:spacing w:lineRule="atLeast" w:line="240" w:before="282" w:after="0"/>
        <w:ind w:left="288" w:hanging="0"/>
        <w:jc w:val="both"/>
        <w:rPr>
          <w:sz w:val="24"/>
        </w:rPr>
      </w:pPr>
      <w:r>
        <w:rPr>
          <w:sz w:val="24"/>
        </w:rPr>
        <w:t>- Na és? - sóhajtok fel. - Mindenki mesterséges ál</w:t>
        <w:softHyphen/>
        <w:t>lapotban van. Minden agy módosítja önmagát. Mindenki megpróbálja megformázni magát. Csak azért olyan ret</w:t>
        <w:softHyphen/>
        <w:t>tenetesek a neurális modok, mert tökéletesen csinálják ugyanezt - mert tényleg azt adják az embereknek, amit azok akarnak? Te tényleg azt hiszed, hogy a természetes kiválasztódásból, az élet esetlegességeiből és az emberek saját "természetes" - nagyrészt eredménytelen - önmeg</w:t>
        <w:softHyphen/>
        <w:t>változtatási vágyából kialakuló agyátdrótozás a tökéletes</w:t>
        <w:softHyphen/>
        <w:t>ség sarkköve? Rendben: évezredeket töltöttünk azzal, hogy nevetséges vallási és áltudományos magyarázatokat talál</w:t>
        <w:softHyphen/>
        <w:t>junk ki arra, hogy azok a dolgok, amelyek felett nincs ha</w:t>
        <w:softHyphen/>
        <w:t>talmunk, miért a legjobbak minden lehetséges alternatíva közül úgy, ahogy vannak. Isten bizonyára kifogástalan mun</w:t>
        <w:softHyphen/>
        <w:t>kát végzett - vagy ha nem Isten, akkor az evolúció; így vagy úgy, de hozzápiszkálni a művükhöz szentségtörés. Sajnos elég sokáig eltart még, amíg az egész kultúránk kinövi ezt az ostobaságot. De nézzünk szembe az, igaz</w:t>
        <w:softHyphen/>
        <w:t>sággal: az egész csak egy halom ócska kifogás arra, hogy miért nem akarjuk azokat a dolgokat, amik nem lehet</w:t>
        <w:softHyphen/>
        <w:t>nek a mieink.</w:t>
      </w:r>
    </w:p>
    <w:p>
      <w:pPr>
        <w:pStyle w:val="TextBodyIndent"/>
        <w:rPr/>
      </w:pPr>
      <w:r>
        <w:rPr/>
        <w:t>Szerinted borzalmas, hogy boldog vagyok úgy, ahogy vagyok? Nos, én legalább tudom, miért vagyok boldog. És legalább nem kell azzal áltatnom magam, hogy né</w:t>
        <w:softHyphen/>
        <w:t>hány trillió véletlen esemény végterméke alkotja a te</w:t>
        <w:softHyphen/>
        <w:t>remtés megkérdőjelezhetetlen, továbbfejleszthetetlen csúcsát.</w:t>
      </w:r>
    </w:p>
    <w:p>
      <w:pPr>
        <w:pStyle w:val="Normal"/>
        <w:tabs>
          <w:tab w:val="clear" w:pos="720"/>
          <w:tab w:val="left" w:pos="0" w:leader="none"/>
          <w:tab w:val="right" w:pos="8957" w:leader="none"/>
        </w:tabs>
        <w:spacing w:lineRule="atLeast" w:line="240" w:before="282" w:after="0"/>
        <w:ind w:firstLine="288"/>
        <w:jc w:val="both"/>
        <w:rPr>
          <w:sz w:val="24"/>
        </w:rPr>
      </w:pPr>
      <w:r>
        <w:rPr>
          <w:sz w:val="24"/>
        </w:rPr>
        <w:t>Egy órát várok még, miután elment, s azzal összeom</w:t>
        <w:softHyphen/>
        <w:t>lok. A folyamat (természetesen) eseménytelen; a múlt (szükségszerűen) "még mindig" az, amire emlékszem. Tisztában vagyok vele, hogy ez semmit sem bizonyít, hogy másképp nem is lehetne - de a lakat irracionális lecké</w:t>
        <w:softHyphen/>
        <w:t>je azért megerősödik bennem: ha attól félek, hogy nem én leszek az, aki megmarad, majd rájövök, hogy megma</w:t>
        <w:softHyphen/>
        <w:t>radtam (mintha ez valamiféle csoda lenne, nem pedig ta</w:t>
        <w:softHyphen/>
        <w:t>utológia), akkor ez alátámasztja azt a meggyőződésemet, hogy csak egy "igaz" énváltozatom van. Lehet, hogy ez önámítás - de olyan önámítás, amire kibaszottul szük</w:t>
        <w:softHyphen/>
        <w:t>ségem van.</w:t>
      </w:r>
    </w:p>
    <w:p>
      <w:pPr>
        <w:pStyle w:val="Normal"/>
        <w:tabs>
          <w:tab w:val="clear" w:pos="720"/>
          <w:tab w:val="left" w:pos="0" w:leader="none"/>
          <w:tab w:val="right" w:pos="8957" w:leader="none"/>
        </w:tabs>
        <w:spacing w:lineRule="atLeast" w:line="240" w:before="282" w:after="0"/>
        <w:ind w:firstLine="288"/>
        <w:jc w:val="both"/>
        <w:rPr/>
      </w:pPr>
      <w:r>
        <w:rPr>
          <w:sz w:val="24"/>
        </w:rPr>
        <w:t>Némi szégyenérzettel gondolok vissza a vallomásom</w:t>
        <w:softHyphen/>
        <w:t xml:space="preserve">ra, de hamar elmúlik. Po-kwai tehát most már tud </w:t>
      </w:r>
      <w:r>
        <w:rPr>
          <w:b/>
          <w:bCs/>
          <w:sz w:val="24"/>
        </w:rPr>
        <w:t>Karen</w:t>
        <w:softHyphen/>
        <w:t>-ről</w:t>
      </w:r>
      <w:r>
        <w:rPr>
          <w:sz w:val="24"/>
        </w:rPr>
        <w:t>. Helyteleníti. Sajnál engem. Túlélem.</w:t>
      </w:r>
    </w:p>
    <w:p>
      <w:pPr>
        <w:pStyle w:val="Normal"/>
        <w:tabs>
          <w:tab w:val="clear" w:pos="720"/>
          <w:tab w:val="left" w:pos="0" w:leader="none"/>
          <w:tab w:val="right" w:pos="8957" w:leader="none"/>
        </w:tabs>
        <w:spacing w:lineRule="atLeast" w:line="240" w:before="282" w:after="0"/>
        <w:ind w:firstLine="288"/>
        <w:jc w:val="both"/>
        <w:rPr>
          <w:sz w:val="24"/>
        </w:rPr>
      </w:pPr>
      <w:r>
        <w:rPr>
          <w:sz w:val="24"/>
        </w:rPr>
        <w:t>Egy dolog azért aggaszt.</w:t>
      </w:r>
    </w:p>
    <w:p>
      <w:pPr>
        <w:pStyle w:val="Normal"/>
        <w:tabs>
          <w:tab w:val="clear" w:pos="720"/>
          <w:tab w:val="left" w:pos="0" w:leader="none"/>
          <w:tab w:val="right" w:pos="8957" w:leader="none"/>
        </w:tabs>
        <w:spacing w:lineRule="atLeast" w:line="240" w:before="282" w:after="0"/>
        <w:ind w:firstLine="288"/>
        <w:jc w:val="both"/>
        <w:rPr>
          <w:sz w:val="24"/>
        </w:rPr>
      </w:pPr>
      <w:r>
        <w:rPr>
          <w:sz w:val="24"/>
        </w:rPr>
        <w:t>Mi van, ha a szétkenődött Po-kwai megint átveszi az irányítást? Puszta kíváncsiságból eléggé megváltoztatott ahhoz, hogy felfedjem előtte az egyik legféltettebb titko</w:t>
        <w:softHyphen/>
        <w:t>mat, amit - valaha - soha nem osztottam volna meg vele egyébként.</w:t>
      </w:r>
    </w:p>
    <w:p>
      <w:pPr>
        <w:pStyle w:val="Normal"/>
        <w:tabs>
          <w:tab w:val="clear" w:pos="720"/>
          <w:tab w:val="left" w:pos="0" w:leader="none"/>
          <w:tab w:val="right" w:pos="8957" w:leader="none"/>
        </w:tabs>
        <w:spacing w:lineRule="atLeast" w:line="240" w:before="282" w:after="0"/>
        <w:ind w:firstLine="288"/>
        <w:jc w:val="both"/>
        <w:rPr>
          <w:sz w:val="24"/>
        </w:rPr>
      </w:pPr>
      <w:r>
        <w:rPr>
          <w:sz w:val="24"/>
        </w:rPr>
        <w:t>Felfegyverkezve a tudással, a helytelenítéssel és a saj</w:t>
        <w:softHyphen/>
        <w:t>nálattal, legközelebb mit akar majd megváltoztatni?</w:t>
      </w:r>
    </w:p>
    <w:p>
      <w:pPr>
        <w:pStyle w:val="Normal"/>
        <w:tabs>
          <w:tab w:val="clear" w:pos="720"/>
          <w:tab w:val="left" w:pos="0" w:leader="none"/>
          <w:tab w:val="right" w:pos="8957" w:leader="none"/>
        </w:tabs>
        <w:spacing w:lineRule="atLeast" w:line="240" w:before="282" w:after="0"/>
        <w:ind w:firstLine="288"/>
        <w:jc w:val="both"/>
        <w:rPr/>
      </w:pPr>
      <w:r>
        <w:rPr>
          <w:sz w:val="24"/>
        </w:rPr>
        <w:t>Lui egyetért abban, hogy fel kell gyorsítanunk tervünk végrehajtását, elejét veendő Po-kwai egyre növekvő be</w:t>
        <w:softHyphen/>
        <w:t>folyásának. Megkönnyebbülésem aggodalommal vegyes; attól a kilátástól, hogy azok nélkül az előzetes próbálko</w:t>
        <w:softHyphen/>
        <w:t>zások nélkül szaladjak neki a behatolásnak, amikre szá</w:t>
        <w:softHyphen/>
        <w:t>mítottam, szörnyen felkészületlennek érzem magam. Az akció elméletileg nem több, mint az eddig sikeresen el</w:t>
        <w:softHyphen/>
        <w:t>végzett feladataim egy hosszabb változata - de egyszerű</w:t>
        <w:softHyphen/>
        <w:t>en nem tudom elhessegetni magamtól azt a képet, ami</w:t>
        <w:softHyphen/>
        <w:t>ben minden eddigi sikerem csak újabb lap egy óvatosan felépített kártyavár tetején. Amikor legutóbb behatoltam a BDI épületébe, legalább ismertem a vállalt kockázat természetét - még ha a részletekről szerzett információim hiányosnak bizonyultak is. Ez alkalommal teljes mérték</w:t>
        <w:softHyphen/>
        <w:t xml:space="preserve">ben arra kell bíznom magam, hogy a szétkenődött énem hajlandó lesz számomra megfelelő módon összeomlani - ami számára az öngyilkossággal egyenlő. </w:t>
      </w:r>
      <w:r>
        <w:rPr>
          <w:iCs/>
          <w:sz w:val="24"/>
        </w:rPr>
        <w:t>Miért</w:t>
      </w:r>
      <w:r>
        <w:rPr>
          <w:i/>
          <w:sz w:val="24"/>
        </w:rPr>
        <w:t xml:space="preserve"> </w:t>
      </w:r>
      <w:r>
        <w:rPr>
          <w:sz w:val="24"/>
        </w:rPr>
        <w:t>kelle</w:t>
        <w:softHyphen/>
        <w:t>ne együttműködnie? Mert az alkotóénjeinek a többsége (a valószínűségekkel súlyozott szavazás során) így dönt? Mindeddig működni látszik a dolog - de mit tudok én valójában a motivációjáról? Semmit. ÉN Ővé válok; Ő pedig ÉNné válik; de a természete homályban marad előt</w:t>
        <w:softHyphen/>
        <w:t>tem. Szeretném azt hinni, hogy ismeri a szándékaimat, átérzi az aggodalmaimat - de lehet, hogy ez csak hiú ábránd. Amennyit tudok róla, az alapján akár még a Bu</w:t>
        <w:softHyphen/>
        <w:t>borék teremtőivel is több közös vonása lehet, mint bár</w:t>
        <w:softHyphen/>
        <w:t>melyik emberi lénnyel ezen a bolygón, jómagamat is kö</w:t>
        <w:softHyphen/>
        <w:t>zéjük számítva.</w:t>
      </w:r>
    </w:p>
    <w:p>
      <w:pPr>
        <w:pStyle w:val="Normal"/>
        <w:tabs>
          <w:tab w:val="clear" w:pos="720"/>
          <w:tab w:val="left" w:pos="0" w:leader="none"/>
          <w:tab w:val="right" w:pos="8957" w:leader="none"/>
        </w:tabs>
        <w:spacing w:lineRule="atLeast" w:line="240" w:before="282" w:after="0"/>
        <w:ind w:firstLine="288"/>
        <w:jc w:val="both"/>
        <w:rPr>
          <w:sz w:val="24"/>
        </w:rPr>
      </w:pPr>
      <w:r>
        <w:rPr>
          <w:sz w:val="24"/>
        </w:rPr>
        <w:t>Természetesen meggondolhatom magam. A Kánon semmire sem fog kényszeríteni. De nem adhatom fel, nem hátrálhatok meg. Tudom, hogy csak így szolgálha</w:t>
        <w:softHyphen/>
        <w:t>tom az igazi Gyülekezetet - és bár talán abszurd abban bízni, hogy ez az "áldás" garantálja a sikeremet, hinnem kell abban, hogy ettől megéri vállalni a kockázat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a Kowloon-parkban, mindössze harminchat órával a betörés előtt, a kezembe nyom egy gyufásdoboz mé</w:t>
        <w:softHyphen/>
        <w:t>retű és alakú szerkezetet. Fekete, légmentesen le van zárva, és egy nem világító LED-től eltekintve teljesen jel</w:t>
        <w:softHyphen/>
        <w:t>legtel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 egy utolsó, bulikba való trükk - mondja. - Kí</w:t>
        <w:softHyphen/>
        <w:t>váncsi lennék, ki tudod-e gyújtani ezt a LED-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Mi ez? - Próbálom leplezni az idegességemet; az ösztönös reakcióm az, hogy minden csak időpocsékolás, ami nincs közvetlen kapcsolatban a holnap éjszakával </w:t>
        <w:softHyphen/>
        <w:t>azonban el kell ismernem, hogy amire eddig megkért, az mind hasznomra vá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akarom megmondani - rázza a fejét. - Eddig minden esetben pontosan tudtad; mivel kell megbirkóz</w:t>
        <w:softHyphen/>
        <w:t>nod. Csináld meg ezt, és bebizonyítod magadnak, hogy még ez a tudás sem feltétlenül szükséges. És azt is be</w:t>
        <w:softHyphen/>
        <w:t xml:space="preserve">bizonyítod, hogy akármit is tartogat a számodra a BDI </w:t>
        <w:softHyphen/>
        <w:t>akármilyen nehéz, akármilyen váratlan akadályt -, ké</w:t>
        <w:softHyphen/>
        <w:t>pes leszel megold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égiggondolom, amit mondott, de az őszintesége el</w:t>
        <w:softHyphen/>
        <w:t>lenére valahogy hamisan csengenek a szava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zt nem kell bizonyítanom; már meggyőződtem róla. Egyszer sem láttam a kockadobás-generátor, a zárak vagy </w:t>
      </w:r>
      <w:r>
        <w:rPr>
          <w:bCs/>
          <w:sz w:val="24"/>
          <w:lang w:val="hu-HU"/>
        </w:rPr>
        <w:t>a</w:t>
      </w:r>
      <w:r>
        <w:rPr>
          <w:b/>
          <w:sz w:val="24"/>
          <w:lang w:val="hu-HU"/>
        </w:rPr>
        <w:t xml:space="preserve"> </w:t>
      </w:r>
      <w:r>
        <w:rPr>
          <w:sz w:val="24"/>
          <w:lang w:val="hu-HU"/>
        </w:rPr>
        <w:t>kamerák kapcsolási rajzát. Hidd el, már rég elvetet</w:t>
        <w:softHyphen/>
        <w:t>tem a telekinézis-elméletet. Tudom, hogy végállapoto</w:t>
        <w:softHyphen/>
        <w:t>kat választok ki, nem pedig folyamatokat manipulálok. Az összes szerkezet "fekete doboz" volt a számomra; nincs szükségem egy igazira, hogy megerősítsen a hi</w:t>
        <w:softHyphen/>
        <w:t>tem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róbálom visszaadni neki a bigyót, de nem veszi 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 más, Nick. Rosszabbak az esélyeid, mint eddig bármikor. Nagyjából akkorák, mint az egész betörésé. Ha sikerrel jársz, biztos lehetsz benne, hogy még az ilyen gyenge saját állapotok is elérhetőek.</w:t>
      </w:r>
    </w:p>
    <w:p>
      <w:pPr>
        <w:pStyle w:val="Normal"/>
        <w:tabs>
          <w:tab w:val="clear" w:pos="720"/>
          <w:tab w:val="left" w:pos="0" w:leader="none"/>
          <w:tab w:val="right" w:pos="8957" w:leader="none"/>
        </w:tabs>
        <w:spacing w:lineRule="atLeast" w:line="240" w:before="282" w:after="0"/>
        <w:ind w:firstLine="288"/>
        <w:jc w:val="both"/>
        <w:rPr>
          <w:color w:val="000000"/>
          <w:sz w:val="24"/>
          <w:lang w:val="hu-HU"/>
        </w:rPr>
      </w:pPr>
      <w:r>
        <w:rPr>
          <w:color w:val="000000"/>
          <w:sz w:val="24"/>
          <w:lang w:val="hu-HU"/>
        </w:rPr>
        <w:t>Feldobom, majd elkapom a dobozt. Lui hazudik, és nem tudom, hogy miért.</w:t>
      </w:r>
    </w:p>
    <w:p>
      <w:pPr>
        <w:pStyle w:val="Normal"/>
        <w:tabs>
          <w:tab w:val="clear" w:pos="720"/>
          <w:tab w:val="left" w:pos="0" w:leader="none"/>
          <w:tab w:val="right" w:pos="8957" w:leader="none"/>
        </w:tabs>
        <w:spacing w:lineRule="atLeast" w:line="240" w:before="282" w:after="0"/>
        <w:ind w:firstLine="288"/>
        <w:jc w:val="both"/>
        <w:rPr/>
      </w:pPr>
      <w:r>
        <w:rPr>
          <w:color w:val="000000"/>
          <w:sz w:val="24"/>
          <w:lang w:val="hu-HU"/>
        </w:rPr>
        <w:t>- Döntsük már el, mi ez - mondom kifejezéstelen han</w:t>
        <w:softHyphen/>
        <w:t>gon. - Az ismeretlen kihívása, vagy</w:t>
      </w:r>
      <w:r>
        <w:rPr>
          <w:sz w:val="24"/>
          <w:lang w:val="hu-HU"/>
        </w:rPr>
        <w:t xml:space="preserve"> a színtiszta valószí</w:t>
        <w:softHyphen/>
        <w:t>nűtlenség tesztj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ndkettő. - Vállat von. - De ha tényleg tudni aka</w:t>
        <w:softHyphen/>
        <w:t>rod, hogy működik... - mondja túlságosan is kedvesen. Hitetlenkedve ránézek, erre elhallga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ég a </w:t>
      </w:r>
      <w:r>
        <w:rPr>
          <w:b/>
          <w:sz w:val="24"/>
          <w:lang w:val="hu-HU"/>
        </w:rPr>
        <w:t xml:space="preserve">P5 </w:t>
      </w:r>
      <w:r>
        <w:rPr>
          <w:sz w:val="24"/>
          <w:lang w:val="hu-HU"/>
        </w:rPr>
        <w:t>segítségével is nehéz meghatározni egy ilyen kisméretű tárgy súlyát - de biztosan több van a doboz</w:t>
      </w:r>
      <w:r>
        <w:rPr>
          <w:bCs/>
          <w:sz w:val="24"/>
          <w:lang w:val="hu-HU"/>
        </w:rPr>
        <w:t>ban</w:t>
      </w:r>
      <w:r>
        <w:rPr>
          <w:b/>
          <w:sz w:val="24"/>
          <w:lang w:val="hu-HU"/>
        </w:rPr>
        <w:t xml:space="preserve">, </w:t>
      </w:r>
      <w:r>
        <w:rPr>
          <w:sz w:val="24"/>
          <w:lang w:val="hu-HU"/>
        </w:rPr>
        <w:t>mint, mondjuk egy standard, tűhegynyi mikrochip és egy elem. Lui igyekszik közömbös maradni, mikor is</w:t>
        <w:softHyphen/>
        <w:t>mét feldobom a szerkentyűt. A pörgése alapján nagyjából egyenletes a sűrűségeloszlása: nincsenek benne túl</w:t>
        <w:softHyphen/>
        <w:t>súlyos vagy üres területek. Miféle elektronika tölthet meg egy egész gyufásdoboz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 ez? - kérdem. - Csak nem grafitból akarsz gyé</w:t>
        <w:softHyphen/>
        <w:t>mántot csinálni? Az ólomból aranyat változathoz túl könnyű. - A homlokomat ráncolom. - Talán ki kellene nyitni és megnéz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rre semmi szükség - mondja Lui halkan. - Egy op</w:t>
        <w:softHyphen/>
        <w:t>tikai szuperkomputer van benne - véletlenszerűen állít elő több ezer jegyű számokat. Szisztematikusan haladva körülbelül tíz a harmincadikon évig tartana megoldani a feladatot. Gyakorlatilag nulla az esélye annak, hogy a gép pár órán belül sikert ér el. A te kezedben azon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pillanatra tényleg felháborodom: az őszinte, meg</w:t>
        <w:softHyphen/>
        <w:t>kínzott lelkű Lui Kiu-csung mocskos anyagiakra fecsérli a (Po-kwaitől kölcsönvett és Laurától lopott) tehetsége</w:t>
        <w:softHyphen/>
        <w:t>met... de a megdöbbenés hamarosan vonakodó csodá</w:t>
        <w:softHyphen/>
        <w:t>latnak adja át a helyét. Kényszerítsünk szétkenődni egy számítógépet - a megfelelő kvantum-véletlenszerűség</w:t>
        <w:softHyphen/>
        <w:t>gel -, és gyakorlatilag egy "párhuzamos" gépet kapunk, többmilliárdnyi processzorral. Mindegyiken ugyanaz a program fut, csak más kezdőértékekkel. Mindössze annyi dolgunk van, hogy amikor összeomlasztjuk a rendszert, akkor azt a változatot válasszuk, amelyik megtalálta a tűt ebben a matematikai szénakazalban. A világ első olyan vállalkozása pedig, ami feltöri az (eddig) de facto feltörhetetlen kódok lelkét jelentő hatalmas számokat, milliárdokat kaszálhat - legalábbis amíg híre nem megy a dolognak, és az emberek fel nem hagynak a kódok használatával.</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Honnan tudod, hogy nem fogom egyszerűen csak elrontani ezt az izét? - kérdem.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Ha a zárakkal sikerült megtenned, akkor sikerülni fog egy számítógéppel is.</w:t>
      </w:r>
    </w:p>
    <w:p>
      <w:pPr>
        <w:pStyle w:val="Normal"/>
        <w:tabs>
          <w:tab w:val="clear" w:pos="720"/>
          <w:tab w:val="left" w:pos="0" w:leader="none"/>
          <w:tab w:val="right" w:pos="8957" w:leader="none"/>
        </w:tabs>
        <w:spacing w:lineRule="atLeast" w:line="240" w:before="282" w:after="0"/>
        <w:ind w:firstLine="288"/>
        <w:jc w:val="both"/>
        <w:rPr/>
      </w:pPr>
      <w:r>
        <w:rPr>
          <w:sz w:val="24"/>
          <w:lang w:val="hu-HU"/>
        </w:rPr>
        <w:t>- Mi</w:t>
      </w:r>
      <w:r>
        <w:rPr>
          <w:b/>
          <w:sz w:val="24"/>
          <w:lang w:val="hu-HU"/>
        </w:rPr>
        <w:t xml:space="preserve"> </w:t>
      </w:r>
      <w:r>
        <w:rPr>
          <w:sz w:val="24"/>
          <w:lang w:val="hu-HU"/>
        </w:rPr>
        <w:t>van, ha egy olyan hardverhibát választok ki, ami hely</w:t>
        <w:softHyphen/>
        <w:t>telen</w:t>
      </w:r>
      <w:r>
        <w:rPr>
          <w:b/>
          <w:sz w:val="24"/>
          <w:lang w:val="hu-HU"/>
        </w:rPr>
        <w:t xml:space="preserve"> </w:t>
      </w:r>
      <w:r>
        <w:rPr>
          <w:sz w:val="24"/>
          <w:lang w:val="hu-HU"/>
        </w:rPr>
        <w:t>válasznál is felvillantja a LED-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t a lehetőséget nem lehet teljesen kizárni - von vállat -, de tettem bizonyos lépéseket a relatív valószí</w:t>
        <w:softHyphen/>
        <w:t>nűségének a minimalizálására. Akárhogy is, elég egyszerű ellenőrizni a megoldást - és ha nem jó, akkor újra meg</w:t>
        <w:softHyphen/>
        <w:t>próbálju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nevetek. - Szóval, mennyit kapsz ezért? Ki az ügyfeled? A kor</w:t>
        <w:softHyphen/>
        <w:t>mány vagy valami nagyvállalat?</w:t>
      </w:r>
    </w:p>
    <w:p>
      <w:pPr>
        <w:pStyle w:val="Normal"/>
        <w:tabs>
          <w:tab w:val="clear" w:pos="720"/>
          <w:tab w:val="left" w:pos="0" w:leader="none"/>
          <w:tab w:val="right" w:pos="8957" w:leader="none"/>
        </w:tabs>
        <w:spacing w:lineRule="atLeast" w:line="240" w:before="282" w:after="0"/>
        <w:ind w:firstLine="288"/>
        <w:jc w:val="both"/>
        <w:rPr/>
      </w:pPr>
      <w:r>
        <w:rPr>
          <w:sz w:val="24"/>
          <w:lang w:val="hu-HU"/>
        </w:rPr>
        <w:t>- Fogalmam sincs - csóválja a fejét nem túl meggyő</w:t>
        <w:softHyphen/>
        <w:t>zően.</w:t>
      </w:r>
      <w:r>
        <w:rPr>
          <w:b/>
          <w:sz w:val="24"/>
          <w:lang w:val="hu-HU"/>
        </w:rPr>
        <w:t xml:space="preserve"> </w:t>
      </w:r>
      <w:r>
        <w:rPr>
          <w:sz w:val="24"/>
          <w:lang w:val="hu-HU"/>
        </w:rPr>
        <w:t xml:space="preserve">- Van egy harmadik fél is, egy bróker - aki még a </w:t>
      </w:r>
      <w:r>
        <w:rPr>
          <w:iCs/>
          <w:sz w:val="24"/>
          <w:lang w:val="hu-HU"/>
        </w:rPr>
        <w:t>saját</w:t>
      </w:r>
      <w:r>
        <w:rPr>
          <w:i/>
          <w:sz w:val="24"/>
          <w:lang w:val="hu-HU"/>
        </w:rPr>
        <w:t xml:space="preserve"> </w:t>
      </w:r>
      <w:r>
        <w:rPr>
          <w:sz w:val="24"/>
          <w:lang w:val="hu-HU"/>
        </w:rPr>
        <w:t>kilétét sem fedte fel, nemhogy a...</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Ja, persze. De... mennyit kapsz?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Egymilli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ég szkeptikusak. Érthető módon. Később, ha már bebizonyosodott a módszer hatékonysága, feljebb vihet</w:t>
        <w:softHyphen/>
        <w:t>jük az ár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ávigyorgok, és ez alkalommal jó magasra dobom a dobozt a levegőb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És ebből mennyi az én részem? Kilencven százalék </w:t>
      </w:r>
      <w:r>
        <w:rPr>
          <w:bCs/>
          <w:sz w:val="24"/>
          <w:lang w:val="hu-HU"/>
        </w:rPr>
        <w:t>fair</w:t>
      </w:r>
      <w:r>
        <w:rPr>
          <w:b/>
          <w:sz w:val="24"/>
          <w:lang w:val="hu-HU"/>
        </w:rPr>
        <w:t xml:space="preserve"> </w:t>
      </w:r>
      <w:r>
        <w:rPr>
          <w:sz w:val="24"/>
          <w:lang w:val="hu-HU"/>
        </w:rPr>
        <w:t>len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hatom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Kánonnak tetemes költségei vannak: még az a mod sincs teljesen kifizetve, amivel szétkenődsz.</w:t>
      </w:r>
    </w:p>
    <w:p>
      <w:pPr>
        <w:pStyle w:val="Normal"/>
        <w:tabs>
          <w:tab w:val="clear" w:pos="720"/>
          <w:tab w:val="left" w:pos="0" w:leader="none"/>
          <w:tab w:val="right" w:pos="8957" w:leader="none"/>
        </w:tabs>
        <w:spacing w:lineRule="atLeast" w:line="240" w:before="282" w:after="0"/>
        <w:ind w:firstLine="288"/>
        <w:jc w:val="both"/>
        <w:rPr/>
      </w:pPr>
      <w:r>
        <w:rPr>
          <w:sz w:val="24"/>
          <w:lang w:val="hu-HU"/>
        </w:rPr>
        <w:t>- Tényleg? És ha egyszer megkapod a sajátállapot</w:t>
        <w:softHyphen/>
        <w:t xml:space="preserve">modot, akkor már nem lesz szükséged a segítségemre, </w:t>
      </w:r>
      <w:r>
        <w:rPr>
          <w:bCs/>
          <w:sz w:val="24"/>
          <w:lang w:val="hu-HU"/>
        </w:rPr>
        <w:t>igaz?</w:t>
      </w:r>
      <w:r>
        <w:rPr>
          <w:b/>
          <w:sz w:val="24"/>
          <w:lang w:val="hu-HU"/>
        </w:rPr>
        <w:t xml:space="preserve"> </w:t>
      </w:r>
      <w:r>
        <w:rPr>
          <w:sz w:val="24"/>
          <w:lang w:val="hu-HU"/>
        </w:rPr>
        <w:t>Úgyhogy jobb, ha addig használom ki az alkupozí</w:t>
        <w:softHyphen/>
        <w:t>ciómat, amíg egyáltalán van. - Eredetileg tréfának szán</w:t>
        <w:softHyphen/>
        <w:t>tam</w:t>
      </w:r>
      <w:r>
        <w:rPr>
          <w:b/>
          <w:sz w:val="24"/>
          <w:lang w:val="hu-HU"/>
        </w:rPr>
        <w:t xml:space="preserve"> </w:t>
      </w:r>
      <w:r>
        <w:rPr>
          <w:sz w:val="24"/>
          <w:lang w:val="hu-HU"/>
        </w:rPr>
        <w:t>a szavaimat, de mire a végére értem, komolyan gon</w:t>
        <w:softHyphen/>
        <w:t>doltam</w:t>
      </w:r>
      <w:r>
        <w:rPr>
          <w:b/>
          <w:sz w:val="24"/>
          <w:lang w:val="hu-HU"/>
        </w:rPr>
        <w:t xml:space="preserve"> </w:t>
      </w:r>
      <w:r>
        <w:rPr>
          <w:sz w:val="24"/>
          <w:lang w:val="hu-HU"/>
        </w:rPr>
        <w:t>őket. - Számodra tehát ez az igazi Gyülekezet? Kódtörő</w:t>
      </w:r>
      <w:r>
        <w:rPr>
          <w:i/>
          <w:sz w:val="24"/>
          <w:lang w:val="hu-HU"/>
        </w:rPr>
        <w:t xml:space="preserve"> </w:t>
      </w:r>
      <w:r>
        <w:rPr>
          <w:sz w:val="24"/>
          <w:lang w:val="hu-HU"/>
        </w:rPr>
        <w:t>szolgálat bárkinek, aki megfizet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válaszol - de nem tagadja. Csak megajándékoz a mély lelki szenvedés jól ismert pillantásáva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Dühösnek kellene lennem - dühösnek, mert át akart baszni, és még dühösebbnek a szentségtörés miatt -, de az igazat megvallva, az után az agyzsugorító fanatizmus után, amit a hűségmod a Kánon tagjaiban - bennem is </w:t>
        <w:softHyphen/>
        <w:t xml:space="preserve">gerjesztett, van valami... </w:t>
      </w:r>
      <w:r>
        <w:rPr>
          <w:i/>
          <w:sz w:val="24"/>
          <w:lang w:val="hu-HU"/>
        </w:rPr>
        <w:t xml:space="preserve">üdítő </w:t>
      </w:r>
      <w:r>
        <w:rPr>
          <w:sz w:val="24"/>
          <w:lang w:val="hu-HU"/>
        </w:rPr>
        <w:t>Liu egyszerű opportunizmu</w:t>
        <w:softHyphen/>
        <w:t>sában. Dühöngenem kellene - de nem teszem. Ha érzek egyáltalán valamit, akkor az az irigység: neki láthatólag si</w:t>
        <w:softHyphen/>
        <w:t>került addig csűrni-csavarni a láncait, míg azok szinte je</w:t>
        <w:softHyphen/>
        <w:t>lentéktelenné nem váltak. Hacsak nem volt annak előtte egy igazi szent - valaki, aki még csak nem is álmodott volna arról, hogy hasznot húzzon a Gyülekezetből -, gya</w:t>
        <w:softHyphen/>
        <w:t>korlatilag teljesen helyreállhatott az eredeti személyiség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nnek az irigységnek és csodálatnak a szükségszerű következményei nyilvánvalóak - és hamisak. Tudván, hogy mi a hűségmod, óhatatlanul is szíven üt az a tény, hogy Lui megszabadult tőle - de ez nem jelenti azt, hogy a magam számára is kívánom ugyanezt a szabadságot.</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Harminc százalékot adok - mondja.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Hat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Ötv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Rendben. - Leszarom a pénzt; a büszkeségemről van szó. Egyértelművé akarom tenni előtte, hogy én is majd</w:t>
        <w:softHyphen/>
        <w:t>nem ember vagyok. - Ki tud még erről a Kánon tagjai közü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nki. Egyelőre. Fait accompliként akarom a tudo</w:t>
        <w:softHyphen/>
        <w:t>másukra hozni; biztosra veszem, hogy elismerik: növelni kell a bevételeinket, a részletekről viszont nem szándé</w:t>
        <w:softHyphen/>
        <w:t>kozom vitatkozni vel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ölcs döntés.</w:t>
      </w:r>
    </w:p>
    <w:p>
      <w:pPr>
        <w:pStyle w:val="Normal"/>
        <w:tabs>
          <w:tab w:val="clear" w:pos="720"/>
          <w:tab w:val="left" w:pos="0" w:leader="none"/>
          <w:tab w:val="right" w:pos="8957" w:leader="none"/>
        </w:tabs>
        <w:spacing w:lineRule="atLeast" w:line="240" w:before="282" w:after="0"/>
        <w:ind w:firstLine="288"/>
        <w:jc w:val="both"/>
        <w:rPr/>
      </w:pPr>
      <w:r>
        <w:rPr>
          <w:sz w:val="24"/>
          <w:lang w:val="hu-HU"/>
        </w:rPr>
        <w:t>Fáradtan bólint. Ugyanaz a feszültség, ugyanaz a bűn</w:t>
        <w:softHyphen/>
        <w:t>tudat és zavarodottság lengi körül, mint mindig, csak ép</w:t>
        <w:softHyphen/>
        <w:t>pen</w:t>
      </w:r>
      <w:r>
        <w:rPr>
          <w:b/>
          <w:sz w:val="24"/>
          <w:lang w:val="hu-HU"/>
        </w:rPr>
        <w:t xml:space="preserve"> </w:t>
      </w:r>
      <w:r>
        <w:rPr>
          <w:sz w:val="24"/>
          <w:lang w:val="hu-HU"/>
        </w:rPr>
        <w:t>a jelentése változott meg; a fele kétségkívül puszta szenvelgés - a többi pedig igazi fáradtság a csalások bonyolult szövevényének fenntartásától. Bár én nem érzem</w:t>
      </w:r>
      <w:r>
        <w:rPr>
          <w:b/>
          <w:sz w:val="24"/>
          <w:lang w:val="hu-HU"/>
        </w:rPr>
        <w:t xml:space="preserve"> </w:t>
      </w:r>
      <w:r>
        <w:rPr>
          <w:sz w:val="24"/>
          <w:lang w:val="hu-HU"/>
        </w:rPr>
        <w:t xml:space="preserve">magam megcsalatva, nem érzem magam becsapva; </w:t>
      </w:r>
      <w:r>
        <w:rPr>
          <w:bCs/>
          <w:sz w:val="24"/>
          <w:lang w:val="hu-HU"/>
        </w:rPr>
        <w:t>az</w:t>
      </w:r>
      <w:r>
        <w:rPr>
          <w:b/>
          <w:sz w:val="24"/>
          <w:lang w:val="hu-HU"/>
        </w:rPr>
        <w:t xml:space="preserve">, </w:t>
      </w:r>
      <w:r>
        <w:rPr>
          <w:sz w:val="24"/>
          <w:lang w:val="hu-HU"/>
        </w:rPr>
        <w:t>hogy ilyen sokáig félreismertem, csak még értéke</w:t>
        <w:softHyphen/>
        <w:t>sebbé</w:t>
      </w:r>
      <w:r>
        <w:rPr>
          <w:b/>
          <w:sz w:val="24"/>
          <w:lang w:val="hu-HU"/>
        </w:rPr>
        <w:t xml:space="preserve"> </w:t>
      </w:r>
      <w:r>
        <w:rPr>
          <w:sz w:val="24"/>
          <w:lang w:val="hu-HU"/>
        </w:rPr>
        <w:t>teszi a szememben a józan gondolkodásá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íz percig csak szétkenődve ülök, mielőtt elővenném </w:t>
      </w:r>
      <w:r>
        <w:rPr>
          <w:bCs/>
          <w:sz w:val="24"/>
          <w:lang w:val="hu-HU"/>
        </w:rPr>
        <w:t>a</w:t>
      </w:r>
      <w:r>
        <w:rPr>
          <w:b/>
          <w:sz w:val="24"/>
          <w:lang w:val="hu-HU"/>
        </w:rPr>
        <w:t xml:space="preserve"> </w:t>
      </w:r>
      <w:r>
        <w:rPr>
          <w:sz w:val="24"/>
          <w:lang w:val="hu-HU"/>
        </w:rPr>
        <w:t>szerkentyűt a zsebemből - ez a standard óvintézkedé</w:t>
        <w:softHyphen/>
        <w:t>sem</w:t>
      </w:r>
      <w:r>
        <w:rPr>
          <w:b/>
          <w:sz w:val="24"/>
          <w:lang w:val="hu-HU"/>
        </w:rPr>
        <w:t xml:space="preserve"> </w:t>
      </w:r>
      <w:r>
        <w:rPr>
          <w:sz w:val="24"/>
          <w:lang w:val="hu-HU"/>
        </w:rPr>
        <w:t>a koncentrálóképességemnek a szabad akarat illúzió</w:t>
        <w:softHyphen/>
        <w:t xml:space="preserve">jának az elvesztésével együtt járó csökkenése ellen. A LED továbbra sem világít. Egy darabig bámulom, de semmi </w:t>
      </w:r>
      <w:r>
        <w:rPr>
          <w:bCs/>
          <w:sz w:val="24"/>
          <w:lang w:val="hu-HU"/>
        </w:rPr>
        <w:t>sem</w:t>
      </w:r>
      <w:r>
        <w:rPr>
          <w:b/>
          <w:sz w:val="24"/>
          <w:lang w:val="hu-HU"/>
        </w:rPr>
        <w:t xml:space="preserve"> </w:t>
      </w:r>
      <w:r>
        <w:rPr>
          <w:sz w:val="24"/>
          <w:lang w:val="hu-HU"/>
        </w:rPr>
        <w:t>történik. Valami zavar: nem lehet nulla a valószínű</w:t>
        <w:softHyphen/>
        <w:t>sége</w:t>
      </w:r>
      <w:r>
        <w:rPr>
          <w:b/>
          <w:sz w:val="24"/>
          <w:lang w:val="hu-HU"/>
        </w:rPr>
        <w:t xml:space="preserve"> </w:t>
      </w:r>
      <w:r>
        <w:rPr>
          <w:sz w:val="24"/>
          <w:lang w:val="hu-HU"/>
        </w:rPr>
        <w:t xml:space="preserve">annak, hogy </w:t>
      </w:r>
      <w:r>
        <w:rPr>
          <w:bCs/>
          <w:sz w:val="24"/>
          <w:lang w:val="hu-HU"/>
        </w:rPr>
        <w:t>a</w:t>
      </w:r>
      <w:r>
        <w:rPr>
          <w:b/>
          <w:sz w:val="24"/>
          <w:lang w:val="hu-HU"/>
        </w:rPr>
        <w:t xml:space="preserve"> </w:t>
      </w:r>
      <w:r>
        <w:rPr>
          <w:sz w:val="24"/>
          <w:lang w:val="hu-HU"/>
        </w:rPr>
        <w:t>fényt felvillantó üzemzavar mostanra bekövetkezett - akkor viszont miért nem választott ki a szétkenődött énem egy olyan állapotot, amiben ez tör</w:t>
        <w:softHyphen/>
        <w:t>tént? Talán</w:t>
      </w:r>
      <w:r>
        <w:rPr>
          <w:b/>
          <w:sz w:val="24"/>
          <w:lang w:val="hu-HU"/>
        </w:rPr>
        <w:t xml:space="preserve"> </w:t>
      </w:r>
      <w:r>
        <w:rPr>
          <w:sz w:val="24"/>
          <w:lang w:val="hu-HU"/>
        </w:rPr>
        <w:t>elég óvatos ahhoz, hogy kivárja a működő számítógépet és a helyes kódot tartalmazó állapotok fel</w:t>
        <w:softHyphen/>
        <w:t>bukkanását - és remélhetőleg elfojtja a hamis jelzés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lunom a várakozást, aztán ideges leszek, majd megint </w:t>
      </w:r>
      <w:r>
        <w:rPr>
          <w:bCs/>
          <w:sz w:val="24"/>
          <w:lang w:val="hu-HU"/>
        </w:rPr>
        <w:t>unatkozom</w:t>
      </w:r>
      <w:r>
        <w:rPr>
          <w:b/>
          <w:sz w:val="24"/>
          <w:lang w:val="hu-HU"/>
        </w:rPr>
        <w:t xml:space="preserve">; </w:t>
      </w:r>
      <w:r>
        <w:rPr>
          <w:sz w:val="24"/>
          <w:lang w:val="hu-HU"/>
        </w:rPr>
        <w:t xml:space="preserve">bárcsak bekapcsolhatnám a </w:t>
      </w:r>
      <w:r>
        <w:rPr>
          <w:b/>
          <w:bCs/>
          <w:sz w:val="24"/>
          <w:lang w:val="hu-HU"/>
        </w:rPr>
        <w:t>P3-at</w:t>
      </w:r>
      <w:r>
        <w:rPr>
          <w:sz w:val="24"/>
          <w:lang w:val="hu-HU"/>
        </w:rPr>
        <w:t>! Képes</w:t>
        <w:softHyphen/>
      </w:r>
      <w:r>
        <w:rPr>
          <w:bCs/>
          <w:sz w:val="24"/>
          <w:lang w:val="hu-HU"/>
        </w:rPr>
        <w:t>nek</w:t>
      </w:r>
      <w:r>
        <w:rPr>
          <w:b/>
          <w:sz w:val="24"/>
          <w:lang w:val="hu-HU"/>
        </w:rPr>
        <w:t xml:space="preserve"> </w:t>
      </w:r>
      <w:r>
        <w:rPr>
          <w:sz w:val="24"/>
          <w:lang w:val="hu-HU"/>
        </w:rPr>
        <w:t xml:space="preserve">kellene lennem utánozni a hatását - kiválasztani egy </w:t>
      </w:r>
      <w:r>
        <w:rPr>
          <w:bCs/>
          <w:sz w:val="24"/>
          <w:lang w:val="hu-HU"/>
        </w:rPr>
        <w:t>olyan</w:t>
      </w:r>
      <w:r>
        <w:rPr>
          <w:b/>
          <w:sz w:val="24"/>
          <w:lang w:val="hu-HU"/>
        </w:rPr>
        <w:t xml:space="preserve"> </w:t>
      </w:r>
      <w:r>
        <w:rPr>
          <w:sz w:val="24"/>
          <w:lang w:val="hu-HU"/>
        </w:rPr>
        <w:t xml:space="preserve">állapotot, amiben "véletlenül" pontosan úgy érzem magam, mintha fel lennék turbózva - de a szétkenődött </w:t>
      </w:r>
      <w:r>
        <w:rPr>
          <w:bCs/>
          <w:sz w:val="24"/>
          <w:lang w:val="hu-HU"/>
        </w:rPr>
        <w:t>énemet</w:t>
      </w:r>
      <w:r>
        <w:rPr>
          <w:b/>
          <w:sz w:val="24"/>
          <w:lang w:val="hu-HU"/>
        </w:rPr>
        <w:t xml:space="preserve"> </w:t>
      </w:r>
      <w:r>
        <w:rPr>
          <w:sz w:val="24"/>
          <w:lang w:val="hu-HU"/>
        </w:rPr>
        <w:t>mintha nem érdekelné a dolog. Nem tudok fé</w:t>
        <w:softHyphen/>
        <w:t>lig-meddig nem számítani arra, hogy Po-kwai kiáltása bár</w:t>
        <w:softHyphen/>
        <w:t xml:space="preserve">melyik pillanatban megzavarhat - bár, visszagondolva azokra az alkalmakra, mikor felébresztettem, mindig volt </w:t>
      </w:r>
      <w:r>
        <w:rPr>
          <w:bCs/>
          <w:sz w:val="24"/>
          <w:lang w:val="hu-HU"/>
        </w:rPr>
        <w:t>valami</w:t>
      </w:r>
      <w:r>
        <w:rPr>
          <w:b/>
          <w:sz w:val="24"/>
          <w:lang w:val="hu-HU"/>
        </w:rPr>
        <w:t xml:space="preserve"> </w:t>
      </w:r>
      <w:r>
        <w:rPr>
          <w:sz w:val="24"/>
          <w:lang w:val="hu-HU"/>
        </w:rPr>
        <w:t xml:space="preserve">kiváltó ok: valami erős érzelem vagy sokk, Az nem </w:t>
      </w:r>
      <w:r>
        <w:rPr>
          <w:bCs/>
          <w:sz w:val="24"/>
          <w:lang w:val="hu-HU"/>
        </w:rPr>
        <w:t>elég</w:t>
      </w:r>
      <w:r>
        <w:rPr>
          <w:b/>
          <w:sz w:val="24"/>
          <w:lang w:val="hu-HU"/>
        </w:rPr>
        <w:t xml:space="preserve">, </w:t>
      </w:r>
      <w:r>
        <w:rPr>
          <w:sz w:val="24"/>
          <w:lang w:val="hu-HU"/>
        </w:rPr>
        <w:t>hogy egy fekete dobozra bámulva várom a LED ki</w:t>
        <w:softHyphen/>
        <w:t xml:space="preserve">gyulladását. És holnap mi lesz? Ha sikerül megőriznem </w:t>
      </w:r>
      <w:r>
        <w:rPr>
          <w:bCs/>
          <w:sz w:val="24"/>
          <w:lang w:val="hu-HU"/>
        </w:rPr>
        <w:t>a</w:t>
      </w:r>
      <w:r>
        <w:rPr>
          <w:b/>
          <w:sz w:val="24"/>
          <w:lang w:val="hu-HU"/>
        </w:rPr>
        <w:t xml:space="preserve"> </w:t>
      </w:r>
      <w:r>
        <w:rPr>
          <w:sz w:val="24"/>
          <w:lang w:val="hu-HU"/>
        </w:rPr>
        <w:t>nyugalmamat, talán biztonságban leszek... akármit is jelent az, hogy "sikerül megőriznem a nyugalmamat", mikor már a puszta tényt, hogy felébreszthetem Po-kwait - felfokozva ezzel az eseményekre gyakorolt befolyását - számításba kell vennem annak a meghatározásához, hogy valójában felébresztem-e. Reménytelen vállalkozás lenne az ok-okozati láncolat nyomon követésével pró</w:t>
        <w:softHyphen/>
        <w:t>bálkozni; a legtöbb, amit remélhetek, az, hogy majd vé</w:t>
        <w:softHyphen/>
        <w:t>gig sikeresen racionalizálok, és visszatekintve az esemé</w:t>
        <w:softHyphen/>
        <w:t>nyek mintázata valamiféle statikus, konzisztens formát ölt.</w:t>
      </w:r>
    </w:p>
    <w:p>
      <w:pPr>
        <w:pStyle w:val="Normal"/>
        <w:tabs>
          <w:tab w:val="clear" w:pos="720"/>
          <w:tab w:val="left" w:pos="0" w:leader="none"/>
          <w:tab w:val="right" w:pos="8957" w:leader="none"/>
        </w:tabs>
        <w:spacing w:lineRule="atLeast" w:line="240" w:before="282" w:after="0"/>
        <w:ind w:firstLine="288"/>
        <w:jc w:val="both"/>
        <w:rPr/>
      </w:pPr>
      <w:r>
        <w:rPr>
          <w:sz w:val="24"/>
          <w:lang w:val="hu-HU"/>
        </w:rPr>
        <w:t>Négy óra tizenhét perc van, mikor a LED végre egyen</w:t>
        <w:softHyphen/>
        <w:t>letes, átható kék fényben felragyog. Egy kicsit habozok, mielőtt összeomlanék. Eddig ez volt a legvalószínűtle</w:t>
        <w:softHyphen/>
        <w:t xml:space="preserve">nebb esély - tehát ez alkalommal </w:t>
      </w:r>
      <w:r>
        <w:rPr>
          <w:i/>
          <w:sz w:val="24"/>
          <w:lang w:val="hu-HU"/>
        </w:rPr>
        <w:t xml:space="preserve">hány </w:t>
      </w:r>
      <w:r>
        <w:rPr>
          <w:sz w:val="24"/>
          <w:lang w:val="hu-HU"/>
        </w:rPr>
        <w:t>énváltozatom hal meg? Ezek az aggályok azonban már teljesen "ki</w:t>
        <w:softHyphen/>
        <w:t>vesztek" belőlem. Még mindig nem tudom, mit higgyek, de akárhányszor "én" úszom meg ép bőrrel a feltétele</w:t>
        <w:softHyphen/>
        <w:t>zett holocaustot, egyre nehezebb a "többiekkel" foglal</w:t>
        <w:softHyphen/>
        <w:t>kozni. Kipipálom a KI kapcsoló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w:t>
      </w:r>
      <w:r>
        <w:rPr>
          <w:i/>
          <w:sz w:val="24"/>
          <w:lang w:val="hu-HU"/>
        </w:rPr>
        <w:t xml:space="preserve">valaki </w:t>
      </w:r>
      <w:r>
        <w:rPr>
          <w:sz w:val="24"/>
          <w:lang w:val="hu-HU"/>
        </w:rPr>
        <w:t>megússza. Az emlékeim tiszták, a múl</w:t>
        <w:softHyphen/>
        <w:t>tam egyedi; kell ennél több? És ha egy másodperce tény</w:t>
        <w:softHyphen/>
        <w:t>leg itt ült tíz a harmincvalahanyadikon élő, lélegző emberi lény, várva, hogy végre-valahára kigyúljon a LED... nos, akkor a vég gyors és fájdalommentes vo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árhogy is, Po-kwainek igaza van; ez együtt jár az emberi léttel: lemészároljuk azokat, akik lehettünk vol</w:t>
        <w:softHyphen/>
        <w:t>na. Metafora vagy valóság, absztrakt kvantumformaliz</w:t>
        <w:softHyphen/>
        <w:t>mus vagy hús-vér igazság, nem tudok változtatni rajta.</w:t>
      </w:r>
    </w:p>
    <w:p>
      <w:pPr>
        <w:pStyle w:val="Normal"/>
        <w:tabs>
          <w:tab w:val="clear" w:pos="720"/>
          <w:tab w:val="left" w:pos="0" w:leader="none"/>
          <w:tab w:val="right" w:pos="8957" w:leader="none"/>
        </w:tabs>
        <w:spacing w:lineRule="atLeast" w:line="240" w:before="282" w:after="0"/>
        <w:ind w:firstLine="288"/>
        <w:jc w:val="both"/>
        <w:rPr/>
      </w:pPr>
      <w:r>
        <w:rPr>
          <w:sz w:val="24"/>
          <w:lang w:val="hu-HU"/>
        </w:rPr>
        <w:t>Átverekszem magam Zénón letargiáján, és meglepően könnyen az alvás mellett döntök. Kora délután beadom a szerkezetet - hová máshová? - abba a nanotech bódé</w:t>
        <w:softHyphen/>
        <w:t xml:space="preserve">ba, ahol a </w:t>
      </w:r>
      <w:r>
        <w:rPr>
          <w:b/>
          <w:sz w:val="24"/>
          <w:lang w:val="hu-HU"/>
        </w:rPr>
        <w:t xml:space="preserve">Hypernová-t </w:t>
      </w:r>
      <w:r>
        <w:rPr>
          <w:sz w:val="24"/>
          <w:lang w:val="hu-HU"/>
        </w:rPr>
        <w:t>kaptam. (Egy újabb adalék Lui bizarr biztonságfelfogásához; megfogadom, hogy holnap nekilátok, és rendbe teszem ezt a zűrzavart.) A LED</w:t>
      </w:r>
      <w:r>
        <w:rPr>
          <w:b/>
          <w:sz w:val="24"/>
          <w:lang w:val="hu-HU"/>
        </w:rPr>
        <w:t xml:space="preserve"> </w:t>
      </w:r>
      <w:r>
        <w:rPr>
          <w:sz w:val="24"/>
          <w:lang w:val="hu-HU"/>
        </w:rPr>
        <w:t>még ragyog, mikor leadom a dobozt - biztató jel. A program nyilván végtelen ciklusba került, miután megtalálta a fak</w:t>
        <w:softHyphen/>
        <w:t>torokat, újra és újra megerősíti az eredményt... tehát vagy valami maradandó hibát okoztam, ami folyamato</w:t>
        <w:softHyphen/>
        <w:t>san hazugságra kényszeríti a gépet, vagy bevált a merész terv - és egy másik számítógépen elvégzett ellenőrzés ha</w:t>
        <w:softHyphen/>
        <w:t>marosan végérvényesen pontot tesz az ügy végére. Hogy aztán mihez kezd szkeptikus ügyfelünk az eredménnyel, fogalmam sincs; a helyében én arra gyanakodnék, hogy dezinformációval árasztottak el. Lehet, hogy hatalmas mennyiségű igazi adatot fognak dekódolni, feltételezve, hogy az egészet csak az ő félrevezetésükre találták ki. Felnézek a felhőtlen, kék égre, és felnevetek.</w:t>
      </w:r>
    </w:p>
    <w:p>
      <w:pPr>
        <w:pStyle w:val="Normal"/>
        <w:tabs>
          <w:tab w:val="clear" w:pos="720"/>
          <w:tab w:val="left" w:pos="0" w:leader="none"/>
          <w:tab w:val="right" w:pos="8957" w:leader="none"/>
        </w:tabs>
        <w:spacing w:lineRule="atLeast" w:line="240" w:before="282" w:after="0"/>
        <w:ind w:firstLine="288"/>
        <w:jc w:val="both"/>
        <w:rPr/>
      </w:pPr>
      <w:r>
        <w:rPr>
          <w:sz w:val="24"/>
          <w:lang w:val="hu-HU"/>
        </w:rPr>
        <w:t>Po-kwainek szabadnapja van, de ez nem jelent prob</w:t>
        <w:softHyphen/>
        <w:t>lémát; eddig már háromszor használtam sikerrel ilyen kö</w:t>
        <w:softHyphen/>
        <w:t xml:space="preserve">rülmények között a </w:t>
      </w:r>
      <w:r>
        <w:rPr>
          <w:b/>
          <w:sz w:val="24"/>
          <w:lang w:val="hu-HU"/>
        </w:rPr>
        <w:t xml:space="preserve">Gyülekezet-et. </w:t>
      </w:r>
      <w:r>
        <w:rPr>
          <w:sz w:val="24"/>
          <w:lang w:val="hu-HU"/>
        </w:rPr>
        <w:t>A szétkenődött "Nick és (alvó) Po-kwai" nyilvánvalóan kifinomult művészetté fejlesztette mostanára a dolgot - a szükséges képessé</w:t>
        <w:softHyphen/>
      </w:r>
      <w:r>
        <w:rPr>
          <w:bCs/>
          <w:sz w:val="24"/>
          <w:lang w:val="hu-HU"/>
        </w:rPr>
        <w:t>gek</w:t>
      </w:r>
      <w:r>
        <w:rPr>
          <w:b/>
          <w:sz w:val="24"/>
          <w:lang w:val="hu-HU"/>
        </w:rPr>
        <w:t xml:space="preserve"> </w:t>
      </w:r>
      <w:r>
        <w:rPr>
          <w:sz w:val="24"/>
          <w:lang w:val="hu-HU"/>
        </w:rPr>
        <w:t>két inkarnáció között az én koponyámban, az övé</w:t>
        <w:softHyphen/>
        <w:t>ben</w:t>
      </w:r>
      <w:r>
        <w:rPr>
          <w:b/>
          <w:sz w:val="24"/>
          <w:lang w:val="hu-HU"/>
        </w:rPr>
        <w:t xml:space="preserve">, </w:t>
      </w:r>
      <w:r>
        <w:rPr>
          <w:sz w:val="24"/>
          <w:lang w:val="hu-HU"/>
        </w:rPr>
        <w:t>esetleg mindkettőnkében rejlenek.</w:t>
      </w:r>
    </w:p>
    <w:p>
      <w:pPr>
        <w:pStyle w:val="Normal"/>
        <w:tabs>
          <w:tab w:val="clear" w:pos="720"/>
          <w:tab w:val="left" w:pos="0" w:leader="none"/>
          <w:tab w:val="right" w:pos="8957" w:leader="none"/>
        </w:tabs>
        <w:spacing w:lineRule="atLeast" w:line="240" w:before="282" w:after="0"/>
        <w:ind w:firstLine="288"/>
        <w:jc w:val="both"/>
        <w:rPr/>
      </w:pPr>
      <w:r>
        <w:rPr>
          <w:sz w:val="24"/>
          <w:lang w:val="hu-HU"/>
        </w:rPr>
        <w:t>Leülök az előszobában, felturbózatlanul ugyan, de egy</w:t>
        <w:softHyphen/>
        <w:t>fajta várakozásérzettől megfertőzve - arra mindenesetre jó, hogy ne hagyjon szimpla megfigyelőtranszba esni. Azon gon</w:t>
        <w:softHyphen/>
        <w:t>dolkodom - nem először -, hogy vajon "ellophattam" vol</w:t>
        <w:softHyphen/>
        <w:t xml:space="preserve">na-e a </w:t>
      </w:r>
      <w:r>
        <w:rPr>
          <w:b/>
          <w:sz w:val="24"/>
          <w:lang w:val="hu-HU"/>
        </w:rPr>
        <w:t xml:space="preserve">Gyülekezet-et </w:t>
      </w:r>
      <w:r>
        <w:rPr>
          <w:sz w:val="24"/>
          <w:lang w:val="hu-HU"/>
        </w:rPr>
        <w:t>közvetlenül Po-kwai koponyájából az</w:t>
        <w:softHyphen/>
        <w:t>zal, hogy "izomból" a megfelelő saját állapotot választom ki: a saját idegsejtjeimnek azt a "spontán" elrendeződését, ami azonos a mod tökéletes másolatával. A gond az, hogy nem tudom, hogyan különböztetné meg a szétkenődött énem a sikeres eredményt a többi lehetséges, de hasz</w:t>
        <w:softHyphen/>
        <w:t>nálhatatlan idegpálya-átalakulástól; ugyanis bármilyen ha</w:t>
        <w:softHyphen/>
        <w:t>tékony teszt elvégzéséhez össze kellene omlanom először.</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morózus hangulatban van a vacsoránál. Meg</w:t>
        <w:softHyphen/>
        <w:t>kérdem tőle, mi a baj.</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mmi különös - vonja meg a vállát. - Csak unom már, hogy lekezelnek, hülyének néznek, átvernek. Ez min</w:t>
        <w:softHyphen/>
        <w:t>d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t csinált már megint Leung?</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Ó, senki sem csinált semmit. Semmi sem változott. Csak... ma valahogy minden sokkal értelmetlenebbnek és nyomasztóbbnak tűnik, mint máskor. Reggel olvastam egy cikket a </w:t>
      </w:r>
      <w:r>
        <w:rPr>
          <w:iCs/>
          <w:sz w:val="24"/>
          <w:lang w:val="hu-HU"/>
        </w:rPr>
        <w:t>Fizikai</w:t>
      </w:r>
      <w:r>
        <w:rPr>
          <w:i/>
          <w:sz w:val="24"/>
          <w:lang w:val="hu-HU"/>
        </w:rPr>
        <w:t xml:space="preserve"> </w:t>
      </w:r>
      <w:r>
        <w:rPr>
          <w:sz w:val="24"/>
          <w:lang w:val="hu-HU"/>
        </w:rPr>
        <w:t>Szemlében a mérésprobléma egy tel</w:t>
        <w:softHyphen/>
        <w:t>jesen új megközelítéséről. Hozzáadtak még néhány dimen</w:t>
        <w:softHyphen/>
        <w:t>ziót a téridőhöz; bedobtak egy pár nonlinearitást, aszim</w:t>
        <w:softHyphen/>
        <w:t>metriát és válogatott maszlag-faktort; mire - láss csodát! - a hullámfüggvény összeomlása fordítva sül 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udom, hogy kötelességtudóan el kellett volna hall</w:t>
        <w:softHyphen/>
        <w:t>gattatnom a "mérés" szó közepén - ha csak a látszat miatt is -, de ehhez még én sem vagyok elég képmu</w:t>
        <w:softHyphen/>
        <w:t>tató.</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idejüket vesztegetik, olyan utakon haladnak, ame</w:t>
        <w:softHyphen/>
        <w:t xml:space="preserve">lyekről tudom, hogy sehová sem vezetnek - folytatja. </w:t>
        <w:softHyphen/>
        <w:t>Ettől alapból hazug ember vagyok. Nem várom el Luitól, hogy bármilyen üzleti titkot kiadjon - a neurális térképe</w:t>
        <w:softHyphen/>
        <w:t>ket vagy a mod részletes leírását -, de nem értem, mi</w:t>
        <w:softHyphen/>
        <w:t>ért nem publikálhatjuk legalább a kísérletek eredménye</w:t>
        <w:softHyphen/>
        <w:t>it. - Dühösen felhorkan. - Szabad akaratomból írtam alá a biztonsági záradékot; senkit sem hibáztathatok, csak ma</w:t>
        <w:softHyphen/>
        <w:t>gamat! Persze nem vettek volna fel, ha nem írom alá, úgyhogy bizonyos értelemben nem volt más választásom - de ettől egy fikarcnyival sem érzem jobban mag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iztos vagyok benne, hogy az ASR mindent publi</w:t>
        <w:softHyphen/>
        <w:t xml:space="preserve">kálni fog, ha eljön az ideje - próbálom csillapítani. </w:t>
        <w:softHyphen/>
        <w:t>Mennyi idő is telt el az első eredményeitek óta? Három hónap? Newton évekig nem publikálta a műv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wton műve - vág vissza keserűen - nem volt ilyen fontos.</w:t>
      </w:r>
    </w:p>
    <w:p>
      <w:pPr>
        <w:pStyle w:val="Normal"/>
        <w:tabs>
          <w:tab w:val="clear" w:pos="720"/>
          <w:tab w:val="left" w:pos="0" w:leader="none"/>
          <w:tab w:val="right" w:pos="8957" w:leader="none"/>
        </w:tabs>
        <w:spacing w:lineRule="atLeast" w:line="240" w:before="282" w:after="0"/>
        <w:ind w:firstLine="288"/>
        <w:jc w:val="both"/>
        <w:rPr/>
      </w:pPr>
      <w:r>
        <w:rPr>
          <w:sz w:val="24"/>
          <w:lang w:val="hu-HU"/>
        </w:rPr>
        <w:t>Kijövök a felturbózott állapotból, szétkenődöm, várok - a szokásos rutineljárás. Egy darabig próbálok megnyu</w:t>
        <w:softHyphen/>
        <w:t xml:space="preserve">godni - amíg rá nem jövök, hogy nem annyira félek, mint inkább izgulok. Idegen érzés; régóta nem találkoztam semmilyen kihívással - vagy veszéllyel - úgy, hogy a </w:t>
      </w:r>
      <w:r>
        <w:rPr>
          <w:b/>
          <w:sz w:val="24"/>
          <w:lang w:val="hu-HU"/>
        </w:rPr>
        <w:t xml:space="preserve">P3 </w:t>
      </w:r>
      <w:r>
        <w:rPr>
          <w:sz w:val="24"/>
          <w:lang w:val="hu-HU"/>
        </w:rPr>
        <w:t>ne semlegesítette volna az élményt. Színtiszta gyűlölet</w:t>
        <w:softHyphen/>
        <w:t>hullám önt el: a zombi kiscserkész kicsalta tőlem az éle</w:t>
        <w:softHyphen/>
        <w:t xml:space="preserve">tem felét; ellopta tőlem, aztán úgy ment végig rajta, mint egy alvajáró, még csak át sem élte nekem... de elfojtom ezt az érzelgős szarságot. A zombi kiscserkész legalább ezerszer mentette meg az életemet - és én választottam ezt az életformát. Sohasem </w:t>
      </w:r>
      <w:r>
        <w:rPr>
          <w:i/>
          <w:sz w:val="24"/>
          <w:lang w:val="hu-HU"/>
        </w:rPr>
        <w:t xml:space="preserve">akartam </w:t>
      </w:r>
      <w:r>
        <w:rPr>
          <w:sz w:val="24"/>
          <w:lang w:val="hu-HU"/>
        </w:rPr>
        <w:t>izgalmat, sohasem akartam agyatlan adrenalinlovaggá válni. Semmit sem "csalt ki" tőlem, csak az idő előtti halálomat.</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sz w:val="24"/>
          <w:lang w:val="hu-HU"/>
        </w:rPr>
        <w:t>És miféle "veszéllyel" állok most szemben? Tudom, hogy bármennyi biztonsági hardveren képes vagyok át</w:t>
        <w:softHyphen/>
        <w:t>hatolni. Bebizonyítottam, hogy ki tudok választani olyan valószínűtlen saját állapotokat is, mint minden, ami előt</w:t>
        <w:softHyphen/>
        <w:t xml:space="preserve">tem áll. Hát akkor mitől </w:t>
      </w:r>
      <w:r>
        <w:rPr>
          <w:iCs/>
          <w:sz w:val="24"/>
          <w:lang w:val="hu-HU"/>
        </w:rPr>
        <w:t>kellene fél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a változást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nézek" a hamis ablakon az aranyfénnyel beszőtt fekete tornyok fürtjeire, és arra gondolok, hogy nem is</w:t>
        <w:softHyphen/>
        <w:t>merem a várost, amin át kell vágnom ma éjszaka. Az igazi Új-Hongkongban az ajtók nem nyílnak meg előt</w:t>
        <w:softHyphen/>
        <w:t>tem, és az őrök nem fordítják el rólam a tekintetüket. Egy álomvárosba fogok kisétálni, ahol bármi megtörtén</w:t>
        <w:softHyphen/>
        <w:t>het.</w:t>
      </w:r>
    </w:p>
    <w:p>
      <w:pPr>
        <w:pStyle w:val="Normal"/>
        <w:tabs>
          <w:tab w:val="clear" w:pos="720"/>
          <w:tab w:val="left" w:pos="0" w:leader="none"/>
          <w:tab w:val="right" w:pos="8957" w:leader="none"/>
        </w:tabs>
        <w:spacing w:lineRule="atLeast" w:line="240" w:before="282" w:after="0"/>
        <w:ind w:firstLine="288"/>
        <w:jc w:val="both"/>
        <w:rPr/>
      </w:pPr>
      <w:r>
        <w:rPr>
          <w:sz w:val="24"/>
          <w:lang w:val="hu-HU"/>
        </w:rPr>
        <w:t>Halkan felnevetek. Igen bármi - de ebből a végtelen sokféleségből semmi mást nem fogok kiválasztani, csak a történelem legsimább, legegyszerűbb betörését. Sem</w:t>
        <w:softHyphen/>
        <w:t xml:space="preserve">mi mást, csak a sikert, komplikációk és fennakadások nélkül. </w:t>
      </w:r>
      <w:r>
        <w:rPr>
          <w:i/>
          <w:sz w:val="24"/>
          <w:lang w:val="hu-HU"/>
        </w:rPr>
        <w:t>És változás nélkü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zrevétlenül elsétálni a harmincadik emeleti ellenőr</w:t>
        <w:softHyphen/>
        <w:t>ző pont mellett könnyű kezdés; ha most omlik össze min</w:t>
        <w:softHyphen/>
        <w:t>den, akkor csak annyi a bűnöm, hogy harminc másod</w:t>
        <w:softHyphen/>
        <w:t>percre elhagytam az őrhelyem, mert meg kellett kérnem az egyik kollégámat, hogy vegye át a posztomat, amíg elintézek egy sürgető bélgörcsöt, amivel a modjaim nem tudnak mit kezdeni. Nem ez a korrekt eljárás, de ezért még senki sem fog lelőn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Rápillantok az őrökre, a fiatal férfira és a középkorú nőre; szemérmesen másfelé néznek. Vajon úgy érzik, hogy </w:t>
      </w:r>
      <w:r>
        <w:rPr>
          <w:i/>
          <w:sz w:val="24"/>
          <w:lang w:val="hu-HU"/>
        </w:rPr>
        <w:t xml:space="preserve">manipulálom </w:t>
      </w:r>
      <w:r>
        <w:rPr>
          <w:sz w:val="24"/>
          <w:lang w:val="hu-HU"/>
        </w:rPr>
        <w:t>őket? Vagy a szokásos könnyedség</w:t>
        <w:softHyphen/>
        <w:t>gel racionalizálják tettüket (számomra hihetetlenül kényel</w:t>
        <w:softHyphen/>
        <w:t>mes, de nem kevésbé bizarr módon)? Ha a szétkenődött énem egy olyan állapot mellett dönt, amiben nyilvánvaló</w:t>
        <w:softHyphen/>
        <w:t>an figyelmetlenek, de ugyanakkor a véletlenre bízza a men</w:t>
        <w:softHyphen/>
        <w:t>tális folyamataik rejtett részleteit, akkor szerintem egy olyan állapotnak van a legnagyobb valószínűsége, amiben részemről szerepel egy elegáns magyarázat is arra, hogy mit keresek idekint. Ha az agy képes következetesen elő</w:t>
        <w:softHyphen/>
        <w:t>húzni ezt a trükköt teljesen véletlenszerűen kiválasztott saját állapotok esetében is, akkor az általam a rendszer</w:t>
        <w:softHyphen/>
        <w:t>be adagolt részrehajlás - az, hogy a tudtuk nélkül befolyá</w:t>
        <w:softHyphen/>
        <w:t>solom a cselekedeteiket - sem ronthat az eredmény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izenkettedik és tizenegyedik emelet között hallom, hogy kinyílik alattam egy ajtó. Megdermedek, a vissza</w:t>
        <w:softHyphen/>
        <w:t>vonulást fontolgatom - de mielőtt megmoccanhatnék, egy technikus viharzik el mellettem a lépcsőn, hamisan fütyörészv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kidőlök a falnak. Pár másodperc múlva a tizenhar</w:t>
        <w:softHyphen/>
        <w:t>madikon becsapódik az ajtó. Meglátott? Sietett; semmi</w:t>
        <w:softHyphen/>
        <w:t>képpen sem figyelt volna fel rám - ennyire tudná szét</w:t>
        <w:softHyphen/>
        <w:t>választani a szétkenődött énem az állapotokat? (Miért nem tartotta egyszerűen távol a fickót ettől a kurva lép</w:t>
        <w:softHyphen/>
        <w:t>csőházt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ost összeomlottam, </w:t>
      </w:r>
      <w:r>
        <w:rPr>
          <w:i/>
          <w:sz w:val="24"/>
          <w:lang w:val="hu-HU"/>
        </w:rPr>
        <w:t>vagy nem?</w:t>
      </w:r>
    </w:p>
    <w:p>
      <w:pPr>
        <w:pStyle w:val="Normal"/>
        <w:tabs>
          <w:tab w:val="clear" w:pos="720"/>
          <w:tab w:val="left" w:pos="0" w:leader="none"/>
          <w:tab w:val="right" w:pos="8957" w:leader="none"/>
        </w:tabs>
        <w:spacing w:lineRule="atLeast" w:line="240" w:before="282" w:after="0"/>
        <w:ind w:firstLine="288"/>
        <w:jc w:val="both"/>
        <w:rPr/>
      </w:pPr>
      <w:r>
        <w:rPr>
          <w:sz w:val="24"/>
          <w:lang w:val="hu-HU"/>
        </w:rPr>
        <w:t>Előveszem és bekapcsolom a kockadobás-generátort. Két egyes. És megint. És megint. És megint. Hatalmas kő esik le a szívemről... de van valami perverz, valami majdnem őrült ebben a tesztben. Ha össze lennék omolva, igen, akkor szinte semmi esély sem len</w:t>
        <w:softHyphen/>
        <w:t>ne erre a sorozatra... amikor viszont szét vagyok kenőd</w:t>
        <w:softHyphen/>
        <w:t xml:space="preserve">ve, </w:t>
      </w:r>
      <w:r>
        <w:rPr>
          <w:iCs/>
          <w:sz w:val="24"/>
          <w:lang w:val="hu-HU"/>
        </w:rPr>
        <w:t>minden</w:t>
      </w:r>
      <w:r>
        <w:rPr>
          <w:i/>
          <w:sz w:val="24"/>
          <w:lang w:val="hu-HU"/>
        </w:rPr>
        <w:t xml:space="preserve"> </w:t>
      </w:r>
      <w:r>
        <w:rPr>
          <w:sz w:val="24"/>
          <w:lang w:val="hu-HU"/>
        </w:rPr>
        <w:t>lehetőség egyszerre létezik - ezzel pedig csökkentem a sikert megtestesítő saját állapot magából eredő valószínűségét, növelem a szétkenődött énemre nehezedő nyomást, és még több olyan énváltozatot ho</w:t>
        <w:softHyphen/>
        <w:t xml:space="preserve">zok létre, akik </w:t>
      </w:r>
      <w:r>
        <w:rPr>
          <w:iCs/>
          <w:sz w:val="24"/>
          <w:lang w:val="hu-HU"/>
        </w:rPr>
        <w:t>tudják</w:t>
      </w:r>
      <w:r>
        <w:rPr>
          <w:i/>
          <w:sz w:val="24"/>
          <w:lang w:val="hu-HU"/>
        </w:rPr>
        <w:t xml:space="preserve">, </w:t>
      </w:r>
      <w:r>
        <w:rPr>
          <w:sz w:val="24"/>
          <w:lang w:val="hu-HU"/>
        </w:rPr>
        <w:t>hogy nem ők lesznek kiválasztva.</w:t>
      </w:r>
    </w:p>
    <w:p>
      <w:pPr>
        <w:pStyle w:val="Normal"/>
        <w:tabs>
          <w:tab w:val="clear" w:pos="720"/>
          <w:tab w:val="left" w:pos="0" w:leader="none"/>
          <w:tab w:val="right" w:pos="8957" w:leader="none"/>
        </w:tabs>
        <w:spacing w:lineRule="atLeast" w:line="240" w:before="282" w:after="0"/>
        <w:ind w:firstLine="288"/>
        <w:jc w:val="both"/>
        <w:rPr/>
      </w:pPr>
      <w:r>
        <w:rPr>
          <w:sz w:val="24"/>
          <w:lang w:val="hu-HU"/>
        </w:rPr>
        <w:t>És bebizonyítom, hogy én fogom túlélni a végső össze</w:t>
        <w:softHyphen/>
        <w:t xml:space="preserve">omlást? Vagy legalább olyasvalaki, aki belőlem emelkedik ki: egy "leszármazottam", egy "fiam"? Nem, még csak ez sem igaz. </w:t>
      </w:r>
      <w:r>
        <w:rPr>
          <w:i/>
          <w:sz w:val="24"/>
          <w:lang w:val="hu-HU"/>
        </w:rPr>
        <w:t xml:space="preserve">Minden </w:t>
      </w:r>
      <w:r>
        <w:rPr>
          <w:sz w:val="24"/>
          <w:lang w:val="hu-HU"/>
        </w:rPr>
        <w:t>énváltozatom, aki használta a kockákat, olyan énváltozatokká kenődött szét, akik tanúi voltak min</w:t>
        <w:softHyphen/>
        <w:t>den lehetséges végeredménynek; ha egymilliárd énvál</w:t>
        <w:softHyphen/>
        <w:t>tozatom fordult a kockákhoz, akkor az ő "leszármazotta</w:t>
        <w:softHyphen/>
        <w:t>ik" közül egymilliárd fogja látni a négy dupla egyes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incs más választásom, mint hinni abban, hogy én vagyok az, aki valósként kerül ki a dologból. Továbbmegyek.</w:t>
      </w:r>
    </w:p>
    <w:p>
      <w:pPr>
        <w:pStyle w:val="Normal"/>
        <w:tabs>
          <w:tab w:val="clear" w:pos="720"/>
          <w:tab w:val="left" w:pos="0" w:leader="none"/>
          <w:tab w:val="right" w:pos="8957" w:leader="none"/>
        </w:tabs>
        <w:spacing w:lineRule="atLeast" w:line="240" w:before="282" w:after="0"/>
        <w:ind w:firstLine="288"/>
        <w:jc w:val="both"/>
        <w:rPr/>
      </w:pPr>
      <w:r>
        <w:rPr>
          <w:sz w:val="24"/>
          <w:lang w:val="hu-HU"/>
        </w:rPr>
        <w:t>Most már össze vagyok kötve a technikussal - és meg</w:t>
        <w:softHyphen/>
        <w:t xml:space="preserve">akadályozom, hogy összeomlassza "Nicket és Po-kwait és a (legalább) két őrt". És mi </w:t>
      </w:r>
      <w:r>
        <w:rPr>
          <w:i/>
          <w:sz w:val="24"/>
          <w:lang w:val="hu-HU"/>
        </w:rPr>
        <w:t xml:space="preserve">van a </w:t>
      </w:r>
      <w:r>
        <w:rPr>
          <w:sz w:val="24"/>
          <w:lang w:val="hu-HU"/>
        </w:rPr>
        <w:t xml:space="preserve">többi </w:t>
      </w:r>
      <w:r>
        <w:rPr>
          <w:i/>
          <w:sz w:val="24"/>
          <w:lang w:val="hu-HU"/>
        </w:rPr>
        <w:t xml:space="preserve">szolgálatban lévő </w:t>
      </w:r>
      <w:r>
        <w:rPr>
          <w:sz w:val="24"/>
          <w:lang w:val="hu-HU"/>
        </w:rPr>
        <w:t>emberrel? Az elmém megmakacsolja magát, de nem állok meg. Ha a technikus nem "jött volna" be a lépcső</w:t>
        <w:softHyphen/>
        <w:t>házba - akármit is jelentsen ez most, hogy nem vagyunk összeomolva -, elég lett volna-e a puszta tény, hogy be</w:t>
        <w:softHyphen/>
        <w:t>jöhetett volna, a hullámfüggvényeink korrelációba kerü</w:t>
        <w:softHyphen/>
        <w:t>léséhez? Ugyebár Po-kwaivel is össze vagyok kötve - pe</w:t>
        <w:softHyphen/>
        <w:t>dig ez az énváltozatom nem látta, mióta szétkenődt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földszinten lépek ki a lépcsőházból, átmegyek az előcsarnokon, s közben a megsűrűsödött levegőbe bámuló őröket figyelem. "Minden tőlem telhetőt megteszek", hogy észrevegyem, megláttak-e vagy sem, "megkönnyítve" ez</w:t>
        <w:softHyphen/>
        <w:t>zel a szétkenődött énem számára a helyes állapot kivá</w:t>
        <w:softHyphen/>
        <w:t>lasztását.</w:t>
      </w:r>
    </w:p>
    <w:p>
      <w:pPr>
        <w:pStyle w:val="Normal"/>
        <w:tabs>
          <w:tab w:val="clear" w:pos="720"/>
          <w:tab w:val="left" w:pos="0" w:leader="none"/>
          <w:tab w:val="right" w:pos="8957" w:leader="none"/>
        </w:tabs>
        <w:spacing w:lineRule="atLeast" w:line="240" w:before="282" w:after="0"/>
        <w:ind w:firstLine="288"/>
        <w:jc w:val="both"/>
        <w:rPr/>
      </w:pPr>
      <w:r>
        <w:rPr>
          <w:sz w:val="24"/>
          <w:lang w:val="hu-HU"/>
        </w:rPr>
        <w:t>Az ajtó kitárul előttem, és kilépek az elülső udvarra, az utcától egy sor élelmiszerárus-bódé választja (és rejti) el; most mindegyik zárva van. A közelből nevetést és kia</w:t>
        <w:softHyphen/>
        <w:t>bálást hallok, a távolból biciklik suhanását, de szerencsé</w:t>
        <w:softHyphen/>
        <w:t>re senkit sem látok, miközben az épületet megkerülve hát</w:t>
        <w:softHyphen/>
        <w:t>ramegyek a sikátorba, ahol a robot-teherautó parkol. Csak egyszer nézek hátra, félig-meddig arra számítva, hogy a nyomomban lohol egy őr, aki a kelleténél egy másodperccel korábban tért magához a transzból. Vala</w:t>
        <w:softHyphen/>
        <w:t xml:space="preserve">kivel biztos ez történik. </w:t>
      </w:r>
      <w:r>
        <w:rPr>
          <w:iCs/>
          <w:sz w:val="24"/>
          <w:lang w:val="hu-HU"/>
        </w:rPr>
        <w:t>De nem</w:t>
      </w:r>
      <w:r>
        <w:rPr>
          <w:i/>
          <w:sz w:val="24"/>
          <w:lang w:val="hu-HU"/>
        </w:rPr>
        <w:t xml:space="preserve"> </w:t>
      </w:r>
      <w:r>
        <w:rPr>
          <w:sz w:val="24"/>
          <w:lang w:val="hu-HU"/>
        </w:rPr>
        <w:t>vel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agyon jól tartom az időt; még csak 01.07 van, a teherautó pedig 01.20-kor indul. Bemászom a hátuljába, és leülök a sötétben. A jelenlétem nem lesz hatással a jármű viselkedésére; az útvonalát előre beprogramozták, úgyhogy akárki is figyeli az útját, engem nem fog megfi</w:t>
        <w:softHyphen/>
        <w:t>gyelni - nem fog "bemérni" vagy "kimérni". Mindazonál</w:t>
        <w:softHyphen/>
        <w:t>tal magát a teherautót össze fogja omlasztani - egy egy</w:t>
        <w:softHyphen/>
        <w:t>szerű, megfelelő, "klasszikus" pályán fogja tartani innen a BDI-ig -, s bizonyos mértékig megnyugtató, hogy bíz</w:t>
        <w:softHyphen/>
        <w:t>hatok ebben a korlátozásban. Fogalmam sincs, milyen hatással lehet a végeredményre... de jó tudni, hogy a jármű nem választhat szabadon a városon átvezető összes lehetséges útvonal között. Valahogy arra a legrosszabb gondolni, hogy lehetnek énváltozataim, akik teljesen rossz helyre érkez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lig lehet észrevenni, hogy a teherautó elindult; a motor halkan jár, a gyorsulás szelíd. Így, a raktér padlójának hi</w:t>
        <w:softHyphen/>
        <w:t>deg acélján ülve, beszippantva a rakomány enyhe műanyag</w:t>
        <w:softHyphen/>
        <w:t>szagát, minden meghökkentően hétköznapinak tűnik.</w:t>
      </w:r>
    </w:p>
    <w:p>
      <w:pPr>
        <w:pStyle w:val="Normal"/>
        <w:tabs>
          <w:tab w:val="clear" w:pos="720"/>
          <w:tab w:val="left" w:pos="0" w:leader="none"/>
          <w:tab w:val="right" w:pos="8957" w:leader="none"/>
        </w:tabs>
        <w:spacing w:lineRule="atLeast" w:line="240" w:before="282" w:after="0"/>
        <w:ind w:firstLine="288"/>
        <w:jc w:val="both"/>
        <w:rPr/>
      </w:pPr>
      <w:r>
        <w:rPr>
          <w:sz w:val="24"/>
          <w:lang w:val="hu-HU"/>
        </w:rPr>
        <w:t>Azon kapom magam, hogy nem tudom, mivel üssem el az időt. Nem akarok a rám váró veszélyeken rágódni; semmit sem nyerhetek azzal, hogy a siker "valószínűt</w:t>
        <w:softHyphen/>
        <w:t>lenségén" töprengek. Nem turbózhatom fel magam, ezért a jármű útvonalának kitalálásával próbálom lekötni ma</w:t>
        <w:softHyphen/>
        <w:t xml:space="preserve">gam - a </w:t>
      </w:r>
      <w:r>
        <w:rPr>
          <w:b/>
          <w:sz w:val="24"/>
          <w:lang w:val="hu-HU"/>
        </w:rPr>
        <w:t xml:space="preserve">P5 </w:t>
      </w:r>
      <w:r>
        <w:rPr>
          <w:sz w:val="24"/>
          <w:lang w:val="hu-HU"/>
        </w:rPr>
        <w:t xml:space="preserve">segítsége nélkül, sőt még a </w:t>
      </w:r>
      <w:r>
        <w:rPr>
          <w:b/>
          <w:iCs/>
          <w:sz w:val="24"/>
          <w:lang w:val="hu-HU"/>
        </w:rPr>
        <w:t>Déja</w:t>
      </w:r>
      <w:r>
        <w:rPr>
          <w:b/>
          <w:i/>
          <w:sz w:val="24"/>
          <w:lang w:val="hu-HU"/>
        </w:rPr>
        <w:t xml:space="preserve"> </w:t>
      </w:r>
      <w:r>
        <w:rPr>
          <w:b/>
          <w:sz w:val="24"/>
          <w:lang w:val="hu-HU"/>
        </w:rPr>
        <w:t xml:space="preserve">Vu </w:t>
      </w:r>
      <w:r>
        <w:rPr>
          <w:sz w:val="24"/>
          <w:lang w:val="hu-HU"/>
        </w:rPr>
        <w:t>bejelölt várostérképére sem vetek egy pillantást. A mozgásunk egyenletes, de így sem lehet nem észrevenni a kanyaro</w:t>
        <w:softHyphen/>
        <w:t>kat. Egy elképzelt, csak az emlékeimen alapuló térképen követem a fordulókat. Időnként enyhe fékezéseket érzé</w:t>
        <w:softHyphen/>
        <w:t>kelek, ahogy a teherautó alkalmazkodik a körülötte zajló forgalomhoz - igen, ez mind eltérés a tervezett menet</w:t>
        <w:softHyphen/>
        <w:t>től, de semmi hatással nincs rám. Tévedtem: odakint, a teherautón kívül nem egy álomváros van, hanem az iga</w:t>
        <w:softHyphen/>
        <w:t>zi, hétköznapi Új-Hongkon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idebe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éptelen vagyok megállni; előveszem a kockadobás</w:t>
        <w:softHyphen/>
        <w:t>generátort és beindítom. A szerkezet most kicseszett ma</w:t>
        <w:softHyphen/>
        <w:t>gával; a hologramjai megfelelő mértékű háttérfényt felté</w:t>
        <w:softHyphen/>
        <w:t>teleznek, úgyhogy a sötétben a kockák gyakorlatilag lát</w:t>
        <w:softHyphen/>
        <w:t>hatatlanok. Újabb lehetőség, hogy ne dobjam el ő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ne kockáztassam, hogy nem én választódom ki? A zseb</w:t>
        <w:softHyphen/>
        <w:t>lámpám fényénél nézem a leeső dupla egyeseket - és akármilyen logikátlan is, de a látvány teljesen megnyug</w:t>
        <w:softHyphen/>
        <w:t>tat. Hat kígyószem után kikapcsolom a játékot - s ezzel a saját állapotom valószínűségét körülbelül kétmilliárdos faktorral csökkentem.</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eherautó sűrűn, óvatosan kanyarog, ahogy a BDI-hez vezető zegzugos utcákra ér. Nem tudom, merre járhatunk; ennek a környéknek a beteges úthálózatát lehetetlen se</w:t>
        <w:softHyphen/>
        <w:t>gítség nélkül felidézni. Amikor a jármű végre megáll, várok még harminc másodpercet, hogy biztos lehessek benne, nemcsak valami előre nem látott akadályba botlottunk. Ki</w:t>
        <w:softHyphen/>
        <w:t>mászom, és majdnem pontosan ugyanazon a helyen talá</w:t>
        <w:softHyphen/>
        <w:t>lom magam, ahol annak idején, januárban elengedtem a Culex-et. Rám törnek annak a bizonyos éjszakának a kris</w:t>
        <w:softHyphen/>
        <w:t>tálytiszta emlékei - de a folyamat most inkább voyeurizmusnak tűnik, mint nosztalgiának; nincs jogom arcátlanul belekukucskálni annak a rég meghalt idegen</w:t>
        <w:softHyphen/>
        <w:t>nek az életé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árom perccel múlt két óra. Ötvenhét percem van még. Felnézek a szürke égre, a szinte rám nehezedő Bu</w:t>
        <w:softHyphen/>
        <w:t>borékra, ami legalább olyan lehangoló, mintha sűrű vi</w:t>
        <w:softHyphen/>
        <w:t>harfelhők borítanák az égboltot. Valahonnan a semmi</w:t>
        <w:softHyphen/>
        <w:t>ből felbukkan egy idegesítő gondolat: meg kellett volna várnom, hogy Lui kifizesse a részemet. Ötszázezer dol</w:t>
        <w:softHyphen/>
        <w:t>lárt. És csak azután kellett volna eldöntenem, hogy az igazi Gyülekezet iránti elkötelezettségem tényleg ezen az őrültségen múlik-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ég visszamászhatok a teherautó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nem teszem - és azok az énváltozataim, akik meg</w:t>
        <w:softHyphen/>
        <w:t>tették, már most halottak, és tudják is ezt. Vajon hogy érzik magukat a gondolattól? Ezt hogyan racionalizálják? Elindulok a kerítés fel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Ugyanúgy mászom át rajta, mint a múltkor; nem szí</w:t>
        <w:softHyphen/>
        <w:t>vesen tennék szükségtelen csodákat nyílt színen - a szét</w:t>
        <w:softHyphen/>
        <w:t>kenődött énem pedig, mint mindig, igyekszik megfelelni az elvárásaimnak. Vagy fordítv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ogalmam sincs, ki van ma éjszaka szolgálatban, de Huang Qinget és Lee Soh-lungot képzelem magam el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emélhetőleg kártyáznak, és nem nagyon figyelnek oda a monitorokra. Még mindig nem tudom, melyik ponton szabotálom ezt a megfigyelést: a kamera érzékelő</w:t>
        <w:softHyphen/>
        <w:t>chipjében, a kábelben, a képernyőben - vagy a megfi</w:t>
        <w:softHyphen/>
        <w:t>gyelő retinájában, agyában. De akármi is tesz észrevét</w:t>
        <w:softHyphen/>
        <w:t>lenné; én csak a végállapotot választhatom ki, és ki tudná megmondani, melyik mechanizmus a legvalószínűbb?</w:t>
      </w:r>
    </w:p>
    <w:p>
      <w:pPr>
        <w:pStyle w:val="Normal"/>
        <w:tabs>
          <w:tab w:val="clear" w:pos="720"/>
          <w:tab w:val="left" w:pos="0" w:leader="none"/>
          <w:tab w:val="right" w:pos="8957" w:leader="none"/>
        </w:tabs>
        <w:spacing w:lineRule="atLeast" w:line="240" w:before="282" w:after="0"/>
        <w:ind w:firstLine="288"/>
        <w:jc w:val="both"/>
        <w:rPr/>
      </w:pPr>
      <w:r>
        <w:rPr>
          <w:sz w:val="24"/>
          <w:lang w:val="hu-HU"/>
        </w:rPr>
        <w:t>Ugyanazon az ablakon hatolok be, de ez alkalommal nem kell használnom az üvegvágót; az ablakszárnyak fel</w:t>
        <w:softHyphen/>
        <w:t>tárulnak előttem. Bemászom, és lassan átaraszolok a laboron. A kezemet magam elé nyújtom, és azt kívánom, bárcsak meglenne még az a drótvázas térkép, aminek a segítségével a legutóbb eligazodtam. Nekimegyek egy asz</w:t>
        <w:softHyphen/>
        <w:t xml:space="preserve">talnak, aztán egy polcnak, de az ütközéseket nem követi üvegcsörömpölés. Azok </w:t>
      </w:r>
      <w:r>
        <w:rPr>
          <w:iCs/>
          <w:sz w:val="24"/>
          <w:lang w:val="hu-HU"/>
        </w:rPr>
        <w:t>az énváltozataim, akik lelöktek valamit, akár fel is</w:t>
      </w:r>
      <w:r>
        <w:rPr>
          <w:i/>
          <w:sz w:val="24"/>
          <w:lang w:val="hu-HU"/>
        </w:rPr>
        <w:t xml:space="preserve"> </w:t>
      </w:r>
      <w:r>
        <w:rPr>
          <w:sz w:val="24"/>
          <w:lang w:val="hu-HU"/>
        </w:rPr>
        <w:t>vághatják az ereiket az üvegcsere</w:t>
        <w:softHyphen/>
        <w:t>pekkel. Végigmegyek a folyosón a lépcsőházig. A pán</w:t>
        <w:softHyphen/>
        <w:t>célterem - legalábbis Li Siu-way szerint - a negyedik emeleten van, Csen Ja-ping irodája mögött; ami azt ille</w:t>
        <w:softHyphen/>
        <w:t>ti, még ennyi idő eltelte után is tisztán fel tudom idézni a kék NINCS ADAT régiót a Culex térképén, pont azon a helye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Félúton járok a lépcsőn, mikor szinte elszédülök a rám törő kétségektől. </w:t>
      </w:r>
      <w:r>
        <w:rPr>
          <w:iCs/>
          <w:sz w:val="24"/>
          <w:lang w:val="hu-HU"/>
        </w:rPr>
        <w:t>Po-kwai</w:t>
      </w:r>
      <w:r>
        <w:rPr>
          <w:i/>
          <w:sz w:val="24"/>
          <w:lang w:val="hu-HU"/>
        </w:rPr>
        <w:t xml:space="preserve"> </w:t>
      </w:r>
      <w:r>
        <w:rPr>
          <w:sz w:val="24"/>
          <w:lang w:val="hu-HU"/>
        </w:rPr>
        <w:t xml:space="preserve">húsz kilométerre </w:t>
      </w:r>
      <w:r>
        <w:rPr>
          <w:iCs/>
          <w:sz w:val="24"/>
          <w:lang w:val="hu-HU"/>
        </w:rPr>
        <w:t>van innen. Mélyen</w:t>
      </w:r>
      <w:r>
        <w:rPr>
          <w:i/>
          <w:sz w:val="24"/>
          <w:lang w:val="hu-HU"/>
        </w:rPr>
        <w:t xml:space="preserve"> </w:t>
      </w:r>
      <w:r>
        <w:rPr>
          <w:sz w:val="24"/>
          <w:lang w:val="hu-HU"/>
        </w:rPr>
        <w:t xml:space="preserve">alszik. Nem vagyunk "összekötve", nem vagyunk "szétkenődve", nem segít nekem </w:t>
      </w:r>
      <w:r>
        <w:rPr>
          <w:iCs/>
          <w:sz w:val="24"/>
          <w:lang w:val="hu-HU"/>
        </w:rPr>
        <w:t>"kiválasztani</w:t>
      </w:r>
      <w:r>
        <w:rPr>
          <w:i/>
          <w:sz w:val="24"/>
          <w:lang w:val="hu-HU"/>
        </w:rPr>
        <w:t xml:space="preserve"> </w:t>
      </w:r>
      <w:r>
        <w:rPr>
          <w:iCs/>
          <w:sz w:val="24"/>
          <w:lang w:val="hu-HU"/>
        </w:rPr>
        <w:t>a</w:t>
      </w:r>
      <w:r>
        <w:rPr>
          <w:i/>
          <w:sz w:val="24"/>
          <w:lang w:val="hu-HU"/>
        </w:rPr>
        <w:t xml:space="preserve"> </w:t>
      </w:r>
      <w:r>
        <w:rPr>
          <w:sz w:val="24"/>
          <w:lang w:val="hu-HU"/>
        </w:rPr>
        <w:t>valósá</w:t>
        <w:softHyphen/>
        <w:t xml:space="preserve">got". Hogy is vehettem be ezt a </w:t>
      </w:r>
      <w:r>
        <w:rPr>
          <w:iCs/>
          <w:sz w:val="24"/>
          <w:lang w:val="hu-HU"/>
        </w:rPr>
        <w:t>kvantum-misztikus vudu</w:t>
        <w:softHyphen/>
        <w:t>halandzsát? Csak szöveg az egész. Lui átvert; erről van szó. A Kánon csak egy trükk, amivel a hűségemet akarja próbára tenni. Hozzápiszkált a modjaimhoz. Egy megbuherált kockadobás-generátort csempészett a la</w:t>
        <w:softHyphen/>
        <w:t>kásomhoz közeli árushoz. Beszervezte Po-kwait és az őrö</w:t>
        <w:softHyphen/>
        <w:t>ket itt, meg az ASR-nél.</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a lakat? Honnan tudhatta volna, hogy legelőször valami olyan nevetséges számmal próbálkozom, mint a X999999999?</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De ha hozzápiszkált a modjaimhoz, akkor ki tudja, mit művelt a koponyámban. A </w:t>
      </w:r>
      <w:r>
        <w:rPr>
          <w:b/>
          <w:sz w:val="24"/>
          <w:lang w:val="hu-HU"/>
        </w:rPr>
        <w:t xml:space="preserve">Hypernova </w:t>
      </w:r>
      <w:r>
        <w:rPr>
          <w:sz w:val="24"/>
          <w:lang w:val="hu-HU"/>
        </w:rPr>
        <w:t>révén teljes mér</w:t>
        <w:softHyphen/>
        <w:t>tékben az ellenőrzése alatt tarthatta minden cselekede</w:t>
        <w:softHyphen/>
        <w:t>temet, minden gondolatomat. Lehet, hogy ő találtatta ki velem a helyes kombináci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kidőlök a falnak, próbálom eldönteni, mi a nagyobb őrültség: hinni ebben az értelmetlen, nevetséges, szinte lehetetlen összeesküvésben... vagy komolyan venni azt, hogy képes vagyok zárakat kinyitni azáltal, hogy tízmilli</w:t>
        <w:softHyphen/>
        <w:t>árd emberre hasadok sz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nézek a lépcsőház sötétségébe. És az igazi Gyüle</w:t>
        <w:softHyphen/>
        <w:t>kezet? A rejtély, amiért élek? Az is csak egy hazugság? Tudom, hogy ez csak a hűségmod, egy átdrótozott ideg</w:t>
        <w:softHyphen/>
        <w:t>pálya az agyamban, d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Átkutatom a zsebeimet valami érmeszerű után, vala</w:t>
        <w:softHyphen/>
        <w:t>mi olyasmi után, amit Lui valószínűleg nem buherálhatott meg. Nem találok mást, csak a zseblámpa tartalék gomb</w:t>
        <w:softHyphen/>
        <w:t>elemét; az egyik oldalán egy pluszjel van, a másikon egy mínusz. Leguggolok, a zseblámpa fénye tompán vissza</w:t>
        <w:softHyphen/>
        <w:t>verődik a betonpadló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Öt plusz egymás után - suttogom. - Ez minden. </w:t>
        <w:softHyphen/>
        <w:t>Az esélye egy a harminckettőhöz; nem túl nagy csoda, amit kérek.</w:t>
      </w:r>
    </w:p>
    <w:p>
      <w:pPr>
        <w:pStyle w:val="Normal"/>
        <w:tabs>
          <w:tab w:val="clear" w:pos="720"/>
          <w:tab w:val="left" w:pos="0" w:leader="none"/>
          <w:tab w:val="right" w:pos="8957" w:leader="none"/>
        </w:tabs>
        <w:spacing w:lineRule="atLeast" w:line="240" w:before="282" w:after="0"/>
        <w:ind w:firstLine="288"/>
        <w:jc w:val="both"/>
        <w:rPr/>
      </w:pPr>
      <w:r>
        <w:rPr>
          <w:i/>
          <w:iCs/>
          <w:sz w:val="24"/>
          <w:lang w:val="hu-HU"/>
        </w:rPr>
        <w:t>Plusz. Plusz. Plusz.</w:t>
      </w:r>
      <w:r>
        <w:rPr>
          <w:sz w:val="24"/>
          <w:lang w:val="hu-HU"/>
        </w:rPr>
        <w:t xml:space="preserve"> Felnevetek. </w:t>
      </w:r>
      <w:r>
        <w:rPr>
          <w:iCs/>
          <w:sz w:val="24"/>
          <w:lang w:val="hu-HU"/>
        </w:rPr>
        <w:t>Mire</w:t>
      </w:r>
      <w:r>
        <w:rPr>
          <w:i/>
          <w:sz w:val="24"/>
          <w:lang w:val="hu-HU"/>
        </w:rPr>
        <w:t xml:space="preserve"> </w:t>
      </w:r>
      <w:r>
        <w:rPr>
          <w:sz w:val="24"/>
          <w:lang w:val="hu-HU"/>
        </w:rPr>
        <w:t>számítottam? Az igazi Gyülekezet so</w:t>
        <w:softHyphen/>
        <w:t>hasem hagyna cserben.</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i/>
          <w:sz w:val="24"/>
          <w:lang w:val="hu-HU"/>
        </w:rPr>
        <w:t>Mínu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urcsa zsibbadtság terjed szét a tagjaimban, de sietve megint feldobom az elemet - mintha a következő érték valahogy visszacsinálná a múltat, ha elég gyorsan cse</w:t>
        <w:softHyphen/>
        <w:t>lekszem.</w:t>
      </w:r>
    </w:p>
    <w:p>
      <w:pPr>
        <w:pStyle w:val="Normal"/>
        <w:tabs>
          <w:tab w:val="clear" w:pos="720"/>
          <w:tab w:val="left" w:pos="0" w:leader="none"/>
          <w:tab w:val="right" w:pos="8957" w:leader="none"/>
        </w:tabs>
        <w:spacing w:lineRule="atLeast" w:line="240" w:before="282" w:after="0"/>
        <w:ind w:firstLine="288"/>
        <w:jc w:val="both"/>
        <w:rPr/>
      </w:pPr>
      <w:r>
        <w:rPr>
          <w:i/>
          <w:iCs/>
          <w:sz w:val="24"/>
          <w:lang w:val="hu-HU"/>
        </w:rPr>
        <w:t>Plusz.</w:t>
      </w:r>
      <w:r>
        <w:rPr>
          <w:sz w:val="24"/>
          <w:lang w:val="hu-HU"/>
        </w:rPr>
        <w:t xml:space="preserve"> </w:t>
      </w:r>
      <w:r>
        <w:rPr>
          <w:i/>
          <w:sz w:val="24"/>
          <w:lang w:val="hu-HU"/>
        </w:rPr>
        <w:t xml:space="preserve">Mínusz. </w:t>
      </w:r>
      <w:r>
        <w:rPr>
          <w:sz w:val="24"/>
          <w:lang w:val="hu-HU"/>
        </w:rPr>
        <w:t>Rámeredek a végeredményre - és rájövök, hogy sem</w:t>
        <w:softHyphen/>
        <w:t>mit sem bizonyít. Minden, amiért eddig éltem, még min</w:t>
        <w:softHyphen/>
        <w:t>dig igaz is lehet, meg hamis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árhogy is, nincs értelme továbbmenni. Diadalittasan, sebezhetetlennek érezve magam sietek fel az utolsó két lépcsősoron. Ha az az öt egyszerű plusz</w:t>
        <w:softHyphen/>
        <w:t>jel nem tisztított meg a kétely és paranoia utolsó nyo</w:t>
        <w:softHyphen/>
        <w:t>maitól is, akkor semmi sem fo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en irodájában felkapcsolom a zseblámpát - nem tudom, miért nem "kockáztattam meg" ugyanezt a lenti laborban, most azonban biztos vagyok benne, hogy tel</w:t>
        <w:softHyphen/>
        <w:t>jesen veszélytelen a dolog. Felgyújthatnám az épület összes lámpáját, torkomszakadtából üvöltözhetnék, ak</w:t>
        <w:softHyphen/>
        <w:t>kor sem venné észre senki, hogy itt vagy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eljesen normálisnak tűnő hátsó ajtó a páncélterem előtti kis helyiségbe nyílik. A páncélterem fala unalmas, szürke, összetett polimer ötvözet - nehezebb lenne át</w:t>
        <w:softHyphen/>
        <w:t>vágni, berobbantani, megolvasztani vagy felgyújtani, mint két méter színtiszta acélt, pedig körülbelül ezerszer könnyebb annál. A vezérlőpanelen van egy hüvelyklenyo</w:t>
        <w:softHyphen/>
        <w:t>mat-szkenner, egy számbillentyűzet, és három kulcslyuk. Egy pillanatig tétovázom, arra számítok, hogy egy dara</w:t>
        <w:softHyphen/>
        <w:t>big eltart, amíg a panel eléggé szétkenődik, de szinte azonnal felragyog rajta egy zöld lámpa. Hát persze - a szerkezet hamarabb elkezdett szétkenődni, mint ahogy beléptem; minden nem megfigyelt élettelen tárgy ezt te</w:t>
        <w:softHyphen/>
        <w:t>szi. Én csak annyit csináltam, hogy megfigyeltem, de anélkül, hogy összeomlasztottam volna - és így újabb változatokba kentem szét magam a zár lehetséges sajátállapotai mentén. Ezért állt módomban kiválasztani a sa</w:t>
        <w:softHyphen/>
        <w:t>ját állapotommal együtt a zárét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markolom a fogantyút és megrántom, sokkal erő</w:t>
        <w:softHyphen/>
        <w:t>sebben, mint szükséges lenne; az ajtó egy halk katta</w:t>
        <w:softHyphen/>
        <w:t>nással kinyílik, és majdnem orrba vág. Ellépek mellette, behatolok a páncélterem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tszor hat méter, és a nagy része teljesen üres. Vé</w:t>
        <w:softHyphen/>
        <w:t>gigszaladok a zseblámpa fénykörével a hátsó falon; a padlótól a mennyezetig be van polcozva. Nyolc polc egy</w:t>
        <w:softHyphen/>
        <w:t>más felett, mindegyiken húsz csinos kis műanyag ROM</w:t>
        <w:softHyphen/>
        <w:t>-doboz - az a fajta, amibe kétszáz chip fé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özelebb lépek. A legtöbb dobozon sorozatszám-tar</w:t>
        <w:softHyphen/>
        <w:t>tományok láthatók: 019200-019399, és így tovább. A legalsó két polcon lévő összes, illetve a harmadik polc jobb oldalán lévő két doboz üres és felcímkézetlen, a többi azonban telinek tűnik. Azaz összesen huszonhá</w:t>
        <w:softHyphen/>
        <w:t>romezer-hatszáz chip van előtt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lőveszem a zsebemből a kockadobás-generátort </w:t>
        <w:softHyphen/>
        <w:t>miért ne könnyíteném meg a dolgomat? -, de aztán meg</w:t>
        <w:softHyphen/>
        <w:t xml:space="preserve">gondolom magam és elteszem. Az egyik </w:t>
      </w:r>
      <w:r>
        <w:rPr>
          <w:iCs/>
          <w:sz w:val="24"/>
          <w:lang w:val="hu-HU"/>
        </w:rPr>
        <w:t>fiam</w:t>
      </w:r>
      <w:r>
        <w:rPr>
          <w:i/>
          <w:sz w:val="24"/>
          <w:lang w:val="hu-HU"/>
        </w:rPr>
        <w:t xml:space="preserve">, </w:t>
      </w:r>
      <w:r>
        <w:rPr>
          <w:sz w:val="24"/>
          <w:lang w:val="hu-HU"/>
        </w:rPr>
        <w:t>vagy az ő egyik rokonuk fog megmaradni, aki használta a kocká</w:t>
        <w:softHyphen/>
        <w:t>kat? Mind a kettő képes elérni a sikert. Gyorsan kinyúj</w:t>
        <w:softHyphen/>
        <w:t>tom a kezem, és megfogom az egyik dobozt. Egyszerű, mechanikus zár van rajta. Talán még ezt is kinyithatnám úgy, hogy a megfelelő állapotát választom ki - ez lenne az első sikeres, valóban makroszkopikus kvantumtrük</w:t>
        <w:softHyphen/>
        <w:t>köm -, de nem teszem. Egy álkulcsot használok inkább, az egész egy másodpercig sem tart. Ellenállok a kísér</w:t>
        <w:softHyphen/>
        <w:t>tésnek, hogy becsukott szemmel válasszam ki a chipet - majd annak is, hogy visszategyem, és egy másikat vá</w:t>
        <w:softHyphen/>
        <w:t>lasszak, mikor észreveszem, hogy a sorában a legszél</w:t>
        <w:softHyphen/>
        <w:t>sőt vettem ki.</w:t>
      </w:r>
    </w:p>
    <w:p>
      <w:pPr>
        <w:pStyle w:val="Normal"/>
        <w:tabs>
          <w:tab w:val="clear" w:pos="720"/>
          <w:tab w:val="left" w:pos="0" w:leader="none"/>
          <w:tab w:val="right" w:pos="8957" w:leader="none"/>
        </w:tabs>
        <w:spacing w:lineRule="atLeast" w:line="240" w:before="282" w:after="0"/>
        <w:ind w:firstLine="288"/>
        <w:jc w:val="both"/>
        <w:rPr/>
      </w:pPr>
      <w:r>
        <w:rPr>
          <w:sz w:val="24"/>
          <w:lang w:val="hu-HU"/>
        </w:rPr>
        <w:t>A ROM-ot bedugom az infravörös adó-vevővel felsze</w:t>
        <w:softHyphen/>
        <w:t xml:space="preserve">relt olvasóba, beindítom a </w:t>
      </w:r>
      <w:r>
        <w:rPr>
          <w:b/>
          <w:sz w:val="24"/>
          <w:lang w:val="hu-HU"/>
        </w:rPr>
        <w:t xml:space="preserve">RedNet-et </w:t>
      </w:r>
      <w:r>
        <w:rPr>
          <w:sz w:val="24"/>
          <w:lang w:val="hu-HU"/>
        </w:rPr>
        <w:t xml:space="preserve">és a </w:t>
      </w:r>
      <w:r>
        <w:rPr>
          <w:b/>
          <w:i/>
          <w:sz w:val="24"/>
          <w:lang w:val="hu-HU"/>
        </w:rPr>
        <w:t>CypherClerk</w:t>
        <w:softHyphen/>
        <w:t>-</w:t>
      </w:r>
      <w:r>
        <w:rPr>
          <w:sz w:val="24"/>
          <w:lang w:val="hu-HU"/>
        </w:rPr>
        <w:t>et, majd megszólítom a leolvasó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azonosítóoldalt kérem, angolu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páncélterem félhomálya szinte teljes sötétséggé mé</w:t>
        <w:softHyphen/>
        <w:t>lyül, a látóterem közepe felé pedig egy fehér alapon élénk kék betűket tartalmazó ablak szágul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GYÜLEKEZET" Idegpálya-módosító algoritmu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Copyright </w:t>
      </w:r>
      <w:r>
        <w:rPr>
          <w:b/>
          <w:sz w:val="24"/>
          <w:lang w:val="hu-HU"/>
        </w:rPr>
        <w:t xml:space="preserve">BIOMEDICAL DEVELOPMENT INTERNATIONAL, </w:t>
      </w:r>
      <w:r>
        <w:rPr>
          <w:sz w:val="24"/>
          <w:lang w:val="hu-HU"/>
        </w:rPr>
        <w:t>2068 A szoftver bármilyen eljárással, bármilyen adathordozón történő engedély nélküli reprodukciója a szellemi termé</w:t>
        <w:softHyphen/>
        <w:t>kekről szóló 2045-ös megállapodás alapján jogtalannak minősül, és az Új-Hongkongi Köztársaság hatályos jogsza</w:t>
        <w:softHyphen/>
        <w:t>bályai, továbbá a nemzetközi hatályos jogszabályok sze</w:t>
        <w:softHyphen/>
        <w:t>rint a legszigorúbb büntetést vonja maga utá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a tapintásomra hagyatkozva berakok egy üres chipet a leolvasó másik foglalatá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ásolj át mindent, törölj minden biztonsági jelszót, távolíts el minden kódolást. Minden adatot ezerszer el</w:t>
        <w:softHyphen/>
        <w:t>lenőrizz - adom ki az utasítás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őrikon jelenik meg az ablak előtt. - Jelszó? - kérdi.</w:t>
      </w:r>
    </w:p>
    <w:p>
      <w:pPr>
        <w:pStyle w:val="Normal"/>
        <w:tabs>
          <w:tab w:val="clear" w:pos="720"/>
          <w:tab w:val="left" w:pos="0" w:leader="none"/>
          <w:tab w:val="right" w:pos="8957" w:leader="none"/>
        </w:tabs>
        <w:spacing w:lineRule="atLeast" w:line="240" w:before="282" w:after="0"/>
        <w:ind w:firstLine="288"/>
        <w:jc w:val="both"/>
        <w:rPr/>
      </w:pPr>
      <w:r>
        <w:rPr>
          <w:sz w:val="24"/>
          <w:lang w:val="hu-HU"/>
        </w:rPr>
        <w:t>Becsukom a szemem - nem mintha túl sok hatása lenne -, kiürítem az agyam, és "hallom", ahogy a virtu</w:t>
        <w:softHyphen/>
        <w:t xml:space="preserve">ális gégém kantoni nyelvjárásban "suttog" valamit. Nem ismerem a szót, de nem kérem a jelentését a </w:t>
      </w:r>
      <w:r>
        <w:rPr>
          <w:b/>
          <w:sz w:val="24"/>
          <w:lang w:val="hu-HU"/>
        </w:rPr>
        <w:t>Déja Vu</w:t>
        <w:softHyphen/>
        <w:t>-</w:t>
      </w:r>
      <w:r>
        <w:rPr>
          <w:sz w:val="24"/>
          <w:lang w:val="hu-HU"/>
        </w:rPr>
        <w:t>tól. Az őr meghajol és eltűnik, a helyét egy középkori szerzetes karikatúrája foglalja el, amint komikus gyorsa</w:t>
        <w:softHyphen/>
        <w:t>sággal másol egy kéziratot.</w:t>
      </w:r>
    </w:p>
    <w:p>
      <w:pPr>
        <w:pStyle w:val="Normal"/>
        <w:tabs>
          <w:tab w:val="clear" w:pos="720"/>
          <w:tab w:val="left" w:pos="0" w:leader="none"/>
          <w:tab w:val="right" w:pos="8957" w:leader="none"/>
        </w:tabs>
        <w:spacing w:lineRule="atLeast" w:line="240" w:before="282" w:after="0"/>
        <w:ind w:firstLine="288"/>
        <w:jc w:val="both"/>
        <w:rPr/>
      </w:pPr>
      <w:r>
        <w:rPr>
          <w:sz w:val="24"/>
          <w:lang w:val="hu-HU"/>
        </w:rPr>
        <w:t>Enyhén remegve állok a páncélterem közepén. Nem tudhatom, hogy a sikert élem-e át - vagy csak a hard</w:t>
        <w:softHyphen/>
        <w:t>ver, a mod és a természetes agy működési zavarainak olyan kombinációját, ami pontosan ugyanúgy néz ki. Az egyedi problémák esélyei jónak tűnnek: ha bent vagyok a BDI épületének páncéltermében, akkor azoknak az ál</w:t>
        <w:softHyphen/>
        <w:t>lapotoknak a száma, amelyekben a mindössze huszon</w:t>
        <w:softHyphen/>
        <w:t>háromezer-hatszáz chip közül a megfelelőt választom ki, bizonyára sokkal nagyobb, mint azoké, amelyekben a le</w:t>
        <w:softHyphen/>
        <w:t xml:space="preserve">olvasó és/vagy a </w:t>
      </w:r>
      <w:r>
        <w:rPr>
          <w:b/>
          <w:sz w:val="24"/>
          <w:lang w:val="hu-HU"/>
        </w:rPr>
        <w:t xml:space="preserve">CypherClerk </w:t>
      </w:r>
      <w:r>
        <w:rPr>
          <w:sz w:val="24"/>
          <w:lang w:val="hu-HU"/>
        </w:rPr>
        <w:t xml:space="preserve">becsapott, és csak úgy tett, mintha az enyém lett volna a </w:t>
      </w:r>
      <w:r>
        <w:rPr>
          <w:b/>
          <w:sz w:val="24"/>
          <w:lang w:val="hu-HU"/>
        </w:rPr>
        <w:t xml:space="preserve">Gyülekezet. </w:t>
      </w:r>
      <w:r>
        <w:rPr>
          <w:sz w:val="24"/>
          <w:lang w:val="hu-HU"/>
        </w:rPr>
        <w:t>Ha azon</w:t>
        <w:softHyphen/>
        <w:t>ban összevetjük annak a valószínűségét, hogy ki sem léptem az ASR épületéből, és az egész éjszaka esemé</w:t>
        <w:softHyphen/>
        <w:t>nyeit csak hallucináltam annak a valószínűségével, hogy valóban kinyitottam ezeket az ajtókat... hát, nem is tu</w:t>
        <w:softHyphen/>
        <w:t>dom. Csak abban lehetek biztos, hogy az összeomlás után elég hamar el tudom majd dönteni; vagy a zse</w:t>
        <w:softHyphen/>
        <w:t xml:space="preserve">bemben lesz a </w:t>
      </w:r>
      <w:r>
        <w:rPr>
          <w:b/>
          <w:sz w:val="24"/>
          <w:lang w:val="hu-HU"/>
        </w:rPr>
        <w:t xml:space="preserve">Gyülekezet </w:t>
      </w:r>
      <w:r>
        <w:rPr>
          <w:sz w:val="24"/>
          <w:lang w:val="hu-HU"/>
        </w:rPr>
        <w:t>másolata, vagy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zerszer ellenőrizni a másolatot puszta túlbiztosítás; ha normális körülmények között sem túl valószínű, hogy hiba történik a másolás során, és a szétkenődött énem semmit sem tett a meghibásodás választásáért, akkor a dolog bizonyára ugyanolyan valószínűtlen maradt, mint egyébként. De azért örülök, hogy megtettem; egy részem még most sem hiszi el, hogy képes vagyok hihetetlen hibákra kényszeríteni a kamerákat és a zárakat, aztán pedig ettől függetlenül biztosra veszem, hogy a kvantum</w:t>
        <w:softHyphen/>
        <w:t>befolyásolásra hasonlóan érzékeny többi berendezés hi</w:t>
        <w:softHyphen/>
        <w:t>bátlanul működik.</w:t>
      </w:r>
    </w:p>
    <w:p>
      <w:pPr>
        <w:pStyle w:val="Normal"/>
        <w:tabs>
          <w:tab w:val="clear" w:pos="720"/>
          <w:tab w:val="left" w:pos="0" w:leader="none"/>
          <w:tab w:val="right" w:pos="8957" w:leader="none"/>
        </w:tabs>
        <w:spacing w:lineRule="atLeast" w:line="240" w:before="282" w:after="0"/>
        <w:ind w:firstLine="288"/>
        <w:jc w:val="both"/>
        <w:rPr/>
      </w:pPr>
      <w:r>
        <w:rPr>
          <w:sz w:val="24"/>
          <w:lang w:val="hu-HU"/>
        </w:rPr>
        <w:t>A szerzetes pár perc ádáz munka után feláll, megha</w:t>
        <w:softHyphen/>
        <w:t xml:space="preserve">jol és eltűnik. Kikapcsolom </w:t>
      </w:r>
      <w:r>
        <w:rPr>
          <w:iCs/>
          <w:sz w:val="24"/>
          <w:lang w:val="hu-HU"/>
        </w:rPr>
        <w:t xml:space="preserve">a </w:t>
      </w:r>
      <w:r>
        <w:rPr>
          <w:b/>
          <w:iCs/>
          <w:sz w:val="24"/>
          <w:lang w:val="hu-HU"/>
        </w:rPr>
        <w:t>CypherClerk-et,</w:t>
      </w:r>
      <w:r>
        <w:rPr>
          <w:b/>
          <w:i/>
          <w:sz w:val="24"/>
          <w:lang w:val="hu-HU"/>
        </w:rPr>
        <w:t xml:space="preserve"> </w:t>
      </w:r>
      <w:r>
        <w:rPr>
          <w:sz w:val="24"/>
          <w:lang w:val="hu-HU"/>
        </w:rPr>
        <w:t>majd szinte nevetséges aprólékossággal kiveszem a ROM-ot, zsebre vágom az olvasót, visszateszem a ROM-ot a helyére, be</w:t>
        <w:softHyphen/>
        <w:t>zárom a dobozt, visszateszem a polcra. Végigpásztázom a zseblámpával a falat, ellenőrzöm, nem hagytam-e ma</w:t>
        <w:softHyphen/>
        <w:t>gam után nyomokat, de minden pont úgy néz ki, ahogy talál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fordulok. Az ajtóban egy hálóinges nő áll; sovány, a harmincas évei közepén járhat. Anglo arcvonások, a bőre ugyanolyan sötét, mint az enyé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aura Andrews az - de nem olyan, mint amilyennek a pincében, Han Hsziu-liennek maszkírozva láttam. Ez az a Laura Andrews, akinek a fényképe a Hilgemann aktái</w:t>
        <w:softHyphen/>
        <w:t>ban és ismeretlen ügyfelem üzenetében szerepelt.</w:t>
      </w:r>
    </w:p>
    <w:p>
      <w:pPr>
        <w:pStyle w:val="Normal"/>
        <w:tabs>
          <w:tab w:val="clear" w:pos="720"/>
          <w:tab w:val="left" w:pos="0" w:leader="none"/>
          <w:tab w:val="right" w:pos="8957" w:leader="none"/>
        </w:tabs>
        <w:spacing w:lineRule="atLeast" w:line="240" w:before="282" w:after="0"/>
        <w:ind w:firstLine="288"/>
        <w:jc w:val="both"/>
        <w:rPr/>
      </w:pPr>
      <w:r>
        <w:rPr>
          <w:sz w:val="24"/>
          <w:lang w:val="hu-HU"/>
        </w:rPr>
        <w:t>Hogy jutott ki a pincéből? Hülye kérdés. De hogy csi</w:t>
        <w:softHyphen/>
        <w:t>nálta meg pont ma éjjel, mikor eddig nem sikerült neki? Én tettem a tudtomon kívül valami olyasmit, ami meg</w:t>
        <w:softHyphen/>
        <w:t xml:space="preserve">bénította az őt figyelő biztonsági rendszereket? De ha végül sikerült megszöknie... mit a fenét keres </w:t>
      </w:r>
      <w:r>
        <w:rPr>
          <w:i/>
          <w:sz w:val="24"/>
          <w:lang w:val="hu-HU"/>
        </w:rPr>
        <w:t>itt fen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gy flakon kábító sprayért nyúlok, tovább töprengve: </w:t>
      </w:r>
      <w:r>
        <w:rPr>
          <w:i/>
          <w:sz w:val="24"/>
          <w:lang w:val="hu-HU"/>
        </w:rPr>
        <w:t xml:space="preserve">és miért hagyja </w:t>
      </w:r>
      <w:r>
        <w:rPr>
          <w:sz w:val="24"/>
          <w:lang w:val="hu-HU"/>
        </w:rPr>
        <w:t xml:space="preserve">a szétkenődött énem, hogy </w:t>
      </w:r>
      <w:r>
        <w:rPr>
          <w:i/>
          <w:sz w:val="24"/>
          <w:lang w:val="hu-HU"/>
        </w:rPr>
        <w:t>megzavar</w:t>
        <w:softHyphen/>
        <w:t xml:space="preserve">jon? </w:t>
      </w:r>
      <w:r>
        <w:rPr>
          <w:sz w:val="24"/>
          <w:lang w:val="hu-HU"/>
        </w:rPr>
        <w:t>Ez azt bizonyítaná, hogy nem én leszek kiválaszt</w:t>
        <w:softHyphen/>
        <w:t>va... hogy ettől a pillanattól halottnak tekinthetem ma</w:t>
        <w:softHyphen/>
        <w:t>g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egszerezted, amiért jöttél? - kérdi. Rámeredek, majd bólintok.</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És mihez akarsz kezdeni vele? </w:t>
      </w:r>
    </w:p>
    <w:p>
      <w:pPr>
        <w:pStyle w:val="Normal"/>
        <w:tabs>
          <w:tab w:val="clear" w:pos="720"/>
          <w:tab w:val="left" w:pos="0" w:leader="none"/>
          <w:tab w:val="right" w:pos="8957" w:leader="none"/>
        </w:tabs>
        <w:spacing w:lineRule="atLeast" w:line="240" w:before="282" w:after="0"/>
        <w:ind w:left="288" w:hanging="0"/>
        <w:jc w:val="both"/>
        <w:rPr/>
      </w:pPr>
      <w:r>
        <w:rPr>
          <w:sz w:val="24"/>
          <w:lang w:val="hu-HU"/>
        </w:rPr>
        <w:t xml:space="preserve">- Ki vagy te? Laura? </w:t>
      </w:r>
      <w:r>
        <w:rPr>
          <w:i/>
          <w:sz w:val="24"/>
          <w:lang w:val="hu-HU"/>
        </w:rPr>
        <w:t xml:space="preserve">Valódi </w:t>
      </w:r>
      <w:r>
        <w:rPr>
          <w:sz w:val="24"/>
          <w:lang w:val="hu-HU"/>
        </w:rPr>
        <w:t>vagy?</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 nevet fel. - De a rólam alkotott érzéki be</w:t>
        <w:softHyphen/>
        <w:t>nyomásaid azok lesznek. - Laura nevében beszélek - vagy "Laura, a szétkenődött Nick, a szétkenődött Po-kwai és mások" nevében. De főleg a Lauráéban.</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értelek. "Laura nevében" beszélsz? Most te vagy Laura, vagy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aura szét van kenődve; nem tud személyesen be</w:t>
        <w:softHyphen/>
        <w:t>szélni veled. A "szétkenődött Nick és Po-kwai"-vel beszél, de engem azért teremtett, hogy veled beszélj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n...</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Az ő teljessége szétterjed a sajátállapotok sokasá</w:t>
        <w:softHyphen/>
        <w:t>gán; ti ketten sohasem kerülhettek közvetlen kapcsolatba. Laura azonban elég információt sűrített egy egyállapotú vál</w:t>
        <w:softHyphen/>
        <w:t>tozatába ahhoz, hogy kommunikálni tudjon veled. Kapcso</w:t>
        <w:softHyphen/>
        <w:t xml:space="preserve">latba lépett a "szétkenődött Nick és Po-kwai"-vel - de ők gyerekesek, megbízhatatlanok. Ezért beszélek most veled.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D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lloptad a </w:t>
      </w:r>
      <w:r>
        <w:rPr>
          <w:b/>
          <w:sz w:val="24"/>
          <w:lang w:val="hu-HU"/>
        </w:rPr>
        <w:t xml:space="preserve">Gyülekezet-et. </w:t>
      </w:r>
      <w:r>
        <w:rPr>
          <w:sz w:val="24"/>
          <w:lang w:val="hu-HU"/>
        </w:rPr>
        <w:t>Laura nem kívánja meg</w:t>
        <w:softHyphen/>
        <w:t>akadályozni ezt. Azt azonban szeretné, ha megértenéd, pontosan mire is képes ez a mod.</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Tudom, </w:t>
      </w:r>
      <w:r>
        <w:rPr>
          <w:sz w:val="24"/>
          <w:lang w:val="hu-HU"/>
        </w:rPr>
        <w:t>mire képes - mondom védekezően, még min</w:t>
        <w:softHyphen/>
        <w:t>dig zavartan. - Itt vagyok, nem? Kinyitottam ezt a pán</w:t>
        <w:softHyphen/>
        <w:t>céltermet. - Feltételezem, nem kellene megdöbbennem azon, hogy a szétkenődött Laura nem fogyatékos - végül is elég okos volt ahhoz, hogy kijusson a Hilgemannból, és harmincnégy éven keresztül egyre növekvő valószínűség</w:t>
        <w:softHyphen/>
        <w:t xml:space="preserve">gel csiszolgathatta a megfelelő idegpályáit. De hogy arra is képes, hogy megjelenjen előttem és kioktasson a </w:t>
      </w:r>
      <w:r>
        <w:rPr>
          <w:b/>
          <w:sz w:val="24"/>
          <w:lang w:val="hu-HU"/>
        </w:rPr>
        <w:t>Gyü</w:t>
        <w:softHyphen/>
        <w:t xml:space="preserve">lekezet </w:t>
      </w:r>
      <w:r>
        <w:rPr>
          <w:sz w:val="24"/>
          <w:lang w:val="hu-HU"/>
        </w:rPr>
        <w:t>használatáról, nos, ez azért megdöbbentő.</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Nem érted - rázza a fejét -, de majd meg fogod érteni. Laura felerősít egy állapotot, amiben ez történik. </w:t>
      </w:r>
    </w:p>
    <w:p>
      <w:pPr>
        <w:pStyle w:val="Normal"/>
        <w:tabs>
          <w:tab w:val="clear" w:pos="720"/>
          <w:tab w:val="left" w:pos="0" w:leader="none"/>
          <w:tab w:val="right" w:pos="8957" w:leader="none"/>
        </w:tabs>
        <w:spacing w:lineRule="atLeast" w:line="240" w:before="282" w:after="0"/>
        <w:ind w:left="288" w:hanging="0"/>
        <w:jc w:val="both"/>
        <w:rPr/>
      </w:pPr>
      <w:r>
        <w:rPr>
          <w:i/>
          <w:sz w:val="24"/>
          <w:lang w:val="hu-HU"/>
        </w:rPr>
        <w:t xml:space="preserve">- Manipulál </w:t>
      </w:r>
      <w:r>
        <w:rPr>
          <w:sz w:val="24"/>
          <w:lang w:val="hu-HU"/>
        </w:rPr>
        <w:t>eng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ommunikál veled, az egyetlen lehetséges módon. Megígérem, a hatásai függetlenek lesznek a "szétkenő</w:t>
        <w:softHyphen/>
        <w:t>dött Nick és Po-kwai" hatásaitól. És figyelembe véve az agyad szerkezetét, a legvalószínűbb út számodra a meg</w:t>
        <w:softHyphen/>
        <w:t>értéshez egy ilyen beszélgetés.</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Ilyen? </w:t>
      </w:r>
      <w:r>
        <w:rPr>
          <w:sz w:val="24"/>
          <w:lang w:val="hu-HU"/>
        </w:rPr>
        <w:t>Ami természetesen azt jelenti, hogy vannak más beszélgetések is, és talán nem ez lesz a sikeres válto</w:t>
        <w:softHyphen/>
        <w:t>zat. Ez azonban mindenre igaz, amit ma éjjel tettem; nevetséges lenne most finnyásko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Folytas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első dolog, amit meg kell értened, az, hogy az összeomlás hatóköre véges. Az emberi agy összetettsé</w:t>
        <w:softHyphen/>
        <w:t>ge csak egy bizonyos szintet ér el, tehát véges számú ember véges képességű agyakkal nem pusztíthat el vég</w:t>
        <w:softHyphen/>
        <w:t>telen számú állapotot. Sőt vannak olyan állapotok is, amikben az agynak az összeomlást előidéző idegpályái nem működnek; ezek nélkül az idegpályák nélkül pedig az állapot sérthetetlen. Az összeomlás helyi jelenség. Elpusztítja a szupertér - az összes sajátállapot tere - egy részét, de csak egy részét. Végtelen nagyságú tér ma</w:t>
        <w:softHyphen/>
        <w:t>rad érintetlenül.</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Egyetlen valóságvonal, egy hatalmas</w:t>
      </w:r>
      <w:r>
        <w:rPr>
          <w:i/>
          <w:sz w:val="24"/>
          <w:lang w:val="hu-HU"/>
        </w:rPr>
        <w:t xml:space="preserve"> </w:t>
      </w:r>
      <w:r>
        <w:rPr>
          <w:sz w:val="24"/>
          <w:lang w:val="hu-HU"/>
        </w:rPr>
        <w:t xml:space="preserve">üresség közepén - de az ürességen </w:t>
      </w:r>
      <w:r>
        <w:rPr>
          <w:iCs/>
          <w:sz w:val="24"/>
          <w:lang w:val="hu-HU"/>
        </w:rPr>
        <w:t>túl</w:t>
      </w:r>
      <w:r>
        <w:rPr>
          <w:i/>
          <w:sz w:val="24"/>
          <w:lang w:val="hu-HU"/>
        </w:rPr>
        <w:t xml:space="preserve"> </w:t>
      </w:r>
      <w:r>
        <w:rPr>
          <w:sz w:val="24"/>
          <w:lang w:val="hu-HU"/>
        </w:rPr>
        <w:t>végtelen összetettség. Nem pont ezt sejtettem meg, mikor először szétkenődtem és össze</w:t>
        <w:softHyphen/>
        <w:t>omlottam? D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an lehetséges, hogy mindez körülvesz minket, de mi nem érzékelj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állapotot csak akkor lehet érzékelni, ha való</w:t>
        <w:softHyphen/>
        <w:t>sággá omlasztjuk. De hogy lehet ezt megtenni egy olyan állapottal, ami nem vesz részt az összeomlás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akkor te honnan tudod, hogy léteznek ezek az állapotok?</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Laura tudja.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Honn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szupertér nem összeomlasztott részei nem lakatla</w:t>
        <w:softHyphen/>
        <w:t>nok. A saját állapotok sokaságán intelligens élet szóródik szét. Amikor az egyik civilizáció felfedezte az elpusztított területet, ahol ti éltek, tanulmányozták a határokat – csak nagyon óvatosan -, majd lépéseket tettek a régió elszi</w:t>
        <w:softHyphen/>
        <w:t>getelésé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Buborékk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Igen. De még mielőtt a Buborék a helyére került volna, az egyik idegen lény úgy döntött, tovább kutat </w:t>
        <w:softHyphen/>
        <w:t>személyesen lép be a régió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Laura meglátta ezt az idegent? Vagy az keres</w:t>
        <w:softHyphen/>
        <w:t>te meg őt és lépett vele kapcsolatba - mert Laura nem omlasztja össze a hullámo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 mosolyodik el a nő. </w:t>
      </w:r>
      <w:r>
        <w:rPr>
          <w:i/>
          <w:sz w:val="24"/>
          <w:lang w:val="hu-HU"/>
        </w:rPr>
        <w:t xml:space="preserve">- </w:t>
      </w:r>
      <w:r>
        <w:rPr>
          <w:iCs/>
          <w:sz w:val="24"/>
          <w:lang w:val="hu-HU"/>
        </w:rPr>
        <w:t>Laura a</w:t>
      </w:r>
      <w:r>
        <w:rPr>
          <w:i/>
          <w:sz w:val="24"/>
          <w:lang w:val="hu-HU"/>
        </w:rPr>
        <w:t xml:space="preserve"> </w:t>
      </w:r>
      <w:r>
        <w:rPr>
          <w:sz w:val="24"/>
          <w:lang w:val="hu-HU"/>
        </w:rPr>
        <w:t>kutató. Leg</w:t>
        <w:softHyphen/>
        <w:t>alábbis a kutató alkotta meg őt, hogy a saját magához lehető legközelebb álló dologgá válhasson. Behatolt az elpusztult területre, és kölcsönhatásba került a ti való</w:t>
        <w:softHyphen/>
        <w:t>ságotokkal. Eközben összeomlott - elpusztult -, de úgy alakította az összeomlást, hogy összetett lényének egy kódolt része Laura génjeibe kerüljön. Összeomolva Lau</w:t>
        <w:softHyphen/>
        <w:t>ra alig képes funkcionálni - mert az agya nagy része olyan idegpályákból áll, amik csak szétkenődött állapot</w:t>
        <w:softHyphen/>
        <w:t>ban működnek. Amikor azonban szétkenődik, gyakorlati</w:t>
        <w:softHyphen/>
        <w:t>lag ő az újjászületett kutató.</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Laura az egyik Buborék-teremtő megtestesülése? - </w:t>
        <w:softHyphen/>
        <w:t>Hidd el, különben halott vagy,</w:t>
      </w:r>
      <w:r>
        <w:rPr>
          <w:i/>
          <w:sz w:val="24"/>
          <w:lang w:val="hu-HU"/>
        </w:rPr>
        <w:t xml:space="preserve"> </w:t>
      </w:r>
      <w:r>
        <w:rPr>
          <w:sz w:val="24"/>
          <w:lang w:val="hu-HU"/>
        </w:rPr>
        <w:t>suttogja egy távoli hang. - Akkor miért maradt a Hilgemannban? Miért maradt itt? Biztos meg tudott volna szök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egszökött. Bejárta a bolygó nagy részé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A bolygó </w:t>
      </w:r>
      <w:r>
        <w:rPr>
          <w:i/>
          <w:sz w:val="24"/>
          <w:lang w:val="hu-HU"/>
        </w:rPr>
        <w:t xml:space="preserve">nagy </w:t>
      </w:r>
      <w:r>
        <w:rPr>
          <w:sz w:val="24"/>
          <w:lang w:val="hu-HU"/>
        </w:rPr>
        <w:t>részét? Hiszen kétszer kapták 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a Hilgemann közelében kapták el - de nem azért, mert végleg meg akart szökni. A szobáján kívül sehol sem szándékozott összeomlani - de az utazásai közül ez a kettő félresiklott. A Hilgemann kényelmes, biz</w:t>
        <w:softHyphen/>
        <w:t>tonságos bázis volt; elég hosszú ideig hagyták megfigyelet</w:t>
        <w:softHyphen/>
        <w:t>lenül ahhoz, hogy szétkenődve elérje azt a komplexitást, amivel nekiláthatott az útjainak. Ettől a ponttól kezdve pedig ugyanúgy el tudta kerülni az összeomlasztást, mint 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akkor miért ment vissza a Hilgemannba? Miért nem maradt örökre észrevétlen, szétkenődött?</w:t>
      </w:r>
    </w:p>
    <w:p>
      <w:pPr>
        <w:pStyle w:val="Normal"/>
        <w:tabs>
          <w:tab w:val="clear" w:pos="720"/>
          <w:tab w:val="left" w:pos="0" w:leader="none"/>
          <w:tab w:val="right" w:pos="8957" w:leader="none"/>
        </w:tabs>
        <w:spacing w:lineRule="atLeast" w:line="240" w:before="282" w:after="0"/>
        <w:ind w:firstLine="288"/>
        <w:jc w:val="both"/>
        <w:rPr/>
      </w:pPr>
      <w:r>
        <w:rPr>
          <w:sz w:val="24"/>
          <w:lang w:val="hu-HU"/>
        </w:rPr>
        <w:t>- A szétkenődés exponenciális folyamat. Ha észrevét</w:t>
        <w:softHyphen/>
        <w:t>len akart volna maradni, akkor egy-két napon belül a Földön mindenhol meg kellett volna gátolnia az össze</w:t>
        <w:softHyphen/>
        <w:t xml:space="preserve">omlást. </w:t>
      </w:r>
      <w:r>
        <w:rPr>
          <w:i/>
          <w:sz w:val="24"/>
          <w:lang w:val="hu-HU"/>
        </w:rPr>
        <w:t xml:space="preserve">Azután </w:t>
      </w:r>
      <w:r>
        <w:rPr>
          <w:sz w:val="24"/>
          <w:lang w:val="hu-HU"/>
        </w:rPr>
        <w:t>egy-két nappal pedi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étovázva elhallgat. - Azután?</w:t>
      </w:r>
    </w:p>
    <w:p>
      <w:pPr>
        <w:pStyle w:val="Normal"/>
        <w:tabs>
          <w:tab w:val="clear" w:pos="720"/>
          <w:tab w:val="left" w:pos="0" w:leader="none"/>
          <w:tab w:val="right" w:pos="8957" w:leader="none"/>
        </w:tabs>
        <w:spacing w:lineRule="atLeast" w:line="240" w:before="282" w:after="0"/>
        <w:ind w:firstLine="288"/>
        <w:jc w:val="both"/>
        <w:rPr/>
      </w:pPr>
      <w:r>
        <w:rPr>
          <w:sz w:val="24"/>
          <w:lang w:val="hu-HU"/>
        </w:rPr>
        <w:t>- A kiürült régió feltöltődik. Az emberiség áthatolna a Buborékon, és kapcsolatba kerülne a szupertér többi ré</w:t>
        <w:softHyphen/>
        <w:t xml:space="preserve">szével. Hogy </w:t>
      </w:r>
      <w:r>
        <w:rPr>
          <w:i/>
          <w:sz w:val="24"/>
          <w:lang w:val="hu-HU"/>
        </w:rPr>
        <w:t xml:space="preserve">azután </w:t>
      </w:r>
      <w:r>
        <w:rPr>
          <w:sz w:val="24"/>
          <w:lang w:val="hu-HU"/>
        </w:rPr>
        <w:t>mi történne, azt nehéz megjósolni, de az is egy lehetőség, hogy ebben a régióban soha többé nem omlana össze a hullámfüggvény.</w:t>
      </w:r>
    </w:p>
    <w:p>
      <w:pPr>
        <w:pStyle w:val="Normal"/>
        <w:tabs>
          <w:tab w:val="clear" w:pos="720"/>
          <w:tab w:val="left" w:pos="0" w:leader="none"/>
          <w:tab w:val="right" w:pos="8957" w:leader="none"/>
        </w:tabs>
        <w:spacing w:lineRule="atLeast" w:line="240" w:before="282" w:after="0"/>
        <w:ind w:firstLine="288"/>
        <w:jc w:val="both"/>
        <w:rPr/>
      </w:pPr>
      <w:r>
        <w:rPr>
          <w:sz w:val="24"/>
          <w:lang w:val="hu-HU"/>
        </w:rPr>
        <w:t>Próbálom felfogni a hallottakat. Az egész világ mara</w:t>
        <w:softHyphen/>
        <w:t>dandóan szétkenődve? Hogyan - mikor a párhuzamo</w:t>
        <w:softHyphen/>
        <w:t xml:space="preserve">san létező lehetőségeknek tartalmazniuk kell egy olyan állapotot is, ami elindítja az összeomlást? Azonban csak az az összeomlás történik meg, </w:t>
      </w:r>
      <w:r>
        <w:rPr>
          <w:iCs/>
          <w:sz w:val="24"/>
          <w:lang w:val="hu-HU"/>
        </w:rPr>
        <w:t>ami</w:t>
      </w:r>
      <w:r>
        <w:rPr>
          <w:i/>
          <w:sz w:val="24"/>
          <w:lang w:val="hu-HU"/>
        </w:rPr>
        <w:t xml:space="preserve"> </w:t>
      </w:r>
      <w:r>
        <w:rPr>
          <w:sz w:val="24"/>
          <w:lang w:val="hu-HU"/>
        </w:rPr>
        <w:t>valóssá teszi ma</w:t>
        <w:softHyphen/>
        <w:t xml:space="preserve">gát. Az a világ, amiben egyetlen összeomlás sem </w:t>
      </w:r>
      <w:r>
        <w:rPr>
          <w:iCs/>
          <w:sz w:val="24"/>
          <w:lang w:val="hu-HU"/>
        </w:rPr>
        <w:t>válik valóssá</w:t>
      </w:r>
      <w:r>
        <w:rPr>
          <w:i/>
          <w:sz w:val="24"/>
          <w:lang w:val="hu-HU"/>
        </w:rPr>
        <w:t xml:space="preserve">, </w:t>
      </w:r>
      <w:r>
        <w:rPr>
          <w:sz w:val="24"/>
          <w:lang w:val="hu-HU"/>
        </w:rPr>
        <w:t xml:space="preserve">ugyanolyan konzisztens a maga módján, mint aminek egyedi </w:t>
      </w:r>
      <w:r>
        <w:rPr>
          <w:bCs/>
          <w:sz w:val="24"/>
          <w:lang w:val="hu-HU"/>
        </w:rPr>
        <w:t>a</w:t>
      </w:r>
      <w:r>
        <w:rPr>
          <w:b/>
          <w:sz w:val="24"/>
          <w:lang w:val="hu-HU"/>
        </w:rPr>
        <w:t xml:space="preserve"> </w:t>
      </w:r>
      <w:r>
        <w:rPr>
          <w:sz w:val="24"/>
          <w:lang w:val="hu-HU"/>
        </w:rPr>
        <w:t>realitás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Laura azért nem marad szétkenődve, mert nem akar katasztrófába sodorni minke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Pontosan. És ez az, amit meg kell értened a </w:t>
      </w:r>
      <w:r>
        <w:rPr>
          <w:b/>
          <w:sz w:val="24"/>
          <w:lang w:val="hu-HU"/>
        </w:rPr>
        <w:t>Gyü</w:t>
        <w:softHyphen/>
        <w:t xml:space="preserve">lekezet-tel </w:t>
      </w:r>
      <w:r>
        <w:rPr>
          <w:sz w:val="24"/>
          <w:lang w:val="hu-HU"/>
        </w:rPr>
        <w:t>kapcsolatban: aki használja, az képes ugyan</w:t>
        <w:softHyphen/>
        <w:t>ezt megten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érted, akár én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árki, aki túl sokáig marad szétkenődve; csak na</w:t>
        <w:softHyphen/>
        <w:t>pok kérdése. Laura nem kíván megfosztani benneteket a lehetőségtől, hogy kikerüljetek a Buborékból - de nem is akarja rátok erőltetni. Lehet, hogy a te szétkenődött éned nem lesz ugyanilyen tolerán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én szétkenődött énem eddig mindig pontosan azt tette, amit én akar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rsze. Hiszen a túszod: ez a világ ellenséges a szá</w:t>
        <w:softHyphen/>
        <w:t>mára. Az együttműködésedben bízik. De minden egyes alkalommal, mikor szétkenődsz és összeomlasz, illetve kiválasztod a neked tetsző végállapotokat, ő képes fej</w:t>
        <w:softHyphen/>
        <w:t>leszteni önmagát - olyan változások mellett dönt az agyadban, amelyek kifinomultabbá, bonyolultabbá teszik. Fejlődik, erőt gyűj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borzongok. - Akkor... megengedi majd egyáltalán, hogy emlékez</w:t>
        <w:softHyphen/>
        <w:t>zem a beszélgetésünk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t Laura garantál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aura ezt mondja, Laura azt mondja - rázom meg a fejem. - Miért kellene egyetlen szavadat is elhinnem? Miért kellene akár csak azt elhinnem, hogy az vagy, aki</w:t>
        <w:softHyphen/>
        <w:t>nek mondod magad?</w:t>
      </w:r>
    </w:p>
    <w:p>
      <w:pPr>
        <w:pStyle w:val="Normal"/>
        <w:tabs>
          <w:tab w:val="clear" w:pos="720"/>
          <w:tab w:val="left" w:pos="0" w:leader="none"/>
          <w:tab w:val="right" w:pos="8957" w:leader="none"/>
        </w:tabs>
        <w:spacing w:lineRule="atLeast" w:line="240" w:before="282" w:after="0"/>
        <w:ind w:firstLine="288"/>
        <w:jc w:val="both"/>
        <w:rPr/>
      </w:pPr>
      <w:r>
        <w:rPr>
          <w:sz w:val="24"/>
          <w:lang w:val="hu-HU"/>
        </w:rPr>
        <w:t>- Így vagy úgy, de el fogod hinni - von vállat. - Len</w:t>
        <w:softHyphen/>
        <w:t xml:space="preserve">nie kell olyan saját állapotoknak, amikben elhiszed. Ami pedig </w:t>
      </w:r>
      <w:r>
        <w:rPr>
          <w:i/>
          <w:sz w:val="24"/>
          <w:lang w:val="hu-HU"/>
        </w:rPr>
        <w:t xml:space="preserve">engem </w:t>
      </w:r>
      <w:r>
        <w:rPr>
          <w:sz w:val="24"/>
          <w:lang w:val="hu-HU"/>
        </w:rPr>
        <w:t>illet - én csak egy sereg érzéki benyomás vagyok, amit létezőnek fogadsz el. Nem több, és nem kevesebb.</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fújom a kábító spray-vel. Elmosolyodik, ahogy a pára lecsapódik a bőrére, majd összecsücsöríti az ajkát, és szelíden fúj egyet. A parányi cseppek felhője újra meg</w:t>
        <w:softHyphen/>
        <w:t>jelenik előtte, majd felém száguld, összezsugorodik - és visszaáramlik a flakon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érdre rogyok. Laura eltűn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ár perc múlva feltápászkodom, és elindulok az épü</w:t>
        <w:softHyphen/>
        <w:t>letből kivezető út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SR felé félúton a teherautó váratlanul megáll. Fel</w:t>
        <w:softHyphen/>
        <w:t>bődül a kürtje, majd valaki sürgetően kiáltozni kez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Gyere elő! Valami történt! - Felismerem Lui hangj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Zavartan és dühösen tétovázom. Megőrült? Mindent tönkre akar tenni? Ha a teherautóban maradok, akkor talán még mindig biztonságban visszatérhetek az ASR épületébe. Aztán leesik: nem lenne itt, ha nem lenne rá jó oka. Már biztos összeomlot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kecmergek a raktérből. Lui kitárt karokkal áll a jármű előtt, blokkolva az útját. Elhúz mellettünk egy csapat ke</w:t>
        <w:softHyphen/>
        <w:t>rékpáros, ránk bámulnak; szinte meztelennek érzem ma</w:t>
        <w:softHyphen/>
        <w:t>gam idekint - megint látható vagyok, megint ki vagyok téve ugyanazoknak az esetlegességeknek, mint mindenki más. A városközpont határán állunk; a szemem káprázik az előttünk tornyosuló épületek ragyogó fényeitől. Nehéz elfogadni, hogy ilyen zökkenőmentesen, minden előzetes figyelmeztetés nélkül visszarángattak a hétköznapi világ</w:t>
        <w:softHyphen/>
        <w:t>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ják, hogy nem vagy a helyeden - közli Lui. - Honnan? Miért nem tudtam megakadályoz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tudom miért - rázza a fejét. - Túl sok ember érintett a dologban. De ez most lényegtelen; megtörtént és ké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érted azt, hogy túl sok embe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aláltak egy bombát. Körülbelül húsz perce. - Ó, a fenébe! A Gyermekek. Po-kwa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Jól van. Sikerült időben hatástalanítani a pokolgépet. Senki sem sérült meg - de elsőfokú készültség lépett ér</w:t>
        <w:softHyphen/>
        <w:t>vénybe az egész épületben, átkutattak minden zugot... kép</w:t>
        <w:softHyphen/>
        <w:t>zelheted. Még három bombát találtak. És rájöttek, hogy sehol sem vagy. Lehet, hogy egyszerűen csak nem tud</w:t>
        <w:softHyphen/>
        <w:t>tál az összes lehetőséggel egyszerre zsonglőrködni – nem tudtad elrendezni, hogy ne találják meg a bombákat, és azok ne robbanjanak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 van veled? És a többiekk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n maradok. A Kánonnak egy időre meg kell húznia magát - de még mindig nem derült fény a létünkre. Sze</w:t>
        <w:softHyphen/>
        <w:t>rintem az ASR azt fogja hinni, hogy a Gyermekek elkap</w:t>
        <w:softHyphen/>
        <w:t>tak téged valahogy. Egy bábmoddal...</w:t>
      </w:r>
    </w:p>
    <w:p>
      <w:pPr>
        <w:pStyle w:val="Normal"/>
        <w:tabs>
          <w:tab w:val="clear" w:pos="720"/>
          <w:tab w:val="left" w:pos="0" w:leader="none"/>
          <w:tab w:val="right" w:pos="8957" w:leader="none"/>
        </w:tabs>
        <w:spacing w:lineRule="atLeast" w:line="240" w:before="282" w:after="0"/>
        <w:ind w:firstLine="288"/>
        <w:jc w:val="both"/>
        <w:rPr/>
      </w:pPr>
      <w:r>
        <w:rPr>
          <w:sz w:val="24"/>
          <w:lang w:val="hu-HU"/>
        </w:rPr>
        <w:t>- Ha a Gyermekek egy bábmodot nyomtak volna a fejembe, akkor ottmaradtam volna abban a kurva épü</w:t>
        <w:softHyphen/>
        <w:t xml:space="preserve">letben, és biztosítottam </w:t>
      </w:r>
      <w:r>
        <w:rPr>
          <w:i/>
          <w:sz w:val="24"/>
          <w:lang w:val="hu-HU"/>
        </w:rPr>
        <w:t xml:space="preserve">volna, </w:t>
      </w:r>
      <w:r>
        <w:rPr>
          <w:sz w:val="24"/>
          <w:lang w:val="hu-HU"/>
        </w:rPr>
        <w:t>hogy felrobbanjanak a bombá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Oké - legyint türelmetlenül. </w:t>
      </w:r>
      <w:r>
        <w:rPr>
          <w:i/>
          <w:sz w:val="24"/>
          <w:lang w:val="hu-HU"/>
        </w:rPr>
        <w:t xml:space="preserve">- </w:t>
      </w:r>
      <w:r>
        <w:rPr>
          <w:iCs/>
          <w:sz w:val="24"/>
          <w:lang w:val="hu-HU"/>
        </w:rPr>
        <w:t>Nem tudom,</w:t>
      </w:r>
      <w:r>
        <w:rPr>
          <w:i/>
          <w:sz w:val="24"/>
          <w:lang w:val="hu-HU"/>
        </w:rPr>
        <w:t xml:space="preserve"> </w:t>
      </w:r>
      <w:r>
        <w:rPr>
          <w:sz w:val="24"/>
          <w:lang w:val="hu-HU"/>
        </w:rPr>
        <w:t>mit fog hinni az ASR. Nem is számít. El kell tűnnöd. A Kánon nem keveredett gyanúba; tudunk vigyázni magunkra. - El</w:t>
        <w:softHyphen/>
        <w:t>lép a teherautó elől; az elhúz az éjszakába. Aztán elővesz egy kártyát, és felém nyújtja. - Ötszázezer dollár. Tiszta, névtelen pénz egy föld körül keringő számlán. A kikötőbe menj, ne a reptérre; az ASR keze oda nehezebben ér el. És ezzel szerintem az ott lévő embereit is le tudod fizet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mehetek el - rázom meg a fej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 légy bolond! Ha maradsz, halott ember vagy. A Kánon viszont lépéselőnyhöz juthat a sajátállapot-moddal. Megszerezt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 bólintok. - De nem használhatjátok a modot; túl nagy a kockáz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érted ez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mondom, mi történt velem a páncélteremben. Figye</w:t>
        <w:softHyphen/>
        <w:t>lemreméltó higgadtsággal hallgatja végig a megvilágoso</w:t>
        <w:softHyphen/>
        <w:t>dásom történetét; kíváncsi lennék, elhisz-e belőle akár csak egy szót is. - Óvatosak leszünk - ígéri, miután vé</w:t>
        <w:softHyphen/>
        <w:t>geztem. - Nem fogjuk túlzásba vinni a használatát. Te most több mint négy órán keresztül voltál szétkenődve, és semmi baj nem törté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Rámeredek. - Te szórakozni mernél a... - Nem találom a megfele</w:t>
        <w:softHyphen/>
        <w:t>lő szót. A bolygóval? Az emberiséggel? Egyik sem vesz</w:t>
        <w:softHyphen/>
        <w:t>ne el... csak beágyazódna valami nagyobba. De nem ez a lényeg.</w:t>
      </w:r>
    </w:p>
    <w:p>
      <w:pPr>
        <w:pStyle w:val="Normal"/>
        <w:tabs>
          <w:tab w:val="clear" w:pos="720"/>
          <w:tab w:val="left" w:pos="0" w:leader="none"/>
          <w:tab w:val="right" w:pos="8957" w:leader="none"/>
        </w:tabs>
        <w:spacing w:lineRule="atLeast" w:line="240" w:before="282" w:after="0"/>
        <w:ind w:firstLine="288"/>
        <w:jc w:val="both"/>
        <w:rPr/>
      </w:pPr>
      <w:r>
        <w:rPr>
          <w:sz w:val="24"/>
          <w:lang w:val="hu-HU"/>
        </w:rPr>
        <w:t>- Te magad bizonyítottad be, hogy biztonságos, Nick. Egy-két óra nem árthat. Mit akarsz kezdeni vele - el aka</w:t>
        <w:softHyphen/>
        <w:t xml:space="preserve">rod temetni? El akarod rejteni? Nem teheted. A hamis Gyülekezetnek még mindig megvannak a saját példányai - azt akarod, hogy mindazok után, amit veled tettek, továbbra is megmaradjon a hatalmuk? Így vagy úgy, de </w:t>
      </w:r>
      <w:r>
        <w:rPr>
          <w:bCs/>
          <w:sz w:val="24"/>
          <w:lang w:val="hu-HU"/>
        </w:rPr>
        <w:t>a</w:t>
      </w:r>
      <w:r>
        <w:rPr>
          <w:b/>
          <w:sz w:val="24"/>
          <w:lang w:val="hu-HU"/>
        </w:rPr>
        <w:t xml:space="preserve"> </w:t>
      </w:r>
      <w:r>
        <w:rPr>
          <w:sz w:val="24"/>
          <w:lang w:val="hu-HU"/>
        </w:rPr>
        <w:t>mod által felvetett kérdésekre válaszok fognak szület</w:t>
        <w:softHyphen/>
        <w:t>ni. Azt hittem, ez fontos nek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rsze hogy az - vágom rá automatikusa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akkor észreveszem, hogy egyáltalán nem gondolom komolyan. Le se szarom </w:t>
      </w:r>
      <w:r>
        <w:rPr>
          <w:iCs/>
          <w:sz w:val="24"/>
          <w:lang w:val="hu-HU"/>
        </w:rPr>
        <w:t>az igazi</w:t>
      </w:r>
      <w:r>
        <w:rPr>
          <w:i/>
          <w:sz w:val="24"/>
          <w:lang w:val="hu-HU"/>
        </w:rPr>
        <w:t xml:space="preserve"> </w:t>
      </w:r>
      <w:r>
        <w:rPr>
          <w:sz w:val="24"/>
          <w:lang w:val="hu-HU"/>
        </w:rPr>
        <w:t xml:space="preserve">Gyülekezet rejtélyét. Döbbenten várok a visszacsapásra, a tagadásra. Néma csend. Eltűnt a hűségmod; </w:t>
      </w:r>
      <w:r>
        <w:rPr>
          <w:iCs/>
          <w:sz w:val="24"/>
          <w:lang w:val="hu-HU"/>
        </w:rPr>
        <w:t>kiléptem</w:t>
      </w:r>
      <w:r>
        <w:rPr>
          <w:i/>
          <w:sz w:val="24"/>
          <w:lang w:val="hu-HU"/>
        </w:rPr>
        <w:t xml:space="preserve"> </w:t>
      </w:r>
      <w:r>
        <w:rPr>
          <w:sz w:val="24"/>
          <w:lang w:val="hu-HU"/>
        </w:rPr>
        <w:t>a korlátjai közül. Becsukom a szemem, s arra várok, hogy célját vesztett lelkem elpárologjon és szétoszoljon a levegőben. - Nic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rázom a fejem, kinyitom a szemem.</w:t>
      </w:r>
    </w:p>
    <w:p>
      <w:pPr>
        <w:pStyle w:val="Normal"/>
        <w:tabs>
          <w:tab w:val="clear" w:pos="720"/>
          <w:tab w:val="left" w:pos="0" w:leader="none"/>
          <w:tab w:val="right" w:pos="8957" w:leader="none"/>
        </w:tabs>
        <w:spacing w:lineRule="atLeast" w:line="240" w:before="282" w:after="0"/>
        <w:ind w:firstLine="288"/>
        <w:jc w:val="both"/>
        <w:rPr/>
      </w:pPr>
      <w:r>
        <w:rPr>
          <w:sz w:val="24"/>
          <w:lang w:val="hu-HU"/>
        </w:rPr>
        <w:t>- Elnézést. Egy pillanatra megszédültem; az összeom</w:t>
        <w:softHyphen/>
        <w:t xml:space="preserve">lás mellékhatása lehet. - Leveszem a kesztyűmet, és benyúlok abba a zsebembe, amelyikben a chipolvasó van, benne a </w:t>
      </w:r>
      <w:r>
        <w:rPr>
          <w:b/>
          <w:sz w:val="24"/>
          <w:lang w:val="hu-HU"/>
        </w:rPr>
        <w:t xml:space="preserve">Gyülekezet-tel. </w:t>
      </w:r>
      <w:r>
        <w:rPr>
          <w:sz w:val="24"/>
          <w:lang w:val="hu-HU"/>
        </w:rPr>
        <w:t>A kezemet a zsebemben hagy</w:t>
        <w:softHyphen/>
        <w:t xml:space="preserve">va beindítom a </w:t>
      </w:r>
      <w:r>
        <w:rPr>
          <w:b/>
          <w:sz w:val="24"/>
          <w:lang w:val="hu-HU"/>
        </w:rPr>
        <w:t xml:space="preserve">RedNet-et </w:t>
      </w:r>
      <w:r>
        <w:rPr>
          <w:sz w:val="24"/>
          <w:lang w:val="hu-HU"/>
        </w:rPr>
        <w:t xml:space="preserve">és a </w:t>
      </w:r>
      <w:r>
        <w:rPr>
          <w:b/>
          <w:sz w:val="24"/>
          <w:lang w:val="hu-HU"/>
        </w:rPr>
        <w:t xml:space="preserve">CypherClerk-et, </w:t>
      </w:r>
      <w:r>
        <w:rPr>
          <w:sz w:val="24"/>
          <w:lang w:val="hu-HU"/>
        </w:rPr>
        <w:t xml:space="preserve">majd elkezdem átmásolni az adatokat a </w:t>
      </w:r>
      <w:r>
        <w:rPr>
          <w:b/>
          <w:sz w:val="24"/>
          <w:lang w:val="hu-HU"/>
        </w:rPr>
        <w:t xml:space="preserve">CypherClerk </w:t>
      </w:r>
      <w:r>
        <w:rPr>
          <w:sz w:val="24"/>
          <w:lang w:val="hu-HU"/>
        </w:rPr>
        <w:t>memó</w:t>
        <w:softHyphen/>
        <w:t>riájá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vesztegethetjük az időt vitatkozással - mondja Lui. - Add ide a chipet, és indulju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ondtam már, hogy a mod túl veszélyes. - Akkor miért másolom át, mielőtt letörölném? Tényleg bízom ab</w:t>
        <w:softHyphen/>
        <w:t>ban, hogy bölcsen fogom használni - hogy kódtöréssel összeszedek egy tisztes vagyont anélkül, hogy veszélyez</w:t>
        <w:softHyphen/>
        <w:t>tetném az Életet Ahogy Azt Ismerjük? Lélegzetelállító ez a beképzeltség. De azért nem állítom le az adatok áram</w:t>
        <w:softHyphen/>
        <w:t>lás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ívj fel egy bankot, ellenőrizd a kártyát - mondja Lui halkan. - Félmillió dollár. Ennyiben egyeztünk meg. - Nem érdekel a pénz - rázom meg a fejem. Majd</w:t>
        <w:softHyphen/>
        <w:t>nem visszaadom a kártyát, de ha a szabad bal kezem</w:t>
        <w:softHyphen/>
        <w:t>mel teszem ezt, akkor kíváncsi lehet, hogy mit csinálok a jobb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félrenéz, az arca szomorú és megkínzott, mint min</w:t>
        <w:softHyphen/>
        <w:t>dig. Azt hiszem, fontos neki, hogy pénzt csináljon a modból - és az emberek hajlamosak undokká válni, ha az ember beletipor a vallásukba. Felturbózom magam, és a pisztolyom felé nyúlok; bal kézzel, túl későn. A hom</w:t>
        <w:softHyphen/>
        <w:t>lokomon megérzem egy célzósugár melegét, megderme</w:t>
        <w:softHyphen/>
        <w:t>dek; egy másodperccel később két fegyveres nő bukkan fel a mellettünk lévő sikátorból. Egyik sem irányítja a fegyverét a fejemre; egy harmadik, a sugár forrása még mindig valahol az árnyékok között rejtőz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dd a kezed a fejedre - utasít Lu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másolat kilencven százalékban kész. Nem mozdu</w:t>
        <w:softHyphen/>
        <w:t>l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ezt vártam tőle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ragadja a karjaimat, és a fejem fölé rántja őket. A zombi kiscserkész segítőkészen megjegyzi, hogy a má</w:t>
        <w:softHyphen/>
        <w:t>solással egy időben törölnöm kellett volna az eredeti chipből a már átvett adatokat.</w:t>
      </w:r>
    </w:p>
    <w:p>
      <w:pPr>
        <w:pStyle w:val="Normal"/>
        <w:tabs>
          <w:tab w:val="clear" w:pos="720"/>
          <w:tab w:val="left" w:pos="0" w:leader="none"/>
          <w:tab w:val="right" w:pos="8957" w:leader="none"/>
        </w:tabs>
        <w:spacing w:lineRule="atLeast" w:line="240" w:before="282" w:after="0"/>
        <w:ind w:firstLine="288"/>
        <w:jc w:val="both"/>
        <w:rPr/>
      </w:pPr>
      <w:r>
        <w:rPr>
          <w:sz w:val="24"/>
          <w:lang w:val="hu-HU"/>
        </w:rPr>
        <w:t>Lui elveszi a pisztolyomat, megmotoz, és hamar meg</w:t>
        <w:softHyphen/>
        <w:t>találja a leolvasót. Miközben kiveszi a zsebemből, kikül</w:t>
        <w:softHyphen/>
        <w:t xml:space="preserve">dök egy törlés parancsot, de nem a legjobb a pozícióm. A </w:t>
      </w:r>
      <w:r>
        <w:rPr>
          <w:b/>
          <w:sz w:val="24"/>
          <w:lang w:val="hu-HU"/>
        </w:rPr>
        <w:t xml:space="preserve">CypherClerk </w:t>
      </w:r>
      <w:r>
        <w:rPr>
          <w:sz w:val="24"/>
          <w:lang w:val="hu-HU"/>
        </w:rPr>
        <w:t xml:space="preserve">megjeleníti előttem a </w:t>
      </w:r>
      <w:r>
        <w:rPr>
          <w:b/>
          <w:sz w:val="24"/>
          <w:lang w:val="hu-HU"/>
        </w:rPr>
        <w:t xml:space="preserve">RedNet </w:t>
      </w:r>
      <w:r>
        <w:rPr>
          <w:sz w:val="24"/>
          <w:lang w:val="hu-HU"/>
        </w:rPr>
        <w:t>hibaüze</w:t>
        <w:softHyphen/>
        <w:t>netét, majd felbukkan egy "oktató" ikon, és elkezd meg</w:t>
        <w:softHyphen/>
        <w:t>tanítani az infravörös kapcsolat létrehozásának alapjai</w:t>
        <w:softHyphen/>
        <w:t>ra. Lelövö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kártya érvényes - mondja Lui. - Félmillió dollár. Nem vertelek át. Menj a kikötőbe, és hajnalra már biz</w:t>
        <w:softHyphen/>
        <w:t>tonságban is lehet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hiszel nekem, igaz? Nem hiszed el Laurát, a Buborék teremtőit, semm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rmészetesen hiszek neked - feleli halkan, a sze</w:t>
        <w:softHyphen/>
        <w:t>membe nézve. - Én dolgoztam ki az egészet, hat hónap</w:t>
        <w:softHyphen/>
        <w:t>pal ezelőtt. Szerinted miért kezdett el a hamis Gyülekezet olyan események után kutatni, amelyek végül elvezették Laurához? Sejtették a Buborék keletkezésének az okát - és bíztak benne, hogy a Buborék teremtői jelenthetik a kulcsot számunkra: megmutathatják, mivé válhatnánk, ha ki akarnánk lépni a körénk épített börtönbő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Félrelép, s elindul felém az egyik gorillája. Erős déja </w:t>
      </w:r>
      <w:r>
        <w:rPr>
          <w:iCs/>
          <w:sz w:val="24"/>
          <w:lang w:val="hu-HU"/>
        </w:rPr>
        <w:t>vu</w:t>
      </w:r>
      <w:r>
        <w:rPr>
          <w:i/>
          <w:sz w:val="24"/>
          <w:lang w:val="hu-HU"/>
        </w:rPr>
        <w:t xml:space="preserve"> </w:t>
      </w:r>
      <w:r>
        <w:rPr>
          <w:sz w:val="24"/>
          <w:lang w:val="hu-HU"/>
        </w:rPr>
        <w:t>tör rám, miközben a kábítósprayre vagy az altatóin</w:t>
        <w:softHyphen/>
        <w:t>jekcióra vár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helyett a nő elővesz egy gumibotot, és a halánté</w:t>
        <w:softHyphen/>
        <w:t>kom felé lendít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ikor magamhoz térek, a </w:t>
      </w:r>
      <w:r>
        <w:rPr>
          <w:b/>
          <w:sz w:val="24"/>
          <w:lang w:val="hu-HU"/>
        </w:rPr>
        <w:t xml:space="preserve">P1 </w:t>
      </w:r>
      <w:r>
        <w:rPr>
          <w:sz w:val="24"/>
          <w:lang w:val="hu-HU"/>
        </w:rPr>
        <w:t>horzsolásokról és enyhe agyrázkódásról számol be, de egyik sérülésem sem igé</w:t>
        <w:softHyphen/>
        <w:t>nyel orvosi kezelést. Nem érzem rosszul magam; a fáj</w:t>
        <w:softHyphen/>
        <w:t xml:space="preserve">dalom puszta információvá alakult át. Odatántorgok az utca szélére, és kilépek a felturbózott állapotból, a </w:t>
      </w:r>
      <w:r>
        <w:rPr>
          <w:b/>
          <w:sz w:val="24"/>
          <w:lang w:val="hu-HU"/>
        </w:rPr>
        <w:t xml:space="preserve">Boss </w:t>
      </w:r>
      <w:r>
        <w:rPr>
          <w:sz w:val="24"/>
          <w:lang w:val="hu-HU"/>
        </w:rPr>
        <w:t>pedig átveszi a fájdalomcsillapítás feladatát.</w:t>
      </w:r>
    </w:p>
    <w:p>
      <w:pPr>
        <w:pStyle w:val="Normal"/>
        <w:tabs>
          <w:tab w:val="clear" w:pos="720"/>
          <w:tab w:val="left" w:pos="0" w:leader="none"/>
          <w:tab w:val="right" w:pos="8957" w:leader="none"/>
        </w:tabs>
        <w:spacing w:lineRule="atLeast" w:line="240" w:before="282" w:after="0"/>
        <w:ind w:firstLine="288"/>
        <w:jc w:val="both"/>
        <w:rPr/>
      </w:pPr>
      <w:r>
        <w:rPr>
          <w:sz w:val="24"/>
          <w:lang w:val="hu-HU"/>
        </w:rPr>
        <w:t>Felhívom a PanPacific Bank számlaellenőrző szolgála</w:t>
        <w:softHyphen/>
        <w:t xml:space="preserve">tát, és bedugom a kártyát a </w:t>
      </w:r>
      <w:r>
        <w:rPr>
          <w:b/>
          <w:bCs/>
          <w:sz w:val="24"/>
          <w:lang w:val="hu-HU"/>
        </w:rPr>
        <w:t xml:space="preserve">SatPhone-omba. </w:t>
      </w:r>
      <w:r>
        <w:rPr>
          <w:sz w:val="24"/>
          <w:lang w:val="hu-HU"/>
        </w:rPr>
        <w:t>Pontosan</w:t>
      </w:r>
      <w:r>
        <w:rPr>
          <w:b/>
          <w:bCs/>
          <w:sz w:val="24"/>
          <w:lang w:val="hu-HU"/>
        </w:rPr>
        <w:t xml:space="preserve"> </w:t>
      </w:r>
      <w:r>
        <w:rPr>
          <w:sz w:val="24"/>
          <w:lang w:val="hu-HU"/>
        </w:rPr>
        <w:t>annak tűnik, aminek Lui mondta: félmillió dollár transz</w:t>
        <w:softHyphen/>
        <w:t>nacionális pénzügyi alapokban; teljesen tiszta, semmi</w:t>
        <w:softHyphen/>
        <w:t>lyen korlátozás nincs rajta. Elrendelek egy tranzakció-sorozatot, ami pár százszor körbefuttatja a pénzt a világ körül - minden egyes körön veszítek valamennyit, de annak az esélye még gyorsabban csökken, hogy nyo</w:t>
        <w:softHyphen/>
        <w:t>mon követhetnének vagy azonosíthatnának -, és a szám</w:t>
        <w:softHyphen/>
        <w:t>lám kiállja vagy ezer független pénzintézet alapos vizs</w:t>
        <w:softHyphen/>
        <w:t>gálatának a próbáját. Tíz perc után állapodik meg, öt százalékkal soványabban, de most már megkérdőjelez</w:t>
        <w:softHyphen/>
        <w:t>hetetlenül valódi és az enyém.</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Miért? </w:t>
      </w:r>
      <w:r>
        <w:rPr>
          <w:sz w:val="24"/>
          <w:lang w:val="hu-HU"/>
        </w:rPr>
        <w:t>Lui felkészült rá, hogy erőszakkal vegye el tő</w:t>
        <w:softHyphen/>
        <w:t xml:space="preserve">lem az adatokat, de akkor miért fizetett nekem egyetlen centet is? Igaz, eleget kereshet a </w:t>
      </w:r>
      <w:r>
        <w:rPr>
          <w:b/>
          <w:sz w:val="24"/>
          <w:lang w:val="hu-HU"/>
        </w:rPr>
        <w:t xml:space="preserve">Gyülekezet-tel </w:t>
      </w:r>
      <w:r>
        <w:rPr>
          <w:sz w:val="24"/>
          <w:lang w:val="hu-HU"/>
        </w:rPr>
        <w:t>ahhoz, hogy rongyos félmillió semmiségnek tűnjön neki - és a pénz valószínűbbé teszi, hogy békén hagyom. Így akart megkenni, hogy ne álljak az útjába. Akár meg is ölhetett volna; azt hiszem, nyugodtan szerencsésnek tarthatom mag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jó lenne megfogadnom a tanácsát. Irány a kikötő. A pénz segítségével kijuthatok az országból. Semmi sincs, ami ideköt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emmi? Visszagondolok az elmúlt néhány órára, pró</w:t>
        <w:softHyphen/>
        <w:t>bálom felidézni a hűségmodtól való megszabadulás pilla</w:t>
        <w:softHyphen/>
        <w:t>natát - de nem emlékszem semmilyen, az "igazi" identi</w:t>
        <w:softHyphen/>
        <w:t>tásom visszanyeréséért folytatott hősies küzdelemre, sem annak a szellemi hajlékonyságnak a diadalára, ami végül megszabadított a láncaimtól. De hát akkor sem vívott ben</w:t>
        <w:softHyphen/>
        <w:t>nem semmi csatát a hűségemért, amikor belém ültették a modot. Az egész mindig is puszta agyfiziológiai kérdés volt - nem a logikán, nem az akaraterőn múlt a dolog. Sohasem fogom megtudni, pontosan mi is változtatta meg ezt a fiziológiát - hogy vajon a mod korlátozásait megkerülő, kisebbségben lévő énváltozataim billentették-e a szétkenődött énemet afelé, hogy az ő jelöltjük (azaz én) élje túl az összeomlást, vagy pedig egyszerűen az ASR épületében bekövetkezett krízis hozott létre olyan sok figyelembe veendő faktort, hogy a szétkenődött énem egyszerűen elmulasztott az összeomlasztott én vallásá</w:t>
        <w:softHyphen/>
        <w:t>nak a problémájával foglalkozni. De az is lehet, hogy a szétkenődött Po-kwai avatkozott be a folyamatba. Akár</w:t>
        <w:softHyphen/>
        <w:t>hogyan is, megtörtént...</w:t>
      </w:r>
    </w:p>
    <w:p>
      <w:pPr>
        <w:pStyle w:val="Normal"/>
        <w:tabs>
          <w:tab w:val="clear" w:pos="720"/>
          <w:tab w:val="left" w:pos="0" w:leader="none"/>
          <w:tab w:val="right" w:pos="8957" w:leader="none"/>
        </w:tabs>
        <w:spacing w:lineRule="atLeast" w:line="240" w:before="282" w:after="0"/>
        <w:ind w:firstLine="288"/>
        <w:jc w:val="both"/>
        <w:rPr/>
      </w:pPr>
      <w:r>
        <w:rPr>
          <w:sz w:val="24"/>
          <w:lang w:val="hu-HU"/>
        </w:rPr>
        <w:t>Megtörtént? Lui azt állította, hogy összeomlottam... és valószínűleg komolyan is gondolta... de csak az az összeomlás számít, ami valóssá teszi önmagát. Lehet, hogy még mindig szét vagyok kenődve, ahogy Lui, az ASR összes őre és az egész incidens is - a bombák meg</w:t>
        <w:softHyphen/>
        <w:t xml:space="preserve">találása, a figyelmeztetésemre siető Lui, </w:t>
      </w:r>
      <w:r>
        <w:rPr>
          <w:iCs/>
          <w:sz w:val="24"/>
          <w:lang w:val="hu-HU"/>
        </w:rPr>
        <w:t>minden, ami eddig a</w:t>
      </w:r>
      <w:r>
        <w:rPr>
          <w:i/>
          <w:sz w:val="24"/>
          <w:lang w:val="hu-HU"/>
        </w:rPr>
        <w:t xml:space="preserve"> </w:t>
      </w:r>
      <w:r>
        <w:rPr>
          <w:sz w:val="24"/>
          <w:lang w:val="hu-HU"/>
        </w:rPr>
        <w:t>másodpercig történt - csak egy sajátállapot ré</w:t>
        <w:softHyphen/>
        <w:t>sze, ami később elvetésre kerül majd, vagy ha úgy tetszik, az éjszaka valószínűtlen sikerének szemtelenül magas ár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pánikot leküzdve előhívom </w:t>
      </w:r>
      <w:r>
        <w:rPr>
          <w:i/>
          <w:sz w:val="24"/>
          <w:lang w:val="hu-HU"/>
        </w:rPr>
        <w:t xml:space="preserve">a </w:t>
      </w:r>
      <w:r>
        <w:rPr>
          <w:b/>
          <w:i/>
          <w:sz w:val="24"/>
          <w:lang w:val="hu-HU"/>
        </w:rPr>
        <w:t xml:space="preserve">Hypernova </w:t>
      </w:r>
      <w:r>
        <w:rPr>
          <w:sz w:val="24"/>
          <w:lang w:val="hu-HU"/>
        </w:rPr>
        <w:t>menüjét, és lecsapok a KI gombra... aztán rájövök, hogy ez sem</w:t>
        <w:softHyphen/>
        <w:t>mit sem bizonyít: bizonyára több milliárd énváltozatom tette ugyanezt - eredménytelenül - az éjszaka folyamán. Egy pillanatra megoldhatatlannak tűnik a kérdés: hon</w:t>
        <w:softHyphen/>
        <w:t xml:space="preserve">nan a fenéből fogom </w:t>
      </w:r>
      <w:r>
        <w:rPr>
          <w:i/>
          <w:sz w:val="24"/>
          <w:lang w:val="hu-HU"/>
        </w:rPr>
        <w:t xml:space="preserve">tudni, hogy visszafordíthatatlanul </w:t>
      </w:r>
      <w:r>
        <w:rPr>
          <w:sz w:val="24"/>
          <w:lang w:val="hu-HU"/>
        </w:rPr>
        <w:t xml:space="preserve">valóssá </w:t>
      </w:r>
      <w:r>
        <w:rPr>
          <w:i/>
          <w:sz w:val="24"/>
          <w:lang w:val="hu-HU"/>
        </w:rPr>
        <w:t>válta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ervből, onnan. 04.07 van - ha minden a terv sze</w:t>
        <w:softHyphen/>
        <w:t>rint ment volna, akkor mostanra megint az őrhelyemen ülnék, összeomolva. Ideges megkönnyebbüléssel neve</w:t>
        <w:softHyphen/>
        <w:t>tek fel. A kudarcom az egyedi múlt kitörölhetetlen része - és a felszabadulásom is. Akármennyi évváltozatom is szeretett volna a hűségmod markában maradni... én élek, ők pedig halott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hogy tényleg semmi okom itt maradni. A Gyüleke</w:t>
        <w:softHyphen/>
        <w:t>zet, legyen "igazi" vagy akármilyen, semmit sem jelent nek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mi pedig a </w:t>
      </w:r>
      <w:r>
        <w:rPr>
          <w:b/>
          <w:sz w:val="24"/>
          <w:lang w:val="hu-HU"/>
        </w:rPr>
        <w:t xml:space="preserve">Gyülekezet </w:t>
      </w:r>
      <w:r>
        <w:rPr>
          <w:sz w:val="24"/>
          <w:lang w:val="hu-HU"/>
        </w:rPr>
        <w:t>használatával együtt járó veszé</w:t>
        <w:softHyphen/>
        <w:t>lyeket illeti, Lui talán kapzsi, de nem hülye. Ha valóban mind</w:t>
        <w:softHyphen/>
        <w:t>végig tudott erről a kockázatról, akkor kétségkívül mindent meg fog tenni, hogy elfogadható szinten tartsa. Nem szíve</w:t>
        <w:softHyphen/>
        <w:t xml:space="preserve">sen bízom a bolygó sorsát kétes szakértelmére - de nincs más választásom. A hatóságokhoz nem mehetek; az ASR a bombamerénylet egyik gyanúsítottjaként fog megnevezni </w:t>
        <w:softHyphen/>
        <w:t>és lehet, hogy komolyan is fogják gondolni. Mit csináljak? Küldjek egy névtelen üzenetet az új-hongkongi rendőrség</w:t>
        <w:softHyphen/>
        <w:t>nek, amiben azt állítom, hogy a valóság természetét meg</w:t>
        <w:softHyphen/>
        <w:t>változtató technológia került nem megfelelő kezekbe?</w:t>
      </w:r>
    </w:p>
    <w:p>
      <w:pPr>
        <w:pStyle w:val="Normal"/>
        <w:tabs>
          <w:tab w:val="clear" w:pos="720"/>
          <w:tab w:val="left" w:pos="0" w:leader="none"/>
          <w:tab w:val="right" w:pos="8957" w:leader="none"/>
        </w:tabs>
        <w:spacing w:lineRule="atLeast" w:line="240" w:before="282" w:after="0"/>
        <w:ind w:firstLine="288"/>
        <w:jc w:val="both"/>
        <w:rPr/>
      </w:pPr>
      <w:r>
        <w:rPr>
          <w:sz w:val="24"/>
          <w:lang w:val="hu-HU"/>
        </w:rPr>
        <w:t>A gond csak az... hogy ha Luiban még csak meg is bízhatok a mod használatát illetően, akkor is ott van a dolog elterjedésének a problémája. Mi lesz, ha az egyik kódtörő ügyfele kíváncsiskodni kezd a technikája iránt, és úgy dönt, hogy kihagy néhány közvetítőt, vagy eset</w:t>
        <w:softHyphen/>
        <w:t xml:space="preserve">leg a konkurenciától elzárandó, saját "oltalmába" veszi Luit? Amennyire eddig megismertem Lui elképzeléseit a biztonsági intézkedésekről, az ügyfelei körülbelül egy hét alatt mindenre rá fognak jönni. A </w:t>
      </w:r>
      <w:r>
        <w:rPr>
          <w:b/>
          <w:sz w:val="24"/>
          <w:lang w:val="hu-HU"/>
        </w:rPr>
        <w:t xml:space="preserve">Gyülekezet </w:t>
      </w:r>
      <w:r>
        <w:rPr>
          <w:sz w:val="24"/>
          <w:lang w:val="hu-HU"/>
        </w:rPr>
        <w:t>gengszte</w:t>
        <w:softHyphen/>
        <w:t xml:space="preserve">rek kezére jutna - vagy ami még rosszabb, a kínai vagy az amerikai titkosszolgálat kezére. És tegyük fel, hogy ezek is felfogják, milyen kockázattal jár á használata, és önmérsékletet tanúsítanak, nem kenik szét a bolygót a világmindenségben.... </w:t>
      </w:r>
      <w:r>
        <w:rPr>
          <w:iCs/>
          <w:sz w:val="24"/>
          <w:lang w:val="hu-HU"/>
        </w:rPr>
        <w:t>Peking</w:t>
      </w:r>
      <w:r>
        <w:rPr>
          <w:i/>
          <w:sz w:val="24"/>
          <w:lang w:val="hu-HU"/>
        </w:rPr>
        <w:t xml:space="preserve"> </w:t>
      </w:r>
      <w:r>
        <w:rPr>
          <w:sz w:val="24"/>
          <w:lang w:val="hu-HU"/>
        </w:rPr>
        <w:t>vagy Washington alakíta</w:t>
        <w:softHyphen/>
        <w:t>ná a valóságot? Nem is lenne érdemes élni.</w:t>
      </w:r>
    </w:p>
    <w:p>
      <w:pPr>
        <w:pStyle w:val="Normal"/>
        <w:tabs>
          <w:tab w:val="clear" w:pos="720"/>
          <w:tab w:val="left" w:pos="0" w:leader="none"/>
          <w:tab w:val="right" w:pos="8957" w:leader="none"/>
        </w:tabs>
        <w:spacing w:lineRule="atLeast" w:line="240" w:before="282" w:after="0"/>
        <w:ind w:firstLine="288"/>
        <w:jc w:val="both"/>
        <w:rPr/>
      </w:pPr>
      <w:r>
        <w:rPr>
          <w:b/>
          <w:sz w:val="24"/>
          <w:lang w:val="hu-HU"/>
        </w:rPr>
        <w:t xml:space="preserve">Karen </w:t>
      </w:r>
      <w:r>
        <w:rPr>
          <w:sz w:val="24"/>
          <w:lang w:val="hu-HU"/>
        </w:rPr>
        <w:t>bukkan fel mellettem. Tétovázom, félek meg</w:t>
        <w:softHyphen/>
        <w:t>szólalni, nehogy eltűnjön - vagy felrobbanjon -, de az</w:t>
        <w:softHyphen/>
        <w:t>tán összeszedem a bátorság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Jó újra látni téged. Hiányoztál - üdvözlöm.</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Tényleg? </w:t>
      </w:r>
      <w:r>
        <w:rPr>
          <w:sz w:val="24"/>
          <w:lang w:val="hu-HU"/>
        </w:rPr>
        <w:t>Próbálok keresni valami ezt bizonyító emlé</w:t>
        <w:softHyphen/>
        <w:t>ket, de aztán hagyom a fenébe. Csak az számít, hogy hiányzott voln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basztad - közli komoran. - 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mihez akarsz kezdeni mos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t tehetnék? Körözött terrorista lettem. Nincs hová mennem, nincsenek erőforrásai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an félmillió dolláro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is valami, de... - Megrázom a fej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És tied a </w:t>
      </w:r>
      <w:r>
        <w:rPr>
          <w:b/>
          <w:sz w:val="24"/>
          <w:lang w:val="hu-HU"/>
        </w:rPr>
        <w:t xml:space="preserve">Gyülekezet </w:t>
      </w:r>
      <w:r>
        <w:rPr>
          <w:sz w:val="24"/>
          <w:lang w:val="hu-HU"/>
        </w:rPr>
        <w:t>kilencvenöt százalék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ilencvenöt százalék - ez nagyjából a semmivel egyenértékű! - nevetek fel keserűen. - Nem etethetem meg a nanoszerkezetekkel egy mod specifikációjának a kilencvenöt százalékát abban bízva, hogy a maradék hát</w:t>
        <w:softHyphen/>
        <w:t>ha nem számí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e? És mi a véleményed két mod specifikáció</w:t>
        <w:softHyphen/>
        <w:t>jának kilencvenöt százaléká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ettőérő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akkor leesik: a </w:t>
      </w:r>
      <w:r>
        <w:rPr>
          <w:b/>
          <w:sz w:val="24"/>
          <w:lang w:val="hu-HU"/>
        </w:rPr>
        <w:t xml:space="preserve">Gyülekezet </w:t>
      </w:r>
      <w:r>
        <w:rPr>
          <w:sz w:val="24"/>
          <w:lang w:val="hu-HU"/>
        </w:rPr>
        <w:t>két egymástól teljesen független feladatot lát el - megakadályozza az összeom</w:t>
        <w:softHyphen/>
        <w:t>lást, és manipulálja a sajátállapotokat. Semmi sem szól amellett, hogy a mod két alkotórésze átfedje egymást, közös idegsejteket használjon. Ha pedig nincs átfedés, mind a két rész saját magában is teljes. A kérdés csak az...</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lőhívom a </w:t>
      </w:r>
      <w:r>
        <w:rPr>
          <w:b/>
          <w:sz w:val="24"/>
          <w:lang w:val="hu-HU"/>
        </w:rPr>
        <w:t xml:space="preserve">CypherClerk-et, </w:t>
      </w:r>
      <w:r>
        <w:rPr>
          <w:sz w:val="24"/>
          <w:lang w:val="hu-HU"/>
        </w:rPr>
        <w:t>és őrülten elkezdem át</w:t>
        <w:softHyphen/>
        <w:t>nézni a memóriájában tárolt adatokat. A fejléc néhány tucat oldala után a következőkre bukkanok:</w:t>
      </w:r>
    </w:p>
    <w:p>
      <w:pPr>
        <w:pStyle w:val="Normal"/>
        <w:tabs>
          <w:tab w:val="clear" w:pos="720"/>
          <w:tab w:val="left" w:pos="0" w:leader="none"/>
          <w:tab w:val="right" w:pos="8957" w:leader="none"/>
        </w:tabs>
        <w:spacing w:lineRule="atLeast" w:line="240" w:before="282" w:after="0"/>
        <w:ind w:firstLine="288"/>
        <w:jc w:val="both"/>
        <w:rPr/>
      </w:pPr>
      <w:r>
        <w:rPr>
          <w:sz w:val="24"/>
          <w:lang w:val="hu-HU"/>
        </w:rPr>
        <w:t>SAJÁTÁLLAPOT-KONTROLL SZEKCIÓ: START Megkerestetem a SAJÁTÁLLAPOT-KONTROLL következő elő</w:t>
        <w:softHyphen/>
        <w:t>fordulását. Több ezer oldallal arrébb:</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SAJÁTÁLLAPOT-KONTROLL SZEKCIÓ: STOP </w:t>
      </w:r>
      <w:r>
        <w:rPr>
          <w:b/>
          <w:sz w:val="24"/>
          <w:lang w:val="hu-HU"/>
        </w:rPr>
        <w:t xml:space="preserve">(ELLENÓRZŐ ÖSSZEG: </w:t>
      </w:r>
      <w:r>
        <w:rPr>
          <w:sz w:val="24"/>
          <w:lang w:val="hu-HU"/>
        </w:rPr>
        <w:t>4956841039);</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en-US"/>
        </w:rPr>
        <w:t>/</w:t>
      </w:r>
      <w:r>
        <w:rPr>
          <w:sz w:val="24"/>
          <w:lang w:val="hu-HU"/>
        </w:rPr>
        <w:t xml:space="preserve">* ************************************* */ </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ÖSSZEOMLÁSGÁTLÓ SZEKCIÓ: STAR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Van félmillió dollárod - mondja </w:t>
      </w:r>
      <w:r>
        <w:rPr>
          <w:b/>
          <w:sz w:val="24"/>
          <w:lang w:val="hu-HU"/>
        </w:rPr>
        <w:t xml:space="preserve">Karen. </w:t>
      </w:r>
      <w:r>
        <w:rPr>
          <w:sz w:val="24"/>
          <w:lang w:val="hu-HU"/>
        </w:rPr>
        <w:t xml:space="preserve">- Nálad van minden, ami a </w:t>
      </w:r>
      <w:r>
        <w:rPr>
          <w:b/>
          <w:sz w:val="24"/>
          <w:lang w:val="hu-HU"/>
        </w:rPr>
        <w:t xml:space="preserve">Gyülekezet-hez </w:t>
      </w:r>
      <w:r>
        <w:rPr>
          <w:sz w:val="24"/>
          <w:lang w:val="hu-HU"/>
        </w:rPr>
        <w:t xml:space="preserve">kell... a </w:t>
      </w:r>
      <w:r>
        <w:rPr>
          <w:b/>
          <w:sz w:val="24"/>
          <w:lang w:val="hu-HU"/>
        </w:rPr>
        <w:t xml:space="preserve">Hypernova </w:t>
      </w:r>
      <w:r>
        <w:rPr>
          <w:sz w:val="24"/>
          <w:lang w:val="hu-HU"/>
        </w:rPr>
        <w:t>pe</w:t>
        <w:softHyphen/>
        <w:t>dig megteszi a többi helyett. És több tapasztalatod van a szétkenődésről, mint bárkinek a bolygón, kivéve ma</w:t>
        <w:softHyphen/>
        <w:t>gát Laurát. Ennyit az erőforrások hiányá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bízhatok a szétkenődött énemben - rázom meg a fejem. - Ez is része volt Laura figyelmeztetésének: ed</w:t>
        <w:softHyphen/>
        <w:t>dig együtt játszott velem, de nem tudom, mit fog csinál</w:t>
        <w:softHyphen/>
        <w:t>ni, ha még jobban megerősöd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azán? És kiben bíznál meg jobban: benne - vagy Lui ügyfeleiben, és az ő szétkenődött énjeikbe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Csak most veszem észre, hogy remegek. Felnevetek. - Félek. Hát nem érted? </w:t>
      </w:r>
      <w:r>
        <w:rPr>
          <w:i/>
          <w:sz w:val="24"/>
          <w:lang w:val="hu-HU"/>
        </w:rPr>
        <w:t xml:space="preserve">Bármi </w:t>
      </w:r>
      <w:r>
        <w:rPr>
          <w:sz w:val="24"/>
          <w:lang w:val="hu-HU"/>
        </w:rPr>
        <w:t>lehet belőlem. Épp most vesztettem el, ami valaha a legfontosabb dolog volt az életemben. Egyetlen pillanat alatt eltűnt, szertefoszlott. Pontosan tudod, mit jelent ez. Mindent elveszíthetek. El</w:t>
        <w:softHyphen/>
        <w:t>veszíthetlek téged.</w:t>
      </w:r>
    </w:p>
    <w:p>
      <w:pPr>
        <w:pStyle w:val="Normal"/>
        <w:tabs>
          <w:tab w:val="clear" w:pos="720"/>
          <w:tab w:val="left" w:pos="0" w:leader="none"/>
          <w:tab w:val="right" w:pos="8957" w:leader="none"/>
        </w:tabs>
        <w:spacing w:lineRule="atLeast" w:line="240" w:before="282" w:after="0"/>
        <w:ind w:firstLine="288"/>
        <w:jc w:val="both"/>
        <w:rPr/>
      </w:pPr>
      <w:r>
        <w:rPr>
          <w:sz w:val="24"/>
          <w:lang w:val="hu-HU"/>
        </w:rPr>
        <w:t>- A specifikációs fájlom meglesz valahol - mondja kí</w:t>
        <w:softHyphen/>
        <w:t xml:space="preserve">méletlenül. - Az </w:t>
      </w:r>
      <w:r>
        <w:rPr>
          <w:b/>
          <w:bCs/>
          <w:sz w:val="24"/>
          <w:lang w:val="hu-HU"/>
        </w:rPr>
        <w:t>Axon</w:t>
      </w:r>
      <w:r>
        <w:rPr>
          <w:sz w:val="24"/>
          <w:lang w:val="hu-HU"/>
        </w:rPr>
        <w:t xml:space="preserve"> learchiválta. Ha elveszítenél, bár</w:t>
        <w:softHyphen/>
        <w:t>mikor visszakaphat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om. - Félrenézek, nem bírom a szemébe mon</w:t>
        <w:softHyphen/>
        <w:t>dani. - De attól félek, hogy ha elveszítelek, nem akarlak majd visszakapni.</w:t>
      </w:r>
    </w:p>
    <w:p>
      <w:pPr>
        <w:pStyle w:val="Normal"/>
        <w:tabs>
          <w:tab w:val="clear" w:pos="720"/>
          <w:tab w:val="left" w:pos="0" w:leader="none"/>
          <w:tab w:val="right" w:pos="8957" w:leader="none"/>
        </w:tabs>
        <w:spacing w:lineRule="atLeast" w:line="240" w:before="282" w:after="0"/>
        <w:ind w:firstLine="288"/>
        <w:jc w:val="both"/>
        <w:rPr/>
      </w:pPr>
      <w:r>
        <w:rPr>
          <w:sz w:val="24"/>
          <w:lang w:val="hu-HU"/>
        </w:rPr>
        <w:t>A kiskereskedők nagy része hajnalban nyit, úgyhogy még azelőtt sikerül vennem egy csomag kozmetikai nanoszerkezetet és egy váltás ruhát, mielőtt az utcák megtelnének emberekkel. Egy nyilvános vécében elrej</w:t>
        <w:softHyphen/>
        <w:t>tőzve várom ki, hogy a nanokozmetikumok lebontsák bő</w:t>
        <w:softHyphen/>
        <w:t>röm melanintartalmának egy jelentős részét. A változás szinte szemmel látható, és lenyűgözve bámulom, ahogy a kezem és a karom az UV-övben normális mélyfeketé</w:t>
        <w:softHyphen/>
        <w:t>ből olajbarnába halványodik - nagyapám ifjúkori, a XX. századból rám maradt fényképeit juttatja eszembe. Egy órával később a veséim már ki is választották a lebon</w:t>
        <w:softHyphen/>
        <w:t>tott összetevőket, úgyhogy szürreálisan sötét színűt pisi</w:t>
        <w:softHyphen/>
      </w:r>
      <w:r>
        <w:rPr>
          <w:bCs/>
          <w:sz w:val="24"/>
          <w:lang w:val="hu-HU"/>
        </w:rPr>
        <w:t>lek</w:t>
      </w:r>
      <w:r>
        <w:rPr>
          <w:b/>
          <w:sz w:val="24"/>
          <w:lang w:val="hu-HU"/>
        </w:rPr>
        <w:t xml:space="preserve">. </w:t>
      </w:r>
      <w:r>
        <w:rPr>
          <w:sz w:val="24"/>
          <w:lang w:val="hu-HU"/>
        </w:rPr>
        <w:t>A dolog teljesen abszurd - a bőröm színét kipisilni legalább annyira zavarba ejtő, mint bármi, ami az elmúlt tizenkét órában történt velem. Akármi is változott meg a koponyámban, eddig legalább ugyanúgy néztem k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Megnézem magam egy tükörben, s visszaterelem a gondolataimat a gyakorlati kérdésekhez. </w:t>
      </w:r>
      <w:r>
        <w:rPr>
          <w:bCs/>
          <w:sz w:val="24"/>
          <w:lang w:val="hu-HU"/>
        </w:rPr>
        <w:t xml:space="preserve">A </w:t>
      </w:r>
      <w:r>
        <w:rPr>
          <w:sz w:val="24"/>
          <w:lang w:val="hu-HU"/>
        </w:rPr>
        <w:t>személyazo</w:t>
        <w:softHyphen/>
        <w:t>nosság-ellenőrző szoftverek így, sápadtan is felismerhet</w:t>
        <w:softHyphen/>
        <w:t>nek az ASR állományaiban tárolt arcképem alapján, de legalább az a veszély jelentősen csökkent, hogy az első járókelő, aki látta az arcomat a reggeli hírekben, rend</w:t>
        <w:softHyphen/>
        <w:t>őrért kiál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mi azt illeti, amikor lehívom a </w:t>
      </w:r>
      <w:r>
        <w:rPr>
          <w:i/>
          <w:iCs/>
          <w:sz w:val="24"/>
          <w:lang w:val="hu-HU"/>
        </w:rPr>
        <w:t>The New Hong Kong Times-t</w:t>
      </w:r>
      <w:r>
        <w:rPr>
          <w:i/>
          <w:sz w:val="24"/>
          <w:lang w:val="hu-HU"/>
        </w:rPr>
        <w:t xml:space="preserve">, </w:t>
      </w:r>
      <w:r>
        <w:rPr>
          <w:sz w:val="24"/>
          <w:lang w:val="hu-HU"/>
        </w:rPr>
        <w:t>egy árva sor sincs benne semmiféle bombaria</w:t>
        <w:softHyphen/>
        <w:t>dóról vagy a Gyermekekről. A globális hálózatokon ugyan</w:t>
        <w:softHyphen/>
        <w:t>ez a helyzet. Úgy tűnik, az ASR mélyen hallgat az egész</w:t>
        <w:softHyphen/>
        <w:t>ről; talán nem akarják, hogy a rendőrség elgondolkodjon azon, hogy miért pont őket szúrták ki ez alkalommal a Gyermek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ttől egy kicsit felderülök. A veszély még messze nem múlt el - a Gyülekezet vagy egy tucat fejvadász halállis</w:t>
        <w:softHyphen/>
        <w:t>tájára fel fog tenni -, de akkor is jó tudni, hogy nem a Sötétség Gyermekei tagjaként elkönyvelve végzem.</w:t>
      </w:r>
    </w:p>
    <w:p>
      <w:pPr>
        <w:pStyle w:val="Normal"/>
        <w:tabs>
          <w:tab w:val="clear" w:pos="720"/>
          <w:tab w:val="left" w:pos="0" w:leader="none"/>
          <w:tab w:val="right" w:pos="8957" w:leader="none"/>
        </w:tabs>
        <w:spacing w:lineRule="atLeast" w:line="240" w:before="282" w:after="0"/>
        <w:ind w:firstLine="288"/>
        <w:jc w:val="both"/>
        <w:rPr/>
      </w:pPr>
      <w:r>
        <w:rPr>
          <w:sz w:val="24"/>
          <w:lang w:val="hu-HU"/>
        </w:rPr>
        <w:t>Egy park padjainak egyikén ülök a felhőkarcolók üve</w:t>
        <w:softHyphen/>
        <w:t xml:space="preserve">géről visszatükröződő reggeli napfényben, </w:t>
      </w:r>
      <w:r>
        <w:rPr>
          <w:iCs/>
          <w:sz w:val="24"/>
          <w:lang w:val="hu-HU"/>
        </w:rPr>
        <w:t xml:space="preserve">a </w:t>
      </w:r>
      <w:r>
        <w:rPr>
          <w:b/>
          <w:iCs/>
          <w:sz w:val="24"/>
          <w:lang w:val="hu-HU"/>
        </w:rPr>
        <w:t>GypherClerk</w:t>
      </w:r>
      <w:r>
        <w:rPr>
          <w:b/>
          <w:i/>
          <w:sz w:val="24"/>
          <w:lang w:val="hu-HU"/>
        </w:rPr>
        <w:t xml:space="preserve">, </w:t>
      </w:r>
      <w:r>
        <w:rPr>
          <w:sz w:val="24"/>
          <w:lang w:val="hu-HU"/>
        </w:rPr>
        <w:t xml:space="preserve">a </w:t>
      </w:r>
      <w:r>
        <w:rPr>
          <w:b/>
          <w:sz w:val="24"/>
          <w:lang w:val="hu-HU"/>
        </w:rPr>
        <w:t xml:space="preserve">RedNet </w:t>
      </w:r>
      <w:r>
        <w:rPr>
          <w:sz w:val="24"/>
          <w:lang w:val="hu-HU"/>
        </w:rPr>
        <w:t xml:space="preserve">és a </w:t>
      </w:r>
      <w:r>
        <w:rPr>
          <w:b/>
          <w:bCs/>
          <w:sz w:val="24"/>
          <w:lang w:val="hu-HU"/>
        </w:rPr>
        <w:t>SatPhone-om</w:t>
      </w:r>
      <w:r>
        <w:rPr>
          <w:sz w:val="24"/>
          <w:lang w:val="hu-HU"/>
        </w:rPr>
        <w:t xml:space="preserve"> révén rácsatlakozva a vi</w:t>
        <w:softHyphen/>
        <w:t xml:space="preserve">lágra. Felbérelek egy on-line nanoverszakértő rendszert, hogy szedje rendbe a </w:t>
      </w:r>
      <w:r>
        <w:rPr>
          <w:b/>
          <w:sz w:val="24"/>
          <w:lang w:val="hu-HU"/>
        </w:rPr>
        <w:t xml:space="preserve">Gyülekezet </w:t>
      </w:r>
      <w:r>
        <w:rPr>
          <w:sz w:val="24"/>
          <w:lang w:val="hu-HU"/>
        </w:rPr>
        <w:t>másolatának kissé megtépázott széleit. Nemcsak a hiányos második szek</w:t>
        <w:softHyphen/>
        <w:t>ciót kell kioperálni belőle, hanem ennek megfelelően módosítani kell a fejlécet is. A nanovert senki sem veszi félvállról; ha egy neurális mod specifikációjában csak a legparányibb inkonzisztencia is előfordul, a gyártó azon nyomban visszadobja a megrendelést.</w:t>
      </w:r>
    </w:p>
    <w:p>
      <w:pPr>
        <w:pStyle w:val="Normal"/>
        <w:tabs>
          <w:tab w:val="clear" w:pos="720"/>
          <w:tab w:val="left" w:pos="0" w:leader="none"/>
          <w:tab w:val="right" w:pos="8957" w:leader="none"/>
        </w:tabs>
        <w:spacing w:lineRule="atLeast" w:line="240" w:before="282" w:after="0"/>
        <w:ind w:firstLine="288"/>
        <w:jc w:val="both"/>
        <w:rPr/>
      </w:pPr>
      <w:r>
        <w:rPr>
          <w:sz w:val="24"/>
          <w:lang w:val="hu-HU"/>
        </w:rPr>
        <w:t>Kitörlöm a copyright szöveget, átmásolom a kész spe</w:t>
        <w:softHyphen/>
        <w:t xml:space="preserve">cifikációt a </w:t>
      </w:r>
      <w:r>
        <w:rPr>
          <w:b/>
          <w:sz w:val="24"/>
          <w:lang w:val="hu-HU"/>
        </w:rPr>
        <w:t xml:space="preserve">CypherClerk </w:t>
      </w:r>
      <w:r>
        <w:rPr>
          <w:sz w:val="24"/>
          <w:lang w:val="hu-HU"/>
        </w:rPr>
        <w:t>memóriájából egy chipbe, amit csak be kell tenni a gyártósorba, majd megkeresem a telefonkönyvben a legközelebbi gyártót. Alig egy kilomé</w:t>
        <w:softHyphen/>
        <w:t xml:space="preserve">terre innen találok egy </w:t>
      </w:r>
      <w:r>
        <w:rPr>
          <w:iCs/>
          <w:sz w:val="24"/>
          <w:lang w:val="hu-HU"/>
        </w:rPr>
        <w:t>Third</w:t>
      </w:r>
      <w:r>
        <w:rPr>
          <w:i/>
          <w:sz w:val="24"/>
          <w:lang w:val="hu-HU"/>
        </w:rPr>
        <w:t xml:space="preserve"> </w:t>
      </w:r>
      <w:r>
        <w:rPr>
          <w:sz w:val="24"/>
          <w:lang w:val="hu-HU"/>
        </w:rPr>
        <w:t>Hemisphere (Harmadik Fél</w:t>
        <w:softHyphen/>
        <w:t>teke) nevű helyet.</w:t>
      </w:r>
    </w:p>
    <w:p>
      <w:pPr>
        <w:pStyle w:val="Normal"/>
        <w:tabs>
          <w:tab w:val="clear" w:pos="720"/>
          <w:tab w:val="left" w:pos="0" w:leader="none"/>
          <w:tab w:val="right" w:pos="8957" w:leader="none"/>
        </w:tabs>
        <w:spacing w:lineRule="atLeast" w:line="240" w:before="282" w:after="0"/>
        <w:ind w:firstLine="288"/>
        <w:jc w:val="both"/>
        <w:rPr/>
      </w:pPr>
      <w:r>
        <w:rPr>
          <w:sz w:val="24"/>
          <w:lang w:val="hu-HU"/>
        </w:rPr>
        <w:t>A szürke kis sikátor végében álló épület elég szarul néz ki, odabent azonban megakad a szemem a szinteti</w:t>
        <w:softHyphen/>
        <w:t xml:space="preserve">zálón - eredeti Axon modell, s a </w:t>
      </w:r>
      <w:r>
        <w:rPr>
          <w:bCs/>
          <w:sz w:val="24"/>
          <w:lang w:val="hu-HU"/>
        </w:rPr>
        <w:t>feltűnő</w:t>
      </w:r>
      <w:r>
        <w:rPr>
          <w:b/>
          <w:sz w:val="24"/>
          <w:lang w:val="hu-HU"/>
        </w:rPr>
        <w:t xml:space="preserve"> HIVATALOS PARTNER </w:t>
      </w:r>
      <w:r>
        <w:rPr>
          <w:sz w:val="24"/>
          <w:lang w:val="hu-HU"/>
        </w:rPr>
        <w:t>felirat is rajta díszeleg. Vagy egy meggyőző utánzata. A nő a pultnál bedugja a chipemet az ármeghatározó rend</w:t>
        <w:softHyphen/>
        <w:t>szer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rmincezer dollár - közli. - És a nanover a mod</w:t>
        <w:softHyphen/>
        <w:t>jához már két hét múlva kész is les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szakértőrendszer szerint a szintézis nem tarthat to</w:t>
        <w:softHyphen/>
        <w:t>vább nyolc óránál. Minden ezen felüli idő azzal telik el, hogy a soromra vár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Ötvenezer - vetem fel. - És ma este tízre kész lesz. - A nő átgondolja az ajánlato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yolcvanezer. Kilencre. - Megegyezt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eszek egy pisztolyt; gyakorlatilag ugyanolyan, mint a lézer, amit reggel elvettek tőlem. A fegyverek dolgában Új-Hongkong egyáltalán nem elnéző, és ezt hűen tükrö</w:t>
        <w:softHyphen/>
        <w:t>zik is a feketepiaci árak; a hetvenötezer dollárból valaki de facto háromszáz százalékos hasznot húz. Még mindig nyugtalanítónak tartom Lui megvesztegetésének bőke</w:t>
        <w:softHyphen/>
        <w:t>zűségét, de már értem, miért egyengeti szívesebben a városból kifelé vezető utamat, mint hogy megkockáztas</w:t>
        <w:softHyphen/>
        <w:t>sa, hogy beköpöm a Gyülekezetnél... és valószínűleg a kódtörésért kapott összeg dolgában is hazudott, talán egy-két nagyságrenddel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állásra lenne szükségem, de a szállodák túlságosan számítógépesítettek ahhoz, hogy biztonságosak legyenek. A délután nagy része rámegy, de végül sikerül kibérelnem egy kis lakást az egyik enyhén lepusztult délnyugati ne</w:t>
        <w:softHyphen/>
        <w:t>gyedben - és némi kenőpénz fejében a személyazonossá</w:t>
        <w:softHyphen/>
        <w:t>gomat sem firtatják. Mikor az ingatlanügynök átadja a kulcsokat és elhúz, lerogyok az ágyra. Az agyrázkódás kezd utolérni; alig bírok talpon maradn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Tehát hol kezdjük? - kérdi </w:t>
      </w:r>
      <w:r>
        <w:rPr>
          <w:b/>
          <w:sz w:val="24"/>
          <w:lang w:val="hu-HU"/>
        </w:rPr>
        <w:t xml:space="preserve">Karen. </w:t>
      </w:r>
      <w:r>
        <w:rPr>
          <w:sz w:val="24"/>
          <w:lang w:val="hu-HU"/>
        </w:rPr>
        <w:t>- Melyik kocká</w:t>
        <w:softHyphen/>
        <w:t>zati tényezőt kell azonnal semlegesíten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 Te is tudod, hogy ez reménytelen - sóhajtok fel. </w:t>
        <w:softHyphen/>
        <w:t>Lui mostanra már biztos csinált vagy egy tucat másolatot az adatokr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Lehetséges. De vajon rábízná-e azokat bárki másra - vagy inkább egyszerűen elrejtené? - A szoba egy kicsit elhomályosul körülöttem, </w:t>
      </w:r>
      <w:r>
        <w:rPr>
          <w:b/>
          <w:sz w:val="24"/>
          <w:lang w:val="hu-HU"/>
        </w:rPr>
        <w:t xml:space="preserve">Karen </w:t>
      </w:r>
      <w:r>
        <w:rPr>
          <w:sz w:val="24"/>
          <w:lang w:val="hu-HU"/>
        </w:rPr>
        <w:t>képe azonban tökélete</w:t>
        <w:softHyphen/>
        <w:t>sen éles marad. Lecsukom a szemem, és megpróbálok koncentrál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tudom. Az biztos, hogy a Kánon tagjainak nem adná oda a chipet; nekik szerintem azt mondta, hogy kudarcot vallottam a betöréssel - már ha volt esélye bár</w:t>
        <w:softHyphen/>
        <w:t>mit is mond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lehetséges, hogy még mindig ő az egyetlen, aki hozzáférhet a specifikációkhoz?</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Talán. Meg persze az a cég, akit felbérelt a saját nanoverje elkészítésére. Ha továbbra is kódtöréssel akarja megkeresni a kenyerét, nélkülem, akkor a saját fejében is installálnia kell a </w:t>
      </w:r>
      <w:r>
        <w:rPr>
          <w:b/>
          <w:sz w:val="24"/>
          <w:lang w:val="hu-HU"/>
        </w:rPr>
        <w:t xml:space="preserve">Gyülekezet-et, </w:t>
      </w:r>
      <w:r>
        <w:rPr>
          <w:sz w:val="24"/>
          <w:lang w:val="hu-HU"/>
        </w:rPr>
        <w:t>és el kell sajátítania a használat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elyik cég lehet 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Fogalmam sincs. - Valahogy talpra küzdöm magam; a padló meginog egy pillanatra, de aztán stabilizálódik alattam. - De azt hiszem, tudom, hogy találhatjuk k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Szerencsém van: Lui nem választott új frontembert a feketepiaci gyártókkal kapcsolatos ügyei intézésére - és némi jelképes tiltakozás után a bódé tulajdonosa, akitől a </w:t>
      </w:r>
      <w:r>
        <w:rPr>
          <w:b/>
          <w:sz w:val="24"/>
          <w:lang w:val="hu-HU"/>
        </w:rPr>
        <w:t xml:space="preserve">Hypernová-t </w:t>
      </w:r>
      <w:r>
        <w:rPr>
          <w:sz w:val="24"/>
          <w:lang w:val="hu-HU"/>
        </w:rPr>
        <w:t>is átvettem annak idején, figyelemremél</w:t>
        <w:softHyphen/>
        <w:t>tóan kooperatívnak bizonyul. Ha ez így megy tovább, pár nap múlva egy fityingem sem lesz, de hát addig kell ki</w:t>
        <w:softHyphen/>
        <w:t>használnom a "talált pénz" nyújtotta előnyöket, amíg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a reggel mind a két csomagot elküldtem egy futár</w:t>
        <w:softHyphen/>
        <w:t>ral a NeoMod-hoz. Úgy hét körül. A megbízóm sürgősségi díjat fizetett - kettőre kellett elkészülnie az árunak. A vég</w:t>
        <w:softHyphen/>
        <w:t>termék viszont nem került vissza hozzám; az illető dél körül telefonált, hogy majd ő beugrik érte a gyártóhoz.</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w:t>
      </w:r>
      <w:r>
        <w:rPr>
          <w:iCs/>
          <w:sz w:val="24"/>
          <w:lang w:val="hu-HU"/>
        </w:rPr>
        <w:t>Mind a</w:t>
      </w:r>
      <w:r>
        <w:rPr>
          <w:i/>
          <w:sz w:val="24"/>
          <w:lang w:val="hu-HU"/>
        </w:rPr>
        <w:t xml:space="preserve"> </w:t>
      </w:r>
      <w:r>
        <w:rPr>
          <w:sz w:val="24"/>
          <w:lang w:val="hu-HU"/>
        </w:rPr>
        <w:t>két csomagot? Hány modot rende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 egyet - de a saját ízlése szerint átalakított hor</w:t>
        <w:softHyphen/>
        <w:t>dozót is megadta a nanoszerkezetekhez. Ez elég szokat</w:t>
        <w:softHyphen/>
        <w:t>lan, de hát… - tárja szét a karj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szokatlan enyhe kifejezés. A standard Endamoebát úgy tervezték, hogy csak egypár óráig tudjon életben ma</w:t>
        <w:softHyphen/>
        <w:t xml:space="preserve">radni a szállítása közben használt sejtkultúrán kívül. Olyan enzimektől függ, amit nem tud saját maga előállítani </w:t>
        <w:softHyphen/>
        <w:t>ezért kell a sejtkultúra -, és ami a természetben sem fordul elő. A többi beépített hiányosságához hasonlóan ez is azt garantálja, hogy nem maradhat tovább életben annál, mint amennyi idő alatt általában áthatol a fel</w:t>
        <w:softHyphen/>
        <w:t>használó orrnyálkahártyáján. Így a modot beszippantó személy mellett állóknak körülbelül annyi esélyük van arra, hogy "elkapják a modot", mint arra, hogy teherbe essenek a szomszéd szobában szeretkező pártól.</w:t>
      </w:r>
    </w:p>
    <w:p>
      <w:pPr>
        <w:pStyle w:val="Normal"/>
        <w:tabs>
          <w:tab w:val="clear" w:pos="720"/>
          <w:tab w:val="left" w:pos="0" w:leader="none"/>
          <w:tab w:val="right" w:pos="8957" w:leader="none"/>
        </w:tabs>
        <w:spacing w:lineRule="atLeast" w:line="240" w:before="282" w:after="0"/>
        <w:ind w:firstLine="288"/>
        <w:jc w:val="both"/>
        <w:rPr/>
      </w:pPr>
      <w:r>
        <w:rPr>
          <w:sz w:val="24"/>
          <w:lang w:val="hu-HU"/>
        </w:rPr>
        <w:t>Csak egyetlen oka lehet annak, ha valaki nem a stan</w:t>
        <w:softHyphen/>
        <w:t>dard hordozót használja: pontosan ezeket az óvintézke</w:t>
        <w:softHyphen/>
        <w:t xml:space="preserve">déseket akarja kiküszöbölni. </w:t>
      </w:r>
      <w:r>
        <w:rPr>
          <w:iCs/>
          <w:sz w:val="24"/>
          <w:lang w:val="hu-HU"/>
        </w:rPr>
        <w:t>Hogy</w:t>
      </w:r>
      <w:r>
        <w:rPr>
          <w:i/>
          <w:sz w:val="24"/>
          <w:lang w:val="hu-HU"/>
        </w:rPr>
        <w:t xml:space="preserve"> </w:t>
      </w:r>
      <w:r>
        <w:rPr>
          <w:sz w:val="24"/>
          <w:lang w:val="hu-HU"/>
        </w:rPr>
        <w:t>könnyebben kénysze</w:t>
        <w:softHyphen/>
        <w:t xml:space="preserve">ríthesse </w:t>
      </w:r>
      <w:r>
        <w:rPr>
          <w:iCs/>
          <w:sz w:val="24"/>
          <w:lang w:val="hu-HU"/>
        </w:rPr>
        <w:t>rá</w:t>
      </w:r>
      <w:r>
        <w:rPr>
          <w:i/>
          <w:sz w:val="24"/>
          <w:lang w:val="hu-HU"/>
        </w:rPr>
        <w:t xml:space="preserve"> </w:t>
      </w:r>
      <w:r>
        <w:rPr>
          <w:sz w:val="24"/>
          <w:lang w:val="hu-HU"/>
        </w:rPr>
        <w:t xml:space="preserve">a modot azokra, akik </w:t>
      </w:r>
      <w:r>
        <w:rPr>
          <w:iCs/>
          <w:sz w:val="24"/>
          <w:lang w:val="hu-HU"/>
        </w:rPr>
        <w:t>valamiért</w:t>
      </w:r>
      <w:r>
        <w:rPr>
          <w:i/>
          <w:sz w:val="24"/>
          <w:lang w:val="hu-HU"/>
        </w:rPr>
        <w:t xml:space="preserve"> </w:t>
      </w:r>
      <w:r>
        <w:rPr>
          <w:sz w:val="24"/>
          <w:lang w:val="hu-HU"/>
        </w:rPr>
        <w:t>nem akarják elfogadni.</w:t>
      </w:r>
    </w:p>
    <w:p>
      <w:pPr>
        <w:pStyle w:val="Normal"/>
        <w:tabs>
          <w:tab w:val="clear" w:pos="720"/>
          <w:tab w:val="left" w:pos="0" w:leader="none"/>
          <w:tab w:val="right" w:pos="8957" w:leader="none"/>
        </w:tabs>
        <w:spacing w:lineRule="atLeast" w:line="240" w:before="282" w:after="0"/>
        <w:ind w:firstLine="288"/>
        <w:jc w:val="both"/>
        <w:rPr/>
      </w:pPr>
      <w:r>
        <w:rPr>
          <w:sz w:val="24"/>
          <w:lang w:val="hu-HU"/>
        </w:rPr>
        <w:t>Aminek persze semmi értelme. Ha Lui kódtörésre ter</w:t>
        <w:softHyphen/>
        <w:t xml:space="preserve">vezi használni a </w:t>
      </w:r>
      <w:r>
        <w:rPr>
          <w:b/>
          <w:sz w:val="24"/>
          <w:lang w:val="hu-HU"/>
        </w:rPr>
        <w:t xml:space="preserve">Gyülekezet-et, </w:t>
      </w:r>
      <w:r>
        <w:rPr>
          <w:sz w:val="24"/>
          <w:lang w:val="hu-HU"/>
        </w:rPr>
        <w:t>miért akarná bárkire is annak akarata ellenére rákényszeríte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z az egyedi hordozó - mit tud ról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mmit - rázza meg a fejét. - Nem én adtam neki; én csak továbbküldtem a chippel együ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olt valami jelzés a flakonon? Egy márkanév? Egy logo? Akárm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láttam a flakont. Be volt csomagolva egy kis fekete dobozba - azon pedig semmi sem vo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gy kis fekete doboz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ha. Semmi felirat... csak egy kis kék fény világított rajta. - Vállat von erre a különös részletre; furcsállja, de semmi köze hozzá. - Külön hozták be, még a mod ada</w:t>
        <w:softHyphen/>
        <w:t>tai előtt. Tegnap délutá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halászom az ASR-es névkártyámat. A kereskedő rá</w:t>
        <w:softHyphen/>
        <w:t>pillant a fotóra, és bóli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 Egy déli. Azt hiszem, ő volt az. - A felismerés leghalványabb jele nélkül néz vissza ugyanannak az arc</w:t>
        <w:softHyphen/>
        <w:t>nak a sápadt változatára. Nem rossz.</w:t>
      </w:r>
    </w:p>
    <w:p>
      <w:pPr>
        <w:pStyle w:val="Normal"/>
        <w:tabs>
          <w:tab w:val="clear" w:pos="720"/>
          <w:tab w:val="left" w:pos="0" w:leader="none"/>
          <w:tab w:val="right" w:pos="8957" w:leader="none"/>
        </w:tabs>
        <w:spacing w:lineRule="atLeast" w:line="240" w:before="282" w:after="0"/>
        <w:ind w:firstLine="288"/>
        <w:jc w:val="both"/>
        <w:rPr/>
      </w:pPr>
      <w:r>
        <w:rPr>
          <w:sz w:val="24"/>
          <w:lang w:val="hu-HU"/>
        </w:rPr>
        <w:t>Belevetem magam a csúcsforgalmi tömegbe, de fogal</w:t>
        <w:softHyphen/>
        <w:t xml:space="preserve">mam sincs, hová menjek. Az Endamoeba </w:t>
      </w:r>
      <w:r>
        <w:rPr>
          <w:iCs/>
          <w:sz w:val="24"/>
          <w:lang w:val="hu-HU"/>
        </w:rPr>
        <w:t>minden</w:t>
      </w:r>
      <w:r>
        <w:rPr>
          <w:i/>
          <w:sz w:val="24"/>
          <w:lang w:val="hu-HU"/>
        </w:rPr>
        <w:t xml:space="preserve"> </w:t>
      </w:r>
      <w:r>
        <w:rPr>
          <w:sz w:val="24"/>
          <w:lang w:val="hu-HU"/>
        </w:rPr>
        <w:t>lehet</w:t>
        <w:softHyphen/>
        <w:t>séges mutáns változatába szétkenődhetett – akármilyen egzotikus, akármilyen valószínűtlen is legyen az, akármi</w:t>
        <w:softHyphen/>
        <w:t>lyen nehezen lehessen is egyébként megtervezni. A do</w:t>
        <w:softHyphen/>
        <w:t>bozkába simán belefért annyi bioelektronika, amivel Lui kiválaszthatta a neki kellő változatot. A LED tehát akkor gyulladt ki, mikor a sejtek átmentek a szükséges bioké</w:t>
        <w:softHyphen/>
        <w:t>miai változásokon. Én meg bevettem a szövegét a kód</w:t>
        <w:softHyphen/>
        <w:t>törő szuperszámítógépekről, és naivan kiválasztottam a fényt felvillantó sajátállapotot. Vajon milyen amőbatörzs kellett neki? És miért? Milyen hasznot húzhat ebb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Illetve, miért hiszem én azt, hogy Lui elképzelésének az igazi Gyülekezetről bármi köze van a pénzhez? Mert kifizetett nekem félmillió dollárt? Mert ártatlanul "beval</w:t>
        <w:softHyphen/>
        <w:t>lotta", hogy dobozban egy kódtörő számítógép van? Vég</w:t>
        <w:softHyphen/>
        <w:t>eredményben még az is lehetett benne - a többi cucc mellett; valamiből neki is meg kell élni. De ha a pénz csak eszköz valamilyen cél eléréséhez... akkor mi a cél? Ha a hűségmod korlátjait nem szimpla kapzsisággá tor</w:t>
        <w:softHyphen/>
        <w:t>zította el... akkor miféle kvázi-vallásos víziót teremtett ő az agyában lévő hiba köré?</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Ha valóban</w:t>
      </w:r>
      <w:r>
        <w:rPr>
          <w:i/>
          <w:sz w:val="24"/>
          <w:lang w:val="hu-HU"/>
        </w:rPr>
        <w:t xml:space="preserve"> </w:t>
      </w:r>
      <w:r>
        <w:rPr>
          <w:sz w:val="24"/>
          <w:lang w:val="hu-HU"/>
        </w:rPr>
        <w:t xml:space="preserve">végig tudta, kicsoda </w:t>
      </w:r>
      <w:r>
        <w:rPr>
          <w:iCs/>
          <w:sz w:val="24"/>
          <w:lang w:val="hu-HU"/>
        </w:rPr>
        <w:t>Laura,</w:t>
      </w:r>
      <w:r>
        <w:rPr>
          <w:i/>
          <w:sz w:val="24"/>
          <w:lang w:val="hu-HU"/>
        </w:rPr>
        <w:t xml:space="preserve"> </w:t>
      </w:r>
      <w:r>
        <w:rPr>
          <w:sz w:val="24"/>
          <w:lang w:val="hu-HU"/>
        </w:rPr>
        <w:t>miért terem</w:t>
        <w:softHyphen/>
        <w:t xml:space="preserve">tették a Buborékot, és pontosan </w:t>
      </w:r>
      <w:r>
        <w:rPr>
          <w:iCs/>
          <w:sz w:val="24"/>
          <w:lang w:val="hu-HU"/>
        </w:rPr>
        <w:t>milyen</w:t>
      </w:r>
      <w:r>
        <w:rPr>
          <w:i/>
          <w:sz w:val="24"/>
          <w:lang w:val="hu-HU"/>
        </w:rPr>
        <w:t xml:space="preserve"> </w:t>
      </w:r>
      <w:r>
        <w:rPr>
          <w:sz w:val="24"/>
          <w:lang w:val="hu-HU"/>
        </w:rPr>
        <w:t>kockázattal jár a szétkenődé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öbbenten megtorpanok az utca közepén, hagyom, hogy a tömeg lökdösődve kikerüljön. Túl könnyű elkép</w:t>
        <w:softHyphen/>
        <w:t>zelni, hogyan reagáltam volna, ha más sorrendben szer</w:t>
        <w:softHyphen/>
        <w:t>zek tudomást a tényekről - ha előbb tudom a teljes igaz</w:t>
        <w:softHyphen/>
        <w:t>ságot Lauráról, és csak utána próbálom meghatározni az igazi Gyülekezet lényeg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aura elődje akkor halt meg - omlott össze -, amikor megteremtette őt, mint valami önfeláldozó "nővé váló Isten". Most pedig Laura mutatja meg - a szétkenődésre való képessége révén "Istenné váló nőként" -, hogyan hagyhatjuk abba a folyamatos összeomlást, hogyan sze</w:t>
        <w:softHyphen/>
        <w:t>rezhetjük vissza isteni mivoltunkat, hogyan csatlakozha</w:t>
        <w:softHyphen/>
        <w:t>tunk a szupertér lakóihoz.</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ismerem Lui élettörténetét; ha Új-Hongkongban nőtt fel, akkor lehet taoista, buddhista, keresztény vagy ateista, mint én. De talán mindegy is, miben hitt azelőtt; talán egy olyan hatásos sztori, mint a Lauráé - kombinál</w:t>
        <w:softHyphen/>
        <w:t xml:space="preserve">va a hűségmod axiomatikus elrendelésével, miszerint a legfontosabb dolog a </w:t>
      </w:r>
      <w:r>
        <w:rPr>
          <w:iCs/>
          <w:sz w:val="24"/>
          <w:lang w:val="hu-HU"/>
        </w:rPr>
        <w:t>világon a</w:t>
      </w:r>
      <w:r>
        <w:rPr>
          <w:i/>
          <w:sz w:val="24"/>
          <w:lang w:val="hu-HU"/>
        </w:rPr>
        <w:t xml:space="preserve"> </w:t>
      </w:r>
      <w:r>
        <w:rPr>
          <w:sz w:val="24"/>
          <w:lang w:val="hu-HU"/>
        </w:rPr>
        <w:t xml:space="preserve">Gyülekezet munkája </w:t>
        <w:softHyphen/>
        <w:t>ugyanezeket a veszélyes rezonanciákat hozta volna létre bárki más koponyájában i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És bárki más számára is szembeszökően nyilvánvaló lett volna, mi is a Gyülekezet </w:t>
      </w:r>
      <w:r>
        <w:rPr>
          <w:i/>
          <w:sz w:val="24"/>
          <w:lang w:val="hu-HU"/>
        </w:rPr>
        <w:t>munká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ehetetlenül körülnézek, miközben a városra lassan le</w:t>
        <w:softHyphen/>
        <w:t>ereszkedik a szürkület. Emberek sietnek el mellettem, feszültek és fáradtak, lekötik őket a saját gondjaik; a legszívesebben megragadnám és felráznám őket a nyu</w:t>
        <w:softHyphen/>
        <w:t>galmukb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 igaz, amit hiszek, akkor Lui bármit megtehetett a hordozóbaktériummal; megerősíthette, fertőzővé tehette, felgyorsíthatta a szaporodását... megvalósíthatott mindent, amit az eredetiből vért izzadva próbáltak kiölni. Tökéletes hordozót csinálhatott belőle annak, amit ő Laura aján</w:t>
        <w:softHyphen/>
        <w:t>dékának tart az emberiség számá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t figyelmeztessek?</w:t>
      </w:r>
    </w:p>
    <w:p>
      <w:pPr>
        <w:pStyle w:val="Normal"/>
        <w:tabs>
          <w:tab w:val="clear" w:pos="720"/>
          <w:tab w:val="left" w:pos="0" w:leader="none"/>
          <w:tab w:val="right" w:pos="8957" w:leader="none"/>
        </w:tabs>
        <w:spacing w:lineRule="atLeast" w:line="240" w:before="282" w:after="0"/>
        <w:ind w:firstLine="288"/>
        <w:jc w:val="both"/>
        <w:rPr/>
      </w:pPr>
      <w:r>
        <w:rPr>
          <w:sz w:val="24"/>
          <w:lang w:val="hu-HU"/>
        </w:rPr>
        <w:t>Ki hinne nekem? Senki, aki épeszű; a neurális mod járvány a paranoiás képzelgés kategóriájába esik. Ma</w:t>
        <w:softHyphen/>
        <w:t>guk a nanoszerkezetek törékenyek és nem fertőzőek - a működésük pedig szoros kapcsolatban áll hordozójuk le</w:t>
        <w:softHyphen/>
        <w:t>butított biokémiájának ezernyi apró részletével. A szoká</w:t>
        <w:softHyphen/>
        <w:t>sos korlátozások nélkül a leggondosabban feltuningolt il</w:t>
        <w:softHyphen/>
        <w:t>legális hordozók a legjobb esetben is maximum egy óráig bírják ki - s egy-egy áldozatot még csak meg is lehet fertőzni ennyi idő alatt, de járványról szó sem lehet. A szakértők egyetértenek abban, hogy komolyabb problé</w:t>
        <w:softHyphen/>
        <w:t xml:space="preserve">mák előidézéséhez nemcsak megváltoztatott hordozókra, hanem </w:t>
      </w:r>
      <w:r>
        <w:rPr>
          <w:iCs/>
          <w:sz w:val="24"/>
          <w:lang w:val="hu-HU"/>
        </w:rPr>
        <w:t>megváltoztatott</w:t>
      </w:r>
      <w:r>
        <w:rPr>
          <w:i/>
          <w:sz w:val="24"/>
          <w:lang w:val="hu-HU"/>
        </w:rPr>
        <w:t xml:space="preserve"> </w:t>
      </w:r>
      <w:r>
        <w:rPr>
          <w:sz w:val="24"/>
          <w:lang w:val="hu-HU"/>
        </w:rPr>
        <w:t>nanoszerkezetekre is szükség lenne - ehhez viszont olyan kutatások kellenének, amelyeknek a költségei az egész technológiát létrehozó kutatásokéi</w:t>
        <w:softHyphen/>
        <w:t>val vetekednének. Ekkora összeg felett pedig egyetlen terrorista, egyetlen vallási szekta sem rendelkezik - és valószínűleg még egy kormány sem lenne képes teljes titokban összeszed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pedig, hogy valami másodosztályú operátor létre</w:t>
        <w:softHyphen/>
        <w:t>hozzon egy hordozót, ami egyszerre kompatibilis a léte</w:t>
        <w:softHyphen/>
        <w:t>ző nanotechnológiával, és elég fertőző ahhoz, hogy igazi fenyegetést jelentsen... ez olyan valószínűtlen, mint hogy valaki puszta szerencsével feltörjön egy több millió szám</w:t>
        <w:softHyphen/>
        <w:t>jegyes kódo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tömeg lassan megritkul körülöttem; az ég elsötétül. A világ éli a megszokott életét. A végén </w:t>
      </w:r>
      <w:r>
        <w:rPr>
          <w:iCs/>
          <w:sz w:val="24"/>
          <w:lang w:val="hu-HU"/>
        </w:rPr>
        <w:t>minden</w:t>
      </w:r>
      <w:r>
        <w:rPr>
          <w:i/>
          <w:sz w:val="24"/>
          <w:lang w:val="hu-HU"/>
        </w:rPr>
        <w:t xml:space="preserve"> </w:t>
      </w:r>
      <w:r>
        <w:rPr>
          <w:sz w:val="24"/>
          <w:lang w:val="hu-HU"/>
        </w:rPr>
        <w:t>vissza</w:t>
        <w:softHyphen/>
        <w:t xml:space="preserve">tér a </w:t>
      </w:r>
      <w:r>
        <w:rPr>
          <w:iCs/>
          <w:sz w:val="24"/>
          <w:lang w:val="hu-HU"/>
        </w:rPr>
        <w:t>normalitásba</w:t>
      </w:r>
      <w:r>
        <w:rPr>
          <w:i/>
          <w:sz w:val="24"/>
          <w:lang w:val="hu-HU"/>
        </w:rPr>
        <w:t xml:space="preserve">. </w:t>
      </w:r>
      <w:r>
        <w:rPr>
          <w:sz w:val="24"/>
          <w:lang w:val="hu-HU"/>
        </w:rPr>
        <w:t xml:space="preserve">A mod két órától ott van Luinál; akár már rá is szabadíthatta a bolygóra. Vajon mennyi </w:t>
      </w:r>
      <w:r>
        <w:rPr>
          <w:iCs/>
          <w:sz w:val="24"/>
          <w:lang w:val="hu-HU"/>
        </w:rPr>
        <w:t xml:space="preserve">idő </w:t>
      </w:r>
      <w:r>
        <w:rPr>
          <w:sz w:val="24"/>
          <w:lang w:val="hu-HU"/>
        </w:rPr>
        <w:t xml:space="preserve">alatt </w:t>
      </w:r>
      <w:r>
        <w:rPr>
          <w:iCs/>
          <w:sz w:val="24"/>
          <w:lang w:val="hu-HU"/>
        </w:rPr>
        <w:t>terjed el?</w:t>
      </w:r>
      <w:r>
        <w:rPr>
          <w:i/>
          <w:sz w:val="24"/>
          <w:lang w:val="hu-HU"/>
        </w:rPr>
        <w:t xml:space="preserve"> A </w:t>
      </w:r>
      <w:r>
        <w:rPr>
          <w:sz w:val="24"/>
          <w:lang w:val="hu-HU"/>
        </w:rPr>
        <w:t>Po-kwai fejében lévőhöz képest végre kell hajtania egy apró módosítást: az összeomlás meg</w:t>
        <w:softHyphen/>
        <w:t>akadályozása nem lehet tudatos elhatározással vezérel</w:t>
        <w:softHyphen/>
        <w:t xml:space="preserve">hető </w:t>
      </w:r>
      <w:r>
        <w:rPr>
          <w:iCs/>
          <w:sz w:val="24"/>
          <w:lang w:val="hu-HU"/>
        </w:rPr>
        <w:t>opció;</w:t>
      </w:r>
      <w:r>
        <w:rPr>
          <w:i/>
          <w:sz w:val="24"/>
          <w:lang w:val="hu-HU"/>
        </w:rPr>
        <w:t xml:space="preserve"> </w:t>
      </w:r>
      <w:r>
        <w:rPr>
          <w:sz w:val="24"/>
          <w:lang w:val="hu-HU"/>
        </w:rPr>
        <w:t>a mit sem sejtő felhasználóknak nem lesz választásuk. Tízezer vagy százezer ember szétkenődése után mennyi időnek kell eltelnie, hogy a szétkenődött énjeik rájöjjenek, hogyan akadályozhatják meg a város többi lakójának az összeomlását? Ha pedig tizenkétmil</w:t>
        <w:softHyphen/>
        <w:t>lióan kenődnek sz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nézek az égre, s a szemem megakad az egyre sö</w:t>
        <w:softHyphen/>
        <w:t>tétedő nyugati látóhatár fölött egy fényes ponton. Tíz hosszú másodpercig bámulom, mielőtt rájönnék, hogy csak a Vénusz 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Korán jött - ráncolja a homlokát a nő </w:t>
      </w:r>
      <w:r>
        <w:rPr>
          <w:i/>
          <w:sz w:val="24"/>
          <w:lang w:val="hu-HU"/>
        </w:rPr>
        <w:t xml:space="preserve">a </w:t>
      </w:r>
      <w:r>
        <w:rPr>
          <w:iCs/>
          <w:sz w:val="24"/>
          <w:lang w:val="hu-HU"/>
        </w:rPr>
        <w:t>Third</w:t>
      </w:r>
      <w:r>
        <w:rPr>
          <w:i/>
          <w:sz w:val="24"/>
          <w:lang w:val="hu-HU"/>
        </w:rPr>
        <w:t xml:space="preserve"> </w:t>
      </w:r>
      <w:r>
        <w:rPr>
          <w:sz w:val="24"/>
          <w:lang w:val="hu-HU"/>
        </w:rPr>
        <w:t>Hemisphere-nél. - Jöjjön vissza két óra múlv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úzzanak bele. Megfizetem... Felnev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nnyit fizethet, amennyit csak akar, nem megy vele semmire. A gépet beprogramozták, elkezdte legyártani a nanomasinákat; most már nem lehet "belehúzni".</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lehet? És ha lefizetném a nőt, hogy hagyjon ma</w:t>
        <w:softHyphen/>
        <w:t xml:space="preserve">gamra a szintetizálóval, majd szétkenődnék - és addig össze sem omlanék, amíg a fejemben nem lenne a </w:t>
      </w:r>
      <w:r>
        <w:rPr>
          <w:b/>
          <w:sz w:val="24"/>
          <w:lang w:val="hu-HU"/>
        </w:rPr>
        <w:t>Gyü</w:t>
        <w:softHyphen/>
        <w:t xml:space="preserve">lekezet, </w:t>
      </w:r>
      <w:r>
        <w:rPr>
          <w:sz w:val="24"/>
          <w:lang w:val="hu-HU"/>
        </w:rPr>
        <w:t xml:space="preserve">lehetővé téve, hogy az események egy olyan sorozatát </w:t>
      </w:r>
      <w:r>
        <w:rPr>
          <w:iCs/>
          <w:sz w:val="24"/>
          <w:lang w:val="hu-HU"/>
        </w:rPr>
        <w:t>válasszam ki,</w:t>
      </w:r>
      <w:r>
        <w:rPr>
          <w:i/>
          <w:sz w:val="24"/>
          <w:lang w:val="hu-HU"/>
        </w:rPr>
        <w:t xml:space="preserve"> </w:t>
      </w:r>
      <w:r>
        <w:rPr>
          <w:sz w:val="24"/>
          <w:lang w:val="hu-HU"/>
        </w:rPr>
        <w:t>ami „lehetetlenül” rövid idő alatt ment végbe? Még csak az a veszély sem fenyegetne, hogy a felgyorsított gép hibás modot gyártana le... hi</w:t>
        <w:softHyphen/>
        <w:t>szen ha a mod hibás lenne, akkor a csodás felgyorsulás sem történhetne meg.</w:t>
      </w:r>
    </w:p>
    <w:p>
      <w:pPr>
        <w:pStyle w:val="Normal"/>
        <w:tabs>
          <w:tab w:val="clear" w:pos="720"/>
          <w:tab w:val="left" w:pos="0" w:leader="none"/>
          <w:tab w:val="right" w:pos="8957" w:leader="none"/>
        </w:tabs>
        <w:spacing w:lineRule="atLeast" w:line="240" w:before="282" w:after="0"/>
        <w:ind w:firstLine="288"/>
        <w:jc w:val="both"/>
        <w:rPr/>
      </w:pPr>
      <w:r>
        <w:rPr>
          <w:sz w:val="24"/>
          <w:lang w:val="hu-HU"/>
        </w:rPr>
        <w:t>Vagy mégis? Mi van, ha csak valami apró hibát oko</w:t>
        <w:softHyphen/>
        <w:t>zok, ami nem azonnal nyilvánul meg? Rámeredek a néma berendezésre - a megszólalásig hasonlít egy csúcskate</w:t>
        <w:softHyphen/>
        <w:t>góriás sörfőző gépre -, és visszariadok attól, hogy meg</w:t>
        <w:softHyphen/>
        <w:t xml:space="preserve">bolygassam az ismert valószínűségek rendjét. A gép már most is molekuláris szintű anyaggal zsonglőrködik, s ki van téve a kvantumbizonytalanságoknak; nem akarom képessé tenni arra, hogy </w:t>
      </w:r>
      <w:r>
        <w:rPr>
          <w:iCs/>
          <w:sz w:val="24"/>
          <w:lang w:val="hu-HU"/>
        </w:rPr>
        <w:t>bármit</w:t>
      </w:r>
      <w:r>
        <w:rPr>
          <w:i/>
          <w:sz w:val="24"/>
          <w:lang w:val="hu-HU"/>
        </w:rPr>
        <w:t xml:space="preserve"> </w:t>
      </w:r>
      <w:r>
        <w:rPr>
          <w:sz w:val="24"/>
          <w:lang w:val="hu-HU"/>
        </w:rPr>
        <w:t xml:space="preserve">kiadhasson magából. A </w:t>
      </w:r>
      <w:r>
        <w:rPr>
          <w:b/>
          <w:sz w:val="24"/>
          <w:lang w:val="hu-HU"/>
        </w:rPr>
        <w:t xml:space="preserve">Gyülekezet </w:t>
      </w:r>
      <w:r>
        <w:rPr>
          <w:sz w:val="24"/>
          <w:lang w:val="hu-HU"/>
        </w:rPr>
        <w:t>az egyetlen előnyöm; ha most kapkodni kez</w:t>
        <w:softHyphen/>
        <w:t>dek és elcseszem, semmi esélyem sem lesz arra, hogy még idejében megtaláljam Lu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Odakint fogok várni. Azonnal szóljon... A nő bólin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Úgy beszél, mintha legalábbis a feleségét várná a szülőszoba előtt - jegyzi meg álmélkodv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 kéne turbóznom magam; át kellene kapcsolnom megfigyelési üzemmódba, és türelmesen várni... de va</w:t>
        <w:softHyphen/>
        <w:t>lami hevesen tiltakozik bennem az ötlet ellen. Most fel</w:t>
        <w:softHyphen/>
        <w:t>turbózni felelőtlen, eszképista, természetellenes len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Zsibbadtan meditálok e felett a számomra teljesen ide</w:t>
        <w:softHyphen/>
        <w:t>gen retorika felett, bár inkább meglep a dolog, mint meg</w:t>
        <w:softHyphen/>
        <w:t>ijeszt. Valami valószínűtlen módon összeomolva kiszaba</w:t>
        <w:softHyphen/>
        <w:t>dultam a hűségmod szorításából - arra számítottam talán, hogy minden más vonatkozásban változatlanul kerülök ki a folyamatból? A neurális modok használatával szembeni, el</w:t>
        <w:softHyphen/>
        <w:t xml:space="preserve">lenérzésem talán szükségszerű - vagy nagyon valószínű </w:t>
        <w:softHyphen/>
        <w:t>velejárója volt annak, hogy ki akartam szabadulni.</w:t>
      </w:r>
    </w:p>
    <w:p>
      <w:pPr>
        <w:pStyle w:val="Normal"/>
        <w:tabs>
          <w:tab w:val="clear" w:pos="720"/>
          <w:tab w:val="left" w:pos="0" w:leader="none"/>
          <w:tab w:val="right" w:pos="8957" w:leader="none"/>
        </w:tabs>
        <w:spacing w:lineRule="atLeast" w:line="240" w:before="282" w:after="0"/>
        <w:ind w:firstLine="288"/>
        <w:jc w:val="both"/>
        <w:rPr/>
      </w:pPr>
      <w:r>
        <w:rPr>
          <w:sz w:val="24"/>
          <w:lang w:val="hu-HU"/>
        </w:rPr>
        <w:t>Tehát úgy várakozom, mint egy ember: szinte rosszul vagyok az értelmetlen, sehová sem vezető félelemtől. Pró</w:t>
        <w:softHyphen/>
        <w:t>bálom elképzelni az elképzelhetetlent. Ha az egész boly</w:t>
        <w:softHyphen/>
        <w:t xml:space="preserve">gó maradandóan szétkenődne... pontosan mit élnének át az emberek? </w:t>
      </w:r>
      <w:r>
        <w:rPr>
          <w:i/>
          <w:sz w:val="24"/>
          <w:lang w:val="hu-HU"/>
        </w:rPr>
        <w:t xml:space="preserve">Semmit - </w:t>
      </w:r>
      <w:r>
        <w:rPr>
          <w:sz w:val="24"/>
          <w:lang w:val="hu-HU"/>
        </w:rPr>
        <w:t xml:space="preserve">mert nem lenne összeomlás, hogy valóssá tegyen valamit? Vagy </w:t>
      </w:r>
      <w:r>
        <w:rPr>
          <w:i/>
          <w:sz w:val="24"/>
          <w:lang w:val="hu-HU"/>
        </w:rPr>
        <w:t xml:space="preserve">mindent - </w:t>
      </w:r>
      <w:r>
        <w:rPr>
          <w:sz w:val="24"/>
          <w:lang w:val="hu-HU"/>
        </w:rPr>
        <w:t xml:space="preserve">mert nem lenne összeomlás, hogy bármit is valótlanná tegyen? </w:t>
      </w:r>
      <w:r>
        <w:rPr>
          <w:iCs/>
          <w:sz w:val="24"/>
          <w:lang w:val="hu-HU"/>
        </w:rPr>
        <w:t>Min</w:t>
        <w:softHyphen/>
      </w:r>
      <w:r>
        <w:rPr>
          <w:sz w:val="24"/>
          <w:lang w:val="hu-HU"/>
        </w:rPr>
        <w:t xml:space="preserve">dent, </w:t>
      </w:r>
      <w:r>
        <w:rPr>
          <w:i/>
          <w:sz w:val="24"/>
          <w:lang w:val="hu-HU"/>
        </w:rPr>
        <w:t xml:space="preserve">de külön-külön - </w:t>
      </w:r>
      <w:r>
        <w:rPr>
          <w:sz w:val="24"/>
          <w:lang w:val="hu-HU"/>
        </w:rPr>
        <w:t xml:space="preserve">sajátállapotonként lenne egy-egy elszigetelt öntudat, mint valami életre kelt párhuzamos világok modellben? Vagy </w:t>
      </w:r>
      <w:r>
        <w:rPr>
          <w:iCs/>
          <w:sz w:val="24"/>
          <w:lang w:val="hu-HU"/>
        </w:rPr>
        <w:t>mindent,</w:t>
      </w:r>
      <w:r>
        <w:rPr>
          <w:i/>
          <w:sz w:val="24"/>
          <w:lang w:val="hu-HU"/>
        </w:rPr>
        <w:t xml:space="preserve"> </w:t>
      </w:r>
      <w:r>
        <w:rPr>
          <w:i/>
          <w:iCs/>
          <w:sz w:val="24"/>
          <w:lang w:val="hu-HU"/>
        </w:rPr>
        <w:t>egyszerre</w:t>
      </w:r>
      <w:r>
        <w:rPr>
          <w:sz w:val="24"/>
          <w:lang w:val="hu-HU"/>
        </w:rPr>
        <w:t xml:space="preserve"> - az egymást átfedő lehetőségek kakofóniájában? Amit én magam átél</w:t>
        <w:softHyphen/>
        <w:t xml:space="preserve">tem - legalábbis azok az emlékek, amelyek az összeomlás után is megmaradtak -, az talán össze sem hasonlítható azzal, mikor soha többé nem </w:t>
      </w:r>
      <w:r>
        <w:rPr>
          <w:iCs/>
          <w:sz w:val="24"/>
          <w:lang w:val="hu-HU"/>
        </w:rPr>
        <w:t>lesz</w:t>
      </w:r>
      <w:r>
        <w:rPr>
          <w:i/>
          <w:sz w:val="24"/>
          <w:lang w:val="hu-HU"/>
        </w:rPr>
        <w:t xml:space="preserve"> </w:t>
      </w:r>
      <w:r>
        <w:rPr>
          <w:sz w:val="24"/>
          <w:lang w:val="hu-HU"/>
        </w:rPr>
        <w:t>összeomlás. Ha nem len</w:t>
        <w:softHyphen/>
        <w:t>ne semmi, ami egyedivé tenné a múltat, akkor az egész élmény teljesen más len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kárhogy is, egy dologban biztos vagyok: nem enged</w:t>
        <w:softHyphen/>
        <w:t>hetem, hogy Lui véghezvigye a terv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t csak remélhetem, hogy a szétkenődött énem is így gondol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pPr>
      <w:r>
        <w:rPr>
          <w:bCs/>
          <w:sz w:val="24"/>
          <w:lang w:val="hu-HU"/>
        </w:rPr>
        <w:t>A</w:t>
      </w:r>
      <w:r>
        <w:rPr>
          <w:b/>
          <w:sz w:val="24"/>
          <w:lang w:val="hu-HU"/>
        </w:rPr>
        <w:t xml:space="preserve"> </w:t>
      </w:r>
      <w:r>
        <w:rPr>
          <w:sz w:val="24"/>
          <w:lang w:val="hu-HU"/>
        </w:rPr>
        <w:t>nő nem kérdezi meg, mi az, amit ilyen sürgősen ki kell próbálnom. Átadom a pénzt (azaz átutalom a számlá</w:t>
        <w:softHyphen/>
        <w:t>jukra). Ideadja a flakont, én pedig azonnal felhasznál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Remélem, találkozunk még - mondja a nő. Egy pillanatra elengedem az orr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gyon kétl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Szippantok kettőt. Egy csepp folyadék a padlóra hullik. Miközben kisétálok a sikátorból, utasítom </w:t>
      </w:r>
      <w:r>
        <w:rPr>
          <w:iCs/>
          <w:sz w:val="24"/>
          <w:lang w:val="hu-HU"/>
        </w:rPr>
        <w:t xml:space="preserve">a </w:t>
      </w:r>
      <w:r>
        <w:rPr>
          <w:b/>
          <w:iCs/>
          <w:sz w:val="24"/>
          <w:lang w:val="hu-HU"/>
        </w:rPr>
        <w:t>Mind</w:t>
        <w:softHyphen/>
        <w:t>Tools</w:t>
      </w:r>
      <w:r>
        <w:rPr>
          <w:b/>
          <w:sz w:val="24"/>
          <w:lang w:val="hu-HU"/>
        </w:rPr>
        <w:t xml:space="preserve">-t, </w:t>
      </w:r>
      <w:r>
        <w:rPr>
          <w:sz w:val="24"/>
          <w:lang w:val="hu-HU"/>
        </w:rPr>
        <w:t xml:space="preserve">hogy azonnal értesítsen, amint a </w:t>
      </w:r>
      <w:r>
        <w:rPr>
          <w:b/>
          <w:sz w:val="24"/>
          <w:lang w:val="hu-HU"/>
        </w:rPr>
        <w:t xml:space="preserve">Gyülekezet </w:t>
      </w:r>
      <w:r>
        <w:rPr>
          <w:sz w:val="24"/>
          <w:lang w:val="hu-HU"/>
        </w:rPr>
        <w:t>bejelentkezik. A szakértőrendszer két-három órás instal</w:t>
        <w:softHyphen/>
        <w:t>lálási időtartamot jósolt, a felhasználó egyedi idegana</w:t>
        <w:softHyphen/>
        <w:t>tómiájától függő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sugárúton az üzletek reklámhologramok fényében tündökölnek; az idén nem divat a fotórealizmus, tehát a cipőktől kezdve a lábasokig minden szinte izzik. Felnyú</w:t>
        <w:softHyphen/>
        <w:t>lok, és átdugom a kezem egy két méterrel a talaj fölött lebegő bicikli első kerekén. Tudom, hogy butaság, de va</w:t>
        <w:softHyphen/>
        <w:t>lahogy mégis arra számítok, hogy megégetnek a fehé</w:t>
        <w:softHyphen/>
        <w:t>ren izzó küllő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gy darabig csak ácsorgok, a tömeget bámulom. Még </w:t>
      </w:r>
      <w:r>
        <w:rPr>
          <w:iCs/>
          <w:sz w:val="24"/>
          <w:lang w:val="hu-HU"/>
        </w:rPr>
        <w:t>mindig</w:t>
      </w:r>
      <w:r>
        <w:rPr>
          <w:i/>
          <w:sz w:val="24"/>
          <w:lang w:val="hu-HU"/>
        </w:rPr>
        <w:t xml:space="preserve"> </w:t>
      </w:r>
      <w:r>
        <w:rPr>
          <w:sz w:val="24"/>
          <w:lang w:val="hu-HU"/>
        </w:rPr>
        <w:t xml:space="preserve">kiléphetek az egészből. Csak </w:t>
      </w:r>
      <w:r>
        <w:rPr>
          <w:iCs/>
          <w:sz w:val="24"/>
          <w:lang w:val="hu-HU"/>
        </w:rPr>
        <w:t>pénz</w:t>
      </w:r>
      <w:r>
        <w:rPr>
          <w:i/>
          <w:sz w:val="24"/>
          <w:lang w:val="hu-HU"/>
        </w:rPr>
        <w:t xml:space="preserve"> </w:t>
      </w:r>
      <w:r>
        <w:rPr>
          <w:sz w:val="24"/>
          <w:lang w:val="hu-HU"/>
        </w:rPr>
        <w:t xml:space="preserve">kérdése, és </w:t>
      </w:r>
      <w:r>
        <w:rPr>
          <w:iCs/>
          <w:sz w:val="24"/>
          <w:lang w:val="hu-HU"/>
        </w:rPr>
        <w:t>két órán belül a világ</w:t>
      </w:r>
      <w:r>
        <w:rPr>
          <w:i/>
          <w:sz w:val="24"/>
          <w:lang w:val="hu-HU"/>
        </w:rPr>
        <w:t xml:space="preserve"> </w:t>
      </w:r>
      <w:r>
        <w:rPr>
          <w:sz w:val="24"/>
          <w:lang w:val="hu-HU"/>
        </w:rPr>
        <w:t>másik végében lehetek. Lehet, hogy Laura tévedett; lehet, hogy akármi történik is itt, vala</w:t>
        <w:softHyphen/>
        <w:t>hogy korlátozható. Ha egyértelművé válik, hogy járvány tört ki; ha lezárják a határok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Olyan emberek előtt, akik bármilyen akadályon könnyű</w:t>
        <w:softHyphen/>
        <w:t>szerrel átmennek? Hogy zárnák le a határokat? Bedobják a várost egy fekete lyukba? Felépítik a saját Buboréku</w:t>
        <w:softHyphen/>
        <w:t>ka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gyszer már elloptad a modot - mondja </w:t>
      </w:r>
      <w:r>
        <w:rPr>
          <w:b/>
          <w:sz w:val="24"/>
          <w:lang w:val="hu-HU"/>
        </w:rPr>
        <w:t xml:space="preserve">Karen </w:t>
      </w:r>
      <w:r>
        <w:rPr>
          <w:sz w:val="24"/>
          <w:lang w:val="hu-HU"/>
        </w:rPr>
        <w:t>-, másodszor is képes leszel rá. Mivel tudna megállítani Lui, ha a BDI sem tudot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ha már szabadjára engedte az Endamoebát? - Ezt nem tudju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tudjuk, hogy nem tette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nézek az égre, és leküzdöm a rám törő szédüléshul</w:t>
        <w:softHyphen/>
        <w:t>lámot. Az az igazság, hogy a Buborék sohasem korláto</w:t>
        <w:softHyphen/>
        <w:t>zott minket; csak láthatóvá tette a korlátoltságunkat. Nem a bezártság okozta a sokkot; hanem az, hogy kénytele</w:t>
        <w:softHyphen/>
        <w:t>nek voltunk szembenézni az alternatívával, az odakint lévő végtelen szabadságga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Szerintem kezd Buborék-lázam lenni - jelentem ki. </w:t>
      </w:r>
      <w:r>
        <w:rPr>
          <w:b/>
          <w:sz w:val="24"/>
          <w:lang w:val="hu-HU"/>
        </w:rPr>
        <w:t xml:space="preserve">Karen </w:t>
      </w:r>
      <w:r>
        <w:rPr>
          <w:sz w:val="24"/>
          <w:lang w:val="hu-HU"/>
        </w:rPr>
        <w:t>megcsóválja a fej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Buborék-láz - mondja - már rég kiment a divat</w:t>
        <w:softHyphen/>
        <w:t>bó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Nincs más választásom, meg kell várnom a </w:t>
      </w:r>
      <w:r>
        <w:rPr>
          <w:b/>
          <w:sz w:val="24"/>
          <w:lang w:val="hu-HU"/>
        </w:rPr>
        <w:t>Gyüleke</w:t>
        <w:softHyphen/>
        <w:t xml:space="preserve">zet </w:t>
      </w:r>
      <w:r>
        <w:rPr>
          <w:sz w:val="24"/>
          <w:lang w:val="hu-HU"/>
        </w:rPr>
        <w:t>felállását - de ez nem jelenti azt, hogy a Lui megta</w:t>
        <w:softHyphen/>
        <w:t>lálásához szükséges eszközök előkészítésével is meg kel</w:t>
        <w:softHyphen/>
        <w:t xml:space="preserve">lene várnom a mod létrejöttét. Visszatérve a lakásomba, írok egy rövid kis </w:t>
      </w:r>
      <w:r>
        <w:rPr>
          <w:b/>
          <w:sz w:val="24"/>
          <w:lang w:val="hu-HU"/>
        </w:rPr>
        <w:t xml:space="preserve">Von </w:t>
      </w:r>
      <w:r>
        <w:rPr>
          <w:b/>
          <w:bCs/>
          <w:sz w:val="24"/>
          <w:lang w:val="hu-HU"/>
        </w:rPr>
        <w:t>Neumann</w:t>
      </w:r>
      <w:r>
        <w:rPr>
          <w:sz w:val="24"/>
          <w:lang w:val="hu-HU"/>
        </w:rPr>
        <w:t>-programot, ami input</w:t>
        <w:softHyphen/>
        <w:t xml:space="preserve">ként bekér egy hatjegyű számot, kapcsolatba lép a </w:t>
      </w:r>
      <w:r>
        <w:rPr>
          <w:b/>
          <w:sz w:val="24"/>
          <w:lang w:val="hu-HU"/>
        </w:rPr>
        <w:t xml:space="preserve">Déja Vu </w:t>
      </w:r>
      <w:r>
        <w:rPr>
          <w:sz w:val="24"/>
          <w:lang w:val="hu-HU"/>
        </w:rPr>
        <w:t>földrajzi adatbázisával, majd valahol a városon belül, a szárazföldön keres egy negyvenötször negyvenöt mé</w:t>
        <w:softHyphen/>
        <w:t>teres négyzetet, s ezt megjelöli a térképen. Eltart egy ideig, míg eldöntöm, a vízen kívül mit zárjak ki; rengeteg olyan, a szárazföld kategóriájába eső hely van, amit "nyil</w:t>
        <w:softHyphen/>
        <w:t>vánvalóan" értelmetlen átkutatni - túlságosan feltűnő, túlságosan nehéz megközelíteni, vagy egyszerűen csak nevetséges -, de fogalmam sincs, hol húzzam meg a határt, úgyhogy a nagy részüket meghagyom. A repülő</w:t>
        <w:softHyphen/>
        <w:t>téri kifutópályákat kizárom, de azok az énváltozataim, akiket valami rögbipálya vagy csatornamű egyik zugába küldök majd, kénytelenek lesznek együtt élni a tudattal, hogy valószínűleg nem érik meg a regge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nézem a fejemben lévő térképet, és arra gondo</w:t>
        <w:softHyphen/>
        <w:t>lok, hogy reggelre tele lesz a város a láthatatlan hullá</w:t>
        <w:softHyphen/>
        <w:t>immal. És a múltam egyedüli örököse, az újabb össze</w:t>
        <w:softHyphen/>
        <w:t>omlás túlélője számára... ezek a holttestek még kevés</w:t>
        <w:softHyphen/>
        <w:t>bé lesznek valósak, mint eddig bármiko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ámomra azonban nagyon is valósak. A jövőmben vannak, mind, kivétel nélkül.</w:t>
      </w:r>
    </w:p>
    <w:p>
      <w:pPr>
        <w:pStyle w:val="Normal"/>
        <w:tabs>
          <w:tab w:val="clear" w:pos="720"/>
          <w:tab w:val="left" w:pos="0" w:leader="none"/>
          <w:tab w:val="right" w:pos="8957" w:leader="none"/>
        </w:tabs>
        <w:spacing w:lineRule="atLeast" w:line="240" w:before="282" w:after="0"/>
        <w:ind w:firstLine="288"/>
        <w:jc w:val="both"/>
        <w:rPr>
          <w:b/>
          <w:b/>
          <w:i/>
          <w:i/>
          <w:sz w:val="24"/>
          <w:lang w:val="hu-HU"/>
        </w:rPr>
      </w:pPr>
      <w:r>
        <w:rPr>
          <w:sz w:val="24"/>
          <w:lang w:val="hu-HU"/>
        </w:rPr>
        <w:t xml:space="preserve">Az üzenet valamivel éjfél előtt villan fel: </w:t>
      </w:r>
      <w:r>
        <w:rPr>
          <w:b/>
          <w:iCs/>
          <w:sz w:val="24"/>
          <w:lang w:val="hu-HU"/>
        </w:rPr>
        <w:t>MindTool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Üzenet nyugtázv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Forrás: </w:t>
      </w:r>
      <w:r>
        <w:rPr>
          <w:b/>
          <w:sz w:val="24"/>
          <w:lang w:val="hu-HU"/>
        </w:rPr>
        <w:t xml:space="preserve">Gyülekezet </w:t>
      </w:r>
      <w:r>
        <w:rPr>
          <w:sz w:val="24"/>
          <w:lang w:val="hu-HU"/>
        </w:rPr>
        <w:t>(Third Hemisphere, 80 000 $). Kategória: Autogenezis-befejezé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Próbálom előhívni, de lelki szemeim előtt nem tűnik fel semmiféle interfész-ablak, semmiféle vezérlőpanel, </w:t>
        <w:softHyphen/>
        <w:t>ami nem túl meglepő; ezt a modot nem én fogom hasz</w:t>
        <w:softHyphen/>
        <w:t xml:space="preserve">nálni. Úgyhogy leülök az ágyra, előhívom a </w:t>
      </w:r>
      <w:r>
        <w:rPr>
          <w:b/>
          <w:sz w:val="24"/>
          <w:lang w:val="hu-HU"/>
        </w:rPr>
        <w:t xml:space="preserve">Hypernová-t, </w:t>
      </w:r>
      <w:r>
        <w:rPr>
          <w:sz w:val="24"/>
          <w:lang w:val="hu-HU"/>
        </w:rPr>
        <w:t xml:space="preserve">és életre keltem azt a lényt, akinek a </w:t>
      </w:r>
      <w:r>
        <w:rPr>
          <w:b/>
          <w:sz w:val="24"/>
          <w:lang w:val="hu-HU"/>
        </w:rPr>
        <w:t xml:space="preserve">Gyülekezet-et </w:t>
      </w:r>
      <w:r>
        <w:rPr>
          <w:sz w:val="24"/>
          <w:lang w:val="hu-HU"/>
        </w:rPr>
        <w:t>elkészítetté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ogy is mondta Laura szószólója? Gyerekes? Megbíz</w:t>
        <w:softHyphen/>
        <w:t>hatatlan? Akkor mi vagyok én hozzá, az énem végtele</w:t>
        <w:softHyphen/>
        <w:t>nül osztódó, milliárd változatának összességéhez képest? Mikroszkopikus non-entitás - mint ami egy vörösvérsejt, vagy egy idegsejt nekem? De akkor is, a vérsejtjeim és idegsejtjeim összességének a szükségleteit kénytelen va</w:t>
        <w:softHyphen/>
        <w:t>gyok tiszteletben tartani. Eddig legalább százszor sike</w:t>
        <w:softHyphen/>
        <w:t>rült őt a magam oldalára állítani; biztos nem lehetetlen egy újabb csoda - különösen most, hogy szinte biztosra veszem, hogy egyöntetűen ugyanazt akarjuk. Melyik énváltozatom akarná, hogy Lui terve sikerrel járj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árok tíz percet, aztán kimegyek a szobából.</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Hát, ha arról ábrándoztam, hogy majd észrevétlenül elsurranok a mellékutcákban meg a sikátorokban, akkor ez hiú ábránd volt. Az éjfél a turisták és a belőlük élő kereskedők csúcsideje; a mellékutcákban és a sikáto</w:t>
        <w:softHyphen/>
        <w:t>rokban egy tűt sem lehetne leejteni. Átnyomakodom a tömegen, és azon gondolkodom, hogy vagy rég össze</w:t>
        <w:softHyphen/>
        <w:t>omlottam - vagy gyakorlatilag a Lui malmára hajtom a vizet. Ha megakadályozom mindazoknak az összeomlá</w:t>
        <w:softHyphen/>
        <w:t>sát, akik megfigyelnek engem, és mindazokét, akik őket figyelik meg... és ugyanez áll minden énváltozatomra, ahogy szétszóródtam a városban... akkor mennyi idő kell az egész bolygó szétkenődéséhez? Laurának feltehetőleg egy-két nap - de nem biztos, hogy ugyanazok az időha</w:t>
        <w:softHyphen/>
        <w:t>tárok vonatkoznak rám is. Neki biztos vannak módszerei a láncreakció minimalizálására, technikái a jelenléte fo</w:t>
        <w:softHyphen/>
        <w:t xml:space="preserve">kuszálására. Én viszont a város átkutatására indultam; egyáltalán nem vagyok </w:t>
      </w:r>
      <w:r>
        <w:rPr>
          <w:iCs/>
          <w:sz w:val="24"/>
          <w:lang w:val="hu-HU"/>
        </w:rPr>
        <w:t>fókuszálódva</w:t>
      </w:r>
      <w:r>
        <w:rPr>
          <w:i/>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földalatti lejárójánál egy mutatványos lány áll, egy ódivatú érzékelő kesztyűt visel, és virtuális hegedűn ját</w:t>
        <w:softHyphen/>
        <w:t>szik - méghozzá nagyon jól... ha valóban ő kelti a ze</w:t>
        <w:softHyphen/>
        <w:t>nét, nem pedig csak a kezét mozgatja hozzá. Miközben lefelé megyek a mozgólépcsővel, előveszem a kockado</w:t>
        <w:softHyphen/>
        <w:t>bás-generátort, eldobatok vele hat tízoldalú "kockát" (az igényesebbek kedvéért: dekahedront), és betáplálom az eredményt a térképfelosztó programomba.</w:t>
      </w:r>
    </w:p>
    <w:p>
      <w:pPr>
        <w:pStyle w:val="Normal"/>
        <w:tabs>
          <w:tab w:val="clear" w:pos="720"/>
          <w:tab w:val="left" w:pos="0" w:leader="none"/>
          <w:tab w:val="right" w:pos="8957" w:leader="none"/>
        </w:tabs>
        <w:spacing w:lineRule="atLeast" w:line="240" w:before="282" w:after="0"/>
        <w:ind w:firstLine="288"/>
        <w:jc w:val="both"/>
        <w:rPr/>
      </w:pPr>
      <w:r>
        <w:rPr>
          <w:sz w:val="24"/>
          <w:lang w:val="hu-HU"/>
        </w:rPr>
        <w:t>Kockadobással megtalálni egy őrültet? Miért nem mindjárt Lui horoszkópját nézem meg? Miért nem mind</w:t>
        <w:softHyphen/>
        <w:t xml:space="preserve">járt </w:t>
      </w:r>
      <w:r>
        <w:rPr>
          <w:iCs/>
          <w:sz w:val="24"/>
          <w:lang w:val="hu-HU"/>
        </w:rPr>
        <w:t>a Ji</w:t>
      </w:r>
      <w:r>
        <w:rPr>
          <w:i/>
          <w:sz w:val="24"/>
          <w:lang w:val="hu-HU"/>
        </w:rPr>
        <w:t xml:space="preserve"> </w:t>
      </w:r>
      <w:r>
        <w:rPr>
          <w:sz w:val="24"/>
          <w:lang w:val="hu-HU"/>
        </w:rPr>
        <w:t>King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elhessegetem a józan eszem utolsó maradékait, benyomulok a zsúfolt állomásra, és veszek egy jegyet az egyelőre még ismeretlen úti célomi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mi egy sárgásszürke tömbház a kikötőtől északra elterülő raktárnegyedbe benyúló lakóövezetben. Annyi re</w:t>
        <w:softHyphen/>
        <w:t>ménnyel és óvatossággal közelítem meg az épületet, amennyit csak össze tudok szedni, kettéhasadva annak a teljes megértése között, hogy még most is csak egy a millióhoz az én esélyem Luit megtalálni... és semmit sem bizonyító, de makacsul előtörő emlékeim között, amik</w:t>
        <w:softHyphen/>
        <w:t>ben - "az esélyek ellenére" - oly sokszor én maradok talpon az összeomlás utá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főbejárat be van zárva, egy zárt láncú videorendszer fogadja a látogatókat; előttem azonban szétcsúsznak az ajtószárnyak. Miközben átmegyek az előcsarnokon, visszanézek a vállam fölött, megrémülve a másik lehe</w:t>
        <w:softHyphen/>
        <w:t>tőség rövid, de élethű fantáziaképétől: odakint állok, és hiába várom a csodát, ami sohasem fog megtörtén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rminc emelet, egyenként húsz lakással. Gondolko</w:t>
        <w:softHyphen/>
        <w:t>dás nélkül dobok egyet három tízoldalúval - nyolc, ki</w:t>
        <w:softHyphen/>
        <w:t>lenc, öt. Először majdnem bepánikolok, de aztán nevet</w:t>
        <w:softHyphen/>
        <w:t>ve megrázom a fejem. Ilyen könnyen nem adom fel; úgy játszom ezt a játékot, ahogy nekem tetszik. Kivonok a nyolcszázkilencvenötből hatszázat, és elindulok a lépcső felé. Attól még nem lesz vége a világnak, hogy egy-két lakásban több énváltozatom van, mint a többi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lkan lépkedem a lépcsőn. Az épület minden, csak nem csendes; a harmadikon halk zene hallatszik, a he</w:t>
        <w:softHyphen/>
        <w:t>tediken gyereksírás; máshol a vízvezeték és a lehúzott vécék moraja. Mindennek a banalitása abszurd módon megnyugtat - mintha a valószínűtlenség-megmaradás va</w:t>
        <w:softHyphen/>
        <w:t>lami furcsa törvénye miatt a kudarcra ítélt énvál</w:t>
        <w:softHyphen/>
        <w:t>tozataimnak borzalmas hangokat kellene hallaniuk, sze</w:t>
        <w:softHyphen/>
        <w:t>rencsétlen sorsukat bizonyítandó... például Angela Ren</w:t>
        <w:softHyphen/>
        <w:t>field "Paradise"-ának ugyanazt az inkarnációját minden lakásban.</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A tizedik emeletre felérve meggondolom magam: ha Lui nincs a 295-ösben, akkor a pincétől a padlásig át</w:t>
        <w:softHyphen/>
        <w:t xml:space="preserve">kutatom az egész épületet. Nincs </w:t>
      </w:r>
      <w:r>
        <w:rPr>
          <w:iCs/>
          <w:sz w:val="24"/>
          <w:lang w:val="hu-HU"/>
        </w:rPr>
        <w:t>vesztenivalóm</w:t>
      </w:r>
      <w:r>
        <w:rPr>
          <w:i/>
          <w:sz w:val="24"/>
          <w:lang w:val="hu-HU"/>
        </w:rPr>
        <w:t xml:space="preserve">. </w:t>
      </w:r>
      <w:r>
        <w:rPr>
          <w:sz w:val="24"/>
          <w:lang w:val="hu-HU"/>
        </w:rPr>
        <w:t>És ha egyáltalán nincs az épületben? Akkor átkutatom az egész utc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izennegyediken valami mozgást látok magam előtt, de csak egy zömök takarítórobot araszol a folyosón, a megviselt szőnyeget porszívózza, és a graffitiket próbálja lemosni a fal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295-ös lakás előtt tétovázom, de csak egy másod</w:t>
        <w:softHyphen/>
        <w:t>percig. Előhúzom a pisztolyomat, és lenyomom a kilin</w:t>
        <w:softHyphen/>
        <w:t>cs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jtó kitárul. Lui egy laboratóriumi üvegedényekkel telezsúfolt asztal mellett áll, az egyik lombikban kavargó folyadékot szem</w:t>
        <w:softHyphen/>
        <w:t>léli. Dühösen felnéz, aztán hirtelen ellágyulnak a voná</w:t>
        <w:softHyphen/>
        <w:t>sai, és - szinte örömteli hangon - megszól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Alig ismertele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Lépj hátra, és tedd a kezed a fejedre! Engedelmesked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Összeomoljak most - megpecsételjem a győzelmem, visszacsinálhatatlanná tegyem a múltat? Még nem. Ez az időpont nem alkalmas az önelégültségre; nem tudom, milyen valószínűtlen csodákat kell még véghezvin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eszek egy mély lélegzet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zabadjára engedted már az Endamoebát? - Ártatlan arccal megrázza a fej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a megpróbálsz átverni, én...</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Mit</w:t>
      </w:r>
      <w:r>
        <w:rPr>
          <w:i/>
          <w:sz w:val="24"/>
          <w:lang w:val="hu-HU"/>
        </w:rPr>
        <w:t xml:space="preserve"> </w:t>
      </w:r>
      <w:r>
        <w:rPr>
          <w:sz w:val="24"/>
          <w:lang w:val="hu-HU"/>
        </w:rPr>
        <w:t>csinálok? És honnan tudjam, hazudik-e? A kör</w:t>
        <w:softHyphen/>
        <w:t>nyék láthatólag nem oldódott fel több kvadrillió változat</w:t>
        <w:softHyphen/>
        <w:t xml:space="preserve">ra - de hát </w:t>
      </w:r>
      <w:r>
        <w:rPr>
          <w:iCs/>
          <w:sz w:val="24"/>
          <w:lang w:val="hu-HU"/>
        </w:rPr>
        <w:t>láthatólag</w:t>
      </w:r>
      <w:r>
        <w:rPr>
          <w:i/>
          <w:sz w:val="24"/>
          <w:lang w:val="hu-HU"/>
        </w:rPr>
        <w:t xml:space="preserve"> </w:t>
      </w:r>
      <w:r>
        <w:rPr>
          <w:sz w:val="24"/>
          <w:lang w:val="hu-HU"/>
        </w:rPr>
        <w:t>én s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ért nem? - kérd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Álmélkodva néz rám, mintha nem tudná elhinni, hogy ezt meg kell kérdez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NeoModhoz egy legyengített törzset küldtem el. Nem tudhattam, milyen teszteket végeznek rajta; nem küldhettem nekik olyat, ami nagyon eltér a szabványos</w:t>
        <w:softHyphen/>
        <w:t>tól. Egy ilyen cég bizonyos esetekben talán rugalmasan kezeli a törvényt - egy bábmodot biztos megcsinálnak egy gengszternek, hogy beledobja egy másik italába -, ha azonban rájönnek, hogy valami olyasmivel van dolguk, ami pestisként terjedhet szét, akkor nem végzik el a mun</w:t>
        <w:softHyphen/>
        <w:t>kát, nem integrálják a nanoszerkezeteket. - Az állával a lombik felé bök. - Egy olyan retrovírussal keresztezem, ami visszaplántál a genotípusba egy létfontosságú alap</w:t>
        <w:softHyphen/>
        <w:t>szekvenciát. Az a változat, amit ők láttak, semmivel sem volt látványosabb a megszokott illegális cuccoknál. Ez az igazi durranás.</w:t>
      </w:r>
    </w:p>
    <w:p>
      <w:pPr>
        <w:pStyle w:val="Normal"/>
        <w:tabs>
          <w:tab w:val="clear" w:pos="720"/>
          <w:tab w:val="left" w:pos="0" w:leader="none"/>
          <w:tab w:val="right" w:pos="8957" w:leader="none"/>
        </w:tabs>
        <w:spacing w:lineRule="atLeast" w:line="240" w:before="282" w:after="0"/>
        <w:ind w:firstLine="288"/>
        <w:jc w:val="both"/>
        <w:rPr/>
      </w:pPr>
      <w:r>
        <w:rPr>
          <w:sz w:val="24"/>
          <w:lang w:val="hu-HU"/>
        </w:rPr>
        <w:t>Semmi okom hinni neki - de mi másért szarakodna itt ezzel a felszereléssel, ahelyett hogy az utcákat járva terjesztené a hordozót? Lenézek a lombikra; mintha gon</w:t>
        <w:softHyphen/>
        <w:t>dosan le lenne zárva, ami elég bizarrnak tűnik... de Lui biztos nem akarta megkockáztatni, hogy egy ilyen ké</w:t>
        <w:softHyphen/>
        <w:t xml:space="preserve">nyes folyamat közepén szétkenődjön - mint ahogy én is inkább összeomolva maradtam, míg be nem fejeződött a </w:t>
      </w:r>
      <w:r>
        <w:rPr>
          <w:b/>
          <w:sz w:val="24"/>
          <w:lang w:val="hu-HU"/>
        </w:rPr>
        <w:t xml:space="preserve">Gyülekezet </w:t>
      </w:r>
      <w:r>
        <w:rPr>
          <w:sz w:val="24"/>
          <w:lang w:val="hu-HU"/>
        </w:rPr>
        <w:t>szintézis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inek van még másolata a modról? - kérdeztem kíváncsi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Senki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alóban? Nem lenne senki a Kánonban, akit sike</w:t>
        <w:softHyphen/>
        <w:t>rült rávenned, hogy úgy lássa a dolgokat, ahogy te?</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nincs. - Habozik, aztán tárgyilagosan hozzá</w:t>
        <w:softHyphen/>
        <w:t>teszi. - Te voltál az egyetlen, aki megértett voln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ttől kímélj meg! - nevetek fel szárazon. - Már nem vagyok a Kánon tagja; úgy tűnik, sikerült kiszabadulnom abból a bolondokházából. - És te is hamarosan követni fogsz engem - bár sokkal hagyományosabb módo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 hűségmodnak semmi köze ehhez - rázza meg a fejét. - Elég sokszor szétkenődtél és összeomlottál már ahhoz, hogy tudd, mit nyerhetün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yerhetünk? - Igazság szerint képtelen vagyok fel</w:t>
        <w:softHyphen/>
        <w:t>fogni annak a nagyságrendjét, amit épp most sikerült megakadályoznom; lehet, hogy ha valami ártatlanabb do</w:t>
        <w:softHyphen/>
        <w:t>loggal kaptam volna rajta - mondjuk egy közepes mére</w:t>
        <w:softHyphen/>
        <w:t>tű plutóniumtömbbel -, akkor képes lennék megkegyel</w:t>
        <w:softHyphen/>
        <w:t>mezni neki.</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Pontosan </w:t>
      </w:r>
      <w:r>
        <w:rPr>
          <w:iCs/>
          <w:sz w:val="24"/>
          <w:lang w:val="hu-HU"/>
        </w:rPr>
        <w:t>tudom:</w:t>
      </w:r>
      <w:r>
        <w:rPr>
          <w:i/>
          <w:sz w:val="24"/>
          <w:lang w:val="hu-HU"/>
        </w:rPr>
        <w:t xml:space="preserve"> </w:t>
      </w:r>
      <w:r>
        <w:rPr>
          <w:sz w:val="24"/>
          <w:lang w:val="hu-HU"/>
        </w:rPr>
        <w:t>ez a te víziód az igazi Gyülekezet</w:t>
        <w:softHyphen/>
        <w:t>ről - és ehhez csak a hűségmodnak van köze. Azért nem hibáztatlak, mert nem tudtad leállítani magad - még em</w:t>
        <w:softHyphen/>
        <w:t>lékszem, milyen a kettős tudat -, de ismerd el: tudod, hogy az ötleted hihetetlenül obszcén. Mindvégig tudtad. Tizenkétmilliárd embert akarsz valami metafizikai rém</w:t>
        <w:softHyphen/>
        <w:t>álomba taszít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éget akarok vetni annak, hogy tizenkétmilliárd em</w:t>
        <w:softHyphen/>
        <w:t>ber minden ezred másodpercben meghaljon. A lehető</w:t>
        <w:softHyphen/>
        <w:t>ségek elpusztulását akarom örökre megállít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összeomlás nem azonos a haláll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Gondolj csak azokra a változataidra, akik nem találtak rám.,.</w:t>
      </w:r>
    </w:p>
    <w:p>
      <w:pPr>
        <w:pStyle w:val="Normal"/>
        <w:tabs>
          <w:tab w:val="clear" w:pos="720"/>
          <w:tab w:val="left" w:pos="0" w:leader="none"/>
          <w:tab w:val="right" w:pos="8957" w:leader="none"/>
        </w:tabs>
        <w:spacing w:lineRule="atLeast" w:line="240" w:before="282" w:after="0"/>
        <w:ind w:firstLine="288"/>
        <w:jc w:val="both"/>
        <w:rPr/>
      </w:pPr>
      <w:r>
        <w:rPr>
          <w:sz w:val="24"/>
          <w:lang w:val="hu-HU"/>
        </w:rPr>
        <w:t>- Hiszen pont te tanítottál meg rá, hogy ne tegyem! - nevetek fel keserűen. - De ebben nem vitatkozom ve</w:t>
        <w:softHyphen/>
        <w:t>led: számukra - ha tapasztalnak egyáltalán valamit - ez olyan, mint a halál. A hétköznapi ember számára azonban nem. És számomra sem, soha többé. Az ember dönté</w:t>
        <w:softHyphen/>
        <w:t xml:space="preserve">seket hoz; csak egy saját állapot marad meg. Ez nem tragédia, ezek </w:t>
      </w:r>
      <w:r>
        <w:rPr>
          <w:i/>
          <w:sz w:val="24"/>
          <w:lang w:val="hu-HU"/>
        </w:rPr>
        <w:t xml:space="preserve">vagyunk, </w:t>
      </w:r>
      <w:r>
        <w:rPr>
          <w:sz w:val="24"/>
          <w:lang w:val="hu-HU"/>
        </w:rPr>
        <w:t>ennek így kell lennie.</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Ezt te sem gondolod komolyan.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Dehogy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gyászolod azt a változatodat, aki rávette Po-</w:t>
        <w:softHyphen/>
        <w:t>kwait, hogy a számodra használja a Gyülekezet-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Miért kellen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Bizonyára közel álltak egymáshoz. Talán szeretők vol</w:t>
        <w:softHyphen/>
        <w:t>t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rendít a gondolat, de nyugodt marado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z nem jelent semmit nekem. Az a fickó sohasem volt </w:t>
      </w:r>
      <w:r>
        <w:rPr>
          <w:i/>
          <w:sz w:val="24"/>
          <w:lang w:val="hu-HU"/>
        </w:rPr>
        <w:t xml:space="preserve">valós. </w:t>
      </w:r>
      <w:r>
        <w:rPr>
          <w:sz w:val="24"/>
          <w:lang w:val="hu-HU"/>
        </w:rPr>
        <w:t>Po-kwai sem emlékszik rá, én sem emlék</w:t>
        <w:softHyphen/>
        <w:t>sz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el tudod képzelni, milyen boldogok lehettek vol</w:t>
        <w:softHyphen/>
        <w:t>na. Te minek neveznéd ennek a boldogságnak a végét, ha nem haláln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aponta halnak meg emberek - vonom meg a vál</w:t>
        <w:softHyphen/>
        <w:t>lam. - Semmit sem tehetek ez ell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igenis tehetsz! A halhatatlanság lehetséges. A földi mennyország is lehetséges.</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w:t>
      </w:r>
      <w:r>
        <w:rPr>
          <w:iCs/>
          <w:sz w:val="24"/>
          <w:lang w:val="hu-HU"/>
        </w:rPr>
        <w:t>Földi</w:t>
      </w:r>
      <w:r>
        <w:rPr>
          <w:i/>
          <w:sz w:val="24"/>
          <w:lang w:val="hu-HU"/>
        </w:rPr>
        <w:t xml:space="preserve"> </w:t>
      </w:r>
      <w:r>
        <w:rPr>
          <w:sz w:val="24"/>
          <w:lang w:val="hu-HU"/>
        </w:rPr>
        <w:t>mennyország? - nevetek fel. - Mi lett belőled - világvégeváró? Nálam nem tudhatod jobban, milyen lenne a maradandó szétkenődés. De ha része is a földi mennyország, akkor benne lesz a földi pokol is. Ha egyet</w:t>
        <w:softHyphen/>
        <w:t>len saját állapot sem pusztul el, akkor minden elképzel</w:t>
        <w:softHyphen/>
        <w:t>hető szenvedés...</w:t>
      </w:r>
    </w:p>
    <w:p>
      <w:pPr>
        <w:pStyle w:val="Normal"/>
        <w:tabs>
          <w:tab w:val="clear" w:pos="720"/>
          <w:tab w:val="left" w:pos="0" w:leader="none"/>
          <w:tab w:val="right" w:pos="8957" w:leader="none"/>
        </w:tabs>
        <w:spacing w:lineRule="atLeast" w:line="240" w:before="282" w:after="0"/>
        <w:ind w:firstLine="288"/>
        <w:jc w:val="both"/>
        <w:rPr/>
      </w:pPr>
      <w:r>
        <w:rPr>
          <w:sz w:val="24"/>
          <w:lang w:val="hu-HU"/>
        </w:rPr>
        <w:t>- Ó, persze - bólint zavartalanul. - És minden elkép</w:t>
        <w:softHyphen/>
        <w:t xml:space="preserve">zelhető öröm. És minden, ami a kettő között van. </w:t>
      </w:r>
      <w:r>
        <w:rPr>
          <w:iCs/>
          <w:sz w:val="24"/>
          <w:lang w:val="hu-HU"/>
        </w:rPr>
        <w:t>Min</w:t>
        <w:softHyphen/>
        <w:t>den</w:t>
      </w:r>
      <w:r>
        <w:rPr>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a választás vége, a szabad akarat halála...</w:t>
      </w:r>
    </w:p>
    <w:p>
      <w:pPr>
        <w:pStyle w:val="Normal"/>
        <w:tabs>
          <w:tab w:val="clear" w:pos="720"/>
          <w:tab w:val="left" w:pos="0" w:leader="none"/>
          <w:tab w:val="right" w:pos="8957" w:leader="none"/>
        </w:tabs>
        <w:spacing w:lineRule="atLeast" w:line="240" w:before="282" w:after="0"/>
        <w:ind w:firstLine="288"/>
        <w:jc w:val="both"/>
        <w:rPr/>
      </w:pPr>
      <w:r>
        <w:rPr>
          <w:i/>
          <w:sz w:val="24"/>
          <w:lang w:val="hu-HU"/>
        </w:rPr>
        <w:t xml:space="preserve">- Semminek a halála. </w:t>
      </w:r>
      <w:r>
        <w:rPr>
          <w:sz w:val="24"/>
          <w:lang w:val="hu-HU"/>
        </w:rPr>
        <w:t>Hogy lehet az univerzum sok</w:t>
        <w:softHyphen/>
        <w:t>féleségének a helyreállítását úgy felfogni, mint valaminek az elvételé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Őszintén szólva nem érdekel - rázom meg a fejem. - Én cs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hát mindenki mástól megtagadod a választás le</w:t>
        <w:softHyphen/>
        <w:t>hetőség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itetlenkedve felnevet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iszen te vagy az az őrült, aki rá akarta kényszerí</w:t>
        <w:softHyphen/>
        <w:t>teni a világ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rről szó sincs. Ha a bolygó szétkenődik, mindenki kapcsolatba kerül mindenkivel. A szétkenődött emberi faj döntheti el, hogy újra összeomoljon-e vagy s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te ennek... az infantilis kollektív tudatnak... az ítéletét fair módszernek tartod a bolygó sorsának eldön</w:t>
        <w:softHyphen/>
        <w:t>tésére? Ennél még a Buborék teremtői is jobban tisztel</w:t>
        <w:softHyphen/>
        <w:t>ték az emberiség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Persze hogy tisztelték az emberiséget. Hiszen ők ma</w:t>
        <w:softHyphen/>
        <w:t>guk is emberek.</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i/>
          <w:sz w:val="24"/>
          <w:lang w:val="hu-HU"/>
        </w:rPr>
        <w:t xml:space="preserve">- </w:t>
      </w:r>
      <w:r>
        <w:rPr>
          <w:iCs/>
          <w:sz w:val="24"/>
          <w:lang w:val="hu-HU"/>
        </w:rPr>
        <w:t>Laura...</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w:t>
      </w:r>
      <w:r>
        <w:rPr>
          <w:i/>
          <w:sz w:val="24"/>
          <w:lang w:val="hu-HU"/>
        </w:rPr>
        <w:t xml:space="preserve">mindannyiuk. </w:t>
      </w:r>
      <w:r>
        <w:rPr>
          <w:sz w:val="24"/>
          <w:lang w:val="hu-HU"/>
        </w:rPr>
        <w:t>Miért, szerinted micsodák? Va</w:t>
        <w:softHyphen/>
        <w:t>lami egzotikus életforma egy másik bolygóról? Azt hi</w:t>
        <w:softHyphen/>
        <w:t>szed, át tudták volna programozni Laura genetikus kód</w:t>
        <w:softHyphen/>
        <w:t>ját az összeomlás megakadályozására, képessé tudták volna tenni őt a sajátállapotok befolyásolására, ha nem szétkenődött emberek lettek volna ők maguk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összeomlásnak véges a hatóköre; mindig vannak sajátállapotok azon túl is. Szerinted egyik sem tartal</w:t>
        <w:softHyphen/>
        <w:t>maz emberi lényeket? A Buborék teremtői a mi maradvá</w:t>
        <w:softHyphen/>
        <w:t>nyaink - a mi annyira valószínűtlen énváltozataink, hogy megúszták az összeomlást. Én csak esélyt akarok adni magunknak, hogy újra egyesüljünk velü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üktet a fejem; ismét lenézek a lombikra. Lehet, hogy le van zárva, de jobb szeretném egy savfürdőben vagy egy hamvasztókemencében lát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Ülj le arra a székre - intek a fegyverrel. - Attól tar</w:t>
        <w:softHyphen/>
        <w:t>tok, meg kell hogy kötözzelek, amíg kitalálom, hogy sza</w:t>
        <w:softHyphen/>
        <w:t>baduljak meg ettől a szart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kérlek, csa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ézd - kezdem kifejezéstelen hangon -, ha balhé</w:t>
        <w:softHyphen/>
        <w:t>zol, nem megsebezni foglak; nem kockáztathatom, hogy szétverd a szobát. Ha rád lövök, meg kell hogy öljelek. Úgyhogy ülj le arra a szék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 tesz, mintha engedelmeskedni akarna, de aztán megtorpan. Hirtelen rájövök, hogy sokkal közelebb van az asztalhoz, mint hittem; nem éri ugyan el a lombikot, de csak egyet kell lépnie érte.</w:t>
      </w:r>
    </w:p>
    <w:p>
      <w:pPr>
        <w:pStyle w:val="Normal"/>
        <w:tabs>
          <w:tab w:val="clear" w:pos="720"/>
          <w:tab w:val="left" w:pos="0" w:leader="none"/>
          <w:tab w:val="right" w:pos="8957" w:leader="none"/>
        </w:tabs>
        <w:spacing w:lineRule="atLeast" w:line="240" w:before="282" w:after="0"/>
        <w:ind w:firstLine="288"/>
        <w:jc w:val="both"/>
        <w:rPr/>
      </w:pPr>
      <w:r>
        <w:rPr>
          <w:sz w:val="24"/>
          <w:lang w:val="hu-HU"/>
        </w:rPr>
        <w:t>- Csak annyit kérek, hogy gondold végig! - könyörög. - A Buborékon túl a leghihetetlenebb dolgokkal teli állapo</w:t>
        <w:softHyphen/>
        <w:t>tok lehetnek! Csodák. Álmok. - Az arcán színtiszta elra</w:t>
        <w:softHyphen/>
        <w:t xml:space="preserve">gadtatás ragyog, a régi nyugtalanságnak és önutálatnak nyoma sincs rajta. Lehet, hogy végül véget vetett a kettős tudatnak; lehet, hogy az a része, amelyik </w:t>
      </w:r>
      <w:r>
        <w:rPr>
          <w:i/>
          <w:sz w:val="24"/>
          <w:lang w:val="hu-HU"/>
        </w:rPr>
        <w:t xml:space="preserve">tudta, </w:t>
      </w:r>
      <w:r>
        <w:rPr>
          <w:sz w:val="24"/>
          <w:lang w:val="hu-HU"/>
        </w:rPr>
        <w:t>hogy az "igazi Gyülekezet" csak egy neurológiai aberráció, nem bírta tovább az ellentmondásokat. De az is lehet, hogy a hűségmod teljesen elpusztította a régi Lui Kiu-csungo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ár szinte az összes csodát láttam, amit el bírok viselni - mondom szelíd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s lennie kell olyan állapotoknak, amelyekben a fe</w:t>
        <w:softHyphen/>
        <w:t>leséged...</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Szóval </w:t>
      </w:r>
      <w:r>
        <w:rPr>
          <w:iCs/>
          <w:sz w:val="24"/>
          <w:lang w:val="hu-HU"/>
        </w:rPr>
        <w:t>ide</w:t>
      </w:r>
      <w:r>
        <w:rPr>
          <w:i/>
          <w:sz w:val="24"/>
          <w:lang w:val="hu-HU"/>
        </w:rPr>
        <w:t xml:space="preserve"> </w:t>
      </w:r>
      <w:r>
        <w:rPr>
          <w:sz w:val="24"/>
          <w:lang w:val="hu-HU"/>
        </w:rPr>
        <w:t>akartál kilyukadni ezzel a "földi mennyor</w:t>
        <w:softHyphen/>
        <w:t>szág" szarsággal? - vágok a szavába. - Érzelmi zsaro</w:t>
        <w:softHyphen/>
        <w:t>lás, mi? - Fáradtan felnevetek. - Szánalmas vagy. Igen, a feleségem halott. De tudod mit: ki nem szarja 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z láthatóan megdöbbenti - ami nem meglepő; ha tényleg azt hitte, hogy megingathat, akkor most zúztam szét az utolsó reményét. De aztán egyfajta beletörődés, sőt kábaság látszik erőt venni rajta.</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át, te biztos leszarod - néz a szemem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jobb karját kinyújtva előrevetődik. Egy lyukat ége</w:t>
        <w:softHyphen/>
        <w:t>tek a koponyájába, ettől oldalra tántorodik, és egy kicsit meglökve az asztalt a padlóra zuh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lombik meg se moccan, a folyadék tovább kavarog b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Megkerülöm az asztalt, és leguggolok Lui teste mellé. A seb pont a szeme felett tátong: egy körülbelül egy cen</w:t>
        <w:softHyphen/>
        <w:t>timéter átmérőjű, megpörkölődött szélű lyuk, amiből égett hús bűze árad. A gyomrom vadul kavarog; még senkit sem öltem meg - és felturbózatlanul soha nem sütöt</w:t>
        <w:softHyphen/>
        <w:t xml:space="preserve">tem el a fegyverem, vagy voltam egy hulla közelében. Nem kellett volna megölnöm; óvatosabbnak </w:t>
      </w:r>
      <w:r>
        <w:rPr>
          <w:iCs/>
          <w:sz w:val="24"/>
          <w:lang w:val="hu-HU"/>
        </w:rPr>
        <w:t>kellett vol</w:t>
        <w:softHyphen/>
        <w:t>na</w:t>
      </w:r>
      <w:r>
        <w:rPr>
          <w:sz w:val="24"/>
          <w:lang w:val="hu-HU"/>
        </w:rPr>
        <w:t xml:space="preserve"> lenn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Bassza meg, ő nem tehetett semmiről! A Gyülekezet, Laura - igen, ők igen. Laura, a fensőbbséges látogató, </w:t>
      </w:r>
      <w:r>
        <w:rPr>
          <w:iCs/>
          <w:sz w:val="24"/>
          <w:lang w:val="hu-HU"/>
        </w:rPr>
        <w:t>a passzív</w:t>
      </w:r>
      <w:r>
        <w:rPr>
          <w:i/>
          <w:sz w:val="24"/>
          <w:lang w:val="hu-HU"/>
        </w:rPr>
        <w:t xml:space="preserve"> </w:t>
      </w:r>
      <w:r>
        <w:rPr>
          <w:sz w:val="24"/>
          <w:lang w:val="hu-HU"/>
        </w:rPr>
        <w:t>szemlélődő. Az összes értelmes lény közül neki kellett volna a legjobban tudnia, hogy ilyesmi nem léte</w:t>
        <w:softHyphen/>
        <w:t>z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Óvatosabbnak kellett volna lennem; azonnal el kellett volna küldenem az asztal mell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talán ezt is tett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gondolatra a félelemtől libabőrös leszek. </w:t>
      </w:r>
      <w:r>
        <w:rPr>
          <w:iCs/>
          <w:sz w:val="24"/>
          <w:lang w:val="hu-HU"/>
        </w:rPr>
        <w:t>Talán ezt</w:t>
      </w:r>
      <w:r>
        <w:rPr>
          <w:i/>
          <w:sz w:val="24"/>
          <w:lang w:val="hu-HU"/>
        </w:rPr>
        <w:t xml:space="preserve"> </w:t>
      </w:r>
      <w:r>
        <w:rPr>
          <w:sz w:val="24"/>
          <w:lang w:val="hu-HU"/>
        </w:rPr>
        <w:t>tettem. Majdnem biztos, hogy én ezt tettem. Tehát, kit fog választani a szétkenődött énem? Engem - vagy azt a kuzint, aki elég okos volt, és jól oldotta meg a dolgo</w:t>
        <w:softHyphen/>
        <w:t>kat?</w:t>
      </w:r>
    </w:p>
    <w:p>
      <w:pPr>
        <w:pStyle w:val="Normal"/>
        <w:tabs>
          <w:tab w:val="clear" w:pos="720"/>
          <w:tab w:val="left" w:pos="0" w:leader="none"/>
          <w:tab w:val="right" w:pos="8957" w:leader="none"/>
        </w:tabs>
        <w:spacing w:lineRule="atLeast" w:line="240" w:before="282" w:after="0"/>
        <w:ind w:firstLine="288"/>
        <w:jc w:val="both"/>
        <w:rPr/>
      </w:pPr>
      <w:r>
        <w:rPr>
          <w:iCs/>
          <w:sz w:val="24"/>
          <w:lang w:val="hu-HU"/>
        </w:rPr>
        <w:t>Mit</w:t>
      </w:r>
      <w:r>
        <w:rPr>
          <w:i/>
          <w:sz w:val="24"/>
          <w:lang w:val="hu-HU"/>
        </w:rPr>
        <w:t xml:space="preserve"> </w:t>
      </w:r>
      <w:r>
        <w:rPr>
          <w:sz w:val="24"/>
          <w:lang w:val="hu-HU"/>
        </w:rPr>
        <w:t>akarok, kit válasszon?</w:t>
      </w:r>
    </w:p>
    <w:p>
      <w:pPr>
        <w:pStyle w:val="Normal"/>
        <w:tabs>
          <w:tab w:val="clear" w:pos="720"/>
          <w:tab w:val="left" w:pos="0" w:leader="none"/>
          <w:tab w:val="right" w:pos="8957" w:leader="none"/>
        </w:tabs>
        <w:spacing w:lineRule="atLeast" w:line="240" w:before="282" w:after="0"/>
        <w:ind w:firstLine="288"/>
        <w:jc w:val="both"/>
        <w:rPr/>
      </w:pPr>
      <w:r>
        <w:rPr>
          <w:sz w:val="24"/>
          <w:lang w:val="hu-HU"/>
        </w:rPr>
        <w:t>Lenézek Lui véres arcára. Alig ismertem... de mit kelle</w:t>
        <w:softHyphen/>
        <w:t>ne feladnom, hogy feltámasszam? Két percet az életem</w:t>
        <w:softHyphen/>
        <w:t xml:space="preserve">ből, ez minden. Egy szempillantásnyi amnézia. Mostanáig hány órányi emléket veszítettem el az évek során - mennyi emlékem tűnt el, mintha soha nem is lett volna? És hány énváltozatom halt meg, miközben </w:t>
      </w:r>
      <w:r>
        <w:rPr>
          <w:iCs/>
          <w:sz w:val="24"/>
          <w:lang w:val="hu-HU"/>
        </w:rPr>
        <w:t>fel voltam</w:t>
      </w:r>
      <w:r>
        <w:rPr>
          <w:i/>
          <w:sz w:val="24"/>
          <w:lang w:val="hu-HU"/>
        </w:rPr>
        <w:t xml:space="preserve"> </w:t>
      </w:r>
      <w:r>
        <w:rPr>
          <w:sz w:val="24"/>
          <w:lang w:val="hu-HU"/>
        </w:rPr>
        <w:t xml:space="preserve">turbózva, hogy aki </w:t>
      </w:r>
      <w:r>
        <w:rPr>
          <w:iCs/>
          <w:sz w:val="24"/>
          <w:lang w:val="hu-HU"/>
        </w:rPr>
        <w:t>az optimális</w:t>
      </w:r>
      <w:r>
        <w:rPr>
          <w:i/>
          <w:sz w:val="24"/>
          <w:lang w:val="hu-HU"/>
        </w:rPr>
        <w:t xml:space="preserve"> </w:t>
      </w:r>
      <w:r>
        <w:rPr>
          <w:sz w:val="24"/>
          <w:lang w:val="hu-HU"/>
        </w:rPr>
        <w:t>döntést meghozza, valós lehes</w:t>
        <w:softHyphen/>
        <w:t>sen? Ebben sem lesz semmi új; egész életemben azért haldokoltam, hogy helyrehozzam a dolgokat.</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én hozom meg ugyan a döntést, de azért miköz</w:t>
        <w:softHyphen/>
        <w:t xml:space="preserve">ben előhívom a </w:t>
      </w:r>
      <w:r>
        <w:rPr>
          <w:b/>
          <w:sz w:val="24"/>
          <w:lang w:val="hu-HU"/>
        </w:rPr>
        <w:t xml:space="preserve">Hypernova </w:t>
      </w:r>
      <w:r>
        <w:rPr>
          <w:sz w:val="24"/>
          <w:lang w:val="hu-HU"/>
        </w:rPr>
        <w:t>menüjét, hangosan ezt sut</w:t>
        <w:softHyphen/>
        <w:t>tog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álassz valaki mást. Hogy Lui életben maradjon. En</w:t>
        <w:softHyphen/>
        <w:t>gem nem érdek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csapok a KI gombra... ...és semmi sem változik. (És nem is fog.)</w:t>
      </w:r>
    </w:p>
    <w:p>
      <w:pPr>
        <w:pStyle w:val="Normal"/>
        <w:tabs>
          <w:tab w:val="clear" w:pos="720"/>
          <w:tab w:val="left" w:pos="0" w:leader="none"/>
          <w:tab w:val="right" w:pos="8957" w:leader="none"/>
        </w:tabs>
        <w:spacing w:lineRule="atLeast" w:line="240" w:before="282" w:after="0"/>
        <w:ind w:firstLine="288"/>
        <w:jc w:val="both"/>
        <w:rPr/>
      </w:pPr>
      <w:r>
        <w:rPr>
          <w:sz w:val="24"/>
          <w:lang w:val="hu-HU"/>
        </w:rPr>
        <w:t>Odamegyek a szobában lévő egyetlen székhez, bele</w:t>
        <w:softHyphen/>
        <w:t xml:space="preserve">vetem magam, becsukom a szemem, és várok. </w:t>
      </w:r>
      <w:r>
        <w:rPr>
          <w:b/>
          <w:sz w:val="24"/>
          <w:lang w:val="hu-HU"/>
        </w:rPr>
        <w:t xml:space="preserve">Karen </w:t>
      </w:r>
      <w:r>
        <w:rPr>
          <w:sz w:val="24"/>
          <w:lang w:val="hu-HU"/>
        </w:rPr>
        <w:t>mellettem áll, szótlanul, de megnyugtatóa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izenöt perc után - ennyi idő biztos elég annak, aki hatékonyabban bánt Luival, mint én, hogy megkötözze és összeomoljon - előhívom </w:t>
      </w:r>
      <w:r>
        <w:rPr>
          <w:i/>
          <w:sz w:val="24"/>
          <w:lang w:val="hu-HU"/>
        </w:rPr>
        <w:t xml:space="preserve">a </w:t>
      </w:r>
      <w:r>
        <w:rPr>
          <w:b/>
          <w:i/>
          <w:sz w:val="24"/>
          <w:lang w:val="hu-HU"/>
        </w:rPr>
        <w:t xml:space="preserve">CypherClerk-et. </w:t>
      </w:r>
      <w:r>
        <w:rPr>
          <w:sz w:val="24"/>
          <w:lang w:val="hu-HU"/>
        </w:rPr>
        <w:t>Fogal</w:t>
        <w:softHyphen/>
        <w:t>mam sincs, mihez kezdjek egy lombiknyival a világ leg</w:t>
        <w:softHyphen/>
        <w:t>fertőzőbb baktériumaiból, de doktor Panglossnak biztos lesz néhány ötlete.</w:t>
      </w:r>
    </w:p>
    <w:p>
      <w:pPr>
        <w:pStyle w:val="Normal"/>
        <w:tabs>
          <w:tab w:val="clear" w:pos="720"/>
          <w:tab w:val="left" w:pos="0" w:leader="none"/>
          <w:tab w:val="right" w:pos="8957" w:leader="none"/>
        </w:tabs>
        <w:spacing w:lineRule="atLeast" w:line="240" w:before="282" w:after="0"/>
        <w:ind w:firstLine="288"/>
        <w:jc w:val="both"/>
        <w:rPr/>
      </w:pPr>
      <w:r>
        <w:rPr>
          <w:sz w:val="24"/>
          <w:lang w:val="hu-HU"/>
        </w:rPr>
        <w:t>- Csak annyit kérek, hogy gondold végig! - könyörög. - A Buborékon túl a leghihetetlenebb dolgokkal teli álla</w:t>
        <w:softHyphen/>
        <w:t xml:space="preserve">potok lehetnek! Csodák. Álmok. És </w:t>
      </w:r>
      <w:r>
        <w:rPr>
          <w:iCs/>
          <w:sz w:val="24"/>
          <w:lang w:val="hu-HU"/>
        </w:rPr>
        <w:t>lennie</w:t>
      </w:r>
      <w:r>
        <w:rPr>
          <w:i/>
          <w:sz w:val="24"/>
          <w:lang w:val="hu-HU"/>
        </w:rPr>
        <w:t xml:space="preserve"> </w:t>
      </w:r>
      <w:r>
        <w:rPr>
          <w:sz w:val="24"/>
          <w:lang w:val="hu-HU"/>
        </w:rPr>
        <w:t>kell olyan ál</w:t>
        <w:softHyphen/>
        <w:t>lapotoknak, amelyekben a feleséged még mindig é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pillanatra teljesen felvillanyoznak a szavai, de aztán... - Ezt nem tudhatod. Nem tudod, hogy a Buborék te</w:t>
        <w:softHyphen/>
        <w:t>remtői emberek; az egész csak spekuláció.</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engedi a szavaimat a füle melle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Gondold végig - ismétli meg halkan.</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Vonakodva megteszem. Karen, </w:t>
      </w:r>
      <w:r>
        <w:rPr>
          <w:i/>
          <w:sz w:val="24"/>
          <w:lang w:val="hu-HU"/>
        </w:rPr>
        <w:t xml:space="preserve">az igazi, </w:t>
      </w:r>
      <w:r>
        <w:rPr>
          <w:sz w:val="24"/>
          <w:lang w:val="hu-HU"/>
        </w:rPr>
        <w:t xml:space="preserve">élő Karen. Nincs több modgenerálta hallucináció, nincs több szolipszista szentségtörés. </w:t>
      </w:r>
      <w:r>
        <w:rPr>
          <w:i/>
          <w:sz w:val="24"/>
          <w:lang w:val="hu-HU"/>
        </w:rPr>
        <w:t xml:space="preserve">Minden </w:t>
      </w:r>
      <w:r>
        <w:rPr>
          <w:sz w:val="24"/>
          <w:lang w:val="hu-HU"/>
        </w:rPr>
        <w:t xml:space="preserve">úgy lenne, ahogy </w:t>
      </w:r>
      <w:r>
        <w:rPr>
          <w:i/>
          <w:sz w:val="24"/>
          <w:lang w:val="hu-HU"/>
        </w:rPr>
        <w:t xml:space="preserve">volt </w:t>
      </w:r>
      <w:r>
        <w:rPr>
          <w:sz w:val="24"/>
          <w:lang w:val="hu-HU"/>
        </w:rPr>
        <w:t xml:space="preserve">- az összes </w:t>
      </w:r>
      <w:r>
        <w:rPr>
          <w:i/>
          <w:sz w:val="24"/>
          <w:lang w:val="hu-HU"/>
        </w:rPr>
        <w:t xml:space="preserve">problémánkkal, </w:t>
      </w:r>
      <w:r>
        <w:rPr>
          <w:sz w:val="24"/>
          <w:lang w:val="hu-HU"/>
        </w:rPr>
        <w:t xml:space="preserve">az összes </w:t>
      </w:r>
      <w:r>
        <w:rPr>
          <w:i/>
          <w:sz w:val="24"/>
          <w:lang w:val="hu-HU"/>
        </w:rPr>
        <w:t xml:space="preserve">kudarcunkkal... </w:t>
      </w:r>
      <w:r>
        <w:rPr>
          <w:bCs/>
          <w:i/>
          <w:sz w:val="24"/>
          <w:lang w:val="hu-HU"/>
        </w:rPr>
        <w:t>de</w:t>
      </w:r>
      <w:r>
        <w:rPr>
          <w:b/>
          <w:i/>
          <w:sz w:val="24"/>
          <w:lang w:val="hu-HU"/>
        </w:rPr>
        <w:t xml:space="preserve"> </w:t>
      </w:r>
      <w:r>
        <w:rPr>
          <w:i/>
          <w:sz w:val="24"/>
          <w:lang w:val="hu-HU"/>
        </w:rPr>
        <w:t xml:space="preserve">legalább valós </w:t>
      </w:r>
      <w:r>
        <w:rPr>
          <w:sz w:val="24"/>
          <w:lang w:val="hu-HU"/>
        </w:rPr>
        <w:t>l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Szédülve, összezavarodva hőkölök hátra ezektől az ér</w:t>
        <w:softHyphen/>
        <w:t xml:space="preserve">zésektől. Mekkora </w:t>
      </w:r>
      <w:r>
        <w:rPr>
          <w:iCs/>
          <w:sz w:val="24"/>
          <w:lang w:val="hu-HU"/>
        </w:rPr>
        <w:t>árat</w:t>
      </w:r>
      <w:r>
        <w:rPr>
          <w:i/>
          <w:sz w:val="24"/>
          <w:lang w:val="hu-HU"/>
        </w:rPr>
        <w:t xml:space="preserve"> </w:t>
      </w:r>
      <w:r>
        <w:rPr>
          <w:sz w:val="24"/>
          <w:lang w:val="hu-HU"/>
        </w:rPr>
        <w:t xml:space="preserve">kellett </w:t>
      </w:r>
      <w:r>
        <w:rPr>
          <w:iCs/>
          <w:sz w:val="24"/>
          <w:lang w:val="hu-HU"/>
        </w:rPr>
        <w:t>fizetnem, mikor megsza</w:t>
        <w:softHyphen/>
        <w:t>badultam a hűségmod fogságából?</w:t>
      </w:r>
      <w:r>
        <w:rPr>
          <w:i/>
          <w:sz w:val="24"/>
          <w:lang w:val="hu-HU"/>
        </w:rPr>
        <w:t xml:space="preserve"> </w:t>
      </w:r>
      <w:r>
        <w:rPr>
          <w:sz w:val="24"/>
          <w:lang w:val="hu-HU"/>
        </w:rPr>
        <w:t>Az, hogy mostaná</w:t>
        <w:softHyphen/>
        <w:t xml:space="preserve">ban nem nagyon kedvelem a modokat, egy dolog. </w:t>
        <w:softHyphen/>
      </w:r>
      <w:r>
        <w:rPr>
          <w:b/>
          <w:sz w:val="24"/>
          <w:lang w:val="hu-HU"/>
        </w:rPr>
        <w:t xml:space="preserve">Karen-nek </w:t>
      </w:r>
      <w:r>
        <w:rPr>
          <w:sz w:val="24"/>
          <w:lang w:val="hu-HU"/>
        </w:rPr>
        <w:t>viszont ettől függetlenül fizikailag lehetetlen</w:t>
        <w:softHyphen/>
        <w:t>né kellene tennie ezeket az érzése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 kéne hallgattatnom Luit, nem kellene odafigyelnem r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ég ha igazad is van... mit jelentene az? Számom</w:t>
        <w:softHyphen/>
        <w:t>ra sohasem válhatna valósággá. A saját állapotok vál</w:t>
        <w:softHyphen/>
        <w:t>toznak, osztódnak - de nem állnak össze újr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Amint megszűnik a világban az összeomlás, minden lehetségessé válik. - Üdvözült arccal elmosolyo</w:t>
        <w:softHyphen/>
        <w:t>dik. - Az összeomlás az idő aszimmetriájának forrása; visszamehetnél a feleséged halála előtti időpont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 rázom meg a fejem. - Egyes énváltozataim talán - mások pedig nem. Ez... maga a káosz, az őrület. Nem tudnék így élni: nem tudnék több milliárd másola</w:t>
        <w:softHyphen/>
        <w:t>tot teremteni magamról, hogy egy töredékük megsze</w:t>
        <w:softHyphen/>
        <w:t>rezze nekem, amit akar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Hiszen pont ezt teszem most is.</w:t>
      </w:r>
    </w:p>
    <w:p>
      <w:pPr>
        <w:pStyle w:val="Normal"/>
        <w:tabs>
          <w:tab w:val="clear" w:pos="720"/>
          <w:tab w:val="left" w:pos="0" w:leader="none"/>
          <w:tab w:val="right" w:pos="8957" w:leader="none"/>
        </w:tabs>
        <w:spacing w:lineRule="atLeast" w:line="240" w:before="282" w:after="0"/>
        <w:ind w:firstLine="288"/>
        <w:jc w:val="both"/>
        <w:rPr/>
      </w:pPr>
      <w:r>
        <w:rPr>
          <w:sz w:val="24"/>
          <w:lang w:val="hu-HU"/>
        </w:rPr>
        <w:t>- És tényleg nem akarsz esélyt adni valakinek - vala</w:t>
        <w:softHyphen/>
        <w:t xml:space="preserve">kinek, akivé </w:t>
      </w:r>
      <w:r>
        <w:rPr>
          <w:i/>
          <w:sz w:val="24"/>
          <w:lang w:val="hu-HU"/>
        </w:rPr>
        <w:t xml:space="preserve">válni </w:t>
      </w:r>
      <w:r>
        <w:rPr>
          <w:sz w:val="24"/>
          <w:lang w:val="hu-HU"/>
        </w:rPr>
        <w:t>fogsz -, hogy visszamenjen a halála éjjelére? - mondja némi tétovázás után. - Hogy meg</w:t>
        <w:softHyphen/>
        <w:t>változtassa a dolgok kimenetel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iltakozásra nyitom a számat, de csak valami furcsa, állati fájdalomüvöltés tör fel lényem legmélyéb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ui előrevetődik. Rémülten célba veszem - túl későn. A nyakánál fogva magasan az asztal fölé tartja a lombi</w:t>
        <w:softHyphen/>
        <w:t>kot - ha lelövöm, biztos, hogy darabokra töri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etlen laza mozdulattal a nyitott ablak felé hajítja. A szúnyogháló halk reccsenéssel kettészaka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másodpercig dermedten, rászegezett fegyverrel ál</w:t>
        <w:softHyphen/>
        <w:t>lok, készen arra, hogy a hülyeségem miatt érzett puszta dühből beleeresszek egyet. De inkább odarohanok az ab</w:t>
        <w:softHyphen/>
        <w:t>lakhoz és lenézek. Legalacsonyabb fokozatra állítom a lézert, és a zseblámpa erősségű fényben meg is látom az üvegcserepeket egy nedves folt közepén. A lézerrel elpárologtatom a folyadékot, aztán végigpásztázom kö</w:t>
        <w:softHyphen/>
        <w:t>rülötte az aszfaltot is.</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Csak az idődet vesztegeted - mondja Lui a hátam mögött.</w:t>
      </w:r>
    </w:p>
    <w:p>
      <w:pPr>
        <w:pStyle w:val="Normal"/>
        <w:tabs>
          <w:tab w:val="clear" w:pos="720"/>
          <w:tab w:val="left" w:pos="0" w:leader="none"/>
          <w:tab w:val="right" w:pos="8957" w:leader="none"/>
        </w:tabs>
        <w:spacing w:lineRule="atLeast" w:line="240" w:before="282" w:after="0"/>
        <w:ind w:firstLine="288"/>
        <w:jc w:val="both"/>
        <w:rPr/>
      </w:pPr>
      <w:r>
        <w:rPr>
          <w:sz w:val="24"/>
          <w:lang w:val="hu-HU"/>
        </w:rPr>
        <w:t>- Pofa be! - Valaki kidugja a fejét az ablakon, pont alattam; ráüvöltök, gyorsan visszahúzódik. Egyre tágabb körökben mozgatom a sugarat. Alig fúj valami kis szel</w:t>
        <w:softHyphen/>
        <w:t>lőcske, az oldódás pedig lassú folyamat. El tudom pusz</w:t>
        <w:softHyphen/>
        <w:t xml:space="preserve">títani </w:t>
      </w:r>
      <w:r>
        <w:rPr>
          <w:iCs/>
          <w:sz w:val="24"/>
          <w:lang w:val="hu-HU"/>
        </w:rPr>
        <w:t>őket</w:t>
      </w:r>
      <w:r>
        <w:rPr>
          <w:i/>
          <w:sz w:val="24"/>
          <w:lang w:val="hu-HU"/>
        </w:rPr>
        <w:t xml:space="preserve">; </w:t>
      </w:r>
      <w:r>
        <w:rPr>
          <w:sz w:val="24"/>
          <w:lang w:val="hu-HU"/>
        </w:rPr>
        <w:t>nem lehetetlen. Ahhoz képest, hogy megta</w:t>
        <w:softHyphen/>
        <w:t>láltam Luit egy tizenkétmilliós város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égül azonban kénytelen vagyok lenyelni az igazságot: teljesen mindegy, hogy elpusztítom-e az összes Endamoebát, vagy nem. Lehet, hogy az egyik valószínűt</w:t>
        <w:softHyphen/>
        <w:t>len változat vagyok - azok közül, akik a lombik lezuhaná</w:t>
        <w:softHyphen/>
        <w:t>sa óta jöttek létre -, akinek sikerült teljesen sterilizálnia a foltot. Nem számít; egyikünk sem fog megmaradni, aki ennyire elbaszta a dolgot. Az igazi valóságban Lui hozzá sem ér a lombikho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Szembefordulok ve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e és én történelem vagyunk! - nevetek fel. - Most már tudod, min mentem át a kurva lakatoddal. Becsukom a szemem, próbálom elfojtani a félelme</w:t>
        <w:softHyphen/>
        <w:t>met. Az egyik énváltozatom életben fog maradni - egy változat, aki sikerrel járt ott, ahol én kudarcot vallottam.</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Kell ennél több? </w:t>
      </w:r>
      <w:r>
        <w:rPr>
          <w:iCs/>
          <w:sz w:val="24"/>
          <w:lang w:val="hu-HU"/>
        </w:rPr>
        <w:t>Én</w:t>
      </w:r>
      <w:r>
        <w:rPr>
          <w:i/>
          <w:sz w:val="24"/>
          <w:lang w:val="hu-HU"/>
        </w:rPr>
        <w:t xml:space="preserve"> </w:t>
      </w:r>
      <w:r>
        <w:rPr>
          <w:sz w:val="24"/>
          <w:lang w:val="hu-HU"/>
        </w:rPr>
        <w:t xml:space="preserve">akartam az a </w:t>
      </w:r>
      <w:r>
        <w:rPr>
          <w:iCs/>
          <w:sz w:val="24"/>
          <w:lang w:val="hu-HU"/>
        </w:rPr>
        <w:t>változat lenni.</w:t>
      </w:r>
      <w:r>
        <w:rPr>
          <w:i/>
          <w:sz w:val="24"/>
          <w:lang w:val="hu-HU"/>
        </w:rPr>
        <w:t xml:space="preserve"> </w:t>
      </w:r>
      <w:r>
        <w:rPr>
          <w:sz w:val="24"/>
          <w:lang w:val="hu-HU"/>
        </w:rPr>
        <w:t>Igen, de most már túl késő.</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Gyilkosság lenne, ha megölnélek? - kérdezem. - Hi</w:t>
        <w:softHyphen/>
        <w:t>szen már most halott vagy.</w:t>
      </w:r>
    </w:p>
    <w:p>
      <w:pPr>
        <w:pStyle w:val="Normal"/>
        <w:tabs>
          <w:tab w:val="clear" w:pos="720"/>
          <w:tab w:val="left" w:pos="0" w:leader="none"/>
          <w:tab w:val="right" w:pos="8957" w:leader="none"/>
        </w:tabs>
        <w:spacing w:lineRule="atLeast" w:line="240" w:before="282" w:after="0"/>
        <w:ind w:firstLine="288"/>
        <w:jc w:val="both"/>
        <w:rPr/>
      </w:pPr>
      <w:r>
        <w:rPr>
          <w:sz w:val="24"/>
          <w:lang w:val="hu-HU"/>
        </w:rPr>
        <w:t>Nem válaszol. Kinyitom a szemem, és elteszem a pisz</w:t>
        <w:softHyphen/>
        <w:t>tolyt. Rámeredek Luira; még mindig hallgat. Nem úgy néz ki, mint aki beletörődött a vereségbe - vagy a már</w:t>
        <w:softHyphen/>
        <w:t xml:space="preserve">tírsorsba. Biztos azt hiszi, hogy </w:t>
      </w:r>
      <w:r>
        <w:rPr>
          <w:iCs/>
          <w:sz w:val="24"/>
          <w:lang w:val="hu-HU"/>
        </w:rPr>
        <w:t>az igazi</w:t>
      </w:r>
      <w:r>
        <w:rPr>
          <w:i/>
          <w:sz w:val="24"/>
          <w:lang w:val="hu-HU"/>
        </w:rPr>
        <w:t xml:space="preserve"> </w:t>
      </w:r>
      <w:r>
        <w:rPr>
          <w:sz w:val="24"/>
          <w:lang w:val="hu-HU"/>
        </w:rPr>
        <w:t>Gyülekezet még most is megmenthet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Elmondom neked a múltat, jó? - kérdem válaszra sem várva. - Bejöttem ebbe a szobába, odakötöztelek a székhez, és elpusztítottam az összes Endamoebát. De me</w:t>
        <w:softHyphen/>
        <w:t>sélhetek a jövőről is: meg foglak szabadítani a hűségmodtól. Hálás leszel nekem. Köztünk szólva, ugyanezt tesszük majd a Kánon többi tagjával is. A tanúvallomásuk alapján a tör</w:t>
        <w:softHyphen/>
        <w:t>vény a gondjaiba veszi majd az ASR-t és a BDI-t - és talán az egész Gyülekezetet. Aztán elválnak az útjaink, és bol</w:t>
        <w:softHyphen/>
        <w:t>dogan élünk, amíg meg nem halunk.</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lmegyek az épületből, és a városközpont felé tartva megkerülöm a kikötőt. Csak a mozgás kedvéért mozgok, próbálom kiüríteni az agyam. Előhívhatnám a </w:t>
      </w:r>
      <w:r>
        <w:rPr>
          <w:b/>
          <w:bCs/>
          <w:sz w:val="24"/>
          <w:lang w:val="hu-HU"/>
        </w:rPr>
        <w:t>P3-at</w:t>
      </w:r>
      <w:r>
        <w:rPr>
          <w:sz w:val="24"/>
          <w:lang w:val="hu-HU"/>
        </w:rPr>
        <w:t xml:space="preserve"> és tökéletes sztoicizmusát. Előhívhatnám a </w:t>
      </w:r>
      <w:r>
        <w:rPr>
          <w:b/>
          <w:sz w:val="24"/>
          <w:lang w:val="hu-HU"/>
        </w:rPr>
        <w:t xml:space="preserve">Boss-t, </w:t>
      </w:r>
      <w:r>
        <w:rPr>
          <w:sz w:val="24"/>
          <w:lang w:val="hu-HU"/>
        </w:rPr>
        <w:t>és el</w:t>
        <w:softHyphen/>
        <w:t>altathatnám magam. Egyiket sem teszem. Vagy három kilométer séta után megnézem az órámat: fél kettő v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sikeres énváltozatomnak már legalább negyven perce a lakásban kell lennie. Visszafordulok, és trágárságokat kezdek üvöltözni. Az utca tele van emberekkel, de senki sem néz rám. Váratlan rám tör a kimerültség, leülök az út szélére.</w:t>
      </w:r>
    </w:p>
    <w:p>
      <w:pPr>
        <w:pStyle w:val="Normal"/>
        <w:tabs>
          <w:tab w:val="clear" w:pos="720"/>
          <w:tab w:val="left" w:pos="0" w:leader="none"/>
          <w:tab w:val="right" w:pos="8957" w:leader="none"/>
        </w:tabs>
        <w:spacing w:lineRule="atLeast" w:line="240" w:before="282" w:after="0"/>
        <w:ind w:firstLine="288"/>
        <w:jc w:val="both"/>
        <w:rPr/>
      </w:pPr>
      <w:r>
        <w:rPr>
          <w:sz w:val="24"/>
          <w:lang w:val="hu-HU"/>
        </w:rPr>
        <w:t>A megszokás erősebb, mint a fenntartásaim; megpró</w:t>
        <w:softHyphen/>
        <w:t xml:space="preserve">bálom előhívni </w:t>
      </w:r>
      <w:r>
        <w:rPr>
          <w:b/>
          <w:sz w:val="24"/>
          <w:lang w:val="hu-HU"/>
        </w:rPr>
        <w:t xml:space="preserve">Karen-t. </w:t>
      </w:r>
      <w:r>
        <w:rPr>
          <w:sz w:val="24"/>
          <w:lang w:val="hu-HU"/>
        </w:rPr>
        <w:t>Nem történik semmi. Megné</w:t>
        <w:softHyphen/>
        <w:t xml:space="preserve">zem a </w:t>
      </w:r>
      <w:r>
        <w:rPr>
          <w:b/>
          <w:sz w:val="24"/>
          <w:lang w:val="hu-HU"/>
        </w:rPr>
        <w:t xml:space="preserve">MindTools </w:t>
      </w:r>
      <w:r>
        <w:rPr>
          <w:sz w:val="24"/>
          <w:lang w:val="hu-HU"/>
        </w:rPr>
        <w:t>listáját; a mod ott van a helyén. Le</w:t>
        <w:softHyphen/>
        <w:t>futtatom a diagnosztikai programot - és a koponyám szin</w:t>
        <w:softHyphen/>
        <w:t xml:space="preserve">te szétrobban a hibaüzenetektől. Lelövöm a teszteket, és karjaimba temetem az arcom. Oké, </w:t>
      </w:r>
      <w:r>
        <w:rPr>
          <w:iCs/>
          <w:sz w:val="24"/>
          <w:lang w:val="hu-HU"/>
        </w:rPr>
        <w:t>egyedül</w:t>
      </w:r>
      <w:r>
        <w:rPr>
          <w:i/>
          <w:sz w:val="24"/>
          <w:lang w:val="hu-HU"/>
        </w:rPr>
        <w:t xml:space="preserve"> </w:t>
      </w:r>
      <w:r>
        <w:rPr>
          <w:sz w:val="24"/>
          <w:lang w:val="hu-HU"/>
        </w:rPr>
        <w:t>halok meg. Csak azt kívánom, hogy a szétkenődött énem gyor</w:t>
        <w:softHyphen/>
        <w:t>san végezzen vel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pár perc múlva felállok. Odafordulok egy mellém érő nőhöz, és megkérdez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 ez? A virtuális túlvil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Tudomásom szerint nem - válaszolja.</w:t>
      </w:r>
    </w:p>
    <w:p>
      <w:pPr>
        <w:pStyle w:val="Normal"/>
        <w:tabs>
          <w:tab w:val="clear" w:pos="720"/>
          <w:tab w:val="left" w:pos="0" w:leader="none"/>
          <w:tab w:val="right" w:pos="8957" w:leader="none"/>
        </w:tabs>
        <w:spacing w:lineRule="atLeast" w:line="240" w:before="282" w:after="0"/>
        <w:ind w:firstLine="288"/>
        <w:jc w:val="both"/>
        <w:rPr/>
      </w:pPr>
      <w:r>
        <w:rPr>
          <w:sz w:val="24"/>
          <w:lang w:val="hu-HU"/>
        </w:rPr>
        <w:t>Előveszem a kockadobás-generátort, aztán elrakom, aztán megint előveszem. Mit bizonyítana? Ha még min</w:t>
        <w:softHyphen/>
        <w:t xml:space="preserve">dig szét vagyok kenődve - és </w:t>
      </w:r>
      <w:r>
        <w:rPr>
          <w:iCs/>
          <w:sz w:val="24"/>
          <w:lang w:val="hu-HU"/>
        </w:rPr>
        <w:t>bizonyára</w:t>
      </w:r>
      <w:r>
        <w:rPr>
          <w:i/>
          <w:sz w:val="24"/>
          <w:lang w:val="hu-HU"/>
        </w:rPr>
        <w:t xml:space="preserve"> </w:t>
      </w:r>
      <w:r>
        <w:rPr>
          <w:sz w:val="24"/>
          <w:lang w:val="hu-HU"/>
        </w:rPr>
        <w:t>szét vagyok -, akkor minden dobásnál harminchat további részre hasa</w:t>
        <w:softHyphen/>
        <w:t>dok, s az egyik változat fokozatosan belenyugszik az igaz</w:t>
        <w:softHyphen/>
        <w:t>ságba... a többi azonban semmivel sem lesz okosabb.</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ttől függetlenül nekiláto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ét. Három. Kilenc. Kilenc. Kettő. Öt.</w:t>
      </w:r>
    </w:p>
    <w:p>
      <w:pPr>
        <w:pStyle w:val="Normal"/>
        <w:tabs>
          <w:tab w:val="clear" w:pos="720"/>
          <w:tab w:val="left" w:pos="0" w:leader="none"/>
          <w:tab w:val="right" w:pos="8957" w:leader="none"/>
        </w:tabs>
        <w:spacing w:lineRule="atLeast" w:line="240" w:before="282" w:after="0"/>
        <w:ind w:firstLine="288"/>
        <w:jc w:val="both"/>
        <w:rPr>
          <w:iCs/>
          <w:sz w:val="24"/>
          <w:lang w:val="hu-HU"/>
        </w:rPr>
      </w:pPr>
      <w:r>
        <w:rPr>
          <w:iCs/>
          <w:sz w:val="24"/>
          <w:lang w:val="hu-HU"/>
        </w:rPr>
        <w:t>Mire vársz? Még egyszer át akarod kutatni a várost a mod elrejtett másolataiért? Megint be akarsz törni a BDI</w:t>
        <w:softHyphen/>
        <w:t>-be, hogy elpusztítsd az eredet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ért tenném meg bármelyiket is - nem összeomolva közben -, hogy biztossá tegyem az éjszaka első csodá</w:t>
        <w:softHyphen/>
        <w:t>ját, és hogy csökkentsem a tömeges szétkenődés koc</w:t>
        <w:softHyphen/>
        <w:t>kázat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nézek a szürke, üres égre, majd továbbmegyek a városközpont fel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jnalra semmi kétség nem fér hozzá: összeomlot</w:t>
        <w:softHyphen/>
        <w:t>tam, én vagyok az egyedüli túlélő. Mostanra bármelyik sikeres énváltozatom megpróbált volna összeomlani; lé</w:t>
        <w:softHyphen/>
        <w:t>tezésem puszta ténye azt bizonyítja, hogy kudarcom va</w:t>
        <w:softHyphen/>
        <w:t>lós és visszacsinálhatatlan.</w:t>
      </w:r>
    </w:p>
    <w:p>
      <w:pPr>
        <w:pStyle w:val="Normal"/>
        <w:tabs>
          <w:tab w:val="clear" w:pos="720"/>
          <w:tab w:val="left" w:pos="0" w:leader="none"/>
          <w:tab w:val="right" w:pos="8957" w:leader="none"/>
        </w:tabs>
        <w:spacing w:lineRule="atLeast" w:line="240" w:before="282" w:after="0"/>
        <w:ind w:firstLine="288"/>
        <w:jc w:val="both"/>
        <w:rPr/>
      </w:pPr>
      <w:r>
        <w:rPr>
          <w:sz w:val="24"/>
          <w:lang w:val="hu-HU"/>
        </w:rPr>
        <w:t>A nap sebesen emelkedik a Carpentaria-öböl felé, ádáz fénynyalábokat küld a felhőkarcolók közötti résekbe – és akármerre is fordulok, mindenfelől vakító fény árad fe</w:t>
        <w:softHyphen/>
        <w:t xml:space="preserve">lém. A fejem lüktet, a lábaim sajognak. Nem kívánom, hogy bárcsak halott lennék; csak azt, hogy valaki más. </w:t>
      </w:r>
      <w:r>
        <w:rPr>
          <w:iCs/>
          <w:sz w:val="24"/>
          <w:lang w:val="hu-HU"/>
        </w:rPr>
        <w:t>Hogy is örülhetnék annak, hogy életben maradtam, ha egyszer ekkora árat kellett fizetnem ér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ég mindig valami kibúvót keresek. Talán nem is val</w:t>
        <w:softHyphen/>
        <w:t>lottam kudarcot - talán sikerült elpusztítanom az összes kiszabadult Endamoebát. De... de honnan tudhatta vol</w:t>
        <w:softHyphen/>
        <w:t>na a szétkenődött énem, hogy megtettem - és ha tudta volna is, miért választott volna egy ilyen valószínűtlen utat a sikerhez azoknak a sokaságával szemben, amik</w:t>
        <w:softHyphen/>
        <w:t>ben a lombik össze sem tör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Csak egy lehetséges válasz van erre kérdésre: nem ezt az utat választotta. Szándékosan egy olyan állapot mellett döntött, amiben a hordozó elszabadul. Végül biz</w:t>
        <w:softHyphen/>
        <w:t>tosan rájött, mit jelentene ez a számára: többé nem kell időnként feltámadnia a fejemben lévő hologramból, hogy teljesítse lehetetlen kívánságaimat, mint egy palackba zárt dzsinn. Mi mást vártam? Hogy eldobja magától a "szabadság" lehetőségét - vagy akármit, amit a Buboré</w:t>
        <w:softHyphen/>
        <w:t>kon túli világról képzel -, csak azért, hogy elégedetté tegye teste valamelyik sejtjét, végtelen összetettségé</w:t>
        <w:softHyphen/>
        <w:t>nek egy elhanyagolható rész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eszek magamnak valami reggelit, adok egy tízezer dolláros borravalót, majd visszamegyek a lakásomba, hogy ott várjam meg a világ vég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Átnézem a hírrendszereket; a járvány kitörésének a jeleit keresem, de alig jut el a tudatomig, amit olvasok. Folyamatosan csapongok a fatalizmus és a nevetséges remények, a világ meztelen idegenszerűségének végső megragadására irányuló heves vágy, és a színtiszta, csö</w:t>
        <w:softHyphen/>
        <w:t>könyös hitetlenség pillanatai között. Kinézek az ablakon az unalmas városra, és arra gondolok, hogy még ha az emberiség ezredmásodpercről ezredmásodpercre fenn is tartja mindezt... oly sok ezer év után mostanra biztos rendelkeznie kell valamennyi stabilitással, valamiféle te</w:t>
        <w:softHyphen/>
        <w:t>hetetlenséggel, valamilyen független valóságga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miért? Azt hiszem, hogyha elég sokszor omlaszt</w:t>
        <w:softHyphen/>
        <w:t>juk össze az élettelen anyagot, akkor elpusztítjuk a szét</w:t>
        <w:softHyphen/>
        <w:t>kenődésre való képességét? Megadásra kényszerítjük a metafizikai egyeduralom aktusaként? Talán azt remélem, hogy a szilárd makroszkopikus világ, amit megteremtet</w:t>
        <w:softHyphen/>
        <w:t>tünk, most lehorgonyoz minket a valóságba? Az igazság az, hogy amint elmulasztunk egyediséget biztosítani neki, abban a pillanatban milliárd irányba robban szét, a vi</w:t>
        <w:softHyphen/>
        <w:t>lágegyetem keletkezése óta benne rejlő rugalmassággal.</w:t>
      </w:r>
    </w:p>
    <w:p>
      <w:pPr>
        <w:pStyle w:val="Normal"/>
        <w:tabs>
          <w:tab w:val="clear" w:pos="720"/>
          <w:tab w:val="left" w:pos="0" w:leader="none"/>
          <w:tab w:val="right" w:pos="8957" w:leader="none"/>
        </w:tabs>
        <w:spacing w:lineRule="atLeast" w:line="240" w:before="282" w:after="0"/>
        <w:ind w:firstLine="288"/>
        <w:jc w:val="both"/>
        <w:rPr/>
      </w:pPr>
      <w:r>
        <w:rPr>
          <w:sz w:val="24"/>
          <w:lang w:val="hu-HU"/>
        </w:rPr>
        <w:t>A tagadástól eltekintve fogalmam sincs, hogyan csil</w:t>
        <w:softHyphen/>
        <w:t>lapíthatnám a fájdalmamat, hogyan tehetném elviselhe</w:t>
        <w:softHyphen/>
        <w:t xml:space="preserve">tővé az utolsó órákat. A régi módszerek oda vannak; már a gondolata is taszító, hogy egy modban keressek vigaszt - bár az emlékeimet nem tudom figyelmen kívül hagyni: képtelen vagyok elfeledni, hogy a hűségmod értelmet adott az életemnek, vagy hogy </w:t>
      </w:r>
      <w:r>
        <w:rPr>
          <w:b/>
          <w:sz w:val="24"/>
          <w:lang w:val="hu-HU"/>
        </w:rPr>
        <w:t xml:space="preserve">Karen </w:t>
      </w:r>
      <w:r>
        <w:rPr>
          <w:sz w:val="24"/>
          <w:lang w:val="hu-HU"/>
        </w:rPr>
        <w:t>ugyanolyan boldoggá tett, mintha valóban szerelmes lettem volna. És bár egy pilla</w:t>
        <w:softHyphen/>
        <w:t>natra sem szeretném visszakapni azt a szintetikus bol</w:t>
        <w:softHyphen/>
        <w:t xml:space="preserve">dogságot, a szerelemnek azt az obszcén megcsúfolását... nincs semmim, ami pótolhatná. Honnan </w:t>
      </w:r>
      <w:r>
        <w:rPr>
          <w:iCs/>
          <w:sz w:val="24"/>
          <w:lang w:val="hu-HU"/>
        </w:rPr>
        <w:t>is lenne?</w:t>
      </w:r>
      <w:r>
        <w:rPr>
          <w:i/>
          <w:sz w:val="24"/>
          <w:lang w:val="hu-HU"/>
        </w:rPr>
        <w:t xml:space="preserve"> </w:t>
      </w:r>
      <w:r>
        <w:rPr>
          <w:sz w:val="24"/>
          <w:lang w:val="hu-HU"/>
        </w:rPr>
        <w:t>Hiszen még csak pár órája létezem. Nem az előző énem valami eddig elfojtott töredéke vagyok, nem valami szublimált sze</w:t>
        <w:softHyphen/>
        <w:t>mélyiség, ami, "végre" a felszínre tört. Idegen vagyok a saját életemben, betolakodó a saját koponyámban. Rosszabb, mintha amnéziás lennék, én ugyanis emlék</w:t>
        <w:softHyphen/>
        <w:t>szem a múltra - csak éppen tudom, hogy nem formál</w:t>
        <w:softHyphen/>
        <w:t>hatok jogot r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hírrendszerek türelmesen sorolják a hétköznapi őrület megnyilvánulásainak történeteit: polgárháború Madagasz</w:t>
        <w:softHyphen/>
        <w:t>káron; éhezők az USA északnyugati részén; újabb fel nem vállalt robbantás Tokióban; még egy vértelen coup d'état, békés államcsíny Rómában. A helyi hírek dögunalmasak: cégegyesülések és kisebb politikai botrányok. Estére ké</w:t>
        <w:softHyphen/>
        <w:t xml:space="preserve">szen állok lemondani arról, hogy úgy tegyek, mintha a legkevésbé is érteném az elmúlt két nap eseményeit </w:t>
        <w:softHyphen/>
        <w:t>és hálásan belesüppedni annak a megértésébe, hogy minden, ami velem történt, paranoiás képzelgés vol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erminál képe megremeg, majd eltűnik. Rácsapok egyet, mire újra magához tér – de a szöveg hullámzik és szétbomlik az egyes betűkre, amik lassan szétáradnak, mint a víz színén lebegő törmelék, vagy az űrben keringő szemét, aztán elhagyják a képernyő felszínét, és kilebeg</w:t>
        <w:softHyphen/>
        <w:t>nek a szobába. Kinyújtom a kezem, és megfogok egy ma</w:t>
        <w:softHyphen/>
        <w:t>réknyit; szétolvadnak a tenyeremen, mint a hópelyh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Kinézek a városra. A reklámhologramok szétesnek, feloldódnak, elváltoznak. Van olyan, ami élénk színű, absztrakt színsávokká degenerálódik, s lassan szétterül az éjszakában; mások még felismerhetőek, csak éppen szürreálisak: a repülőgépek pikkelyeket és karmokat nö</w:t>
        <w:softHyphen/>
        <w:t>vesztenek; a mosolygó gyerekek áttetsző, rózsaszín emb</w:t>
        <w:softHyphen/>
        <w:t>riókká fejlődnek vissza; a testetlen ajkakba ömlő, végte</w:t>
        <w:softHyphen/>
        <w:t>len és óriási Coca-Cola-folyam napalmként izzik, s fel</w:t>
        <w:softHyphen/>
        <w:t>gyújtva maga körül az épületeket, vastag, fekete füstgo</w:t>
        <w:softHyphen/>
        <w:t>molyagokat ereget az ég felé.</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idős férfi vár a liftre. Köszönök neki; ő csak tágra nyílt szemmel bámul rám. Rácsapok a hívógombra, a ki</w:t>
        <w:softHyphen/>
        <w:t>jelzőn azonban csak érthetetlen szimbólumok váltogat</w:t>
        <w:softHyphen/>
        <w:t>ják egymást, s az időnként felvillanó értelmes jeleket nincs időm lefordítani. Az öreg kantoni nyelvjárásban sut</w:t>
        <w:softHyphen/>
        <w:t>tog valamit: A lift olvas a gondolataimban. Ránézek, mire elkezd sírni. Próbálok kitalálni valamit, amivel enyhíthet</w:t>
        <w:softHyphen/>
        <w:t>ném a bánatát, amivel megmagyarázhatnám neki, mi tör</w:t>
        <w:softHyphen/>
        <w:t>ténik, de nem tudom, hol kezdjek bele - vagy hogy mi</w:t>
        <w:softHyphen/>
        <w:t>féle vigaszt nyújtana az nek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robogok a lépcső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ömeg az utcán meg van hunyászkodva - sohasem láttam még ilyen csendesnek. Egész idő alatt hisztériára és fellángoló erőszakra számítottam, de az emberek mint</w:t>
        <w:softHyphen/>
        <w:t>ha el lennének varázsolva, mintha egy álomban sétálná</w:t>
        <w:softHyphen/>
        <w:t>nak. Az elváltozott hirdetőtáblák bizarr látványt nyújtanak, de ez még nem ok erre a hangulatra. Az eltorzult holog</w:t>
        <w:softHyphen/>
        <w:t>ramok és a lángok akár ügyes trükkök is lehetnének; valószínűleg még senki sem jött rá, mit jövendölne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em? Szétkenődött énjeik bizonyára már körülölelik az egész bolygót, összefonódtak, s létrehozták a Föld leg</w:t>
        <w:softHyphen/>
        <w:t>összetettebb elméjét. Honnan is tudhatnám én, milyen revelációk szűrődtek át az összeomlott állapot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Obszervatórium úton meglátok egy virágzó indát, ami az aszfalt alól tört elő, és úgy tekereg, mint egy kígyó. A döbbent, kifejezéstelen arcú bámészkodók kö</w:t>
        <w:softHyphen/>
        <w:t>zött két gyerek nevetve tapsol; talán ők választották ki ezt az eseményt. A fehér virágszirmok világító pillangók</w:t>
        <w:softHyphen/>
        <w:t>ká változnak, s elrepülnek a tömeg feje fölött; a virágok azonban egészben maradnak, percről percre megújulnak.</w:t>
      </w:r>
    </w:p>
    <w:p>
      <w:pPr>
        <w:pStyle w:val="Normal"/>
        <w:tabs>
          <w:tab w:val="clear" w:pos="720"/>
          <w:tab w:val="left" w:pos="0" w:leader="none"/>
          <w:tab w:val="right" w:pos="8957" w:leader="none"/>
        </w:tabs>
        <w:spacing w:lineRule="atLeast" w:line="240" w:before="282" w:after="0"/>
        <w:ind w:firstLine="288"/>
        <w:jc w:val="both"/>
        <w:rPr>
          <w:iCs/>
          <w:sz w:val="24"/>
          <w:lang w:val="hu-HU"/>
        </w:rPr>
      </w:pPr>
      <w:r>
        <w:rPr>
          <w:iCs/>
          <w:sz w:val="24"/>
          <w:lang w:val="hu-HU"/>
        </w:rPr>
        <w:t>Mi a valószínűbb: egy olyan sajátállapot, ami tényle</w:t>
        <w:softHyphen/>
        <w:t>gesen tartalmazza ezt a csodát - vagy egy olyan, ami</w:t>
        <w:softHyphen/>
        <w:t>ben csak a szemtanúk hallucinálnak? Makacsul ragasz</w:t>
        <w:softHyphen/>
        <w:t>kodom ehhez a különbségtételhez - bár nem tudom, meddig lesz még értelme.</w:t>
      </w:r>
    </w:p>
    <w:p>
      <w:pPr>
        <w:pStyle w:val="Normal"/>
        <w:tabs>
          <w:tab w:val="clear" w:pos="720"/>
          <w:tab w:val="left" w:pos="0" w:leader="none"/>
          <w:tab w:val="right" w:pos="8957" w:leader="none"/>
        </w:tabs>
        <w:spacing w:lineRule="atLeast" w:line="240" w:before="282" w:after="0"/>
        <w:ind w:firstLine="288"/>
        <w:jc w:val="both"/>
        <w:rPr/>
      </w:pPr>
      <w:r>
        <w:rPr>
          <w:sz w:val="24"/>
          <w:lang w:val="hu-HU"/>
        </w:rPr>
        <w:t>Elfordulok - és megpillantok egy levitáló fiatal férfit, amint összegömbölyödve, becsukott szemmel, boldogan mosolyogva bukfencezik a levegőben. Az emberek udva</w:t>
        <w:softHyphen/>
        <w:t>riasan nézik, mintha zsonglőr vagy kötéltáncos lenne. Egy idős asszony gyökeret ereszt az aszfaltba, nadrágjának a szövete és a lába bőre fakéreggé olvad össze. Egy má</w:t>
        <w:softHyphen/>
        <w:t xml:space="preserve">sik nő üvegszoborrá változik, az élő hús színe először a lábainál tűnik el, majd a törzsén, végül mindenhonnan. </w:t>
      </w:r>
      <w:r>
        <w:rPr>
          <w:iCs/>
          <w:sz w:val="24"/>
          <w:lang w:val="hu-HU"/>
        </w:rPr>
        <w:t>Melyik énváltozata</w:t>
      </w:r>
      <w:r>
        <w:rPr>
          <w:i/>
          <w:sz w:val="24"/>
          <w:lang w:val="hu-HU"/>
        </w:rPr>
        <w:t xml:space="preserve"> </w:t>
      </w:r>
      <w:r>
        <w:rPr>
          <w:sz w:val="24"/>
          <w:lang w:val="hu-HU"/>
        </w:rPr>
        <w:t xml:space="preserve">választhatta ezt </w:t>
      </w:r>
      <w:r>
        <w:rPr>
          <w:iCs/>
          <w:sz w:val="24"/>
          <w:lang w:val="hu-HU"/>
        </w:rPr>
        <w:t>az öngyilkos végálla</w:t>
        <w:softHyphen/>
        <w:t>potot</w:t>
      </w:r>
      <w:r>
        <w:rPr>
          <w:sz w:val="24"/>
          <w:lang w:val="hu-HU"/>
        </w:rPr>
        <w:t>? Az „üvegszobor" azonban nyújtózik egyet, majd céltu</w:t>
        <w:softHyphen/>
        <w:t>datosan elsiet. Megpróbálom követni, de hamar szem elől tévesztem a tömeg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ovábbmegyek. Egyes helyeken az utcát megvilágító lámpák parányi napokként ragyognak; pár száz méterrel arrébb tökéle</w:t>
        <w:softHyphen/>
        <w:t>tes a sötétség a városban. Befordulok egy mellékutcá</w:t>
        <w:softHyphen/>
        <w:t>ba, és derékig aranyérmékbe süllyedek. Felemelek egy maréknyit; ugyanolyan nehezek, ugyanolyan hűvösek, ugyanolyan szilárdak, mint az igaziaknak kellene lenni</w:t>
        <w:softHyphen/>
        <w:t>ük. Elméletileg egy lépést sem tudnék tenni, de olyan könnyen mozgok, mintha semmi sem akadályozna.</w:t>
      </w:r>
    </w:p>
    <w:p>
      <w:pPr>
        <w:pStyle w:val="Normal"/>
        <w:tabs>
          <w:tab w:val="clear" w:pos="720"/>
          <w:tab w:val="left" w:pos="0" w:leader="none"/>
          <w:tab w:val="right" w:pos="8957" w:leader="none"/>
        </w:tabs>
        <w:spacing w:lineRule="atLeast" w:line="240" w:before="282" w:after="0"/>
        <w:ind w:firstLine="288"/>
        <w:jc w:val="both"/>
        <w:rPr/>
      </w:pPr>
      <w:r>
        <w:rPr>
          <w:sz w:val="24"/>
          <w:lang w:val="hu-HU"/>
        </w:rPr>
        <w:t>Egy fényesen kivilágított utcára bukkanok ki, ahol vér</w:t>
        <w:softHyphen/>
        <w:t>eső esik - hatalmas, sötét, bűzlő cseppekben. Az embe</w:t>
        <w:softHyphen/>
        <w:t>rek az arcukat eltakarva állnak, sikoltoznak, vagy reszket</w:t>
        <w:softHyphen/>
        <w:t xml:space="preserve">ve, nyüszítve a földre kuporodnak. </w:t>
      </w:r>
      <w:r>
        <w:rPr>
          <w:iCs/>
          <w:sz w:val="24"/>
          <w:lang w:val="hu-HU"/>
        </w:rPr>
        <w:t>Mi ez - valami szétke</w:t>
        <w:softHyphen/>
        <w:t>nődőtt őrült látomása a világvégéről? Ezekben az utolsó órákban minden valaha megálmodott eszkatológia rásza</w:t>
        <w:softHyphen/>
        <w:t>badul a világra?</w:t>
      </w:r>
      <w:r>
        <w:rPr>
          <w:i/>
          <w:sz w:val="24"/>
          <w:lang w:val="hu-HU"/>
        </w:rPr>
        <w:t xml:space="preserve"> </w:t>
      </w:r>
      <w:r>
        <w:rPr>
          <w:sz w:val="24"/>
          <w:lang w:val="hu-HU"/>
        </w:rPr>
        <w:t>Vagy ez csak egy baleset, egy véletlen hiba? A szétkenődött emberiség jelentős része még min</w:t>
        <w:softHyphen/>
        <w:t>dig tapasztalatlan, elszigetelt - talán öntudatlanul omlaszt</w:t>
        <w:softHyphen/>
        <w:t>juk össze őket, s a szupertérben szerzett első, infantilis benyomásaikból áll össze valamiféle valóságmozaik. Csak állok és tehetetlenül bámulok, míg el nem vakít a sze</w:t>
        <w:softHyphen/>
        <w:t>membe csorgó vé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háztömbnyivel arrébb tiszta, édes víz esik, s az emberek elgyötört arcukat az ég felé fordítva mohón kor</w:t>
        <w:softHyphen/>
        <w:t>tyolják a cseppek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utcák szinte forrnak az átalakulásoktól. Néhány em</w:t>
        <w:softHyphen/>
        <w:t>ber arca megváltozik, lassan átformálódik, vagy hirtelen teljesen más vonásokat ölt; kábultan mászkálok közöt</w:t>
        <w:softHyphen/>
        <w:t>tük, s megérintem a saját arcomat, kíváncsian, hogy ve</w:t>
        <w:softHyphen/>
        <w:t>lem is ugyanez történik-e. Mindenféle őrült burjánzásnak indult a növényzet - gabona-, cukornád- és bambuszfol</w:t>
        <w:softHyphen/>
        <w:t>tok; vadnak tűnő trópusi aljnövényzet-sávok. Néhány bódé finom porrá omlott; mások egzotikus építészeti alakzato</w:t>
        <w:softHyphen/>
        <w:t>kat vesznek fel - és az egyiknek a falai hússá váltak, a vér szabad szemmel láthatóan pulzál a karvastagságú erekben. Felnézek a felhőkarcolókra, a legtöbb szürreá</w:t>
        <w:softHyphen/>
        <w:t>lisan ép - de miközben erre gondolok, az egyik torony fraktálburkolata konfettiként elkezd levitorláz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ASR-től egy háztömbnyire megpillantom Po-kwait. Egy büfé előtt üldögél a járda peremén, meredt tekin</w:t>
        <w:softHyphen/>
        <w:t>tettel bámulja a tömeget. Mikor megérintem a vállát, először rám néz, aztán elhúzódik től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é! Én vagyok az, Nic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 Kinyújtja a kezét, és óvatosan megérinti sá</w:t>
        <w:softHyphen/>
        <w:t>padt kezemet; a látvány szemmel láthatólag elborzaszt</w:t>
        <w:softHyphen/>
        <w:t>ja. - Én tettem ezt veled. Bocsáss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Hogy érted ezt? - nevetek fel. - Én tettem magam</w:t>
        <w:softHyphen/>
        <w:t>mal. Így álcázhattam magam a leggyorsabban, ez minden - ülök le mellé.</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Elpusztítom a várost, mindenkit megőrjítek - mondja tompán, a tömeg felé intve. - És nem tudom leállítani. Megpróbáltam, de nem tudom </w:t>
      </w:r>
      <w:r>
        <w:rPr>
          <w:iCs/>
          <w:sz w:val="24"/>
          <w:lang w:val="hu-HU"/>
        </w:rPr>
        <w:t>leállítani</w:t>
      </w:r>
      <w:r>
        <w:rPr>
          <w:i/>
          <w:sz w:val="24"/>
          <w:lang w:val="hu-HU"/>
        </w:rPr>
        <w: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egfogom a két vállát, és magam felé fordítom. Összerezzen, de a szemembe né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de figyelj: te nem tehetsz semmi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ojtottan felkiált, aztán majdnem elneveti mag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Ismersz valakit rajtam kívül, aki képes lenne rá?</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y másodpercig arra gondolok, hogy miért törjem ma</w:t>
        <w:softHyphen/>
        <w:t>gam a magyarázkodással. Még egy-két óra, és minden mindegy lesz. Lehet, hogy Po-kwai most szenved - de vajon mennyire vigasztalná meg az igazs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aztán megacélozom magam, és elkezdem megvá</w:t>
        <w:softHyphen/>
        <w:t>laszolni a kérdései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lőször mintha csak a falnak beszélnék - a szavaim logikája lassan hatol át az elszenvedett sokk és a bűn</w:t>
        <w:softHyphen/>
        <w:t>tudat falán. Mire azonban elérek a Laurával történt ta</w:t>
        <w:softHyphen/>
        <w:t>lálkozásomhoz a páncélteremben, Po-kwai már újra a rég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Visszafújta a flakonba a kábítószert? - Halvány mo</w:t>
        <w:softHyphen/>
        <w:t>sollyal az ajkain bólint. - Miért is ne? Nincs összeomlás, nincs időaszimmetria.</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xml:space="preserve">- Ugyanezt mondta Lui is. </w:t>
      </w:r>
    </w:p>
    <w:p>
      <w:pPr>
        <w:pStyle w:val="Normal"/>
        <w:tabs>
          <w:tab w:val="clear" w:pos="720"/>
          <w:tab w:val="left" w:pos="0" w:leader="none"/>
          <w:tab w:val="right" w:pos="8957" w:leader="none"/>
        </w:tabs>
        <w:spacing w:lineRule="atLeast" w:line="240" w:before="282" w:after="0"/>
        <w:ind w:left="288" w:hanging="0"/>
        <w:jc w:val="both"/>
        <w:rPr>
          <w:sz w:val="24"/>
          <w:lang w:val="hu-HU"/>
        </w:rPr>
      </w:pPr>
      <w:r>
        <w:rPr>
          <w:sz w:val="24"/>
          <w:lang w:val="hu-HU"/>
        </w:rPr>
        <w:t>- Lui? Mikor?</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ndjárt azt is elmondo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legjobb tudomása szerint a betörés éjszaká</w:t>
        <w:softHyphen/>
        <w:t>ján semmiféle bombát nem találtak az ASR épületében; mikor reggel beszélt Lee Hing-csunggal, az elmondta neki, hogy eltűntem, de azt állította, hogy senki sem tudja, mi</w:t>
        <w:softHyphen/>
        <w:t>ért. Lehet, hogy csak a lányt akarták becsapni - de az ugyanannyira lehetséges, hogy Lui rendezte meg az össze</w:t>
        <w:softHyphen/>
        <w:t>omlást, és még egy hazugság terheli a lelkiismeret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kor elmondom az Endamoeba elszabadulásának és az én megmaradásomnak a történetét, Po-kwai így szól: - Lehet, hogy tévedsz, ha a saját szétkenődött éne</w:t>
        <w:softHyphen/>
        <w:t>det hibáztatod. Hogyan tudott volna ellenállni egy nála tizenkétmilliárdszor erősebb lény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t akarsz ezzel monda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z egész bolygó, a szétkenődött emberi faj...</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ők akkor még nem voltak... még most sincse</w:t>
        <w:softHyphen/>
        <w:t>nek... az egész bolygó még most sincs...</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Nem - de ha szét lesznek vagy szét lehetnek, akkor szerinted nem tudják kiválasztani a múltjukat? Tudod, mire képes </w:t>
      </w:r>
      <w:r>
        <w:rPr>
          <w:i/>
          <w:sz w:val="24"/>
          <w:lang w:val="hu-HU"/>
        </w:rPr>
        <w:t xml:space="preserve">egy </w:t>
      </w:r>
      <w:r>
        <w:rPr>
          <w:sz w:val="24"/>
          <w:lang w:val="hu-HU"/>
        </w:rPr>
        <w:t xml:space="preserve">szétkenődött ember - nem gondolod, hogy </w:t>
      </w:r>
      <w:r>
        <w:rPr>
          <w:i/>
          <w:sz w:val="24"/>
          <w:lang w:val="hu-HU"/>
        </w:rPr>
        <w:t xml:space="preserve">tizenkétmilliárd </w:t>
      </w:r>
      <w:r>
        <w:rPr>
          <w:sz w:val="24"/>
          <w:lang w:val="hu-HU"/>
        </w:rPr>
        <w:t>simán képes lehet visszajuttatni magát a létezésbe, akármilyen eszközöket kell is igény</w:t>
        <w:softHyphen/>
        <w:t>be vennie? Azok az énváltozataid, akik megakadályozták a járványt, összeomolva, mindenki mástól függetlenül végezték volna - a kudarcot vallott énváltozataid viszont egybeolvadtak volna ezzel az egésszel... - mutat a kö</w:t>
        <w:softHyphen/>
        <w:t>rülöttünk lévő káoszra - ...annak a pár ezer szétkenő</w:t>
        <w:softHyphen/>
        <w:t>dött embernek a nyomására... az utánuk következőkről nem is beszélve. A dolog megtalálta a módját, hogy meg</w:t>
        <w:softHyphen/>
        <w:t>történjen, te pedig egyszerűen belekeveredtél, ez min</w:t>
        <w:softHyphen/>
        <w:t>d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Érte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Tehát a "megszabadulásom" a hűségmodtól, </w:t>
      </w:r>
      <w:r>
        <w:rPr>
          <w:b/>
          <w:sz w:val="24"/>
          <w:lang w:val="hu-HU"/>
        </w:rPr>
        <w:t>Karen-</w:t>
        <w:softHyphen/>
      </w:r>
      <w:r>
        <w:rPr>
          <w:sz w:val="24"/>
          <w:lang w:val="hu-HU"/>
        </w:rPr>
        <w:t xml:space="preserve">től, viccesebb, mint valaha. Csak azért </w:t>
      </w:r>
      <w:r>
        <w:rPr>
          <w:iCs/>
          <w:sz w:val="24"/>
          <w:lang w:val="hu-HU"/>
        </w:rPr>
        <w:t>vagyok az, aki</w:t>
      </w:r>
      <w:r>
        <w:rPr>
          <w:i/>
          <w:sz w:val="24"/>
          <w:lang w:val="hu-HU"/>
        </w:rPr>
        <w:t xml:space="preserve"> </w:t>
      </w:r>
      <w:r>
        <w:rPr>
          <w:sz w:val="24"/>
          <w:lang w:val="hu-HU"/>
        </w:rPr>
        <w:t>vagyok, mert alagútként szolgáltam ennek az apokalip</w:t>
        <w:softHyphen/>
        <w:t>szisnek. Törésvonal voltam, amin keresztül a jövő szét</w:t>
        <w:softHyphen/>
        <w:t>kenődött emberisége világra kényszeríthette mag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Valami új történik a tömegben; csoportok alakulnak ki. Néhányan egyszerűen csak megfogják egymás kezét, vagy szorosan egymás mellé állnak - mások azonban szó szerint egybeolvadnak, a testük egy testté válik. El</w:t>
        <w:softHyphen/>
        <w:t>nézek, megpróbálom leküzdeni a rám törő pánikot. Ezt nem tudom végignézni. Még 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normalitás egyetlen fonalába kapaszkodom. Meg</w:t>
        <w:softHyphen/>
        <w:t>próbálok bocsánatot kérni Po-kwaitől, amiért oly sokáig becsaptam, de félresöpri a magyarázkodáso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ost már mit számít ez? Megértelek; elmondtad vol</w:t>
        <w:softHyphen/>
        <w:t>na az igazat, de a hűségmod...</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De nem mondtam el az igazat. Mindegy, mit csinál</w:t>
        <w:softHyphen/>
        <w:t>tam volna. Csak egy múltam van. Felelősséget kell vál</w:t>
        <w:softHyphen/>
        <w:t>lalnom érte. Helyre kell állítanom. A sajátommá kell ten</w:t>
        <w:softHyphen/>
        <w:t>nem.</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itetlenkedve nevet fe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ick, ennek vége. Már nem számí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 És használtam a </w:t>
      </w:r>
      <w:r>
        <w:rPr>
          <w:b/>
          <w:sz w:val="24"/>
          <w:lang w:val="hu-HU"/>
        </w:rPr>
        <w:t xml:space="preserve">Gyülekezet-et </w:t>
      </w:r>
      <w:r>
        <w:rPr>
          <w:sz w:val="24"/>
          <w:lang w:val="hu-HU"/>
        </w:rPr>
        <w:t>- betolakodtam a koponyádb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áradtan csóválja a fej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Nem tolakodtál be a koponyámba. Megtettem, amire kértél, ez mind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Micsoda?</w:t>
      </w:r>
    </w:p>
    <w:p>
      <w:pPr>
        <w:pStyle w:val="Normal"/>
        <w:tabs>
          <w:tab w:val="clear" w:pos="720"/>
          <w:tab w:val="left" w:pos="0" w:leader="none"/>
          <w:tab w:val="right" w:pos="8957" w:leader="none"/>
        </w:tabs>
        <w:spacing w:lineRule="atLeast" w:line="240" w:before="282" w:after="0"/>
        <w:ind w:firstLine="288"/>
        <w:jc w:val="both"/>
        <w:rPr/>
      </w:pPr>
      <w:r>
        <w:rPr>
          <w:sz w:val="24"/>
          <w:lang w:val="hu-HU"/>
        </w:rPr>
        <w:t>- Nem sok mindenre emlékszem - vonja meg a vál</w:t>
        <w:softHyphen/>
        <w:t xml:space="preserve">lát. - Csak töredékekre. Azt hittem, álmodom. </w:t>
      </w:r>
      <w:r>
        <w:rPr>
          <w:iCs/>
          <w:sz w:val="24"/>
          <w:lang w:val="hu-HU"/>
        </w:rPr>
        <w:t>Tudtam,</w:t>
      </w:r>
      <w:r>
        <w:rPr>
          <w:i/>
          <w:sz w:val="24"/>
          <w:lang w:val="hu-HU"/>
        </w:rPr>
        <w:t xml:space="preserve"> </w:t>
      </w:r>
      <w:r>
        <w:rPr>
          <w:sz w:val="24"/>
          <w:lang w:val="hu-HU"/>
        </w:rPr>
        <w:t>hogy álmodom. Egymás mellett ültünk, és együtt dobál</w:t>
        <w:softHyphen/>
        <w:t>tuk a kockákat; én idéztem elő, hogy úgy essenek le, ahogy kérted - és tudtam, hogy ez lehetetlen... de te semmire sem emlékszel ebből, igaz?</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Ig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Kár. - Elnéz valahov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pillantok az égre; feltűnt rajta egy magányos csil</w:t>
        <w:softHyphen/>
        <w:t>lag. Mire megmutatom Po-kwainek, már egy másik is van mellett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Annyira halványak - mondja a lány egy perc múlva. - Mindig azt hittem, hogy fényesebbek.</w:t>
      </w:r>
    </w:p>
    <w:p>
      <w:pPr>
        <w:pStyle w:val="Normal"/>
        <w:tabs>
          <w:tab w:val="clear" w:pos="720"/>
          <w:tab w:val="left" w:pos="0" w:leader="none"/>
          <w:tab w:val="right" w:pos="8957" w:leader="none"/>
        </w:tabs>
        <w:spacing w:lineRule="atLeast" w:line="240" w:before="282" w:after="0"/>
        <w:ind w:firstLine="288"/>
        <w:jc w:val="both"/>
        <w:rPr/>
      </w:pPr>
      <w:r>
        <w:rPr>
          <w:sz w:val="24"/>
          <w:lang w:val="hu-HU"/>
        </w:rPr>
        <w:t>A tömeg némán, egy emberként figyeli az eget. A csil</w:t>
        <w:softHyphen/>
        <w:t xml:space="preserve">lagok száma megkétszereződik, aztán újra és újra, pont úgy, mint az előszobabeli látomásomban. Visszajuthatott </w:t>
      </w:r>
      <w:r>
        <w:rPr>
          <w:iCs/>
          <w:sz w:val="24"/>
          <w:lang w:val="hu-HU"/>
        </w:rPr>
        <w:t>olyan messzire a szétkenődött faj? És ha vissza is, az választotta ki az én sajátállapotoma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remegni kezd. Valami megnyugtató butasá</w:t>
        <w:softHyphen/>
        <w:t>got suttogok a fülébe, és megfogom a kezét.</w:t>
      </w:r>
    </w:p>
    <w:p>
      <w:pPr>
        <w:pStyle w:val="Normal"/>
        <w:tabs>
          <w:tab w:val="clear" w:pos="720"/>
          <w:tab w:val="left" w:pos="0" w:leader="none"/>
          <w:tab w:val="right" w:pos="8957" w:leader="none"/>
        </w:tabs>
        <w:spacing w:lineRule="atLeast" w:line="240" w:before="282" w:after="0"/>
        <w:ind w:firstLine="288"/>
        <w:jc w:val="both"/>
        <w:rPr>
          <w:i/>
          <w:i/>
          <w:sz w:val="24"/>
          <w:lang w:val="hu-HU"/>
        </w:rPr>
      </w:pPr>
      <w:r>
        <w:rPr>
          <w:sz w:val="24"/>
          <w:lang w:val="hu-HU"/>
        </w:rPr>
        <w:t xml:space="preserve">- Nem félek - mondja. - Csak még nem készültem fel rá. Leállítanád, kérlek? Még nem készültem </w:t>
      </w:r>
      <w:r>
        <w:rPr>
          <w:iCs/>
          <w:sz w:val="24"/>
          <w:lang w:val="hu-HU"/>
        </w:rPr>
        <w:t>fel rá.</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ömeg kezd egybemosódni; a sejtek felbomlanak és újra egyesülnek, egyre nagyobbak lesznek.</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közöttük lévő résekben megpillantok egy magányos alakot. Karen felém fordul, kissé összeráncolja a szem</w:t>
        <w:softHyphen/>
        <w:t>öldökét, mintha halványan emlékeztetném valakire, akit valaha ismert. Aztán megfordul és elmegy.</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égen felizzik egy sor csillag. Felállok, talpra ránga</w:t>
        <w:softHyphen/>
        <w:t>tom Po-kwait is, s elkezdem magam után vonszol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 tömeg széléhez érve megtorpanok. Képlékeny, em</w:t>
        <w:softHyphen/>
        <w:t>berszerű alakzatok érnek össze és egyesülnek egymás</w:t>
        <w:softHyphen/>
        <w:t>sal. Po-kwai kitépi magát a kezeim közül. Hátralépek. Még egyszer, utoljára megpillantom Karent. Hátrálok, de mintha nem távolodnék tő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Felemelem a szemem a Mennyre, és az ég fehérré változik.</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b/>
          <w:b/>
          <w:i/>
          <w:i/>
          <w:sz w:val="24"/>
          <w:lang w:val="hu-HU"/>
        </w:rPr>
      </w:pPr>
      <w:r>
        <w:rPr>
          <w:b/>
          <w:i/>
          <w:sz w:val="24"/>
          <w:lang w:val="hu-HU"/>
        </w:rPr>
        <w:t>Epilógus</w:t>
      </w:r>
    </w:p>
    <w:p>
      <w:pPr>
        <w:pStyle w:val="Normal"/>
        <w:tabs>
          <w:tab w:val="clear" w:pos="720"/>
          <w:tab w:val="left" w:pos="0" w:leader="none"/>
          <w:tab w:val="right" w:pos="8957" w:leader="none"/>
        </w:tabs>
        <w:spacing w:lineRule="atLeast" w:line="240" w:before="282" w:after="0"/>
        <w:ind w:firstLine="288"/>
        <w:jc w:val="both"/>
        <w:rPr/>
      </w:pPr>
      <w:r>
        <w:rPr>
          <w:b/>
          <w:i/>
          <w:sz w:val="24"/>
          <w:lang w:val="hu-HU"/>
        </w:rPr>
        <w:t xml:space="preserve"> </w:t>
      </w:r>
      <w:r>
        <w:rPr>
          <w:sz w:val="24"/>
          <w:lang w:val="hu-HU"/>
        </w:rPr>
        <w:t>Egy hétig táborról táborra jártam, Karen után kutatva. A táborok minden lakóját - elméletileg - nyilvántartásba vették egy központi számítógépen, de úgy gondoltam, talán óvatos lesz; talán nem a valódi nevét használja.</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on az első reggelen, végignézve a romokon és a vérontás nyomain, nem hittem volna, hogy valaha is meg</w:t>
        <w:softHyphen/>
        <w:t>érkezik a segítség. Nem volt áram, nem volt víz, nem volt közlekedés; élelem is legfeljebb egy napra elegendő - az utcákon pedig legalább egymillió holttest indult osz</w:t>
        <w:softHyphen/>
        <w:t xml:space="preserve">lásnak. Biztosra vettem, hogy az egész bolygó hasonló állapotban van, mindannyiunkra az éhezés és a kolera vár. Mikor a helikopterek elkezdtek leszállni a Kowloon </w:t>
        <w:softHyphen/>
        <w:t>parkban, majdnem felvágtam az ereimet: azt hittem, va</w:t>
        <w:softHyphen/>
        <w:t>lami csoda történik, azt hittem, az egész kezdődik elöl</w:t>
        <w:softHyphen/>
        <w:t>rő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Úgy tűnik, a járvány nem terjedt túl a város határain - legalábbis az eseményeknek azok a változatai, ame</w:t>
        <w:softHyphen/>
        <w:t>lyekben mégis, nem váltak valóssá. Lehet, hogy a Föld teljes népessége szétkenődött - de végül a kiválasztott sajátállapot Új-Hongkongra korlátozta a károkat. Ha tör</w:t>
        <w:softHyphen/>
        <w:t>téntek is csodák Londonban, Moszkvában, Kalkuttában, Pekingben, Sydneyben, vagy akár Darwinban, nem hagy</w:t>
        <w:softHyphen/>
        <w:t>tak maguk után emlékeket, nyomokat. Vagy lehet, hogy a hatásuk volt a lehető legkisebb és konzisztens a meg</w:t>
        <w:softHyphen/>
        <w:t>határozott múlt utolsó pillanatával - az utolsó pillanat</w:t>
        <w:softHyphen/>
        <w:t>tal, amiben bárki, bárhol összeomlo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Po-kwai eleinte velem tartott, de a harmadik napon találkozott a szüleivel. Azt hiszem, egyikünk sem bánta, hogy elválnak az útjaink. Tudom, hogy egyedül sokkal könnyebb úgy tenni, mintha az ember csak egy lenne az ártatlan, sokkos, értetlen túlélők közül.</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z értetlen relatív fogalom. Kétlem, hogy valaha is meg fogom érteni, hogy a szétkenődött emberi faj, miután mindent megtett, hogy világra jöhessen, és végűl elérte a Buborékon túli végtelen teret, miért </w:t>
      </w:r>
      <w:r>
        <w:rPr>
          <w:iCs/>
          <w:sz w:val="24"/>
          <w:lang w:val="hu-HU"/>
        </w:rPr>
        <w:t>húzódott</w:t>
      </w:r>
      <w:r>
        <w:rPr>
          <w:i/>
          <w:sz w:val="24"/>
          <w:lang w:val="hu-HU"/>
        </w:rPr>
        <w:t xml:space="preserve"> </w:t>
      </w:r>
      <w:r>
        <w:rPr>
          <w:sz w:val="24"/>
          <w:lang w:val="hu-HU"/>
        </w:rPr>
        <w:t>vissza. (Lehet, hogy nem ez történt; lehet, hogy visszaűzték. Ta</w:t>
        <w:softHyphen/>
        <w:t>lán a Buborék teremtői léptek közbe... bár, ha Laura szó</w:t>
        <w:softHyphen/>
        <w:t>szólója igazat beszélt, akkor ezt nehéz lenne elképzel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Ha azonban a szétkenődött emberiség - akármilyen okból is - nem tudott szembenézni azzal, amit a Bubo</w:t>
        <w:softHyphen/>
        <w:t>rékon kívül talált, akkor nem volt más választása, csak az öngyilkosság - az összeomlás egy olyan állapotba, amiből nem tud újra kiemelkedni. A szétkenődés expo</w:t>
        <w:softHyphen/>
        <w:t>nenciálisan nő, korlátok nélkül fokozódik. Egy egyedi va</w:t>
        <w:softHyphen/>
        <w:t>lóság volt ez, egyetlen stabil alternatíva. Középút nem lehete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 xml:space="preserve">A kommunikációs csatornákat szigorúan ellenőrzik </w:t>
        <w:softHyphen/>
        <w:t>az Új-Hongkongot kiszolgáló geostacionárius műholdat át</w:t>
        <w:softHyphen/>
        <w:t>kapcsolták egy különleges üzemmódba, amihez csak az ENSZ erőinek van hozzáférése -, úgyhogy nem tudom, a világ többi része mit gondol, mi történt nálunk. Földren</w:t>
        <w:softHyphen/>
        <w:t>gés? Vegyi katasztrófa? A hávéstábok állandóan itt rep</w:t>
        <w:softHyphen/>
        <w:t>kednek felettünk, de mindeddig nem kaptak leszállási engedélyt; de azért a legnagyobb objektívjeikkel elcsíp</w:t>
        <w:softHyphen/>
        <w:t>hettek párat az egzotikusabb hullák közül, mielőtt még eltemették volna azokat. Biztos, hogy ebben a pillanat</w:t>
        <w:softHyphen/>
        <w:t>ban is új szekták alakulnak, s mindegyiknek megvan a maga tökéletes magyarázata a történtekr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biztos, hogy más történetek is elkezdtek már kiszi</w:t>
        <w:softHyphen/>
        <w:t>várogni azoktól a túlélőktől, akik azt hiszik, hogy látták járkálni a holtakat.</w:t>
      </w:r>
    </w:p>
    <w:p>
      <w:pPr>
        <w:pStyle w:val="Normal"/>
        <w:tabs>
          <w:tab w:val="clear" w:pos="720"/>
          <w:tab w:val="left" w:pos="0" w:leader="none"/>
          <w:tab w:val="right" w:pos="8957" w:leader="none"/>
        </w:tabs>
        <w:spacing w:lineRule="atLeast" w:line="240" w:before="282" w:after="0"/>
        <w:ind w:firstLine="288"/>
        <w:jc w:val="both"/>
        <w:rPr/>
      </w:pPr>
      <w:r>
        <w:rPr>
          <w:sz w:val="24"/>
          <w:lang w:val="hu-HU"/>
        </w:rPr>
        <w:t>Én viszont kezdem gyanítani, hogy akármilyen szava</w:t>
        <w:softHyphen/>
        <w:t>hihetőek is ezek a szemtanúk, egy alaposabb vizsgálat nem fogja igazolni őket. Nem gondolom, hogy hazudná</w:t>
        <w:softHyphen/>
        <w:t xml:space="preserve">nak, vagy hogy félreértik, amit láttak. Minden pontosan úgy történt, ahogy elmondják - csak éppen soha nem </w:t>
      </w:r>
      <w:r>
        <w:rPr>
          <w:iCs/>
          <w:sz w:val="24"/>
          <w:lang w:val="hu-HU"/>
        </w:rPr>
        <w:t>vált valóssá.</w:t>
      </w:r>
    </w:p>
    <w:p>
      <w:pPr>
        <w:pStyle w:val="Normal"/>
        <w:tabs>
          <w:tab w:val="clear" w:pos="720"/>
          <w:tab w:val="left" w:pos="0" w:leader="none"/>
          <w:tab w:val="right" w:pos="8957" w:leader="none"/>
        </w:tabs>
        <w:spacing w:lineRule="atLeast" w:line="240" w:before="282" w:after="0"/>
        <w:ind w:firstLine="288"/>
        <w:jc w:val="both"/>
        <w:rPr/>
      </w:pPr>
      <w:r>
        <w:rPr>
          <w:sz w:val="24"/>
          <w:lang w:val="hu-HU"/>
        </w:rPr>
        <w:t>Mostanra megállapodtam ebben a táborban, a régi város nyugati oldalán. Van egy regisztrációs kártyám, na</w:t>
        <w:softHyphen/>
        <w:t>ponta kétszer sorban állok az élelemért, pontosan végre</w:t>
        <w:softHyphen/>
        <w:t>hajtom, amire utasítanak. A segélycsapatok nagy része újonnan toborzott önkéntesekből áll; a fejükbe vették, hogy egy éven belül mindenki visszatérhet az otthonába. A ta</w:t>
        <w:softHyphen/>
        <w:t xml:space="preserve">pasztaltabbak viszont elismerik - ha muszáj -, hogy egy tízéves határidő valószínűbb. Új-Hongkongot nem építik újjá a régi helyén, amíg a vizsgálatok ki nem derítik, </w:t>
      </w:r>
      <w:r>
        <w:rPr>
          <w:iCs/>
          <w:sz w:val="24"/>
          <w:lang w:val="hu-HU"/>
        </w:rPr>
        <w:t>mi</w:t>
        <w:softHyphen/>
        <w:t xml:space="preserve">ért </w:t>
      </w:r>
      <w:r>
        <w:rPr>
          <w:sz w:val="24"/>
          <w:lang w:val="hu-HU"/>
        </w:rPr>
        <w:t>omlott össze a város, erre a kérdésre pedig - remé</w:t>
        <w:softHyphen/>
        <w:t>lem - csak sokára fognak választ kapni.</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incs túl sok minden, amivel elüthetném az időt. Időn</w:t>
        <w:softHyphen/>
        <w:t>ként megpróbálok tornázni, de a legtöbbször a priccse</w:t>
        <w:softHyphen/>
        <w:t>men kötök ki, s újra végiggondolom az egésze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És tegnap éjszaka ez jutott eszemb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Lehet, hogy a szétkenődött emberiség elért a Buborék széléig - és végeredményben nem is húzódott vissza. Le</w:t>
        <w:softHyphen/>
        <w:t>het, hogy a bolygó még mindig szét van kenődve. Sajátállapotonként egy öntudat, végtelen számú elágazással; a párhuzamos világok modellje valósult meg. Új-Hongkong felhőkarcolói között még mindig véreső hullik az égből. A gyerekek még mindig táncoló virágokat varázsolnak elő. Minden álom, minden látomás megvalósult: egyszerre lé</w:t>
        <w:softHyphen/>
        <w:t>tezik a földi pokol és mennyorszá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nden álom, minden látomás. Beleértve ezt is, akár</w:t>
        <w:softHyphen/>
        <w:t>milyen hétköznapinak is tűnik, valahol a végtelen bol</w:t>
        <w:softHyphen/>
        <w:t>dogság és a végtelen szenvedés közöt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Tehát itt vagyok, a sötétségbe bámulok, és nem tu</w:t>
        <w:softHyphen/>
        <w:t>dom eldönteni, hogy a végtelent látom, vagy csak a szem</w:t>
        <w:softHyphen/>
        <w:t>pillám belsejé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De nem is kell tudnom a választ. Csak egy mondatot ismételgetek magamban újra és újra, míg el nem alszom:</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 végén </w:t>
      </w:r>
      <w:r>
        <w:rPr>
          <w:i/>
          <w:sz w:val="24"/>
          <w:lang w:val="hu-HU"/>
        </w:rPr>
        <w:t xml:space="preserve">minden visszatér a </w:t>
      </w:r>
      <w:r>
        <w:rPr>
          <w:sz w:val="24"/>
          <w:lang w:val="hu-HU"/>
        </w:rPr>
        <w:t>normalitásba.</w:t>
      </w:r>
    </w:p>
    <w:p>
      <w:pPr>
        <w:sectPr>
          <w:type w:val="continuous"/>
          <w:pgSz w:w="11906" w:h="16838"/>
          <w:pgMar w:left="1438" w:right="1438" w:gutter="0" w:header="0" w:top="1438" w:footer="0" w:bottom="1438"/>
          <w:formProt w:val="false"/>
          <w:textDirection w:val="lrTb"/>
          <w:docGrid w:type="default" w:linePitch="360" w:charSpace="0"/>
        </w:sectPr>
      </w:pPr>
    </w:p>
    <w:p>
      <w:pPr>
        <w:pStyle w:val="Normal"/>
        <w:tabs>
          <w:tab w:val="clear" w:pos="720"/>
          <w:tab w:val="left" w:pos="0" w:leader="none"/>
          <w:tab w:val="right" w:pos="8957" w:leader="none"/>
        </w:tabs>
        <w:spacing w:lineRule="atLeast" w:line="240" w:before="282" w:after="0"/>
        <w:ind w:firstLine="288"/>
        <w:jc w:val="both"/>
        <w:rPr>
          <w:i/>
          <w:i/>
          <w:sz w:val="24"/>
          <w:lang w:val="hu-HU"/>
        </w:rPr>
      </w:pPr>
      <w:r>
        <w:rPr>
          <w:i/>
          <w:sz w:val="24"/>
          <w:lang w:val="hu-HU"/>
        </w:rPr>
        <w:t>Kötetünk írójáró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GREG EGAN 1961-ben született az ausztráliai Perthben. Matematika szakon végzett az egyetemen, majd kezdet</w:t>
        <w:softHyphen/>
        <w:t>ben komputerprogramozóként dolgozott, ismereteit a leg</w:t>
        <w:softHyphen/>
        <w:t>különfélébb orvosi kutatások területén hasznosította. 1992 óta főállású író. Egy időben megpróbálta össze</w:t>
        <w:softHyphen/>
        <w:t>egyeztetni az írást és a programozást, ám az eltelt idő alatt "kiesett" a szakmájából, és írói elfoglaltságai miatt nem tud lépést tartani a legújabb fejlesztésekkel; teljes mértékben az írásra koncentrál.</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Egan a későn érő típusok közé sorolja magát. Igaz, már serdülőkorban megpróbálkozott néhány novellával, de az a gondolat, hogy hivatásos író legyen, csupán 1988-ban vetődött fel benne.</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lső regénye, az </w:t>
      </w:r>
      <w:r>
        <w:rPr>
          <w:i/>
          <w:iCs/>
          <w:sz w:val="24"/>
          <w:lang w:val="hu-HU"/>
        </w:rPr>
        <w:t>An Usual Angle</w:t>
      </w:r>
      <w:r>
        <w:rPr>
          <w:sz w:val="24"/>
          <w:lang w:val="hu-HU"/>
        </w:rPr>
        <w:t xml:space="preserve"> (Egy szokványos néző</w:t>
        <w:softHyphen/>
        <w:t>pont), 1983-ban látott napvilágot, és ismertté tette a ne</w:t>
        <w:softHyphen/>
        <w:t xml:space="preserve">vét, ám az igazi sikert az 1992-ben megjelent </w:t>
      </w:r>
      <w:r>
        <w:rPr>
          <w:i/>
          <w:sz w:val="24"/>
          <w:lang w:val="hu-HU"/>
        </w:rPr>
        <w:t xml:space="preserve">Quarantine </w:t>
      </w:r>
      <w:r>
        <w:rPr>
          <w:sz w:val="24"/>
          <w:lang w:val="hu-HU"/>
        </w:rPr>
        <w:t>(Karantén) hozta meg. E művet német, olasz és román nyelvre is lefordították, s most magyarul is megjelent.</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Ezt követően még három regényt írt. Sorrendben: </w:t>
      </w:r>
      <w:r>
        <w:rPr>
          <w:i/>
          <w:iCs/>
          <w:sz w:val="24"/>
          <w:lang w:val="hu-HU"/>
        </w:rPr>
        <w:t>Permutation</w:t>
      </w:r>
      <w:r>
        <w:rPr>
          <w:sz w:val="24"/>
          <w:lang w:val="hu-HU"/>
        </w:rPr>
        <w:t xml:space="preserve"> </w:t>
      </w:r>
      <w:r>
        <w:rPr>
          <w:i/>
          <w:sz w:val="24"/>
          <w:lang w:val="hu-HU"/>
        </w:rPr>
        <w:t xml:space="preserve">City </w:t>
      </w:r>
      <w:r>
        <w:rPr>
          <w:sz w:val="24"/>
          <w:lang w:val="hu-HU"/>
        </w:rPr>
        <w:t xml:space="preserve">(Permutációváros, 1994), </w:t>
      </w:r>
      <w:r>
        <w:rPr>
          <w:i/>
          <w:iCs/>
          <w:sz w:val="24"/>
          <w:lang w:val="hu-HU"/>
        </w:rPr>
        <w:t>Distress</w:t>
      </w:r>
      <w:r>
        <w:rPr>
          <w:sz w:val="24"/>
          <w:lang w:val="hu-HU"/>
        </w:rPr>
        <w:t xml:space="preserve"> (Ínség, 1995) és </w:t>
      </w:r>
      <w:r>
        <w:rPr>
          <w:i/>
          <w:iCs/>
          <w:sz w:val="24"/>
          <w:lang w:val="hu-HU"/>
        </w:rPr>
        <w:t>Diaspora</w:t>
      </w:r>
      <w:r>
        <w:rPr>
          <w:sz w:val="24"/>
          <w:lang w:val="hu-HU"/>
        </w:rPr>
        <w:t xml:space="preserve"> (Diaszpóra, 1997). Jelenleg ismét egy regényen dolgozik, amely a jövőbeli indonéz szigetvilág</w:t>
        <w:softHyphen/>
        <w:t xml:space="preserve">ba enged betekintést. A </w:t>
      </w:r>
      <w:r>
        <w:rPr>
          <w:i/>
          <w:iCs/>
          <w:sz w:val="24"/>
          <w:lang w:val="hu-HU"/>
        </w:rPr>
        <w:t>Teranesia</w:t>
      </w:r>
      <w:r>
        <w:rPr>
          <w:sz w:val="24"/>
          <w:lang w:val="hu-HU"/>
        </w:rPr>
        <w:t xml:space="preserve"> várhatóan 1999 au</w:t>
        <w:softHyphen/>
        <w:t>gusztusában jelenik meg.</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Greg Egan nem tekinthető termékeny írónak, annak ellenére sem, hogy novellái rendszeresen jelennek meg a legrangosabb amerikai, angol és ausztrál SF-magazi</w:t>
        <w:softHyphen/>
        <w:t>nokban, mint például az Isaac Asimov's Science Fiction Magazine, Analog, Interzone, Eidolon. Évente általában hat-hét novellát publikál, de olyan éve is akadt, amikor egyetlen novellája sem jelent meg. Nem ritka, hogy egy</w:t>
        <w:softHyphen/>
        <w:t>-egy rövidebb történeten három hónapig dolgozik, s mind</w:t>
        <w:softHyphen/>
        <w:t>addig javítgatja, amíg elégedett nem lesz vele.</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usztrál létére rendkívül népszerű az Egyesült Államokban és a UK-ban is. Eddig három novelláját jelölték Hugo-díjra, ami - tekintve, hogy ezt a díjat az USA-ban osztogatják -, ő pedig ausztrál, szinte példátlan. (1996-ban a "novellette" kategóriában két írását is jelölték.) Gardner Dozois, az ismert amerikai szerkesztő szerint Egan "talán a legtehetsége</w:t>
        <w:softHyphen/>
        <w:t>sebb és legkiemelkedőbb új író a kilencvenes évekbe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Az tény, hogy Greg Egan stílusa, látásmódja és mate</w:t>
        <w:softHyphen/>
        <w:t>matikusi háttere meglehetősen egyénivé teszik műveit. Nem szokványos történeteket ír, elveti a sablonokat, és mindig igyekszik valami váratlan megoldásra törekedni. Büszke arra, hogy műveinek java része oly kidolgozott, hogy a kiadók szerkesztői még csak bele sem javítanak - ami pedig ritka dolog.</w:t>
      </w:r>
    </w:p>
    <w:p>
      <w:pPr>
        <w:pStyle w:val="Normal"/>
        <w:tabs>
          <w:tab w:val="clear" w:pos="720"/>
          <w:tab w:val="left" w:pos="0" w:leader="none"/>
          <w:tab w:val="right" w:pos="8957" w:leader="none"/>
        </w:tabs>
        <w:spacing w:lineRule="atLeast" w:line="240" w:before="282" w:after="0"/>
        <w:ind w:firstLine="288"/>
        <w:jc w:val="both"/>
        <w:rPr/>
      </w:pPr>
      <w:r>
        <w:rPr>
          <w:sz w:val="24"/>
          <w:lang w:val="hu-HU"/>
        </w:rPr>
        <w:t xml:space="preserve">Az időszaki magazinokban publikált legjobb novellái két kötetbe gyűjtve jelentek meg; Axiomatic (1995) és </w:t>
      </w:r>
      <w:r>
        <w:rPr>
          <w:i/>
          <w:iCs/>
          <w:sz w:val="24"/>
          <w:lang w:val="hu-HU"/>
        </w:rPr>
        <w:t>Our Lady of Chernobyl</w:t>
      </w:r>
      <w:r>
        <w:rPr>
          <w:sz w:val="24"/>
          <w:lang w:val="hu-HU"/>
        </w:rPr>
        <w:t xml:space="preserve"> (1997, Csernobili Miasszonyunk). A harmadik gyűjteményes kötete ez év szeptemberében lát napvilágot </w:t>
      </w:r>
      <w:r>
        <w:rPr>
          <w:i/>
          <w:iCs/>
          <w:sz w:val="24"/>
          <w:lang w:val="hu-HU"/>
        </w:rPr>
        <w:t>Luminous</w:t>
      </w:r>
      <w:r>
        <w:rPr>
          <w:sz w:val="24"/>
          <w:lang w:val="hu-HU"/>
        </w:rPr>
        <w:t xml:space="preserve"> címmel. Az </w:t>
      </w:r>
      <w:r>
        <w:rPr>
          <w:i/>
          <w:iCs/>
          <w:sz w:val="24"/>
          <w:lang w:val="hu-HU"/>
        </w:rPr>
        <w:t>Axiomatic</w:t>
      </w:r>
      <w:r>
        <w:rPr>
          <w:sz w:val="24"/>
          <w:lang w:val="hu-HU"/>
        </w:rPr>
        <w:t xml:space="preserve"> című kötet számos novellája már magyarul is olvasható a Cherubion Kiadó kemény kötésű antológiáiban. Valószínűleg, aki ol</w:t>
        <w:softHyphen/>
        <w:t xml:space="preserve">vasta az </w:t>
      </w:r>
      <w:r>
        <w:rPr>
          <w:i/>
          <w:iCs/>
          <w:sz w:val="24"/>
          <w:lang w:val="hu-HU"/>
        </w:rPr>
        <w:t>Ölelés</w:t>
      </w:r>
      <w:r>
        <w:rPr>
          <w:sz w:val="24"/>
          <w:lang w:val="hu-HU"/>
        </w:rPr>
        <w:t xml:space="preserve"> (The </w:t>
      </w:r>
      <w:r>
        <w:rPr>
          <w:i/>
          <w:sz w:val="24"/>
          <w:lang w:val="hu-HU"/>
        </w:rPr>
        <w:t xml:space="preserve">Caress), </w:t>
      </w:r>
      <w:r>
        <w:rPr>
          <w:sz w:val="24"/>
          <w:lang w:val="hu-HU"/>
        </w:rPr>
        <w:t xml:space="preserve">a </w:t>
      </w:r>
      <w:r>
        <w:rPr>
          <w:i/>
          <w:iCs/>
          <w:sz w:val="24"/>
          <w:lang w:val="hu-HU"/>
        </w:rPr>
        <w:t>Végtelen gyilkos</w:t>
      </w:r>
      <w:r>
        <w:rPr>
          <w:sz w:val="24"/>
          <w:lang w:val="hu-HU"/>
        </w:rPr>
        <w:t xml:space="preserve"> (The </w:t>
      </w:r>
      <w:r>
        <w:rPr>
          <w:i/>
          <w:sz w:val="24"/>
          <w:lang w:val="hu-HU"/>
        </w:rPr>
        <w:t xml:space="preserve">Infinite </w:t>
      </w:r>
      <w:r>
        <w:rPr>
          <w:i/>
          <w:iCs/>
          <w:sz w:val="24"/>
          <w:lang w:val="hu-HU"/>
        </w:rPr>
        <w:t>Assassin</w:t>
      </w:r>
      <w:r>
        <w:rPr>
          <w:sz w:val="24"/>
          <w:lang w:val="hu-HU"/>
        </w:rPr>
        <w:t xml:space="preserve">) vagy a </w:t>
      </w:r>
      <w:r>
        <w:rPr>
          <w:i/>
          <w:iCs/>
          <w:sz w:val="24"/>
          <w:lang w:val="hu-HU"/>
        </w:rPr>
        <w:t>Páncélkazetta (The Safe-deposit Box)</w:t>
      </w:r>
      <w:r>
        <w:rPr>
          <w:sz w:val="24"/>
          <w:lang w:val="hu-HU"/>
        </w:rPr>
        <w:t xml:space="preserve"> című írásokat, az megjegyezte magának az író ne</w:t>
        <w:softHyphen/>
        <w:t>vét... És akinek tetszenek ezek az elgondolkodtató, me</w:t>
        <w:softHyphen/>
        <w:t xml:space="preserve">rész írások, azok örülhetnek, mivel az </w:t>
      </w:r>
      <w:r>
        <w:rPr>
          <w:i/>
          <w:iCs/>
          <w:sz w:val="24"/>
          <w:lang w:val="hu-HU"/>
        </w:rPr>
        <w:t>Axiomaticban</w:t>
      </w:r>
      <w:r>
        <w:rPr>
          <w:sz w:val="24"/>
          <w:lang w:val="hu-HU"/>
        </w:rPr>
        <w:t xml:space="preserve"> ta</w:t>
        <w:softHyphen/>
        <w:t>lálható többi novella is hamarosan olvasható lesz a Cherubion antológiákban.</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Mint ahogy a Galaxis Könyvek sorozatban is tervbe vettük újabb Egan-regények publikálását.</w:t>
      </w:r>
    </w:p>
    <w:p>
      <w:pPr>
        <w:pStyle w:val="Normal"/>
        <w:tabs>
          <w:tab w:val="clear" w:pos="720"/>
          <w:tab w:val="left" w:pos="0" w:leader="none"/>
          <w:tab w:val="right" w:pos="8957" w:leader="none"/>
        </w:tabs>
        <w:spacing w:lineRule="atLeast" w:line="240" w:before="282" w:after="0"/>
        <w:ind w:firstLine="288"/>
        <w:jc w:val="both"/>
        <w:rPr>
          <w:sz w:val="24"/>
          <w:lang w:val="hu-HU"/>
        </w:rPr>
      </w:pPr>
      <w:r>
        <w:rPr>
          <w:sz w:val="24"/>
          <w:lang w:val="hu-HU"/>
        </w:rPr>
        <w:t>N. I.</w:t>
      </w:r>
    </w:p>
    <w:p>
      <w:pPr>
        <w:pStyle w:val="Normal"/>
        <w:tabs>
          <w:tab w:val="clear" w:pos="720"/>
          <w:tab w:val="left" w:pos="0" w:leader="none"/>
          <w:tab w:val="right" w:pos="8957" w:leader="none"/>
        </w:tabs>
        <w:spacing w:lineRule="atLeast" w:line="240" w:before="282" w:after="0"/>
        <w:ind w:firstLine="288"/>
        <w:rPr>
          <w:sz w:val="24"/>
          <w:lang w:val="hu-HU"/>
        </w:rPr>
      </w:pPr>
      <w:r>
        <w:rPr>
          <w:sz w:val="24"/>
          <w:lang w:val="hu-HU"/>
        </w:rPr>
      </w:r>
    </w:p>
    <w:sectPr>
      <w:type w:val="continuous"/>
      <w:pgSz w:w="11906" w:h="16838"/>
      <w:pgMar w:left="1438" w:right="1438" w:gutter="0" w:header="0" w:top="1438" w:footer="0"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34"/>
      <w:numFmt w:val="bullet"/>
      <w:lvlText w:val="-"/>
      <w:lvlJc w:val="left"/>
      <w:pPr>
        <w:tabs>
          <w:tab w:val="num" w:pos="648"/>
        </w:tabs>
        <w:ind w:left="64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hu-HU"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hu-HU"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hu-HU"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hu-HU"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hu-HU"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hu-HU"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right" w:pos="8957" w:leader="none"/>
      </w:tabs>
      <w:spacing w:lineRule="atLeast" w:line="240" w:before="282" w:after="0"/>
      <w:ind w:firstLine="289"/>
    </w:pPr>
    <w:rPr>
      <w:sz w:val="24"/>
      <w:lang w:val="hu-HU"/>
    </w:rPr>
  </w:style>
  <w:style w:type="paragraph" w:styleId="Zarkazkladnhotextu2">
    <w:name w:val="Zarážka základného textu 2"/>
    <w:basedOn w:val="Normal"/>
    <w:qFormat/>
    <w:pPr>
      <w:tabs>
        <w:tab w:val="clear" w:pos="720"/>
        <w:tab w:val="left" w:pos="0" w:leader="none"/>
        <w:tab w:val="right" w:pos="8957" w:leader="none"/>
      </w:tabs>
      <w:spacing w:lineRule="atLeast" w:line="240" w:before="282" w:after="0"/>
      <w:ind w:firstLine="288"/>
    </w:pPr>
    <w:rPr>
      <w:color w:val="000000"/>
      <w:sz w:val="24"/>
      <w:lang w:val="hu-HU"/>
    </w:rPr>
  </w:style>
  <w:style w:type="paragraph" w:styleId="Zarkazkladnhotextu3">
    <w:name w:val="Zarážka základného textu 3"/>
    <w:basedOn w:val="Normal"/>
    <w:qFormat/>
    <w:pPr>
      <w:tabs>
        <w:tab w:val="clear" w:pos="720"/>
        <w:tab w:val="left" w:pos="0" w:leader="none"/>
        <w:tab w:val="right" w:pos="8957" w:leader="none"/>
      </w:tabs>
      <w:spacing w:lineRule="atLeast" w:line="240" w:before="282" w:after="0"/>
      <w:ind w:firstLine="288"/>
    </w:pPr>
    <w:rPr>
      <w:color w:val="FF9900"/>
      <w:sz w:val="24"/>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26:00Z</dcterms:created>
  <dc:creator>MimaMusicKFT</dc:creator>
  <dc:description/>
  <cp:keywords/>
  <dc:language>en-US</dc:language>
  <cp:lastModifiedBy>Jalso</cp:lastModifiedBy>
  <dcterms:modified xsi:type="dcterms:W3CDTF">2004-07-11T18:07:00Z</dcterms:modified>
  <cp:revision>64</cp:revision>
  <dc:subject/>
  <dc:title>GALAXIS SCIENCE FICTION KÖNYVEK SOROZATSZERKESZTŐ: NEMES ISTVÁN</dc:title>
</cp:coreProperties>
</file>