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A VILÁG VÁLTOZNI KÉSZÜL</w:t>
      </w:r>
    </w:p>
    <w:p>
      <w:pPr>
        <w:pStyle w:val="Normal"/>
        <w:shd w:fill="FFFFFF" w:val="clear"/>
        <w:ind w:left="0" w:right="0" w:firstLine="150"/>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ollok csontjai lassan kővé válnak, s a természet eltávolodik a Tartománytól, a mágia titokzatos forrásától, kivonva a varázsenergiát a világ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egy ifjú természetes sárkány, Jószerencse az – bár torka nem lehel tüzet, elméje nem parancsol varázserőknek –, aki kezében tartja a kulcsot a mágia fennmaradásához, a sárkányok új fajának megszületés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egy varázssárkányokból álló hadsereg gonosz vezére tudja ezt; és fel kell ébresztenie a Tartomány Őrzőjét, hogy elragadhassa tőle a Varázsmagot, s a hatalmat, mely abban rejlik. De az Őrző vén, akár maga a föld, a mágia pedig kétélű, veszélyes fegyver...</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ordító előszav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ülönös történet ez, mely barátságról szól és szerelemről, hűségről és árulásról, összetartásról és ellenségeskedésről, csüggedésről és kitartásról, csupa-csupa emberi értékről, a szereplői mégis – sárkányok. Graham Edwards pazar, nagyívű történetben, megrendítő szépséggel tárja elénk az ember előtti, legendás világot, amikor még sárkányok éltek a földön. Egyszerre félelmetes és gyönyörű ez a világ, telve hétköznapokkal és sorsfordító eseményekkel, természettel és csodákkal, s a háttérben végig ott húzódik egy testetlen szereplő: a sors súlyosan sodró, örök törvénye, melynek így vagy úgy, de mindnyájan alanyai vagyunk.</w:t>
      </w:r>
    </w:p>
    <w:p>
      <w:pPr>
        <w:pStyle w:val="Normal"/>
        <w:shd w:fill="FFFFFF" w:val="clear"/>
        <w:ind w:left="0" w:right="0" w:firstLine="150"/>
        <w:jc w:val="both"/>
        <w:rPr>
          <w:rFonts w:ascii="Times New Roman" w:hAnsi="Times New Roman" w:eastAsia="Times New Roman" w:cs="Times New Roman"/>
          <w:b/>
          <w:b/>
          <w:bCs/>
          <w:i/>
          <w:i/>
          <w:iCs/>
          <w:color w:val="auto"/>
          <w:sz w:val="22"/>
          <w:szCs w:val="22"/>
          <w:u w:val="single"/>
          <w:lang w:val="hu-HU" w:eastAsia="zxx" w:bidi="zxx"/>
        </w:rPr>
      </w:pPr>
      <w:r>
        <w:rPr>
          <w:rFonts w:eastAsia="Times New Roman" w:cs="Times New Roman" w:ascii="Times New Roman" w:hAnsi="Times New Roman"/>
          <w:b/>
          <w:bCs/>
          <w:i/>
          <w:iCs/>
          <w:color w:val="auto"/>
          <w:sz w:val="22"/>
          <w:szCs w:val="22"/>
          <w:u w:val="single"/>
          <w:lang w:val="hu-HU" w:eastAsia="zxx" w:bidi="zxx"/>
        </w:rPr>
      </w:r>
      <w:r>
        <w:br w:type="page"/>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t>GRAHAM EDWARDS</w:t>
      </w:r>
    </w:p>
    <w:p>
      <w:pPr>
        <w:pStyle w:val="Normal"/>
        <w:shd w:fill="FFFFFF" w:val="clear"/>
        <w:ind w:left="0" w:right="0" w:firstLine="150"/>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t>SÁRKÁNYVARÁZS</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378585" cy="751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7" r="-79" b="-117"/>
                    <a:stretch>
                      <a:fillRect/>
                    </a:stretch>
                  </pic:blipFill>
                  <pic:spPr bwMode="auto">
                    <a:xfrm>
                      <a:off x="0" y="0"/>
                      <a:ext cx="1378585" cy="751205"/>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996.</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HAM EDWARDS:</w:t>
      </w:r>
    </w:p>
    <w:p>
      <w:pPr>
        <w:pStyle w:val="Normal"/>
        <w:shd w:fill="FFFFFF" w:val="clear"/>
        <w:ind w:left="0" w:right="0" w:firstLine="15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Sárkányvarázs</w:t>
      </w:r>
    </w:p>
    <w:p>
      <w:pPr>
        <w:pStyle w:val="Normal"/>
        <w:shd w:fill="FFFFFF" w:val="clear"/>
        <w:ind w:left="0" w:right="0" w:firstLine="15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Edition</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1996 Beholder B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Serflek Szabolcs</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ító illusztráció: Bőjthe Csaba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 Prekop Lász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9047 01 5ö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9047 02 3</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adja a Beholder Bt. Levélcím: 1680 Budapest, Pf. 134.</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ügyvezető igazgató.</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Tihor Miklós</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ktorálás: Tihor Szilvia, Lexa Klára</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Erdős Árpád</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a Cerberus Kft-nél</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Schmidt Gábor</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Budapesten, 1996-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ennek:</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elmedér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lküled nem</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rnyalhattam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 köszönet Jane Johnsonnak</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Joy Chamberlainnek a lelkesedésükér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mogatásukért és fáradhatatlan javításaikér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köszönet Rogernek a dalér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142875</wp:posOffset>
            </wp:positionV>
            <wp:extent cx="916940" cy="11410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8" r="-79" b="-58"/>
                    <a:stretch>
                      <a:fillRect/>
                    </a:stretch>
                  </pic:blipFill>
                  <pic:spPr bwMode="auto">
                    <a:xfrm>
                      <a:off x="0" y="0"/>
                      <a:ext cx="916940" cy="1141095"/>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árkányvarázs</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Graham Edwards 1965-ben Angliában, a Somerset megyei Shepton Mallettben született, és Bournemouthban nevelkedett. Londonban végzett képzőművészeti iskolát, és jelenleg tervezőként dolgozik. Nottinghamben él feleségével, Helennel és két gyermekükkel. A </w:t>
      </w:r>
      <w:r>
        <w:rPr>
          <w:rFonts w:eastAsia="Times New Roman" w:cs="Times New Roman" w:ascii="Times New Roman" w:hAnsi="Times New Roman"/>
          <w:i/>
          <w:iCs/>
          <w:color w:val="auto"/>
          <w:sz w:val="22"/>
          <w:szCs w:val="22"/>
          <w:lang w:val="hu-HU" w:eastAsia="zxx" w:bidi="zxx"/>
        </w:rPr>
        <w:t xml:space="preserve">Sárkányvarázs </w:t>
      </w:r>
      <w:r>
        <w:rPr>
          <w:rFonts w:eastAsia="Times New Roman" w:cs="Times New Roman" w:ascii="Times New Roman" w:hAnsi="Times New Roman"/>
          <w:color w:val="auto"/>
          <w:sz w:val="22"/>
          <w:szCs w:val="22"/>
          <w:lang w:val="hu-HU" w:eastAsia="zxx" w:bidi="zxx"/>
        </w:rPr>
        <w:t>az első regénye.</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4">
            <wp:simplePos x="0" y="0"/>
            <wp:positionH relativeFrom="column">
              <wp:posOffset>10160</wp:posOffset>
            </wp:positionH>
            <wp:positionV relativeFrom="paragraph">
              <wp:posOffset>4445</wp:posOffset>
            </wp:positionV>
            <wp:extent cx="4369435" cy="64204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0" r="-39" b="-30"/>
                    <a:stretch>
                      <a:fillRect/>
                    </a:stretch>
                  </pic:blipFill>
                  <pic:spPr bwMode="auto">
                    <a:xfrm>
                      <a:off x="0" y="0"/>
                      <a:ext cx="4369435" cy="6420485"/>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PROLÓGUS</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pos, köves tengerpart a távoli csillagok fény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mokban sziklák rengetege pihent, mindegyikük a reggeli dagályra várt. Mindegyik szikla egyedi volt, külön egyéniség a nagy tömegben, és az egyikük egy sárkány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kék a sziklái között üldögélt, s a tompa fényű csillagokat szemlélte. A valaha élesen és fényesen ragyogó csillagok mára elmosódott káosszá fakultak; az idős sárkány számára évről évre egyre üresebbé, anyagtalanabbá vá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mondta Égkék a hullámoknak. – Akkoriban még több volt a mágia a világ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 is lehet, hogy csak a szemem öregedet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jtotta érdes sárkányszárnyát, lerázott egy köteg uszadékfát kanyargó farkáról, és kényelmesen elfészkelte magát kőágyában. Sárga karma könnyedén simult bele az évek során kimélyített vájatokba, s az Égkék Üregeként ismert sziklaodú régi barátként mosolygott rá lekerekített peremével. Az éjjeli óceán csöndesen terült szét a hideg, távoli horizonton, egyedül a hullámok finom csapkodása hallatszott a partot alkotó lejtős sziklazátony f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kék békésen, öregesen elszundikált, aztán felébredt, majd újra elszundikált, s az éjjeli sárkányok röptére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ok-sok évvel fiatalabb sárkány bukkant fel a sziklafal tetején. Egy pillanatra zavartan megtorpant, mert csak sziklák labirintusát látta, aztán az egyik szikla felköhögött. Meglelvén célját, az ifjonc elindult lefelé a tengerpar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gkék összerezzent, és maga mögé lesett, amikor a csattogó, zajos görgeteg feléje közeledett a sziklafal felől. Száraz agyagdarabok és éles kövek záporoztak körülötte, ahogy az ifjú sárkány csúszva-mászva lesietett a barna sziklafalat félrecsúszott mosolyként kettészelő, lankás vízmosáson. A betolakodó heves zihálása elfedte az óceán susogását, s az ifjonc menet közben kiabált, miközben két gyönge szárnya és lábai ide-oda imbolyogtak a laza talajon.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gkék! – kiáltott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Uram... hoppá. Égkék,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szárnyvége beakadt egy jókora, kiszáradt hínárcsomóba, mire az ifjonc kibillent egyensúlyából, és orra bukva szánkázott tovább, míg végül az ereszkedését kísérő törmelékfelhő nemes egyszerűséggel elhelyezte őt Égkék mellett a part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gk... – idáig jutott, mire ráeszmélt, hogy meglehetősen kifulladt. Hatalmas köhögésbe kezdett. Égkék elmosoly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mi az, ifjú Berek? – kérdezte, és örült a tenger susogásával elvegyülő szavainak. – Fújd ki magad, fiam – mondta, miután válasz helyett csak heves habogás jött ki Berek torkán. – Bár úgy vélem, kitaláltam, mi az a hír, amit ilyen... látványos módon hoztál el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behúzta a nyakát, amint egy elkésett kavicsfelhő még rájuk záporozott a lejtőről, aztán felemelte ifjú fejét, és a mellette pihenő idős sárkány kortól barázdált arcába bámult. Égkék szeme táncolni látszott az arcát két oldalról keretező, a feje mögött csavaros szarvakká vastagodó csontvonulat alatt. Szürke pikkelyek mozdultak meg, ahogy szája mosolyra húzódott, amikor Berek végül elmondta üzen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sona az, uram. Harsona... Égkék, fiad szül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kék behunyta öreg sárkányszemét az oly régóta várt hír hallatán. Fia! Végre fia szül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lékek tömege száguldott át elméjén – a gyerekkor fürgesége, a szabad kirepülés a világba, a tanulóévek és a sok gyakorlás, hogy csatlakozhasson a Varázssárkányokhoz... és a végső kudarc. A komor hazatérés és a kudarc. Kudarc az életben, a szerelemben, a zúgó árként magával sodró öregkor... és aztán Harsona. Amikor már azt hitte, az élete véget ért... Amikor már azt hitte, mindene kudarcot vallott... Harso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sona feltűnés nélkül érkezett Délvégre egy hirtelen őszön. Idős volt, mint Égkék, múltja titok, melyet egyedül ővele osztott meg. Azonnal barátok lettek, és lassan, fokozatosan szerelmet találtak, gyengéd, boldog szerelmet, mint az ifjú sárkányoké, akik fölöttük keringve udvaroltak egymásnak. Elválaszthatatlanokká vá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a tojás, az öregnek, meddőnek gúnyolt Harsona szülte tojás kikelt, és Égkék tudta, hogy az élete végre értelmet nyer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a az élet megfordulhat egy pillanat fokán,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kkor ez a pillanat most az enyé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ült, kényelmesen, öregen, boldogan, és a partot cirógató hullámok sustorgását hallgatta. Behunyta a szemét, és megérezte a világ szívverését, amint felemelkedett az egekbe, magával vitte őt, Bereket és az összes sárkányt egy távoli, jövőbeli fény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megbökdöste Égkék szürke, ráncos olda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ludjon, uram. Nem akarja lá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kék kinyitotta egyik szemét, és végignézett a türelmetlen ifjonc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rsona majd hív, ha elkészült – felelte. – Légy türelemm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egyik szikláról a másikra ugrált, ügyetlenül csapkodva hozzá repülésre még képtelen, fiatal szárnyával. Visszaevickélt az üreghez, és újra megbökte Égkéket, bosszúsan, hogy az idős sárkány csak még kényelmesebben helyezkedett el kőágy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ha nem láttam keltetést – mondta, megpróbálva felhívni Égkék figyelmét. – Az egész olyan nyálkás volt,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ss, ifjú Berek – mormolta Égkék. – Gyere, ülj ide mellé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engedelmesen felpattant, és leült idősebb társa meleg teste mellé. Farkát gépiesen a nyaka köré kunkorította, és lustán simogatni kezdte vele az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teszed, hogy ilyen izgatott vagy, B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tágra nyílt szemmel bámult Égkékre; igen komoly, ifjú sárkány volt ő, akiből csak a keltetéshez hasonló, fontos dolgok csiholták ki a lelkesedés szikráját. Égkék gyakran eltűnődött rajta, vajon miféle belső lelki háború varázsolhatott ilyen felnőttes aggodalmat a fiatal sárkány gyerekképére. Bizonyára még mindig gyászolta az édesanyját, de vajon nem mélyebben gyökerező okról volt szó? Az ifjonc arca sima volt, pikkelyei még feszesek és fényesek, de a maszk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tán újabb gondolat lopódzott váratlanul Égkék fejébe: </w:t>
      </w:r>
      <w:r>
        <w:rPr>
          <w:rFonts w:eastAsia="Times New Roman" w:cs="Times New Roman" w:ascii="Times New Roman" w:hAnsi="Times New Roman"/>
          <w:i/>
          <w:iCs/>
          <w:color w:val="auto"/>
          <w:sz w:val="22"/>
          <w:szCs w:val="22"/>
          <w:lang w:val="hu-HU" w:eastAsia="zxx" w:bidi="zxx"/>
        </w:rPr>
        <w:t>A fiam és ez itt barátok lesz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fjú Berek – folytatta. – Minden évben ezen a napon eljövök ide, az üregembe. Látod, ahol a karmom kikoptatta a sziklát? Jól megvagyunk egymással, a szikla és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aztán meg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ál már éjjeli sárk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 vagy kettőt – felelte Berek, és feszülten Égkékre nézett. Aztán lesütötte a szemét, és halkan motyogva tette hozzá: – Az apám azt mondja, azok csak hullócsillag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kármik is legyenek, egész évben látszanak az éjjeli égbolton, egy itt, kettő ott. De van egy olyan éjszaka, ifjú Berek, amikor nem egy vagy kettő, de tízezer jeleni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kék közelebb húzta magához az ifjoncot. Berek izgatott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az éjjeli sárkányok, akik gyorsan és magasan repülnek a világ felett, olyan magasan, ahol mi nem érhetjük el őket. És ahogy szállnak, olyan forró lángot lehelnek, hogy mi csak fehér csóvának látjuk azt az égen. Magasan szállnak a távolban, a rokonaink, de ők olyan sárkányok, akikkel soha nem találkozhatunk az életünkben; mégis ott szállnak, egy itt, kettő ott. Repülnek. És ezen az egy éjszakán az éjjeli sárkányok összegyűlnek, és együtt ünnepelve szállnak. Ezrével gyűlnek össze; forognak és suhognak; összegyűlnek, hogy a legnemesebb módon fejezzék ki lelkük örömét –szárnyalnak. És ahogy szállnak, tüzet lehelnek az égboltra. Minden évben egy éjszakán összegyűlnek. És ez ma van, ifjú Berek, éppen 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Égkék elhallgatott, egy csillag száguldott át a pettyes, fekete égbolt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éjjeli sárkány – suttogta Berek áhítatt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ső a sok kö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ültek a nyári éjszakában, két sárkány az élet két végéről, és az égbolt fölöttük tüzes csíkokkal életre kelt. Mágia remegett a levegőben azon az éjszakán, és ugyan ki tudná megmondani, mit is látott az a két sárkány az égbolton? Berek tágra nyílt szemmel bámult. Szíve Égkékkel együtt az éjjeli sárkányok felé szárnyalt, de az elméjében egy hang visszhangzott, és ez a hang az apja hangja volt, aki azt mondta, kövek potyognak az égből, és magabiztos szavai lehűtötték a mágia egy pillanatra felparázsló fona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s bár a fényeket nem láthatta az édesanyja szárnyának meleg hajlatai alatt megbúvó újszülött apró szeme, az éjjeli sárkányok jelenlétét talán ő is érezte, és egy újabb sárkány látott neki a világ rejtélyeinek kibogozás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mik is voltak azok a fények, csodálatos volt nézni őket. Szaladtak és játszottak, aztán elvékonyodtak és megszűntek, miközben a két sárkány elalu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Berek felébredt, a keleti égbolt már halvány fényben derengett. Mellette Égkék hortyogott rekedt hangon, csontos farkának hegye nyugtalanul mozgott a Berek sietős érkezése által lezúdított kavicso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gyázva, nehogy felzavarja az idős sárkányt, Berek elkúszott mellőle, és felküzdötte magát a vízmosáson. Felért a sziklafal tetejére, és az arcán kényelmesen viselt homlokráncolásával visszanézett a tengerpar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kék érdes, sötét folt volt a szürke tengerparton. Élettelennek tűnt. A sziklafal tetején a zöld fű megfürdött a felkelő nap aranyában, de odalent a tengerpartról hiányoztak még a színek. Berek halványan hallotta Égkék reszelős légzését, egy ritmusban a csapkodó hullámokkal; az idős sárkány eggyé látszott válni az óceánnal. Berek megborzongott, és elindult ha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feljebb emelkedett, és rásütött Égkék szürke arcára. Hátán árnyék táncolt végig. Égkék kinyitotta a szemét, és megpillantotta a szarv nélküli nőstényt, amint átsuhan a nap előtt, és Égkék előtt landol a parton. A szájában apró, barna szárnyakkal körülvett csomagocskát h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fáradt vagyok, Harsona – sóhajtotta Égk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kedvesem – felelte Harsona, és törékeny terhét letette Égkék lába elé. – A fi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k szöktek Égkék szemébe, amint végignézett az apró, összekuporodott alakon. Kinyúlt, és elhúzta a sárkánybébi szárnyát a szeme elől. A gyermek tegnap éjjel még szorosan lezárt szeme most nyitva állt, és kíváncsian nézett a világ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olyan nedves a szeme, mint az enyém – kacagott Égk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 kellett hoznom, mi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És nevet is kell adni neki – Égkék felköhögött, és ügyetlenül kinyújtózott. – Tegnap éjjel még olyan jól éreztem magam, de ma regg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köhögött, bordái fájdalmasan nyomódtak neki vékony húsának. A levegő könnyű volt és nyirkos; ízetlennek tűnt, akárcsak már az egész világ Égkék szá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ss, Égkék – csitította Harso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kék öreg orrával megérintette az újszülöt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változni készül, kisgyermek – suttogta. – Főrend azt mondta, nagy változás történik. A Varázssárkányok tudják ezt – túlzottan is j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högött egyet és aztán még egyet. A fia nyugodtan, mozdulatlanul bámul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am – folytatta Égkék, jóllehet úgy tűnt, most már csak a hangja élt, a sárkány többi része elúszni látszott a világtól valami távoli, titokzatos hajnal felé. – Fiam, keresd meg a Varázssárkányokat. Talán létezik egy út, egy ösvény a jövő felé. Talán Főrend ismeri. És mégis, és még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gyre gyengült, beszéde egyre érthetetlenebbé vált, Égkék megérezte, hogy a szavai és a lelke közötti távolság mérhetetlenül megnőtt. Mintha távolról látta volna a fiát, a sziklafal tetejéről, vagy talán egészen a csillagokból. Óriási erőfeszítéssel egyik mancsát átnyújtotta a szakadékon, hogy megérintse a gyermek arcát. A tekintetük hirtelen zökkenéssel egymásra talált, és Égkék mélyen elmerült a fia éjfekete szem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örökké tartó, dermedt pillanatig a mágiát és a természetet látta azokban a szemekben, fájdalmat, szenvedést és elmondhatatlan örömöt; harcot látott és születést, haragot ízlelt és szerelmet; érezte, amint a világ leveti a bő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en túl és mindezek mélyén hatalmas, dermesztően bonyolult ösvényt látott, egyszerre idegen és ismerős labirintust, melynek távoli kijárata ködbe veszett. Ezen az ösvényen állt a fia, elveszve és magányosan, sötét kanyarokkal és nyújtózó árnyakkal körülvé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i ködben valami a csillagok erejével moz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kék ajkáról sóhaj szállt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szerencse. A neved Jószerencse legy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gkék végre békében megh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sona csöndesen sírt. Közel húzta magához a fiát, és őszülő szárnyával betakarta Égkék testét. Ott feküdtek hárman, egy halott, egy újszülött, egy a kettő között, s a nap arany fénnyel futtatta be lassan a tengerpartot, az égbolt színével űzte el a szürke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a tengeren megfordult az ár, s egy napfényre késett csillag, egy magányos éjjeli sárkány röppent fel a láthatárról, tiszta, fehér vonalat rajzolva a hideg, reggeli égboltra.</w:t>
      </w:r>
      <w:r>
        <w:br w:type="page"/>
      </w:r>
    </w:p>
    <w:p>
      <w:pPr>
        <w:pStyle w:val="Normal"/>
        <w:shd w:fill="FFFFFF" w:val="clear"/>
        <w:ind w:left="0" w:right="0" w:firstLine="150"/>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t xml:space="preserve">l. RÉSZ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DÉLVÉG</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pacing w:lineRule="exact" w:line="1"/>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657350" cy="15316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65" r="-79" b="-65"/>
                    <a:stretch>
                      <a:fillRect/>
                    </a:stretch>
                  </pic:blipFill>
                  <pic:spPr bwMode="auto">
                    <a:xfrm>
                      <a:off x="0" y="0"/>
                      <a:ext cx="1657350" cy="1531620"/>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r>
        <w:br w:type="page"/>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ERE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gy ifjú sárkány Délvég füves tengerparti lankáin sütteti a hasát a nappal, és túl lusta a repüléshez, könnyen azon kaphatja magát, hogy inkább a gondolatai szárnyalnak helyette. Összegyűjtheti csapongó gondolatait, és kilövellheti őket a só illata és a csapkodó hullámok sustorgása felé, képzelt szárnyat bontva a tengerparti sziklafal felől felszálló légáramlatok hátára. Aztán gondolatban lusta csigavonalban felemelkedhet az egekbe, lenézhet a füves földhöz szegezett porhüvelyére, és tekintetét a nyári délutáni égbolt könnyed mozdulatlanságára veth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ly ifjú sárkány felsuhanhat a magasba, képzelt szárnyakkal átölelheti a képzelt szelet, és elméjében végrehajthatja mindazon bonyolult repülő mozdulatokat, melyeket éretlen teste még nem sajátított el telj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így az ifjú sárkány, akit Bereknek hív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ott feküdt álmodozó társai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íg a többi gyereksárkány elpihent, Berek megfeszítette izmait; amikor azok ásítottak, ő magában füstöl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megelégedettség mezején Berek maga volt a tökéletes, összecsomósodott bosszús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nem kezdődött jól. Berek korán kelt fel, mert valami megfoghatatlan ok miatt nem tudott aludni; talán vihar volt készülőben. De odakint a kristályok tisztaságával ragyogott a hajnal. Az ágyát alkotó ágak között átkukkantva jól láthatta a sárkánytelepülést, amely részletességében valahogyan kicsinynek tűnt a számára. Még nyár volt, de a tél illata már az orrát csiklando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elnézte a települést. Az immáron hideg és magányos családi fészek a Délvég északi határán húzódó hosszú, magas mészkőszikla tetejére épült. Jobb és bal kéz felől jól látszottak a kolónia lakónegyedét alkotó, fából készült fészkek és a hozzájuk kapcsolódó építmények. A fészkek közti széles utcákon egyetlen sárkány sem járt. Délvég még aludt e szikrázó hajnalon, és Nyelv még nem nyitotta meg a vízvezet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akott földsáv dél felé erdős völgybe nyúlt le, majd meredekebben újra felemelkedett, ahogy a mészkő találkára igyekezett a hatalmas gránithullámokkal, melyek még az ősidőkben magasodtak fel, hogy megformálják Torr szigetének déli sziklatornyait. A fűborította szikla zöldjéből meztelen kőfélhold emelkedett ki, ívelt gátként, és a szikla lejtőin lesiető patakok vize kis tavat alkotott a gát mögött. Ez volt a Kút, innen indult ki a völgyet behálózó, fából készült vízvezeték labirintusa. A vízvezeték – a sárkány építész, Nyelv legnagyobb műve – átívelt a völgy sűrűn egymás mellé tolult fái fölött, majd keskenyebb vályúkra bomlott, melyek elvezettek a sárkány település legtöbb épület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úton túl a szikla széles lankái terpeszkedtek, azokon is túl pedig a tenger és az égbolt és olyan messzi, messzi mélységek hullámzottak, melyekről Berek nem remélte, hogy valaha is megpillanthatja őket. Hideg mélységek voltak ezek, messze dé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ra előtt a sárkányfészek girbegurba gerendái még sosem látszottak ennyire tisztán. Szaladó felhők árnyékai kúsztak végig a tájon, akár egy patak játékosan siető vize. A Kút falának gránitjában kígyózó, fagyrepesztette vájatok tisztán látszottak, és az egész világ képe éles volt, akár egy sárkány kar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legtöbbje otthonosnak, sőt jókedvre derítőnek találta volna a tájat. Nem így B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saját nevének hangja robbantotta szét a nyug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hívta, Üvöltő, akit hatalmas hangja miatt hívtak így. Az utóbbi időben keveset beszélt ugyan, de a szavai így is fülsiketítően hangosak marad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erek emlékezett azokra az időkre, amikor az apja még beszédes volt, meleg lelkű, csillogó szemű sárkány, aki éjszakákat beszélt át a világról, a sárkányokról, a természetről és a mágiáról, a vadászatról és a szerelemről. Amikor még igazából </w:t>
      </w:r>
      <w:r>
        <w:rPr>
          <w:rFonts w:eastAsia="Times New Roman" w:cs="Times New Roman" w:ascii="Times New Roman" w:hAnsi="Times New Roman"/>
          <w:i/>
          <w:iCs/>
          <w:color w:val="auto"/>
          <w:sz w:val="22"/>
          <w:szCs w:val="22"/>
          <w:lang w:val="hu-HU" w:eastAsia="zxx" w:bidi="zxx"/>
        </w:rPr>
        <w:t xml:space="preserve">apa </w:t>
      </w:r>
      <w:r>
        <w:rPr>
          <w:rFonts w:eastAsia="Times New Roman" w:cs="Times New Roman" w:ascii="Times New Roman" w:hAnsi="Times New Roman"/>
          <w:color w:val="auto"/>
          <w:sz w:val="22"/>
          <w:szCs w:val="22"/>
          <w:lang w:val="hu-HU" w:eastAsia="zxx" w:bidi="zxx"/>
        </w:rPr>
        <w:t>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tán eljött a viharok éve. Berek édesanyját, Habfodort a levegőből rántotta le a háborgó tenger, mely azon az éjszakán úgy tombolt, akár egy életre kelt </w:t>
      </w:r>
      <w:r>
        <w:rPr>
          <w:rFonts w:eastAsia="Times New Roman" w:cs="Times New Roman" w:ascii="Times New Roman" w:hAnsi="Times New Roman"/>
          <w:i w:val="false"/>
          <w:iCs w:val="false"/>
          <w:color w:val="auto"/>
          <w:sz w:val="22"/>
          <w:szCs w:val="22"/>
          <w:lang w:val="hu-HU" w:eastAsia="zxx" w:bidi="zxx"/>
        </w:rPr>
        <w:t>hegylánc.</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ána következett Égkék, akihez Berek nagybátyjaként fordult, miután az apja saját bánatának vihara kirekesztette őt a világából. Égkék csöndesen halt meg ugyanazon tenger partján, amely elnyelte Berek édesanyját. A tengerben tehát ezek után már sem csöndben, sem viharban nem lehetett megbízni. Szörnyű bánat követte a halált, majd olyasmi következett, ami a bánatnál is rosszabb – cse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yolc éve, hogy csend uralta a családi fészket, gonoszul beszivárogva Berek és Üvöltő közé, barikádokat állítva a két sárkány között, barikádokat, melyek láthatatlanságuk miatt még áttörhetetlenebbnek bizony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einte vitatkoztak. A beszédes Üvöltő és a csöndes Üvöltő időszaka között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ig a vitázó Üvöltő időszaka következett. Megállíthatatlanul ömlött a szemrehányás minden alkalmas célpontra, és minden célpontok között mindig is Berek volt a legalkalmasabb. De Berek visszafeleselt. Ijesztő tisztasággal éltek az emlékezetében azok az éjszakák, amikor az apjával vívott újabb, hisztérikus szópárbaj után egyedül feküdt a fészekben. Berek nem kislány volt, amit Habfodor mindig is szeretett volna; Üvöltőnek nem lett volna szabad elengednie halászni azon a napon; Berek szófogadatlansága valósággal az őrületbe hajszolta az anyját; Üvöltő Pöröly és társai iránti imádata pedig a kétségbeesésbe kergette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rehányások, mindig csak a szemrehányások. Nemsokára mindennemű beszélgetés görcsös érzelemviharba fulladt; a végeláthatatlan, gigászi viták mindkettejüket kimerítették, így aztán a végén elhallgattak. Apa és fia kísértetjárta ürességben élt egyazon fészekben; Berek az édesanyját hibáztatta, amiért meghalt, Üvöltő pedig minden este elment, hogy a saját cimboráival találkozzon, ahol más gondokkal és más szemrehányásokkal tölthette meg az elméjét. Egyik sárkány sem segített a másiknak a gyógyulás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Üvöltő hangja szikrázott a dühtől. Épp most tért vissza egy találkozóról a Kút mellől, és azt látta,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csak bámul kifelé a hajnalba. Fiának pikkelyei itt-ott felrepedeztek, és hasának puha bőrén hosszú, vörös horzsolás húz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ltottam, hogy repülj! Vagy szót fogadsz nekem, vagy ped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apja úgy vélte, Berek még túl fiatal a repüléshez. Szinte minden nap elprédikálta intelmeit arról, hogy Berek ne menjen a vízmosásokhoz gyakorolni; Berek pedig szinte minden nap kiment, és csaknem ájulásig kimerülve vagy horzsolásokkal borítva tért haza – néha mindkettőben része volt. Erre az engedetlenségre Üvöltő mostanában nem tudott mit felelni – néha egyszerűen magába roskadt, de a leggyakrabban ellógott a fészekből, és a Kút partján bukkant fel új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pedig micsoda? Érdekel is téged egyáltalán, hogy én mit csinálok! – vágott vissza Berek, majd elszáguldott az apja mellett az áttetsző nappal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hátrapillantott, tekintete találkozott Üvöltő haragos tekintetével, és egy villanásnyi időre mindketten megtorpantak... megint az ismerős csönd... aztán Berek elviharzott, letéblábolt az ösvényen, mely az erdőbe, majd onnan tovább, a szikla tetejére vez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k csillogtak a szemében. Berek természetesen úgy gondolta, hogy a dühe csalta őket elő. Aztán egész nap nem mozdult el a szikla tetejéről, még azért sem, hogy felszálljon a levegőbe – dacolva az ap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nal hidegét elsöpörte a tenger felől érkező nehéz, meleg léghullám, és a táj Berek körül olyan nyirkossá vált, mint Berek szíve. Ifjú sárkányok jelentek meg, hogy a füves lejtőkön sütkérezzenek, aztán később egyenként visszaszállingóztak otthonaikba – meleg, barátságos otthonai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egyedül maradt, és elszenderedett – a nyughatatlan szívűek rövid, felszínes álmát alu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elébredt, a nap már alacsonyan járt és ködfátyolba burkolózott. Nyirkos levegő borította a földet. Az este, ha lehet, még melegebbnek ígérkezett, mint a délután. Berek gyorsan megbecsülte az időt, és talpra ugr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motyogta halkan, miközben trappolva elindult a település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nyugat felé került a Kút körül. Jóllehet távol esett a házaktól, mégis a Kút volt Délvég központja. Déli pereménél széles, füves síkság terpeszkedett kellemes ivóhelyet szolgáltatva, északi partján pedig, a sziklagát száraz oldalában repedések és üregek száza sorakozott: megannyi titkos találkahely két vagy akár kétszáz sárkánynak is. A beszélgetésre, vitára, titkos szerelmi légyottra szomjazó sárkányok számára a Kút jelentette az ideális búvóhelyet... de csak egyfajta sárkányok jártak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völtő nemsokára itt lesz a cimboráival, talán hogy morogjanak egy kicsit a mai eseményeken, de még inkább, hogy a sárkánypolitika sürgetőbb, súlyosabb ügyein vitázzanak. Berek kínosan ügyelt rá, hogy elkerülje az ap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a nap átadta helyét a nem teljesen éjjeli feketeségnek, a súlyos bizonyosságot hordozó, masszív sötétnek; viharfellegek gyülekeztek, hatalmas, sötét árnyak egy még hatalmasabb és még sötétebb árny előtt, mely az égbolt volt maga. A gát alól hangok szűrődtek át a fülledt levegőn. Szenvedélyes, indulatos szav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lekuporodott és hallgatózott, de csak keveset sikerült megértenie. Mondatfoszlányok hussantak az izzó leveg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váratlan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eljött az id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Márvány nem folytathatja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z apja hangjának félreismerhetetlen morajlása hallats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a varázsoso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Újabb összeesküvés, </w:t>
      </w:r>
      <w:r>
        <w:rPr>
          <w:rFonts w:eastAsia="Times New Roman" w:cs="Times New Roman" w:ascii="Times New Roman" w:hAnsi="Times New Roman"/>
          <w:color w:val="auto"/>
          <w:sz w:val="22"/>
          <w:szCs w:val="22"/>
          <w:lang w:val="hu-HU" w:eastAsia="zxx" w:bidi="zxx"/>
        </w:rPr>
        <w:t xml:space="preserve">gondolta Berek. </w:t>
      </w:r>
      <w:r>
        <w:rPr>
          <w:rFonts w:eastAsia="Times New Roman" w:cs="Times New Roman" w:ascii="Times New Roman" w:hAnsi="Times New Roman"/>
          <w:i/>
          <w:iCs/>
          <w:color w:val="auto"/>
          <w:sz w:val="22"/>
          <w:szCs w:val="22"/>
          <w:lang w:val="hu-HU" w:eastAsia="zxx" w:bidi="zxx"/>
        </w:rPr>
        <w:t>Többet törődik a harcoló varázssárkányokkal, mint vel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Berek nagyon jól tudta, hogy Délvég természetes sárkányai közül sokan, így az apja is, milyen mélyen gyűlölték a „varázsosokat</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A gyűlölet okát nem értette teljesen. Mivel még sosem látott varázssárkányt – manapság ennek ellenkezőjét csak kevesen mondhatták el magukról –, úgy gondolt rájuk, hogy ha léteznek is egyáltalán, akkor a múlt egy színes időszakából maradhattak vissza. Gyenge és idejétmúlt parlamentjükhöz hasonlóan nem töltöttek be igazi szerepet ebben a világban. Titokzatos, mitikus lények voltak, akiknek csodájára járt az ifjú sárkány. Berek nem értette, hogyan okozhattak ekkora utálatot. Bár mostanában, természetesen, ott volt az a tojás ü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sárkányok sokkal régebb óta lakták Délvéget – és Torr nagy részét –, mint a természetesek, akik most fénykorukat élték a keskeny mészkőgerincre épített, durva fészkeikben. A még a trolloknál is régebbről származó varázssárkányok faja egyike volt azon mágikus lényeknek, akik akkor születtek erre a világra, amikor az még fiatal volt. A égboltot arany és ezüst töltötte meg, ahogy szárnyas lovagok ezrei suhantak a napfényben, hogy új otthont leljenek a sarjadó világ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és úgy tapadt akkor a világhoz, mint a frissen hullott harmat a földhöz, és minden lehetségesnek tűnt. A nagy vándorlások ideje, aranykor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ők töltötték meg az eget és a földet, a varázssárkányok új területeket kerestek, így aztán a föld alá is lemerészkedtek, és itt találták meg az igazi végzetüket, legalábbis ők úgy hitték. A föld alatt a varázsenergiát fókuszálni lehetett. Az elme csak a föld alatt tudott igazán a mágiára koncentrálni, hiszen ott nem vonta el figyelmét a nappal és az éjszaka, az elemek állandó zavargása. Létrehozták tehát a nagy, föld alatti varázsos barlangokat, és a mágiát továbbfejlesztették, míg az példátlan szépségűvé és hallatlan bonyolultságúvá kristályosodott. A parlamentjük által hozott törvények szigorúak voltak, az erkölcseik szilárdak, és a mágiájuk jó célokat szolgált. Minden mágikus lény közül őket övezte a legnagyobb tiszt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 a világba kezdtek fokozatosan beszivárogni a természetes sárkányok. Az elsők, akik Délvégen telepedtek meg, kellő készséggel fogadták el a varázsosok vezetését. A hatalmas, de szelíd varázssárkányok sokat törődtek a földdel, és akkoriban a természetesek rajongtak ér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múltak az évek, egyre több és több természetes sárkány érkezett Délvégre, és a mágia egykori napjai lassan feledésbe hanyatlottak; minden megváltozott, és senki sem tudta, hogy mi volt ennek az oka. A varázsosok már rég visszavonultak föld alatti barlangjaikba, messze nyugaton, az erdőkön is túl, az egyre növekvő számú természetesek pedig nyíltan bírálni kezdték remeteéletet élő szomszédaikat, és terveket szőttek ellen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forgató hajlamú természetesek egyes csoportjai újra és újra azt tervezték, hogy megtámadják a varázsosokat, de tett sohasem követte szavaikat. A varázsosok gyengék voltak és visszahúzódóak, mégis valahogy sikerült megőrizniük az egyetlen fonalat, amivel urai maradhattak saját társadalmuknak – a mélyben rejtőző, iszonyatos varázserejüktől való félelmet. Ahogy az ifjú természetes sárkányok lassan felnőtté cseperedtek, úgy nőtt szívük mélyén is a varázssárkányoktól való félelem. Hosszú éveken át ez a félelem volt az egyetlen gát, amely visszatartotta a természeteseket a végső támadás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em azonban halványulóban volt. A varázssárkányok sosem lépték át föld alatti búvóhelyeik kapuit, és a mágikus múltról szóló történetek csak történetek maradtak, melyeket az olyan ifjoncoknak meséltek, mint amilyen Berek i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völtő a természetesek egyik agresszív csoportjához tartozott, amelyet egy Pöröly nevű sárkány vezetett. Régebben Berek gyakran megtette, hogy kifigyelte a fészekből éjnek évadján kilopózó apját, és kihallgatta a többi természetessel folytatott titkos beszélgetéseit. Ezekből a beszélgetésekből a varázsosok iránt érzett ismerős gyűlölet áradt, és mindez ártalmatlannak tűnt. A sárkányok dühös szavakkal vezették le belső feszültségüket és agressziójukat... de végül sosem cselekedtek sem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mostani gyűlés – amennyire a kihallott beszélgetésfoszlányokból meg lehetett ezt ítélni – nemigen tért el a számtalan másiktól, amelyet Berek suttyomban végighallgatott. De Bereket most a hőség ellenére is szinte kirázta a hideg. Korábbi biztonságérzete hirtelen megingott. Csak keveset hallott, mégis valami nagyon </w:t>
      </w:r>
      <w:r>
        <w:rPr>
          <w:rFonts w:eastAsia="Times New Roman" w:cs="Times New Roman" w:ascii="Times New Roman" w:hAnsi="Times New Roman"/>
          <w:i w:val="false"/>
          <w:iCs w:val="false"/>
          <w:color w:val="auto"/>
          <w:sz w:val="22"/>
          <w:szCs w:val="22"/>
          <w:lang w:val="hu-HU" w:eastAsia="zxx" w:bidi="zxx"/>
        </w:rPr>
        <w:t>ross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olgot érzett. Vajon miről beszélnek ma este? Vajon miféle terv járhat az apja fej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áratlanu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eljött az idő...</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Márvány nem folytathatja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tázó sárkányok hangját rég elsodorta már az egyre erősebben fújó szél, a kihallgatott mondatfoszlányok azonban végigvisszhangoztak Berek elméjén, s döntésről és végzetről dúd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 mögött nekikészült a vihar. Berek elnézett a fák sötétülő koronája fölött, és úgy érezte, a sötétség mindjárt elnyeli őt, hogy kiköpje egy másik világba, ahol az árnyak és a félelem uralkodnak. Villámok cikkantak az esti égbolton, és az erősödő szél a világ megváltozásáról susogott. Berek világáéról. Talán az egész világé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lenézett, és saját két mellső mancsát látta, amint görcsösen markolják a füvet. Éles karmai mélyen beletúrtak a puha földbe, néhány fűcsomó azonban büszkén kitüremkedett közülük, dacolva a szorítással. Berek hatalmas akaraterővel ellazította izmait, és sietve elindult az erdő mellett nyugatnak, a Délvég régi negyede felé vezető út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ék alakban szűkült nyugat felé, amint belesimult az alakját meghatározó völgy szorításába. A legnyugatibb pontján a fák elkeskenyedtek és eltűntek, átadván helyüket egy rövidke mezőnek, mely kicsivel arrébb hirtelen véget ért egy meredek sziklafalban. A sziklafal nyers volt és jellegtelen, csak egyetlen nyílás hasadt rajta. Ez a fal alkotta a határvonalat Délvég két fele között: a bent és a kint, a nyílt térség és a föld alatti világ, a fény és a sötétség között. És itt húzódott a kettőt összekötő egyetlen ösvény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félelme nem enyhült, ahogy felfelé kaptatott a meredek ösvényen; ellenkezőleg, a környék csak még jobban felerősítette azt. Itt építette fel egykoron otthonát a hőskor természeteseinek többsége. Itt volt az a hely, ahol az ősi erdőt szinte teljesen átalakították – egész fákat hajlítottak hatalmas, ovális fészkekké, ágaikat falakká szőve, törzsüket élelmiszerraktárnak kifúrva –, és fészket építettek fészek hátára. Ahonnan a sárkányok elköltöztek, oda mohák és gombák telepedtek be, a mélyebben fekvő részek pedig már régen rothadásnak indultak. Bűzös szag terjenge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t tervez ma éjjelre Pöröly?? Miért kell megváltozniuk a dolgo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számára a változás fogalma ijesztő fogalom volt; hiszen életében eddig minden változás csak még rosszabbat eredményezett. Elmenekült hát a hangoktól, a Kúttól, a vihartól. A változás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romos folyosókon szaladt, érezte, hogy idős sárkányok görnyedt alakjai veszik körül alig láthatóan a falak repedései mögött. Szürke, kérges bőrük alig különbözött a fedezéket nyújtó faágaktól. A még mindig itt élők kitartóan ragaszkodtak ahhoz, hogy senki sem költözhet be a telepükre, így az egész környék egyfajta gettóvá alakult át. A mészkősziklán élő sárkányok legtöbbje egyetértett abban: csak idő kérdése, hogy az utolsó öreg is meghaljon, és az egész lakónegyedet le lehessen bontani, majd újat építeni a helyére. Addig is itt rekedt ez a település, öregen, haldokol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köhögtek és mocorogtak ősrégi ágyaikban, a fa recsegett és sóhajtott, a hangok staccato dallammá olvadtak. Berek áthámozta magát a titokzatos fészkek között, és azt kívánta, bárcsak tudna repülni, hogy a levegőből közelíthesse meg a találkahel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tompa morgással közelebb gördült, Berek pedig gyorsított a tempóján, és pánikszerűen rohanva téblábolt előr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múgy sem lehet viharban repü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kon rohant a régi negyed folyosóin, és félelmét erőnek erejével kordában tartotta. Kiálló ágvégek hasították fel az oldalát, és a fájdalom segített elnyomni növekvő rettegését; Berek már régóta gyakorolta érzelmei elfojtását, így félelmét ugyanarra a titkos gyűjtőhelyre szorította a lelkében, ahol az többé nem zavarta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úgy tűnt, a labirintus örökké fog tartani, Berek befordult az utolsó sarkon is, átnyomakodott az utolsó ágakadályon is, végül kiért a Délvég nyugati határát és a régi negyed peremét alkotó sziklafalhoz. A sziklafal előtt pedig egy sárkány várt rá, egyik karmával fogait tisztogatva. Berek lihegve, remegő lábakkal, a fészkek végtelen labirintusában való kószálástól fájó farokkal, csúszva megállt elő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nyugvó nap utolsó sugarai halvány fénycsíkot varázsoltak az amúgy homályos sziklafalra, és a fény megvilágította a fal tövében üldögélő sárkányt. Fiatal pikkelyek ragyogtak, hosszú, elegáns orr emelkedett fel, és Berek morogva zavarta el a gondolatot, hogy milyen gyönyörű is ez a sá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ló – mondta Jószerencse. – Mi tartott fel?</w:t>
      </w:r>
      <w:r>
        <w:br w:type="page"/>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bCs/>
          <w:color w:val="auto"/>
          <w:sz w:val="28"/>
          <w:szCs w:val="28"/>
          <w:u w:val="single"/>
          <w:lang w:val="hu-HU" w:eastAsia="zxx" w:bidi="zxx"/>
        </w:rPr>
        <w:t xml:space="preserve">       </w:t>
      </w:r>
      <w:r>
        <w:rPr>
          <w:rFonts w:eastAsia="Times New Roman" w:cs="Times New Roman" w:ascii="Times New Roman" w:hAnsi="Times New Roman"/>
          <w:b/>
          <w:bCs/>
          <w:color w:val="auto"/>
          <w:sz w:val="28"/>
          <w:szCs w:val="28"/>
          <w:u w:val="single"/>
          <w:lang w:val="hu-HU" w:eastAsia="zxx" w:bidi="zxx"/>
        </w:rPr>
        <w:t xml:space="preserve">2.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EZETŐ</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ötlete volt, hogy indítsanak titkos expedíciót a varázsosok barlangjai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és Jószerencse lustán feküdtek a késő nyári napsütésben, és a településtől északra elterülő síkságon a zuhanórepülést gyakorló idősebb sárkányokat figyelték. A nap meg-megcsillant a szarvakon és gerinctüskéken, amint a hagyományos sportjukat űző, halványbarna alakok nyílként csaptak le a célpontként szolgáló, megfeketedett fatönkre. Akkor volt sikeres a zuhanás, ha a sárkány karma megérintette a villámsújtotta tönköt. Bizonyítékként széndaraboknak kellett a karmon maradniuk. Sem Jószerencse, sem Berek nem volt még elég idős a versengéshez, bár Berek lankadatlanul gyakorolt a gyereklejtőkön, és türelmetlenül várta, hogy először megérinthesse a szenes, mozdulatlan zsákm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három évvel volt idősebb Jószerencsénél, és már tizenkét nyarat megélt, így majdnem elérte azt a kort, hogy csatlakozhasson a vadászó és udvarló repüléseket gyakorló ifjú sárkányok hadához. Míg Jószerencse könnyed várakozással, addig Berek feszült elszántsággal figyelte a többi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ost mindentudó mosollyal pillantott barátjára. Berek előrehajolt, szárnya remegett az enyhe szélben, és szemmel láthatóan legszívesebben a többi sárkánnyal röpködött volna odafent. De ma valami más is volt a tartásában: Berek olyan... mogorvának tűnt. Vajon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unta a repülőbemutatót, és hanyatt fekve elterült a füvön, gyakorlatlan szárnyát az oldalához hajtotta. Berektől eltérően ő nem érezte szükségét, hogy gyakoroljon. Teste elég fiatal és egészséges volt, és ha eljön az ideje a repülésnek, majd akkor repülni fog, de addig nem. Édesanyja a „Jószerencse, a Takarékos Sárkány” nevet adta neki, ő pedig szerette ezt a nev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zdaságossága többféle módon is kifejezésre jutott, könnyed lépteiben, széles és enyhe mosolyában, és abban, hogy az élet sok dolgához nyugodtan, csöppet sem sietve állt hozzá. Ezeket az értékeket ő is felismerte magában, és az édesanyjának tulajdonította. Anyja forrón szerette fiát, mégis bátorította az önállóságra. Jószerencse úgy gondolta, ha lett volna édesapja, akkor talán a társaihoz hasonlóan nőtt volna fel ő is – versengőnek és nyersnek. De édesanyja befolyásának hála, őt nem nagyon érdekelte a többi sárkánytársára olyannyira jellemző, tipikus hímrivalizál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üggetlensége – amit az édesanyja „gazdaságosságnak” hívott – azonban valamelyest távol is tartotta őt a társaitól. Ez sem zavarta őt különösebben; jól illett magányához, romantikus természetéhez. Hiszen ő álmodozó volt, aki kedvelt hosszan csatangolni az északi mezőkön, miközben az eljövendő, de különösen az elmúlt időkről álmodozott. Azokról az időkről, amikben az édesapja 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desanyja, Harsona természetesen beszélt az édesapjáról. Jószerencse mindig figyelemmel hallgatta az Égkékről, az ő jó humorérzékéről, barátságos természetéről és kicsit a magányosságáról szóló történeteket. De a történetek mindig rövidnek tűntek, a mondatok mintha más történetekbe, más világokba sodródtak volna át. Az édesanyja sosem tudott Jószerencse szemébe nézni; úgy tűnt, Jószerencse édesapja nemcsak meghalt, de megfoghatatlan is vol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enekül előlem, </w:t>
      </w:r>
      <w:r>
        <w:rPr>
          <w:rFonts w:eastAsia="Times New Roman" w:cs="Times New Roman" w:ascii="Times New Roman" w:hAnsi="Times New Roman"/>
          <w:color w:val="auto"/>
          <w:sz w:val="22"/>
          <w:szCs w:val="22"/>
          <w:lang w:val="hu-HU" w:eastAsia="zxx" w:bidi="zxx"/>
        </w:rPr>
        <w:t>szokta gondolni ilyenkor Jószerencse, és a lelkében kimélyült, sárkány alakú űr egy kicsit mindig tágasabbá 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desanyja hallgatagságát egyszerűen a bánatnak tudta be, és talán helyesen. Úgy tűnt, Harsona mostanában legszívesebben elköltözött volna Délvégről, el valami messzi helyre, de az, hogy a párjáról beszélt, talán valahogyan mégis ehhez a helyhez köt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azonban valami más is. Amikor Harsona Égkékről szóló történetei félrecsusszantak, úgy tűnt, hogy mindig a mágia, a varázslatok birodalmába sikamlottak át. A varázsosok birodalmába. Az apja és a varázsos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sona csöndessé és távolivá vált, amikor Jószerencse kérdőre fogta. Távolivá saját magától, mintha csapdába esett volna legbelül, ott, ahol a múlt rejtőzött. Lehetetlen volt többet kiszedni belőle; Jószerencse csak annyit tehetett, hogy megvárta a következő történetet, hátha akkor egy kicsivel jobban felfedi magát Égk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envedélyesen kapaszkodott ezekbe az apró történetfoszlányokba, hogy kialakítson magában egy képet az apjáról; egy képet, amit majd magával hordozhat. De csak kevés dolgot látott, és azokat sem elég világosan, így a lelkében megmaradt egy állandó, tátongó űr, mely egy ismeretlen sárkány ismeretlen alakját viselte, egy sárkányét, akit sosem látott, akivel sosem beszélt, de aki mégis rettentően hiányzo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gyermeki napjai így teltek békében és álmodozásban, magányos gondolatok és felfedezések közt, és a függetlensége, vagyis a gazdaságossága ezekben a napokban épült ki szilár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űr azonban megmaradt a lelkében, sőt, ami még rosszabb, egyre csak terebélyes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iban ismerte meg Ber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ereket mindig ismerte egy kicsit, akárcsak egy nagybácsit, aki valamennyire közel állt hozzá, mégis sok dologban távolinak tűnt. Útjaik többször keresztezték egymást életük során, mégis csak az utóbbi évben váltak barátokká. Jószerencse nem tudta biztosan, Berek miért kedvelte meg őt, de gyanította, hogy a dolognak köze lehetett ahhoz,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úgy érezte, ide van kötve Délvéghez – hiszen Jószerencse mindig szabadságról, megszokásról, kalandokról és a fészek elhagyásáról beszélt. Gyanította, hogy Berek sosem csinálna ilyesmit, de egy ideig legalább megpróbálhatta a kalandozás ízét Jószerencse álmodozás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arátsága egy igen egyszerű tényben gyökeredzett: Berek ismerte Égké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ár Berek nem beszélt Harsonánál többet az édesapjáról, Jószerencse rájött, hogy elég pusztán együtt lennie Berekkel ahhoz,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ába szívja egy kicsit az édesapja szellemét. Jószerencse jól látta, mekkora szeretet fűzte őket egymáshoz: ott csillogott Berek szemében, akárcsak egy varázsl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Égkék volt az, aki egymáshoz kapcsolta e két ifjú sárkányt. Egy teljes éven át együtt nevettek és indultak felfedezésekre, együtt vitatkoztak és együtt fejlődtek. Jószerencse egyre kalandosabb álmokat álmodott, amelyekben Berek először csak vonakodva követte, de a végén aztán rájött, hogy ő is élvezi a dolgot. Az az év teljes és csodás volt e két sárkány számára, akik látszólag egymás ellentétei voltak, mégis igazi barátra találtak egymá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az évek szokták általában, ez az egy év is véget ért, és Jószerencse kezdett ráeszmélni, hogy a felnövekvés egyben távolodást is jel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is dolgokban mutatkozott meg. Jószerencse felismerte a jeleket, és elfogadta őket a maga csöndes, gazdaságos módján, mivel nem látta be, hogy ő és Berek miért ne maradhatnának barátok úgy is, hogy számos dologban különbözik a véleményük. Mindeddig úgy tűnt, Berek nem vette észre a növekvő rést, és Jószerencse attól tartott, hogy amikor ez bekövetkezik, Berek egészen másképp fogja látni ugyanezeket a dolgokat. Ez is olyan különbség volt kettejük között, ami miatt Jószerencse aggódni szok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indig barátoknak kell maradnunk, </w:t>
      </w:r>
      <w:r>
        <w:rPr>
          <w:rFonts w:eastAsia="Times New Roman" w:cs="Times New Roman" w:ascii="Times New Roman" w:hAnsi="Times New Roman"/>
          <w:color w:val="auto"/>
          <w:sz w:val="22"/>
          <w:szCs w:val="22"/>
          <w:lang w:val="hu-HU" w:eastAsia="zxx" w:bidi="zxx"/>
        </w:rPr>
        <w:t xml:space="preserve">mondta magában, </w:t>
      </w:r>
      <w:r>
        <w:rPr>
          <w:rFonts w:eastAsia="Times New Roman" w:cs="Times New Roman" w:ascii="Times New Roman" w:hAnsi="Times New Roman"/>
          <w:i/>
          <w:iCs/>
          <w:color w:val="auto"/>
          <w:sz w:val="22"/>
          <w:szCs w:val="22"/>
          <w:lang w:val="hu-HU" w:eastAsia="zxx" w:bidi="zxx"/>
        </w:rPr>
        <w:t>bárhol is legyünk a világban, és bármi is történ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remélte, hogy Berek is ugyanígy fogja látni, amikor majd ő is észreveszi a barátságukban egyre inkább megmutatkozó él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látva Berek türelmetlen, egyhelyben toporgó repülni vágyását, e különös, kíváncsi keverékét az izgatottságnak és mogorvaságnak, Jószerencse felvetette azt az ötletét, amin már hetek óta rágódott: hogy fedezzék fel a varázsosok barlangj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lepetésére Berek csodálatosnak találta az ötl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igyelmét aztán elterelte egy formás, fiatal sárkányhölgy, aki körülötte nyüzsgő sihederek kíséretében suhant le az égből. Jószerencséhez fordult és elvigyorodott, pedig ilyesmit szinte sosem tett koráb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tudja, mit látunk majd odalent a sötétben azzal a rengeteg mági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pontosan, mit fogunk látni, de nem azt, amire most gondo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mordult egyet, de a vigyora megmaradt, amint elnézte az újra felszálló fiatal nősté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t mindenesetre megbeszél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Jószerencse nem lett volna eléggé izgatott a kaland és a mágia ígérete miatt, még aznap éjjel, miután elvált barátjától, közös elhatározásukat különös esemény pecsételte meg egy tökéletesen váratlan és furcsa találkozás formájában. Egy találkozáséban, amely velejéig megborzongatta Jószerencsét, és amely visszavonhatatlanul elindította őt a sorsnak a varázsosok rejtett barlangjai felé vezető út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hesnek érezte magát, miután elbúcsúzott Berektől, így aztán hazafelé menet került egyet a település és a Kút között húzódó erdő pereme felé. Estefelé gyakran összegyűltek itt a nyulak, azt képzelvén, hogy biztonságban vannak a vízvezeték árnyékában. Csak kevés sárkány ment be a fák közé vadászni, mivel féltek a vigyázatlan szárnyakat könnyen feltépő ágaktól, a nyulak úgy érezték tehát, hogy a fák között nem érheti őket veszed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ecserkészett és űzőbe vett egy elbizakodott nyul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úl azonnal eliramodott Jószerencse mellett, amint megérezte a sárkány szagát, Jószerencse pedig nagy rugaszkodással utánaugrott, ösztönösen széttárva szárnyát, hogy vitorlázássá enyhítse az ugr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úl felrohant egy kisebb dombon, és élesen balra fordult a fák közé. Jószerencse hátsó lábaival az avar tetején korcsolyázva suhant előre, majd kiterjesztett szárnyait a szélnek feszítve hirtelen lefé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mpa puffanással pottyant a földre, és a lenyugvó nap felé pis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k rajzolódott ki a napkorong előtt: egy lény állt az egyik kis domb tetején, alig egy fahossznyira Jószerencsé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árkány volt, persze, de olyan különösnek tűnt. Nem </w:t>
      </w:r>
      <w:r>
        <w:rPr>
          <w:rFonts w:eastAsia="Times New Roman" w:cs="Times New Roman" w:ascii="Times New Roman" w:hAnsi="Times New Roman"/>
          <w:i/>
          <w:iCs/>
          <w:color w:val="auto"/>
          <w:sz w:val="22"/>
          <w:szCs w:val="22"/>
          <w:lang w:val="hu-HU" w:eastAsia="zxx" w:bidi="zxx"/>
        </w:rPr>
        <w:t xml:space="preserve">természetes </w:t>
      </w:r>
      <w:r>
        <w:rPr>
          <w:rFonts w:eastAsia="Times New Roman" w:cs="Times New Roman" w:ascii="Times New Roman" w:hAnsi="Times New Roman"/>
          <w:color w:val="auto"/>
          <w:sz w:val="22"/>
          <w:szCs w:val="22"/>
          <w:lang w:val="hu-HU" w:eastAsia="zxx" w:bidi="zxx"/>
        </w:rPr>
        <w:t>sárkány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isszatartotta a lélegzetét, s a nyakát erre-arra nyújtogatva hiába próbálta meg jobban kivenni a különös alakot. Aztán az alak megszólalt, halk, gyors, parancsoló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 – mondta. Aztán az összes többit egyetlen szuszra hadarta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mondta, hogy ő Jószerencse vezető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mondta, hogy találkozni szeretne vele egy megadott helyen a régi negyedben, a következő telihold éjszaká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mondta, hogy a világ változni kés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 is mondta, hogy a neve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nap elmozdult a sárkány különös körvonala mögül, és Jószerencse kénytelen volt pislogni a szembetűző fény miatt. A fák által keltett árnyak összezavarták a látását, s mire kipislogta a szembefény előcsalta könnyeket, a furcsa lény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udta, hogy egy varázssárkányt lá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eszállt a sötétség, de Jószerencse még sokáig ott maradt az erdőszélen. A </w:t>
      </w:r>
      <w:r>
        <w:rPr>
          <w:rFonts w:eastAsia="Times New Roman" w:cs="Times New Roman" w:ascii="Times New Roman" w:hAnsi="Times New Roman"/>
          <w:i w:val="false"/>
          <w:iCs w:val="false"/>
          <w:color w:val="auto"/>
          <w:sz w:val="22"/>
          <w:szCs w:val="22"/>
          <w:lang w:val="hu-HU" w:eastAsia="zxx" w:bidi="zxx"/>
        </w:rPr>
        <w:t>völ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ati végében ott tornyosult a nagy sziklafal, benne az alagúttal, amilyen keresztül be akartak menni a föld alá. Azt az alagutat a hagyomány szerint csak a varázsosok használhatták (nem mintha manapság éltek volna ezzel a jogukkal), de Jószerencse úgy döntött, megszegi a szabályokat, és bemegy. Akarta, vágyott rá, álmodott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 egyre szűkült nyugat felé, mintha egyetlen ponttá zsugorodva hívogatná Jószerencsét a barlang bejáratához; egy pillanatig mintha akaratlanul is elindult volna arrafelé. A fák mintha elsuhantak volna mellette, a sötétülő felhők mintha forrongtak volna nyomában, ahogy valami titokzatos erő odavonzotta őt a várakozó alagutak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semmivé foszlott az illúzió. Pontosabban, most valami más érzés kerítette a hatalmába Jószerencsét: mintha ő maga állna, és a világ mozogna, ijesztő lendülettel közelítene feléje, miközben ő lehorgonyozva áll egy hel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feléje szágul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változni készü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zinte kibírhatatlanul hosszúra nyúlt a várakozás. Három nap volt még hátra teliholdig, és ebben a három napban Jószerencse teljesen elkerülte Bereket. Jól tudta,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zel még több duzzogásra készteti a barátját, de félt,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ottyantja egyszer a titkát, és így meghiúsítja a küldetést. Mivel tudta, hogy ha Berek akár csak sejtené is, hogy egy varázssárkánynak is köze van az expedícióhoz, akkor visszatáncolna. Megadta Bereknek a helyet és az időpontot, aztán elhúzta a csíkot. Biztosra vette, hogy Berek elég kíváncsi ahhoz, hogy tiszteletét tegye a találkozón, függetlenül attól, hogy tovább nógatják-e vagy sem. Ami pedig azt illeti, hogy miként reagál ha megpillantja Tehert... nos, ezzel várni kell egészen a találkozás pillanat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nap eltelt, a telihold beért, és hatalmas vihar borította be sötét pestisként a körny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veszélyével dacolva egy sárkány szállt a telihold alatt azon az éjszakán; egy sárkány, aki egészen más volt, mint azok a természetes sárkányok, akik odalent a földön találkozgattak és szövögették a terveiket. Egy sárkány, aki számára a repülés inkább szellemi, mint fizikai feladatot jelentett, és inkább gondolatokba, mint izommunkába 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t Főrendnek hívták, és varázssárkány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éb mágikus tudása mellett Főrend képes volt érzékelni az érzelmeket. Az érzések ugyanannyira láthatóak voltak számára, mint másnak a fény, és ahogy a táj fölött repült, jól látta a Kút felől világító érzelemsugarat. Az a sugár a harag, az agresszió színében parázslott. Sárkányok gyűltek ott össze, sok sárkány, és mind harcra 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megborzongott, és elfordult a baljóslatú fénytől, majd magasabbra szállt, hogy az egész települést megszemlélje figyelmes pillantá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fénypöttyök szikráztak a fészkekben alant, a vitatkozás, szerelem és az élet nagy folyamát kitöltő megannyi érzelem apró fényfoltjai. Hatalmas csillagmező terpeszkedett – csak az ő számára láthatóan –, és mindegyik csillag egy sárkány volt. Egy természetes sárkány.</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Valaha ezen fények mindegyike egy-egy varázsos lett volna, </w:t>
      </w:r>
      <w:r>
        <w:rPr>
          <w:rFonts w:eastAsia="Times New Roman" w:cs="Times New Roman" w:ascii="Times New Roman" w:hAnsi="Times New Roman"/>
          <w:color w:val="auto"/>
          <w:sz w:val="22"/>
          <w:szCs w:val="22"/>
          <w:lang w:val="hu-HU" w:eastAsia="zxx" w:bidi="zxx"/>
        </w:rPr>
        <w:t xml:space="preserve">gondolta keserűség nélkül. </w:t>
      </w:r>
      <w:r>
        <w:rPr>
          <w:rFonts w:eastAsia="Times New Roman" w:cs="Times New Roman" w:ascii="Times New Roman" w:hAnsi="Times New Roman"/>
          <w:i/>
          <w:iCs/>
          <w:color w:val="auto"/>
          <w:sz w:val="22"/>
          <w:szCs w:val="22"/>
          <w:lang w:val="hu-HU" w:eastAsia="zxx" w:bidi="zxx"/>
        </w:rPr>
        <w:t>Most már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őrend látta a varázssárkányok aranykorát, és hosszú évszázadokon át élt is benne, de az a kor elmúlt már, és most lelkét szomorúság töltötte meg. Szomorúság, de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serű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istenem, milyen nehéz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nak fordította tekintetét, és pislogva újra használatba vette csodás második látását. Mélyen a föld alatt, a varázsosok barlangjaiban is harag szikrázott. Fénye átszivárgott a bejáratot őrző mágián. Harcra készültek ott is, akárcsak a Kút körü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mai éjjel lesz talán a vége mindennek. Ó, Palást, van rá mód, hogy a tervünk sikerüljön? A feladat annyira hatalma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lahol, a szíve sarkában, rejtve mégis élt benne a rem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végül elérte a félszigetet. Villámok kötötték össze csattogva a földet az éggel, és a mennydörgés hangja kizökkentette Főrendet a gondolataiból, ahogy a két világ szikrázó hálóval forrt egybe. Az égbolt még az ő számára is kezdett veszélyessé válni. Visszafordult a barlangok felé, ahonnan jött, és ahogy visszafelé tartott a társaihoz ezen a rettenetes éjszakán, mérhetetlen szomorúság töltötte meg a szí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ült egyet a régi negyed fészkei fölött. A vér hangosan dobolt a fejében, ahogy tekintete végigpásztázta a tájat odalent, és hagyta, hogy szívében a rejtett reménysugár felküzdje magát a felszínre. Második érzékét megfeszítve k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suhant a fészkek fölött, a felhőtakaró szétvált egy pillanatra, és egyetlen kósza holdsugár rávetődött Főrend csillogó oldalár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árnyéka végigcikkant a földön, apró sötétségfolt a csontvázfészkek között, és ahogy a felerősödő szél megremegtette szárnyait, odalent hirtelen felvillant a fény, amit egyedül csak ő láthatott. A fénylobbanás szinte fizikai ütésként érte Főrendet. Megrendült e hirtelen csapástól, és a vihar szeléről elfeledkezve megdobbant a szíve, remegést hagyva a nyomában... a fénysugár pedig felnyúlt az égbe a hold, a csillagok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 vihar is megtorpant, a távoli villámlások elültek. Aztán a felhők újra összezárultak a hold körül, és zuhogni kezdett az es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dübörgő szívvel továbbrepült, és lelke legmélyére beégette magát az előbbi fénysugár, mivel tudta, mit látott az imént. Azt, amiért már olyan régóta küz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találkoztak a régi negyedben e sötét éjszakán, és ezen a találkozón a végső kétségbeesés tengeréből nyers, tiszta remény izzott fel az égre. A csak Főrend számára látható fénylobbanás már halványulóban volt alant, a vihar pedig kitöltötte a nyomában támadt űrt. A vihar és a harag tüzei vadul újra fellángoltak a Kút és a barlangok alkotta kettős középpont kö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remény volt az, amit Főrend varázsszemével meglátott – még ha az érzelem melege hűlőben is volt m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egyre türelmetlenebb lett. Kalandvágya gyorsan elpárolgott, amikor Jószerencse közölte vele, hogy nem mennek azonnal a barlangokba, hanem először leülnek, és megvárják a „vezető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man sokkal könnyebben keverednek bajba, mint ketten – tiltakozott Berek. – A múlt héten nem volt szó semmilyen vezető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dolgok megváltoztak a múlt hét ót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ovább folytatta a virraszt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öttük a fellegek a mélytengeri lények áttetsző csendjével gördültek tova. Egy-egy villámlás néha-néha megvillantotta hasuk legalját, de igazi, tornyosuló tömegük mindig rejtve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felhőtakaró hirtelen kettévált, és megjelent az éber telihold. És a kerek fény előtt egy sötét alak úszott las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tudta persze, hogy az az alak sárkány – hiszen az égbolt nem tartozott senki máshoz. De viharban repülni! A sárkány szárnyformája ezenkívül furcsa is volt, arányai szokatlanok. Berek eltűnődött azon, vajon miféle sárkány vehet fel ilyen különös formát repülés köz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persze! Egy varázs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fény hunyorgott egyet, amint a sárkány elhúzott a fejük fölött, aztán újra elhalványult, mivel a felhőtakaró összezárult odaf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redő zápor hevesen dörömbölni kezdett Berek fedetlen fején. Berek zsémbes mozdulattal közelebb húzódott a sziklafalhoz, melynek tövében Jószerencse is kuporgott abban a gyönge reményben, hogy valamelyest védelmet nyer a zuhogó eső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ég jól el is ázunk – morogta Berek, és felemelte szárnyát, hogy védekezzék az eső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holdfény miatt káprázott egy kicsit a szeme, pislogott hát néhányat, és a sziklafal tövében kucorgó Jószerencse felé lesett. Aztán eltátotta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em voltak egyed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rmadik sárkány állt az esőben Jószerencse előtt, aki most felkelt, és némileg idegesen, valahogyan mégis ismerős módjára köszöntötte az idegent. Berek belenyugodott hát a bőrig ázásba, és hagyta, hogy felforrjon benne a harag, amiért Jószerencse megváltoztatta a tervet anélkül, hogy előbb ővele megbeszélte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gondolom, a legjobb lesz, ha bemutatsz – szólalt meg morogva, és tüsszentett egyet, mert az eső néhány cseppje belecsorgott az orr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 felelte Jószerencse –, ismerd meg Teh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pedig Berek felé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ereknek ez volt az első találkozása egy varázssárkánnyal, és ráadásul teljesen készületlenül érte a dolog. Azt tudta nagyon jól, hogy a varázsosok idegenek, de hogy a saját szemével </w:t>
      </w:r>
      <w:r>
        <w:rPr>
          <w:rFonts w:eastAsia="Times New Roman" w:cs="Times New Roman" w:ascii="Times New Roman" w:hAnsi="Times New Roman"/>
          <w:i w:val="false"/>
          <w:iCs w:val="false"/>
          <w:color w:val="auto"/>
          <w:sz w:val="22"/>
          <w:szCs w:val="22"/>
          <w:lang w:val="hu-HU" w:eastAsia="zxx" w:bidi="zxx"/>
        </w:rPr>
        <w:t>lásso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egyet közülük! Meglepetésében leült a sárba, és csak bámult tátott szájj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Jószerencséhez és a többi természetes sárkányhoz hasonlóan variáció volt a természet egy alapvető témájára: tompa barna testéből négy végtag és egy hosszú, kanyargós farok állt ki, szárnya vékony volt, jóllehet a bőrredők a csuklójától a derekáig nyúltak; hátsó lábai rövidek és erőteljesek voltak. A Berekféle természetes sárkányok alapvető törvénynek tartották, hogy a hernyók és halak kivételével minden természetes lénynek négy végtagja nő: négy lába volt a nyúlnak, két lába és két karja a medvének, két lába és két szárnya a sárkán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osok persze ebben is különböztek, és Berek tudott erről. Hiszen mi egyébről beszéltek volna a régi történetek, ha nem arról, hogy a varázsosok mágikus erőknek parancsolnak, és ezen erők segítségével nemcsak a testüket változtathatják meg, hanem magát a világot is, amelyben él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feje hátrabillent, ahogy bután, tátott szájjal bámulta Tehe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árkány? Szörnyeteg volt ez a lény, aki magát a természetet hazudtolta meg azzal, hogy négy masszív lábán állt, </w:t>
      </w:r>
      <w:r>
        <w:rPr>
          <w:rFonts w:eastAsia="Times New Roman" w:cs="Times New Roman" w:ascii="Times New Roman" w:hAnsi="Times New Roman"/>
          <w:i w:val="false"/>
          <w:iCs w:val="false"/>
          <w:color w:val="auto"/>
          <w:sz w:val="22"/>
          <w:szCs w:val="22"/>
          <w:lang w:val="hu-HU" w:eastAsia="zxx" w:bidi="zxx"/>
        </w:rPr>
        <w:t>és mégis szárnyak lebegtek az oldal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ek lelke mélyén undorodott a természetes rend e hatlábú káromlójától. Kívül persze hűvösen nyugodt maradt, de belül háborgott a lelke, mintha legalábbis repülő nyulat vagy szőrös halat látott volna. Az ő számára a dolgok vagy jók, vagy rosszak voltak... Teher pedig határozottan a rossz dolgok közé tar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észetesek bőre tompa fényű volt és barna. Teheré arany színben ragyogott. A szarvnak durvának és erősnek kellett lennie, ezé a betolakodóé pedig vékony volt, annyira vékony, hogy Berek el nem tudta képzelni, ez a gyönge szarv hogyan tarthatja meg akár a saját súlyát is. Berek saját szárnya Jószerencsééhez hasonlóan masszív volt, és hatékony, nagy felületek nőttek ki az erős repülőizmokból, és most itt állt előttük egy varázssárkány, akinek a szárnyai arany levelekhez hasonlítottak, és méretükből ítélve nem tölthettek be más szerepet, mint a fölös dís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És ha ez nem lett volna elég, ez a szörnyeteg mindezek tetejébe még mosolygott is Berekre. Nem, nem is mosolygott, valósággal </w:t>
      </w:r>
      <w:r>
        <w:rPr>
          <w:rFonts w:eastAsia="Times New Roman" w:cs="Times New Roman" w:ascii="Times New Roman" w:hAnsi="Times New Roman"/>
          <w:i/>
          <w:iCs/>
          <w:color w:val="auto"/>
          <w:sz w:val="22"/>
          <w:szCs w:val="22"/>
          <w:lang w:val="hu-HU" w:eastAsia="zxx" w:bidi="zxx"/>
        </w:rPr>
        <w:t>vigyor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ott állott tehát csöndben, és ezt a fémes micsodát bámulta, akit még az esőcseppek is elkerültek estükben, mintha viszolyogtak volna től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iszolyogtak volna... Ez az, ezt érzem én is. Sőt, nemcsak viszolygok – sértve is érzem mag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lenben az életében eddig látott leggyönyörűbb sárkánynak tartotta Tehert, és ezt gyorsan el is mondta Berek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 hadarta. – Színezik a pikkelyeiket. A régi történetek mind igazak. Teher most arany, de ugyanilyen könnyen lehetne zöld vagy vörös is, sőt, ők még a testük alakját is képesek akaratuk szerint változta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ljesen „akaratunk szerint”, hogy az igazságnál maradjunk – javította ki Teher. – Igazából rengeteget kell gyakorolnunk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 mormogta Ber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Üdvözöllek – mondta Teher, és köszönésképpen bólintott. – Te vagy a második természetes, akivel életemben találkoztam, így aztán már lassan hozzátok kellene szoknom, mindazonáltal úgy vélem, hogy soha nem fogom megérteni, hogyan vagytok képesek elboldogulni azzal a nagy csapkodással, és </w:t>
      </w:r>
      <w:r>
        <w:rPr>
          <w:rFonts w:eastAsia="Times New Roman" w:cs="Times New Roman" w:ascii="Times New Roman" w:hAnsi="Times New Roman"/>
          <w:i w:val="false"/>
          <w:iCs w:val="false"/>
          <w:color w:val="auto"/>
          <w:sz w:val="22"/>
          <w:szCs w:val="22"/>
          <w:lang w:val="hu-HU" w:eastAsia="zxx" w:bidi="zxx"/>
        </w:rPr>
        <w:t>miér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 akarnotok egyáltalán a levegőben 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sosem vesz levegőt, ha beszél – szakította félbe Jószerencse vidáman. – Hát nem csodálat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várakozóan néztek Berekre, a válaszára várva. Berek legszívesebben köpött volna egyet az undortól, de a kíváncsiság végül felülkerekedett benne, így csak ennyit mon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rázsos vag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 vagyok. – Aztán hozzátette: – Na, ha már egyszer találkoztunk, mire várunk még? Indulj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sarkon perdült, és odasétált a sziklafal tövéhez. Jószerencse utánasietett, a morcos Bereknek pedig nem maradt más választása, mint harmadikként zárni a sort. Teher végigvezette őket a sziklafalat körülölelő, keskeny ösvényen, és végül megérkeztek egy nagy barlangbejárathoz, melyet majdnem teljesen eltakart a repké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akartatok belépni a varázsosok barlangjaiba – Teher kijelentésnek szánta a mondatát, nem kérdés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igen... – kezdte Jószerencse, de a fiatal, lelkes varázssárkány félbeszak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ersze, rossz ötlet volt, mivel látjátok,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 xml:space="preserve">a bejárat csak álca – az igazi bejárat </w:t>
      </w:r>
      <w:r>
        <w:rPr>
          <w:rFonts w:eastAsia="Times New Roman" w:cs="Times New Roman" w:ascii="Times New Roman" w:hAnsi="Times New Roman"/>
          <w:i/>
          <w:iCs/>
          <w:color w:val="auto"/>
          <w:sz w:val="22"/>
          <w:szCs w:val="22"/>
          <w:lang w:val="hu-HU" w:eastAsia="zxx" w:bidi="zxx"/>
        </w:rPr>
        <w:t xml:space="preserve">itt </w:t>
      </w:r>
      <w:r>
        <w:rPr>
          <w:rFonts w:eastAsia="Times New Roman" w:cs="Times New Roman" w:ascii="Times New Roman" w:hAnsi="Times New Roman"/>
          <w:color w:val="auto"/>
          <w:sz w:val="22"/>
          <w:szCs w:val="22"/>
          <w:lang w:val="hu-HU" w:eastAsia="zxx" w:bidi="zxx"/>
        </w:rPr>
        <w:t>van. Egyetlen természetes sem találná meg so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emelte egyik elképesztően kicsinyke arany szárnyát, és íme, a szárnya mögött a sziklában egy másik bejárat tátongott. Egy bejárat, ami az előbb még nem volt 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 tört ki Berek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os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mintha be akarna lépni az alagútba, de aztán megtorpant, és össze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baj? – kérdezte Jószerencse, és ő is odalépett a bejárathoz. Minél hamarabb követni akarta új társát a barlangok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válaszolta Teher tompa hangon, mivel a feje még odabent volt. – Eltéveszt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ban motyorászva kigyalogolt az esőre. A lába ide-oda kalimpált, mintha valami őrült motor munkált volna az ösztövér tes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őcseppek robbantak szét a köveken, és a két természetes csöndben figyelte a sziklánál matató Tehert. Messze maguk mögött hagyták már a régi negyed fészkeit, sőt innen még a távoli erdők sem látszottak. Egyedül az agresszív zápor és a nyers, gigantikus sziklafal létezett csak, és Jószerencse úgy érezte magát, mint aki csapdába esett a kettő között, tehetetlenül és védtelenül kitárva olyan erőknek, amelyeket képtelen volt irányítani. Elnézte a kutató Tehert, és remélte, hogy ez a különös varázssárkány valóban az a barát, akinek látszik. Berek megborzongott mell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zető! – horkant fel. – Hol szedted fel ezt a korcs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Ő nem korcs – vágott vissza Jószerencse. – Ő egy varázsos. Azt mondja, az ő fajtája mind ilyen – vagy efféle. Na, hát </w:t>
      </w:r>
      <w:r>
        <w:rPr>
          <w:rFonts w:eastAsia="Times New Roman" w:cs="Times New Roman" w:ascii="Times New Roman" w:hAnsi="Times New Roman"/>
          <w:i/>
          <w:iCs/>
          <w:color w:val="auto"/>
          <w:sz w:val="22"/>
          <w:szCs w:val="22"/>
          <w:lang w:val="hu-HU" w:eastAsia="zxx" w:bidi="zxx"/>
        </w:rPr>
        <w:t xml:space="preserve">megváltoztatják </w:t>
      </w:r>
      <w:r>
        <w:rPr>
          <w:rFonts w:eastAsia="Times New Roman" w:cs="Times New Roman" w:ascii="Times New Roman" w:hAnsi="Times New Roman"/>
          <w:color w:val="auto"/>
          <w:sz w:val="22"/>
          <w:szCs w:val="22"/>
          <w:lang w:val="hu-HU" w:eastAsia="zxx" w:bidi="zxx"/>
        </w:rPr>
        <w:t>magukat. Az egésznek valami hagyományhoz meg becsülethez van köze. Hát nem fantasztiku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et egyáltalán nem nyűgözte le a dolo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e is kezdesz úgy beszélni, mint ő – mondta. – Azt hittem, ez a mi expedíció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 De Teher ismeri az utakat, ösvényeket. Mellesl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egyetlen kém sem hallhatta volna meg őket a zápor fülsiketítő zajában, Jószerencse mégis gyanakodva hátrakémlelt a válla fölött, majd előregörnyedve folytatta tov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történni fog ma este. Itt, a barlango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gondolsz? – kérdezte Berek tettetett meglepődéssel. Nem mutathatta ki Jószerencse előtt, hogy beijedt. Ő, Berek, soh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érezted? – erősködött Jószerencse. – Nem hallottad a pletyk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erek nem bírta rávenni magát, hogy elmondja, amit hallott; számára érthetetlen okok miatt szüksége volt rá, hogy egyelőre mélyen magában tartsa ezt az informáci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pletykákat? – kérdezte kitérő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mbe fognak szállni a Tanáccsal – magyarázta Jószerencse. – Pöröly meg akarja buktatni Márványt, 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ptek zöreje hallatszott a vízfüggöny mö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jöttök, vagy egész éjjel politikáról akartok beszélgetni, hm? – kérdezte Teher. Egyhelyben ugrándozott, apróka szárnyai komikusan csapódtak az oldal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gyertek. Nemsokára őrszemeket állítanak, ha eddig még nem tették volna meg, mert a mai estére minden kétséget kizáróan mindenki emlékezni fog. Na, itt van a bejár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ez az az alagút, amin Berekkel eredetileg is be akartunk menni – mondta Jószerencse meglepetten, amint Teher széles, büszke mozdulattal az ismerős, félig benőtt üregre mutatott a sziklafal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igen – felelte szégyenlősen Teher. – Úgy tűnik, igazinak csinálták, bár fogalmam sincs, hogy miért, mivel így akármelyik természetes csak úgy simán bejöhet rajta,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bemegyünk, vagy micsoda? – szakította félbe Berek bosszúsan. – Mert már kezdek teljesen átá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válaszolta Teher. De nem nagyon figyelt, mert szemmel látható aggodalommal a nyílást bámulta. – Milyen különö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beléptek a barlangba, Jószerencsének úgy tűnt, az alagút kiszélesedett egy kicsit, és valahonnét a mélyéről halk, száraz sustorgás hallatszott. Talán a szél zúgott, talán egy sárkány mozgott láthatatlanul a mély barlangokban. A kinti éjszakát felcserélték hát a benti éjszakára, és a két sárkány elindult felfedezni a varázsosok föld alatti világá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ÖLD ALAT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út melletti sziklagát mondabeli óriásként magasodott az árnyékában összeverődött természetes sárkányok fölé. Mielőtt az esőnek zuhogni támadt volna kedve, apró forgószelek táncoltak végig a csupasz sziklafelületen, port és homokot emelve a levegőbe. A hatalmas sziklafal mögött felgyűlt tó felszínéről párát emelt le a szél, és finom fátyolként nedvesség lebegett a gyülekezet fölött. A Kútban magasan állt a víz; hatalmas tömege úgy tömörült a sárkányok mögött, akár egy várakozó szörnyet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alig látszott, fényét elrabolták a gyülekező felhők. A levegő sűrűnek érződött, és forró ízt lehelt mag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lv, az építész ékesszólóan beszélt a varázsosok nagyszerű örökségéről, és békés szembeszegülést javasolt a nyílt háború helyett, de még ő sem tudta visszatartani az éjszaka folyamán egyre jobban felduzzadó, mély és keserű gyűlöletárad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éded őket! – gúnyolódott Parázs, egy forrófejű, fiatal sárkány, aki harcolni akart inkább, és sokkal jobban képviselte az egybegyűltek véleményét, mint az öreg Nyelv. – Azt beszélik, a vízvezetékek kiépítésében is ők segítettek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 bólintott Nyelv, hangjában váratlan rosszindulattal. – De nem állok olyan sárkányok mellé, akik gyerekes dolgokat művelnek! Az ilyeneket én sajnálni szok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És így tovább. Az indulatok fellángoltak és alábbhagytak, míg végül úgy tűnt, elérkezett a kritikus pillanat. Pöröly csak ekkor szólalt meg. Ő volt a vihar magja. Mintha kortalan lett volna; sem fiatalság, sem öregség nem látszódott az arcán: Pöröly egyszerűen csak létezett. Nehéz pikkelyekkel fedett háta sötéten csillogott a nedvességtől, és vörös szemének mélyén az őrület szikrája vill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gondolhatjátok, hogy gyűlölöm őket – dörmögte pillanatnyi tűnődés után –, de ez nincs így. Nem. Ők öregek. Gyengék. Nincs meg már az az erejük, amitől félünk. Az idejük lejárt, barátaim, és ebben rejlik a mi erősségünk. Eljött a mi időnk. Többé már nincs hatalmuk felettünk. Nem gyűlölöm, hanem inkább szánom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szeme a tömeget pásztázta, miközben szája az ügyes hazugságokat mondta. Tágra nyílt sárkánytekintetek bámultak rá vissza. Ismerte a nevüket – amott Harang, ez itt meg Nyelv, akit mindnyájan csak a Nagy Nyelvnek hívtak... de a nevek mit sem számítottak neki. A tömeg ereje volt az, ami őt érdekelte. És a saját hatalma ezen tömeg föl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szánom őket – mennydörögte. Hangja túlzúgta még az erősödő szél zúgását is. – Régiek. Nem a mi időnkbe valók. Ők már csak történelem! Mi viszont nem! A ma a mié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 igenlés kórusa zúgott fel a hallgatóság soraiból. Pöröly pontosan ezt akarta hallani. De valami még hátravol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 varázsosoktól való félelmük még mindig visszatartja őket,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Még mind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mélyet lélegzett, és hátsó lábán a karmok begörbültek, mintha valami láthatatlan áldozatot markolnának. Megigazította szárnyát, hogy az alatta megbúvó tárgyak továbbra is rejtve maradjanak. Mindjárt elérkezik a pillanat. A tömeg már majdnem a markában volt: a szikla le fog billenni, de még nem azonnal, még nem... mivel Pörölynek megvoltak rá a saját okai, hogy megvárja, amíg zuhogni kezd az es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teljesen kifejlett korában bukkant elő Délvég messzi, keleti szikláinak egyik barlangjából. Szülei gyermekkorában fogolyként tartották őt a maguk kis bezárt, őrült világában. Ez idő alatt Pöröly csak a szikla érintését ismerte – és csak a két sárkány lélegző csöndjét hallgatta, akik ételt hozta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jelenésének e hihetetlen napján Pöröly végre széttörte a kőfalakat, melyek oly sokáig a föld alá zárva tartották. A barlangbejárat résnyi csöndje végül kiengedte őt egy megdöbbentően tágas világba. Pöröly váratlan napfénytől vörössé izzított szeme pedig ösztönösen visszafordult a szikla felé, mely tojáshéjául szolgált e késői előbukkanásig. Zavartan, fájdalomtól terhesen imbolygott a homokban, és megrémült a körülötte kitárulkozó, szikrázó tértől; mégis kíváncsian vágyott e világ határtalan lehetőségeinek felfedezésére. Szülei – akikről most már tudta jól, hogy börtönőrei voltak – nyughatatlan árnyakként mozogtak a barlang mélyén, és ahogy Pöröly fájdalmas pillantásával megérintette őket, gyűlöletet fedezett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p, új világ lakójaként első tette a gyilkolá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ez a hatalmas testű sárkány nem halt meg egykönnyen, de a Pöröly által kiügyeskedett sziklaomlás végül elvégezte a feladatát; napokig tartott, mire az öreg, bomlott agyú harcos kilehelte a lelkét. Hiszékeny, naiv anyját Pöröly egyszerűen darabokra szag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 tetteket nem tartotta rossznak, hiszen ezek a sárkányok nem voltak valóságosak – egyedül a szikla volt valóságos, a sötét, körülzáró kő. A szikla és Pöröly, aki a sziklából szül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elismerés, hogy más sárkányok, sőt, egy egész </w:t>
      </w:r>
      <w:r>
        <w:rPr>
          <w:rFonts w:eastAsia="Times New Roman" w:cs="Times New Roman" w:ascii="Times New Roman" w:hAnsi="Times New Roman"/>
          <w:i w:val="false"/>
          <w:iCs w:val="false"/>
          <w:color w:val="auto"/>
          <w:sz w:val="22"/>
          <w:szCs w:val="22"/>
          <w:lang w:val="hu-HU" w:eastAsia="zxx" w:bidi="zxx"/>
        </w:rPr>
        <w:t>sárkányközösség</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 alig rövid repülésnyire tőle, kis híján elviselhetetlen volt a lelkének. Érzékeire azonban annyira bizarr, hihetetlen ingerként hatott az „új” sárkányok élete, hogy Pörölyt végül izgatni kezdte a dolog. Ügyes leskelődéssel megtanulta valamennyire a sárkányok nyelvét, tudása azonban mindig is cserbenhagyta, ha néhány kurta szónál többre volt szüksége. Titokban beillesztette a természetes sárkányok településének képét saját, torz érzékvilágába, és annyi magányos év után megtette a döntő lépést: rejtett barlangjából átköltözött egy sötét, komor fészekbe. Magasba nyúló költőfészkét ő maga építette Délvég keleti határ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 felismerte, hogy a természetes sárkányok ártalmatlanok. Szószátyár, egymástól függő népség, akik csak azért élnek, hogy élvezzék – milyen furcsa szó is volt ez Pöröly számára – a vadászatot és a szerelmet, és rá sem hederítenek a karmos lábuk alatt meghúzódó sziklára. A szikla és Pöröly számára ők nem jelentettek veszélyt. A varázsosokkal azonban egészen más volt a helyzet.</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osok léte rejtélyt, majd végül aggodalmat támasztott Pöröly lelkében. Pöröly maga gyakran meglátogatta az ismerős barlangrendszert a keleti parton, hogy megbizonyosodjon róla, az őt szülő sziklák még mindig megvannak, és még mindig valóságosak. De ezek a varázsosok, ezek is barlangokban éltek, mélyen belül a sziklában. És ez zavarta Pöröl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át nem csak ő érdemes a kő ölelésére? A varázsosok fenyegető veszélyt jelentettek, és </w:t>
      </w:r>
      <w:r>
        <w:rPr>
          <w:rFonts w:eastAsia="Times New Roman" w:cs="Times New Roman" w:ascii="Times New Roman" w:hAnsi="Times New Roman"/>
          <w:i w:val="false"/>
          <w:iCs w:val="false"/>
          <w:color w:val="auto"/>
          <w:sz w:val="22"/>
          <w:szCs w:val="22"/>
          <w:lang w:val="hu-HU" w:eastAsia="zxx" w:bidi="zxx"/>
        </w:rPr>
        <w:t>természetellen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rzékeik külön személyes sértésnek számítottak. Pöröly elméjében megszületett az elmélet: az üresfejű természetesek valójában az ő ajándékai, </w:t>
      </w:r>
      <w:r>
        <w:rPr>
          <w:rFonts w:eastAsia="Times New Roman" w:cs="Times New Roman" w:ascii="Times New Roman" w:hAnsi="Times New Roman"/>
          <w:i/>
          <w:iCs/>
          <w:color w:val="auto"/>
          <w:sz w:val="22"/>
          <w:szCs w:val="22"/>
          <w:lang w:val="hu-HU" w:eastAsia="zxx" w:bidi="zxx"/>
        </w:rPr>
        <w:t xml:space="preserve">eszközök, </w:t>
      </w:r>
      <w:r>
        <w:rPr>
          <w:rFonts w:eastAsia="Times New Roman" w:cs="Times New Roman" w:ascii="Times New Roman" w:hAnsi="Times New Roman"/>
          <w:color w:val="auto"/>
          <w:sz w:val="22"/>
          <w:szCs w:val="22"/>
          <w:lang w:val="hu-HU" w:eastAsia="zxx" w:bidi="zxx"/>
        </w:rPr>
        <w:t>melyeket a világ azért dobott a felszínre, hogy ő, Pöröly, felhasználhassa őket a varázsosok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ehéz támogatókat találnia a varázsosok ellen szőtt gonosz terveihez, mivel a természetesek ráuntak valaha büszke vezetőikre, akik elhagyták őket, és visszavonultak barlangjaikba. A tizedet már nem fizették; az ünnepeket és rituálékat már nem tartották meg; a varázsosok sem adták semmi jelét annak, hogy érdekelték volna őket természetes rokonaik. Még csak ki sem jöttek többé a föld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ovábbra is ott éltek lent valahol, ebben egyetlen sárkány sem kételkedett. És esetenként még fitogtatták is a természetesek fölötti hatalmukat. Egy szókimondó, varázsos ellenes aktivista fészke egyszer titokzatos módon kigyulladt, és köztudott volt, hogy néha el-eltűnt egy-egy okvetetlenkedő sárkány. Baljóslatúnak tartották, hogy különös fények szoktak villódzni nyugaton, az egyik ismert barlangbejárat közvetlen szomszédság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bbe a lázongó légkörbe fecskendezte be Pöröly a maga érveit, és meglepetten konstatálta, hogy hamar meghallgatásra talált. Ahogy középkorúvá idősödött, felismerte, hogy ezek a különös, társasági életet élő sárkányok valahogy... vonzódtak őhozzá. A tekintetük elárulta, hogy óvatosak és tartanak tőle – a Magányos, így nevezték őt –, de más szavak is elhangzottak: </w:t>
      </w:r>
      <w:r>
        <w:rPr>
          <w:rFonts w:eastAsia="Times New Roman" w:cs="Times New Roman" w:ascii="Times New Roman" w:hAnsi="Times New Roman"/>
          <w:i w:val="false"/>
          <w:iCs w:val="false"/>
          <w:color w:val="auto"/>
          <w:sz w:val="22"/>
          <w:szCs w:val="22"/>
          <w:lang w:val="hu-HU" w:eastAsia="zxx" w:bidi="zxx"/>
        </w:rPr>
        <w:t>karizmatikus, sőt, jóképű.</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ok meghallgatták, csüggtek rajta, elfogadták az elképzeléseit, és beemelték Pörölyt az életükbe. Még a nyugodt, könnyed társaikat fellázítani vágyó sárkányok is egyedülállónak találták céltudatosságát. A beszélgetés újdonsága és végül a vezérség, az uralom izgalma kábítószerré lett Pöröly számára. A furcsa, másmilyen sárkányok nem valóságos volta – melyet Pöröly annak tudott be, hogy ezek a sárkányok nélkülözték a kellő keménységet az ő kíváncsi, barlangon kívüli világukban – már kevésbé volt fontos a számára, elhalványult a szédítő felismerés fényében, hogy ezt a világot Pöröly irányítani kép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zadás tehát felépült már, készen állt arra, hogy rázúduljon a varázsosokra, de Pöröly kellett hozzá, hogy képes legyen valóban felszabadítani a benne rejlő energi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volt a végszó. A napok óta borús időben felgyülemlő feszültség és hőség ideális alkalom volt Pöröly számára, hogy a szakadék peremére ügyeskedje Délv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gi érvek porrá foszlottak – hogy nem tartják meg az ősi ünnepségeket, hogy a varázsosok elfeledett faj, hogy a varázsosok torz bürokraták vagy gonosz varázslatszövők. Sok sárkány egyetértett Pöröly és mások szavaival, de egyikük sem mert volna cselekedni a valóságban. Rettegtek, szívük legmélyéig rettegtek a varázsosoktól, azok legendás mágiáj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örölynek volt egy álma, mely szembe tudott szállni ezzel a mágiával, és ez az álom annyira erős volt, hogy talán maga is hordozott egy kis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méjének torz világában Pöröly élesen látta saját magát, amint felhág egy hegyre, melynek tetején hatalmas szikla pihen, kisebb kövekkel körös-körül megtámasztva. Ezeket a köveket Pöröly fokozatosan eltávolította.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űlés itt, és a szikla alig észrevehetően odébb moccant, egy pletyka ott, és a szikla még közelebb kúszott a szakadék szél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volt a lázadás, és a kövek voltak a félelem, a varázsosok haragjától való félelem. Ha a kövek nincsenek többé, a szikla lezúdul a hegyoldalon. És hogy mi következik utána? Felemelkedik egy sárkány, szárnyát kiterjeszti az égbolton, és ő lesz az egyedüli ura a szikláknak és az alant tolongó sárkányok had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bban, hogy a célja segítség nélküli eléréséhez megvan az ereje, Pöröly bizonyos volt. De már régen úgy döntött,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használja ezeket a másféle, sárkányszerű lényeket. Élvezte az uralmát fölöttük; ez is, akárcsak a szikla az álmában, valahogy elegánsnak, fejedelmi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le fog zuhanni. Csak az apró kövek tartották vissza; és ezen a héten Pöröly egyetlen kivételével mindegyik követ megsemmisí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rabolt két tojást és egy sárkánybébit egy óvatlan, fiatal anyától, és titokban a varázsosok barlangjainak bejárata elé szállította zsákmányát. Ott, a csillagok testetlen tekintete előtt, de a többi sárkány elől rejtve, kitörte a magatehetetlen csecsemő nyakát, és a holttest fölött ízzé-porrá zúzta a tojásokat. A tett színhelyén pedig végtelen gondossággal elhelyezte régóta – nyilvánvalóan erre a napra – tartogatott kincsét: négy aranyszínű sárkánypikkelyt, melyeket még hosszú évekkel ezelőtt talált az otthonát jelentő barlanghoz közeli mocsárban. Aztán gondolt egyet, az egyik pikkelyt visszavette, és elrejtette a barlangjában, ahol feln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nézte a szörnyűséges jelenetet, és büszke volt arra, amit 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a bámuló sárkányok tekintetét figyelte, és megcirógatta a karmai között tartott titkot. A vihar mindjárt kitö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barátaim! – mennydörögte. – A varázsosok semmit sem csinálnak meg, amit megígértek. Semmi sem maradt a vezetésükből, elszállt a becsületük, eltűnt a bölcsességük... és a varázserejük is. Már nincs mágiájuk. Hiszen ha mágikus erőknek parancsolnának, miért kényszerülnének arra, hogy EZT TEGYÉ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ost! Eljött az id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hátrahúzta két szárnyát, és feltartott egy fehér tojáshéjdarabot. A szilánk szélei halványak és töredezettek voltak, és még a halványuló holdfényben is jól látszottak rajta a megszáradt vérnyomok. Pöröly feltartotta utolsónak megmaradt aranypikkelyé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üvöltéssel morajlott fel a tömeg. A zápor zuhogni kezdett, és Pöröly felkészült, hogy elmondja végső szóz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r nem volt rá szükség. Mennydörgés mart a levegőbe, és a sárkányok hirtelen elindultak, karmolva, csattogva mozgásba lendültek, vadul lökdösték egymást igyekezetükben. Az egyének elvesztek az óriáslény testében, mely a tömeg volt maga; ezerlábú, ezerszemű szörnyeteg, mely lehömpölygött a gát faláról, és az erdő szélén végigtörtetve a varázsosok barlangjának bejárata felé nyomult, a bejárat felé, mely mind a mai napig semmi más nem volt, csak álca. A szörnyeteg sárkányhangon üvöltött, szárnya sárkányszárnyak tömege volt. A gát kavargó árnyékából kihullámzott, kiáradt, kiözönlött a tornyosuló éjszak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visszahúzódott a sötétbe, és nézte, a csőcselék hogyan tülekedik el előtte. Elmosódott, névtelen arcok suhantak át látóterén; a szemében szikladarabokká váltak az alakok, sárkánysziklákból álló, mindent elsöprő hegyomlássá. A háttérben a mennydörgés basszusa együtt zúgott a csőcselék morajlásával. Pöröly torz szíve örvendett, mert a lappangó erőt sikerült végre az uralma alá hajta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ségek szétpukkantak; az utolsó kérdések és szabódások eltűntek. A szikla előrebillent, és megkezdte csattogó, dübörgő, pusztító törtetését a hegyoldalon. Pöröly vérvörös tekintetében lavina borította el a világo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kalandozók úgy léptek be a varázsosok barlangjába, mintha mágia nyitotta volna meg előttük az ut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is másképp? – suttogta Jószerencse magának, ahogy átlépte a benti és a kinti világ hatá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 mögött a zápor súlyosan verődött az agyagos talajra. Jószerencse egy pillanatra megállt a bejáratban és körbekémlelt, de érzékei csak elmosódott képeket, torz hangokat és valótlan szagokat közvetítettek, mintha valamiféle finom hártya védte volna a benti mesevilágot az odakinti valóság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zdulj már, bőrig ázom idek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előretuszkolta Jószerencsét. Aztán Teher újra előbukkant az alagút sötétjéből ott, ahol az imént olyan gyorsan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nnentől kezdve csöndben kell lennünk – suttogta. Aztán tekintetével Berekre mutatott. – Bár valami azt súgja nekem, hogy erre nem leszünk mindnyájan képesek. Tekintettel arra, hogy természetesek vagytok, egy kicsit nyomasztónak fogjátok érezni az alagutakat, jóllehet fogalmam sincs, hogy </w:t>
      </w:r>
      <w:r>
        <w:rPr>
          <w:rFonts w:eastAsia="Times New Roman" w:cs="Times New Roman" w:ascii="Times New Roman" w:hAnsi="Times New Roman"/>
          <w:i w:val="false"/>
          <w:iCs w:val="false"/>
          <w:color w:val="auto"/>
          <w:sz w:val="22"/>
          <w:szCs w:val="22"/>
          <w:lang w:val="hu-HU" w:eastAsia="zxx" w:bidi="zxx"/>
        </w:rPr>
        <w:t>miér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ene így éreznetek, már legalábbis addig, ameddig a vihar nem zavar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fordult, hogy induljon. Jószerencse követni akarta, de aztán meglátta Bereket, aki a bejáratnál durcásan leült a föl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már, Berek! – nó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ig nem, amíg pontosan meg nem mondod, hogy mi folyik itt – hangzott a vála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hát </w:t>
      </w:r>
      <w:r>
        <w:rPr>
          <w:rFonts w:eastAsia="Times New Roman" w:cs="Times New Roman" w:ascii="Times New Roman" w:hAnsi="Times New Roman"/>
          <w:i w:val="false"/>
          <w:iCs w:val="false"/>
          <w:color w:val="auto"/>
          <w:sz w:val="22"/>
          <w:szCs w:val="22"/>
          <w:lang w:val="hu-HU" w:eastAsia="zxx" w:bidi="zxx"/>
        </w:rPr>
        <w:t>tudod.</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terveztük – felfedezzük a barlangokat. Egyszerűen csak... na, hát </w:t>
      </w:r>
      <w:r>
        <w:rPr>
          <w:rFonts w:eastAsia="Times New Roman" w:cs="Times New Roman" w:ascii="Times New Roman" w:hAnsi="Times New Roman"/>
          <w:i/>
          <w:iCs/>
          <w:color w:val="auto"/>
          <w:sz w:val="22"/>
          <w:szCs w:val="22"/>
          <w:lang w:val="hu-HU" w:eastAsia="zxx" w:bidi="zxx"/>
        </w:rPr>
        <w:t xml:space="preserve">véletlenül </w:t>
      </w:r>
      <w:r>
        <w:rPr>
          <w:rFonts w:eastAsia="Times New Roman" w:cs="Times New Roman" w:ascii="Times New Roman" w:hAnsi="Times New Roman"/>
          <w:color w:val="auto"/>
          <w:sz w:val="22"/>
          <w:szCs w:val="22"/>
          <w:lang w:val="hu-HU" w:eastAsia="zxx" w:bidi="zxx"/>
        </w:rPr>
        <w:t>a mai éjszaka egyben valami különleges is fog törté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ereket nem lehetett meggyőzni. Miközben Teher türelmetlenül fel-alá járkált az alagútban, Berek odahajolt Jószerencséhez, és félig hangosan, félig suttogva mon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zt terveztük, hogy beosonunk, megnézzük, hogy mit csinálnak ezek idebent, utána pedig gyorsan elhúzzuk a csíkot. Arról nem volt szó, hogy a ma éjjel </w:t>
      </w:r>
      <w:r>
        <w:rPr>
          <w:rFonts w:eastAsia="Times New Roman" w:cs="Times New Roman" w:ascii="Times New Roman" w:hAnsi="Times New Roman"/>
          <w:i/>
          <w:iCs/>
          <w:color w:val="auto"/>
          <w:sz w:val="22"/>
          <w:szCs w:val="22"/>
          <w:lang w:val="hu-HU" w:eastAsia="zxx" w:bidi="zxx"/>
        </w:rPr>
        <w:t xml:space="preserve">különleges </w:t>
      </w:r>
      <w:r>
        <w:rPr>
          <w:rFonts w:eastAsia="Times New Roman" w:cs="Times New Roman" w:ascii="Times New Roman" w:hAnsi="Times New Roman"/>
          <w:color w:val="auto"/>
          <w:sz w:val="22"/>
          <w:szCs w:val="22"/>
          <w:lang w:val="hu-HU" w:eastAsia="zxx" w:bidi="zxx"/>
        </w:rPr>
        <w:t xml:space="preserve">lesz, arról meg pláne nem, hogy </w:t>
      </w:r>
      <w:r>
        <w:rPr>
          <w:rFonts w:eastAsia="Times New Roman" w:cs="Times New Roman" w:ascii="Times New Roman" w:hAnsi="Times New Roman"/>
          <w:i/>
          <w:iCs/>
          <w:color w:val="auto"/>
          <w:sz w:val="22"/>
          <w:szCs w:val="22"/>
          <w:lang w:val="hu-HU" w:eastAsia="zxx" w:bidi="zxx"/>
        </w:rPr>
        <w:t xml:space="preserve">különlegesen veszélyes. </w:t>
      </w:r>
      <w:r>
        <w:rPr>
          <w:rFonts w:eastAsia="Times New Roman" w:cs="Times New Roman" w:ascii="Times New Roman" w:hAnsi="Times New Roman"/>
          <w:color w:val="auto"/>
          <w:sz w:val="22"/>
          <w:szCs w:val="22"/>
          <w:lang w:val="hu-HU" w:eastAsia="zxx" w:bidi="zxx"/>
        </w:rPr>
        <w:t>És arról sem volt szó, hogy velünk jön egy vezet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utóbbi szót Berek némi malíciával ejtette ki, de Teher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öntött, elengedi a füle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az után, ami a múlt héten történt... – folytatta Ber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a pontnál Teher jól hallhatóan levegőt vett, és már éppen meg akart szólalni, amikor Jószerencse mindkettejüket meglepte azzal, hogy közbe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azért varázssárkány lenne felelő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égedetten vette tudomásul, hogy támogatóra akadt, így lecsillapított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rmészetes, hogy nem – mondta. – Egészen bizonyos,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észárolunk le csecsemőket a saját barlangunk bejárata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áshol csináljátok? – horkantotta B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újra valami csípőset akart válaszolni, de Jószerencse ismét közbeavat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igyelj ide, Berek – mondta. A félhomályban Berekbe újra belenyilallt a gondolat, hogy milyen gyönyörű sárkánnyá is fog válni Jószerencse. – Könnyű szívvel terveztük meg ezt az expedíciónkat, de az események közbeszóltak. Nem tudom, milyen okból, de Teher maga döntött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csatlakozik hozzánk, és én ennek örülök. Szükségünk van a tudására a barlangokról és a varázsosokról. És terád is szükségünk van, Berek. Talán jól jön majd az erőd. Szörnyűséges dolgok történhetnek ma éjjel. Kérlek, maradj velünk, ha Teher miatt nem is, akkor legalább énmia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avai hallatán Berek elszégyellte magát, mivel ezek a szavak Égkékre emlékeztettek. Mostanában szörnyen félt attól, hogy a barátságuk véget ér, mert Jószerencse végül elmegy valami nagy kalandra, és Berek itt marad Délvégen egyedül, magányosan, hogy aztán itt unatkozza végig élete hátralévő napj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Jószerencse tekintetében olyan fény villant, amilyet Berek eddig még nem látott. Nem az a fény, ami az égbolton egymással vetélkedő sárkányok tekintetében szikrázott, hanem olyan fény, mely a lélek mélyéről szivárgott elő: egy igaz barát iránti szeretet fén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tehát elszégyellte magát, és nem tudott mit válaszolni. Jószerencse tekintetének súlya elől menedéket keresvén másfelé nézett, és Teher szemével találkozott. Látta, hogy a varázssárkány felismerte a kettejük között átvillámló gondolatokat, és Berek hirtelen... meztelennek érezte magát. Védtelenül állt ez előtt a lény előtt, akinek a modorát tolakodónak találta, és akit csöppet sem kedv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gyen és a harag közötti zavarában nem vette észre, hogy Teher tekintetéből tiszta együttérzés világít felé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 mondta mogorván – Ha megyünk, akkor menj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utak különösek és rémisztőek voltak a két természetes számára. Beszüremlett ugyan annyi fény, hogy lássák, merre mennek... de csak éppen hogy. Csak ott láttak valamit, amerre néztek, ezen kívül tökéletes sötétség uralkodott a föld gyomrában. Még a régi negyed ijesztő labirintusa is barátságosnak tűnt ehhez képest. A mennyezet súlyosan nehezedett rájuk, mintha maga az égbolt omlott volna le. Ügyetlennek érezték magukat a szűk helyen, mégpedig jó okkal – szárnyuk nagy volt és esetlen a mancsuktól az oldalukig kifeszültében, karmuk, könyökük és hosszú, ágszerű ujjuk pedig gyakran beakadt a szűk folyosófalak kiszögelléseibe. A szabad térben annyira megszokott, hosszúléptű járásuk akadályozta őket a legjobban, egészen annyira, hogy még Berek is irigyelni kezdte Teher karcsú, kisszárnyú testfelépít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természetes egyazon új érzést tapasztalta meg – a klausztrofóbi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atok– suttogta Teher a sor elejéről –, errefelé szűk a jár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felé mindenhol szűk – felelte Berek maró gúnnyal.</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ötétség elnyelte a hangját, Jószerencse pedig felnyögött, mert az érdes mennyezet végigsúrolta a feje tetejét. Szárnyfeszítő karját és bőrszárnyát a lehető legfeszesebben a mellére húzva ügyetlenül átnyomakodott egy láthatatlan S-kanyaron, majd hirtelen megtorpant, mert sima sziklafalnak üt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 hallatszott jobbról egy tompa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óvatosan oldalt kúszott. Az alagút vett néhány éles fordulót, melyek mind őt, mind a háta mögött szünet nélkül zsörtölődő Bereket alaposan meglepték, majd a végső kanyar után kibukkantak egy kisebb terembe, ahol legalább mindketten újra látha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mójukkal csaknem csordultig betöltött kis barlangot különös, rózsaszín fény világította meg. A fényforrás a levegőben lebegett, közel a mennyezethez. Jószerencse elmélyülten bámulta a pajkos tüzet – számára olyannak tűnt a fény, mintha a szivárványból hasítottak volna ki egy szel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a? – kérdezte óvat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ólintott, és megmutatta a kamrából kivezető alagutak torkolat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kettőt nem szabad használnunk, amerről idejöttünk, az a felszínre vezet, de a negyedik, ez itten, na, hát igazából ezt sem kellene, de úgy vélem, nincsen túlzottan sok lehetőség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rek megközelítette a negyedik és legkeskenyebb nyílást, Teher izgatottabbá v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Még egy fekete lyuk – morogta Berek. – Egyáltalán mi ez a he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rszoba – felelte gyorsan 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ért választottad ezt a folyosót? – kérdezte Jószerencse. – Nem úgy fest, hogy túlzottan biztos vagy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idegességében újra elkezdett fel-alá ugrándozni, úgy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los ez is, de a másik kettőt őrzik – még most is. Nem ez az egyetlen sima út a Nagyterembe, de ha tovább akarunk jutni, akkor erre kell mennünk, jóllehet nem vagyok annyira biztos benne, 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őrszoba üres – vágott közbe Berek türelmetlenül. – A többi alagút is a Nagyterembe vezet akk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alagút a Nagyterembe ve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re várunk? – mondta Berek, és elindult a két szélesebb alagút közül a közelebb eső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ívverése kétszer is megtorpant és újraindult, mire rájött, hogy a Bereket azonnal szinte kővé dermesztő, félelmetes hang Teher vézna torkából tört elő. A két ártatlan természetes egy olyan világ felhangjait hallotta ki abból a hangból, mely világ nem az övék volt, és melyet nem ismertek. A mágia dallama, az elbájoló bűvparancs hangjai csendültek ki ebből a szóból. Teher a szó szoros értelmében elvarázsolta őket hang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lnétek túl a varázsosok egy őrével való találkozást – tette hozzá Teher magyarázólag. Hangjában még mindig csengett egy kis mágikus fel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tehát azon kapta magát, hogy akaratlanul is elindul Jószerencse után, aki pedig Tehert követte végig a három folyosó legkeskenyebbikén, túlméretezett, természetes testét belepréselve a sötétségbe. Teher és Jószerencse most már másodszor tették őt nevetségessé. Elindult a két sárkány után, és ahogy küszködve nyomult előre, úgy érezte, mintha a hegy élve elnyel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lső, felszínre vezető alagút falai érdesek és repedezettek voltak, ennek a mostani folyosónak a falai viszont simák és szinte teljesen kerek keresztmetszetűek. Teher elmagyarázta, hogy könnyebben is el lehet jutni a Nagyterembe, de ma éjjel ezen az alkalmi úton kell közlekedni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ez is tilos – suttogta rekedtesen Jószerencse. –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egértitek, ha meglátjátok a Nagytermet – felelte Teher kitérő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ió csöndben maradt, amíg az alagút vége látótávolságba nem ért. A halvány fénykör hol felbukkant, hol eltűnt a sötétben a hátul haladó Berek szeme előtt, amint a társai ide-oda imbolyogva nyomultak előre az alagútban. A nyílástól egyetlen fahossznyira Teher megtorp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gyterem, gondolom – mormogta Berek, és látta, hogy a vezetőjük fekete körvonala bólint a fénykörben. A különös látvány egy másik körvonalat és egy másik fénykorongot juttatott az eszébe – egy különös sárkányt, akit a hold előtt látott repülni aznap es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repültél ma éjj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harban? Lehet, hogy varázsos vagyok, de bolond az nem! Miért, mit láttál, Ber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zsi természetes nem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láttál? El kell mondan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angja vészesen megremegett, és a szavai mögött újra mágikus felhangok gyülekeztek. Berek e különös sárkány hatalmas parancsolóerejét megérezve először haragosan összeszorította a fogát, de aztán önként megadt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van, jól van – duzzogta. – Láttam egy sárkányt, ennyi az egész. Nem sokkal azelőtt, hogy találkoztunk. A hold előtt repült. Olyan... furcsának tűnt. Még nálad is furcsább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őrend – suttogta Teher, rá sem hederítve a piszkálódásra. – Ha Főrend repül, akkor valóban elérkezett az id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indez teljesen új volt Jószerencse szá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őrend? És miféle „idő”? – kérdezte. Főrend az a varázssárkány volt, akiről az édesanyja többet beszélt, mint a többi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 mondta Teher, és újra elindult –, a legjobb, ha belépünk a Nagyterembe. Kövess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kivezette hármójukat a fényre, majd intett, hogy hajoljanak le, és végiglopakodtak a terem falán körbehúzódó keskeny párkányon. Jószerencse kíváncsian, várakozással telve, lélegzetét feszesen visszafojtva lépett ki a fén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desanyja, Harsona által a gyermekkori mesékben felidézett Nagyterem hatalmas, mágikus fényekkel telt csarnok volt, ahol súlyosan visszhangoztak a varázssárkány lovagok nehéz szárnycsapásai. A tágas csarnok végében székelt a hatalmas Varázssárkányok Tanácsa – bölcsen, jóságosan, nyugodtan ítélkezve a nagy, állami ügye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i Nagyteremben azonban Jószerencse csak töredékét lelte fel a gyermekkori mesék csodáinak. A hely teljes egészében romos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rnok válóban hatalmas volt, annyi szent. A sziklapárkánytól lefelé induló fényes kőfalak bonyolult mintázatokat rajzolva és egyre beljebb kanyarodva érték el a messze, messze alant húzódó, csillogó padlót. A mennyezet nem sokkal a fejük fölött feszült, felületét meg-megtörték a terem közepén szikrázó rózsaszín tűz fényét visszatükröző, sima felületű, lebegő köv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ön és a belőle sugárzó meleg fényen kívül azonban nem volt más, ami megvilágítsa a Nagytermet. A diadalmas fém helyett szellemek, feketeség és az elmúlás árnyai töltötték meg a csarnok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közti fal meredekebben emelkedett, és hatalmas, öblösre faragott sziklák alkották, melyeket valamikor egy földomlás szabadíthatott el a helyükről. Jószerencse elnézte a sziklákat, és lassan kezdett ráeszmélni, hogy mik is azok, illetve mik is voltak az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a sziklák – suttogta Tehernek. – Nem 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nácskozó Székek? De – huszonnégy üreg huszonnégy sziklában, mindegyikük a Tanács egy tagjának széke, még ha mostanra össze is dőltek, és ott, mindegyikük fölött áll a Nagysz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undorral horkantott Teher szomorú, de fennkölt hanghordozása hallatán. Jószerencse nem figyelt rá, előrehajolt inkább, és Teherrel együtt lépett egyet a sziklapárkány széle felé. Egyikük sem vette észre a társuk szemében szikrázó szilaj, haragos tekintetet, mely ide-oda villogott a romos székek és Teher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mennyezet alatt égő tűz fényén átpislogva megpróbálta minél jobban szemügyre venni a Tanácskozó Székek között magasodó hatalmas monolitot, mely szemmel láthatóan az egyetlen épen maradt alkotmány volt a valaha büszke csarnok romjai között. A vibráló mágikus fény eltakarta a sziklatorony nagy részét, de a tetején Jószerencse felfedezni vélt egy árnyékos ala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tt Márvány? – kérdezte ideg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fújtatott Berek, és barátságtalan tekintetét most egyenesen Teherre szeg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ppen megkérdezte volna, hogy hol van a Tanács többi tagja, de ebben a pillanatban távoli morajlás visszhangzott végig a csarnokon. A három ifjú sárkány mozdulatlanná dermedt a kőpárkányon, és fülelni kezdtek, hogy kitalálják, minek a hangját hallot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őcselék közeledik – csóválta a fejét hitetlenkedve Teher. – Nyilván nem sokkal mögöttünk jöttek, de ők egyenesen az őrszoba felé tartottak, így nem jönnek fel ide. Miért engedték b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tetlen pillantással a mennyezet felé fordítot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zt illeti, ezen a tiltott párkányon aránylag biztonságban leszünk – csak ennyit sikerült mondania. – De vigyázzatok: senki sem láthat meg minket. Nem tudom, mi lenne, ha megtalálnának... talán semmi, bár én a legrosszabbtól félek, 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jedt szavait félbeszakították. Berek tekintete szikrát hányt, ahogy sarkon perdült, Tehernek ugrott, és a varázssárkány látszólag törékeny testét a párkányra nyíló alagút bejáratától nem messze a sima kőfalnak szorította. Tomboló haraggal sziszeg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figyelj, korcs! Eláztam, szűk helyeken nyomakodtam, levegőnek néztek, és sértegettek... nem érdekelsz se te, se az úgynevezett varázserőd. Amennyire én tudom, nincs is olyanod! Válaszokat akarok hallani most, nem pedig zagyvaságokat csőcselékről meg mágiáról! Mi folyik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próbált közbeavatkozni, de Berek szilárdan állt a helyén, és egyetlen szilaj oldalpillantással megállította barátját. Jószerencse hátrahőkölt, zavarta a Berek szemében tomboló düh. Mekkora harag, alatta pedig... keserű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tiltott ez a párkány? – hadarta Berek. – Mi fog történni, ha megtalálnak itt minket? Mit keresünk itt egyáltalán? És hol van a ti úgynevezett Tanácsotok? A Nagyszerű Márvány! </w:t>
      </w:r>
      <w:r>
        <w:rPr>
          <w:rFonts w:eastAsia="Times New Roman" w:cs="Times New Roman" w:ascii="Times New Roman" w:hAnsi="Times New Roman"/>
          <w:i w:val="false"/>
          <w:iCs w:val="false"/>
          <w:color w:val="auto"/>
          <w:sz w:val="22"/>
          <w:szCs w:val="22"/>
          <w:lang w:val="hu-HU" w:eastAsia="zxx" w:bidi="zxx"/>
        </w:rPr>
        <w:t>Ho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azok a sárkányok, akiket vezetni aka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erek hevesen zihált most, és a dühe rövid rohamokban böfögött ki belőle. Erősen markolta Tehert, de a varázssárkány félrebillentette a fejét </w:t>
      </w:r>
      <w:r>
        <w:rPr>
          <w:rFonts w:eastAsia="Times New Roman" w:cs="Times New Roman" w:ascii="Times New Roman" w:hAnsi="Times New Roman"/>
          <w:i w:val="false"/>
          <w:iCs w:val="false"/>
          <w:color w:val="auto"/>
          <w:sz w:val="22"/>
          <w:szCs w:val="22"/>
          <w:lang w:val="hu-HU" w:eastAsia="zxx" w:bidi="zxx"/>
        </w:rPr>
        <w:t>emí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fordította a vállát </w:t>
      </w:r>
      <w:r>
        <w:rPr>
          <w:rFonts w:eastAsia="Times New Roman" w:cs="Times New Roman" w:ascii="Times New Roman" w:hAnsi="Times New Roman"/>
          <w:i w:val="false"/>
          <w:iCs w:val="false"/>
          <w:color w:val="auto"/>
          <w:sz w:val="22"/>
          <w:szCs w:val="22"/>
          <w:lang w:val="hu-HU" w:eastAsia="zxx" w:bidi="zxx"/>
        </w:rPr>
        <w:t>am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áris szabadon állt a párkány másik oldalán, Berek pedig reménytelenül markolászta az üres levegőt. Teher meglepődött ellenfelére szegezte tekintetét, és gyorsan, parancsoló hangon beszél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párkány és az alagút, amin végigjöttünk, azért tiltott, mert magasabbra hág a Teremben, mint a Nagyszék legmagasabb pontja, és mivel egyetlen sárkány sem állhat a Vezér fölött, ezért csak a Vezér használhatja ezt a helyet. Azért vagyunk itt, mert akármi is történik ma éjjel, annak szemtanúja kell, hogy legyen, és hidd el, Berek, nagyobb biztonságban leszel idefent, mint bárhol máshol a Nagyter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ávoli alagútban karmok csikordultak a sziklán, és a morajló hang egyre közelebb nyom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bb biztonságban? – vágta rá Berek, és idegesen fel-alá járkált a párkányon. – Egyáltalán, miért éreznénk magunkat biztonságban olyan sárkányok társaságában, akik tojásokat rabolnak el és csecsemőket mészárolnak le? Varázsos pikkelyeket találtak! Ti nem lovagok vagytok, hanem gyilkos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döbbenten csóválta a fejét legrégibb és legújabb barátja vitájának hallatán. Döbbenetét pedig csalódás követte. A Nagyteremmel kapcsolatos nagy elvárásai egyáltalán nem teljesültek be – szürkét talált, ahol fehérre számított, nyűttet lelt, hol díszesnek kellett volna állnia, és árnyék koszlott a fény dicsőséges ragyogása helyén. Barátai egymással vitáztak, természetes a varázsossal egy széttört álmokból épült, halott sziklacsarnok keskeny perem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avárását egészen idáig magával hozta, itt azonban keményen szembetalálkozott a szomorú valósággal. Egyetlen könnycsepp csordult ki a szeméből, és az orrán legördülve lehullott a távoli kőpadl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ból özönlő moraj ereje újra és újra megkétszereződött, majd szilaj dühvel visszhangzott a sziklaoszlopokról és falak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közele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őcselék kiáltozva, majd zúgolódva robbant be a Nagyterembe, ezer szárnnyal és karommal csattogva a háború előszelével töltötte meg a csarnokot. Jószerencse rettegő szível mozdulatlanná dermedt; Berek is, Teher is abbahagyták vitájukat, miközben hitetlenkedve bámultak az alant nyüzsgő sárkányok tömegére. Farkak csattogtak és szárnyak suhogtak a csarnok alján, a csőcselék rekedt üvöltése pedig élesen hasított a halott levegőbe, fülsiketítő bömböléssel fejezve ki tomboló dühét és bosszúságát, aljasul félrevezetett igazságvág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rnok gyönge varázsfényébe bedobbant a halál bömbölése.</w:t>
      </w:r>
    </w:p>
    <w:p>
      <w:pPr>
        <w:pStyle w:val="Normal"/>
        <w:spacing w:lineRule="exact" w:line="1"/>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r>
        <w:br w:type="page"/>
      </w:r>
    </w:p>
    <w:p>
      <w:pPr>
        <w:pStyle w:val="Normal"/>
        <w:shd w:fill="FFFFFF" w:val="clear"/>
        <w:ind w:left="0" w:right="0" w:firstLine="150"/>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Arial" w:cs="Times New Roman" w:ascii="Times New Roman" w:hAnsi="Times New Roman"/>
          <w:b w:val="false"/>
          <w:bCs w:val="false"/>
          <w:color w:val="auto"/>
          <w:sz w:val="28"/>
          <w:szCs w:val="28"/>
          <w:u w:val="single"/>
          <w:lang w:val="hu-HU" w:eastAsia="zxx" w:bidi="zxx"/>
        </w:rPr>
        <w:t xml:space="preserve">4.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NAGYTEREMBEN</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csak ebben a percben érezte meg a lelkében terjengő üresség igazi alakját, most, hogy a hirtelen megvilágosodás fénye belülről világította meg azt. Míg álmodozva barangolt a mezőkön, nem vette észre, elengedte füle mellett édesanyja finom célzásait, melyek Égkék nevét a nagy varázsosokéval hozták kapcsolatba – Főrendével, Destaterével és az öreg, öreg Halcyonéval. Akkor nem értette, hogy a dicsőséges lovagokról szóló történetek milyen fontossággal bírtak egy, az életét a szabad ég alatt élő fiatal természetes sárkány szá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 most végre meglátta a célt, a rejtett összefüggést. </w:t>
      </w:r>
      <w:r>
        <w:rPr>
          <w:rFonts w:eastAsia="Times New Roman" w:cs="Times New Roman" w:ascii="Times New Roman" w:hAnsi="Times New Roman"/>
          <w:i/>
          <w:iCs/>
          <w:color w:val="auto"/>
          <w:sz w:val="22"/>
          <w:szCs w:val="22"/>
          <w:lang w:val="hu-HU" w:eastAsia="zxx" w:bidi="zxx"/>
        </w:rPr>
        <w:t>Meg kell ismernem a varázsosokat ahhoz, hogy megismerhessem az édesapá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l voltak maguk a varázsosok? Seh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értette, hogy túl késő már. Szíve fájdalmasan lüktetett mellében. Mindig csodálta a varázsosokat, de csak most eszmélt rá, hogy miféle okból – és most, hogy minden megvilágosodott, a varázsosok már nem segíthettek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itt? – suttogta ma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t fordított a csőcseléknek, hátat a sziklatorony csúcsán trónoló Márvány tompa alakjának, és a párkány túloldalán nyíló alagútbejáratra meredt. A sötét lyuk visszhangra talált a lelkében döngő ürességben. A háta mögött természetesek nyüzsögtek a csarnok padlóján; Jószerencse mégis az álmai sárkányait kereste, az illanó árnyékokat, melyek talán ott mozogtak valahol az alagutak mélyén... és talán még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feketesége kitágult, hogy elnyelje őt, Jószerencse pedig hirtelen egyedül maradt az apja árnyékával, egy fekete sárkányszellemmel, mely mindig éppen elérhetetlenül remegett előtte, láncra verve egy hozzáférhetetlen múlt ködében. Jószerencse megremegett, mintha tél zuhant volna rá hirtelen... és bár nem vette észre, annyira beborították saját gondolatai és félelmei, de vele együtt Teher is megremegett mell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is a múltba húzódott vissza, bár az ő számára az emlékek tiszták és világosak voltak. Maga elé idézte Főrendet, legutolsó találkozásukat, az ifjú szívében ébredő félelmet, hiszen most érkezett el a fordulópontja a feladatnak, melyet Főrend bízott rá. </w:t>
      </w:r>
      <w:r>
        <w:rPr>
          <w:rFonts w:eastAsia="Times New Roman" w:cs="Times New Roman" w:ascii="Times New Roman" w:hAnsi="Times New Roman"/>
          <w:i/>
          <w:iCs/>
          <w:color w:val="auto"/>
          <w:sz w:val="22"/>
          <w:szCs w:val="22"/>
          <w:lang w:val="hu-HU" w:eastAsia="zxx" w:bidi="zxx"/>
        </w:rPr>
        <w:t xml:space="preserve">El kell hinniük, amit elmondok nekik, </w:t>
      </w:r>
      <w:r>
        <w:rPr>
          <w:rFonts w:eastAsia="Times New Roman" w:cs="Times New Roman" w:ascii="Times New Roman" w:hAnsi="Times New Roman"/>
          <w:color w:val="auto"/>
          <w:sz w:val="22"/>
          <w:szCs w:val="22"/>
          <w:lang w:val="hu-HU" w:eastAsia="zxx" w:bidi="zxx"/>
        </w:rPr>
        <w:t xml:space="preserve">gondolta kétségbeesetten, </w:t>
      </w:r>
      <w:r>
        <w:rPr>
          <w:rFonts w:eastAsia="Times New Roman" w:cs="Times New Roman" w:ascii="Times New Roman" w:hAnsi="Times New Roman"/>
          <w:i/>
          <w:iCs/>
          <w:color w:val="auto"/>
          <w:sz w:val="22"/>
          <w:szCs w:val="22"/>
          <w:lang w:val="hu-HU" w:eastAsia="zxx" w:bidi="zxx"/>
        </w:rPr>
        <w:t>pedig én magam sem hiszem az egészet. Honnan merítsek hát meggyőződ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óta nem látta Főrendet, hogy meghallotta tőle a szavakat, amiket át kellett adnia Jószerencsének és Bereknek. Attól félt, hogy Főrend elhagyta őt, sőt talán Délvéget is, de amikor Berek arról beszélt, hogy egy varázssárkányt látott a viharban repülni. Teher megnyugodott, hogy akkor talán mégis ő lehetett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beszélt a világról, amelybe Tehernek be kell majd merészkednie, és beszélt az idő súlyos, kísértő nyomásáról. Elküldte Tehert, hogy keresse meg Jószeren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aját végzetem ide köt, de Délvég nem lehet otthonod sem neked, sem annak az ifjú természetesnek, akit el kell vinned Halcyonhoz. A világ változni készül, Teher. A trollok csontjai megmozd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Halcyonról beszélt, a Covamere-ben lakó hatalmas, bölcs sárkányról. Covamere fellegvár volt messze délen, és onnan irányították a világ összes sárkányának ügyeit, és talán onnan fog majd származni a gyógyír is, mely legyőzi majd a Délvég varázsosait elpusztító kórt – a kórt, mely már azelőtt elvégezte munkáját, hogy Pöröly lesújthatott volna rájuk. Ha sárkány közbeavatkozhat egyáltalán, akkor az a sárkány Halcyon, és ha ő képes lesz rá – és erre Főrend megesküdött –, akkor cselekedni is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szavait mégis a csöndes belenyugvás és legyőzöttség felhangjai színezték, és Teher megrémült ettől. Ifjú lelke lázadozott a reménytelenség ellen, és ezt el is mondta Főrendnek. Az öreg sárkány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ezért kell téged megbíznom ezzel a hatalmas feladattal – mondta gyengéd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mit tehet Halcyon? Hiszen ő is csak sárkány, semmi tö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Délvégért már semmit. De neked látnod kell Délvég végzetét, hogy aztán elmondhasd Halcyonnak, milyen sorsra jutottak az itteni sárkányok. A mi településünk csak egy a sok közül, és a különbségeink – varázsos és természetes – ellenére mindnyájan sárkányok vagyunk. Csak Halcyon ereje akadályozhatja meg a végső roml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közben Főrend erről beszélt, ő maga is félrenézett a barlangja legsötétebb pontja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 – kérdezte tanítványa. – Van még valami más is, u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emmi más. Meg kell találnod a társadat, és el kell mennetek Halcyonhoz. Ez a végzeted paranc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hirtelen nagyon öregnek tűnt Teher szem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legmélyén érezte, hogy Főrend többet tud, mint amennyit elmondott, és ez az érzés súlyosan feküdte meg Teher lelkét, amint megpróbálta meglelni azt a belső meggyőződést, amit majd átadhat beszédében Jószerencsének és Bereknek. Ő maga is el fogja titkolni a nagyobb igazságot – bár fogalma sem volt róla, mi lehet az –, és az esze azt súgta, hogy veszélyes játékba kezdett b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att is aggódott, hogy két természetessel találkozott, pedig Főrend csak egyről beszélt, és az elkerülhetetlen kérdés gonosz lidércként emelkedett fel a lelkében. </w:t>
      </w:r>
      <w:r>
        <w:rPr>
          <w:rFonts w:eastAsia="Times New Roman" w:cs="Times New Roman" w:ascii="Times New Roman" w:hAnsi="Times New Roman"/>
          <w:i/>
          <w:iCs/>
          <w:color w:val="auto"/>
          <w:sz w:val="22"/>
          <w:szCs w:val="22"/>
          <w:lang w:val="hu-HU" w:eastAsia="zxx" w:bidi="zxx"/>
        </w:rPr>
        <w:t>Vajon melyiküket kell hátrahagy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et először izgalom öntötte el, amikor meglátta a természetesek erejének eme parádés megnyilvánulását a varázsosok fellegvárában, hiszen odalent olyan hadsereg tolongott, mely sokkal nagyobb dolgokért küzdött, mint ő Teher ellen a sziklapárkányon. Itt végre igazság fog tét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tántorodott, és izgalmát félelem festette át, mert meglátta a természetesek arcát, az arcukra kiülő pusztítani vágyást. A lenti sárkányok közül néhányat szintén elfogott a félelem, őket viszont azért, mert felnéztek a föléjük magasodó, félelmetes csarnokra. A legtöbbjük mégis eltökélt maradt, kiáltozott és jelszavakat kántált, harsányan és bátran, mert érezte, hogy lázadótársai lankadatlanul tülekednek a háta mögött. Hadsereg volt ez, ahhoz nem fért kétség, hadsereg, mely nem akart távozni addig, amíg varázsosok vére nem áztatta az ősi köv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Berek már éppen kételkedni kezdett, amikor már éppen közelebb akart húzódni a párkányon tágra nyílt szemmel és tátott szájjal kuporgó Teherhez, a hömpölygő tömegben felismert egy arc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arcot, mely valaha mosolyogva lebegett az ő arca fölött kedvességeket susogva az éjjeli szellőben, és mely elégedetten pihent édesanyja arca mellett. Ugyanezt a valaha kedves arcot most </w:t>
      </w:r>
      <w:r>
        <w:rPr>
          <w:rFonts w:eastAsia="Times New Roman" w:cs="Times New Roman" w:ascii="Times New Roman" w:hAnsi="Times New Roman"/>
          <w:i w:val="false"/>
          <w:iCs w:val="false"/>
          <w:color w:val="auto"/>
          <w:sz w:val="22"/>
          <w:szCs w:val="22"/>
          <w:lang w:val="hu-HU" w:eastAsia="zxx" w:bidi="zxx"/>
        </w:rPr>
        <w:t>gyűlöle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rzította el, amint hol eltűnt, hol felbukkant a kiáltozó csőcselék hullámai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űsége hirtelen megváltozott – a csőcselék irányába –, de közben Berek felismerte, mi is fűti édesapja haragját: nem bosszúvágy; nem is a varázsosok iránti gyűlölet, hanem a Habfodor elvesztése fölött érzett mérhetetlen keserűség. Az édesapja tehát törődött valamivel – végre törődött valami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tudta, érezte, hogy az édesapja oldalán kellene állnia, hogy felvegyék a küzdelmet a varázsosokkal, de hirtelen felismerte az Üvöltő haragja mögött megbúvó álnokságot, súlyos tévedést, és ez a felismerés volt az, ami végül visszatartotta, és belső vívódásra kényszerítette, nem tudván eldönteni, hogy mit is tegyen való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Nagyterem négy bejáratának mindegyike mellé két hatalmas sárkányt állítottak őrnek; a többiek szorosan összetömörülve, nyugtalanul kavarogtak a teremben. A kiáltozás mormogássá szelídült, mert a sárkányok a vezetőjükre vártak, aztán a mormogás fokozatosan hangszínt váltott, mert néhányan a tömegből kezdték felismerni, hogy Pöröly nincs ve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a zaj pillanatnyi csökkenését kihasználva rásziszegett Jószerencsére és Berekre, és végül sikerült is felkeltenie a figyelmüket. Rá sem hederített arra, hogy Berek állandóan az alant kavargó tömeget lesi, hanem kérdésekre időt nem </w:t>
      </w:r>
      <w:r>
        <w:rPr>
          <w:rFonts w:eastAsia="Times New Roman" w:cs="Times New Roman" w:ascii="Times New Roman" w:hAnsi="Times New Roman"/>
          <w:i w:val="false"/>
          <w:iCs w:val="false"/>
          <w:color w:val="auto"/>
          <w:sz w:val="22"/>
          <w:szCs w:val="22"/>
          <w:lang w:val="hu-HU" w:eastAsia="zxx" w:bidi="zxx"/>
        </w:rPr>
        <w:t>hagyv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ni kezdett mély hangon, seb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etek – kezdte, és amikor Jószerencse megpróbált közbeszólni, felemelt szárnyával csöndesítette el. – Ne, kérlek, csak figyelj. Sok mindent kell mondanom, és mindent egyszerre kell elmondanom, mielőtt azok odalent tényleg komoly bajt csináln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messzebb lépett az ifjú varázssárkánytól, de jól látszott, hogy ő is feszülten figyel. Jószerencse is, ő is összeráncolták a homlokukat, Berek a lelkében dúló harc, Jószerencse pedig a várakozás, sőt talán a remény mia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indent elfog magyarázni, </w:t>
      </w:r>
      <w:r>
        <w:rPr>
          <w:rFonts w:eastAsia="Times New Roman" w:cs="Times New Roman" w:ascii="Times New Roman" w:hAnsi="Times New Roman"/>
          <w:color w:val="auto"/>
          <w:sz w:val="22"/>
          <w:szCs w:val="22"/>
          <w:lang w:val="hu-HU" w:eastAsia="zxx" w:bidi="zxx"/>
        </w:rPr>
        <w:t xml:space="preserve">gondolta Jószerencse kétségbeesetten. </w:t>
      </w:r>
      <w:r>
        <w:rPr>
          <w:rFonts w:eastAsia="Times New Roman" w:cs="Times New Roman" w:ascii="Times New Roman" w:hAnsi="Times New Roman"/>
          <w:i/>
          <w:iCs/>
          <w:color w:val="auto"/>
          <w:sz w:val="22"/>
          <w:szCs w:val="22"/>
          <w:lang w:val="hu-HU" w:eastAsia="zxx" w:bidi="zxx"/>
        </w:rPr>
        <w:t>Mindent elfog magyarázni, és akkor minden újra rendben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zajongása újra erősödni kezdett, néhány sárkány pedig hiába szólongatta Pörölyt. Teher neki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incs sok időnk, és sok, túlságosan is sok a mondanivalóm, de mindegy, azért megpróbálom. Szóval, én varázssárkány vagyok, olyan, mint amilyenekről a legendáitok is szólnak – legalábbis amennyire ismerem a legendáitokat –, és mi a varázserőből </w:t>
      </w:r>
      <w:r>
        <w:rPr>
          <w:rFonts w:eastAsia="Times New Roman" w:cs="Times New Roman" w:ascii="Times New Roman" w:hAnsi="Times New Roman"/>
          <w:i/>
          <w:iCs/>
          <w:color w:val="auto"/>
          <w:sz w:val="22"/>
          <w:szCs w:val="22"/>
          <w:lang w:val="hu-HU" w:eastAsia="zxx" w:bidi="zxx"/>
        </w:rPr>
        <w:t xml:space="preserve">élünk, </w:t>
      </w:r>
      <w:r>
        <w:rPr>
          <w:rFonts w:eastAsia="Times New Roman" w:cs="Times New Roman" w:ascii="Times New Roman" w:hAnsi="Times New Roman"/>
          <w:color w:val="auto"/>
          <w:sz w:val="22"/>
          <w:szCs w:val="22"/>
          <w:lang w:val="hu-HU" w:eastAsia="zxx" w:bidi="zxx"/>
        </w:rPr>
        <w:t xml:space="preserve">vagyis a </w:t>
      </w:r>
      <w:r>
        <w:rPr>
          <w:rFonts w:eastAsia="Times New Roman" w:cs="Times New Roman" w:ascii="Times New Roman" w:hAnsi="Times New Roman"/>
          <w:i/>
          <w:iCs/>
          <w:color w:val="auto"/>
          <w:sz w:val="22"/>
          <w:szCs w:val="22"/>
          <w:lang w:val="hu-HU" w:eastAsia="zxx" w:bidi="zxx"/>
        </w:rPr>
        <w:t xml:space="preserve">mágiából, </w:t>
      </w:r>
      <w:r>
        <w:rPr>
          <w:rFonts w:eastAsia="Times New Roman" w:cs="Times New Roman" w:ascii="Times New Roman" w:hAnsi="Times New Roman"/>
          <w:color w:val="auto"/>
          <w:sz w:val="22"/>
          <w:szCs w:val="22"/>
          <w:lang w:val="hu-HU" w:eastAsia="zxx" w:bidi="zxx"/>
        </w:rPr>
        <w:t>és ti ezt sosem éltétek át és nem is értitek. Valaha a ti fajtátok és az én fajtám békében élt egymás mellett – még olyanok is voltak közületek, akik jelentkeztek, hogy hozzánk hasonló varázsosokká váljanak –, de ez már nincs így. A természetes sárkányok elvesztették a bizalmukat a varázsos út iránt. És mi, varázsosok most betegek vagyunk! Valaha kétezer varázssárkány élt itt, ezekben a barlangokban, de nemrég a számunk a felére csökkent. És ezalatt néhányan a hatalmasaink közül látták, hogyan fejlődtök ti, tompa, betolakodó természetesek – és akaratuk ellenére is keserűség vett rajtuk er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beijedtek – morogta B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odalent vita tört ki, és az ifjú leselkedők egy pillanatra lenéztek. Két megtermett hím sárkány elindult visszafelé az egyik folyosón, nyilvánvalóan azért, hogy megnézzék, jön-e Pöröly, vagy talán azért, hogy újabb támogatókat irányítsanak a terem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Legyete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relemmel, sárkányok – csattant fel egy névtelen hang a tömegből. – Nem hagy magunkra mi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től? – kérdezte Jószerencse, türelmetlenül várva a történet folytatását. – Miért fogyatkoztak meg a varázsos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kényelmetlenül fészkelődni kezdett. Bár tudta, hogy senki sem látja őket idefent, mégis védtelennek és kiszolgáltatottnak érezte mag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erők munkálkodnak, melyek nagyobbak annál, semmint azt bármilyen sárkány megérthetné, legyen az varázsos vagy másmilyen – Teher megborzongott. Főrend szavai összekuszálódtak az emlékeze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hogy a számotok a felére csökkent – hadarta Jószerencse. – De még ezer varázsos is több, mint mennyi is, hétszáz természetes itt, Délvégen. Még mindig többen vagytok. Miért nem jöttök elő sosem? Nincs szükség háborúra, ha előjöttök és újra szóba álltok a természetesekkel. Talán nem lesz már olyan, mint régen, 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szerencse – szakította félbe Teher. – Igazad van, amikor azt mondod, hogy nem lesz már olyan, mint régen, mivel látod, hogy nem is lehet. </w:t>
      </w:r>
      <w:r>
        <w:rPr>
          <w:rFonts w:eastAsia="Times New Roman" w:cs="Times New Roman" w:ascii="Times New Roman" w:hAnsi="Times New Roman"/>
          <w:i w:val="false"/>
          <w:iCs w:val="false"/>
          <w:color w:val="auto"/>
          <w:sz w:val="22"/>
          <w:szCs w:val="22"/>
          <w:lang w:val="hu-HU" w:eastAsia="zxx" w:bidi="zxx"/>
        </w:rPr>
        <w:t>Él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ezer sárkány, nem is olyan régen, de most... most már messze nem vagyunk annyi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nem számít – mondta Jószerencse szinte könyörögve. – Ezer, vagy néhány száz – akármennyien is vagy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Jószerencse – csitította Teher, félve, hogy a hangjukat esetleg meghallja az átmenetileg elcsöndesült tömeg. – Attól tartok, már nemcsak hogy kevesen vagyunk: gyakorlatilag megszűntünk léte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uszonnégy Tanácstag – válaszolta Jószerencse gépiesen, mintha valami betanult verset darált volna –, és a Vezér a huszonötödik. Alattuk az ötven adminisztrátor, és az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ég egyszer, utoljára elcsöndesítette természetes tár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ét – mondta kifejezéstelen arccal. – Már csak heten vagyun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küldött két sárkány most hangosan kiáltozva, újra megjelent a Nagyter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öröly nincs sehol! – kiáltotta az egyikük dühösen. – A varázsosok elrabol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alagutak valahogy </w:t>
      </w:r>
      <w:r>
        <w:rPr>
          <w:rFonts w:eastAsia="Times New Roman" w:cs="Times New Roman" w:ascii="Times New Roman" w:hAnsi="Times New Roman"/>
          <w:i/>
          <w:iCs/>
          <w:color w:val="auto"/>
          <w:sz w:val="22"/>
          <w:szCs w:val="22"/>
          <w:lang w:val="hu-HU" w:eastAsia="zxx" w:bidi="zxx"/>
        </w:rPr>
        <w:t xml:space="preserve">másmilyennek </w:t>
      </w:r>
      <w:r>
        <w:rPr>
          <w:rFonts w:eastAsia="Times New Roman" w:cs="Times New Roman" w:ascii="Times New Roman" w:hAnsi="Times New Roman"/>
          <w:color w:val="auto"/>
          <w:sz w:val="22"/>
          <w:szCs w:val="22"/>
          <w:lang w:val="hu-HU" w:eastAsia="zxx" w:bidi="zxx"/>
        </w:rPr>
        <w:t>tűntek, mint amikor kimentünk a felszínre – tette hozzá a társa, riadalommal a hangjában. – Alig találtuk meg vissza az ut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lv ismerős hangja csattant az összecsődültek feje föl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mi állítólagos vezérünk magunkra hagyott tehát minket, ahogy előre megmondtam. Testvéreim, ha már itt vagyunk, </w:t>
      </w:r>
      <w:r>
        <w:rPr>
          <w:rFonts w:eastAsia="Times New Roman" w:cs="Times New Roman" w:ascii="Times New Roman" w:hAnsi="Times New Roman"/>
          <w:i/>
          <w:iCs/>
          <w:color w:val="auto"/>
          <w:sz w:val="22"/>
          <w:szCs w:val="22"/>
          <w:lang w:val="hu-HU" w:eastAsia="zxx" w:bidi="zxx"/>
        </w:rPr>
        <w:t xml:space="preserve">beszéljünk </w:t>
      </w:r>
      <w:r>
        <w:rPr>
          <w:rFonts w:eastAsia="Times New Roman" w:cs="Times New Roman" w:ascii="Times New Roman" w:hAnsi="Times New Roman"/>
          <w:color w:val="auto"/>
          <w:sz w:val="22"/>
          <w:szCs w:val="22"/>
          <w:lang w:val="hu-HU" w:eastAsia="zxx" w:bidi="zxx"/>
        </w:rPr>
        <w:t>a varázsosokkal, amíg még megtehet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Berek nem is figyelt a Nyelv ellen felzúduló tiltakozások özönére, figyelmüket teljesen lekötötte Teher kényszerű vallom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t?! – kiáltottak fel egysz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sóhajtott, mint egy sárkány, akit túl nagy feladattal bíztak meg. Hogyan lépjen innen tovább? Miért éppen őt választotta Főrend minden sárkányok kö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mert már nem maradt más. Teher szíve elkomo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jutott szóhoz, de Berek furcsa módon azonnal reagált. Barátian odahajolt Teherhez, mely mozdulatot a varázssárkány meglehetősen fenyegetőnek tal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jók az arányok – suttogta Berek. – Mit gondolsz, Teher, hány természetes sárkány van odalent? Hetven? Vagy hétszáz, a kintieket is beszámítva? Ti pedig heten vagytok? Nagyon rossz arány, Teher, nagyon rossz ar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csattant 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rossz az arány, Berek! – sziszegte. – De nem a varázsosok szemszögéből nézve, arról biztosíthatlak. Ó, igen, sokan vagytok, hát persze, de hidd el, a varázsosok iszonyatos erőkkel harcolnak, olyan mágiával, amilyet ti remélhetőleg sosem tapasztaltok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ten hetven ellen? – gúnyolódott Berek. – Hétszáz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 én, sem Főrend nem fogunk harcolni – válaszolta Teher hűvösen. –, így aztán tekintsd úgy, hogy a varázsosok száma mindössze öt. De akárhogy is – folytatta figyelmen kívül hagyva, hogy Berek hitetlenkedve csóválta a fejét –, ez az öt olyan könnyen el tud pusztítani hétszáz természetes sárkányt, mint ahogy ti eltapostok egy csapat bogarat. Higgy nekem, Berek, mivel igazat beszé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is magunkkal viszünk néhányat közületek – csikorogta Ber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zavartan izzott üregében. Valamiféle varázslattal bűvölte volna meg ez a sá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gy körültekintő, mielőtt elkötelezed magad – hangzott Teher rideg válasza. – A varázssárkányok elpusztulnának egy ilyen harcban, de velük pusztulna az összes sárkány is. Berek, ez a harc be fog következni, és el fogja pusztítani Délvég teljes sárkány népességét, varázsosokat és természeteseket egyaránt. Nem lesznek győztesek; talán még túlélők s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nket kivéve, remélem! De csak akkor, ha ezek elfogadják a szavaimat, ha hisznek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satok meg figyelmesen mindketten, figyelmesebben, mint bárkit egész életetekben – folytatta, nem törődve a természetesek seregéből felerősödő kakofóni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elindultak kifelé, nem tudni, hogy gyávaságból, vagy azért, hogy megkeressék a varázsos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élvég elesett. Egyszerű, borzalmas tény... de tény. Az itteni sárkányoknak befellegzett. És ez a mai harc csak része egy hatalmas háborúnak, mely az egész sárkányfajt eltörölheti a föld szín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ietve beszélt az őrületjárványról, mely először megkurtította a varázsosok sorait, és végül megtizedelte őket. Betegség, hisztéria – akármi is volt az, ami erdőtűzként söpört végig a varázsos populáción, csak néhány sárkányt hagyott érintetlenül. A sárkányok megőrültek, rettegni kezdtek, barátaik ellen fordultak és lemészárolták családtagjaikat. A vér vastagon hömpölygött a varázsosok barlangjaiban, és az őrült sárkányok kacagva gázoltak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desapját és aztán az édesanyját is elkapta az őrület, végül mindketten meghaltak azokban a halálos csetepatékban, melyek itt-ott minduntalan fellángoltak a föld alatti labirintusban. Barátait, családját, mindenét elsöpörte a Délvég varázsosait elborító, tomboló őrü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volt az, aki megvédte őt ezekben a szörnyűséges időkben, ő volt az, aki szárnyai alá vette a feldúlt Tehert, és visszatérítette a józan ész világ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 hamar összeomlott, tagjait megrontotta a kór, bár az okos Teher észrevette, hogy a Tanács már évek óta hanyatlóban volt, és a járvány mintha csak egy olyan töréspont végső elérkeztét jelezte volna, mely töréspont felé már évek óta lassan masír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éspontét, vagy talán fordulópon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Berek tágra nyílt szemmel bámultak Teherre, de Teher nem tudhatta, mennyit hittek el a történetbő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iszen még én magam is alig hiszem el az egészet, </w:t>
      </w:r>
      <w:r>
        <w:rPr>
          <w:rFonts w:eastAsia="Times New Roman" w:cs="Times New Roman" w:ascii="Times New Roman" w:hAnsi="Times New Roman"/>
          <w:color w:val="auto"/>
          <w:sz w:val="22"/>
          <w:szCs w:val="22"/>
          <w:lang w:val="hu-HU" w:eastAsia="zxx" w:bidi="zxx"/>
        </w:rPr>
        <w:t>gondolta kétségbeeset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zont... – folytatta sietve, hiszen a lenti nyugtalanság már vészesen közeledett a robbanáshoz. Valami hamarosan történni fog, ki fog pattanni valahonnan egy szikra, és meggyújtja a tüzet. Tehernek sietnie kellett. – Viszont talán van még remény. A tenger túlpartján, délen fekszik az ősi Covamere, a világ összes sárkányának egykori fővárosa. Ott lakozik Halcyon, a Legfőbb Sárkány, és bár az ő ereje is megcsappant, ő talán képes lesz megállítani a háborút, és elhozni a békét. De csak akkor, ha elvisszük neki a híreket. Az a feladatunk, hogy figyeljünk, és eszünkbe véssük, ami ma éjjel történik, majd a háborúnak az egész világon végigsöprő hullámával versenyt futva elvigyük a hírt Halcyonnak. Ha mi, varázsos és természetes kézen fogva együtt érkezünk hozzá, és elmeséljük Délvég elpusztításának borzalmát, akkor ő cseleked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akár Jószerencse, akár Berek válaszolhatott vagy reagálhatott volna Teher szavaira, mielőtt Teher maga lélegzethez juthatott volna hosszú monológja után, egy hang dörrent a Nagyteremben. Olyan elemi erővel üvöltött ez a hang, hogy a leselkedő ifjak egy pillanatig azt hitték, varázslat lakozik benne. Pedig egy természetes sárkány kiáltott, és elsőként Berek ismerte fel a hangot, saját édesapja han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VÁNY! – mennydörögte Üvöltő, akár egy földrengés. Mire másodszor és harmadszor is elharsogta e nevet, teljes csönd borult a Nagyterem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pám – suttogta B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szétnyílt, ahogy Üvöltő előrenyomakodott a terem túlsó végét uraló hatalmas monolit, a Nagyszék lábáig. A sárkányok követték a tekintetét, és egyszerre tátották el a szájukat, amikor megpillantották a sárkányt, akit mindeddig nem vettek észre: Márvány, Délvég varázsos Vezére mindvégig itt volt a jelenlétü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os vezér öregen, bronz színnel csillogva, mozdulatlanul kuporgott a sziklatorony tetején. A fény visszatükröződött hatalmas, fémes szárnyáról, melyet szorosan maga köré tekert, mintha csak ki akarná zárni velük a vil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VÁNY! – mennydörögte Üvöltő utoljára, majd mivel kiáltásai nem találtak válaszra, a csőcselék felé fordult, úgy bömbö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arthatna vissza minket tovább? Vagy ti is haboznátok inkább, mint Nyelv? Nem tudom úgy szőni a szavakat, mint Pöröly – de érzem azt, amit mindnyájan érzünk. Meg kell mentenünk Pörölyt. A beszéd ideje lejárt, és elérkezett az idő a cselekvésre – a támad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szer teleszívta rettentő tüdejét, és a Nagyterem falai megremegtek ordításá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ÁMAD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ek követték, amint Üvöltő felugrott a Nagyszék előtt, erőteljes szárnyaival csapkodva, félig mászva, félig repülve felkúszott a magasló torony tetejéig, majd végül felért, és kiterjesztette hatalmas szárnyát Márvány görnyedt alakja fölé, hogy mindenki lássa, mennyire eltörpült mellette a sárkányvez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Berek látta, hogy Üvöltő egy röpke pillanatra összeráncolta a homlokát, mielőtt széttárt szárnyakkal elkiáltott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 A VARÁZSOSO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csapással letaszította Márványt a torony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sárkányok előretolultak, gyilkolásra éhesen... de Márvány teste nem zuhant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Üvöltő hadonászva próbálta meg visszanyerni egyensúlyát, az öreg sárkány bronzteste hangtalan puffanással szétrobbant. Fémes porfelhő röppent a levegőbe, és emelkedett fel csillogva, szikrázva, súlytalan, csodás fátyollal vonva be a Nagyterem mennyez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tkos párkányon Berek elfintorodott, majd csodálkozva eltátotta a sz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vány már halott volt! – sutt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csupán megcsóválta a fejét, és ennyit mon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 halt b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völtő ügyetlenül egyensúlyozott a Nagyúr megürült trónján, és hirtelen védtelennek, kiszolgáltatottnak érezte magát. Lázadótársai elhátráltak a torony töv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ges szél suhant be a csarnokba. Elsodorta Márvány maradványait, és a levegőben táncolva a párkányon kuporgó leselkedők felé fújta; de mielőtt a bronzszínű por elérte volna őket, semmivé foszlott. A Tanácskozó Székek mögött éles reccsenéssel megnyílt a fal, és a feltáruló repedésben egy sárkány alakja rajzolódott ki csillogva a sötétség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vány meghalt – jelentette ki a sárkány, és kilépett a fényre. – De én é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zíve megdobbant. Fennkölt megkönnyebbülés söpört végig a lelkén, amikor megpillantotta Főrendet életben, pompásan – de az öreg sárkány a halállal nézett farkassz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hangja elkábította Tehert, és az ifjú sárkány egy időre elveszett az emlékeiben, melyek egyszerre özönlöttek elő ama hatalmas sziklafal repedéseiből, mellyé Teher elméje változott egy pillana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vélem, még a régóta halott trollok csontjai is mozgásba lendültek – visszhangoztak Főrend szavai az elméjében, azaz Főrend barlangjában... Teher kedvenc tartózkodási helyén, egy szinte tökéletesen gömb alakú üregben, melyet számos kisebb, szabálytalan alakú lyuk vett körül. Két folyó ömlött be az egyik oldalon, majd egyetlen folyammá egyesülve távozott a másikon. És Teher kavargó emlékei között meghallotta a vízesés állandó robaját, mely az </w:t>
      </w:r>
      <w:r>
        <w:rPr>
          <w:rFonts w:eastAsia="Times New Roman" w:cs="Times New Roman" w:ascii="Times New Roman" w:hAnsi="Times New Roman"/>
          <w:i w:val="false"/>
          <w:iCs w:val="false"/>
          <w:color w:val="auto"/>
          <w:sz w:val="22"/>
          <w:szCs w:val="22"/>
          <w:lang w:val="hu-HU" w:eastAsia="zxx" w:bidi="zxx"/>
        </w:rPr>
        <w:t>eggyé</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ó két folyó vizét végül a tengerbe ürí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elmesélte, hogy a barlangja valaha a trollok temetkezési helye volt. A régmúlt ezen óriásai már rég eltűntek, de társadalmuk valaha virágkorát élte Torr szigetén, és rítusaik nyomai jól látszottak a kerek kamra mellett meghúzódó kisebb üregekben, cáfolhatatlan bizonyítékául ittlétü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z üregek tele voltak csonto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rollok varázsosak voltak – mint minden élőlény azokban az időkben –, a sziklából születtek, és haláluk után a csontjaik a sziklába tértek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kor Teher behatóbban megvizsgálta a csontokat, felfedezte, hogy azok egybeolvadtak valahogyan a sziklafalakkal. Lelki szemei előtt elképzelte, amint a legendák egy óriása ott állott a szikla előtt, kezében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ének koponyájával, és eggyé olvasztotta a két kemény anyagot olyan kifinomult mágia segítségével, mely meghazudtolta otromba kinéz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csontok egyszerűen itt maradnak örökk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Legalábbis régebben úgy hittük, hogy igen. De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nik, a jövő ezeket is zsákmányul kívánja ejteni, akárcsak minden mást. A világ változni kés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visszarángatta érzékeit a jelenb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világ változni kés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öreg volt, mégis csodásan csillogott. Fémes kék és fémes zöld villogott a bőre alatt, a hátán és farkán pedig bíborvörös pikkelyek sorakoztak. Levél alakú taréj futott le a gerincén, és olvadt bele a szárnyába. És ahogy kinyitotta a száját, hogy beszéljen, tűz vöröse izzott mélyen a tork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észetes sárkányok nyers, izmos teste mellett Főrend karcsú alakja úgy ragyogott, mint gyémánt a széndarabok közt. A természetesek is tudták ezt, és megrém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korcs! — kiáltotta valamelyikük, amelyik bátrabb volt a többieknél. – Lehet, hogy színes vagy, de sovány vagy ott, ahol szám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kedt kacagás hallatszott a tréfamester szomszédai f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furcsán oldalt billentette a fejét, és az őt sértegető sárkány orrából hirtelen vér buggyant elő. A sárkány rémülten felkiáltott, és a társai után kapott, akik riadtan hátráltak el vért fröcskölő cimboráju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Főrend pislogott egyet, és a vérfolyás olyan hamar elállt, amilyen hamar elkezdődött. A sárkány óvatosan tapogatta az orrát, és hirtelen elszégyell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ívánok vért ontani – mondta Főrend a maga szilárd, mindenhová elhallatszó hangján –, de bizonyosan védeni fogom magam, ha szükség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kányon Teher a karmával megragadta Berek könyökét, és odasuttogta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gyezd meg jól a mágia erejét, Berek. Ez a vérző orr csak a kez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erek dühösen lerázta Teher kezét, Jószerencse megpróbálta felfogni a hihetetlen történések ért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jött, hogy felváltva hol bízik Teherben, hol kételkedik benne, és képtelen megemészteni az ifjú varázssárkányból áradó kettősségét az idegességnek és bizonyosságnak. Ifjú életében mindig kalandról álmodott, és most, hogy a kaland végre elérkezett, rájött, hogy rettentően be van ijedv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 világ változni készül,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De vajon kész vagyok-e én is, hogy vele változz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újra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javaslom, távozzatok békében – mondta. – Nem esik bántódásotok, ha távoztok most, ha azonban marad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unk – dörögte Üvöltő a monolit tetejéről. – A gyermekeink halálát megbosszul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hűvösen nézett végig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ntold meg, hol állsz, mielőtt bosszúról beszélnél, sárkány – morajlotta. – Vezetőink legnagyobbjai ültek azon a helyen. Te is vagy olyan hatalmas, mint ő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 nagy vezéreitek porrá váltak! – köpött ki Üvöltő. – Adjátok ki azt a varázssárkányt, amelyik megölte a gyermekeinket, és akkor talán nem mészárolunk le mindnyájat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ermekeiteket nem varázsos ölte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egyszerű kijelentése nem citált érveket, és bár a halk hangot kis híján elfojtotta ellenfele bömbölése, e szavak még jóval azután is visszhangoztak a Nagyteremben, hogy Üvöltő szavai elha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Berek előrekúszott a fénybe, és már a párkány szélén kapaszkodott. Az inak megfeszültek tagjaiban, és a szárnya remegett, készen a harc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z arénában a két sárkány szembefordult egymással. Üvöltő és Főrend, természetes és varázs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őcselék elcsöndes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ilkos! – bömbölte Üvölt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rugaszkodott a Nagyszékről, masszív szárnyai hatalmas kortyokban nyelték a levegőt, ahogy gazdájuk az öreg varázssárkány felé suhant. Üvöltő minden fájdalma felszínre robbant ebben a szilaj elrugaszkodásban, és egy pillanatig nem is Főrendet látta maga előtt, hanem Habfodort, az ő gyönyörűséges Habfodorját, aki a tengerbe fulladt azon a szörnyűséges éjszakán. És mintha csak ő idézte volna meg, távoli mennydörgés jelezte, hogy a kinti vihar elég erőt gyűjtött már ahhoz, hogy elérjen ezekbe a távoli, ősi mélységekb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őrend könnyedén oldalt lépett és kitátotta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gnyelvek ugrottak elő a torkából, és Berek látta, amint az édesapja szárnyát narancsszínű tűz borítja el, mely úgy áramlott a teste körül, mint holmi hegyi patak siető vize. Lyukak támadtak Üvöltő szárnyában, ahogy a tűz lassan emészteni kezdte áldozatát, és a sebesült sárkány fájdalomüvöltései még az odakint dühöngő mennydörgésnél is iszonyatosabb hangokkal töltötték meg a Nagyterme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pám! – kiáltotta B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 kiáltással leugrott a párkányról, és kiterjesztette szárnyát. Célpontja nem holmi kiégett fatönk volt, hanem az édesapja gyilkosa, az erő, mely elragadta tőle az édesanyját, a gyermekek hidegvérű lemészárolója... ez a szörnyű, szörnyű varázs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tében most először világosan látta, mit kell tennie. Minden bosszúsága és tétovázása egyetlen pillanat alatt elpárolgott a szárnya körül suhanó szélben, és elhalkult a fülében dörömbölő véráramban. Az édesapja haldoklott, és a megoldás egyszerű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ma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lendült a csőcselék is. Sárkányok hömpölyögtek Főrend felé a sziklapadokon, sárkányok kaptak szárnyra, sárkányok vették körül a lezuhant Üvöltőt, hogy elfojtsák a lángokat, melyek lassan emésztették társ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 a kavarodásba suhant bele Berek, olyan szilárd önbizalommal hasítva a levegőt, melyről oly régóta álmodott. Egyetlen célpontja volt csak: Főre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varázssárkány felnézett a feléje suhanó ifjonc láttán, és kitátotta a száját. Berek elfintorodott, és felkészült a tűzfolyamra, de Főrend csupán behunyta szemét, és lehajtot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erek elérhette volna célpontját, a tömeg ellepte és darabokra szaggatta a varázssárkányt. Csillogó pikkelyek röpködtek a levegőben, majd porrá és lánggá változtak. Távoli mennydörgés robajlott végig a csarnokon, de nem tudta elfojtani a halál félelmetes hangj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rémülten figyelte, amint Berek eltűnt a tombolásban, és most már az ő számára is hideg bizonyossággal tárult fel a jövő. Látta, hogy a nyers erő elsöpörte mindazt, amiben a varázsosok hittek, elsöpörte minden törvényüket és becsületüket; Jószerencse gyomra felfordult a látványtól. Undorodva elfordította tekintetét természetes társai cselekedeteitől, és Teher felé fordult támogatásért. Éppen időben sikerült elkapnia barátját, mert ő is le akarta vetni magát a párkányról, akárcsak az imént Ber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ölték őt! Megölték őt! – kiáltozta Teher, és a szeme vörösen villogott. Szája sarkából apró lángnyelvek lobbantak elő, és Jószerencse kis híján hátrahőkölt rémületébe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örnyeteg! Akárcsak a többi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pánik olyan gyorsan távozott, amilyen gyorsan jött, a józan ész hatalmas sziklaként zuhant le mögötte, Jószerencse pedig erejét megfeszítve markolta barátját, hogy az ne ugorjon a pusztulás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GEDJ! – sikoltotta Teher.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lehajtotta fejét, és szarvával a falnak lökte a varázssárkányt, elég keményen ahhoz, hogy észhez térítse. Teher elterült a párkányon, és levegőért kap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ezdődött – lihegte. A tekintete kitisztult. – Ki kell jutnunk innen, Jószerencse. Az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kockáztatott egy utolsó pillantást a csarnokba. Főrend maradványai eltűntek, és a tomboló természetesek kezdtek szétszéledni az alagutakban, hogy felkutassák a többi varázsost is. Ha feljutnának ide, őt is, Tehert is azonnal megöl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sehol sem láts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re,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her újra elkalandozott. Jószerencse meg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re? – ismét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rszobába. Vissza az őrszob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isszatolta Tehert az alagútba – a varázssárkány egészen könnyű volt –, és minden teketória nélkül lökdösni kezdte maga előtt. Beletelt némi időbe, amíg Teher ráunt a durva bánásmódra, és úgy döntött, hogy kellemesebb lesz, ha a saját lábán megy tov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rszobából merre? Vissza a felszín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rácsapott Teher hátsó felére, hogy azonnali választ kap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edet kérem, de nem gondolod, hogy abbahagyhatnád ezt a durvaságot, ami az én véleményem szerint nem feltétlenül szükséges? Ti természetesek annyira egyformák vagytok – hallatszott a zsörtölődő vála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karatlanul is elmosolyodott – ez már sokkal inkább a régi Teher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fulladva értek az őrszobába, és váratlanul nagyot csobbantak. Szerencsére senki sem tartózkodott itt, a kamra viszont félig megtelt vízzel. A vihar által a földre zúdított víz behatolt a felszínre vezető alagútba, és megállíthatatlanul ömlött befelé a kis barlangba. Hidegen csapódott a két sárkány mellének, majd körbe-körbe forogva továbbáramlott az alsóbb szintekre vezető két alagút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z elrendezve – mondta Jószerencse komoran, és végignézett az alagúton, amelyen át korábban bejöttek. – Arrafelé nem jutunk ki a felszínre. Most m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étkedve nézte a két vízmosta alagutat. Víz csobbant a szájába, és prüszkölnie k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hogy ezt fogod mondani – moty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elindulhattak volna, különös hang tört be a barlang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l kéz felőli alagútból jött. Jószerencse számára úgy hangzott, mintha valami nagy tűz robaja lett volna, de valahogy mégis... élő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pontosan tudta, minek a hangja volt 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nyitották a Tartományt – mondta. – A megmaradt öt varázsos előjött rejtekhelyéről, és harcba szállt a barátaidd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nem a barátaim – vágott vissza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add bocsánatkérésemet. Nagyobb erők munkálnak most, semhogy azt sá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remélhetné, hogy megérti, igen, igen, tudom. De miről beszéltél, Teher? A Tartomány, mi ez 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dőnk! Majd máskor elmondom – ha lesz egyáltalán máskor. Gyerünk, a zaj közele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csusszantak a másik alagútba, az őrszoba közepén remegő színes fény kihunyt, varázsereje elfogyott. Sötétség borult a kamrára, melyet alkalmanként meg-megvilágított a kinti villámlások vízen át betüremkedő fénye. Sokkal többször villogtak azonban a mágia sötétebb színei, melyek a varázsosok barlangjainak gyomrából szikráztak el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már vadul tombolt azokban a föld alatti alagutakban. Rejtett harc volt ez, melynek részletei mindörökké titokban maradnak, de melynek végső eredménye csakhamar bevilágítja majd az egész világot ugyanúgy, ahogy bevilágította ezt a kicsinyke kamrá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Jószerencse és Teher futott a harc elől, a harc úgy üldözte őke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ről Teher beszélt, megkezdődött.</w:t>
      </w:r>
      <w:r>
        <w:br w:type="page"/>
      </w:r>
    </w:p>
    <w:p>
      <w:pPr>
        <w:pStyle w:val="Normal"/>
        <w:shd w:fill="FFFFFF" w:val="clear"/>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5.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ENEKÜLÉS</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alatti barlangokon keresztüli menekülést nem lehetett egykönnyen elfelejteni. Ha az utat harc vagy holttestek zárták le, vissza kellett fordulniuk. Futniuk kellett a mennydörgés vagy a mágia vagy mindkettő által okozott halálos sziklaomlások elől. Mennydörgések szaggatták a levegőt, és nem mindegyikük a kint tomboló vihartól szárma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 képek váltogatták egymást közelharcot vívó sárkányokról, és velőtrázó halálsikolyok visszhangoztak az alagút falairól szinte minden irány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húzódtak egy árnyékos sarokba, és nézték, amint egy varázssárkány tíz természetest tart sakkban egy tűzfolyammal; elhaladtak egy kővé vált természetes sárkány mellett, kinek merev tekintetében meglepett kifejezés ült; egy másikat jégtömbbé fagyva találtak meg. A jéggé vált természetes sárkány a szemük láttára kezdett víztócsává olvadni, és Jószerencse mintha könnycseppet pillantott volna meg a sárkány szétolvadó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És Jószerencse minden kanyar után arra számított, hogy Berekkel találkozik, hogy rábírja,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könyörögje, ráerőszakolja, hogy tartson velük. De a szíve mélyén tudta, hogy a barátja vagy meghalt, vagy a csatazajjal együtt ő is a felszín felé nyomult. Bármelyik is történt, ő már elveszett Jószerencse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juk során harminc holttestet számoltak. Berek nem volt közöttük. És egyikük sem varázssárkány holtteste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bent jártak már a föld gyomrában, Délvég szikláiban, és amikor lelassítottak, hogy saját zihálásukon túl mást is halljanak, rádöbbentek, hogy csend van. Aztán zúgást hallottak – a lábuk alatt folyamatosan özönlött a víz, és az áradás egyre erősebbé és erősebbé vált, míg végül már azzal fenyegetett, hogy mindkettőjüket magával sodorj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Öten hetven ellen! Tűzvarázs! A Tartom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ost már nem is saját maga, hanem a felszínen élők biztonsága miatt aggódott. Idős, törékeny édesanyja, Harsona magányosan élt egy fészekben, némileg távolabb a sárkánykolónia magját alkotó fészektömegtől. Jószerencse kétségbeesetten remélte, hogy Harsona elég messze van a csatától ahhoz, hogy még legyen ideje a szárazföld felé menekülni, vagy talán elrejtőzni a Torr szigetének nyugati felén magasodó hegyekben, mivel azt beszélték, arrafelé még mindig éltek sárkán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gálltak egy kicsit kifújni magukat, Jószerencse lihegve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desanyám... Délvég másik végén él. Gondolod,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her mintha nem hallot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irtelen elképzelte, milyen lehet az, végignézni, amint széttépnek valakit, akit szer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indegyik természetes vadállat – mondta esetlenül, és megérintette Teher v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kíváncsian nézett rá. És Jószerencsének muszáj volt arra gondolnia, milyen érzés lehet Tehernek végignézni, amint a saját fajtája az őrület és pusztulás martalékává váli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alányos, Teher, az vagy te, </w:t>
      </w:r>
      <w:r>
        <w:rPr>
          <w:rFonts w:eastAsia="Times New Roman" w:cs="Times New Roman" w:ascii="Times New Roman" w:hAnsi="Times New Roman"/>
          <w:color w:val="auto"/>
          <w:sz w:val="22"/>
          <w:szCs w:val="22"/>
          <w:lang w:val="hu-HU" w:eastAsia="zxx" w:bidi="zxx"/>
        </w:rPr>
        <w:t>gondolta Jószerencse. Az édesanyja használta ezt a sz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még nem gondolhatott az édesany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á megyünk?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válasz helyett betessékelte őt a bal oldali fal egyik keskeny repedésébe. Dübörgés áradt a repedésből, és rövid, feszes nyomakodás után kijutottak egy kör alakú terembe: Főrend barlangjába, melyet szinte teljesen elmosott a ví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dagályával felduzzasztott két beömlő folyó most köveket szakított le a falakról, olyan erővel hömpölygött. Örvények táncoltak a termet fokozatosan, visszavonhatatlanul megtöltő árban. A kijárati alagút sehol sem  látszott, elmerült a vízszint alá, mely a két sárkány szeme láttára emelkedett. Szivárványszínű varázslat világított a fortyogó víz fölött, de ez a fény is imbolygott, remegett, ahogy a fenntartó varázslat a túlélésért küz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aj fülsiketítő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állt, hogy átnézzen a bömbölő áradat fölött, hogy egy másik kijáratot találjon, de aztán ráeszmélt, hogy Teher megtorpant, és tátott szájjal bámul a terem mennyezete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örnyeteg nézett vissza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ös teste a repedezett mennyezetről csüngött le, karmával mélyen belemart a csontborította szikla húsába. Egy fényes pikkely pottyant le a hátáról, melyet az örvénylő ár máris magával ragadott; egyetlen szárnya szánalmasan remegett, a másik véres pép volt csup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lálosan megsebesült varázssá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inkos – suttogta 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sárkány lassan előrenyújtotta a nyakát. Jószerencse elfintorodott, amikor meglátta, hogy a szeme helyén csak sötét üreg tátong – mégis őrá </w:t>
      </w:r>
      <w:r>
        <w:rPr>
          <w:rFonts w:eastAsia="Times New Roman" w:cs="Times New Roman" w:ascii="Times New Roman" w:hAnsi="Times New Roman"/>
          <w:i w:val="false"/>
          <w:iCs w:val="false"/>
          <w:color w:val="auto"/>
          <w:sz w:val="22"/>
          <w:szCs w:val="22"/>
          <w:lang w:val="hu-HU" w:eastAsia="zxx" w:bidi="zxx"/>
        </w:rPr>
        <w:t>bámul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 tekintet. Teher mozdulatlanul állt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kitátotta a száját. A levegő megremegett a hőségtől, de nem robajlottak elő lángok. A sárkány nyomorultul felszis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 rajtam,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esült sárkány a tömegvonzás törvényét meghazudtolva bicegett végig a mennyezeten, éles karmai hátborzongatóan csattogtak, amint ütemesen bele-belemartak a sziklába, majd elengedték azt. Rémisztő kifejezés ült az arcán, és üres szemgödréből vér csöpögött a víz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ég mindig nem moz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sted,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a torkában fortyogó tűzön keresztül szivárogtak elő. Aztán hirtelen erőre kapott. Akár egy homokban tekergő féreg, valami megmozdult a bőre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végre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ő bőre is hullámzani kezdett, akárcsak a szörnysárkányé. Fehér kőszikla gyanánt, mozdulatlanul állt a melléig érő vízben, szemére hályog húz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fény izzott fel az odafent lebegő szörnyeteg szemében, és vörös fény izzott fel a szörnysárkány tépett bőre alatt is. Teher bőre pedig fakul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volt! – sikoltotta Jószerencse, és fogát vicsorította a gonosz lény felé. Tehetetlen volt; bármit is művelt ez a szörnyeteg Teherrel, az ő elméje azt fel nem fogh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áltása végigvisszhangzott a termen és a terembe torkolló folyosókon, és válaszul fojtott hangok hallatszottak a föld mély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lent, erre – jött a hang, és az egyre közeledő kiáltozásból tudni lehetett, hogy több sárkány is elindult a terem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ebesült sárkány riadtan nézett fel, és nagyot, szomorút kiáltot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moz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 kiáltotta, majd hátrahúzta lábát, és Tehert egyetlen, gyengéd rúgással belökte a vízbe. A jeges folyam magához térítette a fiatal varázsost, és Teher rögvest kapálózni kezdett, hogy a felszínen marad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kihunyt a sebesült sárkány bőre alatt, és Jószerencse szívét egy pillanatra sajnálat töltötte el. De aztán ő is előreugrott, és a víz fagyos ölelése összezárult mögötte. Beszivárgott az orrába, a fülébe, és az erős áramlat egyre messzebb sodorta őket a csata színhelyé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s folyam megállíthatatlanul hömpölygött a láthatatlan kijárat felé. Jószerencse Teher mellett félig úszva, félig elmerülve himbálódzott, és csak foszlányokat látott a hátuk mögött felszikrázó harcból. Két hullám között egy természetest pillantott meg, amint szétolvad, akár egy halom só. Haragos vízfátyollal takartan látta, amint a varázssárkányról leharapják a lábát. Elmerült, majd újra felbukkant, hogy megpillantson egy újabb természetest, aki lefoszlott bőrrel, iszonyatosan sikolto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et a szörnyű képeket látta a vízben hánykolódva. Aztán, amikor a víz alatti alagútban való végső elmerülése előtt még utoljára felszínre bukkant, megpillantotta a darabokra szaggatott varázssárkányt és a körülötte heverő négy halott természete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ötödik természetes állt zihálva a vérengzés fölött, tucatnyi sebből vérezve. Fiatal sárkány volt, zömök és büsz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próbálta a nevét kiáltani, de a hullámok átcsaptak a feje fölött, és a világ elsötét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 magával ragadta föld alatti út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rzékeitől megfosztva, tehetetlenül lebegett a vízben. Ösztönösen kinyitotta a szárnyát. Az ifjú sárkány, aki életében még sosem repült többet egyetlen bizonytalan fahossznyinál, most szárnyat bontott, hogy így suhanjon a vízen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legzete megfeszült tüdejében, fejét üresnek és könnyűnek érezte, szívverése vadul dobolt a fülében. Kinyitotta szemét a folyékony viharba – és fényt pillantott meg elöl, tompa, lebegő fényt. A fény a háta mögé suhant, majd újra előreszökkent, és Jószerencse végre rádöbbent, hogy a fény valójában egyhelyben áll, és ő az, aki vadul hánykoló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nem is egyhelyben állt. Közeledett feléje, pontosabban Jószerencse közeledett a fény felé.</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 halál fénye, </w:t>
      </w:r>
      <w:r>
        <w:rPr>
          <w:rFonts w:eastAsia="Times New Roman" w:cs="Times New Roman" w:ascii="Times New Roman" w:hAnsi="Times New Roman"/>
          <w:color w:val="auto"/>
          <w:sz w:val="22"/>
          <w:szCs w:val="22"/>
          <w:lang w:val="hu-HU" w:eastAsia="zxx" w:bidi="zxx"/>
        </w:rPr>
        <w:t>gondolta, miközben lélegzetének utolsó buborékát is kirántotta szájából a tomboló ára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ojtott kiáltással kitátotta száját, hogy betöltse tüdejét a jeges víz gyilkos löketével... és hirtelen a legédesebb levegőt lélegezte be, amit életében valaha is remél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millió vízcseppre robbant szét körülötte, és kivetette Jószerencsét az éjjeli leveg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ig kitárt szárnya most szinte saját akaratából teljesen kinyílt, és kiemelte őt a vízből. Valami rejtett, ősi ösztön tudással töltötte meg gyakorlatlan izmait, és Jószerencse csapkodva egyre feljebb emelkedett, majd a levegőben szárnyalva visszanézett, hogy megpillantsa azt, ami kis híján a sírjává v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sziklafal egy darabja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l valaha vízesés függött, most széles ívben özönlött kifelé a megáradt víz, haragosan zubogva alá a megtört földre. Roncsok és törmelékek hevertek alant; egy egész óceán volt ez, menekül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inte fel sem fogta, máris több száz csapásnyit megtett a levegőben. Aztán az elméje utolérte a testét, és a szárnya megremegett. De ahogy megbillent a levegőben, egy árnyék suhant át látóterén, és Teher máris ott volt mell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repülsz! Ne aggódj, ne is gondolj rá, csak csinál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figyelte, hogy Teher egyet csap, míg ő hármat, és aztán ráeszmélt, hogy fény ragyog körülöttük, jóllehet éjszak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ka elszorult, ahogy a szétzúzott sziklákon túl a fény forrása felé nézett. A fény visszatükröződött a viharló felhők hasáról, és izzó, narancs ragyogásba vonta az égbol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vég lángokban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meglovagolták a szelet, és közelebb repültek. A zápor már elállt, de Jószerencse ráeszmélt, hogy ezt a tüzet még a korábbi felhőszakadás ereje sem csillapíthatta volna. A vihartól érintetlen, mélyre ásott, száraz gerendák is tüzet fogtak és égtek olthatatlanul. Ameddig a szem ellátott, tűzfallá változott a fészkek hatalmas sora; az erdő maga volt a lángoló pok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gi negyed tölgyfányi lángokkal égett, és a lángok között megkínzott, összeaszott alakok feketéllettek: az öreg természetesek, magányosan, elkülönülve a világtól, halálukban ugyanúgy, mint életü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indult Teher után az égre öklendező, forró léghullámok között. Teher védővarázslatot font köréjük, mely távol tartotta az útjukba ugráló szikrákat és zsarátnok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nt dúló pusztítás oly hatalmas volt, hogy egy pillanatig Jószerencse felfogni sem volt képes, és gondolatai a Főrend barlangjában dúló párviadalhoz kalandoztak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sárkány a barlangban. Mit akart tőled?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akart! – borzongott meg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Nyelv építette, büszke vízvezeték fölött szálltak; ahogy elsuhantak, lángnyelvek rohantak végig a vezeték hosszában. A fából készült alkotmány forgácsokra robbant, és a két sárkány oldalt billent, ahogy hatalmas gőz- és füstfelhő borította be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úlyosan megsebesült – köhögte Teher. – Csak úgy menekülhetett meg, illetve maradhatott volna életben, ha elveszi egy másik varázssárkánytól a testét. Megjegyzem, ez eléggé különleges varázs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is kétlem – válaszolta Jószerencse iszonyodva. – De mi történt volna ve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kerültem volna az ő haldokló testébe, és meghaltam volna. Cinkos egyike volt a megmaradt öt varázssárkánynak, és ő is megőrült már, akárcsak a többiek. Nézz le, Jószerencse – nézd, mekkora pusztítást képes véghezvinni akár néhány varázssárkány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anra elérték a Kutat, pontosabban annak maradványait. A Délvég ivóvíztömegét évszázadok óta kordában tartó, nagyszerű sziklagát most szétrobbant, hatalmas tömege szétzúzott törmelékként, szomorúan borította a tájat, a felduzzasztott víz pedig elfolyt, csatlakozott a barlangokat elöntő, megduzzadt folyók áradat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semmisült Kutat látva Jószerencse végre rádöbbent, hogy Délvégnek is v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k keményen, magasan lobogtak, megvilágítva a világvégét, de Jószerencse úgy látta, hogy miközben mindent elemésztettek, egyben tisztítottak is, eltörölték a gyűlöletet, mely támasztotta őket. A vihar kiadta erejét, és a szárazföld belseje felé vonult tovább, nyomában pedig különös, váratlan béke zuhant a táj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látta, hogy Főrend próféciája beteljesült, és a jövendölés igaza most harmattisztán csillogott a szemében. Délvég nem volt többé a sárkányoké. </w:t>
      </w:r>
      <w:r>
        <w:rPr>
          <w:rFonts w:eastAsia="Times New Roman" w:cs="Times New Roman" w:ascii="Times New Roman" w:hAnsi="Times New Roman"/>
          <w:i/>
          <w:iCs/>
          <w:color w:val="auto"/>
          <w:sz w:val="22"/>
          <w:szCs w:val="22"/>
          <w:lang w:val="hu-HU" w:eastAsia="zxx" w:bidi="zxx"/>
        </w:rPr>
        <w:t xml:space="preserve">Halcyonnak tudnia kell Délvégről. Sikerrel kell járnunk,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El kell jutnunk hozzá!</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vamere délre van, a tengeren túl – kiáltotta oda a viharral együtt észak felé sodródó Jószerencs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desanyám... – tiltakozott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nincs időnk – </w:t>
      </w:r>
      <w:r>
        <w:rPr>
          <w:rFonts w:eastAsia="Times New Roman" w:cs="Times New Roman" w:ascii="Times New Roman" w:hAnsi="Times New Roman"/>
          <w:i/>
          <w:iCs/>
          <w:color w:val="auto"/>
          <w:sz w:val="22"/>
          <w:szCs w:val="22"/>
          <w:lang w:val="hu-HU" w:eastAsia="zxx" w:bidi="zxx"/>
        </w:rPr>
        <w:t>nincs idő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válaszolt, csak kitartóan repült tovább északnak, és egyre jobban eltávolodott Teher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ott lebegett még egy ideig, és számba vette közös veszteségüket. Többet veszítettek, mint amennyit bármely sárkány megérdemelt volna, és még fiatalok voltak, alig fejlettek. Jószerencse most a saját édesanyja miatt aggódott, Teherre pedig az a veszély leselkedett, hogy egyetlen barátja és társa itt hagyja őt egyed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tározta hát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dokló lángok lassan kúsztak a halotta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Jószerencse, sem Teher nem látott túlélőket, pedig voltak túlélők. Kevesen voltak és elgyengültek, de éltek és lassan összegyűltek a Kút iszapos maradványai kö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mekeim – suttogta Pöröly az előtte kuporgó hat sárkánynak. – Bárcsak én is osztozhatnék a győzelmete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csúnyán bicegett, és alvadt vér borította testét. Megjelenése, viselkedése azé a sárkányé volt, aki kétségbeesetten harcolt a halál küszöbén, s csak kis híja volt, hogy nem tudott visszakerülni onn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úzió tökélete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és vérfolt volt azonban az övé, és egyik sem harcból származott. Egyetlen igazi sebe, a vágás a bal hátsó lábán csak felszínes volt, és Pöröly saját maga okozta a jobb hatás kedvéért. Fájdalmas bicegése cáfolhatatlanul valóságosnak tűnt, és elmesélt történetei mindenkit meggyőztek, hogy Pöröly hatalmas érdemeket szerzett a harc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lóságban a harc legnagyobb részét a Kút falában lévő egyik üregbe rejtőzve nézte végig. Amikor a Kút összeomlott, Pöröly néhány kisebb karcolást és horzsolást szenvedett, de ettől eltekintve nem esett bántódása. A csata akkorra már csaknem véget ért, és a visszamaradó, kisebb csetepatékat könnyű volt elkerü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oltalmában még alvásra is jutott ideje. Az apró barlang gránitja éles volt és kemény – de szeretettel fogadta magába. Simogatta, csitította őt, és hideg ölelésében Pöröly a legördülő szikláról álm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zikla most nagyobb volt, mint amekkorának korábban látta. Nem is a Délvégre rágördített szikla volt az, hanem hatalmas, morajló hegyomlás, mely egyetlen kővel kitámasztva a világ fölött lebegett, készen a zuhanásra, és csupán a sárkányra várva, aki felismeri erejét, elhúzza az utolsó követ, és pusztító útjára engedi a sziklazuhatagot. És az eredmény? A varázsosok teljes megsemmisítése, természetesen – nemcsak Délvégen, hanem az egész vilá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öröly álmaiban a szikla büszke volt és hatalmas, csak a parancsolójára várt. Élesen látta, halálosan fájdalmas részletességgel: mögötte egy </w:t>
      </w:r>
      <w:r>
        <w:rPr>
          <w:rFonts w:eastAsia="Times New Roman" w:cs="Times New Roman" w:ascii="Times New Roman" w:hAnsi="Times New Roman"/>
          <w:i w:val="false"/>
          <w:iCs w:val="false"/>
          <w:color w:val="auto"/>
          <w:sz w:val="22"/>
          <w:szCs w:val="22"/>
          <w:lang w:val="hu-HU" w:eastAsia="zxx" w:bidi="zxx"/>
        </w:rPr>
        <w:t>h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on is túl az alacsonyan járó, téli nap, körös-körül pedig jég. És Pöröly a részletekben azt is látta, hogy őhozzá hasonlóan mindez valóságos volt. </w:t>
      </w:r>
      <w:r>
        <w:rPr>
          <w:rFonts w:eastAsia="Times New Roman" w:cs="Times New Roman" w:ascii="Times New Roman" w:hAnsi="Times New Roman"/>
          <w:i/>
          <w:iCs/>
          <w:color w:val="auto"/>
          <w:sz w:val="22"/>
          <w:szCs w:val="22"/>
          <w:lang w:val="hu-HU" w:eastAsia="zxx" w:bidi="zxx"/>
        </w:rPr>
        <w:t xml:space="preserve">Délre fekszik innen,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túlélő csoportosult köréje. Pöröly tekintete sorban végigvándorolt rajtuk. A nevüket ugyan megmondták, de tudta, ezeket hamarosan el fogja felejteni; az ő számára ezek csak sárkányok voltak. Tölgy, egy nehéz, lassú fejű sárkány, akinek az oldalát karmolások és égési sebek borították; Lánc és... Parázs? – testvérek, akik együtt küzdöttek, és sikerült porrá zúzniuk egy varázssárkányt; a negyedik nevét már elfelejtette, egy éles szemű tolvaj volt, aki kilopta magát a harcból, és ugyanúgy bujkált, mint Pörö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ől a négyből legalább ketten az övéi voltak, ezt Pöröly jól tudta. És az ötödik is: Üvöltő. Üvöltő teste szinte a felismerhetetlenségig összeégett, szárnya elszáradt falevélhez hasonlított, arcát iszonyatos hegek borították, de valahogyan sikerült életben maradnia, hogy jelentést tehessen imádott vezérének. Most tökéletes, kételymentes hűséggel nézett fel Pöröl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odik sárkány pedig Berek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szorosan apja mellett állt. Teste mintha elérte volna a fizikai érettséget a harc hosszú órái során. A számos vágás és horzsolás viharvert kinézetet kölcsönzött neki, és több évvel idősebbnek láttatta, mint amennyi a testben megbúvó fiatal sárkány valójában volt. A hat közül egyedül az ő szemében fedezte fel Pöröly a függetlenség szikráj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Berek, </w:t>
      </w:r>
      <w:r>
        <w:rPr>
          <w:rFonts w:eastAsia="Times New Roman" w:cs="Times New Roman" w:ascii="Times New Roman" w:hAnsi="Times New Roman"/>
          <w:color w:val="auto"/>
          <w:sz w:val="22"/>
          <w:szCs w:val="22"/>
          <w:lang w:val="hu-HU" w:eastAsia="zxx" w:bidi="zxx"/>
        </w:rPr>
        <w:t xml:space="preserve">gondolta Pöröly, és valamilyen okból a név élesen világított az elméjében. </w:t>
      </w:r>
      <w:r>
        <w:rPr>
          <w:rFonts w:eastAsia="Times New Roman" w:cs="Times New Roman" w:ascii="Times New Roman" w:hAnsi="Times New Roman"/>
          <w:i/>
          <w:iCs/>
          <w:color w:val="auto"/>
          <w:sz w:val="22"/>
          <w:szCs w:val="22"/>
          <w:lang w:val="hu-HU" w:eastAsia="zxx" w:bidi="zxx"/>
        </w:rPr>
        <w:t>Oda kell figyelnem erre az egy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mas veszteségeket szenvedtünk – kezdte gondos, előre kitervelt szózatát. Ezek a gyenge szellemsárkányok nem fogják megérteni, hogy miért volt szüksége Pörölynek a hegyomlásra. – Mindnyájan elveszítettük szeretteinket, és ezért a varázsosok a felelősek. A varázsosoknak kell ezért fizetniük. Mi alkotjuk majd a győztes hadsereg magját; felkutatjuk őket a világ minden zugában. Csak ezután nyugodhatunk meg új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r beszéd közben is látta, hogy ezek a sárkányok nem törődnek a retorikájával. Aludni, pihenni akartak leginkább. A legjobb lesz hagyni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tvéreim – mondta, és ugyanolyan fáradtságot tettetett, mint amekkorát a sárkányokon látott –, mindnyájan bátor harcosok vagyunk. Zárjuk hát a sorainkat, és aludjunk, mivel ma megszabadítottuk Délvéget a gonosztól. Az energiáink nemsokára megújulnak majd, és akkor elkezdhetjük nagy utazásunkat. Békét hozunk a varázsosoktól megszabadított világ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holtfáradt harcosok boldogan lerogytak aludni, Pöröly gondolatai visszakanyarodtak Berekhez. Az ifjú sárkány még nem fejlődött ki teljesen, de széles válla, vaskos orra előjelezte a majdan előbukkanó, erőteljes felnőttet. Pöröly elhatározta, hogy a lázadás első jelére megöli Bereket. Addig mindenesetre a fiatal sárkány nyilvánvaló harci képességei hasznos eszköznek bizonyulhatnak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övő az útjára indult hát, és Pöröly lefeküdt katonái közé, hogy átaludja azt a keveset, ami még megmaradt az éjszakából. A szabad ég alatt feküdtek. A vihar elült, friss, lágy szellő simogatta a tájat. A felhők elvonultak, és délen újra megjelentek a csillag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körülnézett: mindenhol pusztulás. Képzeletbeli sziklája a földdel tette egyenlővé a települést, és amikor Pöröly visszagondolt a feláldozott bébisárkányokra, élvezettel ízlelgette, hogyan tudott az a kicsiny erőszak ilyen csodás mészárlássá terebélyes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 volt az ágyastársa azon az éjszakán, és Pöröly hitte, hogy ameddig kimutatja a hűségét neki, ő maga örökké él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tompa volt és kába; csak annyit tudott, hogy újra együtt lehet az apjával, és ez jólesett. Tudta, hogy Pöröly őrült, és meglehetősen veszélyes... de ez a gond a holnapra tar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azonban a lelke mélyén lüktetett, és nem hagyta aludni. Odabent, abban a víz borította barlangban, amikor a társai halálukat lelték a sebesült sárkánnyal vívott harcban, Berek egy pillanatra arrafelé pillantott, ahol a folyó kavargó örvénybe szívta saját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t lá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rkány hánykolódott az árban? Egy ismerős arc küzdött, hogy a víz fölött maradhasson, amíg a folyó végleg magával rán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agy az édesanyja szelleme volt az, megismételve halálos fuldoklását ebben a föld alatti barlang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erek megrázta a fejét, mert képtelen volt mérlegelni a lehetőségeket. Jobb lesz felejteni, együtt maradni az édesapjával. Végre újra rátaláltak a kettejüket összefűző családi kötelékre, és a világon semmi sem vehette rá Bereket, hogy ezt újra elszakítsa. </w:t>
      </w:r>
      <w:r>
        <w:rPr>
          <w:rFonts w:eastAsia="Times New Roman" w:cs="Times New Roman" w:ascii="Times New Roman" w:hAnsi="Times New Roman"/>
          <w:i/>
          <w:iCs/>
          <w:color w:val="auto"/>
          <w:sz w:val="22"/>
          <w:szCs w:val="22"/>
          <w:lang w:val="hu-HU" w:eastAsia="zxx" w:bidi="zxx"/>
        </w:rPr>
        <w:t xml:space="preserve">Túl sok a veszteség,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ánál idősebbnek látszó ifjú sárkány tehát szíve legmélyére űzte kétségeit, és szorosan átölelte szerencsétlenül járt édesapját. A hét sárkány közül ő aludt el utoljár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a majd a varázsosokat eltöröltük a föld színéről, </w:t>
      </w:r>
      <w:r>
        <w:rPr>
          <w:rFonts w:eastAsia="Times New Roman" w:cs="Times New Roman" w:ascii="Times New Roman" w:hAnsi="Times New Roman"/>
          <w:color w:val="auto"/>
          <w:sz w:val="22"/>
          <w:szCs w:val="22"/>
          <w:lang w:val="hu-HU" w:eastAsia="zxx" w:bidi="zxx"/>
        </w:rPr>
        <w:t xml:space="preserve">gondolta, miközben álomba sodródott, </w:t>
      </w:r>
      <w:r>
        <w:rPr>
          <w:rFonts w:eastAsia="Times New Roman" w:cs="Times New Roman" w:ascii="Times New Roman" w:hAnsi="Times New Roman"/>
          <w:i/>
          <w:iCs/>
          <w:color w:val="auto"/>
          <w:sz w:val="22"/>
          <w:szCs w:val="22"/>
          <w:lang w:val="hu-HU" w:eastAsia="zxx" w:bidi="zxx"/>
        </w:rPr>
        <w:t xml:space="preserve">akkor az édesapám és én újra békében fogunk élni. </w:t>
      </w:r>
      <w:r>
        <w:rPr>
          <w:rFonts w:eastAsia="Times New Roman" w:cs="Times New Roman" w:ascii="Times New Roman" w:hAnsi="Times New Roman"/>
          <w:color w:val="auto"/>
          <w:sz w:val="22"/>
          <w:szCs w:val="22"/>
          <w:lang w:val="hu-HU" w:eastAsia="zxx" w:bidi="zxx"/>
        </w:rPr>
        <w:t>És legalább arra a pillanatra hitt is eb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Teher utolérte Jószerencsét, az ifjú természetes sárkány egy megfeketedett hamukupac közepén üldögélt nem messze a település központjától. Nem nézett fel, amikor Teher leszállt mellé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tthonom – mondta Jószerencse, és körbemutatott az égett törmeléken, mely valaha sárkányfészek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felelte 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tt; nem látok holttes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desanyád akárhol lehet. Megkereshetnénk,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angja elfulladt. Délvég füstölgő romjai minden szónál ékesebben beszé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de van egy küldetésünk – fejezte be a mondatot Jószerencse. Felnézett Teherre, és szemében könnyek csillogtak. – Életben van. Ér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ossága lenyűgözte Tehert. Ekkora meggyőződés ritka dolog volt egy természetestől. A szikrázó zsarátnokok különös fényeket villantottak Jószerencse szemében, és Teher olyan mélységet pillantott meg abban a tekintetben, hogy eltűnődött, vajon ki választott kicsodát erre a nagy ú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úlyosan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ni fogunk még. Egy napon biztosan – mondta. – De most indulnunk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omorodott, és elhallgatott egy pillanatra, mintha távoli hangot hallott volna. Enyhe széllökés suhant el körülöttük, belekapott a fészek hamvaiba, és belesodorta őket az éjszak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sztettem Bereket – tette hozzá Jószerencse, ahogy szembefordultak a friss széllel. Tehernek nem jött szó a szájára, ezért csupán kinyúlt, és egyik szárnyával megveregette Jószerencse olda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felrobbant a távoli völgyben, és a robbanás szikrákat szórt az égre. Mintha csak erre a jelre vártak volna, az ifjú sárkányok felszökkentek a levegőbe, és Délvég parázsló romjai fölött dél felé szárnyaltak, túl a sziklákon, a tenger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mere felé; Halcyon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rancs fény kísérte őket, ahogy átsuhantak a csatamező fölött. A fény mélyvörössé változtatta Jószerencse fakóbarna bőrét, és miriádnyi apró fényszikrát szórt szét Teher poros, arany pikkelyeiről. Alant Délvég füstölgő roncsai izzottak, és Jószerencse úgy találta, nagyszerű színeket lát a pusztulásban odalent. A narancs és vörös tüzek élénken világítottak az éjszaka sötétjében, és életet sejtettek a halállal, fényt a sötétséggel és reményt a csüggedéssel sz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őség újra végigcsapott rajtuk, ahogy szántszándékkal alacsonyan repültek a harcmező fölött, hiába kutatva túlélők után. Aztán elhagyták a parti sziklákat, és a tenger levegője hidegen zuhant le körülöttük. Saját, belső tüzüktől fűtve gyorsan maguk mögött hagyták Délvéget, és nemsokára nem voltak mások, mint két pötty az éjjeli égbolton, két aprócska pötty, melyek egyre halványultak, és végül eltűntek.</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 RÉSZ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AETHER-HÁGÓ</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numPr>
          <w:ilvl w:val="0"/>
          <w:numId w:val="0"/>
        </w:numPr>
        <w:ind w:left="0" w:hanging="0"/>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drawing>
          <wp:anchor behindDoc="0" distT="0" distB="0" distL="0" distR="0" simplePos="0" locked="0" layoutInCell="0" allowOverlap="1" relativeHeight="6">
            <wp:simplePos x="0" y="0"/>
            <wp:positionH relativeFrom="column">
              <wp:align>center</wp:align>
            </wp:positionH>
            <wp:positionV relativeFrom="paragraph">
              <wp:posOffset>152400</wp:posOffset>
            </wp:positionV>
            <wp:extent cx="1805305" cy="1908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5" r="-79" b="-65"/>
                    <a:stretch>
                      <a:fillRect/>
                    </a:stretch>
                  </pic:blipFill>
                  <pic:spPr bwMode="auto">
                    <a:xfrm>
                      <a:off x="0" y="0"/>
                      <a:ext cx="1805305" cy="1908175"/>
                    </a:xfrm>
                    <a:prstGeom prst="rect">
                      <a:avLst/>
                    </a:prstGeom>
                  </pic:spPr>
                </pic:pic>
              </a:graphicData>
            </a:graphic>
          </wp:anchor>
        </w:drawing>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6.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ÁTYOL</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ther-hágó olyan hely volt, melynek múltjáról többféle történet is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történet arról beszélt, hogy sok-sok évszázaddal ezelőtt egy hatalmas troll hadúr hosszú szakadékot hasított az Alacsony-hegységbe, hogy utat építsen a déli, nagy Tört-hegységtől, minden trollok szülőhazájától az északi tengerekig, a trollok végső nyugvóhelyéig, Chaemen hideg földjéig. Azt beszélik, mindössze néhány napig tartott, míg az óriás Aether kivéste a szakadékot, hiszen azokban az időkben a természet ereje csekély volt, és más, hatalmasabb erők uralták a világot. Aether keményen dolgozott, iromba kezében porrá törte a sziklát, a kőport pedig délnek fújta, így születtek meg Szívfölde finom, szürke homokú tengerpartjai. A troll hadúr varázserőt viselt, és eme varázserő felett rettentő uralommal bí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ther által kivágott járaton közlekedtek aztán a trollok. Fáradhatatlan, ősi utazók voltak ők. Az Aether-hágó és még sok ezer kisebb út segítségével beutazták az egész világot, és uralkodtak fölö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De az eonok gyorsan peregtek azokban az ősi időkben, és a világ már akkor is változni készült. Ahogy szülőhazájukat, a hegyeket lekoptatta az idő, úgy fogytak el a trollok is; a jeges Chaemen földjére menekültek, és lemondtak a tűzről, mely valaha megtöltötte ereiket. Hátra csak csontjaikat és földbe vésett munkájuk nyomát hagyták. A Hágót. A trollokat újabb utazók követték, aztán megérkeztek a sárkányok, és amikor letelepedtek itt, az Aether-hágó fellegvára újjászül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ther-hágó varázssárkányainak megvolt tehát a maguk történ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gó természetesei keveset tudtak erről, és ők egészen más történeteket meséltek. Ők nem trollokról, hanem egy hatalmas folyóról beszéltek, mely az évek hosszú során, fáradhatatlan munkával kirágta a Hágó puhább szikláját, és természetes utat nyitott a hegyeken át. Nem a trollok, hanem az időjárás szeszélyei alakították ki a miriádnyi barlangot és hasadékot, sőt egyesek szerint hatalmas jégfolyam vonult le északról, az simította el a kanyon alsóbb szintjeit. Ezek a sárkányok nem hitték el a trollokról és a tűzről szóló regéket, és helyettük más hősöket támasztottak: vihart és áradást, természetet és id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történetet sem lehetett bizonyítani, így hát mindkettő tovább élt.</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ether-hágó nem volt más, mint egy széles terület az Alacsony-hegységet északról délre átszelő, keskeny völgyszorosban. Az Alacsony-hegység hegyei nevükkel ellentétben meredekek voltak és szeszélyesek – ráadásul nagyon magasak –, és még a sárkányok is úgy találták, hogy tanácsosabb a szoroson átkelni, mint a csúcsok fölött repülni a hideg, kavargó, ritk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gas, biztonságos hely volt ez, otthonos kiszélesedése a hegyet kígyóként átszelő, kanyargó kanyonnak. Sárkányok laktak itt, és Délvéghez hasonlóan az itteni kolónia is némileg kettéosztott volt, hiszen itt is külön létezett a természetesek és a varázsosok birtoka. De míg Délvégen mindig volt legalább egy kicsiny kapcsolat a két birodalom között, az Aether-hágónál a kétféle sárkánytársadalom teljes elkülönültségben élt – múltban és jelenben egyar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sárkányok az őseik által a kanyon szakadék keleti falába vágott barlangokban éltek. A fal csupasz volt és rideg, csak az olvadások vize táplálta vízesések, a szikla önnön repedései és csipkéi, valamint a varázsosok által bejáratnak és kijáratnak használt hét fekete lyuk tagolta kopár felszínét. Az itteni varázsosok a világ más pontjain élő rokonaikhoz hasonlóan ugyancsak visszahúzódóak voltak, és keveset törődtek szomszédaikkal, a nyugati fal természetes sárkánya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szemközti fal ellenben lankásabban, sok-sok sziklalépcsővel emelkedett, és a természetesek ezekre a lépcsőkre építették fel egymásba érő fészkeiket. Nemcsak a fészkek támaszkodtak egymásra, hanem maguk a sárkányok is: a Hágó természetesei szoros közösségben éltek, és segítették egymást. Tisztában voltak a nagy, szürke sziklára épített otthonuk sebezhetőségével, és legalább annyira elkötelezték magukat a közjó fenntartásáért, mint saját maguk és családjuk jólété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gebbi időkben csak varázsosok éltek itt, és a Hágó egyetlen varázsos kolónia volt, ahol szívesen pihentek meg a Szívföldén átvágó utazók. Nemes varázsosok uralkodtak az aranykorban, jóval a természetesek megérkezte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tozás alig észrevehetően kezdődött. Különös, csupasz és fakó sárkányok érkeztek, és letelepedtek a nyugati fal sziklái között. A varázsos tojásokból váratlanul hasonló, tompa és furcsa kicsinyek születtek. Nehéz volt őket varázslatok között felnevelni, és amikor végleg kiderült, hogy a picinyek nélkülözik a varázstehetség legapróbb szikráját is, ezeket a varázserő nélküli gyerekeket átküldték a hágó szemközti oldalán egyre nagyobb számban letelepedő rokonokhoz. A természetesek előítélet nélkül befogadták és sajátjukként nevelték fel ezeket a bébiket, így nemsokára a természetesek száma növekedni, a varázsosoké pedig apad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változni 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kárcsak Délvégen, a Hágónál is megértették a varázsosok, hogy a világ nem az ő irányukba ford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vonultak hát az Aether-hágó meredek, keleti falát átfurkáló alagútjaikba, és a Hágó sárkányaira jellemző nyugodt, sztoikus módon elfogadták fajtájuk végső kihalásának fenyegető veszélyét. De ahogy teltek-múltak az évek, különös őrület szivárgott be a barlangokba, és senki sem tudta, hogy betegség szülte-e, vagy csak az elfojtott félelem. A valaha nemes lovagok a föld alatt paranoiássá és erőszakossá váltak, míg odakint a természetes kolónia virágzott és csakhamar el is feledkezett visszavonult szomszédairól. A föld alatt egyre növekedett a feszültség, és a varázsosok között kezdett elterjedni az a nézet, hogy valójában a természetesek azok, akik magukkal hozták az őrületet, és ezek a varázstehetség nélküli, otromba betolakodók okozzák a varázsos örökség pusztul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ogy egyedül úgy kerülhetik el a végzetüket, ha elpusztítják a természetes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szövetkeztek tehát, és ezáltal közelebb sodorták a Hágót ahhoz, hogy itt is megismétlődjön a Délvégről már jól ismert, szomorú történet. És ki tudja, hány sárkánykolónia élt még a világban, ahol hasonló forgatókönyv szerint zajlottak az esemény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Hágó másmilye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gó számára a sors valami egészen mást terv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gón átrohanó folyót Aethernek hívták az őt létrehozó vagy nem létrehozó troll hadúr után, és az Aether most hóolvadékkal felduzzadva, haragosan hömpölygött. A magasra nyúló, csupasz sziklafalak szürkeségét csillogó gyöngyszemekkel tarkázták tele a folyó itt-ott mélybe zúduló, zajos vízesés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odafent éltek, távol a vízpermettől, de nem mentesülve az állandó zúgástól. Ott fent, a nyugati parton fészkek és utak és leszállóhelyek álltak, míg keleten csak láthatóan elhagyatott alagutak fekete bejáratai tátongtak egy olyan falban, mely inkább csonthoz hasonlított, semmint sziklához. Míg a nyugati oldalon szikrázott az élet, a keleti oldal halott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gó természeteseinek többsége azonban nem nagyon törődött a szomszédokkal. Miután a varázsosok eltűntek szem elől, a természetesek közül sokan azt is elfelejtették, hogy egyáltalán léteztek valaha. Volt helyette más gondju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a varázsosok élete viszonylag könnyű volt – a barlangok nagyban hasonlítottak egymásra, és a mágia olyan csodákat is lehetővé tett, melyekről a természetes sárkányok még csak nem is álmodhattak –, addig a természetesek számára a Hágó zord körülményeket teremtett. Alig tengődött néhány növény: a szakadékon keresztülrohanó északi szél akadálytalanul süvített a fészkek között. Enni szinte csak halat lehetett, és azt is csak fáradtságos munkával tudták kihalászni a lenti, zúgó folyóból a kifejezetten erre a feladatra kiképzett halász sárkányok, akik ennek megfelelően jogosan örvendtek nagy tiszteletnek fajtársaik körében. Maga a szikla nem volt túl stabil, és hegyomlások gyakran megrongáltak vagy elpusztítottak fészkeket – sőt, alkalmanként sárkányokat is megö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örnyék tehát ellenséges volt, a természetes sárkányok mégis maradtak. Évente mindig elmentek néhányan, ők túl öregek vagy túl </w:t>
      </w:r>
      <w:r>
        <w:rPr>
          <w:rFonts w:eastAsia="Times New Roman" w:cs="Times New Roman" w:ascii="Times New Roman" w:hAnsi="Times New Roman"/>
          <w:i w:val="false"/>
          <w:iCs w:val="false"/>
          <w:color w:val="auto"/>
          <w:sz w:val="22"/>
          <w:szCs w:val="22"/>
          <w:lang w:val="hu-HU" w:eastAsia="zxx" w:bidi="zxx"/>
        </w:rPr>
        <w:t>gyává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ak a Hágóhoz, de a többség nem mozdult: a levegő tiszta volt és friss, és a hegyek illatát hordozta, a folyó pedig élénken szikrázott odalent; néhány sárkány számára úgy tűnt, mintha maga a Hágó is hatalmas élőlény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a veszélyek még jót is tettek, hiszen így létrejöhetett egy egészséges, gazdag és egységes sárkányközösség. Egy olyan társadalom, mely igazán törődött a tagjaival. Ahol szeretet uralk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góhoz hű természetes sárkányoknak ez volt az egyetlen otthonuk; számukra ez volt a világ középpon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gó sárkányai sok tekintetben hasonlítottak egymásra, és Fátyol nem különbözött tőlük – a felszínen legalábbis. Lelke mélyén azonban több dolog rejtőzött, mint amennyi a puszta túléléshez feltétlenül szükséges volt. Fátyolnak ugyanis volt egy tit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itkolta, hogy érdekelte a mágia; a barátai gyakran viccelődtek is azzal, hogy Fátyolt minden varázslatos dolog vonzotta. Fátyolt azonban rendszeresen meglátogatta egy álom, és ebben az álomban átrepült a kanyon túlpartjára, és besuhant a hét alagútbejárat egyikén. Álmában napokig kutatott odabent a sötétségben, és nem talált senkit és semmit. Ilyenkor mindig felébredt, és sajgott a szí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Íratlan törvény volt a természetes sárkányok között, hogy tilos az alagútbejáratokhoz repülni. A legtöbb sárkányt az alagutak nem is érdekelték, de néhányan, különösen a fiatalabbak és </w:t>
      </w:r>
      <w:r>
        <w:rPr>
          <w:rFonts w:eastAsia="Times New Roman" w:cs="Times New Roman" w:ascii="Times New Roman" w:hAnsi="Times New Roman"/>
          <w:i w:val="false"/>
          <w:iCs w:val="false"/>
          <w:color w:val="auto"/>
          <w:sz w:val="22"/>
          <w:szCs w:val="22"/>
          <w:lang w:val="hu-HU" w:eastAsia="zxx" w:bidi="zxx"/>
        </w:rPr>
        <w:t>különöse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 úgy találták, hogy azok a tátongó, fekete lyukak mágikus vonzerővel bírnak. Ezek az ifjoncok merev áhítattal bámulták az alagútbejáratokat, és vártak, vártak, hogy megpillantsák akárcsak egy pillanatra is azt, amit az alagutak rejtettek: a varázssárkány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új, nem hivatalos időtöltés született. A lyukfigyel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te, az iskola és a vacsora közti időszak volt a legalkalmasabb, amikor a nap már elvonult, és az égbolt sötétedni kezdett. A kíváncsi ifjoncok ilyenkor felsorakoztak a nyugati fal sok sziklateraszának egyikén, és csak ültek és bámultak. Általában semmit sem láttak, de alkalmanként, néhanap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rendszeres – ha nem éppen megszállott – lyukfigyelő volt, csakúgy, mint öccse, Szilár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sejük alapján nehéz lett volna megmondani, hogy ők ketten testvérek. Szilárd váltig hangoztatta, hogy ő „erős testfelépítésű”, de a valóságban kövér volt. Édesanyja viccesen szokta mesélni a barátainak, hogy Szilárd milyen hatalmas csecsemőnek született, és nevéhez méltóan kitartóan ragaszkodott az állandó evéshez, hogy bebizonyítsa, milyen hatalmas felnőtt is lesz majd belőle. Fátyol ezzel szemben vékony és könnyű volt, akárcsak a neve. Szilárd jól látta, milyen gyönyörű sárkánnyá fog érni a nővére, és ez a felismerés ifjú szívét a szeretet és a féltékenység közötti állandó harc színterévé tette. Egyrészt életét is feláldozta volna, hogy megvédje Fátyolt, másrészt irigyelte nővére könnyed báját és puha érintését. Az édesanyjuk Szilárddal foglalkozott többet, de Szilárd gyanította, hogy lelke mélyén mégis inkább a lányához vonz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Fátyolt illeti, ő azzal az egyszerű közvetlenséggel szerette öccsét, ami minden egyéb cselekedetében jellemezte őt. Ha létezett sárkány, mely igazi gyermeke volt a magasan fölöttük fehérlő, hófödte hegycsúcsokról a Hágóba áramló tiszta levegőnek, akkor ez a sárkány Fátyol volt. A szép arcú és ügyes szárnyú Fátyol után sokan megfordultak, hiszen bőre természetes létére meglepően sokféle színben tündökölt. Hátát és szárnyát okker és vörös foltok díszítették, földszínek, melyek mások voltak, mint a varázsosok rikítóan szikrázó szín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 nyári estén, az elhaló napfényben Fátyol szinte ragy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úgy képzelte, hogy finom színei is kifejezték természetadta vonzódását a varázsos lények iránt. Kedvenc lyukfigyelő helyén kuporogva lenézett a szakadékba, és megbámulta a lenti ködben robajló számos vízesés egyi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 nyilacskák villogtak ide-oda a vízpermetben: játszadozó vízitündérek kergették egymást a szél hátára kelt habokban. Fátyol felismerte közöttük Hangyácskát és Törpikét, mert bár a nyelvüket nem beszélte, néhány arcot és nevet azért ismert. Úgy tűnt, a vízitündérek általában megértették, amit mondani szokott nekik. Találkozásaik azonban mindig rövidre és bosszantóra sikerültek, mivel a tündérek annyira csöppnyiek voltak és annyira fürgén mozogtak, hogy Fátyol szemmel is alig bírta követni őket, és akkor az apró lények magas, cincogó-fütyülő hangjáról még nem is beszéltün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Lehet, hogy varázsosok vagytok, </w:t>
      </w:r>
      <w:r>
        <w:rPr>
          <w:rFonts w:eastAsia="Times New Roman" w:cs="Times New Roman" w:ascii="Times New Roman" w:hAnsi="Times New Roman"/>
          <w:color w:val="auto"/>
          <w:sz w:val="22"/>
          <w:szCs w:val="22"/>
          <w:lang w:val="hu-HU" w:eastAsia="zxx" w:bidi="zxx"/>
        </w:rPr>
        <w:t xml:space="preserve">gondolta Fátyol, </w:t>
      </w:r>
      <w:r>
        <w:rPr>
          <w:rFonts w:eastAsia="Times New Roman" w:cs="Times New Roman" w:ascii="Times New Roman" w:hAnsi="Times New Roman"/>
          <w:i/>
          <w:iCs/>
          <w:color w:val="auto"/>
          <w:sz w:val="22"/>
          <w:szCs w:val="22"/>
          <w:lang w:val="hu-HU" w:eastAsia="zxx" w:bidi="zxx"/>
        </w:rPr>
        <w:t>de azért még nem kellene ennyire sajtkukacnak lennetek.</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ndérek mágiája földi társaikhoz hasonlóan lágy volt és gyöngéd. Lélegeztek a víz alatt, énekeltek a köveknek, és gyógyító varázslatokat szőttek. A mágiájuk földmágia volt, kedves és hűs, más, mint a varázssárkányok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 tűz mágiá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gyféle varázs létezik – mondta egyszer Fátyol édesanyja egy csoport gyerkőcnek az egyik tanórán. Fátyol megbabonázva figyelt; Szilárd csöndesen horkolt. – Ez a négy azonban igazából csak kettő. Az első három a föld, a levegő és a víz mágiája, melyek igazából mind földvarázsok. A földvarázs az anyaföld mágiája, a világunké, az óriásoké és tündéreké és nimfáké és földi lényeké. A földmágia erős és gyöngéd, ritkán okoz kárt. A negyedik mágia a tűzvarázs. Ez a rokonaink, a varázssárkányok mágiája. Más, mint a többi, mert bár ez is lehet jóságos, a földmágiától eltérően azonban ezzel szörnyű rombolást lehet okozni. És a földmágiától eltérően a tűzvarázs nem ehhez a világhoz tartozik; a tűzmágia a Tartomány mágiá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z a Tartomány? – kérdezte Fátyo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desanyja szeme elködös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gyik sárkánygyermek türelmetlenül várt, hogy Fátyol édesanyja megadja a választ. Nem így Szilárd, aki panaszkodni kezdett, hogy már késő van, nagyon késő... és az osztály szétszél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haza Fátyol megkérdezte az édesany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 sárkányok tudnak tűzmágiát haszn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a voltak mások is – szólt a felelet –, de úgy tűnik, ők már nem léteznek! Úgy beszélik, a trollok voltak az elsők, mivel ők a tűzből születtek és a jégben pusztultak el. Úgy vélem, még őelőttük is voltak mások, de ők nem ehhez a világhoz tartoz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a Tartományhoz talán? – kockáztatta meg Fáty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desanyja a lányára emelte tekintetét, és tudta, mi fog következni. Fátyol ezt biztató jelnek értelmezte, és azonnal meg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a Tartom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 kérdés – sóhajtott az édesanyja. Szemében ugyanaz a ködös tekintet jelent meg, mint korábban, amikor Szilárd olyan durván félbeszakította az órát. Mintha megborzong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váncsibb vagy, mint az öcséd, az biztos – felelte nagy nehezen. – A Tartomány? Nos, azt közülünk senki sem tudhatja – mármint a természetesek közül. A legtöbb, amit mondhatok, hogy a Tartomány egy hely, egy olyan hely, ahová mi nem juthatunk el, a varázssárkányok viszont igen. És ezen a helyen lakozik a tű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tűz, ami a tűzmágiát csiná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úgy vé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Fátyol édesanyja megcsóválta a fejét, és magára hagyta a lányát, hadd tűnődjön, vajon kik lehettek a tűzmágia ezen ősi urai, és vajon miféle hely lehet ez a Tartomány. Attól a naptól kezdve a tanóra emlékei kitöltötték a sárkánylány ifjú életét, és Fátyol még jobban elkötelezte magát a lyukfigyelésnek, mígnem az csaknem mániájává vált. Ha a keleti fal alagútjaiban megpillantott egy arany vagy ezüst villanást, a teljes napját kész volt figyelő helyén tölteni. Szilárd általában hamar elunta magát, de azért maradt, mert Fátyol is maradt. Fátyol képes volt napokig várni, hogy megpillantsa akár a legkisebb mozgást is a homályban, bármit, ami bizonyíthatta, hogy a varázssárkányok valóban odabent éltek a hegy gyomrában. Közel a Tartományhoz. A tény, hogy a varázssárkányok elhagyták a kinti, nagyszerű világ csodáit a föld mélyének csodái miatt, csak egyetlen dolgot jelenthetett: azt, hogy sokkal nagyobb csodák lakoztak a Tartományhoz közel. Sőt, magában a Tartomány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régiben egy izgalmas napon a folyó nyugtalanul hánykódott ágyában, és Fátyol a kanyont belengő ködben látni vélt egy halvány, szellemszerű lényt... egy csodálatos, elegáns leányt, akinek tiszta fehér szárnya és karcsú, törékeny alkata volt, és aki alig lehetett idősebb Fátyol tíz évé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repülhetnék – suttogta magának Fátyol. – És beszélgethetnénk és játszhatnánk és megtanulhatnánk egymás ne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köd megsűrűsödött, és Fátyol új barátja eltűnt az alagút sötétjében. Nem is varázssárkány volt, csak egy megfoghatatlan fant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Fátyol továbbra is arról a napról álmodott, amikor varázsos és természetes együtt fog repülni, ha csak rövid időre is. Ez volt az ő titkos ál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ugyanazon a nyáron, egy másik nap estéjén Fátyol újra a keleti falra lassan rákúszó árnyakat és a fölöttük lebegő szürkületet leste. A vízitündérek fürge lazacokként felszaladtak a folyón, az éjszaka pedig gyülekezni kezdett a kanyon mélyén. Szilárd mocorogni kezdett Fátyol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hes vagyok – nyög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natkozol – javította ki Fátyol. – Csak azért hiszed, hogy éhes vagy, mert unatkoz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ha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ég egy kicsit – nógatta Fátyol. – Talán látunk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h! Ha látunk valamit, akkor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elharapta gúnyos megjegyzését, és felnézett az égre. Az égbolt sötétségbe fordult keleten, és a hegy mintha újabb csúcsot növesztett volna arra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eti szikla egy része szemük láttára levált a halványabb, csipkés peremű hegycsúcsról, és zuhanni kezdett feléjük, akár egy alkonyaton áthasító, kőkemény árnyék, egy égboltról aláhulló, fekete éjdarab. A jelenés hangtalan puhasággal leszállt a varázsosok legnagyobb alagútbejárata előtti sziklaperemre. És Fátyol rájött, hogy egy sárkányt 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körvonalai alig látszottak. Erőteljes szárnya alól mintha túl sok láb nyúlt volna ki. Mint egy pó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fekete volt. Tökéletesen fek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gyönyörű </w:t>
      </w:r>
      <w:r>
        <w:rPr>
          <w:rFonts w:eastAsia="Times New Roman" w:cs="Times New Roman" w:ascii="Times New Roman" w:hAnsi="Times New Roman"/>
          <w:color w:val="auto"/>
          <w:sz w:val="22"/>
          <w:szCs w:val="22"/>
          <w:lang w:val="hu-HU" w:eastAsia="zxx" w:bidi="zxx"/>
        </w:rPr>
        <w:t>i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omhoz hasonlító feje megmozdult és feléjük fordult. Jellegtelen, sárga szeme jelentette az egyetlen színfoltot az éjfekete testen, és ez a hideg tekintet most egyenesen őrájuk meredt. Fátyol lelapult a sziklára, és Szilárdra sandított. Szilárd dermedten, rettegve állt. Fátyol hallotta az idegen sárkány sima, súlyos lélegzését, és úgy érezte, ez a csöndes suttogás sóhajonként szívja ki belőle a meleg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ekete sárkány megfordult, hogy belépjen az alagútba. Egy kurta pillanatig szélesre tárta szárnyát a sziklafal előtt, és úgy tűnt a világ számára, mintha </w:t>
      </w:r>
      <w:r>
        <w:rPr>
          <w:rFonts w:eastAsia="Times New Roman" w:cs="Times New Roman" w:ascii="Times New Roman" w:hAnsi="Times New Roman"/>
          <w:i/>
          <w:iCs/>
          <w:color w:val="auto"/>
          <w:sz w:val="22"/>
          <w:szCs w:val="22"/>
          <w:lang w:val="hu-HU" w:eastAsia="zxx" w:bidi="zxx"/>
        </w:rPr>
        <w:t>ő</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aga </w:t>
      </w:r>
      <w:r>
        <w:rPr>
          <w:rFonts w:eastAsia="Times New Roman" w:cs="Times New Roman" w:ascii="Times New Roman" w:hAnsi="Times New Roman"/>
          <w:color w:val="auto"/>
          <w:sz w:val="22"/>
          <w:szCs w:val="22"/>
          <w:lang w:val="hu-HU" w:eastAsia="zxx" w:bidi="zxx"/>
        </w:rPr>
        <w:t>lenne az alagút. Aztán a két rettenetes szárny összecsukódott, és a sárkány eltűnt a hegy gyomr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csak most döbbent rá, hogy egész idő alatt visszatartotta a lélegzetét, így muszáj volt nagyokat sóhajtania. Lassan lecsillapuló szívdobogással magához ölelte az öccsét. Mindketten remegtek, de Fátyol kipréselt magából egy halvány mosolyt, amikor látta, hogy az öccse hiába küzd, hogy megjátssza a báto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 nyögte 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sárkány volt?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 dadogta Szilárd. – Olyan... nagy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mindegyik ilyen – felelte Fátyol. – Nem kell beijednün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De mindnyájan ilyennek látszódhatnak, ha akarnak, </w:t>
      </w:r>
      <w:r>
        <w:rPr>
          <w:rFonts w:eastAsia="Times New Roman" w:cs="Times New Roman" w:ascii="Times New Roman" w:hAnsi="Times New Roman"/>
          <w:color w:val="auto"/>
          <w:sz w:val="22"/>
          <w:szCs w:val="22"/>
          <w:lang w:val="hu-HU" w:eastAsia="zxx" w:bidi="zxx"/>
        </w:rPr>
        <w:t>gondolta hozzá</w:t>
      </w: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A varázssárkányok olyannak látszanak, amilyennek akarnak. Még akár ilyennek is: rémisztőnek, de egyben mégis... csodálatos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ijedtem be – hadarta Szilárd, és széles mozdulattal eltolta magától Fátyolt. – Végeredményben sárkányok ők is. Nem félek tő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pajkosan megveregette az öccse há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e megvédesz engem, ugye, 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 jött a kiszámítható felel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ilárd megdöngette a mellét, és büszkén lépdelve elindult hazafelé. Fátyol meglátta benne a szeretet és irigység azon furcsa keverékét, ami miatt annyira szerette az öccsét. És bár a szeretet melege kitöltötte a lelkét, szívébe mégis belemart egy vékony jégcsap. </w:t>
      </w:r>
      <w:r>
        <w:rPr>
          <w:rFonts w:eastAsia="Times New Roman" w:cs="Times New Roman" w:ascii="Times New Roman" w:hAnsi="Times New Roman"/>
          <w:i/>
          <w:iCs/>
          <w:color w:val="auto"/>
          <w:sz w:val="22"/>
          <w:szCs w:val="22"/>
          <w:lang w:val="hu-HU" w:eastAsia="zxx" w:bidi="zxx"/>
        </w:rPr>
        <w:t>Mi volt ez a sárkány? Egy idegen, utazó varázsos ideérkezett.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Elhatározta, hogy másnap reggel majd beszél a szüleivel a különös jövevényről. Megfordult, és a leselkedőhelyükre vezető, sekély árokban elindult vissza a bonyolult ágszövevény felé, mely az otthoni fészkét jelentette. A csillagok fénye tompán világított ezen az éjjelen, és foltokká változtatta a tárgyakat, árnyékokká az árnyékokon belül. Fátyolnak úgy tűnt, mintha minden élesség, minden kontúr eltávozott volna a világból, és a dolgok puszta ködalakokká változtak volna. Sárkányok mozogtak a látóterében, de ezek nyers, otromba alakok voltak csupán, felismerhetetlenek, mint akiket durva agyagból gyúrtak, és még nem kapták meg a nevüket. A szél elült, és a dermedt, mozdulatlan levegő csak még jobban nyomasztotta Fáty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település ijesztően tompának tűnt a számára. Szinte nem is volt valóságos.</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ntha lassan kővé vá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hirtelen ráeszmélt, hogy valami rettenetes dolog fog történni, valami, amit ő nem fogalmazhatott meg, de amiről a többi sárkányt értesíteni kellett. De ahogy átlépte otthona küszöbét, és látta, hogy a szülei csak később fognak megérkezni, és Szilárd már alszik is, sietségéből leadott egy kicsit. A szíve a kinti világ tompaságával dobogott, és Fátyol megadóan úgy döntött, a hírek elmondása várhat másnap reggel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a hajnal megérkezhetett volna, az éjszaka nappallá változott, és tűz lövellt ki a varázsosok hét alagútjából. Az Aether-hágó természetesei pedig megtudták, hogy a rémület megkezdődött számu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udták, hogy a Fekete Sárkány megérkezett.</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7.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ÍVFÖLDE</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előtt volt, az óceán végeláthatatlanul nyúlt el alattuk, és Jószerencse minden porcikája sajgott. Az előző éjjel eseményei már most távolinak, valótlannak tűnte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Különös egy páros vagyunk mi,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os és természetes, mindkettő sárkány, mégis különböztek egymástól, mint nappal az éjszakától. Jószerencse teste rugalmas volt és áramvonalas, Teheré pedig szögletes és ügyetlen; Jószerencse szárnya masszív volt és erőteljes, Teheré elképesztően kicsinyke; Jószerencse a testével repült, Teher az elméj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gyszer elmesélte, miféle varázslatokat kell megtanulni ahhoz, hogy a testet a hagyományos varázsos alakúra lehessen form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nuljuk, hogyan növesszünk új lábakat, és a szárnyunkat hogyan helyezzük át a hátunkra – magyarázta. – Aztán fémes színt viszünk a bőrünkbe és a pikkelyeinkbe; a lehetséges árnyalatok száma végte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ha nem lenne mágia, te is úgy néznél ki, mint én? – kérdezte Jószerencse kíváncsi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De tudod, ez is csak része annak, ami manapság történik. Valamikor a varázssárkányok még varázssárkánynak </w:t>
      </w:r>
      <w:r>
        <w:rPr>
          <w:rFonts w:eastAsia="Times New Roman" w:cs="Times New Roman" w:ascii="Times New Roman" w:hAnsi="Times New Roman"/>
          <w:i/>
          <w:iCs/>
          <w:color w:val="auto"/>
          <w:sz w:val="22"/>
          <w:szCs w:val="22"/>
          <w:lang w:val="hu-HU" w:eastAsia="zxx" w:bidi="zxx"/>
        </w:rPr>
        <w:t xml:space="preserve">születtek. </w:t>
      </w:r>
      <w:r>
        <w:rPr>
          <w:rFonts w:eastAsia="Times New Roman" w:cs="Times New Roman" w:ascii="Times New Roman" w:hAnsi="Times New Roman"/>
          <w:color w:val="auto"/>
          <w:sz w:val="22"/>
          <w:szCs w:val="22"/>
          <w:lang w:val="hu-HU" w:eastAsia="zxx" w:bidi="zxx"/>
        </w:rPr>
        <w:t>Mostanában küzdenünk kell, hogy megtartsuk az alakunkat. És a mágiánk sem olyan erős már, mint régebben; keményebben kell izzadnunk, hogy fenntartsunk egyszerűbb varázslat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a így is romhalmazzá változtatta Délvég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ával könnyű pusztítani, különösen tűzvarázzsal. Az építő mágia azonban napról napra nehezebbé válik, és nemsokára teljesen elérhetetlen lesz. Főrend azt mondta, hogy még maga a Tartomány is zsugorod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ez a </w:t>
      </w:r>
      <w:r>
        <w:rPr>
          <w:rFonts w:eastAsia="Times New Roman" w:cs="Times New Roman" w:ascii="Times New Roman" w:hAnsi="Times New Roman"/>
          <w:i/>
          <w:iCs/>
          <w:color w:val="auto"/>
          <w:sz w:val="22"/>
          <w:szCs w:val="22"/>
          <w:lang w:val="hu-HU" w:eastAsia="zxx" w:bidi="zxx"/>
        </w:rPr>
        <w:t xml:space="preserve">Tartomány? </w:t>
      </w:r>
      <w:r>
        <w:rPr>
          <w:rFonts w:eastAsia="Times New Roman" w:cs="Times New Roman" w:ascii="Times New Roman" w:hAnsi="Times New Roman"/>
          <w:color w:val="auto"/>
          <w:sz w:val="22"/>
          <w:szCs w:val="22"/>
          <w:lang w:val="hu-HU" w:eastAsia="zxx" w:bidi="zxx"/>
        </w:rPr>
        <w:t xml:space="preserve">És miért történik minde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össze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őrend azt mondta egyszer: „A világ leveti a bőrét.” Talán a varázssárkány faj a világ bő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vidám. De mi a helyzet ezzel a „Tartománnyal”? Ez az, amit tudni akar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nem engem kell kérdezned – válaszolta Teher hirte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ból fájdalom csendült ki. Aztán csönd ereszkedett kettejük közé, s csak a szél susogása hallatszott a szárnyuk körül. Jószerencse leküzdötte vágyát, hogy tovább erőltesse a t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vékony, szürke, lebegő vonal jelent meg a láthatáron, és a szárazföld ígérete új erőt adott a fáradó izmoknak. A szürke sáv kínkeserves lassúsággal közel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uk mögül már régóta eltűnt az otthonukat jelentő, keskeny földsáv; előttük állott a jövő, és ez a jövő jelen pillanatban nem volt más, mint egy kanyargós, homokos tengerpart, néhány ezer fájdalmas szárnycsapásnyi távolságra. Minél közelebb értek hozzá, Jószerencse annál inkább úgy érezte, Délvég nem létezik több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később a két sárkány leheveredett egy nem túl mély, fákkal ritkásan tarkított folyóvölgy lejtőjére. Jószerencse érezte, hogy izmai a pihenéssel egyre jobban elnehezülnek, és már kezdett belenyugodni, hogy itt töltik az éjszaká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unk már többet utazni ma – mondta. Könnyűnek érezte a lelkét, és nem tudta az okát. Társa az oldalán feküdt, és a mélykék égbolton egymással fogócskát játszó felhőket bámulta. Amióta földet értek, a szél felerősödött, és Jószerencse csak remélni tudta, hogy nem lesz belőle újabb viha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hívják ezt a vidéket? – kérdezte. – Ez is sziget, mint Tor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felelte Teher –, a helyi nevét nem ismerem, de Főrend Szívföldének szokta nevezni. Hatalmas kontinens ez – sokkal nagyobb, mint Torr –, és át kell rajta vágnunk, hogy Covamere-be jussunk. Gondolhatod, nem lesz könnyű 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messze van Covame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olc vagy kilenc napnyi kiadós repülésre, ha a szél kedvez, de azt mondják, Covamere körül kietlen és hideg a táj. Szerencsénk van, hogy nyáron utaz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zavaira rácáfolandó, a szél végigsuhintott a környező fákon, leveleket szórva a két sárkány köré s a völgy mély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eleg az ősz. Talán már a tél is úton van – jegyezte meg Jószerencse. – Erről jut eszembe, némi ennivalót kellene keresünk még napnyugta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ásított egyet, és kinyújtóz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hez lenne nagyobb kedved? – kérdezte. – Vadászni vagy tábort ve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nek nyulak Szívföld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lak is és sok másfajta lény is – felelte Teher rejtélyesen. – Menj csak. Hamarabb felépítem az alvókunyhót, mint ahogy te megérzed a vacsora ill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szavakkal matatni kezdett az aljnövényzetben, így Jószerencsének nem maradt más dolga, mint talpra állítani fáradt testét, és zsákmány után kutatva elindulni a hegyoldal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 enyhén ívelt, és egyik végén jókora hegy határolta. Jószerencse nem sokat törődött a látvánnyal; a hegyet csak különös, elnyújtott formája miatt vette észre egyáltalán. Sokkal inkább arra koncentrált, hogy szagot fog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ásmilyen volt errefelé a levegő. Délvég lankáin az egér, a nyúl é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ngafű illata mögött mindig ott húzódott a só és a sárkányok szaga, a település felől szivárgó, jellegzetes parfümillat. Olyan illat volt ez, melyet Jószerencse önmagában sosem vett észre, de rettentően hiányolta most, hogy itt kuporgott ezen az idegen hegyoldalon, s olyan levegőt lélegzett be, melynek nem kölcsönzött életet a sárkányok illat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incs is itt élet, </w:t>
      </w:r>
      <w:r>
        <w:rPr>
          <w:rFonts w:eastAsia="Times New Roman" w:cs="Times New Roman" w:ascii="Times New Roman" w:hAnsi="Times New Roman"/>
          <w:color w:val="auto"/>
          <w:sz w:val="22"/>
          <w:szCs w:val="22"/>
          <w:lang w:val="hu-HU" w:eastAsia="zxx" w:bidi="zxx"/>
        </w:rPr>
        <w:t>gondolta, és megpróbálta felébreszteni magában a keserű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sak üres növényillatot szagolt, és csak zöld hegyeket látott – a háború emlékei csökönyösen a távol ködében maradta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 történt velem? Hová lett a fájdalm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na szőrcsomó suhant át a látómezején, és Jószerencse a vadász ösztönös reflexével utánaugrott. Hamar eltűnt a bozótban, elméjét hálásan kitöltötte a táplálék kép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telt bele sok időbe, máris öt nyulat fogott. </w:t>
      </w:r>
      <w:r>
        <w:rPr>
          <w:rFonts w:eastAsia="Times New Roman" w:cs="Times New Roman" w:ascii="Times New Roman" w:hAnsi="Times New Roman"/>
          <w:i/>
          <w:iCs/>
          <w:color w:val="auto"/>
          <w:sz w:val="22"/>
          <w:szCs w:val="22"/>
          <w:lang w:val="hu-HU" w:eastAsia="zxx" w:bidi="zxx"/>
        </w:rPr>
        <w:t xml:space="preserve">Ennyi elég lesz ma estére, </w:t>
      </w:r>
      <w:r>
        <w:rPr>
          <w:rFonts w:eastAsia="Times New Roman" w:cs="Times New Roman" w:ascii="Times New Roman" w:hAnsi="Times New Roman"/>
          <w:color w:val="auto"/>
          <w:sz w:val="22"/>
          <w:szCs w:val="22"/>
          <w:lang w:val="hu-HU" w:eastAsia="zxx" w:bidi="zxx"/>
        </w:rPr>
        <w:t>gondolta, és várakozóan korgó gyomrával visszaindult a táborhelyük felé. Levágta a folyópartra vezető ösvény kanyarulatát, majd besurrant egy bokor mögé, hogy titokban kikémlelje, mi zajlik a part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takaros kis tornyot épített a tűzifából, majd hátrahúzott nyakkal megállt előtte. Hirtelen minden figyelmeztetés nélkül kitátotta száját, és sárga lánggombolyagot lehelt a farakásra. A fadarabok csattogni, recsegni kezdtek, amint a tűz körülölelte őket. Kis idő múlva az egész farakás vígan lángolt, a tűz szikrákat szórt az ég felé, és halvány füstfelhőbe burkolta Teh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 pillanatig arra gondolt, hogy Teher a legeslegidegenebb teremtmény, akivel életében eddig találkozott, de ez a pillanat hamar elmúlt, és attól kezdve már csak a barátját látta egy nagy tábortűz előtt. Kicsit gyerekesnek tartotta a leskelődést, kilépett hát a bokor mögül, s elindult a barátja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gyújtottál tüzet? – kérdezte illedelmesen, és büszkén leterítette zsákmányát a föl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elem utazol, Jószerencse, meg kell ismerkedned a főtt étel élvezet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ámulva nézte, amint Teher a fogával felemelte az egyik nyulat, majd fejének egyetlen mozdulatával feldobta a levegőbe. Amikor újra elkapta, a nyúl már meg is volt nyúzva. A lenyúzott bőrruha halk tottyanással Jószerencse lába előtt landolt a föld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őzővarázslat – magyarázta Teher. – A sárkány először ezt tanulja meg. Persze ez a hajigálás egy kicsit túl extravagáns, de ha kíváncsi vagy a véleményemre, szerintem az egész szakácsművészetnek ez a lénye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t nyúl hamarosan megnyúzva és kikészítve olvadozott a tűz fölött. Jószerencse életében először szagolt főtt ételt, és úgy döntött, lehet, hogy a mágia egy kicsit idegen dolog, de az eredménye kétségkívül kellemes illatú.</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ezt csináljátok – mármint, hogy megégetitek az enniva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Általában – felelte Teher. – Szerintem neked is tetszeni fog.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szett bizony. A étel állaga és aromája annyira különleges volt, hogy Jószerencse alig bírta megállni, hogy ne egyetlen falásra nyelje le az egész adagját. De Teher figyelmeztette, hogy egyen lassan, és élvezze ki az ízeket, Jószerencse pedig vonakodva elismerte, hogy talán mégiscsak megéri a dolog. Jóízűen megvacsoráztak, friss folyóvizet ittak utána, s végül kényelmesen elnyújtóztak a vízpart puha füv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zállt az éj, és hideget hozott, Jószerencse pedig a tűz újabb előnyével ismerkedett meg. Az ő fajtája mindig is rettegett a tűztől, de a meleg lángok most otthonosan ropogtak, és Jószerencse felismerte, hogy mindezen előnyök furcsa módon olyan forrásból érkeztek, melytől mindig is f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két fészket épített – lapos, tető nélküli ágyat Jószerencsének, és zárt burkot saját magának –, de egyelőre mindkettejüket elkerülte az álom, ahogy ott feküdtek a tűz mellett. Beszélgetni kezdtek Délvégről, megpróbálták maguk elé idézni elveszített világukat, de ez a világ is elbújt előlük. Egyikük sem tudta élesen elméjébe idézni a rettenetes éjszaka eseményeit. Az emlékek elmosódtak és elugrattak előlük, a beszélgetés pedig minduntalan más témára terelődött. A küldetésükre. Jószerencse eltűnődött azon, vajon Teher miért éppen őt választotta társá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ából nem én választottalak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ismerte be Teher. – Főrend mondta, hogy menjek el egy megadott helyre egy megadott napon, és várjam meg ott az első, arra járó sárkányt, ez a sárkány pedig te voltál. A telihold éjszakáján el kellett vinnem téged a Nagyterembe, és hát, a többit már tudod. Meglepődtem, amikor ketten bukkantatok fel... de ahogy elnéztem, Berek is hasonlóképpen érze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nnan tudta Főren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őrend olyan dolgokat is látott, amiket más sárkányok nem, még más varázssárkányok sem. Szerintem ő egy kicsit még a jövőbe is belelá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élt neked valamit Szívföld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 itt erősebb volt a mágia, mint a mi kis szigetünkön. Ezért is Covamere a végső célunk – a rothadás még nem ért el odáig, legalábbis Főrend úgy vé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varok zümmögtek a hideg éjszakában, és Jószerencse megborzong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érted, hogy ott még több varázssárkánnyal fogunk találkozni? – kérdezte idegesen. A varázsosok iránti bizalma az utóbbi időkben jelentős mértékben megcsapp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ségkívül. És más varázslényekke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ásított, és feltápászkodott a földről, hogy aludni térjen, de Jószerencse nem hagyta annyiban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értesz azon, hogy „más varázslényekkel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tek is vannak legendáitok – mondta Teher, és elnyomott egy második ásítást. – Azok a dolgok, amelyekről ma már csak a legendáitok szólnak, valamikor régen léteztek Torr szigetén. De itt, Szívföldén, ezek a legendák még mindig valóságosak. Talán. Legalábbis remélem, hogy a mágia errefelé még mindig elev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szavakkal faképnél hagyta a bosszús Jószerencsét, és elvonult alkalmi alvóburk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ég egyszer, utoljára végignézett a völgyön. Ismét észrevette a különös formájú hegyet, mely a csillagfényben most már csak alig látszódott; és mintha az alakja is megváltozott volna – másmilyen lett a körvonala. Jószerencse fáradtan megcsóválta a fejét, és lerogyott a fészk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öld csak nem mozog – motyogta magának, aztán elalu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jnek évadján rázta fel Jószeren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 kezdte Jószerencse, de a száját betapasztotta egy arany szárnyvég.</w:t>
      </w:r>
    </w:p>
    <w:p>
      <w:pPr>
        <w:pStyle w:val="Normal"/>
        <w:shd w:fill="FFFFFF" w:val="clear"/>
        <w:ind w:left="0" w:right="0" w:firstLine="150"/>
        <w:jc w:val="both"/>
        <w:rPr/>
      </w:pPr>
      <w:r>
        <w:rPr>
          <w:rFonts w:eastAsia="Arial"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S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leülepedett, s előbukkant a hold, Teher teste pedig furcsán szellemszerűnek tűnt a különös megvilágításban. Jószerencse álmos szemét dörzsölgetve vonakodva elindult társa után a folyópart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jó okod volt rá, hogy felkeltettél – morogta mag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ony – mosolygott Teher. – Emlékszel, amit az előbb mondtam más varázslény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csak erről van szó? Annyira azért nem volt fontos kérdés, 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önd. És figyel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végigmutatott a völgy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ószerencse pislogott egyet, és nem akart hinni a szemének. A </w:t>
      </w:r>
      <w:r>
        <w:rPr>
          <w:rFonts w:eastAsia="Times New Roman" w:cs="Times New Roman" w:ascii="Times New Roman" w:hAnsi="Times New Roman"/>
          <w:i w:val="false"/>
          <w:iCs w:val="false"/>
          <w:color w:val="auto"/>
          <w:sz w:val="22"/>
          <w:szCs w:val="22"/>
          <w:lang w:val="hu-HU" w:eastAsia="zxx" w:bidi="zxx"/>
        </w:rPr>
        <w:t>völ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kétszer olyan hosszú volt, mint korábban, és a holdfényes éjszakában is alig-alig kivehető, távoli hegylánc szürke vonalában végződött. A különös hegy nyomtalanul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hegy? – sutto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is mondhat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aj hirtelen megremegett a lábuk alatt. A mély, brummogó remegés felkúszott a testükön, és megvacogtatta a fogaikat. Hullámgyűrűk fodrozódtak a folyó felszínén, és a fák egyszerre rezdültek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suttogta Teher, és tuszkolni kezdte Jószerencsét fölfelé a lejtős folyópart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hideg volt, és a sárkányok holdárnyéka hosszan elnyúlt a földön. Teher és Jószerencse csöndesen felkúszott a lejtő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ik? – kérdezte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Csak találgatni tudok. Főrend beszélt nekem egy keveset az ilyesmikről. Földmágiának nevezte. Torr szigetén nincsen ilyesmi, de err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remegés rázta meg a földet. A lehullott levéltakarót zöld gyep váltotta fel, ahogy a két sárkány maga mögött hagyta a fasort, és felért a völgyet keretező hegy gerinc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pulj le – figyelmeztetett 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ben vagy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erős dobbanás következett, mely ezúttal hallható is volt. Vékony porréteg ugrott fel a földről, hogy kavarogva újra visszaereszked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árkány lekuporodott a hegygerinc mögött. A tompa puffanások szabályos időközönként hallatszottak. A töredezett hegygerinc fölött a hold halvány korongja lebegett, fénye varázsos ragyogásba vonta a tájat. Holdsugarak szikráztak az éjszakában, mint holmi hatalmas tűz megfagyott lángj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két sárkány egyre feljebb emelte a fejét, úgy ereszkedett le látómezejükben a hegygerinc. A hegyen túl újabb völgy tárult fel, melynek alján lapos, feszes síkság terült el; a láthatár ködében távoli hegyek szellemei kísértettek. A széles gyűrű övezte hold úgy tekintett le rájuk, akár egy gigászi szem.</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íkság közepén halvány bőrű földóriás állt. Jószerencse tíz fahossznyira becsülte a magasságát. Fatörzshöz hasonló, masszív lába szilárdan támaszkodott a talajon, izmos vállát pedig megfeszítette, amint lehajolt, hogy felemeljen egy hatalmas sziklát a lábánál magasodó halom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nnél különösebb lényt Jószerencse még álmában sem látott. Eltűnődött, vajon Berek mit szólt volna eme varázskolosszus láttán. Teher furcsán festett ugyan, de ő legalább jól felismerhetően </w:t>
      </w:r>
      <w:r>
        <w:rPr>
          <w:rFonts w:eastAsia="Times New Roman" w:cs="Times New Roman" w:ascii="Times New Roman" w:hAnsi="Times New Roman"/>
          <w:i/>
          <w:iCs/>
          <w:color w:val="auto"/>
          <w:sz w:val="22"/>
          <w:szCs w:val="22"/>
          <w:lang w:val="hu-HU" w:eastAsia="zxx" w:bidi="zxx"/>
        </w:rPr>
        <w:t xml:space="preserve">sárkány </w:t>
      </w:r>
      <w:r>
        <w:rPr>
          <w:rFonts w:eastAsia="Times New Roman" w:cs="Times New Roman" w:ascii="Times New Roman" w:hAnsi="Times New Roman"/>
          <w:color w:val="auto"/>
          <w:sz w:val="22"/>
          <w:szCs w:val="22"/>
          <w:lang w:val="hu-HU" w:eastAsia="zxx" w:bidi="zxx"/>
        </w:rPr>
        <w:t>volt. Ez a hátsó lábán bizonytalanul egyensúlyozó, csupasz bőrű, hosszú, barna hajú földóriás azonban egészen más kategóriába tartozott. Lapos holdarca eltorzult az erőlködéstől, amint a vállára emelte a hatalmas szik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nagy szusszanással feldobta a levegőbe. A sárkányok tátott szájjal bámulták, amint a tíz sárkánynál is jóval nagyobb gránittömb könnyedén pörögve emelkedik az égnek, majd megtorpan egy pillanatra, s csattanó puffanással nekirohan a földnek, ugyanolyan rengéshullámokat robbantva körbe, mint korá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 körül széles ívben hasonló sziklák hevertek, és jól látszott, hogy ha végez a munkájával, szabályos sziklakör fog kialakulni a földön. Hatalmas kéz emelkedett fel, hogy hegyoldalnyi homlokot töröljön meg, s verejtékcsöppek záporoztak a köd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gnek emelte tekintetét, ahogy Jószerencse feltette az elkerülhetetlen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ég nélküli kérdezősködése hízelgett neki, de egyben zavarba is hozta; Főrend nem készítette fel arra, hogy bölcs tudóst kell játszania. Ezzel egyidőben azonban felébredt a büszkesége is, mely azt diktálta, hogy legalább próbálkozzon meg a látszat megőrzés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óriás, ööö, sziklákat dobál körbe – magyarázta ok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felemelte a fejét, mintha hallgatózna. A két leselkedő lelapult a fűbe, így a köd eltakarta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meghallott minket? – következett Jószerencse újabb kérdé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Teher számot vetett magában, hogy büszke legyen inkább, vagy őszinte, s végül úgy döntött, hogy hosszú távon az őszinteség a könnyebben járható 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lehet nem szívesen ismerek be ilyesmit, de ha őszinte akarok lenni, el kell mondanom, Jószerencse, hogy jóval kevesebb tudással rendelkezem a földóriások füléről, mint magukról a földóriásokról. Mindössze annyit tudok biztosan megmondani, hogy honnan jön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gyből! – suttogta Jószerencse hirtelen fellelkesül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szerencse, ez a lény itt </w:t>
      </w:r>
      <w:r>
        <w:rPr>
          <w:rFonts w:eastAsia="Times New Roman" w:cs="Times New Roman" w:ascii="Times New Roman" w:hAnsi="Times New Roman"/>
          <w:i/>
          <w:iCs/>
          <w:color w:val="auto"/>
          <w:sz w:val="22"/>
          <w:szCs w:val="22"/>
          <w:lang w:val="hu-HU" w:eastAsia="zxx" w:bidi="zxx"/>
        </w:rPr>
        <w:t>maga a h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 sokk csak ekkor rázta meg igazán a fiatal természete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ónappal ezelőtt még álmodozó, gyermeki ködben sodródtak tova a napjai, s gondolatait elfújta a szél. S azóta is csukott szemmel utazott egy olyan világban, melyet élénk fények világította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herrel való találkozása villantotta meg először ezt a fényt, de a Nagyterem volt az, ahol Jószerencse szeme végérvényesen kinyílt... a létező legkegyetlenebb mód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desanyja sok történetet mesélt az ősi varázsosokról, és ezek a történetek mind egy hatalmas lovag, Destater köré fonódtak. Destater olyan sárkány volt, aki az égboltra született; a legenda szerint a felhők fölött kelt ki, és újszülött teste három szárnycsapás alatt tanulta meg a repülést. Azután sem érintette a földet sosem, sőt még magát a halált is elkerülte. A varázsosok Tanácsának állandó tagjaként minden gyűlésen részt vett, s hatalmas, ezüst szárnyával lustán csapkodva lebegett a széke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kevés sárkány volt nagyobb nála, e sokáig halhatatlan, a földet sosem érintő, a végtelenségig bölcs lovag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háború kitörésének napján Jószerencse először lépett be a Nagyterembe, sok egyéb mellett arra is számított, hogy megpillantja majd Destat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volt ott ilyen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ugyanezen az éjszakán azt látta, hogy Márvány porrá omlik, Berek harcoló démonná változik át, és ismerős sárkányokat szaggat szét a sötét mág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ülőhelye felégett, egész élete pusztasággá perzselődött egyetlen pillanat alatt, és Jószerencse, a sárkány, csupasz, élettelen szoborrá változott. </w:t>
      </w:r>
      <w:r>
        <w:rPr>
          <w:rFonts w:eastAsia="Times New Roman" w:cs="Times New Roman" w:ascii="Times New Roman" w:hAnsi="Times New Roman"/>
          <w:i/>
          <w:iCs/>
          <w:color w:val="auto"/>
          <w:sz w:val="22"/>
          <w:szCs w:val="22"/>
          <w:lang w:val="hu-HU" w:eastAsia="zxx" w:bidi="zxx"/>
        </w:rPr>
        <w:t xml:space="preserve">Válasszatok egy érzést,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s ragasszátok a homlokomr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stater halott. Megérintette a földet. Talán nem is élt sos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édesapám halott, és sosem ismertem ő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édesanyám eltűnt, de megfogom tal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ez utolsó, irracionális bizonyosság csöppnyi falevél volt csupán, melyet elsodort a vihar szele. A harc emlékei kegyetlen hirtelenséggel rohanták meg Jószerencsét. Az óriás elhajított szikláinak minden egyes puffanásával egy újabb emlék robbant az elmé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f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k felkiált, „Apám!”, s beleveti magát a karmok, fogak kavargó tömegébe, mely sokkal inkább valami torz, soklábú szörnyeteghez hasonlít, mint szomorú sorsú sárkányok tömeg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f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jetlen varázssárkány, nyakából vért és lángokat spriccelve tornádóként száguldozik körbe-körbe egy föld alatti teremben, míg gyilkosai azért küzdenek, hogy le tudják fogni valahog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F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tthona szilaj lángokkal 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égre zokogni kezdett, elsiratta a sárkányokat, akiket elvesztett, s az álmokat, melyeket a valóság darabokra zú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fiatal természetes sárkány könnyei nyomában Teher keserűsége is megtalálta az utat a felszín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barát egymást átölelve zokogott. Feszültségük elmúlt, s minden fájdalmuk felszabadult, ahogy a szörnyűséges emlékek végigszáguldottak elméjükön. És bár kívülről gyengének, gyermeknek tűntek, ezen az éjszakán mindketten megerősödtek legbelül, s míg odakint a hold lassan lenyugodott, és nyomában sötétségháló fonta be a világot, a lelkükben fény gyull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leple alatt aztán a zokogásuk is elmúlt, s átadta helyét a mély, álomtalan alvá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jeli munkája végeztével az óriás mennydörgésszerű robajjal összecsapta két tenyerét, és visszasétált a völgyébe. Mire a hajnal első, kutató sugarai előbukkantak a láthatáron, hatalmas teste újra elnyugodott, s lezárta szemének két tav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noman alakult át, akár a hajnali harmat – mint egy víztócsán átsuhanó hullámfodor, remegés futott végig az alvó alakon, és az óriás újra Jószerencse hegyévé változott, combjain nyulak üregeivel, fején sűrű bozótossal. Légzése elhalt, és egy újabb napig újra föld lett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árkány lassú könnyedséggel ébredt másnap, és azonnal rájöttek, hogy ugyanott fekszenek a hangafűben, ahol előző éjjel elrejtőztek. Teher eszébe idézte a „reggel” szó ősi, varázsos megfelelőjét, ami valójában „kezdet”-et jelente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os,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 mai nap kellőképpen kezdetnek tűn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itkos mosolyt váltott Jószerencsével. Együtt repülték át bánatuk viharát, és bár sebeket szereztek, mégis épségben bukkantak ki a másik oldalon. Fájdalmuk bizonyosan végigkíséri őket egész küldetésükön, de mégis </w:t>
      </w:r>
      <w:r>
        <w:rPr>
          <w:rFonts w:eastAsia="Times New Roman" w:cs="Times New Roman" w:ascii="Times New Roman" w:hAnsi="Times New Roman"/>
          <w:i/>
          <w:iCs/>
          <w:color w:val="auto"/>
          <w:sz w:val="22"/>
          <w:szCs w:val="22"/>
          <w:lang w:val="hu-HU" w:eastAsia="zxx" w:bidi="zxx"/>
        </w:rPr>
        <w:t>é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felkerekedtek, hogy lebandukoljanak a lejtőn a táborhelyükhöz, mivel úgy tervezték, hogy gondosan eltakarítják a szemetet, mielőtt megkezdik hosszú útjukat Szívföldén át. De a táborhelyükön, a tűz maradványai között egy sárkány kotorá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egen figyelmesen nézte a közeledő ifjú sárkányokat. Varázssárkány volt, az jól látszott. Sima teste fémesen, zölden csillogott, s viszonylag kevés minta ékesítette, ám az igazi büszkesége a szárnya volt: a Teherénél sokkal nagyobb, csodálatosan díszes, finom ívű, mozaikszerű pikkelyekkel kirakott, hatalmas szárny szépen csillogott a napfén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barát – suttogta oda Jószerencse a társának, amint belül egyáltalán nem érzett, büszke önbizalommal lépdeltek a lejtőn az idegen sárkány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igyelmeztette magát, hogy az életében eddig látott varázssárkányok közül egyedül Főrend és Teher volt barátságos, s újra az eszébe villant a Tehertől az életét elszívni akaró, mennyezeten járkáló szörnyeteg kép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evegőben feszültség remegett, ahogy közelítettek egymáshoz. </w:t>
      </w:r>
      <w:r>
        <w:rPr>
          <w:rFonts w:eastAsia="Times New Roman" w:cs="Times New Roman" w:ascii="Times New Roman" w:hAnsi="Times New Roman"/>
          <w:i/>
          <w:iCs/>
          <w:color w:val="auto"/>
          <w:sz w:val="22"/>
          <w:szCs w:val="22"/>
          <w:lang w:val="hu-HU" w:eastAsia="zxx" w:bidi="zxx"/>
        </w:rPr>
        <w:t xml:space="preserve">Korábban is voltunk már hárman, </w:t>
      </w:r>
      <w:r>
        <w:rPr>
          <w:rFonts w:eastAsia="Times New Roman" w:cs="Times New Roman" w:ascii="Times New Roman" w:hAnsi="Times New Roman"/>
          <w:color w:val="auto"/>
          <w:sz w:val="22"/>
          <w:szCs w:val="22"/>
          <w:lang w:val="hu-HU" w:eastAsia="zxx" w:bidi="zxx"/>
        </w:rPr>
        <w:t xml:space="preserve">gondolta Teher, </w:t>
      </w:r>
      <w:r>
        <w:rPr>
          <w:rFonts w:eastAsia="Times New Roman" w:cs="Times New Roman" w:ascii="Times New Roman" w:hAnsi="Times New Roman"/>
          <w:i/>
          <w:iCs/>
          <w:color w:val="auto"/>
          <w:sz w:val="22"/>
          <w:szCs w:val="22"/>
          <w:lang w:val="hu-HU" w:eastAsia="zxx" w:bidi="zxx"/>
        </w:rPr>
        <w:t>és abból sem sült ki semmi j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egen lassan bólintott, amint a két ifjú sárkány megállt a tűzhely másik oldalán. Aztán összeráncolta a szemöldökét, és az arca roppant kényelmetlen kifejezést öltött. Az arckifejezés maradt, Jószerencse és Teher pedig bambán nézte, ahogy a díszes szárnyú lény úgy egyensúlyozik előttük, mint akiből mindjárt valami rettenetes dolog fog kirobba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Hááááápssziiiii!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rettentő tüsszentés valósággal hátralökte az idegent, és ezzel együtt hamut puffantott a földről Jószerencse képébe. </w:t>
      </w:r>
      <w:r>
        <w:rPr>
          <w:rFonts w:eastAsia="Times New Roman" w:cs="Times New Roman" w:ascii="Times New Roman" w:hAnsi="Times New Roman"/>
          <w:i/>
          <w:iCs/>
          <w:color w:val="auto"/>
          <w:sz w:val="22"/>
          <w:szCs w:val="22"/>
          <w:lang w:val="hu-HU" w:eastAsia="zxx" w:bidi="zxx"/>
        </w:rPr>
        <w:t xml:space="preserve">Hála az égnek, </w:t>
      </w:r>
      <w:r>
        <w:rPr>
          <w:rFonts w:eastAsia="Times New Roman" w:cs="Times New Roman" w:ascii="Times New Roman" w:hAnsi="Times New Roman"/>
          <w:color w:val="auto"/>
          <w:sz w:val="22"/>
          <w:szCs w:val="22"/>
          <w:lang w:val="hu-HU" w:eastAsia="zxx" w:bidi="zxx"/>
        </w:rPr>
        <w:t xml:space="preserve">gondolta Jószerencse, </w:t>
      </w:r>
      <w:r>
        <w:rPr>
          <w:rFonts w:eastAsia="Times New Roman" w:cs="Times New Roman" w:ascii="Times New Roman" w:hAnsi="Times New Roman"/>
          <w:i/>
          <w:iCs/>
          <w:color w:val="auto"/>
          <w:sz w:val="22"/>
          <w:szCs w:val="22"/>
          <w:lang w:val="hu-HU" w:eastAsia="zxx" w:bidi="zxx"/>
        </w:rPr>
        <w:t>hogy a varázssárkányok nem lángot tüsszent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 mondta az idegen gyámoltalanul –, de túl sok füstöt szívtam be. Sosem szerettem ezt a tűz-ügyet. Kaj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rancsol? – kérdezte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öszönöm. Kajás vagyok – ismételte a sárkány – Ez a nevem – tette hozzá magyarázól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á, értem – szólalt meg Teher, megkönnyebbülve, hogy a sárkány kellőképpen barátságosan viselkedett. – Én Teher vagyok, ő pedig a barátom,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vendek. Nem idevalósiak vagy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jöttek, hogy Kajás az a fajta sárkány, aki egyenesen a tárgyra szokott té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rrból jöttünk, a tengeren túlról – mondta Teher. Torr irányát jelezve hátramutatott a szárnyával, melyet hirtelen nagyon fejletlennek érzett Kajás csodás vitorlái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 bólintott Kajás, mint aki elfogadta ugyan a választ, de nem különösebben érdekelte a dolog. – Ahogy elnézem, nem tűntök dilisnek. Hová tarto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ondta, hogy tartunk valahová? – kérdezte Jószerencse gyanakod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ha nem dilisek, akkor gyanakvóak – motyogta Kajás magának. – Átmeneti táborhely – folytatta, és a fészkekre mutatott. – Táskák a szem alatt. Ti utaztok valahová. Vagy téved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zimpatikusnak találta az idegent. Jóllehet a varázsosok korát nehéz volt megbecsülni, úgy tippelt, Kajás jóval idősebb lehet nála és Jószerencsénél – nagyjából késő-középkorú. Talán szükségük lehet tapasztalt segítőre az útjuk kezdeti szakasz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is azon kapta magát, hogy tetszik neki Kajás, annak ellenére, hogy gyanakodva figyelte az idegent. Volt valami kedves a szeme körüli ráncokban, széles szájának ívében volt valami akaratlanul is bizalomgerjesztő. Mindazonáltal Szívföldén tartózkodtak, ahol a dolgok nem mindig azok voltak, aminek látszo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friss levegőt szívni – mondta Kajás, miközben fel-alá sétálgatott a folyóparton. – Dilis mindegyik az utolsó szálig. Örülök, hogy sikerült meglépni előlük, mármint hogy nekem. Szóval újból kérdezem, hová tarto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élnek – mondta Jószerencse, aki Kajás rokonszenves megjelenése ellenére sem akart túl sokat eláru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Ott nincs sok minden. Én északnak megyek. Át kell mennetek a Hágón, ha délnek tarto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ág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ether-hágón. Nem is tudtok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odavalósi vagy, az Aether-hágóra? – kockáztatta meg 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voltam. Mindenki bedilizett. Északnak megy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ezdett eltűnődni azon, vajon nem lökött-e Kajás maga is egy kicsit, de Teher újra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jutnunk Covamere-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kimeresztette szemét, és abbahagyta a járkál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vamere-be, mi? No, az bizony kemény út lesz, és akkor még finoman fogalmaztam. Át kell mennetek az Alacsony-hegységen. Mit keres Covamere-ben egy hozzátok hasonló p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oldalba bökte Tehert, hogy a barátja ne kotyogja el a történetüket, de amikor Teher elkezdett mesélni, ő is úgy érezte, hogy be kell kapcsolódnia a beszédbe. A történet mintha magát gördítette volna tovább, és a két sárkány úgy érezte, talán sikerül lebeszélni a vállukról a terhüknek legalább egy részét. Kajás figyelmesen hallgatott, s csak akkor szólalt meg, amikor a két ifjonc kifogyott a szavak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kis történet – bólintott. – Ahogy gondoltam: dilisek mindenhol. Minden varázsos bedilizett. Mi ketten vagyunk a szerencsések, te, Hever, meg 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m valójában 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baj. A mi elménk legalább még a sajátunk.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Kajás végignézett Jószerencsén, és hozzátette: – Te meg jobb, ha vigyázol magadra. A természetesek nem túl népszerűek errefelé. Hallgassatok ide: menjetek vissza északnak. Menjetek el egészen a jeges világig, mert én is csak azzal törődöm, hogy elfelejtsem Covamere-t. Ha Halcyon még életben van, ő is dilis, akárcsak a több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jás, te azt mondod, hogy itt is dúl az őrület... – kezdte Teher, és közben forrón remélte, hogy az egész nem igaz, hogy Szívföldét nem érhette még el a kó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megtörtént a ti Délvégeteken – szakította félbe Kajás –, pontosan az történik most a Hágónál. A mágia gyenge, a varázsosok dilisek, foglyul ejtik a természeteseket. Ugyanaz a me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nyögött a hírek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itt is – mondta. – Még it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 – kérdezte Kajás, kizökkenve gondolatmeneté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ezdődött hát a versenyfutás – mondta Teher. – Úgy bizony. Azt hittem, leelőztük az őrületet Délvégnél, de lám, máris elérte Szívföldét. Terjed, mint a ragá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hablatyolsz itt? – morogta Kajás, de Teher elfordult tőle, s Jószerencséhez intézte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üldetésünk versenyfutás az idővel, és az a legszörnyűbb az egészben, hogy ezt mindvégig tudtam. Akármi is legyen, ami sárkányt sárkánnyal állít szembe, de ez az erő gyorsabban halad, mint gondoltam volna. </w:t>
      </w:r>
      <w:r>
        <w:rPr>
          <w:rFonts w:eastAsia="Times New Roman" w:cs="Times New Roman" w:ascii="Times New Roman" w:hAnsi="Times New Roman"/>
          <w:i/>
          <w:iCs/>
          <w:color w:val="auto"/>
          <w:sz w:val="22"/>
          <w:szCs w:val="22"/>
          <w:lang w:val="hu-HU" w:eastAsia="zxx" w:bidi="zxx"/>
        </w:rPr>
        <w:t xml:space="preserve">És gyorsabb nálunk is! </w:t>
      </w:r>
      <w:r>
        <w:rPr>
          <w:rFonts w:eastAsia="Times New Roman" w:cs="Times New Roman" w:ascii="Times New Roman" w:hAnsi="Times New Roman"/>
          <w:color w:val="auto"/>
          <w:sz w:val="22"/>
          <w:szCs w:val="22"/>
          <w:lang w:val="hu-HU" w:eastAsia="zxx" w:bidi="zxx"/>
        </w:rPr>
        <w:t>Főrend azt monda: „A szikla belezuhant a vízbe, és nektek a felvert hullámokat megelőzve kell partra érnetek.” Milyen igaza volt! Jószerencse, nincs vesztegetni való idő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kiterjesztette arany szárnyát, és felugrott a várakozó levegő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atok! – kiáltotta Kajás, amikor Jószerencse is kibontotta a szárnyát. – Ne menjetek át a Hágón. Legalább kerüljetek. Több napnyi kerülő, az igaz, 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enek vesztegetni való napjaink! – kiáltotta Teher, és haragosan csapkodott Kajás égnek fordított feje fölött. Jószerencse határozott szárnycsapásokkal lebegett mell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satok ide – kiabálta Kajás, ahogy a két sárkány távolodni kezdett. – Menjetek északnak, menjetek ha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ünk nincs otthonunk – vágott vissza Teher. – Gyere, Jószerencse, hagyjuk itt ezt a pesszimistát a maga őrület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örözve egyre feljebb emelkedtek, Jószerencse arra gondolt, hogy Teher számára a „pesszimista” szó feltehetőleg a létező sértések legerősebbike lehet. Végül is ki más, mint egy megátalkodott optimista vállalná el a feladatot, hogy az őrület hullámaival versenyt futva átszáguldjon a világon, és felkutasson egy olyan sárkányt, aki talán nem is létezik többé, már ha létezett valamikor egyáltalá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Legyen hited, Jószerencse, legyen hited, </w:t>
      </w:r>
      <w:r>
        <w:rPr>
          <w:rFonts w:eastAsia="Times New Roman" w:cs="Times New Roman" w:ascii="Times New Roman" w:hAnsi="Times New Roman"/>
          <w:color w:val="auto"/>
          <w:sz w:val="22"/>
          <w:szCs w:val="22"/>
          <w:lang w:val="hu-HU" w:eastAsia="zxx" w:bidi="zxx"/>
        </w:rPr>
        <w:t>mondta az édesanyja han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nak volt még egy utolsó ütőkártyája, és ez el is érte a hat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nézzetek levegőnek, mint az a másik! – kiáltott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étterjesztett szárnyával lefékezett a levegőben, s hát- és mellizmait haragosan előre-hátra rángatva, ügyetlenül lebegni kezdett; arra gondolt, hogy egy napon talán rendesen megtanul majd repü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másik? – kérdezte, s gerincén bizsergés futott vég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öreg sárkány – felelte Kajás azonnal. – Nőstény. Természetes, akárcsak te. Rám sem hederített. Szerintem nem is látott. Ő is délnek ment, akárcsak 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látta Jószerencse tétovázását, s kétségbeesetten rá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hatod, hogy ő volt az, Jószerencse. Akármelyik sárkány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 darabig csak lebegett, és Kajásra bámult. Aztán délnek fordult, s a távoli hegylánc felé vezette Teh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gyel több ok, amiért erre kell mennem – sziszegte összeszorított fogai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tovább kiabált utánuk. Apró, csillogó drágakősárkány a dús, zöld folyóvölg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atok a nyugati fal mellett! Kerüljétek el az alagutakat! A Fek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öbbi szavát már nem hallották, mert Kajás, a parázsló tűz és az üres fészkek messze elmaradtak, s végül a semmibe vesztek a hátuk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az Alacsony-hegység nehéz körvonalai ültek a láthatáron. Alig látható, függőleges rés nyílott a töretlen hegyláncban ott, ahol az Aether-hágónak kellett lennie, s Jószerencse eltűnődött, vajon rejtenek-e magukban ezek is valami más lényt ugyanúgy, mint a földóriás az előző éjj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miféle varázslat bukkanna elő, ha Jószerencse pislogna egyet, és amikor újra kinyitná a szemét, az egész hegylánc eltűnne a láthatárról?</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8.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ÁGÓ</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Kajás a nap hátrelévő részére a folyóparton maradt volna, akkor egészen bizonyosan összetalálkozott volna az Aether-hágó felé repülő sárkányok másik csoportjával is, és akkor Kajás talán korábban meglelte volna azt az erőt, amire szüksége volt, hogy eljátssza szerepét a nagy küzdelemben; de akkor talán más problémák is felmerültek volna, és nem is biztos, hogy minden úgy lett volna j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ajás még sokáig nézte az üres levegőt, ahol Jószerencse és Teher eltűntek az égen. Végül, amint a nap magasabbra hágott, megfordult és gondosan eltakarította a tűz és a fészkek nyomai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kőcök! – morogta, miközben egyik csodás szárnyával homokot söpört a hamura. – Fogalmuk sincsen az utazás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zállt, és elrepült ugyanahhoz a hegygerinchez, ahol Jószerencse és Teher előző éjjel átlapulták az éjszakát. Az új sziklakörrel nem sokat törődött, átsuhant a hegygerinc fölött, s egyenesen észak felé szállva nemsokára el is jutott az apró, jellegtelen barlanghoz, ahol az előző két éjszakát töltötte. Belépett a szűk sziklaüregbe, s a nap hátralévő részében itt feküdt, és varázslatokkal gyógyítgatta lábsebeit. Elszunyókált, felébredt, aztán megint elszunyókált. Leszállt az éjsza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ajásnak be kellett ismernie, hogy az utóbbi években meglehetősen ellustult. Halcyon még sok évvel ezelőtt küldte az Aether-hágóhoz, és amikor Covamere-ből még rendszeresen érkeztek futárok, Kajás elég jól végezte a dolgát. Vendégül látta az utazókat egy-két napig, majd átadta nekik a jelentését, s útjukra bocsátotta őket. Az ő feladata volt, hogy a futárok által hozott híreket elterjessze a Hágó varázsosainak barlangjaiban. Az itteni sárkányok mindig szívesen látták; mint Halcyon követét, mindenhol szerették és megbecsülték, és cserébe Kajás is kedvelte őket. Jól érezte magát közöttük. Ám be kellett ismernie,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volt a probléma gyökere is: </w:t>
      </w:r>
      <w:r>
        <w:rPr>
          <w:rFonts w:eastAsia="Times New Roman" w:cs="Times New Roman" w:ascii="Times New Roman" w:hAnsi="Times New Roman"/>
          <w:i/>
          <w:iCs/>
          <w:color w:val="auto"/>
          <w:sz w:val="22"/>
          <w:szCs w:val="22"/>
          <w:lang w:val="hu-HU" w:eastAsia="zxx" w:bidi="zxx"/>
        </w:rPr>
        <w:t xml:space="preserve">túlzottan </w:t>
      </w:r>
      <w:r>
        <w:rPr>
          <w:rFonts w:eastAsia="Times New Roman" w:cs="Times New Roman" w:ascii="Times New Roman" w:hAnsi="Times New Roman"/>
          <w:color w:val="auto"/>
          <w:sz w:val="22"/>
          <w:szCs w:val="22"/>
          <w:lang w:val="hu-HU" w:eastAsia="zxx" w:bidi="zxx"/>
        </w:rPr>
        <w:t>jól érezte magát. A munkája őszintén szólva pofonegyszerű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nnyire vissza tudott emlékezni, a munkája mindig is ilyen könnyű volt, egészen addig, amíg fáradt érzékei meg nem neszelték a járvány előrevetett árnyékát, s Kajás egy reggel arra a rettenetes kilátásra ébredt, hogy a dolgok esetleg megváltozhatnak. Elgondolkodott ezen, és kiszámolta, hogy már több mint egy éve nem hallott semmit Covamere-ről. De még ez sem számított –azért jól érez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tán a Hágó sárkányai kihalásról, lázadásról és a természetesek móresre tanításáról kezdtek sustorogni. E témák közül Kajást csak az első érdekelte, mivel valóban érezték, hogy a varázsosok száma nemcsak a Hágón, de az egész világon is – ennyit még megtudott Halcyon futárjaitól – csökkenőben volt. Ugyan mit tehetne ez ügyben egy olyan egyszerű sárkány, mint Kajás? Természetesen semmit. A legjobb, ha kényelembe helyezi magát, és kiélvezi az életet. A legjobb nem aggódni afölött, hogy a valaha vízitündérektől hemzsegő hegyi folyók manapság üresen hömpölyögnek,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rv nélküli unikornisok élnek a déli síkságokon, és hogy a varázssárkányok is kezdenek lassan a trollok sorsára ju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egfőbb, hogy </w:t>
      </w:r>
      <w:r>
        <w:rPr>
          <w:rFonts w:eastAsia="Times New Roman" w:cs="Times New Roman" w:ascii="Times New Roman" w:hAnsi="Times New Roman"/>
          <w:i/>
          <w:iCs/>
          <w:color w:val="auto"/>
          <w:sz w:val="22"/>
          <w:szCs w:val="22"/>
          <w:lang w:val="hu-HU" w:eastAsia="zxx" w:bidi="zxx"/>
        </w:rPr>
        <w:t xml:space="preserve">kényelemben </w:t>
      </w:r>
      <w:r>
        <w:rPr>
          <w:rFonts w:eastAsia="Times New Roman" w:cs="Times New Roman" w:ascii="Times New Roman" w:hAnsi="Times New Roman"/>
          <w:color w:val="auto"/>
          <w:sz w:val="22"/>
          <w:szCs w:val="22"/>
          <w:lang w:val="hu-HU" w:eastAsia="zxx" w:bidi="zxx"/>
        </w:rPr>
        <w:t>élh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án megérkezett a Fekete Sárkány, láng lövellt ki az alagutakból, s a sustorgás harci üvöltéssé, sőt ami még rosszabb – cselekedetté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ajás ráébredt, mi is történik, először dühbe gurult, hogy megzavarták a nyugalmát. De mikor meglátta a barlangokba bevonszolt első természetest, a haragja – később ezt nagyon szégyellte – félelembe csapott át. Megrémült korábbi társaitól, de különösen magától a Fekete Sárkánytól. Képtelen volt helytállni (hogyan vehetné fel a harcot egyetlen sárkány egy egész hadsereggel?), így aztán északnak menekült. Átverekedte magát a Hágó két végére, a természetes szökések megakadályozására felállított őrségek egyikén, s végül elrejtőzött ebben az apró, névtelen kis barlangban, messze északon, szülőföldjén, Szívföld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két nappal ezelőtt történt, és Kajás dühe még mindig nem csillapodo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ndenki bedilizett! Mindenki! Még hogy foglyul ejteni a természetes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 sárkányok, akik annyi éven át barátai és ismerősei voltak, most egyetlen csapásra őrjöngő, jégszívű hadsereggé tömörültek, és eltörölték az életet a Hágó nyugati szikláiról. Ezt Kajás nem tudta megbocsátani nekik, szíve legmélyén – ott, ahol az igazi rettegés rejtőzött – mégis tudta, hogy a Fekete Sárkány hozta a szikrát, ami lángba borította a Hág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nincs a Fekete Sárkány, Kajás kényelmes élete néhány évig még biztosan megmaradhat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előtt újra elszundított volna, körülnézett a spártai barlangban. </w:t>
      </w:r>
      <w:r>
        <w:rPr>
          <w:rFonts w:eastAsia="Times New Roman" w:cs="Times New Roman" w:ascii="Times New Roman" w:hAnsi="Times New Roman"/>
          <w:i/>
          <w:iCs/>
          <w:color w:val="auto"/>
          <w:sz w:val="22"/>
          <w:szCs w:val="22"/>
          <w:lang w:val="hu-HU" w:eastAsia="zxx" w:bidi="zxx"/>
        </w:rPr>
        <w:t xml:space="preserve">Holnap újra északnak fogok menni, </w:t>
      </w:r>
      <w:r>
        <w:rPr>
          <w:rFonts w:eastAsia="Times New Roman" w:cs="Times New Roman" w:ascii="Times New Roman" w:hAnsi="Times New Roman"/>
          <w:color w:val="auto"/>
          <w:sz w:val="22"/>
          <w:szCs w:val="22"/>
          <w:lang w:val="hu-HU" w:eastAsia="zxx" w:bidi="zxx"/>
        </w:rPr>
        <w:t xml:space="preserve">döntötte el. </w:t>
      </w:r>
      <w:r>
        <w:rPr>
          <w:rFonts w:eastAsia="Times New Roman" w:cs="Times New Roman" w:ascii="Times New Roman" w:hAnsi="Times New Roman"/>
          <w:i/>
          <w:iCs/>
          <w:color w:val="auto"/>
          <w:sz w:val="22"/>
          <w:szCs w:val="22"/>
          <w:lang w:val="hu-HU" w:eastAsia="zxx" w:bidi="zxx"/>
        </w:rPr>
        <w:t xml:space="preserve">De lehet, hogy itt is elég jól elleszek. </w:t>
      </w:r>
      <w:r>
        <w:rPr>
          <w:rFonts w:eastAsia="Times New Roman" w:cs="Times New Roman" w:ascii="Times New Roman" w:hAnsi="Times New Roman"/>
          <w:color w:val="auto"/>
          <w:sz w:val="22"/>
          <w:szCs w:val="22"/>
          <w:lang w:val="hu-HU" w:eastAsia="zxx" w:bidi="zxx"/>
        </w:rPr>
        <w:t>Ez volt az utolsó gondolata, mielőtt elnyomta volna a felszínes, nyugtalan 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Teher a Kajással való találkozásuk utáni második nap délelőttjén érték el az Alacsony-hegység lábát, és ők sem tudtak róla, hogy egy másik csoport sárkány is ugyanezt az utat követi. Csak enni és inni álltak meg, s az előző éjszakát egy fenyvessel keretezett tó partján töltötték. Kajás óta nem találkoztak más sárkánnyal, és az egyetlen szokatlan dolognak az itt-ott felbukkanó, teljesen vagy csak félig kész sziklakörök számítottak; újabb bizonyítékai annak, hogy más óriások is élnek és munkálkodnak. Az óriások azonban szemmel láthatóan nem jelentettek veszélyt, így a sárkányok sem törődtek velük nagy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gyre feljebb repültek, a levegő érezhetően lehűlt. Az Alacsony-hegység hirtelen nem is tűnt olyan alacsonynak, s a két sárkánynak az Aether-hágó elkerülésére szőtt terve meglepő könnyedséggel foszlott semmivé. A hegyek szilárdan, halálosan meredeztek szikrázó hó- és jégpáncéljuk védelmében, s gyilkos hideget ígér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úcsok lassan, büszkén nyúltak a távolba, hogy nyugaton egybeolvadjanak az óceán ködével, keleten pedig balsejtelműen fölmagasodjanak, s elérjék a Gerinc félig ködbújtatta, félig előtűnő hegyóriás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jünk, hogy nem arra tartunk – mondta Teher megborzongva. – A Gerinc mentén még Főrend sem merészkedett végig. Azt beszélik, ha követed a hegyvonulatot keletnek, és aztán északnak, eléred a világ gerincét. Nekem már ez az úgynevezett Alacsony-hegység is túl maga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deg is – tette hozzá Jószerencse. – Tudsz varázsolni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dolgot kérsz. Körülvehetnem magunkat meleg levegővel, de nem tudnám sokáig fenntartani, mert amit ti természetesek szemmel láthatóan nem tudtok megérteni, tudod az az, hogy a varázsláshoz energia kell, és ez gátolná a repülővarázslatomat, így aztán lelassulnánk, és ezt követő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jól van. Csak megkérdeztem. Akkor tehát marad az Aether-hág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ak egy széles folyó fölött, mely a hegyszorosból dübörgött ki hatalmas vízeséssel. A hasadék bejárata fenyegetően az egekig nyúlt, s a két sárkány remegő szívvel küzdötte fel magát a robajló vízesés fölött a Hágó alsó szintjé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upasz sziklafalak mellett eltörpült a két utazó. Kicsinek és jelentéktelenek érezték magukat a szürke hegyóriások felséges pillantásának tüzében. A hasadék kanyarogva dél felé nyúlt, a folyó pedig szűkülni és emelkedni kezdett, ahogy egyre közelebb értek a forrásához. A ráncos sziklafalak köréjük zárultak, s a két sárkány kénytelen volt egymás mögött repü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eg-megvillant a fejük fölött a kanyon falát koronázó jégmezők közé szorult keskeny égboltszalagon, s apró sárkányárnyékokat festett a vízre messze, messze odalent. A déli napsütés ellenére a levegő ritkának és hidegnek tűnt, és Jószerencse izmai sajogni kezdtek az erőfeszítéstől, mely ahhoz volt szükséges, hogy testét a ritkább levegőben is fenntarthas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is mondott Kajás, amikor elváltak? Tartsatok nyugatnak? Nos, a nyugati irány egyetlen, tömör sziklafalat jelentett jobb kéz felé, a keleti irány pedig az édestestvére volt bal kéz felől – egyiket sem választhatták a kettő közü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rre repültél te is, Harsona? Vagy az édesanyámat is elfogom vesz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utáni nap eltűnt a fejük fölötti égcsíkról, és a hőmérséklet meredeken zuhanni kezdett. Előttük éles forduló látszott, a továbbvezető utat a kanyar csipkés sziklatömegével zárva el, s a kinti levegő hidegéhez új bizsergés társult Jószerencse gerincén: a félelem fagyos érinté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 még közelebb nyomultak egymáshoz, ahogy a két sárkány megközelítette a szorost, amiről kiderült, hogy válójában éles, kettős kanyar a szakadékban. Odalent mélyen a folyó haragosan fortyogott a zúgókon, kanyargó csíkja pontos mása volt a fejük fölött kígyózó égboltsáv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al szárnyvége végigsúrolta a kanyon falát, </w:t>
      </w:r>
      <w:r>
        <w:rPr>
          <w:rFonts w:eastAsia="Times New Roman" w:cs="Times New Roman" w:ascii="Times New Roman" w:hAnsi="Times New Roman"/>
          <w:i w:val="false"/>
          <w:iCs w:val="false"/>
          <w:color w:val="auto"/>
          <w:sz w:val="22"/>
          <w:szCs w:val="22"/>
          <w:lang w:val="hu-HU" w:eastAsia="zxx" w:bidi="zxx"/>
        </w:rPr>
        <w:t>a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a hely rendkívüliségétől megbűvölten lesodródott a biztonságos középútról. Kavicsok gördültek le a sziklafalról, és csapódtak sustorogva az odalent forrongó, fehér habözönbe. Jószerencse idegesen visszatántorgott közép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alom! – kiáltotta Teher, amint észrevette a megingást. – Itt nincs helye a repülési hibáknak, annyi 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sabbra akartam repülni! – kiabálta túl Jószerencse a folyó bömbölését. – De odafent még szűkebb. És az sem biztos, hogy a szárnyam elbírná a ritkább leveg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pődnél, ha tudnád, milyen magasra fel tud szállni egy sá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ezt sosem fogom megtudni; köszönöm szépen, de nekem már ez is elég maga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szoros addig szorította őket, amíg úgy tűnt, hogy képtelenség tovább repülni. Előttük jellegtelen, szűk sikán magasodott, és a sárkányok rettegve hatoltak belé. A folyó éhesen zúgott; az égbolt közömbösen szemlélte őket; a két sárkány eltűnt egymás szeme elől, s egy kis ideig ijesztő magány zuhant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ajkak aztán szétnyíltak, és a sárkányok kilökődtek közülük. Az imént a hátuk mögött hagyott szoros vékony hasadéknak látszott a meredek sziklafalban. A szoros mögött azonban viszonylag széles területre leltek. A valóságban a szakadéknak ez a szakasza alig volt olyan széles, mint a bejárati szakasz, de a két ifjú sárkány úgy érezte, lejutott a szabad leveg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ószerencse megkönnyebbülten felnevetett, Teher pedig részeg módjára ide-oda suhogott a levegőben. </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Pihennünk kell, </w:t>
      </w:r>
      <w:r>
        <w:rPr>
          <w:rFonts w:eastAsia="Times New Roman" w:cs="Times New Roman" w:ascii="Times New Roman" w:hAnsi="Times New Roman"/>
          <w:color w:val="auto"/>
          <w:sz w:val="22"/>
          <w:szCs w:val="22"/>
          <w:lang w:val="hu-HU" w:eastAsia="zxx" w:bidi="zxx"/>
        </w:rPr>
        <w:t xml:space="preserve">gondolta Jószerencse, döbbenten érzékelve saját fáradtságát. Elkanyarodott a nyugati sziklák felé, s kicsit eltávolodott az örömében bukfencet bukfenc után hányó Tehertől. </w:t>
      </w:r>
      <w:r>
        <w:rPr>
          <w:rFonts w:eastAsia="Times New Roman" w:cs="Times New Roman" w:ascii="Times New Roman" w:hAnsi="Times New Roman"/>
          <w:i/>
          <w:iCs/>
          <w:color w:val="auto"/>
          <w:sz w:val="22"/>
          <w:szCs w:val="22"/>
          <w:lang w:val="hu-HU" w:eastAsia="zxx" w:bidi="zxx"/>
        </w:rPr>
        <w:t>Pihennünk kell és rendeznünk a gondolatainka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szkek! – kiáltotta Teher, és gyorsan Jószerencse feje fölé iramodott. Suhanásának szele egy kicsit megremegtette az ifjú természetes sárkány szárn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ugati sziklán valóban sárkányfészkek sorakoztak, kullancsként tapadva a töredezett sziklafalhoz. Az Aether-hágó természetes sárkányainak fészk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üresek voltak. Mindegyik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ének jó néhányszor körbe kellett repülnie, mire sikerült landolnia barátja mellett a keskeny sziklapárkányon. Teher repülővarázslatot használt, Jószerencsének viszont meg kellett küzdenie a kanyon fala körül csattogó ravasz légörvényekkel, s miközben erre koncentrált, lelke mélyén tisztelni kezdte a Hágó természetes sárkányait – akárhol is voltak most –, hogy nap mint nap, akár többször is végrehajtották itt a leszállás bonyolult mozdulatso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sikerült leszállnia, s Teherrel együtt hevesen zihálva álldogáltak egy kicsit, hogy összeszedjék magukat valamelyest. Aztán végignéztek mindazon, ami megmaradt a valaha élettől pezsgő sárkánytelepülésből. A nyugati sziklafal meredeken emelkedett hátrafelé, a repedések és párkányok gazdag hálózatába pedig beleszőtték a sárkányok társadalmuk szöv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felé könnyű és gazdaságos, bozótosból font fészkek borították a meredély nyugati oldalát. Valahogyan mintha mégis a fenyegetettség felhője lebegett volna fölöttük. Koszosnak és fésületlennek látszottak, olyannak, mint amiket hirtelen hagytak el. Erőszaknak, holttesteknek, harcnak vagy tűznek ugyan nem volt nyoma, a két ifjú sárkány mégis úgy érezte, gyászos csöndben kell marad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kanyon túlsó oldalán a sziklafal sokkal meredekebben, szinte függőlegesen magasodott. Egyetlen párkány futott végig a hosszában, s közvetlenül e párkány fölött hét különböző nagyságú lyuk tátongott. Mindegyik nagyjából kör alakú, mindegyik rendíthetetlenül fekete... vakon bámuló, veszedelmes küklopsz szemek. A varázsosok barlangjainak bejáratai! </w:t>
      </w:r>
      <w:r>
        <w:rPr>
          <w:rFonts w:eastAsia="Times New Roman" w:cs="Times New Roman" w:ascii="Times New Roman" w:hAnsi="Times New Roman"/>
          <w:i/>
          <w:iCs/>
          <w:color w:val="auto"/>
          <w:sz w:val="22"/>
          <w:szCs w:val="22"/>
          <w:lang w:val="hu-HU" w:eastAsia="zxx" w:bidi="zxx"/>
        </w:rPr>
        <w:t>Mi történt i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maradjunk itt sokáig – bökte ki Teher. – Úgy értem, hogy Kajás figyelmeztetett minket, és a hely amúgy is olyan... hátborzongató.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Gyanakodva Jószerencse szemébe nézett, és hozzátette: – Akármi is történt itt, azon már nem segíthetünk. Jószerencse, tovább kell mennünk. Nem engedhetjük meg magunknak, hogy közbeavatkozzunk. </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alán olvasni tud a gondolataimban? </w:t>
      </w:r>
      <w:r>
        <w:rPr>
          <w:rFonts w:eastAsia="Times New Roman" w:cs="Times New Roman" w:ascii="Times New Roman" w:hAnsi="Times New Roman"/>
          <w:color w:val="auto"/>
          <w:sz w:val="22"/>
          <w:szCs w:val="22"/>
          <w:lang w:val="hu-HU" w:eastAsia="zxx" w:bidi="zxx"/>
        </w:rPr>
        <w:t xml:space="preserve">gondolta Jószerencse. </w:t>
      </w:r>
      <w:r>
        <w:rPr>
          <w:rFonts w:eastAsia="Times New Roman" w:cs="Times New Roman" w:ascii="Times New Roman" w:hAnsi="Times New Roman"/>
          <w:i/>
          <w:iCs/>
          <w:color w:val="auto"/>
          <w:sz w:val="22"/>
          <w:szCs w:val="22"/>
          <w:lang w:val="hu-HU" w:eastAsia="zxx" w:bidi="zxx"/>
        </w:rPr>
        <w:t>Valóban képes lenne rá?</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lasz nem – folytatta Teher. – Nem tudok olvasni a gondolataidban, ha erre gondoltál az imént. Ha akarod tudni, az arcodra volt írva minden. Jó rendben, kíváncsi vagy, hogy mi történhetett itt, én is kíváncsi vagyok, de veled ellentétben én nem hiszem azt, hogy bármit is tehetnénk ez üg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ől gondolod, hogy 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ítékot akarsz arra, hogy az itteni természetesek biztonságban vannak, mert nem akarod azt hinni, hogy mindegyik varázsos gonosz. Nos, nem mind gonoszok, ha akarod tudni... csak megőr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tóbbi szavak végtelen keserűséggel buktak ki Teher száján, és Jószerencse meglátta a kétségbeesést társa szemében. Rádöbbent, hogy a keleti fal gonosz alagútbejáratai egyszerre taszítják és vonzzák Tehert. Hiszen számára végül is az otthont jelképez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 aztán újra végignézett az elhagyott fészkeken. Valami rettenetes dolog történt itt, ezt biztosan </w:t>
      </w:r>
      <w:r>
        <w:rPr>
          <w:rFonts w:eastAsia="Times New Roman" w:cs="Times New Roman" w:ascii="Times New Roman" w:hAnsi="Times New Roman"/>
          <w:i w:val="false"/>
          <w:iCs w:val="false"/>
          <w:color w:val="auto"/>
          <w:sz w:val="22"/>
          <w:szCs w:val="22"/>
          <w:lang w:val="hu-HU" w:eastAsia="zxx" w:bidi="zxx"/>
        </w:rPr>
        <w:t>tud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udom, hogy arra gondolsz, az édesanyád esetleg itt van – folytatta Teher finoman. – De már semmit sem tehe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borzongott, mert úgy tűnt a számára, hogy Teher világosabban tudja követni a gondolatait, mint ő mag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eszélyes hely ez a természetesek számára – mondta. – Ha erre jött, talán őt is elvitték; és </w:t>
      </w:r>
      <w:r>
        <w:rPr>
          <w:rFonts w:eastAsia="Times New Roman" w:cs="Times New Roman" w:ascii="Times New Roman" w:hAnsi="Times New Roman"/>
          <w:i w:val="false"/>
          <w:iCs w:val="false"/>
          <w:color w:val="auto"/>
          <w:sz w:val="22"/>
          <w:szCs w:val="22"/>
          <w:lang w:val="hu-HU" w:eastAsia="zxx" w:bidi="zxx"/>
        </w:rPr>
        <w:t>minke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elvihet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gyel több ok, amiért egyenesen tovább kell repülnünk – nógatta Teher. – Ha Halcyont figyelmeztetni tudjuk, talán ő véget vethet ennek az egésznek, és aztán </w:t>
      </w:r>
      <w:r>
        <w:rPr>
          <w:rFonts w:eastAsia="Times New Roman" w:cs="Times New Roman" w:ascii="Times New Roman" w:hAnsi="Times New Roman"/>
          <w:i/>
          <w:iCs/>
          <w:color w:val="auto"/>
          <w:sz w:val="22"/>
          <w:szCs w:val="22"/>
          <w:lang w:val="hu-HU" w:eastAsia="zxx" w:bidi="zxx"/>
        </w:rPr>
        <w:t xml:space="preserve">mindenki </w:t>
      </w:r>
      <w:r>
        <w:rPr>
          <w:rFonts w:eastAsia="Times New Roman" w:cs="Times New Roman" w:ascii="Times New Roman" w:hAnsi="Times New Roman"/>
          <w:color w:val="auto"/>
          <w:sz w:val="22"/>
          <w:szCs w:val="22"/>
          <w:lang w:val="hu-HU" w:eastAsia="zxx" w:bidi="zxx"/>
        </w:rPr>
        <w:t xml:space="preserve">kiszabadulhat, vagy inkább gondoljak arra, hogy te most azonnal, nyílegyenesen berepülsz az egyik alagúton, majd egy kis idő múlva előbukkansz egy csapatra való, a gonosz varázsosok karmai közül hősies módon kimentett természetes sárkánnyal, közöttük természetesen az édesanyádd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csak sóhajtani tu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rra gondoltam, hogy a kalandunknak nemcsak az a célja, hogy egyenesen délnek repüljünk, és elmondjuk Halcyonnak a történetünket. Csak arra gondoltam, hogy talán tudunk valamit segíteni, hogy tehetünk valamit, valahol, akár egyetlen sárkányért is. Ahelyett, hogy mindig csak menekül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ezt </w:t>
      </w:r>
      <w:r>
        <w:rPr>
          <w:rFonts w:eastAsia="Times New Roman" w:cs="Times New Roman" w:ascii="Times New Roman" w:hAnsi="Times New Roman"/>
          <w:i/>
          <w:iCs/>
          <w:color w:val="auto"/>
          <w:sz w:val="22"/>
          <w:szCs w:val="22"/>
          <w:lang w:val="hu-HU" w:eastAsia="zxx" w:bidi="zxx"/>
        </w:rPr>
        <w:t xml:space="preserve">minden </w:t>
      </w:r>
      <w:r>
        <w:rPr>
          <w:rFonts w:eastAsia="Times New Roman" w:cs="Times New Roman" w:ascii="Times New Roman" w:hAnsi="Times New Roman"/>
          <w:color w:val="auto"/>
          <w:sz w:val="22"/>
          <w:szCs w:val="22"/>
          <w:lang w:val="hu-HU" w:eastAsia="zxx" w:bidi="zxx"/>
        </w:rPr>
        <w:t>sárkányokért tesszük! Mellesleg, Jószerencse, ha kalandot akarsz, akkor szerezz magadnak más társat, mert én nem a kalandért vagyok itt, ó, nem – én azért vagyok itt, mert Főrend azt akarta, hogy ezt tegyem, és attól tartok, hogy a „kaland” – ami a tekintetedből ítélve a te olvasatodban „veszély”-t jelent – a legeslegutolsó dolog, amivel szembe akarok nézni. Én nem egészen úgy képzelem el a feladatunk sikeres végrehajtását, hogy megküzdünk minden szembejövő sárkánnyal, és foglyokat szabadítunk ki, véleményem szerint ennél hatékonyabban is dolgozhatunk, sőt, még odáig is elmegyek, hogy kimondj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önd legy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önd legyen, Teher, és fülel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ecsukta a száját, és idegszálait megfeszítve hallgatózott, de csak a folyó mormogását hall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 sziszegte. – Legközelebb már szellemeket is látni fog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láttam is – suttogta Jószerencse. – Odaát, a kanyon túloldalán, az alagutak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unyorítva a megadott irányba nézett, s fáradt érzékeit megfeszítve varázserő után kutatott a leveg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varázserő van abban a sziklában – motyogta. – Emiatt elég nehéz... várjunk c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szagolt a levegőbe, aztán megcsóvál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szellemek! — jelentette ki hangosan, és visszafordult Jószerencse felé. – Na, akkor velem jös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ószerencse a társára bámult, majd visszanézett az alagutak bejárata felé. A levegő úgy remegett odaát, mintha meleg szállt volna fel. </w:t>
      </w:r>
      <w:r>
        <w:rPr>
          <w:rFonts w:eastAsia="Times New Roman" w:cs="Times New Roman" w:ascii="Times New Roman" w:hAnsi="Times New Roman"/>
          <w:i/>
          <w:iCs/>
          <w:color w:val="auto"/>
          <w:sz w:val="22"/>
          <w:szCs w:val="22"/>
          <w:lang w:val="hu-HU" w:eastAsia="zxx" w:bidi="zxx"/>
        </w:rPr>
        <w:t>Szelleme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lassan. – Tennünk kell itt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Jószerencse! – kiáltott fel Teher kétségbeesetten. – És egészen pontosan mit szándékozol tenni, h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Csak érzem, hogy tennem kell valamit. Miért fogták el a természeteseket, és miért nem ölték meg őket, mint Délvégen? Teher, itt nem volt küzdelem. A természetes sárkányok egyszerűen eltűntek.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és nem is érdekel! Csak annyit tudok, Jószerencse, és jobb lenne, ha ez neked is az eszedbe jutna, hogy Covamere-be kell jutnunk, mielőtt az őrület megelőz minket, vagy mielőtt mi is foglyul esünk valahol, és minél tovább itt maradunk, ez annál valószínűbb! Gyerünk má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ndta Jószerencse csöndesen, ahogy Teher kibontotta a szárnyát, és kitotyogott a sziklaterasz perem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ményen egymás szemébe bámultak, tekintetük harcra kelt, de a vitás kérdést nem sikerült megoldaniuk, mert ebben a pillanatban mintha maga az égbolt szakadt volna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szinte forrt, ahogy a négy varázssárkány előugrott mágikus álcája mögül, és hirtelen láthatóvá villant. Fémes pikkelyeik repülővarázslat kék szikráitól csillogtak, szárnyuk tökéletes csöndben csapkodott. Egy tűzvihar hevességével rohanták meg a két fiatal sárk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ogó karmok ragadták meg Jószerencsét. Teher megpróbált elhátrálni, s narancs lángokat okádott támadóira, de az egyikük fejbe csapta a szárny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hatatlanná tévő varázslatok vadul villódzva hol bekapcsoltak, hol kikapcsoltak, mintha a gazdáik elfeledkeztek volna róluk. Jószerencse így csak villanásokat látott a foglyul ejtőiből: egy félig eltakart karmot, egy remegő szellemalakon áttetsző, alig látható sziklát, két pikkelyes mellső mancsot, egy gonosz, vörös sz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érezte, hogy felnyalábolják, és repülni kezdenek vele a kanyonon át. Az elhasznált varázslatok darabokban peregtek le a varázssárkányok testéről, így a támadók fokozatosan felfedték igazi alakjukat, de még így, félig láthatóan is folytonosan kavarogtak és villództak Jószerencse szeme előtt. Gerincoszlopok feszültek, tépőfogak villogtak, s Jószerencse a zúgó szélben egy sziszegve kimondott nevet hal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rd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alagútbejárat vészes gyorsasággal közeledett, akár egy hegyomlás, majd mindnyájukat elnyelte. Ahogy a fényről beléptek a sötétségbe, Jószerencse feje keményen nekiütődött egy kiálló kőszirtnek. A feketeségben hirtelen fény robbant, aztán minden újra elsötét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alig vándorolt odébb az égen, amikor egy második sárkánycsapat repült át a Hágón, ezúttal akadálytalanul. A szorosból könnyed mozdulattal robbantak ki a széles terepre, szárnyuk gyorsan és hatásosan dolgozott. Szótlanul végigsuhantak a természetesek fészkei fölött, nem lassítottak, és nem tűnődtek el a település különös lakatlanság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öröly diktálta a tempót, mögötte Lánc és Parázs repült. Berek zárta az alakzatot, édesapját nógatva és biztatva. Üvöltő fájdalmas arccal csapkodott megégett és törött szárnyával, mégis szilárd eltökéltséggel követte a sárkányt, akit bálványként imádott. A hatodik sárkány, a tolvaj, már korábban otthagy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talanul haladtak át a Hágón, és mit sem tudtak a drámáról, mely röpke percekkel előttük játszódott le a barlangok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surrantak a déli átjáróba, Berek halkan mégis kimondta Jószerencse nevét, és nem értette, mi lehetett az, ami miatt eszébe idézte a barát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ószerencse biztosan nem él már, meghalt a csatában, de még ha túl is élte az öldöklést, bizonyosan megfulladt a föld alatti folyó hideg, halálos ölelés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aga is úgy vélte, hogy meghalt. A semmiben lebegett. Színes karikákból álló, hatalmas kerék forgott lustán a szeme elő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Utaz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az elméjében szólalt meg, de nem a sajátja vol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n egy hely, ahol az elveszett sárkányokat újra meglehet tal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ása torzan, vizenyősen megremegett. Újabb körök jelentek meg, aztán spirálok, bonyolult mintázatok parádéztak lankadatlanul a szeme előtt. A nagy kerék újra és újra körbefordult, akárcsak a világ a tengelye kö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nes minták aztán elhalványultak, és egyetlen képpé álltak össze: egy apró, szabálytalan formákból összerakott körré – halvány szigetek egy sötét tenger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ismerte a han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desanyja hangj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igetgyűrű fölött lebegett a tengeren. Középen zátony terpeszkedett. Jószerencse feljebb emelkedett, hogy az egész tájat átláthass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Ez a hely is itt volt mindig, </w:t>
      </w:r>
      <w:r>
        <w:rPr>
          <w:rFonts w:eastAsia="Times New Roman" w:cs="Times New Roman" w:ascii="Times New Roman" w:hAnsi="Times New Roman"/>
          <w:color w:val="auto"/>
          <w:sz w:val="22"/>
          <w:szCs w:val="22"/>
          <w:lang w:val="hu-HU" w:eastAsia="zxx" w:bidi="zxx"/>
        </w:rPr>
        <w:t xml:space="preserve">susogta az édesanyja hangja. </w:t>
      </w:r>
      <w:r>
        <w:rPr>
          <w:rFonts w:eastAsia="Times New Roman" w:cs="Times New Roman" w:ascii="Times New Roman" w:hAnsi="Times New Roman"/>
          <w:i/>
          <w:iCs/>
          <w:color w:val="auto"/>
          <w:sz w:val="22"/>
          <w:szCs w:val="22"/>
          <w:lang w:val="hu-HU" w:eastAsia="zxx" w:bidi="zxx"/>
        </w:rPr>
        <w:t>A neve Menedék, és itt biztonságban élhetsz. Az elveszett sárkányokat itt lehet újra megtalálni...</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ng elhalkult. Vagy azért, mert visszahúzódott a múltba – lehet, hogy Jószerencse már korábban hallotta édesanyjától ezeket a szavakat? –, vagy azért, mert a helyét új, brummogó hang foglalta el. Jószerencse feljebb emelkedett a szigetgyűrű fölé, míg végül az egész táj semmivé olvadt a szeme elől, elnyelte a sötét óce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rummogás szinte elviselhetetlenné erősödött. Vadul dörömbölt a körülölelő semmiben, s Jószerencse hirtelen rádöbbent, hogy mit is ha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rnycsapá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nál is hatalmasabb szárnycsapásokat, mintha valami óriási sárkány szárnyalna a semmin át. A végzet szárnycsapása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zőpontja tovább tágult, míg végül az egész óceán is csak árnyékká változott egy hatalmas, sárga szemben. A szem lassan pislogott egyet, könnycseppet szült, ahogy összecsukódott, majd újból kinyílt, és sárga fényében új hang kondult meg.</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udom, hogy ott vagy, természetes, </w:t>
      </w:r>
      <w:r>
        <w:rPr>
          <w:rFonts w:eastAsia="Times New Roman" w:cs="Times New Roman" w:ascii="Times New Roman" w:hAnsi="Times New Roman"/>
          <w:color w:val="auto"/>
          <w:sz w:val="22"/>
          <w:szCs w:val="22"/>
          <w:lang w:val="hu-HU" w:eastAsia="zxx" w:bidi="zxx"/>
        </w:rPr>
        <w:t>mondt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em lát engem, </w:t>
      </w:r>
      <w:r>
        <w:rPr>
          <w:rFonts w:eastAsia="Times New Roman" w:cs="Times New Roman" w:ascii="Times New Roman" w:hAnsi="Times New Roman"/>
          <w:color w:val="auto"/>
          <w:sz w:val="22"/>
          <w:szCs w:val="22"/>
          <w:lang w:val="hu-HU" w:eastAsia="zxx" w:bidi="zxx"/>
        </w:rPr>
        <w:t xml:space="preserve">gondolta Jószerencse, visszatartva a rettegését. </w:t>
      </w:r>
      <w:r>
        <w:rPr>
          <w:rFonts w:eastAsia="Times New Roman" w:cs="Times New Roman" w:ascii="Times New Roman" w:hAnsi="Times New Roman"/>
          <w:i/>
          <w:iCs/>
          <w:color w:val="auto"/>
          <w:sz w:val="22"/>
          <w:szCs w:val="22"/>
          <w:lang w:val="hu-HU" w:eastAsia="zxx" w:bidi="zxx"/>
        </w:rPr>
        <w:t>Engem akar, de nem 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udta, hogy az ellenség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szem szerterobbant körülötte, hiábavaló, meddő kutatása megsemmisült a harag viharába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Dühroham, </w:t>
      </w:r>
      <w:r>
        <w:rPr>
          <w:rFonts w:eastAsia="Times New Roman" w:cs="Times New Roman" w:ascii="Times New Roman" w:hAnsi="Times New Roman"/>
          <w:color w:val="auto"/>
          <w:sz w:val="22"/>
          <w:szCs w:val="22"/>
          <w:lang w:val="hu-HU" w:eastAsia="zxx" w:bidi="zxx"/>
        </w:rPr>
        <w:t>gondolta Jószere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ok száguldottak el mellette, természetesek és varázsosok egyaránt, s mindegyikük vagy a harc színeit, vagy a harc sebeit viselte magán. Végtagok szakadtak le testekről és foszlottak semmivé, szárnyak hasadtak és égtek, arcok sikoltoztak és zúzódtak véres péppé. Sárkányok kiabáltak segítségért, irdatlan kínok között fetrengve, de Jószerencse lezárta elméjét a látvány elől, mert tudta, ha kinyúlna érte, biztosan felfedné magát az ellensége elő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rzi a szagomat, de nem 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atalmas erőfeszítéssel </w:t>
      </w:r>
      <w:r>
        <w:rPr>
          <w:rFonts w:eastAsia="Times New Roman" w:cs="Times New Roman" w:ascii="Times New Roman" w:hAnsi="Times New Roman"/>
          <w:i w:val="false"/>
          <w:iCs w:val="false"/>
          <w:color w:val="auto"/>
          <w:sz w:val="22"/>
          <w:szCs w:val="22"/>
          <w:lang w:val="hu-HU" w:eastAsia="zxx" w:bidi="zxx"/>
        </w:rPr>
        <w:t>oldalvás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pett egyet, s elmenekült a vérengzés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apító ragyogás jelent meg, rózsaszín fény, melyet furcsa módon ismerősnek talált. Szivárványszínek villantak át a látóterén, s Jószerencse végül visszatért abba a világba, melyet ism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várvány valamivel távolabb lebegett tőle, nem messze, de éppen elérhetetlenül. Varázslat, mely a levegőben ragyogott, hasonlóan Délvég barlangjaihoz. A rózsaszín fény szelíden verődött vissza a barlang falai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lan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kiáltotta Jószerencse, és fel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zonnal megbánta, mivel a fájdalom éles dárdaként hasított a fejébe. Jószerencse felnyögött, és visszafeküdt a hideg, kemény talaj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ss – csitította egy lágy, női hang. – Ne mozogj. </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édesany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fordította fejét, s egy fiatal sárkányhölgyet pillantott meg, aki gondterhelten mosolygott le rá. Más arcról eltörölte volna a szépséget az aggodalom, az övén azonban együtt látszott mind a kettő, és Jószerencse szíve nagyot dobbant látt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 mondta a lány, s szárnya végével gyengéden végigsimított Jószerencse arcán. – A nevem Fátyol.</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9.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ŐRÜLT SÁRKÁNYO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kinyitotta a szemét, s egy csillogó fogsort pillantot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k sárgák és nagyon élesek voltak. Varázssárkány viselőjük arcát kis híján kettérepesztette a széles mosoly. Forró, áporodott lehelet bűze úszott a levegőben, és Teher heves tüsszögésbe kezdett. Egy lusta mancs hihetetlen erővel fejbe csapta hátul. Teher feje már amúgy is sajgott a szikla okozta, jókora ütés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Takonypóc – morogta a sárkány. – Ki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 mondta Teher, de aztán rájött, hogy okosabb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árulni az igazi nevét. – Tej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aj, én azért csak Takonypócnak hívl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lustán elfordult, és odakapott a barlang fala mellett sorakozó árnyékok sorához. Teher nem látta jól, mik azok... valamik, amik egymás mellett lógnak... a látása elmosódott, így az alakjukat nem tudta kiv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re ráeszmélt, hogy az elmosódott alakok valójában barnák és gömbölyűek, csámcsogó hangok hallatszottak a másik sárkány felől. Amaz visszafordult, még szélesebben vigyorgott, és jóízűen rágcsálta azt a valamit, amit az imént leakasztott a falról. Szőr és csontok táncoltak a fogai között, s ahogy hangosan nyelt egyet, Teher rádöbbent, hogy a sárkány patkányt eszik, és a barlang falán több ezer döglött patkány lóg – a farkuknál fogva kötötték fel őke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Élelmiszerraktár, </w:t>
      </w:r>
      <w:r>
        <w:rPr>
          <w:rFonts w:eastAsia="Times New Roman" w:cs="Times New Roman" w:ascii="Times New Roman" w:hAnsi="Times New Roman"/>
          <w:color w:val="auto"/>
          <w:sz w:val="22"/>
          <w:szCs w:val="22"/>
          <w:lang w:val="hu-HU" w:eastAsia="zxx" w:bidi="zxx"/>
        </w:rPr>
        <w:t>gondolta Teher, és megpróbálta összeszedni magát. A vigyorgó sárkány az arcába böfög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azt hiszed, hogy egy élelmiszerraktárban vagy – mondta, és pengeéles karmával patkányhúsdarabokat piszkált ki a foga közül. – És milyen igazad van, Takonypóc. A kaját tartjuk itt, és te is ugyanolyan jól megteszed, mint a patkányok, ha már jól, ah, kiklopfoltunk! Persze négyünknek nem leszel elég; téged kénytelen leszek majd én egyedül meg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nekilapult a falnak, mert a büdös leheletű sárkány fölébe hajolt, és kinyújtotta mancsát, hogy megmarkolja a grabancát. A patkány apró szemgolyója úgy remegett az egyik éles tépőfog hegyén, mint vízcsepp egy jégcsapon. Teher felkészült rá, hogy minden erejével a kijárat felé iramodjon, bár, hogy merre keresse azt, egyelőre nem tu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ják! – mennydörögte egy új hang. – Őrszolgálat, börtönszint. MOST AZ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megdöbbentő hatással volt a vigyorgó sárkányra. Gerinctüskéi lelapultak, szeme kidülledt, száját egyetlen csattanással becsukta. Azonnal elhúzódott Tehertől, fejét lehajtotta, s oldalvást kicsoszogott a barlangból, tiszteletteljesen megkerülve a hátuk mögött csöndesen belépő, hatalmas, csillogó sárk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szórakoztam a kicsikével. Csak játék volt, vicc az egész, Zord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fa be, Vaják – felelte Zordon. – És most tűnj el innen, mielőtt a farkadnál fogva téged is fellógatlak a patkányok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is, Zordon. Sajnálom, Zord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ák kihátrált a kinti folyosóra, tekintetét alázatosan a földre szegezve mindaddig, amíg ki nem ért Zordon látóköréből. Ekkor visszanézett Teherre, és kaján, vérszomjas pillantást villantott feléje. Aztán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agya sebesen zakatolt. </w:t>
      </w:r>
      <w:r>
        <w:rPr>
          <w:rFonts w:eastAsia="Times New Roman" w:cs="Times New Roman" w:ascii="Times New Roman" w:hAnsi="Times New Roman"/>
          <w:i/>
          <w:iCs/>
          <w:color w:val="auto"/>
          <w:sz w:val="22"/>
          <w:szCs w:val="22"/>
          <w:lang w:val="hu-HU" w:eastAsia="zxx" w:bidi="zxx"/>
        </w:rPr>
        <w:t>Nem vagyok ugyan természetes, de egy természetes oldalán fogtak el. Eddig mindenesetre még nem öltek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 dörrent Zord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egy pillanatig képtelen </w:t>
      </w:r>
      <w:r>
        <w:rPr>
          <w:rFonts w:eastAsia="Times New Roman" w:cs="Times New Roman" w:ascii="Times New Roman" w:hAnsi="Times New Roman"/>
          <w:i w:val="false"/>
          <w:iCs w:val="false"/>
          <w:color w:val="auto"/>
          <w:sz w:val="22"/>
          <w:szCs w:val="22"/>
          <w:lang w:val="hu-HU" w:eastAsia="zxx" w:bidi="zxx"/>
        </w:rPr>
        <w:t>vol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ólalni. Gondolkoznia kellett. Ha Kajás igazat beszélt, akkor Jószerencse feltehetőleg még életben van, és a többi természetessel együtt fogva tartják a varázsosok barlangjaiban. És hova is küldték Vajákot az imént? A börtönszint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adata világos volt: megtalálni Jószerencsét és megszökni. De hog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élnie kell! Beugrott egy ötlet. Fogalma sem volt, honnan jött, de érezte, hogy a közeledő végzet súlya kis híján elnyomja hirtelen támadt bátorságát. Ez a Zordon nyomasztóan hatalmas volt, igazi vezér a sárkányok között; hogyan győzhetné le ravaszsággal ő, Teher, ezt a félelmetes hadura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os, azért megpróbálhatom!</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uram – kezdte, és meghajtotta a fejét. Csak annyira, amennyire az a varázsos hagyomány szerint egy feljebbvalónak kijárt, de annyira azért nem, hogy elismerné Zordont </w:t>
      </w:r>
      <w:r>
        <w:rPr>
          <w:rFonts w:eastAsia="Times New Roman" w:cs="Times New Roman" w:ascii="Times New Roman" w:hAnsi="Times New Roman"/>
          <w:i/>
          <w:iCs/>
          <w:color w:val="auto"/>
          <w:sz w:val="22"/>
          <w:szCs w:val="22"/>
          <w:lang w:val="hu-HU" w:eastAsia="zxx" w:bidi="zxx"/>
        </w:rPr>
        <w:t xml:space="preserve">akkora </w:t>
      </w:r>
      <w:r>
        <w:rPr>
          <w:rFonts w:eastAsia="Times New Roman" w:cs="Times New Roman" w:ascii="Times New Roman" w:hAnsi="Times New Roman"/>
          <w:color w:val="auto"/>
          <w:sz w:val="22"/>
          <w:szCs w:val="22"/>
          <w:lang w:val="hu-HU" w:eastAsia="zxx" w:bidi="zxx"/>
        </w:rPr>
        <w:t>feljebbvalójának. – A vezérem a legmesszebbmenőkig elégedett lesz azzal a móddal, ahogyan ön eljárt az adott helyzet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ébredt, hogy pontosan a megfelelő húrt pendítette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elkezdhette volna szőni a hazugságait arról, hogyan küldték ki őt és Jószerencsét (aki szintén varázssárkány, de megváltoztatta a kinézetét, hogy természetesnek látszódjék) Délvégről, hogy próbára tegyék az Aether-hágó védelmét, Zordon álla máris leesett a döbbenet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ezér? – kiáltott fel Zordon. – Ő küldött benn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lehet Teher nem érezte magát tökéletesen a helyzet urának, azért volt elég bátorsága ahhoz, hogy tovább blöffölj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Vezér küldött – bólintott, és közben kétségbeesetten azon járt az ágya, ugyan ki lehet ez a bizonyos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Vezér”. – A sárkány aki velem volt, nem természet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És elmondta a helyszínen rögtönzött történetét, melyet homályos célzásokkal töltött meg az ismeretlen </w:t>
      </w:r>
      <w:r>
        <w:rPr>
          <w:rFonts w:eastAsia="Times New Roman" w:cs="Times New Roman" w:ascii="Times New Roman" w:hAnsi="Times New Roman"/>
          <w:color w:val="auto"/>
          <w:sz w:val="22"/>
          <w:szCs w:val="22"/>
          <w:lang w:val="hu-HU" w:eastAsia="zxx" w:bidi="zxx"/>
        </w:rPr>
        <w:t>„V</w:t>
      </w:r>
      <w:r>
        <w:rPr>
          <w:rFonts w:eastAsia="Times New Roman" w:cs="Times New Roman" w:ascii="Times New Roman" w:hAnsi="Times New Roman"/>
          <w:color w:val="auto"/>
          <w:sz w:val="22"/>
          <w:szCs w:val="22"/>
          <w:lang w:val="hu-HU" w:eastAsia="zxx" w:bidi="zxx"/>
        </w:rPr>
        <w:t>ezérre” vonatkozóan. Zordon arcán félelem jelent meg, de hagyta, hogy Teher beszéljen, és a félelmet hamar felváltotta a gyanakvás. Nyilvánvaló volt, hogy tartott ettől a „Vezértől”, de Teher kezdett ráébredni, hogy okos szavaknál több kell ahhoz, hogy meggyőzze a hadurat a története igazáról. A minden kétséget kizáróan magas rangú Zordon képes volt arra, hogy meghozza a saját döntéseit, és az is látszott, hogy nem fog mindent elhinni az első sz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befejezte a történetét, Zordon pedig elgondolkodva bólintott, és átható tekintettel méregette foglyát. </w:t>
      </w:r>
      <w:r>
        <w:rPr>
          <w:rFonts w:eastAsia="Times New Roman" w:cs="Times New Roman" w:ascii="Times New Roman" w:hAnsi="Times New Roman"/>
          <w:i/>
          <w:iCs/>
          <w:color w:val="auto"/>
          <w:sz w:val="22"/>
          <w:szCs w:val="22"/>
          <w:lang w:val="hu-HU" w:eastAsia="zxx" w:bidi="zxx"/>
        </w:rPr>
        <w:t xml:space="preserve">Csak nem remegni, </w:t>
      </w:r>
      <w:r>
        <w:rPr>
          <w:rFonts w:eastAsia="Times New Roman" w:cs="Times New Roman" w:ascii="Times New Roman" w:hAnsi="Times New Roman"/>
          <w:color w:val="auto"/>
          <w:sz w:val="22"/>
          <w:szCs w:val="22"/>
          <w:lang w:val="hu-HU" w:eastAsia="zxx" w:bidi="zxx"/>
        </w:rPr>
        <w:t>gondolta Teher, és mereven visszabám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dolog azonban nem bizonyult könnyűnek. Zordon szilárdan állott előtte, izmos testéből csontos tüskék meredeztek elő. Ezüstös-szürke, kemény bőre acélként ragyogott a barlangban lebegő világítómágia fényében. Tehertől eltérően szárnya nagy volt, és vastag peremén készenlétben álló repülővarázslat csillogott. Hosszú, kanyargós nyakán ülő, széles arcát hátrafelé meredő szarvak keretezték, és semmit sem lehetett leolvasni a zord arcról. </w:t>
      </w:r>
      <w:r>
        <w:rPr>
          <w:rFonts w:eastAsia="Times New Roman" w:cs="Times New Roman" w:ascii="Times New Roman" w:hAnsi="Times New Roman"/>
          <w:i/>
          <w:iCs/>
          <w:color w:val="auto"/>
          <w:sz w:val="22"/>
          <w:szCs w:val="22"/>
          <w:lang w:val="hu-HU" w:eastAsia="zxx" w:bidi="zxx"/>
        </w:rPr>
        <w:t xml:space="preserve">Íme, egy hatalmas sárkány, </w:t>
      </w:r>
      <w:r>
        <w:rPr>
          <w:rFonts w:eastAsia="Times New Roman" w:cs="Times New Roman" w:ascii="Times New Roman" w:hAnsi="Times New Roman"/>
          <w:color w:val="auto"/>
          <w:sz w:val="22"/>
          <w:szCs w:val="22"/>
          <w:lang w:val="hu-HU" w:eastAsia="zxx" w:bidi="zxx"/>
        </w:rPr>
        <w:t xml:space="preserve">gondolta Teher. </w:t>
      </w:r>
      <w:r>
        <w:rPr>
          <w:rFonts w:eastAsia="Times New Roman" w:cs="Times New Roman" w:ascii="Times New Roman" w:hAnsi="Times New Roman"/>
          <w:i/>
          <w:iCs/>
          <w:color w:val="auto"/>
          <w:sz w:val="22"/>
          <w:szCs w:val="22"/>
          <w:lang w:val="hu-HU" w:eastAsia="zxx" w:bidi="zxx"/>
        </w:rPr>
        <w:t>Egy igazi sárkány hadú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történet – mondta végül Zordon. – Ha igaz is, akkor a barátodat szabadon engedjük. Te magad megdolgoztál a saját szabadságodért, de ez egyelőre csak a barlangokon belül érvényes. Ha megpróbálsz megszökni vagy megszabadítani a barátodat, mindketten meghaltok. Most megyek, mert sok a dolgom. Holnap este bebizonyíthatod a történeted igazát. Ha erre nem leszel képes, akkor mindkettőtöket megöl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szavakkal sarkon fordult, tekintélyt sugárzó eleganciával kisurrant a barlangból, és eltűnt a kinti folyosó homály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t hirtelen elfogta a remegés, ahogy a sokk és a megkönnyebbülés egyszerre kerítette uralmába az izmait. Kimerülten nekidőlt a falnak, a patkányok rothadt gyümölcsökként klaffogtak körülötte. A remegés aztán fokozatosan alábbhagyott, és elgondolkodhatott Zordon utolsó szava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nap este – mondta a varázssárkányok parancsnoka. Teher a lebegő fényvarázslatra pillantott, és látta, hogy már közel jár az éjfél. Akárcsak Délvégen, a világítás itt is finoman változtatta színét a napszaktól függően, és ha Teher nem téved, akkor az alapjában rózsaszín fénygömb szélén megjelenő kékes árnyalatok arra utalnak, hogy a holnap lassan kezd mává válni.</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ehát egyetlen napnál is kevesebb időm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Zordon legalább megerősítette, hogy Jószerencse még életben van – feltehetően a barlangrendszerben raboskodik valahol. </w:t>
      </w:r>
      <w:r>
        <w:rPr>
          <w:rFonts w:eastAsia="Times New Roman" w:cs="Times New Roman" w:ascii="Times New Roman" w:hAnsi="Times New Roman"/>
          <w:i/>
          <w:iCs/>
          <w:color w:val="auto"/>
          <w:sz w:val="22"/>
          <w:szCs w:val="22"/>
          <w:lang w:val="hu-HU" w:eastAsia="zxx" w:bidi="zxx"/>
        </w:rPr>
        <w:t xml:space="preserve">És mit is mondott Vaják? „Te nem vagy elég négyünknek...” </w:t>
      </w:r>
      <w:r>
        <w:rPr>
          <w:rFonts w:eastAsia="Times New Roman" w:cs="Times New Roman" w:ascii="Times New Roman" w:hAnsi="Times New Roman"/>
          <w:color w:val="auto"/>
          <w:sz w:val="22"/>
          <w:szCs w:val="22"/>
          <w:lang w:val="hu-HU" w:eastAsia="zxx" w:bidi="zxx"/>
        </w:rPr>
        <w:t>Tehát a varázsosok csak négyen van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ten négy ellen. Rossz arány, de talán ha sikerülne meglepn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karatlanul is felnevetett, szárazon, humortalanul. Sárkányokkal harcolni és foglyokat kiszabadítani! Úgy tűnt, Jószerencsének végül sikerült belerángatnia őt a kaland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helyzet legalább egyértelmű volt. </w:t>
      </w:r>
      <w:r>
        <w:rPr>
          <w:rFonts w:eastAsia="Times New Roman" w:cs="Times New Roman" w:ascii="Times New Roman" w:hAnsi="Times New Roman"/>
          <w:i/>
          <w:iCs/>
          <w:color w:val="auto"/>
          <w:sz w:val="22"/>
          <w:szCs w:val="22"/>
          <w:lang w:val="hu-HU" w:eastAsia="zxx" w:bidi="zxx"/>
        </w:rPr>
        <w:t>Ha nem tudunk kiszökni, mindketten meghal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iszta képet csupán egyetlen helyen homályosította el egy kis zavar, ez pedig Zordon rettegő arckifejezése volt, amikor először meghallotta 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Vezérem” sz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a félelem egy ilyen hatalmas és rettentő sárkány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 – vagy mi – lehet ez a Vez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eszélt, Jószerencse szinte itta minden szavát, elveszett a tekintetében, s ugrott minden mozdulatára. Tökéletesen rabul ejtette ez a szépség, és jóllehet figyelmesen hallgatta a szörnyű történetet, s annak minden részletét elraktározta, egyben úgy is érezte, mintha csak félig lenne jelen; a világa megváltozott, s egyetlen gócpont töltötte ki életét: Fátyo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ehát ez az az érzés, amiről Berek mesélt nekem. </w:t>
      </w:r>
      <w:r>
        <w:rPr>
          <w:rFonts w:eastAsia="Times New Roman" w:cs="Times New Roman" w:ascii="Times New Roman" w:hAnsi="Times New Roman"/>
          <w:color w:val="auto"/>
          <w:sz w:val="22"/>
          <w:szCs w:val="22"/>
          <w:lang w:val="hu-HU" w:eastAsia="zxx" w:bidi="zxx"/>
        </w:rPr>
        <w:t>Jószerencse visszaemlékezett azon ritka pillanatok egyikére, amikor Berekben feltámadt a költő. Éppen együtt heverésztek Délvég gyakorlórétjein; a fiatal hímek befejezték vadászgyakorlataikat, és a nőstények következtek utánuk, hogy megpróbálják a kiégett farönkö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erek figyelmét felkeltette egy nőstény, egy Szeszély nevű, karcsú, hosszú szárnyú sárkány. Szeszély versenytársaitól eltérően nem drámai zuhanással csapott le a farönkre, hogy aztán az utolsó lehetséges pillanatban újra felhúzzon a magasba, hanem odarepült a farönk fölé, s szárnyának lusta csapásaival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rabig mozdulatlanul lebegett fölötte. Aztán kecses mozdulattal előremeresztette karmát, s ráugrott a célpontra, fejét büszkén feltartotta, majd a szellő könnyedségével tovaröpp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ámára Szeszély csak díszes színésznő volt, semmi több, de most, Fátyol láttán megértette, mi indította Bereket arra, hogy akkor azt mondja: „a legcsodálatosabb teremtm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is az volt. A legcsodálatosabb teremtmény Jószerencse számára. S Jószerencse úgy figyelt a beszédére, mint még soha éle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den akkor kezdődött, amikor megláttuk a Fekete Sárkányt. Egyszerűen csak lecsapott az égből. Rettenetes volt... de egyben gyönyörű is, valahogy...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Fátyol értetlenül összeráncolta a homlokát, mintha csak visszaemlékezne a pillanat kettősségére: a sárkány sötétjére, alaktalanságára, és különös, éteri szépségére. – Akár azt is hihettem volna, hogy ő a Megmentő; de ő ehelyett feldúlta a Hág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döbbenten hallgatta, ahogy Fátyol leírta az aznap éjjel a hét alagútból kicsapó, robajló lángokat. A lángok rövidek voltak, és hamar kialudtak, csak félig hidalták át a két sziklafal közötti teret, s nem értek el a természetes fészkekig. Az Aether-hágót nem tűz emésztette el, mint Délvéget. Annál sokkal rosszabb dolog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sárkányok özönlöttek elő a tűz nyomában; ráugrottak természetes szomszédaikra, az ép és egészséges természeteseket folyékony tűzből készült kötelekkel gúzsba kötötték, s mintha csak halott csomagok lennének, átszállították őket a szakadékon, az alagutak mélyére. Az öregeket és gyermekeket csak akkor vitték el, amikor a nappal már komolyan veszélyeztetni kezdte az éjszaka uralmát. A gyerekek között volt Fátyol és Szilárd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uk, ahogy elviszik a családunkat és barátainkat – pityeregte Fátyol hirtelen elérzékenyülve. – El... elnézést, Jósz... Jószerencse. Még magam sem emésztettem meg teljesen, hogy mi történt az Aether-hágó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emmi baj – vágta rá gyorsan Jószere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átölelte szárnyával Fátyolt, és meglepve tapasztalta az érzéseket, melyeket a lány érintése váltott ki. Fátyol erősen hozzásimult, és nagyokat sóhajtozott, míg végül elapadtak a könnye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jól vagyok – szipogta. – Még arra sem emlékszem, mikor történt az egész. Idelent nem tudom számon tartani az id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nappal ezelőtt történt? – kérdezte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Öt vagy hat napja 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rra számított, hogy Fátyol a sírás elmúltával elhúzódik tőle, de nem így történt. Ehelyett a lány még szorosabban odasimult az oldalához, és tovább beszé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és én addigra persze már elbújtunk. A mi oldalunkon nincsenek igazi barlangok, csak néhány repedés és üreg. Együtt behúzódtunk az egyik üreg mélyére, és csak arra vártunk, hogy mikor kapnak el minket. Mindenfelé varázsosok járőröz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pultak, ahogy két hatalmas varázssárkány suhant felé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leszálltak, egy nagyon öreg, nagyon reszketeg természetes sárkány ténfergett az útjukba. A varázssárkányok nagyobbika ellépett az öreg mellett, s egyenesen Fátyol felé tartott, a másikuk viszont megtorpant, és azt latolgatta, kit vigyen el másodi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láttam Szilárdot ennyire feldúltnak – remegett meg Fátyol. – Tudod, ő amolyan büszke fajta. Már akkor mérges volt, amikor nem ítélték érdemesnek arra, hogy az első hullámban elvigyék, de most, hogy a második sárkány megállt, és azon töprengett, őt vigye el, vagy pedig azt az öreget inkább – hát Szilárd egyszerűen majd szétszakadt düh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w:t>
      </w:r>
      <w:r>
        <w:rPr>
          <w:rFonts w:eastAsia="Times New Roman" w:cs="Times New Roman" w:ascii="Times New Roman" w:hAnsi="Times New Roman"/>
          <w:i/>
          <w:iCs/>
          <w:color w:val="auto"/>
          <w:sz w:val="22"/>
          <w:szCs w:val="22"/>
          <w:lang w:val="hu-HU" w:eastAsia="zxx" w:bidi="zxx"/>
        </w:rPr>
        <w:t xml:space="preserve">akarta, </w:t>
      </w:r>
      <w:r>
        <w:rPr>
          <w:rFonts w:eastAsia="Times New Roman" w:cs="Times New Roman" w:ascii="Times New Roman" w:hAnsi="Times New Roman"/>
          <w:color w:val="auto"/>
          <w:sz w:val="22"/>
          <w:szCs w:val="22"/>
          <w:lang w:val="hu-HU" w:eastAsia="zxx" w:bidi="zxx"/>
        </w:rPr>
        <w:t>hogy elkap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hogy. De nem akarta, hogy lenézzék. Így aztán nekik ro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sárkány már megkötözte és felemelte Fátyolt, amikor Szilárd kiugrott a párkányra az öreg sárkány elé, a második varázssárkány azonban egyetlen szárnylegyintéssel oldalt lökte. És mielőtt Szilárd bármit is tehetett volna, felemelte az öreget és a társa után 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d majd később jövünk el, kövérke – kiáltotta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ilárd biztosan meghallotta – jegyezte még Fátyol. – Csak annyit láttam utoljára, hogy szárnyra kelt. Annyira mérgesnek tűnt... és annyira </w:t>
      </w:r>
      <w:r>
        <w:rPr>
          <w:rFonts w:eastAsia="Times New Roman" w:cs="Times New Roman" w:ascii="Times New Roman" w:hAnsi="Times New Roman"/>
          <w:i/>
          <w:iCs/>
          <w:color w:val="auto"/>
          <w:sz w:val="22"/>
          <w:szCs w:val="22"/>
          <w:lang w:val="hu-HU" w:eastAsia="zxx" w:bidi="zxx"/>
        </w:rPr>
        <w:t xml:space="preserve">megalázottnak. </w:t>
      </w:r>
      <w:r>
        <w:rPr>
          <w:rFonts w:eastAsia="Times New Roman" w:cs="Times New Roman" w:ascii="Times New Roman" w:hAnsi="Times New Roman"/>
          <w:color w:val="auto"/>
          <w:sz w:val="22"/>
          <w:szCs w:val="22"/>
          <w:lang w:val="hu-HU" w:eastAsia="zxx" w:bidi="zxx"/>
        </w:rPr>
        <w:t>Gondolom, nem sokkal ezután vitték el ő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lhallgatott, mintha a története egy fejezetének a végére ért volna. Jószerencse belélegezte a hallgatását; szinte megrészegült tőle. Egy darabig szótlanul kuporogtak egymás mellett, és élvezték a másik ölel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Fekete Sárkány – szólalt meg végül Jószerencse. – Láttad azó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tudom, hogy ő irányítja a varázsosokat. A varázssárkányok nem rossz sárkányok, Jószerencse, de ha egy rossz sárkány parancsol nekik, akkor rettenetes dolgok történhetnek. És történtek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ószerencse bólintott. Már mesélt Fátyolnak Délvég pusztulásáról, Teherről és a küldetésükről, hogy Covamere-be kell jutniuk.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űnt, nincs sok értelme titkolódzni, és Fátyol úgyis az ő oldalukon állt, az egység és béke oldalán. És mindezek mellett olyan... </w:t>
      </w:r>
      <w:r>
        <w:rPr>
          <w:rFonts w:eastAsia="Times New Roman" w:cs="Times New Roman" w:ascii="Times New Roman" w:hAnsi="Times New Roman"/>
          <w:i/>
          <w:iCs/>
          <w:color w:val="auto"/>
          <w:sz w:val="22"/>
          <w:szCs w:val="22"/>
          <w:lang w:val="hu-HU" w:eastAsia="zxx" w:bidi="zxx"/>
        </w:rPr>
        <w:t xml:space="preserve">gyönyörű </w:t>
      </w:r>
      <w:r>
        <w:rPr>
          <w:rFonts w:eastAsia="Times New Roman" w:cs="Times New Roman" w:ascii="Times New Roman" w:hAnsi="Times New Roman"/>
          <w:color w:val="auto"/>
          <w:sz w:val="22"/>
          <w:szCs w:val="22"/>
          <w:lang w:val="hu-HU" w:eastAsia="zxx" w:bidi="zxx"/>
        </w:rPr>
        <w:t>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lesz elhúzódni a faltól – sóhajtotta Fátyol, és kecses, könnyed mozdulattal felkelt. – A víz nemsokára át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övette őt a barlang másik felébe. A cellájuk kétszer olyan hosszú volt, mint amilyen széles, és szokatlanul sima falak határolták. A mennyezeten kicsiny szikladarab ragyogott, lapos fényt vetve a tejfehér falakra. A falak maguk jellegtelenek és ránctalanok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gy kerültünk ide? – kérdezte Jószerencse, és most először döbbent rá a helyzetük lehetetlen mivoltára. – Hogyan tudunk egyáltalán </w:t>
      </w:r>
      <w:r>
        <w:rPr>
          <w:rFonts w:eastAsia="Times New Roman" w:cs="Times New Roman" w:ascii="Times New Roman" w:hAnsi="Times New Roman"/>
          <w:i/>
          <w:iCs/>
          <w:color w:val="auto"/>
          <w:sz w:val="22"/>
          <w:szCs w:val="22"/>
          <w:lang w:val="hu-HU" w:eastAsia="zxx" w:bidi="zxx"/>
        </w:rPr>
        <w:t>lélege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az varázslat – válaszolta Fátyol könnyedén. – Vagy van a falban egy lyuk, amit nem látunk, mert földvarázzsal vagy valami másféle mágiával elrejtették, vagy pedig igazából nincs is bejárat, csak átvisznek minket a falon, ha szükségük van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olyan meggyőződéssel beszélt, hogy Jószerencse akaratlanul is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om, sokat tudsz a mágiáról – jegyezte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l a téma – hangzott a kedves vála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kellemes csönd, újabb összetalálkozó tekintet, és nagyobb melegség, mint amennyi a két test puszta fizikai érintkezéséből származhat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onnan én jövök – dadogta Jószerencse, mert annyira lenyűgözte az ifjú sárkánylány szépsége –, ott csak nagyon kicsi a mágia. Mindig is többet akartam tudni róla. Itt, Szívföldén az egész sokkal </w:t>
      </w:r>
      <w:r>
        <w:rPr>
          <w:rFonts w:eastAsia="Times New Roman" w:cs="Times New Roman" w:ascii="Times New Roman" w:hAnsi="Times New Roman"/>
          <w:i/>
          <w:iCs/>
          <w:color w:val="auto"/>
          <w:sz w:val="22"/>
          <w:szCs w:val="22"/>
          <w:lang w:val="hu-HU" w:eastAsia="zxx" w:bidi="zxx"/>
        </w:rPr>
        <w:t xml:space="preserve">valóságosabbnak </w:t>
      </w:r>
      <w:r>
        <w:rPr>
          <w:rFonts w:eastAsia="Times New Roman" w:cs="Times New Roman" w:ascii="Times New Roman" w:hAnsi="Times New Roman"/>
          <w:color w:val="auto"/>
          <w:sz w:val="22"/>
          <w:szCs w:val="22"/>
          <w:lang w:val="hu-HU" w:eastAsia="zxx" w:bidi="zxx"/>
        </w:rPr>
        <w:t>tűnik. Olyan, mintha a legendák itt a szemünk láttára kelnének élet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a csoda – bólintott Fátyol. – Bárcsak találkoznál Hangyácsk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ngyácskával? – kérdezte Jószerencse gyanakodva. Szíve hirtelen elszorult. – Ő kicso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ünnepélyes arccal Jószerencsére nézett, aztán kibuggyant belőle a vidám, kacér nevet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Jószerencse! Még alig ismerjük egymást, és máris milyen féltékeny vagy! Hangyácska egy tündér. És nagyon kicsi; nem kell tartanod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ószerencse súlyosan elszégyellte magát, és lehajtotta a fejét. Egy tündér! Milyen ostoba vol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gondolom, hogy 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jutott tovább. Mintha csak a mágiáról szóló beszélgetésükre válaszolt volna, a barlang szinte megfeszült körülöttük. Vakítóan fényes pont jelent meg a szemközti falon, s nemsokára ragyogó háló terjedt szét belőle. A fényháló felől recsegő hang hallatszott, s a levegőben ózonszag terjen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ló nemsokára egyetlen, súlyos roppanással megszilárdult, és Jószerencse egy rövid időre megpillantotta mögötte a folyos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szikla összecsattant – mintha puszta mintázat lett volna egy hatalmas szövetben, melyet összehajtott valami láthatatlan kéz –, és a cella fala újból elfoglalta az őt megillető he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két helyen lyuk tátongott rajta, egy fent, egy lent, s a két lyuk között keskeny vízsugár vill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nnyire meg tudom ítélni, ez naponta kétszer történik – mondta Fátyol. – Ivóví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yomás! – kiáltotta Jószerencse, majd mindketten felpattantak, és gondjaikról átmenetileg elfeledkezve, egymást lökdösve odaszaladtak a cella tejfehér falán játszadozó kristálytiszta forrásvíz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próbált Zordon után eredni. Otthagyta a bűzös élelmiszerraktárat és a döglött patkánysereget, s kimerészkedett a folyosóra. A parancsnok azonban eltűnt, nemkülönben az alattomos Vaják, Teher pedig hamarosan eljutott az őrszobáig, és szembetalálkozott a másik két varázssárkánnyal, akik börtönőrt játszottak ebben az isten háta mögötti barlangrendszer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 amit megpillantott, más körülmények között hatalmas nevetésre ingerel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ther-hágó sziklája egészen más volt, mint amilyet Teher megszokott. Hiányzott az ismerős agyag és gránit, s helyét fehér mészkő foglalta el, mely a fagyott tej hidegségével csillogott a lebegő világítóvarázslatok lágy fény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os háttér előtt két sötét sárkányalak huzakodott egymással, két fémes állkapocs szorongatta egyazon, hőn óhajtott zsákmány két végét – egy döglött patká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árkány megjelenése annyira elütött egymástól, hogy azt már komikusnak is lehetett volna nevezni: az egyik határozottan kövér, a másik pedig egészen valószínűtlenül inas volt. A kövér sárkány hatalmas súlybeli előnye ellenére is jól láthatóan csak komoly erőfeszítések árán tudta fenntartani a patthelyzetet, a zsákmány végleges megszerzéséről nem is beszé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szikrák ugráltak a sovány sárkány hátán, gazdájuk őrült ütemben fogyasztotta a mágiát; a kövér sárkány látszólag kizárólag a nyers erőre támaszkodott. A patkány figyelemreméltóan strapabírónak bizony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köszörülte a torkát, mire a két sárkány feléje sandított, s egy pillanatig még a civódásukról is megfeledkeztek. A sovány kicsivel hamarább eresztette el a patkányt, mire kövér társa hátrabucskázott, és nekizuhant egy száraz faágakból készített fészeknek. A fészek berogyott a súlya alatt, s fadarabok röpködtek szanaszét őszi levelek gyan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nd 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sovány sárkány felkacagott, a testéből kiáramló kósza varázserő apró forgószelekben emelte fel a port a föld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tkány élettelenül csüngött a kövér sárkány fogai között, de a huzakodás győztese végül hátracsapta a fejét, s egyetlen, hatalmas nyelésre eltüntette torkában a dögöt. Elégedett vigyor ült ki az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ha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ovány harsányan kacagott egy darabig, majd a csontvázarcát kettéosztó vigyor hirtelen eltűnt, s fenyegető vicsorgás foglalta el a hely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ölhetnénk, Cécó – mondta. – De Zordon azt mondja, hogy nem szabad. Te mit mondasz, Tej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tóbbi kérdés Tehernek szólt, de beletelt néhány pislogásnyi időbe, amíg a fiatal varázssárkánynak eszébe jutott az a név, amit az előbb Vajáknak mondott. Tudta, hogy a csalása legalábbis idáig bevált, ezért visszatért az önbizalma, s kidüllesztette a mellét. A hirtelen beállt csöndben végigfuttatta tekintetét a különös páros testét díszítő, éles karmokon s pikkelyeken, majd hirtelen ráébredt, hogy ők is a tegnap láthatatlanul támadó sárkányok között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ér sárkány szótlanul ült a törött faágak között, szemöldökét összeráncolva a padlóra meredt, mintha valami súlyos problémán törné a fejét. Nem mozdult, csak farka legvége írt le szabályos köröket a levegőben. Mire végre rászánta magát, hogy megszólaljon, a sovány sárkány arcán ülő ellenséges kifejezést csodálkozás váltotta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rdon azt mondja, ne mondjunk el neki semmit – recsegte. – Nos, Cécó, akkor azt sem lenne szabad elmondanunk neki, hogy Zordon azt mondta, hogy ne mondjunk el neki semmit, mi? Kövér patkány! Kövér patkány! Hahaha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ráeszmélt, hogy Kajás nem viccelt, amikor azt mondta, hogy mindenki bedilizett. Akármi is lehetett a Délvég varázsosait elkeserítő és megöregítő kór, ezt a két sárkányt itt vihogó idiótává alacsony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Teher gondolatait akarná igazolni, a kövér Cécó lassan buborékokat kezdett fúj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nézte a két tágra nyílt szemű sárkányt, s egy pillanatra megsajnálta őket. Aztán mélyet lélegzett, és így 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sárkányok, éhesek vagy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cimbora kíváncsian, engedelmesen rábámult. Teher pedig megtanította őket fő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dött, hogy ezek a sárkányok még sosem hallottak ilyen elemi varázslatról, de ahogyan vadul rávetették magukat a tűzön megsütött, gőzölgő patkányhúsra, Teher látta, hogy valóban nem színlelték a tudatlanságukat. Beletelt egy kis időbe, hogy megtöltsék a hasukat, de mire végeztek az evéssel, még a Kohó nevű, sovány sárkány is jókora pocakot növesztett vézna test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Tehert illeti, ő csak annyit evett a rosszízű ételből, hogy éppen jóllakjon, pedig már több mint egy teljes napja éhezett. Megtudta, hogy Vaják egész nap őrszolgálatot lát el, Zordon pedig a kolónia távoli részein járőröz, hogy esetleg elrejtőzött természeteseket kutasson fel. Arra azonban sehogy sem tudta rávenni Kohót, hogy árulja el Jószerencse hollé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hó és Cécó patkányhússal jóllakva végül elaludt, így Teher szabadon nekiláthatott felfedezni a barlangrendszer többi rés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 kiderült azonban, hogy ez csak csekély diadal. Az Aether-hágó alagútrendszere rendkívül bonyolul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buta sárkányt elaltató ravaszságáért Teher először viszonylag egyszerű elrendezésű alagútrendszer formájában kapta meg a jutalmát. A felszínről egyetlen, széles folyosó vezetett a hegy mélyébe, s ez alkotta az egyetlen ki- és bejárati utat a belső kamrákba, ahol az Aether-hágó varázsosai éltek. A bevezető folyosó széles, kerek terembe torkollt, majd onnan továbbhaladva három keskenyebb járatra vált szét. Teher a legelső járatból bukkant elő – e folyosó mentén sorakozott az élelmiszerkamra, az őrszoba és a lakótermek többsége –, s máris választania k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az egyik keskenyebb járaton, és csakhamar elérte az alagútrendszer Nagytermét. Az itteni Nagyterem sokkal nagyobb volt, mint Délvégen – de legalább annyira elhagyatott. A Tanácskozó Székek érintetlenül álltak ugyan, a terem mégis hideget és romlást lehelt magából. Teher nem maradt sokáig, magára hagyta a homályos, kihalt zsákutcát, és visszatért az elágazás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harmadik járat hívogatóan tátongott, de valamilyen okból Teher mégsem indult el rajta. Beleszimatolt a levegőbe. </w:t>
      </w:r>
      <w:r>
        <w:rPr>
          <w:rFonts w:eastAsia="Times New Roman" w:cs="Times New Roman" w:ascii="Times New Roman" w:hAnsi="Times New Roman"/>
          <w:i/>
          <w:iCs/>
          <w:color w:val="auto"/>
          <w:sz w:val="22"/>
          <w:szCs w:val="22"/>
          <w:lang w:val="hu-HU" w:eastAsia="zxx" w:bidi="zxx"/>
        </w:rPr>
        <w:t xml:space="preserve">Természetes sárkányok! </w:t>
      </w:r>
      <w:r>
        <w:rPr>
          <w:rFonts w:eastAsia="Times New Roman" w:cs="Times New Roman" w:ascii="Times New Roman" w:hAnsi="Times New Roman"/>
          <w:color w:val="auto"/>
          <w:sz w:val="22"/>
          <w:szCs w:val="22"/>
          <w:lang w:val="hu-HU" w:eastAsia="zxx" w:bidi="zxx"/>
        </w:rPr>
        <w:t xml:space="preserve">Szinte érezni lehetett őket. A harmadik járat vezet tehát a börtöncellákhoz. És Vajákhoz. Jószerencse is ott raboskodik valahol. De hogyan találja meg, s hogyan szabadítsa ki őt? </w:t>
      </w:r>
      <w:r>
        <w:rPr>
          <w:rFonts w:eastAsia="Times New Roman" w:cs="Times New Roman" w:ascii="Times New Roman" w:hAnsi="Times New Roman"/>
          <w:i/>
          <w:iCs/>
          <w:color w:val="auto"/>
          <w:sz w:val="22"/>
          <w:szCs w:val="22"/>
          <w:lang w:val="hu-HU" w:eastAsia="zxx" w:bidi="zxx"/>
        </w:rPr>
        <w:t xml:space="preserve">Visszamehetnék az őrszobába, és megölhetném a két sárkányt álmában, </w:t>
      </w:r>
      <w:r>
        <w:rPr>
          <w:rFonts w:eastAsia="Times New Roman" w:cs="Times New Roman" w:ascii="Times New Roman" w:hAnsi="Times New Roman"/>
          <w:color w:val="auto"/>
          <w:sz w:val="22"/>
          <w:szCs w:val="22"/>
          <w:lang w:val="hu-HU" w:eastAsia="zxx" w:bidi="zxx"/>
        </w:rPr>
        <w:t xml:space="preserve">gondolta hirtelen. </w:t>
      </w:r>
      <w:r>
        <w:rPr>
          <w:rFonts w:eastAsia="Times New Roman" w:cs="Times New Roman" w:ascii="Times New Roman" w:hAnsi="Times New Roman"/>
          <w:i/>
          <w:iCs/>
          <w:color w:val="auto"/>
          <w:sz w:val="22"/>
          <w:szCs w:val="22"/>
          <w:lang w:val="hu-HU" w:eastAsia="zxx" w:bidi="zxx"/>
        </w:rPr>
        <w:t>Aztán</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alán megölhetném Vajákot is, s megmenthetném Jószerencsét... meg a többi természete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ire Zordon visszatérne, azt látná, hogy a fogva tartott sárkányok kiszabadultak, s készen állnak szembeszállni vele. Egy egész hadser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 sárkányo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sárkányokból, akik minden bizonnyal boldogan végeznének az első varázsossal, akit csak meglátnak, még akkor is, ha az a sárkány lenne az, aki kiszabadította őket. Természetes társuk, Jószerencse talán meggyőzhetné őket, hogy ne bántsák Tehert, de vajon melyik cellában őrzik Jószerencsét? A négy őr egyike sem árulta el ezt a titkot, s enélkül Teher egyenlő eséllyel nyithatná rá a cellát a legjobb barátjára meg egy gyilkos szándékú harcosra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udta, hogy logikája mögött mélyebb, nagyobb igazság is meghúzódik: nem ölhet meg egy másik sárkányt hidegvérrel. Sőt, talán máshogyan s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ép kis kalando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külés volt a dolgok kulcsa. Mielőtt megmentené Jószerencsét holmi újonnan felhasznált varázserő segítségével, előbb tudnia kell, hogyan jussanak ki a barlangokból – végig a fő alagúton, aztán ki a keleti fal hét alagútbejáratának egyikén. Teher csak most döbbent rá, mennyire összetett, mennyire zavarba ejtően bonyolult valójában a barlangrendsz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világra nyíló hét alagútszáj olyan alagutakat takart, melyek kusza elrendezése egyetlen célt szolgált csupán – a megtévesztést. Az Aether-hágó stratégiai fontossággal bírt, s valaha a Szívföldén átvezető utak legfontosabbika haladt át rajta, ezért kellőképpen meg is védték. Az első csel az volt, hogy a hét egyenrangú bejárat között nem létezett kiemelt fontosságú főbejárat. Az alagút mindegyik mögött kettéoszlott, aztán mindkét ág újra szétvált, majd újra és újra, míg végül mindegyik bejáratból tizenhat különböző alagút ágazott szét. Az alagutak emelkedtek és süllyedtek, kanyarogtak és csavarodtak, így a behatoló rövid idő alatt minden irányérzékét elveszítette bennük. Elrettentő eszköznek kiválóa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agabiztosan végigmasírozott a hosszú folyosón, s valósággal lenyűgözte a külső alagútrendszer bonyolultsága. A hét kijárat közül csak hármat lelt meg; mindegyik egy érzékzavaró, kusza labirintus túlsó felén tátongott, sőt, ami még rosszabb, mindegyiket erős varázslat védte. Az első kettőt láthatatlan fal zárta el, de ahogy Teher megközelítette a harmadikat, keskeny fényháromszög hívogatott a kinti világ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óvatosan araszolt előre, idegszálai feszülten lesték a veszély legkisebb jelét is, szárnyát, lábát szorosan a testéhez szorította, hogy együtt remegjenek szívdobogá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rezzenéstelen volt és nehéz, mintha maga a szikla lehelte volna ki magából. Mocsárbűz csapta meg Teher orrá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tt valami nincs rendj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re közel a kijárathoz már érezni kellene valami szellőt. És ilyen magasan a hegyek között a levegőnek sokkal hidegebbnek kellene l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meg sem rez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forróságot leh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úgy vélte, tudja, hogy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előrenyúlt, egyik karmával a levegőt próbálgatta. Semmi sem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ol itt kell lennie – motyogta magának, s óvatosan előrébb csusszant. A karma most ellenállásba ütközött, mintha a levegő rugalmas lett volna. Az áporodott mocsárbűz erősebben érződött, s Teher gyomra felkavarodott. Lezárta orrcimpáját, s kinyújtott karmát finoman nekinyomta a láthatatlan buro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űz egy pillanatra teljesen megszűnt, a levegő kitisztult, mintha a szagot árasztó erő hirtelen másfelé fordította volna a figyelmét. De a mocsárbűz aztán újra visszatért, megerősödött... és alakot ölt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pattanásig feszült izmai akcióba léptek: hátrarántotta a karmát, s ő maga is hátraugrott. Ahol az imént állt, a sziklapadló hullámozni, majd bugyborékolni kezdett, akár egy haragos tó felszíne. Hatalmas, kerek böffetegek szakadtak ki a remegő sziklából. Félelmetes fénnyel izzottak, és ahogy Teher hátrébb tántorodott, felületükön repedésvonalak jelentek meg. Sötét, alig látható alakok dörömböltek bennük, készen arra, hogy kiszökjenek a sárga fény börtön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hatalmas sóhaj suhant át az alagúton. A Teher fölé magasodó, iszonyú sziklabuborékok születésük pillanatában megdermedtek... majd összehúzódtak, s a csillogó felszínüket végigszántó repedések újra összezár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ég hátrébb lépett, s mereven figyelte, amint a buborékok vonakodva összelappadnak, elhalványulnak, végül pedig visszasimulnak a kőfalba. A folyosó újra felvette régi alakját, s újra csak óvatlan áthaladókra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egy haragos szörnyeteg lélegzete, elhalkult a sóha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aga is felsóhajtott – a mocsárgázszagú levegőt legalább be tudta lélegezni ott, ahol állt –, majd fáradtan nekitámaszkodott a sziklafa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zt gyanította, Zordon lezárta az alagútrendsz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elindult vissza, a hegy mélyébe nyúló alagút felé, s közben a sziklabuborékokon elmélkedett. Tűzmágiát már látott korábban is, de ez a mostani másmilyen varázslat volt – ez mintha </w:t>
      </w:r>
      <w:r>
        <w:rPr>
          <w:rFonts w:eastAsia="Times New Roman" w:cs="Times New Roman" w:ascii="Times New Roman" w:hAnsi="Times New Roman"/>
          <w:i/>
          <w:iCs/>
          <w:color w:val="auto"/>
          <w:sz w:val="22"/>
          <w:szCs w:val="22"/>
          <w:lang w:val="hu-HU" w:eastAsia="zxx" w:bidi="zxx"/>
        </w:rPr>
        <w:t xml:space="preserve">élt </w:t>
      </w:r>
      <w:r>
        <w:rPr>
          <w:rFonts w:eastAsia="Times New Roman" w:cs="Times New Roman" w:ascii="Times New Roman" w:hAnsi="Times New Roman"/>
          <w:color w:val="auto"/>
          <w:sz w:val="22"/>
          <w:szCs w:val="22"/>
          <w:lang w:val="hu-HU" w:eastAsia="zxx" w:bidi="zxx"/>
        </w:rPr>
        <w:t>voln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Szívföldén vagyunk,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 mágia itt erősebb.</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s ha le akarom győzni, akkor a Tartományhoz kell fordulnom. Életemben először igaziból fel kell használnom a tűzmági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Mi rejtőzött a buborékok belsejében?</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Korhadt, sárga árnyak a megtört fény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kényelmetlenül érezte magát. A szökés egészen más fényben tűnt fel. Még ha sikerülne is kiszabadítani Jószerencsét, a kijáratokat őrző varázslatokon vajon hogyan jutnának át? Talán képes lenne olyan varázs megalkotására, mely felvehetné a harcot a védőmágiával, de vajon elég erősre sikerülne-e? Talán elég erős lenne. De arról továbbra sem volt halvány fogalma sem, hogy hol őrizhették Jószerenc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ét aggodalom töltötte el, miközben visszarohant a hegy mélyén megbúvó belső alagútrendszer felé. Az őrszobából horkolás hallatszott, ezért úgy döntött, hogy ellenőrzi Cécót és Kohót. Belépett a kamrába, s tekintetét körbefuttatta a halvány fényben reszkető mészkövön, hátha valahol, valamiről eszébe jut valami, amiből kiindulva elkészítheti a ter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asz falak. Alvó őrök. A szemközti falon két lyuk, közöttük ivóvíz folydog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hol sem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a víz hívogatóan csobogott, Teher odasétált hát, hogy végre leöblíthesse mocsárszagtól bűzös, áporodott torkát. Orrát beledugta a vízbe, s jólesően ivott a hideg, friss folyadé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lélegzetét visszafojtva megtorp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ezüstös alakok táncoltak a vízben. Tehernek kancsalítania kellett, hogy jól láthassa az apró, csillogó lény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cska lények voltak, talán ha ebihal méretűek. Keskeny testükből ezüstös farok és két uszonyos kar nőtt ki, finom ívű, hegyes fejüket ezüst haj koronázta. Pöttöm fényfoltokként ciká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itündérek lágy, intelligens tekintetüket Teherre függeszt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csodálkozva bámulta e víz alatti táncot. Természetesen hallott már ilyen lényekről, de egészen Szívföldéig kellett eljönnie, hogy először pillanthassa meg őket. Ősi szépségük valósággal lenyűgözte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hirtelen leszaladt az orrából, ahogy tátott szájjal bámulta a vízitündér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eh...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édes hang cincogott a levegőbe. Teher körülnézett, de aztán ráébredt, honnan jött a han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h...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közel hajolt a vízhez, s megpróbálta kihallani a pici lények furcsa hangját a forrás csobogásából. Az egyik vízitündér rövid időre kiemelkedett a felszínre, s úgy küzdött a felületi feszültséggel, akár egy örvénybe sodródott sá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 eh... el – suttogta a lény legerősebb hangjá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 eh... el. Tehel.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 felelte Teher azonna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ndérek ide-oda forogtak, táncoltak, küzdöttek az árr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 eh... el... m... eg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y. De ho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 m... egy... v... íz... e... sé...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es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ves remegés rázta meg az alagutat, s a tündérek ide-oda lökődtek a vízben. Erőnek erejével küzdve megpróbáltak helyben mar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kő... – hallatszott még utoljára, aztán a vízfolyás hirtelen elállt, s a tündérek vele együtt eltűntek a sziklafalban. Teher megpróbált utánuk kapni, de sikertelenül. Tehetetlenül nézte, amint a jeges víz utolsó cseppje is eltűnik a szikl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et ért az itat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zíve hevesen dobogott mellében. Végre volt egy nyom, amin elindulhatott, volt egy cél, amit elérhetett. Az üzenet Jószerencsétől jött, efelől nem lehetett kétség. Egy vízeséshez kellett eljutnia – ha megtalálja a vízesést, megtalálja a barátjá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után lassan haladt előre, s vele együtt váltott színt a lebegő fénygömb is. Cécó és Kohó mélyen aludt az őrszobában. Teher pedig véghezvitte első komoly varázslatát.</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0.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ŰZVARÁZS</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jobb is, hogy Teher nem mérte fel előre az általa okozott sziklaomlás nagyságát, mert különben esetleg meging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ban Elosztókamrának nevezte el azt a barlangot, amelyből a betorkolló főfolyosó három kisebb járat formájában haladt tovább. Most ott állt, s a menekülési útvonalat bámulta – az egyetlen lehetséges kijutást, feltéve, hogy nem akarta átfúrni egymagában a teljes hegyet. Egy varázssárkány természetesen ez utóbbira is képes lenne, de csak akkor, ha kapna rá egy-két évnyi id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a bal oldali alagútban a sziklaomlás felverte por csak lassan ülepedett le. Teher beomlasztotta a két alvó őr barlangjának bejáratát, így a sárkányok odabent rekedtek. Amennyire meg tudta ítélni, még csak fel sem ébredtek jóllakott álmukbó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écó és Kohó mostantól legalább egy ideig csöndben lesz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écó nagylelkűen elárulta, hogy Zordon odakint, a kanyonban kutat újabb természetesek után, s napnyugtáig nem is fog visszaté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csak Vaják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obb oldali alagút torkolata hívogatóan tátongott a börtönszint, Vaják és remélhetőleg Jószerencse felé.</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árcsak megtalálnám azt a vízes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ból sem életnek, sem vízcsobogásnak nem hallatszott hangja. A lebegő fénygömbök bőséges fényt árasztottak, de az alagút lassan elfordult jobb felé, így csak két-három fahossznyit lehetett belőle látni. Teher ott állt az Elosztókamrában, megpróbált felkészülni mindarra, ami odabent várni fog rá, s amitől olyannyira rettegett. Megrázta a fejét, de az idegszálain végigbizsergő, kellemetlen előérzettől nem tudott megszabad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vó Cécót és Kohót bebörtönző sziklaomlást a földmágia okos, takarékos felhasználása idézte elő, de Teher még e varázslás közben is, életében először, folyamatosan érezte az elméje legmélyén motoszkáló, viszkető érzést. Olyan volt, mintha valami ott csípte volna a farka legvégét, ahová nem tudott elérni, vagy mintha állandó zúgás duruzsolt volna a fölében, amit ugyan csak alig lehetett hallani, mégis kitartóan tovább zümmögött. Ez aggasztotta Tehert a földomlás alatt és akkor is, amikor végignézett a börtönszintre vezető folyosón, s megpróbálta elképzelni, mi vár rá a folyosókanyarulat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zést Teher a Tartománynak tulajdon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dmágia és tűzvarázs: a varázssárkányok mindkettőt gyakorolták. A földmágia gyengéd volt és könnyű, s Teher mindezidáig csak ezzel élt. Még a szájából lehelt tűz is egyfajta villám volt csak, a levegő felmelegítése, a természetes elemek nem természetes formába való átalakítá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varázs azonban ettől nagyon, nagyon eltért; Teher mindig is félt tőle. Hiszen olyan sárkány volt ő, aki epedve vágyott rá, hogy megértse a világot, felfogja a dolgok részleteit, hogy elemezzen és találgasson, így tehát különösen rettegett a Tartománytól. A Tartomány mindig is elkerülte, és ő maga is úgy döntött még régen, hogy jobb ez í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 bár korábban még sohasem tapasztalta meg a viszkető érzést, mégis pontosan tudta, mi okozza: a Tartomány. </w:t>
      </w:r>
      <w:r>
        <w:rPr>
          <w:rFonts w:eastAsia="Times New Roman" w:cs="Times New Roman" w:ascii="Times New Roman" w:hAnsi="Times New Roman"/>
          <w:i/>
          <w:iCs/>
          <w:color w:val="auto"/>
          <w:sz w:val="22"/>
          <w:szCs w:val="22"/>
          <w:lang w:val="hu-HU" w:eastAsia="zxx" w:bidi="zxx"/>
        </w:rPr>
        <w:t xml:space="preserve">A tűz forrása. Egy másik világ a miénken túl. </w:t>
      </w:r>
      <w:r>
        <w:rPr>
          <w:rFonts w:eastAsia="Times New Roman" w:cs="Times New Roman" w:ascii="Times New Roman" w:hAnsi="Times New Roman"/>
          <w:color w:val="auto"/>
          <w:sz w:val="22"/>
          <w:szCs w:val="22"/>
          <w:lang w:val="hu-HU" w:eastAsia="zxx" w:bidi="zxx"/>
        </w:rPr>
        <w:t>A Tartomány megérezte, hogy Teher erőre vágyik, s eltörölte az ifjú sárkány óvatosságát, kívánva, hogy elszabadulhasson, kívánva, hogy kiteljesedhessen őálta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használjuk a Tartományt – mondta egyszer Főrend –, de ha nem vagyunk elég körültekintőek, akkor a Tartomány is felhasználhat minket. Hatalmas erők lakoznak ott, melyeket nagyon nehéz irányítani, ha egyszer elszabadítottu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em szorosan a sarkában maradt, amint az ifjú varázssárkány maga mögött hagyta az Elosztókamrát, és elindult a lassan kanyarodó, hosszú börtönfolyosó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nem vette észre, de földvarázslatával átszakított számos varázshálót, melyeket Zordon és sárkányai arra használtak, hogy a cellák kiszolgálását biztosítsák. Ezeket a varázslatokat javarészt az őrszoba falába építették be, és a sziklaomlás tekintélyes részüket tönkretette. Teher tevékenységének eredményeképpen a börtön lakóinak többsége a közvetlen életveszély peremére sodr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Fátyol cellájának falán töredezett szélű lyukon keresztül folyt ki a víz, s ez a lyuk most szemmel láthatóan fokozatosan zsugorodni kezdett. A pereme vibrált, ahogyan egyre beljebb húz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teljesen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icsit kábult volt még a fejére mért ütés miatt, de tudata most hirtelen kitiszt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lyuk tátongott már csak a cella falán, s ebből a lyukból folyamatosan csobogott a hideg víz. Ez a lyuk nem mutatta a zsugorodás legkisebb jelét sem, a víz pedig megállíthatatlanul ömlött befelé, és nem tudott hol eltáv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nagy bajba kerültünk – jegyezte meg Jószere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csöndesen emelkedett a börtönben. A mágia egy lerobbanó gépezet ernyedt, halódó remegésével csökkenni kezdett, s visszahúzódott. Néhány cellában nem maradt belélegezni való levegő; sok helyen kialudt a fény; az egyik cella a felére zsugorodott, s továbbra is csak szűkült. Jószerencse és Fátyol börtönétől hat cellával odébb pedig egy másik fiatal természetes küzdött az életé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cellája kicsi volt, így a vízszint gyorsan emelkedett. Szilárd már a plafonhoz egészen közel lebegett a vízben, s feje a kemény sziklának nyomódott, ahogy lélegezni próbált. Még néhány másodperc, és megfullad.</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lyen hideg!</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ny elhagyta már, de a haragja megmaradt. A varázsosok bezárták ide, hogy itt pusztuljon el, mivel most már biztosnak tűnt, hogy ez fog következni. Átnéztek rajta, az öreg sárkányt vitték el helyette, őérte csak az utolsók között jöttek; Szilárd haragja nem ismert határ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ha is kijutok innen – kiabálta, szavait úgy lövellve a mennyezetre, mintha azok puszta erejükkel megrepeszthették volna a sziklát –, soha, senki nem nézhet át többé raj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gjába azonban bűntudat is keverede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gytam, hogy elvigyék Fátyolt. A nővérem, meg kellett volna véde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nekinyomta a fehér sziklának. Egyik szarva áthasította a fényvarázslatot, mely a víz felszínén lebegett tovább, s nemsokára teljesen kihunyt, sötétbe borítva a cellát. A jeges víz egyre magasabbra emelkedett, s vele együtt egyre nőtt Szilárd rémülete is. Szárnyával vadul csapkodni kezdett, s amikor a vak tombolás pillanatnyi hulláma alábbhagyott, ráeszmélt, hogy a teste teljes egészében a sötét hidegségben lebeg, és ha most lélegezne, akkor az lenne élete utolsó, folyékony lélegz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den haragja, minden bűntudata ellenére a lelke legmélyén azt súgta valami, hogy még nem ez a sors vár rá. Szárnyát feszesen kitárta, hátsó lábával elrugaszkodott, és alámerült a jeges vízbe, hogy kiderítse, meg tud-e menekülni valahogya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ek, Jószerencse – mondta Fátyol remegő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it? – ismerte be Jószerencse. – Én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ölelték egymást, így őrizték testük melegét a jeges vízben. Jószerencse úgy találta, a halál közelsége megélesítette tudatát – nem, nem is, inkább a szívét. Lehetőségei annyira beszűkültek, hogy közülük csak a legigazabb lehetett valóságos, és a legigazabb az volt, hogy szerette Fáty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nak úgy tűnt, hogy a melegség, melyet a jeges vízben egymás testének kölcsönöztek, több volt egyszerű, fizikai melegnél. A mágiára gondolt. Kettejük között szorosabb volt a kapcsolat, mint amilyet a fizikai világ létrehozhatott – persze nem tűzvarázs volt ez, hanem az ő saját, finom mágiájuk, talán az, amennyire egy természetes lény valaha is megközelítheti az igazi varázslatok csodái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De azt beszélik, hogy valamikor voltak természetesek, akik varázsosokká lettek,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Lehetséges lenne, akár olyan sárkányok számára is, mint mi? Vagy csak mese volt ez is, egy másik korról szőtt 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ölelte Jószerencsét, érezte szerelmét, s tudta, hogy nemsokára ő is viszont fogja szer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mindig jobbra kanyarodva, nagyívű spirálban, lassan ereszkedett lefelé. A falak simák voltak és fehérek, s olyan tejszerű ragyogás vonta be őket, mely nedves kinézetet kölcsönzött nekik, jóllehet a tapintásuk továbbra is száraz maradt. Teher karmának halk csettegésén kívül semmi zörej nem hallatsz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a lenne vízesés, azt hallanom kellene, </w:t>
      </w:r>
      <w:r>
        <w:rPr>
          <w:rFonts w:eastAsia="Times New Roman" w:cs="Times New Roman" w:ascii="Times New Roman" w:hAnsi="Times New Roman"/>
          <w:color w:val="auto"/>
          <w:sz w:val="22"/>
          <w:szCs w:val="22"/>
          <w:lang w:val="hu-HU" w:eastAsia="zxx" w:bidi="zxx"/>
        </w:rPr>
        <w:t xml:space="preserve">gondolta. Az is aggasztotta, hogy a természetes sárkányok szaga megszűnt, nyomtalanul eltűnt. Egyetlen cellát sem talált, de még csak halvány bizonyítékot sem arra nézve, hogy idelent egyáltalán sárkányok éltek, pedig elméjével </w:t>
      </w:r>
      <w:r>
        <w:rPr>
          <w:rFonts w:eastAsia="Times New Roman" w:cs="Times New Roman" w:ascii="Times New Roman" w:hAnsi="Times New Roman"/>
          <w:i/>
          <w:iCs/>
          <w:color w:val="auto"/>
          <w:sz w:val="22"/>
          <w:szCs w:val="22"/>
          <w:lang w:val="hu-HU" w:eastAsia="zxx" w:bidi="zxx"/>
        </w:rPr>
        <w:t xml:space="preserve">tudta, </w:t>
      </w:r>
      <w:r>
        <w:rPr>
          <w:rFonts w:eastAsia="Times New Roman" w:cs="Times New Roman" w:ascii="Times New Roman" w:hAnsi="Times New Roman"/>
          <w:color w:val="auto"/>
          <w:sz w:val="22"/>
          <w:szCs w:val="22"/>
          <w:lang w:val="hu-HU" w:eastAsia="zxx" w:bidi="zxx"/>
        </w:rPr>
        <w:t>hogy valahol errefelé kell lenniük, észrevehetetlen varázsburok alá rejtve. A fényvarázslatok egykedvűen ragyogtak, a tejfehér falak csupaszon futottak a messzeségb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l van Va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lenfelére gondolt, újra megérezte a különös, viszkető érzést, ezúttal azonban sokkal erősebben, sokkal parancsolób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 motyogta. – Ha már nem hagyhatom figyelmen kívül, akkor legalább megmutathatom neki, hogy ki is a főnö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orpant, gondosan körbehallgatózott, nem közelít-e valaki, majd leült a hátsó lábára. Mindössze annyit kellett tennie, hogy az eszébe idézi, amit Főrend mondott neki valamikor nagyon, nagyon ré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rtományt csak úgy lehet biztonságosan elérni, ha saját magadból indulsz ki – magyarázta Főrend. – Te hozod létre a kaput, te nyitod ki, és te is irányítod. Minden az elmédben zajlik. Ha nem így csinálod, akkor elemészt az erő. A dolog nem nehéz, de veszélyes, és pontosnak kell lenned hozzá. Hogy a kaput miként nyitod ki, az persze tőled függ. Én magam mindig egy karmot képzelek el, ami egy szempillantás alatt utat hasít, s be is gyógyítja maga mögött a hasítékot. A hártya törékeny, de követni fogja a parancsaidat – ha már a kezdettől fogva félreérthetetlenül kinyilvánítod, hogy képes vagy a szükséges szinten irány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újra végiggondolta ezeket, és erősen koncentrált. Akkoriban a felét sem értette Főrend szavainak, de most más volt a helyzet: most megérezte a Tartomány közelségét. Megérezte közelségét a világhoz, s amint rákoncentrált, különös kép jelent meg az elméj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bőrlebeny. Hullámzó, recsegő, gőzölgő bőrlebeny. A bőr élettől duzzadó vörösét egyes helyeken foltok piszkolták, másutt élénk, elképesztően gyönyörű színek villództak rajta. Olyan volt, mint egy világméretű zsák, melyben szüntelenül mocorgott, fészkelődött az élet – nem, nem az élet, hanem a mág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atlan alakok nyomódtak a bőr felületének, néha teljesen ismeretlen alakokat dudorítva ki belőle, néha ijesztően ismerőseket; gigantikus, torz koponyákat; hosszú fogsorokat; mindegyik alak kétségbeesetten próbált megszökni a zsákbó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Ez itt a hártya a mi világunk és a Tartomány között, </w:t>
      </w:r>
      <w:r>
        <w:rPr>
          <w:rFonts w:eastAsia="Times New Roman" w:cs="Times New Roman" w:ascii="Times New Roman" w:hAnsi="Times New Roman"/>
          <w:color w:val="auto"/>
          <w:sz w:val="22"/>
          <w:szCs w:val="22"/>
          <w:lang w:val="hu-HU" w:eastAsia="zxx" w:bidi="zxx"/>
        </w:rPr>
        <w:t xml:space="preserve">gondolta Teher, és kiszáradt a szája. </w:t>
      </w:r>
      <w:r>
        <w:rPr>
          <w:rFonts w:eastAsia="Times New Roman" w:cs="Times New Roman" w:ascii="Times New Roman" w:hAnsi="Times New Roman"/>
          <w:i/>
          <w:iCs/>
          <w:color w:val="auto"/>
          <w:sz w:val="22"/>
          <w:szCs w:val="22"/>
          <w:lang w:val="hu-HU" w:eastAsia="zxx" w:bidi="zxx"/>
        </w:rPr>
        <w:t>Csak annyit kell tennem, hogy felnyit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atban magasra tartotta a karm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en koncentrált rá, elméjének erejével formálta, alakította. Hosszú, fekete karom volt, éles, akár a tél hidege. Teher végtelen gonddal előretolta, amíg az végül megérintette a bőrzsák hullámzó felszín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nti alakok egyetlen szempillantás alatt odasiettek az érintési ponthoz. A vonaglás mozdulatok orkánjává, iszonytató csapkodásorgiává erősödött, ahogy a bezárt varázserők mindegyike egyetlen célért küzdött – hogy a Tartomány bőrét ráfeszítsék a betolakodó fegyverének hegyére, s a felhasított résen át energiáikat a világba ürítsék. A hártya kidudorodott és megnyúlt, rózsaszín feszültségvonalak szaladtak szét a ponttól, ahol Teher karma egyre mélyebben és mélyebben hatolt a bőrbe; aztán hirtelen kihasadt, szikrázó tartalma kiáramlott a világ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zon nyomban visszahúzta a karmot, s az gondolata parancsára hátraugrott, majd eltűnt, megszűnt létezni. Hatalmas remegés futott végig a Tartomány felszínén, a bent rekedt alakok elcsöndesültek, mozgásuk lelassult, mintha belenyugodtak volna, hogy elmulasztották az esélyt a szökésre. Továbbra is hullámzottak, de most már csak úgy, mint korábban, tapogatózva, az újabb lehetőségre vár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élyet lélegzett. Elfordította elméjét a Tartomány képzelt világától, s tekintetét újra a távoli, tejfehér messzeségbe tovakígyózó alagútra szegezte. Szilárd, kimért léptekkel újra elindult, hogy megtalálja barátját és ellen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lám elpárologtatta a jeges vizet, melyen átkígyózott. Nyomában izzó buboréksereg pattant, mely kisietett a falba szakított, recés szélű lyukon. Hatalmas, sissenő lökés volt ez, nem is csobbanás, inkább irtóztató, víz alatti robbanás. A cella fala beomlott, és vizet, sárkányt egyaránt kiokádott a kinti folyosóra. A tűz tovább táncolt a folyadék felszínén, s gőzzé változtatta a vizet, mielőtt az elmenekülhetett volna a titkos sziklarepedések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hangosan krákogva köhögött, tüdejéből vízpárás löketek robbantak ki. Sárkányfeletti erőfeszítéssel felkönyökölt a szárnyára, de aztán újra lerogyott a földre, elterült a gyorsan fogyó víztócs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valami kemény és fémes dolog kattogott ütem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ásítás hallatszott. Egy állkapocs recsegett, majd megszólalt egy han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olt egy kis bajod a vízzel, mi? Legalább szép kövér vag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megperdült. Az a sárkány állt előtte, aki otthagyta őt a sziklapárkányon az öreg kedvéért, az a sárkány, aki kövérkének nevezte. A nevét nem tudta ugyan, de ez a sárkány nem volt más, mint Vaják. Szilárd vadul zihálva összehúzta szemét, s ugrásra készen lekuporodott, minek láttán Vaják hatalmas, gurgulázó nevetésben tör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csak ott, ahol vagy, kis patkány! – parancs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ntha az egész csak kellemetlen kötelezettség lenne, oldalt billentette fejét, s apró tűzlabdát köpött a Szilárd teste körül még mindig meglévő víztócsába. A folyadék élénk narancs színt öltött, majd hirtelen szíj alakúvá csattant, a szíj pedig átfonta Szilárd mellkasát, s gigantikus, fojtogató erővel a földre szegezte a fiatal sárk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ák elvigyorodott, sárga fogai között apró szikrák ugráltak. Tűz fortyogott a torkában, s a vigyora annyira kiszélesedett, hogy a végén teljesen betöltötte Szilárd látóterét. Hogy Vaják egyszerűen csak közelebb hajolt, vagy varázslatot használt, hogy a fogsora irtóztató, mindent elnyelő szájnak tűnjön, azt Szilárd már nem tudta megállapítani, mivel abban a pillanatban eláj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orgó csobbanás hallatszott, és a távolban megremegett vala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lekuporodott, s kúszva haladt tovább az alagútban a villogó fény felé. Szerencséje volt: a fal mellett kőrakás terpeszkedett, a kövek között még mindig kis patakokban csordogált a víz. Nem vízesés ugyan, de legalább fedezéket nyú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rejtőzött a kőhalom, mögött, s nyakát kinyújtva előrekémlelt. A Tartomány viszketve mocorgott a fejében. A kőrakás mögött azonban olyan látvány tárult elé, melytől hideg futott végig a hátán, és attól félt, pánikba fog esni... a félelem azonban gyorsan elpárolgott, s különös, hűvös nyugalom foglalta el a he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rakás túlsó felén egy természetes sárkány feküdt ájultan, valamiféle mágiával a földhöz bilincselve. Fölötte Vaják magasodott. Teher elméje legmélyén érezte, hogy a Tartományt felhasították, de megpróbált az előtte lezajló eseményekre koncentr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ák a foglya felé nyújtotta jobb mellső lábát. Fényes pókháló gyanánt kék fény burkolta be a karmait, s eme fényháló egy szempillantás alatt megduzzadt, hossza kétszeresére nyúlt. Nyújtózott és tekeredett, a karmok, ujjak összeolvadtak, az energiaszálak egyetlen fonálba fonódtak a tűzvarázs brutális erejének hatására. Szikrák és verejtékcseppek záporoztak az iszonyatosan átváltozott végtag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ák három megmaradt lábán furcsán bicegve elindult a természetes felé. Negyedik lába óriássá nőtt, húsos nyelv kanyargott a végén, alsó felén éles tüskék meredeztek – kövér, lila kígyó volt ez, mely vágyakozva nyúlt áldozata felé. Vaják magasra emelte kígyólábát, egy pillanatig mozdulatlanul megállt, majd a halálos kígyó zúgva lecsapott, hogy végezzen magatehetetlen áldozat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méjét kitöltötte a Tartomány. Lelki szeme előtt öntudatlanul is megjelent a karom – és ezúttal hatalmas, mély hasítékot vágott a bőrzsák oldalán. A seb szétnyílott, odabent vadul vergődtek, tülekedtek a formák, s Teher mélyen benyúlt közé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zet érintett. Fagyot érintett. A szempillantás törtrésze alatt megtalálta, amit keresett, mert milliónyi erő nyüzsgött odabent, milliónyi különféle varázslat, s egymáson gázolva mindegyik arra törekedett, hogy megnyilvánulhasson az anyagi világban. Teher karma kitartóan kutatta egyetlen célját a szikrázó sötétségben, elméje pedig kordában tartotta a kitüremkedni vágyó alakokat, meggátolta, hogy a világot elárassza a kaotikus mágiateng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 varázst, amit keresett. Megmarkolta, s erőnek erejével kirángatta a világ fényére. A felhasított hártya sebe elméjének egyetlen parancsára újra összeforrt, odabent pedig elült a vad tüleked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mikor Vaják lába a természetes felé csapott, áldozata teste helyett a Tartomány kék tüzéből szőtt varázsfalba mélyedt, melyet Teher állított az út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illiónyi kék lángocskából álló, vulkanikus hővel izzó, függőleges tűzfal hirtelen megszilárdult. Levágta a végtagot gazdája testéről, s annak éles végét rettentő precizitással hamuvá ég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ák felvisított kínjában. Megégett lábcsonkját a melléhez szorította, majd kibontotta szárnyát, és felszökkent a levegő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most duzzadó tűzzsákká alakult körülötte, s egy pillanatra megtorpant, amint Teher előlépett a kőrakás mögül. Vaják kínok közt fetrengve ifjú ellenfelére bámult a tűzrétegen át. Előtte az ájult természetes hevert mozdulatlanul, nyakán füstölögve oszlásnak indult a levágott végtag lilás, élettelen kígyó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tűz oldalt szökkent, és belemerült az alagút sziklafalába. Vaják mintha óriási messzeségből kiáltott volna, aztán a hangja egycsapásra elnémult, amint a masszív szikla teljesen körbeöl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nd 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rezte, hogy elméjében elül a viszkető, kaparó fuvallat. Megtapogatta a világot a Tartománytól elválasztó hártyát: a bőrfal szorosan zárt, hegek nem látszottak rajta. Munkáját bevég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egyszerre remegett a rettenettől és a győzelem mámorától, majd a Vaják áldozatának kiszemelt természetes sárkány fölé hajolt, s akaratának erejével lefeszítette róla a földhöz szögező, narancsszínű varázslatot. A varázs hátrahúzódott, belecsúszott a sziklapadlóba, s visszamenekült a Tartományba, eltűnt, mintha soha nem is létezett volna – és Teher ráeszmélt, hogy akaratlanul is apró rést nyitott a Tartomány falában, hogy a narancsszínű varázslat besurranhasson rajta. Az iszonyat és diadal furcsa érzelemkeverékétől fűtve elmosolyodott magában. </w:t>
      </w:r>
      <w:r>
        <w:rPr>
          <w:rFonts w:eastAsia="Times New Roman" w:cs="Times New Roman" w:ascii="Times New Roman" w:hAnsi="Times New Roman"/>
          <w:i/>
          <w:iCs/>
          <w:color w:val="auto"/>
          <w:sz w:val="22"/>
          <w:szCs w:val="22"/>
          <w:lang w:val="hu-HU" w:eastAsia="zxx" w:bidi="zxx"/>
        </w:rPr>
        <w:t>Most már kezdek igazi kalandozóvá v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azonban még nem ért véget. A folyosó fala hullámzani kezdett, s egy hatalmas, megnyúlt sárkányláb vált ki belőle. A láb mintha maga is kőből lett volna; fehéren izzó, forró magma keringett benne vér gyanánt, a bőre pedig felrepedezett és recsegett, amint Teher felé nyú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Kőkarmok zárultak a nyaka köré fájdalmasan, s a sziklamancs vonszolni kezdte a padlón. A sziklafal vészes tempóban közelített, és Teher diadala rémületbe csapott át, amint ráeszmélt, hogy Vaják még nem pusztul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den összezavarodott, összefolyt előtte; hatalmas varázslat erejét érezte, ahogy Vaják keményen küzdött, hogy karmával megkapaszkodhasson a világ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jszínű szikla töltötte ki látóterét, karma pedig csikorogva szántotta a kőpadlót, ahogy Vaják elemi erővel a falba rántotta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 logikus elméje tudtán kívül –, ösztönösen újra megnyitotta a Tartományt. Ezúttal másképp bánt vele – ahelyett, hogy kihúzott volna belőle valamit, ő maga merült el benne. Varázslatok ugrottak elébe féltékenyen, irigyelve Teher fizikai létezését. Kétségbeesett törtetéssel tülekedtek ki a világba, de ő visszatartot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ák gyengébben kapaszkodott a Tartományba, s Teher hirtelen ráeszmélt, hogy ellenfele haldoklik. Kétségbeesett támadása az utolsó volt életében; halálos, ha nem védekeznek ellene, összességében mégis hiábavaló. Teher könnyű félfordulattal kicsusszant ellenfele karma közül, s a Tartományon keresztül ellopakodott előle. Amaz csigalassúsággal követte, tehetetlenül csapkodta Teher egyre messzebb táncoló szellemalakját, mélyen a sziklában, olyan tereken át, melyek nem is léteztek. Fuldokolva evickélt a Tartományban, a varázsvilágban, mely hirtelen az ellenségévé vált. A Tartomány kiszívott belőle minden varázsenergiát, s végül élettelenül, tehetetlenül visszalökte a szikla gyomr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 pedig befogadta őt, megdermesztette szívét, megfagyasztotta vérét, s elméjét a gyűlölet görcsös, halott bilincsébe zárta mindörökre. Vaják eggyé vált a kővel, sorsa beteljesedett: csak akkor érez majd újra tiszta levegőt, ha a hegy elmállik, elporlad, s eonok múltán felszínre veti az őrült sárkány kővé vált holttes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Teher újra a saját testében ébredt, s lerogyott a folyosó padlójára. A levegő ritkán, anyagtalanul kavargott körülötte. Hatalmasnak érezte magát, olyannak, mint aki fáradás nélkül öregedett, mint aki tanulás nélkül nagyobb tudásra tett szert. A Tartomány nyugtalanul kuporgott elméje határán, vágyva-várva, hogy újra megidézze erői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ost nem, </w:t>
      </w:r>
      <w:r>
        <w:rPr>
          <w:rFonts w:eastAsia="Times New Roman" w:cs="Times New Roman" w:ascii="Times New Roman" w:hAnsi="Times New Roman"/>
          <w:color w:val="auto"/>
          <w:sz w:val="22"/>
          <w:szCs w:val="22"/>
          <w:lang w:val="hu-HU" w:eastAsia="zxx" w:bidi="zxx"/>
        </w:rPr>
        <w:t xml:space="preserve">gondolta Teher. </w:t>
      </w:r>
      <w:r>
        <w:rPr>
          <w:rFonts w:eastAsia="Times New Roman" w:cs="Times New Roman" w:ascii="Times New Roman" w:hAnsi="Times New Roman"/>
          <w:i/>
          <w:iCs/>
          <w:color w:val="auto"/>
          <w:sz w:val="22"/>
          <w:szCs w:val="22"/>
          <w:lang w:val="hu-HU" w:eastAsia="zxx" w:bidi="zxx"/>
        </w:rPr>
        <w:t>Sőt, soha többet, ha rajtam mú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om ízét gyorsan tovasodorták a gondolatai, s Teher a földön fekvő, lassan mocorogni kezdő természetes sárkány felé fordult. Mögötte a legyőzött ellenfél hatalmas, rojtos szélű lyuk volt csupán a falban. Vaják ezen a lyukon rántotta ki áldozatát a cellából, hogy megpróbáljon végezni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legalább azt megtudta, miért nem látott cellákat a folyosón: a cellák ajtó és ablak nélkül a hegy gyomrába mélyedtek, s csak varázslattal lehetett nyitni-zárn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nézte az eszméletre térő Szilárdot... s látta, amint a fiatal természetes sárkány felüvölt, és szemébe vad téboly ül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ögé bámult, s amikor Teher is megfordult, látta, hogy a fal tejfehér, akárcsak a folyosó többi része, de ezen a ponton különös árnyék rajzolódik ki benne. Oldalt billentette a fejét, s hirtelen ráeszmélt, hogy belelát a sziklába. Az árny Vaják volt, bezárva a hegy mélyére. Arcára örökre ráfagyott a kimondhatatlan szenvedés. Teher újra szemtől szembe találta magát Vajákkal... pontosabban azzal, ami megmaradt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borzongott, és hátralépett. Elkerekedett a szeme. Még egy lépést tett há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jákot börtönbe záró szikla olyan volt, mint egy kristály, melynek egyetlen szépséghibája csak a varázssárkány beleszorult teteme. De nem, nem is kristály!</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lyosón ragyogó fényvarázslatok tündöklésében Teher hatalmas mészkőszobrot látott, cseppek és buborékok formájára szabott, áttetsző kőalakzatokat, egyenes csatornákat, melyek tejszerűen csillogtak. Hatalmas vízoszlopra emlékeztetett az egész, s ez volt a legesleggyönyörűbb mészkőszobor, melyet Teher életében látot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épséges, kőből készült vízesés.</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1.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ENEKÜLÉS A FÉNYRE</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rdon hatalmas, vasszürke szárnyán suhant az alagutak bejárat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ős volt a dolga. Amint azt remélte, a körútja során senkit sem talált. Biztos volt benne, hogy egyetlen természetes sem maradt a Hágón, s idegen sárkányok sem merészeltek elrejtőzni a kolónia elhagyott romjai között. Az Aether-hágó természetes sárkányai maradéktalanul eltűn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ek a látogatók – a varázsos és a természetes – valóban különös pár voltak. Zordon egyetlen percig sem hitte el a varázsos meséjét (Tejfel volt a neve, ha ugyan nem hazudott), de az ifjonc megemlítette a Vezért, így óvatosnak kellett lenni, hátha a történetnek legalább egy kis része valóban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rdon hideg és fantáziátlan sárkány volt – sőt, büszkén viselte e tulajdonságait, mert míg az Aether-hágó többi varázssárkányának elméjét megbontotta az őrület, addig ő, Zordon, erős maradt és éber. S amikor a Vezér megérkezett, Zordon az elsők között állt a természetesek fölötti uralom terve mögé, az elsők között támogatta a varázsos hegemónia ábrán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száz sárkány gyűlt össze a Nagyterembe azon az éjjelen, és ezek közül talán ha ötven lehetett teljesen ép elméjű. A többi ötven paranoiás őrült volt, s hamar külön csoportokra szakadtak; gyanakvó tekintetek villogtak, a levegőben valósággal remegett a feszültség. Nem volt vezetőjük, mivel az öreg Góliát néhány hónappal azelőtt belehalt elmebetegségébe; egyetlen sárkány sem foglalta el azóta a he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megérkezését már napokkal előre jelezte egy éber, szikár sárkány, aki Insissnek nevezte magát. A varázsosok különösnek találták őt, s bár aki csak találkozott vele, mindenki megesküdött rá, hogy nem lehet megbízni benne, mégis mindenki elhitte, amit Insiss arról a nagy Vezérről mondott, aki nemsokára látogatást tesz majd nál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Ő majd megadja nektek a célt, amire áhítoztok – duruzsolta Insiss halk, behízelgő hangján, és senki nem értette, a Fekete Sárkány miért ezt a gyanús alakot küldte hírnökéül. És bár az Aether-hágó sárkányai nem bíztak Insissben, mégis felkészültek, hogy megérkezzen közéjük egy olyan sárkány, akiben </w:t>
      </w:r>
      <w:r>
        <w:rPr>
          <w:rFonts w:eastAsia="Times New Roman" w:cs="Times New Roman" w:ascii="Times New Roman" w:hAnsi="Times New Roman"/>
          <w:i/>
          <w:iCs/>
          <w:color w:val="auto"/>
          <w:sz w:val="22"/>
          <w:szCs w:val="22"/>
          <w:lang w:val="hu-HU" w:eastAsia="zxx" w:bidi="zxx"/>
        </w:rPr>
        <w:t xml:space="preserve">igenis </w:t>
      </w:r>
      <w:r>
        <w:rPr>
          <w:rFonts w:eastAsia="Times New Roman" w:cs="Times New Roman" w:ascii="Times New Roman" w:hAnsi="Times New Roman"/>
          <w:color w:val="auto"/>
          <w:sz w:val="22"/>
          <w:szCs w:val="22"/>
          <w:lang w:val="hu-HU" w:eastAsia="zxx" w:bidi="zxx"/>
        </w:rPr>
        <w:t>bízhattak; Insiss sikamlós hamissága olyan ravaszul nyitotta meg az utat a Vezér érkezése előtt, hogy azt egyetlen sárkány sem vette ész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 a gyanakvó, reménykedő, egymás ellen áskálódó csődületbe suhant be a Fekete Sárkány. Nem az alagutakon, hanem a Tartományon keresztül érkezett közéjük, vakító fénylobbanás kíséretében, mely hatalmas alakját sötét árnyékként hajította elébük. A Nagyteremben összegyűltek egy sárkányként tátották el a szájukat, a Fekete Sárkány pedig begyakorlott könnyedséggel – mivel pontosan ugyanígy tett más varázsos telepeken is, mielőtt az Aether-hágóhoz érkezett volna – elfoglalta helyét az üres Főszéken, s kijelentette, hogy mától ő lesz a Vezér. Mindnyájan fejet hajtottak előtte, hiszen a Fekete Sárkány nemcsak hatalmas volt, de el is hozta nekik, amire oly régóta vágytak – az egységet, a közös célt, annak ígéretét, hogy végre tehetnek valamit azok ellen, akik annyira megkeserítették az életüket: a nyugati sziklafal természetes sárkányai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éjjel – jelentette ki a Fekete Sárkány ellentmondást nem tűrő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ást a éj leszállta előttre időzítették, s pontosan úgy ahogy a Fekete Sárkány megígérte, egyetlen, pusztító rohamban leigázták a természete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rdon saját maga a „leigázni” szót szívesen helyettesítette volna az „elpusztítani” szóval. A Fekete Sárkány úgy határozott, hogy senkit sem szabad megölni, mindenkit börtönbe kell vetni, s ez volt az egyetlen parancsa, amivel Zordon nem értett egyet teljes mértékig. A Fekete Sárkány szava azonban törvény volt – ez a különös bánásmód valójában megingatott néhány kevésbé szilárd hitű varázssárkányt –, és Zordon eléggé hitt a Vezérben, hogy úgy vélje, mindez egy nagyobb, átfogó terv része, mely végül mégis a természetesek teljes kipusztítását eredményezi majd. Addig is bízott a saját erejében, elfogadta a Vezér uralmát, s elégedett volt azzal, hogy ő lehetett az Aether-hágó helyőrségi parancsno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os népesség túlnyomó részét a Vezér két nappal később magával vitte dél felé, s három sárkányt helyezett Zordon parancsnoksága alá – Vajákot, Cécót és Kohót. A rábízott hármast összességében sem lehetett túlzottan okosnak mondani, de eléggé hatékonyak és kegyetlenek voltak. Sajnos az őrületük a természetesek őrzése közben csak még jobban megerősödött. Egyedül Vajákban lehetett némileg megbízni – ám az őrület végül őt is elragadta, amíg Zordon távol volt. Zordon még ekkor sem aggódott; a Vezér magas beosztást ígért neki a tisztjei között, ha majd végre meghívhatja őt az új fellegvárba, messze délen. A Vezér arrafelé vezette az Aether-hágó varázssárkányainak többségét... hiszen ott rejtőzött a varázsosok jövőj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emsokára meg kell ölnöm ezt a hármat is, </w:t>
      </w:r>
      <w:r>
        <w:rPr>
          <w:rFonts w:eastAsia="Times New Roman" w:cs="Times New Roman" w:ascii="Times New Roman" w:hAnsi="Times New Roman"/>
          <w:color w:val="auto"/>
          <w:sz w:val="22"/>
          <w:szCs w:val="22"/>
          <w:lang w:val="hu-HU" w:eastAsia="zxx" w:bidi="zxx"/>
        </w:rPr>
        <w:t xml:space="preserve">fontolgatta magában Zordon, miközben a barlangbejáratok felé közelített. </w:t>
      </w:r>
      <w:r>
        <w:rPr>
          <w:rFonts w:eastAsia="Times New Roman" w:cs="Times New Roman" w:ascii="Times New Roman" w:hAnsi="Times New Roman"/>
          <w:i/>
          <w:iCs/>
          <w:color w:val="auto"/>
          <w:sz w:val="22"/>
          <w:szCs w:val="22"/>
          <w:lang w:val="hu-HU" w:eastAsia="zxx" w:bidi="zxx"/>
        </w:rPr>
        <w:t>Amíg a Vezér új parancsot nem küld, magam is elboldogul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ek az új sárkányok, ezek az utazók, ezek még bajt okozhatnak. Zordon biztosan tudta, hogy elég könnyen el tud velük bánni, két nyomorult ifjoncról lévén csupán szó, ám mégis volt bennük valami, amitől... megretten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rettent?! Zordon szívében nincs helye a félelem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égsem volt rendjén. A halál illata szivárgott az alagutakból, s Zordon haragba fordította át a félelmét. Túl sokáig volt táv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eszített karma begörbült a levegőben, ahogy felkészült, akárki is várjon rá odabent. Halálos tüskéi haragosan meredeztek a hátán, a szárnyának élét pedig fűrészfogas harci varázslat vonta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növekvő haraggal, sietve besuhant az alagutak sötétjéb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őből készült vízesés! – suttogta Teher izgatottan. – Én meg kis híján elsétáltam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t fordított az áttetsző szoborcsoportnak – a Tartományban tett korábbi útja során megtudta, hogy az alagútnak azon az oldalán egyetlen cellát sem fog találni –, s megpróbálta a szemközti fal szikláját. A feladat nehéznek bizonyult, mivel a sziklát átszövő varázsháló sűrű volt és bonyolult. Teher varázsos érzékeit eltompította valami, elméjében csak elmosódottan rajzolódott ki a kép. Egy cella rejtőzött a fal túloldalán, az bizonyos, de miért volt ennyire mély, miért látszott ennyire homályosan? Tompának tűnt az egész, mintha cs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szen víz alatt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ellát megtöltötte a víz! Hát persze! Teher kétségbeesett pillantást vetett a falból kirobbantott kövekre, melyek a Vaják ocsmány varázslatától az imént megmentett természetes sárkány cellája előtt hevertek szanaszét. A fiatal természetes közben feltápászkodott a földről, és leplezetlen rosszindulattal bámult Teherre – de tekintetébe félelem is vegyült, s ez legalább visszatartotta attól, hogy támadjon. Tehernek nem volt most rá ideje. Gondolatban összevetette a falon át megpillantott, vízzel elárasztott szoba képét a földön heverő törmelékével – megfigyelte a szikla repedéseit, a cella és a folyosó közötti fal vastagságát, a repedések alakját. Aztán anélkül, hogy levegőt vett volna, mélyen benyúlt a sziklába, s hatalmas energianyalábot fúrt az alagút falába. Kört vágott a mészkőfalban, s a kihasított sziklahengert mélyen betolta a Tartományba, ahol az szinte azonnal semmivé foszlott, atomjaira bomlott az éhes varázsenergiák tombolásában. A Tartomány megböffent és füstölgött, de Teher ismét összezárta a hártyán ejtett seb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re könnyebben megy, minden egyes alkalommal; bárcsak ne így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gy pillanatig mintha az idő is megtorpant volna: henger alakú nyílás fúrta át a falat egészen a benti celláig, s mögötte előbukkant a vízfal. Egy darabig tétovázni látszott, de a természetes világ végül utolérte a mágiát, s a víz hatalmas löketben kiáradt a cellából, nyakon öntötte Tehert és Szilárdot, majd kanyarogva elindult lefelé, a hegy ismeretlen mélységei felé. A vízsugár élén hab és sziklatörmelék utazott, nyomában pedig két sárkány böffent ki. Fáztak és átáztak, de örömmel kapkodták a levegőt, mert ráeszméltek, hogy még mindig él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kiáltotta Jószerencse, ahogy nekitoccsant a barátj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árkány egymásba kapaszkodva elgurult, s tompa puffanással megállapodott a kő vízesés tövében. Prüszköltek és köhögtek, aztán nevettek és játékosan összeütötték a fejüket. A víz hamar leapadt körülöttük, s mindketten egyszerre néztek hátra a a sziklafalba fúrt lyu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most először varázsoltál ilyesmit! – mondta Jószerencse vidám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újra nevettek és megölelték egymást, körbetáncoltak a vízben. Időbe tellett, amíg lassan szétváltak, és lihegve, vigyorogva, hitetlenkedve csóválták a fejüket, hogy végül újra összetalálkoz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 hangzott Teher halk válasza, de a fáradt mosoly semmit sem mondott Jószerencsének. Úgy tűnt, mintha Teher megöregedett volna, de Jószerencse örömét jelen pillanatban semmi sem árnyékolhatta b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Képes rá, hogy kivigyen minket innen, </w:t>
      </w:r>
      <w:r>
        <w:rPr>
          <w:rFonts w:eastAsia="Times New Roman" w:cs="Times New Roman" w:ascii="Times New Roman" w:hAnsi="Times New Roman"/>
          <w:color w:val="auto"/>
          <w:sz w:val="22"/>
          <w:szCs w:val="22"/>
          <w:lang w:val="hu-HU" w:eastAsia="zxx" w:bidi="zxx"/>
        </w:rPr>
        <w:t xml:space="preserve">gondolta meggyőződéssel. </w:t>
      </w:r>
      <w:r>
        <w:rPr>
          <w:rFonts w:eastAsia="Times New Roman" w:cs="Times New Roman" w:ascii="Times New Roman" w:hAnsi="Times New Roman"/>
          <w:i/>
          <w:iCs/>
          <w:color w:val="auto"/>
          <w:sz w:val="22"/>
          <w:szCs w:val="22"/>
          <w:lang w:val="hu-HU" w:eastAsia="zxx" w:bidi="zxx"/>
        </w:rPr>
        <w:t>Tehernek megvan hozzá az ere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később mindent elmesélek – tette hozzá Teher, amikor meglátta, hogy Jószerencse nyelvén már feltolul az ilyenkor szokásos kérdések özöne. – De addig is most azonn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Teher ismét megfordult, hogy szemtanúi legyenek egy másik nagy találkozásnak. Fátyol olyan szorosan ölelte reszkető öccsét, hogy a pufók sárkány szeme valósággal kidülledt, rövid lába felemelkedett a földről. A két természetes vad, boldog táncban körülviharzott az alagútban, majd végül lihegve, vidáman megállapodtak Teherék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lihegte Fátyol. – Szilárd jól van. Ő ped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bólintott Jószerencse, és végigmérte Szilárd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természetes Teherre vetett pillantásából világosan látszott, hogy Szilárd nem kedveli a varázsosokat – sem ezt az egyet, sem pedig a fajtájukat általában. Ami Tehert illette, ő látszólag nem törődött Szilárd ellenséges tekintetével, hanem inkább megpróbálta a többieket végigterelni a folyos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emutatkozásra, attól tartok, várni kell, de ha lennétek olyan kedvesek, és elindulnátok a mutatott irányba, akkor menet közben nyugodtan kideríthetnénk, hogy ki kicsoda. Ám sietnünk kell, igyekeznünk kell. Kérek mindenkit, hogy szíveskedjen sietni, nincs vesztegetni való idő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gatottsága átragadt a többiekre is, s mielőtt ráeszméltek volna, mit is csinálnak, Jószerencse és Fátyol máris Teher előtt siettek a folyosón. Csak ekkor hallották meg Szilárd kiáltását. Hátraford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gyünk sehová a többiek nélkül! – kiabálta Szilárd. Továbbra is a vízesés előtt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Jószerencse és Fátyol egyszerre torpantak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 van – mondta Fátyol azonnal. – Hogyan is képzelhettem? A szüleink, a barátaink... Jószerencse, azt mondtad, talán az édesanyád is itt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nnek hallatán Teher kérdőn pillantott Jószerencsére, de a barátja megcsóválta a fejét. </w:t>
      </w:r>
      <w:r>
        <w:rPr>
          <w:rFonts w:eastAsia="Times New Roman" w:cs="Times New Roman" w:ascii="Times New Roman" w:hAnsi="Times New Roman"/>
          <w:i/>
          <w:iCs/>
          <w:color w:val="auto"/>
          <w:sz w:val="22"/>
          <w:szCs w:val="22"/>
          <w:lang w:val="hu-HU" w:eastAsia="zxx" w:bidi="zxx"/>
        </w:rPr>
        <w:t xml:space="preserve">Majd később elmondom, </w:t>
      </w:r>
      <w:r>
        <w:rPr>
          <w:rFonts w:eastAsia="Times New Roman" w:cs="Times New Roman" w:ascii="Times New Roman" w:hAnsi="Times New Roman"/>
          <w:color w:val="auto"/>
          <w:sz w:val="22"/>
          <w:szCs w:val="22"/>
          <w:lang w:val="hu-HU" w:eastAsia="zxx" w:bidi="zxx"/>
        </w:rPr>
        <w:t xml:space="preserve">mondta a mozdulata, </w:t>
      </w:r>
      <w:r>
        <w:rPr>
          <w:rFonts w:eastAsia="Times New Roman" w:cs="Times New Roman" w:ascii="Times New Roman" w:hAnsi="Times New Roman"/>
          <w:i/>
          <w:iCs/>
          <w:color w:val="auto"/>
          <w:sz w:val="22"/>
          <w:szCs w:val="22"/>
          <w:lang w:val="hu-HU" w:eastAsia="zxx" w:bidi="zxx"/>
        </w:rPr>
        <w:t>miattam ne aggód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mondta Jószerencse olyan hangsúllyal, ami tudatta társával, hogy teljesíteni fogja, bármit is kérjen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alma meghatotta a fiatal varázssárkányt. Egy pillanatra nem is tudta, mit mondjon, de ösztönös, józan esze végül felülkerekedett, s nem szólt, hanem inkább csele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épett a folyosó cellákat rejtő falához, és fejét a falnak támasztotta. Érezte, hogy a szikla belsejében még mindig működnek szakadt, viharvert varázslatdarabok – csak most ismerte fel, mekkora kárt okozott a börtönszint varázsrendszerének azzal, hogy bezárta Cécót és Kohót az őrszobába. A varázslatok rendszere túl bonyolult volt az idő rövidségéhez képest, így Teher azt tette, amit tehetett: kikapcsolta az egészet. Egyben talált a Tartományban egy olyan varázslatot, amely millió apró lyukat fúrt a sziklába a cellák körül. Annyit nem, hogy a szikla jelentősen meggyengült volna tőle, de annyit talán igen, hogy a bent rekedt sárkányoknak jusson levegő; csak remélni tudta, hogy sikerült az összes cella falát kilyuggat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hallgassatok – mondta, és sarkon perdült. – Leállítottam az áradást, és a barátaitoknak van levegőjük. Most csak ennyit tehetek, bár biztos vagyok benne, hogy nagyon örülnétek, ha mindenkit megmentenék. Ám hinnetek kell nekem, ha azt mondom, hogy nincs idő – ha maradunk, talán ki tudom szabadítani még néhány társatokat, de aztán mindnyájan csapdába esünk, mint a patkányok, ha Zordon visszajön, és higgyétek el, nem fog akkor számítani, hogy hányan leszünk szabadok – mindenkit megöl majd. Erről jut eszembe, abban sem vagyok biztos, hogy a barátaitok némelyike nem lincselne-e meg engem az első pillanatban, tekintettel arra, hogy a varázsosok mit műveltek ve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ijedtél, mi? – gúnyolódott 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 sziszegte Fátyol. – Igaza lehet. Jószerencse azt mondta, 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itt Jószerencse, igaz? – vágott a szavába Szilárd, hangjában olyan keserűséggel, ami igen sokat elárult. Nyilvánvaló ellenszenvvel mérte végig Jószeren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érdésedre válaszolva – folytatta Teher –, igen, </w:t>
      </w:r>
      <w:r>
        <w:rPr>
          <w:rFonts w:eastAsia="Times New Roman" w:cs="Times New Roman" w:ascii="Times New Roman" w:hAnsi="Times New Roman"/>
          <w:i w:val="false"/>
          <w:iCs w:val="false"/>
          <w:color w:val="auto"/>
          <w:sz w:val="22"/>
          <w:szCs w:val="22"/>
          <w:lang w:val="hu-HU" w:eastAsia="zxx" w:bidi="zxx"/>
        </w:rPr>
        <w:t>valóba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ijedtem. És neked is félned kellene Zordontól, és attól,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művelne veled, ha sarokba szorítana idelent, mivel meglehetősen biztos </w:t>
      </w:r>
      <w:r>
        <w:rPr>
          <w:rFonts w:eastAsia="Times New Roman" w:cs="Times New Roman" w:ascii="Times New Roman" w:hAnsi="Times New Roman"/>
          <w:i w:val="false"/>
          <w:iCs w:val="false"/>
          <w:color w:val="auto"/>
          <w:sz w:val="22"/>
          <w:szCs w:val="22"/>
          <w:lang w:val="hu-HU" w:eastAsia="zxx" w:bidi="zxx"/>
        </w:rPr>
        <w:t>vagyo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nne, hogy az sokkal rosszabb lesz akárminél, amit Vaják kitalálh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mondatát úgy fejezte be, hogy haragosan a vízesésbe fagyott alakra mutatott. Jószerencse és Fátyol összeráncolták a homlokukat, majd gyors lélegzetet vettek, amikor rádöbbentek,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őbe fagyott sárkány szenvedő arcát bámulják. Szilárd megborzongott, amikor meglátta mindörökre sziklába zárt támad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 kezdte Jószerencse, de Teher félbeszak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bb majd ezt is elmesélem. De most induljunk, ki kell jutnunk azonnal, nincs vesztegetni való idő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i életünk már csak ilyen – vont vállat Jószerencse. Fátyol szemébe nézett, s bizalmat látott a lány tekintetében, és ettől a szívverése is elállt egy pillanatr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egbízik bennem, velem jön! Vajon ő is szeret engem, lehetséges lenne? </w:t>
      </w:r>
      <w:r>
        <w:rPr>
          <w:rFonts w:eastAsia="Times New Roman" w:cs="Times New Roman" w:ascii="Times New Roman" w:hAnsi="Times New Roman"/>
          <w:color w:val="auto"/>
          <w:sz w:val="22"/>
          <w:szCs w:val="22"/>
          <w:lang w:val="hu-HU" w:eastAsia="zxx" w:bidi="zxx"/>
        </w:rPr>
        <w:t>Fátyol tekintete mélyén valahol megtalálta a választ, s a válasz megadta neki az elszántságot, amire szüksége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nduljunk – mondta, s tekintetét nem vette le Fátyol szeméről. – Ha most kijutunk, talán később megmenthetjük a többieket. Egy darabig úgyis biztonságban lesznek – Zordon minket akar elsőnek elkapni. Fáty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behunyta a szemét, és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 kérdezte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ci, fiatal sárkány egyik szárnyáról a másikra támaszkodott, és végül tompa hangon, óriási erőfeszítéssel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megyek, Fátyol, már csak azért is, hogy megvédjelek ettől a két pondrótól. De visszajövök – erre megesküszö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odorod hallatán kezdek arra gondolni, talán mégsem kellett volna megmentenem az életedet – vágott vissza Teher nyilvánvalóan rossz humorérzékről téve tanúbizonyságot. – Arról már nem is beszélve, hogy útitársammá fogadjal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ha ki akarunk jutni innen, akkor azt javaslom, fejezd be a csipkelődést, és vezess minket! – csattant fel Fáty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átralépett kettőt, és megrázta a fejét, mintha csak pofon ütötték volna. Fátyol zordan rábám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arázssárkány azonban gyorsan visszanyerte büszkeségét, és sietve elindult a folyosón. A három természetes alig bírta a tempót. Jószerencse magában mosolygott, örült, hogy újra Teher mellett lehet, még akkor is, ha óriási veszélyek leselkednek rájuk. Azt remélve, hogy elnyerheti Fátyol öccsének bizalmát, hátrafordult, és megeresztett egy mosolyt a mögöttük bukdácsoló Szilárd felé, de a durcás sárkány csak sötét pillantással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osztókamrában érték utol Teh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Teher szembefordult Fátyollal és Szilárddal. Lehalkította a han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os vagyok, és higgyétek el, a barátotok is – mondta sietve. – Csak egyetlen ellenfelünk van, de gyanítom, hogy ő erősebb, mint mi négyen együttvéve; erősebb, mint a Hágó összes természetes sárkánya, ami azt ille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többi őrrel? – kérdezte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hárman voltak. Vajákot megöltem – felelte Teher, és meglepődött, hogy semmit sem érzett, amikor ezt kimondta. – A másik kettő – Cécó és Kohó – az őrszobában alszik, és bezártam őket; mostanra már kemény szikla veszi körül mindkettőjüket. Szerintem Zordon először az őrszobába megy, és eltölt egy kis időt, amíg bejut oda – legalábbis ezt remélem. Így </w:t>
      </w:r>
      <w:r>
        <w:rPr>
          <w:rFonts w:eastAsia="Times New Roman" w:cs="Times New Roman" w:ascii="Times New Roman" w:hAnsi="Times New Roman"/>
          <w:i w:val="false"/>
          <w:iCs w:val="false"/>
          <w:color w:val="auto"/>
          <w:sz w:val="22"/>
          <w:szCs w:val="22"/>
          <w:lang w:val="hu-HU" w:eastAsia="zxx" w:bidi="zxx"/>
        </w:rPr>
        <w:t>mögén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ül majd, mi pedig közben megpróbálunk átjutni 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tétová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jutni a micsodán? – kérdezte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n – hazudta Teher, és megremegett, amint eszébe idézte a kijáratokat védő varázslatokat. – Majd elintézem a dolgot, ha odaér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átyol észrevette a Teher hangjában megbúvó bizonytalanságot. </w:t>
      </w:r>
      <w:r>
        <w:rPr>
          <w:rFonts w:eastAsia="Times New Roman" w:cs="Times New Roman" w:ascii="Times New Roman" w:hAnsi="Times New Roman"/>
          <w:i/>
          <w:iCs/>
          <w:color w:val="auto"/>
          <w:sz w:val="22"/>
          <w:szCs w:val="22"/>
          <w:lang w:val="hu-HU" w:eastAsia="zxx" w:bidi="zxx"/>
        </w:rPr>
        <w:t xml:space="preserve">Végtére ő is csak sárkány,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találtál meg minket? – kérdezte siet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varázstudása és hétköznapi viselkedése felkeltette az érdeklődését, s akaratlanul is szimpatikusnak találta a fiatal varázssárk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ündérek mondták – válaszolta Teher. – Ti bíztátok rájuk az üzen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s Jószerencse összenéztek, aztán Fátyol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is időre láttunk ugyan tündéreket az ivóvízben, de aztán eltűntek. Alig néhány másodpercig lehettek 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ezek szerint ennyi elég is volt, mert az ő segítségükkel sikerült megtalálni bennet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séld a többieknek – jegyezte meg Szilárd harag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vélem, ezt </w:t>
      </w:r>
      <w:r>
        <w:rPr>
          <w:rFonts w:eastAsia="Times New Roman" w:cs="Times New Roman" w:ascii="Times New Roman" w:hAnsi="Times New Roman"/>
          <w:i w:val="false"/>
          <w:iCs w:val="false"/>
          <w:color w:val="auto"/>
          <w:sz w:val="22"/>
          <w:szCs w:val="22"/>
          <w:lang w:val="hu-HU" w:eastAsia="zxx" w:bidi="zxx"/>
        </w:rPr>
        <w:t>egyszer</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beszéltük – vágott vissza Teher. – Hidd el, én is legalább annyira gyűlölöm ezt a helyzetet, mint te. És most mindenki maradjon csöndben. Meg kell állapítanom, hogy Zordon visszajött-e m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tett a társainak, hogy maradjanak a folyosón, ő maga pedig besétált az elosztókamrába. Száraz szellő fújt a széles, felszíni alagút felől, s virágok illatát sodorta az élettelen sziklabarlangba. A halvány falak gyöngyházfénnyel csillogtak a plafon közelében lebegő varázsfén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sem moz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rtönszintre vezető alagút csöndesen, üresen ás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belsejébe vezető másik két alagút nem volt más, csak két fekete ly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színre vezető folyosó mélyét moccanatlan sötétség bor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 járhat Zord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 kezdte Teher, de a szellő hirtelen erős léglöketté változott, mely váratlan dühvel robbant be a kamr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z alacsony mennyezet alatt lebegve a falhoz tuszkolta társait. A virágillatot hamar elnyomta a tűz és verejték szagával keveredett áporodottság. A gyönge szellő harapós széllé, majd zúgó, fütyülő orkánná erősödött. Visszhang visszhangra halmozódott az egyre hangosabban bömbölő szélviha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áramló erő egyetlen, tomboló porviharrá egyesült, s a négy szökevény visszahúzódott az árnyékba. A fojtogató levegő szédült tempóban, üvöltve rohant el mellettük, s nyomában berobbant a barlangba Zordon. Hőség remegett, a tűzvihar forróság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pillanattal később minden újra csöndes volt, mert Zordon tomboló hurrikánként továbbszáguldott, s bevetette magát az őrszoba felé vezető alagútba. Ám e rövid pillanat emléke mindörökre beégette magát a négy sárkány agyába: Zordon ugyanis repülve közelített. Kitárt szárnya jóval szélesebb volt, mint a folyosó, amelyben repült, s ahol beleütközött a falakba, ott a szárnya élén ragyogó, kékes varázstűz ízzé-porrá zúzta a sziklát. Nyomában megfeketedett, megégett az alagút, s az oldalfalakból kimart sziklák füstölgő törmeléke jelezte út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elméje ekkor még nem bizonyosodhatott meg róla) az arcára kiült a zord felismerése annak, hogy utolsó két foglya megszök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haragjának vaksága mentette meg Teher, Jószerencse, Fátyol és Szilárd életét. Átszáguldott a barlangon anélkül, hogy észrevette volna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omás! – sziszegte Teher, s a szökevények egyszerre ugrottak ki búvóhelyük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ig repülve, félig futva száguldottak a széles kivezető alagútban, mely Zordon levegőt-sziklát áthasító, hihetetlen röpte után mostanra még szélesebbé vált. Teher repült elöl, mögötte Jószerencse és Fátyol sietett. Az ugrások és suhanások között Jószerencsének valahogyan arra is jutott ideje, hogy megcsodálja a Fátyol szárnyát díszítő csodás, vörös és okker szín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zárta a sort. Szégyellte, hogy menekülnek, de szívét rettegés mardos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l előttük napfény szüremlett be az alagútba, és szabadulást ígért. A falak megpörkölődtek és felhasadtak Zordon nyomában; a padlót hatalmas repedések hasították széles, vigyorgó szájakként. A szikla nyögött és reszketett, ahogy a hegy súlya ránehez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észetesek számára veszélyes utazás volt ez, mert míg Teher mindig a biztonságos középúton haladt repülővarázslata segítségével, addig a többiek csak a szárnyukra hagyatkozhattak, melyet azonban nem tudtak teljesen kiterjeszteni, maradt hát a futás, ugrálás és imbolygás. Örültek, ha néha kicsit szabadon vitorlázhattak egy egyenes szakaszon, s magukban szitkozódtak, amint a sziklafalak állhatatosan csépelték a szárnyuk végét a kanyargósabb részeken. A fény lassan, nagyon lassan közel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uk mögül robajlás hallatszott. Zordon vissza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ben elérték a labirintust. Ellenségük vad rohanása most az előnyükre szolgált, mert Zordon ahelyett, hogy végigjárta volna a labirintust, egyszerűen új alagutat fúrva átvágta magát rajta, mintha a szikla nem lett volna más, csak puha tengeri szivacs. Az új alagút nyílegyenesen vezetett a felszín felé. A falakból áradó hőség égette a bőrüket, de a folyosó végén apró fényszikra tudatta, hogy ott már a napfény vár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visszanézett a társaira, és feszülten hallgatózott, hogy megítélje, mennyire gyorsan közelít a Zordon tomboló rohanása által keltett robaj. Ezt aztán összevetette a kijárat távolság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edménynek pedig egyáltalán nem ö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ssított, majd hirtelen megtorpant, s egyetlen szárnycsapás nélkül, lebegve megállt repülővarázslatán. A társai összetorlódtak mögötte, s kénytelenek voltak megállni a fájdalmasan forró sziklán, mert Teher szétterjesztett szárnya elzárta előttük az ut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jó...?! – tört ki Szilárd, s kieresztett karmával sietve megmarkolt egy kiálló, füstölgő sziklaperemet. Forró szél nyomult a hátu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da befelé! – parancsolta Teher, s az egyik oldalsó alagútra mutatott. Aztán Jószerencséhez fordult. – Az első jobbra, az első balra, a második balra, az első balra, az első balra. Aztán várjatok meg a kijárat előtti kanyarnál. És </w:t>
      </w:r>
      <w:r>
        <w:rPr>
          <w:rFonts w:eastAsia="Times New Roman" w:cs="Times New Roman" w:ascii="Times New Roman" w:hAnsi="Times New Roman"/>
          <w:i w:val="false"/>
          <w:iCs w:val="false"/>
          <w:color w:val="auto"/>
          <w:sz w:val="22"/>
          <w:szCs w:val="22"/>
          <w:lang w:val="hu-HU" w:eastAsia="zxx" w:bidi="zxx"/>
        </w:rPr>
        <w:t xml:space="preserve">semmi körülmények között ne </w:t>
      </w:r>
      <w:r>
        <w:rPr>
          <w:rFonts w:eastAsia="Times New Roman" w:cs="Times New Roman" w:ascii="Times New Roman" w:hAnsi="Times New Roman"/>
          <w:color w:val="auto"/>
          <w:sz w:val="22"/>
          <w:szCs w:val="22"/>
          <w:lang w:val="hu-HU" w:eastAsia="zxx" w:bidi="zxx"/>
        </w:rPr>
        <w:t>merészeljetek nélkülem kimenni a szabadba. Ismételd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óról szóra elismételte. Amióta az Aether-hágó elhagyott fészkei között vitába szálltak egymással, Teher megkomolyodott, Jószerencsének pedig meg sem fordult az agyában, hogy kétségbe merje vonni barátja utasításait; ez most már Teher kalandja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ár látjuk a fényt – tiltakozott Fátyol, és előre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znunk kell benne – mondta Jószerencse, s Fátyolt is, Szilárdot is betuszkolta az oldalfolyosóba. – Vigyázz magadra – szólt oda varázsos barátj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eher csöndesen bólintott – majd eltűnt. Jószerencse megcsóválta a fejét. Úgy tűnt, mintha Teher hirtelen felismerte volna saját erejét, és a gondolat, hogy a barátja ugyanolyan erős lehet, mint az eddig látott varázssárkányok, félelemmel töltötte el a szívét. De aztán saját szavai csendültek meg a fülében: </w:t>
      </w:r>
    </w:p>
    <w:p>
      <w:pPr>
        <w:pStyle w:val="Normal"/>
        <w:shd w:fill="FFFFFF" w:val="clear"/>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znunk kell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ízom benned, Teher – sutt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fény világította be az alagutat. Jószerencse visszahúzódott, Zordon pedig másodszor is eldübörgött mellette. A varázsos parancsnok ezúttal lassabban repült, tudatosabban és sokkal-sokkal fenyegetőbben. Hatalmas szusszanásokkal szimatolta a levegőt, s Jószerencse csak remélhette, hogy a varázs-szaggatta fal füstje elég arra, hogy elrejtse a félelmük szagát. Visszahúzódtak hát a megtépázott labirintusba, és hallgattak, akár a sí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z alagutak szűkebbek voltak és kellemesen hűvösek. Jószerencse haladt elöl. Pontosan követte Teher útmutatását, mígnem az eddig csak tompa messzeségben látott napfény teljes ragyogással töltötte ki az alagut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szabad kimennünk – figyelmeztette őket Jószerencse, s megállt az utolsó folyosókanyarulatnál. Szilárd azonban a megmenekülés kilátásától megrészegedve, türelmetlenül elrohant mellette, és befordult a sarkon. Fátyol utánanyúlt, s csak kevésen múlt, hogy elkapja öccse ide-oda imbolygó far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sikol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kító napfény körülfolyta Szilárd kifelé siető alak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Fátyol! – kiabálta öccse a kanyaron túlról. – Nincs itt semmi, ami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zavait félbeszakította egy éles csattanás, s egy túlvilági mordulás, amit Teher már bizonyára felismert volna. A mocsárbűz elborította Jószerencsét és Fátyolt, amint gyorsan befordultak a sarkon, előre rettegve attól, amit esetleg látni f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nnyeztető erővel szembetűző napfény előtt kirajzolódva, kitárt szárnnyal lebegett a levegőben Szilárd. Pókhálóhoz hasonlító, izzó tűzfonalak tartották fogva, körülötte pedig émelyítő, sárga színnel fortyogott, bugyborékolt a szikla, mintha valami vulkanikus pokolszörnyet készülne megszü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etek! – sikoltozta Szilár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Fátyol azonban tehetetlen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elemerült a Tartomány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repült a zajos varázslatok rémálmai között, s kibukkant a Zordon által vágott alagút végén, nem messze a kijárat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 mozdulattal kikapcsolta az őrző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jég volt a védelem: ha valaki megpróbálna áthaladni rajta, azonnal jéggé fagyna, majd elemésztődne a sokfogú szájban, amellyé az alagút változna. A Tartományból előhalászott ellenmágia megfordította a fagyasztóhatást, és tétlenségre kárhoztatta az őrzőmági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félelmetesebb akadályt így Teher könnyedén elhár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vigyázz, Teher – mormogta magában. – A túlzott önbizalom is végzetes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szomszédos alagútbejárat felől meghallotta Szilárd kiáltoz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ete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z ördögbe is,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ezt az alakot állandóan meg kell mente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vást libbent a kiáltás irányába – és Zordon ebben a pillanatban rontott ki abból az alagútból, ami előtt Teher az imént lebe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ma elkapta Teher bal szárnyát, s mélyen belehasított a finom hártyába. Teher felkiáltott kínjában, vére olvadt aranyként fröccsent a levegőbe. Megperdült a levegőben, s a varázsenergia felhevítette testét, ahogy megpróbálta visszanyerni fölötte az ural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telen volt csapni egyet a szárnyával, így Zordon karma még mélyebbre hatolt. Teher szembefordult csupa fog, csupa tüske ellenfelével, s a Tartomány tüzével hatalmas csapást mért az arcára. Orgonaszínű lángok világították be a kanyont napnál is fényesebben, s Zordon eleresztette áldozatát. Teher feljebb 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a tűz eloszlott, a hatalmas sárkány vicsorogva kibukkant alóla, s meggyengült ellenfele után vetette magát. Szárnya vadul csapkodott, lábáról varázsszikrák záporoztak, karmai megnyúltak, fogai megélesedtek. Nyakán több száz éles, fűrészes horog jelent meg. Teher tátott szájjal bámulta a szeme láttára alakot váltó Zordo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többiek jártak az esz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sarkából mozgást látott az egyik alagútkijáratban. Fények villogtak, s morgás remegtette meg a sziklát; az őrző varázslat működésbe lé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nyögött, majd megfordult a levegőben, és nyílként suhanni kezdett az alagútban vibráló sárga fény felé. Zordon elébe vágott, s nem sokkal a sziklapárkány előtt elkapta ellenfelét, kitátott szájjal, torkában éhesen bugyogó láng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zúttal készen állt. Felnyitotta a Tartomány oldalát, a lángok pedig ártalmatlanul beözönlöttek a résen, s szétoszlottak odab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rdon felüvöltött haragjában, és szárnyát Teher köré fonta; most egyedül az ő repülővarázslata tartotta fent mindkettejüket. Teher ráharapott ellenfele szárnyára, s keményen szorította, miközben leszédültek a párkányról. Szélben táncoló, összefonódott, csillogó bőrlabdacs, benne két sárkány, mindegyikük ellenfelét szorongatva, mindegyikük az életéért küzdve. Levegőben hánykolódó közelharcukat teljesen eltakarta Zordon hatalmas szárnya, mely tojáshéjként ölelte körül őket. Néha-néha felvillanó fények sütöttek át a bőrszárnyon, s ilyenkor az erek sötét hálózattal rajzolódtak ki a narancs bőr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ban, a kijárathoz közel, Szilárd elvesztette eszméletét. A foglyul ejtő fényháló szorosan körülfonta a nyakát, s torkánál lila színben játszott a hús. Teste néha-néha megrándult, ahogy hatalmas robbanások rázkódtatták meg az egész alagut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tehetetlenül nézte, amint hatalmas sziklabuborék buggyan elő a padlóból, majd nedves cuppanással felhasad, s a kiáradó, sárga fényben felfedi rettentő tartalmát. Milliónyi pókszerű lény tülekedett elő a buborékból, s élő szőnyegként egyetlen szempillantás alatt elözönlötték a padlót. Aztán a testük lassan összeolvadt, mintha így adnának életet egy hatalmasabb, még ocsmányabb szörnyetegnek, melynek igazi kinézetét Fátyol még elképzelni sem me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ten bámulta a szörnyűséges születést. Aztán árnyék takarta el a Szilárd ernyedt alakja mögött ragyogó égboltdarabkát. A felcsapó, vakító varázsfény elhomályosította a napot is, amint Zordon a kinti sziklapárkány előtt megütközött Teherrel. Fátyol zsenge gyermekkora alatt nem készülhetett fel ekkora szörnyűségre – mégis rádöbbent: lelke legmélyén tudta, hogy ez fog következni, tudta attól a pillanattól kezdve, hogy Szilárddal együtt szemtanúi voltak a Fekete Sárkány eljövetelének. És nem tehetett semmit, hogy segítsen az öccs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ószerencsére nézett, s látta, hogy az ő szemében is ugyanaz a kérdés izzik: </w:t>
      </w:r>
      <w:r>
        <w:rPr>
          <w:rFonts w:eastAsia="Times New Roman" w:cs="Times New Roman" w:ascii="Times New Roman" w:hAnsi="Times New Roman"/>
          <w:i/>
          <w:iCs/>
          <w:color w:val="auto"/>
          <w:sz w:val="22"/>
          <w:szCs w:val="22"/>
          <w:lang w:val="hu-HU" w:eastAsia="zxx" w:bidi="zxx"/>
        </w:rPr>
        <w:t>Ennyire gyengék vagyunk, hogy a varázslat mindig legyőz minket? Hát semmit sem tehe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a tündérekre gondolt, de az ő mágiájuk a vízé és a földé volt. Aztán az öccse iránti szeretetére gondolt, de most az sem segíthetett. Aztán a Fekete Sárkányra gondolt, és szíve elkomo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eddig Fátyol gondolkodott, Jószerencse csele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 nem pukkant buborékok most lanyhulni látszottak, mintha beletörődtek volna abba, hogy egyikük már megnyerte a földöntúli vetélkedőt. A milliónyi kristálypók egyetlen, nagyobb lénnyé kezdett összeállni, az új lény sárga szikrákat szóró körvonala azonban még bizonytala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ött buborékok visszahúzódtak, s végül kiderült, mekkora pusztítást okozott a Tartomány energiája az alagútban. A padlót és falakat teljesen felhasogatták a repedések; a kanyargó mennyezet fejjel lefelé fordított, kiszáradt tófenéknek tűnt, az alagút bejáratánál pedig hatalmas szikladarabok váltak le a hegyről, s zuhantak le az alant fortyogó folyóba. A helyükben megnagyobbodó bejáraton most vastag, kövér sugarakban ömlött be a napfény. A fejük fölött maga a hegy recsegett-rop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alagút forogni kezdett, s a sziklák mindenhol széthasadtak, elváltak egymás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ószerencse nyugodt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egy rémálomban történne minden, a pókok hatalmas, kitines tömeggé olvadtak össze. Fogak bukkantak elő a szörnyeteg alakot öltő szájából. És bár ez a kimondhatatlan szörnylény lassan elindult Szilárd felé, jószerencse rádöbbent valami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ény már születése közben </w:t>
      </w:r>
      <w:r>
        <w:rPr>
          <w:rFonts w:eastAsia="Times New Roman" w:cs="Times New Roman" w:ascii="Times New Roman" w:hAnsi="Times New Roman"/>
          <w:i w:val="false"/>
          <w:iCs w:val="false"/>
          <w:color w:val="auto"/>
          <w:sz w:val="22"/>
          <w:szCs w:val="22"/>
          <w:lang w:val="hu-HU" w:eastAsia="zxx" w:bidi="zxx"/>
        </w:rPr>
        <w:t>is folyamatosan veszített a mágiáj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erő hozta ugyan létre, de ő maga nem volt varázsos. Minél nagyobbra nőtt, minél jobban átkúszott a fizikai létbe a maga ki tudja milyen, ocsmány világából, úgy csökkent a mágiája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éről lepattanó szikrák fokozatosan fogyasztották az erejét; a lény szó szerint varázserőt izzadt; és létének minden egyes újabb pillanatával kevesebb maradt neki. Minden egyes pillanattal egyre inkább evilágivá, egyre valóságosabbá vál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én is valóságos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torpant meg, hogy átgondolja mindezt. Tudta, hogy az ösztön nem állna meg az elemzés fényében. De talán most felismerte a súlyos igazságot a mágia erejével kapcsolatban – felismerte a mágia gyenge pont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igaza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ény rettegő kiáltásával előrevetette magát, de nem a szörny, hanem a repedezett plafon felé. A hatalmas, idomtalan pók most feléje fordult, de olyan lassúsággal, mely elárulta, milyen tompaagyú borzalom is volt. Jószerencse az utolsó pillanatban behúzta a fejét, és érezte a fájdalmat a hátában, amint nekicsapódott a rogyadozó mennyezetnek. Éles reccsenés tudatta vele, hogy az egyik gerinctüskéje eltörött. De sebaj. A lény zavartan horkant 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padló és a mennyezet között pattogva a Szilárdot fogságban tartó háló felé tartott, az alagút azonban egyre jobban meggyengült az állandó ugrálástól. A háló fényszálainak némelyike kinyúlt, s átölelte, de csak gyöngén, mintha valami más erő visszafogta volna őket. Jószerencse hátsó lábával megragadta, s magához szorította Szilárdot, majd mindketten visszapattantak a szörnylény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felé! – kiáltotta a félelemtől valósággal megdermedt Fátyo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áltás közben meglendítette a farkát, és belecsapott a szörnyeteg képébe. A szörnypofa darabokra szakadt, a szilánkok pedig szempillantás alatt apró pókokká változtak, majd semmivé olvadtak 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megroggyant, kövek záporoztak a mennyezetről. Jószerencse ellökte magát a vergődő, fej nélküli szörnyetegtől. Szárnyával keményen csapkodott, hogy saját testén felül még Szilárd tehetetlen tömegét is a levegőbe emelhesse, karmos lába pedig elrugaszkodás közben újabb seregnyi kis pókot kapart le a szörnyetegről. Fájó izmokkal, Szilárd jókora testével terhelten, botladozva, kúszva-mászva-repülve elindult kifelé a záporozó sziklák közö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áty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nézett. A lány alig látszott, tehetetlenül toporgott a szörny maradványainál. A szörnyeteg teste most már saját magát pusztította a petyhüdt varázsfonalak között, sok apró robbanással, fokozatosan húzódott vissza a fizikai létből. Jószerencse ledobta a párkányra az ájult Szilárdot, és visszafordult. A lehulló törmelékek között visszasuhant Fátyolért, átkarolta, s maga előtt lökdöste a fény felé, miközben körülöttük mintha az egész világ egyetlen, végtelen kőzáporrá változ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írom... – lihegte Fáty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száj! – csattant fel Jószerencse. – Nézd, már majdnem kiér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klafüggöny szakadt le mögöttük. Jószerencse egy utolsó, kétségbeesett lökéssel kitaszította Fátyolt a levegőre, majd maga is utánaugrott, s csak hajszállal kerülte el a lezúduló köveket. Az alagút végleg megadta magát a hegy nyomásának, s mindörökre lehunyta fekete, vak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rfelhő robbant mögöttük, a sziklapárkány megremegett, leomlással fenyegetve. Mély, fülsiketítő dobbanások hallatszottak: a hat másik alagútbejárat is összezárult. A szikla vad remegése fel-feldobta a sárkányokat a levegőbe. Úgy tűnt, mintha az egész kanyon a pusztulásba omolna, de nem, a sziklafal mégis egyben maradt, s a párkány, amin álltak, vészesen megdőlt ugyan, mégis kitar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orfelhő kiözönlött a szakadékba, megtöltötte a levegőt, és elhomályosította az égboltot, a remegés pedig fokozatosan – nagyon, nagyon lassan – csillapodni kezdett. Jószerencse tekintete végigpásztázta a mélységet, és... igen, ott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megdermedt. A porfelhő elfedte az apró részleteket, de a kicsiny, ernyedten fekvő alak fölé tornyosuló, hatalmas árnyék csak Zordon lehetett az ájult, kiszolgáltatott Teher fölött. Teher nem mozdult, tehetetlenül függött a levegőben valami láthatatlan varázslat hátán. Zordon körülrepülte áldozatát, és semmi kétség, hogy esze az alkalomhoz illő kínzáson járt – teste újra megváltoztatta alak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lékezetes gyilkolást aka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a porfelhőn áttetsző szellemalak kitátotta száját, hogy rávesse magát áldozatára, a levegő kavarogni kezdett, s Jószerencse ismét úgy érezte magát, mint aki álmot 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sódott, sötét folt zavarta meg a porfelhőt. Odafentről zúdult le a dermedt csendből, s egy röpke szempillantás alatt már el is tűnt, elnyelte a por szürke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megváltást h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rdon feje úgy zuhant le a testéről, akár egy darab kő. Széles szárnya reszketegen belecsapott még a levegőbe, egyszer, kétszer, aztán elernyedt, összecsukódott, s a hatalmas, nyakából vért spriccelő test zuhanni kezdett lefelé, a szürke porfelhő homályos, láthatatlan mélységei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egyetlen hang nélkül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halt Zordon, úgy halt el a varázslata, s Teher is zuhanni kezdett vele együtt. Jószerencse egy pillanatig úgy vélte, hogy felébredt, mert a fiatal varázssárkány kibontotta a szárnyát, de hiába, csak a test mellett elsüvítő levegő kapott bele az ernyedten csüngő bőrlebenybe. A szárny haszontalanul leffegett, s nemsokára gazdájával együtt eltűnt a porban. Teher nem volt több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ra sem hallatszott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kuporogtak a sziklapárkányon, s vártak, hogy leülepedjen a por. Fátyol ájult öccsét ölelte, Jószerencse pedig Fátyolt. Egyikük sem sí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történt? Mi ölhette meg Zordon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gyan mehetek tovább Teher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ét egy szürke árnyék villanása zökkentette ki gondolataiból. Körülkémlelt. Sem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tán meghallott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ngot.</w:t>
      </w:r>
    </w:p>
    <w:p>
      <w:pPr>
        <w:pStyle w:val="Normal"/>
        <w:shd w:fill="FFFFFF" w:val="clear"/>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iszok nehéz... pedig milyen ványadtnak tűnt – mondta a hihetetlen hang. Szavait nyögések és szuszogások festették alá. – Figyelmeztettelek... ugye? Mehettünk volna... haza. Covamere-be... Na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 szétváló porfelhőből lassan kiemelkedett Kajás. Tehert szorosan a karma között tartotta, szivárványszínű szárnya pedig elszántan csapkodta a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irtelen magához tért, s riadt tekintettel nézett körül, ahogy Kajás váratlan eleganciával lefektette őt a sziklapárkányra Jószerencse mellé. Aztán maga is leszállt, s összehajtotta színes szárn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eleti fal – füstölgött. – Azt mondtam, hogy maradjatok a nyugati falnál, nem? Ifjoncok! Bah! Sose hallgatnak a sárkányra. Gondolom, most még az utat is nekem kell megmu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elmetlen arckifejezéssel megvakarta az or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tudnám, mitől van az – kezdte –, hogy amikor benneteket látlak, mindig... hááááápssziiii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kora porfelhő csapott fel Kajás titáni tüsszentésének nyomában. A hatalmas durranás felébresztette Szilárdot. A testvérek csodálkozva néztek, Jószerencse és Teher pedig egymásra pillantottak, majd hatalmas, harsogó nevetésben törtek ki. A sziklapárkány újra megremegett, ám ezúttal a szeretettől és megkönnyebbülés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nemcsak életben maradtak, de az erejük is gyarap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antól már öten voltak.</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2.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ÜZENE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szökhegy csontjai felnyögtek, s új remegés söpört végig rajtuk. Amit már oly régen tett utoljára, az Üszökhegy most újra megmoz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mélyébe zártan Palást is megmocc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thegység hegyei közül már csak ez az egy, a legnagyobbik mozgott. Hirtelen rengések rázták meg a régi sebeket, jóllehet a föld öreg volt, s tüze is csaknem végleg kialudt már. Repedések nyíltak, s zárultak össze új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lökéshullám elhagyta az Üszökhegyet, és továbbutazott a világba, Palást előkészítette varázsl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megvolt a hírvivő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góta várt erre a földrengésre, s most beleszőtte az üzenetét. Az energiahullám kifelé, észak felé terjedt tovább, nyomában megremegett a föld. Tavakon, völgyeken hullámzott át, s Palást akaratának engedelmeskedve északra, mindig csak északra tar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rengés-hírnök elérte az Alacsony-hegység déli peremét. Itt a föld alá bukott, s megrengette útjában a mély sziklákat. A hullám most szűk volt és erős, s csak egyetlen célpontra koncentrált, a szakadékra, a kanyon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ther-hág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ák megadóan meghajoltak útjában, irányba terelték az energiát, s Palást földrengése végül lecsapott az Aether-hágó sárkánya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külésüket követő nap a csöndes pihenésé volt. A kába, fáradt sárkányok átvergődtek a nyugati sziklára, majd lerogytak a földre az elhagyott fészkek között. A beomlott alagutak keltette porfelhő lassan, fokozatosan leülepedett a kanyon mélyén, s végül elragadta a folyó. Nagy békesség ereszkedett a tájra. A sárkányok sokáig aludtak, és későn ébredtek fel, s közülük is Jószerencse és Fátyol volt az, aki elsőként kinyitotta szemét. Együtt elsétáltak a késő reggeli fényben. Fátyol a kedvenc helyéhez vezette új társát – a lyukfigyelő pont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ültek egymás mellé, s elnézték a kanyont, a meggyötört, sivár keleti falat, amelyben valaha alagutak tátongtak. Megborzongtak, mert hideg volt a látvány. Messze alant a tiszta, tiszta levegőn át is alig látszott a folyó. Aztán a zúgó permetet hirtelen elsodorta a szél, s előbukkant alóla a víz. Barnán, lustán hömpölyg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takarják a lehullott falevelek – mondta Fátyol, s nyakukat nyújtogatva mindketten a fentről keskenynek tűnő folyót lesték. – Az őszi faleve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iszen a nyár még nem ért véget – suttogta Jószere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árkány egymásra nézett, majd újra megborzongott, ezúttal azonban nem csak a hidegtől. A szél átsüvített közöttük, s ők megérezték benne a jég és a hó, a hosszú, hosszú tél ígér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átyol – buggyant ki Jószerencséből. – Azt hiszem, szeretl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nem válaszolt, szótlanul felállt inkább, kecses szárnyával végigsimított Jószerencse nyakán. Jószerencse elmosolyodott, majd meglepetten hátrahőkölt, amint Fátyol felugrott a levegőbe, s szárnyával csípős, reggeli levegőt lobbantott társa kép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ra szállt, fel a Hágó szakadékát koronázó keskeny égboltsávig, szárnyának finom színei boldogan szikráztak a sziklák fakó szürkéje előtt. Lebegve megállt odafent, majd zuhanni kezdett, süvített körötte a levegő, ahogy elhúzott Jószerencse feje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játékosan utánakapott, majd ő is felugrott, s űzőbe vette szerelmét. Minden gondolatát Fátyol töltötte ki, s a levegőben táncoló két sárkány egyre feljebb és feljebb szárny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farka megcirógatta Jószerencse arcát. Néhány homályos, fehér felhő gördült az útjukba, lustán lebegve szakadék és égbolt között. Jószerencse a szerelme után suhant, de sehol sem találta. Értetlenül tovább repült – aztán Fátyol kirobbant az őt elrejtő felhőből, fejével gyöngéden meglökte szerelmét a mellkasánál, aztán elkanyarodott, s újra eltűnt. Jószerencse hangosan nevetett, tetszett neki Fátyol könnyed röpte, felfűtötte szerelme szép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ost távoli pötty volt csupán, sötétvörös folt a szürke szikla előtt. Vízpára sistergett a szárnya végén, ahogy zuhanni kezdett a ritka levegőben, majd Jószerencse fejéhez közel elszáguldott. Jószerencse hangosan kacagva elfogadta végül társa vezetését, s maga is zuhanni kezdett a levélborította folyó felé. Egyre gyorsabban suhantak, majd felhúztak, karmukkal szinte érintették a barna vizet, csapkodó szárnyakkal újra felemelkedtek, tökéletes harmóniában suhantak és szárnyaltak, szárnycsapás szárnycsapásra felelt, kanyar kanyart követett a boldog, önfeledt duett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özelebb húzódtak egymáshoz, s egyre sebesebben szárnyaltak. Jószerencse könnyűnek érezte magát. Elfeledkezett a körülölelő sziklákról, el a levegőről is, mely fenntartotta őket. </w:t>
      </w:r>
      <w:r>
        <w:rPr>
          <w:rFonts w:eastAsia="Times New Roman" w:cs="Times New Roman" w:ascii="Times New Roman" w:hAnsi="Times New Roman"/>
          <w:i w:val="false"/>
          <w:iCs w:val="false"/>
          <w:color w:val="auto"/>
          <w:sz w:val="22"/>
          <w:szCs w:val="22"/>
          <w:lang w:val="hu-HU" w:eastAsia="zxx" w:bidi="zxx"/>
        </w:rPr>
        <w:t>Egy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Fátyol létezett a számára, szerelme karcsú, okker teste, a körülötte sivító, csodás légáram, Fátyol illata. Még közelebb húzódtak egymáshoz, úgy repültek, s végül Jószerencse átölelte szerelmét, úgy tartotta a levegőben. Szíve hangosan dobogott, szárnyában tíz, ezer sárkány erejét érezte. Akár az egész világot elbírta volna most, s édes szerelme, Fátyol súlya röpke sóhaj volt csup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röppentek a kavargó felhők közé, s ahogy a szikrázó fehérség körülölelte őket, Jószerencse hangos, hosszú kiáltással engedte szabadjára örömét, hiszen nemcsak túlélte az Aether-hágó minden megpróbáltatását, de új szerelmet is talált. Kiáltása megtöltötte az eget, s a két sárkány eltűnt a földi lények szeme elől, elrepültek saját, külön birodalmu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valaki figyelte őket, amint eltűntek odaf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szótlanul ült, arca kőmaszk volt, lelkét féltékenység mardosta, mert szeretett és óvott nővére, Fátyol elrepült ezzel a betolakodóval, ezzel a Jószerencsével. Behunyta szemét, hogy így várja meg visszaérkezésüket, de csak színlelte az alv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z ifjú szerelmesek visszatértek a nyugati sziklafalhoz, a társaik már mind felkeltek, és mély vitába bonyolódtak. Pontosabban Teher és Kajás bonyolódtak mély vitába – Szilárd elsündörgött, s a romok között matatott, mintha keresne valamit. Jószerencse és Fátyol némileg bátortalanul értek földet varázsos társaik mellett. Kajás gyors biccentéssel köszöntötte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pár – jegyezte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csak mordult egyet; Jószerencsének úgy tűnt, mintha bosszankodna, valami elterelné a figyelmét, de hogy micsoda, azt nem lehetett tu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kezdte, de Kajás közbe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t valami érdekeset – jelentette ki, és megfeszítette színes szárnyát. – Lehet, hogy a barlangok nem semmisülte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szemközti sziklafal felé i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mindegyik beom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épségben maradtak – ismételte Kajás. – Mondom, lehetséges. Nem lehetünk benne biztos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gyan? – kérdezte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rázslat – felelte Teher, rá nem jellemző tömörségg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rra gondolt, talán Kajás szófukarsága hatással kezd lenni a barát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etek – mondta bőszen. – Ha van valami, amivel segíthetnénk azokon a sárkányokon, azonnal el kell mondano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Szilárd vágott közbe. A tömzsi sárkány hirtelen odaugrott melléjük. Nyilvánvaló volt, hogy egészen eddig hallgató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n valami – csattant fel, s harciasan felugrott egy kisebb kőre –, akkor csinálnunk kell valamit! És most kell megtennünk, ameddig még előnyben vagyunk ezekkel a varázsos szörnyekkel sz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és Teher Szilárd felé fordították a fejüket, és rábámultak. Szilárd hátratáncolt néhány lépésnyit, de büszke, harcias pózát azért megtar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elfelejtem, amit most hallottam – mondta mély hangon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összeráncolta a homlokát: valami határozottan nem volt rendjén a barátjánál. Biztosan a Zordonnal való harc emléke teszi, gondolta, de lelke legmélyén érezte, hogy valami másról is szó lehetett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aki csöndesen hallgatott az egész vita alatt, most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jás, Teher – mondta halkan. – Csak mondjátok el, hogy mit találtatok. Aztán majd eldöntjük, hogy tudunk-e csinálni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Teher ezt már válaszra érdemesnek találta. Nagyot 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izsgáltuk a hegyoldalt, és találtunk benne varázserőt – rengeteg varázserőt. Lehetséges, hogy maradt még annyi mágia a börtönszinten, amennyi megvédte a sárkányokat a hegyomlás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halnak éhen, vagy nem fulladnak meg? – kérdezte Fáty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 vette át a szót Kajás. – A mágia talán megrekedt és kitart. Talán nem tart ki. Nehéz megmond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Nehéz megmondan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csattant fel Szilárd. – Akkor csináljatok valamit. Tudjátok meg! Megmenthetjük őket, vagy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varázssárkány sem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egengedhetjük magunknak, hogy itt töltsünk néhány napot, nem? – javasolta Jószerencse. Nem értette Teher komorságát. Eddig oly életvidám barátja most csöndes, tompa árnyékává vált csupán korábbi önmagána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 történhete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ntha csak beigazolná Jószerencse gyanúját, Teher ezt a pillanatot választotta, hogy kijöjjön a sodr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incsenek </w:t>
      </w:r>
      <w:r>
        <w:rPr>
          <w:rFonts w:eastAsia="Times New Roman" w:cs="Times New Roman" w:ascii="Times New Roman" w:hAnsi="Times New Roman"/>
          <w:i w:val="false"/>
          <w:iCs w:val="false"/>
          <w:color w:val="auto"/>
          <w:sz w:val="22"/>
          <w:szCs w:val="22"/>
          <w:lang w:val="hu-HU" w:eastAsia="zxx" w:bidi="zxx"/>
        </w:rPr>
        <w:t>napjain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és ezt te is nagyon jól tudod! Indulnunk kell. El kell jutnunk Covamere-be, ahogyan eddig is terveztük. Ezen nem változtatott semmi!</w:t>
      </w:r>
    </w:p>
    <w:p>
      <w:pPr>
        <w:pStyle w:val="Normal"/>
        <w:shd w:fill="FFFFFF" w:val="clear"/>
        <w:ind w:left="0" w:right="0" w:firstLine="150"/>
        <w:jc w:val="both"/>
        <w:rPr/>
      </w:pP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color w:val="auto"/>
          <w:sz w:val="22"/>
          <w:szCs w:val="22"/>
          <w:lang w:val="hu-HU" w:eastAsia="zxx" w:bidi="zxx"/>
        </w:rPr>
        <w:t>Tudom</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color w:val="auto"/>
          <w:sz w:val="22"/>
          <w:szCs w:val="22"/>
          <w:lang w:val="hu-HU" w:eastAsia="zxx" w:bidi="zxx"/>
        </w:rPr>
        <w:t>de.</w:t>
      </w:r>
      <w:r>
        <w:rPr>
          <w:rFonts w:eastAsia="Times New Roman" w:cs="Times New Roman" w:ascii="Times New Roman" w:hAnsi="Times New Roman"/>
          <w:color w:val="auto"/>
          <w:sz w:val="22"/>
          <w:szCs w:val="22"/>
          <w:lang w:val="en-US" w:eastAsia="zxx" w:bidi="zxx"/>
        </w:rPr>
        <w: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de! Indul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dühödött, mert ugyanabban a vitában találta magát, mint ami akkor tört ki közöttük, amikor néhány napja Zordon és a martalócai lecsaptak rájuk. Ennyit szenvedtek csak azért, hogy most visszatérjenek ugyanahhoz a pont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 a helyzet a keleti sziklák mélyén rekedt, szerencsétlen természetesekkel? Több százan lehetnek! Velük mi lesz? Ha akármilyen kis esély is van rá, hogy életben maradhattak, akkor meg kell próbálkozni a megmentésükke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onnan csak varázserővel lehet őket kihozni. Ehhez pedig vagy Kajásra vagy Teherre van szük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barátjára gondolt, mindazon dolgokra, amiket együtt átéltek idáig, s arra az ismeretlen jövőre, ami rájuk várt. Elméje sarkában megtelepedett a gondolat, hogy Teher esetleg tévedh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alán nem is a sürgető időről van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vég elpusztult, az Aether-hágót feldúl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világ változó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nézett a társain, de úgy tűnt, holtpontra ju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üres, hideg tekintettel meredt maga elé – kiismerhetetlen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a kifürkészhetetlen, bölcs sárkány, szemmel láthatóan egyetértett Teherrel. De vajon meg lehet-e ing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A vak is láthatta, hogy féltékeny Jószerencsére, de egyben mélyen ragaszkodik a saját fajtájabéliekhez is. Ő biztosan bármit megtett volna, hogy kiszabadítsa a bent rekedt, nyomorult sárkányokat kőbörtönük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Fátyol, kedves, drága Fátyol, aki oly sebesen, mélyen belépett az életébe, és akinek oldalán Jószerencse egyetlen szempillantás alatt felnőtté ért. Vajon ő mit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hogy mindenki Jószerencsétől várja a vála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i vagy mar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 kezd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bben a pillanatban dübörögve közibük robbant Palást üzen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puk alatt újra megremegett a sziklapárkány, s mély, fémes mordulás dörrent a hegy gyomrából. Hatalmas repedések szaggatták szét a keleti és nyugati falat egyaránt, s magasan a fejük fölött a  sziklák leváltak a hegyről, és halálos táncban pörögve, forogva zuhanni kezdtek a folyó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egvonag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ösztönösen felugrottak a levegőbe, s az égbolt összezsugorodott, helyét elfoglalta a leomló sziklatömeg.</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 történik? Hová menjünk?</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klák lassan összeborultak a fejük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sadék, amelyen át Jószerencse és Teher legelőször megérkeztek az Aether-hágóhoz, kezdetben lassan, tapogatózva, de aztán egyre gyorsabb tempóban zsugorodva szorosan összezárult. Megvolt tehát az irány: Jószerencse délnek fordult, s a többiek követték. Mögöttük sziklák zuhantak recsegve, s a Hágó kőfalai lassan összezárultak; úgy simultak össze a sárkányok nyomában, akárcsak egy gigantikus, hegy méretű sziklaállkapoc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lehetett többé különbséget tenni hegy és égbolt között; hogy sziklák töltötték-e meg a levegőt, vagy ők repültek levegővel telt sziklákon át, Jószerencse meg nem mondhatta. </w:t>
      </w:r>
      <w:r>
        <w:rPr>
          <w:rFonts w:eastAsia="Times New Roman" w:cs="Times New Roman" w:ascii="Times New Roman" w:hAnsi="Times New Roman"/>
          <w:i/>
          <w:iCs/>
          <w:color w:val="auto"/>
          <w:sz w:val="22"/>
          <w:szCs w:val="22"/>
          <w:lang w:val="hu-HU" w:eastAsia="zxx" w:bidi="zxx"/>
        </w:rPr>
        <w:t xml:space="preserve">Valaki irányít minke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at csak átvillant az elméjén, megtelepedni nem volt ideje. A Hágó déli kijárata tíz fahossznyi távolságra derengett, aztán már csak öt fahossznyira, az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keny szoros átengedte őket, majd fáradtan összezárult mögöttük. A szakadék összecsukódott, s búcsúzóul hatalmas léglöketet lehelt magából, mely ide-oda dobálta a sárkányokat a szűk kanyonban. Csattanás halla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ther-hágó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élem – kiabálta túl Kajás a kolosszális hangzavart –, a dolog ezennel eldőlt! Most már akkor sem hozhatnánk ki őket onnan, ha akarná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rány dél – motyogta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ás választásunk – suttogta Fátyol, s közel repült társához, hogy hallja minden lélegzetvételét. Igazat beszélt: a döntés megszül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lassan rendezték soraikat, s a repülést egy pillanatra sem szüneteltetve, kétségbeesetten suhantak előre, hogy végre kiszabaduljanak a szűk hegyszorosból, mely egyre távolabb vezette őket attól a hatalmas, összezáródott sziklasebtől, mely valaha az Aether-hágó nevet viselte. A hosszú, szomorú menekülésüket övező csönd csak egyszer tört meg, amikor Szilárd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ben vannak – kiáltotta hirtelen, majd sokkal halkabban hozzátette: – Mind szabadok lesztek. Egy napon visszajövök ide, erre megesküszö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tovább repültek délnek, a tél felé. Covamere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körül újra elnyugodott az Üszökhegy, hiszen erejét kiadta egy időre. Az üzenet elment, s a sárkányok közele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behunyta a szemét, és megszemlélte azt, ami a barlangja alatt feküdt.</w:t>
      </w:r>
    </w:p>
    <w:p>
      <w:pPr>
        <w:pStyle w:val="Normal"/>
        <w:spacing w:lineRule="exact" w:line="1"/>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3. RÉSZ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EGYEK GYOMRÁBAN</w:t>
      </w:r>
    </w:p>
    <w:p>
      <w:pPr>
        <w:pStyle w:val="Normal"/>
        <w:spacing w:lineRule="exact" w:line="1"/>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508125" cy="1552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65" r="-79" b="-65"/>
                    <a:stretch>
                      <a:fillRect/>
                    </a:stretch>
                  </pic:blipFill>
                  <pic:spPr bwMode="auto">
                    <a:xfrm>
                      <a:off x="0" y="0"/>
                      <a:ext cx="1508125" cy="1552575"/>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3.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EKETE SÁRKÁNY</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nyos hegycsúcs meredt a magasba büszkén a Törthegység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 hegység csúcsai között születtek meg valaha a trollok, itt ugrottak elő a hatalmas tűzből, mely az ősi időkben felhasította a földet. Szívfölde déli síkságai megremegtek, széttöredeztek, ahogy nyers mágia tört elő a föld gyomrából, s az izzó, fortyogó levegőben új hegylánc emelkedett a világba. Ezek a hegyek időről időre tüzet hánytak magukból; minden egyes kitöréssel új sziklarétegek rakódtak a vulkánok örökké emelkedő csúcsai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minden egyes kitöréssel egy új troll születet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ollok feketék voltak, akár a kő, mely szülte őket, lassúak a gondolkodásban, de hatalmasak a tettben... és varázsosak voltak. Mint a folyékony kő, mely ereikben kúszott, úgy kúsztak szét ők is a világba, hogy olyanná faragják azt, mely a legjobban megfelelt vágyuknak: az utazásnak. Mert fáradhatatlan utazók voltak a trollok, eonnyi idő alatt lassan szétáradtak szülőhelyükről, s az egész világot uralták. És végül már nem volt hová továbbmenni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tértek vissza a hegyek közé, ahol valaha születtek, nem tudván ellenállni a hatalmas ösztönnek, mely újra összegyűjtötte őket... hogy aztán gigászi csaták sorozatán át egymást öldököljék. Ezekben a hosszú, gyötrelmes napokban olyan tűzmágiát szabadítottak a világra, mint soha senki, széttörték a hegyláncot, s így született meg a név, amelyet mindenki ismert: a Törthegy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vés megmaradt troll aztán elvonult északra, és soha senki nem látta őket többé. A hegycsúcsok közül csak egy maradt meg, hogy az égboltot hasítsa. Elszigetelten állott a magányos, csupasz hegy, mely soha egyetlen trollt sem szült. A valaha kiokádott láva már réges-régen tornyokká és dombokká szilárdult, s úgy borította a hegy lejtőit, mint megannyi gigászi, megfagyott kőfolyam. A folyamokat aztán lassan csupaszra koptatta az idő, s a fekete lávakővel borított hegy messziről úgy nézett ki, mintha egy hatalmas, kiégett tábortűz üszkös koloncai borítanák. Innen kapta a nevét is – az Üszökh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érkeztek a sárkán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ollok léte legenda volt csupán az elsőként érkezőknek. A varázssárkányok vonzódtak a hegyhez, s ennek több oka is volt: a mélyében rejlő alagutak és barlangok gazdagsága, az örökzöld erdők üdesége... és még sok más. Itt építették fel Covamer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mere, eme hatalmas labirintusa a termeknek és barlangoknak, nyílt térségeknek és fedett alagutaknak, hamarosan az egyre táguló sárkányvilág fővárosa lett. Bonyolult kormány jött létre – a Nagytanács –, az általa kiküldött futárok kapcsolatot tartottak a világ sárkánytelepüléseivel, az általa hozott törvények és tanok pedig hosszú, hosszú évekre megőrizték a bé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anács legtöbb tagja azt állította magáról, hogy az első sárkányok között érkezett a világra. Hatalmas koruk és bölcsességük minden kétség fölött állt, de csak egy volt közülük, akit igazán ősinek, a sárkányok születésétől valónak tartottak: ő volt Halcyon, a Nagytanács Vezetője. Mindenki tisztelte, mindenki hallgatott rá. Halcyon híven őrizte a rejtett tudást, mely pozíciójából adódóan felhalmozódott. Ő tudta egyedül annak titkát, hogy mi rejtőzik az Üszökhegy alatt, s ő egyedül tudta az okát, hogy miért készül megváltozni a vil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változás ideje közel járt, visszavonult a barlangjaiba, hogy kidolgozza a varázslatot, melyről tudta, hogy ki kell dolgoznia. Visszavonulása szükséges volt ahhoz, hogy megvalósíthassa a varázslat létrehozásához kellő teljes koncentrációt, de ezáltal – hosszú, dicsőséges uralkodása alatt első alkalommal – sebezhetővé vált a külső támadással sz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felbukkant egy sárkány, akinek megvolt az ereje hozzá, hogy kihasználja ezt a sebezhetőséget. A Fekete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egyetlen dolognak tulajdonította vezető pozícióját: ő volt az első varázssárkány, aki túlélte Covamere Útvesztőjének kihívását. Az Útvesztő az Üszökhegy alatt húzódott, így Covamere nemcsak politikai, de spirituális szempontból is a sárkányvilág központjának számított. Csak kevesen tudták, mi rejtőzik az Útvesztőn belül, de persze mindenkinek megvolt a saját elképzelés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Tartomány ott találkozik a világunkka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Tartomány ott találkozik az összes világokka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dabent, az Útvesztőn belül, ott rejlik a csillagok ere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Halcyon nem beszélt arról, mit látott az Útvesztő titokzatos mélységeiben, így a titok továbbra is titok maradt, bár sok ifjú sárkány túl kíváncsinak – és ambiciózusnak – bizonyult, s ők bátran</w:t>
      </w:r>
      <w:r>
        <w:rPr>
          <w:rFonts w:eastAsia="Times New Roman" w:cs="Times New Roman" w:ascii="Times New Roman" w:hAnsi="Times New Roman"/>
          <w:i/>
          <w:iCs/>
          <w:color w:val="auto"/>
          <w:sz w:val="22"/>
          <w:szCs w:val="22"/>
          <w:vertAlign w:val="subscript"/>
          <w:lang w:val="hu-HU" w:eastAsia="zxx" w:bidi="zxx"/>
        </w:rPr>
        <w:t xml:space="preserve"> </w:t>
      </w:r>
      <w:r>
        <w:rPr>
          <w:rFonts w:eastAsia="Times New Roman" w:cs="Times New Roman" w:ascii="Times New Roman" w:hAnsi="Times New Roman"/>
          <w:color w:val="auto"/>
          <w:sz w:val="22"/>
          <w:szCs w:val="22"/>
          <w:lang w:val="hu-HU" w:eastAsia="zxx" w:bidi="zxx"/>
        </w:rPr>
        <w:t>kihívták agg vezetőjüket. Ezeket a kihívásokat nyilvánosan elfogadták, s kellőképpen tisztelték is, mivel Covamere alkotmánya kimondta, hogy minden sárkánynak jogában áll megpróbálni elfoglalni Halcyon székét. Sőt, külön erre a célra szigorúan szabályozott akadémiát hoztak létre, mely kitanította és felkészítette az ifjú sárkányokat végső, nagy erőpróbájukra az Útveszt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gzett hallgatót aztán elvezették az Útvesztőhöz, s csak akkor foglalhatta el a Nagytanács vezető székét, ha sértetlenül bukkant ki az Útvesztőből – Halcyon maga ezt a tettet már évszázadokkal korábban véghezvitte. Maga tett ígéretet rá, hogy ha lesz ilyen sárkány, akkor az méltó a cím viselésére, s akkor ő, Halcyon, távoz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sok-sok sárkány megpróbálkozott vele, azokban az időkben egyetlen varázssárkánynak sem sikerült megjárnia az Útvesztőt. Egytől egyig mind kudarcot vallottak. És Covamere Útvesztőjében a kudarc a halált jelen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azonban egy kivétel. A sárkányok hosszú éveken át beszéltek a napról, amikor nem egy, hanem két sárkány bukkant ki az Útvesztőből. A körülmények azonban annyira szokatlanok, annyira egyediek voltak, hogy egyiküket sem lehetett vezetővé foga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ként kibukkanó sárkányt a legnagyobb tisztelet és mély megbecsülés fogadta, de belőle nem lehetett vezető; a második sárkány szégyenletesen, gúnykacaj közepette bukkant elő. Egyikük sem maradt Covamere-ben, így Halcyon megtarthatta pozíció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ez a nagyszerű történet is elveszett, elhalványult a Halcyon nagyszerűségéről szóló regék fényében. Csak az Üszökhegy tudott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árny repült az Üszökhegy fölött a hajnali égbolton. Magasan az északi lejtők fölött szállt ez az árnyék, egy sárkány. A felkelő nap sugarai nekiütköztek a bőrének, majd csapdába estek alatta, s felmelegítették a testét, mígnem a hőből tűz, a tűzből pedig varázserő keletkezett. A varázserő saját ragyogásával töltötte meg a testét. Fekete fénye a látható spektrum szélén lebegett, s úgy tűnt, mintha ezt a sárkányt nem is e világ fénye, hanem saját, belső ragyogása világítaná be. Ezt a sárkányt sokan feketének látták, a valóságban azonban mélyebb, sötétebb fénye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volt az árnyék maga: a Fekete Sárkány. Lidérc. Vagy seregei számára: „A Vez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mere elfoglalása óta Lidérc sokszor repült magányosan az Üszökhegy felett. Jól ismerte a környéket, hiszen száz vagy annál is több évvel ezelőtt itt repült fiatal sárkányként, s most, hogy visszatért ifjúsága színhelyére, régi ambíciók, régi vágyak buzogtak fel szívében. Régi emlék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ne akkoriban még nem volt fekete. Sovány, homokbarna sárkány volt, aki magasan felette állt társainak Covamere Útvesztőjének akadémiáján, s mindenki számára nyilvánvaló volt, hogy neki megvan az ereje és bátorsága ahhoz, hogy legyőzze az Útvesztőt. Még maga Halcyon is felismerte az ifjú tehetségét, és sok szerencsét kívánt neki, amikor az elmerült az Üszökhegy alatti rejtett világba. Lidérc belépett hát az Útvesztőbe... és kibukkant belőle! De nem dicsőségg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ő volt a második sárkány, alá kibukkant azon a végzetes napon – de valójában az első sárkány volt az, aki megmentette őt. Még most, a hegy fölött magasan szárnyalva is szívébe markolt az Útvesztőbeli kudarc rettentő, éles fájdalma, s a zsibbasztó, megsemmisítő megvetés, ahogy az utána belépett sárkány megmentette. Lidérc soha sem tudta meg annak a sárkánynak a nevét, mivel még aznap éjjel elmenekült Covamere-ből, miközben megmentőjét az egekig magasztalták ugyanazok, akik valaha segítették őt a felkészülés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bár a nevét nem tudta, soha sem felejtette el azt a sárkányt. Arcát, szárnyának állását és különösen az illatát örökre bevéste az emlékezet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Útvesztő végül megragadta Lidércet, és nekikezdett, hogy darabokra szaggassa, amikor egy sárkány bukkant elő a semmiből, s kihúzta őt a pusztulás markából, abban a sorsfordító pillanatban egyetlen dolog hasított élesen Lidérc elméjébe. Az Útvesztő minden kínja és gyötrelme közepette vakító fénnyel látta, hogy megmentője más volt, mint a többiek – s ez a mássága volt végül az az ok, amiért bár túlélte az Útvesztő kihívását, mégsem lehetett az varázsosok Vezető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természetes sárkány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minden történt azóta, s a Covamere-be visszatérő Lidérc számára úgy tűnt, mintha az idő megnyúlna, s az eltelt száz év ezerré, millióvá szélesedett volna. A mágia halványulni kezdett, s a hegyet borító, sűrű erdőkben most természetes sárkányok nyüzsög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megváltozott, de megváltozott Lidérc is. A hosszú évek során radikálisan megváltoztatta külsejét. Szárnya feketévé változott a rászőtt millió szín keverékeként. Mélyvörös követte először eredeti, homokbarna színét, aztán jött az arany és a holdkék, az örökzöld és a narancs, a legmélyebb tüzek színe... évről évre minden egyes új álca beleolvadt a többibe. Lidérc teste végül magába nyelte az összes színt, s eredményül kápráztató, tökéletes fekete szül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sak egyetlen dolog nem változott. Száműzetése hosszú volt és keserű, a kudarc emlékei mélyen gyökereztek: egyetlen vágya azonban lankadatlanul növekedett. A feladata sem változott, de motivációja most sokkal nagyobb, elhatározása sokkal szilárdabb volt. Egyedül ő emlékezett a fiatal, homokbarna száműzöttre, hisz az a történet túl régi volt már a maiak számára. Tudta, hogy ezúttal </w:t>
      </w:r>
      <w:r>
        <w:rPr>
          <w:rFonts w:eastAsia="Times New Roman" w:cs="Times New Roman" w:ascii="Times New Roman" w:hAnsi="Times New Roman"/>
          <w:i w:val="false"/>
          <w:iCs w:val="false"/>
          <w:color w:val="auto"/>
          <w:sz w:val="22"/>
          <w:szCs w:val="22"/>
          <w:lang w:val="hu-HU" w:eastAsia="zxx" w:bidi="zxx"/>
        </w:rPr>
        <w:t>legyőz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az Útvesztőt. Ezúttal a saját feltételeivel fogadhatja a kihív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an és gyorsan repült a hajnali derengésben, szeme beitta a hófödte csúcs fehérségét, különös érzékei a föld alatt húzódó mágia hálóját próbálgatták. Az Útvesztőt vizsg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 suhanó árnyéka mögött Covamere feküdt – de Covamere immáron az övé volt. Száműzetésében hadsereget szervezett sok-sok év alatt, sok-sok vidék sárkányaiból. Hadnagya, Insiss segítségével addig élesítgette a sereg karmát, míg végül tökéletes, iszonyú pusztítógépezetet alakított ki, mely annyira hű volt hozzá, hogy akár a teste meghosszabbítása is lehetett volna. Hogy a hűséget a parancsnokuktól való félelem szülte, nem aggasztotta Lidércet. Saját hatalomvágya támasztotta a félelmet, s ez a félelem megfordult, visszasütött, s arra késztette őt, hogy még hatalmasabbá tegye magát. És amikor meghallotta, hogy Halcyon visszavonult az Üszökhegy mélyére, tudta, elérkezett az ideje, hogy szabadon engedje er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vamere elleni támadás megsemmisítő volt. Lidérc légiói ízzé-porrá zúzták Halcyon nyomorultul elhanyagolt védelmét. A sárkányok között elterjedt a hír, hogy Lidérc készen áll az Útvesztő lebírására, és Halcyon szétvert seregének túlélői többségükben lobogót váltottak, s hűséget fogadtak a Fekete Sárkánynak. Néhányan fellázadtak az idegen hadúr ellen, s ezek bár szövetkeztek, sőt elnevezték magukat Lidérc Ellenállóknak, mégsem izgatták nagyon a Fekete Sárkányt, hiszen hatalom és befolyás nélküliek voltak. Elfeledkezett róluk, s megtűrte a létezésüket, jóllehet a tanácsadói ezzel nem értettek 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mere elfoglalása után Lidérc kötelezőnek érezte visszaállítani seregét az eredeti nagyságára, hiszen akármilyen lehengerlő győzelmet is aratott, harcosai közül néhányan elpusztultak a Covamere alatti barlangokban. Ezenkívül magát a települést is jelentősen újjá kellett építeni az ütközet után, s elhatározta, hogy az új Covamere-ből példa nélkül álló, hatalmas fellegvárat épít. Hónapok teltek el az újjáépítéssel, és Lidérc toborzóakciókat szervezett szerte Szívföldén – többek között az Aether-hágónál is –, miközben a Halcyon elleni, végső roham időpontján töprengett. Az idő most éppen megfelelt... Megérezte, hogy eljött a pillanat! Mielőtt a hold újra teliholddá nőn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előtt a világ megváltoz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visszatért az Aether-hágóból, azt látta, hogy a Lidérc Ellenállók megerősödtek. Már nem voltak kevesen – számuk több százra rú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őségekről beszélnek, nagyuram – magyarázta Insiss, miután az előző éjszakát az ellenállók gyűlésén kémkedve töltötte. – A távollétedben kérdéseket tesznek fel. Azt kérdezik, vajon Lidérc útja-e az egyetlen út? Azt kérdezik, vajon az erőszaké-e az egyetlen út? Még azt is kérdezik, hogy a mágia-e az egyetlen út? El kell taposni őket, nagy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a? – tűnődött Lidérc érdeklődve. – Természetes sárkányokról beszél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élem, nem, nagyuram. De tűnődnek. És a befolyásuk terjedőben van a hadsereg soraiban. Nem tűrheted meg őket többé. El kell pusztulni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gyilkolok, Insiss. Én uralkodom. Természetes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fény érte Lidérc oldalát, s a hegy is világosodni kezdett odalent. Lidérc mélyebbre nézett, meglátta a földbe rejtett erővonalakat, s megérezte, hogy közelítenek egymáshoz, és közelítenek őhozzá is. Az események és történések egyetlen pont felé tartottak, s ez a pont az Üszökhegy alatt rejtőzött, ebbe a pontba húzta Lidércet a saját élettörténete is. Ezúttal azonban uralkod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ő lesz, aki győzedelmesen kibukkan a másik oldal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 ahogy a földet vizsgálgatta, megszimatolta, hogy valami közeledik feléje a levegő szárnyán, egy illat, mely elől oly régen elmenekült. </w:t>
      </w:r>
      <w:r>
        <w:rPr>
          <w:rFonts w:eastAsia="Times New Roman" w:cs="Times New Roman" w:ascii="Times New Roman" w:hAnsi="Times New Roman"/>
          <w:i/>
          <w:iCs/>
          <w:color w:val="auto"/>
          <w:sz w:val="22"/>
          <w:szCs w:val="22"/>
          <w:lang w:val="hu-HU" w:eastAsia="zxx" w:bidi="zxx"/>
        </w:rPr>
        <w:t xml:space="preserve">A természetes! </w:t>
      </w:r>
      <w:r>
        <w:rPr>
          <w:rFonts w:eastAsia="Times New Roman" w:cs="Times New Roman" w:ascii="Times New Roman" w:hAnsi="Times New Roman"/>
          <w:color w:val="auto"/>
          <w:sz w:val="22"/>
          <w:szCs w:val="22"/>
          <w:lang w:val="hu-HU" w:eastAsia="zxx" w:bidi="zxx"/>
        </w:rPr>
        <w:t>gondolta ismerős keserűséggel. Az illat gyönge volt és illékony, de úgy tűnt, Lidérc azért felismerte. Aztán szétoszlott a levegőben, s a Fekete Sárkány eltűnődött, vajon nem csak képzelte-e az egészet, mint a múltban már annyiszor. De nem baj – ha a természetessel is szembe kell szállnia az öreg, gyönge Halcyon mellett, csak jobb lesz úgy. A dolog sokkal... szimmetrikusabb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 elmúlt, Lidérc pedig újra a hegy felé fordította a figyelmét, mivel valami zajlott odalent, valami, ami azt parancsolta, hogy a bosszú gondolatai még várjanak egy nap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egrep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zgást alig lehetett érezni – és bizonyosan váratlan is volt, hiszen ezekben az időkben ritkaságnak számítottak a földrengések. Az északi lejtő megrázkódott egyszer, felső régióin szabálytalan alakzatban megrepedezett a jég. Egyetlen, hatalmas repedés futott le a hegycsúcsról, majd eltűnt az erdőben; s nem bukkant újra elő a túlsó vég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zgás megszűnt, de a hang szorosan követte a nyomát. A robajlás nagyot dörrent Lidérc fülében, s csak fokozatosan halkult északnak szaladó, távoli zúgassa. Lidérc természetfeletti, éles hallásával követte a nyomát, s a messzi távolba pislogott, amint a robajlás elzúgott észak felé. Kíváncsi volt, mivel úgy tűnt a számára, nem csak egyszerű földrengést lát, s nem csak az Útvesztő feszíti meg lustán számos izmainak egyi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az elhaló remegésben, annak ízében, ami azt súgta Lidércnek, hogy a földrengést szándékosan irányították észak felé. És hogy egy sárkány irányított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lcy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zenfekvőnek tűnt a feltételezés, Lidérc mégis elvetette. A mágia íze valahogy másmilyen volt. Talán valaki m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hirtelen felismerte a forrás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alást! Hát ő még életbe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s, újabb ellenfél, akivel szembenézhet a végén. Az Útvesztő Ura személy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részt Palástnak volt köszönhető, hogy bár az Üszökhegy Covamere Útvesztője fölött magasodott, mégsem engedte szabadon az alatta tomboló tüzet. Időről időre kisebb adagok megszöktek ugyan az Útvesztő hatalmas varázstárházából, de ezek a szivárgások csak a hegyet övező erdőgyűrűre korlátozódtak. Az Útvesztő néha felszínre tört, s energiái megjelentek a kinti világ számára is. Csak itt, az erdőben, a hatalmas fenyőfák állandó árnyékában merte megmutatni tapogatózó csápjait, mivel csak itt biztosíthatta magának azt az elszigeteltséget, melyre kifürkészhetetlen kísérleteihez szükség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erdődarabokat töltött meg a mágia, s hatalmas erdődarabok maradtak feltérképezetlenek a sárkányok számára; a tiltott zónákba tévedő sárkányok sorsáról hátborzongató, különös történetek szóltak. Sárkányok remegő hangon egyszerre gyönyörű és rettenetes manifesztációkról beszéltek: folyékony fémbe öltözött, szárnyas lényekről, melyek a fák között lebegtek, majd beleolvadtak a földbe; olyan helyekről, ahol a levegő sűrű volt, és magától mozgott, mintha külön életet élne; a földből kivágódó, fekete dárdákról, melyek rácsapnak a fákra, s a levágott faágak csonkjaiból vörös vért serkent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még soha nem látott ilyesmit, de most, az elhaló földrengés csöndjében tudta, hogy valamit mégis megpilla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ságát megtartotta, csak tekintetét fókuszálta, s lélegzetét visszafojtva figyelte, amint egy tisztás jelenik meg a fák között. Hatalmas recsegés-ropogás szűrődött át a tiszta égbolton, és valami földből sugárzó, hatalmas erő felnőtt fenyőfákat zúzott porrá röpke pillanatok alatt. Felhő nőtt a tisztás fölé, s eltakarta a rálát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óvatosságát félretéve lejjebb eresz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erült a felhőben, a recsegő hang pedig elérte tetőfokát. Rövid ideig körös-körül minden széthasadt fától szaglott, de Lidérc aztán áttört a felhőn, s hirtelen az erdőből kihasított tisztás fölött találta magát. A föld még remegett itt-ott, de Lidérc varázsos érzékei tudatták, hogy az Útvesztő újra elcsöndesült, a kísérlet maradványai itt maradtak a felszínen, s megszemlélhető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gyatott hely volt. Sziklák nyúltak körös-körül a magasba, s úgy lezárták az erdőt, hogy erre a tisztásra csak a levegőből lehetett eljutni. Olyan volt az egész, akár egy börtön. A déli sziklák fölött az Üszökhegy tornyosult, ám Lidércet sokkal jobban érdekelte az erdő kellős közepén megjelent hatalmas, ovális tiszt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 helyütt álló fákat nemcsak kivágták, de teljesen megsemmisítették. A földet csupaszra tépték; csupán vékony, filmszerű termőföld takarta a környéket egészen a tisztás élesen elkülönülő peremé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al érdekesebb volt az, amit az Útvesztő a fák helyébe rak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közepén sok száz kék, vibráló gömb lebegett vékony, tüzes csáppal a földhöz kötve. Mindegyik kétszer akkora volt, mint egy átlagos méretű sárkány. Lidérc gyors számítást végzett, és hozzávetőlegesen négyszázra becsülte a számukat. A gömbök villogtak és szikráztak, energiasávok ugráltak közöttük a villám sebességével. Forrók voltak. Nyers varázserőből kész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odalopakodott az egyikhez, magabiztosan most, hogy az Útvesztő elcsöndesedett. Belesett a gömbb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Varázsgömbök,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Ősi mágia, a legősibb, amivel eddig találkoztam. Nézzük csak, hogyan is lehetne a Fekete Sárkány segítség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világító gömbök között sétált, ráeszmélt, hogy talán itt rejtőzik a megoldás az egyik legfontosabb problémájára. Elmosolyodott, majd kiterjesztette hatalmas, fekete szárnyát, s felhussant a világosodó égboltra, elméjében pedig új, csodálatos terv körvonalai rajzolódtak ki.</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Lidérc Ellenállókat legyőzzük. Nemsokára egyetlen sárkány sem mer közösséget vállalni azzal a szomorú, rögeszmés szektával, mivel látni fogják hűtlenségük következmény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 úgy repült vissza Covamere-be, hogy már tudta, hogyan bánjon el a lázadókkal. Most már semmi sem akadályozhatta meg, hogy legyőzze Halcyont, és annyi, annyi év után magát az Útvesztőt. Odalent a hegyoldalban a varázsgömbök csöndesen szikráztak. Az Útvesztő magukra hagyta őket, de mégis ott remegett bennük az energia, mely csak arra várt, hogy a megfelelő sárkány az uralma alá hajts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4.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ARTOMÁNYSOK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szivacsos sziklák nyújtóztak a távolba ameddig csak a szem ellátott. A merev, fekete folyam repedezve, hullámozva sietett a láthatárt uraló, távoli hegy felé. Maga az Üszökhegy – hiszen ez volt a távolban derengő, magányos óriás – tökéletesen csupasz volt, csak egyes lejtőin nőttek nagy levelű növények. Lábát hatalmas erdősáv takarta, de Jószerencse kedvét még az sem tudta felderíteni. A világ körös-körül halott, fekete sivatag volt, s a távolban veszély rejtő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szes tempóban, repülőizmaikat keményen büntetve nyargaltak ki az Alacsony-hegységből, mert attól féltek, hogy nemcsak a valaha létezett Aether-hágó, de az egész sziklakanyon is utánuk záródhat. Akkor sem csökkentették a sebességüket, amikor kiértek Szívfölde déli, tágas síkságára: a táj jellegtelen és unalmas volt, így nem maradt más, mint a repül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azásuk első három napja kemény, izzasztó repüléssel telt nappal, s álomtalan, kimerült alvással éjszaka. Táborhelyeiket úgy ahogy összecsapták, mégsem panaszkodott senki a kényelmetlenségre; mindnyájan halálosan fáradtak voltak. Ételt csak ritkán láttak, azt is javarészt Kajás gyűjtötte be, aki istenáldotta tehetséggel lelte fel a nyulakkal teli üregeket és halakban gazdag patakokat. Ő is főzött rájuk – Szilárd kivételével, aki ragaszkodott hozzá, hogy nyersen fogyassza el az adagját. Tehert csak annyira érdekelte az étkezés, hogy a szükséges fehérje bejusson valahogy a szervezetébe, ám láthatóan még ezért sem tett túl nagy erőfeszítéseket.</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azók hamarosan három csoportra váltak: Jószerencse és Fátyol mindig egymás mellett voltak; Kajást és Tehert varázsos fajtájuk azonossága kapcsolta össze; a harmadik csoportot pedig Szilárd alkotta egyedül. Három csoportban repültek, három csoportban étkeztek és aludtak, s úgy tűnt, egyedül Jószerencse és Fátyol kommunikáltak egymással. Kajás és Teher ugyan egymás közelében maradtak, de keveset beszélgettek, Szilárd pedig, a maga nagy elkülönülésében tökéletesen hallgatagon visel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rülhetetlen volt, hogy az egyre halmozódó feszültség végül kitörjön, s ez a negyedik nap reggelén következett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 egy hatalmas tó partján töltötte az éjszakát. A tóról Kajás – a tőle megszokott tömörséggel – kijelentette, Hogy Tükörvíznek neve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i tó – jegyezte meg csak úgy a levegőbe. – Jó éjsza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körvíz egyetlen jótéteménnyel szolgált a számukra, s ez a tóparti növényzet friss, zöld színe volt, hiszen eddigi útjuk során csak halódó, kopár növényeket láttak. Zöldet sehol. Az ősz színei borítottak mindent, pedig a naptár még csak késő nyárra járt. Ezért könnyebbült hát meg mindenki, amikor földet érve köröskörül zöld növénytakarót pillantottak meg a tó partján. Hatalmas, bütykös tölgyfák magasodtak, s eltörpültek mellettük a víz fölé hajló, ravasz füzek, akik mintha minduntalan saját kristálytükörképükben gyönyörködtek volna. Maga a föld is illatozott. Csodálatos, meleg, otthonos hely volt a tó és környé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hajnal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volt az első, aki felébredt az új, nyirkos fényre. Álmos tekintettel nézett körül, s egészen a vízpartig botorkált, mire végre ráeszmélt, hogy mi is történt. Mert amikor lehajolt, hogy igyon, a karmát elborították a nedves levelek. Halott, barna leve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felkapta a fejét, álma egyetlen szempillantás alatt elpárolgott. Körül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elvesztették leveleiket. Csupasz ágaik szomorúan meredeztek az ég felé, törzsük körül pedig nagy halomban pihent az elhalt, barna avar. Szilárd körbesepert a földön a lábával, de nem hallott zörgést, annyira nyirkosak voltak a levelek. Hiányoztak az ősz csodás, bíbor és arany színei – minden barna volt. Fakóbarna és ha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 annyira megrendítette a fiatal sárkányt, hogy minden erejére szüksége volt, hogy bánatát ne öntse azonnal könnyekbe. Az utazásuk során minden táj ilyen volt – szomorú, halott. Mintha valami kavargó, halálos örvény rántotta volna őket magával a pokol mélységeibe. Szilárd szipogott egyet, s talán el is sírta volna magát, de meghallotta, hogy a lehullott levelek takarójában gázolva, valaki feléje közelít. Gyorsan visszanyerte önuralmát, és megfordult. A nővére volt az, arcán komor kifejezés 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Szilárd! – mondta, s az öccse felé gázolt az avarban. – Mi történik a világg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amikor meglátta nővére mély szomorúságát, megenyhült egy kicsit, mégsem bírta rávenni magát, hogy kinyúljon és megérintse. A két testvér ügyetlenül, kényelmetlenül feszengve, egymástól hűvös távolságra álldogált, s meg-megborzongott a nyirkos leveg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a a felelős mindezért! – törti ki Szilárd. – Majd meglá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felsóhajtott, a tóhoz sétált, és kecses mozdulattal inni kezdett a vízből. Szilárd elnézte nővérét, s már-már odalépett, hogy átölelje, de az ebben a pillanatban felállt és elsétált a víztől, a pillanat pedig elmúlt. Fátyol élénk, mély tekintettel mérte végig az öccsét; Szilárd megborzongott a pillantás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nem kedveled Jószerencsét, Szilárd – mondta halkan. – De ez csak azért van, mert nem akarod megismerni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egyél ostoba – vágott vissza Szilárd. – Semmi bajom sincs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entette az életedet – emlékeztette Fátyol. – És az enyémet is.</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De a te életedet nekem kellett volna megmentenem, </w:t>
      </w:r>
      <w:r>
        <w:rPr>
          <w:rFonts w:eastAsia="Times New Roman" w:cs="Times New Roman" w:ascii="Times New Roman" w:hAnsi="Times New Roman"/>
          <w:color w:val="auto"/>
          <w:sz w:val="22"/>
          <w:szCs w:val="22"/>
          <w:lang w:val="hu-HU" w:eastAsia="zxx" w:bidi="zxx"/>
        </w:rPr>
        <w:t xml:space="preserve">gondolta Szilárd kétségbeesetten, önnön, perverz logikájának csapdájába szédülve. </w:t>
      </w:r>
      <w:r>
        <w:rPr>
          <w:rFonts w:eastAsia="Times New Roman" w:cs="Times New Roman" w:ascii="Times New Roman" w:hAnsi="Times New Roman"/>
          <w:i/>
          <w:iCs/>
          <w:color w:val="auto"/>
          <w:sz w:val="22"/>
          <w:szCs w:val="22"/>
          <w:lang w:val="hu-HU" w:eastAsia="zxx" w:bidi="zxx"/>
        </w:rPr>
        <w:t>Nem őneki. Nekem kellene megvédelmeznem tég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felteszem – morogta. Szemmel láthatóan nehezére esett a beismerés. – De attól még nem kell kedvel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öbbi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varázsosok! – csattant fel Szilárd, mielőtt Fátyol befejezhette volna a mondatot. – És ennyi elég is. Te is tudod, hogy mit műveltek vel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ők ketten – suttogta Fátyol szomorúan, mert látta, hogy nem tudja megértetni magát az öccsével. – Gyere, legalább a reggelit közöttünk fogyaszd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elleszek itt még egy darabig – felelte Szilárd, majd hátat fordított a nővérének, s elnézte a ködös tófelszí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gyöngéden megérintette az öccsét, majd visszasétált a táborhelyhez, ahol Jószerencse ébredezett. Szilárd iránt érzett aggodalmát tökéletesen aláfestette a szomorú táj, a halott, nedves levelek tengere, mely egyetlen éjszaka alatt hullott a földr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Valami varázslat működik itt, </w:t>
      </w:r>
      <w:r>
        <w:rPr>
          <w:rFonts w:eastAsia="Times New Roman" w:cs="Times New Roman" w:ascii="Times New Roman" w:hAnsi="Times New Roman"/>
          <w:color w:val="auto"/>
          <w:sz w:val="22"/>
          <w:szCs w:val="22"/>
          <w:lang w:val="hu-HU" w:eastAsia="zxx" w:bidi="zxx"/>
        </w:rPr>
        <w:t xml:space="preserve">gondolta megborzongva. </w:t>
      </w:r>
      <w:r>
        <w:rPr>
          <w:rFonts w:eastAsia="Times New Roman" w:cs="Times New Roman" w:ascii="Times New Roman" w:hAnsi="Times New Roman"/>
          <w:i/>
          <w:iCs/>
          <w:color w:val="auto"/>
          <w:sz w:val="22"/>
          <w:szCs w:val="22"/>
          <w:lang w:val="hu-HU" w:eastAsia="zxx" w:bidi="zxx"/>
        </w:rPr>
        <w:t>Jön a tél, és nagyon gyorsan közelít. Vajon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zonban nem talált választ, így inkább visszacsoszogott a levélkupacok között ébredező szerelméhez. Körülötte a fák égnek meredő, csupasz ágakkal visszhangozták kérd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ozzásimult, amikor odaér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 levelek a folyóban – mondta szomorúan, s körülmutatott a tájon. Fátyol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gondoltam – folytatta Jószerencse –, hogy vajon velem jöttél volna-e, ha lett volna más választásod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eglepetten nézett Jószerencsére, aztán ravaszul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felelte. – Ez nagyon közvetlen kérdés ilyen korán regg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m jöttél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szégyenlősen lehajtotta a fejét, szemét résnyire összehúzta. Tekintetét tudatos lassúsággal végighordozta Jószerencse testén, szemétől kezdve végig az oldalán, összehajtott szárnyán, le egészen hosszú, összetekert farka legvégéig, majd onnan vissza, lassan fel, újra a szeméig. Jószerencse közben egyre kényelmetlenebbül érezte magát, s a végén alig bírta leküzdeni az égető vágyat, hogy felpattanjon, felugorjon a levegőbe, s messzire szárnyaljon – akárhová, csak el ettől a szörnyű, csodás vizsgálódás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tűnődött Fátyol, s élvezte hatalmát szerelme fölött. – Ezen még el kell gondolkozn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 kiáltott fel Jószerencse, majd szárnyát Fátyol köré vetette, s együtt, összekapaszkodva tovahengergőztek a nedves levelek között, le egészen a tó partjáig. Szilárd undorodva hátat fordított nekik, s elindult, hogy reggeli után nézzen a fá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elmesek lihegve, nevetgélve, egymásnak mindenféléket sutyorogva hevertek a tópart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 hogy közbevágok – hallatszott a hátuk mögül Kajás ismerős, morgós hangja. – Beszélnünk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iatal természetes ügyetlenül felkászálódott a földről, s közben jól látták a Kajás képére kiülő fanyar mosolyt, amint a varázssárkány tisztelettudóan elnézett a távoli látóhatár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jött az ősz – jegyezte meg Kajás, míg a fiatalok megtisztították magukat a tapadós, nedves levelektől. – Jön a tél. Hamarosan. Beszélnünk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ondod – bólintott Jószerencse. – Miről akarsz besz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is a legfőbb ideje, hogy leüljünk beszélgetni – mondta Fáty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egyetértőe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hárman rendben vagyunk – mondta. – Ellenben az öcséd... – tette hozzá, s fejével a távoli, száraz fák között az avarban matató Szilárd felé intett. – Még mindig nagyon mérges. És 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Teherrel? – kérdezte Jószerencse az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rel kapcsolatos aggodalmai eddigi útjuk során nemhogy csökkentek volna, de még inkább erősödtek. A barátjára valami érhetetlen módon igen mély hatással voltak az Aether-hágónál történt események. Teher lassabb lett, zárkózottabb, sőt, mostanában már egyáltalán nem beszélt senkihez, még Kajáshoz sem, aki az utóbbi három napban pedig mindig ott tartózkodott mellette. Arckifejezése üres volt, tekintete tompa; a korábban rá annyira jellemző életörömnek nyomát sem lehetett látni.</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intha szegény Teherre is ráköszöntött volna az ősz, </w:t>
      </w:r>
      <w:r>
        <w:rPr>
          <w:rFonts w:eastAsia="Times New Roman" w:cs="Times New Roman" w:ascii="Times New Roman" w:hAnsi="Times New Roman"/>
          <w:color w:val="auto"/>
          <w:sz w:val="22"/>
          <w:szCs w:val="22"/>
          <w:lang w:val="hu-HU" w:eastAsia="zxx" w:bidi="zxx"/>
        </w:rPr>
        <w:t xml:space="preserve">gondolta Jószerencse borongósan. </w:t>
      </w:r>
      <w:r>
        <w:rPr>
          <w:rFonts w:eastAsia="Times New Roman" w:cs="Times New Roman" w:ascii="Times New Roman" w:hAnsi="Times New Roman"/>
          <w:i/>
          <w:iCs/>
          <w:color w:val="auto"/>
          <w:sz w:val="22"/>
          <w:szCs w:val="22"/>
          <w:lang w:val="hu-HU" w:eastAsia="zxx" w:bidi="zxx"/>
        </w:rPr>
        <w:t>Bárcsak tehetnék érte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tam segíteni neki – folytatta Kajás. Szavai hirtelen zökkentek be Jószerencse gondolatai közé. – Nem sikerült. Neked talán sikerülh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 a baj vele? – tört ki Jószerencséből, s ahogy ezt kimondta, a balsejtelem hirtelen mintha robbanásként söpört volna végig az elméjé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Jaj ne! Ne, kérlek, ne, az nem lehe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color w:val="auto"/>
          <w:sz w:val="22"/>
          <w:szCs w:val="22"/>
          <w:lang w:val="hu-HU" w:eastAsia="zxx" w:bidi="zxx"/>
        </w:rPr>
        <w:t xml:space="preserve"> ugye nem... ne mondd azt, hogy ő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szerencsére megérezte, mire akar kilyukadni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dilizett? – kérdezte. – Nem. Annyira azért nem rossz a helyzet. De a maga módján azért elég súly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 a baja? – könyörgött Fátyol, s ő is legalább annyira aggódott, mint Jószerencse, hiszen Teherrel való rövid ismeretsége alatt megtanulta tisztelni és becsülni az ifjú varázssárkányt. Pedig még nem is látta őt a legjobb formájában. – Mi a baj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nagyot sóhajtott, majd leült, s intett a többieknek is, hogy tegyék ugyan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on egyszerű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kezdte. – Ezen minden varázssárkány átmegy egyszer. Én is, mindenki. Mi Tartománysokknak hív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rtomány! – suttogta Fáty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a Tartomány, amiről Teher beszélt? – kérdezte Jószerencse. – Mert ha igen, akkor pontosan tudnom kell, hogy mi az. Kérlek, Kajás, ha segíteni akarunk Teheren, akkor a titkaitok egy részét el kell áruln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mesélt Jószerencsének és Fátyolnak a Tartományról, a világon túli világról, ahonnan a varázsenergia származik. Mesélt saját tapasztalatairól a tűzzel, annak jó, de gonosz cél érdekében is felhasználható erejéről, s arról, hogy az olyan, mint egy élőlény. És végül mesélt a Tartománysokk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lyen megrázott – mondta, s a tekintete elködösült az emléktől. – Napokba telt, míg megbirkóztam vele. Akárcsak Teher most. Ijesztő az erő, a vele járó felelősség. Ha rosszul használják, elpusztíthatja az egész vil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úlzol? – borzongott meg Fátyol, de már előre tudta a válasz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csöndesen megcsóvál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kezded érteni – jegyezte meg szárazon. – A legtöbb sárkány megbirkózik a Tartománysokkal. Néhányan nem: ők megőrülnek. Teher rendbe fog jönni, de jobb, ha segítünk neki. Szüksége van rád, Jószerencse. Jobban, mint énrám, azt hi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omorúan elmosolyodott, s érezte, hogy Fátyol szárnya hegyével végigsimít az arcán. Csak most vette észre, hogy könnycseppek csillognak a szeme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a barátodhoz – suttogta Fátyol, s a távoli fákra mutatott, ahol Kajás és Teher az éjszakát töltötték. A fiatal varázssárkány ott feküdt, összekuporodott a hideg ellen, arany pikkelye harmattól csillogott a nyirkos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ázósan megborzongott, pedig a korai nap első sugarai már átfúrták magukat a sűrű ködön. Lerázta a szárnyára tapadt leveleket, s felballagott az enyhe lejtőn, melynek tetején a barátja feküdt. Teher nem aludt: ébren volt, és tompa, érdektelen tekintettel figyelte a barátját. Jószerencse nem tudta, mit mondjon, így ácsorgott egy darabig, s leheletének kilövellő párafelhőjét bámulta. Aztán végül összeszedte magát, és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ggódunk miattad – mondta esetlen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sleges – válaszolta Teher rövid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becsukta a szemét. Jószerencse visszalesett a tópartra, ahol a többiek vártak és figyeltek. Szilárd előbukkant a fák közül, s egy kicsit távolabb a többiektől megállt. Először Kajásékra nézett, majd a dombra, ahol Jószerencse állt Teher elő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it mondhatnék neki? </w:t>
      </w:r>
      <w:r>
        <w:rPr>
          <w:rFonts w:eastAsia="Times New Roman" w:cs="Times New Roman" w:ascii="Times New Roman" w:hAnsi="Times New Roman"/>
          <w:color w:val="auto"/>
          <w:sz w:val="22"/>
          <w:szCs w:val="22"/>
          <w:lang w:val="hu-HU" w:eastAsia="zxx" w:bidi="zxx"/>
        </w:rPr>
        <w:t>kérdezte magában Jószerencse kétségbeeset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min mentél át – kezdte, de a varázssárkány hangos kiáltással közbe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 kiáltotta, s egyetlen szempillantás alatt talpra ugr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mozdulat szanaszét szórta a leveleket, s Jószerencse hátrált néhány lépést, amint Teher haragosan feléje indult. Harmatcseppek gördültek le a varázssárkány arany pikkelyeiről, és sisteregve csöppentek le a testéről. Kék varázssávok szikráztak az oldalán, elpárologtatva a vizet. Tágra nyílt tekintetében őrület villog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egőrült! </w:t>
      </w:r>
      <w:r>
        <w:rPr>
          <w:rFonts w:eastAsia="Times New Roman" w:cs="Times New Roman" w:ascii="Times New Roman" w:hAnsi="Times New Roman"/>
          <w:color w:val="auto"/>
          <w:sz w:val="22"/>
          <w:szCs w:val="22"/>
          <w:lang w:val="hu-HU" w:eastAsia="zxx" w:bidi="zxx"/>
        </w:rPr>
        <w:t xml:space="preserve">gondolta Jószerencse rémülten. </w:t>
      </w:r>
      <w:r>
        <w:rPr>
          <w:rFonts w:eastAsia="Times New Roman" w:cs="Times New Roman" w:ascii="Times New Roman" w:hAnsi="Times New Roman"/>
          <w:i/>
          <w:iCs/>
          <w:color w:val="auto"/>
          <w:sz w:val="22"/>
          <w:szCs w:val="22"/>
          <w:lang w:val="hu-HU" w:eastAsia="zxx" w:bidi="zxx"/>
        </w:rPr>
        <w:t>Akárcsak az összes többi. Az őrület megfertőzte őt is! Kajás tév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 ismételte Teher mennydörgő hangon. – Honnan tudhatnád, természetes?! Honnan tudhatnád, mit láttam, mit tapasztaltam? Tudod, mi az a tűz? Tudod, mi 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ószerencse oldalt ugrott, mert Teher kitátotta száját, s a földre lehelt. Hatalmas, recsegő hang hallatszott, mintha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őrdarabot hasítottak volna le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igantikus lény oldaláról. A föld aztán megremegett, s villám hasított végig az avarban. Pokoltűz lobbant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ppen azon volt, hogy felszálljon a levegőbe, de hirtelen meghallotta Kajás kiáltás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atok! Mindenki – ne mozdulj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szerre rémülten és csodálkozva kényszerítette magát, hogy egyhelyben marad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em mozdult. Lábát szilárdan, széles terpeszben megvetette a földön, s a nyakát olyan alacsonyra hajtotta, hogy a torkából kiokádott tűz közvetlenül a földre ömlött, majd eltűnt benne. Aztán körös-körül csakhamar újra felszínre tört. Kék lángok lobbantak fel az avarból mindenhol, le egészen a vízpartig, s ahol fellobbantak, egyetlen szempillantás alatt összefacsarodtak a lehullott levelek. Csak ott nem táncoltak lángok, ahol a sárkányok álltak; mindenhol másutt szilajul lobogott a tű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észetesek döbbentek merednek a látványra; Kajás arcára zord kifejezés ült ki. Teher pedig csak állt, s arca megvonaglott a fájdalomtól, ahogy elképzelhetetlen energiákat áramoltatott a mágia e hatalmas kitörésébe. A köd megsűrűsödött, a harmat elpárolgott a levelekről, s füstfelhővé vált, ahogy maguk a levelek is tüzet fogtak. A nedves avar hamarosan vékony, fekete bőrhártyává alakult, melyet apró darabokra szórt szét az északi 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végül elvékonyodott Teher torkában, s az ifjú varázssárkány megremegett. Aztán hirtelen összerogyott, a lángok kihunytak, Teher pedig lebucskázott a domboldalról, és nekiütközött egy öreg tölgyfa gyökerének. A barátai odasiettek hozzá, hogy segítsenek rajta, miközben szárnyukkal csapkodva tartották távol a hideg levegőben kavargó per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a lassan tisztuló levegőn át nézte őket. A távolságot továbbra is megtartotta, a csoporttól továbbra is elkülönült. Nem egészen tudta, mi itt az ő szerepe, így hát leült a vízparton, és saját érzelmeit vizsgálgatta. Azokat, amelyek előrevitték – és azokat, amik visszatartottá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Senki sem nézhet többé levegőnek,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És a varázsosok fizetni fognak azért, amit a Hágóval műve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esen nézte, amint a nővére Teher mozdulatlan teste fölé hajol, és jól tudta, hogy egyedül Fátyol jelenléte az, ami megakadályozza abban, hogy megtegye, amire a leginkább vágyik, nevezetesen, hogy itt hagyja az egész csoportot, s elinduljon valamerre egymagában. Biztosan élnek valahol sárkányok, természetes sárkányok, akiknek legalább annyi okuk van gyűlölni a varázsosokat, mint ő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hagyhatta magára a nővérét, nem hagyhatta itt ezzel a másik sárkánnyal, ezzel a Jószerencsével, aki a varázsosok barátja, és aki a szerelem hatalmával bír Fátyol fölö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De Fátyol nemsokára észhez tér majd, </w:t>
      </w:r>
      <w:r>
        <w:rPr>
          <w:rFonts w:eastAsia="Times New Roman" w:cs="Times New Roman" w:ascii="Times New Roman" w:hAnsi="Times New Roman"/>
          <w:color w:val="auto"/>
          <w:sz w:val="22"/>
          <w:szCs w:val="22"/>
          <w:lang w:val="hu-HU" w:eastAsia="zxx" w:bidi="zxx"/>
        </w:rPr>
        <w:t xml:space="preserve">gondolta Szilárd. </w:t>
      </w:r>
      <w:r>
        <w:rPr>
          <w:rFonts w:eastAsia="Times New Roman" w:cs="Times New Roman" w:ascii="Times New Roman" w:hAnsi="Times New Roman"/>
          <w:i/>
          <w:iCs/>
          <w:color w:val="auto"/>
          <w:sz w:val="22"/>
          <w:szCs w:val="22"/>
          <w:lang w:val="hu-HU" w:eastAsia="zxx" w:bidi="zxx"/>
        </w:rPr>
        <w:t>És akkor majd újra szüksége lesz rám. És akkor majd együtt kiállhatunk a varázsosok elle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egy napon talán visszamegyünk a Hágóhoz.</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napo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alá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kitörése mindenkiből kiűzte a feszültséget. Mindenkiből, Szilárd kivételével. Három nap és három éjszaka múlt el Teher összeroppanása óta, és most, hat napnyi kemény repüléssel a hátuk mögött az utazók végre elérték a céljukat – az Üszökh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zóta is alig beszélt, de legalább nem tűnt annyira befelé forduló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magában üldögélt egy érdes, fekete sziklán, előtte csak a Törthegység csupasz végtelensége terpeszkedett, a fenyegetően kiemelkedő Üszökheggyel, s hirtelen ráébredt, hogy nagyon hiányzik neki Teher. A Fátyolban fölfedezett új örömök ellenére azt is felismerte, hogy a többi barátjára jobban szüksége van, mint valah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És Berek is hiányzik,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utolsó pillantást vetett az előtte elnyúló fekete sziklatengerre, majd megfordult, és elindult az aznap éjjelre kijelölt táborhelyük felé. A hajnali derengésben alig-alig látta a szivacsosan lyukas kőzet egyik üregében fekvő három sárkányt: Fátyolt és Kajást, s egy kicsivel távolabb Szilárdo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l van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ndesen, hogy ne zavarja a többieket, felkaptatott a szomszédos, kiálló szikla csúcsára, és körülnézett a fekete tá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a homokos, szürke sivatag, mely a Szívfölde fölötti hosszú repülőútjuk utolsó napját uralta. Vizet csak néha találtak, s nagyon megörültek, amikor felfedezték a Törthegység tépett, fekete hegyeiből fakadó forrá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 és oldalt a Törthegy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gészen elöl, természetesen, maga a H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zonban nem látszott seh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újra körbejártatta tekintetét, ezúttal közelebb a táborhelyükhöz. Hirtelen arany foltot pillantott meg a gyönge hajnali fényben – ott van! Teher egy kiálló sziklafokon üldögélt, rövid repülésnyi távolságra Jószerencsétől. Annyira nem volt közel, hogy Jószerencse lássa, éppen mivel foglalatoskodik, de a levegő remegett körülötte, mintha hőség szállt volna fel onnan, ahol ül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Csak nehogy megint tűzmágiát használjon, </w:t>
      </w:r>
      <w:r>
        <w:rPr>
          <w:rFonts w:eastAsia="Times New Roman" w:cs="Times New Roman" w:ascii="Times New Roman" w:hAnsi="Times New Roman"/>
          <w:color w:val="auto"/>
          <w:sz w:val="22"/>
          <w:szCs w:val="22"/>
          <w:lang w:val="hu-HU" w:eastAsia="zxx" w:bidi="zxx"/>
        </w:rPr>
        <w:t>gondolta Jószerencse nehéz szívvel, és felugrott a levegőbe. Szárnya szörnyen sajgott az aznapi fárasztó repüléstől, s szinte hallotta, hogyan recsegnek az izmai, miközben megtette barátja gubbasztóhelyéig a néhány fahossznyi távot. Csöndesen ért földet mögötte, s éppen meg akart szólalni, amikor hirtelen rádöbbent, hogy Teher talán nem is hallotta az érkezését. Átkukucskált a fiatal varázssárkány szárnya fölött, s megpillantott mög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lóságos méreténél sokkal kisebb sárkány lebegett előttük a levegőben. A sárkányt tök nagyságú burok ölelte körül, s a burok felületét halványan villogó szikrák borították. Ahogy Teher megmozdította a fejét, úgy mozgott vele együtt a varázslat is. A gömbbe zárt sárkány – egy hatalmas, varázsos harcos – figyelő testtartásban állt, s halványnak és laposnak látszott, mintha nagyon messzire lenne tőlük. Minthogy messze is volt. Szemmel láthatóan nem vette észre, hogy figyel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ító varázslat – jelentette ki Teher. Jószerencse összerezzent barátja hangjára a soknapnyi csönd után. – Látod, kezdtem azon tűnődni, hogy nem tennénk-e jobban, ha egy kicsit óvatosabban közelítenénk meg a hegyet és Covamere-t, így aztán egy ideje elnézegetem már a helyőrséget, és azt kell mondanom, kezdek azon töprengeni, hogy minden olyan-e ott, amilyennek lennie kellene erre délen, mert azok a sárkányok, akiket most láttam, sokkal inkább olyannak tűnnek, mint amilyeneket az Aether-hágónál láttunk, és nem olyannak, mint amilyennek Halcyon szeretné látni az őrszolgálatot teljesítő sárkányait, bár feltételezem, hogy h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szakította félbe Jószere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pislogott egyet, és szemmel láthatóan vonakodva fordult el a varázsgömbben lebegő sárkány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 – kérdezte ártatlan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ószerencse csak vigyorogni tudott, mint egy bolond, mivel nem más állt előtte, mint Teher – az igazi Teher, az, akit annyira szeretett, nem pedig az elmúlt napok komor, zárkózott sárkánya. Szíve vadul zakatolt mellkasában, s akadozva tudott csak besz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is mondd – mondta Teher, s egyik szárnyát felemelte, hogy elcsöndesítse barátját. – Tudom, hogy rettentő udvariatlanul viselkedtem az elmúlt napokban, és magyarázattal tartozom, bár el tudom képzelni, hogy Kajás többet-kevesebbet elmondott neked abból, mi zajlott le a fejemben, mivel ő maga is átment ezen a maga idejében – sőt, úgy vélem, ezt a valamit minden varázssárkány átéli előbb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er! – kiáltotta Jószerencse, és most már nevetett, mivel úgy tűnt, Teher eltökélte magát, hogy néhány mondatban egyenlíti ki hat nap hallgatagságát. – Jól van, tudo... nem, elnézést, </w:t>
      </w:r>
      <w:r>
        <w:rPr>
          <w:rFonts w:eastAsia="Times New Roman" w:cs="Times New Roman" w:ascii="Times New Roman" w:hAnsi="Times New Roman"/>
          <w:i/>
          <w:iCs/>
          <w:color w:val="auto"/>
          <w:sz w:val="22"/>
          <w:szCs w:val="22"/>
          <w:lang w:val="hu-HU" w:eastAsia="zxx" w:bidi="zxx"/>
        </w:rPr>
        <w:t xml:space="preserve">nem tudom, </w:t>
      </w:r>
      <w:r>
        <w:rPr>
          <w:rFonts w:eastAsia="Times New Roman" w:cs="Times New Roman" w:ascii="Times New Roman" w:hAnsi="Times New Roman"/>
          <w:color w:val="auto"/>
          <w:sz w:val="22"/>
          <w:szCs w:val="22"/>
          <w:lang w:val="hu-HU" w:eastAsia="zxx" w:bidi="zxx"/>
        </w:rPr>
        <w:t>hogy min mentél át, legalábbis nem teljesen, de azt tudom, hogy ez rossz volt neked. Ha van valami, amit megtehetek ér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emmi baj, barátom – felelte Teher. Kikapcsolta a nagyító varázslatot, és szomorkás mosollyal Jószerencse felé fordult. – Nekem elég, hogy te végig bíztál ben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arsz róla beszél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ltem – sóhajtotta. – A tűzmágia a sárkányok lelkét rágja, Jószerencse. Valahogyan beszennyezi, de nem tudom elmagyarázni, hogy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ják megölhetett volna – mondta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De a Tartomány miatt a dolgok olyan... keserűvé válnak. Jóra is lehet használni, ezt nem szabad elfelejteni, de manapság annyira nehéz a jó mágiát művelni, annyira nehé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zomorú, tudó mosollyal újra elmosolyodott, és Jószerencse most tudta meg biztosan, hogy a barátja újra rendbe fog jönni – talán nem még aznap, nem is másnap, de hamarosan meg fog gyógyulni.</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van még valami más is, u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amit nem mondasz el nekem, Teher? – kérdezte Jószerencse, s bizonyos volt benne, hogy elérkezett közöttük a teljes nyíltság ideje. Szárnyával átkarolta barátját, s megveregette a vállát. Teher kissé zavarba jött, és elhúzódott t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indig itt leszek, hogy a segítségedre legyek, Teher – erősködött Jószerencse. – Ez jusson az eszedbe, ha legközelebb szükséged lesz valakire. Őszintének kell lennünk egymással, különösen most, hogy itt állunk az Üszökhegy előtt. Van valami, amit nem mondtál el nekem, u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átrafordult, s nyakát teátrális mozdulattal kinyújtva a táborhelyük irányába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bbiek ébredeznek – mondta. Annyira átlátszó volt a figyelemelterelő csel, hogy Jószerencse elmosolyod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icsoda bosszantó sárkány! </w:t>
      </w:r>
      <w:r>
        <w:rPr>
          <w:rFonts w:eastAsia="Times New Roman" w:cs="Times New Roman" w:ascii="Times New Roman" w:hAnsi="Times New Roman"/>
          <w:color w:val="auto"/>
          <w:sz w:val="22"/>
          <w:szCs w:val="22"/>
          <w:lang w:val="hu-HU" w:eastAsia="zxx" w:bidi="zxx"/>
        </w:rPr>
        <w:t xml:space="preserve">nevetett magában. </w:t>
      </w:r>
      <w:r>
        <w:rPr>
          <w:rFonts w:eastAsia="Times New Roman" w:cs="Times New Roman" w:ascii="Times New Roman" w:hAnsi="Times New Roman"/>
          <w:i/>
          <w:iCs/>
          <w:color w:val="auto"/>
          <w:sz w:val="22"/>
          <w:szCs w:val="22"/>
          <w:lang w:val="hu-HU" w:eastAsia="zxx" w:bidi="zxx"/>
        </w:rPr>
        <w:t>Talán éppen ezért olyan jó ba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csak el, Teher – mondta kétségbeesetten. – Bármi is legyen az, csak bökd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 rendben, legyen, ahogy akarod – mormogta Teher, és fel-alá sétált a sziklakiszögellésen. – De igazán csak semmiség az egé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eglát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Semmi érdekeset nem tudok mondani, mindössze csak annyi az egész, hogy szerintem Főrend nem volt teljesen őszinte ve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ogy ér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mikor elmesélte a küldetés részleteit, tudod, hogy legyünk szemtanúi Délvég pusztulásának – amit ő előre látott –, és hogy aztán az őrülettel versenyt futva mi érjünk előbb Halcyonhoz, tájékoztassuk a veszélyről, és kérjük meg, hogy segítsen... nos, volt valami, amit nem mondott el nekem. És én ugyanezt nem mondom el neked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 az, Teher? – Jószerencse legszívesebben jól megbúbolta volna a bará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Mondom, hogy Főrend nem beszélt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zont – tette hozzá Teher sokkal komolyabban. – Sokat töprengtem rajta, hogy mi lehet az, és most, hogy már közel értünk a célunkhoz, kezdem sejteni. Nem látom azonban tisztán az igazi mibenlétét, vagy hogy úgy mondjam, az igazi szín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er, mi a csudáról beszé...?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Csak ekkor fogta fel Teher szavait. A színét! – Ez valami olyasmi, amit Főrend előre látott, de nem beszélt neked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ami rossz dolog?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ismét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zajosan kifújta magából a levegőt. Ismerte Teher félelmeit, mivel maga is osztozott bennük. Volt valami, amitől mindnyájan közösen rettegtek, természetesek és varázsosok egyaránt. Valami, amiről ha tudtak volna akkor, amikor elhagyták Délvéget, talán mégsem vállalták volna el a feladatot, hogy jussanak el Halcyon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valami egy sárkány vol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ekete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inkább lehelte, semmint mondta a szav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úgy véled, hogy Főrend tudott róla, mielőtt megbízott minket ezzel a küldetés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rázta a fejét, de nem azért, hogy tagadja az állítást, hanem azért, mert ő maga sem tudta biztosan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 felelte. – És most már soha nem is fogom megtudni. De arról meg vagyok győződve, hogy Főrend többet tudott, mint amennyit elárult – és hogy volt egy </w:t>
      </w:r>
      <w:r>
        <w:rPr>
          <w:rFonts w:eastAsia="Times New Roman" w:cs="Times New Roman" w:ascii="Times New Roman" w:hAnsi="Times New Roman"/>
          <w:i w:val="false"/>
          <w:iCs w:val="false"/>
          <w:color w:val="auto"/>
          <w:sz w:val="22"/>
          <w:szCs w:val="22"/>
          <w:lang w:val="hu-HU" w:eastAsia="zxx" w:bidi="zxx"/>
        </w:rPr>
        <w:t>mási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a is annak, hogy nem beszélt a Fekete Sárkány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hall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ttól félt, hogy a barátja újra morózussá válik, ezért rövid bólogatásokkal nógatni próbálta, de szólni nem mert egy szót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újra magához tért. Akármi is nyomhatta a lelkét, szemmel láthatóan meggondolta magát az elmondásával kapcsolat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 is lehet, hogy valami teljesen más dologról van szó – fejezte be s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Gondolod, hogy itt van? A Fekete Sárk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eher hátranézett a távoli hegy felé. A hideg levegő, a csupasz táj, az üres égbolt – teljes bizonyossággal érezte, hogy valami nincs rendjén. Valami – ha nem a varázsosok őrülete, akkor valami más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lőzte őket. Valahol arrafelé ott volt az a sárkány, akit Jószerencse megérkezéséig varázslattal megfigyelt. Az a sárkány nagy volt és erős, de egyben... sötét és tompa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ok benne – felelte Jószerencse kérdésére. – És biztos vagyok benne, hogy a szárnya közöttünk és a hegy között feszül. De jól jegyezd meg, Jószerencse – akármennyire bonyolulttá is válik a küldetésünk, az elsődleges cél nem változik: el kell jutnunk Covamere-be, s beszélnünk kell Halcyonnal, és ez az, bármi is történjen, ez az, amit Főrend elvárt tőlünk, és ez az, amit tenni fog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olyan büszkének, annyira nemesnek tűnt, hogy Jószerencse meglepetten hőkölt hátra. Most újra látta, mennyit fejlődött a barátja az Aether-hágó óta, s hálát adott a sorsnak, hogy a fiatal varázssárkányt a barátai és nem az ellenségei között tarthatta számon. Teher most már bírta a tűz erejét, s ez csak még hatalmasabbá tette őt. Akárcsak Berek, amikor leugrott arról a sziklapárkányról, Teher is hirtelen felnőtt, megkomolyod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Vagyis már csak én nem vagyok felnőtt, </w:t>
      </w:r>
      <w:r>
        <w:rPr>
          <w:rFonts w:eastAsia="Times New Roman" w:cs="Times New Roman" w:ascii="Times New Roman" w:hAnsi="Times New Roman"/>
          <w:color w:val="auto"/>
          <w:sz w:val="22"/>
          <w:szCs w:val="22"/>
          <w:lang w:val="hu-HU" w:eastAsia="zxx" w:bidi="zxx"/>
        </w:rPr>
        <w:t>gondolta hozzá szomorú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n sárkány, aki elvezethet minket Halcyonhoz, akkor az te vagy, Teher – mondta szeretettel. Aztán szembefordult a széllel, és felszállt a levegő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közben visszavezette barátját a táborhelyük melegéhez, nem vette észre, hogy a kétség árnya suhant át Teher aggódó arcán, mivel Teher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lte, sok megoldatlan rejtélyt tartogat számukra még ez a vid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nap kicsit feljebb emelkedett az égbolton, de továbbra is alacsonyan maradt a nap hátralévő részére, fényt és meleget alig adott. Az égbolt tiszta maradt, a levegő hideg volt, de a jég harapása nélkül; a </w:t>
      </w:r>
      <w:r>
        <w:rPr>
          <w:rFonts w:eastAsia="Times New Roman" w:cs="Times New Roman" w:ascii="Times New Roman" w:hAnsi="Times New Roman"/>
          <w:i w:val="false"/>
          <w:iCs w:val="false"/>
          <w:color w:val="auto"/>
          <w:sz w:val="22"/>
          <w:szCs w:val="22"/>
          <w:lang w:val="hu-HU" w:eastAsia="zxx" w:bidi="zxx"/>
        </w:rPr>
        <w:t>gyülekez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ó hidegével övezte a Törthegy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nyár rövid volt, az ősz még rövidebbre sikerült, s a sárkányok kirepültek gyönge markából, egyenesen bele a közeledő télbe.</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5.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ÚJ KOR HAJNALÁN</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gy sárkányt bekötött szemmel bedobnának Covamere szívébe, majd levennék szeméről a kötést, körülnézve egészen bizonyosan azt mondaná, hogy a fellegvár hatalmas építészeti zsákutca, mely mindenféle koncepciót és rendszert nélkülö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ről szemlélve ez igaznak is tűnhet, mivel Covamere hatalmas labirintusa volt az egymást keresztező utcáknak, hatalmas, fedett térségeknek, egymáson tülekedő falaknak és tornyoknak, alagutaknak és utaknak, hidaknak és üregeknek, s óriási, nyílt tereknek. Minden kőből vagy az Üszökhegyet övező erdő termékeiből készült. Akárki sárkánynak egy életbe tellett volna, hogy feltérképez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dületes, őrült építményhalmaz volt Covamere, melyet az egymást követő korszakok folyton bővítgettek, csinosítgattak, így aztán a fellegvárnak nem is volt igazi alapja, csak kanyargó, táncoló emeletek és föld alatti szintek, tornyok és kacskaringós alagutak halmozódtak egymásra. Ha a sárkány el akart jutni a város egyik feléről a másikra, felkészülhetett rá, hogy először jó magasra, majd ugyanilyen mélyre kell mennie a kanyargó alagutakban és ösvényeken. Hiába építette újjá Lidérc a várost nemrégiben, ő sem tudott rendszert vinni az utcakáosz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iszont a sárkány a levegő felé fordul, kiterjeszti szárnyát, és fölrepül – a varázsosok manapság iszonyodtak az ilyesmitől –, akkor egészen más kép tárul a szeme elé. A helyi kuszaság helyébe a nagy egész alakja lép.</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ből Covamere hatalmas, hegyes agyarnak tűnt, melynek gyökere elveszett a hegy lábánál hullámzó erdőtakaróban, de hegye tisztán, kivehetően felnyúlt az Üszökhegy nyugati lejtőjének negyedéig. Egész Covamere eme egyetlen agyar döfésirányában épült, és ezt az irányt követve a szem felszaladt a hegyoldalon, fel, fel, egészen addig a helyig, amelyről a sárkányok azt képzelték, hogy életükben valamikor még el fognak oda utazni. Ez a hely pedig a Kapu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s a hegyoldalban. Széles, hívogató nyílás, melyet fekete kőfogak kereteztek. Ez volt az Üszökhegy szá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egy volt a Covamere földalatti labirintusaiba (melyek nem összekeverendők a város alatt fekvő, keszekusza alagútrendszerrel) nyíló hét bejárat közül. A többi kapu egymástól egyenlő távolságra ölelte körül a hegyet, de ezek elhagyatottak voltak, s ritkán használták őket. A hegy gyomrába vezető fő útvonal a Kapun át vezetett, a föld alatti barlangok, s végül a legmélyebben fekvő, legtitkosabb termek felé, ahol már érezni lehetett magának az Útvesztőnek a rezdüléseit. S hogy azon túl mi rejtőzött? Azt csak az Útvesztő tu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volt az egyetlen útvonal az olyan sárkánynak, aki hatalmas volt és céltudatos. Az olyan sárkánynak, mint Lidérc.</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Kaput is, és a hat kisebb bejáratot is lezárta a behatolás elől valaki, aki nem olyan volt, mint Lidérc, ha nem is az erejét tekintve. Ez a sárkány Halcyo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keskeny ezüstsarlót faragott a világos égboltra. Másnap estére teljesen el fog tűnni, behunyja majd világra nyitott, egyre fogyó szemé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újhold éjszakája sötét lesz való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et saját nosztalgiaemlékei nem hagyták aludni, így felszállt inkább a levegőbe, s repült egyet a gyengülő hold szemlélte éjszakában. Egyre erősebben gyötörte az érzés, hogy egyetlen, állandó társa, a múlt, közelebb kúszott hozzá ezekben a napokban, mint amire számított. És lehet, hogy még ennél is közelebb nyomul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 saját hangulatát követve – Covamere legalsó szélén találta magát, a hegyet ölelő erdőgyűrű fái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leg bánta, hogy az erdőben most alig moccant valami. Elkóborolt a kihalt tájon, ahol valaha virágzott az élet és a mágia, s lelki szeme előtt újra megjelentek az egykoron itt élt lénye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Gyönge most az élet,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És a mágia még gyöngé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mere sárkányai hatalmas csordákban ziráfusokat tartottak errefelé az aranyidőkben. Ezek az elképesztően vékony, de a finom mágiától mégis szilárd lábú, elegáns varázslények itt kóboroltak az erdőben. Ha a fák közötti rések túl szűknek bizonyultak a számukra, akkor magukon a fákon haladtak keresztül, elriasztván az erdei nimfákat halk, tülkölő dalu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Lidérc visszatért Covamere-be, a ziráfusok mind eltűntek. Nem tudhatta, hogy mi lett velük: elmenekültek pásztoraiktól, valami más fajjá változtak, vagy pedig egyszerűen kihaltak. Egyetlen sárkány sem tudott róluk; a ziráfusok egyszerűen megszűntek lét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mágiájuk? Az is eltűnt, vagy talán valami mássá alak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Átalakult vagy </w:t>
      </w:r>
      <w:r>
        <w:rPr>
          <w:rFonts w:eastAsia="Times New Roman" w:cs="Times New Roman" w:ascii="Times New Roman" w:hAnsi="Times New Roman"/>
          <w:i/>
          <w:iCs/>
          <w:color w:val="auto"/>
          <w:sz w:val="22"/>
          <w:szCs w:val="22"/>
          <w:lang w:val="hu-HU" w:eastAsia="zxx" w:bidi="zxx"/>
        </w:rPr>
        <w:t>meg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mágia távozni készül a világ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 suttogta Lidérc, saját kérdésére válaszolva –, mert bár a világban csökken a mágia, énbennem viszont növekszik. A mágia nem zsugorodik; úgy tűnik, hogy távozik a világból, de ez csak azért van, mert </w:t>
      </w:r>
      <w:r>
        <w:rPr>
          <w:rFonts w:eastAsia="Times New Roman" w:cs="Times New Roman" w:ascii="Times New Roman" w:hAnsi="Times New Roman"/>
          <w:i/>
          <w:iCs/>
          <w:color w:val="auto"/>
          <w:sz w:val="22"/>
          <w:szCs w:val="22"/>
          <w:lang w:val="hu-HU" w:eastAsia="zxx" w:bidi="zxx"/>
        </w:rPr>
        <w:t xml:space="preserve">énbelém </w:t>
      </w:r>
      <w:r>
        <w:rPr>
          <w:rFonts w:eastAsia="Times New Roman" w:cs="Times New Roman" w:ascii="Times New Roman" w:hAnsi="Times New Roman"/>
          <w:color w:val="auto"/>
          <w:sz w:val="22"/>
          <w:szCs w:val="22"/>
          <w:lang w:val="hu-HU" w:eastAsia="zxx" w:bidi="zxx"/>
        </w:rPr>
        <w:t>vándorol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solyodott vékony, holdszerű mosollyal, s elképzelte a fakoronák magasságában legelgető ziráfusokat. Egy napon talán újra meg fogja alkotni őket. Megvolt hozzá az ere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te mohón nyelte a reggeli napfényt, s a mágia egy picinyke darabja ismét elhagyta a világot, s átvándorolt Lidérc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átkozott sárkány! – hallatszott egy kiáltás a háta mögü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sarkon perdült, s egy apró, sovány sárkányt pillantott meg, aki a föld fölött lebegett úgy, hogy csak a farka vége ért le a talajr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nsiss!</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ondtál? – dörrent Lidérc harag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tolsó felsorakozott sárkány, nagyuram – felelte azonnal a hadnagya. Fehér pikkelyei villogtak a napfényben, és sovány, beteges benyomást keltettek. – A felvonulásról értesítettelek. Az a sárkány – mondta, s farka hegyével egy távoli sarok mögött éppen eltűnő sárkányra mutatott – az utolsó felsorakozott sá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tolsó?</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lvonulás, nagyuram – ismételte Insiss, és bosszúságának úgy adta jelét, hogy hátrahajtotta egy kicsit a fejét, s arcán enyhén gúnyos mosoly jelen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tennéd, ha több tiszteletet mutatnál az irányomban – morogta Lidérc, láthatóan rá sem hederítve hadnagya apró fegyelemsértésére. – Sétáljunk egyet. Beszélnünk kell a támadás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siss úgy lebegett Lidérc árnyékában, akár egy hópihe a viharban. Ő fundálta ki, hogyan építsék fel az ura hírnevét hosszú, fárasztó évek során. Lidérc már javában szervezte seregét, amikor Insiss talán ha félidőben csatlakozott hozzá egy éjjel, messze keleten, fehér sivatagok és rettentő hegyek között. Insiss sivatagi sárkány volt, s a hadnagyi posztra való alkalmasságát nemcsak azzal bizonyította be, hogy beárulta azt a néhány sárkányt Lidérc vezérkarában, akik nem megfelelő módon beszéltek urukról, hanem azzal is, hogy sok finom módszert dolgozott ki arra nézve, a Fekete Sárkány hogyan erősítheti meg hatalmát a seregei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letykákat terjesztett Lidérc óriási hatalmáról. Ezen pletykák egy része igaz volt, egy része nem; közben saját magáról az árulók rettenthetetlen ellensége és elpusztítója képét alakította ki, s ha csak megjelent egy pihenő egység soraiban, puszta jelenlétével mindenkit sikerült tökéletesen megfegyelmez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urához képest apró testű sárkány volt Insiss. Világos pikkelyei szikár, feszes vázat és hasonlóan feszes, pengeéles elmét takartak. Insiss géniusznak számított a sárkányok között. Mindenki tudta, hogy olyan, akárcsak az ura: vagyis olyan sárkány, akitől félni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intellektusának köszönhette, hogy nagy önbizalommal mozgott ura jelenlétében is. Könnyedén manipulálni tudta Lidércet, hosszú évek gyakorlatának minden fortélyát felhasználva. Nem mintha Lidércet könnyen le lehetett volna pipálni ész dolgában, nem, a Fekete Sárkány rémisztően intelligens és kegyetlenül határozott volt – de Insiss egész egyszerűen még nála is gyorsabb agyúnak bizony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láttatta ostobának Lidércet, de gyakran közel került ehhez... nagyon kö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siss játsz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De nagyon veszélyes játék ez, </w:t>
      </w:r>
      <w:r>
        <w:rPr>
          <w:rFonts w:eastAsia="Times New Roman" w:cs="Times New Roman" w:ascii="Times New Roman" w:hAnsi="Times New Roman"/>
          <w:color w:val="auto"/>
          <w:sz w:val="22"/>
          <w:szCs w:val="22"/>
          <w:lang w:val="hu-HU" w:eastAsia="zxx" w:bidi="zxx"/>
        </w:rPr>
        <w:t>gondolta, miközben Lidérc mögött lebegett, eltörpülve ura hatalmas szárnya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idérc hatalmas testű sárkány volt, ennélfogva erős is. Hatalmas mellkas feszült két széles szárnya között; a sárkányok megesküdtek rá, hogy még nagyobb távolságról is jól hallani az odabent zakatoló, rettentő szív dobogását. Teste fekete és dísztelen volt – egyetlen, széles páncéllemez nyúlt ki hosszú, </w:t>
      </w:r>
      <w:r>
        <w:rPr>
          <w:rFonts w:eastAsia="Times New Roman" w:cs="Times New Roman" w:ascii="Times New Roman" w:hAnsi="Times New Roman"/>
          <w:i w:val="false"/>
          <w:iCs w:val="false"/>
          <w:color w:val="auto"/>
          <w:sz w:val="22"/>
          <w:szCs w:val="22"/>
          <w:lang w:val="hu-HU" w:eastAsia="zxx" w:bidi="zxx"/>
        </w:rPr>
        <w:t>hegy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ponyája hátuljából. Ez a páncél jól védte hátát és nyakát repülés közben, ha pedig megállt, éjfekete koronaként magasodott mindenki fölé, s híven követte gazdája tekintetének irányát. Lidérc szárnya elképesztően hatalmas volt, s rejtett fémektől és varázslattól csillogott. Lidérc mágiával, de anélkül is tudott repülni; gyakorolta is mindkett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dezeken túl az tette igazán hatalmassá a Fekete Sárkányt, ahogyan a Tartományt kez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sárkány csak akkor lépett be a Tartományba, ha szükséges volt, mivel túl veszélyesnek tartották, hogy akár csak a legrövidebb ideig is odabent tartózkodj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így Lidérc. Ő </w:t>
      </w:r>
      <w:r>
        <w:rPr>
          <w:rFonts w:eastAsia="Times New Roman" w:cs="Times New Roman" w:ascii="Times New Roman" w:hAnsi="Times New Roman"/>
          <w:i w:val="false"/>
          <w:iCs w:val="false"/>
          <w:color w:val="auto"/>
          <w:sz w:val="22"/>
          <w:szCs w:val="22"/>
          <w:lang w:val="hu-HU" w:eastAsia="zxx" w:bidi="zxx"/>
        </w:rPr>
        <w:t>folyamatosa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bent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ől a célból átalakította testét, s hogy állandóan érintkezésben maradjon a Tartománnyal, két új végtagot növesztett torz vállából. E két kar hátpáncélja tövéből nyúlt ki kétoldalra. Hosszú, vékony rudak voltak, melyek szinte nyers csontnak tűntek. Karja két helyen is megtört egy-egy durva, duzzadt könyékben, s mindkettő vége... hiány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letve nem hiányzott, csak belenyúlt a Tartomány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valóságossá növesztette azokat a képzelt karmokat, amelyekkel a varázssárkányok felvágták a Tartomány bőrhártya-határát. Két új karja kinyúlt a testéből, tekergett, majd eltűnt, mint az olvadó hó, s a tűzmágia szülőhelyének fortyogó, kavargó gyomrában bukkant újra elő. Hatalmas energia kellett hozzá, hogy e világok közötti állandó csatlakozást fenntarthassa, de hát Lidérc maga is hatalmas volt, s ez az energia a rendelkezésére áll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És pontosan ettől válik szörnyeteggé, </w:t>
      </w:r>
      <w:r>
        <w:rPr>
          <w:rFonts w:eastAsia="Times New Roman" w:cs="Times New Roman" w:ascii="Times New Roman" w:hAnsi="Times New Roman"/>
          <w:color w:val="auto"/>
          <w:sz w:val="22"/>
          <w:szCs w:val="22"/>
          <w:lang w:val="hu-HU" w:eastAsia="zxx" w:bidi="zxx"/>
        </w:rPr>
        <w:t>gondolta Insiss. Minden egyes alkalommal, amikor megjelent Lidérc mellett, szándékosan végigmérte urát, megbecsülte annak rettentő erejét. Elég volt egyetlen pillantás azokra a hosszú, nyers kezekre, melyek egyszerűen eltűntek a levegőben, s Insissnek mindig az eszébe jutott, hogy óvatosnak kell lennie, mert elképesztően veszélyes játékot játs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a felvonulásról – parancsolta Lidérc.</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ívánod, nagyuram. Amint te is tudod, az erőnk nagyobb része Covamere-ben marad, mivel a Kapu a fő célja a kezdeti csapásunknak. A kisebb kapukhoz csak tíz-tíz sárkányt küldtem ki, és úgy vé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et? Az túl s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cyon nem fog megpróbálkozni a szökéssel. Azok a lezárt lyukak nem fontosak. Nekem itt van szükségem az erőre. A kisebb kapukhoz két-két sárkány is elég lesz. Intézked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ívánod, nagy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eltöprengett a döntésén egy darabig, azután hozzá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ért arról is tégy, hogy ezek erős sárkányok legyenek, Insiss. Tudod, olyanok, amilyeneket kedve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nagy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elhúzódtak a rettentő páros elől, ahogy Lidérc és Insiss végigmasíroztak Covamere utcáin; néhány sárkány még el is menekült. Lidérc időközönként megállt, hogy megvizsgáljon egységeket, s eligazítson alacsonyabb parancsnokokat, de ezen kívül semmi és senki nem állta az útját az egyre keskenyedő, meredek hegyoldalon a Kapu felé. Előtte a sárkányok lázasan sürögtek, igyekeztek jó benyomást kelteni; mögötte leültek és töprengő mosolyokat váltottak egymással, mivel végre ráébredtek, hogy minden és mindenki rendben és készen várja minden idők legnagyobb sárkánytámad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ást a hegy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több sárkánnyal is beszélt covamere-i körútja során, és minden egyes beszélgetéssel erősödött az önbizalma. Covamere-ből annak idején szégyenteljesen szökött el, de most büszkén tért vissza, a világ minden sarkából összeverbuvált, s eggyé kovácsolt sárkányhadsereg élén. És tudta, hogy a város végre, dicsőségesen az övé lesz.</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Szerencsés sárkány vagyok, </w:t>
      </w:r>
      <w:r>
        <w:rPr>
          <w:rFonts w:eastAsia="Times New Roman" w:cs="Times New Roman" w:ascii="Times New Roman" w:hAnsi="Times New Roman"/>
          <w:color w:val="auto"/>
          <w:sz w:val="22"/>
          <w:szCs w:val="22"/>
          <w:lang w:val="hu-HU" w:eastAsia="zxx" w:bidi="zxx"/>
        </w:rPr>
        <w:t xml:space="preserve">tűnődött magában, s megállt egy pillanatra, hogy visszanézzen a büszkén ívelő kőhídra, amelyen az imént áthaladt, </w:t>
      </w:r>
      <w:r>
        <w:rPr>
          <w:rFonts w:eastAsia="Times New Roman" w:cs="Times New Roman" w:ascii="Times New Roman" w:hAnsi="Times New Roman"/>
          <w:i/>
          <w:iCs/>
          <w:color w:val="auto"/>
          <w:sz w:val="22"/>
          <w:szCs w:val="22"/>
          <w:lang w:val="hu-HU" w:eastAsia="zxx" w:bidi="zxx"/>
        </w:rPr>
        <w:t>mivel kaptam egy második lehetőséget. Egyszer megengedték, hogy túléljem az Útvesztőt. És most igényt formálok jogos győzelmemre. Ezúttal megvan az erőm; ezúttal én magam vagyok a mág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hoz vezető meredek út széles volt, akár tíz sárkány is elfért volna rajta egymás mellett. Lidérc széttárt szárnya az út egyik szélétől a másikig nyúlt, így Insissnek muszáj volt az ura mögött haladnia, finom varázslatán lebeg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hoz közelítő emelkedő sokkal meredekebb volt, mint maga a hegyoldal, így csak a délutáni égboltot látták maguk előtt fölfelé haladtukban. Ha elérik az emelkedő tetejét, az út vízszintesbe fordul majd, s fantasztikus rálátás nyílik az Üszökhegy szürke ékébe mélyedt Kapu tátongó feketeség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közel jártak az emelkedő tetejéhez, Lidérc megállt, s visszafordult, hogy végignézzen Covamere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éjjel megkezdődik a Kapu ostro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csonyabb rangú tiszt szaladt oda idegesen Insisshez, és a fülébe súgott valamit. A szikár, fehér sárkány röviden bólintott, intett a tisztnek, hogy várjon, majd megszólította Lidérc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uram – mondta. – Jelentést kaptam, hogy a még megmaradt Ellenállókat is sikerült összefogdosni. Összesen kilenc sárkány. Mindet bezárták a Kerek Arénába. Mi legyen velük, nagy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az, mint áruló társaikkal – mormogta Lidérc. Továbbra is a várost nézte, és szemmel láthatóan nem nagyon érdekelték az új fejlemény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napba tellett, amíg megtörték a Lidérc Ellenállókat, és a szerveződést most véglegesen el fogják törölni. Azon a napon, amikor Lidérc elhatározta, hogy tenni fog valamit az Ellenállók ellen, földrengés rázta meg a hegyoldalt, s megjelent az a tisztás a kék, mágikus tűzgömbökkel. Lidércnek életében most először kellett elgondolkodnia arról, vajon nem manipulálja-e őt valami nagyobb, magasabb er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vesztő megadta a megold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űntek a Lidérc Ellenállók, eltűntek a tűzgömbö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uram – mondta Insiss tettetett habozással. – Bölcs döntés ez? Túl sok minden van, amit még nem tudunk. Sokat megtudhatnánk ezektől a sárkányok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olyasmit, amit nem tudunk már most, vagy amit nem tudunk meg holnap éjjel, Insiss – morogta Lidérc, és sötét tekintettel végigmérte hadnag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siss az oldalán toporgó tisztre pillantott, aki szemmel láthatóan kényelmetlenül érezte magát, hogy fültanúja egy ilyen magasszintű beszélgetés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agyuram, a Kaput lezárták a behatolás ellen, ennyit tudunk. És mi vár ránk mögötte? Nem tudjuk. Hol rejtőzik Halcyon? Nem tudjuk. Milyen erőknek parancsol? Nem tud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avaslatod, Insis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vass az elméjükben, nagyura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mindenségit, Insiss! Ezúttal messzire men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állítólagos gondolatolvasó képessége az egyik legrettegettebb fegyver volt a Fekete Sárkány félelem-arzenáljában. Természetesen Insiss terjesztette el a hírét ennek a hallatlan erőnek, s ezzel sikerült elérnie, hogy mostanra Lidérc parancsnokai közül csak kevesen merték megkérdőjelezni uruk rettenetes varázsképességének létezését. És a Fekete Sárkánnyal kapcsolatos gondolataik is ennek megfelelően alakultak. Azonnali tárgyalás, azonnali ítélethozatal. Félelmetes fegyv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lóságban, s ezt még Insiss sem gyanította, Lidérc valóban rendelkezett a gondolatolvasás képességének legalább a töredékével. A teljeskörű gondolatolvasás művészete régen elveszett már a világ számára. Lidérc nem is tudta elolvasni egy másik sárkány gondolatait, de arra képes volt, hogy kinyerjen néhány gondolatot egy haldokló sárkányból. A halál küszöbén, amikor a sárkány lelke távozni készül a testéből, hogy felkészüljön a következő nagy utazásra, az elméje egy része nyitva áll az olyan lények számára, akiknek megvan az erejük és felkészültségük rá, hogy ezt elolvass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a Tartománnyal állandó kapcsolatban álló sárkány pedig ilyen lény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an egyetlen alkalommal már csinált ilyet, és úgy tervezte, hogy a következő nap éjszakáján többször is felhasználja majd e képes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Insiss a zavartan toporgó tiszt előtt nógatta őt, Lidércnek eszébe jutott, hogy esetleg itt és most meg kellene ölnie a hadnagyát, s ellopni tőle a gondolatait, hogy végre megérthesse ezt a vékony, fehér sárkányt, aki azt hiszi, hogy okosabb lehet uránál. A Vezérnél, Lidércnél – a Fekete Sárkány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hallgass, Insiss – mondta. – Ezek az árulók semmi fontosat sem tudnak. Már most többet tudok, mint amennyit akár te, akár más sárkány el tudni képzelni. És ismerlek téged is, Insiss; jobban ismerlek, semmint gondolnád. Holnap éjjel az újhold éjjele lesz, és a holnap éjjel után még sok más dolog is újjá fog születni. Gondolj erre, Insiss, ahogy most távozol; nagyon alaposan gondold ezt vég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siss farkasszemet nézett urával, ameddig csak bírt, de a végén le kellett sütnie a tekintetét. Gondolatai csöndesen fortyogtak elméjében annak láttán, hogy Lidércet meg sem rendítették a sértései.</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 Fekete Sárkány változóban van, </w:t>
      </w:r>
      <w:r>
        <w:rPr>
          <w:rFonts w:eastAsia="Times New Roman" w:cs="Times New Roman" w:ascii="Times New Roman" w:hAnsi="Times New Roman"/>
          <w:color w:val="auto"/>
          <w:sz w:val="22"/>
          <w:szCs w:val="22"/>
          <w:lang w:val="hu-HU" w:eastAsia="zxx" w:bidi="zxx"/>
        </w:rPr>
        <w:t xml:space="preserve">gondolta, s a félelemhez hasonló érzés kerítette hatalmába. </w:t>
      </w:r>
      <w:r>
        <w:rPr>
          <w:rFonts w:eastAsia="Times New Roman" w:cs="Times New Roman" w:ascii="Times New Roman" w:hAnsi="Times New Roman"/>
          <w:i/>
          <w:iCs/>
          <w:color w:val="auto"/>
          <w:sz w:val="22"/>
          <w:szCs w:val="22"/>
          <w:lang w:val="hu-HU" w:eastAsia="zxx" w:bidi="zxx"/>
        </w:rPr>
        <w:t>Vajon meddig folytatódhat még a já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öld meg őket, nagyuram – felelte hirtelen, remélvén, hogy sikerül egyszerű haragot kiprovokálnia Lidérc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ekete Sárkányt nem lehetett provokálni. Nyugodt, sárga tekintettel nézett le Covamere-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gyilkolok, Insiss – felelte hűvösen. – Én uralko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íván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siss haragosan sarkon perdült, s a remegő tisztet maga előtt tuszkolva elindult lefelé a lejtőn. Lidérc rájuk sem hederített, tekintete beitta a fellegvár távlati képé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 éjjel sok minden újjá fog születni. Új hold, új korsz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te elnyelte a gyengülő napfényt, s kibontotta szárnyát a Kapu sötétje előtt, hogy megérezze a masszív varázsbarikádok jelenlétét, melyeket Halcyon szőtt a hatalmas bejárat védelmére. A mágia erősnek és ősinek érződött – nagyon, nagyon ősinek –, s Lidércnek muszáj volt ellenfele hatalmas korára és hatalmára gondolnia... de csak rövid ideig.</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alcyon ideje lejárt, </w:t>
      </w:r>
      <w:r>
        <w:rPr>
          <w:rFonts w:eastAsia="Times New Roman" w:cs="Times New Roman" w:ascii="Times New Roman" w:hAnsi="Times New Roman"/>
          <w:color w:val="auto"/>
          <w:sz w:val="22"/>
          <w:szCs w:val="22"/>
          <w:lang w:val="hu-HU" w:eastAsia="zxx" w:bidi="zxx"/>
        </w:rPr>
        <w:t xml:space="preserve">gondolta, s gyorsan kiűzte elméjéből a kétkedést. </w:t>
      </w:r>
      <w:r>
        <w:rPr>
          <w:rFonts w:eastAsia="Times New Roman" w:cs="Times New Roman" w:ascii="Times New Roman" w:hAnsi="Times New Roman"/>
          <w:i/>
          <w:iCs/>
          <w:color w:val="auto"/>
          <w:sz w:val="22"/>
          <w:szCs w:val="22"/>
          <w:lang w:val="hu-HU" w:eastAsia="zxx" w:bidi="zxx"/>
        </w:rPr>
        <w:t>Új kor követke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mosollyal kiküldött egy vékony varázsfonalat a Kapu előtti térbe. A fonál felizzította és kiszínezte a levegőt, majd egy tiszta mágiából nőtt, a fák között elegánsan ügető, ősi ziráfus alakját vette fel. A kivetített kép fürgén nekitáncolt a fekete bejáratnak, s ott azon nyomban halványulni kezde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egfogsz újulni, </w:t>
      </w:r>
      <w:r>
        <w:rPr>
          <w:rFonts w:eastAsia="Times New Roman" w:cs="Times New Roman" w:ascii="Times New Roman" w:hAnsi="Times New Roman"/>
          <w:color w:val="auto"/>
          <w:sz w:val="22"/>
          <w:szCs w:val="22"/>
          <w:lang w:val="hu-HU" w:eastAsia="zxx" w:bidi="zxx"/>
        </w:rPr>
        <w:t xml:space="preserve">gondolta Lidérc. </w:t>
      </w:r>
      <w:r>
        <w:rPr>
          <w:rFonts w:eastAsia="Times New Roman" w:cs="Times New Roman" w:ascii="Times New Roman" w:hAnsi="Times New Roman"/>
          <w:i/>
          <w:iCs/>
          <w:color w:val="auto"/>
          <w:sz w:val="22"/>
          <w:szCs w:val="22"/>
          <w:lang w:val="hu-HU" w:eastAsia="zxx" w:bidi="zxx"/>
        </w:rPr>
        <w:t>Te is, és mások is újra élni fogtok; a múlt újra visszatér.</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ezúttal Lidérc törvényei szer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gnyelv csapott ki az árnyakból, amint Lidérc varázslata összetalálkozott Halcyonéval. A ziráfus képe hirtelen eltűnt. A lángnyelv kihu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lenyugodott, s az éjszaka elborította Covamere-t. A sötétnél is feketébb Lidérc azonban nem aludt.</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6.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RDŐ</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zók megegyeztek, hogy az Üszökhegyig még hátralévő távot gyalog teszik meg. Teher túlzottan sok őrsárkányt figyelt ki a távoli hegyeken, így a levegőből közelíteni kockázatos lett volna. Tudták, hogy a gyaloglással nagyon sok időt elpocsékolnak, de végül kényszeredetten elismerték, hogy a biztonság fontosabb, mint a sebes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úgy sem járunk már messze – mondta Teher, hogy felvidítsa társait. – Ha elérjük az erdőt, ott már biztonságban leszünk, és Covamere onnan csak egy ugr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gyötört táj fájdalmas lassúsággal vánszorgott el mellettük a nap folyamán. Sőt, ami azt illeti, jobban haladtak éjszaka, a fogyó hold halvány, ezüstös fényében. A második nap reggelére elérték azt a folyóvölgyet, melyen túl már nem következett más, csak az Üszökhegy kitartóan emelkedő meredek lejtő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 alsóbb régióiban a szivacsos, fekete sziklák helyét simább, poros föld foglalta el, melyet alacsony, széles levelű bokrok tarkítottak. A sima talajon a sárkányok könnyebben mozogtak, így a kedvük is javulni kezdett, ahogy az oltalmazó erdő egyre közelebb került. Sőt, amikor Kajás felfedezte, hogy a különös bokrokon fura, hosszúkás, zöld héjú, de puha, édes belű gyümölcsök nőnek, az utazók még jobban felvidultak. Délre átkeltek a mocskos ágyában küszködve vánszorgó folyón, s hamarosan elkezdhették a felfelé kaptatást az Üszökhegy lábá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izgatottan az élen nyomult, Kajás és Teher mély beszélgetésbe merülve másodikként következett, a sort pedig Jószerencse és Fátyol zárta, hátramaradva egy kicsit. Jószerencse csoszogva haladt előre, s szórakozottan kis felhőkbe rugdalta maga előtt a port. Érezte, hogy tompa melankólia üli meg a szívét. Az arcára kiült a komors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baj? – kérdezte meg végül Fáty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 darabig nem válaszolt semmit. Mostanra Fátyol már elég jól megismerte társát, így tudta, időt kell biztosítani neki, hogy összegyűjthesse a gondolatait. Fátyol tehát hagyta, a kérdése hadd lebegjen a levegőben, s elnézte az előttük ködlő, hatalmas h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szinte sajgott a mágiától. Fátyol érezte, milyen rettentő erővel árad belőle a varázs, s az életerő úgy úszott a sziklák között, ahogy a vízitündérek úsznak a folyóban. Fátyol természetes érzékei számára a mágia illat, puszta tükröződés volt csupán, de látta, tapasztalta, és azt érezte, mintha a hegy hívogatná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hív, Fátyol – mondta Jószerencse, s Fátyol nem lepődött meg, hogy a gondolataik hasonlít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hogy szerelme felbuzog a lelkében, mint ahogy a napfény tör át egy felhőhasadékon. Hirtelen megtorpant, és szorosan átölelte Jószeren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iért csináltad? – nevetett Jószerencse, amikor végre szétvá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lak elveszíteni – felelte Fátyol, s mély komolysággal nézett Jószerencse szem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eszítesz el – mondta Jószere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kimondta ezeket a szavakat, hideg szélfuvallat hömpölygött le a hegy oldalán, s elborította őket. A két sárkány megborzongott a hirtelen szélben, és szorosan egymáshoz simultak. Téli szél volt ez, őssz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csak egyszerű szellő – mondta Jószerencse, de a szél – nem, nem is szél volt, hanem sokkal inkább egy hang – megerősödött, s jeges markába szorította őket. A többiek gyanútlanul meneteltek tov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Jószerencse belehunyorított a hidegbe, és teste Fátyolénak feszült. Berek jelent meg lelki szeme előtt, Berek, amint leugrik a sziklapárkányról, s eltűnik az alant csattogó, villogó fogak tengerében; Berek, akit elragadott a varázsosok ellen indított háború örvénye. Berek, aki elveszett a számara. Hideg, szomorúság. Hideg és veszte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ttentően hiányzott neki Bere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ideg és veszteség, </w:t>
      </w:r>
      <w:r>
        <w:rPr>
          <w:rFonts w:eastAsia="Times New Roman" w:cs="Times New Roman" w:ascii="Times New Roman" w:hAnsi="Times New Roman"/>
          <w:color w:val="auto"/>
          <w:sz w:val="22"/>
          <w:szCs w:val="22"/>
          <w:lang w:val="hu-HU" w:eastAsia="zxx" w:bidi="zxx"/>
        </w:rPr>
        <w:t xml:space="preserve">susogta az Üszökhegy, </w:t>
      </w:r>
      <w:r>
        <w:rPr>
          <w:rFonts w:eastAsia="Times New Roman" w:cs="Times New Roman" w:ascii="Times New Roman" w:hAnsi="Times New Roman"/>
          <w:i/>
          <w:iCs/>
          <w:color w:val="auto"/>
          <w:sz w:val="22"/>
          <w:szCs w:val="22"/>
          <w:lang w:val="hu-HU" w:eastAsia="zxx" w:bidi="zxx"/>
        </w:rPr>
        <w:t>mindezt megleled, ha közelebb jös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orosan átölelve tartotta Fátyolt, a hegy lehelete pedig átdübörgött rajtuk, s jéggel vonta be szívük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hegy beszél? Vagy valami más?</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 át minket! – kiáltott fel Jószerencse harcia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meggyengült, majd teljesen eltűnt, mintha elpárolgott volna. Jószerencsének úgy tűnt, mintha kacagást, majd üres, sötét sóhajt hallott volna. Ez a sóhaj aztán egész nap a fülében csön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rdult Fátyolhoz, és szeretette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ndta Fátyol váratlanul. Jószerencse összeráncolta a homlokát, nem értette a dolgot. – Azt kérdezted, hogy veled mentem volna-e – folytatta Fátyol. – Ó, Jószerencse, hát nem tudod magad is a választ erre a kérdésre? Még ha az Aether-hágó most is létezne, én akkor is itt lennék. Elhagytam az otthonomat abban a pillanatban, amikor először vettem levegőt a jelenlétedben. Azóta veled vagyok, és veled is maradok örökk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deg szelet követő melegségben a két szerelmes közel simult egymáshoz, s arra a kis időre semmi más nem létezett számukra a világon, csak ők maguk, egymás iránt érzett szerelm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kevés időt töltöttünk együtt – sóhajtott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beszélsz, mintha nem lenne már sok időnk hátra – felelte Fátyol, és megborzongott szerelme ölelés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 – mosolygott Jószerencse. – Minden idő a miénk az egész vilá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 mondta Fátyol, és felnézett a hegy hófödte csúcsára. – Igazán remél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már, ti ketten! – kiáltott Kajás magasan a fejük fölül. – Erre csak később lesz i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ük egy ritmusra dobbant, de lelküket súlyos teher húzta le, mert megérezték a telet, ami nem érkezett még el. Újra kaptatni kezdtek fölfelé a hegyoldalon, s az útjuk hirtelen komor lett, sötét előérzetekkel teli. Az Üszökhegy úgy magasodott fölébük, mint egy ragadozó vadállat, mely csöndesen, hidegen várja, hogy a zsákmánya felmásszon a hát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yves összezárult körülöttük, s a homály meglepetést tartogatott: mindenfelé sárkányok nyoma látszott. Természetes sárkányok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eg fészkek kuporogtak a nagyobb sziklák szélárnyékában, s a magas, szikár fák között sok helyen táborhelyek látszódtak. Kinézetükből ítélve átmeneti táborhelyek lehe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mádok – mondta Kajás. – Errefelé nincs sok élelem. A sárkányoknak muszáj tovább vándorolni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sárkányok élnek! – suttogta Fátyol csodálkoz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ez a varázsosok birodalma – mondta Szilárd izgatottan, ahogy kiértek egy tiszt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fénye átszivárgott a tűlevelek hálóján, és kusza fény-árnyék mintázatot rajzolt a földre. A talaj kemény volt, fekete és rideg, csak vékony termőföld takarta a lyukacsos sziklát. Ezen a helyen nehéz volt a megélhetés, különösen természetes lények számára; Szívfölde errefelé csak vonakodva tartotta el azokat, akik nem folyamodhattak a mági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a az volt – mondta Teher, s rámosolygott a csapatot végre utolérő Jószerencsére és Fátyolra. – De úgy tűnik, a természetes sárkányok még ide is elér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csillogó szemmel kutakodott az elhagyott tábor maradványai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összetalálkozunk ezekkel a sárkányokkal – mon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már most is figyelnek minket – felelte Jószerencse, és gyanakodva körülnézett a tisztást keretező erdő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fák között itt-ott hatalmas sziklák pihentek, és sok helyen árkok szabdalták a talajt. Itt akár egy egész hadsereg is elrejtőzhetett volna. Jószerencse sebezhetőnek érezte magát, s gyorsan hozzátette m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yekezzünk, jobb lenne még nappal túljutni ezen az erdőn.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terep most meredekebben emelkedett, és az állatvilág ritkasága egyben azt is jelentette, hogy csak kevés nyomot találtak az erdőben. Előrehaladásuk tempója ismét lelassult, hiszen állandóan fölfelé kellett kapaszkodniuk. Tehernek és Kajásnak ez könnyebben ment, mint a csupaszárny természetes sárkányoknak. Az éles horzsakövek állandó </w:t>
      </w:r>
      <w:r>
        <w:rPr>
          <w:rFonts w:eastAsia="Times New Roman" w:cs="Times New Roman" w:ascii="Times New Roman" w:hAnsi="Times New Roman"/>
          <w:i w:val="false"/>
          <w:iCs w:val="false"/>
          <w:color w:val="auto"/>
          <w:sz w:val="22"/>
          <w:szCs w:val="22"/>
          <w:lang w:val="hu-HU" w:eastAsia="zxx" w:bidi="zxx"/>
        </w:rPr>
        <w:t>veszély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entettek a természetesek finom szárnyhártyáira, nem is beszélve a kiálló ágakról és gyöker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k! Tisztára olyanok most, mint akik kilógnak a természetből – morogta Kajás Tehernek, mert a többiek alaposan lemaradtak. Aztán megálltak, hogy megvárják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biztosan közel járunk a végéhez – lihegte Jószerencse Teher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fogta a féltékenység barátja négy lába láttán. A varázssárkányok testfelépítése lehetővé tette, hogy biztonságosan behajtsák szárnyukat. Az erdő olyan sűrűn ölelte körül őket, hogy Jószerencse még azt sem nagyon tudta megállapítani, hogy milyen napszak van. Az általános szürkeségből arra következtetett, hogy már közel járhatnak a napnyugtához. Az erdő maga nyugtalanította; fagyot lehelt mag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ihennünk kell, szerelmem – suttogta Fátyol. – Mindnyájan fáradtak vagy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vább kell mennünk – mondta Jószerencse eltöprengve. – Te mit gondolsz, Teher? Nem tudjuk, hogy 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uk mögül motoszkálás halla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ak, de nem láttak semmit. Az utazók megtorpantak és füleltek, idegszálaik pattanásig fesz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elő, hogy lássunk benneteket! – kiáltotta Szilárd hirtelen. – Nem félünk tőle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csak a magad nevében – morogta Kaj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ss! – csitította Fáty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elefúrta tekintetét a homályba. Mogorva, szürke fatörzsek meredeztek a halvány ég felé, s árnyékukban mindenféle alakú, sötét foltok látszottak. A levegő feszes volt és rezzenéstelen, semmi sem moz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b w:val="false"/>
          <w:bCs w:val="false"/>
          <w:color w:val="auto"/>
          <w:sz w:val="22"/>
          <w:szCs w:val="22"/>
          <w:lang w:val="hu-HU" w:eastAsia="zxx" w:bidi="zxx"/>
        </w:rPr>
        <w:t>Hol</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gytok?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kiáltotta 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ószerencse éppen szólni akart neki, hogy ne kiabáljon, amikor valami átfutott </w:t>
      </w:r>
      <w:r>
        <w:rPr>
          <w:rFonts w:eastAsia="Times New Roman" w:cs="Times New Roman" w:ascii="Times New Roman" w:hAnsi="Times New Roman"/>
          <w:b w:val="false"/>
          <w:bCs w:val="false"/>
          <w:color w:val="auto"/>
          <w:sz w:val="22"/>
          <w:szCs w:val="22"/>
          <w:lang w:val="hu-HU" w:eastAsia="zxx" w:bidi="zxx"/>
        </w:rPr>
        <w:t>két</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a között, </w:t>
      </w:r>
      <w:r>
        <w:rPr>
          <w:rFonts w:eastAsia="Times New Roman" w:cs="Times New Roman" w:ascii="Times New Roman" w:hAnsi="Times New Roman"/>
          <w:b w:val="false"/>
          <w:bCs w:val="false"/>
          <w:color w:val="auto"/>
          <w:sz w:val="22"/>
          <w:szCs w:val="22"/>
          <w:lang w:val="hu-HU" w:eastAsia="zxx" w:bidi="zxx"/>
        </w:rPr>
        <w:t>és</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tűnt az aljnövényzet sötétjében. </w:t>
      </w:r>
      <w:r>
        <w:rPr>
          <w:rFonts w:eastAsia="Times New Roman" w:cs="Times New Roman" w:ascii="Times New Roman" w:hAnsi="Times New Roman"/>
          <w:b w:val="false"/>
          <w:bCs w:val="false"/>
          <w:color w:val="auto"/>
          <w:sz w:val="22"/>
          <w:szCs w:val="22"/>
          <w:lang w:val="hu-HU" w:eastAsia="zxx" w:bidi="zxx"/>
        </w:rPr>
        <w:t>Halk hangfoszlányok hallatszottak, mintha csak gyönge szellő susogna.</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Szilárd felbátorodva előrelépett, és éppen újra kiáltani akart, amikor a hangfoszlányok egyike jól hallható suttogássá erősödö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gy szerelmére, ifjú sárkány, maradj már csön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között bujkáló árnyékokból két sárkány emelkedett ki lassan. Természetesek voltak, de a szárnyuk vastag volt és zömök, szemmel láthatóan alkalmazkodott az erdős környékhez. Öreg, ráncos sárkányok voltak, itt-ott hiányzó pikkelyekkel és töredezett szarv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ide gyorsan – intett a nagyobbik sárkány a karm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felelte Szilárd kihívó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égnek fordította a tekintetét, úgy fordult társához, egy nőstény sárkány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 már szét magad körül, manócska! – mondta türelmetlen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örülnézett, s hirtelen észrevette, hogy egy apró kőgyűrű közepén állnak. A kört több száz apró kavicsból rakták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rogtok veszélyben – mondta a nőstény sárkány –, de nem akarjátok, hogy esetleg megbántsatok valakit, nem igaz? Gyertek most ide mindnyájan – a különös sárkányok is, ha akar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angja melegen és hívogatóan duruzsolt, és Jószerencse mindezidáig feszesen pattogó idegei megenyhültek egy kicsit, amikor látta, hogy Fátyol elmosolyodik, és kilép a körből. Óvatosan lépte át a kör határát, hogy ne bántsa a kavicsokat, s végül a többiek is </w:t>
      </w:r>
      <w:r>
        <w:rPr>
          <w:rFonts w:eastAsia="Times New Roman" w:cs="Times New Roman" w:ascii="Times New Roman" w:hAnsi="Times New Roman"/>
          <w:i w:val="false"/>
          <w:iCs w:val="false"/>
          <w:color w:val="auto"/>
          <w:sz w:val="22"/>
          <w:szCs w:val="22"/>
          <w:lang w:val="hu-HU" w:eastAsia="zxx" w:bidi="zxx"/>
        </w:rPr>
        <w:t>í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ttek. A szürkület lassan éjszakába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m Barka, ő pedig a párom, Gomoly – mondta a nőstény sárkány, amikor odaértek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úgy mutatta be magát és a társait, mint olyan sárkányokat, akik azért vándorolnak, hogy új lakóhelyet keressenek maguknak, miután a régi településük folyója kiszáradt. A történetét az erdőlakó sárkányok nem nagyon hitték el, és gyanakvó pillantásokat vetettek Kajásra és Teherre. Ám ettől függetlenül továbbra is kedvesek maradtak, s a fáradt utazókat bevezették az erdőbe, ahol nem messze egy kis táborhoz értek. A tisztást durván összefont ágakból készült falak osztották szobákra. Horkolás hallatszott a legtöbb paraván mögül, s amikor az utazók beértek a táborba, az idős sárkányok intettek nekik, hogy a lehető legnagyobb csöndben mozogj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ívesen vendégül látunk benneteket egy-két napig – suttogta Barka Jószerencsének. Aztán élesen Kajásra és Teherre nézett, majd hozzátette: – Aztán </w:t>
      </w:r>
      <w:r>
        <w:rPr>
          <w:rFonts w:eastAsia="Times New Roman" w:cs="Times New Roman" w:ascii="Times New Roman" w:hAnsi="Times New Roman"/>
          <w:i w:val="false"/>
          <w:iCs w:val="false"/>
          <w:color w:val="auto"/>
          <w:sz w:val="22"/>
          <w:szCs w:val="22"/>
          <w:lang w:val="hu-HU" w:eastAsia="zxx" w:bidi="zxx"/>
        </w:rPr>
        <w:t>úgyi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int útra fogtok ke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edves vagy – mondta Jószerencse. – Biztosíthatlak, nem hozunk bajt rátok. De légyszíves, mondd meg, miért kellett olyan sietve kilépnünk a kavicskörből? Kit sértettünk volna meg, ha marad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at, akik építették – felelte Gomoly kitérő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nem kérdezősködni sokat – mondta Barka, és nem túl biztatóan kacsintott e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üljétek el őket... – tette hozzá Gomo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kkor ők is békén hagynak benneteket – fejezte be a mondatot Bar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ószerencse elkapta Fátyol pillantását, és érezte, hogy a gondolataik összecsengenek. </w:t>
      </w:r>
      <w:r>
        <w:rPr>
          <w:rFonts w:eastAsia="Times New Roman" w:cs="Times New Roman" w:ascii="Times New Roman" w:hAnsi="Times New Roman"/>
          <w:i/>
          <w:iCs/>
          <w:color w:val="auto"/>
          <w:sz w:val="22"/>
          <w:szCs w:val="22"/>
          <w:lang w:val="hu-HU" w:eastAsia="zxx" w:bidi="zxx"/>
        </w:rPr>
        <w:t xml:space="preserve">Mennyire szeretem őt, </w:t>
      </w:r>
      <w:r>
        <w:rPr>
          <w:rFonts w:eastAsia="Times New Roman" w:cs="Times New Roman" w:ascii="Times New Roman" w:hAnsi="Times New Roman"/>
          <w:color w:val="auto"/>
          <w:sz w:val="22"/>
          <w:szCs w:val="22"/>
          <w:lang w:val="hu-HU" w:eastAsia="zxx" w:bidi="zxx"/>
        </w:rPr>
        <w:t>gondolta. Látta, hogy Fátyol visszaemlékezett arra, amikor Jószerencse az óriások kirakta körökről beszélt, amit még azelőtt láttak Teherrel, hogy elérték volna az Aether-hágót. Ez a kör viszont sokkal kisebb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ndérek talán? – szólalt meg Fátyol, konkrétan senkihez sem intézve a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mondta Gomoly, és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élelmünk, ha szeretnétek enni – mondta Barka, témát változtat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fantasztikus – suttogta Teher Jószerencsének. – Ezek a természetesek szinte a varázsos világ központjában élnek, és mégsem érdekli őket a mági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gondolta Jószerencse. </w:t>
      </w:r>
      <w:r>
        <w:rPr>
          <w:rFonts w:eastAsia="Times New Roman" w:cs="Times New Roman" w:ascii="Times New Roman" w:hAnsi="Times New Roman"/>
          <w:i/>
          <w:iCs/>
          <w:color w:val="auto"/>
          <w:sz w:val="22"/>
          <w:szCs w:val="22"/>
          <w:lang w:val="hu-HU" w:eastAsia="zxx" w:bidi="zxx"/>
        </w:rPr>
        <w:t>Ezeket a sárkányokat nemhogy nem érdekli a mágia, hanem szándékosan rá sem hederít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Jószerencse odasétált a többiekhez, Kajás már nevét beigazolandó, nagy lelkesedéssel evett. Gomoly és párja gondosan ügyeltek rá, hogy még csak véletlenül se nézzenek a falatozó varázssárkány irán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csora közben Gomoly és Barka meséltek egy kicsit a csoportjukról. Úgy tűnt, húszan voltak, s a mai nap volt az utolsó napja egy különösen hosszú és fárasztó vándorútjuknak az erdő egy távoli részé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gy napig utaztunk alvás nélkül – mondta Barka, és büszkén sóhajtott egyet. – Nem csoda, hogy a legtöbben egész nap aludtak! Nomádok vagyunk – nem is olyan rossz élet, ahogy más életeket elné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dvarias beszélgetés folyt tovább, míg végül az éjszaka lassan megülte az erdőt. Gomoly megköszörülte a torkát, és megkérdezte Jószerencsétől, hogy másnap valóban fel akarnak-e menni a hegyre. Jószerencse megérezte, hogy most fontos információ következhet, ezért ártatlanul visszakérde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talán valami oka, hogy ne menjün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moly és Barka egymásra néztek, megvonták a vállukat, és értetlenül megrázták a fej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lyetekben én visszamennék a folyóhoz – mondta Gomoly. – Úgysem juttok fel nagyon magasra, annyit mondha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 kérdezte 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emény – felelte gyorsan Gomo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meredek – tette hozzá Bar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éle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a hideg. Nem sárkányoknak való he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hát élnek odafent sárkányok – tiltakozott Jószerencs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ka ugyanúgy fordította az ég felé a tekintetét, mint ahogy korábban Gomoly tette. Úgy látszik, náluk ez volt a szokás. Jószerencse elnyomott egy mosolyt: ez a két kedves, öreg sárkány minden titkolózása ellenére is szimpatikus volt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fiatalok mindig olyan szeleburdiak. Hallgassatok a tanácsunkra,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vább akarunk menni – szakította félbe Jószerencse. – Mondjátok meg, miért nem lenne szab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ndéglátóik most meglehetősen kényelmetlenül kezdték érezni magukat. A sűrű erdőn átszivárgó, elenyészően kevés fényben arcuk sötéten, kiismerhetetlenül nézett az utazókra. Jószerencsének úgy tűnt, mintha hirtelen gyanakvóvá és óvatossá válta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örnyű történeteket hallottunk mostanában. Szörnyűeket – bökte ki Bar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történeteket? – kérdezte Jószere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ka megcsóvál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es odafent – bólintott Gomoly, és széles, feltűnő mozdulattal úgy csinált, mint aki azonnal elmegy lefeküdni. – A hozzánk hasonló sárkányok talán feljuthatnak, de biztosan nem térnek vissza. Most lefekszünk aludni. Ha jól gondolom, holnap reggel ti már nem lesztek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tűntek, megszólalt Te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agyon kevés természetesnek engedték meg, hogy betegye a lábát Covamere-be – mondta. – Ha a Fekete Sárkány már Covamere-ben van, akkor a város most minden eddiginél veszélyesebb hely a természetesek szá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élyet sóhajtott, és elméje legszélén megérezte a Tartomány viszketését.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jszaka hirtelen még sötétebbé vált, ha ez ugyan lehetséges volt. </w:t>
      </w:r>
      <w:r>
        <w:rPr>
          <w:rFonts w:eastAsia="Times New Roman" w:cs="Times New Roman" w:ascii="Times New Roman" w:hAnsi="Times New Roman"/>
          <w:i/>
          <w:iCs/>
          <w:color w:val="auto"/>
          <w:sz w:val="22"/>
          <w:szCs w:val="22"/>
          <w:lang w:val="hu-HU" w:eastAsia="zxx" w:bidi="zxx"/>
        </w:rPr>
        <w:t xml:space="preserve">A Fekete Sárkány szárnya azonban még ennél is sötétebb, </w:t>
      </w:r>
      <w:r>
        <w:rPr>
          <w:rFonts w:eastAsia="Times New Roman" w:cs="Times New Roman" w:ascii="Times New Roman" w:hAnsi="Times New Roman"/>
          <w:color w:val="auto"/>
          <w:sz w:val="22"/>
          <w:szCs w:val="22"/>
          <w:lang w:val="hu-HU" w:eastAsia="zxx" w:bidi="zxx"/>
        </w:rPr>
        <w:t>gondolta Teher, és megborzon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gyünk, Teher? – suttogta Jószerencse, és szorosan átölelte Fáty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zt javaslom, hogy tegyünk felderítőutat ma éjjel. Újhold van. A sötétség a mi oldalunkon á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ért ma éjjel? – nyögött fel Fátyol. – Én már most is halálosan fáradt vagy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árunk holnap éjjelig, akkor elveszítünk egy egész napot, ezért most megyünk. De nem mindnyájan – ehhez csak Kajásra és rám van szükség, mivel mi varázsosok vagyunk, és könnyebben ki tudjuk beszélni magunkat, ha esetleg bajba keveredünk, mellesleg még mind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megyek – szakította félbe Jószerencse, mielőtt végiggondolhatta volna a dolgot. A vér hangosan dübögött a fülében, ahogy kimondta a szavakat. Nem bírt Fátyolra né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összeráncolta a homlokát, és arcára gúnyos mosoly ült ki. Fátyol elfintorodott, mint akit arcul ütöttek, de nem szólt sem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 dadogta Teher, és tekintete Jószerencséről Fátyolra ugrott, akinek szemmel láthatóan nem tetszett az ötlet. – Nem vagyok benne biztos, hogy... mármint nem tudom, 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veled megyek – ismételte Jószerencse. – Veled együtt kezdtem az utazást, és veled együtt is akarom befejezni. Ez a küldetés legalább annyira az enyém is, mint a tié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ovábbra sem bírt Fátyol szemébe nézni. Érezte, hogy a szerelme megborzongott mell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csak egyszerű felderítőútról van szó – mondta Teher. – Igazán nincs rá szükség, 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ég mennyire, hogy szükség van rá. Jövök, és ez az utolsó szav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e túl gyanús vagy – tiltakozott Teher, és kétségbeesetten Fátyolra nézett támogatás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játok fedni a külsőmet – vágta rá azonnal Jószerencse. – Felteszem, hogy meg tudjátok csinálni. Kajás? Tudsz olyan varázslatot, ami álcázza a külső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dörmögte Kaj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ennyit – Jószerencse felsóha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ost, hogy meghozta döntését, volt képes szembenézni a szerelmével. Fátyol szemében könnycseppek csillog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ek sokáig távol – mondta Jószerencse csitítóan, de ezt ő maga is csak félig hitte el. – Kiderítjük, hol van Halcyon, és hogyan tudunk a legjobban eljutni hozzá. Aztán visszajövünk, és kidolgozzuk a tervet. Ne aggódj – észre sem veszed, hogy elmentem, és már vissza is té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mert az ő szemébe is könnyek szöktek. Fátyol hihetetlen intenzitással nézett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 mondta Jószerencse, és kis híján elfulladt a hangja. – Vigyáznod kell a nővéredre. Megteszed ezt a kedvem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Szilárd természetesen csak igennel válaszolhatott. Dühös volt, hogy Jószerencse ilyen könnyen tudja manipulálni őt, de titokban meg is könnyebbült, hogy így nem kell szembenéznie újból a Fekete Sárkánnyal... legalábbis egyelőre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 van, Fátyol – motyogta. – Hadd menjen a varázsos haverja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degen és keserűen mondta ezt. Utána megfordult, elnyomakodott Jószerencse mellett, és elvonult a tábor legtávolabbi sarkába. Ott aztán lefeküdt egy kupac tűlevélre, és összekup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ok időnk – figyelmeztette őket Teher finoman, és ő is, Kajás is elhúzódtak. – Azonnal indulnunk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ólintott. Ismét csak nem vitte rá a lélek, hogy Fátyol szemébe nézzen; csak állt a sötétben lehajtott fejjel. Egy álomfoszlány lebegett a szeme elé... sziklakörök forognak az ürességben... egy óriási szemként megnyíló hegy... egy tojás mélyéről kinyúló árnyék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ed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észrevehetetlenül ragyogtak, mint apró szigetek egy hatalmas, elveszett óceán közepén. A gondolat kettéhasította Jószerencse ál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edék – sutt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össze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ál róla? – kérdezte Jószerencse, de Fátyol csak értetlenül megcsóvál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Jószerencse mesélt az álmáról, a távoli tengerben körben lebegő szigetekről; hogy az édesanyja elmondta neki, hogy ez Menedék, az a hely, ahol biztonságban élh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ha eljön az idő, hogy igazán külön kell válnunk – mondta Jószerencse gondosan –, akkor ott találkozunk. Menedék a mi helyünk, a mi szentélyünk. Ott biztonságban lesz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butaságnak hangzik! – Jószerencse szorosan magához ölelte Fátyolt, s a tekintete hirtelen megvillant. – Még csak azt sem tudom, hogy hol van, arról nem is beszélve, hogy létezik-e egyáltalán. De ígérd meg, Fátyol, ígérd meg, hogy elmész oda, ha... ha valaha is elszakadunk egymás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egriadt Jószerencse hirtelen indulatától, és reszketegen bólintott e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em – mondta, s önuralmát valamelyest visszanyerve sikerült megeresztenie egy mosolyt. – Elmegyek oda. Akárhol is legyen, elmegyek o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lykék, csillagfényes égbolt előtt feketén rajzolódtak ki a fák, mint fölébük tornyosuló, hatalmas börtönőrök, akik éberen ügyeltek rá, nehogy a két ifjú sárkány szerelme ráfröccsenjen a zord hegyoldalra. Hangok susogtak a fenyőóriások magas ágai közt, de ezeket csak driádok és nimfák keltették. A lenti természetes lények számára a hangjuk nem volt más, csak távoli zörej az éjjeli szellőbe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Legfeljebb egy napra megyünk el, </w:t>
      </w:r>
      <w:r>
        <w:rPr>
          <w:rFonts w:eastAsia="Times New Roman" w:cs="Times New Roman" w:ascii="Times New Roman" w:hAnsi="Times New Roman"/>
          <w:color w:val="auto"/>
          <w:sz w:val="22"/>
          <w:szCs w:val="22"/>
          <w:lang w:val="hu-HU" w:eastAsia="zxx" w:bidi="zxx"/>
        </w:rPr>
        <w:t xml:space="preserve">gondolta Jószerencse. </w:t>
      </w:r>
      <w:r>
        <w:rPr>
          <w:rFonts w:eastAsia="Times New Roman" w:cs="Times New Roman" w:ascii="Times New Roman" w:hAnsi="Times New Roman"/>
          <w:i/>
          <w:iCs/>
          <w:color w:val="auto"/>
          <w:sz w:val="22"/>
          <w:szCs w:val="22"/>
          <w:lang w:val="hu-HU" w:eastAsia="zxx" w:bidi="zxx"/>
        </w:rPr>
        <w:t>Holnap este visszajövök Fátyolhoz, ha nem már holnap regg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nézett Fátyolra, és elmosolyodott, de nem bírt a szemébe nézni. Lassan, vontatottan elfordította a tekintetét, és csatlakozott felderítőtársai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féleképpen tudunk álcázni téged – mondta Teher minden teketória nélk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hogy átalakítjuk a testedet – vette át a szót Kajás. – Úgy nézel majd ki, mint mi. Elég fájdalmas. És fárasztó is a számunkra. Nem javal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ejtővarázslat jobb ötlet – szögezte le Teher. – Láthatatlanná ugyan nem tudunk tenni, de... emlékszel, hogyan bukkantak hirtelen elő Zordon és a cimborái, amikor az Aether-hágónál nekünk rontottak? Amikor hirtelen előtűntek a semmi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 körvonalaik olyan... bizonytalanok voltak. Mintha a tekintetem lecsúszott volna róluk, amikor rájuk néztem, még akkor is, amikor beszállítottak az alagutakba. Olyan volt, mintha egy halat akarnék megfog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ez az! – kiáltotta Teher diadalmasan. – Mintha egy csúszós halat akarnál megfogni: amikor már azt hiszed, hogy elkaptad, megrántja a farkát, és kicsúszik a karmod közül. Elintézzük, Jószerencse, hogy te is folyton kicsússz a karmaik közül, majd meglá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komoran nézte a mély beszélgetésbe bonyolódott három sárkányt. Tudta, hogy Jószerencse tartja a szavát, mint bármelyik sárkány, de az elválásuk mintha kettészakította volna a szívét, és Fátyol egyetlen rövid, kínkeserves pillanatig azt kívánta, bárcsak sosem találkozott volna szerelm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án látta, hogy Jószerencse felnevet, megütögeti Teher vállát, és könnyű szívvel mosolyog.</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Sosem válunk el,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kármilyen messzire is kerülünk egymástól, elválni sosem fog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 – mondta Teher. – Ha egy napnál tovább vagyunk távol, akkor tételezzétek fel a legrosszabbat, és helyezzétek magatokat Gomoly és Barka védőszárnyai alá. Ők befogad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ez sose történne meg – mondta végül Fátyol, elszoruló tor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a felderítők elindultak, egyetlen szót sutt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ed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tán megfordult, odasétált az öccséhez, s a szeméből még mindig csorogtak a könnyek. Jószerencse elnézte szerelmét a tört </w:t>
      </w:r>
      <w:r>
        <w:rPr>
          <w:rFonts w:eastAsia="Times New Roman" w:cs="Times New Roman" w:ascii="Times New Roman" w:hAnsi="Times New Roman"/>
          <w:b w:val="false"/>
          <w:bCs w:val="false"/>
          <w:color w:val="auto"/>
          <w:sz w:val="22"/>
          <w:szCs w:val="22"/>
          <w:lang w:val="hu-HU" w:eastAsia="zxx" w:bidi="zxx"/>
        </w:rPr>
        <w:t>csillagfényben, és emlékeibe véste szépségét.</w:t>
      </w:r>
    </w:p>
    <w:p>
      <w:pPr>
        <w:pStyle w:val="Normal"/>
        <w:shd w:fill="FFFFFF" w:val="clear"/>
        <w:ind w:left="0" w:right="0" w:firstLine="158"/>
        <w:jc w:val="both"/>
        <w:rPr/>
      </w:pPr>
      <w:r>
        <w:rPr>
          <w:rFonts w:eastAsia="Times New Roman" w:cs="Times New Roman" w:ascii="Times New Roman" w:hAnsi="Times New Roman"/>
          <w:b w:val="false"/>
          <w:bCs w:val="false"/>
          <w:color w:val="auto"/>
          <w:sz w:val="22"/>
          <w:szCs w:val="22"/>
          <w:lang w:val="hu-HU" w:eastAsia="zxx" w:bidi="zxx"/>
        </w:rPr>
        <w:t xml:space="preserve">Aztán meglepő nyugalommal varázsos társai felé fordult, s a három jóbarát határozott léptekkel elindult az erdő felé. Jószerencse </w:t>
      </w:r>
      <w:r>
        <w:rPr>
          <w:rFonts w:eastAsia="Times New Roman" w:cs="Times New Roman" w:ascii="Times New Roman" w:hAnsi="Times New Roman"/>
          <w:color w:val="auto"/>
          <w:sz w:val="22"/>
          <w:szCs w:val="22"/>
          <w:lang w:val="hu-HU" w:eastAsia="zxx" w:bidi="zxx"/>
        </w:rPr>
        <w:t>kényszerítette magát, hogy ne nézzen vissza, míg el nem érik a tisztás peremét. Ott aztán megtorpant egy pillanatra, és hátral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s Szilárd egymás mellett álltak, s távozó társaikat figyelték. A sovány fény foltokban világította meg bőrüket, színes, bűvös csillogást varázsolva Fátyol köré.</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enedék, </w:t>
      </w:r>
      <w:r>
        <w:rPr>
          <w:rFonts w:eastAsia="Times New Roman" w:cs="Times New Roman" w:ascii="Times New Roman" w:hAnsi="Times New Roman"/>
          <w:color w:val="auto"/>
          <w:sz w:val="22"/>
          <w:szCs w:val="22"/>
          <w:lang w:val="hu-HU" w:eastAsia="zxx" w:bidi="zxx"/>
        </w:rPr>
        <w:t xml:space="preserve">gondolta Jószerencse. </w:t>
      </w:r>
      <w:r>
        <w:rPr>
          <w:rFonts w:eastAsia="Times New Roman" w:cs="Times New Roman" w:ascii="Times New Roman" w:hAnsi="Times New Roman"/>
          <w:i/>
          <w:iCs/>
          <w:color w:val="auto"/>
          <w:sz w:val="22"/>
          <w:szCs w:val="22"/>
          <w:lang w:val="hu-HU" w:eastAsia="zxx" w:bidi="zxx"/>
        </w:rPr>
        <w:t>Ő az én Menedé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 felderítők eltűntek a fá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nem is vették észre, olyan hamar kiértek a fenyőerdőből, és elindultak a Covamere felé vezető, meredek hegyoldalon. Hátul és alattuk az erdő tömörült, elöl és fölöttük csak lassan, fárasztóan fedte fel magát a hegy, ahogy a felderítők fölfelé kapaszkodtak a kőzetbe fagyott számtalan gödörben és áro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fölött a szikla elképesztő színekben játszott. A tompa csillagfényben is jól láthatóan csillogtak a vörös és sárga sávok, csak hogy átadják helyüket a kék, sőt zöld sziklafoltoknak, mielőtt az egész színkavalkád fokozatosan eltűnne, s a talaj újra felvenné megszokott fekete szín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lassan kerülték meg a világot, s óvatosan araszoltak előre az égbolt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v egyszerű volt: körültekintően haladni előre, amíg össze nem találkoznak egy varázssárkánnyal. Ha nagy csoporttal találkoznak, akkor visszavonulni, remélhetőleg észrevétlenül, és új útvonallal próbálkozni. A céljuk az volt, hogy találjanak egy magányos sárkányt, egy unatkozó őrt, vagy akárkit, akiből a lehető legtöbb információt kiszedhetik anélkül, hogy felkeltenék a gyanú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s Kajás maguk is varázsosok lévén, kellőképpen biztonságban érezték magukat, s hamarosan nekiálltak, hogy létrehozzák azt a bonyolult varázslatot, amely eltereli majd a gyanakvó tekinteteket természetes társukról. Jószerencse üres, nemlétező lyuk lesz csupán, amelybe senki sárkányfia bele nem néz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Jószerencsét illeti, ő nem is nagyon vette észre, hogy a varázslat létrejött. Bizsergő érzésre, vagy legalább különös fények villódzására számított; de nem érzett és nem látott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Teher tájékoztatta őt, hogy bár nem vált teljesen láthatatlanná, annyira azért kellőképpen elmosódott, hogy mostantól kezdve hármójuk kivételével egyetlen sárkány se vegye észre. Jószerencse úgy vélte, Teher fölöslegesen csűri-csavarja a szavakat – hiszen ha egyetlen sárkány sem láthatja őt, akkor láthatatlan, és p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bizonyos szempontból igazad van – bólintott Teher. – A mi varázslatunk azonban a külső szemlélő elméjére hat, nem pedig a te testedre. A „láthatatlan” szó valóban helyénvaló, de csak a sárkányok nem látnak téged. Más lények számára továbbra is látható maradtál, így aztán vigyáznod kell, mert ha felzavarod őket, azzal magadat is elárul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ockáztass – foglalta össze Kajás. – Viselkedj óvatosan. Mi majd átjuttat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ődarab meglazult Jószerencse talpa alatt, s apró porfelhőket felkavarva lepattogott a hegyoldalon. A láthatatlanság korlátai élesen megmutatkoztak: Jószerencsét nem lehetett ugyan látni, de a nyomát igen. Körültekintően kellett viselked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lávagerinc mögött tornyok emelkedtek; a mögöttük feszülő égboltot sárgás színűre festette a város fén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vamere! – suttogta Teher, ahogy átmászott a gerinc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sszív szikla közéjük és a sárkányváros közé állt, így nem sokat láttak, mert a szikla fölé csak a magas tornyok csúcsai nyúltak. A sárkányváros viszont így is nagyon közelinek tetszett. Céljuk tehát itt feküdt, látótávolság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vagerinc belesimult egy széles fennsíkba. A fekete, poros aréna lustán nyúlt ki a hatalmas szikla lábáig, mely olyan hatékonyan eltakarta a kilátást. A fagyott lávából álló szikla magasan a fennsík fölé tornyosult, szilajul meghazudtolva saját hatalmas tömegét. Világosabb volt, mint körös-körül a hegyoldal, s úgy nyúlt ki a hegyből, mint egy tojásából kikelő, óriási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kora sziklát mély repedés hasította végig a közepéből kiindulva. A fennsíkról ösvény vezetett a repedésig. Jószerencse behúzta a karmát, igyekezett a lehető legcsöndesebben osonni a barátai mögött, s hirtelen nagyon sebezhetőnek érez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nsíkon nem volt hová elbújni, s három oldalról baljóslatú sötétség övezte a térséget; negyedik oldalát a gigászi szikla zárta le, melyen csak kemény, meredek repüléssel lehetett átjutni. Csönd ülte meg az arén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csönd megmoz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repedés sötétje két sárkányt lökött ki magából. Lassan lépdeltek a gyönge csillagfényben. Vastag páncéljukban nehéz harci gépezeteknek tűntek, ahogy előreléptek, hogy köszöntsék a betolakodóka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os, </w:t>
      </w:r>
      <w:r>
        <w:rPr>
          <w:rFonts w:eastAsia="Times New Roman" w:cs="Times New Roman" w:ascii="Times New Roman" w:hAnsi="Times New Roman"/>
          <w:color w:val="auto"/>
          <w:sz w:val="22"/>
          <w:szCs w:val="22"/>
          <w:lang w:val="hu-HU" w:eastAsia="zxx" w:bidi="zxx"/>
        </w:rPr>
        <w:t xml:space="preserve">gondolta magában Jószerencse, </w:t>
      </w:r>
      <w:r>
        <w:rPr>
          <w:rFonts w:eastAsia="Times New Roman" w:cs="Times New Roman" w:ascii="Times New Roman" w:hAnsi="Times New Roman"/>
          <w:i/>
          <w:iCs/>
          <w:color w:val="auto"/>
          <w:sz w:val="22"/>
          <w:szCs w:val="22"/>
          <w:lang w:val="hu-HU" w:eastAsia="zxx" w:bidi="zxx"/>
        </w:rPr>
        <w:t>remélem, a rejtővarázslat jól műkö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nem látszott, a tompa, fénytelen korong elrejtőzött a csillagok tengerében. Elérkezett az újhold ideje.</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7.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APU OSTROM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kilenc holttest, tizenkilenc halott varázssárkány hevert egy pár valószínűtlenül hatalmas szárny árnyékában. Az árnyék lustán simogatta a holttesteket, ahogy a szárny lassan, kimérten csapkodott 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az áldozatok fölött lebegett, szomorú maradványaikat nézegette, sebeiket szimatolta. Emitt felnyitott egy hasat, amott betört egy koponyát; mindegyik áldozatot alaposan megvizsgálta a maga tudásszomjában, de még ez sem volt elég.</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következ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megkapja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siss! – mennydörögte a szárnyánál is sötétebb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nagy egyetlen szempillantás alatt ura mellett termett. Sovány fejét lehajtotta, várta a parancs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nagy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övetkezőt! – parancsolta Lidérc türelmetlen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agyuram – kezdte Insiss, ezúttal sokkal óvatosabban, mert többé már nem tudta pontosan felmérni ura hangulatát. – A sárkányok nyugtalankodnak. Attól fél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őlem félnek, Insiss, ezt ne feledd. És neked is kelle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ívánod, nagyuram. Döntésed kétségkívül bölcs. Hozok egy másik sárk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Insiss bosszúsan fordult sarkon, és sietve kimenekült a csillagfényre a Kapu hatalmas, fölébe magasodó kámzsája alól. </w:t>
      </w:r>
      <w:r>
        <w:rPr>
          <w:rFonts w:eastAsia="Times New Roman" w:cs="Times New Roman" w:ascii="Times New Roman" w:hAnsi="Times New Roman"/>
          <w:i/>
          <w:iCs/>
          <w:color w:val="auto"/>
          <w:sz w:val="22"/>
          <w:szCs w:val="22"/>
          <w:lang w:val="hu-HU" w:eastAsia="zxx" w:bidi="zxx"/>
        </w:rPr>
        <w:t xml:space="preserve">Sok választásom van, </w:t>
      </w:r>
      <w:r>
        <w:rPr>
          <w:rFonts w:eastAsia="Times New Roman" w:cs="Times New Roman" w:ascii="Times New Roman" w:hAnsi="Times New Roman"/>
          <w:color w:val="auto"/>
          <w:sz w:val="22"/>
          <w:szCs w:val="22"/>
          <w:lang w:val="hu-HU" w:eastAsia="zxx" w:bidi="zxx"/>
        </w:rPr>
        <w:t>gondolta. Az elméje sebesen zakatolt, a jövő miriádnyi lehetőséget tárt fel előtte. Mégis összeráncolta a homlokát. Ha elhagyja a Fekete Sárkányt, akkor utolérik, és megölik, mivel túl sokat tud Lidércről. Akkor hát maradjon? Sok mindennek meg kell változnia, ha maradni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ya pörgött-forgott, kalkulált, ahogy Insiss végiglebegett a Kapuhoz vezető széles úton hosszú menetoszlopban felsorakozott sárkányok között. Odafent az égbolton a hold lehunyta szemét, de az éjszaka egyetlen porcikájában sem emlékeztetett újra – nagyon, nagyon öreg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 a Kapu sötét kámzsája alatt maradt, s könnyed eleganciával nézegette a holttesteket. Szélesre tárta szárnyát, mintha valamiféle pokoli tekintet elől takarná el a halott harcosokat. Varázsenergiából higanytócsát formált a levegőben önmaga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és megszemlélte a fejjel lefelé függő, ezüstös folyadék felszínéről visszatükröződő képet, saját mély, sötét testét, nyolc, pókszerű végtagj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Gyönyörű vagy, </w:t>
      </w:r>
      <w:r>
        <w:rPr>
          <w:rFonts w:eastAsia="Times New Roman" w:cs="Times New Roman" w:ascii="Times New Roman" w:hAnsi="Times New Roman"/>
          <w:color w:val="auto"/>
          <w:sz w:val="22"/>
          <w:szCs w:val="22"/>
          <w:lang w:val="hu-HU" w:eastAsia="zxx" w:bidi="zxx"/>
        </w:rPr>
        <w:t>mosolygott rá a tükörképre. Farkát könnyedén a tükörkép felé lendítette, feszesen széttárta szárnyát, s elnézte a tompa ragyogást, melyet a szárnyán fluoreszkáló repülővarázslat fénye keltett a bőrredőkön gyöngyöző olajcsöppeken. Csupasz mellső végtagjaival lazán a bőrébe dörzsölte az olajat. Érezte, amint Halcyon ősi mágiájának illata fűszerként lebeg a levegőben, s ez az illat valósággal megrészegítette: micsoda hatalmas mágia, micsoda méltó ellenf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dicsőséges győz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gondolattal megváltoztatta a képet a tükörben, és most a Kapu hatalmas alagútja előtt feszesen álló sárkányok között elhaladó Insisst figyelte rajta. A sárkányok úgy váltak szét Insiss előtt, akár a tenger; fejüket meghajtották, s oldalt fordultak, ahogy a fehér hadnagy elhaladt előttük. Insiss végül választott: acélos, büszke tekintetével rámutatott egy sárkányra, s a sárkány mellől úgy húzódtak el a szomszédai egyetlen pillanat alatt, mintha csak fertőző beteg lett volna. A szerencsétlen lény Insiss erős, hipnotikus tekintetének parancsára engedelmesen elindult fölfelé a lejtőn a Kapu előtt várakozó Lidérc felé. A tömeg szemmel láthatóan megkönnyebbült, a feszültségük feloldódott egy pillanatr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Ez lesz az, </w:t>
      </w:r>
      <w:r>
        <w:rPr>
          <w:rFonts w:eastAsia="Times New Roman" w:cs="Times New Roman" w:ascii="Times New Roman" w:hAnsi="Times New Roman"/>
          <w:color w:val="auto"/>
          <w:sz w:val="22"/>
          <w:szCs w:val="22"/>
          <w:lang w:val="hu-HU" w:eastAsia="zxx" w:bidi="zxx"/>
        </w:rPr>
        <w:t xml:space="preserve">gondolta Lidérc, és hirtelen aggodalom mart a szívébe. </w:t>
      </w:r>
      <w:r>
        <w:rPr>
          <w:rFonts w:eastAsia="Times New Roman" w:cs="Times New Roman" w:ascii="Times New Roman" w:hAnsi="Times New Roman"/>
          <w:i/>
          <w:iCs/>
          <w:color w:val="auto"/>
          <w:sz w:val="22"/>
          <w:szCs w:val="22"/>
          <w:lang w:val="hu-HU" w:eastAsia="zxx" w:bidi="zxx"/>
        </w:rPr>
        <w:t>Nem szabad lázadást kiprovokálni. Nem ölnék meg ennyi hűséges követ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toszlatta a higanytükröt, majd szembefordult a bejárattal, és csontos Tartomány-karját széttárva üdvözölte az újabb útkeres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allotta, hogy Teher is, Kajás is megkönnyebbülten felsóhajt. A két őr elindult ugyan feléjük, amikor meglátták őket, de szemmel láthatóan hiányzott belőlük az éber gyanakvás. Inkább tompa közönnyel mozog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hosszú ideje vannak már szolgálatban – suttogta Teher. – Ez éppen kapóra 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udvariasan köszöntötte az őröket, akik válaszul csak ásítottak e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tlakozzatok a többiekhez a szikla túloldalán, ha újak vagytok – mondta a nagyobbik, amikor közel értek egymás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obbik sárkány érdes bőre csodálatos türkiz színben ragyoghatott volna, ha nem lett volna piszkos és ápolatlan. A négy sárkány szorosan egymás mellett állt a fennsík közepén; jól látszott, hogy az őröknek fogalmuk sincs, hogy Jószerencse is ott áll, tőlük nem messze. Hideg szél süvített el között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ihenhetnénk egy kicsit? – lihegte Kajás, és széles mozdulattal kinyújtóztatta tagjait. – A hegymászás eléggé kimerí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nektek tetszik – felelte a kisebbik őr, egy fiatal, ezüstös bőrű, rojtos karmú, enyhén hunyorító sárkány. – A kiképzőtábor a szikla túloldalán van, de ha pihenni akartok, csak pihenjetek nyugod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én látszott, hogy nem nagyon érdekli, mihez kezdenek Kajás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anában úgysem folyik már túl sok kiképzés – mormogta Türkiz, csak úgy saját mag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őszinte legyek, egy kicsit későn érkeztetek – tette hozzá a tár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csak a saját élettörténetemet hallanám – nevetett Kajás. Kezdett belejönni a szerepébe. – Régóta vagytok már szolgálat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nem is tudjuk, mióta! – felelte Türkiz keserű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nem szólt semmit, hagyta, hadd beszélgessen Kajás a két őrrel. Őt magát sokkal jobban érdekelte a fölébük magasodó szikla, s az azt szinte kettészelő, hatalmas repedés. A repedés keskeny volt, de az alján kissé kiszélesedett, és túl titokzatosnak tűnt ahhoz, hogy egyszerű barlang legye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úl sötét, ez nem lehet természetes barlang, </w:t>
      </w:r>
      <w:r>
        <w:rPr>
          <w:rFonts w:eastAsia="Times New Roman" w:cs="Times New Roman" w:ascii="Times New Roman" w:hAnsi="Times New Roman"/>
          <w:color w:val="auto"/>
          <w:sz w:val="22"/>
          <w:szCs w:val="22"/>
          <w:lang w:val="hu-HU" w:eastAsia="zxx" w:bidi="zxx"/>
        </w:rPr>
        <w:t xml:space="preserve">gondolta, és megborzongott. </w:t>
      </w:r>
      <w:r>
        <w:rPr>
          <w:rFonts w:eastAsia="Times New Roman" w:cs="Times New Roman" w:ascii="Times New Roman" w:hAnsi="Times New Roman"/>
          <w:i/>
          <w:iCs/>
          <w:color w:val="auto"/>
          <w:sz w:val="22"/>
          <w:szCs w:val="22"/>
          <w:lang w:val="hu-HU" w:eastAsia="zxx" w:bidi="zxx"/>
        </w:rPr>
        <w:t>Varázslat dolgozik itt valahol. Ősi varázs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aj, ha fedél alá húzódunk egy kicsit? – kockáztatta meg, és úgy tett, mintha elindult volna az őrök mellett a szikla felé. A repedés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 színű őr azonnal elállta az ú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Vezérnek nem tetszene – mondta monoton hango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torpant, és Kajás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jó így is – mormogta Kajás, miközben Teher visszalépett. – Gondolom, úgyis megismerjük majd, ha beállunk a szolgálat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rra ne számíts. </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Ősi varázs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hát erre nem szökhet ki – mondta Teher hirtelen ötlettől indíttatva. Kajás össze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h! – nevetett Türkiz. – Az biztos. Lidérc jól bekerítette, annyi szen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ehát ez a neve, </w:t>
      </w:r>
      <w:r>
        <w:rPr>
          <w:rFonts w:eastAsia="Times New Roman" w:cs="Times New Roman" w:ascii="Times New Roman" w:hAnsi="Times New Roman"/>
          <w:color w:val="auto"/>
          <w:sz w:val="22"/>
          <w:szCs w:val="22"/>
          <w:lang w:val="hu-HU" w:eastAsia="zxx" w:bidi="zxx"/>
        </w:rPr>
        <w:t>gondolta Jószerencse, és megdobbant a szíve. Jól hallotta az egész beszélgetést; a levegő tiszta volt és rezzenéste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él hamarább elintézik Halcyont, annál jobb – mondta Kajás, finoman tovább gombolyítva a Teher által megkezdett fona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nem tudunk – felelte Ezüst gyanakvóan. – Mi csak parancsokat teljesítünk. Mit mondtatok, honnan is jötte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góvégről – válaszolta gyorsan Teher. – Hallottuk, hogy mi történik, és jöttünk, hogy beszálljunk mi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átok, hogy mi tört... és ugyan kitől hallottátok? – kérdezte Ezüst, és bólintott egyet a társ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kiz lassú, fenyegető léptekkel megkerülte Tehert és Kajást. Az őrök oldalán fenyegető szisszenéssel felmeredtek a tüskék. Ezüst hidegen elvigyorodott, és megnyalta a szája szé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jobban teszitek, ha most válaszoltok néhány kérdésre – mondta fenyegetően. – Nem láttunk még hozzátok hasonló sárkányokat errefelé. Talán Lidérc személyesen is érdeklődni fog iránt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hetetlenül figyelte, amint a két őr bekeríti a barátait. Világosan kiderült, hogy az őrök sokkal éberebbek, mint amilyennek látszottak. Könnyedén megnyerték a blöffcsatát Teher és Kajás ellen, s most felfedték valódi színüke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Persze az még nem segít, ha ezt tudom, </w:t>
      </w:r>
      <w:r>
        <w:rPr>
          <w:rFonts w:eastAsia="Times New Roman" w:cs="Times New Roman" w:ascii="Times New Roman" w:hAnsi="Times New Roman"/>
          <w:color w:val="auto"/>
          <w:sz w:val="22"/>
          <w:szCs w:val="22"/>
          <w:lang w:val="hu-HU" w:eastAsia="zxx" w:bidi="zxx"/>
        </w:rPr>
        <w:t>gondolta Jószerencse kétségbeeset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néhány másodpercnyi ideje maradt, hogy elhatározz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süssetek! – kiáltotta, és előrelen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hatalmas sziklakoronát viselt, mely ernyőként borult a magas, széles alagút fölé, mely maga a bejárat volt. A barlang tíz fahossznyira nyúlt be a hegybe, s végül egy tökéletesen sima, függőleges falban ért véget. Ez a fal nyilvánvalóan mesterséges volt, mivel sem repedés, sem barázda nem látszott rajta, és semmivel sem árulta el, hogyan lehet belépni a mögötte rejlő titkos folyos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ott rejtőzött a fal mögött valah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a falat áttörhette volna, Lidércnek meg kellett birkóznia a Kapu láthatatlan varázslabirintusával, melyet Halcyon állított fel a tíz fahossznyi alagútban. Tizenkilenc sárkány indult neki a labirintusnak, és mindegyikük tudta, hogy előtte elhalt társai milyen útvonalon haladtak. Mindegyikük egy kicsivel többet tudott meg a labirintusról, s végül mindegyikükkel végzett a láthatatlan ellenség: a varázslat, melyhez hasonlót még Lidérc sem látott soh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 egy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sárkány, és Lidérc biztosan sikerrel já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vége is lesz – mondta Lidérc Insis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nagy kifejezéstelen arccal gyorsan visszavonult. Lidérc rá sem hederített – mostanra már túlhaladt az efféle gondo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d... Derék? – folyt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siss által idehurcolt szerencsétlen sárkány tompán bólintott. Arra gondolni sem mert, honnan tudta meg a nevét a Vezé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finom hangerősítő varázslatot szőtt, s Derékhez intézett szavai hangosan dörrentek a hegyoldal fölött, hogy a felsorakozott sárkányok mindegyike jól hallhassa. Lidérc áldozatról és dicsőségről és a nagyszerű győzelemről beszélt, mely minden kétséget kizáróan az övék lesz majd. És ahogy beszélt, az összes sárkány, Deréket is beleértve, hitt neki. De nemcsak hittek neki – szerették is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a tűz erejével uralkodott – a tűz haragjával és a tűz félelmével –, s a szavaiban most ez a tűz robajlott a Kapu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űséges Derék – mondta. – Vedd hát magadhoz a társaid által szerzett tudást,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lehess az első, aki áttöri a hatalmas Kapu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dvrivalgás csapott fel odakintről, amint Lidérc lehajolt és rövid, pontos mondatokkal leírta Dereknek az előző tizenkilenc halott sárkány által kitaposott, biztonságos utat. A sárkányok hangosan örültek, igen, de az örömkiáltásuk sokkal halkabb volt most, mint az első néhány előreküldött társuk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idérc kétségbeesetten remélte, hogy a huszadik útkereső végre megoldja a Kapu által támasztott rejtvényt. Reménye alatt azonban ott fortyogott a harag,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t, a nagyszerű Lidércet ennyire feltartóztathatja az öreg, szenilis Halcyon által szőtt mágia. A harag alatt pedig megrezzentek a félelem első szálai, a félelem magától az Útvesztőtől, attól, hogy Lidérc esetleg nem lesz képes legyőzni a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ék szeme kidülledt az előtte fekvő hullahegy láttán. Csöndesen elhaladt Lidérc kiterjesztett szárnya előtt, s belépett a Kapu sűrű sötétjébe. A kint várakozó hadsereg nem látta, mi történik, mégis elcsöndes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rék átlépett néhány, a porózus sziklába vésett mélyedés fölött, s hirtelen ráébredt,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akkor keletkeztek, amikor az elődei holttestét Lidérc kihúzta az alagútból, feltehetőleg mágia segítségével. Lidérc már elmondta az utasításait, de hangja most is ott suttogott Derék fülében. A testetlen hang szólt, hol kell befordulnia, merre lépjen az alagút jellegtelen, sima talaján; Derék néha megtorpant és visszafordult, néha egyenesen előrehaladt, néha éles kanyart kellett vennie. Saját varázsérzéke közben folyamatosan veszélyt jelzett, mert láthatatlan varázscsapdák lebegtek a levegőben, ám ezek a csapdák valahogyan tompák voltak, nem lehetett érezni pontos helyüket. Még a hatalmas Lidércnek is útkeresőkre volt szüksége. Hát miféle rettentő veszélyek leselkednek odab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ék nagyot nyelt, s a láthatatlan labirintusra koncentr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t egy ragadós vértócsához a földön, mely még azelőtt megalvadt, hogy beszivároghatott volna a lyukacsos sziklába. Vérnyomok vezettek a tócsából Lidérc és a halott katonák felé. Derék úgy érezte, mintha a valóság eltávolodott volna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tizenkilencedik sárkány vére. A biztonságos ösvény itt véget ért. Derék munkája megkezd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s Kajás rémülten egymásra néztek, amint Jószerencse kiáltása felhangzott a semmi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 bőrű őr körbefordította a fejét, és egyenesen arrafelé bámult, amerre Jószerencse állt a fennsík másik oldalán. Összehúzott szemmel próbálta kivenni a sötétben a torz, elmosódott képet, fejét jobbra-balra billegtette, mintha csak a napba néz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kiz zavartan megtorp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nagyot kiáltott, majd lehajtotta a fejét, és felöklelte Ezüstöt. Az őrsárkányból kifutott a levegő, és hanyatt esett. Fejét beütötte egy kiálló éles kőbe, és teste hirtelen elernyedt. A szeme megrezdült egy pillanatra, aztán végleg elájult. Kajás még ott lebegett fölötte egy darabig, gyanakodva – a sárkány páncélzata vastag volt és erős, különösen a feje és nyaka körül, Kajás pedig biztosan akarta tudni, hogy tényleg elájult-e ellenf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kiz összehúzott szemmel elhátrált, ahogy Teher elindult feléje. Kék lángok villantak meg a hátán, ahogy szabadjára engedte a testében felhalmozott varázsenergiát; a lángok végigkígyóztak a testén, a lábán, majd Teher felé fordultak, és hatalmas, karmos mancsok alakját vetté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lekuporodott, és a megfelelő alkalomra várt, hogy támadhas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kiz előreugrott, de aztán hirtelen megtorpant a levegőben, és arcán meglepett kifejezés ömlött s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gyike volt a láthatatlansági varázslat megalkotóinak, így jól látta, hogy Jószerencse előrelendíti hátsó lábát, és vadul karmolni és ütlegelni kezdi az őr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kiz figyelmét tehát sikerült elterelni. Teher megragadta az alkalmat, és vastag sugárban lövellte ellenfele felé a Tartomány tüzét. Türkiz szinte azonnal elájult a csapástól, s tompa puffanással rázuhant a társ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leereszkedett a levegőből, és elegánsan földet ért varázsos barátai mellett. Azok ketten egymásra néztek, majd vállat vontak, és szétoszlatták a Jószerencsét övező láthatatlansági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 már szükség rá – mondta Teher fanyar mosollyal. – Jól csináltad,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ság volt – mormogta Kajás, és még mindig a földön fekvő, ájult őröket bámulta. – De azért ok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élem, ez dicséret volt – jegyezte meg Teher mosolyogva. De amikor Jószerencse visszanézett rá, a fiatal varázssárkány arca újból elkom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 baj? – kérdezte Jószerencs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 sziklarepedésre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 felelte. – De azt hiszem, mindjárt ki fog derül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íborvörös ragyogás jelent meg a barlang mélyén – vagy nem is barlang volt ez, hanem alagút? A ragyogás egyre fényesebb lett, és végül lüktetni kezdett. Kavicsok ugráltak le a szikláról, s kopogtak a sárkányok körül. A föld megremeget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tovább bátran. Nagy jutalomban lesz rész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hátsó fala már közel volt. Alagút nem látszott a sima felületben, de Deréket arra figyelmeztették az ösztönei, hogy kell lennie egynek valahol a környék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erő élénken buzgott a magasban, jobb kéz felé, így Derék balra fordult, és átlós irányban hat határozott lépést tett a fal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értetlen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 és finoman megszagolta maga körül a varázsenergiákat. A mágia most erősebbnek érződött, és könnyebb volt észlelni, így aztán Derék áthámozta magát a láthatatlan akadályok között, s egyetlen szárnyhossznyira járt már csak a fal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ehér folt látszott a földön a lába előtt, s a folt fölött a levegő valósággal sercegett a mágiától. Derék lenézett a foltra, és mintha halvány körvonalat látott volna... valami volt a sziklába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valami, ami mintha nem is léteze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zér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pj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ék rálépett a homályos, fehér foltra, majd hirtelen felüvöltött, ahogy a testét s egész lényét egy láthatatlan erő elszívta ebből a világból valami másik, ismeretlen birodalomba – talán magába a Tartományba, talán egészen máshová. Az elméje szétrobbant, és Derék megszűnt lét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ék nem láthatta utolsó, bátor lépésének eredményét, Lidérc viszont igen, s örvendett a szíve. Sikerült ugyan Derék – és a tizenkilenc korábbi áldozat – elméjéből kinyernie a bejárt út pontos részleteit, erre az információra azonban már nem volt szüksége, mivel a huszadik útkereső végre átjutott a labirintu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bíborvörös robbanás száguldott be a barlang mélyébe, és pusztító útja során újabb varázsrobbanások végeláthatatlan láncában megsemmisítette a többi védőmágiát. Szikraeső áradt ki a Kapu torkán. Odalent a sárkányok megpróbáltak elrejtőzni, s közben remegve remélték, hogy a végső győzelem sziklái hullottak rájuk, nem pedig a Vezérük mindent elsöprő hara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fellobbant az égre, de saját magát emésztette, s végül hatalmas mennydörgéssel semmivé fosz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barikádja megsemmis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nyitva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her és Kajás lehasaltak a földre, amikor a bíborvörös ragyogás vakító fénnyé erősödött, s tűzsugár csapott ki a fennsíkra. A lángok azonban gyorsan eltűntek, csak a földrengés maradt. A fennsík haragosan remegett, s a hatalmas sziklát kettéhasító repedésből számtalan kisebb repedés futott szét cikkcakkos pókhálómint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az alagútba! – kiabálta túl Teher a dübörg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felpattantak, és fejvesztve berohantak az alagútba. A szikláról hirtelen levált egy hatalmas darab, s lezuhant a földre, centiméterekkel Jószerencséék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zuhant szildadarab hatalmas reccsenéssel szilánkokra robbant. Különös csend ereszkedett le utána, melyet csak a sziklarepedés belső faláról lepattogzó kisebb kavicsok zöreje zavar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kőhalom keletkezett a fennsík közep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rakás alatt hevert valahol Ezüst és Türkiz; eltávozásukat azonban senki sem siratta sok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felfedező biztonságban volt az alagútbejáratban. Lassan, fokozatosan megértették, miféle hely is volt ez, s mit láttak az im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barikádja a hat kisebb kapuhoz is elért, így a robbanások nyomában most hét út nyílott az Üszökhegy belseje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egyik rejtett barlangjában Halcyon várt és figyelt és töpren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sárkány volt ő, aki már sok mindent megélt és sok mindent látott, talán többet is, mint amennyit sárkány megérdemelhetett. De nem saját maga zúdította magára a bajt a hosszú, hosszú évek során? Az Útvesztő sosem engedélyezett utódot, s Halcyon még sosem érezte a halál szükséges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Halcyon, és életben fog maradni, hogy a Változást a helyes irányba terel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pihent, már amennyire ő elpihenhetett valaha is, és körbesétált az Üszökhegy mélyébe faragott szűk barlangjaiban. Halcyon sok tekintetben átlagos sárkány volt. Testét papírszerű, barna, öreg pikkelyek fedték. Amikor megpihent, úgy festett, mintha örökké itt pihent volna, és az eonok hosszú sora lassan rozsdával vonta volna be a testét. Halcyon nem olyan volt, amilyennek a sárkány a varázsosok Vezetőjét elképzelné, de hát nem volt felesleges most maga ez a cím is – nem változott meg hozzá a világ már évekkel ez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ár akkor kezdődött a Változ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a világ már akkor is változott, mint mindig, de az a régi, gördülékeny változás a múlté volt; a mostani téllel beköszöntő, nagy Változás nem lesz ilyen finom, egyáltalán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 behatolt a bejáratok legnagyobbikán. Halcyon imádkozott, hogy a még megmaradt védőpajzsok elég sokáig feltartóztassák a behatolót, hogy a még hátralévő események szabadon kibontakozhass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gondolatait Palást barlangjába küldte, hogy megnézze, miféle sárkány az, akit idős kollégája meghívott a hegy gyomrába, hogy eljátszhassa a saját, kicsiny szerepét a Változás bonyolult, nagyszerű színjáték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És eltűnődött azon, vajon </w:t>
      </w:r>
      <w:r>
        <w:rPr>
          <w:rFonts w:eastAsia="Times New Roman" w:cs="Times New Roman" w:ascii="Times New Roman" w:hAnsi="Times New Roman"/>
          <w:i w:val="false"/>
          <w:iCs w:val="false"/>
          <w:color w:val="auto"/>
          <w:sz w:val="22"/>
          <w:szCs w:val="22"/>
          <w:lang w:val="hu-HU" w:eastAsia="zxx" w:bidi="zxx"/>
        </w:rPr>
        <w:t>van-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olyan sárkány, aki elég bátor ahhoz, hogy belépjen a kisebb kapuk valamelyikén a hegy belse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hátsó fala a tetejétől az aljáig végighasadt. A hasadék olyan széles volt, hogy azon akár három sárkány is bemasírozhatott egyszerre. Lidérc ujjongva lépett oda a nyíláshoz, és elégedetten érezte maga körül az ürességet a levegőben. Amikor elért ahhoz a helyhez, ahol Derék meghalt, karmával végigsimított a földön, és eltöpren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ék haldokló elméje fehér villanást mutatott, mely a földből csapott ki, amikor a szerencsétlen sárkány rálépett arra az elmosódott foltra. Persze, varázslat volt ez is, mégis valahogyan különleges. Szinte olyan mint... a trollok mágiá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p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csapda, amibe Derék belelépett, végül elpusztította az egész labirintust. Vajon miért épített Halcyon a hegyet védő labirintusba ilyen önmegsemmisítő csapd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úl könnyen ment, </w:t>
      </w:r>
      <w:r>
        <w:rPr>
          <w:rFonts w:eastAsia="Times New Roman" w:cs="Times New Roman" w:ascii="Times New Roman" w:hAnsi="Times New Roman"/>
          <w:color w:val="auto"/>
          <w:sz w:val="22"/>
          <w:szCs w:val="22"/>
          <w:lang w:val="hu-HU" w:eastAsia="zxx" w:bidi="zxx"/>
        </w:rPr>
        <w:t>gondolta Lidérc keserűen. Halcyon nyilván abban reménykedett, hogy ellenfele majd elbízza magát, és az óvatosságról megfeledkezve bemasírozik a nyitott Kapun, egyenesen bele a... mib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varázsérzékeivel körülkémlelt a falban tátongó repedésen. Mágia nézett rá vissza: a Kapu kinyílt, de csak azért, hogy felfedje a hegy gyomrát védő, ismeretlen varázspajzsokat. És ezek a varázspajzsok még annál is sokkal erősebbek voltak, mint az, amelyiken épp az imént sikerült áttörni.</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elegyalogolni egyenesen a csapdába? Nem, a Fekete Sárkány annál sokkal okosabb. Továbbra is óvatosnak kell lennem. A hegy védelmét legyőzöm, és Halcyont megtalálom, akármeddig is tart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tudta elfojtani feltörő dühét, amiért arra kényszerült, hogy megváltoztassa a stratégiáját, s a terveit Halcyon időbeosztása és nem a saját elképzelése szerint szője. Egyetlen dologban azonban biztos lehetett – ma éjjel már nem győzi le a hegyet, és nem győzi le holnap éjjel sem; sokkal több védelemmel találkozott, mint amennyire szám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k türelmetlen lenni, Halcyon – morogta fenyegetően. – És ha megtalállak, drágán megfizetsz még ez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ontott a Kapun az éjszakába, és hangos kiáltással magához hívta a parancsnokait. A legjobb sárkányai együttes varázsérzékére volt szükség, hogy feltérképezzék s végül szisztematikusan megsemmisítsék ezt az új mágiát. A sárkányok ugrottak a parancsára, ahogy végigmennydörgött közöttük, utasításokat kiáltva, és karmával lecsapva azokra, akik nem mozogtak kellő gyorsasággal. Hű sárkányok vére fröccsent a fekete sziklára, s bátor sárkányok remegtek félelmü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engedelmeskedtek, mert imádták és rettegték a hatalmas Vezér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ármely útvonalon bemegyek, legyen az kicsi vagy nagy. Halcyont térdre kényszerí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árkányok sürögtek-forogtak nagy igyekezetükben, s az éjszakát varázsfények világították meg, ahogy Lidérc különleges, varázsérzékeny csapata hozzálátott Halcyon csapdáinak feltérképezéséhez. Osztagokat küldtek ki a hat másik bejárathoz. </w:t>
      </w:r>
      <w:r>
        <w:rPr>
          <w:rFonts w:eastAsia="Times New Roman" w:cs="Times New Roman" w:ascii="Times New Roman" w:hAnsi="Times New Roman"/>
          <w:i/>
          <w:iCs/>
          <w:color w:val="auto"/>
          <w:sz w:val="22"/>
          <w:szCs w:val="22"/>
          <w:lang w:val="hu-HU" w:eastAsia="zxx" w:bidi="zxx"/>
        </w:rPr>
        <w:t>Bármely útvonalo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ezután háromszáz varázssárkány szállt fel a Covamere fölötti erdők fölé. Nekik egészen más céljuk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sárkányok zord elhatározással repültek, mivel a parancsuk egyszerű volt, és döbbenetes. Ez utóbbi, kegyetlen parancs fedte fel igazán Vezérük haragjának igazi mély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száz sárkány alacsonyan suhant a fák fölött, és torkukban tűz parázslott.</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8.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ÜLÖNVÁLÁS</w:t>
      </w:r>
    </w:p>
    <w:p>
      <w:pPr>
        <w:pStyle w:val="Normal"/>
        <w:shd w:fill="FFFFFF" w:val="clear"/>
        <w:ind w:left="0" w:right="0" w:firstLine="15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űzmágia volt? – kérdezte Jószerencse, miközben sűrű pislogással igyekezett eltüntetni látóteréből a hatalmas felvillanás keltette utókép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felelte Teher. Aztán megcsóválta a fejét, és hozzátette: – Valamit mégsem értek. Kajás, te is érz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eltűnt. Akármi is volt. Visszahúz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Mi húzódott vissza? – Jószerencse alig tudta leplezni kíváncsisá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erős varázslat őrizte ezt a bejáratot – magyarázta Teher. – Azonnal megéreztem, amint kiértünk erre a fennsí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anám, hogy troll – jegyezte meg Kajás mogorván. – Ha nem tudnék jobb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Nos, akármi is volt, valami az imént legyőzte. Valaki más is megpróbál bejutni a hegybe, és ez a valaki most megelőzött mi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 suttogta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étség – bólintott Teher. – De legalább megspórolt nekünk egy kis munkát. Most, hogy az őrzővarázslat megsemmisült, valószínűleg újabb csapatok érkeznek ehhez a bejárathoz is, de addig legalább szabadon bemehetünk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nincsenek odabent újabb védővarázslatok – szólt közbe Jószerencse. – És azt is kétlem, hogy szabadon bemehetnénk. – Agya sebesen forgott. – Kajás, neked vissza kell menned a többiekhez; tudd meg,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nságban vannak-e. Ha Lidérc áttörte Halcyon védelmét, akkor valószínűleg azonnal támadni fog; beletelhet némi időbe, amíg újra ki tudunk majd jö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ha ki tudunk jönni egyáltalán – mondta Kajás.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Jószerencsét nem lehetett meginga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sz, ahogy lesz, a feladatunk mégis az, hogy jussunk el Halcyonhoz, és ha Halcyon odabent van, akkor mi is bemegyünk o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elment az eszed – felelte Kajás, aki szemmel láthatóan mélyen meg volt győződve küldetésük reménytelenségéről. – De a többieknél elkel majd a segítség. Ha kitör a harc az erdőben, akkor oda varázsos védelemre van szükség. Hol találkozunk újra? Oda kell majd menekítenem a többi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 tudja – felelte Jószerencse csöndesen, mire Teher értetlen arcot 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ajás elnézte a két ifjú sárkányt, és megrendítette a hasonlóságuk. </w:t>
      </w:r>
      <w:r>
        <w:rPr>
          <w:rFonts w:eastAsia="Times New Roman" w:cs="Times New Roman" w:ascii="Times New Roman" w:hAnsi="Times New Roman"/>
          <w:i/>
          <w:iCs/>
          <w:color w:val="auto"/>
          <w:sz w:val="22"/>
          <w:szCs w:val="22"/>
          <w:lang w:val="hu-HU" w:eastAsia="zxx" w:bidi="zxx"/>
        </w:rPr>
        <w:t xml:space="preserve">Nekem is barátaim, </w:t>
      </w:r>
      <w:r>
        <w:rPr>
          <w:rFonts w:eastAsia="Times New Roman" w:cs="Times New Roman" w:ascii="Times New Roman" w:hAnsi="Times New Roman"/>
          <w:color w:val="auto"/>
          <w:sz w:val="22"/>
          <w:szCs w:val="22"/>
          <w:lang w:val="hu-HU" w:eastAsia="zxx" w:bidi="zxx"/>
        </w:rPr>
        <w:t>gondolta büszkén, s egy kicsit gyerekesnek érezte a lelkében hirtelen felbuzogó érzelmeket. Túl sok éven át élt eltemetve az Aether-hágó mélyen, túl sok éven át fordított hátat Halcyonnak és a rá bízott szolgálatnak. Túl sok éven át volt magányos és barátok nélküli. De ennek v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visszatért Covamere-be, visszatért Halcyon birodalmába, és olyan sárkányokkal jött, akiket a barátainak nevezhetett. Halcyonnak szüksége volt őrá, efelől semmi kétség, sőt, ami még több – más sárkányoknak is szükségük volt rá. Fátyolnak és Szilár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tompa dübörgés hallatszott a sötétség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etek – mondta Kajás, elsőként reagálva. – Sárkányok. Nincs sok időnk. Menjetek be oda. És sok szerencsét. Remélem, újra látlak még titeket. Nagyon remé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árnycsapások zaját hallotta. Egy egész sárkányhadsereg közel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ess, Kajás – mondta, és barátságosan oldalba vágta idősebb bará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arra a szép szárnyadra – mondta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válasz helyett kiterjesztette szivárványszínű vitorláját, s felugrott a levegőbe. Gyorsan, alacsonyan elsuhant a fennsík fölött, majd a peremén lebukott, s eltűnt a szemük elől, amint elindult lefelé a hegyoldal föl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ézte az elsuhanó Kajást, majd megfordult, és szembenézett az alagút sötétjével. Olyan... furcsán érezte magát. Korábban, amikor őt és Fátyolt körülvette az a keserű, téli szél, ami a semmiből jött, és hamarabb elhalt, mint az természetes lett volna, akkor is így érzett. Mintha az Üszökhegy hozzá beszélne, mintha hívogatná.</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alcyon odabent van, </w:t>
      </w:r>
      <w:r>
        <w:rPr>
          <w:rFonts w:eastAsia="Times New Roman" w:cs="Times New Roman" w:ascii="Times New Roman" w:hAnsi="Times New Roman"/>
          <w:color w:val="auto"/>
          <w:sz w:val="22"/>
          <w:szCs w:val="22"/>
          <w:lang w:val="hu-HU" w:eastAsia="zxx" w:bidi="zxx"/>
        </w:rPr>
        <w:t>gondolta kétségbeeset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 nincs odabent még valami más is? Valami, ami hatalmas erővel mozdul? </w:t>
      </w:r>
      <w:r>
        <w:rPr>
          <w:rFonts w:eastAsia="Times New Roman" w:cs="Times New Roman" w:ascii="Times New Roman" w:hAnsi="Times New Roman"/>
          <w:i/>
          <w:iCs/>
          <w:color w:val="auto"/>
          <w:sz w:val="22"/>
          <w:szCs w:val="22"/>
          <w:lang w:val="hu-HU" w:eastAsia="zxx" w:bidi="zxx"/>
        </w:rPr>
        <w:t>A csillagok erejéve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pám! – suttogta olyan halkan, hogy Teher sem hall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akkor – mondta Teher büszkén, és elindult az alagút felé. – Úgy fest, a végére megint csak ketten maradtunk, te és én, a két hős kalando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beléptek a sötétség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ég csak a kezdet, Teher – mormogta Jószerencse. – Csak a kez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vörös villanás rövid volt és fényes, s azonnal felébresztette a Gomoly és Barka átmeneti táborában alvó sárkányokat. Néhány sóhajtásnyi idő múlva pedig a dübörgő hang is végigdörrent a fák között. A természetesek gyorsan felszedelőzködtek, s mindnyájan a hegyre néztek, a távoli Covamere felé, ahol felvillant a f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átyol felébredt, az öccse már ott állt mellette, és szárnyát kiterjesztve óvta nővérét, bármilyen veszély is sújtson le rájuk. Ezenkívül reszketett is egy kics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testtartásra, erre az óvó szárnyra az újhold hosszú, sötét éjszakáján Fátyol még sokáig visszaemlékezett, amikor ő és Szilárd kénytelenek voltak elválni egymástól. Ott állt az ifjú sárkány, aki valamikor még kövér volt... és Fátyol döbbenten látta, mekkora változáson ment át az öccse. Továbbra is tömzsi maradt, de karcsúbb lett – sokkal karcsúbb –, a szárnya pedig megnyúlt és megerősödött, megbízható repülő gépezetté vált. Magasabb lett és erősebb, teste pedig egészségtől csillogott a halvány csillagfényben. Fátyol még sosem látta ilyennek az öccsé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ocsak, </w:t>
      </w:r>
      <w:r>
        <w:rPr>
          <w:rFonts w:eastAsia="Times New Roman" w:cs="Times New Roman" w:ascii="Times New Roman" w:hAnsi="Times New Roman"/>
          <w:color w:val="auto"/>
          <w:sz w:val="22"/>
          <w:szCs w:val="22"/>
          <w:lang w:val="hu-HU" w:eastAsia="zxx" w:bidi="zxx"/>
        </w:rPr>
        <w:t xml:space="preserve">gondolta örömmel, </w:t>
      </w:r>
      <w:r>
        <w:rPr>
          <w:rFonts w:eastAsia="Times New Roman" w:cs="Times New Roman" w:ascii="Times New Roman" w:hAnsi="Times New Roman"/>
          <w:i/>
          <w:iCs/>
          <w:color w:val="auto"/>
          <w:sz w:val="22"/>
          <w:szCs w:val="22"/>
          <w:lang w:val="hu-HU" w:eastAsia="zxx" w:bidi="zxx"/>
        </w:rPr>
        <w:t>az utazás sárkányt faragott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És amikor Szilárd megfordult, Fátyol meglátta, hogy az öccse nemcsak fizikailag változott meg, de új fény is csillogott a szemében. Annyira örült azonban az öccse felnőtté válásának, hogy nem vette észre azt a belső tüzet, mely a csillogást fűtötte Szilárd szemében, nem vette észre, csak amikor már túl késő volt. Akkor és ott Fátyol csak büszkeséget ér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anya látna most – sóhajtotta, amikor Szilárd lehajolt hozzá, hogy beszélj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d?! – kérdezte Szilárd izgatottan, és szárnyával a hegy felé intett. – Ez biztosan mágia volt! Valami történik odaf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lehet, ifjú sárkány – szólalt meg Barka remegő hangon. – De a mi fajtánk jobban teszi, ha nem bámulja az ilyen dolgokat. A legjobban tesszük, ha most útnak indulunk, amilyen gyorsan csak tudunk – de lehet, hogy máris elkéstün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lnézte az égbe nyúló fák fölött felvillanó és kihunyó vérvörös fényt, s csak Jószerencse, Teher és Kajás épségéért tudott aggódni. Számára a robbanás azt jelentette, hogy valami más, nagyobb katasztrófa is történt odafent. Imádkozott, hogy az a valami ne eméssze el a barátait és a kedve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is ugyanazt a fényt nézte, de az ő izgatottsága, az ő szemének csillogása egészen más forrásból fak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hez kezdjünk, Szilárd? – kérdezte Fáty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döbbent, hogy most először fordult segítségért az öccséhez, most először kért tőle tanácsot, s ez a pillanat mindkettejükre nagy hatást gyakorolt. Szilárd most olyan sárkánnyá vált, akiben megbíztak, akinek kikérték a tanácsát – nem volt többé kisöccs, most ő volt Szilár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éjszakától már amúgy is sötét égbolt aztán még jobban elsötétedett – sárkányok árnyéka takarta el. Az ifjú testvérek megölelték egymást, ahogy a sárkányok leereszkedtek az égből. Örültek, hogy az égboltot megvilágító vérvörös fény eltűnt már, mert akármilyen sorssal is kellett szembenézniük, azt legalább áldott sötétség taka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pusztult a vörös robbanásban, és most megérkeztek Lidérc harcosai, hogy elpusztítsák a megmaradt barátait és társai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behunyta szemét, s Menedékre gondolt. Egy napon még találkozni fog ott a szerelmével, bár abban is biztos volt, hogy már nem ebben az életébe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nagyon furcsa dolog történik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állt, és hagyta, hogy a szavai végigvisszhangozzanak az enyhén lejtő alagút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nagyon furcsa, az bizt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ráncolt homlokkal Jószerencsére nézett, aki üres, álmodozó tekintettel állt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készséggel befogadta őket. Jól tudván, hogy odakint számtalan varázssárkány landolt a fennsíkon, a két barát rendíthetetlenül menetelt egyre beljebb a sötétségbe, azt remélvén, hogy legalább nyernek egy kis időt, amíg az üldözőik elindulnak utánuk, vagy hogy az alagutak elég kuszák ahhoz, hogy a nyomukban haladó ellenség ne találja meg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 nem követték őket. </w:t>
      </w:r>
      <w:r>
        <w:rPr>
          <w:rFonts w:eastAsia="Times New Roman" w:cs="Times New Roman" w:ascii="Times New Roman" w:hAnsi="Times New Roman"/>
          <w:i/>
          <w:iCs/>
          <w:color w:val="auto"/>
          <w:sz w:val="22"/>
          <w:szCs w:val="22"/>
          <w:lang w:val="hu-HU" w:eastAsia="zxx" w:bidi="zxx"/>
        </w:rPr>
        <w:t>Egyáltalán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úgy vélte, tudja, hogy mi történik, de zavarta, hogy nem tudja, </w:t>
      </w:r>
      <w:r>
        <w:rPr>
          <w:rFonts w:eastAsia="Times New Roman" w:cs="Times New Roman" w:ascii="Times New Roman" w:hAnsi="Times New Roman"/>
          <w:i/>
          <w:iCs/>
          <w:color w:val="auto"/>
          <w:sz w:val="22"/>
          <w:szCs w:val="22"/>
          <w:lang w:val="hu-HU" w:eastAsia="zxx" w:bidi="zxx"/>
        </w:rPr>
        <w:t xml:space="preserve">miért. </w:t>
      </w:r>
      <w:r>
        <w:rPr>
          <w:rFonts w:eastAsia="Times New Roman" w:cs="Times New Roman" w:ascii="Times New Roman" w:hAnsi="Times New Roman"/>
          <w:color w:val="auto"/>
          <w:sz w:val="22"/>
          <w:szCs w:val="22"/>
          <w:lang w:val="hu-HU" w:eastAsia="zxx" w:bidi="zxx"/>
        </w:rPr>
        <w:t>Világosan látta, hogy egy sárkány – feltehetőleg Lidérc – áttörte a bejáratokat védő mágiát. Jószerencse és ő ezért tudtak behatolni a hegy belse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elég logikusan hangzott, de még ezzel együtt is valószínűtlennek tűnt, hogy olyan sárkányok, mint ő és Jószerencse, egyszerűen csak besétálhattak ide, annak ellenére, hogy a külső védővarázslat már megsemmisült: a benti alagutakból áradni kellett volna a további varázslatoknak. De nem találkoztak ilyesmivel. Vagy még inkább: itt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ggaszt? – kérdezte Jószerencse. A fiatal természetes figyelmét szemmel láthatóan valami olyasmi kötötte le, amit Teher nem érzékelh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ondom én, hogy mi aggaszt – felelte Teher meglehetősen feldúltan. – Valaki engedi, hogy behatoljunk, hát ez aggaszt. Mágia sugárzik előttünk, és mágia sugárzik mögöttünk is – ezek vagy Halcyon védővarázslatai, vagy ne legyek többet varázsos –, de akárhová is megyünk, a mágia szertefoszlik! Valami védelmez minket, és én nem tudom, mi ez a vala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cyon? – tippelt Jószerencse, és erőszakkal kizökkentette magát álmodozó hangulatából. – Ugyan mit számít már ez? Itt vagyunk, így aztán akár tovább is mehetné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angosan, kétségbeesetten sóhajtott egyet, majd megtorp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k! – kiáltotta. – Itt állnak a középpontjában egy megmagyarázhatatlan, érthetetlen mágikus jelenségnek, és erre mit mondanak? Azt kérdezik, hogy ugyan mit számít! Nos, ha rajtam múlna a dolog, akkor most azonnal megállnék, és nagyon, nagyon alaposan átgondolnám ezt az egés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kiáltotta Jószerencse, aki már előrébb haladt valamennyit az alagútban. – Hallgass, és gyere! Sokat kell még mennünk, és nincs sok idő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h! – fortyogott Teher. – Mit is tudhat az egészről? Jól van már, megyek. De azért legyünk óvato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masíroztak hát az alagútban, keresztülhaladván a fekete, porózus szikla mélységein. Az egyedüli fényt Teher világító-varázslata adta, mely állandóan előttük lebegett néhány lépésnyire, folyvást változó árnyékcsarnokká változtatva a durva falú sziklaalagutat. A remegő, ide-oda imbolygó árnyalakok hosszan elnyúltak a falakon, és végül beleolvadtak a végtelennek tűnő sötétbe. A levegő jeges volt és moccanatlan; mindenhol csönd hon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valamit motyorászott magában a kettejüket körülvevő varázsbuborék esetlegességéről és bizonytalan mivoltáról. Jószerencse a barátja előtt banduk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semmilyen irányba sem kanyarodott; egyenesen, kitartóan haladt előre és lefelé a hegy mélyére, le a föld alá. Nem volt elágazás, nem volt kanyar. Nem volt választási lehetőség. Nem mintha mindez érdekelte volna Jószerencsét. Számára a sima, egyenes útvonal olyannak tetszett, amilyet mindig is remélt: közvetlen út egyenesen Halcyonhoz, a küldetésük végéhez.</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nem csak a kezdet még mind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aga a küldetés talán nem volt fölösleges, ízetlen tréfa? Itt voltak ugyan, hogy elmondják Halcyonnak, hogy Délvég – és persze az Aether-hágó is – elveszett, az erőszak mégis megelőzte őket. A Fekete Sárkány már elérte Covamere-t és az Üszökhegyet; Jószerencséék saját, személyes kis története eltörpült a körülöttük kibontakozó történelmi események súlya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ekete Sárkány varázsost varázsossal állított szembe. </w:t>
      </w:r>
      <w:r>
        <w:rPr>
          <w:rFonts w:eastAsia="Times New Roman" w:cs="Times New Roman" w:ascii="Times New Roman" w:hAnsi="Times New Roman"/>
          <w:i/>
          <w:iCs/>
          <w:color w:val="auto"/>
          <w:sz w:val="22"/>
          <w:szCs w:val="22"/>
          <w:lang w:val="hu-HU" w:eastAsia="zxx" w:bidi="zxx"/>
        </w:rPr>
        <w:t xml:space="preserve">Mi, természetesek itt most nem számítunk, </w:t>
      </w:r>
      <w:r>
        <w:rPr>
          <w:rFonts w:eastAsia="Times New Roman" w:cs="Times New Roman" w:ascii="Times New Roman" w:hAnsi="Times New Roman"/>
          <w:color w:val="auto"/>
          <w:sz w:val="22"/>
          <w:szCs w:val="22"/>
          <w:lang w:val="hu-HU" w:eastAsia="zxx" w:bidi="zxx"/>
        </w:rPr>
        <w:t xml:space="preserve">gondolta Jószerencse szomorúan. </w:t>
      </w:r>
      <w:r>
        <w:rPr>
          <w:rFonts w:eastAsia="Times New Roman" w:cs="Times New Roman" w:ascii="Times New Roman" w:hAnsi="Times New Roman"/>
          <w:i/>
          <w:iCs/>
          <w:color w:val="auto"/>
          <w:sz w:val="22"/>
          <w:szCs w:val="22"/>
          <w:lang w:val="hu-HU" w:eastAsia="zxx" w:bidi="zxx"/>
        </w:rPr>
        <w:t>Most már a mágiáról van szó, és a mágia mindig is erősebb volt; és mindig is az fog uralkodni.</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áltás végigvisszhangzott az indulásra kész tábor sárkányai között, de ezúttal Szilárd kiál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természetesek! – kiáltotta, amint a sárkányok gyorsan leereszkedtek a tiszt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en voltak, s most nem tűntek hatalmas hadseregnek, mint akkor, amikor szárnyaik elhomályosította a csillagokat. Csöndes, begyakorlott mozdulatokkal értek földet. Összességében azonban mégis van bennük valami ijesztő, gondolta Fátyol. Valami... hadseregszerű.</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gondolsz, kicsodák ezek? – kérdezte egy ideges hang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egfordult, és egy fiatal nőstényt pillantott meg, aki bátortalanul nézett ki összehajtott szárnya mögül. Az ifjú sárkánylány kicsi volt és törékeny, s hatalmas, izgatott szemmel nézett a világ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Fátyol, és halványan elmosolyodott. – Ki vagy 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m Bársony, és örülök, hogy találkoztunk – érkezett azonnal a válasz, melyet ideges fejbólintás és kérdő nyaknyújtogatás követett. – Szerintem még a szemük sem áll jól. Te mit gondo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Fátyol türelmesen. – Várjunk egy kicsit, és majd meglátjuk, h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röpke mosolyt küldött, majd újra elkomorodott, és a földet érő sárkányokat figyelte. Minden elcsöndes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 itt a vezető? – kiáltotta nyersen az egyik ideg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moly azonnal előre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indnyájan egyenlők vagyunk, de beszélhetsz énhozzám. Mi a szándékotok velünk? Gyorsan válaszolj, kérlek, mert épp indulni készül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hallgatta akkora figyelemmel az idegen sárkány szavait, mint 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l teszitek, hogy indulni készültök – kiáltotta az idegenek vezetője, és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otta a fejét, hogy mindenki jól hallhassa, amit mond. – El kell hagynotok ezt a helyet, méghozzá rögvest. Ám mielőtt elindulnátok, gondolkozzatok el ezen: egy varázsos hadsereg közelít a hegy felől, az erdőn át. Ami a szándékukat illeti, azzal kapcsolatban nyugodtan találgathattok, de abban biztosak lehettek, hogy nem bánnak majd túl kedvesen a természetes sárkányokkal. Választhattok: vagy elindultok vakon, és eltapos benneteket a varázsos hadsereg gonosz mágiája, vagy velünk jöttök. Mi megígérjük, hogy biztos helyre viszünk titeket, és később esélyünk lesz rá, hogy visszavágjunk a közös ellenségün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a beszéd alatt lassan, fokozatosan az újonnan érkezők felé lépegetett, és Fátyol csak most ismerte fel, mennyire távol álltak ők ketten egymástól. Éppen szólni akart neki, amikor Bársony megbökte oldal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ők az ellenség? – sziszeg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csoda? Ezek a sárkányok? – mondta Fátyol, és továbbra is az öccsét figyelte. Talán mégsem változott annyit, mint gondolta volna.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is, te buta! A varázsosok, természetesen. De én akkor sem hiszem, hogy ők az ellenség, ha te úgy is vé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eglepetten, s hirtelen tisztelettel nézett le az ifjú sárkányhölg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moly újra megszólalt, és megkérdezte az idegent, hogy hol van ez az állítólag biztonságos hely, és hogy mi a bizonyíték rá, hogy a varázsosok valóban jön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semmilyen bizonyítékra nem lesz szükséged, vén bolond! – csattant fel amaz mérgesen. – Te magad leszel a bizonyí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egyek – szólalt meg ekkor Szilárd halkan, majd megköszörülte a torkát, és jóval hangosabban megismételte. – Én megyek! És szerintem mindegyikőtöknek jönni kellene. Ezeknek a sárkányoknak igazuk van: eljött az ideje, hogy felvegyük a harcot az ellenséggel, mielőtt örökre elpusztítana mi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ne! – kiáltott fel Fátyol, és előreszal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Fátyol után sietett. Meglepte, hogy ilyesmit művel, de úgy érezte, képtelen lenne rá, hogy elszakadjon új barátnője mel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meg engem is, légy szíves – kiáltotta. – Még meg sem kérdeztem a nev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 – felelte Fátyol automatiku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ebben a pillanatban újra lángok csaptak fel az éjjeli égbol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éptelen volt koncentrálni. Bár érzékei azt tudatták vele, hogy az alagút változatlanul egyenes vonalban halad előre, a látása mégis elhomályosult, a léptei bizonytalanná váltak. Mintha a levegő összesűrűsödött, a sziklatalaj pedig kanyargott és vonagl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őskori óriásként nyögött, szuszogott, s Jószerencse érezte, amint a varázserők átrendeződnek. Lelki szeme előtt szinte látta a mágiamezőt, mely szétnyílik, hogy átengedje őket, és azon nyomban össze is csukódik mögöttük, hogy senki más ne hatolhasson át rajt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ki vagy mi enged át mi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rről fogalma sem volt, találgatni sem tudott, de lelke mélyén </w:t>
      </w:r>
      <w:r>
        <w:rPr>
          <w:rFonts w:eastAsia="Times New Roman" w:cs="Times New Roman" w:ascii="Times New Roman" w:hAnsi="Times New Roman"/>
          <w:i w:val="false"/>
          <w:iCs w:val="false"/>
          <w:color w:val="auto"/>
          <w:sz w:val="22"/>
          <w:szCs w:val="22"/>
          <w:lang w:val="hu-HU" w:eastAsia="zxx" w:bidi="zxx"/>
        </w:rPr>
        <w:t>egyr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megerősödött a bizonyosság, hogy nemsokára megtudja majd a titkot. Vagy talán tudja már mos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zonyosság egyre növekedett, kitöltötte az űrt a lelkében, majd végül formát öltött. Jószerencse nem láthatta ezt az alakot, mégis azonnal felisme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sárkány alakú volt: az édesapjá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sódott látóterében az alagút mintha kettéoszlott volna, hirtelen választási lehetőséget felkínálva. A szikla hullámzott, a két alagút eggyé olvadt, majd újra szétv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aj remegett, a falak mozogtak, a plafon megrepedezett. A mágia minden irányból éhesen ömlött rá Jószerencs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Melyik alagut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fordult, de a barátját nem látta seh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nek el kellett ismernie, hogy alaposan megrémül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eked aztán könnyű dolgod van, </w:t>
      </w:r>
      <w:r>
        <w:rPr>
          <w:rFonts w:eastAsia="Times New Roman" w:cs="Times New Roman" w:ascii="Times New Roman" w:hAnsi="Times New Roman"/>
          <w:color w:val="auto"/>
          <w:sz w:val="22"/>
          <w:szCs w:val="22"/>
          <w:lang w:val="hu-HU" w:eastAsia="zxx" w:bidi="zxx"/>
        </w:rPr>
        <w:t xml:space="preserve">gondolta komoran, amint a szemmel láthatóan könnyedén előrehaladó Jószerencsét figyelte. </w:t>
      </w:r>
      <w:r>
        <w:rPr>
          <w:rFonts w:eastAsia="Times New Roman" w:cs="Times New Roman" w:ascii="Times New Roman" w:hAnsi="Times New Roman"/>
          <w:i/>
          <w:iCs/>
          <w:color w:val="auto"/>
          <w:sz w:val="22"/>
          <w:szCs w:val="22"/>
          <w:lang w:val="hu-HU" w:eastAsia="zxx" w:bidi="zxx"/>
        </w:rPr>
        <w:t>Nem tudsz semmit az Útvesztőről, csak keveset tudsz Halcyonról, és még kevesebbet a mágiáról. Neked ez csak egy szép, nagy kaland, Jószerenc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ettegése ellenére irigyelte barátja ártatlanságát. Jószerencse sosem lesz rákényszerítve, hogy szembenézzen a Tartomány borzalmaival, s azzal a nyomasztó felelősséggel, mely a tűzmágia erejét felhasználó sárkány lelkét terheli. Idebent, az Üszökhegy mélyén a Tartomány olyan közel volt,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szinte szagolhatta, tapinth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onnan tudhatnák,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enesen csapdába sétálnak bel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em lehet csapda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alcyon nem vezetne minket csapdába!</w:t>
      </w:r>
    </w:p>
    <w:p>
      <w:pPr>
        <w:pStyle w:val="Normal"/>
        <w:shd w:fill="FFFFFF" w:val="clear"/>
        <w:ind w:left="0" w:right="0" w:firstLine="150"/>
        <w:jc w:val="both"/>
        <w:rPr>
          <w:rFonts w:ascii="Times New Roman" w:hAnsi="Times New Roman" w:eastAsia="Times New Roman" w:cs="Times New Roman"/>
          <w:i w:val="false"/>
          <w:i w:val="false"/>
          <w:iCs w:val="false"/>
          <w:color w:val="auto"/>
          <w:sz w:val="22"/>
          <w:szCs w:val="22"/>
          <w:lang w:val="hu-HU" w:eastAsia="zxx" w:bidi="zxx"/>
        </w:rPr>
      </w:pPr>
      <w:r>
        <w:rPr>
          <w:rFonts w:eastAsia="Times New Roman" w:cs="Times New Roman" w:ascii="Times New Roman" w:hAnsi="Times New Roman"/>
          <w:i w:val="false"/>
          <w:iCs w:val="false"/>
          <w:color w:val="auto"/>
          <w:sz w:val="22"/>
          <w:szCs w:val="22"/>
          <w:lang w:val="hu-HU" w:eastAsia="zxx" w:bidi="zxx"/>
        </w:rPr>
        <w:t>De mi van, ha nem Halcyon irányítja ezt az egés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arka vége ismét csak eltűnt a sötétben elöl, és Teher ismét csak meggyorsította a lépteit, ám a gondolatai ezúttal annyira elkalandoztak, hogy nem vette észre az alagút talajából kiálló éles sziklaperemet. Két mellső lábával fájdalmasan nekiütközött a kemény kőnek, elvesztette egyensúlyát, és előrezuhant, fejét pedig beütötte a jobb oldali falba. Valami felvillant a szeme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perc törtrészére veszítette csak el az eszméletét, de ennyi is elég volt. Amikor újra magához tért, Jószerencse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 kiáltotta Teher, és előreszaladt. – Jószerencse, gyere vissza! Várj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déli oldalán meggyulladtak a fák a hegyoldalon félelmetes sebességgel végigsöprő tűzhullámtól; mintha a nap az erdő közepén kelt volna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kal együtt lángba borult sárkányok sikolyai áthatoltak a tűz robaján. Az életben maradtak kétségbeesetten felugrottak a levegőbe, s vadul csapkodták szárnyukkal a füstös, kormos levegőt. A tűz narancs oszlopokkal, szikrázó zsarátnokokkal töltötte meg az eget és földet. A sárkányok elugrottak a tűz elől, majd éleset fordultak, s eltávolodtak a hegytől. Nem álltak meg, nem is lassítottak, amíg a tűznek odalent volt még mit elemésztenie, volt még miből táplálkoz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kiáltotta Fátyol Bársonynak a dübörgésben. Alattuk fehér színű lángok tomboltak eszeveszetten; valahogy egyáltalán nem természetesnek tűntek. – Gyere velem. Nem maradhatsz 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om – lihegte Bársony, s vadul csapkodva igyekezett előre az izzó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valamivel előrébb repült, de ő maga is lemaradt egy kicsit a csoporttól, s folyton hátra-hátrafordult, hogy megbizonyosodjon róla, a nővére és annak új társa megvannak-e m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éppen velük mennünk – lihegte a Fátyol mellett hősiesen küzdő Bárso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velük megyek – felelte Fátyol röviden. – Hanem Szilár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azonban mást tartogatott a számu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egy eleddig érintetlen hegygerinc magasodott. A fő csoport már átrepült fölötte, és most Fátyolon és Bársonyon volt a sor, hogy magasabbra emelkedjenek, s úgy verekedjék át magukat a túloldalról feléjük zúduló heves légáramlatokon. Megkönnyebbültek, hogy még a tűz előtt járnak – ha csak kevéssel is –, és lepillantottak a fekete földre, ahol a hatalmas fenyőfák kétségbeesetten meredtek az ég felé, mintha segítségért könyörögnének, menekülni próbálnának a feléjük száguldó végzet e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ess – mondta Fátyol. – Nem veszthetjü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áthaladtak a gerinc fölött, a tűz újra megtalálta őket. A lángok már megkerülték a hegygerincet, s vadul tülekedtek a túloldali lejtőn, elképesztő sebességgel száguldottak fölfelé. Amikor Fátyol és Bársony átsuhant a gerinc fölött, hirtelen hatalmas, éhesen nyaldosó, fehér tűzfallal találkozott sz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árkány felsikoltott, s kitárt szárnyát a fortyogó levegőnek feszítve lefékezett. Visszarepültek a parázsló erdő fölé, arra, amerről jöttek, és kétségbeesetten remélték, hogy találnak egy helyet, ahol leszállhatnak. Varázssárkányok suhantak a fák fölött széles, szárnyhoz hasonlító alakzatokban, s ahol elhaladtak, nyomukban újabb tüzek lángolta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rtomány tüze volt ez, gyors és intelligens, vadul emésztő és gyorsan elhaló. Nyomában tökéletes volt a pusztul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s Bársony olyan alacsonyan repültek, amilyen alacsonyan csak mertek, s remélték, hogy a tűz hamarabb alábbhagy odalent, mint hogy felnyúl értük, és elragadja őket kielégíthetetlen étvágy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árt a sötétben egy darabig, várta, hogy meghallja Teher karmának kopogását a sziklán. Nem hallott sem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e ismét kitisztult, ám utoljára még látott valamit, valamit, ami őt hívta. Akár egy régen elfeledett álom, egy régen mesélt történet egy jelenete. Bárcsak emlékezne... De a látvány beleolvadt a peremét alkotó ködbe, s Jószerencse tudata hirtelen visszazökkent a valós világba. Éberebbnek érezte magát, mint bármikor az eddigi útja során idebent. Úgy döntött, hogy megvárja Teh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Nemsokára elunta a várakozást, és elindult visszafelé, amerről jöttek. Alig tíz lépést tehetett meg, amikor érezte, hogy a levegő összesűrűsödik előtte, és nem ereszti át. A láthatatlan korlát visszatolta, és minél jobban küzdött ellene, annál keményebb akadályba ütközött. Egy darabig próbálkozott, aztán hátralépett, és leült a sziklás talajra, hogy alaposan kilihegj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megpróbálkozott az átjutással, de most még hamarább fela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kiáltotta, de nem kapott választ. Magára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eszmélt, hogy továbbra is lát, pedig Teher is és a világító-varázslat is eltűnt. Az alagút távoli végében halvány fény derengett. Remegett és hullámzott a tompa, kék fény, mintha halódó lángnyelv táplálta volna. Jószerencse sietve elindult felé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ezúttal vad volt és kanyargós. Kunkorodott, csavarodott, tekergett, szűkült és szélesedett, a fény mégis mindig pontosan elöl lebegett, pajkosan hívogatott. Az idő megszűnt Jószerencse számára: egyedül a szikla számított és a fény, és az, ami a küldetése végén vár rá.</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alcyon! </w:t>
      </w:r>
      <w:r>
        <w:rPr>
          <w:rFonts w:eastAsia="Times New Roman" w:cs="Times New Roman" w:ascii="Times New Roman" w:hAnsi="Times New Roman"/>
          <w:color w:val="auto"/>
          <w:sz w:val="22"/>
          <w:szCs w:val="22"/>
          <w:lang w:val="hu-HU" w:eastAsia="zxx" w:bidi="zxx"/>
        </w:rPr>
        <w:t>gondolta izgatottan, amint az alagút váratlanul egy barlangba torkollott. Ez lenne a kihallgatóterem? De nem, az alagút újra megjelent a barlang túloldalán, s a kék fény hívogatóan vibrált a következő kanyar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gondolatai élesen, gyorsan kergették egymást, miközben rohant előre a halványan megvilágított alagútban. Hirtelen ráeszmélt, hogy most már nem érzi maga körül a mágiát, mint korábba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yilván átjutottam a védőpajzson, akármi is lehetett az, és most beértem a hegy közep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sziklarakás állta el az utat, de Jószerencse hamar áthámozta magát rajta. Közvetlenül előtte az alagút keskeny, függőleges réssé szűkült le, s a rés mögött vakító erővel ragyogott a f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forró volt, forró és élénk. Forróság égette Jószerencse bőrét. Lángok robajlottak könnyező szeme előtt. A levegőt megülte az égő fa illa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bömbölte Jószere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nyhén lejtő párkányon állt az erdő fölött. A párkány alatt lángok robajlottak az égre. Jószerencse megperdült, hogy szembeforduljon az alagúttal, mely egyszerűen kiköpte őt a hegy oldalából. De többé nem létezett az alagút, a helyén csupasz sziklafal mered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bolton a csillagok nagyon távolinak tűntek. Jószerencse ismét odakint vol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még nem végeztem! Mi van a küldetéssel? Mi van Halcy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sarkából barna árnyékot pillantott meg a fehér lángok előtt. Egy másik sárkányt, egy kicsit lejjebb a párkány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ajlás hallatszott, s a szikla megremegett. Jószerencse felnézett, és látta, hogy a feje fölött a hegyoldal lángokban áll, a hevesen égő növényzet egy része leszakad a szikláról, s mindent magával sodorva útjában, szikrázva, tombolva zuhanni kezd feléje. Jószerencse a bőrén érezte a közeledő hegyomlás hőjét. Lekuporodott, és felkészült a vég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sárkány megmoz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nek nem maradt sok ideje, hogy elgondolkodjon a Jószerencsétől való hirtelen elszakadásán, mert megérezte, hogy magával rántja egy mágikus er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e bizseregni kezdett, amint elmerült a Tartományban. Bezárt szörnyszellemek süvöltöttek és karmoltak, ahogy elsuhant mellettük, rettentő alakok varázslatokat hajítottak rohanó alakjára. Az utazás villámgyors volt, és egyáltalán nem kellem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hirtelen széles, gömb alakú teremben találta magát. A barlang akár Főrend délvégi kamrájának fekete változata is lehetett volna. A terem közepén öreg, apró és vékony sárkány ült. A színe fekete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ersze nem ő volt az. Tompa, megégett fakéreghez hasonlító pikkelyek fedték az öreg testet, melyek úgy lapultak egymásra, mintha attól félnének, hogy lecsúsznak róla. Teher előtt nem a Vezér szörnyűséges, ében szépsége állt, hanem a nagyon, nagyon öreg kor árnyéka. A sárkány szemében harag és ambíció helyett humor és bölcsesség csillogott; s e tekintet mögött Teher mérhetetlenül mély szomorúságot fedezett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jobban megnézte a furcsa sárkányt, észrevette, hogy a kormos pikkelyek sötét, de áttetsző bőrt takarnak. Erek és izmok és – Teher megborzongott – csontok is láthatónak tűntek al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fény sugárzott a terem padlójába mélyedt varázskorongból, mély árnyékokat vetett a sárkány arcára, melyen mintha jóindulatú mosolyt ült volna. S akárha Teher gondolataiban olvasna, a sárkány meghajtotta fejét és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Teh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könnyed eleganciával mozgott a sima padlón, mely Jószerencse takarékos viselkedését juttatta Teher esz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m Palást. Nos, hol kezdjem?</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egyen az végzet, vagy véletlen egybeeséseknek akármely más láncolata, de Szilárd éppen akkor nézett hátra, amikor hatalmas tűzlabda robbant a hegygerincen: Fátyol és Bársony csak apró pöttyöknek látszottak a távoli füstfátyol előtt. Aztán a hegyből lángok robbantak elő mindent elsöprő erővel, és Fátyol </w:t>
      </w:r>
      <w:r>
        <w:rPr>
          <w:rFonts w:eastAsia="Times New Roman" w:cs="Times New Roman" w:ascii="Times New Roman" w:hAnsi="Times New Roman"/>
          <w:i w:val="false"/>
          <w:iCs w:val="false"/>
          <w:color w:val="auto"/>
          <w:sz w:val="22"/>
          <w:szCs w:val="22"/>
          <w:lang w:val="hu-HU" w:eastAsia="zxx" w:bidi="zxx"/>
        </w:rPr>
        <w:t>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torkán nem jött ki hang. Nekidöntötte szárnyát a forró levegőnek, s teljes testével megfordult, szembenézett a pusztulással. Az izzó szél azonban elfújta őt, így kénytelen volt könnyes szemmel, tehetetlenül bámulva sodródni egyre messze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gy másik sárkány suhant mellé odafentről, és lebegve megállt mellette. Annak a csoportnak a vezetője volt, akik nemrégiben leszálltak a táborba, hogy mindenkit a varázsosok elleni harcra buzdíts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vérem! – szipogott 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ttenetes dolog látni, hogy elég a családod – mondta a sárkány ridegen. A hangja mégis úgy csengett, mintha tudná, miről beszél – mintha ismerné már ezt az érz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ráemelte tekintetét, s a másik sárkány újra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m tehetsz ellene valamit. Ha velünk tarta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sszú? – kérdezte 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úgy akar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egfordultak, és eltávolodtak volna, a sárkány még meg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 más társad is?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elgondol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en – felelte végül. – Senki sárkányfia, csak én és a húgom. Most már csak én. A nevem Szil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Tartsd a tempót, mert hosszú lesz az út. Engem Bereknek hívnak.</w:t>
      </w:r>
      <w:r>
        <w:br w:type="page"/>
      </w:r>
    </w:p>
    <w:p>
      <w:pPr>
        <w:pStyle w:val="Normal"/>
        <w:shd w:fill="FFFFFF" w:val="clear"/>
        <w:ind w:left="360" w:right="0" w:hanging="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19.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ÖREG SÁRKÁNYOK</w:t>
      </w:r>
    </w:p>
    <w:p>
      <w:pPr>
        <w:pStyle w:val="Normal"/>
        <w:shd w:fill="FFFFFF" w:val="clear"/>
        <w:ind w:left="0" w:right="0" w:firstLine="15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 lett Jószerencsével? – kérdezte Teher, és egyhelyben maradt, pedig Palást mindent elkövetett, hogy közelebb hívja a terem közepén világító kék fénykoronghoz. Főrend barlangjához hasonlóan ez is troll temetkezési barlang volt, és az ősi csontok türelmes csöndben bámultak le r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rendben van – mormolta az öreg sárkány. Viseltes szárnyával megvakarta az oldalát, és felvonta egyik szúrós szemöldökét. – A barátod, Jószerencse, meglehetős biztonságban van. Vagy legalábbis meglehetős biztonságban hagyta el az alagutat. Hogy mi történik vele ezután, attól tartok, az nem tőlem füg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irányítottak minket? – kérdezte Teher, fáradhatatlanul erőltetve a t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is szimpatikusnak találta ezt az agg sárkányt, elhatározta magát, hogy kiszed belőle minden lehetséges információt. Végül is, ha már átutazták a fél világot, hogy eljussanak ide, csak megérdemelnek egy kis magyarázatot,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Halcyonnal? Mi köze van neki ehhez az egészhez? És te ki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mélyet 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jó ég – mondta. – Biztosan te voltál a legjobb, akit Főrend elő tudott kerí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er pislogott </w:t>
      </w:r>
      <w:r>
        <w:rPr>
          <w:rFonts w:eastAsia="Times New Roman" w:cs="Times New Roman" w:ascii="Times New Roman" w:hAnsi="Times New Roman"/>
          <w:i w:val="false"/>
          <w:iCs w:val="false"/>
          <w:color w:val="auto"/>
          <w:sz w:val="22"/>
          <w:szCs w:val="22"/>
          <w:lang w:val="hu-HU" w:eastAsia="zxx" w:bidi="zxx"/>
        </w:rPr>
        <w:t>egye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átotta a száját, majd halk csattanással becsukta. Újra pislogott egy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nem vagy olyan ostoba, mint amilyennek látszol – mondta Palást, és olyan közelről szemlélte az ifjonc arcát, hogy az kezdte magát kényelmetlenül ér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ég egy utolsót pislogott, majd halk, tompa hangon kinyög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merted Főre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felemelte a fejét, és jobbra-balra megbillegtette egy kicsit. Kopott szarva együtt imbolygot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 hogy ismertem őt, ifjú Teher – mondta türelmetlenül. – És mondhatom, nagyszerű sárkány volt. Persze sosem találkoztam vele, de neki is hasonló volt a humorérzé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sárkány elfordult, és keresztülcsoszogott a barlangjá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őrend? Ez itt pedig... Palást? Humorérz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óvatosan megkerülte a kék fénykorongot, s elindult vendéglátója után. Palást egy falba épített valamicsodával volt éppen elfoglalva. A különös készülék oldalán hatalmas trollcsont feküdt, félig a sziklába ágyazottan. A csont szürke felszínét furcsa jelek borították, és a kék fényben mintha megelevenedett volna, s Tehernek az az érzése támadt, hogy hirtelen akár meg is mozdulh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találkoztál vele? – kérdezte. – Ismerted, és mégsem találkoztál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mennyire furcsa is volt a gondolat, mégsem vonta kétségbe az igazát, mivel látta, hogy ez a Palást legalább annyira kedveli a titokzatos válaszokat, mint Teher régebbi tanító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felelte az öreg sárkány, és hirtelen sarkon perdült. – Akkoriban még tízen voltunk. Az idők persze változ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lehajtotta a fejét, és elnyomta felbuggyanó indulatát. Amikor újra felnézett, Palást arcán mintha halvány mosoly játszadoz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ondanád, ha megkérlek – kezdte Teher fáradtan –, hogy mi folyik i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em okozna nagyobb örömet – felelte Palást vidáman. – De először mutatni szeretnék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átküldte gondolatait a hegyen át Covamere felé. Szinte azonnal megérezte a legbelső termek és a Kapu közé emelt, ötrétegű védővarázslat első rétegét. Amint az várható volt, Lidérc könnyedén áttört a Kapun, s már csak ez az öt réteg állt még, veszélyes mindegyik, de egyik sem legyőzhetetlen egy Lidérchez hasonló sárkány számára. Hogy a Fekete Sárkány áttörhet rajtuk, és eljuthat Halcyonhoz – s persze az Útvesztőhöz –, afelől nem volt kétség; csak az számított, hogy milyen gyorsan sikerül ez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 célt szolgálta hát az egész védelem – az időhúz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dolog lassíthatta csak le Lidércet, az, hogy a Fekete Sárkány arra számított, hogy Halcyon megmaradt hadserege odabent várakozik a hegy gyomrában. Lidércnek ezért óvatosan kellett előrehaladnia. Ez volt Halcyon legutolsó és legkockázatosabb húzá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csupán ő és Palást mara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ő és Palást tudták, mennyire meggyengült az ügyük. Ott voltak még persze az Ellenállók, de a hűségnek ezt a magját Lidérc végül sikeresen legyűrt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z Útvesztő keze volt benne. Övön aluli ütés, a legrosszabb fajt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lcyon látása még messzebb ért, mint Lidércé, és olyan dolgokat is meglátott, amik rejtve maradtak a Fekete Sárkány elől. Olyan dolgokat, amelyeket ha egyszer megpillantott valaki, akkor nem lehetett úgy tenni, mintha nem léteznéne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És persze, </w:t>
      </w:r>
      <w:r>
        <w:rPr>
          <w:rFonts w:eastAsia="Times New Roman" w:cs="Times New Roman" w:ascii="Times New Roman" w:hAnsi="Times New Roman"/>
          <w:color w:val="auto"/>
          <w:sz w:val="22"/>
          <w:szCs w:val="22"/>
          <w:lang w:val="hu-HU" w:eastAsia="zxx" w:bidi="zxx"/>
        </w:rPr>
        <w:t xml:space="preserve">gondolta végül, </w:t>
      </w:r>
      <w:r>
        <w:rPr>
          <w:rFonts w:eastAsia="Times New Roman" w:cs="Times New Roman" w:ascii="Times New Roman" w:hAnsi="Times New Roman"/>
          <w:i/>
          <w:iCs/>
          <w:color w:val="auto"/>
          <w:sz w:val="22"/>
          <w:szCs w:val="22"/>
          <w:lang w:val="hu-HU" w:eastAsia="zxx" w:bidi="zxx"/>
        </w:rPr>
        <w:t>ott van még az Alvó. Hogy ő mihez kezd majd, ha valaha is felébred, azt nem láthatom előre – és nem is befolyásolhatom.</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ányos, öreg Halcyon visszahúzta elméjét a külső varázsrétegből, mely mindezidáig feltartóztatta a Fekete Sárkány hadseregét. Végignézett a pusztításon, amit ellenfele okozott az Üszökhegy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artomány csúf tüze természetfölötti hővel és sebességgel pusztított, s mielőtt még a Nap első sugarai előbukkantak volna a felhős égbolton, tökéletesen elemésztette a hegyet gyűrűként övező erdőt. Napkeltekor Halcyon kikémlelte Lidércet, s borzongva érezte meg a Fekete Sárkány hideg elégedettségét a fekete hegyoldalt borító, parázsló hamutenger láttán. Halcyon többé nem csúszhatott át a fák leple alatt, többé nem menekülhetett el a hegy gyomrából. Néhány kisebb erdőfolt megmaradt, mert Lidérc </w:t>
      </w:r>
      <w:r>
        <w:rPr>
          <w:rFonts w:eastAsia="Times New Roman" w:cs="Times New Roman" w:ascii="Times New Roman" w:hAnsi="Times New Roman"/>
          <w:i w:val="false"/>
          <w:iCs w:val="false"/>
          <w:color w:val="auto"/>
          <w:sz w:val="22"/>
          <w:szCs w:val="22"/>
          <w:lang w:val="hu-HU" w:eastAsia="zxx" w:bidi="zxx"/>
        </w:rPr>
        <w:t>í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elkezett, de az erdő többi részét kíméletlen hatékonysággal elpusztíto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jól érezte, hogy Lidérc biztos győzelmében, és bizonyosságát még harag is élesítette. A Fekete Sárkány hátat fordított a Kapunak, hogy megbeszélést tartson a varázsérzékeny sárkányok vezetőjével. A varázsérzékenyek keményen dolgoztak, hogy feltérképezzék a Kapu falába ütött lyuk mögött meghúzódó varázspajzs szerkezetét. A legtöbben egyetértettek abban, hogy legalább négy rétegű a pajzs, de biztosan nincs hatnál több rét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galább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pba kerül mindegyik – sóhajtotta a kimerült parancsnok. Fárasztó és életveszélyes munkát végez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apot kapsz mindegyikre – mondta Lidérc, szaván fogva a sárkányt. – Nem több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érges volt, hogy ennyi időbe telik Halcyon védelmének áttörése. Legbelül azonban bizonyos volt, hogy Halcyon nem menekülhet. Legyőzhetetlennek érezte magát. És még egy ok miatt haragos volt a Fekete Sárkány, ezt Halcyon jól érezte: Insiss eltűnt, </w:t>
      </w:r>
      <w:r>
        <w:rPr>
          <w:rFonts w:eastAsia="Times New Roman" w:cs="Times New Roman" w:ascii="Times New Roman" w:hAnsi="Times New Roman"/>
          <w:i w:val="false"/>
          <w:iCs w:val="false"/>
          <w:color w:val="auto"/>
          <w:sz w:val="22"/>
          <w:szCs w:val="22"/>
          <w:lang w:val="hu-HU" w:eastAsia="zxx" w:bidi="zxx"/>
        </w:rPr>
        <w:t>í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nek személyesen kellett foglalkoznia a beosztott parancsnok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harag még szörnyűbb valamibe fordult át, s Halcyon megérezte, Lidérc új örömét lel abban, hogy közvetlenül a parancsnokaival kell érintkeznie, nem pedig azzal a síkos, ravasz lénnyel. A sárkányok keményen dolgoztak neki, keményebben, mint bármikor korábba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zog! – kiáltott fel Teher, miután egy ideig figyelmesen szemlélte a troll csontot. Semmit sem hallott, de határozottan látta a mozgást, mely szinte alig észrevehetően, de mégis jelen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zog bizony – bólintott Palást, és a csontra pislogott. – Akárcsak a többi. Akárcsak sok minden más dolog manaps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ért történik mind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felelte Palást. – Most meg ez a kérdés. Akarsz tippe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ezdte Teher, és minden igyekezetével azon volt, hogy ne csak ostoba, fiatal sárkánynak tűnjön, aki semmit sem tud a világról. – Ez egy troll csont, ennyit tudunk. A csont öreg, és a saját tempója szerint lassan visszahúzódik a sziklába. Ööö...</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Sikerült megállapítani azt, ami nyilvánvaló. Ám az előbb azt kérdezted, hogy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Palást széles, derült mosollyal. De mielőtt Teher ingerülten válaszolhatott volna, az öreg sárkány összeráncolta homlokát, és közel húzta látogatóját. – De figyelj most jól, ifjú Teher, mert komolyan akarok beszélni veled. Az igaz, hogy nem tudom, miért történik mindez, de annyit tehetek, hogy kitágítom a látóteredet. Figyelj. Elmondta valaha Főrend, hogy a világ változni kész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sosem értetted, hogy mire célzott, igaz? Jól van, akkor majd én elmondom mindazt, amit tudok, mert lehet, hogy te olyan igazságokat fedezel föl, amelyeket még nekem sem sikerült. A világ változni készül, Teher. Vegyük például ezeket a csontokat. Hosszú éveken át itt feküdtek, de most mozgásba lendültek. Egyre mélyebben elmerülnek a sziklában, olyan mélyre, hogy többé ne is lehessen elérni őket. De azon túl, hogy ők maguk mozognak, egyre öregebbé is válnak; a múltjuk is mozog. Válto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csontok – folytatta Palást egyre izgatottabban – troll csontokból valami egészen mássá alakulnak át, olyan lények csontjaivá, amilyeneket a mi fajtánk, a mi világunk soha nem ismert. De amelyeket az új világ ismerni fog. A trollok nagyon régiek voltak – sok ezer évesek – de ezek a lények még régebbiek lesznek – millió évesek. El tudod ezt képz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rtetlenül megrázta a fejét, és megpróbálta elképzelni, miféle lények létezhettek, amik még a trolloknál is régebbiek és különösebbek voltak. Elméje legmélyéről azonban lassan kiterjesztette sugarait a megvilágosodás fény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 világ változni készül, </w:t>
      </w:r>
      <w:r>
        <w:rPr>
          <w:rFonts w:eastAsia="Times New Roman" w:cs="Times New Roman" w:ascii="Times New Roman" w:hAnsi="Times New Roman"/>
          <w:color w:val="auto"/>
          <w:sz w:val="22"/>
          <w:szCs w:val="22"/>
          <w:lang w:val="hu-HU" w:eastAsia="zxx" w:bidi="zxx"/>
        </w:rPr>
        <w:t>gondolta ámulatt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od – folytatta Palást –, a trollok varázsosak voltak. Az ősidőkben, a világunk gyermekkorában még minden lény varázsos volt, és ez nem változott egészen a mostani időkig. Néhány generációval ezelőtt felütötték a fejüket az első természetes sárkányok, és a varázsosok bölcsei látták,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változni készül, hogy új útra tér, más jövő felé halad, elfordul a mágiá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hát a mágia haldoklik? – tört ki Teher akaratlanul. – Hát ezért egyre nehezebb a varázslás, ezért haltak ki a trollok, és ezért őrülnek meg a varázssárkányok,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megmondani minden dolog miértjét – figyelmeztette Palást, és a padló közepén tündöklő kék fényre szegezte tekintetét. – De sok minden más lesz, amikor a világ megváltozik, és sok dolog elpusztul maj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mondta Teher. – Azt hiszem, most már ér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is érted! – mordult fel Palást hirtelen haraggal. Teher hátralépett egyet, és megdöbbent a hirtelen hangulatváltozás láttán. – Semmit sem értesz! De ne félj, nemsokára mindent érteni fogsz, azért kezesked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gészen a fénykorong pereméig hátrált. Ott megtorpant, s idegesen pislogott át a válla fölött a kékesfehér fénybe. Palást fölébe tornyosult, és összehúzta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újra lehigg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 sóhajtotta. – Lehet, hogy a végén minden olyan egyszerű lesz. Nézd: időnként a világ más irányba fordul, úgy, ahogy te vagy én megfordulunk álmunkban – lehet, hogy a világ is alszik, bár fogalmam sincs, mi fog történni, ha egyszer fölébr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kacagott egyet, mintha az ötlet tetszene neki, de aztán tovább beszé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a világ más irányba fordul, minden megváltozik. Az utolsó Változáskor megszületett a mágia, és a következő – a mostani – Változásk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pedig meghal? – Teher megborzon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feltétlenül kell így történnie, de... megeshet. Talán. A lényeg azonban az, hogy megértsük, van lehetőség – mindig van – a katasztrófa elkerülésére. Csak meg kell találni a mód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tehát még meg lehet menteni a mágiá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enteni a mágiát? – kiáltott fel Palást, mintha viccesnek találta volna a kérdést. – Megmenteni a mágiát... ifjú Teher, ha a mágiának mindössze megmentésre lenne szüksége, akkor igazán szerencsésnek mondhatnánk magunkat. A világ saját ritmusa szerint változik, valami ismeretlen, kozmikus reflex által, de saját maga nem tudja véghezvinni, amibe belekezdett. Csak pozitív közbeavatkozással érhető el, hogy jó irányba forduljon. Mert a világnak jó irányba kell fordulnia, máskülönben elpuszt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visszahúzta érzékeit Palást cellájából, ahol tanúja volt Teher megvilágosodásának. Lidérc lelke mélyén valami megváltozott, és a változás figyelemreméltónak bizony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elrepült a Covamere alsó felénél épségben hagyott kis erdődarabhoz, oda, ahol valaha még ziráfusok szaladgáltak a fák között. Mire leért odáig, gondolataiból teljesen kitörölte Insisst. Élvezettel nézte hadigépezetének olajozott működését, és tudta, hogy a célja végre ott lebeg előtte, a győzelem már csak karnyújtásnyira van. És az övé lesz. Egyedül az övé. Ám ekkor történt valami. A hangulata hirtelen megváltozo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ekete Sárkány félt!</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enség új volt Halcyon számára, és örült neki. De Lidérc ettől csak még kiszámíthatatlanabbá vált. Talán a fák közötti szellemek, vagy az általuk képviselt múlt volt az, ami félelmet ébresztett a Fekete Sárkány szív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 történelem – mondta Lidérc a hajnali égboltnak. – Túl sok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t a múlttól, de Halcyon nem látta, ezt a félelmet hogyan kellene beilleszteni a nagy minta többi szála közé.</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Elveszett sárkány, </w:t>
      </w:r>
      <w:r>
        <w:rPr>
          <w:rFonts w:eastAsia="Times New Roman" w:cs="Times New Roman" w:ascii="Times New Roman" w:hAnsi="Times New Roman"/>
          <w:color w:val="auto"/>
          <w:sz w:val="22"/>
          <w:szCs w:val="22"/>
          <w:lang w:val="hu-HU" w:eastAsia="zxx" w:bidi="zxx"/>
        </w:rPr>
        <w:t xml:space="preserve">gondolta, nem minden megvetés nélkül. </w:t>
      </w:r>
      <w:r>
        <w:rPr>
          <w:rFonts w:eastAsia="Times New Roman" w:cs="Times New Roman" w:ascii="Times New Roman" w:hAnsi="Times New Roman"/>
          <w:i/>
          <w:iCs/>
          <w:color w:val="auto"/>
          <w:sz w:val="22"/>
          <w:szCs w:val="22"/>
          <w:lang w:val="hu-HU" w:eastAsia="zxx" w:bidi="zxx"/>
        </w:rPr>
        <w:t>Az Útvesztő elkapta a frakkodat, Lidérc, és egy természetes kellett hozzá, hogy megmentsen. Most már csak te, én és Palást emlékszünk arra a napra; csak mi emlékszünk az elveszett sárkán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térhetett vissza abból a múltból, ami megrémítette a Fekete Sárkányt most? A Változáshoz ennyire közel bármi megtörtén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ott volt Palást, és ez az ifjonc, akit Főrend küldött. A fiatal sárkány kezdte feldolgozni mindazt, amit Palást feltárt előtte. Helyes; erős sárkány. Főrend jól választo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miért küldte azt a természetest? Helyesen cselekedtünk, amikor kizárt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eltűnődött azon, nem kellene-e többet foglalkoznia Palást szerepével a történésekben. Eddig csak a saját felelősségével törődött – a védelmi fal felállítása, az ellenféllel folytatandó küzdelem saját maga által vállalt feladata épp eléggé kimerítőnek bizonyult. De most... nem kellene közelebbről megvizsgálni a két látoga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Olyan sok volt a teendő, és Halcyon csak egyetlen sárkány volt. Palást döntött úgy, hogy fogadják be Tehert, természetes társát pedig küldjék vissza a tűzbe. Nehéz idők voltak azok, súlyos döntéseket kellett hozni, és amennyire Halcyon meg tudta ítélni, Palást jól dönt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majd mindent megíté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elmondom, hogy milyen feladattal bízlak meg – mondta Palást síri hangon –, azt akarom, hogy nézd meg 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lágító padló? – kérdezte Teher kényszeredett mosollyal. – Hát, nagyon... szép.</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réfálkozz! Miféle munkát végzett Főrend, ha arra sem tanított meg, hogy tiszteletteljesen viselkedj az idősebbek jelenlé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jól van, igen, de mondd el, hogy mit akarsz tőlem. Meg kell találnom Jószerencsét; tudnom kell, hogy jól va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oda? Ó, igen, a barátod. Igen, nos, még épp elég idő fog jutni arra is, nekem elhiheted, de előszö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előtt Palást megmozdult volna, Teher érezte, hogy a Tartomány úgy nyomódik neki a koponyája hátának, mintha nagyon messziről érkezett volna, és most kitátott állkapoccsal, vadul zihálva várakozna. Becsukta az elméjét, s hirtelen ráébredt, hogy apró erecskékben szivárgott el a mágia a saját tartalékából. A Tartomány láthatatlan éhséggel toporzékolt és füstöl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odalépett ahhoz a szerkezethez, amivel korábban babrált, és jobb szárnyának végét nekinyomta. A szerkezet négyszög alakú sziklakiszögellés volt. Sima felülete alatt szinte lüktetett a varázserő, és Palást érintésére apró villámocskák szökkentek ki belőle, mint egy madártoll finom erezete. Néhány fénysugár Palást testére vetült, s ahol megérintették, az öreg sárkány rozsdás pikkelyei narancs fénnyel kezdtek ragyo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visszanézett a kék fénykorongra, és látta, hogy az szétnyíl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nyílt ki, mint egy hatalmas szem. Visszaszívta saját fényét, és mérhetetlenül mély szakadékot tárt fel gyomrában. A kékes fém meggörbült visszavonultában, beborította a szakadék peremét, majd kék színű tűzsugarakat lövellt lefelé, a feneketlen semmibe. Teher nagyot lélegzett, és szilárdan megmarkolta a szakadék peremét, nehogy beleszédüljön a sötétség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ata peremén pedig a Tartomány nyöszörgött, s megpróbálta beletaszítani a lyu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 akarta fordítani a tekintetét, de nem volt rá képes. A tompa mélységbe lenyúló, élénk, kék színű fényszalagokkal keretezett szakadék elbűvölte, hívogatta, és magához húzta, miközben a Tartomány hátulról tolta. Teher zuhant, zuh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yugodtan, Teher! – nevetett Pal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 fiatal sárkány hátsó lábát, s elhúzta a szakadék peremé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es távolban kellene maradnunk tőle,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zinte hallotta, amint a fénysugarak mennydörgő robajjal áramlottak lefelé a szakadékba. Érezte a fájdalmat a fejében, ahogy a Tartomány megpróbált átverekedni a tudatán, hogy belevethesse magát az alant fortyogó, ismeretlen mélységb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De te is tudod, hogy mi van odalent, nem igaz, Teher? </w:t>
      </w:r>
      <w:r>
        <w:rPr>
          <w:rFonts w:eastAsia="Times New Roman" w:cs="Times New Roman" w:ascii="Times New Roman" w:hAnsi="Times New Roman"/>
          <w:color w:val="auto"/>
          <w:sz w:val="22"/>
          <w:szCs w:val="22"/>
          <w:lang w:val="hu-HU" w:eastAsia="zxx" w:bidi="zxx"/>
        </w:rPr>
        <w:t>gondolta kétségbeeset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tt a... ? – A szavak tűzként égették a tor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hogy az-e, amire gondolsz? – fejezte be Palást. – Igen. Amit most látsz, az az egyetlen bejárata annak, ami a létező legnagyobb kihívás akárki sárkány számára. Ez itt a bejárat Covamere Útvesztő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szakította tekintetét a ragyogó kék fénytől, és Palástra meredt. Fájdalom hasított az agy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 – sutto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lást vagyok, az Útvesztő Őrző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t, kitárta szárnyát, s a padlón tátongó nyílás egyetlen szempillantás alatt eltűnt. Hang nem hallatszott, Teher mégis érezte a tompa döbbenést, ahogy az Útvesztő és a Tartomány egyszerre ugrottak vissza a maguk különös nyughely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re zuhant, remeg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 suttogta Palást, és egyik szárnyával betakarta. – Nem kell bemenned oda. Van azonban valami, amit megtehetsz nekem. Most kell elmondanom, méghozzá gyorsan, mert eljött az ideje, hogy indul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nem tudott meg sokat Teher reagálásából. A legtöbb sárkány így reagál az Útvesztőre; csak az ismétlődő találkozások során dől el, hogy az illetőben megvan-e a kellő bátorság – vagy ninc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alástnak egy dologban igaza volt – egyetlen sárkánynak sem kell már belépnie az Útvesztőbe – egyetlen kivétell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gyorsan véget vetett a találkozásnak, így utoljára Halcyon is visszavonult a kamrájába. Teher visszatér majd a kinti világba, de most már az Ősi Földlakók mágiájával felfegyverezve. A feladata viszonylag egyszerű, de annál fontosabb. És újabb szál kerül a helyére a nagy min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áthatja-e valaha is valamelyikük a teljes mintát? Halcyon gyanította, hogy n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edül az Alvó lenne képes olyan messzire látni, ha valaha is felébredne. Ha viszont felébred, akkor könnyen összeomolhat mindaz, amit Palást és Főrend és én eltervez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lehajtotta fejét, és súlyos, múlhatatlan fáradtságot érzett. Hamarosan minden véget ér, remélte. Hamar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a fekete mennyezetre, és gyorsan belépett abba a menekülőalagútba, amit a Földlakók készítettek a számára, és amit Lidérc soha sem találna meg.</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Ez az alagút túlságosan finom az ő szemében, </w:t>
      </w:r>
      <w:r>
        <w:rPr>
          <w:rFonts w:eastAsia="Times New Roman" w:cs="Times New Roman" w:ascii="Times New Roman" w:hAnsi="Times New Roman"/>
          <w:color w:val="auto"/>
          <w:sz w:val="22"/>
          <w:szCs w:val="22"/>
          <w:lang w:val="hu-HU" w:eastAsia="zxx" w:bidi="zxx"/>
        </w:rPr>
        <w:t>gondolta Halcyon elégedetten, s átsuhant a sziklán a lágy, élő varázsenergiából font térségekb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öld és nem a tűz mágiája. Nos, Halcyonnak számít a különb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felé suhant – nem menekülés volt ez, mivel még hajnal előtt újra vissza fog térni börtönébe, ám akkor már a menekvés reménye nélkül – föl, át a hegyen. Palást nemsokára csatlakozik hozzá, és a Földlakókkal együttesen megpróbálják megtalálni a mindezidáig ismeretlen válasz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és az idő. A kövek talán majd meghozzák számukra a megvilágosodást, amire annyira vágynak.</w:t>
      </w:r>
      <w:r>
        <w:br w:type="page"/>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20.         </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EGYTETŐ</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mágia sok mindenben különbözik a tűzmágiától. Gyengébb, igen, de a maga módján jóságosabb. Míg a tűzmágia szembeszegül, a földmágia kiegészít; míg a tűzmágia ingerel, a földmágia csillapít. A tűzvarázs könnyedén osztja a halált, a földvarázs viszont az életről dal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Halcyon és Palást is tudta, és azt remélték, hogy a föld mágiája lehet az, amit valahogyan felhasználhatnak majd a Változásban, hogy a világ új iránya az élet és ne a halál felé mutas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reménykedtek, de a reményük gyönge volt, és egyikük sem mert hinni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önge mágia. A földvarázs annyira törékeny, hogy még az idő körforgása is befolyásolja erejét. A hosszú és rövid napok növelik és csökkentik a hatását, a hajnali és szürkületi varázsos órákban a legerősebb, amikor a fény és a sötétség elterelik egymás figyelmét, s a kettejük közt megnyíló résen átsuhanhatnak a gyönge, finom varázsl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önge mágia; törékeny mág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Ám </w:t>
      </w:r>
      <w:r>
        <w:rPr>
          <w:rFonts w:eastAsia="Times New Roman" w:cs="Times New Roman" w:ascii="Times New Roman" w:hAnsi="Times New Roman"/>
          <w:i/>
          <w:iCs/>
          <w:color w:val="auto"/>
          <w:sz w:val="22"/>
          <w:szCs w:val="22"/>
          <w:lang w:val="hu-HU" w:eastAsia="zxx" w:bidi="zxx"/>
        </w:rPr>
        <w:t>gyönyörű.</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nal ígérete végigsimított az Üszökhegy csúcs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netlen, de javarészt szabályos tölcsér nem széles krátert takart a szédítő magasságban, mint a Törthegység többi hegye. Az Üszökhegy tetején széles, lapos síkság terült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látás pazar volt. Észak felé a fekete hegyoldal lassan belesimult a halvány sivatagba és Szívfölde távoli, távoli zöldjébe. Dél felé a feketeség tovább folytatódott, a Törthegység kietlen vonulata ijesztő szépséggel uralta a tájat. Keletre a széles beltengerek és a Jégcsúcsok látszottak, míg nyugatra a hatalmas sziklák keretezte óce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eket egyszerre lehetett látni, megízlelni, belélegezni a hegytetőről; a természetnek e csodái drága ékkövekként ültek a föld csodálatos szövetébe ágyaz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a hosszú éjszaka végén a hegy másmilyen képet mutatott. A világ továbbra is ott volt a tisztán csillogó távolban, ám a fenyegető hajnal tompa fényében minden hidegnek és halottnak tűnt. Kialvófélben lévő tüzek pislákoltak reményüket vesztve az erdő hamvai között. Füstkoszorúk keringtek végeláthatatlan hurkokban. A csönd a halál küszöbének csöndje volt. És a hegy maga még ennél is fagyosabb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tető csupasz volt és fehér, a fekete szikla elbújt az ebben a magasságban már állandóan jelenlévő jég és hó alatt. A levegő könnyű volt és finom; az ég hidegen feszült odaf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égbolton gyülekező felhők eltörölték a csillagokat, s igyekeztek felcsalni a napot. És lám, fény derengett a láthatáron. Nem a felkelő nap fénye, még nem, hanem varázsfény, mely gyönge körökben áramlott a hegytető körül, rövid fényvillanások, melyek felizzottak a hó alatt, majd újra beleolvadtak a sziklába. A fények felvillantak, majd eltűntek, az általuk kirajzolt kör azonban megmaradt, mert ahol felvillant egy fénypont, apró kövecske nőtt a helyére, nem nagyobb egy kavicsnál. Különböző színű volt mindegyik, és csakhamar vörösek, okkerek és kékek villogtak a jégben, mint holmi földre zuhant, széttört szivárv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gyűrű lassan, hangtalanul emelkedett ki a jégből, és vele együtt emelkedtek ki a sárkányok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ritkán járt erre, de ilyenkor mindig alázat töltötte el a szívét, mert azok, akik lehetővé tették a számára, hogy ide feljöhessen, kicsinyke erővel, de óriási szorgalommal és tehetséggel nyitották meg előtte az utat. A földvarázslat gyönge volt, de olyan pontosan, precízen irányították, hogy a gyöngesége szinte nem is számított. Ehhez képest Palást saját tűzmágiája – vagy földmágiája, ha éppen arról volt szó – annyira nyersnek tűnt, hogy az öreg sárkány mélységesen elszégyellte magát saját fajtájának durvasága és ridegsége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nem ő volt a durva vagy nyers; ez a finom földvarázs volt hihetetlenül lágy és fi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kiemelkedett a hideg, ritka levegőre a hegytetőn, emlékezetébe idézte találkozását Teherrel. Világosan elmondta a kívánságait az ifjoncnak, és kellőképpen biztos volt benne, hogy a feladat az utasításai szerint lesz végrehajtva. Teher halálra rémült az Útvesztő láttán, de ez végül is várható vol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kkor hát mi a problé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hogyan is próbálkozott, nem tudta lerázni azt a kellemetlen balsejtelmet, ami azóta gyötörte, hogy Teher megkapta feladatát, és újra visszatért a kinti világba. Palást megbánta, hogy anélkül küldte el a természetest, hogy beszélt volna vele, de egyszerre két sárkány kiküldése sosem szerepelt a tervben – el sem tudta képzelni, mi lelhette Főrendet, hogy két sárkányt küldött. Mellesleg a feladatot csak varázssárkány tudta elvégezni, vagyis csak Palást maga, Halcyon és Főrend képviseletében Teher.</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persze Lidérc. Nem feledkezhetünk el az ő szerepéről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hoz hasonlóan Palást is emlékezett Lidércre. Igazán emlékezetes volt a nap, amikor két sárkány bukkant elő az Útvesztőből, már csak azért is, mert Palást akkor nemrég kapta megbízását Halcyontól, mint az Útvesztő Őrzője, és akkor még újoncnak számított. Intézkedései – a természetesre kiszabott gondos karantén, és az ifjú Lidérc azonnali elűzése – tiszteletet és megbecsülést hozott a számára, és végül talán ez biztosította a helyét a Titkos Tanác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főből állt az a Tanács, olyan sárkányokból, akiket inkább különleges érdemeik, semmint koruk alapján választottak be. Egyéni bölcsességük eltérő mértékű volt, de ez csak színt vitt a tanácskozásaikba, s a közös döntéseik általában helyesnek bizonyultak. Vezetőjük természetesen Halcyon volt, és Palást mindig élvezte, ha elméjét összekapcsolhatta Halcyonéval vagy Főrendével és a többiek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ek során azonban a többiek meghaltak. Legalábbis Palást feltételezte, hogy meghaltak; eltűntek a Tanács szeme elől. Alkalmanként újabb sárkányok is csatlakoztak az elmék közös találkozójához, de aztán ők is elpusztultak. Nemrégiben Főrend, a drága Főrend is meghalt, így már csak Palást maga és Halcyon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kevésbé szerény lenne, akkor talán úgy vélné, ő tartotta fent Halcyont az utóbbi években, ő adta neki a szükséges erőt, hogy az idős sárkány felemelhesse hatalmas terheit, melyekről sosem hitte volna, hogy neki kell felemel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ő volt az, aki idehívta Halcyont. Átsuhantak Lidérc villámtekintete alatt, a Földlakók segítségével varázslatos folyadék cseppjeiként szivárogtak át a hegy apró repedésein, hogy végül teljes életnagyságban előbukkanjanak a hegytetőn, itt, annak a kőgyűrűnek a közepén, mely csak olyankor jelent meg, ha a fenntartásához szükséges erőket igazán összpontosítani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olyankor, amikor tanácsot kellett ü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amikor a világ megváltozni 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varázssárkány leheletfinoman emelkedett ki a jégtakaró alól, majd megálltak, hogy megvárják vendéglátóikat, az Ősi Földlakókat, a Gyűrűkészítőket, a Szelíd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tlanul várakoztak, de közel húzódtak egymáshoz, hogy osztozzanak egymás testének melegében a csípős, éles, hideg hegyi levegő alatt. Ha valaki messzebbről nézné őket, azt látná, hogy az egyik sárkány négy lábán áll, a másik pedig őrá támaszko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volt az, aki szilárdan állt a hidegben, rezzenéstelenül tartva Halcyon testsúlyának nagyját, ugyanúgy, ahogy az öreg sárkány lelkét is fenntartotta az elvonulásuk hosszú, hosszú évei során. Vének voltak már mindketten, de Palástnak sikerült megőriznie valamit régi tüzéből. Halcyon továbbra is hatalmas volt – sőt néha ijesztően az –, de elfáradt. A mágia ott rejtőzött benne, ám a tüze elillan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égis hatalmas mágiának parancsol még most is, </w:t>
      </w:r>
      <w:r>
        <w:rPr>
          <w:rFonts w:eastAsia="Times New Roman" w:cs="Times New Roman" w:ascii="Times New Roman" w:hAnsi="Times New Roman"/>
          <w:color w:val="auto"/>
          <w:sz w:val="22"/>
          <w:szCs w:val="22"/>
          <w:lang w:val="hu-HU" w:eastAsia="zxx" w:bidi="zxx"/>
        </w:rPr>
        <w:t xml:space="preserve">emlékeztette magát Palást. </w:t>
      </w:r>
      <w:r>
        <w:rPr>
          <w:rFonts w:eastAsia="Times New Roman" w:cs="Times New Roman" w:ascii="Times New Roman" w:hAnsi="Times New Roman"/>
          <w:i/>
          <w:iCs/>
          <w:color w:val="auto"/>
          <w:sz w:val="22"/>
          <w:szCs w:val="22"/>
          <w:lang w:val="hu-HU" w:eastAsia="zxx" w:bidi="zxx"/>
        </w:rPr>
        <w:t>Még most is folyamatosan finomítja a védelmet, félrevezeti Lidércet, óvja az Útveszt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jon meddig tartha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égpáncél megremegett, és Palást érezte, hogy Halcyon saját lábára áll. Gyorsan odanézett, és mintha fényt pillantott volna meg a vénséges vén Vezér vizenyős szem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ük felett hatalmas felhőuszályok borították az égboltot, de itt, a hegycsúcson minden mozdulatlan volt. Semmi sem zavarta meg a csöndet, mígnem... a jég újból megremegett, s a kör közepétől apró fényszilánk szaladt el az egyik kövecské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vics elnyelte a halvány ragyogást, és lassan növekedni kezdett. A fényfolt körülfutott a kőgyűrűn, s a többi kő is duzzadásnak indult, csöndesen emelkedtek a tolongó felhők felé, míg végül túlnőttek a sárkányokon is. A karcsú kövecskék óvó őrszemekként tolultak a jégre, figyelve, kövére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 közepén szétvált a jég, és Palást visszatartott lélegzettel figyelte, amint előbukkantak a tündé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tük lassan kristályosodott meg, mint a hópihe, ha földre hullik. A tündérek leginkább szellemek voltak, testük nem sűrűbb a levegőnél. De néha, a százévenként megtartott nagy tanácskozásukkor, vagy egészen különleges alkalmakkor fizikai alakot öltöttek, hogy egy ideig e törékeny, hevenyészve összeállított testek adjanak otthont szellemlényü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tani egy ilyen különleges alkalo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év telt el, mióta Palást utoljára látta a tündéreket, és már elfelejtette, mennyire szépségesek. Meglepetten sóhajtva nagyot nyelt a jeges levegőből, és bámulva nézte az Ősi Földlak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hárman voltak, szinte teljesen egyformák, magasak és karcsúak, finom arcúak és hosszú, mozgékony kezűek. Testüket földmágiából formálták, s ez a mágia halványan ragyogott bennük, lábukat a földhöz rögzítve, de attól mégis elkülönítve. A tündérek a föld felett lebegtek. Hosszúkás arcukban nagy, szomorú szem ült, hátukon pedig varázsenergiából formált, finom fátyolhoz hasonló szárnyak lebegtek, mint harmatcseppekkel átitatott lágy pókháló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ebegve elindultak a sárkányok felé, a földről apró jégkristályok szökkentek feléjük, mintha szülőjük, a föld csak vonakodva engedné ki fiait a szabadba, hiszen annyira szereti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alást tudta, micsoda hatalmas erőfeszítésbe tellett a tündéreknek, hogy nemcsak őt és Halcyon hozzák fel ide, de saját maguk is feljöjjenek. Alázatos tisztelettel nézte a törékeny lényeket. </w:t>
      </w:r>
      <w:r>
        <w:rPr>
          <w:rFonts w:eastAsia="Times New Roman" w:cs="Times New Roman" w:ascii="Times New Roman" w:hAnsi="Times New Roman"/>
          <w:i/>
          <w:iCs/>
          <w:color w:val="auto"/>
          <w:sz w:val="22"/>
          <w:szCs w:val="22"/>
          <w:lang w:val="hu-HU" w:eastAsia="zxx" w:bidi="zxx"/>
        </w:rPr>
        <w:t>Vajon tudnak-e seg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 kellett ismernie, hogy nem bízott ebben. Mégis meg kellett próbál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tek üdvözölve – mondta halkan, attól félve, hogy puszta hangjával szétzúzhatja a törékeny kristálytest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lünk, Palást – felelte a tündérek vezetője halk, suttogó hangján. Karcsú kezét összekulcsolta a melle előtt, és fejét oldalra döntötte. Varázslatos mosoly ömlött el szomorú arcán. – És téged is, Halcy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és az ereje – mondta Palást, és fejével a társa felé intett. –Megpróbálok mindkettőnk nevében beszélni, ha szab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tjük – mondta a tündér. – Halcyon hatalmas energiát emészt fel most is, hogy beszélünk, ezt világosan érezzük. A Fekete hatalmas, és még Halcyon tüze is csak lelassítani képes. Úgy tűnik, semmi sem állíthatja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 bólintott Pal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cyon behunyta szemét, és hagyta, hadd beszéljenek a barátai. Még idefent is érezte, amint Lidérc sárkányai a hegy védelmét próbálgatják, és lassan feltérképezik a sziklákba és alagutakba szőtt bonyolult varázsszálakat. De ahogy kutattak, Halcyon sem tétlenkedett, folyamatosan változtatta, bonyolította a mágiát, felesleges csapdákat törölt el, és újakat épített máshová. Nem tudta biztosan, meddig képes feltartóztatni a behatolókat, és azt sem, hogy mire jó ez az erőfeszítés – csak annyit tudott, hogy így kell cseleked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kete Sárkányt le kell lassítani – suttogta, mielőtt elszundított volna. – Az Útvesztőt meg kell védeni legalább addig, amíg elérkezik a telihold. Utána pedig... senki sem tudhatja, mi történik utá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ndér lehajtotta a fejét, a társai pedig tökéletes félkört alkotva felsorakoztak mögötte. Palást észrevette, hogy a többi tündér teste átlátszóbb, mint a vezetőjüké, és szemüket szorosan csukva tartják. Tudta, hogy nem vesznek részt a megbeszélésben, ők csak azért jöttek, hogy segítsenek a vezetőjüknek. Varázserejüket egyesítve a vezetőjük képes volt arra, hogy kommunikálni tudjon ebben a földi világban, és Palást bizonyos volt benne, hogy gondolataikat is átadták vezetőjüknek, nem csak varázserej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és időnk van hajnalig – mondta a tündér –, de talán nem is kell sokat mondanunk egymás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felelte Palást. – Tudtok seg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ndér felsóhajtott. Lehelete köddé vált a szája előtt a hideg levegőben, s a tündér leplezetlen élvezettel nézte a lassan tovagördülő párafelh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szépség az anyagi világban – mondta örvendezve, hangja, mint a napfény a sötétségben. Aztán elkapta Palást tekintetét, és kezét az arcához emelte. – Furcsa dolog, hogy egy Földlakó ilyet mond – tette hozzá, mintha Palást valami olyasmit látott volna, amit sárkánynak nem lett volna szab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tozások? – kérdezte Palást halk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tozások – bólintott a tündér. – Ez az új természet nemcsak a sárkányok világába hatol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szke és végtelenül szomorú kifejezéssel felemelte állát, karját széttárta, és teljes testét felfedte Palást tekintete előtt. Szomorúsága válaszra lelt a sárkány szemében, mert Palást látta a tündér bőre alatt növekedő új formákat, a puha húsnak feszülő kemény csontokat, a finom vonalú fejet eltorzító, durva koponyát. A szellemlény testében egy természetes, evilági lény volt növekv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ányszor fizikai formát öltünk, egy kicsit mindig erősebb lesz – susogta a tündér, és végigsimított a testén. – Ezek az új testek súlyosan nehezednek a szellemünkre; nem tudjuk sokáig fenntartani a mágiánkat. Új tündérek jelentek meg a világban, Palást, természetes tündérek, és ők nem a barátai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remélni tudom, hogy nem harcoltok egymás ellen, mint a mi fajtánk teszi – felelte Palást. A hírek megdöbbentették, jóllehet nem lepték meg. Ám a tündér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nek tőlünk, azt hiszem – mondta halkan. – És irigyelnek. Mi pedig? Idővel majd elhalványulunk. Idővel minden elhalvány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tok is természetesek lesztek? – kérdezte Palást olyan udvariasan és gyöngéden, ahogy csak tu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váz most jól látszott a tündér finom, áttetsző bőre alatt – a társai bőre alatt is –, és mégis, mintha a tündér nem fogadta volna el ezt. Megcsóvál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ek újra anyagi – mondta. – Ők sem, a társaim. Palást, te most a mi fajtánk utolsó tanácskozását látod. Továbbra is éteriek maradunk, mert ha testet öltünk, akkor ilyen testet kell öltenünk, és ezzel el kell fogadnunk ezen testek természetét és halandóságát is. Szellemlényként lehet, hogy nem vagyunk halhatatlanok, de legalább szabadon élünk. És van varázserőnk is, legalábbis még egy ide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deig – bólintott Palást. Mélyet lélegzett, és tovább beszélt. – De nem véletlenül vagyunk most itt, és ha mágiáról beszéltél, úgy érzem, nekem is szólnom kell róla. Úgy kérlek, mint tűz a földet, mint nyers a finomat, mint halálhozó az élet szülőjét. A világ változni készül. Mi, sárkányok, a tűz használói, azon vagyunk, hogy a világ a jó irányba forduljon, bármi is történjék, mert a másik irányra még akár gondolni is borzalmas lenne. Van valami, amivel segíteni tudtok nekünk ebben? Van valami, ami mellett mi elsiklott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fény jelent meg a gomolygó felhők alatt. A fény kékesfeketéből barnába, majd lassan aranyba fordult. Mélyen a jégben a hajnali fény visszatükröződött a tündér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 mondta Pal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ndér behunyta ragyogó szemét, és egy pillanatig eltűnődött Palást szavain. Aztán újra kinyitotta szemét, és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minden pontján a barátaink olyasmiket műveltek, amit ti talán ostobaságnak tartanátok, de még a legkisebb cselekedet is számíthat, ha a történelem ennyire pengeélen táncol, mint most. A barátaink köröket készítettek, és ezek a körök segítenek majd, ha bekövetkezik a Változás. Ne becsüld alá a föld erejét, Palást, sem a kövekét. Te már el is küldtél valakit, hogy vegye kezelésbe a köveket a hegyen – és ez jó. De ne becsüld le ezt az új erőt, ezt a természetet, mivel minden dolgoknak meglesz a maguk szerepe, amíg elérkezik újra a telihold. Minden dolgoknak. Ami pedig a segítséget illeti, már most is tudod, hogy nincs semmi, amit adhatunk. Most a sárkányokon a sor, Palást, mert a mi időnk már lejárt, akárcsak a tiétek is majd egy napon. Cselekedj jól; ettől függ, hogyan emlékeznek majd rád, ha lesz egyáltalán még, aki emlékez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fény már végigsimított a jégmezőn, és megvilágította az égboltot. A tündérek elvékonyultak és megtörtek, mintha lassan elolvadta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ünk kell – susogta a vezetőjük. – Jöjjetek velünk most, különben itt reke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engedelmesen visszasétált a körbe, és maga után húzta az el-elszendergő Halcyont. Csak a tündérek mágiája szabadíthatta ki őket a börtönükből, és csak ugyanez a mágia vihette őket vissza oda úgy, hogy Lidérc ne észlelje a mozgás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ást érezte, hogy a lágy varázserő elhúzza őt a szikrázó égbolttól és éles levegőtől. Felnézett, és látta, hogy a felhőtakaró szétnyílik. Hópelyhek szállingóztak az égből, ezüstösen, fagyosan, élesen, mint a tél, melynek hírnökei voltak. A tündérek és a sárkányok elmerültek a fagyott sziklában, s a friss hó csakhamar elfedte nyomukat. A hegy oldalán pedig az utolsó tüzek is kilobbantak, a hamvak fehérré változtak, s a földi lények megálltak, és felnéztek az égre, mert bár a nyár csak nemrég ért véget, az égbolt más történetet suttogott, olyan történetet, mely a múlt távoli, fagyott földjén született, és melyről senki sem tudta, hogyan végződik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 gyorsan, túl gyorsan borította el a világot, és egyetlen lény sem akadt, varázsos vagy természetes, aki megmondhatta volna, lesz-e még újra tavasz.</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2607" w:leader="none"/>
        <w:tab w:val="right" w:pos="5215" w:leader="none"/>
      </w:tabs>
    </w:pPr>
    <w:rPr/>
  </w:style>
  <w:style w:type="paragraph" w:styleId="Proslfej">
    <w:name w:val="Páros élőfej"/>
    <w:basedOn w:val="Normal"/>
    <w:qFormat/>
    <w:pPr>
      <w:suppressLineNumbers/>
      <w:tabs>
        <w:tab w:val="clear" w:pos="720"/>
        <w:tab w:val="center" w:pos="2607" w:leader="none"/>
        <w:tab w:val="right" w:pos="521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8:07:26Z</dcterms:created>
  <dc:creator/>
  <dc:description/>
  <dc:language>en-US</dc:language>
  <cp:lastModifiedBy>Tantras</cp:lastModifiedBy>
  <cp:lastPrinted>2113-01-01T00:00:00Z</cp:lastPrinted>
  <dcterms:modified xsi:type="dcterms:W3CDTF">2007-06-08T16:00:53Z</dcterms:modified>
  <cp:revision>1</cp:revision>
  <dc:subject/>
  <dc:title/>
</cp:coreProperties>
</file>