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ikor a világ megváltozott és a sárkányok elvesztették a bennük rejlő tüzet, a baziliszkusz megette a varázslat otthonának, az Útvesztőnek gyászos maradványait. Különös vacsora volt ez, még a Halhatatlanok közé tartozó baziliszkusz számára is. Az Útvesztő viszont rengeteg emléket tartogatott.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 baziliszkusz újra emlékezett a nevére, és bár ezután még sok dolog jutott az eszébe, ez a hirtelen megvilágosodás indította útjára mindazt, ami ezután következett...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 HALHATATLANOK GYŰLÉSE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ószerencse és Fátyol a Menedék szigetén marad újszülött sárkányukkal, mikor a Teher vezette, túlélőkből álló vakmerő csapat útnak indul, hogy megpróbálja kiszabadítani azokat a sárkányokat, akik a Változáskor a sziklában rekedtek. Az idős sárkány, Angyal, aki segíthetne nekik a keresésben, meghallja a baziliszkusz hívó szavát a Halhatatlanok Gyűlésére. Angyal pedig nem engedheti, hogy bármi is eltántorítsa a rég áhított halhatatlanságtól. Menedék, az új sárkányvilág reménye sem lehet olyan fontos, nem beszélve azok életéről, akiket ki lehetne szabadítani, ha a varázslatot még egyszer, utoljára felhasználhatnák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59:4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