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Az Elenium trilógia harmadik könyve</w:t>
      </w:r>
    </w:p>
    <w:p>
      <w:pPr>
        <w:pStyle w:val="Normal"/>
        <w:shd w:fill="FFFFFF"/>
        <w:bidi w:val="0"/>
        <w:ind w:left="0" w:right="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1" w:hanging="0"/>
        <w:jc w:val="both"/>
        <w:rPr/>
      </w:pPr>
      <w:r>
        <w:rPr>
          <w:sz w:val="24"/>
        </w:rPr>
        <w:t>Sparhawk, a pandion lovag végre megszerezte a Bhelliomot, a legendás mágikus drágakövet, amely képes megmenteni Ehlanát ugyanattól a méregtől, amely az apjával is végzett. Sparhawk és Sephrenia, a styr titkok kortalan mestere sietve indulnak vissza Cimmurába, hogy kiszabadítsák Ehlanát a kristálygubóból, amely megóvta az életét, miközben ők az ellenszert keresték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De a Bhelliom már önmagában is nagy veszélyt hordoz. Amint a kezébe kerül a kő, Sparhawk érzi, hogy valami sötét, rejtélyes fenyegetés ólálkodik körülötte. Hogy Azash, a zemochi isten áll-e mögötte, vagy esetleg egy másik ellenség, azt még Sephrenia sem tudja megmondani – csak annyit sejt, hogy a zafír rózsa hatalma túl veszélyes bármilyen halandó számára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Ehlana királynő egészségének helyreállítása csak Sparhawk újabb küldetésének kezdetét jelenti. Elszánt lovagtársai – a harcos rendek bajnokai – segítségével meg kell akadályoznia, hogy Annias primátus, Ehlana megmérgezője elfoglalja az egyház vezetőjének trónját. Annias főprelátusként hatékonyan szolgálhatná sötét urát, Azasht, és megszerezhetné neki az egyetlen dolgot, amire a styr isten áhítozik – a Bhelliomot.</w:t>
      </w:r>
    </w:p>
    <w:sectPr>
      <w:type w:val="nextPage"/>
      <w:pgSz w:w="11906" w:h="16838"/>
      <w:pgMar w:left="1418" w:right="1162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181</Characters>
  <CharactersWithSpaces>103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8:18:00Z</dcterms:created>
  <dc:creator>.</dc:creator>
  <dc:description/>
  <dc:language>en-US</dc:language>
  <cp:lastModifiedBy/>
  <dcterms:modified xsi:type="dcterms:W3CDTF">2006-09-03T0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