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Az Elenium trilógia második könyve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Ehlanát, Elénia királynőjét megmérgezték. Sephrenia erős mágiája ugyan életben tartja, de csak addig, amíg a varázslatban segédkező tízenkét lovag élete véget nem ér – és minden hónapban egy meghal közülük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Sparhawk, a pandion lovag, a Királynő Bajnoka megtudja, hogy a méreg egyedüli gyógyszere a Bhelliom nevű hatalmas, mágikus ékkő, amely ötszáz esztendővel korábban veszett el, amikor a thalesiai Sarak királyt egy csatában megölték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Sparhawknak és társainak meg kell találniuk Sarak sírját, ezért megidézik a nagy háborúban elhunytak szellemeit, hogy tőlük kérjenek útbaigazítást. Ám mindenhol szorosan a nyomukban jár egy Fürkész, a gonosz Azash isten rovarszerű szolgája. Sparhawkék azonban nem nézhetnek a hátuk mögé, mert szorítja őket az idő. Rá kell találniuk a Bhelliomra, mielőtt a királynő ideje lejár. Nem vallhatnak kudarco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880</Characters>
  <CharactersWithSpaces>770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8:17:00Z</dcterms:created>
  <dc:creator>.</dc:creator>
  <dc:description/>
  <dc:language>en-US</dc:language>
  <cp:lastModifiedBy/>
  <dcterms:modified xsi:type="dcterms:W3CDTF">2006-08-27T2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