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  <w:t>Umberto Eco: Baudolino</w:t>
      </w:r>
    </w:p>
    <w:p>
      <w:pPr>
        <w:pStyle w:val="Normal"/>
        <w:widowControl/>
        <w:ind w:firstLine="284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/>
        <w:ind w:firstLine="284"/>
        <w:jc w:val="both"/>
        <w:rPr>
          <w:szCs w:val="20"/>
        </w:rPr>
      </w:pPr>
      <w:r>
        <w:rPr>
          <w:szCs w:val="20"/>
        </w:rPr>
        <w:t>"Hát ez meg mi?" – bök Nikétasz úr, a bizánci birodalom legfőbb bírája és történetírója az orra elé tolt, nehezen kisilabizálható irományra – Baudolino maga alkotta nyelven írt, kamaszkori naplójára – az Úr 1204. esztendejének eleje táján. És Baudolino mesélni kezd. Bizáncot keresztes martalócok fosztogatják, a város lángokban áll, menekülniük kell, de Baudolino közben is mesél és mesél. A meséje nyomán kibontakozó kópéregénynek – a világhírű író-filozófus legújabb, immár negyedik, diadalútját járó regényének – a hőse ő maga, Baudolino, Rőtszakállú Frigyes paraszti származású fogadott fia. Méghozzá felettébb tevékeny hőse: Baudolino képzelő- és tettereje nem ismer határokat. Legfőbb ötlete egyenesen a Német-római Császárság egészének sorsát igyekszik új útra terelni... Ötlet és valóság viszonya azonban – a korábbi Eco-regényekből ismerős módon – igencsak összekuszálódik.</w:t>
      </w:r>
    </w:p>
    <w:p>
      <w:pPr>
        <w:pStyle w:val="Normal"/>
        <w:widowControl/>
        <w:ind w:firstLine="284"/>
        <w:jc w:val="both"/>
        <w:rPr/>
      </w:pPr>
      <w:r>
        <w:rPr>
          <w:szCs w:val="20"/>
        </w:rPr>
        <w:t>Létező személy-e a távol-keleti "János pap", és írt-e levelet Barbarossának (a pápának, a bizánci uralkodónak)? Mi közük a bibliai háromkirályoknak a Grál-legendához, Nagy Károlyhoz és a Német-római Császársághoz?</w:t>
      </w:r>
    </w:p>
    <w:p>
      <w:pPr>
        <w:pStyle w:val="Normal"/>
        <w:widowControl/>
        <w:ind w:firstLine="284"/>
        <w:jc w:val="both"/>
        <w:rPr>
          <w:szCs w:val="20"/>
        </w:rPr>
      </w:pPr>
      <w:r>
        <w:rPr>
          <w:szCs w:val="20"/>
        </w:rPr>
        <w:t>Baudolino és a cimborái mindenesetre elhatározzák: maguk mennek el a világ végére, János pap országába... Hogy a végén (de még inkább azon túl) megint mindenre fény derüljön, természetes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2T22:49:00Z</dcterms:created>
  <dc:creator/>
  <dc:description/>
  <dc:language>en-US</dc:language>
  <cp:lastModifiedBy>Indiana Jones</cp:lastModifiedBy>
  <dcterms:modified xsi:type="dcterms:W3CDTF">2006-10-22T22:50:00Z</dcterms:modified>
  <cp:revision>4</cp:revision>
  <dc:subject/>
  <dc:title/>
</cp:coreProperties>
</file>