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UMBERTO ECO</w:t>
      </w:r>
    </w:p>
    <w:p>
      <w:pPr>
        <w:pStyle w:val="Subtitle"/>
        <w:bidi w:val="0"/>
        <w:rPr/>
      </w:pPr>
      <w:r>
        <w:rPr/>
        <w:t>BÁBELI BESZÉLGETÉS</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imálnapló</w:t>
      </w:r>
    </w:p>
    <w:p>
      <w:pPr>
        <w:pStyle w:val="BodyText"/>
        <w:bidi w:val="0"/>
        <w:spacing w:before="0" w:after="240"/>
        <w:jc w:val="center"/>
        <w:rPr/>
      </w:pPr>
      <w:r>
        <w:rPr/>
        <w:t>Válogatta és fordította</w:t>
        <w:br/>
        <w:t>Barna Imre</w:t>
      </w:r>
    </w:p>
    <w:p>
      <w:pPr>
        <w:pStyle w:val="BodyText2"/>
        <w:bidi w:val="0"/>
        <w:jc w:val="center"/>
        <w:rPr/>
      </w:pPr>
      <w:r>
        <w:rPr/>
        <w:t>UMBERTO ECO</w:t>
        <w:br/>
        <w:t>DIARIO MINIMO</w:t>
        <w:br/>
        <w:t>IL SECONDO DIARIO MINIMO</w:t>
        <w:br/>
        <w:t>(C) GRUPPO EDITORIALE FABBRI, BOMPIANI,</w:t>
        <w:br/>
        <w:t>SONZOGNO, ETAS S.p.A., MILANO, 1992 HUNGARIAN TRANSLATION</w:t>
        <w:br/>
        <w:t>BARNA IMRE, 1994</w:t>
      </w:r>
    </w:p>
    <w:p>
      <w:pPr>
        <w:pStyle w:val="Heading1"/>
        <w:bidi w:val="0"/>
        <w:spacing w:before="240" w:after="240"/>
        <w:jc w:val="center"/>
        <w:rPr/>
      </w:pPr>
      <w:r>
        <w:rPr/>
        <w:t>Omita</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Jelen kéziratot egy piemontei falu községi börtönének fõfegyõrétõl kaptuk. Az illetõ oly bizonytalan leírást adott a jelen kéziratot cellájában hagyó titokzatos rabról, oly ködös jelen kézirat írójának a sorsa, és oly bonyolult, megmagyarázhatatlan hallgatásba burkolóznak mindazok, akik ismerték jelen kézirat szerzõjét, hogy be kell érnünk annyival, amennyit tudunk, amiképpen abba is bele kell törõdnünk, hogy a kézirat nagy része egerek martalékává lett, s csak a maradék alakján remélhetjük, hogy az olvasó végül is képet alkot majd magának a kéziratban szereplõ Umberto Umberio rendkívüli történetérõl [elvégre a titokzatos rab, Vladimiro Nabokov paradox módon a környéken bujdosott, jelen kézirat viszont és a másik arcát mutatja meg a próteuszi erkölcsrontónak], és végezetül, hogy eljut hozzá eme lapok olvastán a rejtett tanulság: a szabadosság álcája mögül e magasabb rendû erkölcsiségrõl szóló példáz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mita. Kamaszkorom virága, éjszakáim réme. Viszontlátlak-e valaha. Omita. Omita. Omita. Három szótag, csodálkozó kis kérdés. O. Mi. Ta. Bárcsak emlékezetembe idézhetnélek mindaddig, míg homályba nem vész a képed, míg sírba nem hanyatlas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nevem Umberto Umberto. Akkoriban estem vakmerõn áldozatául a diadalmas serdülõkornak. Azok szerint, akik ismertek, nem olyan voltam ám, olvasóm, mint most, e cella foglyaként, lesoványodva, serkedõ prófétai szakállal, mely megkeményíti arcvonásaimat, nem, akkori szemmel nézve én igen derék legény voltam. Homlokomat enyhe mélabú felhõzte, alighanem egy délolasz felmenõm hagyta örökömül. Az ismerõs leánykák virágzó méhük minden vad szenvedélyével áhítoztak rám, és tõlem reszkettek elemi erõvel minden éjszakájukon. Nemigen emlékszem azokra a kislányokra, mert másfajta szenvedélynek voltam én vad prédája, és épp csak egy-egy futó pillantást vetettem arcuk ellenfényben aranyló selymes pihéi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zokat szerettem, nyájas olvasó, szorgos éveim õrült hevével azokat szerettem én, akiket te lusta nemtörõdömséggel "vénasszonyok"-nak mondanál. Alig pelyhedzõ zsigereim legeslegmélyérõl buzogva vágytam e könyörtelen kor szigorának nyomait viselõ, nyolcvan esztendõk végzetes ritmusába hajló, az elaggás kívánatos kísértetének cudar aknamunkáját nyögõ teremtésekre. Minek is nevezzem õket, kiket a többség nem ismer, kikrõl a kemény húsú huszonöt éves parasztlányokat unottan </w:t>
      </w:r>
      <w:r>
        <w:rPr>
          <w:b w:val="false"/>
          <w:bCs w:val="false"/>
          <w:i/>
          <w:iCs w:val="false"/>
          <w:caps w:val="false"/>
          <w:smallCaps w:val="false"/>
          <w:strike w:val="false"/>
          <w:dstrike w:val="false"/>
          <w:outline w:val="false"/>
          <w:vanish w:val="false"/>
          <w:sz w:val="22"/>
          <w:szCs w:val="22"/>
        </w:rPr>
        <w:t xml:space="preserve">használók </w:t>
      </w:r>
      <w:r>
        <w:rPr>
          <w:b w:val="false"/>
          <w:bCs w:val="false"/>
          <w:i w:val="false"/>
          <w:iCs w:val="false"/>
          <w:caps w:val="false"/>
          <w:smallCaps w:val="false"/>
          <w:strike w:val="false"/>
          <w:dstrike w:val="false"/>
          <w:outline w:val="false"/>
          <w:vanish w:val="false"/>
          <w:sz w:val="22"/>
          <w:szCs w:val="22"/>
        </w:rPr>
        <w:t xml:space="preserve">tudomást sem vesznek? Alighanem úgy lesz a legpontosabb, nyájas olvasó, ha-ennyiben is amaz elsöprõ tudás zsarnoki felböffenéseit nyögve, melytõl minden ártatlan gesztusom visszahõköl, bárhová kapnék - azzal a tán nem is oly pontatlan megnevezéssel illetném õket, hogy </w:t>
      </w:r>
      <w:r>
        <w:rPr>
          <w:b w:val="false"/>
          <w:bCs w:val="false"/>
          <w:i/>
          <w:iCs w:val="false"/>
          <w:caps w:val="false"/>
          <w:smallCaps w:val="false"/>
          <w:strike w:val="false"/>
          <w:dstrike w:val="false"/>
          <w:outline w:val="false"/>
          <w:vanish w:val="false"/>
          <w:sz w:val="22"/>
          <w:szCs w:val="22"/>
        </w:rPr>
        <w:t>párkácsk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t is mondhatnék nektek, kik ítélkeztek felettem (Én álszent olvasóm - képmásom - bús fivérem,) a ravasz párkácskarajongó számára alvilágunk mocsarában kínálkozó hajnali prédáról? Ti, akik délutáni parkokat járva alig bimbózó lánykákat hajkurásztok közönségesen, mit tudjátok, miféle vadász lehet a párkarajongó, amint lopva, homályból elõvigyorog a régi parkok kispadjain, bazsalikom illatos árnyán, a külvárosi temetõk kavicsos útjain, vasárnapi órán szeretetotthonok sarka mögül, éjjeli menhely kapuja alól, zsoltározó búcsúkörmenetben, jótékonysági tombolán, szerelmes, méla, de óhatatlanul, jaj, szûzi lesen, hogy közvetlen közelrõl fürkéssze azokat a vulkáni redõk barázdálta arcokat, azokat a táskás, vizenyõs, hályogos szemeket, ama fogatlan szájak édes gödrébe süppedõ, gyakorta nyáládzáscsíktól fénylõ, aszott ajkaknak a remegését, azokat a diadalmas bütykökkel ékes, reszketõ kezeket, ahogy rózsafûzért morzsolnak sikamlós és kihívó, roppant lassúságg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ajon megsejtheted-e valaha is, nyájas olvasóm, hogy miféle kétségbeesett epekedés ûzött tekintetem ezen illékony zsákmányainak nyomába, hogy mi görcsös indulatot fakaszt fel egy-egy röpke érintés, oldalba könyökölés a zsúfolt villamoson ("Néni kérem, tessék leülni"; ó, sátáni cimbora, hogy merészelted fogadni azt a párásan hálatelt tekintetet: "Köszönöm, drága fiatalember", amikor pedig komédiás kedvedben legszívesebben ott azonnal nekifogtál volna a magad bacchusi üzekedésének?), és lábikrámnak tiszteletre méltó térdekhez nyomulása egy délutánian kihalt kismozi két széksora közt oldalaztomban, vagy amikor visszafogott gyöngédséggel megszorítottam - érintések érintése, ritkánál ritkább pillanat! - annak az aggnõnek a csontos karját, akit kiscserkészien szemlesütve átkísértem egyszer a zebr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súfos ifjúságom viszontagságai újabb és újabb találkozásokra ösztökéltek. Említettem már, hogy hála pirosbarna két orcámnak, beteges férfiasságában is puha, lányos képemnek, meglehetõsen vonzó látványt nyújtottam akkoriban. Tudtam ugyan, mi fán terem a kamaszok szerelme, de csak szükséges rossznak, afféle tanulópénznek tekintettem. Emlékszem egy májusi estére, alkonyattájt, a lemenõ nap fényétõl vöröslõ Varese-tótól nem messze, egy nemesi kúria kertjének bokra tövében hevertem valami szeplõs csitrivel, elöntötte a szerelmetes érzékiség, rágondolni is rémes. És ekkor - épp átengedtem neki nagy kedvetlenül kamaszvarázsom áhított hírnökpálcáját - hirtelen megpillantottam, nyájas olvasó, vagy inkább csak megsejtettem egy élemedett dada kétrét görnyedõ alakját, amint vastag fekete pamutharisnyát gyûr-gyömöszköl lefelé a lábán. Úgy villant a szemembe (parázna szemem, te!) annak az elhájasodott, visszeres, vén, ügyetlen kezek hámozta végtagnak a képe, mint valami szûzileg becézett, iszonyú és irigylendõ fallikus szimbólum; és ugyanebben a másodpercben rámtört az önkívület, ha távolból, hát annál hevesebben, és már robbantam is, hörögve lövellve ma fiamból a biológiai helyeslést, amiben a lányka (ostoba kis béka, jaj, de gyûlöltelek!) a saját éretlen bájainak adózó elismerést nyugtázta nagy nyögdécselv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Felfogtad-e valaha, közvetett szenvedélyem dõre eszköze, te, hogy másvalaki táljából töltekeztél cseresznyével, vagy hiányos esztendeid balga hívságában tüzes, felejthetetlen, parázna cinkosnak láttál? Másnap családostul elutaztál, egy héttel késõbb pedig küldtél egy lapot "a te öreg barátnéd" aláírással. Ravasz megfontolásból használtad-e ezt a jelzõt, merthogy megsejtetted, mi az igazság, vagy csak a levelezés mûfaji szabályaira fittyet hányó diáknyelvi ötletnek szántad?</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ogy figyeltem, milyen reszketve bámultam be attól fogva minden fürdõszobaablakon, hátha felsejlik mögötte egy nyolcvanéves asszonytest bomló sziluettje! Hány estén át leselkedtem falomb rejtekén, magányosan kéjelgõ tekintetemet egy függöny mögött elragadóan nyammogó mámi éles árnyára szegezve! És micsoda szörnyû, lesújtó csalódás, derült égbõl villámcsapás (tiens, donc, le salaud!), mikor egyszer csak véget vet az a sziluett a hazug árnyjátékosdinak, és az ablakpárkányra könyökölve megmutatja, hogy ki is valójában: duzzadó keblû, ámbrás kancacsípejû, pucér táncosnõ!</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Így vadásztam én sóvárogva az imádni való párkácskákat, így üttette velem a nyomukat bottal a vágy, melynek gyökere kitéphetetlenül nyúlt vissza egészen a születésem pillanatáig, amikor is egy fogatlan vén bábaasszony - gyászos leleménye atyámnak, aki azon az éjjeli órán mást nem tudott már felhajtani, csak egy ilyen fél lábbal sírba ácsingózóst - kiszabadított az anyaöl tapadós rabságából, és az élet világánál elébem tárta a maga halhatatlan </w:t>
      </w:r>
      <w:r>
        <w:rPr>
          <w:b w:val="false"/>
          <w:bCs w:val="false"/>
          <w:i/>
          <w:iCs w:val="false"/>
          <w:caps w:val="false"/>
          <w:smallCaps w:val="false"/>
          <w:strike w:val="false"/>
          <w:dstrike w:val="false"/>
          <w:outline w:val="false"/>
          <w:vanish w:val="false"/>
          <w:sz w:val="22"/>
          <w:szCs w:val="22"/>
        </w:rPr>
        <w:t>jeune parque</w:t>
      </w:r>
      <w:r>
        <w:rPr>
          <w:b w:val="false"/>
          <w:bCs w:val="false"/>
          <w:i w:val="false"/>
          <w:iCs w:val="false"/>
          <w:caps w:val="false"/>
          <w:smallCaps w:val="false"/>
          <w:strike w:val="false"/>
          <w:dstrike w:val="false"/>
          <w:outline w:val="false"/>
          <w:vanish w:val="false"/>
          <w:sz w:val="22"/>
          <w:szCs w:val="22"/>
        </w:rPr>
        <w:t>-arc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kívánok szabadkozni elõtted, olvasóm (á la guerre comme á la guerre) , de azért tudd meg, mily végzetszerû véletlenek hozták el számomra végül is a diada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Házibuliba, valami vacak </w:t>
      </w:r>
      <w:r>
        <w:rPr>
          <w:b w:val="false"/>
          <w:bCs w:val="false"/>
          <w:i/>
          <w:iCs w:val="false"/>
          <w:caps w:val="false"/>
          <w:smallCaps w:val="false"/>
          <w:strike w:val="false"/>
          <w:dstrike w:val="false"/>
          <w:outline w:val="false"/>
          <w:vanish w:val="false"/>
          <w:sz w:val="22"/>
          <w:szCs w:val="22"/>
        </w:rPr>
        <w:t>petting party</w:t>
      </w:r>
      <w:r>
        <w:rPr>
          <w:b w:val="false"/>
          <w:bCs w:val="false"/>
          <w:i w:val="false"/>
          <w:iCs w:val="false"/>
          <w:caps w:val="false"/>
          <w:smallCaps w:val="false"/>
          <w:strike w:val="false"/>
          <w:dstrike w:val="false"/>
          <w:outline w:val="false"/>
          <w:vanish w:val="false"/>
          <w:sz w:val="22"/>
          <w:szCs w:val="22"/>
        </w:rPr>
        <w:t>-ra hívott egy manökencsitrikból és serdületlen egyetemistákból álló társaság. A sóvár leánykák hajlékony bujasága, a tánc hevében hanyagul elõbuggyanó kebleik látványa egyszerûen undorító volt. Épp azt fontolgattam, hogy kereket oldok, nem nézem tovább a szûzi ágyékok ócska üzekedését, ám ekkor egy nagyon éles, metszõ hang (ó, hogyan is érzékeltessem azt a szédítõ frekvenciát s aztán a lazuló hangszálak hörgésbe fúló elernyedését?), egy vénséges vén nõstény reszketeg jaja dermesztette meg a jelenlevõket. A nyíló ajtóban pedig megpillantottam õt, világra jöttöm döbbenetét, azt a parázna fehérségû tincsek csapzott szenvedélyétõl övezett hajdani párkaarcot, azt a kopottas, fekete ruha alatt kirajzolódó csupa szöglet, töpörödött kis testet, azokat a kérlelhetetlen karikába görbülõ, reszketeg ó-lábakat, annak a tiszteletre méltó szoknya ódon szemérme alól esendõn felsejlõ combcsontnak a törékeny vonal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ndéglátónk, buta kis liba, mesterkélt udvariasságot erõltetett magára. Égnek emelte a szemét, és így szó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nagymamám...</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A kézirat épen maradt része itt megszakad. Abból a néhány sorból, ami ezenkívül még olvasható, a történet nagyjából a következõképpen folytatódik. Umberto Umberto néhány nappal késõbb megszökteti az ómamit, vendég látója öreganyját, biciklije nyergébe ülteti, és Piemonte felé menekül vele. Elõször egy szeretetházba mennek, ahol is éjszaka a magáévá teszi, megtudva többek között, hogy Omita már korántsem avatatlan. Hajnalban, amikor kimegy a félhomályos kertbe, hogy elszívjon egy cigarettát, odalép hozzá egy álnok képû fiatalember, és alamuszin megkérdezi tõle, hogy a vénasszony csakugyan az ómamija-e. Õ erre gyanút fog, elhagyja Omitával a szeretetotthont, nekivág Piemonte útjainak, és eszeveszett bujdosásba kezd. Felkeresi a canelli borpiacot, az albai szarvasgomba fesztivált, részt vesz Caglianzttóban a farsangi körmeneten, a Nizza Monferrató-i marhavásáron, az ivreai szépmolnárné-választáson, a condovei búcsú zsákbanfutó-versenyén. Addig rója veszettül e hatalmas ország útjait, míg észre nem veszi, hogy kerékbárját már jó ideje alamuszin követi egy robogós ifjú, és képtelen tõrbe csalni. Egyik nap, Incisa Scapaccinóba érve, tyúkszemvágóhoz viszi Omitát, és egy pillanatra kiszalad, hogy cigarettát vegyen; mire visszamegy, az ómaminak hûlt helye, megszökött az ifjúval. Több hónapig tartó mélységes kétségbeesés után Umberto Umberto végül megint rátalál a vénasszonyra, épp egy szépségszalonból jön, oda vitte a csábító. Omita arca ránctalan, a haja bronzvörösre festve, az ajka pirosan duzzad. Umberto Umbertóra mélységes szánalom és méla rettenet tör e szörnyû pusztulás láttán. Egy szót se szól, vásárol egy vadászpuskát, és nyomába ered a gazembernek. Egy kempingben bukkan rá, épp tüzet készül csiholni két fadarab segítségével. Rálõ egyszer, kétszer, háromszor, újra meg újra elhibázza, míg végül közre nem fogja két rövidnadrágos fõcserkész. Azonnal letartóztatják, és engedély nélküli fegyvertartás, valamint orvvadászat miatt hat hónapot kap.)</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59</w:t>
      </w:r>
    </w:p>
    <w:p>
      <w:pPr>
        <w:pStyle w:val="Heading1"/>
        <w:bidi w:val="0"/>
        <w:spacing w:before="240" w:after="240"/>
        <w:jc w:val="center"/>
        <w:rPr/>
      </w:pPr>
      <w:r>
        <w:rPr/>
        <w:t>Töredékek</w:t>
      </w:r>
    </w:p>
    <w:p>
      <w:pPr>
        <w:pStyle w:val="BodyText"/>
        <w:bidi w:val="0"/>
        <w:spacing w:before="240" w:after="240"/>
        <w:jc w:val="center"/>
        <w:rPr/>
      </w:pPr>
      <w:r>
        <w:rPr/>
        <w:t>IV. GALAXISKÖZI ARCHEOLÓGIAI KONGRESSZUS -</w:t>
        <w:br/>
        <w:t>SZÍRIUSZ, 121. MATEMATIKAI ÉV, 4. SZAKASZ</w:t>
      </w:r>
    </w:p>
    <w:p>
      <w:pPr>
        <w:pStyle w:val="Normal"/>
        <w:bidi w:val="0"/>
        <w:spacing w:before="0" w:after="240"/>
        <w:jc w:val="center"/>
        <w:rPr/>
      </w:pPr>
      <w:r>
        <w:rPr>
          <w:b w:val="false"/>
          <w:bCs w:val="false"/>
          <w:i w:val="false"/>
          <w:iCs w:val="false"/>
          <w:caps w:val="false"/>
          <w:smallCaps w:val="false"/>
          <w:strike w:val="false"/>
          <w:dstrike w:val="false"/>
          <w:outline w:val="false"/>
          <w:vanish w:val="false"/>
          <w:sz w:val="22"/>
          <w:szCs w:val="22"/>
        </w:rPr>
        <w:t>ANOUK OOMA PROF. ÚR ELÕADÁSA - FERENC JÓZSEF-FÖLDI EGYETEMI RÉGÉSZETI</w:t>
        <w:br/>
        <w:t>KÖZPONT, ARKTISZ, FÖL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gen tisztelt kollég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int önök is tudják, a sarkvidéki tudósok jó ideje szenvedélyes kutatásokat folytatnak, hogy felkutassák annak az õsrégi civilizációnak a nyomait, mely bolygónk mérsékelt és trópusi övezeteiben virágzott mindaddig, míg az úgynevezett régi idõszámítás 1980. évében, vagyis a Robbanás esztendejében pusztító katasztrófa meg nem semmisített mindennemû életet, radioaktivitással szennyezve be hosszú évezredekre a szóban forgó övezeteket, minek következtében csak alig néhány évtizede merészkedhetnek be oda expedícióink, melyek kísérletet tesznek rá, hogy az egész Galaxist megismertessék az õseink által elért magas fokú civilizációval. Mindörökre rejtély marad, hogyan élhettek emberi lények azokon az elviselhetetlenül forró vidékeken, és hogy miképpen alkalmazkodhattak ahhoz az eszeveszett életmódhoz, melyet a rendkívül rövid világos, illetve sötét idõszakok szédítõ váltakozása diktált; mégis tudjuk, hogy a régi földlakók ebben a szemkápráztató villódzásban is mederbe tudták terelni az életüket, és gazdag, bonyolult kultúrát teremtettek. Amikor mintegy hetven évvel ezelõtt (a Robbanás utáni 1705. esztendõben) a reykjavíki elõretolt bázisról - a földi civilizáció legendás Déli Elõõrsérõl - kiindulva Amaa A. Kroak professzor expedíciója egészen a France-földnek mondott pusztaságig nyomult, a felejthetetlen emlékû tudós minden kétséget kizáróan megállapította, hogy a radioaktivitás meg az idõ együttes ereje miként pusztított el nyomtalanul mindennemû maradványt. Már senki sem remélte tehát, hogy messzi õseinkrõl bármit is megtudunk, amikor is R. u. 1710-ben, az Alpha Centauri Foundation által rendelkezésére bocsátott rendkívül gazdag eszköztár segítségével Ulak Amjacoa professzor expedíciója a Loch Ness-i tó radioaktív vizét szondázva rábukkant arra, amit ma mindközönségesen a régi földlakók elsõ "kriptokönyvtárának" szokás nevezni. Egy hatalmas cementtömbbe falazva horganylemezbõl készült dobozt találtak, a doboz oldalába vésve felirat: </w:t>
      </w:r>
      <w:r>
        <w:rPr>
          <w:b w:val="false"/>
          <w:bCs w:val="false"/>
          <w:i/>
          <w:iCs w:val="false"/>
          <w:caps w:val="false"/>
          <w:smallCaps w:val="false"/>
          <w:strike w:val="false"/>
          <w:dstrike w:val="false"/>
          <w:outline w:val="false"/>
          <w:vanish w:val="false"/>
          <w:sz w:val="22"/>
          <w:szCs w:val="22"/>
        </w:rPr>
        <w:t xml:space="preserve">Bertrandus Russell submersit anno hominis MCMLI. </w:t>
      </w:r>
      <w:r>
        <w:rPr>
          <w:b w:val="false"/>
          <w:bCs w:val="false"/>
          <w:i w:val="false"/>
          <w:iCs w:val="false"/>
          <w:caps w:val="false"/>
          <w:smallCaps w:val="false"/>
          <w:strike w:val="false"/>
          <w:dstrike w:val="false"/>
          <w:outline w:val="false"/>
          <w:vanish w:val="false"/>
          <w:sz w:val="22"/>
          <w:szCs w:val="22"/>
        </w:rPr>
        <w:t xml:space="preserve">A doboz, mint önök is tudják, az </w:t>
      </w:r>
      <w:r>
        <w:rPr>
          <w:b w:val="false"/>
          <w:bCs w:val="false"/>
          <w:i/>
          <w:iCs w:val="false"/>
          <w:caps w:val="false"/>
          <w:smallCaps w:val="false"/>
          <w:strike w:val="false"/>
          <w:dstrike w:val="false"/>
          <w:outline w:val="false"/>
          <w:vanish w:val="false"/>
          <w:sz w:val="22"/>
          <w:szCs w:val="22"/>
        </w:rPr>
        <w:t xml:space="preserve">Encyclopaedia Britannica </w:t>
      </w:r>
      <w:r>
        <w:rPr>
          <w:b w:val="false"/>
          <w:bCs w:val="false"/>
          <w:i w:val="false"/>
          <w:iCs w:val="false"/>
          <w:caps w:val="false"/>
          <w:smallCaps w:val="false"/>
          <w:strike w:val="false"/>
          <w:dstrike w:val="false"/>
          <w:outline w:val="false"/>
          <w:vanish w:val="false"/>
          <w:sz w:val="22"/>
          <w:szCs w:val="22"/>
        </w:rPr>
        <w:t xml:space="preserve">köteteit tartalmazta, és végre-valahára ellátott bennünket azzal a roppant ismerethalmazzal, amelyen ama letûnt kultúrára vonatkozó történelmi tudásunk legjava mindmáig alapszik. Hamarosan további kriptokönyvtárak kerültek elõ más vidékeken is (híres például az, amelyet egy Deutschland-földön befalazott dobozban találtak, és amely a </w:t>
      </w:r>
      <w:r>
        <w:rPr>
          <w:b w:val="false"/>
          <w:bCs w:val="false"/>
          <w:i/>
          <w:iCs w:val="false"/>
          <w:caps w:val="false"/>
          <w:smallCaps w:val="false"/>
          <w:strike w:val="false"/>
          <w:dstrike w:val="false"/>
          <w:outline w:val="false"/>
          <w:vanish w:val="false"/>
          <w:sz w:val="22"/>
          <w:szCs w:val="22"/>
        </w:rPr>
        <w:t xml:space="preserve">Tenebra appropinquante </w:t>
      </w:r>
      <w:r>
        <w:rPr>
          <w:b w:val="false"/>
          <w:bCs w:val="false"/>
          <w:i w:val="false"/>
          <w:iCs w:val="false"/>
          <w:caps w:val="false"/>
          <w:smallCaps w:val="false"/>
          <w:strike w:val="false"/>
          <w:dstrike w:val="false"/>
          <w:outline w:val="false"/>
          <w:vanish w:val="false"/>
          <w:sz w:val="22"/>
          <w:szCs w:val="22"/>
        </w:rPr>
        <w:t>feliratot viselte), így hát egykettõre világossá vált a számunkra, hogy minden más régi földlakótól eltérõen miként sejtették meg a mûvelt emberek, hogy tragédia fenyeget, és miként szálltak szembe eme fenyegetéssel az egyetlen, számukra lehetséges módon, vagyis úgy, hogy az utódoknak (s micsoda hitvallás volt ez is, bízni benne, hogy csak azért is lesz utókor!) megmentik a kultúrájuk kincse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ála ezen köteteknek, melyekbe nem tudunk meghatott borzongás nélkül belelapozni, megtudhattuk, mélyen tisztelt kollégák, hogy miként gondolkodott, mit csinált, hogyan jutott el az a világ a drámai végkifejlethez. Tudom én jól, hogy az írott szó sosem tökéletes tükre annak a világnak, amelyben fogant, de mily zavaró is, amikor még ez a roppant értékes fogódzó sem áll a rendelkezésünkre! Jó példa erre az úgynevezett "olasz probléma", ez a megannyi régészt és történészt lázba hozó rejtély. Eddig még senki sem tudta megválaszolni a jól ismert kérdést: hogy lehet az, hogy ebbõl az országból, amelyrõl pedig más vidékeken talált könyvek tanúsága alapján tudjuk, hogy õsrégi kultúrája volt, egyetlen kriptokönyvtár sem került még elõ? Válaszban, mint önök elõtt is ismeretes, nincs hiány, de egyik hipotézis sem igazán meggyõzõ. Csak emlékeztetõ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1. Az Aakon-Sturg-féle hipotézis (tanulságos kifejtését lásd: </w:t>
      </w:r>
      <w:r>
        <w:rPr>
          <w:b w:val="false"/>
          <w:bCs w:val="false"/>
          <w:i/>
          <w:iCs w:val="false"/>
          <w:caps w:val="false"/>
          <w:smallCaps w:val="false"/>
          <w:strike w:val="false"/>
          <w:dstrike w:val="false"/>
          <w:outline w:val="false"/>
          <w:vanish w:val="false"/>
          <w:sz w:val="22"/>
          <w:szCs w:val="22"/>
        </w:rPr>
        <w:t xml:space="preserve">Robbanás a Mediterráneumban, </w:t>
      </w:r>
      <w:r>
        <w:rPr>
          <w:b w:val="false"/>
          <w:bCs w:val="false"/>
          <w:i w:val="false"/>
          <w:iCs w:val="false"/>
          <w:caps w:val="false"/>
          <w:smallCaps w:val="false"/>
          <w:strike w:val="false"/>
          <w:dstrike w:val="false"/>
          <w:outline w:val="false"/>
          <w:vanish w:val="false"/>
          <w:sz w:val="22"/>
          <w:szCs w:val="22"/>
        </w:rPr>
        <w:t>Baffing, R. u. 1712), eszerint egy termonukleáris jelenségsorozat következtében az olasz kriptokönyvtár elpusztult. A feltételezés mellett nyomós érvek szólnak, hiszen tudjuk, hogy a robbanások leginkább az itáliai félszigetet sújtották, mivel a totális konfliktust elindító elsõ atomrobbanófejes rakéták épp innen, az adriai partvidékrõl szálltak f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2. A </w:t>
      </w:r>
      <w:r>
        <w:rPr>
          <w:b w:val="false"/>
          <w:bCs w:val="false"/>
          <w:i/>
          <w:iCs w:val="false"/>
          <w:caps w:val="false"/>
          <w:smallCaps w:val="false"/>
          <w:strike w:val="false"/>
          <w:dstrike w:val="false"/>
          <w:outline w:val="false"/>
          <w:vanish w:val="false"/>
          <w:sz w:val="22"/>
          <w:szCs w:val="22"/>
        </w:rPr>
        <w:t xml:space="preserve">Létezett-e Olaszország? </w:t>
      </w:r>
      <w:r>
        <w:rPr>
          <w:b w:val="false"/>
          <w:bCs w:val="false"/>
          <w:i w:val="false"/>
          <w:iCs w:val="false"/>
          <w:caps w:val="false"/>
          <w:smallCaps w:val="false"/>
          <w:strike w:val="false"/>
          <w:dstrike w:val="false"/>
          <w:outline w:val="false"/>
          <w:vanish w:val="false"/>
          <w:sz w:val="22"/>
          <w:szCs w:val="22"/>
        </w:rPr>
        <w:t>címû világhíres tanulmányban (Barents City, R. u. 1750) közzétett Ugum-Noa Noa-féle hipotézis szerzõje a totális konfliktust megelõzõ magas szintû politikai tárgyalások jegyzõkönyveinek alapos áttanulmányozása után arra a következtetésre jut, hogy Olaszország nem is létezett. Ez a hipotézis egyúttal a kriptokönyvtár-kérdést is megválaszolja, de ellentmond számos angol és német nyelven íródott mû ezen nép kultúrájáról szóló értesüléseinek. (Igaz, hogy a francia nyelvû mûvek viszont szemlátomást tudomást sem vesznek errõl a témáról, ennyiben tehát Ugum-Noa Noa tézisét támasztják alá.)</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3. Ixptt Adonis professzor elmélete (vö. </w:t>
      </w:r>
      <w:r>
        <w:rPr>
          <w:b w:val="false"/>
          <w:bCs w:val="false"/>
          <w:i/>
          <w:iCs w:val="false"/>
          <w:caps w:val="false"/>
          <w:smallCaps w:val="false"/>
          <w:strike w:val="false"/>
          <w:dstrike w:val="false"/>
          <w:outline w:val="false"/>
          <w:vanish w:val="false"/>
          <w:sz w:val="22"/>
          <w:szCs w:val="22"/>
        </w:rPr>
        <w:t xml:space="preserve">Italia, </w:t>
      </w:r>
      <w:r>
        <w:rPr>
          <w:b w:val="false"/>
          <w:bCs w:val="false"/>
          <w:i w:val="false"/>
          <w:iCs w:val="false"/>
          <w:caps w:val="false"/>
          <w:smallCaps w:val="false"/>
          <w:strike w:val="false"/>
          <w:dstrike w:val="false"/>
          <w:outline w:val="false"/>
          <w:vanish w:val="false"/>
          <w:sz w:val="22"/>
          <w:szCs w:val="22"/>
        </w:rPr>
        <w:t>Altair, 120. Matematikai Év, 22. szakasz) kétségkívül a legtetszetõsebb, de egyúttal a legingatagabb is. E hipotézis szerint a robbanás idején az Olasz Nemzeti Könyvtár közelebbrõl meg nem határozott okok miatt a teljes lepusztultság állapotában leledzett. Az olasz tudósok foglalkoztak ugyan a jövõnek szánt könyvtárak létesítésével, de a már meglévõk sorsa oly aggasztó volt, hogy hovatovább a köteteket õrzõ épület állagának megóvásával voltak kénytelenek foglalkozni. Ebbõl az elméletbõl is látszik, milyen naivak némely földön kívüli kutatók, akik elõszeretettel vonnak a legendák ködébe mindent, ami bolygónkra vonatkozik, és hajlamosak rá, hogy a földlakókban afféle fókapástétomot majszoló, rénagancs hárfát pengetõ jámbor népséget lássanak; csakhogy a Robbanás elõtti idõkre a hajdani földlakók civilizációja már túlontúl fejlett volt, semhogy effajta nemtörõdömség elképzelhetõ legyen: más, Egyenlítõn inneni országok példájából tudhatjuk, hogy igenis remekül értettek a könyvek megõrzéséhe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Ott vagyunk tehát, ahonnan elindultunk. A Robbanás elõtti idõk olasz kultúráját mindig is a legsûrûbb titok övezte, holott a korábbi évszázadok kultúrája bõségesen dokumentálva van más országok kriptokönyvtáraiban. A rendkívül alapos ásatások persze hoztak azért némi szerény és bizonytalan eredményt. Gondolok például a Kosamba-féle papírcsíkra, melyrõl Kosamba joggal feltételezi, hogy egy hosszú-hosszú költemény legelsõ sorát tartalmazza: "Végtelenséggel hajnalodom";[1] vagy arra a leletre, amely alkalmasint egy munkaszociológiai vagy lélektani értekezés borítólapja lehetett, és amelyen </w:t>
      </w:r>
      <w:r>
        <w:rPr>
          <w:b w:val="false"/>
          <w:bCs w:val="false"/>
          <w:i/>
          <w:iCs w:val="false"/>
          <w:caps w:val="false"/>
          <w:smallCaps w:val="false"/>
          <w:strike w:val="false"/>
          <w:dstrike w:val="false"/>
          <w:outline w:val="false"/>
          <w:vanish w:val="false"/>
          <w:sz w:val="22"/>
          <w:szCs w:val="22"/>
        </w:rPr>
        <w:t>a Fáraszt a munka</w:t>
      </w:r>
      <w:r>
        <w:rPr>
          <w:b w:val="false"/>
          <w:bCs w:val="false"/>
          <w:i w:val="false"/>
          <w:iCs w:val="false"/>
          <w:caps w:val="false"/>
          <w:smallCaps w:val="false"/>
          <w:strike w:val="false"/>
          <w:dstrike w:val="false"/>
          <w:outline w:val="false"/>
          <w:vanish w:val="false"/>
          <w:sz w:val="22"/>
          <w:szCs w:val="22"/>
        </w:rPr>
        <w:t xml:space="preserve">[2] cím olvasható. (A szerzõje Sturg véleménye szerint egy bizonyos Paves vagy Pavesa; ezt azonban mások vitatják, mivel a lelet felsõ része teljesen tönkrement.) Vagy hadd emlékeztessek rá, milyen kétségbevonhatatlan fejlettségi fokot ért el az akkori genetika, habár az idevágó tudományos ismereteket rasszista fajtisztogatási célokra használták, legalábbis erre lehet következtetni egy valaha vélhetõleg fajjavító szert tartalmazó doboz fedelének feliratából: </w:t>
      </w:r>
      <w:r>
        <w:rPr>
          <w:b w:val="false"/>
          <w:bCs w:val="false"/>
          <w:i/>
          <w:iCs w:val="false"/>
          <w:caps w:val="false"/>
          <w:smallCaps w:val="false"/>
          <w:strike w:val="false"/>
          <w:dstrike w:val="false"/>
          <w:outline w:val="false"/>
          <w:vanish w:val="false"/>
          <w:sz w:val="22"/>
          <w:szCs w:val="22"/>
        </w:rPr>
        <w:t xml:space="preserve">OMO (ez </w:t>
      </w:r>
      <w:r>
        <w:rPr>
          <w:b w:val="false"/>
          <w:bCs w:val="false"/>
          <w:i w:val="false"/>
          <w:iCs w:val="false"/>
          <w:caps w:val="false"/>
          <w:smallCaps w:val="false"/>
          <w:strike w:val="false"/>
          <w:dstrike w:val="false"/>
          <w:outline w:val="false"/>
          <w:vanish w:val="false"/>
          <w:sz w:val="22"/>
          <w:szCs w:val="22"/>
        </w:rPr>
        <w:t xml:space="preserve">a latin </w:t>
      </w:r>
      <w:r>
        <w:rPr>
          <w:b w:val="false"/>
          <w:bCs w:val="false"/>
          <w:i/>
          <w:iCs w:val="false"/>
          <w:caps w:val="false"/>
          <w:smallCaps w:val="false"/>
          <w:strike w:val="false"/>
          <w:dstrike w:val="false"/>
          <w:outline w:val="false"/>
          <w:vanish w:val="false"/>
          <w:sz w:val="22"/>
          <w:szCs w:val="22"/>
        </w:rPr>
        <w:t xml:space="preserve">homo-ból </w:t>
      </w:r>
      <w:r>
        <w:rPr>
          <w:b w:val="false"/>
          <w:bCs w:val="false"/>
          <w:i w:val="false"/>
          <w:iCs w:val="false"/>
          <w:caps w:val="false"/>
          <w:smallCaps w:val="false"/>
          <w:strike w:val="false"/>
          <w:dstrike w:val="false"/>
          <w:outline w:val="false"/>
          <w:vanish w:val="false"/>
          <w:sz w:val="22"/>
          <w:szCs w:val="22"/>
        </w:rPr>
        <w:t xml:space="preserve">származó itáliai </w:t>
      </w:r>
      <w:r>
        <w:rPr>
          <w:b w:val="false"/>
          <w:bCs w:val="false"/>
          <w:i/>
          <w:iCs w:val="false"/>
          <w:caps w:val="false"/>
          <w:smallCaps w:val="false"/>
          <w:strike w:val="false"/>
          <w:dstrike w:val="false"/>
          <w:outline w:val="false"/>
          <w:vanish w:val="false"/>
          <w:sz w:val="22"/>
          <w:szCs w:val="22"/>
        </w:rPr>
        <w:t xml:space="preserve">uomo </w:t>
      </w:r>
      <w:r>
        <w:rPr>
          <w:b w:val="false"/>
          <w:bCs w:val="false"/>
          <w:i w:val="false"/>
          <w:iCs w:val="false"/>
          <w:caps w:val="false"/>
          <w:smallCaps w:val="false"/>
          <w:strike w:val="false"/>
          <w:dstrike w:val="false"/>
          <w:outline w:val="false"/>
          <w:vanish w:val="false"/>
          <w:sz w:val="22"/>
          <w:szCs w:val="22"/>
        </w:rPr>
        <w:t xml:space="preserve">argóváltozata) </w:t>
      </w:r>
      <w:r>
        <w:rPr>
          <w:b w:val="false"/>
          <w:bCs w:val="false"/>
          <w:i/>
          <w:iCs w:val="false"/>
          <w:caps w:val="false"/>
          <w:smallCaps w:val="false"/>
          <w:strike w:val="false"/>
          <w:dstrike w:val="false"/>
          <w:outline w:val="false"/>
          <w:vanish w:val="false"/>
          <w:sz w:val="22"/>
          <w:szCs w:val="22"/>
        </w:rPr>
        <w:t xml:space="preserve">- fehérebb nem is lehet! </w:t>
      </w:r>
      <w:r>
        <w:rPr>
          <w:b w:val="false"/>
          <w:bCs w:val="false"/>
          <w:i w:val="false"/>
          <w:iCs w:val="false"/>
          <w:caps w:val="false"/>
          <w:smallCaps w:val="false"/>
          <w:strike w:val="false"/>
          <w:dstrike w:val="false"/>
          <w:outline w:val="false"/>
          <w:vanish w:val="false"/>
          <w:sz w:val="22"/>
          <w:szCs w:val="22"/>
        </w:rPr>
        <w:t>De nyilvánvaló, hogy hiába mindeme dokumentumok, belõlük soha senki nem tudta volna teljes pontossággal meghatározni a szóban forgó nép szellemi állapotát, mert szabad legyen megjegyeznem, mélyen tisztelt kollégák, hogy ezen állapotról egyedül és kizárólag a költõi beszéd, a költészet mint egy adott világ és egy adott történelmi helyzet fantasztikus tudata adhat igazában számot.</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ost pedig engedjék meg, hogy e hosszú bevezetõ után megilletõdött szívvel bejelentsem önöknek, miszerint kiváló kollégámmal, a medve-szigeteki Királyi Irodalmi Intézet munkatársával, Baaka B. B. Baaka A. S. P. Z.-vel az itáliai félsziget egyik kietlen részén, háromezer méter mélyen a föld méhében, ahová annak idején a Robbanás süllyesztette a szörnyû földindulás során, egy szerencsés lávaömlés jótékony burkában ütött-kopott és foszlott, számtalan helyen hiányos, szinte olvashatatlan, de még így is világraszóló meglepetésekkel teli, amúgy szerény külsejû és méretû könyvecskére bukkantunk, melynek borítóján </w:t>
      </w:r>
      <w:r>
        <w:rPr>
          <w:b w:val="false"/>
          <w:bCs w:val="false"/>
          <w:i/>
          <w:iCs w:val="false"/>
          <w:caps w:val="false"/>
          <w:smallCaps w:val="false"/>
          <w:strike w:val="false"/>
          <w:dstrike w:val="false"/>
          <w:outline w:val="false"/>
          <w:vanish w:val="false"/>
          <w:sz w:val="22"/>
          <w:szCs w:val="22"/>
        </w:rPr>
        <w:t xml:space="preserve">a Mai ritmusok, mai dalok cím </w:t>
      </w:r>
      <w:r>
        <w:rPr>
          <w:b w:val="false"/>
          <w:bCs w:val="false"/>
          <w:i w:val="false"/>
          <w:iCs w:val="false"/>
          <w:caps w:val="false"/>
          <w:smallCaps w:val="false"/>
          <w:strike w:val="false"/>
          <w:dstrike w:val="false"/>
          <w:outline w:val="false"/>
          <w:vanish w:val="false"/>
          <w:sz w:val="22"/>
          <w:szCs w:val="22"/>
        </w:rPr>
        <w:t xml:space="preserve">olvasható (s amelyet mi a lelõhely alapján </w:t>
      </w:r>
      <w:r>
        <w:rPr>
          <w:b w:val="false"/>
          <w:bCs w:val="false"/>
          <w:i/>
          <w:iCs w:val="false"/>
          <w:caps w:val="false"/>
          <w:smallCaps w:val="false"/>
          <w:strike w:val="false"/>
          <w:dstrike w:val="false"/>
          <w:outline w:val="false"/>
          <w:vanish w:val="false"/>
          <w:sz w:val="22"/>
          <w:szCs w:val="22"/>
        </w:rPr>
        <w:t>Quaternulus Pompeianus</w:t>
      </w:r>
      <w:r>
        <w:rPr>
          <w:b w:val="false"/>
          <w:bCs w:val="false"/>
          <w:i w:val="false"/>
          <w:iCs w:val="false"/>
          <w:caps w:val="false"/>
          <w:smallCaps w:val="false"/>
          <w:strike w:val="false"/>
          <w:dstrike w:val="false"/>
          <w:outline w:val="false"/>
          <w:vanish w:val="false"/>
          <w:sz w:val="22"/>
          <w:szCs w:val="22"/>
        </w:rPr>
        <w:t xml:space="preserve">-nak neveztünk el). Jól tudjuk, tisztelt kollégák, hogy - amint </w:t>
      </w:r>
      <w:r>
        <w:rPr>
          <w:b w:val="false"/>
          <w:bCs w:val="false"/>
          <w:i/>
          <w:iCs w:val="false"/>
          <w:caps w:val="false"/>
          <w:smallCaps w:val="false"/>
          <w:strike w:val="false"/>
          <w:dstrike w:val="false"/>
          <w:outline w:val="false"/>
          <w:vanish w:val="false"/>
          <w:sz w:val="22"/>
          <w:szCs w:val="22"/>
        </w:rPr>
        <w:t xml:space="preserve">az Encyclopaedia Britannica </w:t>
      </w:r>
      <w:r>
        <w:rPr>
          <w:b w:val="false"/>
          <w:bCs w:val="false"/>
          <w:i w:val="false"/>
          <w:iCs w:val="false"/>
          <w:caps w:val="false"/>
          <w:smallCaps w:val="false"/>
          <w:strike w:val="false"/>
          <w:dstrike w:val="false"/>
          <w:outline w:val="false"/>
          <w:vanish w:val="false"/>
          <w:sz w:val="22"/>
          <w:szCs w:val="22"/>
        </w:rPr>
        <w:t xml:space="preserve">is utal rá-az õsrégi </w:t>
      </w:r>
      <w:r>
        <w:rPr>
          <w:b w:val="false"/>
          <w:bCs w:val="false"/>
          <w:i/>
          <w:iCs w:val="false"/>
          <w:caps w:val="false"/>
          <w:smallCaps w:val="false"/>
          <w:strike w:val="false"/>
          <w:dstrike w:val="false"/>
          <w:outline w:val="false"/>
          <w:vanish w:val="false"/>
          <w:sz w:val="22"/>
          <w:szCs w:val="22"/>
        </w:rPr>
        <w:t xml:space="preserve">dal, </w:t>
      </w:r>
      <w:r>
        <w:rPr>
          <w:b w:val="false"/>
          <w:bCs w:val="false"/>
          <w:i w:val="false"/>
          <w:iCs w:val="false"/>
          <w:caps w:val="false"/>
          <w:smallCaps w:val="false"/>
          <w:strike w:val="false"/>
          <w:dstrike w:val="false"/>
          <w:outline w:val="false"/>
          <w:vanish w:val="false"/>
          <w:sz w:val="22"/>
          <w:szCs w:val="22"/>
        </w:rPr>
        <w:t xml:space="preserve">avagy </w:t>
      </w:r>
      <w:r>
        <w:rPr>
          <w:b w:val="false"/>
          <w:bCs w:val="false"/>
          <w:i/>
          <w:iCs w:val="false"/>
          <w:caps w:val="false"/>
          <w:smallCaps w:val="false"/>
          <w:strike w:val="false"/>
          <w:dstrike w:val="false"/>
          <w:outline w:val="false"/>
          <w:vanish w:val="false"/>
          <w:sz w:val="22"/>
          <w:szCs w:val="22"/>
        </w:rPr>
        <w:t>canzone</w:t>
      </w:r>
      <w:r>
        <w:rPr>
          <w:b w:val="false"/>
          <w:bCs w:val="false"/>
          <w:i w:val="false"/>
          <w:iCs w:val="false"/>
          <w:caps w:val="false"/>
          <w:smallCaps w:val="false"/>
          <w:strike w:val="false"/>
          <w:dstrike w:val="false"/>
          <w:outline w:val="false"/>
          <w:vanish w:val="false"/>
          <w:sz w:val="22"/>
          <w:szCs w:val="22"/>
        </w:rPr>
        <w:t xml:space="preserve"> kifejezés költõi mûvek megnevezését szolgálta a tizennegyedik században; és azt is tudjuk, hogy a </w:t>
      </w:r>
      <w:r>
        <w:rPr>
          <w:b w:val="false"/>
          <w:bCs w:val="false"/>
          <w:i/>
          <w:iCs w:val="false"/>
          <w:caps w:val="false"/>
          <w:smallCaps w:val="false"/>
          <w:strike w:val="false"/>
          <w:dstrike w:val="false"/>
          <w:outline w:val="false"/>
          <w:vanish w:val="false"/>
          <w:sz w:val="22"/>
          <w:szCs w:val="22"/>
        </w:rPr>
        <w:t xml:space="preserve">ritmus, </w:t>
      </w:r>
      <w:r>
        <w:rPr>
          <w:b w:val="false"/>
          <w:bCs w:val="false"/>
          <w:i w:val="false"/>
          <w:iCs w:val="false"/>
          <w:caps w:val="false"/>
          <w:smallCaps w:val="false"/>
          <w:strike w:val="false"/>
          <w:dstrike w:val="false"/>
          <w:outline w:val="false"/>
          <w:vanish w:val="false"/>
          <w:sz w:val="22"/>
          <w:szCs w:val="22"/>
        </w:rPr>
        <w:t xml:space="preserve">ez a zenében, illetve a matematikában egyaránt használatos fogalom némely népek körében filozófiai tartalmakat is kapott, amennyiben a mûvészi struktúráknak egy sajátos tulajdonságára utaltak vele (vö. a Párizsi Nemzeti Kriptokönyvtárban: M. Ghyka, </w:t>
      </w:r>
      <w:r>
        <w:rPr>
          <w:b w:val="false"/>
          <w:bCs w:val="false"/>
          <w:i/>
          <w:iCs w:val="false"/>
          <w:caps w:val="false"/>
          <w:smallCaps w:val="false"/>
          <w:strike w:val="false"/>
          <w:dstrike w:val="false"/>
          <w:outline w:val="false"/>
          <w:vanish w:val="false"/>
          <w:sz w:val="22"/>
          <w:szCs w:val="22"/>
        </w:rPr>
        <w:t xml:space="preserve">Essai sur le rythme, </w:t>
      </w:r>
      <w:r>
        <w:rPr>
          <w:b w:val="false"/>
          <w:bCs w:val="false"/>
          <w:i w:val="false"/>
          <w:iCs w:val="false"/>
          <w:caps w:val="false"/>
          <w:smallCaps w:val="false"/>
          <w:strike w:val="false"/>
          <w:dstrike w:val="false"/>
          <w:outline w:val="false"/>
          <w:vanish w:val="false"/>
          <w:sz w:val="22"/>
          <w:szCs w:val="22"/>
        </w:rPr>
        <w:t xml:space="preserve">N. R. F., 1938); ebbõl viszont adódik a felismerés, hogy </w:t>
      </w:r>
      <w:r>
        <w:rPr>
          <w:b w:val="false"/>
          <w:bCs w:val="false"/>
          <w:i/>
          <w:iCs w:val="false"/>
          <w:caps w:val="false"/>
          <w:smallCaps w:val="false"/>
          <w:strike w:val="false"/>
          <w:dstrike w:val="false"/>
          <w:outline w:val="false"/>
          <w:vanish w:val="false"/>
          <w:sz w:val="22"/>
          <w:szCs w:val="22"/>
        </w:rPr>
        <w:t xml:space="preserve">quaternulusunk </w:t>
      </w:r>
      <w:r>
        <w:rPr>
          <w:b w:val="false"/>
          <w:bCs w:val="false"/>
          <w:i w:val="false"/>
          <w:iCs w:val="false"/>
          <w:caps w:val="false"/>
          <w:smallCaps w:val="false"/>
          <w:strike w:val="false"/>
          <w:dstrike w:val="false"/>
          <w:outline w:val="false"/>
          <w:vanish w:val="false"/>
          <w:sz w:val="22"/>
          <w:szCs w:val="22"/>
        </w:rPr>
        <w:t>nem más, mint a kor legnagyszerûbb költõi mûveibõl készített pompás válogatás, dal- és versantológia, amely páratlan szellemi szépségekre nyitja lelki szemein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régi idõszámítás szerinti XX. század olasz költészete a fenyegetõ véggel férfiasan szembenézõ válságköltészet volt, de egyúttal a hit, a tisztaság és a kegyelem költészete is. A hit költészete; mert hogy is szól egy feltételezhetõ Szentlélekdicshimnusz egyetlen fennmaradt sora? "Repülj, fehér galamb, repülj csak... " Mindjárt ezután egy leányokról szóló dal sorai hökkentenek meg: "Ifju lélek, ifju lélek, / Szép tavasz vár, hív az élet...",[3] s a gyönyörûen zengõ szavak olvastán máris szinte látni véljük valamely bûvös </w:t>
      </w:r>
      <w:r>
        <w:rPr>
          <w:b w:val="false"/>
          <w:bCs w:val="false"/>
          <w:i/>
          <w:iCs w:val="false"/>
          <w:caps w:val="false"/>
          <w:smallCaps w:val="false"/>
          <w:strike w:val="false"/>
          <w:dstrike w:val="false"/>
          <w:outline w:val="false"/>
          <w:vanish w:val="false"/>
          <w:sz w:val="22"/>
          <w:szCs w:val="22"/>
        </w:rPr>
        <w:t>pervigilium</w:t>
      </w:r>
      <w:r>
        <w:rPr>
          <w:b w:val="false"/>
          <w:bCs w:val="false"/>
          <w:i w:val="false"/>
          <w:iCs w:val="false"/>
          <w:caps w:val="false"/>
          <w:smallCaps w:val="false"/>
          <w:strike w:val="false"/>
          <w:dstrike w:val="false"/>
          <w:outline w:val="false"/>
          <w:vanish w:val="false"/>
          <w:sz w:val="22"/>
          <w:szCs w:val="22"/>
        </w:rPr>
        <w:t xml:space="preserve"> fehér fátylas leánykáit, amint lenge táncot lejtenek a holdfényben. Más helyütt viszont kétségbeesés, letisztult válságtudat hatja át a verset, mint például a magánynak és a közlésképtelenségnek ez a könyörtelen ábrázolása, melyet talán - ha hihetünk mindannak, amit az </w:t>
      </w:r>
      <w:r>
        <w:rPr>
          <w:b w:val="false"/>
          <w:bCs w:val="false"/>
          <w:i/>
          <w:iCs w:val="false"/>
          <w:caps w:val="false"/>
          <w:smallCaps w:val="false"/>
          <w:strike w:val="false"/>
          <w:dstrike w:val="false"/>
          <w:outline w:val="false"/>
          <w:vanish w:val="false"/>
          <w:sz w:val="22"/>
          <w:szCs w:val="22"/>
        </w:rPr>
        <w:t xml:space="preserve">Encyclopaedia Britannica az </w:t>
      </w:r>
      <w:r>
        <w:rPr>
          <w:b w:val="false"/>
          <w:bCs w:val="false"/>
          <w:i w:val="false"/>
          <w:iCs w:val="false"/>
          <w:caps w:val="false"/>
          <w:smallCaps w:val="false"/>
          <w:strike w:val="false"/>
          <w:dstrike w:val="false"/>
          <w:outline w:val="false"/>
          <w:vanish w:val="false"/>
          <w:sz w:val="22"/>
          <w:szCs w:val="22"/>
        </w:rPr>
        <w:t>illetõ szerzõrõl mond - egy Luigi Pirandello nevû drámaírónak kell tulajdonítanunk: "Pippo, szegény, egy nagy balek: / hisz összeröhögnek a háta megett..." (Érdekes egyébként, hogy egy korabeli angol költeményben, az angol Thomas Stearns bizonyos James Prufrockról szóló énekében egy figyelemre méltó hasonmás ugyanezen beállításban jelenik me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alán épp ez a fel-feltörõ szorongás késztette rá az olasz költészetet, hogy a természetlírába és a didaxisba feledkezve keressen menedéket. Figyeljék meg a következõ két sor tiszta szépségét: "Pi-pi-piros, tudod-e, / a pipacs virága..." (milyen félénken tétovázik a versbeli kérdés, milyen méltóságtel</w:t>
        <w:softHyphen/>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jesen és fennkölten hajladoznak a szóban forgó húsos trópusi virágok, mily esendõ is az ember a természet misztériumának láttán!), vagy gondolják meg, mily bámulatosan merész megszemélyesítéssel él a következõ terzina - "Itt van már a kikelet, / ébredjetek, gyerekek / szívrepesve ki a házból, megjött Április..." -, mely egyértelmûen a természetrítusokra vezethetõ vissza (tavaszszellem és emberáldozat, talán egy kislányszív, amit a termékenység-istennõnek ajánlanak fel), olyan rítusokra, amelyeket England-földön annak idején egy bizonytalan kilétû szerzõ </w:t>
      </w:r>
      <w:r>
        <w:rPr>
          <w:b w:val="false"/>
          <w:bCs w:val="false"/>
          <w:i/>
          <w:iCs w:val="false"/>
          <w:caps w:val="false"/>
          <w:smallCaps w:val="false"/>
          <w:strike w:val="false"/>
          <w:dstrike w:val="false"/>
          <w:outline w:val="false"/>
          <w:vanish w:val="false"/>
          <w:sz w:val="22"/>
          <w:szCs w:val="22"/>
        </w:rPr>
        <w:t xml:space="preserve">The Golden Bough, </w:t>
      </w:r>
      <w:r>
        <w:rPr>
          <w:b w:val="false"/>
          <w:bCs w:val="false"/>
          <w:i w:val="false"/>
          <w:iCs w:val="false"/>
          <w:caps w:val="false"/>
          <w:smallCaps w:val="false"/>
          <w:strike w:val="false"/>
          <w:dstrike w:val="false"/>
          <w:outline w:val="false"/>
          <w:vanish w:val="false"/>
          <w:sz w:val="22"/>
          <w:szCs w:val="22"/>
        </w:rPr>
        <w:t xml:space="preserve">mások szerint inkább </w:t>
      </w:r>
      <w:r>
        <w:rPr>
          <w:b w:val="false"/>
          <w:bCs w:val="false"/>
          <w:i/>
          <w:iCs w:val="false"/>
          <w:caps w:val="false"/>
          <w:smallCaps w:val="false"/>
          <w:strike w:val="false"/>
          <w:dstrike w:val="false"/>
          <w:outline w:val="false"/>
          <w:vanish w:val="false"/>
          <w:sz w:val="22"/>
          <w:szCs w:val="22"/>
        </w:rPr>
        <w:t xml:space="preserve">The Golden Bowl </w:t>
      </w:r>
      <w:r>
        <w:rPr>
          <w:b w:val="false"/>
          <w:bCs w:val="false"/>
          <w:i w:val="false"/>
          <w:iCs w:val="false"/>
          <w:caps w:val="false"/>
          <w:smallCaps w:val="false"/>
          <w:strike w:val="false"/>
          <w:dstrike w:val="false"/>
          <w:outline w:val="false"/>
          <w:vanish w:val="false"/>
          <w:sz w:val="22"/>
          <w:szCs w:val="22"/>
        </w:rPr>
        <w:t xml:space="preserve">címû könyve is elemzett.[4] (Lásd Axbzz Eowrrsc egyelõre lefordítatlan tanulmányát: </w:t>
      </w:r>
      <w:r>
        <w:rPr>
          <w:b w:val="false"/>
          <w:bCs w:val="false"/>
          <w:i/>
          <w:iCs w:val="false"/>
          <w:caps w:val="false"/>
          <w:smallCaps w:val="false"/>
          <w:strike w:val="false"/>
          <w:dstrike w:val="false"/>
          <w:outline w:val="false"/>
          <w:vanish w:val="false"/>
          <w:sz w:val="22"/>
          <w:szCs w:val="22"/>
        </w:rPr>
        <w:t xml:space="preserve">"Golden Bough" orx "Golden Bowl" - xpt atrschh clwoomai, </w:t>
      </w:r>
      <w:r>
        <w:rPr>
          <w:b w:val="false"/>
          <w:bCs w:val="false"/>
          <w:i w:val="false"/>
          <w:iCs w:val="false"/>
          <w:caps w:val="false"/>
          <w:smallCaps w:val="false"/>
          <w:strike w:val="false"/>
          <w:dstrike w:val="false"/>
          <w:outline w:val="false"/>
          <w:vanish w:val="false"/>
          <w:sz w:val="22"/>
          <w:szCs w:val="22"/>
        </w:rPr>
        <w:t>Arturo, 120. Matematikai Év, 2. szakasz.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mi mármost a természetrítusokat - közelebbrõl az Attisz halálával kapcsolatos fríg szertartásokat - illeti, elõször egy másik szép ódát akartunk példaképpen idézni, azt, amelyik így kezdõdik: "Boci, boci, tarka, / se füle, se farka... ", s amelyet kézzel írt rá valaki a könyvecske margójára. Ám az alany furcsaságánál is meghökkentõbbnek találtuk a következõ két sort: "Meg is döglött, halva van, / minek éljen hasztalan", mely két sor látszólagos értelmetlenségére végül is akkor derült fény, amidõn szerencsésen rájöttünk, hogy a vers eredetije nyilván spanyolul íródott. Ha ugyanis a "hasztalan" </w:t>
      </w:r>
      <w:r>
        <w:rPr>
          <w:b w:val="false"/>
          <w:bCs w:val="false"/>
          <w:i/>
          <w:iCs w:val="false"/>
          <w:caps w:val="false"/>
          <w:smallCaps w:val="false"/>
          <w:strike w:val="false"/>
          <w:dstrike w:val="false"/>
          <w:outline w:val="false"/>
          <w:vanish w:val="false"/>
          <w:sz w:val="22"/>
          <w:szCs w:val="22"/>
        </w:rPr>
        <w:t>h</w:t>
      </w:r>
      <w:r>
        <w:rPr>
          <w:b w:val="false"/>
          <w:bCs w:val="false"/>
          <w:i w:val="false"/>
          <w:iCs w:val="false"/>
          <w:caps w:val="false"/>
          <w:smallCaps w:val="false"/>
          <w:strike w:val="false"/>
          <w:dstrike w:val="false"/>
          <w:outline w:val="false"/>
          <w:vanish w:val="false"/>
          <w:sz w:val="22"/>
          <w:szCs w:val="22"/>
        </w:rPr>
        <w:t xml:space="preserve">-ját a spanyol nyelvre oly jellemzõ szó eleji </w:t>
      </w:r>
      <w:r>
        <w:rPr>
          <w:b w:val="false"/>
          <w:bCs w:val="false"/>
          <w:i/>
          <w:iCs w:val="false"/>
          <w:caps w:val="false"/>
          <w:smallCaps w:val="false"/>
          <w:strike w:val="false"/>
          <w:dstrike w:val="false"/>
          <w:outline w:val="false"/>
          <w:vanish w:val="false"/>
          <w:sz w:val="22"/>
          <w:szCs w:val="22"/>
        </w:rPr>
        <w:t xml:space="preserve">f-h </w:t>
      </w:r>
      <w:r>
        <w:rPr>
          <w:b w:val="false"/>
          <w:bCs w:val="false"/>
          <w:i w:val="false"/>
          <w:iCs w:val="false"/>
          <w:caps w:val="false"/>
          <w:smallCaps w:val="false"/>
          <w:strike w:val="false"/>
          <w:dstrike w:val="false"/>
          <w:outline w:val="false"/>
          <w:vanish w:val="false"/>
          <w:sz w:val="22"/>
          <w:szCs w:val="22"/>
        </w:rPr>
        <w:t xml:space="preserve">hangmegfelelést figyelembe véve, </w:t>
      </w:r>
      <w:r>
        <w:rPr>
          <w:b w:val="false"/>
          <w:bCs w:val="false"/>
          <w:i/>
          <w:iCs w:val="false"/>
          <w:caps w:val="false"/>
          <w:smallCaps w:val="false"/>
          <w:strike w:val="false"/>
          <w:dstrike w:val="false"/>
          <w:outline w:val="false"/>
          <w:vanish w:val="false"/>
          <w:sz w:val="22"/>
          <w:szCs w:val="22"/>
        </w:rPr>
        <w:t>f</w:t>
      </w:r>
      <w:r>
        <w:rPr>
          <w:b w:val="false"/>
          <w:bCs w:val="false"/>
          <w:i w:val="false"/>
          <w:iCs w:val="false"/>
          <w:caps w:val="false"/>
          <w:smallCaps w:val="false"/>
          <w:strike w:val="false"/>
          <w:dstrike w:val="false"/>
          <w:outline w:val="false"/>
          <w:vanish w:val="false"/>
          <w:sz w:val="22"/>
          <w:szCs w:val="22"/>
        </w:rPr>
        <w:t xml:space="preserve">-re cseréljük, a sor értelme egy csapásra megvilágosodik. Egy ibériai költemény befejezetlen fordításával van tehát dolgunk. Tudjuk, hogy spanyol nyelvû szövegek egyáltalán nem maradtak fenn, mivel az </w:t>
      </w:r>
      <w:r>
        <w:rPr>
          <w:b w:val="false"/>
          <w:bCs w:val="false"/>
          <w:i/>
          <w:iCs w:val="false"/>
          <w:caps w:val="false"/>
          <w:smallCaps w:val="false"/>
          <w:strike w:val="false"/>
          <w:dstrike w:val="false"/>
          <w:outline w:val="false"/>
          <w:vanish w:val="false"/>
          <w:sz w:val="22"/>
          <w:szCs w:val="22"/>
        </w:rPr>
        <w:t xml:space="preserve">Encyclopaedia Britannica </w:t>
      </w:r>
      <w:r>
        <w:rPr>
          <w:b w:val="false"/>
          <w:bCs w:val="false"/>
          <w:i w:val="false"/>
          <w:iCs w:val="false"/>
          <w:caps w:val="false"/>
          <w:smallCaps w:val="false"/>
          <w:strike w:val="false"/>
          <w:dstrike w:val="false"/>
          <w:outline w:val="false"/>
          <w:vanish w:val="false"/>
          <w:sz w:val="22"/>
          <w:szCs w:val="22"/>
        </w:rPr>
        <w:t xml:space="preserve">tanúsága szerint a szóban forgó ország vallási vezetõi húsz évvel a Robbanás elõtt bezúzattak minden olyan mûvet, amely nem viselte magán egy különleges engedély pecsétjét. Ám külföldi könyvek rövid idézetei alapján már jó ideje meglehetõs pontossággal körvonalazódott egy XIX. vagy XX. századi mitikus katalán dalnok, Federico García vagy ahogy egyesek mondják, Federico Lorca, akit egy legenda szerint huszonöt brutálisan elcsábított nõ gyilkolt meg barbár módon. 1966-ban egy német író (C. K. Dyroff: </w:t>
      </w:r>
      <w:r>
        <w:rPr>
          <w:b w:val="false"/>
          <w:bCs w:val="false"/>
          <w:i/>
          <w:iCs w:val="false"/>
          <w:caps w:val="false"/>
          <w:smallCaps w:val="false"/>
          <w:strike w:val="false"/>
          <w:dstrike w:val="false"/>
          <w:outline w:val="false"/>
          <w:vanish w:val="false"/>
          <w:sz w:val="22"/>
          <w:szCs w:val="22"/>
        </w:rPr>
        <w:t xml:space="preserve">Lorca: Ein Beitrag zurDuende geschichte als Flamencowissenschaft) </w:t>
      </w:r>
      <w:r>
        <w:rPr>
          <w:b w:val="false"/>
          <w:bCs w:val="false"/>
          <w:i w:val="false"/>
          <w:iCs w:val="false"/>
          <w:caps w:val="false"/>
          <w:smallCaps w:val="false"/>
          <w:strike w:val="false"/>
          <w:dstrike w:val="false"/>
          <w:outline w:val="false"/>
          <w:vanish w:val="false"/>
          <w:sz w:val="22"/>
          <w:szCs w:val="22"/>
        </w:rPr>
        <w:t xml:space="preserve">kritikus tanulmánya Lorca költészetérõl szólva "szerelem-gyökerû-halálért-való-lét"-rõl beszél, melyben "az idõ szelleme az andalúz ég alatt gyászritmusra ellejtett önleleplezõ tánc révén nevezõdik meg". Kiváltképpen ráillenek ezek a szavak a fentebb idézett szövegre, és útmutatásuk alapján a </w:t>
      </w:r>
      <w:r>
        <w:rPr>
          <w:b w:val="false"/>
          <w:bCs w:val="false"/>
          <w:i/>
          <w:iCs w:val="false"/>
          <w:caps w:val="false"/>
          <w:smallCaps w:val="false"/>
          <w:strike w:val="false"/>
          <w:dstrike w:val="false"/>
          <w:outline w:val="false"/>
          <w:vanish w:val="false"/>
          <w:sz w:val="22"/>
          <w:szCs w:val="22"/>
        </w:rPr>
        <w:t xml:space="preserve">quaternulus </w:t>
      </w:r>
      <w:r>
        <w:rPr>
          <w:b w:val="false"/>
          <w:bCs w:val="false"/>
          <w:i w:val="false"/>
          <w:iCs w:val="false"/>
          <w:caps w:val="false"/>
          <w:smallCaps w:val="false"/>
          <w:strike w:val="false"/>
          <w:dstrike w:val="false"/>
          <w:outline w:val="false"/>
          <w:vanish w:val="false"/>
          <w:sz w:val="22"/>
          <w:szCs w:val="22"/>
        </w:rPr>
        <w:t xml:space="preserve">további, ibér szilajságtól lüktetõ verseiben is a szóban forgó szerzõ alkotásaira ismerhetünk rá: "La cucaracha, la cucaracha / ya no puede caminar, / porque le falta, porque le falta / marijuana que fumar! " Szabad legyen megjegyeznem, mélyen tisztelt kollégák, hogy manapság, amikor az ûrvíziós készülékekbõl naphosszat szörnyû majomzenebona árad, amikor felelõtlen egyének mindenféle sületlenségeket ordibálva elképesztõ szövegû dalokra tanítják gyermekeinket - helyesen mutatott rá </w:t>
      </w:r>
      <w:r>
        <w:rPr>
          <w:b w:val="false"/>
          <w:bCs w:val="false"/>
          <w:i/>
          <w:iCs w:val="false"/>
          <w:caps w:val="false"/>
          <w:smallCaps w:val="false"/>
          <w:strike w:val="false"/>
          <w:dstrike w:val="false"/>
          <w:outline w:val="false"/>
          <w:vanish w:val="false"/>
          <w:sz w:val="22"/>
          <w:szCs w:val="22"/>
        </w:rPr>
        <w:t xml:space="preserve">A sarkvidéki ember hanyatlása </w:t>
      </w:r>
      <w:r>
        <w:rPr>
          <w:b w:val="false"/>
          <w:bCs w:val="false"/>
          <w:i w:val="false"/>
          <w:iCs w:val="false"/>
          <w:caps w:val="false"/>
          <w:smallCaps w:val="false"/>
          <w:strike w:val="false"/>
          <w:dstrike w:val="false"/>
          <w:outline w:val="false"/>
          <w:vanish w:val="false"/>
          <w:sz w:val="22"/>
          <w:szCs w:val="22"/>
        </w:rPr>
        <w:t>címû tanulmányában Zoal Zoal, hogy a nonszenszipar végsõ fejleményeként egy ismeretlen pikulás már a részeg matrózokra jellemzõ ocsmány gajdolást hangszerelte zenévé ("Nem akarom látni! / Ne lássam Ignacio vérét! ") -,[5] egyszóval szabad legyen megjegyeznem, hogy ezek a letûnt idõk homályából hozzánk jutó halhatatlan szavak mind-mind a kétezer éwel ezelõtt élt földi ember erkölcsi és intellektuális nagyságáról tanúskodnak. Vessük csak pillantásunkat az alábbi költeményre, mely ahelyett, hogy holmi kultúrától pöffeszkedõ intellektus ködös tévelygéseibõl merítene, spontán és elemi lüktetésben, kristálytiszta gyermeki bájban oldódik fel; és itt már óhatatlanul felötlik bennünk, hogy ekkora csodát csakis egy Isten - de nem a teremtõ kínlódás -irányíthat. Az igazi nagy költészet, uraim, az mindig megismerszik: stíluselemei összetéveszthetetlenek, bizonyos rokon kádenciák a kozmosz két végébõl is egybecsengenek. Meghatott örömmel töltött hát el, mélyen tisztelt kollégák, hogy effajta tudományos egybevetésre nyílt most alkalmam, s hogy ezen egybevetés végeztével sikerült beillesztenem egy három verssornyi töredéket, melyet két esztendeje egy északolasz város romjai közt valami papírfoszlányon találtak, annak a hosszabb ódának a szövegébe, melynek, vélekedésem szerint, minden lényeges elemét megtaláltam a quaternulus két jól kibetûzhetõ oldalán. Pompás, kifinomult asszonáncokkal dús kompozíció, alexandriaias, minden ízében tökéletes ékszer:</w:t>
      </w:r>
    </w:p>
    <w:p>
      <w:pPr>
        <w:pStyle w:val="BodyText3"/>
        <w:bidi w:val="0"/>
        <w:spacing w:before="0" w:after="240"/>
        <w:jc w:val="both"/>
        <w:rPr/>
      </w:pPr>
      <w:r>
        <w:rPr>
          <w:b w:val="false"/>
          <w:bCs w:val="false"/>
          <w:i w:val="false"/>
          <w:iCs w:val="false"/>
          <w:caps w:val="false"/>
          <w:smallCaps w:val="false"/>
          <w:strike w:val="false"/>
          <w:dstrike w:val="false"/>
          <w:outline w:val="false"/>
          <w:vanish w:val="false"/>
        </w:rPr>
        <w:t>Köszönöm, hogy imádott,</w:t>
        <w:br/>
        <w:t>de ne küldjön virágot nekem.</w:t>
        <w:br/>
        <w:t>Köszönöm, hogy becézett,</w:t>
        <w:br/>
        <w:t>De egy kissé elkésett.</w:t>
        <w:br/>
        <w:t>Ó, halvány orgona!</w:t>
        <w:br/>
        <w:t>A csillagok a tengerárba hullnak</w:t>
        <w:br/>
        <w:t>s kihûl szívem,</w:t>
      </w:r>
      <w:r>
        <w:rPr/>
        <w:t xml:space="preserve"> a dalnak otthona.</w:t>
        <w:br/>
        <w:t>Az a kicsi házikó</w:t>
        <w:br/>
        <w:t>most is olyan ragyog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De sajnos, tisztelt kollégák, letelt a rendelkezésemre bocsátott idõ. Szívesen olvasnék fel önöknek még mást is, de hát elõbb-utóbb, mihelyt néhány kényes filológiai problémát tisztáztam, bizonyára lesz módom kiadni és lefordítani becses felfedezésem gyümölcsét. Búcsúzzunk hát e letûnt kultúra emlékével, amely száraz szemmel énekelte meg az értékek felbomlását, amely víg józansággal és tekintetét egy bájos és csodaszép világra függesztve mondta ki gyémántkemény szavait. És bár fölsejlett benne a vég, ez a sejtelem látnoki megérzéssel párosult; s a múlt kifürkészhetetlen és titokzatos szakadékából, a </w:t>
      </w:r>
      <w:r>
        <w:rPr>
          <w:b w:val="false"/>
          <w:bCs w:val="false"/>
          <w:i/>
          <w:iCs w:val="false"/>
          <w:caps w:val="false"/>
          <w:smallCaps w:val="false"/>
          <w:strike w:val="false"/>
          <w:dstrike w:val="false"/>
          <w:outline w:val="false"/>
          <w:vanish w:val="false"/>
          <w:sz w:val="22"/>
          <w:szCs w:val="22"/>
        </w:rPr>
        <w:t xml:space="preserve">quaternulus pompeianus </w:t>
      </w:r>
      <w:r>
        <w:rPr>
          <w:b w:val="false"/>
          <w:bCs w:val="false"/>
          <w:i w:val="false"/>
          <w:iCs w:val="false"/>
          <w:caps w:val="false"/>
          <w:smallCaps w:val="false"/>
          <w:strike w:val="false"/>
          <w:dstrike w:val="false"/>
          <w:outline w:val="false"/>
          <w:vanish w:val="false"/>
          <w:sz w:val="22"/>
          <w:szCs w:val="22"/>
        </w:rPr>
        <w:t>egyik, kegyetlen sugárzás roncsolta, ronggyá foszlott lapjáról, íme, az eljövendõk jóslataként tör fel hozzánk egy magányos sor. A Robbanás elõestéjén a költõ "meglátta", mi lesz a földlakók sorsa: hogy az emberiség új, érettebb civilizációt épít majd magának a sarkvidéken, s hogy az eszkimóságban mutatja fel a megújult, boldog planétán honos magasabb rendû fajt; meglátta, hogy a jövendõ útjain jóra fordulnak és haladásba torkollnak majd a Robbanás borzalmai; s mivel már nem fogott rajta sem félelem, sem lelkifurdalás, ajkán mintegy zsoltárrá lett a dal: "Jégcsap nõtt a szívem helyén, sebaj..."</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etlen sor; de nekünk, a virágzó és haladó Arktisz gyermekeinek olyan ez, mintha a bizalom és a szolidaritás üzenetét hozná fel abból a fájdalmat és szépséget, halált és újjászületést rejtõ mélységbõl, ahonnan ükapáink szeretetre méltó arcvonásai derenge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1] Giuseppe Ungaretti: </w:t>
      </w:r>
      <w:r>
        <w:rPr>
          <w:b w:val="false"/>
          <w:bCs w:val="false"/>
          <w:i/>
          <w:iCs w:val="false"/>
          <w:caps w:val="false"/>
          <w:smallCaps w:val="false"/>
          <w:strike w:val="false"/>
          <w:dstrike w:val="false"/>
          <w:outline w:val="false"/>
          <w:vanish w:val="false"/>
          <w:sz w:val="22"/>
          <w:szCs w:val="22"/>
        </w:rPr>
        <w:t xml:space="preserve">Reggel </w:t>
      </w:r>
      <w:r>
        <w:rPr>
          <w:b w:val="false"/>
          <w:bCs w:val="false"/>
          <w:i w:val="false"/>
          <w:iCs w:val="false"/>
          <w:caps w:val="false"/>
          <w:smallCaps w:val="false"/>
          <w:strike w:val="false"/>
          <w:dstrike w:val="false"/>
          <w:outline w:val="false"/>
          <w:vanish w:val="false"/>
          <w:sz w:val="22"/>
          <w:szCs w:val="22"/>
        </w:rPr>
        <w:t>(teljes szöveg; Rónay György fordítás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2]</w:t>
      </w:r>
      <w:r>
        <w:rPr>
          <w:b w:val="false"/>
          <w:bCs w:val="false"/>
          <w:i/>
          <w:iCs w:val="false"/>
          <w:caps w:val="false"/>
          <w:smallCaps w:val="false"/>
          <w:strike w:val="false"/>
          <w:dstrike w:val="false"/>
          <w:outline w:val="false"/>
          <w:vanish w:val="false"/>
          <w:sz w:val="22"/>
          <w:szCs w:val="22"/>
        </w:rPr>
        <w:t xml:space="preserve"> Lavorare stanca. </w:t>
      </w:r>
      <w:r>
        <w:rPr>
          <w:b w:val="false"/>
          <w:bCs w:val="false"/>
          <w:i w:val="false"/>
          <w:iCs w:val="false"/>
          <w:caps w:val="false"/>
          <w:smallCaps w:val="false"/>
          <w:strike w:val="false"/>
          <w:dstrike w:val="false"/>
          <w:outline w:val="false"/>
          <w:vanish w:val="false"/>
          <w:sz w:val="22"/>
          <w:szCs w:val="22"/>
        </w:rPr>
        <w:t>A szerzõ: Cesare Paves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3]</w:t>
      </w:r>
      <w:r>
        <w:rPr>
          <w:b w:val="false"/>
          <w:bCs w:val="false"/>
          <w:i/>
          <w:iCs w:val="false"/>
          <w:caps w:val="false"/>
          <w:smallCaps w:val="false"/>
          <w:strike w:val="false"/>
          <w:dstrike w:val="false"/>
          <w:outline w:val="false"/>
          <w:vanish w:val="false"/>
          <w:sz w:val="22"/>
          <w:szCs w:val="22"/>
        </w:rPr>
        <w:t xml:space="preserve"> Giovinezza, giovinezza... </w:t>
      </w:r>
      <w:r>
        <w:rPr>
          <w:b w:val="false"/>
          <w:bCs w:val="false"/>
          <w:i w:val="false"/>
          <w:iCs w:val="false"/>
          <w:caps w:val="false"/>
          <w:smallCaps w:val="false"/>
          <w:strike w:val="false"/>
          <w:dstrike w:val="false"/>
          <w:outline w:val="false"/>
          <w:vanish w:val="false"/>
          <w:sz w:val="22"/>
          <w:szCs w:val="22"/>
        </w:rPr>
        <w:t>- az ismert fasiszta induló kezde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4] Vö. James G. Frazer: </w:t>
      </w:r>
      <w:r>
        <w:rPr>
          <w:b w:val="false"/>
          <w:bCs w:val="false"/>
          <w:i/>
          <w:iCs w:val="false"/>
          <w:caps w:val="false"/>
          <w:smallCaps w:val="false"/>
          <w:strike w:val="false"/>
          <w:dstrike w:val="false"/>
          <w:outline w:val="false"/>
          <w:vanish w:val="false"/>
          <w:sz w:val="22"/>
          <w:szCs w:val="22"/>
        </w:rPr>
        <w:t>Az aranyá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5] Federico García Lorca: </w:t>
      </w:r>
      <w:r>
        <w:rPr>
          <w:b w:val="false"/>
          <w:bCs w:val="false"/>
          <w:i/>
          <w:iCs w:val="false"/>
          <w:caps w:val="false"/>
          <w:smallCaps w:val="false"/>
          <w:strike w:val="false"/>
          <w:dstrike w:val="false"/>
          <w:outline w:val="false"/>
          <w:vanish w:val="false"/>
          <w:sz w:val="22"/>
          <w:szCs w:val="22"/>
        </w:rPr>
        <w:t xml:space="preserve">Ignacio Sánchez Mejías torreádor siratója. </w:t>
      </w:r>
      <w:r>
        <w:rPr>
          <w:b w:val="false"/>
          <w:bCs w:val="false"/>
          <w:i w:val="false"/>
          <w:iCs w:val="false"/>
          <w:caps w:val="false"/>
          <w:smallCaps w:val="false"/>
          <w:strike w:val="false"/>
          <w:dstrike w:val="false"/>
          <w:outline w:val="false"/>
          <w:vanish w:val="false"/>
          <w:sz w:val="22"/>
          <w:szCs w:val="22"/>
        </w:rPr>
        <w:t>(András László fordítása.)</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59</w:t>
      </w:r>
    </w:p>
    <w:p>
      <w:pPr>
        <w:pStyle w:val="Heading2"/>
        <w:bidi w:val="0"/>
        <w:spacing w:before="0" w:after="240"/>
        <w:jc w:val="right"/>
        <w:rPr/>
      </w:pPr>
      <w:r>
        <w:rPr/>
        <w:t>Mike Bongiorno fenomenológiá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édia hálójában élõ embert tulajdonképpen mindenki másnál nagyobb tisztelet övezi: sosem várnak el tõle mást, csak azt, hogy az legyen, ami. Vagyis csupa olyasmire ébresztenek benne vágyat, amire amúgy is hajlama van. De mert némi bódító álomba menekvés is jár azért neki, általában olyan példaképeket tukmálnak rá, amelyek izgalomba hozzák. Hogy azonban felmentsék minden felelõsség alól, gondoskodnak róla, hogy ezek a példaképek mindenképp elérhetetlenek legyenek, és így az izgalom ne a dolgok állásán változtatni kívánó tényleges cselekvésben, hanem kivetítésben oldódjon fel. Vagyis azt várják el ettõl az egyéntõl, hogy olyan emberré váljon, akinek frizsiderje és nagy képernyõs televíziója van, tehát maradjon olyan, amilyen, de szerezzen be a már meglévõ tárgyaihoz egy frizsidert és egy tévét is, és akkor hálából megkapja példaképül Kirk Douglast vagy Supermant. A médiafogyasztó példaképe az a szuperember, akivé õ ugyan nem akar válni, de akinek jólesik elképzelnie magát, ugyanúgy, ahogy egy-egy idegen ruhadarabot sem azért próbál fel néha a tükör elõtt, hogy eltulajdoníts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tévé új helyzetet teremtett. A tévé által kínált példakép, akivel azonosulni lehet, nem a </w:t>
      </w:r>
      <w:r>
        <w:rPr>
          <w:b w:val="false"/>
          <w:bCs w:val="false"/>
          <w:i/>
          <w:iCs w:val="false"/>
          <w:caps w:val="false"/>
          <w:smallCaps w:val="false"/>
          <w:strike w:val="false"/>
          <w:dstrike w:val="false"/>
          <w:outline w:val="false"/>
          <w:vanish w:val="false"/>
          <w:sz w:val="22"/>
          <w:szCs w:val="22"/>
        </w:rPr>
        <w:t xml:space="preserve">superman, </w:t>
      </w:r>
      <w:r>
        <w:rPr>
          <w:b w:val="false"/>
          <w:bCs w:val="false"/>
          <w:i w:val="false"/>
          <w:iCs w:val="false"/>
          <w:caps w:val="false"/>
          <w:smallCaps w:val="false"/>
          <w:strike w:val="false"/>
          <w:dstrike w:val="false"/>
          <w:outline w:val="false"/>
          <w:vanish w:val="false"/>
          <w:sz w:val="22"/>
          <w:szCs w:val="22"/>
        </w:rPr>
        <w:t xml:space="preserve">hanem az </w:t>
      </w:r>
      <w:r>
        <w:rPr>
          <w:b w:val="false"/>
          <w:bCs w:val="false"/>
          <w:i/>
          <w:iCs w:val="false"/>
          <w:caps w:val="false"/>
          <w:smallCaps w:val="false"/>
          <w:strike w:val="false"/>
          <w:dstrike w:val="false"/>
          <w:outline w:val="false"/>
          <w:vanish w:val="false"/>
          <w:sz w:val="22"/>
          <w:szCs w:val="22"/>
        </w:rPr>
        <w:t xml:space="preserve">everyman. </w:t>
      </w:r>
      <w:r>
        <w:rPr>
          <w:b w:val="false"/>
          <w:bCs w:val="false"/>
          <w:i w:val="false"/>
          <w:iCs w:val="false"/>
          <w:caps w:val="false"/>
          <w:smallCaps w:val="false"/>
          <w:strike w:val="false"/>
          <w:dstrike w:val="false"/>
          <w:outline w:val="false"/>
          <w:vanish w:val="false"/>
          <w:sz w:val="22"/>
          <w:szCs w:val="22"/>
        </w:rPr>
        <w:t>A tévé az abszolút átlagos embert kínálja példaképül. A színpadon Juliette Greco egy pillanat alatt mítoszt teremt, és kultikus figura lesz; Josephine Bakert tombolva istenítik, és egy egész korszakot róla neveznek el. A tévé hiába mutatja újra meg újra Juliette Greco bûvös arcát, a mítosz nem és nem születik meg; a bálvány nem õ, hanem a bemondónõ, és a bemondónõk közül is az lesz a legnépszerûbb és a leghíresebb, akin a legszembeszökõbbek az átlagos tulajdonságok: szolid szépség, némi szexepil, vitatható ízlés, házias bambasá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ármost a mennyiségi jelenségek terén az átlag értelemszerûen köztes mértéket jelent, és annak, aki még nem uniformizálódott, célként lebeg a szeme elõtt. Az ismert poén szerint a statisztika olyan tudomány, amely szerint ha az egyik ember naponta két sült csirkét eszik meg, a másik meg egyet sem, akkor ez a két ember fejenként egy-egy csirkét fogyaszt. Az éhen maradó ember számára a napi egy csirke pozitív, kitûzendõ célként jelenik meg. A minõségi jelenségek terén viszont az átlaghoz való igazodás valójában a nullához közelít. Aki </w:t>
      </w:r>
      <w:r>
        <w:rPr>
          <w:b w:val="false"/>
          <w:bCs w:val="false"/>
          <w:i/>
          <w:iCs w:val="false"/>
          <w:caps w:val="false"/>
          <w:smallCaps w:val="false"/>
          <w:strike w:val="false"/>
          <w:dstrike w:val="false"/>
          <w:outline w:val="false"/>
          <w:vanish w:val="false"/>
          <w:sz w:val="22"/>
          <w:szCs w:val="22"/>
        </w:rPr>
        <w:t xml:space="preserve">minden </w:t>
      </w:r>
      <w:r>
        <w:rPr>
          <w:b w:val="false"/>
          <w:bCs w:val="false"/>
          <w:i w:val="false"/>
          <w:iCs w:val="false"/>
          <w:caps w:val="false"/>
          <w:smallCaps w:val="false"/>
          <w:strike w:val="false"/>
          <w:dstrike w:val="false"/>
          <w:outline w:val="false"/>
          <w:vanish w:val="false"/>
          <w:sz w:val="22"/>
          <w:szCs w:val="22"/>
        </w:rPr>
        <w:t xml:space="preserve">erkölcsi és intellektuális erényt </w:t>
      </w:r>
      <w:r>
        <w:rPr>
          <w:b w:val="false"/>
          <w:bCs w:val="false"/>
          <w:i/>
          <w:iCs w:val="false"/>
          <w:caps w:val="false"/>
          <w:smallCaps w:val="false"/>
          <w:strike w:val="false"/>
          <w:dstrike w:val="false"/>
          <w:outline w:val="false"/>
          <w:vanish w:val="false"/>
          <w:sz w:val="22"/>
          <w:szCs w:val="22"/>
        </w:rPr>
        <w:t xml:space="preserve">közepes mértékben </w:t>
      </w:r>
      <w:r>
        <w:rPr>
          <w:b w:val="false"/>
          <w:bCs w:val="false"/>
          <w:i w:val="false"/>
          <w:iCs w:val="false"/>
          <w:caps w:val="false"/>
          <w:smallCaps w:val="false"/>
          <w:strike w:val="false"/>
          <w:dstrike w:val="false"/>
          <w:outline w:val="false"/>
          <w:vanish w:val="false"/>
          <w:sz w:val="22"/>
          <w:szCs w:val="22"/>
        </w:rPr>
        <w:t>mondhat a magáénak, az az ember megrekedt a fejlõdés legalsó szintjén. Az arisztotelészi "közép" a mérlegelni tudó "okosság" által irányított kiegyensúlyozottságot jelenti szenvedélyeink kiélésében. Aki viszont közepes szenvedélyeket táplál, és közepesen bölcs, az bizony szánalmas egy példánya az emberiségnek.</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A superman everyman</w:t>
      </w:r>
      <w:r>
        <w:rPr>
          <w:b w:val="false"/>
          <w:bCs w:val="false"/>
          <w:i w:val="false"/>
          <w:iCs w:val="false"/>
          <w:caps w:val="false"/>
          <w:smallCaps w:val="false"/>
          <w:strike w:val="false"/>
          <w:dstrike w:val="false"/>
          <w:outline w:val="false"/>
          <w:vanish w:val="false"/>
          <w:sz w:val="22"/>
          <w:szCs w:val="22"/>
        </w:rPr>
        <w:t>-né kopását Olaszországban a leglátványosabban Mike Bongiorno figurája és karriertörténete példázza. Ez az ember, milliók bálványa, annak köszönheti a sikerét, hogy a tévékamerák elõtt általa életre keltett személyiség minden mozdulata és minden szava az abszolút középszerûséget jeleníti meg közvetlen és spontán bájjal (ez az egyetlen, amihez kiválóan ért), tudniillik nála nyoma sincs mesterkéltségnek vagy színlelésnek: szemlátomást a saját lényegét adja, ez a saját lényeg pedig olyasmi, ami a legkészületlenebb nézõt sem hozza soha zavarba. A nézõ önnön korlátoltságának a képét látja istenülni és hivatalosan országos érvényûvé avatód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ndkívüli Mike Bongiorno-hatás megértése elemzõ leírás, afféle "Mike Bongiorno fenomenológiája" nélkül - a név persze ez esetben nem az emberre, hanem a szerepére vonatkozik - aligha fog men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ke Bongiorno nem különösebben szép, daliás, bátor vagy okos. Biológiai nyelven szólva azt lehet róla mondani, hogy a környezethez való szerény mértékû alkalmazkodás tipikus esete. A tinilányokból feléje áradó hisztérikus imádat részint annak az anyakomplexusnak tudható be, amelyet a fiatal lányokban ébreszteni tud, részint az engedékeny és törékeny, gyöngéd és udvarias, ideális szeretõt ígérõ összbenyomás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ke Bongiorno nem szégyelli, hogy tudatlan, és nem érzi úgy, hogy pallérozódnia kéne. Állandó érintkezésben van a tudással, de a legizgalmasabb kalandokból is szûzen kerül ki, tovább erõsítve így másokban is a fásultságra és a szellemi restségre való természetes hajlamot. Gondosan vigyáz, nehogy meghökkentse a nézõt, így hát látványos tájékozatlansága mellett azt is a nézõ értésére adja, hogy esze ágában sincs bármit is tanul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serébe Mike Bongiorno õszinte és primitív csodálattal hódol az okos embereknek. Csak épp a manuális szorgalmukra, az emlékezõtehetségükre, a pofonegyszerû módszerre helyezi a hangsúlyt: abból lesz a mûvelt ember, aki sokat olvas, és megjegyzi, amit mondanak neki: Azt illetõen, hogy a kultúrának kritikai és alkotó feladata is van, a gyanú árnyéka sem legyinti meg. A kultúra neki pusztán mennyiségi kérdés. Ebbõl aztán (hogy ugyanis a mûveltség eléréséhez sok-sok évig sok-sok könyvet kell elolvasni) természetesen következik, hogy akinek nincs rá hajlama, az ne is próbálkozz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zakértelem iránt Mike Bongiorno határtalan tisztelettel és bizalommal viseltetik. Aki professzor, az tudós: a hivatalos kultúra képviselõje. A fõ-fõ szakember. Õ az illetékes, õt kell megkérdez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e azért a kultúrát is csodálni kezdi minden olyan esetben, amikor pénzt lehet vele keresni. Ilyenkor derül ki, hogy a kultúra is jó valamire. A középszerû ember semmit sem hajlandó tanulni, de elhatározza, hogy a fiát majd taníttat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e Bongiornónak kispolgári fogalmai vannak a pénzrõl és a pénz értékérõl. ("Képzelje, már százezer lírát nyert: csinos kis summ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Mike Bongiorno mintegy a nézõ helyett mondja ki máris kíméletlenül, ami amúgy kézenfekvõ: "Maga kis fizetésû ember, most aztán biztos örül ennek a rengeteg pénznek! Volt már valaha ekkora összeg a kezé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ke Bongiorno, akár a gyerekek, kategóriákba sorolja az embereket, és mulatságos alázattal (mint amikor a gyerek azt mondja: "házmester néni kérem..."), mégis mindig a legszokványosabb, a legközönségesebb, sokszor egyenesen lekicsinylõ módon szólítja meg õket: "utcaseprõ úr", "paraszt ú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e Bongiorno készséggel elfogadja a környezõ társadalom minden mítoszát: Balbiano d'Aramengo úrhölgynek kezet csókol, mégpedig azért, mert, úgymond, grófnõnek (sic!) így szok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társadalomnak nemcsak a mítoszait, hanem a konvencióit is elfogadja. Az egyszerû emberekhez atyáskodó leereszkedéssel, a társadalmilag kitûntetett egyénekhez tisztelettudóan sz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ltala kiosztott pénzt ösztönösen - bár nyíltan nem mondja ki - nem annyira nyereménynek, inkább alamizsnának tekinti. Szemlátomást úgy véli, hogy az osztálydialektika értelmében a felemelkedés egyedüli útja a gondviselés (mely alkalmanként a Televízió képét öltheti f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ike Bongiorno </w:t>
      </w:r>
      <w:r>
        <w:rPr>
          <w:b w:val="false"/>
          <w:bCs w:val="false"/>
          <w:i/>
          <w:iCs w:val="false"/>
          <w:caps w:val="false"/>
          <w:smallCaps w:val="false"/>
          <w:strike w:val="false"/>
          <w:dstrike w:val="false"/>
          <w:outline w:val="false"/>
          <w:vanish w:val="false"/>
          <w:sz w:val="22"/>
          <w:szCs w:val="22"/>
        </w:rPr>
        <w:t xml:space="preserve">basic italian </w:t>
      </w:r>
      <w:r>
        <w:rPr>
          <w:b w:val="false"/>
          <w:bCs w:val="false"/>
          <w:i w:val="false"/>
          <w:iCs w:val="false"/>
          <w:caps w:val="false"/>
          <w:smallCaps w:val="false"/>
          <w:strike w:val="false"/>
          <w:dstrike w:val="false"/>
          <w:outline w:val="false"/>
          <w:vanish w:val="false"/>
          <w:sz w:val="22"/>
          <w:szCs w:val="22"/>
        </w:rPr>
        <w:t>nyelvet használ. Beszéde a maximális egyszerûséget valósítja meg. Megszünteti a kötõmódokat, az alárendelt mondatokat, a mondattani szintet majdhogynem láthatatlanná teszi. A teljes alanyt ismételgetve kerüli a névmásokat, túlbiztosítja magát fogódzókkal. Zárójeles, közbeszúrt mondatokba nem merészkedik, elliptikus kifejezéseket nem használ, nem célozgat, csak olyan metaforákkal él, amelyek már beépültek a közös szókincsbe. Az általa használt nyelv szigorúan referenciális jellegû, neopozitivisták öröme. A megértéséhez nincs szükség semmiféle erõfeszítésre. Bármelyik nézõ érzi, hogy a helyében ékesebben tudna szól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ke Bongiorno el sem tudja képzelni, hogy egy kérdésre több válasz is adható legyen. A variációk gyanúsak. Nabucco nem ugyanaz, mint Nabukodonozor; az adatokra úgy reagál, mint egy elektronikus agy, mivel szilárd meggyõzõdése, hogy A egy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lõ A-val, és </w:t>
      </w:r>
      <w:r>
        <w:rPr>
          <w:b w:val="false"/>
          <w:bCs w:val="false"/>
          <w:i/>
          <w:iCs w:val="false"/>
          <w:caps w:val="false"/>
          <w:smallCaps w:val="false"/>
          <w:strike w:val="false"/>
          <w:dstrike w:val="false"/>
          <w:outline w:val="false"/>
          <w:vanish w:val="false"/>
          <w:sz w:val="22"/>
          <w:szCs w:val="22"/>
        </w:rPr>
        <w:t xml:space="preserve">tertium non datur. </w:t>
      </w:r>
      <w:r>
        <w:rPr>
          <w:b w:val="false"/>
          <w:bCs w:val="false"/>
          <w:i w:val="false"/>
          <w:iCs w:val="false"/>
          <w:caps w:val="false"/>
          <w:smallCaps w:val="false"/>
          <w:strike w:val="false"/>
          <w:dstrike w:val="false"/>
          <w:outline w:val="false"/>
          <w:vanish w:val="false"/>
          <w:sz w:val="22"/>
          <w:szCs w:val="22"/>
        </w:rPr>
        <w:t>Jobb híján arisztoteliánus, így hát a pedagógiája szükségképpen konzervatív, paternalista, merev.</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ke Bongiornónak nincs humorérzéke. Nem azért nevet, mert el tudja torzítani a valóságot, hanem azért, mert elégedett vele. Fogalma sincs, mi fán terem a paradoxon; ha efféléi hall valakitõl, széles mosollyal megismétli, és megcsóválja a fejét, azt akarva kifejezni, hogy az illetõ rokonszenves, de nem normális; a gondolatát is elveti annak, hogy a paradoxon valamiféle igazságot fejezhet ki, mindenesetre nem tekinti elfogadott véleménykifejezõ eszköz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legártatlanabb témákban is kerüli a vitát. Buzgón informálódik a tudós furcsaságokról. (Ilyen például egy új festészeti áramlat vagy holmi zavaros tudományág: "Ide hallgasson, annyit hallani ma errõl a futurizmusról. Tulajdonképpen mi az, hogy futurizmus?") Ha megkapta a választ, meg sem próbál elmélyülni a problémában, sõt: udvariasan bár, de érezteti, hogy mint afféle józan gondolkodású ember, õ bizony nem ért egyet. De azért tiszteletben tartja a másik véleményét. Persze nem ideológiai eltökéltségbõl, hanem csak mert az egész nem érdekl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egy-egy témában feltehetõ összes lehetséges kérdés közül õ mindig azt választja, amelyik bárkinek legelõször jutna az eszébe, és amelyet a nézõk fele mindjárt el is vetne, mert túl banálisnak tartana. "Mit ábrázol az a kép?" "Miért olyan hobbit választott, amelyik ennyire más, mint a munkája?" "Hogyan jut eszébe valakinek filozófiával foglalkoz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sablonokat a végletekig komolyan veszi. Ha egy lány az apácáknál nevelkedik, akkor erényes, ha viszont színes harisnyát és lófarkot visel, akkor "vagány". Az elõbbitõl azt kérdi, hogy rendes lány létére nem szeretne-e olyan lenni, mint a másik; aztán amikor ez utóbbi sérelmezi a szembeállítást, azzal vigasztalja - porig alázva az apácanövendéket -, hogy õ viszont mennyivel jobb testileg. Ebben a szédítõ elszólásosdiban meg sem próbálkozik körülírással: a körülírás amolyan </w:t>
      </w:r>
      <w:r>
        <w:rPr>
          <w:b w:val="false"/>
          <w:bCs w:val="false"/>
          <w:i/>
          <w:iCs w:val="false"/>
          <w:caps w:val="false"/>
          <w:smallCaps w:val="false"/>
          <w:strike w:val="false"/>
          <w:dstrike w:val="false"/>
          <w:outline w:val="false"/>
          <w:vanish w:val="false"/>
          <w:sz w:val="22"/>
          <w:szCs w:val="22"/>
        </w:rPr>
        <w:t xml:space="preserve">elménckedés, </w:t>
      </w:r>
      <w:r>
        <w:rPr>
          <w:b w:val="false"/>
          <w:bCs w:val="false"/>
          <w:i w:val="false"/>
          <w:iCs w:val="false"/>
          <w:caps w:val="false"/>
          <w:smallCaps w:val="false"/>
          <w:strike w:val="false"/>
          <w:dstrike w:val="false"/>
          <w:outline w:val="false"/>
          <w:vanish w:val="false"/>
          <w:sz w:val="22"/>
          <w:szCs w:val="22"/>
        </w:rPr>
        <w:t xml:space="preserve">márpedig </w:t>
      </w:r>
      <w:r>
        <w:rPr>
          <w:b w:val="false"/>
          <w:bCs w:val="false"/>
          <w:i/>
          <w:iCs w:val="false"/>
          <w:caps w:val="false"/>
          <w:smallCaps w:val="false"/>
          <w:strike w:val="false"/>
          <w:dstrike w:val="false"/>
          <w:outline w:val="false"/>
          <w:vanish w:val="false"/>
          <w:sz w:val="22"/>
          <w:szCs w:val="22"/>
        </w:rPr>
        <w:t xml:space="preserve">az elménckedések </w:t>
      </w:r>
      <w:r>
        <w:rPr>
          <w:b w:val="false"/>
          <w:bCs w:val="false"/>
          <w:i w:val="false"/>
          <w:iCs w:val="false"/>
          <w:caps w:val="false"/>
          <w:smallCaps w:val="false"/>
          <w:strike w:val="false"/>
          <w:dstrike w:val="false"/>
          <w:outline w:val="false"/>
          <w:vanish w:val="false"/>
          <w:sz w:val="22"/>
          <w:szCs w:val="22"/>
        </w:rPr>
        <w:t>világa Bongiornótól merõben idegen. Számára, mint mondottuk, minden dolognak van egy neve, és csakis egy neve van; a retorika mûvelése huncutság. Az elszólás végtére is mindig valami leplezetlenül õszinte megnyilvánulásból fakad. Szándékos õszinteség esetén nem elszólással, hanem szemtelenséggel és provokációval van dolgunk; az elszólás (melynek Bongiorno a kritikusok és a közönség szerint a mestere) olyankor jön létre, amikor valaki tévedésbõl és meggondolatlanságból õszinte. A középszerû ember minél középszerûbb, annál ügyet lenebb. Mike Bongiorno azzal vigasztalja õt, hogy az elszólást a hírközlõ szerv és a befogadó nemzet közös jóváhagyásával szónoki fogássá magasztosít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ke Bongiorno szívbõl együtt örül a gyõztessel, mert tiszteli a sikert. A vesztesre udvarias közönnyel néz, de meghatódik, ha az illetõ kikészül, és legott még egy vigaszversenyt kezdeményez, melynek eredményével aztán már meg van elégedve, és a közönséget is örvendezésre bírja; s csak ezután, a lehetséges világok legjobbika létezésében megnyugodva néz újabb foglalatosság után. Az élet tragikus dimenziójáról fogalma sinc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ike Bongiorno tehát a maga élõ és diadalmas példájával a középszer értékességérõl gyõzi meg a közönséget. Bálványul kínálkozik neki, és mégsem kelt benne kisebbrendûségi érzést; a közönség pedig ezt hálás szeretettel viszonozza. Olyan példakép õ, akinek felesleges a nyomában loholni, hiszen máris mindenki azonos szinten van vele. Soha vallás még nem volt ilyen türelmes a híveivel. Benne feloldódik a </w:t>
      </w:r>
      <w:r>
        <w:rPr>
          <w:b w:val="false"/>
          <w:bCs w:val="false"/>
          <w:i/>
          <w:iCs w:val="false"/>
          <w:caps w:val="false"/>
          <w:smallCaps w:val="false"/>
          <w:strike w:val="false"/>
          <w:dstrike w:val="false"/>
          <w:outline w:val="false"/>
          <w:vanish w:val="false"/>
          <w:sz w:val="22"/>
          <w:szCs w:val="22"/>
        </w:rPr>
        <w:t xml:space="preserve">sein </w:t>
      </w:r>
      <w:r>
        <w:rPr>
          <w:b w:val="false"/>
          <w:bCs w:val="false"/>
          <w:i w:val="false"/>
          <w:iCs w:val="false"/>
          <w:caps w:val="false"/>
          <w:smallCaps w:val="false"/>
          <w:strike w:val="false"/>
          <w:dstrike w:val="false"/>
          <w:outline w:val="false"/>
          <w:vanish w:val="false"/>
          <w:sz w:val="22"/>
          <w:szCs w:val="22"/>
        </w:rPr>
        <w:t xml:space="preserve">és a </w:t>
      </w:r>
      <w:r>
        <w:rPr>
          <w:b w:val="false"/>
          <w:bCs w:val="false"/>
          <w:i/>
          <w:iCs w:val="false"/>
          <w:caps w:val="false"/>
          <w:smallCaps w:val="false"/>
          <w:strike w:val="false"/>
          <w:dstrike w:val="false"/>
          <w:outline w:val="false"/>
          <w:vanish w:val="false"/>
          <w:sz w:val="22"/>
          <w:szCs w:val="22"/>
        </w:rPr>
        <w:t xml:space="preserve">sollen </w:t>
      </w:r>
      <w:r>
        <w:rPr>
          <w:b w:val="false"/>
          <w:bCs w:val="false"/>
          <w:i w:val="false"/>
          <w:iCs w:val="false"/>
          <w:caps w:val="false"/>
          <w:smallCaps w:val="false"/>
          <w:strike w:val="false"/>
          <w:dstrike w:val="false"/>
          <w:outline w:val="false"/>
          <w:vanish w:val="false"/>
          <w:sz w:val="22"/>
          <w:szCs w:val="22"/>
        </w:rPr>
        <w:t>közötti feszültség. Azt mondja az imádóinak: ti vagytok Isten, maradjatok úgy, ahogy vagytok.</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61</w:t>
      </w:r>
    </w:p>
    <w:p>
      <w:pPr>
        <w:pStyle w:val="Heading2"/>
        <w:bidi w:val="0"/>
        <w:spacing w:before="0" w:after="240"/>
        <w:jc w:val="right"/>
        <w:rPr/>
      </w:pPr>
      <w:r>
        <w:rPr/>
        <w:t>Esquisse d'un nouveau ch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aroktól az asztalig hat lépés. Az asztaltól hátra, a falig öt lépés. Az asztallal szemben ajtó nyílik. Az ajtótól addig a sarokig, ahol ön áll, hat lépés. Ha maga elé néz oly módon, hogy a tekintete a túloldali sarokba tartva átlósan keresztülmetssze a szobát, akkor szemmagasságban, amint ott kuporog ön abban a sarokban, és pofáját a szoba felé fordítja, a karikába kunkorodó farka pedig a szobának egyszerre két, egymással kilencvenfokos szöget alkotva találkozó oldalát is érinti, hatlépésnyire egy hengerforma, fényes sötétbarna, fehéres velejû erek szabdalta alakzatot pillant meg, rajta - a padlótól körülbelül öt centiméternyire - egy szabálytalan körvonalú, valamiféle sokszöget formázó, legfeljebb két centiméter átmérõjû kopással, melynek belseje szintén fakó, de az erezet fehérjénél tompább, piszkosabb, mintha tovább és könnyebben, hosszú napokon, hónapokon, évszázadokon, évezredeken át szállhatott volna rá a por. A kopás fölött tovább fénylik a henger újabb és újabb erek szabdalta barnája, mígnem a padlótól számítva mintegy százhúsz centiméternyi magasságban a henger egy sokkalta nagyobb és - habár az ön szeme, mely a szóban forgó tárgyat a sarokból sarokba tartó átló mentén vizsgálja, inkább romboid alakúnak látja - nyilvánvalóan téglalap formájú alakzatban végzõdik; s ekkor, a látószögét szélesebbre nyitva, ön három további hengertestet vesz észre, melyek egymáshoz, illetve együtt az elsõhöz képest szimmetrikus elrendezésûek, és így egy másik rombusz három csúcsának látszanak, pedig alighanem - véli ön - a padlótól százhúsz centiméternyi magasságban látható nagy téglatestet tartják, s ez esetben valószínû, hogy maguk is egy ideális téglalapalakzat négy csúcsát alkotj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ön tekintete nem tudja pontosan felmérni, hogy mi is nyugszik a téglatest felszínén. Vöröses tömegre látni, melyet teljes szélességében valami fehéres matéria övez; a vöröses tömeg egy sárga és gyûrött anyagú lapon nyugszik, amit fõbb helyen is piros foltok pettyeznek, mintha ez a tömeg valamiféle eleven dolog volna, ami éltetõ nedveinek egy részét a sárga és gyûrött felületen hagyta vol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a mandulavágású szemgolyóját védeni hivatott lecsüngõ homlokszõrszálak függönye és a még elõbbre, mintegy távlatba meredõ hosszú bajuszának az észrevétlen izgés-mozgása mögül, hirtelen, skurcban, az ön szemébe tûnik egy vörös és gyûrött felület mocorgása, mely felület vöröse a téglatest felszínén nyugvó nagy tömeg vörösénél is élénkebb vörö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ol ön nyalogatja a bajuszát a vonzó, nagy vöröses tömeg láttán, hol a nagy vöröses tömeg csurrant nedvcsöppeket a sárga és gyûrött lapra az ön látványa miatti izgalmában; hol pedig kölcsönösen vonzzák egymást ön és a vöröses tömeg. Kár a képmutatásért: ön már megint arra az asztalon heverõ húsdarabra sandí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Ön tehát ugrani készül, hogy a húst a magáévá tegye. Ugrásának epicentrumától az asztal felszínéig hat lépés; ha azonban visszafordítja tekintetét az asztalláb irányába, az asztalláb mellett most két további hengerszerû felszínt pillant meg, melyek szintén barnák, de látszatra kevésbé szilárdak és libegõsebbek. Egy komplementer entitás jelenlétét érzi meg ön most, olyasvalamiét, ami nem az asztal, és nem is a hús. A libegõs komplementer felszínek alatt, padlószinten, egy pár, nagyjából tojásdad, barna tömeget vesz észre, felsõ részûkön egy-egy nagy, úgyszintén barna madzagfonadék által összehúzott peremû hasítékkal. Most megtudta ön. Az illetõ az asztal mellett áll, az illetõ a hús mellett áll. Ön most már nem készül ugra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Felmerül önben a kérdés, hogy vajon nem esett-e ez már meg önnel egyszer, vajon nem látott-e ön egy ehhez hasonló jelenetet azon a nagy képen, amely az asztallal szemben a falat díszíti. A kép azonban zsúfolt kocsmát ábrázol egy kisfiúval a sarokban; középen asztal, az asztalos nagy darab hús, az asztal mellett pedig egy álló katona alakja ötlik szembe, a katonán libegõs, bõ nadrág és barna cipõ. Az átellenbeni sarokban egy ugrásra kész macska ötlik szembe. Ha közelebbrõl megnézi ezt a képet, a macska szembogarának csillogásában ön egy csaknem üres szoba képét fedezheti fel, a kép közepén hengeres lábú asztal, az asztalon véres húsnedvekkel pettyezett sárga és gyûrött zsírpapírra helyezve nagy húsdarab; az asztal mellett senki sem ál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épbeli macska szembogarában csillogva tükrözõdõ macska hirtelen célba veszi a húst, és nekirugaszkodik; ugyanekkor azonban az asztallal szemközti képen ábrázolt férfi veti rá magát a macskára. Ön most nem tudja, melyik macska menekül: a képbeli macska szembogarában tükrözõdõ-e vagy a képbeli. Valószínûleg ön menekül most a hússal a szájában, miután elrugaszkodott. A nyomába az a kisfiú ered, aki a kocsma túlsó, a képbeli macskával átellenbeni sarkában ál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ön szemétõl az asztalig öt lépés, az asztaltól a szemközti falig hat lépés, a faltól az ajtónyílásig nyolc lépés. Az asztalon már nem látszik a még érintetlen hús nagy, vöröses tömege. A képbeli asztalon még ott a húsdarab, de az asztal mellett ön most két férfit lát libegõs barna nadrágban. A képbeli macskával szemközti sarokban már nem látni a kisfiút. A képbeli macska fényes szembogarában már nincs ott az asztaltól ötlépésnyire a sarokban kuporgó macska. Ön most elégedetten nyalogatja az ajkát, a szájpadlásán és a nyelve rücskös szemölcsein vér fanyar íze. Ön most nem tudja, mit evett meg: az öntõl ötlépésnyire álló asztalról a húst, a képbeli kisfiút vagy a képbeli macska szembogarában csillogva tükrözõdõ macskát-e. Ez nem él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Ön kétségbeesve egy radír után nézne, hogy kitörölje ezt az emléket. A farka idegesen jár a háta mögött találkozó két fal által alkotott kilencvenfokos szögû sarokban. Azon tanakodik ön, hogy vajon az ön macskai állapota láttatja-e önnel a világot ilyen objektív színben, vagy megszokott tere-e önnek és az asztal mellett álló férfinak ez a mostani labirintus. Vagy esetleg mindkettõjûket csupán egy önök felett bámuló szem vizionálja, holmi írogatás kedvéért téve ki önöket eme feszültségnek. Helytelen, ha így van. Kell lennie valami kapcsolatnak, hogy ön összefüggésbe hozhassa azokat a tényeket, amelyeknek a tanúja volt. Amelyek a tanúi voltak, amelyek ön voltak, amelyekkel együtt látták önt. Amelyekkel ön látott, mozdulatlanul és kétes kapcsolatban azokkal a tényekkel, amelyeket együtt láttak önnel, aki látott. Ha a férfi a kép felé ugrott, és a szájába kapta a kisfiút, akkor ön utánaeredt, be a képbe, ki a kocsmaajtón az utcára, ahol fehéres hópelyhek szállonganak elõbb ferdén, majd mind függõlegesebben és mind közelebb az ön szeméhez, alig észrevehetõen, mint megannyi szálkás nyilallás, bizonytalan pontocskák rezgõ árnya. Az ön bajusza ez. Ha a férfi elveszi a húst, ha ön elrugaszkodott, ha a hús az asztalon volt, hogy a kisfiú a hópelyhek közé meneküljön elõle, ki vette volna el azt a húst, amit ön meg fog enni, és amely azon asztalon marad, ahol ön most nem lát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Ön azonban valószínûleg macska, és megmarad a helyzet egyik tárgyának. Ön nem változtathat a helyzeten. Ön változtatna a helyzeten, ám az a változtatás az ön megváltoztatása lehetne. Egy macskát azonban nem változtathat ön meg. Ez itt az ön univerzuma: Ön egy másikra, egy emberi univerzumra gondol, de ugyanúgy nem tud róla semmit, ahogy õk sem tudnak semmit az önérõl. Mégis tetszik önnek az ötl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ra gondol, milyen lehetne az az új regény, amelynek ön a rendezõ elméje, de nem meri elképzelni, mert így ijesztõen rendetlen evidenciát vezetne be labirintusának nyugodt valószínûtlenségé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Egy macska történetére gondol, egy nemes és tekintetes macskára, ki hinné, hogy annyi rémes baj éri, amennyi éri. Ezt a macskát tehát mindenféle veszedelem és csapás, váratlan </w:t>
      </w:r>
      <w:r>
        <w:rPr>
          <w:b w:val="false"/>
          <w:bCs w:val="false"/>
          <w:i/>
          <w:iCs w:val="false"/>
          <w:caps w:val="false"/>
          <w:smallCaps w:val="false"/>
          <w:strike w:val="false"/>
          <w:dstrike w:val="false"/>
          <w:outline w:val="false"/>
          <w:vanish w:val="false"/>
          <w:sz w:val="22"/>
          <w:szCs w:val="22"/>
        </w:rPr>
        <w:t>felismerés</w:t>
      </w:r>
      <w:r>
        <w:rPr>
          <w:b w:val="false"/>
          <w:bCs w:val="false"/>
          <w:i w:val="false"/>
          <w:iCs w:val="false"/>
          <w:caps w:val="false"/>
          <w:smallCaps w:val="false"/>
          <w:strike w:val="false"/>
          <w:dstrike w:val="false"/>
          <w:outline w:val="false"/>
          <w:vanish w:val="false"/>
          <w:sz w:val="22"/>
          <w:szCs w:val="22"/>
        </w:rPr>
        <w:t xml:space="preserve"> éri (esetleg a saját anyjával hált, vagy megölte az apját, hogy a nagy vörös hústömeget megkaparintsa): és mindeme viszontagságok halmozódásának hatására a jelenetet figyelõ macskaközönségen szánalom és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félelem lenne úrrá, és hatalmában is tartaná mindaddig, míg az események logikus menete valami hirtelen katasztrófában nem csúcsosodna ki, feloldva így végül is minden feszültséget, minek következtében a jelen lévõ macskák önnel, vagyis érzelmeik elõidézõjével együtt megtisztuláson, azaz katarzison mennének 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Ön most tudja, hogy ha így alakulna, ön a szoba, a hús, sõt talán a férfi és a kisfiú urává is válna. Ne tagadja: önt betegesen vonzza egy jövõbeli macska ilyetén útja. De akkor önt avantgardizmussal vádolnák. Ön tudja, hogy sohasem fogja megírni ezt a történetet. Nem is gondolt rá soha. Sohasem mesélte, hogy gondolni tudott rá, miközben egy darab húsra sandított. Sohasem kuporgott ennek a szobának a sark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ost egy macska van a szoba sarkában, ott, ahol a falak kilencvenfokos szöget alkotva találkoznak. A bajsza hegyétõl az asztalig öt lépés.</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61</w:t>
      </w:r>
    </w:p>
    <w:p>
      <w:pPr>
        <w:pStyle w:val="Heading2"/>
        <w:bidi w:val="0"/>
        <w:spacing w:before="0" w:after="240"/>
        <w:jc w:val="right"/>
        <w:rPr/>
      </w:pPr>
      <w:r>
        <w:rPr/>
        <w:t>A másik Empyreum</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Az itt következõ feljegyzések egy John Smith nevû újságíró noteszából származnak. Az újságírót az Ararát egyik lejtõjén holtan találták. John Smith lapja megerõsíti, hogy a szóban forgó munkatársat különtudósítói megbízatással õk küldték Kis-Ázsiába, de meg bízatásának a természetérõl nem voltak hajlandók nyilatkozni. Mivel ax Ararát Örményországgal határos, feltételezhetõ, hogy a State Department parancsolt rájuk hallgatást, nehogy a Powers-ügyhöz hasonló újabb kémbotrány robbanjon ki. John Smith testén nem volt semmiféle külsérelmi nyom, csupán néhány furcsa égési seb, "mintha villám csapott volna belé”; hogy a rábukkanó pásztor képxeletdús kifejezését idézzük. Az Erzurumi Meteorológiai Intézet azonban közölte, hogy azon a vidéken már hat hónapja nem volt sem csapadék, sem viharos légmozgás. Az alább közzétett részletek kétségtelenül Smith egyik interjúalanyának a szavait rögzítik; az illetõ kilétére nézve nem találtunk utalást a jegyzetek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indenségit, de esik! Látja, abból a felhõbõl, ni. Csak úgy szakad, megállás nélkül. És nem ám csak abból. Van itt még vagy száz ilyen körös-körül. De a fõnökségnek aztán beszélhet. Szórják a pénzt a nagy, panorámás bárányfelhõkre, közönségkapcsolat, úgymond. Itt meg ebek harmincadjára jutott minden. Nézze, én megmondom magának úgy, ahogy van, de a nevemet azt ne írja le, senki se szeretné megütni a bokáját. Meg aztán pici kis fogaskeréknek számítok én. Kétezer éve vagyok itt, csak ugye, a szent vértanúkkal együtt vettek fel, és hát minket itt úgy kezelnek, mintha a cseléd kölykei volnánk. Nem is a maguk érdeme, hanem az oroszlánoké, mondogatják, most képzelje el, úgyhogy mi vagyunk a legutolsók, még az aprószentek is megelõznek. De akár tízezren is megerõsíthetik, olyanok, akik mind fölöttem vannak, hogy igaz, amit mondok, mert most már általános az elégedetlenség. Úgyhogy írja csak, ír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ek harmincadjára, higgye el. Tombol a bürokrácia, konkrétum meg sehol semmi. Ez v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Õ persze semmirõl sem tud. Semmirõl. Minden a Legfelsõ Hierarchia kezében van, tesznek-vesznek, intézkednek, ahogy eszûkbe jut, de Neki nem is szólnak. És csak forog-forog a gép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 tudja-e, hogy elvileg még ma is csak az kerülhet be ide, aki legalább tíz muzulmánt megölt? Még az elsõ keresztes háború idejébõl származik ez a rendelkezés, de mindeddig senkinek sem jutott eszébe, hogy érvénytelenítse. Úgyhogy naponta húsz-harminc ejtõernyõs is csak úgy szabadon besétál, a szeme sem rebben senkinek. Úgy bizony! Mindmáig létezik egy albigenseket likvidáló hivatal, senki se tudja, mivel foglalkoznak, de élnek és virulnak, cégjelzéses levélpapír, mind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e próbálja csak meg szóvá tenni. A Dominációk klikkje semmiben sem enged. Egyébként nemcsak az apróságokban, hanem a nagyszabású ügyekben sem. Vegyük például a Sátán rehabilitációját. Simán menne. Egy kis nyitás lefelé, és kész, már meg is van oldva a Gonosz problémája. Az ifjú Trónak végül is ezen fáradoztak, de nézze csak meg, hogy el lettek hallgattatva. Na és az Õrök? Olvasott róluk valamit? Õk odalent éltek, emberközelben, értették az embereket, még szép, hogy szolidárisak voltak velük; na jó, lehet, hogy haverságból egyikük-másikuk bûnöket is elkövetett, de hát osztályszolidaritás is van a világon, vagy mi. Hát aztán? El velük az Elsõ Mozgóba, kazánszolgálatra. És nem tudni, én mondom, nem tudni, vajon tudott-e róla Õ. Tesznek vesznek, intézkednek, rendeleteket meg körleveleket irkálnak, és nem mozdul semmi. Semm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éldául hány évszázadba beletelt, míg végül elfogadták a ptolemaioszi reformot; Ptolemaiosz haláláig még a Püthagorasz-féle reformot sem vezették be, változatlanul a régi barbár struktúrával dolgoztak: lapos Föld, világvége a Herkules oszlopain túl satöbbi. Ha hiszi, ha nem, a Dante ideérkezésekor is épp csak befejezték az átállást Ptolemaioszra, és még mûködött a Szférák Zenéje Ûgyosztály: nem jöttek rá, hogy ha a keringésével minden bolygó külön-külön hangot ad ki, akkor az összhatástól meg lehet süketül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Na és azt, azt tudja-e, hogy mikor a Galilei-féle </w:t>
      </w:r>
      <w:r>
        <w:rPr>
          <w:b w:val="false"/>
          <w:bCs w:val="false"/>
          <w:i/>
          <w:iCs w:val="false"/>
          <w:caps w:val="false"/>
          <w:smallCaps w:val="false"/>
          <w:strike w:val="false"/>
          <w:dstrike w:val="false"/>
          <w:outline w:val="false"/>
          <w:vanish w:val="false"/>
          <w:sz w:val="22"/>
          <w:szCs w:val="22"/>
        </w:rPr>
        <w:t xml:space="preserve">Értekezõ </w:t>
      </w:r>
      <w:r>
        <w:rPr>
          <w:b w:val="false"/>
          <w:bCs w:val="false"/>
          <w:i w:val="false"/>
          <w:iCs w:val="false"/>
          <w:caps w:val="false"/>
          <w:smallCaps w:val="false"/>
          <w:strike w:val="false"/>
          <w:dstrike w:val="false"/>
          <w:outline w:val="false"/>
          <w:vanish w:val="false"/>
          <w:sz w:val="22"/>
          <w:szCs w:val="22"/>
        </w:rPr>
        <w:t>megjelent, idefenn körlevelet adtak ki, ami hatályon kívül helyezte az Antiterrát? Õ meg nem is sejtette az egész Antiterra-ügyet - ezt biztos forrásból tudom -, ami Õt illeti, Neki végig az egész középkorban semmit se mondtak, a szeráfok klikkje közvetlen kapcsolatban állt a párizsi teológiai fakultással, és mindent maguk közt intéztek.</w:t>
      </w:r>
    </w:p>
    <w:p>
      <w:pPr>
        <w:pStyle w:val="BodyText2"/>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aradicsom idején bezzeg még más volt. Állítólag akkor kellett volna Õt látni! Személyesen állt oda Ádám és Éva elé, itt vagyok, ragyogok, hallani kellett volna, hogy beszél! Na és még korábban! Egyes-egyedûl csinált mindent, tudja-e, azzal a puszta két kezével, és még a hetedik napon is a központi irattárat tette rendbe, még hogy megpihent volna, ugy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Bár tulajdonképpen, hát igen, már akkor is... Mi küszködésébe került, míg végre rá tudta tenni a kezét a káoszra! Rafael meg még tíz-tizenkét nagykutya ellenkezett, mint örökösök érdekelve voltak a káoszban, de persze hagyták rohadni, még annak idején, ajándékként kapták hûbérbe a Lázadók kitaszításáért... Kénytelen volt erõszakosan fellépni. Látta volna! </w:t>
      </w:r>
      <w:r>
        <w:rPr>
          <w:b w:val="false"/>
          <w:bCs w:val="false"/>
          <w:i/>
          <w:iCs w:val="false"/>
          <w:caps w:val="false"/>
          <w:smallCaps w:val="false"/>
          <w:strike w:val="false"/>
          <w:dstrike w:val="false"/>
          <w:outline w:val="false"/>
          <w:vanish w:val="false"/>
          <w:sz w:val="22"/>
          <w:szCs w:val="22"/>
        </w:rPr>
        <w:t>Spiritics Dei fovebat aquas,</w:t>
      </w:r>
      <w:r>
        <w:rPr>
          <w:b w:val="false"/>
          <w:bCs w:val="false"/>
          <w:i w:val="false"/>
          <w:iCs w:val="false"/>
          <w:caps w:val="false"/>
          <w:smallCaps w:val="false"/>
          <w:strike w:val="false"/>
          <w:dstrike w:val="false"/>
          <w:outline w:val="false"/>
          <w:vanish w:val="false"/>
          <w:sz w:val="22"/>
          <w:szCs w:val="22"/>
        </w:rPr>
        <w:t>[1] hajrá, jönnek a mieink, micsoda jelenet volt, aki látta, sohasem fogja elfelejteni! Régi szép idõ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Hogy mi lett a Lázadókkal? Hát, tudja, gyártottak itt egy szép kerek, hivatalos történetet, ezzel az egyetlenegy, hierarchiás verzióval, de az igazság az persze más lapra tartozik... Lucifert most kommunistának próbálják beállítani, pedig maximum szocdem volt. Egy reformista gondolkodású értelmiségi, na, az a típus, akit aztán az igazi forradalmakban egybõl kinyírnak. Végül is mit szeretett volna? Nagyobb fokú képviseletet és a káosz felosztását. Miért, hát nem éppen Õ darabolta aztán fel? (Ugye, milyen? Magától is ugyanoda lyukad ki, de szólni nem szabad. Felvilágosultnak felvilágosult, de borzasztóan paternalista.) Képviseleti rendszerrõl viszont szó sem lehet. Õ talán még csak-csak engedne. De ott van a Legfelsõ Hierarchia. Azok folyton sugdosnak neki. A relativitással is mi megy. Olyan nagy dolog lenne kibocsátani egy rendeletet? Tudja Õ, hogy egy Kristályég-beli megfigyelõ más tér-ido-meghatározásokra jut, mint az, aki a Merkúr egén végez méréseket. Hogyne tudná. Hiszen Õ teremtette a Mindenséget! De próbáljon csak meg szólni neki. Egybõl mehet Elsõ Mozgót fûteni. Mert nincs kecmec, elég csak a táguló univerzumot meg a téridõ-görbületet elfogadnia, és máris sutba vetheti az égkörfelosztást, az Elsõ Mozgó, a Primum Mobile forgó mozgását pedig állandó diffúz energiameghajtóssal kénytelen behelyettesíteni! Vagyis? Vagyis akkor ugranak a különféle állá sok, fuccs a Vénusz-egi Dominótusnak, a Központi Empyreumellátó Kerubinátusnak, a Mennyei Fõigazgatóságnak, az Elsõ Mozgó Szerafinátusának és a Misztikus Rózsa Ülnökségnek! Érti? Akkor lõttek az ágazati felépítésnek, és muszáj bevezetni a decentralizált </w:t>
      </w:r>
      <w:r>
        <w:rPr>
          <w:b w:val="false"/>
          <w:bCs w:val="false"/>
          <w:i/>
          <w:iCs w:val="false"/>
          <w:caps w:val="false"/>
          <w:smallCaps w:val="false"/>
          <w:strike w:val="false"/>
          <w:dstrike w:val="false"/>
          <w:outline w:val="false"/>
          <w:vanish w:val="false"/>
          <w:sz w:val="22"/>
          <w:szCs w:val="22"/>
        </w:rPr>
        <w:t>staff-</w:t>
      </w:r>
      <w:r>
        <w:rPr>
          <w:b w:val="false"/>
          <w:bCs w:val="false"/>
          <w:i w:val="false"/>
          <w:iCs w:val="false"/>
          <w:caps w:val="false"/>
          <w:smallCaps w:val="false"/>
          <w:strike w:val="false"/>
          <w:dstrike w:val="false"/>
          <w:outline w:val="false"/>
          <w:vanish w:val="false"/>
          <w:sz w:val="22"/>
          <w:szCs w:val="22"/>
        </w:rPr>
        <w:t>rendszert. Marad tíz nagy, tárca nélküli arkangyal. Úgyhogy nyug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róbáljon csak meg benyitni az Elsõ Mozgó irányítótermébe, és vesse fel nekik, hogy E = MC</w:t>
      </w:r>
      <w:r>
        <w:rPr>
          <w:b w:val="false"/>
          <w:bCs w:val="false"/>
          <w:i w:val="false"/>
          <w:iCs w:val="false"/>
          <w:caps w:val="false"/>
          <w:smallCaps w:val="false"/>
          <w:strike w:val="false"/>
          <w:dstrike w:val="false"/>
          <w:outline w:val="false"/>
          <w:vanish w:val="false"/>
          <w:position w:val="11"/>
          <w:sz w:val="16"/>
          <w:szCs w:val="16"/>
        </w:rPr>
        <w:t>2</w:t>
      </w:r>
      <w:r>
        <w:rPr>
          <w:b w:val="false"/>
          <w:bCs w:val="false"/>
          <w:i w:val="false"/>
          <w:iCs w:val="false"/>
          <w:caps w:val="false"/>
          <w:smallCaps w:val="false"/>
          <w:strike w:val="false"/>
          <w:dstrike w:val="false"/>
          <w:outline w:val="false"/>
          <w:vanish w:val="false"/>
          <w:sz w:val="22"/>
          <w:szCs w:val="22"/>
        </w:rPr>
        <w:t xml:space="preserve">... Egybõl bíróság elé vágják szabotázs miatt. Képzelje, a fõkazánfûtõket még ma is Albert von Sachsennek </w:t>
      </w:r>
      <w:r>
        <w:rPr>
          <w:b w:val="false"/>
          <w:bCs w:val="false"/>
          <w:i/>
          <w:iCs w:val="false"/>
          <w:caps w:val="false"/>
          <w:smallCaps w:val="false"/>
          <w:strike w:val="false"/>
          <w:dstrike w:val="false"/>
          <w:outline w:val="false"/>
          <w:vanish w:val="false"/>
          <w:sz w:val="22"/>
          <w:szCs w:val="22"/>
        </w:rPr>
        <w:t xml:space="preserve">Az impetus elmélete és gyakorlata </w:t>
      </w:r>
      <w:r>
        <w:rPr>
          <w:b w:val="false"/>
          <w:bCs w:val="false"/>
          <w:i w:val="false"/>
          <w:iCs w:val="false"/>
          <w:caps w:val="false"/>
          <w:smallCaps w:val="false"/>
          <w:strike w:val="false"/>
          <w:dstrike w:val="false"/>
          <w:outline w:val="false"/>
          <w:vanish w:val="false"/>
          <w:sz w:val="22"/>
          <w:szCs w:val="22"/>
        </w:rPr>
        <w:t xml:space="preserve">címû kézikönyvébõl meg a Buridantól rendelt </w:t>
      </w:r>
      <w:r>
        <w:rPr>
          <w:b w:val="false"/>
          <w:bCs w:val="false"/>
          <w:i/>
          <w:iCs w:val="false"/>
          <w:caps w:val="false"/>
          <w:smallCaps w:val="false"/>
          <w:strike w:val="false"/>
          <w:dstrike w:val="false"/>
          <w:outline w:val="false"/>
          <w:vanish w:val="false"/>
          <w:sz w:val="22"/>
          <w:szCs w:val="22"/>
        </w:rPr>
        <w:t>Mit kell tudni a Vis Movendirõl?</w:t>
      </w:r>
      <w:r>
        <w:rPr>
          <w:b w:val="false"/>
          <w:bCs w:val="false"/>
          <w:i w:val="false"/>
          <w:iCs w:val="false"/>
          <w:caps w:val="false"/>
          <w:smallCaps w:val="false"/>
          <w:strike w:val="false"/>
          <w:dstrike w:val="false"/>
          <w:outline w:val="false"/>
          <w:vanish w:val="false"/>
          <w:sz w:val="22"/>
          <w:szCs w:val="22"/>
        </w:rPr>
        <w:t xml:space="preserve"> címû brosúrájából tanítj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tán persze könnyen megvan a baj. Tegnap is az történt, hogy a Planetáris Kezdeményezési Felûgyelõség beüzemelt egy új rendszert a Hattyú csillagkép közelében. Hogy azok mit összehordtak az epiciklus stabilizációjáról meg a vezeték kiépítésérõl! Fel is robbant egy akkora nóva, hogy ezer évig megemlegetik. Radioaktív lett ott minden. Na, ki a felelõs? Baleset, azt mondják. Csakhogy ami baleset, az Véletlen, aki pedig Véletlenrõl beszél, az kétségbe vonja az Öreg hatalmát! Ezek nem semmiségek ám, és ezt Õ is tudja, a Véletlen statisztikai bizonyosságáról szóló felforgató elmélettel kapcsolatos üzenetet saját kezûleg írta az egybegyûlt Hét Egeknek, mert az ilyesmire Õ nagyon odafigy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ogy mit lehet itt csinálni? Hát egy radikális újjászervezés és egy új expanziós szerkezet mindent megoldana. Csak tágulnánk, tágulnánk, és egy szép napon újra bekebeleznénk a Poklot is. Ezt akarja egyébként mindenki. Hogy így meg úgy, ökumené, mindent magába foglaló szeretet satöbbi. Csak hallaná, milyen szépeket tudnak mondani. Aztán meg Gábriel a jupiteri beszédében kijelenti, hogy a mi politikánk alapja a konvergens dinamizmus. Ha jól megnézzük, ez akárhogy is, de szûkülõ univerzumot jelent. Szép kis alak az a Gábriel! Legszívesebben a Földet is törvényen kívül helyezné a Pokollal együtt. Mindig is pikkje volt a Földre. Az Angyali Üdvözletet is csak fogcsikorgatva vállalta, nem mondhatott nemet. De ha tudná, hogy utána miket terjesztett arról a lányról... Nézze, neki már a Fiú is túlságosan balos. Nem tudom, érti-e. A Szentléleknek pedig sohasem bocsátotta meg a Pünkösdöt. Amúgy is túl dörzsöltek voltak már azok ott tizenketten, azt mondja, már csak ez hiányzott, ez a nyelveken szól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emény vonalas, demagóg. Erõsen kötõdik Mózeshez. Szerinte a teremtés célja az volt, hogy a választott nép szabaduljon ki Egyiptomból, márpedig ezzel megvolnánk, azt mondja, úgyhogy fájront. Kassza lezárva, be lehet csukni a boltot. Ha a Fiú nem állna neki ellen, már rég lehúzta volna a rol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n, aki azt mondja, hogy nyomás, álljunk a Fiú mögé, és egy megfelelõ pillanatban csináljunk puccsot. De ez veszélyes, mert hát kiben bízzunk, az Öreg ravaszabb, mint bárki hinné, és nála nincs pardon. És egy újabb angyalbuktatástól itt mindenki fél, úgy ám. A Szentlélek, az meg olyan, hogy idelibben, odalibben, sose tudni, hogy hova húz. Mi van, ha a döntõ pillanatban nem áll kötélnek, h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És azért a Fiú is megéri ám a pénzét, na. Balosnak balos, persze hogy az, szavakban mindenki balos, de azt hiszi, elfogadná, mit tudom én, a határozatlansági elvet? "Igenis meg lehet határozni egy elektron helyzetét és gyorsaságát, sõt még a születési évét is, csak egy kicsit akarni kell! Vegyetek példát rólam!" Könnyû neki! Miért nem fogja fel, hogy mások nem így vannak ezzel? Neki persze mind csak olyan értelmiségi blabla: "Az Egek" - jelentette ki pont az idei karácsonyi üzenetben - "úgy vannak elrendezve, hogy jobbat nem is kívánhat nánk az Országnak a fontolva haladás hagyományait tiszteletben tartó felemelkedés útján!" Érti? Maga szerint ez persze marhaság, ugye. A Föld szépen forog tovább, ezek meg csak veszekszenek, veszekszenek, és egyikük sem mer egy ujjal sem hozzányúlni, mert mindegyik a másiktól tart. Nekünk viszont élethalálkérdés. Akik a gyarmati bolygókon élnek, azok mintha nem is tartoznának az Országhoz. Megtehetik ugyan, hogy állampolgárságot kérnek valamelyik égkörben, de attól fogva kész-passz, már csak a tinglitangli van, naphosszat körbe-körbe, és az Isten-vízió mint egyedüli hírforrás. Igen, az, mi itt lenn szerte szokott elegyûlni![2] Amit a hierarchia akar, ami mint Isten-vízió átmegy az arkangyali karon, szóval nincs más, na! A többi ködbe vész. Mint a gyerekekkel, úgy bánnak velü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Õ meg nem tud semmit. Gondolkodó enmagára gondol, és azt hiszi, minden rendben. Ezért nem akarnak azok ott hozzányúlni az arisztotelészi berendezkedéshez, a mozdulatlan mozgató meg az abszolút transzcendencia históriájával hízelegnek neki, és közben mindent eltitkolnak elõl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e értsen félre, nem vagyok én panteista. Nehogy már azt higgye, hogy valami felforgató elem vagyok, és csak az irigység beszél belem. Abban nincs vita, hogy kell valamiféle Rend, Õ pedig teljes joggal rendelkezik felette. Viszont azért mégiscsak rugalmasabbnak kéne lennie. Változnak az idõk, nem iga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 de hát nem is mehet ez így tovább. Itt most valami megmozdult, nagy a zúgolódás. Pattanásig feszült a hely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rjon még vagy kétezer évet, aztán meglátja, mi lesz.</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61</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Isten lelke lebegett a vizek felett.</w:t>
      </w:r>
    </w:p>
    <w:p>
      <w:pPr>
        <w:pStyle w:val="Normal"/>
        <w:bidi w:val="0"/>
        <w:spacing w:before="0" w:after="240"/>
        <w:jc w:val="both"/>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2] Dante: </w:t>
      </w:r>
      <w:r>
        <w:rPr>
          <w:b w:val="false"/>
          <w:bCs w:val="false"/>
          <w:i/>
          <w:iCs w:val="false"/>
          <w:caps w:val="false"/>
          <w:smallCaps w:val="false"/>
          <w:strike w:val="false"/>
          <w:dstrike w:val="false"/>
          <w:outline w:val="false"/>
          <w:vanish w:val="false"/>
          <w:sz w:val="22"/>
          <w:szCs w:val="22"/>
        </w:rPr>
        <w:t xml:space="preserve">Isteni Színjáték. Pokol </w:t>
      </w:r>
      <w:r>
        <w:rPr>
          <w:b w:val="false"/>
          <w:bCs w:val="false"/>
          <w:i w:val="false"/>
          <w:iCs w:val="false"/>
          <w:caps w:val="false"/>
          <w:smallCaps w:val="false"/>
          <w:strike w:val="false"/>
          <w:dstrike w:val="false"/>
          <w:outline w:val="false"/>
          <w:vanish w:val="false"/>
          <w:sz w:val="22"/>
          <w:szCs w:val="22"/>
        </w:rPr>
        <w:t>XXXIII. 87. (Babits Mihály fordítása.)</w:t>
      </w:r>
    </w:p>
    <w:p>
      <w:pPr>
        <w:pStyle w:val="Heading2"/>
        <w:bidi w:val="0"/>
        <w:spacing w:before="0" w:after="240"/>
        <w:jc w:val="both"/>
        <w:rPr/>
      </w:pPr>
      <w:r>
        <w:rPr/>
        <w:t>A Bigy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professzor úr? - kérdezte a Tábornok türelmetlenü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z, hogy nos? - kérdezett vissza Ka professzor. De látszott, hogy csak idõt akar nyer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t éve dolgozik idelent, és még soha senki nem zavarta. Bíztunk önben. De örökké mégsem hagyatkozhatunk a becsületszavára. Most már mutasson valam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csöppnyi burkolt fenyegetés is volt a Tábornok hangjában. Ka fáradtan legyintett, azután elmosolyod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megfogott, Tábornok úr - mondta. - Várni akartam még, de ha nem engedi, hát nem. Csináltam 'valamit' - folytatta már-már suttogva. - Valami nagyot... Hát tudja csak meg a világ, a Napját nek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mozdulattal beljebb invitálta a Tábornokot. A barlang hátuljába vezette, ahová egy falhasadékon át fény szüremlett be. És egy sima kiszögellésre mutatott, és ott volt rajta a Bigy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ndula alakú, majdnem lapos, számtalan kis vájat rovátkolta, jókora gyémánthoz hasonló, de tompán, szinte fémesen fénylõ tárgy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a - bólintott zavartan a Tábornok. - Egy k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 sûrû szemöldökbozont árnyalta égszínkék szeme gúnyosan villa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Hogyne - mondta -, egy kõ. De nem ám olyan, amit csak úgy ott hagy az ember a földön a többi kõ között. Ez egy marokk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m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arokkõ, Tábornok úr. Ebben a kõben annyi erõ van, amennyirõl az emberiség eddig még csak nem is álmodhatott, ez a kõ az Energia titkát, egymillió ember erejét rejti magában. Nézze cs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egörbítette az ujjait, a tenyerébõl pedig boltívet formált, és ráhelyezte a kõre, míg köréje nem zárult, s akkor fölemelte a kezét és benne a követ. A keze egészen rátapadt, a kõ vaskosabbik része a tenyeréhez és az ujjaihoz simult, a hegye azonban kilógott, és hol a föld, hol az ég, hol a Tábornok felé mutatott, aszerint, ahogy a Professzor a csuklóját mozgatta. A Professzor hevesen meglendítette a karját, és a kõ hegye valóságos röppályát írt a térbe. Fentrõl lefelé suhintott egyet a Professzor, a kõ hegye elérte a kiszögellés mállatag felszínét. És akkor megtörtént a csoda: a kõ hegye belefúródott, belemélyedt, belekarcolt, belehasított a sziklába. Aztán a Professzor újra és újra megismételte ezt a mozdulatot, a kõhegy pedig vájta a sziklát, elõbb csak egy kis mélyedést, majd lyukat, végül egyre szélesedõ krátert marva, repesztve, kaparva bel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bornok tágra nyílt szemmel, lélegzet visszafojtva bámu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antasztikus - motyogta, és nagyot nye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ez még semmi - jelentette ki a Professzor diadalmas képpel -, ez még mind semmi, bár puszta kézzel ön soha az életben nem tudott volna még csak hasonlót sem csinálni. Most figyelj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egyik zugból jókora kókuszdiót vett elõ - rücsköset, keményet, kikezdhetetlent -, és odanyújtotta a Tábornok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ajta - mondta a Professzor -, szorítsa két kézzel, törje össz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Ugyan már, Ka - szabadkozott a Tábornok remegõ hangon -, tudja jól, hogy ez lehetetlen, tudja jól, hogy erre semelyikünk sem lenne képes... Csak a dinoszaurusz, ha rátapos, és a belét megenni és a tejét meginni is csak a dinoszaurusz tud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jó - mondta erre a Professzor izgatottan -, akkor most ide süssö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Fogta a kókuszt, és a kiszögellésre rakta, bele az imént vájt tölcsérbe, azután megfordította tenyerében a követ úgy, hogy most a hegyét markolta meg, és a vaskos végével lesújtott. A mozdulata gyors volt és látszatra erõtlen, a kõ a kókuszt mégis darabokra törte. A kókusztej kifolyt a sziklára, a mélyedés tele lett héjdarabokkal, harmatosan, frissen és kívánatosan fehérlett elõ a kókuszbél. A Tábornok lecsapott rá, és mohón a szájába dugott egy darabot. A kõre pillantott, aztán Kára, aztán a kókuszdió maradványaira, és szóhoz sem jut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 Napra mondom, Ka! Ez egyszerûen csodálatos. Ezzel a Bigyóval az ember megszázszorozta az erejét, szembeszállhat akár a dinoszaurusszal is... A sziklák és a fák urává vált, még egy karja lett, illetve mi az, hogy egy... száz meg száz, egy egész regimentnyi karja! Hol talál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 önelégülten mosolyg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aláltam. Készített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szítette? Ezt hogy ért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hogy korábban nem létez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megbolondult, Ka - reszketett a Tábornok. - Biztos az égbõl pottyant, biztos a Nap valamelyik ügynöke, egy levegõszellem hozta ide... Hogy lehet elkészíteni valamit, ami korábban nem létez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 felelte Ka nyugodtan. - Fogni lehet egy követ, és azzal addig ütögetni egy másikat, amíg az a kívánt alakot nem ölti. Meg lehet csinálni olyanra, hogy kézre essék. És aki ezt marokra fogja, sok sok újabbat, nagyobbat, élesebbet készíthet a segítségével. Én készítettem, Tábornok ú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bornokról szakadt a verejt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kkor hát tudja meg mindenki, Ka, tudja meg az egész horda, legyõzhetetlenek lesznek az embereink. Hát nem érti? Mostantól a medvétõl sem kell félnünk: a medvének karmai vannak, de nekünk ez a Bigyónk van! Nem marcangolhat szét bennünket a medve, mert mi marcangoljuk szét, mi csapjuk agyon, mi öljük meg õt! Ölhetünk vele kígyót, zúzhatunk teknõcöt, ölhetünk akár... te jó Nap!... akár... egy másik embert is! - hasított belé villámcsapásként az ötlet. - Úgy van, Ka - folytatta aztán, és cudar fény villant a szemében -, nekitámadhatunk a Koammm hordájának. Nagyobbak és erõsebbek, mint mi, de most fölébük kerekedünk, elpusztítjuk õket mind egy szálig! Ka, Ka! - rázta meg vadul a professzor vállát. - Diad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 elkomolyodva, óvatosan nézett vissza rá. Habozva szólalt me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zért nem akartam megmutatni. Tudom, hogy rettentõ felfedezést tettem. Olyasvalamire jöttem rá, ami meg fogja változtatni a világot. Tudom. Félelmetes energia forrására bukkantam. Soha senki nem látott még ehhez foghatót. De épp ezért nem akarom, hogy mások megtudják. A Bigyó megjelenésével a háború öngyilkossággá válna, Tábornok úr. A Koammm hordája is megtanulná egykettõre, hogy hogyan kell készíteni, és a következõ háborúnak már sem gyõztesei, sem vesztesei nem lennének. Ezt a Bigyót én a béke, a haladás eszközének szántam, de rájöttem, milyen halálos lehet. Meg fogom semmisíte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bornok tomb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Ka, magának elment az esze! Nincs hozzá joga! Nagyokos! Öt éve itt él elzárva, és semmit sem tud a világról! Fogalma sincs róla, hogy válaszúthoz érkezett az emberiség, hogy ha a Koammm hordája gyõz, akkor vége a békének, a szabadságnak, az emberi boldogságnak. Magasztos kötelességünk, hogy birtokunkba vegyük ezt a Bigyót! Ki mondta, hogy mindjárt használni is fogjuk? Az a fontos, Ka, hogy tudni lehessen, hogy a birtokunkban van. Majd végrehajtunk egy kísérleti mutogatást az ellenség szeme láttára. Aztán szépen szabályozzuk a használatát, de úgysem mer megtámadni bennünket senki, ha egyszer megvan a Bigyónk. Közben lehet vele sírt ásni, új üregeket vájni, termést betakarítani, földet egyengetni! Az a fõ, hogy meglegyen, használni nem is kell. Ez egy védelmi eszköz, Ka, sok-sok éven át vissza fogja rettenteni a Koammm embere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nem, nem - rázta a fejét csüggedten Ka -, ha egyszer a kezünkbe vesszük, többé nincs, aki megállíthatna bennünket. Meg kell semmisíte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maga egy ócska bérenc, Ka! - üvöltött rá a Tábornok lilán a dühtõl. - Maga úgy táncol, ahogy õk fütyülnek, maga ugyanolyan kripto-koammita, mint a többi hasonszõrû értelmiségi, mint az az igric, aki tegnap este az emberi lények egyesülésérõl beszélt. Maga nem hisz a Nap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 megborzongott. Lehorgasztotta a fejét, a szeme összeszûkûlt és elszomorodott a nagy szemöldõkbozont ala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tam, hogy elõbb-utóbb ide lyukadunk ki. Nem vagyok az õ emberük, ezt ön nagyon is jól tudja. De a Nap ötödik szabályának értelmében nem vagyok hajlandó ilyen kérdésre válaszolni, mert azzal magamra zúdítanám a szellemek haragját. Gondoljon, amit akar. De a Bigyó nem kerül ki ebbõl a barlangb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Dehogynem kerül, mégpedig most mindjárt, a Horda, az emberiség, a jólét, a Béke szent nevében! - ordította a Tábornok. Jobbjával megragadta a Bigyót úgy, ahogyan Kától látta, és dühvel, gyûlölettel telve tiszta erejébõl lesújtott vele a Professzor fejé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 homloka nagyot reccsent, vér buggyant ki a száján. Ka egyetlen nyikkanás nélkül a földre rogyott, pirosra festve maga körül a szikl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bornok döbbenten meredt a kezében szorongatott szerszámra. Azután mosolyra húzódott a szája. Diadalmas, vad, könyörtelen mosoly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 mond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nagy fa körül mozdulatlanul guggoló lények gondterhelt hallgatásba burkolóztak. Baa, az igric a meztelen testét elöntõ verejtéktet törölgette. Majd a nagy fa felé fordult, melynek tövében a Fõnök egy vastag gyökeret rágott kéjjel.</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Hatalmas Szdaa - szólította meg alázatosan -, remélem, tetszett a történetem.</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zdaa unottan legyintett:</w:t>
      </w:r>
    </w:p>
    <w:p>
      <w:pPr>
        <w:pStyle w:val="WWBodyText"/>
        <w:bidi w:val="0"/>
        <w:spacing w:before="0" w:after="24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Titeket, fiatalokat egyszerûen nem értelek. Az is lehet, hogy öregszem. Fantáziád, az van, fiacskám, szó se róla. De nem bírom a sci-fit. Mit csináljak, én még mindig a történelmi regényeket szeretem. - Magához intett egy ráncos arcú vénséget: - Derék Kgrum - mondta -, lehet, hogy nem vagy az Új Ének mestere, de te még tudsz egy-két jóízû históriát. Rajtad a sor.</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Igenis, hatalmas Szdaa - mondta Kgru -, ezennel elmondok neked egy történetet a szerelemrõl, a szenvedélyrõl és a halálról. Egy múlt századi históriát. A címe: A fõemlõs titka, avagy A Hiányzó Láncszem eltûnése.</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61</w:t>
      </w:r>
    </w:p>
    <w:p>
      <w:pPr>
        <w:pStyle w:val="Heading2"/>
        <w:bidi w:val="0"/>
        <w:spacing w:before="0" w:after="240"/>
        <w:jc w:val="right"/>
        <w:rPr/>
      </w:pPr>
      <w:r>
        <w:rPr/>
        <w:t>HÁROM RENDHAGYÓ RECENZIÓ</w:t>
      </w:r>
    </w:p>
    <w:p>
      <w:pPr>
        <w:pStyle w:val="BodyText"/>
        <w:bidi w:val="0"/>
        <w:rPr/>
      </w:pPr>
      <w:r>
        <w:rPr/>
        <w:t>OLASZ NEMZETI BANK: ÖTVENEZER LÍRA.</w:t>
        <w:br/>
        <w:t>RÓMA, OLASZ NEMZETI BANKJEGYNYOMDA, 1967</w:t>
        <w:br/>
        <w:t>OLASZ NEMZETI BANK, SZÁZEZER LÍRA.</w:t>
        <w:br/>
        <w:t>RÓMA, OLASZ NEMZETI BANKJEGYNYOMDA, 1967</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szóban forgó két mû </w:t>
      </w:r>
      <w:r>
        <w:rPr>
          <w:b w:val="false"/>
          <w:bCs w:val="false"/>
          <w:i/>
          <w:iCs w:val="false"/>
          <w:caps w:val="false"/>
          <w:smallCaps w:val="false"/>
          <w:strike w:val="false"/>
          <w:dstrike w:val="false"/>
          <w:outline w:val="false"/>
          <w:vanish w:val="false"/>
          <w:sz w:val="22"/>
          <w:szCs w:val="22"/>
        </w:rPr>
        <w:t>in folio</w:t>
      </w:r>
      <w:r>
        <w:rPr>
          <w:b w:val="false"/>
          <w:bCs w:val="false"/>
          <w:i w:val="false"/>
          <w:iCs w:val="false"/>
          <w:caps w:val="false"/>
          <w:smallCaps w:val="false"/>
          <w:strike w:val="false"/>
          <w:dstrike w:val="false"/>
          <w:outline w:val="false"/>
          <w:vanish w:val="false"/>
          <w:sz w:val="22"/>
          <w:szCs w:val="22"/>
        </w:rPr>
        <w:t xml:space="preserve"> számozott kiadványnak tekinthetõ. Mindkettõ kétoldali nyomással készült, ellenfényben egy-egy finoman kidolgozott vízjel is feltûnik rajtuk, nagyszerû kézmûvesmunka és igazi technikai remeklés, amilyennel más kiadók csak nagy nehézségek és kockázatos kudarcok árán, ritka esetekben büszkélkedhet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ukon viselik tehát a drága bibliofil kiadványok minden jellegzetességét, mégis óriási példányszámban kerültek ki a nyomdából. Ez a döntés azonban semmivel sem tette olcsóbbá a kiadást, ezért aztán csak bírja pénztárcával, aki szert akar tenni ráju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 a paradox helyzet, hogy ugyanis egyrészt olyan kiadványokról van szó, amelyek elárasztják az egész piacot, másrészt viszont az értékûk- ha szabad ilyet mondani - csak aranyban mérhetõ, terjesztési anomáliákhoz vezetett. A gyûjtõk - talán a közkönyvtárak mintáját követve - súlyos áldozatokat is vállalnak ugyan, csak meglegyen a mû, és gyönyörködni lehessen benne, aztán mégis egykettõre továbbadják egy másik olvasónak, így hát az egyes példányok kézrõl kézre járnak óriási sebességgel, amitõl óhatatlanul elhasználódnak, noha ez a fizikai romlás egyáltalán nem csökkenti az értéküket. Sõt a kölcsönzés révén egy-egy ilyen kiadvány, mondhatni, még értékesebbé is válik, a gyûjtõk pedig, erejüket nem kímélve, még inkább törik magukat, hogy akár felárral is, de megszerezz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ndezt azért kellett elmondani, hogy érzékeltetni tudjuk, milyen nagyszabású kezdeményezéssel van dolgunk: olyan vállalkozással, melyet a lehetõ legszélesebb helyeslés övez. Ezt kell igazolnia a mû belsõ értékei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ármost épp a szóban forgó mûvek stilisztikai értékeit vizsgálva fog el bennünket némi kétely ezen értékek maradandóságát illetõen, és felébred a gyanúnk, hátha csak merõ ámításnak, spekulációs célú mesterkedésnek tudható be a közönség lelkesedése. Elõször is sok szempontból inkoherens a történet. Az </w:t>
      </w:r>
      <w:r>
        <w:rPr>
          <w:b w:val="false"/>
          <w:bCs w:val="false"/>
          <w:i/>
          <w:iCs w:val="false"/>
          <w:caps w:val="false"/>
          <w:smallCaps w:val="false"/>
          <w:strike w:val="false"/>
          <w:dstrike w:val="false"/>
          <w:outline w:val="false"/>
          <w:vanish w:val="false"/>
          <w:sz w:val="22"/>
          <w:szCs w:val="22"/>
        </w:rPr>
        <w:t>Ötvenezer líra</w:t>
      </w:r>
      <w:r>
        <w:rPr>
          <w:b w:val="false"/>
          <w:bCs w:val="false"/>
          <w:i w:val="false"/>
          <w:iCs w:val="false"/>
          <w:caps w:val="false"/>
          <w:smallCaps w:val="false"/>
          <w:strike w:val="false"/>
          <w:dstrike w:val="false"/>
          <w:outline w:val="false"/>
          <w:vanish w:val="false"/>
          <w:sz w:val="22"/>
          <w:szCs w:val="22"/>
        </w:rPr>
        <w:t xml:space="preserve"> elõlapján megjelenõ és Leonardo da Vinci képmásával szimmetrikusan ellentétes alak Szent Anna vagy a Szûzanya is lehet, ugyanakkor nem világos, hogy a </w:t>
      </w:r>
      <w:r>
        <w:rPr>
          <w:b w:val="false"/>
          <w:bCs w:val="false"/>
          <w:i/>
          <w:iCs w:val="false"/>
          <w:caps w:val="false"/>
          <w:smallCaps w:val="false"/>
          <w:strike w:val="false"/>
          <w:dstrike w:val="false"/>
          <w:outline w:val="false"/>
          <w:vanish w:val="false"/>
          <w:sz w:val="22"/>
          <w:szCs w:val="22"/>
        </w:rPr>
        <w:t>Százezer líra</w:t>
      </w:r>
      <w:r>
        <w:rPr>
          <w:b w:val="false"/>
          <w:bCs w:val="false"/>
          <w:i w:val="false"/>
          <w:iCs w:val="false"/>
          <w:caps w:val="false"/>
          <w:smallCaps w:val="false"/>
          <w:strike w:val="false"/>
          <w:dstrike w:val="false"/>
          <w:outline w:val="false"/>
          <w:vanish w:val="false"/>
          <w:sz w:val="22"/>
          <w:szCs w:val="22"/>
        </w:rPr>
        <w:t xml:space="preserve"> címû kiadványon a vízjel görögös nõalakjának mi köze Alessandro Manzoni arcképéhez. Ki õ? </w:t>
      </w:r>
      <w:r>
        <w:rPr>
          <w:b w:val="false"/>
          <w:bCs w:val="false"/>
          <w:i/>
          <w:iCs w:val="false"/>
          <w:caps w:val="false"/>
          <w:smallCaps w:val="false"/>
          <w:strike w:val="false"/>
          <w:dstrike w:val="false"/>
          <w:outline w:val="false"/>
          <w:vanish w:val="false"/>
          <w:sz w:val="22"/>
          <w:szCs w:val="22"/>
        </w:rPr>
        <w:t>A jegyesek</w:t>
      </w:r>
      <w:r>
        <w:rPr>
          <w:b w:val="false"/>
          <w:bCs w:val="false"/>
          <w:i w:val="false"/>
          <w:iCs w:val="false"/>
          <w:caps w:val="false"/>
          <w:smallCaps w:val="false"/>
          <w:strike w:val="false"/>
          <w:dstrike w:val="false"/>
          <w:outline w:val="false"/>
          <w:vanish w:val="false"/>
          <w:sz w:val="22"/>
          <w:szCs w:val="22"/>
        </w:rPr>
        <w:t xml:space="preserve"> Luciája Appiani-féle neoklasszikus beállításban, mintha a festmény vagy metszet készítõje elõre megsejtette volna a Manzoni-hõsnõ születését? Vagy netán - hogy a legolcsóbb, iskolás allegorizálással éljünk - Itáliát jelképezi, valamiféle rokonságba keverve így az országot a lombardiai elbeszélõvel? Ez vagy a </w:t>
      </w:r>
      <w:r>
        <w:rPr>
          <w:b w:val="false"/>
          <w:bCs w:val="false"/>
          <w:i/>
          <w:iCs w:val="false"/>
          <w:caps w:val="false"/>
          <w:smallCaps w:val="false"/>
          <w:strike w:val="false"/>
          <w:dstrike w:val="false"/>
          <w:outline w:val="false"/>
          <w:vanish w:val="false"/>
          <w:sz w:val="22"/>
          <w:szCs w:val="22"/>
        </w:rPr>
        <w:t>Carmagnola</w:t>
      </w:r>
      <w:r>
        <w:rPr>
          <w:b w:val="false"/>
          <w:bCs w:val="false"/>
          <w:i w:val="false"/>
          <w:iCs w:val="false"/>
          <w:caps w:val="false"/>
          <w:smallCaps w:val="false"/>
          <w:strike w:val="false"/>
          <w:dstrike w:val="false"/>
          <w:outline w:val="false"/>
          <w:vanish w:val="false"/>
          <w:sz w:val="22"/>
          <w:szCs w:val="22"/>
        </w:rPr>
        <w:t xml:space="preserve"> szerzõjének politikai túlértékelése, vagy az ideológia nyelvi kérdéssé való leegyszerûsítése volna. (Manzoni mint az olasz nyelv, tehát az olasz nemzet atyja satöbbi satöbbi: veszedelmes, modernkedõ szillogizmus.) A narratív inkoherencia óhatatlanul elbizonytalanítja az olvasót, és mindenképp rossz irányba tereli az ifjúság ízlését, így hát kívánatos volna, hogy legalábbis õk és a kevésbé mûvelt néposztályok a saját érdekükben ne nagyon juthassanak hozzá ehhez az olvasmányho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zel azonban még koránt sincs végük a tartalmi következetlenségeknek. E neoklasszicista vagy, ha úgy tetszik, burzsoá realista megátalkodottság közepette (habár a két mûvészportrét, illetve a hátoldali tájképeket mintha a legsivárabb szocialista realizmus alapelvei ihlették volna: engedmény a balközép politizálásnak?) érthetetlen, hogy mit keres itt egy ilyen önkényesen egzotikus motívum: "Bemutatáskor fizetendõ", hogy tehát az afrikai karaván és a csempészáruért járó jussukat libasorban követelõ gyapotbálás négerek képe miért szõ Salgarira vagy Benoit-ra utaló motívumokat olyan kontextusba, amely nagyon is más irodalmi mintákhoz igazod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ásrészt a tartalmi szinten megmutatkozó következetlenségek formai kontaminációként is megjelennek. Mire való az arcképek realista tónusa, ha egyszer a környezõ díszítés egyértelmûen pszichedelikus hallucinációkból táplálkozik, és olyan, mintha Henry Michaux vizuális naplója volna valamelyik utazásáról, amit a meszkalin birodalmában tett? Csupa kacskaringó, tekervény, pókhálófanom indázás, ami hallucinatórikus szándékról árulkodik: nyilvánvaló, hogy a mû valamiféle hamis értékeken, perverz képzelgéseken alapuló világgal igyekszik elkápráztatni az olvasót... A </w:t>
      </w:r>
      <w:r>
        <w:rPr>
          <w:b w:val="false"/>
          <w:bCs w:val="false"/>
          <w:i/>
          <w:iCs w:val="false"/>
          <w:caps w:val="false"/>
          <w:smallCaps w:val="false"/>
          <w:strike w:val="false"/>
          <w:dstrike w:val="false"/>
          <w:outline w:val="false"/>
          <w:vanish w:val="false"/>
          <w:sz w:val="22"/>
          <w:szCs w:val="22"/>
        </w:rPr>
        <w:t>mandala</w:t>
      </w:r>
      <w:r>
        <w:rPr>
          <w:b w:val="false"/>
          <w:bCs w:val="false"/>
          <w:i w:val="false"/>
          <w:iCs w:val="false"/>
          <w:caps w:val="false"/>
          <w:smallCaps w:val="false"/>
          <w:strike w:val="false"/>
          <w:dstrike w:val="false"/>
          <w:outline w:val="false"/>
          <w:vanish w:val="false"/>
          <w:sz w:val="22"/>
          <w:szCs w:val="22"/>
        </w:rPr>
        <w:t>-motívum megszállott ismételgetése révén (oldalanként legalább négy-öt egyértelmûen buddhista eredetû sugaras szimmetria fedezhetõ fel) ez az írásmû a semmi metafizikáját sugall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mû mint önmaga puszta jele. Ez a mai poétika végkövetkeztetése, és ezt erõsítik meg e két mû lapjai, melyeket talán van, aki egyetlen, potenciálisan végtelen kötetbe gyûjtene, olyasmivé, amilyen a Mallarmé-féle </w:t>
      </w:r>
      <w:r>
        <w:rPr>
          <w:b w:val="false"/>
          <w:bCs w:val="false"/>
          <w:i/>
          <w:iCs w:val="false"/>
          <w:caps w:val="false"/>
          <w:smallCaps w:val="false"/>
          <w:strike w:val="false"/>
          <w:dstrike w:val="false"/>
          <w:outline w:val="false"/>
          <w:vanish w:val="false"/>
          <w:sz w:val="22"/>
          <w:szCs w:val="22"/>
        </w:rPr>
        <w:t>Livre</w:t>
      </w:r>
      <w:r>
        <w:rPr>
          <w:b w:val="false"/>
          <w:bCs w:val="false"/>
          <w:i w:val="false"/>
          <w:iCs w:val="false"/>
          <w:caps w:val="false"/>
          <w:smallCaps w:val="false"/>
          <w:strike w:val="false"/>
          <w:dstrike w:val="false"/>
          <w:outline w:val="false"/>
          <w:vanish w:val="false"/>
          <w:sz w:val="22"/>
          <w:szCs w:val="22"/>
        </w:rPr>
        <w:t xml:space="preserve"> lett volna. De hiába, mert a csak jelekre utaló jel végül is elfecsérlõdik önnön semmisségében, amely mögött - tartunk tõle - már nincs kézzelfogható ért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szóban forgó mûvek közönségsikere, ez a napjaink kulturális tékozlását szemléltetõ túlzás bizony nagyon aggasztó: az újdonsághajhászás leple alatt az elévülés, tehát a fogyasztás esztétikája lappang. Holmi manierista Kincsestár eltúlzott barokk játékaként ez a kezûnkben tartott számozott példány a rajta feltüntetett egyedi számjegy révén mintha még mindig valamiféle intim, </w:t>
      </w:r>
      <w:r>
        <w:rPr>
          <w:b w:val="false"/>
          <w:bCs w:val="false"/>
          <w:i/>
          <w:iCs w:val="false"/>
          <w:caps w:val="false"/>
          <w:smallCaps w:val="false"/>
          <w:strike w:val="false"/>
          <w:dstrike w:val="false"/>
          <w:outline w:val="false"/>
          <w:vanish w:val="false"/>
          <w:sz w:val="22"/>
          <w:szCs w:val="22"/>
        </w:rPr>
        <w:t>ad personam</w:t>
      </w:r>
      <w:r>
        <w:rPr>
          <w:b w:val="false"/>
          <w:bCs w:val="false"/>
          <w:i w:val="false"/>
          <w:iCs w:val="false"/>
          <w:caps w:val="false"/>
          <w:smallCaps w:val="false"/>
          <w:strike w:val="false"/>
          <w:dstrike w:val="false"/>
          <w:outline w:val="false"/>
          <w:vanish w:val="false"/>
          <w:sz w:val="22"/>
          <w:szCs w:val="22"/>
        </w:rPr>
        <w:t xml:space="preserve"> birtoklás lehetõségével kecsegtetne bennünket. De hiába, hisz tudjuk, hogy az intellektuális pazarlókedv nagyon is hamar arra foka késztetni az olvasót, hogy újabb darabokat, újabb példányokat hajtson fel belõle mintegy azzal a céllal, hogy az állandó cserebere segítségével tegyen szert mindama biztosítékokra, melyeket egyetlen példánytól nem kaphat meg. Jelként a jelek világában, a maga módján végül is mindkét mû elvonja figyelmûnket a dolgoktól. A realizmusuk hamis, ahogy a pszichedelikus avantgárdságuk is mélyebb elidegenedéseket álcáz csupán. Akárhogy is, a recenziós tiszteletpéldányokat azért hálásan köszönjük a kiadónak.</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67</w:t>
      </w:r>
    </w:p>
    <w:p>
      <w:pPr>
        <w:pStyle w:val="BodyText"/>
        <w:bidi w:val="0"/>
        <w:spacing w:before="0" w:after="240"/>
        <w:jc w:val="right"/>
        <w:rPr/>
      </w:pPr>
      <w:r>
        <w:rPr/>
        <w:t>O TÖRTÉNE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ennyi idõre és foglalatoskodásra van szüksége egy nõnek, aki estélyre készül a võlegényével? Ezt a problémát többször is felvetettük már ezeken a hasábokon, mégis hadd beszéljünk róla megint abból az alkalomból, hogy megjelent ez a karcsú kis könyv, melynek szerzõje - vélhetõleg valamelyik híres nemzetközi kozmetikus - jobbnak látta, ha inkább Pauline Réage álnéven í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ár csak azért is érdemes elolvasni ezt a munkát, mert nagy figyelmet szentel olyan szépítkezési részleteknek, melyekrõl a kézikönyvek vagy az effajta heti rovatok gyakorta megfeledkeznek, holott véleményünk szerint rendkívül fontosak. Hasznos útmutatást találhatunk például arra nézve, hogy miként helyezzük fel bokánkra és csuklónkra a vasbilincseket, melyeket pedig általában el szoktak hanyagolni, mivel a kellõ szorítás beállítása igen nagy gondosságot igényel. Óva intünk attól, hogy valaki (lehetõleg egy álarcos kovács - kiváló szakemberek találhatók minden nõi fodrászatban, vagy kéretik telefonálni a S. A. D. E., azaz Sanyargatási és Agyba-fõbe Dugási Erõszakszolgálat nevû cégnek, amely néhány percen belül házhoz küldi a masszõrt) helytelenül rakja fel a bilincset, minek következtében nem jönnek létre azok a vércseppekkel és csukló-, valamint bokabevérzésekkel ékes jó mély, lila bevágások, melyeket a võlegényünk annyira szeret. A bilincs ugyanúgy viselendõ, ahogy hozzáértõ nagyanyáink az erényövet viselték, attól nem kell félni, hogy netán túl szoros lesz. Igenis kell az az enyhe kis szorítás, hogy megfelelõképpen feszült és fennkölt legyen a modorunk, mely modor könnyesen ijedt gazellaszemekkel párosulva minden férfit levesz a lábár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agyobb lélegzetû feladat (fogjunk is neki legalább egy órával korábban!) vaginánk nagyajkainak aranylakattal való ellátása. Réage asszony könyvébõl egykettõre megtudható, hogyan kell ezt a mûveletet alig néhány gyors húzással elvégezni; azt sajnos nem árulja el, hogy az általa leírt mütyürök hol kaphatók, de a mama fiókjainak tüzetes átkutatása mókás felfedezésekhez vezethet. Egy szerelmes nõ mindig tudja, mire lehet még jó, milyen új, izgalmas cél szolgálatába állítható egy-egy furcsa, régi tárg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Végezetül ne feledjük el (s ez ügyben a könyv rengeteg jó tanácsot ad), hogy testünket a lehetõ legfantáziadúsabb módon hosszú, véres csíkokkal lássuk el egy csomós végû kicsiny toalettkorbács segítségével. Remek ilyen korbácsokat kapni Barcelonában, bár manapság hongkongi gyártmányok árasztották el a piacot. (Igaz, hogy ezek meg állítólag idehaza, Biellában készülnek.) De azért ne vigyük túlzásba ezt az öncsíkozást: a szóban forgó könyv nagyon jól elmagyarázza, hogyan veheti kézbe ezen mûvelet folytatását a võlegényünk, különösen, ha mélabús angol úriemberek is vannak a szûkebb baráti körében. Mármint ha az illetõ võlegény színvonalas ismeretségeket lehetõvé tevõ nemzetközi környezetben dolgozik. Ha nem, akkor jobb nem követni Réage asszony tanácsait, hiszen az õ könyve kétségkívül csak egy bizonyos társadalmi körnek szól. Ez esetben (nincs rajta mit szégyellni) bízvást forduljunk egy másik remek könyvecskéhez, mely </w:t>
      </w:r>
      <w:r>
        <w:rPr>
          <w:b w:val="false"/>
          <w:bCs w:val="false"/>
          <w:i/>
          <w:iCs w:val="false"/>
          <w:caps w:val="false"/>
          <w:smallCaps w:val="false"/>
          <w:strike w:val="false"/>
          <w:dstrike w:val="false"/>
          <w:outline w:val="false"/>
          <w:vanish w:val="false"/>
          <w:sz w:val="22"/>
          <w:szCs w:val="22"/>
        </w:rPr>
        <w:t>A katonai szolgálatra való alkalmatlanságot indokló betegségek és fogyatékosságok jegyzéke</w:t>
      </w:r>
      <w:r>
        <w:rPr>
          <w:b w:val="false"/>
          <w:bCs w:val="false"/>
          <w:i w:val="false"/>
          <w:iCs w:val="false"/>
          <w:caps w:val="false"/>
          <w:smallCaps w:val="false"/>
          <w:strike w:val="false"/>
          <w:dstrike w:val="false"/>
          <w:outline w:val="false"/>
          <w:vanish w:val="false"/>
          <w:sz w:val="22"/>
          <w:szCs w:val="22"/>
        </w:rPr>
        <w:t xml:space="preserve"> címet viseli, és amelyet a Honvédelmi Minisztérium rendezett sajtó alá a hölgyek számára.</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68</w:t>
      </w:r>
    </w:p>
    <w:p>
      <w:pPr>
        <w:pStyle w:val="BodyText"/>
        <w:bidi w:val="0"/>
        <w:spacing w:before="0" w:after="2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H. LAWRENCE: LADY CHATTERLEY SZERETÕJ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Végre egy friss fuvallat! A recenzenst szemérmes zavar és megindultság fogja el e könyvrõl szólván, mely úgy került alig az imént az asztalára, mint valamiféle betlehemi csillag a mai erotománia zaklatott égboltján. Az újabb és újabb O márkinék kínozta Jusztiniák vagy a legrafináltabb </w:t>
      </w:r>
      <w:r>
        <w:rPr>
          <w:b w:val="false"/>
          <w:bCs w:val="false"/>
          <w:i/>
          <w:iCs w:val="false"/>
          <w:caps w:val="false"/>
          <w:smallCaps w:val="false"/>
          <w:strike w:val="false"/>
          <w:dstrike w:val="false"/>
          <w:outline w:val="false"/>
          <w:vanish w:val="false"/>
          <w:sz w:val="22"/>
          <w:szCs w:val="22"/>
        </w:rPr>
        <w:t>coitus interruptus</w:t>
      </w:r>
      <w:r>
        <w:rPr>
          <w:b w:val="false"/>
          <w:bCs w:val="false"/>
          <w:i w:val="false"/>
          <w:iCs w:val="false"/>
          <w:caps w:val="false"/>
          <w:smallCaps w:val="false"/>
          <w:strike w:val="false"/>
          <w:dstrike w:val="false"/>
          <w:outline w:val="false"/>
          <w:vanish w:val="false"/>
          <w:sz w:val="22"/>
          <w:szCs w:val="22"/>
        </w:rPr>
        <w:t xml:space="preserve">-kísérleteknek alávetett Emanuelle-ek, a mértani kölcsönösség szerint sorra közösülõ többszörös párok tejútrendszerében, az egyedülálló férfiaknak és egyedül férfiaknak szóló (de persze egyedül nõk által olvasott) képeslapok, a szadomazochista képregények korában, mikor egy film hovatovább azzal kavar botrányt, ha a fõszereplõje egy heteroszexuális, ruhát viselõ, szabályos házasságban élõ nõ, aki elégedett a Kereskedelmi Banknál könyvelõként dolgozó férjével (ez persze jóvátehetetlen erkölcsromlás gyanújába keveri a jómódú rétegeket), mikor az emberi szexualitás végletesen aprólékos vizsgálat tárgyává lesz a </w:t>
      </w:r>
      <w:r>
        <w:rPr>
          <w:b w:val="false"/>
          <w:bCs w:val="false"/>
          <w:i/>
          <w:iCs w:val="false"/>
          <w:caps w:val="false"/>
          <w:smallCaps w:val="false"/>
          <w:strike w:val="false"/>
          <w:dstrike w:val="false"/>
          <w:outline w:val="false"/>
          <w:vanish w:val="false"/>
          <w:sz w:val="22"/>
          <w:szCs w:val="22"/>
        </w:rPr>
        <w:t>Keresztény Élet</w:t>
      </w:r>
      <w:r>
        <w:rPr>
          <w:b w:val="false"/>
          <w:bCs w:val="false"/>
          <w:i w:val="false"/>
          <w:iCs w:val="false"/>
          <w:caps w:val="false"/>
          <w:smallCaps w:val="false"/>
          <w:strike w:val="false"/>
          <w:dstrike w:val="false"/>
          <w:outline w:val="false"/>
          <w:vanish w:val="false"/>
          <w:sz w:val="22"/>
          <w:szCs w:val="22"/>
        </w:rPr>
        <w:t xml:space="preserve"> címû folyóiratban, és a szaporodást szolgáló ölelkezés immár olyan eszelõs elmebajokat gerjeszt, amelyekhez foghatót Kraft-Ebing még elképzelni sem tudott - végre egy tiszta, minden sallangtól és spekulációtól mentes, a nagyanyáink ízlése szerint való "love stor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történet egyszerû. Egy elgépiesedett korunk fogyasztói értékein nevelkedett (és megcsömörlött) arisztokrata nõ beleszeret egy vadõrbe; a vadõr persze egészen más környezetbõl, egy még romlatlan földi paradicsomból származik, amely nem ismeri a légköri pollúciót (a szexuálisat annál inkább), és mit sem sejt az ökológiai mutációról. A szerelmük tiszta, csupa csodálatos élmény, perverziónak még a gyanúja sem férhet hozzá, a természettörvényekben szilárdan gyökerezõ nemek találkozását jeleníti meg olyaténképpen, ahogy hajdan azok a szerelmes históriák, melyeket ma már csak a </w:t>
      </w:r>
      <w:r>
        <w:rPr>
          <w:b w:val="false"/>
          <w:bCs w:val="false"/>
          <w:i/>
          <w:iCs w:val="false"/>
          <w:caps w:val="false"/>
          <w:smallCaps w:val="false"/>
          <w:strike w:val="false"/>
          <w:dstrike w:val="false"/>
          <w:outline w:val="false"/>
          <w:vanish w:val="false"/>
          <w:sz w:val="22"/>
          <w:szCs w:val="22"/>
        </w:rPr>
        <w:t>nostalgia press</w:t>
      </w:r>
      <w:r>
        <w:rPr>
          <w:b w:val="false"/>
          <w:bCs w:val="false"/>
          <w:i w:val="false"/>
          <w:iCs w:val="false"/>
          <w:caps w:val="false"/>
          <w:smallCaps w:val="false"/>
          <w:strike w:val="false"/>
          <w:dstrike w:val="false"/>
          <w:outline w:val="false"/>
          <w:vanish w:val="false"/>
          <w:sz w:val="22"/>
          <w:szCs w:val="22"/>
        </w:rPr>
        <w:t xml:space="preserve"> fanatikusai falnak, akik tûvé teszik az utcai antikvárpultokat egy-egy ilyen történetért, mert a kulturális ipar a maga kétszínûen és megveszekedetten konformista antikonformizmusa miatt nem mer manapság effélét a piacra dob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 szó, mint száz, ilyen könyv való a mai fiatalok kezébe. Ez a könyv segíthet nekik, hogy tisztább, szemérmesebb képet kapjanak az életrõl, hogy az érzelmeik õszintébbek, hamisítatlanabbak legyenek, hogy az egyszerû és szerény, házikenyér- és levendulaillatú dolgokat szeress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lyen könyv kell a frusztrált és nyugtalan feleségeknek, a boldog hitveseknek, a családi kapcsolatokat új elvi alapokra helyezni igyekvõ csapodár férjeknek. Ilyen könyv kell az igazságot keresõ, elégedetlen pároknak. Egy ilyen könyv áttetszõ, józan, fétisimádó kielégülésektõl mentes lapjai hozzájárulhatnak az érzelmi viszonyok egészségesebb értelmezéséhez, ahhoz, hogy megújuljon minden utálkozó és unott, értékközömbössé vált együttélés, melybe az alapértékeket visszakívánni kutya kötelessége minden egészséges lelkületû ember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elbeszélés stílusát gyakorta lehúzza egy-egy dekadens modorosság; javasolnánk a szerzõnek, hogy a modern társadalom elemzésekor ne lobogtassa olyan szolgaian Marshall McLuhan vitatható szofizmáit. A fõszereplõk emberi kapcsolatainak ábrázolásában itt-ott érezhetõ még némi zavart osztályelfogultság; és szintén csak üdvözölni tudnánk, ha a szerzõ esetleg határozottabb és realistább stílust alkalmazna az erotikus jelenetek leírásakor, ilyenkor ugyanis a mai ízléshez képest mintha még mindig nem tudott volna elszakadni a viktoriánus prüdériától. Ha valaki egyszer egy effajta témának nekigyürkõzik, akkor elvárható, hogy bátrabban nevezze néven: mit, hogyan, mely testtájak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ndazonáltal nagy hatású és eszmeileg is nagy lélegzetû, tiszta, õszinte, finom romantikájú könyv ez, olyan könyv, amelyet bármely recenzens bízvást melegen javallhat iskolai olvasmánynak is, hogy a manapság immár a zsenge és védtelen gyermeki érzékiséget is ostromló erotikus blablával szemben a kicsinyek figyelmét is felhívja rá: vannak még romlatlan értékek ezen a világon, úgymint Élet, Természet és Nemiség - szûzies és életes értelemben persze.</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71</w:t>
      </w:r>
    </w:p>
    <w:p>
      <w:pPr>
        <w:pStyle w:val="Heading2"/>
        <w:bidi w:val="0"/>
        <w:spacing w:before="0" w:after="240"/>
        <w:jc w:val="right"/>
        <w:rPr/>
      </w:pPr>
      <w:r>
        <w:rPr/>
        <w:t>Do Your Movie Yourself</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1993-ban, amikor már a telekkönyvi hivatalokban is végleg bevezették a videokészülékek használatát, egyidejû válság kerítette hatalmába mind a kommersz, mind pedig az underground filmgyártást. A mozizás bárki számára hozzáférhetõ tevékenységgé vált, a filmszínházi nézõterek kiürültek, és mindenki már csak a saját filmjét nézte. Az új sokszorosítási és lejátszási technikák, az autók mûszerfalán elhelyezett készülékekbe táplálható kazetták elterjedése elavulttá tette a föld alatti filmkészítés házilagos módszereit. Ezekben az években kerültek tehát forgalomba az Antonioni: csináld magad típusú kézikönyvek. Aki ezeket megvásárolta, amolyan "plot pattern"-re, azaz egy multiplex szüzsé-"ketrecre" tett szert, amit aztán szabványkombinációk roppant széles választékával tölthetett ki. Egyetlen, kombinációs csomaggal ellátott minta segítségével például 15.751 Antonioni-filmet lehetett készíteni. Az alábbiakban néhány ilyen filmkazetta útmutatóját tesszük közzé. Az egyes alaphelyzetek utáni betûjelek a tartalékmegoldás-csomag megfelelõ helyeire utalnak. Példának okáért az Antonioni-féle basic patternbõl ("A kietlen pusztaság. Au asszony távolodik") ilyen további filmek jöhetnek létre: "Nehezen belátható Pavesi Autogrill Labirintus. A férfi hosszan babrál egy tárggyal" stb.</w:t>
      </w:r>
    </w:p>
    <w:p>
      <w:pPr>
        <w:pStyle w:val="Heading2"/>
        <w:bidi w:val="0"/>
        <w:spacing w:before="0" w:after="240"/>
        <w:jc w:val="both"/>
        <w:rPr/>
      </w:pPr>
      <w:r>
        <w:rPr/>
        <w:t>MULTIPLEX SZÜZSÉ ANTONIONI-FILMHEZ</w:t>
      </w:r>
    </w:p>
    <w:p>
      <w:pPr>
        <w:pStyle w:val="BodyText"/>
        <w:bidi w:val="0"/>
        <w:spacing w:before="0" w:after="240"/>
        <w:rPr/>
      </w:pPr>
      <w:r>
        <w:rPr/>
        <w:t>A</w:t>
      </w:r>
      <w:r>
        <w:rPr>
          <w:b w:val="false"/>
          <w:bCs w:val="false"/>
          <w:i w:val="false"/>
          <w:iCs w:val="false"/>
          <w:caps w:val="false"/>
          <w:smallCaps w:val="false"/>
          <w:strike w:val="false"/>
          <w:dstrike w:val="false"/>
          <w:outline w:val="false"/>
          <w:vanish w:val="false"/>
          <w:position w:val="11"/>
          <w:sz w:val="16"/>
          <w:szCs w:val="16"/>
        </w:rPr>
        <w:t>x</w:t>
      </w:r>
      <w:r>
        <w:rPr/>
        <w:t xml:space="preserve"> kietlen</w:t>
      </w:r>
      <w:r>
        <w:rPr>
          <w:b w:val="false"/>
          <w:bCs w:val="false"/>
          <w:i w:val="false"/>
          <w:iCs w:val="false"/>
          <w:caps w:val="false"/>
          <w:smallCaps w:val="false"/>
          <w:strike w:val="false"/>
          <w:dstrike w:val="false"/>
          <w:outline w:val="false"/>
          <w:vanish w:val="false"/>
          <w:position w:val="11"/>
          <w:sz w:val="16"/>
          <w:szCs w:val="16"/>
        </w:rPr>
        <w:t>y</w:t>
      </w:r>
      <w:r>
        <w:rPr/>
        <w:t xml:space="preserve"> pusztaság</w:t>
      </w:r>
      <w:r>
        <w:rPr>
          <w:b w:val="false"/>
          <w:bCs w:val="false"/>
          <w:i w:val="false"/>
          <w:iCs w:val="false"/>
          <w:caps w:val="false"/>
          <w:smallCaps w:val="false"/>
          <w:strike w:val="false"/>
          <w:dstrike w:val="false"/>
          <w:outline w:val="false"/>
          <w:vanish w:val="false"/>
          <w:position w:val="11"/>
          <w:sz w:val="16"/>
          <w:szCs w:val="16"/>
        </w:rPr>
        <w:t>z</w:t>
      </w:r>
      <w:r>
        <w:rPr/>
        <w:t>. Az asszony</w:t>
      </w:r>
      <w:r>
        <w:rPr>
          <w:b w:val="false"/>
          <w:bCs w:val="false"/>
          <w:i w:val="false"/>
          <w:iCs w:val="false"/>
          <w:caps w:val="false"/>
          <w:smallCaps w:val="false"/>
          <w:strike w:val="false"/>
          <w:dstrike w:val="false"/>
          <w:outline w:val="false"/>
          <w:vanish w:val="false"/>
          <w:position w:val="11"/>
          <w:sz w:val="16"/>
          <w:szCs w:val="16"/>
        </w:rPr>
        <w:t>k</w:t>
      </w:r>
      <w:r>
        <w:rPr/>
        <w:t xml:space="preserve"> távolodik</w:t>
      </w:r>
      <w:r>
        <w:rPr>
          <w:b w:val="false"/>
          <w:bCs w:val="false"/>
          <w:i w:val="false"/>
          <w:iCs w:val="false"/>
          <w:caps w:val="false"/>
          <w:smallCaps w:val="false"/>
          <w:strike w:val="false"/>
          <w:dstrike w:val="false"/>
          <w:outline w:val="false"/>
          <w:vanish w:val="false"/>
          <w:position w:val="11"/>
          <w:sz w:val="16"/>
          <w:szCs w:val="16"/>
        </w:rPr>
        <w:t>n</w:t>
      </w:r>
      <w:r>
        <w:rPr/>
        <w:t>.</w:t>
      </w:r>
    </w:p>
    <w:p>
      <w:pPr>
        <w:pStyle w:val="Normal"/>
        <w:bidi w:val="0"/>
        <w:spacing w:before="0" w:after="24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Változatok</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w:t>
        <w:tab/>
        <w:t>A két, a három, a számtalan. -hálózat. -labirintus. Az.</w:t>
      </w:r>
    </w:p>
    <w:p>
      <w:pPr>
        <w:pStyle w:val="Normal"/>
        <w:tabs>
          <w:tab w:val="clear" w:pos="709"/>
          <w:tab w:val="left" w:pos="284" w:leader="none"/>
        </w:tabs>
        <w:bidi w:val="0"/>
        <w:spacing w:before="0" w:after="240"/>
        <w:ind w:left="284" w:hanging="284"/>
        <w:jc w:val="both"/>
        <w:rPr/>
      </w:pPr>
      <w:r>
        <w:rPr>
          <w:b w:val="false"/>
          <w:bCs w:val="false"/>
          <w:i w:val="false"/>
          <w:iCs w:val="false"/>
          <w:caps w:val="false"/>
          <w:smallCaps w:val="false"/>
          <w:strike w:val="false"/>
          <w:dstrike w:val="false"/>
          <w:outline w:val="false"/>
          <w:vanish w:val="false"/>
          <w:sz w:val="22"/>
          <w:szCs w:val="22"/>
        </w:rPr>
        <w:t>y</w:t>
        <w:tab/>
        <w:t>Üres. Határtalan. Tûzõ nap miatt nehezen belátható. Ködös. Forgalom elõl laza dróthálós útakadályokkal elzárt. Radioaktív. Széles látószõgû objektívvel torzított.</w:t>
      </w:r>
    </w:p>
    <w:p>
      <w:pPr>
        <w:pStyle w:val="WWBodyText2"/>
        <w:bidi w:val="0"/>
        <w:spacing w:before="0" w:after="240"/>
        <w:ind w:left="284" w:hanging="284"/>
        <w:jc w:val="both"/>
        <w:rPr/>
      </w:pPr>
      <w:r>
        <w:rPr/>
        <w:t>z</w:t>
        <w:tab/>
      </w:r>
      <w:r>
        <w:rPr>
          <w:b w:val="false"/>
          <w:bCs w:val="false"/>
          <w:i w:val="false"/>
          <w:iCs w:val="false"/>
          <w:caps w:val="false"/>
          <w:smallCaps w:val="false"/>
          <w:strike w:val="false"/>
          <w:dstrike w:val="false"/>
          <w:outline w:val="false"/>
          <w:vanish w:val="false"/>
        </w:rPr>
        <w:t>Sziget. Város. Autópálya-leágazások. Pavesi Autogrill. Metróalagút. Olajmezõ. Pioltello Nuova. Eur. Szabadtéri Dalmine-csõraktár. Autótemetõ. Fiat Mirafiori, vasárnap. Expo, zárás után. Ûrbázis Nagyboldogasszonykor. A Los Angeles-i University of California campusa, miközben a diákok Washingtonban vannak. Fiumicino.</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w:t>
        <w:tab/>
        <w:t>A férfi. Mindketten.</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tab/>
        <w:t>Ott marad. Hosszan babrál egy tárggyal. Távolodik, majd zavartan megtorpan, két lépést hátrál, azután ismét távolodik. Nem távolodik, de a kamera hátrafahrtol. Kifejezéstelen arccal a kamerába néz, és közben a sálját babrálja.</w:t>
      </w:r>
    </w:p>
    <w:p>
      <w:pPr>
        <w:pStyle w:val="Normal"/>
        <w:tabs>
          <w:tab w:val="clear" w:pos="709"/>
          <w:tab w:val="left" w:pos="284" w:leader="none"/>
        </w:tabs>
        <w:bidi w:val="0"/>
        <w:spacing w:before="0" w:after="240"/>
        <w:ind w:left="284" w:hanging="284"/>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ULTIPLEX SZÜZSÉ JEAN-LUC GODARD-FILMHE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férfi bejön</w:t>
      </w:r>
      <w:r>
        <w:rPr>
          <w:b w:val="false"/>
          <w:bCs w:val="false"/>
          <w:i w:val="false"/>
          <w:iCs w:val="false"/>
          <w:caps w:val="false"/>
          <w:smallCaps w:val="false"/>
          <w:strike w:val="false"/>
          <w:dstrike w:val="false"/>
          <w:outline w:val="false"/>
          <w:vanish w:val="false"/>
          <w:position w:val="11"/>
          <w:sz w:val="16"/>
          <w:szCs w:val="16"/>
        </w:rPr>
        <w:t>a</w:t>
      </w:r>
      <w:r>
        <w:rPr>
          <w:b w:val="false"/>
          <w:bCs w:val="false"/>
          <w:i w:val="false"/>
          <w:iCs w:val="false"/>
          <w:caps w:val="false"/>
          <w:smallCaps w:val="false"/>
          <w:strike w:val="false"/>
          <w:dstrike w:val="false"/>
          <w:outline w:val="false"/>
          <w:vanish w:val="false"/>
          <w:sz w:val="22"/>
          <w:szCs w:val="22"/>
        </w:rPr>
        <w:t xml:space="preserve"> és akkor bumm</w:t>
      </w:r>
      <w:r>
        <w:rPr>
          <w:b w:val="false"/>
          <w:bCs w:val="false"/>
          <w:i w:val="false"/>
          <w:iCs w:val="false"/>
          <w:caps w:val="false"/>
          <w:smallCaps w:val="false"/>
          <w:strike w:val="false"/>
          <w:dstrike w:val="false"/>
          <w:outline w:val="false"/>
          <w:vanish w:val="false"/>
          <w:position w:val="11"/>
          <w:sz w:val="16"/>
          <w:szCs w:val="16"/>
        </w:rPr>
        <w:t>b</w:t>
      </w:r>
      <w:r>
        <w:rPr>
          <w:b w:val="false"/>
          <w:bCs w:val="false"/>
          <w:i w:val="false"/>
          <w:iCs w:val="false"/>
          <w:caps w:val="false"/>
          <w:smallCaps w:val="false"/>
          <w:strike w:val="false"/>
          <w:dstrike w:val="false"/>
          <w:outline w:val="false"/>
          <w:vanish w:val="false"/>
          <w:sz w:val="22"/>
          <w:szCs w:val="22"/>
        </w:rPr>
        <w:t xml:space="preserve"> felrobban egy olajfinomító</w:t>
      </w:r>
      <w:r>
        <w:rPr>
          <w:b w:val="false"/>
          <w:bCs w:val="false"/>
          <w:i w:val="false"/>
          <w:iCs w:val="false"/>
          <w:caps w:val="false"/>
          <w:smallCaps w:val="false"/>
          <w:strike w:val="false"/>
          <w:dstrike w:val="false"/>
          <w:outline w:val="false"/>
          <w:vanish w:val="false"/>
          <w:position w:val="11"/>
          <w:sz w:val="16"/>
          <w:szCs w:val="16"/>
        </w:rPr>
        <w:t>c</w:t>
      </w:r>
      <w:r>
        <w:rPr>
          <w:b w:val="false"/>
          <w:bCs w:val="false"/>
          <w:i w:val="false"/>
          <w:iCs w:val="false"/>
          <w:caps w:val="false"/>
          <w:smallCaps w:val="false"/>
          <w:strike w:val="false"/>
          <w:dstrike w:val="false"/>
          <w:outline w:val="false"/>
          <w:vanish w:val="false"/>
          <w:sz w:val="22"/>
          <w:szCs w:val="22"/>
        </w:rPr>
        <w:t xml:space="preserve"> az amerikaiak</w:t>
      </w:r>
      <w:r>
        <w:rPr>
          <w:b w:val="false"/>
          <w:bCs w:val="false"/>
          <w:i w:val="false"/>
          <w:iCs w:val="false"/>
          <w:caps w:val="false"/>
          <w:smallCaps w:val="false"/>
          <w:strike w:val="false"/>
          <w:dstrike w:val="false"/>
          <w:outline w:val="false"/>
          <w:vanish w:val="false"/>
          <w:position w:val="11"/>
          <w:sz w:val="16"/>
          <w:szCs w:val="16"/>
        </w:rPr>
        <w:t>d</w:t>
      </w:r>
      <w:r>
        <w:rPr>
          <w:b w:val="false"/>
          <w:bCs w:val="false"/>
          <w:i w:val="false"/>
          <w:iCs w:val="false"/>
          <w:caps w:val="false"/>
          <w:smallCaps w:val="false"/>
          <w:strike w:val="false"/>
          <w:dstrike w:val="false"/>
          <w:outline w:val="false"/>
          <w:vanish w:val="false"/>
          <w:sz w:val="22"/>
          <w:szCs w:val="22"/>
        </w:rPr>
        <w:t xml:space="preserve"> szeretkezik</w:t>
      </w:r>
      <w:r>
        <w:rPr>
          <w:b w:val="false"/>
          <w:bCs w:val="false"/>
          <w:i w:val="false"/>
          <w:iCs w:val="false"/>
          <w:caps w:val="false"/>
          <w:smallCaps w:val="false"/>
          <w:strike w:val="false"/>
          <w:dstrike w:val="false"/>
          <w:outline w:val="false"/>
          <w:vanish w:val="false"/>
          <w:position w:val="11"/>
          <w:sz w:val="16"/>
          <w:szCs w:val="16"/>
        </w:rPr>
        <w:t>e</w:t>
      </w:r>
      <w:r>
        <w:rPr>
          <w:b w:val="false"/>
          <w:bCs w:val="false"/>
          <w:i w:val="false"/>
          <w:iCs w:val="false"/>
          <w:caps w:val="false"/>
          <w:smallCaps w:val="false"/>
          <w:strike w:val="false"/>
          <w:dstrike w:val="false"/>
          <w:outline w:val="false"/>
          <w:vanish w:val="false"/>
          <w:sz w:val="22"/>
          <w:szCs w:val="22"/>
        </w:rPr>
        <w:t xml:space="preserve"> kannibálok</w:t>
      </w:r>
      <w:r>
        <w:rPr>
          <w:b w:val="false"/>
          <w:bCs w:val="false"/>
          <w:i w:val="false"/>
          <w:iCs w:val="false"/>
          <w:caps w:val="false"/>
          <w:smallCaps w:val="false"/>
          <w:strike w:val="false"/>
          <w:dstrike w:val="false"/>
          <w:outline w:val="false"/>
          <w:vanish w:val="false"/>
          <w:position w:val="11"/>
          <w:sz w:val="16"/>
          <w:szCs w:val="16"/>
        </w:rPr>
        <w:t>f</w:t>
      </w:r>
      <w:r>
        <w:rPr>
          <w:b w:val="false"/>
          <w:bCs w:val="false"/>
          <w:i w:val="false"/>
          <w:iCs w:val="false"/>
          <w:caps w:val="false"/>
          <w:smallCaps w:val="false"/>
          <w:strike w:val="false"/>
          <w:dstrike w:val="false"/>
          <w:outline w:val="false"/>
          <w:vanish w:val="false"/>
          <w:sz w:val="22"/>
          <w:szCs w:val="22"/>
        </w:rPr>
        <w:t xml:space="preserve"> kezükben bazookával</w:t>
      </w:r>
      <w:r>
        <w:rPr>
          <w:b w:val="false"/>
          <w:bCs w:val="false"/>
          <w:i w:val="false"/>
          <w:iCs w:val="false"/>
          <w:caps w:val="false"/>
          <w:smallCaps w:val="false"/>
          <w:strike w:val="false"/>
          <w:dstrike w:val="false"/>
          <w:outline w:val="false"/>
          <w:vanish w:val="false"/>
          <w:position w:val="11"/>
          <w:sz w:val="16"/>
          <w:szCs w:val="16"/>
        </w:rPr>
        <w:t>g</w:t>
      </w:r>
      <w:r>
        <w:rPr>
          <w:b w:val="false"/>
          <w:bCs w:val="false"/>
          <w:i w:val="false"/>
          <w:iCs w:val="false"/>
          <w:caps w:val="false"/>
          <w:smallCaps w:val="false"/>
          <w:strike w:val="false"/>
          <w:dstrike w:val="false"/>
          <w:outline w:val="false"/>
          <w:vanish w:val="false"/>
          <w:sz w:val="22"/>
          <w:szCs w:val="22"/>
        </w:rPr>
        <w:t xml:space="preserve"> lövik</w:t>
      </w:r>
      <w:r>
        <w:rPr>
          <w:b w:val="false"/>
          <w:bCs w:val="false"/>
          <w:i w:val="false"/>
          <w:iCs w:val="false"/>
          <w:caps w:val="false"/>
          <w:smallCaps w:val="false"/>
          <w:strike w:val="false"/>
          <w:dstrike w:val="false"/>
          <w:outline w:val="false"/>
          <w:vanish w:val="false"/>
          <w:position w:val="11"/>
          <w:sz w:val="16"/>
          <w:szCs w:val="16"/>
        </w:rPr>
        <w:t>h</w:t>
      </w:r>
      <w:r>
        <w:rPr>
          <w:b w:val="false"/>
          <w:bCs w:val="false"/>
          <w:i w:val="false"/>
          <w:iCs w:val="false"/>
          <w:caps w:val="false"/>
          <w:smallCaps w:val="false"/>
          <w:strike w:val="false"/>
          <w:dstrike w:val="false"/>
          <w:outline w:val="false"/>
          <w:vanish w:val="false"/>
          <w:sz w:val="22"/>
          <w:szCs w:val="22"/>
        </w:rPr>
        <w:t xml:space="preserve"> a vasutat</w:t>
      </w:r>
      <w:r>
        <w:rPr>
          <w:b w:val="false"/>
          <w:bCs w:val="false"/>
          <w:i w:val="false"/>
          <w:iCs w:val="false"/>
          <w:caps w:val="false"/>
          <w:smallCaps w:val="false"/>
          <w:strike w:val="false"/>
          <w:dstrike w:val="false"/>
          <w:outline w:val="false"/>
          <w:vanish w:val="false"/>
          <w:position w:val="11"/>
          <w:sz w:val="16"/>
          <w:szCs w:val="16"/>
        </w:rPr>
        <w:t>i</w:t>
      </w:r>
      <w:r>
        <w:rPr>
          <w:b w:val="false"/>
          <w:bCs w:val="false"/>
          <w:i w:val="false"/>
          <w:iCs w:val="false"/>
          <w:caps w:val="false"/>
          <w:smallCaps w:val="false"/>
          <w:strike w:val="false"/>
          <w:dstrike w:val="false"/>
          <w:outline w:val="false"/>
          <w:vanish w:val="false"/>
          <w:sz w:val="22"/>
          <w:szCs w:val="22"/>
        </w:rPr>
        <w:t xml:space="preserve"> a nõ összeesik</w:t>
      </w:r>
      <w:r>
        <w:rPr>
          <w:b w:val="false"/>
          <w:bCs w:val="false"/>
          <w:i w:val="false"/>
          <w:iCs w:val="false"/>
          <w:caps w:val="false"/>
          <w:smallCaps w:val="false"/>
          <w:strike w:val="false"/>
          <w:dstrike w:val="false"/>
          <w:outline w:val="false"/>
          <w:vanish w:val="false"/>
          <w:position w:val="11"/>
          <w:sz w:val="16"/>
          <w:szCs w:val="16"/>
        </w:rPr>
        <w:t>j</w:t>
      </w:r>
      <w:r>
        <w:rPr>
          <w:b w:val="false"/>
          <w:bCs w:val="false"/>
          <w:i w:val="false"/>
          <w:iCs w:val="false"/>
          <w:caps w:val="false"/>
          <w:smallCaps w:val="false"/>
          <w:strike w:val="false"/>
          <w:dstrike w:val="false"/>
          <w:outline w:val="false"/>
          <w:vanish w:val="false"/>
          <w:sz w:val="22"/>
          <w:szCs w:val="22"/>
        </w:rPr>
        <w:t xml:space="preserve"> szitává lyuggatták</w:t>
      </w:r>
      <w:r>
        <w:rPr>
          <w:b w:val="false"/>
          <w:bCs w:val="false"/>
          <w:i w:val="false"/>
          <w:iCs w:val="false"/>
          <w:caps w:val="false"/>
          <w:smallCaps w:val="false"/>
          <w:strike w:val="false"/>
          <w:dstrike w:val="false"/>
          <w:outline w:val="false"/>
          <w:vanish w:val="false"/>
          <w:position w:val="11"/>
          <w:sz w:val="16"/>
          <w:szCs w:val="16"/>
        </w:rPr>
        <w:t>k</w:t>
      </w:r>
      <w:r>
        <w:rPr>
          <w:b w:val="false"/>
          <w:bCs w:val="false"/>
          <w:i w:val="false"/>
          <w:iCs w:val="false"/>
          <w:caps w:val="false"/>
          <w:smallCaps w:val="false"/>
          <w:strike w:val="false"/>
          <w:dstrike w:val="false"/>
          <w:outline w:val="false"/>
          <w:vanish w:val="false"/>
          <w:sz w:val="22"/>
          <w:szCs w:val="22"/>
        </w:rPr>
        <w:t xml:space="preserve"> a puskagolyók</w:t>
      </w:r>
      <w:r>
        <w:rPr>
          <w:b w:val="false"/>
          <w:bCs w:val="false"/>
          <w:i w:val="false"/>
          <w:iCs w:val="false"/>
          <w:caps w:val="false"/>
          <w:smallCaps w:val="false"/>
          <w:strike w:val="false"/>
          <w:dstrike w:val="false"/>
          <w:outline w:val="false"/>
          <w:vanish w:val="false"/>
          <w:position w:val="11"/>
          <w:sz w:val="16"/>
          <w:szCs w:val="16"/>
        </w:rPr>
        <w:t>l</w:t>
      </w:r>
      <w:r>
        <w:rPr>
          <w:b w:val="false"/>
          <w:bCs w:val="false"/>
          <w:i w:val="false"/>
          <w:iCs w:val="false"/>
          <w:caps w:val="false"/>
          <w:smallCaps w:val="false"/>
          <w:strike w:val="false"/>
          <w:dstrike w:val="false"/>
          <w:outline w:val="false"/>
          <w:vanish w:val="false"/>
          <w:sz w:val="22"/>
          <w:szCs w:val="22"/>
        </w:rPr>
        <w:t xml:space="preserve"> õrült sebességgel</w:t>
      </w:r>
      <w:r>
        <w:rPr>
          <w:b w:val="false"/>
          <w:bCs w:val="false"/>
          <w:i w:val="false"/>
          <w:iCs w:val="false"/>
          <w:caps w:val="false"/>
          <w:smallCaps w:val="false"/>
          <w:strike w:val="false"/>
          <w:dstrike w:val="false"/>
          <w:outline w:val="false"/>
          <w:vanish w:val="false"/>
          <w:position w:val="11"/>
          <w:sz w:val="16"/>
          <w:szCs w:val="16"/>
        </w:rPr>
        <w:t>m</w:t>
      </w:r>
      <w:r>
        <w:rPr>
          <w:b w:val="false"/>
          <w:bCs w:val="false"/>
          <w:i w:val="false"/>
          <w:iCs w:val="false"/>
          <w:caps w:val="false"/>
          <w:smallCaps w:val="false"/>
          <w:strike w:val="false"/>
          <w:dstrike w:val="false"/>
          <w:outline w:val="false"/>
          <w:vanish w:val="false"/>
          <w:sz w:val="22"/>
          <w:szCs w:val="22"/>
        </w:rPr>
        <w:t xml:space="preserve"> Vincennes-be</w:t>
      </w:r>
      <w:r>
        <w:rPr>
          <w:b w:val="false"/>
          <w:bCs w:val="false"/>
          <w:i w:val="false"/>
          <w:iCs w:val="false"/>
          <w:caps w:val="false"/>
          <w:smallCaps w:val="false"/>
          <w:strike w:val="false"/>
          <w:dstrike w:val="false"/>
          <w:outline w:val="false"/>
          <w:vanish w:val="false"/>
          <w:position w:val="11"/>
          <w:sz w:val="16"/>
          <w:szCs w:val="16"/>
        </w:rPr>
        <w:t>n</w:t>
      </w:r>
      <w:r>
        <w:rPr>
          <w:b w:val="false"/>
          <w:bCs w:val="false"/>
          <w:i w:val="false"/>
          <w:iCs w:val="false"/>
          <w:caps w:val="false"/>
          <w:smallCaps w:val="false"/>
          <w:strike w:val="false"/>
          <w:dstrike w:val="false"/>
          <w:outline w:val="false"/>
          <w:vanish w:val="false"/>
          <w:sz w:val="22"/>
          <w:szCs w:val="22"/>
        </w:rPr>
        <w:t xml:space="preserve"> megy Cohn Bendit</w:t>
      </w:r>
      <w:r>
        <w:rPr>
          <w:b w:val="false"/>
          <w:bCs w:val="false"/>
          <w:i w:val="false"/>
          <w:iCs w:val="false"/>
          <w:caps w:val="false"/>
          <w:smallCaps w:val="false"/>
          <w:strike w:val="false"/>
          <w:dstrike w:val="false"/>
          <w:outline w:val="false"/>
          <w:vanish w:val="false"/>
          <w:position w:val="11"/>
          <w:sz w:val="16"/>
          <w:szCs w:val="16"/>
        </w:rPr>
        <w:t>o</w:t>
      </w:r>
      <w:r>
        <w:rPr>
          <w:b w:val="false"/>
          <w:bCs w:val="false"/>
          <w:i w:val="false"/>
          <w:iCs w:val="false"/>
          <w:caps w:val="false"/>
          <w:smallCaps w:val="false"/>
          <w:strike w:val="false"/>
          <w:dstrike w:val="false"/>
          <w:outline w:val="false"/>
          <w:vanish w:val="false"/>
          <w:sz w:val="22"/>
          <w:szCs w:val="22"/>
        </w:rPr>
        <w:t xml:space="preserve"> vonatra száll</w:t>
      </w:r>
      <w:r>
        <w:rPr>
          <w:b w:val="false"/>
          <w:bCs w:val="false"/>
          <w:i w:val="false"/>
          <w:iCs w:val="false"/>
          <w:caps w:val="false"/>
          <w:smallCaps w:val="false"/>
          <w:strike w:val="false"/>
          <w:dstrike w:val="false"/>
          <w:outline w:val="false"/>
          <w:vanish w:val="false"/>
          <w:position w:val="11"/>
          <w:sz w:val="16"/>
          <w:szCs w:val="16"/>
        </w:rPr>
        <w:t>p</w:t>
      </w:r>
      <w:r>
        <w:rPr>
          <w:b w:val="false"/>
          <w:bCs w:val="false"/>
          <w:i w:val="false"/>
          <w:iCs w:val="false"/>
          <w:caps w:val="false"/>
          <w:smallCaps w:val="false"/>
          <w:strike w:val="false"/>
          <w:dstrike w:val="false"/>
          <w:outline w:val="false"/>
          <w:vanish w:val="false"/>
          <w:sz w:val="22"/>
          <w:szCs w:val="22"/>
        </w:rPr>
        <w:t xml:space="preserve"> és beszél</w:t>
      </w:r>
      <w:r>
        <w:rPr>
          <w:b w:val="false"/>
          <w:bCs w:val="false"/>
          <w:i w:val="false"/>
          <w:iCs w:val="false"/>
          <w:caps w:val="false"/>
          <w:smallCaps w:val="false"/>
          <w:strike w:val="false"/>
          <w:dstrike w:val="false"/>
          <w:outline w:val="false"/>
          <w:vanish w:val="false"/>
          <w:position w:val="11"/>
          <w:sz w:val="16"/>
          <w:szCs w:val="16"/>
        </w:rPr>
        <w:t>q</w:t>
      </w:r>
      <w:r>
        <w:rPr>
          <w:b w:val="false"/>
          <w:bCs w:val="false"/>
          <w:i w:val="false"/>
          <w:iCs w:val="false"/>
          <w:caps w:val="false"/>
          <w:smallCaps w:val="false"/>
          <w:strike w:val="false"/>
          <w:dstrike w:val="false"/>
          <w:outline w:val="false"/>
          <w:vanish w:val="false"/>
          <w:sz w:val="22"/>
          <w:szCs w:val="22"/>
        </w:rPr>
        <w:t xml:space="preserve"> a két férfi</w:t>
      </w:r>
      <w:r>
        <w:rPr>
          <w:b w:val="false"/>
          <w:bCs w:val="false"/>
          <w:i w:val="false"/>
          <w:iCs w:val="false"/>
          <w:caps w:val="false"/>
          <w:smallCaps w:val="false"/>
          <w:strike w:val="false"/>
          <w:dstrike w:val="false"/>
          <w:outline w:val="false"/>
          <w:vanish w:val="false"/>
          <w:position w:val="11"/>
          <w:sz w:val="16"/>
          <w:szCs w:val="16"/>
        </w:rPr>
        <w:t>r</w:t>
      </w:r>
      <w:r>
        <w:rPr>
          <w:b w:val="false"/>
          <w:bCs w:val="false"/>
          <w:i w:val="false"/>
          <w:iCs w:val="false"/>
          <w:caps w:val="false"/>
          <w:smallCaps w:val="false"/>
          <w:strike w:val="false"/>
          <w:dstrike w:val="false"/>
          <w:outline w:val="false"/>
          <w:vanish w:val="false"/>
          <w:sz w:val="22"/>
          <w:szCs w:val="22"/>
        </w:rPr>
        <w:t xml:space="preserve"> megöli a nõt</w:t>
      </w:r>
      <w:r>
        <w:rPr>
          <w:b w:val="false"/>
          <w:bCs w:val="false"/>
          <w:i w:val="false"/>
          <w:iCs w:val="false"/>
          <w:caps w:val="false"/>
          <w:smallCaps w:val="false"/>
          <w:strike w:val="false"/>
          <w:dstrike w:val="false"/>
          <w:outline w:val="false"/>
          <w:vanish w:val="false"/>
          <w:position w:val="11"/>
          <w:sz w:val="16"/>
          <w:szCs w:val="16"/>
        </w:rPr>
        <w:t>s</w:t>
      </w:r>
      <w:r>
        <w:rPr>
          <w:b w:val="false"/>
          <w:bCs w:val="false"/>
          <w:i w:val="false"/>
          <w:iCs w:val="false"/>
          <w:caps w:val="false"/>
          <w:smallCaps w:val="false"/>
          <w:strike w:val="false"/>
          <w:dstrike w:val="false"/>
          <w:outline w:val="false"/>
          <w:vanish w:val="false"/>
          <w:sz w:val="22"/>
          <w:szCs w:val="22"/>
        </w:rPr>
        <w:t xml:space="preserve"> Mao-mondásokat</w:t>
      </w:r>
      <w:r>
        <w:rPr>
          <w:b w:val="false"/>
          <w:bCs w:val="false"/>
          <w:i w:val="false"/>
          <w:iCs w:val="false"/>
          <w:caps w:val="false"/>
          <w:smallCaps w:val="false"/>
          <w:strike w:val="false"/>
          <w:dstrike w:val="false"/>
          <w:outline w:val="false"/>
          <w:vanish w:val="false"/>
          <w:position w:val="11"/>
          <w:sz w:val="16"/>
          <w:szCs w:val="16"/>
        </w:rPr>
        <w:t>t</w:t>
      </w:r>
      <w:r>
        <w:rPr>
          <w:b w:val="false"/>
          <w:bCs w:val="false"/>
          <w:i w:val="false"/>
          <w:iCs w:val="false"/>
          <w:caps w:val="false"/>
          <w:smallCaps w:val="false"/>
          <w:strike w:val="false"/>
          <w:dstrike w:val="false"/>
          <w:outline w:val="false"/>
          <w:vanish w:val="false"/>
          <w:sz w:val="22"/>
          <w:szCs w:val="22"/>
        </w:rPr>
        <w:t xml:space="preserve"> olvas Montesquieu</w:t>
      </w:r>
      <w:r>
        <w:rPr>
          <w:b w:val="false"/>
          <w:bCs w:val="false"/>
          <w:i w:val="false"/>
          <w:iCs w:val="false"/>
          <w:caps w:val="false"/>
          <w:smallCaps w:val="false"/>
          <w:strike w:val="false"/>
          <w:dstrike w:val="false"/>
          <w:outline w:val="false"/>
          <w:vanish w:val="false"/>
          <w:position w:val="11"/>
          <w:sz w:val="16"/>
          <w:szCs w:val="16"/>
        </w:rPr>
        <w:t>u</w:t>
      </w:r>
      <w:r>
        <w:rPr>
          <w:b w:val="false"/>
          <w:bCs w:val="false"/>
          <w:i w:val="false"/>
          <w:iCs w:val="false"/>
          <w:caps w:val="false"/>
          <w:smallCaps w:val="false"/>
          <w:strike w:val="false"/>
          <w:dstrike w:val="false"/>
          <w:outline w:val="false"/>
          <w:vanish w:val="false"/>
          <w:sz w:val="22"/>
          <w:szCs w:val="22"/>
        </w:rPr>
        <w:t xml:space="preserve"> bombát hajít</w:t>
      </w:r>
      <w:r>
        <w:rPr>
          <w:b w:val="false"/>
          <w:bCs w:val="false"/>
          <w:i w:val="false"/>
          <w:iCs w:val="false"/>
          <w:caps w:val="false"/>
          <w:smallCaps w:val="false"/>
          <w:strike w:val="false"/>
          <w:dstrike w:val="false"/>
          <w:outline w:val="false"/>
          <w:vanish w:val="false"/>
          <w:position w:val="11"/>
          <w:sz w:val="16"/>
          <w:szCs w:val="16"/>
        </w:rPr>
        <w:t>v</w:t>
      </w:r>
      <w:r>
        <w:rPr>
          <w:b w:val="false"/>
          <w:bCs w:val="false"/>
          <w:i w:val="false"/>
          <w:iCs w:val="false"/>
          <w:caps w:val="false"/>
          <w:smallCaps w:val="false"/>
          <w:strike w:val="false"/>
          <w:dstrike w:val="false"/>
          <w:outline w:val="false"/>
          <w:vanish w:val="false"/>
          <w:sz w:val="22"/>
          <w:szCs w:val="22"/>
        </w:rPr>
        <w:t xml:space="preserve"> Diderot-ra</w:t>
      </w:r>
      <w:r>
        <w:rPr>
          <w:b w:val="false"/>
          <w:bCs w:val="false"/>
          <w:i w:val="false"/>
          <w:iCs w:val="false"/>
          <w:caps w:val="false"/>
          <w:smallCaps w:val="false"/>
          <w:strike w:val="false"/>
          <w:dstrike w:val="false"/>
          <w:outline w:val="false"/>
          <w:vanish w:val="false"/>
          <w:position w:val="11"/>
          <w:sz w:val="16"/>
          <w:szCs w:val="16"/>
        </w:rPr>
        <w:t>w</w:t>
      </w:r>
      <w:r>
        <w:rPr>
          <w:b w:val="false"/>
          <w:bCs w:val="false"/>
          <w:i w:val="false"/>
          <w:iCs w:val="false"/>
          <w:caps w:val="false"/>
          <w:smallCaps w:val="false"/>
          <w:strike w:val="false"/>
          <w:dstrike w:val="false"/>
          <w:outline w:val="false"/>
          <w:vanish w:val="false"/>
          <w:sz w:val="22"/>
          <w:szCs w:val="22"/>
        </w:rPr>
        <w:t xml:space="preserve"> a férfi öngyilkos lesz</w:t>
      </w:r>
      <w:r>
        <w:rPr>
          <w:b w:val="false"/>
          <w:bCs w:val="false"/>
          <w:i w:val="false"/>
          <w:iCs w:val="false"/>
          <w:caps w:val="false"/>
          <w:smallCaps w:val="false"/>
          <w:strike w:val="false"/>
          <w:dstrike w:val="false"/>
          <w:outline w:val="false"/>
          <w:vanish w:val="false"/>
          <w:position w:val="11"/>
          <w:sz w:val="16"/>
          <w:szCs w:val="16"/>
        </w:rPr>
        <w:t>x</w:t>
      </w:r>
      <w:r>
        <w:rPr>
          <w:b w:val="false"/>
          <w:bCs w:val="false"/>
          <w:i w:val="false"/>
          <w:iCs w:val="false"/>
          <w:caps w:val="false"/>
          <w:smallCaps w:val="false"/>
          <w:strike w:val="false"/>
          <w:dstrike w:val="false"/>
          <w:outline w:val="false"/>
          <w:vanish w:val="false"/>
          <w:sz w:val="22"/>
          <w:szCs w:val="22"/>
        </w:rPr>
        <w:t xml:space="preserve"> Figarót árul</w:t>
      </w:r>
      <w:r>
        <w:rPr>
          <w:b w:val="false"/>
          <w:bCs w:val="false"/>
          <w:i w:val="false"/>
          <w:iCs w:val="false"/>
          <w:caps w:val="false"/>
          <w:smallCaps w:val="false"/>
          <w:strike w:val="false"/>
          <w:dstrike w:val="false"/>
          <w:outline w:val="false"/>
          <w:vanish w:val="false"/>
          <w:position w:val="11"/>
          <w:sz w:val="16"/>
          <w:szCs w:val="16"/>
        </w:rPr>
        <w:t>y</w:t>
      </w:r>
      <w:r>
        <w:rPr>
          <w:b w:val="false"/>
          <w:bCs w:val="false"/>
          <w:i w:val="false"/>
          <w:iCs w:val="false"/>
          <w:caps w:val="false"/>
          <w:smallCaps w:val="false"/>
          <w:strike w:val="false"/>
          <w:dstrike w:val="false"/>
          <w:outline w:val="false"/>
          <w:vanish w:val="false"/>
          <w:sz w:val="22"/>
          <w:szCs w:val="22"/>
        </w:rPr>
        <w:t xml:space="preserve"> megérkeznek a rézbõrûek</w:t>
      </w:r>
      <w:r>
        <w:rPr>
          <w:b w:val="false"/>
          <w:bCs w:val="false"/>
          <w:i w:val="false"/>
          <w:iCs w:val="false"/>
          <w:caps w:val="false"/>
          <w:smallCaps w:val="false"/>
          <w:strike w:val="false"/>
          <w:dstrike w:val="false"/>
          <w:outline w:val="false"/>
          <w:vanish w:val="false"/>
          <w:position w:val="11"/>
          <w:sz w:val="16"/>
          <w:szCs w:val="16"/>
        </w:rPr>
        <w:t>z</w:t>
      </w:r>
      <w:r>
        <w:rPr>
          <w:b w:val="false"/>
          <w:bCs w:val="false"/>
          <w:i w:val="false"/>
          <w:iCs w:val="false"/>
          <w:caps w:val="false"/>
          <w:smallCaps w:val="false"/>
          <w:strike w:val="false"/>
          <w:dstrike w:val="false"/>
          <w:outline w:val="false"/>
          <w:vanish w:val="false"/>
          <w:sz w:val="22"/>
          <w:szCs w:val="22"/>
        </w:rPr>
        <w:t>.</w:t>
      </w:r>
    </w:p>
    <w:p>
      <w:pPr>
        <w:pStyle w:val="Heading3"/>
        <w:bidi w:val="0"/>
        <w:spacing w:before="0" w:after="240"/>
        <w:jc w:val="both"/>
        <w:rPr/>
      </w:pPr>
      <w:r>
        <w:rPr/>
        <w:t>Változatok</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Már ott van, és Mao-mondásokat olvas. Holtan hever az autópályán, kifolyt agyvelõvel. Most öli meg magát. Gyûlésezik. Szalad az utcán. Kiugrik egy ablakon.</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Piff. Paff. Báááng. Durr. Dang-dang.</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Egy bölcsõde. A Notre-Dame. A Kommunista Párt székháza. A Parlament. Az elfojtott düh. A Parthenon. A Figaro szerkesztõsége. Az Élysée. Párizs.</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A németek. A francia ej tõernyõsök. A vietnamiak. Az arabok. Az izraeliek. A rendõrség.</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Nem szeretkezik.</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Indiánok. Könyvelõfalkák. Disszidens kommunisták. Õrült teherautó-sofõrök.</w:t>
      </w:r>
    </w:p>
    <w:p>
      <w:pPr>
        <w:pStyle w:val="Normal"/>
        <w:tabs>
          <w:tab w:val="clear" w:pos="709"/>
          <w:tab w:val="left" w:pos="284" w:leader="none"/>
        </w:tabs>
        <w:bidi w:val="0"/>
        <w:spacing w:before="0" w:after="240"/>
        <w:ind w:left="284" w:hanging="284"/>
        <w:jc w:val="both"/>
        <w:rPr/>
      </w:pPr>
      <w:r>
        <w:rPr>
          <w:b w:val="false"/>
          <w:bCs w:val="false"/>
          <w:i w:val="false"/>
          <w:iCs w:val="false"/>
          <w:caps w:val="false"/>
          <w:smallCaps w:val="false"/>
          <w:strike w:val="false"/>
          <w:dstrike w:val="false"/>
          <w:outline w:val="false"/>
          <w:vanish w:val="false"/>
          <w:sz w:val="22"/>
          <w:szCs w:val="22"/>
        </w:rPr>
        <w:t>g</w:t>
        <w:tab/>
        <w:t>Jatagánnal. Figaro-példánnyal. Csáklyával. Géppisztollyal. Piros festékes dobozzal. Kék festékes dobozzal. Sárga festékes dobozzal. Narancsszín festékes dobozzal. Fekete festékes dobozzal. Picasso-képpel. Vörös könyvecskével. Képes levelezõlappal.</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tab/>
        <w:t>Kõvel dobálják. Bombával. Piros, zöld, kék, sárga, fekete festéket szórnak. Síkos kulimásszal öntik végig az utcát.</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Az Élysée-t. A nanterre-i egyetemet. A Navona teret.</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w:t>
        <w:tab/>
        <w:t>CIA ügynökök kidobják az ablakon. Ejtõernyõsök becstelenítik meg. Ausztrál bennszülöttek megölik.</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w:t>
        <w:tab/>
        <w:t>A hasán seb tátong, melybõl sárga, piros, kék, fekete festék patakzik. Szeretkezik Voltaire-rel.</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w:t>
        <w:tab/>
        <w:t>Dádá.</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w:t>
        <w:tab/>
        <w:t>Változó iramban. Csigalassúsággal. Meg se mozdulva, helyette (kéretik transzparenst használni) a háttér mozog.</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tab/>
        <w:t>Nanterre-be. Flins-be. A Bastille térre. Clignan</w:t>
        <w:softHyphen/>
        <w:t>court ba. Velencébe.</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w:t>
        <w:tab/>
        <w:t>Jacques Servart-Schreiber. Jean-Paul Sartre. Pier Paolo Pasolini. D'Alembert.</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w:t>
        <w:tab/>
        <w:t>Lekési. Kerékpárra ül. Görkorcsolyázik.</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w:t>
        <w:tab/>
        <w:t>Sír. Azt kiáltja, hogy éljen Guevara. r Egy indiánbanda.</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w:t>
        <w:tab/>
        <w:t>Mindenkit. Senkit.</w:t>
      </w:r>
    </w:p>
    <w:p>
      <w:pPr>
        <w:pStyle w:val="Normal"/>
        <w:tabs>
          <w:tab w:val="clear" w:pos="709"/>
          <w:tab w:val="left" w:pos="284" w:leader="none"/>
        </w:tabs>
        <w:bidi w:val="0"/>
        <w:spacing w:before="0" w:after="240"/>
        <w:ind w:left="284" w:hanging="284"/>
        <w:jc w:val="both"/>
        <w:rPr/>
      </w:pPr>
      <w:r>
        <w:rPr>
          <w:b w:val="false"/>
          <w:bCs w:val="false"/>
          <w:i w:val="false"/>
          <w:iCs w:val="false"/>
          <w:caps w:val="false"/>
          <w:smallCaps w:val="false"/>
          <w:strike w:val="false"/>
          <w:dstrike w:val="false"/>
          <w:outline w:val="false"/>
          <w:vanish w:val="false"/>
          <w:sz w:val="22"/>
          <w:szCs w:val="22"/>
        </w:rPr>
        <w:t>t</w:t>
        <w:tab/>
        <w:t xml:space="preserve">Brecht idézeteket. Az emberi jogok nyilatkozatár. Saint John Perse-et. Korrybsky herceget. Éluard-t. A </w:t>
      </w:r>
      <w:r>
        <w:rPr>
          <w:b w:val="false"/>
          <w:bCs w:val="false"/>
          <w:i/>
          <w:iCs w:val="false"/>
          <w:caps w:val="false"/>
          <w:smallCaps w:val="false"/>
          <w:strike w:val="false"/>
          <w:dstrike w:val="false"/>
          <w:outline w:val="false"/>
          <w:vanish w:val="false"/>
          <w:sz w:val="22"/>
          <w:szCs w:val="22"/>
        </w:rPr>
        <w:t>Sun</w:t>
      </w:r>
      <w:r>
        <w:rPr>
          <w:b w:val="false"/>
          <w:bCs w:val="false"/>
          <w:i w:val="false"/>
          <w:iCs w:val="false"/>
          <w:caps w:val="false"/>
          <w:smallCaps w:val="false"/>
          <w:strike w:val="false"/>
          <w:dstrike w:val="false"/>
          <w:outline w:val="false"/>
          <w:vanish w:val="false"/>
          <w:sz w:val="22"/>
          <w:szCs w:val="22"/>
        </w:rPr>
        <w:t>-t Charles Péguy t. Rosa Luxemburgot.</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w:t>
        <w:tab/>
        <w:t>Diderot. Sade. Restif de la Bretonne. Pompidou.</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w:t>
        <w:tab/>
        <w:t>Paradicsomot, mely szétfröccsenve piros, kék, sárga, fekete festékfoltokat hagy.</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w:t>
        <w:tab/>
        <w:t>Daniel Cohn Benditre. Nixonra. Madame de Sévignére. Van Vogtra. Einsteinre.</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w:t>
        <w:tab/>
        <w:t>Elmegy. Megöli a többieket. Bombát dob a Diadalívre. Felrobbant egy elektronikus számítógépet. Sárga, zöld, kék, míniumvörös, fekete festéket önt a földre.</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tab/>
        <w:t>Mao-mondásokat. Tacepaót ír. Pierre Emmanuel-verseket olvas. Chaplin-filmet néz.</w:t>
      </w:r>
    </w:p>
    <w:p>
      <w:pPr>
        <w:pStyle w:val="WWBodyText2"/>
        <w:bidi w:val="0"/>
        <w:spacing w:before="0" w:after="24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tab/>
        <w:t>Az ejtõernyõsök. A németek. Karddal fölfegyverkezett, ágrólszakadt könyvelõhordák. Páncélautók. Pompidou kíséretében Pier Paolo Pasolini. A nyaralók áradata. Diderot, amint az Enciklopédiával házal. Rolleren a Marxista-Leninista Unió.</w:t>
      </w:r>
    </w:p>
    <w:p>
      <w:pPr>
        <w:pStyle w:val="BodyText"/>
        <w:bidi w:val="0"/>
        <w:rPr/>
      </w:pPr>
      <w:r>
        <w:rPr/>
        <w:t>MULTIPLEX SZÜZSÉ ERMANNO OLMI-FILMHE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unka nélküli</w:t>
      </w:r>
      <w:r>
        <w:rPr>
          <w:b w:val="false"/>
          <w:bCs w:val="false"/>
          <w:i w:val="false"/>
          <w:iCs w:val="false"/>
          <w:caps w:val="false"/>
          <w:smallCaps w:val="false"/>
          <w:strike w:val="false"/>
          <w:dstrike w:val="false"/>
          <w:outline w:val="false"/>
          <w:vanish w:val="false"/>
          <w:position w:val="11"/>
          <w:sz w:val="16"/>
          <w:szCs w:val="16"/>
        </w:rPr>
        <w:t>a</w:t>
      </w:r>
      <w:r>
        <w:rPr>
          <w:b w:val="false"/>
          <w:bCs w:val="false"/>
          <w:i w:val="false"/>
          <w:iCs w:val="false"/>
          <w:caps w:val="false"/>
          <w:smallCaps w:val="false"/>
          <w:strike w:val="false"/>
          <w:dstrike w:val="false"/>
          <w:outline w:val="false"/>
          <w:vanish w:val="false"/>
          <w:sz w:val="22"/>
          <w:szCs w:val="22"/>
        </w:rPr>
        <w:t xml:space="preserve"> favágó</w:t>
      </w:r>
      <w:r>
        <w:rPr>
          <w:b w:val="false"/>
          <w:bCs w:val="false"/>
          <w:i w:val="false"/>
          <w:iCs w:val="false"/>
          <w:caps w:val="false"/>
          <w:smallCaps w:val="false"/>
          <w:strike w:val="false"/>
          <w:dstrike w:val="false"/>
          <w:outline w:val="false"/>
          <w:vanish w:val="false"/>
          <w:position w:val="11"/>
          <w:sz w:val="16"/>
          <w:szCs w:val="16"/>
        </w:rPr>
        <w:t>b</w:t>
      </w:r>
      <w:r>
        <w:rPr>
          <w:b w:val="false"/>
          <w:bCs w:val="false"/>
          <w:i w:val="false"/>
          <w:iCs w:val="false"/>
          <w:caps w:val="false"/>
          <w:smallCaps w:val="false"/>
          <w:strike w:val="false"/>
          <w:dstrike w:val="false"/>
          <w:outline w:val="false"/>
          <w:vanish w:val="false"/>
          <w:sz w:val="22"/>
          <w:szCs w:val="22"/>
        </w:rPr>
        <w:t xml:space="preserve"> hosszan bolyong</w:t>
      </w:r>
      <w:r>
        <w:rPr>
          <w:b w:val="false"/>
          <w:bCs w:val="false"/>
          <w:i w:val="false"/>
          <w:iCs w:val="false"/>
          <w:caps w:val="false"/>
          <w:smallCaps w:val="false"/>
          <w:strike w:val="false"/>
          <w:dstrike w:val="false"/>
          <w:outline w:val="false"/>
          <w:vanish w:val="false"/>
          <w:position w:val="11"/>
          <w:sz w:val="16"/>
          <w:szCs w:val="16"/>
        </w:rPr>
        <w:t>c</w:t>
      </w:r>
      <w:r>
        <w:rPr>
          <w:b w:val="false"/>
          <w:bCs w:val="false"/>
          <w:i w:val="false"/>
          <w:iCs w:val="false"/>
          <w:caps w:val="false"/>
          <w:smallCaps w:val="false"/>
          <w:strike w:val="false"/>
          <w:dstrike w:val="false"/>
          <w:outline w:val="false"/>
          <w:vanish w:val="false"/>
          <w:sz w:val="22"/>
          <w:szCs w:val="22"/>
        </w:rPr>
        <w:t>, majd visszatér a szülõfalujába</w:t>
      </w:r>
      <w:r>
        <w:rPr>
          <w:b w:val="false"/>
          <w:bCs w:val="false"/>
          <w:i w:val="false"/>
          <w:iCs w:val="false"/>
          <w:caps w:val="false"/>
          <w:smallCaps w:val="false"/>
          <w:strike w:val="false"/>
          <w:dstrike w:val="false"/>
          <w:outline w:val="false"/>
          <w:vanish w:val="false"/>
          <w:position w:val="11"/>
          <w:sz w:val="16"/>
          <w:szCs w:val="16"/>
        </w:rPr>
        <w:t>d</w:t>
      </w:r>
      <w:r>
        <w:rPr>
          <w:b w:val="false"/>
          <w:bCs w:val="false"/>
          <w:i w:val="false"/>
          <w:iCs w:val="false"/>
          <w:caps w:val="false"/>
          <w:smallCaps w:val="false"/>
          <w:strike w:val="false"/>
          <w:dstrike w:val="false"/>
          <w:outline w:val="false"/>
          <w:vanish w:val="false"/>
          <w:sz w:val="22"/>
          <w:szCs w:val="22"/>
        </w:rPr>
        <w:t>, és ott megtudja, hogy a mamája</w:t>
      </w:r>
      <w:r>
        <w:rPr>
          <w:b w:val="false"/>
          <w:bCs w:val="false"/>
          <w:i w:val="false"/>
          <w:iCs w:val="false"/>
          <w:caps w:val="false"/>
          <w:smallCaps w:val="false"/>
          <w:strike w:val="false"/>
          <w:dstrike w:val="false"/>
          <w:outline w:val="false"/>
          <w:vanish w:val="false"/>
          <w:position w:val="11"/>
          <w:sz w:val="16"/>
          <w:szCs w:val="16"/>
        </w:rPr>
        <w:t>e</w:t>
      </w:r>
      <w:r>
        <w:rPr>
          <w:b w:val="false"/>
          <w:bCs w:val="false"/>
          <w:i w:val="false"/>
          <w:iCs w:val="false"/>
          <w:caps w:val="false"/>
          <w:smallCaps w:val="false"/>
          <w:strike w:val="false"/>
          <w:dstrike w:val="false"/>
          <w:outline w:val="false"/>
          <w:vanish w:val="false"/>
          <w:sz w:val="22"/>
          <w:szCs w:val="22"/>
        </w:rPr>
        <w:t xml:space="preserve"> meghalt</w:t>
      </w:r>
      <w:r>
        <w:rPr>
          <w:b w:val="false"/>
          <w:bCs w:val="false"/>
          <w:i w:val="false"/>
          <w:iCs w:val="false"/>
          <w:caps w:val="false"/>
          <w:smallCaps w:val="false"/>
          <w:strike w:val="false"/>
          <w:dstrike w:val="false"/>
          <w:outline w:val="false"/>
          <w:vanish w:val="false"/>
          <w:position w:val="11"/>
          <w:sz w:val="16"/>
          <w:szCs w:val="16"/>
        </w:rPr>
        <w:t>f</w:t>
      </w:r>
      <w:r>
        <w:rPr>
          <w:b w:val="false"/>
          <w:bCs w:val="false"/>
          <w:i w:val="false"/>
          <w:iCs w:val="false"/>
          <w:caps w:val="false"/>
          <w:smallCaps w:val="false"/>
          <w:strike w:val="false"/>
          <w:dstrike w:val="false"/>
          <w:outline w:val="false"/>
          <w:vanish w:val="false"/>
          <w:sz w:val="22"/>
          <w:szCs w:val="22"/>
        </w:rPr>
        <w:t>. Sétálni megy az erdõbe</w:t>
      </w:r>
      <w:r>
        <w:rPr>
          <w:b w:val="false"/>
          <w:bCs w:val="false"/>
          <w:i w:val="false"/>
          <w:iCs w:val="false"/>
          <w:caps w:val="false"/>
          <w:smallCaps w:val="false"/>
          <w:strike w:val="false"/>
          <w:dstrike w:val="false"/>
          <w:outline w:val="false"/>
          <w:vanish w:val="false"/>
          <w:position w:val="11"/>
          <w:sz w:val="16"/>
          <w:szCs w:val="16"/>
        </w:rPr>
        <w:t>g</w:t>
      </w:r>
      <w:r>
        <w:rPr>
          <w:b w:val="false"/>
          <w:bCs w:val="false"/>
          <w:i w:val="false"/>
          <w:iCs w:val="false"/>
          <w:caps w:val="false"/>
          <w:smallCaps w:val="false"/>
          <w:strike w:val="false"/>
          <w:dstrike w:val="false"/>
          <w:outline w:val="false"/>
          <w:vanish w:val="false"/>
          <w:sz w:val="22"/>
          <w:szCs w:val="22"/>
        </w:rPr>
        <w:t>, elbeszélget egy csavargóval</w:t>
      </w:r>
      <w:r>
        <w:rPr>
          <w:b w:val="false"/>
          <w:bCs w:val="false"/>
          <w:i w:val="false"/>
          <w:iCs w:val="false"/>
          <w:caps w:val="false"/>
          <w:smallCaps w:val="false"/>
          <w:strike w:val="false"/>
          <w:dstrike w:val="false"/>
          <w:outline w:val="false"/>
          <w:vanish w:val="false"/>
          <w:position w:val="11"/>
          <w:sz w:val="16"/>
          <w:szCs w:val="16"/>
        </w:rPr>
        <w:t>h</w:t>
      </w:r>
      <w:r>
        <w:rPr>
          <w:b w:val="false"/>
          <w:bCs w:val="false"/>
          <w:i w:val="false"/>
          <w:iCs w:val="false"/>
          <w:caps w:val="false"/>
          <w:smallCaps w:val="false"/>
          <w:strike w:val="false"/>
          <w:dstrike w:val="false"/>
          <w:outline w:val="false"/>
          <w:vanish w:val="false"/>
          <w:sz w:val="22"/>
          <w:szCs w:val="22"/>
        </w:rPr>
        <w:t>, aztán rájön</w:t>
      </w:r>
      <w:r>
        <w:rPr>
          <w:b w:val="false"/>
          <w:bCs w:val="false"/>
          <w:i w:val="false"/>
          <w:iCs w:val="false"/>
          <w:caps w:val="false"/>
          <w:smallCaps w:val="false"/>
          <w:strike w:val="false"/>
          <w:dstrike w:val="false"/>
          <w:outline w:val="false"/>
          <w:vanish w:val="false"/>
          <w:position w:val="11"/>
          <w:sz w:val="16"/>
          <w:szCs w:val="16"/>
        </w:rPr>
        <w:t>i</w:t>
      </w:r>
      <w:r>
        <w:rPr>
          <w:b w:val="false"/>
          <w:bCs w:val="false"/>
          <w:i w:val="false"/>
          <w:iCs w:val="false"/>
          <w:caps w:val="false"/>
          <w:smallCaps w:val="false"/>
          <w:strike w:val="false"/>
          <w:dstrike w:val="false"/>
          <w:outline w:val="false"/>
          <w:vanish w:val="false"/>
          <w:sz w:val="22"/>
          <w:szCs w:val="22"/>
        </w:rPr>
        <w:t>, milyen szépek a fák</w:t>
      </w:r>
      <w:r>
        <w:rPr>
          <w:b w:val="false"/>
          <w:bCs w:val="false"/>
          <w:i w:val="false"/>
          <w:iCs w:val="false"/>
          <w:caps w:val="false"/>
          <w:smallCaps w:val="false"/>
          <w:strike w:val="false"/>
          <w:dstrike w:val="false"/>
          <w:outline w:val="false"/>
          <w:vanish w:val="false"/>
          <w:position w:val="11"/>
          <w:sz w:val="16"/>
          <w:szCs w:val="16"/>
        </w:rPr>
        <w:t>j</w:t>
      </w:r>
      <w:r>
        <w:rPr>
          <w:b w:val="false"/>
          <w:bCs w:val="false"/>
          <w:i w:val="false"/>
          <w:iCs w:val="false"/>
          <w:caps w:val="false"/>
          <w:smallCaps w:val="false"/>
          <w:strike w:val="false"/>
          <w:dstrike w:val="false"/>
          <w:outline w:val="false"/>
          <w:vanish w:val="false"/>
          <w:sz w:val="22"/>
          <w:szCs w:val="22"/>
        </w:rPr>
        <w:t>, és ott marad</w:t>
      </w:r>
      <w:r>
        <w:rPr>
          <w:b w:val="false"/>
          <w:bCs w:val="false"/>
          <w:i w:val="false"/>
          <w:iCs w:val="false"/>
          <w:caps w:val="false"/>
          <w:smallCaps w:val="false"/>
          <w:strike w:val="false"/>
          <w:dstrike w:val="false"/>
          <w:outline w:val="false"/>
          <w:vanish w:val="false"/>
          <w:position w:val="11"/>
          <w:sz w:val="16"/>
          <w:szCs w:val="16"/>
        </w:rPr>
        <w:t>k</w:t>
      </w:r>
      <w:r>
        <w:rPr>
          <w:b w:val="false"/>
          <w:bCs w:val="false"/>
          <w:i w:val="false"/>
          <w:iCs w:val="false"/>
          <w:caps w:val="false"/>
          <w:smallCaps w:val="false"/>
          <w:strike w:val="false"/>
          <w:dstrike w:val="false"/>
          <w:outline w:val="false"/>
          <w:vanish w:val="false"/>
          <w:sz w:val="22"/>
          <w:szCs w:val="22"/>
        </w:rPr>
        <w:t xml:space="preserve"> gondolataiba merülve</w:t>
      </w:r>
      <w:r>
        <w:rPr>
          <w:b w:val="false"/>
          <w:bCs w:val="false"/>
          <w:i w:val="false"/>
          <w:iCs w:val="false"/>
          <w:caps w:val="false"/>
          <w:smallCaps w:val="false"/>
          <w:strike w:val="false"/>
          <w:dstrike w:val="false"/>
          <w:outline w:val="false"/>
          <w:vanish w:val="false"/>
          <w:position w:val="11"/>
          <w:sz w:val="16"/>
          <w:szCs w:val="16"/>
        </w:rPr>
        <w:t>l</w:t>
      </w:r>
      <w:r>
        <w:rPr>
          <w:b w:val="false"/>
          <w:bCs w:val="false"/>
          <w:i w:val="false"/>
          <w:iCs w:val="false"/>
          <w:caps w:val="false"/>
          <w:smallCaps w:val="false"/>
          <w:strike w:val="false"/>
          <w:dstrike w:val="false"/>
          <w:outline w:val="false"/>
          <w:vanish w:val="false"/>
          <w:sz w:val="22"/>
          <w:szCs w:val="22"/>
        </w:rPr>
        <w:t>.</w:t>
      </w:r>
    </w:p>
    <w:p>
      <w:pPr>
        <w:pStyle w:val="Heading3"/>
        <w:bidi w:val="0"/>
        <w:spacing w:before="0" w:after="240"/>
        <w:jc w:val="both"/>
        <w:rPr/>
      </w:pPr>
      <w:r>
        <w:rPr/>
        <w:t>Változatok</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Munkával agyonterhelt. Szomorú. Céljavesztett. Beteg. Elbocsátott. Kiüresedett. Hitehagyott. Újra hívõ. János pápa látogatása nyomán.</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Nemrég a városba érkezett fiatalember. Volt partizán. Kiábrándult menedzser. Alpinista. Bányász. Síoktató.</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Röviden. Mini Coopert vezet az autópályán. Bergamóból Brindisibe vezet egy teherautót.</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A bátyja fûrésztelepére. A hegyi menedékkunyhóba. A Gloria-csúcsra. Chamonix-ba. A Carezza-tóhoz. Az unokatestvére sarki trafikjába.</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Más közvetlen hozzátartozója. Amenyasszonya. A barátja. A plébános.</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Beteg. Elkurvult. Elvesztette a hitét. Visszaszerezte a hitét. Támadt egy János pápai látomása. Franciaországba távozott. Maga alá temette egy lavina. Tesz-vesz, ahogy szokott.</w:t>
      </w:r>
    </w:p>
    <w:p>
      <w:pPr>
        <w:pStyle w:val="WWBodyText2"/>
        <w:bidi w:val="0"/>
        <w:spacing w:before="0" w:after="24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t>Az autópályára. Vízirepülõtér környékére. Rogoredóba. A szûz hóba. San Giovanni-alsóba. Egy nagyon elidegenedett reklámügynökség folyosóira.</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tab/>
        <w:t>Egy volt alpinistával. A plébánossal. Loris Capovilla õfõtisztelendõségével. Egy volt partizánnal. Egy alpesi túravezetõvel. A síoktatóval. A favágók fõnökével. Egy ipari dizájnügynökség menedzserével. Egy munkással. Egy délvidéki munkanélkülivel.</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Nem jön rá. Eszébe jut. Újra felfedezi. Rádöbenti õt János pápának egy látomása.</w:t>
      </w:r>
    </w:p>
    <w:p>
      <w:pPr>
        <w:pStyle w:val="WWBodyText2"/>
        <w:bidi w:val="0"/>
        <w:spacing w:before="0" w:after="240"/>
        <w:ind w:left="284" w:hanging="284"/>
        <w:jc w:val="both"/>
        <w:rPr/>
      </w:pPr>
      <w:r>
        <w:rPr/>
        <w:t>j</w:t>
        <w:tab/>
        <w:t>A hó. A telep. A magány. A barátság. A csend.</w:t>
      </w:r>
    </w:p>
    <w:p>
      <w:pPr>
        <w:pStyle w:val="WWBodyText2"/>
        <w:bidi w:val="0"/>
        <w:ind w:left="284" w:hanging="284"/>
        <w:rPr/>
      </w:pPr>
      <w:r>
        <w:rPr/>
        <w:t>k</w:t>
        <w:tab/>
        <w:t>Örökre elmegy.</w:t>
      </w:r>
    </w:p>
    <w:p>
      <w:pPr>
        <w:pStyle w:val="Normal"/>
        <w:tabs>
          <w:tab w:val="clear" w:pos="709"/>
          <w:tab w:val="left" w:pos="284" w:leader="none"/>
        </w:tabs>
        <w:bidi w:val="0"/>
        <w:spacing w:before="0" w:after="240"/>
        <w:ind w:left="284" w:hanging="284"/>
        <w:jc w:val="both"/>
        <w:rPr/>
      </w:pPr>
      <w:r>
        <w:rPr>
          <w:b w:val="false"/>
          <w:bCs w:val="false"/>
          <w:i w:val="false"/>
          <w:iCs w:val="false"/>
          <w:caps w:val="false"/>
          <w:smallCaps w:val="false"/>
          <w:strike w:val="false"/>
          <w:dstrike w:val="false"/>
          <w:outline w:val="false"/>
          <w:vanish w:val="false"/>
          <w:sz w:val="22"/>
          <w:szCs w:val="22"/>
        </w:rPr>
        <w:t>l</w:t>
        <w:tab/>
        <w:t>Gondolattalanul. Céltalanul. Új életcéllal. Kilencnapi ájtatosságot tartva János pápa tiszteletére. Favágónak (hegyi túravezetõnek, csavargónak, bányásznak, vízhordónak) állva.</w:t>
      </w:r>
    </w:p>
    <w:p>
      <w:pPr>
        <w:pStyle w:val="BodyText"/>
        <w:tabs>
          <w:tab w:val="clear" w:pos="709"/>
          <w:tab w:val="left" w:pos="284" w:leader="none"/>
        </w:tabs>
        <w:bidi w:val="0"/>
        <w:spacing w:before="0" w:after="240"/>
        <w:ind w:left="284" w:hanging="284"/>
        <w:jc w:val="both"/>
        <w:rPr/>
      </w:pPr>
      <w:r>
        <w:rPr/>
        <w:t>MULTIPLEX SZÜZSÉ SAMPERI-, BELLOCCHIO-, FAENZA STB. FILMEKHE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úsgazdag családból való</w:t>
      </w:r>
      <w:r>
        <w:rPr>
          <w:b w:val="false"/>
          <w:bCs w:val="false"/>
          <w:i w:val="false"/>
          <w:iCs w:val="false"/>
          <w:caps w:val="false"/>
          <w:smallCaps w:val="false"/>
          <w:strike w:val="false"/>
          <w:dstrike w:val="false"/>
          <w:outline w:val="false"/>
          <w:vanish w:val="false"/>
          <w:position w:val="11"/>
          <w:sz w:val="16"/>
          <w:szCs w:val="16"/>
        </w:rPr>
        <w:t>x</w:t>
      </w:r>
      <w:r>
        <w:rPr>
          <w:b w:val="false"/>
          <w:bCs w:val="false"/>
          <w:i w:val="false"/>
          <w:iCs w:val="false"/>
          <w:caps w:val="false"/>
          <w:smallCaps w:val="false"/>
          <w:strike w:val="false"/>
          <w:dstrike w:val="false"/>
          <w:outline w:val="false"/>
          <w:vanish w:val="false"/>
          <w:sz w:val="22"/>
          <w:szCs w:val="22"/>
        </w:rPr>
        <w:t>, gyermekbénulásos</w:t>
      </w:r>
      <w:r>
        <w:rPr>
          <w:b w:val="false"/>
          <w:bCs w:val="false"/>
          <w:i w:val="false"/>
          <w:iCs w:val="false"/>
          <w:caps w:val="false"/>
          <w:smallCaps w:val="false"/>
          <w:strike w:val="false"/>
          <w:dstrike w:val="false"/>
          <w:outline w:val="false"/>
          <w:vanish w:val="false"/>
          <w:position w:val="11"/>
          <w:sz w:val="16"/>
          <w:szCs w:val="16"/>
        </w:rPr>
        <w:t>y</w:t>
      </w:r>
      <w:r>
        <w:rPr>
          <w:b w:val="false"/>
          <w:bCs w:val="false"/>
          <w:i w:val="false"/>
          <w:iCs w:val="false"/>
          <w:caps w:val="false"/>
          <w:smallCaps w:val="false"/>
          <w:strike w:val="false"/>
          <w:dstrike w:val="false"/>
          <w:outline w:val="false"/>
          <w:vanish w:val="false"/>
          <w:sz w:val="22"/>
          <w:szCs w:val="22"/>
        </w:rPr>
        <w:t xml:space="preserve"> fiatalember tolószéken</w:t>
      </w:r>
      <w:r>
        <w:rPr>
          <w:b w:val="false"/>
          <w:bCs w:val="false"/>
          <w:i w:val="false"/>
          <w:iCs w:val="false"/>
          <w:caps w:val="false"/>
          <w:smallCaps w:val="false"/>
          <w:strike w:val="false"/>
          <w:dstrike w:val="false"/>
          <w:outline w:val="false"/>
          <w:vanish w:val="false"/>
          <w:position w:val="11"/>
          <w:sz w:val="16"/>
          <w:szCs w:val="16"/>
        </w:rPr>
        <w:t>z</w:t>
      </w:r>
      <w:r>
        <w:rPr>
          <w:b w:val="false"/>
          <w:bCs w:val="false"/>
          <w:i w:val="false"/>
          <w:iCs w:val="false"/>
          <w:caps w:val="false"/>
          <w:smallCaps w:val="false"/>
          <w:strike w:val="false"/>
          <w:dstrike w:val="false"/>
          <w:outline w:val="false"/>
          <w:vanish w:val="false"/>
          <w:sz w:val="22"/>
          <w:szCs w:val="22"/>
        </w:rPr>
        <w:t xml:space="preserve"> közlekedik egy villa</w:t>
      </w:r>
      <w:r>
        <w:rPr>
          <w:b w:val="false"/>
          <w:bCs w:val="false"/>
          <w:i w:val="false"/>
          <w:iCs w:val="false"/>
          <w:caps w:val="false"/>
          <w:smallCaps w:val="false"/>
          <w:strike w:val="false"/>
          <w:dstrike w:val="false"/>
          <w:outline w:val="false"/>
          <w:vanish w:val="false"/>
          <w:position w:val="11"/>
          <w:sz w:val="16"/>
          <w:szCs w:val="16"/>
        </w:rPr>
        <w:t>n</w:t>
      </w:r>
      <w:r>
        <w:rPr>
          <w:b w:val="false"/>
          <w:bCs w:val="false"/>
          <w:i w:val="false"/>
          <w:iCs w:val="false"/>
          <w:caps w:val="false"/>
          <w:smallCaps w:val="false"/>
          <w:strike w:val="false"/>
          <w:dstrike w:val="false"/>
          <w:outline w:val="false"/>
          <w:vanish w:val="false"/>
          <w:sz w:val="22"/>
          <w:szCs w:val="22"/>
        </w:rPr>
        <w:t xml:space="preserve"> kaviccsal</w:t>
      </w:r>
      <w:r>
        <w:rPr>
          <w:b w:val="false"/>
          <w:bCs w:val="false"/>
          <w:i w:val="false"/>
          <w:iCs w:val="false"/>
          <w:caps w:val="false"/>
          <w:smallCaps w:val="false"/>
          <w:strike w:val="false"/>
          <w:dstrike w:val="false"/>
          <w:outline w:val="false"/>
          <w:vanish w:val="false"/>
          <w:position w:val="11"/>
          <w:sz w:val="16"/>
          <w:szCs w:val="16"/>
        </w:rPr>
        <w:t>k</w:t>
      </w:r>
      <w:r>
        <w:rPr>
          <w:b w:val="false"/>
          <w:bCs w:val="false"/>
          <w:i w:val="false"/>
          <w:iCs w:val="false"/>
          <w:caps w:val="false"/>
          <w:smallCaps w:val="false"/>
          <w:strike w:val="false"/>
          <w:dstrike w:val="false"/>
          <w:outline w:val="false"/>
          <w:vanish w:val="false"/>
          <w:sz w:val="22"/>
          <w:szCs w:val="22"/>
        </w:rPr>
        <w:t xml:space="preserve"> felszórt parkjában, gyûlölve unokafivérét</w:t>
      </w:r>
      <w:r>
        <w:rPr>
          <w:b w:val="false"/>
          <w:bCs w:val="false"/>
          <w:i w:val="false"/>
          <w:iCs w:val="false"/>
          <w:caps w:val="false"/>
          <w:smallCaps w:val="false"/>
          <w:strike w:val="false"/>
          <w:dstrike w:val="false"/>
          <w:outline w:val="false"/>
          <w:vanish w:val="false"/>
          <w:position w:val="11"/>
          <w:sz w:val="16"/>
          <w:szCs w:val="16"/>
        </w:rPr>
        <w:t>s</w:t>
      </w:r>
      <w:r>
        <w:rPr>
          <w:b w:val="false"/>
          <w:bCs w:val="false"/>
          <w:i w:val="false"/>
          <w:iCs w:val="false"/>
          <w:caps w:val="false"/>
          <w:smallCaps w:val="false"/>
          <w:strike w:val="false"/>
          <w:dstrike w:val="false"/>
          <w:outline w:val="false"/>
          <w:vanish w:val="false"/>
          <w:sz w:val="22"/>
          <w:szCs w:val="22"/>
        </w:rPr>
        <w:t>, aki építészmérnök</w:t>
      </w:r>
      <w:r>
        <w:rPr>
          <w:b w:val="false"/>
          <w:bCs w:val="false"/>
          <w:i w:val="false"/>
          <w:iCs w:val="false"/>
          <w:caps w:val="false"/>
          <w:smallCaps w:val="false"/>
          <w:strike w:val="false"/>
          <w:dstrike w:val="false"/>
          <w:outline w:val="false"/>
          <w:vanish w:val="false"/>
          <w:position w:val="11"/>
          <w:sz w:val="16"/>
          <w:szCs w:val="16"/>
        </w:rPr>
        <w:t>w</w:t>
      </w:r>
      <w:r>
        <w:rPr>
          <w:b w:val="false"/>
          <w:bCs w:val="false"/>
          <w:i w:val="false"/>
          <w:iCs w:val="false"/>
          <w:caps w:val="false"/>
          <w:smallCaps w:val="false"/>
          <w:strike w:val="false"/>
          <w:dstrike w:val="false"/>
          <w:outline w:val="false"/>
          <w:vanish w:val="false"/>
          <w:sz w:val="22"/>
          <w:szCs w:val="22"/>
        </w:rPr>
        <w:t xml:space="preserve"> és a radikális párt tagja</w:t>
      </w:r>
      <w:r>
        <w:rPr>
          <w:b w:val="false"/>
          <w:bCs w:val="false"/>
          <w:i w:val="false"/>
          <w:iCs w:val="false"/>
          <w:caps w:val="false"/>
          <w:smallCaps w:val="false"/>
          <w:strike w:val="false"/>
          <w:dstrike w:val="false"/>
          <w:outline w:val="false"/>
          <w:vanish w:val="false"/>
          <w:position w:val="11"/>
          <w:sz w:val="16"/>
          <w:szCs w:val="16"/>
        </w:rPr>
        <w:t>q</w:t>
      </w:r>
      <w:r>
        <w:rPr>
          <w:b w:val="false"/>
          <w:bCs w:val="false"/>
          <w:i w:val="false"/>
          <w:iCs w:val="false"/>
          <w:caps w:val="false"/>
          <w:smallCaps w:val="false"/>
          <w:strike w:val="false"/>
          <w:dstrike w:val="false"/>
          <w:outline w:val="false"/>
          <w:vanish w:val="false"/>
          <w:sz w:val="22"/>
          <w:szCs w:val="22"/>
        </w:rPr>
        <w:t>, és magáévá teszi</w:t>
      </w:r>
      <w:r>
        <w:rPr>
          <w:b w:val="false"/>
          <w:bCs w:val="false"/>
          <w:i w:val="false"/>
          <w:iCs w:val="false"/>
          <w:caps w:val="false"/>
          <w:smallCaps w:val="false"/>
          <w:strike w:val="false"/>
          <w:dstrike w:val="false"/>
          <w:outline w:val="false"/>
          <w:vanish w:val="false"/>
          <w:position w:val="11"/>
          <w:sz w:val="16"/>
          <w:szCs w:val="16"/>
        </w:rPr>
        <w:t>c</w:t>
      </w:r>
      <w:r>
        <w:rPr>
          <w:b w:val="false"/>
          <w:bCs w:val="false"/>
          <w:i w:val="false"/>
          <w:iCs w:val="false"/>
          <w:caps w:val="false"/>
          <w:smallCaps w:val="false"/>
          <w:strike w:val="false"/>
          <w:dstrike w:val="false"/>
          <w:outline w:val="false"/>
          <w:vanish w:val="false"/>
          <w:sz w:val="22"/>
          <w:szCs w:val="22"/>
        </w:rPr>
        <w:t xml:space="preserve"> tulajdon anyját</w:t>
      </w:r>
      <w:r>
        <w:rPr>
          <w:b w:val="false"/>
          <w:bCs w:val="false"/>
          <w:i w:val="false"/>
          <w:iCs w:val="false"/>
          <w:caps w:val="false"/>
          <w:smallCaps w:val="false"/>
          <w:strike w:val="false"/>
          <w:dstrike w:val="false"/>
          <w:outline w:val="false"/>
          <w:vanish w:val="false"/>
          <w:position w:val="11"/>
          <w:sz w:val="16"/>
          <w:szCs w:val="16"/>
        </w:rPr>
        <w:t>b</w:t>
      </w:r>
      <w:r>
        <w:rPr>
          <w:b w:val="false"/>
          <w:bCs w:val="false"/>
          <w:i w:val="false"/>
          <w:iCs w:val="false"/>
          <w:caps w:val="false"/>
          <w:smallCaps w:val="false"/>
          <w:strike w:val="false"/>
          <w:dstrike w:val="false"/>
          <w:outline w:val="false"/>
          <w:vanish w:val="false"/>
          <w:sz w:val="22"/>
          <w:szCs w:val="22"/>
        </w:rPr>
        <w:t>, mégpedig biológiailag korrekt módon</w:t>
      </w:r>
      <w:r>
        <w:rPr>
          <w:b w:val="false"/>
          <w:bCs w:val="false"/>
          <w:i w:val="false"/>
          <w:iCs w:val="false"/>
          <w:caps w:val="false"/>
          <w:smallCaps w:val="false"/>
          <w:strike w:val="false"/>
          <w:dstrike w:val="false"/>
          <w:outline w:val="false"/>
          <w:vanish w:val="false"/>
          <w:position w:val="11"/>
          <w:sz w:val="16"/>
          <w:szCs w:val="16"/>
        </w:rPr>
        <w:t>v</w:t>
      </w:r>
      <w:r>
        <w:rPr>
          <w:b w:val="false"/>
          <w:bCs w:val="false"/>
          <w:i w:val="false"/>
          <w:iCs w:val="false"/>
          <w:caps w:val="false"/>
          <w:smallCaps w:val="false"/>
          <w:strike w:val="false"/>
          <w:dstrike w:val="false"/>
          <w:outline w:val="false"/>
          <w:vanish w:val="false"/>
          <w:sz w:val="22"/>
          <w:szCs w:val="22"/>
        </w:rPr>
        <w:t>, majd öngyilkos lesz</w:t>
      </w:r>
      <w:r>
        <w:rPr>
          <w:b w:val="false"/>
          <w:bCs w:val="false"/>
          <w:i w:val="false"/>
          <w:iCs w:val="false"/>
          <w:caps w:val="false"/>
          <w:smallCaps w:val="false"/>
          <w:strike w:val="false"/>
          <w:dstrike w:val="false"/>
          <w:outline w:val="false"/>
          <w:vanish w:val="false"/>
          <w:position w:val="11"/>
          <w:sz w:val="16"/>
          <w:szCs w:val="16"/>
        </w:rPr>
        <w:t>f</w:t>
      </w:r>
      <w:r>
        <w:rPr>
          <w:b w:val="false"/>
          <w:bCs w:val="false"/>
          <w:i w:val="false"/>
          <w:iCs w:val="false"/>
          <w:caps w:val="false"/>
          <w:smallCaps w:val="false"/>
          <w:strike w:val="false"/>
          <w:dstrike w:val="false"/>
          <w:outline w:val="false"/>
          <w:vanish w:val="false"/>
          <w:sz w:val="22"/>
          <w:szCs w:val="22"/>
        </w:rPr>
        <w:t>, miután lejátszott egy parti sakkot</w:t>
      </w:r>
      <w:r>
        <w:rPr>
          <w:b w:val="false"/>
          <w:bCs w:val="false"/>
          <w:i w:val="false"/>
          <w:iCs w:val="false"/>
          <w:caps w:val="false"/>
          <w:smallCaps w:val="false"/>
          <w:strike w:val="false"/>
          <w:dstrike w:val="false"/>
          <w:outline w:val="false"/>
          <w:vanish w:val="false"/>
          <w:position w:val="11"/>
          <w:sz w:val="16"/>
          <w:szCs w:val="16"/>
        </w:rPr>
        <w:t>a</w:t>
      </w:r>
      <w:r>
        <w:rPr>
          <w:b w:val="false"/>
          <w:bCs w:val="false"/>
          <w:i w:val="false"/>
          <w:iCs w:val="false"/>
          <w:caps w:val="false"/>
          <w:smallCaps w:val="false"/>
          <w:strike w:val="false"/>
          <w:dstrike w:val="false"/>
          <w:outline w:val="false"/>
          <w:vanish w:val="false"/>
          <w:sz w:val="22"/>
          <w:szCs w:val="22"/>
        </w:rPr>
        <w:t xml:space="preserve"> az intézõvel</w:t>
      </w:r>
      <w:r>
        <w:rPr>
          <w:b w:val="false"/>
          <w:bCs w:val="false"/>
          <w:i w:val="false"/>
          <w:iCs w:val="false"/>
          <w:caps w:val="false"/>
          <w:smallCaps w:val="false"/>
          <w:strike w:val="false"/>
          <w:dstrike w:val="false"/>
          <w:outline w:val="false"/>
          <w:vanish w:val="false"/>
          <w:position w:val="11"/>
          <w:sz w:val="16"/>
          <w:szCs w:val="16"/>
        </w:rPr>
        <w:t>j</w:t>
      </w:r>
      <w:r>
        <w:rPr>
          <w:b w:val="false"/>
          <w:bCs w:val="false"/>
          <w:i w:val="false"/>
          <w:iCs w:val="false"/>
          <w:caps w:val="false"/>
          <w:smallCaps w:val="false"/>
          <w:strike w:val="false"/>
          <w:dstrike w:val="false"/>
          <w:outline w:val="false"/>
          <w:vanish w:val="false"/>
          <w:sz w:val="22"/>
          <w:szCs w:val="22"/>
        </w:rPr>
        <w:t>.</w:t>
      </w:r>
    </w:p>
    <w:p>
      <w:pPr>
        <w:pStyle w:val="Heading3"/>
        <w:bidi w:val="0"/>
        <w:spacing w:before="0" w:after="240"/>
        <w:jc w:val="both"/>
        <w:rPr/>
      </w:pPr>
      <w:r>
        <w:rPr/>
        <w:t>Változatok</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w:t>
        <w:tab/>
        <w:t>Jómódú. Romló helyzetû. Lepusztult. Totálkáros. Elvált szülõk gyermekeként élõ.</w:t>
      </w:r>
    </w:p>
    <w:p>
      <w:pPr>
        <w:pStyle w:val="Normal"/>
        <w:tabs>
          <w:tab w:val="clear" w:pos="709"/>
          <w:tab w:val="left" w:pos="284" w:leader="none"/>
        </w:tabs>
        <w:bidi w:val="0"/>
        <w:spacing w:before="0" w:after="240"/>
        <w:ind w:left="284" w:hanging="284"/>
        <w:jc w:val="both"/>
        <w:rPr/>
      </w:pPr>
      <w:r>
        <w:rPr>
          <w:b w:val="false"/>
          <w:bCs w:val="false"/>
          <w:i w:val="false"/>
          <w:iCs w:val="false"/>
          <w:caps w:val="false"/>
          <w:smallCaps w:val="false"/>
          <w:strike w:val="false"/>
          <w:dstrike w:val="false"/>
          <w:outline w:val="false"/>
          <w:vanish w:val="false"/>
          <w:sz w:val="22"/>
          <w:szCs w:val="22"/>
        </w:rPr>
        <w:t>y</w:t>
        <w:tab/>
        <w:t>Paraplégiás. Kompulzív hisztériás. Sima neurotikus. A neokapitalista társadalomtól megcsömörlött. Nagyapjától hároméves korában elszenvedett nemi erõszakra emlékezõ. Állkapocsrángásos. Szép, de impotens. Kese és bicebóca (és emiatt elégedetlen). Õrületet színlelõ. Épelméjûséget színlelõ. Vallásos mániától sújtott. A Marxista-Leninista Unió tagja, de neurotikus okokból.</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w:t>
        <w:tab/>
        <w:t>Combcsonkon. Mankóval. Mûvégtaggal. Fogprotézisbe foglalt, hatalmas agyarra támaszkodva. Fáról fára függeszkedve.</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tab/>
        <w:t>Jacht. Kertváros. Szanatórium. Az apja klinikája.</w:t>
      </w:r>
    </w:p>
    <w:p>
      <w:pPr>
        <w:pStyle w:val="Normal"/>
        <w:tabs>
          <w:tab w:val="clear" w:pos="709"/>
          <w:tab w:val="left" w:pos="284" w:leader="none"/>
        </w:tabs>
        <w:bidi w:val="0"/>
        <w:spacing w:before="0" w:after="240"/>
        <w:ind w:left="284" w:hanging="284"/>
        <w:jc w:val="both"/>
        <w:rPr/>
      </w:pPr>
      <w:r>
        <w:rPr>
          <w:b w:val="false"/>
          <w:bCs w:val="false"/>
          <w:i w:val="false"/>
          <w:iCs w:val="false"/>
          <w:caps w:val="false"/>
          <w:smallCaps w:val="false"/>
          <w:strike w:val="false"/>
          <w:dstrike w:val="false"/>
          <w:outline w:val="false"/>
          <w:vanish w:val="false"/>
          <w:sz w:val="22"/>
          <w:szCs w:val="22"/>
        </w:rPr>
        <w:t>k</w:t>
        <w:tab/>
        <w:t>Más talajborítás; fõ, hogy egyenletesen csikorogjon, ha luxusautó gördül rá.</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w:t>
        <w:tab/>
        <w:t>Más, tetszés szerinti rokonát. Esetleg mostohatestvérét vagy mostohaszülõjét. Az anyja (apja, nagynénje, nagyanyja, az intézõje, a menyasszonya) szeretõjét.</w:t>
      </w:r>
    </w:p>
    <w:p>
      <w:pPr>
        <w:pStyle w:val="Normal"/>
        <w:tabs>
          <w:tab w:val="clear" w:pos="709"/>
          <w:tab w:val="left" w:pos="284" w:leader="none"/>
        </w:tabs>
        <w:bidi w:val="0"/>
        <w:spacing w:before="0" w:after="240"/>
        <w:ind w:left="284" w:hanging="284"/>
        <w:jc w:val="both"/>
        <w:rPr/>
      </w:pPr>
      <w:r>
        <w:rPr>
          <w:b w:val="false"/>
          <w:bCs w:val="false"/>
          <w:i w:val="false"/>
          <w:iCs w:val="false"/>
          <w:caps w:val="false"/>
          <w:smallCaps w:val="false"/>
          <w:strike w:val="false"/>
          <w:dstrike w:val="false"/>
          <w:outline w:val="false"/>
          <w:vanish w:val="false"/>
          <w:sz w:val="22"/>
          <w:szCs w:val="22"/>
        </w:rPr>
        <w:t>w</w:t>
        <w:tab/>
        <w:t>Városépítész. Író. Az Italia Nostra elnöke. Tõzsdeügynök (sikeres). Elkötelezett író.</w:t>
      </w:r>
    </w:p>
    <w:p>
      <w:pPr>
        <w:pStyle w:val="Normal"/>
        <w:tabs>
          <w:tab w:val="clear" w:pos="709"/>
          <w:tab w:val="left" w:pos="284" w:leader="none"/>
        </w:tabs>
        <w:bidi w:val="0"/>
        <w:spacing w:before="0" w:after="240"/>
        <w:ind w:left="284" w:hanging="284"/>
        <w:jc w:val="both"/>
        <w:rPr/>
      </w:pPr>
      <w:r>
        <w:rPr>
          <w:b w:val="false"/>
          <w:bCs w:val="false"/>
          <w:i w:val="false"/>
          <w:iCs w:val="false"/>
          <w:caps w:val="false"/>
          <w:smallCaps w:val="false"/>
          <w:strike w:val="false"/>
          <w:dstrike w:val="false"/>
          <w:outline w:val="false"/>
          <w:vanish w:val="false"/>
          <w:sz w:val="22"/>
          <w:szCs w:val="22"/>
        </w:rPr>
        <w:t>q</w:t>
        <w:tab/>
        <w:t xml:space="preserve">A </w:t>
      </w:r>
      <w:r>
        <w:rPr>
          <w:b w:val="false"/>
          <w:bCs w:val="false"/>
          <w:i/>
          <w:iCs w:val="false"/>
          <w:caps w:val="false"/>
          <w:smallCaps w:val="false"/>
          <w:strike w:val="false"/>
          <w:dstrike w:val="false"/>
          <w:outline w:val="false"/>
          <w:vanish w:val="false"/>
          <w:sz w:val="22"/>
          <w:szCs w:val="22"/>
        </w:rPr>
        <w:t>l'Espresso</w:t>
      </w:r>
      <w:r>
        <w:rPr>
          <w:b w:val="false"/>
          <w:bCs w:val="false"/>
          <w:i w:val="false"/>
          <w:iCs w:val="false"/>
          <w:caps w:val="false"/>
          <w:smallCaps w:val="false"/>
          <w:strike w:val="false"/>
          <w:dstrike w:val="false"/>
          <w:outline w:val="false"/>
          <w:vanish w:val="false"/>
          <w:sz w:val="22"/>
          <w:szCs w:val="22"/>
        </w:rPr>
        <w:t xml:space="preserve"> elõfizetõje. Amendola-frakciós kommunista. Demokrata fanár. Volt garibaldista brigádvezetõ. A tervezési bizottság tagja. Theodorakisz barátja. Sergio Zavoli. Roberto Guiducci. Berlinguer unokafivére. Egykori diákvezér.</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Megpróbálja magáévá tenni. Megrohanja, de rájön, hogy impotens. Azt képzeli, hogy magáévá teszi (álomjelenet). Biciklipumpával megbecsteleníti:</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Nagyanyját, nagynénjét, apját, nõvérét, másodunokatestvérét, elsõ fokú unokatestvérét, sógornõjét, bátyját.</w:t>
      </w:r>
    </w:p>
    <w:p>
      <w:pPr>
        <w:pStyle w:val="Normal"/>
        <w:tabs>
          <w:tab w:val="clear" w:pos="709"/>
          <w:tab w:val="left" w:pos="284" w:leader="none"/>
        </w:tabs>
        <w:bidi w:val="0"/>
        <w:spacing w:before="0" w:after="240"/>
        <w:ind w:left="284" w:hanging="284"/>
        <w:jc w:val="both"/>
        <w:rPr/>
      </w:pPr>
      <w:r>
        <w:rPr>
          <w:b w:val="false"/>
          <w:bCs w:val="false"/>
          <w:i w:val="false"/>
          <w:iCs w:val="false"/>
          <w:caps w:val="false"/>
          <w:smallCaps w:val="false"/>
          <w:strike w:val="false"/>
          <w:dstrike w:val="false"/>
          <w:outline w:val="false"/>
          <w:vanish w:val="false"/>
          <w:sz w:val="22"/>
          <w:szCs w:val="22"/>
        </w:rPr>
        <w:t>v</w:t>
        <w:tab/>
        <w:t>Hátulról. Dinamitrudat dugva a vaginájába. Kukoricacsõvel (de ez esetben a radikális építészmérnöknek elõbb, mintegy véletlenül, Faulknert kell idéznie; lásd: s-w) . Cunnilinguus útján. Vadul ütlegelve õt. Nõi ruhába öltözötten. A saját apjának (nagyanyjának, nagynénjének, mamájának, bátyjának, unokanõvérének) öl tõzve. Fasiszta párttitkárnak öltözve. Tengerésznek öltözve. Mûanyag Diabolik-álarccal. SS-nek öltözve. Radikálisnak öltözve. Scorpio Risingnak öltözve. Paco Rabanne-szerelésben. Miseruhában.</w:t>
      </w:r>
    </w:p>
    <w:p>
      <w:pPr>
        <w:pStyle w:val="Normal"/>
        <w:tabs>
          <w:tab w:val="clear" w:pos="709"/>
          <w:tab w:val="left" w:pos="284" w:leader="none"/>
        </w:tabs>
        <w:bidi w:val="0"/>
        <w:spacing w:before="0" w:after="240"/>
        <w:ind w:left="284" w:hanging="284"/>
        <w:jc w:val="both"/>
        <w:rPr/>
      </w:pPr>
      <w:r>
        <w:rPr>
          <w:b w:val="false"/>
          <w:bCs w:val="false"/>
          <w:i w:val="false"/>
          <w:iCs w:val="false"/>
          <w:caps w:val="false"/>
          <w:smallCaps w:val="false"/>
          <w:strike w:val="false"/>
          <w:dstrike w:val="false"/>
          <w:outline w:val="false"/>
          <w:vanish w:val="false"/>
          <w:sz w:val="22"/>
          <w:szCs w:val="22"/>
        </w:rPr>
        <w:t>f</w:t>
        <w:tab/>
        <w:t>Benzinnel leönti magát. Altatót nyel. Nem lesz öngyilkos, de elképzeli (álomjelenet). Megöli a nõt (a férfit). Maszturbál, és közben azt énekli, hogy "tekints népedre, kegyes nagyasszony". Feltárcsázza a lelki telefonszolgálatot. Felrobbantja a fõpostát. Levizeli a családi sírboltot. Elégeti a saját gyerekkori fényképét, és közben ádázul kacag. Elénekli Norma áriáját.</w:t>
      </w:r>
    </w:p>
    <w:p>
      <w:pPr>
        <w:pStyle w:val="Normal"/>
        <w:tabs>
          <w:tab w:val="clear" w:pos="709"/>
          <w:tab w:val="left" w:pos="284" w:leader="none"/>
        </w:tabs>
        <w:bidi w:val="0"/>
        <w:spacing w:before="0" w:after="240"/>
        <w:ind w:left="284" w:hanging="284"/>
        <w:jc w:val="both"/>
        <w:rPr/>
      </w:pPr>
      <w:r>
        <w:rPr>
          <w:b w:val="false"/>
          <w:bCs w:val="false"/>
          <w:i w:val="false"/>
          <w:iCs w:val="false"/>
          <w:caps w:val="false"/>
          <w:smallCaps w:val="false"/>
          <w:strike w:val="false"/>
          <w:dstrike w:val="false"/>
          <w:outline w:val="false"/>
          <w:vanish w:val="false"/>
          <w:sz w:val="22"/>
          <w:szCs w:val="22"/>
        </w:rPr>
        <w:t>a</w:t>
        <w:tab/>
        <w:t>Snóblit. Katonásdit. "Utolsó pár, elõre fuss! "-t. "Amerikából jöttünk"-öt. "Csõn-csön-gyûrû"-t. Snapszlit. Huszonegyet. Vöröspecsenyét. Fekete-fehér-igen-nemet.</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w:t>
        <w:tab/>
        <w:t>A nagynénjével. A nagyanyjával. A naiv húgocskájával. A saját tükörképével. Néhai anyukájával (álomjelenet). A levélkézbesítõvel. Az idõs házvezetõnõvel. Sergio Zavolival. Az egyik Bellocchio testvérrel (tetszés szerint).</w:t>
      </w:r>
    </w:p>
    <w:p>
      <w:pPr>
        <w:pStyle w:val="BodyText"/>
        <w:tabs>
          <w:tab w:val="clear" w:pos="709"/>
          <w:tab w:val="left" w:pos="284" w:leader="none"/>
        </w:tabs>
        <w:bidi w:val="0"/>
        <w:spacing w:before="0" w:after="240"/>
        <w:ind w:left="284" w:hanging="284"/>
        <w:jc w:val="both"/>
        <w:rPr/>
      </w:pPr>
      <w:r>
        <w:rPr/>
        <w:t>MULTIPLEX SZÜZSÉ LUCHINO VISCONTI-FILMHE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nza-városi</w:t>
      </w:r>
      <w:r>
        <w:rPr>
          <w:b w:val="false"/>
          <w:bCs w:val="false"/>
          <w:i w:val="false"/>
          <w:iCs w:val="false"/>
          <w:caps w:val="false"/>
          <w:smallCaps w:val="false"/>
          <w:strike w:val="false"/>
          <w:dstrike w:val="false"/>
          <w:outline w:val="false"/>
          <w:vanish w:val="false"/>
          <w:position w:val="11"/>
          <w:sz w:val="16"/>
          <w:szCs w:val="16"/>
        </w:rPr>
        <w:t>a</w:t>
      </w:r>
      <w:r>
        <w:rPr>
          <w:b w:val="false"/>
          <w:bCs w:val="false"/>
          <w:i w:val="false"/>
          <w:iCs w:val="false"/>
          <w:caps w:val="false"/>
          <w:smallCaps w:val="false"/>
          <w:strike w:val="false"/>
          <w:dstrike w:val="false"/>
          <w:outline w:val="false"/>
          <w:vanish w:val="false"/>
          <w:sz w:val="22"/>
          <w:szCs w:val="22"/>
        </w:rPr>
        <w:t xml:space="preserve"> leszbikus bárónõ</w:t>
      </w:r>
      <w:r>
        <w:rPr>
          <w:b w:val="false"/>
          <w:bCs w:val="false"/>
          <w:i w:val="false"/>
          <w:iCs w:val="false"/>
          <w:caps w:val="false"/>
          <w:smallCaps w:val="false"/>
          <w:strike w:val="false"/>
          <w:dstrike w:val="false"/>
          <w:outline w:val="false"/>
          <w:vanish w:val="false"/>
          <w:position w:val="11"/>
          <w:sz w:val="16"/>
          <w:szCs w:val="16"/>
        </w:rPr>
        <w:t>b</w:t>
      </w:r>
      <w:r>
        <w:rPr>
          <w:b w:val="false"/>
          <w:bCs w:val="false"/>
          <w:i w:val="false"/>
          <w:iCs w:val="false"/>
          <w:caps w:val="false"/>
          <w:smallCaps w:val="false"/>
          <w:strike w:val="false"/>
          <w:dstrike w:val="false"/>
          <w:outline w:val="false"/>
          <w:vanish w:val="false"/>
          <w:sz w:val="22"/>
          <w:szCs w:val="22"/>
        </w:rPr>
        <w:t xml:space="preserve"> elárulja a fiúját</w:t>
      </w:r>
      <w:r>
        <w:rPr>
          <w:b w:val="false"/>
          <w:bCs w:val="false"/>
          <w:i w:val="false"/>
          <w:iCs w:val="false"/>
          <w:caps w:val="false"/>
          <w:smallCaps w:val="false"/>
          <w:strike w:val="false"/>
          <w:dstrike w:val="false"/>
          <w:outline w:val="false"/>
          <w:vanish w:val="false"/>
          <w:position w:val="11"/>
          <w:sz w:val="16"/>
          <w:szCs w:val="16"/>
        </w:rPr>
        <w:t>c</w:t>
      </w:r>
      <w:r>
        <w:rPr>
          <w:b w:val="false"/>
          <w:bCs w:val="false"/>
          <w:i w:val="false"/>
          <w:iCs w:val="false"/>
          <w:caps w:val="false"/>
          <w:smallCaps w:val="false"/>
          <w:strike w:val="false"/>
          <w:dstrike w:val="false"/>
          <w:outline w:val="false"/>
          <w:vanish w:val="false"/>
          <w:sz w:val="22"/>
          <w:szCs w:val="22"/>
        </w:rPr>
        <w:t>, aki Fiat-gyári munkás</w:t>
      </w:r>
      <w:r>
        <w:rPr>
          <w:b w:val="false"/>
          <w:bCs w:val="false"/>
          <w:i w:val="false"/>
          <w:iCs w:val="false"/>
          <w:caps w:val="false"/>
          <w:smallCaps w:val="false"/>
          <w:strike w:val="false"/>
          <w:dstrike w:val="false"/>
          <w:outline w:val="false"/>
          <w:vanish w:val="false"/>
          <w:position w:val="11"/>
          <w:sz w:val="16"/>
          <w:szCs w:val="16"/>
        </w:rPr>
        <w:t>d</w:t>
      </w:r>
      <w:r>
        <w:rPr>
          <w:b w:val="false"/>
          <w:bCs w:val="false"/>
          <w:i w:val="false"/>
          <w:iCs w:val="false"/>
          <w:caps w:val="false"/>
          <w:smallCaps w:val="false"/>
          <w:strike w:val="false"/>
          <w:dstrike w:val="false"/>
          <w:outline w:val="false"/>
          <w:vanish w:val="false"/>
          <w:sz w:val="22"/>
          <w:szCs w:val="22"/>
        </w:rPr>
        <w:t>: feljelenti õt</w:t>
      </w:r>
      <w:r>
        <w:rPr>
          <w:b w:val="false"/>
          <w:bCs w:val="false"/>
          <w:i w:val="false"/>
          <w:iCs w:val="false"/>
          <w:caps w:val="false"/>
          <w:smallCaps w:val="false"/>
          <w:strike w:val="false"/>
          <w:dstrike w:val="false"/>
          <w:outline w:val="false"/>
          <w:vanish w:val="false"/>
          <w:position w:val="11"/>
          <w:sz w:val="16"/>
          <w:szCs w:val="16"/>
        </w:rPr>
        <w:t>e</w:t>
      </w:r>
      <w:r>
        <w:rPr>
          <w:b w:val="false"/>
          <w:bCs w:val="false"/>
          <w:i w:val="false"/>
          <w:iCs w:val="false"/>
          <w:caps w:val="false"/>
          <w:smallCaps w:val="false"/>
          <w:strike w:val="false"/>
          <w:dstrike w:val="false"/>
          <w:outline w:val="false"/>
          <w:vanish w:val="false"/>
          <w:sz w:val="22"/>
          <w:szCs w:val="22"/>
        </w:rPr>
        <w:t xml:space="preserve"> a rendõrségen</w:t>
      </w:r>
      <w:r>
        <w:rPr>
          <w:b w:val="false"/>
          <w:bCs w:val="false"/>
          <w:i w:val="false"/>
          <w:iCs w:val="false"/>
          <w:caps w:val="false"/>
          <w:smallCaps w:val="false"/>
          <w:strike w:val="false"/>
          <w:dstrike w:val="false"/>
          <w:outline w:val="false"/>
          <w:vanish w:val="false"/>
          <w:position w:val="11"/>
          <w:sz w:val="16"/>
          <w:szCs w:val="16"/>
        </w:rPr>
        <w:t>f</w:t>
      </w:r>
      <w:r>
        <w:rPr>
          <w:b w:val="false"/>
          <w:bCs w:val="false"/>
          <w:i w:val="false"/>
          <w:iCs w:val="false"/>
          <w:caps w:val="false"/>
          <w:smallCaps w:val="false"/>
          <w:strike w:val="false"/>
          <w:dstrike w:val="false"/>
          <w:outline w:val="false"/>
          <w:vanish w:val="false"/>
          <w:sz w:val="22"/>
          <w:szCs w:val="22"/>
        </w:rPr>
        <w:t>. A férfi meghal</w:t>
      </w:r>
      <w:r>
        <w:rPr>
          <w:b w:val="false"/>
          <w:bCs w:val="false"/>
          <w:i w:val="false"/>
          <w:iCs w:val="false"/>
          <w:caps w:val="false"/>
          <w:smallCaps w:val="false"/>
          <w:strike w:val="false"/>
          <w:dstrike w:val="false"/>
          <w:outline w:val="false"/>
          <w:vanish w:val="false"/>
          <w:position w:val="11"/>
          <w:sz w:val="16"/>
          <w:szCs w:val="16"/>
        </w:rPr>
        <w:t>g</w:t>
      </w:r>
      <w:r>
        <w:rPr>
          <w:b w:val="false"/>
          <w:bCs w:val="false"/>
          <w:i w:val="false"/>
          <w:iCs w:val="false"/>
          <w:caps w:val="false"/>
          <w:smallCaps w:val="false"/>
          <w:strike w:val="false"/>
          <w:dstrike w:val="false"/>
          <w:outline w:val="false"/>
          <w:vanish w:val="false"/>
          <w:sz w:val="22"/>
          <w:szCs w:val="22"/>
        </w:rPr>
        <w:t>, õ pedig megbánva, amit tett</w:t>
      </w:r>
      <w:r>
        <w:rPr>
          <w:b w:val="false"/>
          <w:bCs w:val="false"/>
          <w:i w:val="false"/>
          <w:iCs w:val="false"/>
          <w:caps w:val="false"/>
          <w:smallCaps w:val="false"/>
          <w:strike w:val="false"/>
          <w:dstrike w:val="false"/>
          <w:outline w:val="false"/>
          <w:vanish w:val="false"/>
          <w:position w:val="11"/>
          <w:sz w:val="16"/>
          <w:szCs w:val="16"/>
        </w:rPr>
        <w:t>h</w:t>
      </w:r>
      <w:r>
        <w:rPr>
          <w:b w:val="false"/>
          <w:bCs w:val="false"/>
          <w:i w:val="false"/>
          <w:iCs w:val="false"/>
          <w:caps w:val="false"/>
          <w:smallCaps w:val="false"/>
          <w:strike w:val="false"/>
          <w:dstrike w:val="false"/>
          <w:outline w:val="false"/>
          <w:vanish w:val="false"/>
          <w:sz w:val="22"/>
          <w:szCs w:val="22"/>
        </w:rPr>
        <w:t>, orgiasztikus</w:t>
      </w:r>
      <w:r>
        <w:rPr>
          <w:b w:val="false"/>
          <w:bCs w:val="false"/>
          <w:i w:val="false"/>
          <w:iCs w:val="false"/>
          <w:caps w:val="false"/>
          <w:smallCaps w:val="false"/>
          <w:strike w:val="false"/>
          <w:dstrike w:val="false"/>
          <w:outline w:val="false"/>
          <w:vanish w:val="false"/>
          <w:position w:val="11"/>
          <w:sz w:val="16"/>
          <w:szCs w:val="16"/>
        </w:rPr>
        <w:t>i</w:t>
      </w:r>
      <w:r>
        <w:rPr>
          <w:b w:val="false"/>
          <w:bCs w:val="false"/>
          <w:i w:val="false"/>
          <w:iCs w:val="false"/>
          <w:caps w:val="false"/>
          <w:smallCaps w:val="false"/>
          <w:strike w:val="false"/>
          <w:dstrike w:val="false"/>
          <w:outline w:val="false"/>
          <w:vanish w:val="false"/>
          <w:sz w:val="22"/>
          <w:szCs w:val="22"/>
        </w:rPr>
        <w:t>, nagy ünnepélyt</w:t>
      </w:r>
      <w:r>
        <w:rPr>
          <w:b w:val="false"/>
          <w:bCs w:val="false"/>
          <w:i w:val="false"/>
          <w:iCs w:val="false"/>
          <w:caps w:val="false"/>
          <w:smallCaps w:val="false"/>
          <w:strike w:val="false"/>
          <w:dstrike w:val="false"/>
          <w:outline w:val="false"/>
          <w:vanish w:val="false"/>
          <w:position w:val="11"/>
          <w:sz w:val="16"/>
          <w:szCs w:val="16"/>
        </w:rPr>
        <w:t>j</w:t>
      </w:r>
      <w:r>
        <w:rPr>
          <w:b w:val="false"/>
          <w:bCs w:val="false"/>
          <w:i w:val="false"/>
          <w:iCs w:val="false"/>
          <w:caps w:val="false"/>
          <w:smallCaps w:val="false"/>
          <w:strike w:val="false"/>
          <w:dstrike w:val="false"/>
          <w:outline w:val="false"/>
          <w:vanish w:val="false"/>
          <w:sz w:val="22"/>
          <w:szCs w:val="22"/>
        </w:rPr>
        <w:t xml:space="preserve"> rendez a Scala pincéjében</w:t>
      </w:r>
      <w:r>
        <w:rPr>
          <w:b w:val="false"/>
          <w:bCs w:val="false"/>
          <w:i w:val="false"/>
          <w:iCs w:val="false"/>
          <w:caps w:val="false"/>
          <w:smallCaps w:val="false"/>
          <w:strike w:val="false"/>
          <w:dstrike w:val="false"/>
          <w:outline w:val="false"/>
          <w:vanish w:val="false"/>
          <w:position w:val="11"/>
          <w:sz w:val="16"/>
          <w:szCs w:val="16"/>
        </w:rPr>
        <w:t>k</w:t>
      </w:r>
      <w:r>
        <w:rPr>
          <w:b w:val="false"/>
          <w:bCs w:val="false"/>
          <w:i w:val="false"/>
          <w:iCs w:val="false"/>
          <w:caps w:val="false"/>
          <w:smallCaps w:val="false"/>
          <w:strike w:val="false"/>
          <w:dstrike w:val="false"/>
          <w:outline w:val="false"/>
          <w:vanish w:val="false"/>
          <w:sz w:val="22"/>
          <w:szCs w:val="22"/>
        </w:rPr>
        <w:t>, transzvesztiták</w:t>
      </w:r>
      <w:r>
        <w:rPr>
          <w:b w:val="false"/>
          <w:bCs w:val="false"/>
          <w:i w:val="false"/>
          <w:iCs w:val="false"/>
          <w:caps w:val="false"/>
          <w:smallCaps w:val="false"/>
          <w:strike w:val="false"/>
          <w:dstrike w:val="false"/>
          <w:outline w:val="false"/>
          <w:vanish w:val="false"/>
          <w:position w:val="11"/>
          <w:sz w:val="16"/>
          <w:szCs w:val="16"/>
        </w:rPr>
        <w:t>l</w:t>
      </w:r>
      <w:r>
        <w:rPr>
          <w:b w:val="false"/>
          <w:bCs w:val="false"/>
          <w:i w:val="false"/>
          <w:iCs w:val="false"/>
          <w:caps w:val="false"/>
          <w:smallCaps w:val="false"/>
          <w:strike w:val="false"/>
          <w:dstrike w:val="false"/>
          <w:outline w:val="false"/>
          <w:vanish w:val="false"/>
          <w:sz w:val="22"/>
          <w:szCs w:val="22"/>
        </w:rPr>
        <w:t xml:space="preserve"> társaságában, majd ugyanott megmérgezi magát</w:t>
      </w:r>
      <w:r>
        <w:rPr>
          <w:b w:val="false"/>
          <w:bCs w:val="false"/>
          <w:i w:val="false"/>
          <w:iCs w:val="false"/>
          <w:caps w:val="false"/>
          <w:smallCaps w:val="false"/>
          <w:strike w:val="false"/>
          <w:dstrike w:val="false"/>
          <w:outline w:val="false"/>
          <w:vanish w:val="false"/>
          <w:position w:val="11"/>
          <w:sz w:val="16"/>
          <w:szCs w:val="16"/>
        </w:rPr>
        <w:t>m</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240"/>
        <w:jc w:val="center"/>
        <w:rPr/>
      </w:pPr>
      <w:r>
        <w:rPr>
          <w:b w:val="false"/>
          <w:bCs w:val="false"/>
          <w:i w:val="false"/>
          <w:iCs w:val="false"/>
          <w:caps w:val="false"/>
          <w:smallCaps w:val="false"/>
          <w:strike w:val="false"/>
          <w:dstrike w:val="false"/>
          <w:outline w:val="false"/>
          <w:vanish w:val="false"/>
          <w:sz w:val="22"/>
          <w:szCs w:val="22"/>
        </w:rPr>
        <w:t>V</w:t>
      </w:r>
      <w:r>
        <w:rPr>
          <w:b w:val="false"/>
          <w:bCs w:val="false"/>
          <w:i/>
          <w:iCs w:val="false"/>
          <w:caps w:val="false"/>
          <w:smallCaps w:val="false"/>
          <w:strike w:val="false"/>
          <w:dstrike w:val="false"/>
          <w:outline w:val="false"/>
          <w:vanish w:val="false"/>
          <w:sz w:val="22"/>
          <w:szCs w:val="22"/>
        </w:rPr>
        <w:t>áltozatok</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Müncheni. Szicíliai. Pápapárti arisztokrata.</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Hercegnõ. Fáraó lánya. Õrgrófnõ. Dupont-részvénytulajdonosnõ. Közép-európai muzsikusnõ.</w:t>
      </w:r>
    </w:p>
    <w:p>
      <w:pPr>
        <w:pStyle w:val="Normal"/>
        <w:tabs>
          <w:tab w:val="clear" w:pos="709"/>
          <w:tab w:val="left" w:pos="284" w:leader="none"/>
        </w:tabs>
        <w:bidi w:val="0"/>
        <w:spacing w:before="0" w:after="240"/>
        <w:ind w:left="284" w:hanging="284"/>
        <w:jc w:val="both"/>
        <w:rPr/>
      </w:pPr>
      <w:r>
        <w:rPr>
          <w:b w:val="false"/>
          <w:bCs w:val="false"/>
          <w:i w:val="false"/>
          <w:iCs w:val="false"/>
          <w:caps w:val="false"/>
          <w:smallCaps w:val="false"/>
          <w:strike w:val="false"/>
          <w:dstrike w:val="false"/>
          <w:outline w:val="false"/>
          <w:vanish w:val="false"/>
          <w:sz w:val="22"/>
          <w:szCs w:val="22"/>
        </w:rPr>
        <w:t>c</w:t>
        <w:tab/>
        <w:t>A nõjét. A férjét. A fiát, akivel vérfertõzõ viszonyt tart fenn. A nõvérét, akivel vérfertõzõ viszonyt tart fenn. A lánya szeretõjét, akivel megcsalja a lányát; utóbbival ugyanis vérfertõzõ viszonyt tart fenn. A felsõ-sziléziai SA Oberkommandanturweltanschauunggötterdämmerungsführerét. Impotens és rasszista férjének a buzikurváját.</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Halász a Tremiti-szigeteken. Falk-gyári szerelõ. River boat gambler. Õrült doktor egy náci koncentrációs táborban. A fáraó könnyûlovasságának parancsnoka. Radetzky szárnysegédje. Garibaldi helytartója. Gondolás.</w:t>
      </w:r>
    </w:p>
    <w:p>
      <w:pPr>
        <w:pStyle w:val="Normal"/>
        <w:tabs>
          <w:tab w:val="clear" w:pos="709"/>
          <w:tab w:val="left" w:pos="284" w:leader="none"/>
        </w:tabs>
        <w:bidi w:val="0"/>
        <w:spacing w:before="0" w:after="240"/>
        <w:ind w:left="284" w:hanging="284"/>
        <w:jc w:val="both"/>
        <w:rPr/>
      </w:pPr>
      <w:r>
        <w:rPr>
          <w:b w:val="false"/>
          <w:bCs w:val="false"/>
          <w:i w:val="false"/>
          <w:iCs w:val="false"/>
          <w:caps w:val="false"/>
          <w:smallCaps w:val="false"/>
          <w:strike w:val="false"/>
          <w:dstrike w:val="false"/>
          <w:outline w:val="false"/>
          <w:vanish w:val="false"/>
          <w:sz w:val="22"/>
          <w:szCs w:val="22"/>
        </w:rPr>
        <w:t>e</w:t>
        <w:tab/>
        <w:t>Téves útvonalleírást ad neki. Hamisított titkos üzenetet bíz rá. Temetõbe hívja nagypéntek éjjelén. Rigoletto lányának öltözteti, és berakja egy zsákba. Süllyesztõt nyit meg alatta az atyai kastély szalonjában, miközben õ Marlene Dietrichnek öltözve André Chénier áriáját énekli.</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Radetzky marsallnak. A fáraónak. Tigellinusnak. A párurai hercegnek. Salina hercegének. A pomerániai SS Oberdeutscheskriminalinterpolphallusführerének.</w:t>
      </w:r>
    </w:p>
    <w:p>
      <w:pPr>
        <w:pStyle w:val="Normal"/>
        <w:tabs>
          <w:tab w:val="clear" w:pos="709"/>
          <w:tab w:val="left" w:pos="284" w:leader="none"/>
        </w:tabs>
        <w:bidi w:val="0"/>
        <w:spacing w:before="0" w:after="240"/>
        <w:ind w:left="284" w:hanging="284"/>
        <w:jc w:val="both"/>
        <w:rPr/>
      </w:pPr>
      <w:r>
        <w:rPr>
          <w:b w:val="false"/>
          <w:bCs w:val="false"/>
          <w:i w:val="false"/>
          <w:iCs w:val="false"/>
          <w:caps w:val="false"/>
          <w:smallCaps w:val="false"/>
          <w:strike w:val="false"/>
          <w:dstrike w:val="false"/>
          <w:outline w:val="false"/>
          <w:vanish w:val="false"/>
          <w:sz w:val="22"/>
          <w:szCs w:val="22"/>
        </w:rPr>
        <w:t>g</w:t>
        <w:tab/>
        <w:t>Elénekel egy románcot az Aidco-ból. Egy halászbárkán elindul Málta felé, és többé nem ad hírt magáról. Vasrudakkal megverik egy munkalassító sztrájk idején. Szodómiát gyakorol rajta egy csapat, Hamburg hercegének zsoldjában álló ulánus. Nemi kapcsolatra lép Vanina Vaninivel, és fertõzést kap. Eladják a szultánnak mint rabszolgát, és miután a Borgiák ismét rábukkannak a Porta Portele-i bolhapiacon, a fáraó lányához kerül, aki subaszõnyegnek használja.</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tab/>
        <w:t>Egyáltalán nem bánva meg, sõt örömrepesve. Eszét vesztve. Balalajkaszó mellett fürdõzve a Lidón.</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Misztikus. Drámai. Barokk. Szkatologikus. Szadomazochista.</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w:t>
        <w:tab/>
        <w:t>Gyászszertartást. Sátán-rítust. Hálaadó Te Deumot.</w:t>
      </w:r>
    </w:p>
    <w:p>
      <w:pPr>
        <w:pStyle w:val="Normal"/>
        <w:tabs>
          <w:tab w:val="clear" w:pos="709"/>
          <w:tab w:val="left" w:pos="284" w:leader="none"/>
        </w:tabs>
        <w:bidi w:val="0"/>
        <w:spacing w:before="0" w:after="24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w:t>
        <w:tab/>
        <w:t>A Pére Lachaise-ben. Hitler bunkerjében. Egy fekete-erdei kastélyban. A Fiat nagymotor-egységének 215-ös részlegében. A Lidón, a Hotel des Bains-ben.</w:t>
      </w:r>
    </w:p>
    <w:p>
      <w:pPr>
        <w:pStyle w:val="Normal"/>
        <w:tabs>
          <w:tab w:val="clear" w:pos="709"/>
          <w:tab w:val="left" w:pos="284" w:leader="none"/>
        </w:tabs>
        <w:bidi w:val="0"/>
        <w:spacing w:before="0" w:after="240"/>
        <w:ind w:left="284" w:hanging="284"/>
        <w:jc w:val="both"/>
        <w:rPr/>
      </w:pPr>
      <w:r>
        <w:rPr>
          <w:b w:val="false"/>
          <w:bCs w:val="false"/>
          <w:i w:val="false"/>
          <w:iCs w:val="false"/>
          <w:caps w:val="false"/>
          <w:smallCaps w:val="false"/>
          <w:strike w:val="false"/>
          <w:dstrike w:val="false"/>
          <w:outline w:val="false"/>
          <w:vanish w:val="false"/>
          <w:sz w:val="22"/>
          <w:szCs w:val="22"/>
        </w:rPr>
        <w:t>1</w:t>
        <w:tab/>
        <w:t xml:space="preserve">Megrontott kisfiúk. Homoszexuális németek. A </w:t>
      </w:r>
      <w:r>
        <w:rPr>
          <w:b w:val="false"/>
          <w:bCs w:val="false"/>
          <w:i/>
          <w:iCs w:val="false"/>
          <w:caps w:val="false"/>
          <w:smallCaps w:val="false"/>
          <w:strike w:val="false"/>
          <w:dstrike w:val="false"/>
          <w:outline w:val="false"/>
          <w:vanish w:val="false"/>
          <w:sz w:val="22"/>
          <w:szCs w:val="22"/>
        </w:rPr>
        <w:t xml:space="preserve">Trubadúr </w:t>
      </w:r>
      <w:r>
        <w:rPr>
          <w:b w:val="false"/>
          <w:bCs w:val="false"/>
          <w:i w:val="false"/>
          <w:iCs w:val="false"/>
          <w:caps w:val="false"/>
          <w:smallCaps w:val="false"/>
          <w:strike w:val="false"/>
          <w:dstrike w:val="false"/>
          <w:outline w:val="false"/>
          <w:vanish w:val="false"/>
          <w:sz w:val="22"/>
          <w:szCs w:val="22"/>
        </w:rPr>
        <w:t>kóristái. Bourbon-katonának öltözött leszbikus nõk. Ruffo bíboros és Garibaldi. Ghiringelli. Gustav Mahler.</w:t>
      </w:r>
    </w:p>
    <w:p>
      <w:pPr>
        <w:pStyle w:val="Normal"/>
        <w:tabs>
          <w:tab w:val="clear" w:pos="709"/>
          <w:tab w:val="left" w:pos="284" w:leader="none"/>
        </w:tabs>
        <w:bidi w:val="0"/>
        <w:spacing w:before="0" w:after="240"/>
        <w:ind w:left="284" w:hanging="284"/>
        <w:jc w:val="both"/>
        <w:rPr/>
      </w:pPr>
      <w:r>
        <w:rPr>
          <w:b w:val="false"/>
          <w:bCs w:val="false"/>
          <w:i w:val="false"/>
          <w:iCs w:val="false"/>
          <w:caps w:val="false"/>
          <w:smallCaps w:val="false"/>
          <w:strike w:val="false"/>
          <w:dstrike w:val="false"/>
          <w:outline w:val="false"/>
          <w:vanish w:val="false"/>
          <w:sz w:val="22"/>
          <w:szCs w:val="22"/>
        </w:rPr>
        <w:t>m</w:t>
        <w:tab/>
        <w:t xml:space="preserve">Végignézi az egész </w:t>
      </w:r>
      <w:r>
        <w:rPr>
          <w:b w:val="false"/>
          <w:bCs w:val="false"/>
          <w:i/>
          <w:iCs w:val="false"/>
          <w:caps w:val="false"/>
          <w:smallCaps w:val="false"/>
          <w:strike w:val="false"/>
          <w:dstrike w:val="false"/>
          <w:outline w:val="false"/>
          <w:vanish w:val="false"/>
          <w:sz w:val="22"/>
          <w:szCs w:val="22"/>
        </w:rPr>
        <w:t xml:space="preserve">Niebelung gyûrûje </w:t>
      </w:r>
      <w:r>
        <w:rPr>
          <w:b w:val="false"/>
          <w:bCs w:val="false"/>
          <w:i w:val="false"/>
          <w:iCs w:val="false"/>
          <w:caps w:val="false"/>
          <w:smallCaps w:val="false"/>
          <w:strike w:val="false"/>
          <w:dstrike w:val="false"/>
          <w:outline w:val="false"/>
          <w:vanish w:val="false"/>
          <w:sz w:val="22"/>
          <w:szCs w:val="22"/>
        </w:rPr>
        <w:t>ciklust. Burgundiai dalokat játszik nyenyerén. Az ünnepély fénypontján levetkõzik, és megmutatja, hogy valójában férfi, majd kiheréli magát. Gobelin-kárpitban pompázva, sorvadásban meghal. Folyékony viaszt iszik, és a párizsi pmoptikumhan eltemetik. Egy esztergakéssel elvágatja a torkát, és közben sötét jövendöléseket tesz. Kivárja, míg elönti a víz a Szerit Márk teret, és megfullad.</w:t>
      </w:r>
    </w:p>
    <w:p>
      <w:pPr>
        <w:pStyle w:val="Normal"/>
        <w:tabs>
          <w:tab w:val="clear" w:pos="709"/>
          <w:tab w:val="left" w:pos="284" w:leader="none"/>
        </w:tabs>
        <w:bidi w:val="0"/>
        <w:spacing w:before="0" w:after="240"/>
        <w:ind w:left="284" w:hanging="284"/>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72</w:t>
      </w:r>
    </w:p>
    <w:p>
      <w:pPr>
        <w:pStyle w:val="Normal"/>
        <w:bidi w:val="0"/>
        <w:spacing w:before="240" w:after="240"/>
        <w:jc w:val="center"/>
        <w:rPr/>
      </w:pPr>
      <w:r>
        <w:rPr>
          <w:b w:val="false"/>
          <w:bCs w:val="false"/>
          <w:i w:val="false"/>
          <w:iCs w:val="false"/>
          <w:caps w:val="false"/>
          <w:smallCaps w:val="false"/>
          <w:strike w:val="false"/>
          <w:dstrike w:val="false"/>
          <w:outline w:val="false"/>
          <w:vanish w:val="false"/>
          <w:sz w:val="28"/>
          <w:szCs w:val="28"/>
        </w:rPr>
        <w:t>SAJNÁLATTAL NEM JAVASLOM</w:t>
        <w:br/>
      </w:r>
      <w:r>
        <w:rPr>
          <w:b w:val="false"/>
          <w:bCs w:val="false"/>
          <w:i/>
          <w:iCs w:val="false"/>
          <w:caps w:val="false"/>
          <w:smallCaps w:val="false"/>
          <w:strike w:val="false"/>
          <w:dstrike w:val="false"/>
          <w:outline w:val="false"/>
          <w:vanish w:val="false"/>
          <w:sz w:val="22"/>
          <w:szCs w:val="22"/>
        </w:rPr>
        <w:t>(Lektori jelentések)</w:t>
      </w:r>
    </w:p>
    <w:p>
      <w:pPr>
        <w:pStyle w:val="BodyText"/>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MERETLEN SZERZÕK: BIBLI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vallom, hogy a kézirat elsõ pár száz oldalát kimondottan élveztem. Csupa cselekmény, csupa olyasmi, amit a mai olvasó egy lektûrtõl elvár: szex (rengeteg), házasságtörés, szodómia, gyilkosság, vérfertõzés, háború, tömegmészárlás satöbb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zodoma és Gomorra-jelenet a homokosokkal, akik gerincre akarják dobni a két angyalt, Rabelaisra emlékeztet; a Noé-történeteket mintha Salgari írta volna, az Egyiptomból való menekülés sztorija pedig biztos, hogy elõbb-utóbb filmre kerül... Elég az hozzá, hogy igazi, jól megírt, hatáselemekkel nem fukarkodó, képzeletdús nagyregény, némi messianizmussal, de minden túlzás nélkül, épp csak annyival, hogy élvezni lehess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rá kellett jönnöm, hogy a folytatás bizony inkább valamiféle többszerzõs antológia, számos, túlságosan is sok versbetéttel, melyek egyike-másika õszintén szólva merõ siránkozás és unalom, valóságos jeremiáda, se vége, se hossz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eredmény: roppant vegyesfelvágott, amiben minden van, épp ezért félõ, hogy senkinek sem lesz ínyére. Arról nem is beszélve, milyen macerás lenne egyenként felhajtani a szerzõi jogokat, hacsak nincs egy kurátor, aki mindegyiküket képviseli. De ilyen kurátor nevével én sehol, még a tartalomjegyzékben sem találkoztam, mintha csak ódzkodnának nevén nevezni az illetõt. Szerintem tárgyaljuk meg, mi lenne, ha csak az elsõ õt könyvet adnánk ki. Akkor biztosra mehetnénk. A címe olyasmi lehetne, hogy </w:t>
      </w:r>
      <w:r>
        <w:rPr>
          <w:b w:val="false"/>
          <w:bCs w:val="false"/>
          <w:i/>
          <w:iCs w:val="false"/>
          <w:caps w:val="false"/>
          <w:smallCaps w:val="false"/>
          <w:strike w:val="false"/>
          <w:dstrike w:val="false"/>
          <w:outline w:val="false"/>
          <w:vanish w:val="false"/>
          <w:sz w:val="22"/>
          <w:szCs w:val="22"/>
        </w:rPr>
        <w:t>A Vörös-tenger hõsei.</w:t>
      </w:r>
    </w:p>
    <w:p>
      <w:pPr>
        <w:pStyle w:val="BodyText"/>
        <w:bidi w:val="0"/>
        <w:spacing w:before="0" w:after="240"/>
        <w:jc w:val="both"/>
        <w:rPr/>
      </w:pPr>
      <w:r>
        <w:rPr/>
        <w:t>HOMÉROSZ: ODÜSSZEI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ekem személy szerint tetszik a könyv. A története remek, izgalmas, fordulatos. Szerelem is van benne, pont amennyi kell: hitvesi hûség és apróbb kalandok (nagyszerû figura Kalüpszó, aki valósággal falja a férfiakat), egy Nauszikaa nevû lánnyal még egy "lolitás" epizódra is sor kerül, a szerzõ itt épp azzal csigázza fel az olvasó érdeklõdését, hogy csak sejtet. Hatásos jelenetek, egyszemû óriások, emberevõk, sõt egy kis drog is elõfordul, de biztos, hogy ennyi még nem ütközik jogszabályba, a lótuszt tudomásom szerint nem tiltja a Narcotics Bureau. A befejezés a legjobb westernhagyományt követi, a csihi-puhi lehengerlõ, a nyilazós jelenet feszültsége mesterien van fokozv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t is mondjak? Olvastatja magát, jobb, mint ugyanennek a szerzõnek az elsõ könyve a maga túlságosan statikus egyhelyszínûségével és unalomig zsúfolt cselekményességével. Ott az olvasó a harmadik csatánál és a tizedik párbajnál már tudta, mire számíthat. Meg aztán az Akhilleusz és Patroklosz alig leplezetten homoszexuális árnyalatú története miatt az erkölcscsõszökkel is meggyûlt a bajunk. Ezúttal, a második könyvvel nincs ilyen baj, minden úgy klappol, hogy öröm nézni, még a hangvétel is nyugodtabb, megfontoltabb, hogy azt ne mondjam, ábrándosabb. Aztán ott van még a szerkesztés, a flash back játékok, az egymásba illeszkedõ történetek... Osztályon felüli minõség, tényleg nagyon ügyes ez a Homérosz, 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ondhatnám: túlságosan is ügyes... Vajon nem mások tollával ékeskedik? Persze, persze, gyakorlat teszi az írót (és ki tudja, a harmadik könyv nem leszi majd még nagyobb dobás), de élek a gyanúperrel - és ebbõl kifolyólag kénytelen vagyok negatív véleményt adni -, hogy a jogok körül óriási káosz van kilátásban. Beszéltem errõl az ügynökûnkkel, és kiderült, hogy aligha vinnénk el száraz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zerzõnek elõször is nyoma veszett. Aki ismerte, egyébként is panaszkodott, micsoda veszõdség volt egyeztetni vele az apró szövegmódosításokat, mert annyira vaksi, hogy nem tudta kisilabizálni a kéziratot, sõt mintha nem is igen ismerte volna. Emlékezetbõl idézgetett, bizonytalankodott, hogy tényleg azt írta-e, ami olvasható, szöveghamisítással vádolta meg a másolót. Vajon ki õ? Szerzõ vagy stróm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Önmagában mindez persze nem baj, az </w:t>
      </w:r>
      <w:r>
        <w:rPr>
          <w:b w:val="false"/>
          <w:bCs w:val="false"/>
          <w:i/>
          <w:iCs w:val="false"/>
          <w:caps w:val="false"/>
          <w:smallCaps w:val="false"/>
          <w:strike w:val="false"/>
          <w:dstrike w:val="false"/>
          <w:outline w:val="false"/>
          <w:vanish w:val="false"/>
          <w:sz w:val="22"/>
          <w:szCs w:val="22"/>
        </w:rPr>
        <w:t>editing</w:t>
      </w:r>
      <w:r>
        <w:rPr>
          <w:b w:val="false"/>
          <w:bCs w:val="false"/>
          <w:i w:val="false"/>
          <w:iCs w:val="false"/>
          <w:caps w:val="false"/>
          <w:smallCaps w:val="false"/>
          <w:strike w:val="false"/>
          <w:dstrike w:val="false"/>
          <w:outline w:val="false"/>
          <w:vanish w:val="false"/>
          <w:sz w:val="22"/>
          <w:szCs w:val="22"/>
        </w:rPr>
        <w:t xml:space="preserve"> ma már külön mesterség, és sok olyan könyv, amit közvetlenül egy szerkesztõségben ollóznak össze, vagy egyszerre többen írnak (lásd Frutterót és Lucentinit), ragyogó üzletnek bizonyul. De e körül a második könyv körül túlságosan sok a bizonytalanság. Az ügynõk azt mondja, hogy a szerzõi jog nem Homéroszé, egyes részek esetében szerinte bizonyos aioliszi dalnokoknak is jár részesed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Egy khioszi irodalmi ügynök véleménye szerint a jogok azokat a helyi rhapszódoszokat illetik meg, akik gyakorlatilag "négerben" dolgoztak, de nem tudni, nyilvántartásba vétették-e munkájukat a helyi szerzõi jogvédõnél. Egy másik, szmürnai ügynök viszont azt mondja, hogy a jog igenis Homéroszé, hacsak meg nem halt; ez esetben a jogdíjak a városra szállnak. Igen ám, de ezzel a követeléssel már más városok is elõálltak. Mivel pedig lehetetlen megállapítani, hogy emberünk mikor halt meg, sõt hogy egyáltalán meghalt-e, képtelenek vagyunk alkalmazni a szerzõi jogok ötven éven túli elévülésérõl szóló '43-as törvényt. Most bukkant fel egy Kallinosz nevû egyén, õ meg azt állítja, hogy nála van minden jog, de azt akarja, hogy az </w:t>
      </w:r>
      <w:r>
        <w:rPr>
          <w:b w:val="false"/>
          <w:bCs w:val="false"/>
          <w:i/>
          <w:iCs w:val="false"/>
          <w:caps w:val="false"/>
          <w:smallCaps w:val="false"/>
          <w:strike w:val="false"/>
          <w:dstrike w:val="false"/>
          <w:outline w:val="false"/>
          <w:vanish w:val="false"/>
          <w:sz w:val="22"/>
          <w:szCs w:val="22"/>
        </w:rPr>
        <w:t>Odüsszeiá</w:t>
      </w:r>
      <w:r>
        <w:rPr>
          <w:b w:val="false"/>
          <w:bCs w:val="false"/>
          <w:i w:val="false"/>
          <w:iCs w:val="false"/>
          <w:caps w:val="false"/>
          <w:smallCaps w:val="false"/>
          <w:strike w:val="false"/>
          <w:dstrike w:val="false"/>
          <w:outline w:val="false"/>
          <w:vanish w:val="false"/>
          <w:sz w:val="22"/>
          <w:szCs w:val="22"/>
        </w:rPr>
        <w:t xml:space="preserve">-val együtt vegyük meg még a </w:t>
      </w:r>
      <w:r>
        <w:rPr>
          <w:b w:val="false"/>
          <w:bCs w:val="false"/>
          <w:i/>
          <w:iCs w:val="false"/>
          <w:caps w:val="false"/>
          <w:smallCaps w:val="false"/>
          <w:strike w:val="false"/>
          <w:dstrike w:val="false"/>
          <w:outline w:val="false"/>
          <w:vanish w:val="false"/>
          <w:sz w:val="22"/>
          <w:szCs w:val="22"/>
        </w:rPr>
        <w:t>Thébaisz</w:t>
      </w:r>
      <w:r>
        <w:rPr>
          <w:b w:val="false"/>
          <w:bCs w:val="false"/>
          <w:i w:val="false"/>
          <w:iCs w:val="false"/>
          <w:caps w:val="false"/>
          <w:smallCaps w:val="false"/>
          <w:strike w:val="false"/>
          <w:dstrike w:val="false"/>
          <w:outline w:val="false"/>
          <w:vanish w:val="false"/>
          <w:sz w:val="22"/>
          <w:szCs w:val="22"/>
        </w:rPr>
        <w:t xml:space="preserve">-t, </w:t>
      </w:r>
      <w:r>
        <w:rPr>
          <w:b w:val="false"/>
          <w:bCs w:val="false"/>
          <w:i/>
          <w:iCs w:val="false"/>
          <w:caps w:val="false"/>
          <w:smallCaps w:val="false"/>
          <w:strike w:val="false"/>
          <w:dstrike w:val="false"/>
          <w:outline w:val="false"/>
          <w:vanish w:val="false"/>
          <w:sz w:val="22"/>
          <w:szCs w:val="22"/>
        </w:rPr>
        <w:t>Az utódok</w:t>
      </w:r>
      <w:r>
        <w:rPr>
          <w:b w:val="false"/>
          <w:bCs w:val="false"/>
          <w:i w:val="false"/>
          <w:iCs w:val="false"/>
          <w:caps w:val="false"/>
          <w:smallCaps w:val="false"/>
          <w:strike w:val="false"/>
          <w:dstrike w:val="false"/>
          <w:outline w:val="false"/>
          <w:vanish w:val="false"/>
          <w:sz w:val="22"/>
          <w:szCs w:val="22"/>
        </w:rPr>
        <w:t xml:space="preserve">-at és a </w:t>
      </w:r>
      <w:r>
        <w:rPr>
          <w:b w:val="false"/>
          <w:bCs w:val="false"/>
          <w:i/>
          <w:iCs w:val="false"/>
          <w:caps w:val="false"/>
          <w:smallCaps w:val="false"/>
          <w:strike w:val="false"/>
          <w:dstrike w:val="false"/>
          <w:outline w:val="false"/>
          <w:vanish w:val="false"/>
          <w:sz w:val="22"/>
          <w:szCs w:val="22"/>
        </w:rPr>
        <w:t>Küpriá</w:t>
      </w:r>
      <w:r>
        <w:rPr>
          <w:b w:val="false"/>
          <w:bCs w:val="false"/>
          <w:i w:val="false"/>
          <w:iCs w:val="false"/>
          <w:caps w:val="false"/>
          <w:smallCaps w:val="false"/>
          <w:strike w:val="false"/>
          <w:dstrike w:val="false"/>
          <w:outline w:val="false"/>
          <w:vanish w:val="false"/>
          <w:sz w:val="22"/>
          <w:szCs w:val="22"/>
        </w:rPr>
        <w:t>-t, csak hát ezek nem valami nagy mûvek, ráadásul sokak szerint nem is Homérosz írta õket Meg aztán ugyan melyik sorozatba való az ilyesmi? Ezeknek az embereknek már csak a nyerészkedésen jár az eszük. Kérni szerettem volna egy elõször Szamothrakéi Arisztarkhosztól, aki nagy szaktekintély, hogy ugyan tegye már helyükre a dolgokat, de semmire sem mentem vele: õ még azt is tisztázná, méghozzá a szöveg kellõs közepén, hogy mi hiteles és mi nem, vagyis kritikai kiadást akar, mi meg intsünk búcsút a lektûrpéldányszámnak. Akkor már inkább hagyjuk az egészet Ricciardira, aki húsz évet is belefeccõl egy tizenkétezer lírás kis vacakba, amit aztán ajándékba szétküldözget mindenféle bankigazgatók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 szó, mint száz, ne vágjunk bele, mert jogi darázsfészekbe nyúlnánk, a könyvet pedig elkoboznák, és nem ám a szex miatt, hogy azután pult alól mégiscsak jól el lehessen adni, hanem csak úgy, egyszerûen. Lehet, hogy tíz év múlva megvenné tõlünk a Mondadori, zsebkönyvnek, de mi addigra már rég ráfizettünk, és az a pénzünk többé nem térül me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ényleg kár, mert a könyv igazán megérné. De hát rendõrködni azért mégsem fogunk. Úgyhogy én inkább hagynám az egészet.</w:t>
      </w:r>
    </w:p>
    <w:p>
      <w:pPr>
        <w:pStyle w:val="BodyText2"/>
        <w:bidi w:val="0"/>
        <w:spacing w:before="0" w:after="240"/>
        <w:jc w:val="center"/>
        <w:rPr/>
      </w:pPr>
      <w:r>
        <w:rPr/>
        <w:t>ALIGHIERI, DANTE: ISTENI SZÍNJÁT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lighieri dolgozata, annak ellenére, hogy az író jellegzetes vasárnapi szerzõ, aki a mindennapi életben a patikusok céhének a tagja, kétségtelenül meglévõ technikai készségrõl és figyelemre méltó narratív lendületrõl tanúskodik. A firenzei tájnyelven íródott dolgozat körülbelül száz, terzinákból álló énekre tagolódik, és számos passzusa érdekes olvasmány. Különösen az asztronómiai leírások, valamint a tömör és magvas teológiai eszmefuttatások tetszettek. A legolvasmányosabbnak a könyv harmadik részét észem, szerintem annak a témái vágnak egybe leginkább a közízléssel, abban jelenik meg legközvetlenebbül mindaz, ami az olvasót érdekelheti: üdvözülés, istenlátás, imádságok a Szûzanyához. Annál sötétebb és zavarosabb az alantas erotikával, elvetemült, vásári obszcenitással megtûzdelt elsõ rész. A kifogásokat egyébként hosszan sorolhatnám. Mert kérdem én, vajon egyáltalán bírja-e cérnával az olvasó az egész szóban forgó elsõ részt, amely eredetiség tekintetében amúgy semmivel sem mond többet, mint a túlvilágot leíró kézikönyvek, bûnrõl szóló traktátusok egész sora, vagy mint Jacobus de Voragine testvér </w:t>
      </w:r>
      <w:r>
        <w:rPr>
          <w:b w:val="false"/>
          <w:bCs w:val="false"/>
          <w:i/>
          <w:iCs w:val="false"/>
          <w:caps w:val="false"/>
          <w:smallCaps w:val="false"/>
          <w:strike w:val="false"/>
          <w:dstrike w:val="false"/>
          <w:outline w:val="false"/>
          <w:vanish w:val="false"/>
          <w:sz w:val="22"/>
          <w:szCs w:val="22"/>
        </w:rPr>
        <w:t>Legenda aureá</w:t>
      </w:r>
      <w:r>
        <w:rPr>
          <w:b w:val="false"/>
          <w:bCs w:val="false"/>
          <w:i w:val="false"/>
          <w:iCs w:val="false"/>
          <w:caps w:val="false"/>
          <w:smallCaps w:val="false"/>
          <w:strike w:val="false"/>
          <w:dstrike w:val="false"/>
          <w:outline w:val="false"/>
          <w:vanish w:val="false"/>
          <w:sz w:val="22"/>
          <w:szCs w:val="22"/>
        </w:rPr>
        <w:t>-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legsúlyosabb kifogás azonban a toszkán tájnyelv zavarosan avantgárd indítékú használata ellen hozható fel. Azt ma már széles körben - tehát nemcsak az irodalmi avantgárd szûk berkeiben - mindenki vallja, hogy a közhasználatú latin megújításra szorul, csak hát mindennek van határa. Ha a nyelvi törvények bírnák is, a közönség befogadóképessége mégiscsak véges. Láthattuk, mi lett a sorsa az úgynevezett "szicíliai költõk"-kel kapcsolatos akciónak: a kiadójuk személyesen volt kénytelen sorra biciklizni a köteteikkel a boltokat, végül mégis minden a nyakán marad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ásrészt ha mi most itt nekiállunk egy ilyen toszkán nyelvû poémát kiadni, akkor maholnap ferrarai meg friuli meg más nyelveken is ki kell adnunk egyet, ha az egész piacot ellenõrizni akarjuk. Avantgárd füzetecskékbe csak-csak belerak az ember ilyesmit, de ekkora bazi könyvvel már nem szabad kockáztatni. Nekem személy szerint semmi kifogásom a rím ellen, de az olvasók körében azért még mindig az idõmértékes verselés a legnépszerûbb, és kétlem, hogy a normális olvasó végig élvezni tudná ezt a rengeteg terzinát, különösen, ha, mondjuk, Milánóban vagy Velencében született. Úgyhogy egyelõre gondolkodjunk inkább azon, hogyan adhatnánk ki újra olcsón egy jó, népszerû sorozatban Decimus Magnus Ausonius </w:t>
      </w:r>
      <w:r>
        <w:rPr>
          <w:b w:val="false"/>
          <w:bCs w:val="false"/>
          <w:i/>
          <w:iCs w:val="false"/>
          <w:caps w:val="false"/>
          <w:smallCaps w:val="false"/>
          <w:strike w:val="false"/>
          <w:dstrike w:val="false"/>
          <w:outline w:val="false"/>
          <w:vanish w:val="false"/>
          <w:sz w:val="22"/>
          <w:szCs w:val="22"/>
        </w:rPr>
        <w:t>Mosellá</w:t>
      </w:r>
      <w:r>
        <w:rPr>
          <w:b w:val="false"/>
          <w:bCs w:val="false"/>
          <w:i w:val="false"/>
          <w:iCs w:val="false"/>
          <w:caps w:val="false"/>
          <w:smallCaps w:val="false"/>
          <w:strike w:val="false"/>
          <w:dstrike w:val="false"/>
          <w:outline w:val="false"/>
          <w:vanish w:val="false"/>
          <w:sz w:val="22"/>
          <w:szCs w:val="22"/>
        </w:rPr>
        <w:t>-ját. A Capuai Irat számozott kiadásait hagyjuk az avantgárd folyóiratocskákra: "sao ko kehe terre...".* Az ám csak a szupermodernista nyelvi katyva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elsõ olasz nyelvemlék kezdete.</w:t>
      </w:r>
    </w:p>
    <w:p>
      <w:pPr>
        <w:pStyle w:val="BodyText2"/>
        <w:bidi w:val="0"/>
        <w:spacing w:before="0" w:after="240"/>
        <w:jc w:val="center"/>
        <w:rPr/>
      </w:pPr>
      <w:r>
        <w:rPr/>
        <w:t>TASSO, TORQUATO: A MEGSZABADÍTOTT JERUZSÁL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odernizált" hõskölteménynek nem is olyan rossz. Ízléssel van megírva, és a kalandok elég érdekesek; a breton vagy a Karoling-mondakör utánzásának ideje épp lejárt. De beszéljünk nyíltan: a történet a keresztesekrõl és Jeruzsálem bevételérõl szól, vagyis vallási jellegû a téma. Ifjú parlamenten kívüliekre nyilván nem sózhatunk ilyen könyvet, legfeljebb </w:t>
      </w:r>
      <w:r>
        <w:rPr>
          <w:b w:val="false"/>
          <w:bCs w:val="false"/>
          <w:i/>
          <w:iCs w:val="false"/>
          <w:caps w:val="false"/>
          <w:smallCaps w:val="false"/>
          <w:strike w:val="false"/>
          <w:dstrike w:val="false"/>
          <w:outline w:val="false"/>
          <w:vanish w:val="false"/>
          <w:sz w:val="22"/>
          <w:szCs w:val="22"/>
        </w:rPr>
        <w:t>A keresztény család</w:t>
      </w:r>
      <w:r>
        <w:rPr>
          <w:b w:val="false"/>
          <w:bCs w:val="false"/>
          <w:i w:val="false"/>
          <w:iCs w:val="false"/>
          <w:caps w:val="false"/>
          <w:smallCaps w:val="false"/>
          <w:strike w:val="false"/>
          <w:dstrike w:val="false"/>
          <w:outline w:val="false"/>
          <w:vanish w:val="false"/>
          <w:sz w:val="22"/>
          <w:szCs w:val="22"/>
        </w:rPr>
        <w:t>-tól vagy valamelyik társasági laptól várhatunk egy-egy jó recenziót. Ebben az esetben viszont felmerül a kérdés: vajon hogy veszik majd ki magukat egyes kissé túlságosan is pajzán erotikus jelenetek. A véleményem tehát: adjuk ki, de csak akkor, ha a szerzõ újra kézbe veszi a szöveget, és átírja úgy, hogy az apácák is olvasni tudják. Már beszéltem vele errõl, és úgy vettem észre, hogy egy ésszerû átdolgozás végül is nincs ellenére.</w:t>
      </w:r>
    </w:p>
    <w:p>
      <w:pPr>
        <w:pStyle w:val="BodyText"/>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DEROT, DENIS: FECSEGÕ CSECSEBECSÉK, AZ APÁC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lárulom, hogy bele se néztem ebbe a két kéziratba. De hát azt hiszem, egy kritikusnak azt is tévedhetetlenül tudnia kell, hogy mit olvasson és mit ne. Ezt a Diderot-t én ismerem, enciklopédiákkal foglalkozik a pacák (egyszer nekünk is javított korrektúrát), most pedig egy nem is tudom, hány kötetes mostrumon dolgozik, ami valószínûleg sohasem fog megjelenni. Illusztrátorokat hajkurász, olyanokat, akik le tudják rajzolni egy óra belsejét vagy egy gobelinszõttes szöszeit, a kiadója elõbb-utóbb csõdbe megy miatta. Szõrszálhasogató alak, biztos, hogy nem az az ember, aki szórakoztató prózát tud írni, pláne ebbe a sorozatba, ahova mindig is olyan kényes, kissé pikáns kis izéket szoktunk beválogatni, amilyen például Restif de la Bretonne. Ahogy mifelénk mondják: a suszter maradjon a kaptafán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DE, D. A. FRANCOIS: JUSTI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zirat egy csomó más heti átnézendõ közt hevert az asztalomon, és õszintén szólva nem olvastam el végig. De belenéztem három kûlönbõzõ helyen csak úgy, véletlenszerûen, és azt, ugye, nem kell magyaráznom, hogy akinek jó szeme van, annak ennyi elég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Nos, elsõre egy végetnem érõ természetfilozófiai értekezésbe ütköztem, amely a létért való küzdelem kegyetlenségét, a növények szaporodását és az állat fajok fejlõdését ecseteli. Másodjára legalább tizenöt oldalnyi fejtegetést találtam arról, hogy mit értsünk örömérzeten, érzékeken, képzeleten és a többi. Harmadjára újabb húsz oldal szólt arról, hogy a világ különféle országaiban hogyan van alárendelve a nõ a férfinak... Azt hiszem, kár folytatnom. Mi nem filozófiai mûvet kerestünk, a mai olvasónak szex kell, és még egyszer szex és szex. Minél zaftosabb, annál jobb. A kõvetendõ vonal az, amit a </w:t>
      </w:r>
      <w:r>
        <w:rPr>
          <w:b w:val="false"/>
          <w:bCs w:val="false"/>
          <w:i/>
          <w:iCs w:val="false"/>
          <w:caps w:val="false"/>
          <w:smallCaps w:val="false"/>
          <w:strike w:val="false"/>
          <w:dstrike w:val="false"/>
          <w:outline w:val="false"/>
          <w:vanish w:val="false"/>
          <w:sz w:val="22"/>
          <w:szCs w:val="22"/>
        </w:rPr>
        <w:t>Faublas lovag szerelmei</w:t>
      </w:r>
      <w:r>
        <w:rPr>
          <w:b w:val="false"/>
          <w:bCs w:val="false"/>
          <w:i w:val="false"/>
          <w:iCs w:val="false"/>
          <w:caps w:val="false"/>
          <w:smallCaps w:val="false"/>
          <w:strike w:val="false"/>
          <w:dstrike w:val="false"/>
          <w:outline w:val="false"/>
          <w:vanish w:val="false"/>
          <w:sz w:val="22"/>
          <w:szCs w:val="22"/>
        </w:rPr>
        <w:t>-vel elkezdtünk. Filozófiát adjon csak ki a Laterz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ERVANTES, MIGUEL: DON QUIJO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 a helyenként olvashatatlan könyv arról szól, hogy egy spanyol nemesúr meg a szolgája lovagi ábrándokat kergetve járja a világot. A szóban forgó Don Quijote egy kicsit bolond (a figura elég jó, mesélni azt tud ez a Cervantes), a szolgája viszont afféle józan parasztésszel megáldott együgyû fickó, akivel az olvasó bizonyára egykettõre azonosulna, és aki folyton észhez próbálja téríteni a képzelgõ gazdáját. Eddig az itt-ott hatásos fordulatokkal és számos vérbõ, jópofa kalanddal megtûzdelt történet. De hagyjuk most a személyes véleményemet, másról van itt szó.</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Világraszóló tettek</w:t>
      </w:r>
      <w:r>
        <w:rPr>
          <w:b w:val="false"/>
          <w:bCs w:val="false"/>
          <w:i w:val="false"/>
          <w:iCs w:val="false"/>
          <w:caps w:val="false"/>
          <w:smallCaps w:val="false"/>
          <w:strike w:val="false"/>
          <w:dstrike w:val="false"/>
          <w:outline w:val="false"/>
          <w:vanish w:val="false"/>
          <w:sz w:val="22"/>
          <w:szCs w:val="22"/>
        </w:rPr>
        <w:t xml:space="preserve"> címû népszerû zsebkönyv-sorozatunkban jelentõs sikerrel adtuk már ki az </w:t>
      </w:r>
      <w:r>
        <w:rPr>
          <w:b w:val="false"/>
          <w:bCs w:val="false"/>
          <w:i/>
          <w:iCs w:val="false"/>
          <w:caps w:val="false"/>
          <w:smallCaps w:val="false"/>
          <w:strike w:val="false"/>
          <w:dstrike w:val="false"/>
          <w:outline w:val="false"/>
          <w:vanish w:val="false"/>
          <w:sz w:val="22"/>
          <w:szCs w:val="22"/>
        </w:rPr>
        <w:t>Amadis de Gaulá</w:t>
      </w:r>
      <w:r>
        <w:rPr>
          <w:b w:val="false"/>
          <w:bCs w:val="false"/>
          <w:i w:val="false"/>
          <w:iCs w:val="false"/>
          <w:caps w:val="false"/>
          <w:smallCaps w:val="false"/>
          <w:strike w:val="false"/>
          <w:dstrike w:val="false"/>
          <w:outline w:val="false"/>
          <w:vanish w:val="false"/>
          <w:sz w:val="22"/>
          <w:szCs w:val="22"/>
        </w:rPr>
        <w:t xml:space="preserve">-t, </w:t>
      </w:r>
      <w:r>
        <w:rPr>
          <w:b w:val="false"/>
          <w:bCs w:val="false"/>
          <w:i/>
          <w:iCs w:val="false"/>
          <w:caps w:val="false"/>
          <w:smallCaps w:val="false"/>
          <w:strike w:val="false"/>
          <w:dstrike w:val="false"/>
          <w:outline w:val="false"/>
          <w:vanish w:val="false"/>
          <w:sz w:val="22"/>
          <w:szCs w:val="22"/>
        </w:rPr>
        <w:t>A Grál-legendá</w:t>
      </w:r>
      <w:r>
        <w:rPr>
          <w:b w:val="false"/>
          <w:bCs w:val="false"/>
          <w:i w:val="false"/>
          <w:iCs w:val="false"/>
          <w:caps w:val="false"/>
          <w:smallCaps w:val="false"/>
          <w:strike w:val="false"/>
          <w:dstrike w:val="false"/>
          <w:outline w:val="false"/>
          <w:vanish w:val="false"/>
          <w:sz w:val="22"/>
          <w:szCs w:val="22"/>
        </w:rPr>
        <w:t xml:space="preserve">-t, a </w:t>
      </w:r>
      <w:r>
        <w:rPr>
          <w:b w:val="false"/>
          <w:bCs w:val="false"/>
          <w:i/>
          <w:iCs w:val="false"/>
          <w:caps w:val="false"/>
          <w:smallCaps w:val="false"/>
          <w:strike w:val="false"/>
          <w:dstrike w:val="false"/>
          <w:outline w:val="false"/>
          <w:vanish w:val="false"/>
          <w:sz w:val="22"/>
          <w:szCs w:val="22"/>
        </w:rPr>
        <w:t>Trisztán</w:t>
      </w:r>
      <w:r>
        <w:rPr>
          <w:b w:val="false"/>
          <w:bCs w:val="false"/>
          <w:i w:val="false"/>
          <w:iCs w:val="false"/>
          <w:caps w:val="false"/>
          <w:smallCaps w:val="false"/>
          <w:strike w:val="false"/>
          <w:dstrike w:val="false"/>
          <w:outline w:val="false"/>
          <w:vanish w:val="false"/>
          <w:sz w:val="22"/>
          <w:szCs w:val="22"/>
        </w:rPr>
        <w:t xml:space="preserve">-regényt, </w:t>
      </w:r>
      <w:r>
        <w:rPr>
          <w:b w:val="false"/>
          <w:bCs w:val="false"/>
          <w:i/>
          <w:iCs w:val="false"/>
          <w:caps w:val="false"/>
          <w:smallCaps w:val="false"/>
          <w:strike w:val="false"/>
          <w:dstrike w:val="false"/>
          <w:outline w:val="false"/>
          <w:vanish w:val="false"/>
          <w:sz w:val="22"/>
          <w:szCs w:val="22"/>
        </w:rPr>
        <w:t>A kismadár történeté</w:t>
      </w:r>
      <w:r>
        <w:rPr>
          <w:b w:val="false"/>
          <w:bCs w:val="false"/>
          <w:i w:val="false"/>
          <w:iCs w:val="false"/>
          <w:caps w:val="false"/>
          <w:smallCaps w:val="false"/>
          <w:strike w:val="false"/>
          <w:dstrike w:val="false"/>
          <w:outline w:val="false"/>
          <w:vanish w:val="false"/>
          <w:sz w:val="22"/>
          <w:szCs w:val="22"/>
        </w:rPr>
        <w:t xml:space="preserve">-t, a </w:t>
      </w:r>
      <w:r>
        <w:rPr>
          <w:b w:val="false"/>
          <w:bCs w:val="false"/>
          <w:i/>
          <w:iCs w:val="false"/>
          <w:caps w:val="false"/>
          <w:smallCaps w:val="false"/>
          <w:strike w:val="false"/>
          <w:dstrike w:val="false"/>
          <w:outline w:val="false"/>
          <w:vanish w:val="false"/>
          <w:sz w:val="22"/>
          <w:szCs w:val="22"/>
        </w:rPr>
        <w:t>Trója regényé</w:t>
      </w:r>
      <w:r>
        <w:rPr>
          <w:b w:val="false"/>
          <w:bCs w:val="false"/>
          <w:i w:val="false"/>
          <w:iCs w:val="false"/>
          <w:caps w:val="false"/>
          <w:smallCaps w:val="false"/>
          <w:strike w:val="false"/>
          <w:dstrike w:val="false"/>
          <w:outline w:val="false"/>
          <w:vanish w:val="false"/>
          <w:sz w:val="22"/>
          <w:szCs w:val="22"/>
        </w:rPr>
        <w:t xml:space="preserve">-t meg az </w:t>
      </w:r>
      <w:r>
        <w:rPr>
          <w:b w:val="false"/>
          <w:bCs w:val="false"/>
          <w:i/>
          <w:iCs w:val="false"/>
          <w:caps w:val="false"/>
          <w:smallCaps w:val="false"/>
          <w:strike w:val="false"/>
          <w:dstrike w:val="false"/>
          <w:outline w:val="false"/>
          <w:vanish w:val="false"/>
          <w:sz w:val="22"/>
          <w:szCs w:val="22"/>
        </w:rPr>
        <w:t>Erec és Enide</w:t>
      </w:r>
      <w:r>
        <w:rPr>
          <w:b w:val="false"/>
          <w:bCs w:val="false"/>
          <w:i w:val="false"/>
          <w:iCs w:val="false"/>
          <w:caps w:val="false"/>
          <w:smallCaps w:val="false"/>
          <w:strike w:val="false"/>
          <w:dstrike w:val="false"/>
          <w:outline w:val="false"/>
          <w:vanish w:val="false"/>
          <w:sz w:val="22"/>
          <w:szCs w:val="22"/>
        </w:rPr>
        <w:t xml:space="preserve">-et. Most kértünk opciót egy Barberino nevû fiatalembernek </w:t>
      </w:r>
      <w:r>
        <w:rPr>
          <w:b w:val="false"/>
          <w:bCs w:val="false"/>
          <w:i/>
          <w:iCs w:val="false"/>
          <w:caps w:val="false"/>
          <w:smallCaps w:val="false"/>
          <w:strike w:val="false"/>
          <w:dstrike w:val="false"/>
          <w:outline w:val="false"/>
          <w:vanish w:val="false"/>
          <w:sz w:val="22"/>
          <w:szCs w:val="22"/>
        </w:rPr>
        <w:t>A francia királyi pár</w:t>
      </w:r>
      <w:r>
        <w:rPr>
          <w:b w:val="false"/>
          <w:bCs w:val="false"/>
          <w:i w:val="false"/>
          <w:iCs w:val="false"/>
          <w:caps w:val="false"/>
          <w:smallCaps w:val="false"/>
          <w:strike w:val="false"/>
          <w:dstrike w:val="false"/>
          <w:outline w:val="false"/>
          <w:vanish w:val="false"/>
          <w:sz w:val="22"/>
          <w:szCs w:val="22"/>
        </w:rPr>
        <w:t xml:space="preserve"> címû mûvére, szerintem ez lesz az év könyve, a népi zsûri imádja, úgyhogy minimum Campiello-díjat fog kapni. Ez a Cervantes-könyv viszont olyan, hogy hiába van jól megírva, ha kiadnánk, hülyét csinálnánk saját magunkból is meg az eddigi szerzõinkbõl is. Véleményszabadság ide, lázadó életérzés satöbbi oda, ennyire azért mégse szúrjunk ki magunkkal. Arról már nem is beszélve, hogy ez a Cervantes szerintem tipikus egykönyves szerzõ, nemrég jött ki a sittrõl, teljesen le van robbanva, valamijét - a fél karját vagy a fé1 lábát vagy mijét - levágták neki, szóval, nem úgy néz ki, mint aki még valamit írni készülne. Kár lenne mindenáron az újat hajszolni és ezzel veszélybe sodorni az eddigi jól bevált, népszerû és (mondjuk csak ki bátran) erkölcsös, no meg persze nyereséges könyveinket. Nem kell.</w:t>
      </w:r>
    </w:p>
    <w:p>
      <w:pPr>
        <w:pStyle w:val="BodyText"/>
        <w:bidi w:val="0"/>
        <w:spacing w:before="0" w:after="240"/>
        <w:jc w:val="both"/>
        <w:rPr/>
      </w:pPr>
      <w:r>
        <w:rPr/>
        <w:t>MANZONI, ALESSANDRO: A JEGYES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nagyregény mostanában nagyon megy, ha hihetünk a példányszámoknak. De regény és regény közt különbség van. Ha annak idején lecsaptunk volna Bazzoni </w:t>
      </w:r>
      <w:r>
        <w:rPr>
          <w:b w:val="false"/>
          <w:bCs w:val="false"/>
          <w:i/>
          <w:iCs w:val="false"/>
          <w:caps w:val="false"/>
          <w:smallCaps w:val="false"/>
          <w:strike w:val="false"/>
          <w:dstrike w:val="false"/>
          <w:outline w:val="false"/>
          <w:vanish w:val="false"/>
          <w:sz w:val="22"/>
          <w:szCs w:val="22"/>
        </w:rPr>
        <w:t>Trezzói vár</w:t>
      </w:r>
      <w:r>
        <w:rPr>
          <w:b w:val="false"/>
          <w:bCs w:val="false"/>
          <w:i w:val="false"/>
          <w:iCs w:val="false"/>
          <w:caps w:val="false"/>
          <w:smallCaps w:val="false"/>
          <w:strike w:val="false"/>
          <w:dstrike w:val="false"/>
          <w:outline w:val="false"/>
          <w:vanish w:val="false"/>
          <w:sz w:val="22"/>
          <w:szCs w:val="22"/>
        </w:rPr>
        <w:t xml:space="preserve">-ára vagy Cantútól a </w:t>
      </w:r>
      <w:r>
        <w:rPr>
          <w:b w:val="false"/>
          <w:bCs w:val="false"/>
          <w:i/>
          <w:iCs w:val="false"/>
          <w:caps w:val="false"/>
          <w:smallCaps w:val="false"/>
          <w:strike w:val="false"/>
          <w:dstrike w:val="false"/>
          <w:outline w:val="false"/>
          <w:vanish w:val="false"/>
          <w:sz w:val="22"/>
          <w:szCs w:val="22"/>
        </w:rPr>
        <w:t>Margherita Pusterlá</w:t>
      </w:r>
      <w:r>
        <w:rPr>
          <w:b w:val="false"/>
          <w:bCs w:val="false"/>
          <w:i w:val="false"/>
          <w:iCs w:val="false"/>
          <w:caps w:val="false"/>
          <w:smallCaps w:val="false"/>
          <w:strike w:val="false"/>
          <w:dstrike w:val="false"/>
          <w:outline w:val="false"/>
          <w:vanish w:val="false"/>
          <w:sz w:val="22"/>
          <w:szCs w:val="22"/>
        </w:rPr>
        <w:t>-ra, most bezzeg volna mibõl zsebkönyvet csinálnunk. Ezek nagyszerû olvasmányok, és kétszáz év múlva is azok lesznek, mert az olvasó szívébõl beszélnek, érthetõen és megnyerõen, kendõzetlenül helyi tõrõlmetszettséggel csupa mai, illetve a maiak által mainak érzett témáról, például városi belviszályokról vagy hûbéri torzsalkodásokról szólnak. Manzoni viszont elõször is a köztudomásúlag piacképtelen tizenhetedik századba helyezi a cselekményt. Másodszor is roppant vitatható megfontolásokból egyfajta se hús, se hal milánói-firenzei nyelvet kísérletezett ki; én bizony aligha javasolnám a diákoknak, hogy iskolai dolgozatíráskor ezen a nyelven fogalmazza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De mindez hagyján. Szerzõnk "földhözragadt" stílusban és elbeszélõtechnikával népszerûnek látszó történetet eszkábált össze két szegény szerelmesrõl, akik tudom is én, miféle helyi kiskirály ármánykodásai miatt nem tudnak összeházasodni; a végén aztán mégiscsak összeházasodnak, és mindenki örül. Nem valami sok ahhoz képest, hogy az olvasónak mindehhez hatszáz oldalon kéne átrágnia magát. Ráadásul ez a Manzoni lépten-nyomon úgy tesz, mintha a Gondviselésrõl mondana valami erkölcsösen behízelgõt, de közben pesszimizmussal (tisztesség ne essék szólván, janzenizmussal) önt nyakon bennünket, és végeredményben az emberi gyengeségrõl meg a nemzeti bûnökrõl közöl mindenféle búskomor gondolatokat, holott a közönség hõsi történetekre, mazzinis lobogásra vagy esetleg cavouros lelkesedésre vágyik, de semmi esetre sem holmi "rabszolganép"-et emlegetõ szofizmákra, azokon rágódjon inkább Lamartine úr. Az értelmiségi akadékoskodás biztos, hogy nem segít eladni a könyveket, és különben is külhoni szemfényvesztés az, nem latin emberhez méltó magatartás. Jusson eszünkbe, hogy néhány éve az </w:t>
      </w:r>
      <w:r>
        <w:rPr>
          <w:b w:val="false"/>
          <w:bCs w:val="false"/>
          <w:i/>
          <w:iCs w:val="false"/>
          <w:caps w:val="false"/>
          <w:smallCaps w:val="false"/>
          <w:strike w:val="false"/>
          <w:dstrike w:val="false"/>
          <w:outline w:val="false"/>
          <w:vanish w:val="false"/>
          <w:sz w:val="22"/>
          <w:szCs w:val="22"/>
        </w:rPr>
        <w:t>Antologiá</w:t>
      </w:r>
      <w:r>
        <w:rPr>
          <w:b w:val="false"/>
          <w:bCs w:val="false"/>
          <w:i w:val="false"/>
          <w:iCs w:val="false"/>
          <w:caps w:val="false"/>
          <w:smallCaps w:val="false"/>
          <w:strike w:val="false"/>
          <w:dstrike w:val="false"/>
          <w:outline w:val="false"/>
          <w:vanish w:val="false"/>
          <w:sz w:val="22"/>
          <w:szCs w:val="22"/>
        </w:rPr>
        <w:t xml:space="preserve">-ban a mi Romagnosink hogy lesöpörte az asztalról két rövidke oldalon annak a Hegelnek a marhaságait, akit ma Németországban az egekbe menesztenek. A mi közönségünknek más kell. Az biztos, hogy nem olyan próza, ami percenként megszakad, hogy a szerzõ filozofálhasson egy sort, vagy pláne tizenhetedik századian kurjantásokra fakassza a szereplõit merõben értelmetlen módon egy-egy félig latinul folyó társalgás kellõs közepén, netán álnépien tirádákat vágjon ki, melyek nem annyira a közönség által olyannyira vágyott pozitív hõsöket, mint inkább elavult parasztfigurákat idéznek. Közvetlenül egy remek kis könyvecske, a </w:t>
      </w:r>
      <w:r>
        <w:rPr>
          <w:b w:val="false"/>
          <w:bCs w:val="false"/>
          <w:i/>
          <w:iCs w:val="false"/>
          <w:caps w:val="false"/>
          <w:smallCaps w:val="false"/>
          <w:strike w:val="false"/>
          <w:dstrike w:val="false"/>
          <w:outline w:val="false"/>
          <w:vanish w:val="false"/>
          <w:sz w:val="22"/>
          <w:szCs w:val="22"/>
        </w:rPr>
        <w:t>Niccoló de'Lapi</w:t>
      </w:r>
      <w:r>
        <w:rPr>
          <w:b w:val="false"/>
          <w:bCs w:val="false"/>
          <w:i w:val="false"/>
          <w:iCs w:val="false"/>
          <w:caps w:val="false"/>
          <w:smallCaps w:val="false"/>
          <w:strike w:val="false"/>
          <w:dstrike w:val="false"/>
          <w:outline w:val="false"/>
          <w:vanish w:val="false"/>
          <w:sz w:val="22"/>
          <w:szCs w:val="22"/>
        </w:rPr>
        <w:t xml:space="preserve"> után vettem kézbe ezt </w:t>
      </w:r>
      <w:r>
        <w:rPr>
          <w:b w:val="false"/>
          <w:bCs w:val="false"/>
          <w:i/>
          <w:iCs w:val="false"/>
          <w:caps w:val="false"/>
          <w:smallCaps w:val="false"/>
          <w:strike w:val="false"/>
          <w:dstrike w:val="false"/>
          <w:outline w:val="false"/>
          <w:vanish w:val="false"/>
          <w:sz w:val="22"/>
          <w:szCs w:val="22"/>
        </w:rPr>
        <w:t>A jegyesek</w:t>
      </w:r>
      <w:r>
        <w:rPr>
          <w:b w:val="false"/>
          <w:bCs w:val="false"/>
          <w:i w:val="false"/>
          <w:iCs w:val="false"/>
          <w:caps w:val="false"/>
          <w:smallCaps w:val="false"/>
          <w:strike w:val="false"/>
          <w:dstrike w:val="false"/>
          <w:outline w:val="false"/>
          <w:vanish w:val="false"/>
          <w:sz w:val="22"/>
          <w:szCs w:val="22"/>
        </w:rPr>
        <w:t>-et, és mondhatom, kínkeservesen ment az olvasás. Tessék csak fellapozni mindjárt az elsõ oldalt, a szerzõ képtelen a tárgyra térni, elõbb még egy ágasan-bogasan kacskaringózó mondat erejéig úgy belebonyolódik valami tájleírásba, hogy ember legyen a talpán, aki megérti, mirõl beszél. Mennyivel egyszerûbb lett volna, ha például csak annyit mond: "egy reggel, Lecco vidékén..." Na de hát ez van, nem mindenkinek kenyere a mesemondás. Hát még a jó olaszság?</w:t>
      </w:r>
    </w:p>
    <w:p>
      <w:pPr>
        <w:pStyle w:val="BodyText2"/>
        <w:bidi w:val="0"/>
        <w:spacing w:before="0" w:after="240"/>
        <w:jc w:val="both"/>
        <w:rPr/>
      </w:pPr>
      <w:r>
        <w:rPr/>
        <w:t>Azért persze értékei is vannak a k</w:t>
      </w:r>
      <w:r>
        <w:rPr>
          <w:b w:val="false"/>
          <w:bCs w:val="false"/>
          <w:i w:val="false"/>
          <w:iCs w:val="false"/>
          <w:caps w:val="false"/>
          <w:smallCaps w:val="false"/>
          <w:strike w:val="false"/>
          <w:dstrike w:val="false"/>
          <w:outline w:val="false"/>
          <w:vanish w:val="false"/>
        </w:rPr>
        <w:t>önyvnek. De az elsõ kiadást aligha fogják szétkapkod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UST, MARCEL: AZ ELTÛNT IDÕ NYOMÁ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gyelemre méltó mû, semmi kétség. Talán egy kissé hosszú, de zsebkönyvsorozatban eladhat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sem így. Nagyon meg kell szerkeszteni: felülvizsgálandó például az egész központozás. Túlságosan nehézkesek a körmondatok, némelyik egy teljes oldalt elfoglal. Jobb, két-három soros tördelés, több új bekezdés biztosan jót tenn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a szerzõ ellenkezne, akkor inkább hagyjuk. Ebben a formájában, hogy úgy mondjam, asztmás egy könyv ez.</w:t>
      </w:r>
    </w:p>
    <w:p>
      <w:pPr>
        <w:pStyle w:val="BodyText"/>
        <w:bidi w:val="0"/>
        <w:spacing w:before="0" w:after="240"/>
        <w:jc w:val="both"/>
        <w:rPr/>
      </w:pPr>
      <w:r>
        <w:rPr/>
        <w:t>KANT, IMMANUEL: A GYAKORLATI ÉSZ KRITIKÁ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lolvastattam Vittorio Saltinivel, és õ azt mondta, hogy ez a Kant nem egy nagy etvasz. De azért belelapoztam, egy erkölcsrõl szóló könyv, ha nem túl vastag, végül is beleférne a filozófiai kiskönyvtárunkba, késõbb átvehetné, mondjuk, valamelyik egyetem. Igen ám, de a német kiadó azt mondta, hogy ha átvesszük, akkor kõtelesek vagyunk kiadni nemcsak a korábbi Kant-mûvet, ami egy eléggé hatalmas, legalább kétkötetes ügy, hanem azt is, amit még csak most ír a pasas, a mûvészetrõl vagy az ítélõerõrõl, nem is tudom. Ráadásul majdnem ugyanaz a címe mind a három könyvnek, úgyhogy vagy együtt áruljuk õket, dobozban (és persze megfizethetetlen áron), vagy az lesz, hogy az olvasó összekeveri õket a könyvesboltban, és azt mondja: "ja, ezt már olvastam". Még úgy járunk, mint annak a domonkosnak a 'Summá'-jával, amit kiadtunk fordítani, de aztán kénytelenek lettûnk átadni a jogokat a Mariettinek, mert túl sokba kerü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õt. A német ügynök azt mondta, hogy szerzõdjünk le ennek a Kantnak a kisebb mûveire is, amikbõl annyi van, mint a nyû, még valami csillagászati izé is. Tegnapelõtt megpróbáltam rátelefonálni a königsbergi számán, gondoltam, hátha meg tudunk egyezni egyetlen könyvben is, de a bejárónõ vette fel, és azt mondta, hogy a nagyságos úr házon kívül van, õt és hat között kár is hívnom, mert olyankor sétál, de három és négy között se telefonáljak, mert akkor meg szundít és így tovább. Én bizony óvakodnék az ilyen emberektõl, a végén még ránk rohad az egész raktárkészlet.</w:t>
      </w:r>
    </w:p>
    <w:p>
      <w:pPr>
        <w:pStyle w:val="BodyText"/>
        <w:bidi w:val="0"/>
        <w:spacing w:before="0" w:after="240"/>
        <w:jc w:val="both"/>
        <w:rPr/>
      </w:pPr>
      <w:r>
        <w:rPr/>
        <w:t>KAFKA, FRANZ: A P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észen pofás kis könyv. Krimi, némi Hitchcock-beütéssel; a gyilkosságra például, a legvégén, sokan vevõk lehet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részt viszont mintha cenzúra nyomása alatt írt volna a szerzõ. Mik ezek a meghatározatlan utalások, miért nincsenek a nevükön nevezve sem a személyek, sem a helyek? És miért perlik be a fõhõst? Tisztázni, konkretizálni, tényeket kérünk, tényeket, hogy világosabb legyen a cselekmény, és biztosabb a hat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ek a fiatal írók azt hiszik, úgy "költõi", ha azt mondják: "egy ember", ahelyett, hogy azt mondanák: "Iksz úr, itt és itt, ekkor és ekkor"... Ha tehát bele lehet nyúlni, akkor jöhet, ha nem, nem.</w:t>
      </w:r>
    </w:p>
    <w:p>
      <w:pPr>
        <w:pStyle w:val="BodyText"/>
        <w:bidi w:val="0"/>
        <w:spacing w:before="0" w:after="240"/>
        <w:jc w:val="both"/>
        <w:rPr/>
      </w:pPr>
      <w:r>
        <w:rPr/>
        <w:t>JOYCE, JAMES: FINNEGANS WAK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essék megmondani a szerkesztõségnek, hogy máskor jobban figyeljenek, amikor lektorálnivalót küldenek. Én angolos lektor vagyok, ez a könyv pedig a franc tudja, miféle nyelven íródott. Mellékelten vissza is küldöm.</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72</w:t>
      </w:r>
    </w:p>
    <w:p>
      <w:pPr>
        <w:pStyle w:val="Heading2"/>
        <w:bidi w:val="0"/>
        <w:spacing w:before="0" w:after="2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RKESZTÕI JAVÍTÁS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napság, kiváltképp az Egyesült Államokban, az ádáz szerkesztõk már nem csupán stilisztikai változtatásokat kényszerítenek a szerzõkre, hanem a cselekményt vagy a befejezést is átíratják velük a piac kívánalmai szerint. De ha még emlékszünk rá, hogy szerkesztõként Elio Vittorini is hányszor belenyúlt a fiatal írók szövegeibe, vajon mondhatjuk-e, hogy bezzeg nem így volt ez a múlt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Például hajlamosak vagyunk elfelejteni, hogy egy híres Salvatore Quasimodo-vers elsõ verziója így szólt: "Ki-ki magában áll a Föld szívén, / szívébe szúrva egy-egy napsugár./ És kész." Csupán a szerkesztõ makacsságának köszönhetõ a jóval híresebb változat.* Eliot </w:t>
      </w:r>
      <w:r>
        <w:rPr>
          <w:b w:val="false"/>
          <w:bCs w:val="false"/>
          <w:i/>
          <w:iCs w:val="false"/>
          <w:caps w:val="false"/>
          <w:smallCaps w:val="false"/>
          <w:strike w:val="false"/>
          <w:dstrike w:val="false"/>
          <w:outline w:val="false"/>
          <w:vanish w:val="false"/>
          <w:sz w:val="22"/>
          <w:szCs w:val="22"/>
        </w:rPr>
        <w:t>Átokföldje</w:t>
      </w:r>
      <w:r>
        <w:rPr>
          <w:b w:val="false"/>
          <w:bCs w:val="false"/>
          <w:i w:val="false"/>
          <w:iCs w:val="false"/>
          <w:caps w:val="false"/>
          <w:smallCaps w:val="false"/>
          <w:strike w:val="false"/>
          <w:dstrike w:val="false"/>
          <w:outline w:val="false"/>
          <w:vanish w:val="false"/>
          <w:sz w:val="22"/>
          <w:szCs w:val="22"/>
        </w:rPr>
        <w:t xml:space="preserve"> címû költeményének elsõ változata ekként kezdõdött: "Április a legkegyetlenebb hónap. De a március se kutya." A szöveg ezek után ingerülten sorra veszi a legkülönfélébb éghajlati zûröket, és végül leszögezi, hogy áprilisnak semmi köze sincs a termékenységi rítusokhoz. Ariostóról tudjuk, hogy szerkesztõjének eredetileg egy egészen kurta szöveget nyújtott át, mely így hangzott: "Hölgyek, lovagok, fegyverek, szerelmek, / haditettek-minderrõl szó se essék." És azzal vége is volt. "Nem lenne érdemes egy kicsit bõvebben kifejtenie mindezt?" - nógatta a szerkesztõ. Mire Ludovico uram; "Mi a csudának? A lovagi hõskölteményeknek már se szeri, se száma, hagyjuk az egészet. Mûfajváltásra szeretnék inkább buzdítani." Mire a szerkesztõ: "Megértem, és tetszik is az ötlete. Na de hát adjon akkor egy pofont az epikának, ironizáljon! Mégsem adhatunk ki egy egyoldalas könyvet, az egyetlen oldalán két sorral, tiszta Mallarmé. Az lenne a vége, hogy számozott példányokat kell csinálnunk, és ha nem kapunk rá szponzort, akkor befuccsolunk vel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ülönleges eset a Manzonié. Regényének elsõ változatát õ így kezdte: "A Garda-tó déli nyúlványa..." Semmiség, csak épp a Velencei Köztársaságban, a Garda-tó partján játszódott volna az egész történet. Gondoljunk bele, mennyi idõbe tellett volna így, amíg Renzo Milánóba ér. Nyilvánvaló, hogy ez esetben lekési a pékmûhelyek elleni rohamot. A szerencsétlen fiatalemberrel ezek után semmi érdekes nem történik, Lucia a roveretói apácához, egy kifogástalan erkölcsû apátnõhöz menekül, aztán néhány apróbb nehézség leküzdése után a fiatalok megtartják a kézfogót, és már vége is a regénynek... Ugyan, kér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ég ennél is súlyosabb a Leopardi-ügy. Az ázsiai nomád pásztor az elsõ fogalmazásban így fohászkodott: "Ó, Jupiter, hová vonulsz az égi pályán?"** Semmi bajunk a Jupiterrel, de hát ez a nemes bolygó csak bizonyos idõszakokban látható, és nemigen hordoz érzelmi-metafizikai jelentéseket. Véget is ért ez a Leopardi-dolgozat néhány versszak után azzal, hogy a pásztor kijelenti: õ bizony fütyül a Jupiterre. A szerkesztõi közbeavatkozás szerencsére megmentette a helyzetet: "Na de Leopardi úr, erõltesse már meg egy kissé a képzeletét! Miért nem próbálja meg a Jupiter egyik mellékbolygójával?" "Ugyan, kérem... Az még rosszabb. Hát miféle mellékbolygót ismer egy ázsiai nomád pásztor? Legfeljebb a Holdat. Talán a Holdhoz beszéltessem? Na, ne. Büszkeség is van a világon." "Miért? Próbálja csak k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roust esete tragikus. Az elsõ verzióban ezt írta: "Longtemps je me suis couché aprés minuit." Mármost tudjuk, mi történik az olyan kamasz fiúkkal, akik nem fekszenek le idõben. Az Elbeszélõ agyhártyagyulladást kapott, aminek következtében gyakorlatilag elvesztette az emlékezõképességét. Másnap, ahogy ismét találkozott Guermantes hercegnével, azt kérdezte tõle: "Ön meg kicsoda, asszonyom?" Minden szalonból kizárták, mert némely baklövésekre Párizsban bizony nincs bocsánat. Eme kezdeti változat szerint az Elbeszélõ még arra is képtelenné vált, hogy elsõ személyben fejezze ki magát, úgyhogy 'Az eltûnt idõ nyomában' eredetileg csak egy Charcot-féle stílusú száraz klinikai esetleírás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mi engem illet, én az egyik regényemet egy Bemard de Morlay-idézettel fejeztem be: "Stat rosa pristina nomine." Utóbb néhány filológustól megtudhattam, hogy más, létezõ kéziratok szerint ugyanitt a "Stat Roma" olvasható, ami egyébként jobban is illik a megelõzõ sorokhoz, melyek Babilónia letûntét emlegetik. Mi lett volna, ha ennek megfelelõen inkább a 'Róma neve' címet adom a regényemnek? Az, hogy Andreotti ír hozzá bevezetõt, a Pityipalkó kiadónál jelenik meg, és Savanyúvíz-díjat nyerek vele.</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0</w:t>
      </w:r>
    </w:p>
    <w:p>
      <w:pPr>
        <w:pStyle w:val="BodyText2"/>
        <w:bidi w:val="0"/>
        <w:spacing w:before="0" w:after="240"/>
        <w:jc w:val="right"/>
        <w:rPr/>
      </w:pPr>
      <w:r>
        <w:rPr/>
        <w:t>* ..és mindjárt este lesz." (Rónai Mihály András fordítás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Ó Hold, hová vonulsz az égi pályán? / Nagy csendû szõke lányka..." (Weöres Sándor fordítása.)</w:t>
      </w:r>
    </w:p>
    <w:p>
      <w:pPr>
        <w:pStyle w:val="Heading2"/>
        <w:bidi w:val="0"/>
        <w:spacing w:before="0" w:after="240"/>
        <w:jc w:val="both"/>
        <w:rPr/>
      </w:pPr>
      <w:r>
        <w:rPr/>
        <w:t>BÁBELI BESZÉLGETÉS</w:t>
      </w:r>
    </w:p>
    <w:p>
      <w:pPr>
        <w:pStyle w:val="Normal"/>
        <w:bidi w:val="0"/>
        <w:spacing w:before="0" w:after="24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Tigris és az Eufrátesz közén, a függõkertek árnyékában, nem sok évezreddel ezelõ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RUK: Tetszik ez az ékírás? A szövegvésõrendszerem alig tíz óra alatt megcsinálta Hammurabi törvénykönyvének az egész bevezetõj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IMRÓD: Mid van? Apple Nominatorod az Eden Valleyb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URUK: Megbolondultál? Az már a türoszi rabszolgapiacon sem kell senkinek. Nem, ez egy egyiptomi szövegvésõ, egy Toth 3 Megis-Dos. Nagyon kicsi a fogyasztása, napi egy marék rizs, és hieroglifákkal is tud ír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MRÓD: Fölöslegesen rakod tele a memóriá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RUK: Csakhogy ez másolás közben formatál. Nem kell külön formatálórendszer, amelyik fogja az anyagot, megmintázza, és a napon kiszikkasztja a táblát, meg külön egy másik, amelyik ír. Ez mintáz, tûzön szikkaszt, és ír is egyb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MRÓD: Viszont 5,25 egyiptomi könyök méretû táblákat használ, és legalább hatvan kiló. Miért nem veszel inkább egy hordozhat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RUK: Még mit nem? Olyan káldeus folyadékkristály-kijelzõset? Nem vagyok én mágu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IMRÓD: Nem olyat, hanem törpe szövegvésõt, egy Szidónban adaptált afrikai pigmeust. Tudod, milyenek azok a föníciaiak, mindent lekoppintanak az egyiptomiaktól, csak aztán még miniatürizálják is. Ide nézz: laptop, az öledbe ül, úgy í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RUK: Fuj, még púpos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IMRÓD: Persze, mert egy külön lemezt szereltek a hátába, hogy minél gyorsabb legyen a backup. Csak odacsapsz a korbáccsal, és egybõl ábécében ír, látod, a graphic mode helyett text mode-ot használ, bármit kihozhatsz huszonegy karakterbõl. Az egész Hammurabi-kódexet ráteszi neked néhány 3,5-ös agyagtábl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RUK: Akkor viszont még egy fordítórendszert is be kell szerezne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MRÓD: Szó sincs róla. Ebbe a törpébe a fordító már be van építve. Ha megint rácsapsz, visszatesz mindent ékírás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RUK: Grafikus ábrázolást is tu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MRÓD: Naná, hát nem látod, hogy színes? Mit gondolsz, ki csinálta meg a Toronyhoz a terveim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RUK: És megbízható? Nehogy a végén még ledõljön neked az egés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IMRÓD: Ugyan! Beletápláltam a memóriájába Püthagoraszt meg a Memphiszi Lótuszt. Megadod neki a síkméreteket, egy korbácsütés, és kész, már szerkeszti is a háromdimenziós zikkurátodat. Az egyiptomiak a piramisaikhoz még kénytelenek voltak a tízparancsolatos Mózes-szisztémát használni, amihez tízezer építõrendszert kellett összekapcsolniuk. Márpedig azok nem voltak valami haj de friendlyk. Csupa ósdi hardware, kénytelenek voltak behajigálni az egészet a Vörös-tengerbe, még a víz is kettényí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RUK: Végül is megér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MRÓD: Zodiak üzemmódban is használható. Egy pillanat alatt megmutatja a horoszkópodat, és hát ugye what you see is what you g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RUK: Sokba kerü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MRÓD: Nézd, ha itt veszed meg, akkor egy egész aratásnyi termés sem elég rá, de a bübloszi piacokon már egy zsák gabonáért is megkaphatod. Na persze jól kell tartanod, tudod, hogy van az: garbage in, garbage ou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RUK: Hát, én egyelõre elvagyok ezzel az egyiptomival is. Ha kompatibilis a törpéd a 3Megis-Dosommal, taníttasd már meg vele legalább a Zodiacot, j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IMRÓD: Elvileg nem lenne szabad, vásárláskor meg szokták esketni az embert, hogy csak személyes használatra kell... Persze végül is mindenki csinálja. Jó, rakjuk össze õket. De nehogy vírus legyen ám a tiéd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RUK: Makkegészséges. Engem inkább az aggaszt, hogy hovatovább mindennap kitalálnak egy új nyelvet, úgyhogy a végén még összezavarodnak a program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MRÓD: Itt, Bábelben? Bábelben ugyan nem, ne félj.</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1</w:t>
      </w:r>
    </w:p>
    <w:p>
      <w:pPr>
        <w:pStyle w:val="Heading2"/>
        <w:bidi w:val="0"/>
        <w:spacing w:before="0" w:after="240"/>
        <w:jc w:val="right"/>
        <w:rPr/>
      </w:pPr>
      <w:r>
        <w:rPr/>
        <w:t>HOGYAN LEGYÜNK INDIÁN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indián nemzet sorsa alighanem megpecsételõdött már, ezért a társadalmi felemelkedésre vágyó indián fiatal számára az egyedüli lehetõséget az jelenti, ha az indián fiatal egy westernfilm szereplõje lehet. E célból következzék itt néhány alapvetõ instrukció, mely az indián fiatalt különféle békés és hadi megmozdulásai során hozzásegítheti, hogy "westernindián"-ná képezze ki magát, ily módon oldva meg a kategóriájára jellemzõ helyi alulfoglalkoztatottság problémáját.</w:t>
      </w:r>
    </w:p>
    <w:p>
      <w:pPr>
        <w:pStyle w:val="BodyText"/>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ÁMADÁS ELÕ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Sohase támadjunk azonnal: néhány napi elõnyt adva messzirõl hívjuk fel magunkra a figyelmet jól látható füstjelekkel, hogy a postakocsi vagy az erõd idejében értesíthesse a könnyûlovasság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2. Ha lehet, oly módon vetessük észre magunkat, hogy kis csoportokban körbetelepszünk a hegyekre. Az õrszemeket nagyon magányos csúcsokra állítsu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3. Hagyjunk hátra nyilvánvaló jeleket: lópatanyomokat, tábortûz hamuját, tollakat és amuletteket, amelyek alapján rá lehet ismerni a törzsünkre.</w:t>
      </w:r>
    </w:p>
    <w:p>
      <w:pPr>
        <w:pStyle w:val="BodyText"/>
        <w:bidi w:val="0"/>
        <w:spacing w:before="0" w:after="240"/>
        <w:jc w:val="both"/>
        <w:rPr/>
      </w:pPr>
      <w:r>
        <w:rPr/>
        <w:t>TÁMADÁS A POSTAKOCSI ELL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Támadáskor mindig messzirõl kövessük, de legalábbis csak oldalazva kísérjük a postakocsit, hogy könnyû legyen eltalálni min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Fékezzük meg a musztángjainkat, melyek köztudomásúan gyorsabbak, mint az igáslovak, nehogy elébe vágjanak a postakocsi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Csakis egyenként próbálkozzunk a postakocsi megállításával: vessük magunkat a lovak hámjára oly módon, hogy a kocsis eltalálhasson, és mi a kerekek alá kerüljü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Sohase vágjuk el sokadmagunkkal a postakocsi útját: azonnal megállna.</w:t>
      </w:r>
    </w:p>
    <w:p>
      <w:pPr>
        <w:pStyle w:val="BodyText"/>
        <w:bidi w:val="0"/>
        <w:spacing w:before="0" w:after="240"/>
        <w:jc w:val="both"/>
        <w:rPr/>
      </w:pPr>
      <w:r>
        <w:rPr/>
        <w:t>TÁMADÁS MAGÁNYOS FARM VAGY SZEKÉRTÁBOR ELL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Sohase támadjunk éjjel, mikor a farmer nem számít ránk. Tartsuk magunkat ahhoz az elvhez, mely szerint az indián csakis nappal táma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 Hallassunk kitartóan coyote-kiáltásokat, hogy tudni lehessen, hol vagyu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Ha egy fehér ember hallat coyote-kiáltást, azonnal kapjuk fel a fejünket, hogy könnyû célpontot nyújtsun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11. Támadjunk körkörösen, de sohase szûkítsük a kört, hogy ily módon egyenként lehessen eltalálni bennün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Sohase kerengtessük egyszerre minden emberünket, pótoljuk egyenként az elesette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Habár nincs kengyelünk, valahogy akadjon be a lábunk a lószerszámba, hogy amikor eltalálnak, a ló még hosszan vonszolj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 Tisztességtelen kereskedõtõl olyan puskát vegyünk, melynek nem ismerjük a mûködését. Tartson sokáig, amíg megtöltjü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15. Ne szakítsuk meg a kerengést akkor sem, amikor megérkeznek az övéik, tétlenül várjuk be a lovasosztagot, és az elsõ puskalövésre szaladjunk szerteszét, hogy egyenként lehessen a nyomunkba ered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 Magányos farm esetében egyetlen emberünk derítse fel a helyszínt éjszaka. Az illetõ osonjon egy kivilágított ablakhoz, és bámuljon egy bent tartózkodó fehér nõt mindaddig, amíg a nõ észre nem veszi az ablaküveg mögött az indiánpofát. Várjuk meg, amíg a nõ felvisít, és a férfiak kirohannak, majd próbáljunk menekülni.</w:t>
      </w:r>
    </w:p>
    <w:p>
      <w:pPr>
        <w:pStyle w:val="BodyText"/>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ÁMADÁS AZ ERÕD ELL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 Elõször is eresszük szabadon éjnek idején a lovakat. Ne fogjuk be õket. Hadd széledjenek szét a préri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18. Ha ostromkor falmászásra kerül sor, egyenként másszunk. Elõször a puskánk bukkanjon elõ, majd szép lassan a fejünk, s csak akkor jelenjünk meg egészen, amikor a fehér nõ már felhívta ránk egy mesterlövész figyelmét. Ne az erõd belseje felé zuhanjunk, hanem hanyatt, kifel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19. Ha messzirõl lövünk, álljunk ki jól láthatóan egy szirtfokra, hogy az alattunk lévõ sziklákon szétzúzódhassunk, amikor elõrezuhanu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 Közvetlen összecsapáskor késlekedjünk a célzáss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21. Ugyanezen alkalmakkor sohase használjunk pisztolyt - hiszen ezzel máris eldõlne az összecsapás kimenetele -, csakis szálfegyvereket alkalmazzun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22. A fehérek kirohanása esetén sohase zsákmányoljunk fegyvert a megölt ellenségtõl. Csak az óráját vegyük el, de azt aztán szorítsuk a fülünkhöz, és addig csodálkozzunk, hogy ketyeg, míg rajtunk nem üt az újabb ellensé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 Ellenség foglyul ejtése esetén az ellenséget ne öljük meg mindjárt, hanem elõbb kössük cölöphöz, vagy csukjuk sátorba, és várjunk újholdig, hogy kiszabadíthass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24. Biztos, ami biztos, az ellenség kürtösét azért öljük meg, mihelyt távolról felharsan a könnyûlovasság kürtjele. Az erõd kürtöse ilyenkor mindig felpattan, és az erõd legmagasabb pontjáról választ fúj.</w:t>
      </w:r>
    </w:p>
    <w:p>
      <w:pPr>
        <w:pStyle w:val="BodyText"/>
        <w:bidi w:val="0"/>
        <w:spacing w:before="0" w:after="240"/>
        <w:jc w:val="both"/>
        <w:rPr/>
      </w:pPr>
      <w:r>
        <w:rPr/>
        <w:t>EGYÉB ESET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25. Indián falu elleni támadáskor fejvesztve rontsunk ki sátrainkból, és összevissza szaladgálva próbáljuk magunkhoz venni fegyvereinket, melyeket elõzõleg nehezen megközelíthetõ helyeken hagytu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6. Ellenõrizzük a kereskedõtõl vásárolt whisky minõségét: a kénsav aránya három az egyhez legy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7. Vonat áthaladása esetén feltétlenül utazzon egy indiánvadász is a vonaton, s ha megbizonyosodtunk róla, rúgtassunk a szerelvény mellé, és puskánkat lengetve hallassunk üdvrivalgáso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 Magasból egy fehér ember nyakába ugorva vigyázzunk, nehogy azonnal megsebezzük a késünkkel, mert akkor fuccs a birkózásnak. Várjunk, amíg a fehér ember megfordul.</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75</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nz Kafka: Vágy, hogy indiánok lehessünk</w:t>
      </w:r>
    </w:p>
    <w:p>
      <w:pPr>
        <w:pStyle w:val="BodyText3"/>
        <w:bidi w:val="0"/>
        <w:spacing w:before="0" w:after="240"/>
        <w:jc w:val="both"/>
        <w:rPr/>
      </w:pPr>
      <w:r>
        <w:rPr/>
        <w:t>Ha indiánok lehetnénk! mindig pattanásig feszülten, és a vágtató lovon,</w:t>
        <w:br/>
      </w:r>
      <w:r>
        <w:rPr>
          <w:b w:val="false"/>
          <w:bCs w:val="false"/>
          <w:i w:val="false"/>
          <w:iCs w:val="false"/>
          <w:caps w:val="false"/>
          <w:smallCaps w:val="false"/>
          <w:strike w:val="false"/>
          <w:dstrike w:val="false"/>
          <w:outline w:val="false"/>
          <w:vanish w:val="false"/>
        </w:rPr>
        <w:t>beledõlve a levegõbe, mindig újra meg-megremegve a remegõ földön, amíg már</w:t>
        <w:br/>
        <w:t>sarkantyú sem kellene, hiszen hol volt itt sarkantyú, és a gyeplõt is</w:t>
        <w:br/>
        <w:t>elengednénk, hiszen hol volt itt gyeplõ, és a tájat sima sörényû pusztának</w:t>
        <w:br/>
        <w:t>látnánk, már ló nyaka, ló feje nélk</w:t>
      </w:r>
      <w:r>
        <w:rPr/>
        <w:t>ü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dori Dezsõ fordítása</w:t>
      </w:r>
    </w:p>
    <w:p>
      <w:pPr>
        <w:pStyle w:val="Heading2"/>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gyan írjunk katalógusbevezetõ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itt következõ megjegyzések katalógusbevezetés-írók (a továbbiakban: KBI-k) számára szolgálnak útmutatóul. Vigyázat, szakfolyóiratoknak készülõ képzõmûvészet-kritikai, illetve mûvészettörténeti tanulmányok megírásához ez az útmutatás - különféle bonyolult okokból - nem használható. Mindenekelõtt azért nem, mert a mûvészetkritikai tanulmányokat általában a mûvészetkritikusok szokták olvasni, és csak nagy ritkán az elemzett mûvész, akinek vagy nem jár az illetõ folyóirat, vagy már kétszáz éve megha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Hogyan lesz az emberbõl KBI? Sajnos nagyon könnyen. Elég, ha értelmiségi foglalkozást ûz (atomfizikusok és biológusok elõnyben), a saját nevén telefonja és némi híre van. A hírnév a következõképpen mérlegelendõ: a földrajzi kiterjedése legyen nagyobb, mint a kiállítás hatóköre (ha hetvenezernél kevesebb lakosú kisvárosról van szó, akkor megyei, ha megyeszékhelyrõl, akkor országos, ha független államról, kivéve San Marinót és Andorrát, akkor világhír kívánatos), mélységét tekintve pedig ne haladja meg a lehetséges képvásárlók kulturális ismereteit. (Ha a kiállítást alpesi tájképekbõl rendezik, nem szükséges, sõt egyenesen káros a </w:t>
      </w:r>
      <w:r>
        <w:rPr>
          <w:b w:val="false"/>
          <w:bCs w:val="false"/>
          <w:i/>
          <w:iCs w:val="false"/>
          <w:caps w:val="false"/>
          <w:smallCaps w:val="false"/>
          <w:strike w:val="false"/>
          <w:dstrike w:val="false"/>
          <w:outline w:val="false"/>
          <w:vanish w:val="false"/>
          <w:sz w:val="22"/>
          <w:szCs w:val="22"/>
        </w:rPr>
        <w:t>New Yorker</w:t>
      </w:r>
      <w:r>
        <w:rPr>
          <w:b w:val="false"/>
          <w:bCs w:val="false"/>
          <w:i w:val="false"/>
          <w:iCs w:val="false"/>
          <w:caps w:val="false"/>
          <w:smallCaps w:val="false"/>
          <w:strike w:val="false"/>
          <w:dstrike w:val="false"/>
          <w:outline w:val="false"/>
          <w:vanish w:val="false"/>
          <w:sz w:val="22"/>
          <w:szCs w:val="22"/>
        </w:rPr>
        <w:t>-ben publikálni, igazgassuk inkább a helyi tanítóképzõt.) Természetesen az kell, hogy az embert maga a közremûködéséért folyamodó mûvész kérje fel, de ez nem probléma: a közremûködésért folyamodó mûvészek sokkal többen vannak, mint a potenciális KBI-k. Mindezen feltételek fennforgása esetén a KBI-vé válás elkerülhetetlen, akár akarja a potenciális KBI, akár nem. Ha a mûvész ragaszkodik hozzá, a potenciális KBI semmiképp sem ússza meg a dolgot, hacsak úgy nem dönt, hogy inkább kivándorol a tengerentúlra. Miután a beleegyezését adta, a KBI válasszon egyet az alábbi késztetések köz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1 ) Megvesztegetés (nagyon ritka, mert, mint látni fogjuk, kevésbé költséges késztetések is léteznek). 2) Szexuális viszontszolgálat. 3) Barátság: ez vagy tényleges rokonszenvet jelent, vagy azt, hogy a KBI valamiért nem mondhat nemet. 4) Ajándékkép a mûvésztõl (ez a késztetés nem azonos a következõvel, vagyis a mûvész nagyrabecsülésével, hiszen ajándékképre a KBI üzletelési célból is vágyhat). 5) A KBI, illetve a mûvész nevének kívánatos összekapcsolása: pompás befektetés fiatal értelmiségieknek; a mûvész törni fogja magát, hogy eztán katalógus-életrajzok sokaságában terjessze otthon és külföldön az õ nevét is. 6) Közös ideológiai, esztétikai vagy kereskedelmi érdekeltség valamely irányzat vagy mûvészeti galéria sikerében. Ez utóbbi a legkényesebb pont, nincs az az eltökélten pártatlan KBI, aki kivonhatná magát alóla. Az irodalom-, film- vagy színikritikus ugyanis akár magasztal, akár pocskondiáz, vajmi kevéssé befolyásolja a megbírált mûvek sorsát. A KBI ellenben már a puszta közremûködésével a mûvész egész életmûvének ugrásszerû, akár tízszeres árfolyam-emelkedését is elõidézhet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 jellemzi a KBI kritikai helyzetét is: az irodalomkritikus nyugodtan szidhatja a szerzõt, akit esetleg nem is ismer, és akinek (többnyire) egyébként sincs beleszólása, hogy megjelenik a róla szóló cikk ebben vagy abban az újságban; a katalógust azonban a mûvész rendeli meg, és nagyon is beleszólhat. Biztassa bár a KBI-t, mondván: "Legyen bátran szigorú", a helyzet akkor is tûrhetetlen. A KBI vagy nemet mond - noha, mint láttuk, ez nem megy -, vagy legalábbis udvarias. Esetleg mellébeszé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És mivel egyformán adni óhajt magára is meg a mûvész iránti barátságára is, a kiállításkatalógusok lényege a mellébeszél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Vegyünk szemügyre egy képzeletbeli példát, mondjuk, egy Sonkássy nevû festõét, aki harminc éve ugyanazt az egyenlõ szárú kék háromszöget festi okkersárga háttérrel; a háromszög alapja a kép déli szegélyével párhuzamos, és egy másik, egyenlõtlen szárú piros háromszög vetül rá áttetszõen, mely a kék háromszög alapjához képest délkeleti irányban kissé elfordul. A KBI-nek számításba kell vennie, hogy Sonkássy ezt a képet az egyes történelmi korszakoknak megfelelõen sorrendben a következõ címekkel látta el 1950 és 1980 kõzött: </w:t>
      </w:r>
      <w:r>
        <w:rPr>
          <w:b w:val="false"/>
          <w:bCs w:val="false"/>
          <w:i/>
          <w:iCs w:val="false"/>
          <w:caps w:val="false"/>
          <w:smallCaps w:val="false"/>
          <w:strike w:val="false"/>
          <w:dstrike w:val="false"/>
          <w:outline w:val="false"/>
          <w:vanish w:val="false"/>
          <w:sz w:val="22"/>
          <w:szCs w:val="22"/>
        </w:rPr>
        <w:t>Kompozíció, Kettõ plusz végtelen, E = MC</w:t>
      </w:r>
      <w:r>
        <w:rPr>
          <w:b w:val="false"/>
          <w:bCs w:val="false"/>
          <w:i/>
          <w:iCs w:val="false"/>
          <w:caps w:val="false"/>
          <w:smallCaps w:val="false"/>
          <w:strike w:val="false"/>
          <w:dstrike w:val="false"/>
          <w:outline w:val="false"/>
          <w:vanish w:val="false"/>
          <w:position w:val="11"/>
          <w:sz w:val="16"/>
          <w:szCs w:val="16"/>
        </w:rPr>
        <w:t>2</w:t>
      </w:r>
      <w:r>
        <w:rPr>
          <w:b w:val="false"/>
          <w:bCs w:val="false"/>
          <w:i/>
          <w:iCs w:val="false"/>
          <w:caps w:val="false"/>
          <w:smallCaps w:val="false"/>
          <w:strike w:val="false"/>
          <w:dstrike w:val="false"/>
          <w:outline w:val="false"/>
          <w:vanish w:val="false"/>
          <w:sz w:val="22"/>
          <w:szCs w:val="22"/>
        </w:rPr>
        <w:t xml:space="preserve">, Allende, Allende, ne hagyd magad, Chile, Le Nom du Pére, Á/tló, Privát </w:t>
      </w:r>
      <w:r>
        <w:rPr>
          <w:b w:val="false"/>
          <w:bCs w:val="false"/>
          <w:i w:val="false"/>
          <w:iCs w:val="false"/>
          <w:caps w:val="false"/>
          <w:smallCaps w:val="false"/>
          <w:strike w:val="false"/>
          <w:dstrike w:val="false"/>
          <w:outline w:val="false"/>
          <w:vanish w:val="false"/>
          <w:sz w:val="22"/>
          <w:szCs w:val="22"/>
        </w:rPr>
        <w:t>Miféle (amúgy tiszteletre méltó) lehetõségek állnak a KBI rendelkezésére? Ha költõ; akkor mi sem egyszerûbb: verset ajánl Sonkássynak. Például: "Akár a nyíl / (jaj, Zénón, cudar, te!) / más dárda / döf / beteg mindenség / tarka / fekete lyukakkal / lyuggatott hétmérföldjei." Ezzel a megoldással jól jár a KBI is, Sonkássy is, a galériatulajdonos is és a vásárló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második megoldást csak prózaírók választhatják, formája a kötetlen nyílt levél: "Kedves Sonkássy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arátom, Jorge Luis a tudója, hogy háromszögeid láttán újra meg újra Uqbarban érzem magam... Más korban újrateremtett formákkal házaló Pierre Menard, Don Püthagorasz de la Mancha. Száznyolcvan fokos frivolitások: levethetjük valaha is a Szükség béklyóit? Júniusi reggel volt, csupa verõfény a vidék: akasztott partizán lógott a telefonpóznáról. Kamaszfejjel kétségbe vontam, hogy létezik Szabály..." És így tovább.</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önnyebb a dolga a KBI-nak, ha a tudomány embere. A KBI ilyenkor abból az (egyébként helytálló) meggyõzõdésbõl indulhat ki, hogy a képek is a Valóság elemei: tehát csak az a fontos, hogy õ a valóság mélységes aspektusairól beszéljen, és akkor bármit mond, nem hazudik. Például: "Sonkássy háromszögei gráfok. Konkrét topológiák tételes függvényei. Metszéspontok. Hogyan jutunk el egy U pontból egy másik pontba? A választ, mint tudjuk, egy F értékelõ függvény segítségével kaphatjuk meg, és ha F(U) kisebb vagy ugyanakkora, mint F(V), akkor bármely további tetszõleges V ponthoz bõvítsük U-t oly módon, hogy U-ból származó pontokat hozhassunk létre. A tökéletes értékelõ függvény ez esetben eleget tesz annak a feltételnek, hogy F(U) kisebb vagy egyenlõ legyen F(V)-vel, mégpedig úgy, hogy akkor viszont D (U,Q) kisebb vagy egyenlõ D (V,Q)-val, amikor is D (A,B) a gráf ban természetesen az A és B közötti távolságot jelenti. A mûvészet matematika. Ez Sonkássy üzene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Elsõ ránézésre az ember azt vélhetné, hogy az ilyen megoldások csak az absztrakt képekre érvényesek, a Morandi- vagy a Guttuso-félékre semmiképp. Tévedés. A dolog persze attól függ, milyen ügyes a tudomány embere. Nagy általánosságban azt lehet mondani, hogy kellõ lezserséggel használva René Thom katasztrófaelméletét, bebizonyítható, miszerint Morandi csendéletei ama végsõ egyensúlyküszöbön ábrázolják a formákat, melyen túl a palackok természetes formái önmagukon túl- és önmagukba visszapöndörödnének, mint megannyi ultrahang karcolta kristály; s a festõ épp eme határhelyzetet tudja varázslatos módon ábrázolni. Hogy is van a csendélet angolul? </w:t>
      </w:r>
      <w:r>
        <w:rPr>
          <w:b w:val="false"/>
          <w:bCs w:val="false"/>
          <w:i/>
          <w:iCs w:val="false"/>
          <w:caps w:val="false"/>
          <w:smallCaps w:val="false"/>
          <w:strike w:val="false"/>
          <w:dstrike w:val="false"/>
          <w:outline w:val="false"/>
          <w:vanish w:val="false"/>
          <w:sz w:val="22"/>
          <w:szCs w:val="22"/>
        </w:rPr>
        <w:t xml:space="preserve">Still life. Still </w:t>
      </w:r>
      <w:r>
        <w:rPr>
          <w:b w:val="false"/>
          <w:bCs w:val="false"/>
          <w:i w:val="false"/>
          <w:iCs w:val="false"/>
          <w:caps w:val="false"/>
          <w:smallCaps w:val="false"/>
          <w:strike w:val="false"/>
          <w:dstrike w:val="false"/>
          <w:outline w:val="false"/>
          <w:vanish w:val="false"/>
          <w:sz w:val="22"/>
          <w:szCs w:val="22"/>
        </w:rPr>
        <w:t xml:space="preserve">egy kicsit még mindig, de meddig? </w:t>
      </w:r>
      <w:r>
        <w:rPr>
          <w:b w:val="false"/>
          <w:bCs w:val="false"/>
          <w:i/>
          <w:iCs w:val="false"/>
          <w:caps w:val="false"/>
          <w:smallCaps w:val="false"/>
          <w:strike w:val="false"/>
          <w:dstrike w:val="false"/>
          <w:outline w:val="false"/>
          <w:vanish w:val="false"/>
          <w:sz w:val="22"/>
          <w:szCs w:val="22"/>
        </w:rPr>
        <w:t xml:space="preserve">Still - Untill... A </w:t>
      </w:r>
      <w:r>
        <w:rPr>
          <w:b w:val="false"/>
          <w:bCs w:val="false"/>
          <w:i w:val="false"/>
          <w:iCs w:val="false"/>
          <w:caps w:val="false"/>
          <w:smallCaps w:val="false"/>
          <w:strike w:val="false"/>
          <w:dstrike w:val="false"/>
          <w:outline w:val="false"/>
          <w:vanish w:val="false"/>
          <w:sz w:val="22"/>
          <w:szCs w:val="22"/>
        </w:rPr>
        <w:t>még-létezés és az azután-levés különbözésének varázs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olt azután egy másik lehetõség is 1968 és, mondjuk, 1972 között. A politikai értelmezés. Utalások az osztályharcra, az áruvá válás mindent besározó hatására. A mûvészet mint az áruvilág elleni lázadás, Sonkássy háromszögei mint a csereértékléttel dacoló, ám a rablókapitalizmus jármába hajtott munkásosztály kezdeményezõkészsége elõtt igenis megnyíló formák. Visszatérés az aranykorhoz, utópiavázlat, álom valamir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eddig elmondottak azonban csak az olyan KBI-re érvényesek, aki nem hivatásos mûvészetkritikus. A mûvészetkritikus helyzete, hogy úgy mondjuk, kritikusabb ennél. Neki is a mûrõl kell beszélnie, de értékítéletet nem mondhat. Akkor jár el a legkényelmesebb módon, ha kimutatja, hogy a mûvész az uralkodó világképpel vagy, ahogy manapság mondják, a Hatályos Metafizikával összhangban dolgozott. Bárminemû hatályos metafizika egy-egy fajta magyarázata mindannak, ami létezik. A festmények kétségtelenül a létezõ dolgok közé tartoznak, és valamiképpen még a leggyalázatosabbak is a létezõ dolgokat ábrázolják. (Egy absztrakt kép is olyasmit ábrázol, ami létezhetne, illetve ami létezik is a tiszta formák univerzumában.) Ha például az épp hatályos metafizika szerint mindaz, ami létezik, csupán energia, akkor mondjuk azt, hogy Sonkássy képe energia, és energiát ábrázol. Ez nem hazugság, legfeljebb közhely, de ez a közhely megmenti a kritikust, és boldoggá teszi Sonkássyt is, a galériatulajdonost is meg a vásárlót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Igen ám, de melyik egy-egy korban az a metafizika, amely elég divatos ahhoz, hogy mindenki halljon róla? Természetesen lehet azt vallani Berkeleyvel, hogy </w:t>
      </w:r>
      <w:r>
        <w:rPr>
          <w:b w:val="false"/>
          <w:bCs w:val="false"/>
          <w:i/>
          <w:iCs w:val="false"/>
          <w:caps w:val="false"/>
          <w:smallCaps w:val="false"/>
          <w:strike w:val="false"/>
          <w:dstrike w:val="false"/>
          <w:outline w:val="false"/>
          <w:vanish w:val="false"/>
          <w:sz w:val="22"/>
          <w:szCs w:val="22"/>
        </w:rPr>
        <w:t xml:space="preserve">esse est percipi, </w:t>
      </w:r>
      <w:r>
        <w:rPr>
          <w:b w:val="false"/>
          <w:bCs w:val="false"/>
          <w:i w:val="false"/>
          <w:iCs w:val="false"/>
          <w:caps w:val="false"/>
          <w:smallCaps w:val="false"/>
          <w:strike w:val="false"/>
          <w:dstrike w:val="false"/>
          <w:outline w:val="false"/>
          <w:vanish w:val="false"/>
          <w:sz w:val="22"/>
          <w:szCs w:val="22"/>
        </w:rPr>
        <w:t>és azt mondani, hogy Sonkássy mûvei azért vannak, mert a közönség értékeli õket, de mivel a szóban forgó metafizika most épp nemigen hat, mind Sonkássy, mind pedig az olvasó úgy érezné, hogy ez az állítás mérhetetlenül közhelye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Ha tehát történetesen az ötvenes évek végén kerül sor a Sonkássy-féle háromszögek kiállítására, akkor a Banfi-Paci-, illetve a Sartre-Merleau-Ponty-féle (és a husserli tanítás uralta) kettõs hatásra alapozva úgy lett volna célszerû meghatározni a szóban forgó háromszögeket, hogy azok "magát az intencionálás aktusát ábrázolják, mely intencionálás vizuális mezõk képzése útján egyfajta Lebenswelt-modalitássá alakítja át magukat a tiszta geometriai formákat". Ugyanezen korszakban egyúttal alaklélektani szövegváltozatokkal is próbálkozni lehetett: kikezdhetetlen állítás lett volna például azt mondani, hogy Sonkássy háromszögei "gestaltikus" jelentõségûek, hiszen a háromszögnek - ha csak egy kicsit is háromszög -, mindig megvan a maga gestaltikus jelentõsége. A hatvanas években Sonkássy úgy tûnhetett fel </w:t>
      </w:r>
      <w:r>
        <w:rPr>
          <w:b w:val="false"/>
          <w:bCs w:val="false"/>
          <w:i/>
          <w:iCs w:val="false"/>
          <w:caps w:val="false"/>
          <w:smallCaps w:val="false"/>
          <w:strike w:val="false"/>
          <w:dstrike w:val="false"/>
          <w:outline w:val="false"/>
          <w:vanish w:val="false"/>
          <w:sz w:val="22"/>
          <w:szCs w:val="22"/>
        </w:rPr>
        <w:t>up to date</w:t>
      </w:r>
      <w:r>
        <w:rPr>
          <w:b w:val="false"/>
          <w:bCs w:val="false"/>
          <w:i w:val="false"/>
          <w:iCs w:val="false"/>
          <w:caps w:val="false"/>
          <w:smallCaps w:val="false"/>
          <w:strike w:val="false"/>
          <w:dstrike w:val="false"/>
          <w:outline w:val="false"/>
          <w:vanish w:val="false"/>
          <w:sz w:val="22"/>
          <w:szCs w:val="22"/>
        </w:rPr>
        <w:t xml:space="preserve">-ebb színben, ha a KBI a Lévi-Strauss-féle rokonsági struktúrák </w:t>
      </w:r>
      <w:r>
        <w:rPr>
          <w:b w:val="false"/>
          <w:bCs w:val="false"/>
          <w:i/>
          <w:iCs w:val="false"/>
          <w:caps w:val="false"/>
          <w:smallCaps w:val="false"/>
          <w:strike w:val="false"/>
          <w:dstrike w:val="false"/>
          <w:outline w:val="false"/>
          <w:vanish w:val="false"/>
          <w:sz w:val="22"/>
          <w:szCs w:val="22"/>
        </w:rPr>
        <w:t>pattern</w:t>
      </w:r>
      <w:r>
        <w:rPr>
          <w:b w:val="false"/>
          <w:bCs w:val="false"/>
          <w:i w:val="false"/>
          <w:iCs w:val="false"/>
          <w:caps w:val="false"/>
          <w:smallCaps w:val="false"/>
          <w:strike w:val="false"/>
          <w:dstrike w:val="false"/>
          <w:outline w:val="false"/>
          <w:vanish w:val="false"/>
          <w:sz w:val="22"/>
          <w:szCs w:val="22"/>
        </w:rPr>
        <w:t xml:space="preserve">jének megfelelõ struktúrát lát bennük. A strukturalizmust egy kis hatvannyolcassággal fûszerezve meg azt lehetett mondani, hogy Maónak a hegeli hármasságot a Jin és Jang kettõs elvébe illesztõ ellentmondás-elméletének az értelmében Sonkássy két háromszöge az elsõdleges, illetve a másodlagos ellentmondás viszonyát teszi szemmel láthatóvá. Téved, aki azt hiszi, hogy a strukturalista modellt nem lehet alkalmazni akár Morandi palackjaira is: mély palack </w:t>
      </w:r>
      <w:r>
        <w:rPr>
          <w:b w:val="false"/>
          <w:bCs w:val="false"/>
          <w:i/>
          <w:iCs w:val="false"/>
          <w:caps w:val="false"/>
          <w:smallCaps w:val="false"/>
          <w:strike w:val="false"/>
          <w:dstrike w:val="false"/>
          <w:outline w:val="false"/>
          <w:vanish w:val="false"/>
          <w:sz w:val="22"/>
          <w:szCs w:val="22"/>
        </w:rPr>
        <w:t xml:space="preserve">(deep bottle) </w:t>
      </w:r>
      <w:r>
        <w:rPr>
          <w:b w:val="false"/>
          <w:bCs w:val="false"/>
          <w:i w:val="false"/>
          <w:iCs w:val="false"/>
          <w:caps w:val="false"/>
          <w:smallCaps w:val="false"/>
          <w:strike w:val="false"/>
          <w:dstrike w:val="false"/>
          <w:outline w:val="false"/>
          <w:vanish w:val="false"/>
          <w:sz w:val="22"/>
          <w:szCs w:val="22"/>
        </w:rPr>
        <w:t>kontra felszíni palac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hetvenes évek múltán egyre kevésbé van megkötve a kritikus keze. A vörös háromszög által keresztezett kék háromszög természetesen a Másik nyomába szegõdõ és ezzel a Másikkal azonosulni sohasem tudó Vágynak az epifániája. Sonkássy a Különbözés, mi több, az Azonosságban való Különbözés festõje. Ugyanez az azonosságban való különbözés figyelhetõ meg a százlírás pénzérmék "fej-írás" vonat kozásában, de az Implózió szemléltetésére úgyszintén kiválóan alkalmasak Sonkássy háromszögei, ahogy egyébként egy-egy Pollock kép vagy a kúpok anális úton történõ behelyezése (lásd: fekete lyukak) is. De Sonkássy háromszögeiben használati és csereérték kölcsönös megsemmisülése is tetten érhet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Finoman utalva a Mona Lisa mosolyában megnyilvánuló Különbözésre, arra tudniillik, hogy ha rézsút nézzük, egy szeméremtest, de legalábbis valamiféle </w:t>
      </w:r>
      <w:r>
        <w:rPr>
          <w:b w:val="false"/>
          <w:bCs w:val="false"/>
          <w:i/>
          <w:iCs w:val="false"/>
          <w:caps w:val="false"/>
          <w:smallCaps w:val="false"/>
          <w:strike w:val="false"/>
          <w:dstrike w:val="false"/>
          <w:outline w:val="false"/>
          <w:vanish w:val="false"/>
          <w:sz w:val="22"/>
          <w:szCs w:val="22"/>
        </w:rPr>
        <w:t>béance</w:t>
      </w:r>
      <w:r>
        <w:rPr>
          <w:b w:val="false"/>
          <w:bCs w:val="false"/>
          <w:i w:val="false"/>
          <w:iCs w:val="false"/>
          <w:caps w:val="false"/>
          <w:smallCaps w:val="false"/>
          <w:strike w:val="false"/>
          <w:dstrike w:val="false"/>
          <w:outline w:val="false"/>
          <w:vanish w:val="false"/>
          <w:sz w:val="22"/>
          <w:szCs w:val="22"/>
        </w:rPr>
        <w:t xml:space="preserve"> sejlik fel elõttünk, Sonkássy egymást megsemmisítõ és "katasztrofálisan" elforgó háromszögei úgy is felfoghatók, mint egy csupa fog vaginává váló pénisz implóziós esetei. A pénisz panasza. Egy szó, mint száz, a KBI által követendõ aranyszabály úgy szól, hogy egy-egy mû leírását ne csak más festményekre, hanem a hentesbolt kirakatának láttán támadó benyomásainkra is vonatkoztatni lehessen. Ha a KBI így ír: "Sonkássy képein a formapercepció sohasem az érzékelés puszta tényéhez való tehetetlen alkalmazkodást jelenti. Sonkássy azt mondja nekünk, hogy nincs az a percepció, amelyre volna egyúttal értelmezés és munka is, és hogy az érzékelésbõl csakis cselekvés, gyakorlat, a világban-lét-mint szántszándékkal a magában való dolog húsába vágott </w:t>
      </w:r>
      <w:r>
        <w:rPr>
          <w:b w:val="false"/>
          <w:bCs w:val="false"/>
          <w:i/>
          <w:iCs w:val="false"/>
          <w:caps w:val="false"/>
          <w:smallCaps w:val="false"/>
          <w:strike w:val="false"/>
          <w:dstrike w:val="false"/>
          <w:outline w:val="false"/>
          <w:vanish w:val="false"/>
          <w:sz w:val="22"/>
          <w:szCs w:val="22"/>
        </w:rPr>
        <w:t xml:space="preserve">Abschattungok </w:t>
      </w:r>
      <w:r>
        <w:rPr>
          <w:b w:val="false"/>
          <w:bCs w:val="false"/>
          <w:i w:val="false"/>
          <w:iCs w:val="false"/>
          <w:caps w:val="false"/>
          <w:smallCaps w:val="false"/>
          <w:strike w:val="false"/>
          <w:dstrike w:val="false"/>
          <w:outline w:val="false"/>
          <w:vanish w:val="false"/>
          <w:sz w:val="22"/>
          <w:szCs w:val="22"/>
        </w:rPr>
        <w:t>konstruálása - útján lesz percepció", akkor az olvasó el fogja ismerni, hogy Sonkássynak igaza van, hiszen ez az igazság ugyanazon mechanizmus szerint mûködik, amelynek alapján õ, az olvasó, meg tudja állapítani, hogy a hentesbolt kirakatában melyik a mortadella, és melyik az orosz hússalá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 a hatékonyságon túl egy erkölcsi szempontot is felvet: csak az igazat kell megmondani. Hogy hogyan, az persze más kérdés.</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0</w:t>
      </w:r>
    </w:p>
    <w:p>
      <w:pPr>
        <w:pStyle w:val="BodyText"/>
        <w:bidi w:val="0"/>
        <w:spacing w:before="0" w:after="240"/>
        <w:jc w:val="right"/>
        <w:rPr/>
      </w:pPr>
      <w:r>
        <w:rPr/>
        <w:t>FÜGGELÉK</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Az alábbi szöveget én magam írtam abból a célból, hogy Antonio Fomez festõi munkásságát a posztmodern citacionizmus szabályai szerint bemutassam (vö. Antonio Fomex, Ruoppolótól magamig. Studio Annunciata, Milano, 1982).</w:t>
      </w:r>
      <w:r>
        <w:rPr>
          <w:b w:val="false"/>
          <w:bCs w:val="false"/>
          <w:i w:val="false"/>
          <w:iCs w:val="false"/>
          <w:caps w:val="false"/>
          <w:smallCaps w:val="false"/>
          <w:strike w:val="false"/>
          <w:dstrike w:val="false"/>
          <w:outline w:val="false"/>
          <w:vanish w:val="false"/>
          <w:sz w:val="22"/>
          <w:szCs w:val="22"/>
        </w:rPr>
        <w:t xml:space="preserve">Hogy az olvasót (az "olvasó" fogalmáról vö. D. Coste, "Three concepts of the reader and their contribution to a theory of literary texts", </w:t>
      </w:r>
      <w:r>
        <w:rPr>
          <w:b w:val="false"/>
          <w:bCs w:val="false"/>
          <w:i/>
          <w:iCs w:val="false"/>
          <w:caps w:val="false"/>
          <w:smallCaps w:val="false"/>
          <w:strike w:val="false"/>
          <w:dstrike w:val="false"/>
          <w:outline w:val="false"/>
          <w:vanish w:val="false"/>
          <w:sz w:val="22"/>
          <w:szCs w:val="22"/>
        </w:rPr>
        <w:t xml:space="preserve">Orbis literarum </w:t>
      </w:r>
      <w:r>
        <w:rPr>
          <w:b w:val="false"/>
          <w:bCs w:val="false"/>
          <w:i w:val="false"/>
          <w:iCs w:val="false"/>
          <w:caps w:val="false"/>
          <w:smallCaps w:val="false"/>
          <w:strike w:val="false"/>
          <w:dstrike w:val="false"/>
          <w:outline w:val="false"/>
          <w:vanish w:val="false"/>
          <w:sz w:val="22"/>
          <w:szCs w:val="22"/>
        </w:rPr>
        <w:t xml:space="preserve">34, 1880; W. Iser, </w:t>
      </w:r>
      <w:r>
        <w:rPr>
          <w:b w:val="false"/>
          <w:bCs w:val="false"/>
          <w:i/>
          <w:iCs w:val="false"/>
          <w:caps w:val="false"/>
          <w:smallCaps w:val="false"/>
          <w:strike w:val="false"/>
          <w:dstrike w:val="false"/>
          <w:outline w:val="false"/>
          <w:vanish w:val="false"/>
          <w:sz w:val="22"/>
          <w:szCs w:val="22"/>
        </w:rPr>
        <w:t xml:space="preserve">Der Akt des Lesens, </w:t>
      </w:r>
      <w:r>
        <w:rPr>
          <w:b w:val="false"/>
          <w:bCs w:val="false"/>
          <w:i w:val="false"/>
          <w:iCs w:val="false"/>
          <w:caps w:val="false"/>
          <w:smallCaps w:val="false"/>
          <w:strike w:val="false"/>
          <w:dstrike w:val="false"/>
          <w:outline w:val="false"/>
          <w:vanish w:val="false"/>
          <w:sz w:val="22"/>
          <w:szCs w:val="22"/>
        </w:rPr>
        <w:t xml:space="preserve">München, 1972; </w:t>
      </w:r>
      <w:r>
        <w:rPr>
          <w:b w:val="false"/>
          <w:bCs w:val="false"/>
          <w:i/>
          <w:iCs w:val="false"/>
          <w:caps w:val="false"/>
          <w:smallCaps w:val="false"/>
          <w:strike w:val="false"/>
          <w:dstrike w:val="false"/>
          <w:outline w:val="false"/>
          <w:vanish w:val="false"/>
          <w:sz w:val="22"/>
          <w:szCs w:val="22"/>
        </w:rPr>
        <w:t xml:space="preserve">Der implizite Leser, </w:t>
      </w:r>
      <w:r>
        <w:rPr>
          <w:b w:val="false"/>
          <w:bCs w:val="false"/>
          <w:i w:val="false"/>
          <w:iCs w:val="false"/>
          <w:caps w:val="false"/>
          <w:smallCaps w:val="false"/>
          <w:strike w:val="false"/>
          <w:dstrike w:val="false"/>
          <w:outline w:val="false"/>
          <w:vanish w:val="false"/>
          <w:sz w:val="22"/>
          <w:szCs w:val="22"/>
        </w:rPr>
        <w:t xml:space="preserve">München, 1976; U. Eco, </w:t>
      </w:r>
      <w:r>
        <w:rPr>
          <w:b w:val="false"/>
          <w:bCs w:val="false"/>
          <w:i/>
          <w:iCs w:val="false"/>
          <w:caps w:val="false"/>
          <w:smallCaps w:val="false"/>
          <w:strike w:val="false"/>
          <w:dstrike w:val="false"/>
          <w:outline w:val="false"/>
          <w:vanish w:val="false"/>
          <w:sz w:val="22"/>
          <w:szCs w:val="22"/>
        </w:rPr>
        <w:t xml:space="preserve">Lector in fabula, </w:t>
      </w:r>
      <w:r>
        <w:rPr>
          <w:b w:val="false"/>
          <w:bCs w:val="false"/>
          <w:i w:val="false"/>
          <w:iCs w:val="false"/>
          <w:caps w:val="false"/>
          <w:smallCaps w:val="false"/>
          <w:strike w:val="false"/>
          <w:dstrike w:val="false"/>
          <w:outline w:val="false"/>
          <w:vanish w:val="false"/>
          <w:sz w:val="22"/>
          <w:szCs w:val="22"/>
        </w:rPr>
        <w:t xml:space="preserve">Milano, 1979; G. Prince, "Introduction á l'étude du narrataire", </w:t>
      </w:r>
      <w:r>
        <w:rPr>
          <w:b w:val="false"/>
          <w:bCs w:val="false"/>
          <w:i/>
          <w:iCs w:val="false"/>
          <w:caps w:val="false"/>
          <w:smallCaps w:val="false"/>
          <w:strike w:val="false"/>
          <w:dstrike w:val="false"/>
          <w:outline w:val="false"/>
          <w:vanish w:val="false"/>
          <w:sz w:val="22"/>
          <w:szCs w:val="22"/>
        </w:rPr>
        <w:t xml:space="preserve">Poétique </w:t>
      </w:r>
      <w:r>
        <w:rPr>
          <w:b w:val="false"/>
          <w:bCs w:val="false"/>
          <w:i w:val="false"/>
          <w:iCs w:val="false"/>
          <w:caps w:val="false"/>
          <w:smallCaps w:val="false"/>
          <w:strike w:val="false"/>
          <w:dstrike w:val="false"/>
          <w:outline w:val="false"/>
          <w:vanish w:val="false"/>
          <w:sz w:val="22"/>
          <w:szCs w:val="22"/>
        </w:rPr>
        <w:t xml:space="preserve">14, 1973; M. Nojgaard, "Le lecteur et la critique", </w:t>
      </w:r>
      <w:r>
        <w:rPr>
          <w:b w:val="false"/>
          <w:bCs w:val="false"/>
          <w:i/>
          <w:iCs w:val="false"/>
          <w:caps w:val="false"/>
          <w:smallCaps w:val="false"/>
          <w:strike w:val="false"/>
          <w:dstrike w:val="false"/>
          <w:outline w:val="false"/>
          <w:vanish w:val="false"/>
          <w:sz w:val="22"/>
          <w:szCs w:val="22"/>
        </w:rPr>
        <w:t xml:space="preserve">Degrés </w:t>
      </w:r>
      <w:r>
        <w:rPr>
          <w:b w:val="false"/>
          <w:bCs w:val="false"/>
          <w:i w:val="false"/>
          <w:iCs w:val="false"/>
          <w:caps w:val="false"/>
          <w:smallCaps w:val="false"/>
          <w:strike w:val="false"/>
          <w:dstrike w:val="false"/>
          <w:outline w:val="false"/>
          <w:vanish w:val="false"/>
          <w:sz w:val="22"/>
          <w:szCs w:val="22"/>
        </w:rPr>
        <w:t xml:space="preserve">21, 1980) némi friss intuícióval (vö. B. Croce, </w:t>
      </w:r>
      <w:r>
        <w:rPr>
          <w:b w:val="false"/>
          <w:bCs w:val="false"/>
          <w:i/>
          <w:iCs w:val="false"/>
          <w:caps w:val="false"/>
          <w:smallCaps w:val="false"/>
          <w:strike w:val="false"/>
          <w:dstrike w:val="false"/>
          <w:outline w:val="false"/>
          <w:vanish w:val="false"/>
          <w:sz w:val="22"/>
          <w:szCs w:val="22"/>
        </w:rPr>
        <w:t xml:space="preserve">Este tica come scienza dell'espressione e linguistica generale, </w:t>
      </w:r>
      <w:r>
        <w:rPr>
          <w:b w:val="false"/>
          <w:bCs w:val="false"/>
          <w:i w:val="false"/>
          <w:iCs w:val="false"/>
          <w:caps w:val="false"/>
          <w:smallCaps w:val="false"/>
          <w:strike w:val="false"/>
          <w:dstrike w:val="false"/>
          <w:outline w:val="false"/>
          <w:vanish w:val="false"/>
          <w:sz w:val="22"/>
          <w:szCs w:val="22"/>
        </w:rPr>
        <w:t xml:space="preserve">Bari, 1902; H. Bergson, </w:t>
      </w:r>
      <w:r>
        <w:rPr>
          <w:b w:val="false"/>
          <w:bCs w:val="false"/>
          <w:i/>
          <w:iCs w:val="false"/>
          <w:caps w:val="false"/>
          <w:smallCaps w:val="false"/>
          <w:strike w:val="false"/>
          <w:dstrike w:val="false"/>
          <w:outline w:val="false"/>
          <w:vanish w:val="false"/>
          <w:sz w:val="22"/>
          <w:szCs w:val="22"/>
        </w:rPr>
        <w:t xml:space="preserve">Oeuvres, </w:t>
      </w:r>
      <w:r>
        <w:rPr>
          <w:b w:val="false"/>
          <w:bCs w:val="false"/>
          <w:i w:val="false"/>
          <w:iCs w:val="false"/>
          <w:caps w:val="false"/>
          <w:smallCaps w:val="false"/>
          <w:strike w:val="false"/>
          <w:dstrike w:val="false"/>
          <w:outline w:val="false"/>
          <w:vanish w:val="false"/>
          <w:sz w:val="22"/>
          <w:szCs w:val="22"/>
        </w:rPr>
        <w:t xml:space="preserve">Édition du Centenaire, Paris, 1963; E. Husserl, </w:t>
      </w:r>
      <w:r>
        <w:rPr>
          <w:b w:val="false"/>
          <w:bCs w:val="false"/>
          <w:i/>
          <w:iCs w:val="false"/>
          <w:caps w:val="false"/>
          <w:smallCaps w:val="false"/>
          <w:strike w:val="false"/>
          <w:dstrike w:val="false"/>
          <w:outline w:val="false"/>
          <w:vanish w:val="false"/>
          <w:sz w:val="22"/>
          <w:szCs w:val="22"/>
        </w:rPr>
        <w:t xml:space="preserve">Ideen zu einer Phänomenologie und phänomenologischen Philosophie, </w:t>
      </w:r>
      <w:r>
        <w:rPr>
          <w:b w:val="false"/>
          <w:bCs w:val="false"/>
          <w:i w:val="false"/>
          <w:iCs w:val="false"/>
          <w:caps w:val="false"/>
          <w:smallCaps w:val="false"/>
          <w:strike w:val="false"/>
          <w:dstrike w:val="false"/>
          <w:outline w:val="false"/>
          <w:vanish w:val="false"/>
          <w:sz w:val="22"/>
          <w:szCs w:val="22"/>
        </w:rPr>
        <w:t xml:space="preserve">Den Haag, 1950) lássam el Antonio Fomez (általános bibliográfia: G. Pedicini, </w:t>
      </w:r>
      <w:r>
        <w:rPr>
          <w:b w:val="false"/>
          <w:bCs w:val="false"/>
          <w:i/>
          <w:iCs w:val="false"/>
          <w:caps w:val="false"/>
          <w:smallCaps w:val="false"/>
          <w:strike w:val="false"/>
          <w:dstrike w:val="false"/>
          <w:outline w:val="false"/>
          <w:vanish w:val="false"/>
          <w:sz w:val="22"/>
          <w:szCs w:val="22"/>
        </w:rPr>
        <w:t xml:space="preserve">Fomez, </w:t>
      </w:r>
      <w:r>
        <w:rPr>
          <w:b w:val="false"/>
          <w:bCs w:val="false"/>
          <w:i w:val="false"/>
          <w:iCs w:val="false"/>
          <w:caps w:val="false"/>
          <w:smallCaps w:val="false"/>
          <w:strike w:val="false"/>
          <w:dstrike w:val="false"/>
          <w:outline w:val="false"/>
          <w:vanish w:val="false"/>
          <w:sz w:val="22"/>
          <w:szCs w:val="22"/>
        </w:rPr>
        <w:t xml:space="preserve">Milano, 1980, közelebbról 60-69. old.) festészetére (a "festészet" fogalmáról vö. Cennino Cennini, </w:t>
      </w:r>
      <w:r>
        <w:rPr>
          <w:b w:val="false"/>
          <w:bCs w:val="false"/>
          <w:i/>
          <w:iCs w:val="false"/>
          <w:caps w:val="false"/>
          <w:smallCaps w:val="false"/>
          <w:strike w:val="false"/>
          <w:dstrike w:val="false"/>
          <w:outline w:val="false"/>
          <w:vanish w:val="false"/>
          <w:sz w:val="22"/>
          <w:szCs w:val="22"/>
        </w:rPr>
        <w:t xml:space="preserve">Trattato della pittura; </w:t>
      </w:r>
      <w:r>
        <w:rPr>
          <w:b w:val="false"/>
          <w:bCs w:val="false"/>
          <w:i w:val="false"/>
          <w:iCs w:val="false"/>
          <w:caps w:val="false"/>
          <w:smallCaps w:val="false"/>
          <w:strike w:val="false"/>
          <w:dstrike w:val="false"/>
          <w:outline w:val="false"/>
          <w:vanish w:val="false"/>
          <w:sz w:val="22"/>
          <w:szCs w:val="22"/>
        </w:rPr>
        <w:t xml:space="preserve">Bellori, </w:t>
      </w:r>
      <w:r>
        <w:rPr>
          <w:b w:val="false"/>
          <w:bCs w:val="false"/>
          <w:i/>
          <w:iCs w:val="false"/>
          <w:caps w:val="false"/>
          <w:smallCaps w:val="false"/>
          <w:strike w:val="false"/>
          <w:dstrike w:val="false"/>
          <w:outline w:val="false"/>
          <w:vanish w:val="false"/>
          <w:sz w:val="22"/>
          <w:szCs w:val="22"/>
        </w:rPr>
        <w:t xml:space="preserve">Vite d'artisti; </w:t>
      </w:r>
      <w:r>
        <w:rPr>
          <w:b w:val="false"/>
          <w:bCs w:val="false"/>
          <w:i w:val="false"/>
          <w:iCs w:val="false"/>
          <w:caps w:val="false"/>
          <w:smallCaps w:val="false"/>
          <w:strike w:val="false"/>
          <w:dstrike w:val="false"/>
          <w:outline w:val="false"/>
          <w:vanish w:val="false"/>
          <w:sz w:val="22"/>
          <w:szCs w:val="22"/>
        </w:rPr>
        <w:t xml:space="preserve">Vasari, </w:t>
      </w:r>
      <w:r>
        <w:rPr>
          <w:b w:val="false"/>
          <w:bCs w:val="false"/>
          <w:i/>
          <w:iCs w:val="false"/>
          <w:caps w:val="false"/>
          <w:smallCaps w:val="false"/>
          <w:strike w:val="false"/>
          <w:dstrike w:val="false"/>
          <w:outline w:val="false"/>
          <w:vanish w:val="false"/>
          <w:sz w:val="22"/>
          <w:szCs w:val="22"/>
        </w:rPr>
        <w:t xml:space="preserve">Le vite, </w:t>
      </w:r>
      <w:r>
        <w:rPr>
          <w:b w:val="false"/>
          <w:bCs w:val="false"/>
          <w:i w:val="false"/>
          <w:iCs w:val="false"/>
          <w:caps w:val="false"/>
          <w:smallCaps w:val="false"/>
          <w:strike w:val="false"/>
          <w:dstrike w:val="false"/>
          <w:outline w:val="false"/>
          <w:vanish w:val="false"/>
          <w:sz w:val="22"/>
          <w:szCs w:val="22"/>
        </w:rPr>
        <w:t xml:space="preserve">AA. VV., </w:t>
      </w:r>
      <w:r>
        <w:rPr>
          <w:b w:val="false"/>
          <w:bCs w:val="false"/>
          <w:i/>
          <w:iCs w:val="false"/>
          <w:caps w:val="false"/>
          <w:smallCaps w:val="false"/>
          <w:strike w:val="false"/>
          <w:dstrike w:val="false"/>
          <w:outline w:val="false"/>
          <w:vanish w:val="false"/>
          <w:sz w:val="22"/>
          <w:szCs w:val="22"/>
        </w:rPr>
        <w:t xml:space="preserve">Trattati d'arte del Cinquecento, </w:t>
      </w:r>
      <w:r>
        <w:rPr>
          <w:b w:val="false"/>
          <w:bCs w:val="false"/>
          <w:i w:val="false"/>
          <w:iCs w:val="false"/>
          <w:caps w:val="false"/>
          <w:smallCaps w:val="false"/>
          <w:strike w:val="false"/>
          <w:dstrike w:val="false"/>
          <w:outline w:val="false"/>
          <w:vanish w:val="false"/>
          <w:sz w:val="22"/>
          <w:szCs w:val="22"/>
        </w:rPr>
        <w:t xml:space="preserve">szerk. P. Barocchi, Bari, 1960; Lomazzo, </w:t>
      </w:r>
      <w:r>
        <w:rPr>
          <w:b w:val="false"/>
          <w:bCs w:val="false"/>
          <w:i/>
          <w:iCs w:val="false"/>
          <w:caps w:val="false"/>
          <w:smallCaps w:val="false"/>
          <w:strike w:val="false"/>
          <w:dstrike w:val="false"/>
          <w:outline w:val="false"/>
          <w:vanish w:val="false"/>
          <w:sz w:val="22"/>
          <w:szCs w:val="22"/>
        </w:rPr>
        <w:t xml:space="preserve">Trattato dell'arte della pittura; </w:t>
      </w:r>
      <w:r>
        <w:rPr>
          <w:b w:val="false"/>
          <w:bCs w:val="false"/>
          <w:i w:val="false"/>
          <w:iCs w:val="false"/>
          <w:caps w:val="false"/>
          <w:smallCaps w:val="false"/>
          <w:strike w:val="false"/>
          <w:dstrike w:val="false"/>
          <w:outline w:val="false"/>
          <w:vanish w:val="false"/>
          <w:sz w:val="22"/>
          <w:szCs w:val="22"/>
        </w:rPr>
        <w:t xml:space="preserve">Alberti, </w:t>
      </w:r>
      <w:r>
        <w:rPr>
          <w:b w:val="false"/>
          <w:bCs w:val="false"/>
          <w:i/>
          <w:iCs w:val="false"/>
          <w:caps w:val="false"/>
          <w:smallCaps w:val="false"/>
          <w:strike w:val="false"/>
          <w:dstrike w:val="false"/>
          <w:outline w:val="false"/>
          <w:vanish w:val="false"/>
          <w:sz w:val="22"/>
          <w:szCs w:val="22"/>
        </w:rPr>
        <w:t xml:space="preserve">Della pittura; </w:t>
      </w:r>
      <w:r>
        <w:rPr>
          <w:b w:val="false"/>
          <w:bCs w:val="false"/>
          <w:i w:val="false"/>
          <w:iCs w:val="false"/>
          <w:caps w:val="false"/>
          <w:smallCaps w:val="false"/>
          <w:strike w:val="false"/>
          <w:dstrike w:val="false"/>
          <w:outline w:val="false"/>
          <w:vanish w:val="false"/>
          <w:sz w:val="22"/>
          <w:szCs w:val="22"/>
        </w:rPr>
        <w:t xml:space="preserve">Armenini, </w:t>
      </w:r>
      <w:r>
        <w:rPr>
          <w:b w:val="false"/>
          <w:bCs w:val="false"/>
          <w:i/>
          <w:iCs w:val="false"/>
          <w:caps w:val="false"/>
          <w:smallCaps w:val="false"/>
          <w:strike w:val="false"/>
          <w:dstrike w:val="false"/>
          <w:outline w:val="false"/>
          <w:vanish w:val="false"/>
          <w:sz w:val="22"/>
          <w:szCs w:val="22"/>
        </w:rPr>
        <w:t xml:space="preserve">De' veri precetti della. pittura; </w:t>
      </w:r>
      <w:r>
        <w:rPr>
          <w:b w:val="false"/>
          <w:bCs w:val="false"/>
          <w:i w:val="false"/>
          <w:iCs w:val="false"/>
          <w:caps w:val="false"/>
          <w:smallCaps w:val="false"/>
          <w:strike w:val="false"/>
          <w:dstrike w:val="false"/>
          <w:outline w:val="false"/>
          <w:vanish w:val="false"/>
          <w:sz w:val="22"/>
          <w:szCs w:val="22"/>
        </w:rPr>
        <w:t xml:space="preserve">Baldinucci, </w:t>
      </w:r>
      <w:r>
        <w:rPr>
          <w:b w:val="false"/>
          <w:bCs w:val="false"/>
          <w:i/>
          <w:iCs w:val="false"/>
          <w:caps w:val="false"/>
          <w:smallCaps w:val="false"/>
          <w:strike w:val="false"/>
          <w:dstrike w:val="false"/>
          <w:outline w:val="false"/>
          <w:vanish w:val="false"/>
          <w:sz w:val="22"/>
          <w:szCs w:val="22"/>
        </w:rPr>
        <w:t xml:space="preserve">Vocabolario toscano dell'arte del disegno; </w:t>
      </w:r>
      <w:r>
        <w:rPr>
          <w:b w:val="false"/>
          <w:bCs w:val="false"/>
          <w:i w:val="false"/>
          <w:iCs w:val="false"/>
          <w:caps w:val="false"/>
          <w:smallCaps w:val="false"/>
          <w:strike w:val="false"/>
          <w:dstrike w:val="false"/>
          <w:outline w:val="false"/>
          <w:vanish w:val="false"/>
          <w:sz w:val="22"/>
          <w:szCs w:val="22"/>
        </w:rPr>
        <w:t xml:space="preserve">S. van Hoogstraaten, </w:t>
      </w:r>
      <w:r>
        <w:rPr>
          <w:b w:val="false"/>
          <w:bCs w:val="false"/>
          <w:i/>
          <w:iCs w:val="false"/>
          <w:caps w:val="false"/>
          <w:smallCaps w:val="false"/>
          <w:strike w:val="false"/>
          <w:dstrike w:val="false"/>
          <w:outline w:val="false"/>
          <w:vanish w:val="false"/>
          <w:sz w:val="22"/>
          <w:szCs w:val="22"/>
        </w:rPr>
        <w:t xml:space="preserve">Inleyding tot de Hooge Schoole der Schilderkonst, </w:t>
      </w:r>
      <w:r>
        <w:rPr>
          <w:b w:val="false"/>
          <w:bCs w:val="false"/>
          <w:i w:val="false"/>
          <w:iCs w:val="false"/>
          <w:caps w:val="false"/>
          <w:smallCaps w:val="false"/>
          <w:strike w:val="false"/>
          <w:dstrike w:val="false"/>
          <w:outline w:val="false"/>
          <w:vanish w:val="false"/>
          <w:sz w:val="22"/>
          <w:szCs w:val="22"/>
        </w:rPr>
        <w:t xml:space="preserve">1678, VIII, 1, 279. old. és folyt.; L. Dolce, </w:t>
      </w:r>
      <w:r>
        <w:rPr>
          <w:b w:val="false"/>
          <w:bCs w:val="false"/>
          <w:i/>
          <w:iCs w:val="false"/>
          <w:caps w:val="false"/>
          <w:smallCaps w:val="false"/>
          <w:strike w:val="false"/>
          <w:dstrike w:val="false"/>
          <w:outline w:val="false"/>
          <w:vanish w:val="false"/>
          <w:sz w:val="22"/>
          <w:szCs w:val="22"/>
        </w:rPr>
        <w:t xml:space="preserve">Dialogo della pittura; </w:t>
      </w:r>
      <w:r>
        <w:rPr>
          <w:b w:val="false"/>
          <w:bCs w:val="false"/>
          <w:i w:val="false"/>
          <w:iCs w:val="false"/>
          <w:caps w:val="false"/>
          <w:smallCaps w:val="false"/>
          <w:strike w:val="false"/>
          <w:dstrike w:val="false"/>
          <w:outline w:val="false"/>
          <w:vanish w:val="false"/>
          <w:sz w:val="22"/>
          <w:szCs w:val="22"/>
        </w:rPr>
        <w:t xml:space="preserve">Zuccari, </w:t>
      </w:r>
      <w:r>
        <w:rPr>
          <w:b w:val="false"/>
          <w:bCs w:val="false"/>
          <w:i/>
          <w:iCs w:val="false"/>
          <w:caps w:val="false"/>
          <w:smallCaps w:val="false"/>
          <w:strike w:val="false"/>
          <w:dstrike w:val="false"/>
          <w:outline w:val="false"/>
          <w:vanish w:val="false"/>
          <w:sz w:val="22"/>
          <w:szCs w:val="22"/>
        </w:rPr>
        <w:t>Idea de' pittori</w:t>
      </w:r>
      <w:r>
        <w:rPr>
          <w:b w:val="false"/>
          <w:bCs w:val="false"/>
          <w:i w:val="false"/>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vonatkozóan, abszolút ártatlan és elfogulatlan (vö. J. Piaget, </w:t>
      </w:r>
      <w:r>
        <w:rPr>
          <w:b w:val="false"/>
          <w:bCs w:val="false"/>
          <w:i/>
          <w:iCs w:val="false"/>
          <w:caps w:val="false"/>
          <w:smallCaps w:val="false"/>
          <w:strike w:val="false"/>
          <w:dstrike w:val="false"/>
          <w:outline w:val="false"/>
          <w:vanish w:val="false"/>
          <w:sz w:val="22"/>
          <w:szCs w:val="22"/>
        </w:rPr>
        <w:t xml:space="preserve">La représentation du monde chez l'énfant, </w:t>
      </w:r>
      <w:r>
        <w:rPr>
          <w:b w:val="false"/>
          <w:bCs w:val="false"/>
          <w:i w:val="false"/>
          <w:iCs w:val="false"/>
          <w:caps w:val="false"/>
          <w:smallCaps w:val="false"/>
          <w:strike w:val="false"/>
          <w:dstrike w:val="false"/>
          <w:outline w:val="false"/>
          <w:vanish w:val="false"/>
          <w:sz w:val="22"/>
          <w:szCs w:val="22"/>
        </w:rPr>
        <w:t xml:space="preserve">Paris, 1955; G. Kanizsa, </w:t>
      </w:r>
      <w:r>
        <w:rPr>
          <w:b w:val="false"/>
          <w:bCs w:val="false"/>
          <w:i/>
          <w:iCs w:val="false"/>
          <w:caps w:val="false"/>
          <w:smallCaps w:val="false"/>
          <w:strike w:val="false"/>
          <w:dstrike w:val="false"/>
          <w:outline w:val="false"/>
          <w:vanish w:val="false"/>
          <w:sz w:val="22"/>
          <w:szCs w:val="22"/>
        </w:rPr>
        <w:t xml:space="preserve">Grammatica del vedere, </w:t>
      </w:r>
      <w:r>
        <w:rPr>
          <w:b w:val="false"/>
          <w:bCs w:val="false"/>
          <w:i w:val="false"/>
          <w:iCs w:val="false"/>
          <w:caps w:val="false"/>
          <w:smallCaps w:val="false"/>
          <w:strike w:val="false"/>
          <w:dstrike w:val="false"/>
          <w:outline w:val="false"/>
          <w:vanish w:val="false"/>
          <w:sz w:val="22"/>
          <w:szCs w:val="22"/>
        </w:rPr>
        <w:t xml:space="preserve">Bologna, 1981) formában (vö. W. Köhler, </w:t>
      </w:r>
      <w:r>
        <w:rPr>
          <w:b w:val="false"/>
          <w:bCs w:val="false"/>
          <w:i/>
          <w:iCs w:val="false"/>
          <w:caps w:val="false"/>
          <w:smallCaps w:val="false"/>
          <w:strike w:val="false"/>
          <w:dstrike w:val="false"/>
          <w:outline w:val="false"/>
          <w:vanish w:val="false"/>
          <w:sz w:val="22"/>
          <w:szCs w:val="22"/>
        </w:rPr>
        <w:t xml:space="preserve">Gestalt Psychology, </w:t>
      </w:r>
      <w:r>
        <w:rPr>
          <w:b w:val="false"/>
          <w:bCs w:val="false"/>
          <w:i w:val="false"/>
          <w:iCs w:val="false"/>
          <w:caps w:val="false"/>
          <w:smallCaps w:val="false"/>
          <w:strike w:val="false"/>
          <w:dstrike w:val="false"/>
          <w:outline w:val="false"/>
          <w:vanish w:val="false"/>
          <w:sz w:val="22"/>
          <w:szCs w:val="22"/>
        </w:rPr>
        <w:t xml:space="preserve">New York, 1947; P. Guillaume, </w:t>
      </w:r>
      <w:r>
        <w:rPr>
          <w:b w:val="false"/>
          <w:bCs w:val="false"/>
          <w:i/>
          <w:iCs w:val="false"/>
          <w:caps w:val="false"/>
          <w:smallCaps w:val="false"/>
          <w:strike w:val="false"/>
          <w:dstrike w:val="false"/>
          <w:outline w:val="false"/>
          <w:vanish w:val="false"/>
          <w:sz w:val="22"/>
          <w:szCs w:val="22"/>
        </w:rPr>
        <w:t xml:space="preserve">La psychologie de la forme, </w:t>
      </w:r>
      <w:r>
        <w:rPr>
          <w:b w:val="false"/>
          <w:bCs w:val="false"/>
          <w:i w:val="false"/>
          <w:iCs w:val="false"/>
          <w:caps w:val="false"/>
          <w:smallCaps w:val="false"/>
          <w:strike w:val="false"/>
          <w:dstrike w:val="false"/>
          <w:outline w:val="false"/>
          <w:vanish w:val="false"/>
          <w:sz w:val="22"/>
          <w:szCs w:val="22"/>
        </w:rPr>
        <w:t xml:space="preserve">Paris, 1937) kellene megpróbálkoznom az analízissel (vö. H. Putnam, "The analytic and the synthetic", in </w:t>
      </w:r>
      <w:r>
        <w:rPr>
          <w:b w:val="false"/>
          <w:bCs w:val="false"/>
          <w:i/>
          <w:iCs w:val="false"/>
          <w:caps w:val="false"/>
          <w:smallCaps w:val="false"/>
          <w:strike w:val="false"/>
          <w:dstrike w:val="false"/>
          <w:outline w:val="false"/>
          <w:vanish w:val="false"/>
          <w:sz w:val="22"/>
          <w:szCs w:val="22"/>
        </w:rPr>
        <w:t xml:space="preserve">Mind, language, and reality 2., </w:t>
      </w:r>
      <w:r>
        <w:rPr>
          <w:b w:val="false"/>
          <w:bCs w:val="false"/>
          <w:i w:val="false"/>
          <w:iCs w:val="false"/>
          <w:caps w:val="false"/>
          <w:smallCaps w:val="false"/>
          <w:strike w:val="false"/>
          <w:dstrike w:val="false"/>
          <w:outline w:val="false"/>
          <w:vanish w:val="false"/>
          <w:sz w:val="22"/>
          <w:szCs w:val="22"/>
        </w:rPr>
        <w:t xml:space="preserve">London-Cambridge, 1975; M. White, szerk., </w:t>
      </w:r>
      <w:r>
        <w:rPr>
          <w:b w:val="false"/>
          <w:bCs w:val="false"/>
          <w:i/>
          <w:iCs w:val="false"/>
          <w:caps w:val="false"/>
          <w:smallCaps w:val="false"/>
          <w:strike w:val="false"/>
          <w:dstrike w:val="false"/>
          <w:outline w:val="false"/>
          <w:vanish w:val="false"/>
          <w:sz w:val="22"/>
          <w:szCs w:val="22"/>
        </w:rPr>
        <w:t xml:space="preserve">The age of analysis, </w:t>
      </w:r>
      <w:r>
        <w:rPr>
          <w:b w:val="false"/>
          <w:bCs w:val="false"/>
          <w:i w:val="false"/>
          <w:iCs w:val="false"/>
          <w:caps w:val="false"/>
          <w:smallCaps w:val="false"/>
          <w:strike w:val="false"/>
          <w:dstrike w:val="false"/>
          <w:outline w:val="false"/>
          <w:vanish w:val="false"/>
          <w:sz w:val="22"/>
          <w:szCs w:val="22"/>
        </w:rPr>
        <w:t xml:space="preserve">New York, 1955). De ezzel a dologgal (a magánvaló dologról vö. I. Kant, </w:t>
      </w:r>
      <w:r>
        <w:rPr>
          <w:b w:val="false"/>
          <w:bCs w:val="false"/>
          <w:i/>
          <w:iCs w:val="false"/>
          <w:caps w:val="false"/>
          <w:smallCaps w:val="false"/>
          <w:strike w:val="false"/>
          <w:dstrike w:val="false"/>
          <w:outline w:val="false"/>
          <w:vanish w:val="false"/>
          <w:sz w:val="22"/>
          <w:szCs w:val="22"/>
        </w:rPr>
        <w:t xml:space="preserve">Kritik der reinen Vernunft, </w:t>
      </w:r>
      <w:r>
        <w:rPr>
          <w:b w:val="false"/>
          <w:bCs w:val="false"/>
          <w:i w:val="false"/>
          <w:iCs w:val="false"/>
          <w:caps w:val="false"/>
          <w:smallCaps w:val="false"/>
          <w:strike w:val="false"/>
          <w:dstrike w:val="false"/>
          <w:outline w:val="false"/>
          <w:vanish w:val="false"/>
          <w:sz w:val="22"/>
          <w:szCs w:val="22"/>
        </w:rPr>
        <w:t xml:space="preserve">1781-1787) nagyon nehéz megbirkózni ebben a posztmodern (vö. vö. ((vö. (((vö. vö.)))))) világban (vö. Arisztotelész, </w:t>
      </w:r>
      <w:r>
        <w:rPr>
          <w:b w:val="false"/>
          <w:bCs w:val="false"/>
          <w:i/>
          <w:iCs w:val="false"/>
          <w:caps w:val="false"/>
          <w:smallCaps w:val="false"/>
          <w:strike w:val="false"/>
          <w:dstrike w:val="false"/>
          <w:outline w:val="false"/>
          <w:vanish w:val="false"/>
          <w:sz w:val="22"/>
          <w:szCs w:val="22"/>
        </w:rPr>
        <w:t xml:space="preserve">Metafizika) . </w:t>
      </w:r>
      <w:r>
        <w:rPr>
          <w:b w:val="false"/>
          <w:bCs w:val="false"/>
          <w:i w:val="false"/>
          <w:iCs w:val="false"/>
          <w:caps w:val="false"/>
          <w:smallCaps w:val="false"/>
          <w:strike w:val="false"/>
          <w:dstrike w:val="false"/>
          <w:outline w:val="false"/>
          <w:vanish w:val="false"/>
          <w:sz w:val="22"/>
          <w:szCs w:val="22"/>
        </w:rPr>
        <w:t xml:space="preserve">Úgyhogy inkább nem csinálok semmit (vö. Sartre, </w:t>
      </w:r>
      <w:r>
        <w:rPr>
          <w:b w:val="false"/>
          <w:bCs w:val="false"/>
          <w:i/>
          <w:iCs w:val="false"/>
          <w:caps w:val="false"/>
          <w:smallCaps w:val="false"/>
          <w:strike w:val="false"/>
          <w:dstrike w:val="false"/>
          <w:outline w:val="false"/>
          <w:vanish w:val="false"/>
          <w:sz w:val="22"/>
          <w:szCs w:val="22"/>
        </w:rPr>
        <w:t xml:space="preserve">L'etre et le néant, </w:t>
      </w:r>
      <w:r>
        <w:rPr>
          <w:b w:val="false"/>
          <w:bCs w:val="false"/>
          <w:i w:val="false"/>
          <w:iCs w:val="false"/>
          <w:caps w:val="false"/>
          <w:smallCaps w:val="false"/>
          <w:strike w:val="false"/>
          <w:dstrike w:val="false"/>
          <w:outline w:val="false"/>
          <w:vanish w:val="false"/>
          <w:sz w:val="22"/>
          <w:szCs w:val="22"/>
        </w:rPr>
        <w:t xml:space="preserve">Paris, 1943). Marad a csend (Wittgenstein, </w:t>
      </w:r>
      <w:r>
        <w:rPr>
          <w:b w:val="false"/>
          <w:bCs w:val="false"/>
          <w:i/>
          <w:iCs w:val="false"/>
          <w:caps w:val="false"/>
          <w:smallCaps w:val="false"/>
          <w:strike w:val="false"/>
          <w:dstrike w:val="false"/>
          <w:outline w:val="false"/>
          <w:vanish w:val="false"/>
          <w:sz w:val="22"/>
          <w:szCs w:val="22"/>
        </w:rPr>
        <w:t xml:space="preserve">Tractatus, </w:t>
      </w:r>
      <w:r>
        <w:rPr>
          <w:b w:val="false"/>
          <w:bCs w:val="false"/>
          <w:i w:val="false"/>
          <w:iCs w:val="false"/>
          <w:caps w:val="false"/>
          <w:smallCaps w:val="false"/>
          <w:strike w:val="false"/>
          <w:dstrike w:val="false"/>
          <w:outline w:val="false"/>
          <w:vanish w:val="false"/>
          <w:sz w:val="22"/>
          <w:szCs w:val="22"/>
        </w:rPr>
        <w:t xml:space="preserve">7). Bocs, talán majd más- (vö. J. Lacan, </w:t>
      </w:r>
      <w:r>
        <w:rPr>
          <w:b w:val="false"/>
          <w:bCs w:val="false"/>
          <w:i/>
          <w:iCs w:val="false"/>
          <w:caps w:val="false"/>
          <w:smallCaps w:val="false"/>
          <w:strike w:val="false"/>
          <w:dstrike w:val="false"/>
          <w:outline w:val="false"/>
          <w:vanish w:val="false"/>
          <w:sz w:val="22"/>
          <w:szCs w:val="22"/>
        </w:rPr>
        <w:t xml:space="preserve">Écrits, </w:t>
      </w:r>
      <w:r>
        <w:rPr>
          <w:b w:val="false"/>
          <w:bCs w:val="false"/>
          <w:i w:val="false"/>
          <w:iCs w:val="false"/>
          <w:caps w:val="false"/>
          <w:smallCaps w:val="false"/>
          <w:strike w:val="false"/>
          <w:dstrike w:val="false"/>
          <w:outline w:val="false"/>
          <w:vanish w:val="false"/>
          <w:sz w:val="22"/>
          <w:szCs w:val="22"/>
        </w:rPr>
        <w:t xml:space="preserve">Paris, 1966) kor (vö. Viollet-le-Duc, </w:t>
      </w:r>
      <w:r>
        <w:rPr>
          <w:b w:val="false"/>
          <w:bCs w:val="false"/>
          <w:i/>
          <w:iCs w:val="false"/>
          <w:caps w:val="false"/>
          <w:smallCaps w:val="false"/>
          <w:strike w:val="false"/>
          <w:dstrike w:val="false"/>
          <w:outline w:val="false"/>
          <w:vanish w:val="false"/>
          <w:sz w:val="22"/>
          <w:szCs w:val="22"/>
        </w:rPr>
        <w:t>Opera omnia).</w:t>
      </w:r>
    </w:p>
    <w:p>
      <w:pPr>
        <w:pStyle w:val="Heading2"/>
        <w:bidi w:val="0"/>
        <w:spacing w:before="0" w:after="240"/>
        <w:jc w:val="both"/>
        <w:rPr/>
      </w:pPr>
      <w:r>
        <w:rPr/>
        <w:t>HOGYAN LÉTESÍTSÜNK KÖZKÖNYVTÁR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1. A katalógusok legyenek maximálisan szétválasztva: nagyon fontos, hogy külön legyen a könyv-, külön a folyóirat- és megint csak külön a témák szerinti katalógus, továbbá a friss, illetve a régebbi beszerzésû könyvek katalógusa is. Az utóbbi két katalóguson belül különbözzön a helyesírás; a </w:t>
      </w:r>
      <w:r>
        <w:rPr>
          <w:b w:val="false"/>
          <w:bCs w:val="false"/>
          <w:i/>
          <w:iCs w:val="false"/>
          <w:caps w:val="false"/>
          <w:smallCaps w:val="false"/>
          <w:strike w:val="false"/>
          <w:dstrike w:val="false"/>
          <w:outline w:val="false"/>
          <w:vanish w:val="false"/>
          <w:sz w:val="22"/>
          <w:szCs w:val="22"/>
        </w:rPr>
        <w:t>retorika</w:t>
      </w:r>
      <w:r>
        <w:rPr>
          <w:b w:val="false"/>
          <w:bCs w:val="false"/>
          <w:i w:val="false"/>
          <w:iCs w:val="false"/>
          <w:caps w:val="false"/>
          <w:smallCaps w:val="false"/>
          <w:strike w:val="false"/>
          <w:dstrike w:val="false"/>
          <w:outline w:val="false"/>
          <w:vanish w:val="false"/>
          <w:sz w:val="22"/>
          <w:szCs w:val="22"/>
        </w:rPr>
        <w:t xml:space="preserve"> szó például az új szerzemények esetében </w:t>
      </w:r>
      <w:r>
        <w:rPr>
          <w:b w:val="false"/>
          <w:bCs w:val="false"/>
          <w:i/>
          <w:iCs w:val="false"/>
          <w:caps w:val="false"/>
          <w:smallCaps w:val="false"/>
          <w:strike w:val="false"/>
          <w:dstrike w:val="false"/>
          <w:outline w:val="false"/>
          <w:vanish w:val="false"/>
          <w:sz w:val="22"/>
          <w:szCs w:val="22"/>
        </w:rPr>
        <w:t>h</w:t>
      </w:r>
      <w:r>
        <w:rPr>
          <w:b w:val="false"/>
          <w:bCs w:val="false"/>
          <w:i w:val="false"/>
          <w:iCs w:val="false"/>
          <w:caps w:val="false"/>
          <w:smallCaps w:val="false"/>
          <w:strike w:val="false"/>
          <w:dstrike w:val="false"/>
          <w:outline w:val="false"/>
          <w:vanish w:val="false"/>
          <w:sz w:val="22"/>
          <w:szCs w:val="22"/>
        </w:rPr>
        <w:t xml:space="preserve"> nélkül, a régebbiekében viszont </w:t>
      </w:r>
      <w:r>
        <w:rPr>
          <w:b w:val="false"/>
          <w:bCs w:val="false"/>
          <w:i/>
          <w:iCs w:val="false"/>
          <w:caps w:val="false"/>
          <w:smallCaps w:val="false"/>
          <w:strike w:val="false"/>
          <w:dstrike w:val="false"/>
          <w:outline w:val="false"/>
          <w:vanish w:val="false"/>
          <w:sz w:val="22"/>
          <w:szCs w:val="22"/>
        </w:rPr>
        <w:t>h</w:t>
      </w:r>
      <w:r>
        <w:rPr>
          <w:b w:val="false"/>
          <w:bCs w:val="false"/>
          <w:i w:val="false"/>
          <w:iCs w:val="false"/>
          <w:caps w:val="false"/>
          <w:smallCaps w:val="false"/>
          <w:strike w:val="false"/>
          <w:dstrike w:val="false"/>
          <w:outline w:val="false"/>
          <w:vanish w:val="false"/>
          <w:sz w:val="22"/>
          <w:szCs w:val="22"/>
        </w:rPr>
        <w:t xml:space="preserve">-val, </w:t>
      </w:r>
      <w:r>
        <w:rPr>
          <w:b w:val="false"/>
          <w:bCs w:val="false"/>
          <w:i/>
          <w:iCs w:val="false"/>
          <w:caps w:val="false"/>
          <w:smallCaps w:val="false"/>
          <w:strike w:val="false"/>
          <w:dstrike w:val="false"/>
          <w:outline w:val="false"/>
          <w:vanish w:val="false"/>
          <w:sz w:val="22"/>
          <w:szCs w:val="22"/>
        </w:rPr>
        <w:t>Csajkovszkij</w:t>
      </w:r>
      <w:r>
        <w:rPr>
          <w:b w:val="false"/>
          <w:bCs w:val="false"/>
          <w:i w:val="false"/>
          <w:iCs w:val="false"/>
          <w:caps w:val="false"/>
          <w:smallCaps w:val="false"/>
          <w:strike w:val="false"/>
          <w:dstrike w:val="false"/>
          <w:outline w:val="false"/>
          <w:vanish w:val="false"/>
          <w:sz w:val="22"/>
          <w:szCs w:val="22"/>
        </w:rPr>
        <w:t xml:space="preserve"> mint új szerzemény, </w:t>
      </w:r>
      <w:r>
        <w:rPr>
          <w:b w:val="false"/>
          <w:bCs w:val="false"/>
          <w:i/>
          <w:iCs w:val="false"/>
          <w:caps w:val="false"/>
          <w:smallCaps w:val="false"/>
          <w:strike w:val="false"/>
          <w:dstrike w:val="false"/>
          <w:outline w:val="false"/>
          <w:vanish w:val="false"/>
          <w:sz w:val="22"/>
          <w:szCs w:val="22"/>
        </w:rPr>
        <w:t>Cs</w:t>
      </w:r>
      <w:r>
        <w:rPr>
          <w:b w:val="false"/>
          <w:bCs w:val="false"/>
          <w:i w:val="false"/>
          <w:iCs w:val="false"/>
          <w:caps w:val="false"/>
          <w:smallCaps w:val="false"/>
          <w:strike w:val="false"/>
          <w:dstrike w:val="false"/>
          <w:outline w:val="false"/>
          <w:vanish w:val="false"/>
          <w:sz w:val="22"/>
          <w:szCs w:val="22"/>
        </w:rPr>
        <w:t xml:space="preserve">-vel, mint régebbi ellenben </w:t>
      </w:r>
      <w:r>
        <w:rPr>
          <w:b w:val="false"/>
          <w:bCs w:val="false"/>
          <w:i/>
          <w:iCs w:val="false"/>
          <w:caps w:val="false"/>
          <w:smallCaps w:val="false"/>
          <w:strike w:val="false"/>
          <w:dstrike w:val="false"/>
          <w:outline w:val="false"/>
          <w:vanish w:val="false"/>
          <w:sz w:val="22"/>
          <w:szCs w:val="22"/>
        </w:rPr>
        <w:t>Tsch</w:t>
      </w:r>
      <w:r>
        <w:rPr>
          <w:b w:val="false"/>
          <w:bCs w:val="false"/>
          <w:i w:val="false"/>
          <w:iCs w:val="false"/>
          <w:caps w:val="false"/>
          <w:smallCaps w:val="false"/>
          <w:strike w:val="false"/>
          <w:dstrike w:val="false"/>
          <w:outline w:val="false"/>
          <w:vanish w:val="false"/>
          <w:sz w:val="22"/>
          <w:szCs w:val="22"/>
        </w:rPr>
        <w:t>-vel íródj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témák felõl a könyvtáros döntsön. A könyvek kolofonjában semmiféle utalás ne segítse a témakörök szerinti besorolá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 jelzetek lemásolhatatlanok legyenek, és lehetõleg olyan sok betûbõl álljanak, hogy a kérõlapon sohase maradjon elég hely, és hogy így az utolsót a kérõlap kitöltõje lényegtelennek ítélje, minek következtében a kérõlapot a könyvtársegéd késõbb visszaadhassa, hogy tessék újra kitölte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Egy-egy könyv kérése és kézhezvétele között nagyon sok idõ teljen 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Egyszerre egy könyvnél többet nem szabad kiad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6. A kérõlapon kért és a könyvtársegédtõl megkapott könyvet a kézikönyvtárba kivinni tilos, tehát a kuncsaft kõteles kettéválasztani az életét: vagy olvas, vagy szótáraz. A könyvtár ne hagyja, hogy bárki is egyszerre több könyvet olvasson, mert az kancsalsághoz v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Fénymásoló lehetõleg egyáltalán ne legyen; ha mégis van, akkor csak nagyon sokára és nehezen, a nyilvános fénymásolás áránál drágábban lehessen hozzáférni, a lemásolható oldalak száma pedig ne legyen több kettõnél-háromn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A könyvtáros tekintse az olvasót ellenségnek, naplopónak (ha nem az volna, dolgozni menne), potenciális tolvaj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 A tájékoztatószolgálat legyen elérhetetl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A kölcsönzésrõl a kuncsaft lebeszélend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11. Könyvtárközi kölcsönzésrõl szó se lehessen, vagy ha mégis, akkor hónapokig tartson. Mindenesetre az a legjobb, ha az olvasó meg sem tudhatja, mi van meg más könyvtárak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Legyen ezért nagyon könnyû lop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13. A nyitva tartás feltétlenül essen egybe a munkaidõvel; szakszervezetileg is garantálandó, hogy a könyvtár szombaton, vasárnap, este és ebédidõben is zárva legyen. A könyvfás legfõbb ellensége a dolgozó diák; a legjobb barátja Don Ferrante, vagy is olyasvalaki, akinek saját könyvtára van, és így nem szorul rá, hogy könyvtárba járjon, amikor pedig meghal, ráhagyja magánkönyvtárát a köz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 Semmiképp se lehessen a könyvtáron belül frissítõkhöz jutni, sõt a könyvtáron kívül se, csakis úgy, ha az ember elõbb minden kézhez kapott könyvet visszaad, hogy amikor megkávézott, kénytelen legyen újra kikérni õ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 Másnap az olvasó ne találhassa meg a könyv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 Ne lehessen megtudni, ki vette ki a hiányzó könyv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 Klozetnek lehetõleg híre-hamva se legy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 Az ideális az volna, ha a kuncsaft be se menne a könyvtárba; ha megátalkodott és ellenszenves módon élve ebbéli alkotmányos, ám a kollektív jogérzékbe mindeddig még be nem épült jogával, netán mégis bemenne, fontos, hogy azt a néhány pillanatot leszámítva, amikor keresztülsiet a kézikönyvtáron, ne férjen és soha ne is férhessen hozzá a polcokho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IZALMAS MEGJEGYZÉS. A személyzet minden tagja szenvedjen valamilyen fizikai elváltozásban, egy közhivatal ugyanis köteles munkalehetõséget kínálni a hátrányos helyzetû állampolgároknak. (Szó van róla, hogy ezen követelményt a Tûzoltótestületre is kiterjesztik.) Az ideális könyvtáros elõször is sántítson, hogy tovább tartson, amíg a kérõlapot elveszi, lemegy az alagsorba, majd visszajön a könyvvel. A személyzet azon tagjaitól, akik létra segítségével másznak fel a nyolc méternél magasabb polcokhoz, biztonsági okokból megkövetelendõ, hogy hiányzó karjuk kampós protézissel legyen pótolva. Azok a dolgozók, akik felsõ végtaggal egyáltalán nem rendelkeznek, a kért könyveket a foguk közé szorítva hozzák ki. (A szabályzat lehetõséget ad rá, hogy nyolcadrét formátumnál nagyobb köteteket ki se lehessen kérni.)</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1</w:t>
      </w:r>
    </w:p>
    <w:p>
      <w:pPr>
        <w:pStyle w:val="Heading2"/>
        <w:bidi w:val="0"/>
        <w:spacing w:before="0" w:after="240"/>
        <w:jc w:val="right"/>
        <w:rPr/>
      </w:pPr>
      <w:r>
        <w:rPr/>
        <w:t>HOGYAN NYARALJUNK OKOS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Jó szokásuk a politikai és kulturális hetilapoknak, hogy a nyaralási szezon közeledtével legalább tíz olyan okos könyvet ajánlanak az olvasó figyelmébe, amelyek hozzásegítik, hogy okos nyaralással, okosan töltse az idejét, ha szabadságra megy. Kár, hogy eközben nem tudnak szabadulni attól a rossz beidegzõdéstõl, mely az olvasót szellemileg visszamaradott lénynek tekinti, úgyhogy még jeles írók is olyan könyvekre igyekeznek õt rábeszélni nagy lelkesen, amelyeket középiskolás kora óta már bizonyára mindenki elolvasott. Ezért aztán szerintünk kimondottan sértés, de legalábbis atyáskodás azzal piszkálni az olvasót, hogy mondjuk, a </w:t>
      </w:r>
      <w:r>
        <w:rPr>
          <w:b w:val="false"/>
          <w:bCs w:val="false"/>
          <w:i/>
          <w:iCs w:val="false"/>
          <w:caps w:val="false"/>
          <w:smallCaps w:val="false"/>
          <w:strike w:val="false"/>
          <w:dstrike w:val="false"/>
          <w:outline w:val="false"/>
          <w:vanish w:val="false"/>
          <w:sz w:val="22"/>
          <w:szCs w:val="22"/>
        </w:rPr>
        <w:t>Vonzások és választások</w:t>
      </w:r>
      <w:r>
        <w:rPr>
          <w:b w:val="false"/>
          <w:bCs w:val="false"/>
          <w:i w:val="false"/>
          <w:iCs w:val="false"/>
          <w:caps w:val="false"/>
          <w:smallCaps w:val="false"/>
          <w:strike w:val="false"/>
          <w:dstrike w:val="false"/>
          <w:outline w:val="false"/>
          <w:vanish w:val="false"/>
          <w:sz w:val="22"/>
          <w:szCs w:val="22"/>
        </w:rPr>
        <w:t xml:space="preserve"> német eredetijét, a Pléiade Proust-köteteit vagy Petrarca latin mûveit próbáljuk rátukmálni. Vegyük tekintetbe, hogy az évek során kapott rengeteg tanács az olvasót mind igényesebbé és igényesebbé tette, és gondoljunk egyúttal azokra is, akik drága nyaralást nem engedhetnek meg maguknak, s ezért elemibb, de annál izgalmasabb kalandokra készül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zoknak, akik strandon töltenek majd hosszú órákat, Athanasius Kircher atya </w:t>
      </w:r>
      <w:r>
        <w:rPr>
          <w:b w:val="false"/>
          <w:bCs w:val="false"/>
          <w:i/>
          <w:iCs w:val="false"/>
          <w:caps w:val="false"/>
          <w:smallCaps w:val="false"/>
          <w:strike w:val="false"/>
          <w:dstrike w:val="false"/>
          <w:outline w:val="false"/>
          <w:vanish w:val="false"/>
          <w:sz w:val="22"/>
          <w:szCs w:val="22"/>
        </w:rPr>
        <w:t>Ars magra lucis et umbrae</w:t>
      </w:r>
      <w:r>
        <w:rPr>
          <w:b w:val="false"/>
          <w:bCs w:val="false"/>
          <w:i w:val="false"/>
          <w:iCs w:val="false"/>
          <w:caps w:val="false"/>
          <w:smallCaps w:val="false"/>
          <w:strike w:val="false"/>
          <w:dstrike w:val="false"/>
          <w:outline w:val="false"/>
          <w:vanish w:val="false"/>
          <w:sz w:val="22"/>
          <w:szCs w:val="22"/>
        </w:rPr>
        <w:t xml:space="preserve"> címû mûvét ajánlanám, mely a tûzõ sugarak alatt pompás alkalmat ad a fény és a tükrök csodái felett való elmélkedésre. Az 1645-ös római kiadás, ha nem is olcsón, de még beszerezhetõ egy-egy antikváriumban. Kikölcsönözni nem ajánlatos, mert csak egészen ódon könyvtárakban van meg, ahol a többnyire nyomorék - félkarú és félszemû - segédek le szoktak zuhanni a ritka könyvek részlegéhez vezetõ csigalépcsõrõl. További nehézséget jelent a könyv mérete és a foszladozó papír: napernyõszaggató szélviharban nem célszerû olvas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ok a fiatalok ellenben, akik kedvezményes másodosztályú vasúti bérlettel vágnak neki Európának, és így folyvást azokon a dugig tömött szerelvényfolyosókon állva kénytelenek olvasni, ahol az ember fél keze kilóg a vonatablakon, az Einaudi-féle hatkötetes Ramusióból vigyenek magukkal legalább hármat, és miközben az egyiket olvassák, a másodikat szorítsák a hónuk alá, a harmadikat pedig a két combjuk közé. Utazáskor útikönyveket olvasni igen tartalmas és izgalmas szórakoz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politizálásból megtért (vagy kiábrándult), de a harmadik világ problémáira azért továbbra is figyelni kívánó fiataloknak a muzulmán filozófia valamelyik kis gyöngyszemét ajánlanám. Az Adelphi nemrég adta ki Kay Ka'us ibn Iskandartól a </w:t>
      </w:r>
      <w:r>
        <w:rPr>
          <w:b w:val="false"/>
          <w:bCs w:val="false"/>
          <w:i/>
          <w:iCs w:val="false"/>
          <w:caps w:val="false"/>
          <w:smallCaps w:val="false"/>
          <w:strike w:val="false"/>
          <w:dstrike w:val="false"/>
          <w:outline w:val="false"/>
          <w:vanish w:val="false"/>
          <w:sz w:val="22"/>
          <w:szCs w:val="22"/>
        </w:rPr>
        <w:t>Tanácsok könyvé</w:t>
      </w:r>
      <w:r>
        <w:rPr>
          <w:b w:val="false"/>
          <w:bCs w:val="false"/>
          <w:i w:val="false"/>
          <w:iCs w:val="false"/>
          <w:caps w:val="false"/>
          <w:smallCaps w:val="false"/>
          <w:strike w:val="false"/>
          <w:dstrike w:val="false"/>
          <w:outline w:val="false"/>
          <w:vanish w:val="false"/>
          <w:sz w:val="22"/>
          <w:szCs w:val="22"/>
        </w:rPr>
        <w:t xml:space="preserve">-t, de sajnos csak egynyelvû, a perzsa eredetit nélkülözõ kiadásban, márpedig így nyilvánvalóan elvész az egésznek a zamata. Javaslom viszont Abul'l Hasan Al'Amiri remek </w:t>
      </w:r>
      <w:r>
        <w:rPr>
          <w:b w:val="false"/>
          <w:bCs w:val="false"/>
          <w:i/>
          <w:iCs w:val="false"/>
          <w:caps w:val="false"/>
          <w:smallCaps w:val="false"/>
          <w:strike w:val="false"/>
          <w:dstrike w:val="false"/>
          <w:outline w:val="false"/>
          <w:vanish w:val="false"/>
          <w:sz w:val="22"/>
          <w:szCs w:val="22"/>
        </w:rPr>
        <w:t>Kitab al s'ada wa'L is'ad</w:t>
      </w:r>
      <w:r>
        <w:rPr>
          <w:b w:val="false"/>
          <w:bCs w:val="false"/>
          <w:i w:val="false"/>
          <w:iCs w:val="false"/>
          <w:caps w:val="false"/>
          <w:smallCaps w:val="false"/>
          <w:strike w:val="false"/>
          <w:dstrike w:val="false"/>
          <w:outline w:val="false"/>
          <w:vanish w:val="false"/>
          <w:sz w:val="22"/>
          <w:szCs w:val="22"/>
        </w:rPr>
        <w:t>-ját, melynek 1957-es kritikai kiadása még megtalálható Teherán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inthogy nem mindenki olvas folyékonyan a közel-keleti nyelveken, azok számára, akiknek az autójában elég nagy a csomagtér, biztos tipp a Migne-féle </w:t>
      </w:r>
      <w:r>
        <w:rPr>
          <w:b w:val="false"/>
          <w:bCs w:val="false"/>
          <w:i/>
          <w:iCs w:val="false"/>
          <w:caps w:val="false"/>
          <w:smallCaps w:val="false"/>
          <w:strike w:val="false"/>
          <w:dstrike w:val="false"/>
          <w:outline w:val="false"/>
          <w:vanish w:val="false"/>
          <w:sz w:val="22"/>
          <w:szCs w:val="22"/>
        </w:rPr>
        <w:t>Patrológia</w:t>
      </w:r>
      <w:r>
        <w:rPr>
          <w:b w:val="false"/>
          <w:bCs w:val="false"/>
          <w:i w:val="false"/>
          <w:iCs w:val="false"/>
          <w:caps w:val="false"/>
          <w:smallCaps w:val="false"/>
          <w:strike w:val="false"/>
          <w:dstrike w:val="false"/>
          <w:outline w:val="false"/>
          <w:vanish w:val="false"/>
          <w:sz w:val="22"/>
          <w:szCs w:val="22"/>
        </w:rPr>
        <w:t xml:space="preserve"> teljes kiadása. Az 1440-es firenzei zsinatig tartó rész görög egyházatyáiról lebeszélném õket, mert akkor a görög-latin kiadás 161, illetve a latin kiadás 81 kötetét mind magukkal kellene vinniük; válasszák inkább az 1216-ig élt latin atyákat, mert akkor megússzák mindössze 218 kötettel. Jól tudom, hogy nem mind lelhetõ fel a piacon, de hát azért vannak a fénymásolatok. A kevésbé speciális érdeklõdésû olvasóknak a modern költészet megértéséhez amúgy nélkülözhetetlen kabbalista hagyománykõrébõl javasolnék valami jót (persze szintén eredetiben) . Néhány könyv is megteszi: egy példány a </w:t>
      </w:r>
      <w:r>
        <w:rPr>
          <w:b w:val="false"/>
          <w:bCs w:val="false"/>
          <w:i/>
          <w:iCs w:val="false"/>
          <w:caps w:val="false"/>
          <w:smallCaps w:val="false"/>
          <w:strike w:val="false"/>
          <w:dstrike w:val="false"/>
          <w:outline w:val="false"/>
          <w:vanish w:val="false"/>
          <w:sz w:val="22"/>
          <w:szCs w:val="22"/>
        </w:rPr>
        <w:t>Széfer Jecirá</w:t>
      </w:r>
      <w:r>
        <w:rPr>
          <w:b w:val="false"/>
          <w:bCs w:val="false"/>
          <w:i w:val="false"/>
          <w:iCs w:val="false"/>
          <w:caps w:val="false"/>
          <w:smallCaps w:val="false"/>
          <w:strike w:val="false"/>
          <w:dstrike w:val="false"/>
          <w:outline w:val="false"/>
          <w:vanish w:val="false"/>
          <w:sz w:val="22"/>
          <w:szCs w:val="22"/>
        </w:rPr>
        <w:t xml:space="preserve">-ból meg természetesen a </w:t>
      </w:r>
      <w:r>
        <w:rPr>
          <w:b w:val="false"/>
          <w:bCs w:val="false"/>
          <w:i/>
          <w:iCs w:val="false"/>
          <w:caps w:val="false"/>
          <w:smallCaps w:val="false"/>
          <w:strike w:val="false"/>
          <w:dstrike w:val="false"/>
          <w:outline w:val="false"/>
          <w:vanish w:val="false"/>
          <w:sz w:val="22"/>
          <w:szCs w:val="22"/>
        </w:rPr>
        <w:t>Zóhár</w:t>
      </w:r>
      <w:r>
        <w:rPr>
          <w:b w:val="false"/>
          <w:bCs w:val="false"/>
          <w:i w:val="false"/>
          <w:iCs w:val="false"/>
          <w:caps w:val="false"/>
          <w:smallCaps w:val="false"/>
          <w:strike w:val="false"/>
          <w:dstrike w:val="false"/>
          <w:outline w:val="false"/>
          <w:vanish w:val="false"/>
          <w:sz w:val="22"/>
          <w:szCs w:val="22"/>
        </w:rPr>
        <w:t xml:space="preserve">, továbbá Moses Cordovero és Isaac Luria. A kabbalista sorozat különösen jól passzol a nyaraláshoz, mert a régebbi mûvekbõl kiváló minõségû eredeti tekercsek is léteznek még, és ezek az autóstoposok hátizsákjába is könnyedén beférnek. A kabbalista mûvek jól hasznosíthatók a Club Méditerranée telepein is, ahol két csapat összemérheti az erejét, ki tud szimpatikusabb Gólemet csinálni. Végezetül azoknak, akik gyengék héberbõl, még mindig ott a </w:t>
      </w:r>
      <w:r>
        <w:rPr>
          <w:b w:val="false"/>
          <w:bCs w:val="false"/>
          <w:i/>
          <w:iCs w:val="false"/>
          <w:caps w:val="false"/>
          <w:smallCaps w:val="false"/>
          <w:strike w:val="false"/>
          <w:dstrike w:val="false"/>
          <w:outline w:val="false"/>
          <w:vanish w:val="false"/>
          <w:sz w:val="22"/>
          <w:szCs w:val="22"/>
        </w:rPr>
        <w:t>Corpus Hermeticum</w:t>
      </w:r>
      <w:r>
        <w:rPr>
          <w:b w:val="false"/>
          <w:bCs w:val="false"/>
          <w:i w:val="false"/>
          <w:iCs w:val="false"/>
          <w:caps w:val="false"/>
          <w:smallCaps w:val="false"/>
          <w:strike w:val="false"/>
          <w:dstrike w:val="false"/>
          <w:outline w:val="false"/>
          <w:vanish w:val="false"/>
          <w:sz w:val="22"/>
          <w:szCs w:val="22"/>
        </w:rPr>
        <w:t xml:space="preserve"> meg a gnosztikus írások (lehetõleg Valentinus; Baszileusz gyakorta bosszantóan terjengõ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indezt (s a többit) arra az esetre, ha ön okosan óhajt nyaralni. Ha nem, az persze más. Akkor vigye a </w:t>
      </w:r>
      <w:r>
        <w:rPr>
          <w:b w:val="false"/>
          <w:bCs w:val="false"/>
          <w:i/>
          <w:iCs w:val="false"/>
          <w:caps w:val="false"/>
          <w:smallCaps w:val="false"/>
          <w:strike w:val="false"/>
          <w:dstrike w:val="false"/>
          <w:outline w:val="false"/>
          <w:vanish w:val="false"/>
          <w:sz w:val="22"/>
          <w:szCs w:val="22"/>
        </w:rPr>
        <w:t>Grundrissé</w:t>
      </w:r>
      <w:r>
        <w:rPr>
          <w:b w:val="false"/>
          <w:bCs w:val="false"/>
          <w:i w:val="false"/>
          <w:iCs w:val="false"/>
          <w:caps w:val="false"/>
          <w:smallCaps w:val="false"/>
          <w:strike w:val="false"/>
          <w:dstrike w:val="false"/>
          <w:outline w:val="false"/>
          <w:vanish w:val="false"/>
          <w:sz w:val="22"/>
          <w:szCs w:val="22"/>
        </w:rPr>
        <w:t>-t, az apokrif evangéliumokat meg Peirce kiadatlan mûveit mikrofilmen. Csak hát egy kulturális hetilap mégsem tévesztendõ össze egy általános iskolai közlönnyel.</w:t>
      </w:r>
    </w:p>
    <w:p>
      <w:pPr>
        <w:pStyle w:val="BodyText2"/>
        <w:bidi w:val="0"/>
        <w:spacing w:before="0" w:after="240"/>
        <w:jc w:val="right"/>
        <w:rPr/>
      </w:pPr>
      <w:r>
        <w:rPr/>
        <w:t>1981</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gyan óvakodjunk a fertõzõ betegségekt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ok évvel ezelõtt egy tévészínész, aki nem csinált titkot a saját homoszexualitásából, így szólt egy csinos fiatalemberhez, akivel nyíltan kikezdett: "Te csajozol? Hát nem tudod, hogy az rákkeltõ?" A poént tévés berkekben azóta is idézik, de most aztán vége a viccelõdésnek. Azt olvasom, hogy Matré professzor kimutatta: a heteroszexuális kapcsolat rákot okoz. Legfõbb ideje volt. Sõt én egyenesen amondó vagyok, hogy a heteroszexuális kapcsolat halált okoz, hiszen azt a gyerekek is tudják róla, hogy a szaporodást szolgálja, márpedig minél többen születnek, annál többen halnak meg.</w:t>
      </w:r>
    </w:p>
    <w:p>
      <w:pPr>
        <w:pStyle w:val="WWBodyText1"/>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IDS-pszichózis csekély demokratikus érzékrõl árulkodva azzal fenyegetett, hogy csak a homoszexuálisok aktivitását fogja korlátozni. Most a heteroszexuális aktivitást is korlátozni fogjuk, és megint mind egyenlõk leszünk. Túlságosan elkanászodtunk, az új bûnbakok segítségével majd szigorúbban tartjuk magunkat jogainkhoz, kötelességeinkhe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azonáltal hangsúlyozni szeretném, hogy maga az AIDS-probléma is komolyabb, mintsem gondolnánk, és egyáltalán nem csak a homoszexuálisok ügye. Nem szeretnék felesleges pánikot kelteni, de hadd hívjam fel további súlyosan veszélyeztetett csoportokra a figyelmet.</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ABADFOGLALKOZÁSÚAK</w:t>
      </w:r>
    </w:p>
    <w:p>
      <w:pPr>
        <w:pStyle w:val="WWBodyText1"/>
        <w:bidi w:val="0"/>
        <w:spacing w:before="0" w:after="240"/>
        <w:jc w:val="center"/>
        <w:rPr/>
      </w:pPr>
      <w:r>
        <w:rPr/>
        <w:t>Ne látogassunk New York-i avantgárd színházakat: köztudomású, hogy az angolszász szín</w:t>
      </w:r>
      <w:r>
        <w:rPr>
          <w:b w:val="false"/>
          <w:bCs w:val="false"/>
          <w:i w:val="false"/>
          <w:iCs w:val="false"/>
          <w:caps w:val="false"/>
          <w:smallCaps w:val="false"/>
          <w:strike w:val="false"/>
          <w:dstrike w:val="false"/>
          <w:outline w:val="false"/>
          <w:vanish w:val="false"/>
        </w:rPr>
        <w:t xml:space="preserve">észek fonetikai okokból rengeteget köpködnek, csak meg kell nézni õket profilból, ellenfényben, márpedig a kísérleti színházacskák a nézõt közvetlen nyálkapcsolatba hozzák a színésszel. Képviselõk ne tartsanak fenn kapcsolatot a maffiával, nehogy egyszer </w:t>
      </w:r>
      <w:r>
        <w:rPr/>
        <w:t>c</w:t>
      </w:r>
      <w:r>
        <w:rPr>
          <w:b w:val="false"/>
          <w:bCs w:val="false"/>
          <w:i w:val="false"/>
          <w:iCs w:val="false"/>
          <w:caps w:val="false"/>
          <w:smallCaps w:val="false"/>
          <w:strike w:val="false"/>
          <w:dstrike w:val="false"/>
          <w:outline w:val="false"/>
          <w:vanish w:val="false"/>
        </w:rPr>
        <w:t>sak kezet kelljen csókolniuk a keresztapának. A camorrába családtagnak beépülni a vérszerzõdési rítus miatt nem javallott. Aki egyházi segédlettel egyengetné a politikai pályáját, kerülje a szentáldozást, melynek során a kórokozók az áldoztató pap ujjbegy</w:t>
      </w:r>
      <w:r>
        <w:rPr/>
        <w:t>e</w:t>
      </w:r>
      <w:r>
        <w:rPr>
          <w:b w:val="false"/>
          <w:bCs w:val="false"/>
          <w:i w:val="false"/>
          <w:iCs w:val="false"/>
          <w:caps w:val="false"/>
          <w:smallCaps w:val="false"/>
          <w:strike w:val="false"/>
          <w:dstrike w:val="false"/>
          <w:outline w:val="false"/>
          <w:vanish w:val="false"/>
        </w:rPr>
        <w:t>inek közvetítésével szájról szájra terjednek, hogy a fülbesúgásos gyónás veszélyeirõl már ne is beszéljünk</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Û POLGÁROK ÉS MUNKÁS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agy rizikónak vannak kitéve a szuvas fogú betegbiztosítottak, mert roppant veszélyes, amikor a fogorvos az ember szájába nyúl, miután elõzõleg más szájakba nyúlkált. Fokozott fertõzésveszélynek tesszük ki magunkat, ha tankhajók szennyezte tengervízben fürdünk, az ásványi olaj ugyanis közvetíti mindazok nyálrészecskéit, akik elõttünk nyelték le és köpték vissza. Aki napi nyolcvan Gauloises-nál többet szív, az túl sokat fogdossa a cigarettája tövét az összemaszatolt kezével, és a kórokozók így bekerülnek a légutakba. Óvakodjunk a munkanélküliségtõl, mert az állandó körömrágással jár. Ügyeljünk rá, hogy ne kerüljünk szárd pásztorok vagy terroristák fogságába: az emberrablók általában ugyanazt a csuklyát húzzák egymás után több túsz fejére. Ne vonatozzunk Firenze és Bologna között, mert a robbanás rengeteg szerves hulladékot repít szét, ami ellen az ilyen zûrzavaros helyzetekben nehéz védekezni. Kerüljük az atomrobbanófejek által sújtott területeket: gombafelhõ láttán az ember hajlamos a szája elé kapni a kezét (mosatlanul!), és azt motyogni, hogy jesszuso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úlyosan veszélyeztetett helyzetben vannak továbbá a haldoklók, amikor megcsókolják a feszületet, a halálra ítéltek (amennyiben használat elõtt a guillotine kését nem fertõtlenítették megfelelõ módon), valamint azok az árva- és lelencházi gyerekek, akiket a gonosz fõnéni fél lábbal a vaságyhoz köt, hogy úgy nyalassa fel velük a padlót.</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RMADIK VILÁ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Rendkívüli veszélyek fenyegetik a rézbõrûeket: a békepipa szájról szájra történõ adogatása köztudomásúlag az indián nemzet kihalásához vezetett. A közel-keletiek és az afgánok tehetetlenek a teve nyelvének nyalásával szemben, lásd a nagyarányú halandóságot Iránban és Irakban. Igen sokat kockáztat a </w:t>
      </w:r>
      <w:r>
        <w:rPr>
          <w:b w:val="false"/>
          <w:bCs w:val="false"/>
          <w:i/>
          <w:iCs w:val="false"/>
          <w:caps w:val="false"/>
          <w:smallCaps w:val="false"/>
          <w:strike w:val="false"/>
          <w:dstrike w:val="false"/>
          <w:outline w:val="false"/>
          <w:vanish w:val="false"/>
          <w:sz w:val="22"/>
          <w:szCs w:val="22"/>
        </w:rPr>
        <w:t>desaparecido</w:t>
      </w:r>
      <w:r>
        <w:rPr>
          <w:b w:val="false"/>
          <w:bCs w:val="false"/>
          <w:i w:val="false"/>
          <w:iCs w:val="false"/>
          <w:caps w:val="false"/>
          <w:smallCaps w:val="false"/>
          <w:strike w:val="false"/>
          <w:dstrike w:val="false"/>
          <w:outline w:val="false"/>
          <w:vanish w:val="false"/>
          <w:sz w:val="22"/>
          <w:szCs w:val="22"/>
        </w:rPr>
        <w:t>, mikor kínvallatáskor az arcába köpnek. Kambodzsaiak és libanoni táborlakók lehetõleg kerüljék a vérfürdõt, hangzik tízbõl kilenc orvos tanácsa. (Az engedékenyebb tizediket Mengele doktornak hívj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dél-afrikai négereket akkor fenyegeti fertõzés, mikor a fehér ember megvetõen végigméri õket, és zajos grimaszt vág, ami nyálpermettel jár. A politikai foglyok, bármilyen színû legyen is a bõrük, nagyon vigyázzanak, nehogy visszakézbõl szájon vágja õket a rendõr, ha elõzõleg már más kihallgatottak ínyéhez is hozzáért. Az éhségövezetek lakói tartózkodjanak a mardosó éhség csillapítását célzó gyakori nyeldekléstõl, ugyanis a környezet kigõzölgéseivel érintkezõ nyál könnyen megfertõzheti a bélcsatorná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llam és a sajtó ne mindenféle más problémákkal riogassa az embereket, hanem végezzen egészségügyi felvilágosítást. A többi egyelõre bõven ráér.</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5</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gyan utazzunk lazacc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hinni lehet az újságoknak, két probléma gyötör bennünket manapság: az egyik a számítógépek, a másik a harmadik világ aggasztó elõretörése. Tanúsíthatom, hogy az újságok igazat monda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övid utam volt a minap: egy nap Stockholm, három nap London. Stockholmban maradt egy kis idõm, vettem hát bagóért egy óriási füstölt lazacot. A lazacot akkurátusan befóliázták, de figyelmeztettek, hogy utazáskor nem árt, ha hidegen tartom. Könnyû azt monda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doni kiadóm szerencsére frigóbáros luxusszállóban foglaltatott nekem szobát. A szállodába érkezve az a benyomásom támadt, hogy egy pekingi nagykövetségen vagyok a bokszerlázadás idejé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hallban egész családok táboroztak, pokrócba burkolózott utazók aludtak a poggyászukon... Mi van itt, kérdem, a személyzet csupa indiai, plusz egy-két maláj. Közlik velem, hogy ez a nagy szálloda pont az elõzõ nap vezetett be egy új számítógépes rendszert, ami beüzemelési problémák miatt két órája felmondta a szolgálatot. Nem tudni, melyik szoba szabad és melyik foglalt. Várni kel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tefelé a számítógép megjavult, és végre sikerült a szobámba jutnom. Már épp aggódni kezdtem a lazacomért, kivettem hát a bõröndbõl, és megkerestem a frigóbá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normális szállodák frigóbárja általában két sört, két üveg ásványvizet, egypár minipalackot, némi gyümölcslevet és két zacskó sósmogyorót tartalmaz. Az itteni hatalmas hûtõszekrényben viszont legalább ötven üveg volt a whiskytõl kezdve a ginen, a Drambuie-a és a Courvoisier-a keresztül a Grand Marnier-ig és a Calvadosig, továbbá nyolc palack Perrier, két Vitelloise és két Evian, három közepes méretû pezsgõ, fõbb doboz Stout és Pale Ale, holland és német sörök, olasz és francia fehérborok, sósmogyoró, ropi, mandula, csoki és Alka-Seltzer. A lazac sehova se fért. Kihúztam két jókora fiókot, belepakoltam az egész frigóbárt, a lazacot a hûtõbe raktam, és már meg is feledkeztem az egészrõl. Amikor másnap négykor visszaérkeztem a szobámba, a lazacot az asztalon találtam, a frigóbárt pedig színültig újratöltve minden földi jóval. Kihúztam a fiókokat, és megállapítottam, hogy az elõzõ nap beléjük rámolt holmi érintetlen. Letelefonáltam a portára, és megkértem, szóljanak az emeleti személyzetnek, hogy nem azért volt üres a hûtõszekrényem, mert mindent elfogyasztottam, hanem a lazac miatt. Azt felelték, hogy be kell táplálniuk ezt az információt a központi számítógépbe, már csak azért is, mert a személyzet nagy része nem tud angolul, és nem tud figyelembe venni szóbeli kéréseket, csak Basic nyelven kapott instrukciókra hallg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egint kihúztam két fiókot, és átraktam beléjük a frigóbár új tartalmát, a hûtõben pedig ismét elhelyeztem a lazacomat. Másnap négykor a lazac újfent ott volt az asztalon, és már gyanúsan szagl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hûtõben hemzsegtek a mindenféle méretû palackok, a négy fiók pedig olyan volt, mint valami titkos italmérés páncélszekrénye az amerikai szesztilalom idején. Felhívtam a portát, azt mondták, hogy a számítógép már megint elromlott. Becsöngettem egy kontyos férfit, és magyarázkodni kezdtem, de az illetõ semmilyen nyelven sem értett, csak a magáén: késõbb egy antropológus kollégámtól tudtam meg, hogy ez a dialektus kizárólag Kefirisztánban járta még azokban az idõkben, amikor Nagy Sándor nõül vette Róxan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Következõ reggel lementem, hogy aláírjam a számlát. Horribilis õsszegrõl szólt. Két és fél nap leforgása alatt elfogyasztottam, úgymond, néhány hektoliter Veuve Clicquot-t, tízliternyi különféle - részben nagyon ritka márkájú - whiskyt, nyolc liter gint, huszonöt liter Perrier-t, illetve Eviant, valamint néhány üveg San Pellegrinót, annyi gyümölcslevet, amennyibõl minden UNICEF-segélyre szoruló kisdedet életben lehetne tartani, és annyi mandulát, diót és mogyorót, amennyitõl még </w:t>
      </w:r>
      <w:r>
        <w:rPr>
          <w:b w:val="false"/>
          <w:bCs w:val="false"/>
          <w:i/>
          <w:iCs w:val="false"/>
          <w:caps w:val="false"/>
          <w:smallCaps w:val="false"/>
          <w:strike w:val="false"/>
          <w:dstrike w:val="false"/>
          <w:outline w:val="false"/>
          <w:vanish w:val="false"/>
          <w:sz w:val="22"/>
          <w:szCs w:val="22"/>
        </w:rPr>
        <w:t>A nagy zabálás</w:t>
      </w:r>
      <w:r>
        <w:rPr>
          <w:b w:val="false"/>
          <w:bCs w:val="false"/>
          <w:i w:val="false"/>
          <w:iCs w:val="false"/>
          <w:caps w:val="false"/>
          <w:smallCaps w:val="false"/>
          <w:strike w:val="false"/>
          <w:dstrike w:val="false"/>
          <w:outline w:val="false"/>
          <w:vanish w:val="false"/>
          <w:sz w:val="22"/>
          <w:szCs w:val="22"/>
        </w:rPr>
        <w:t xml:space="preserve"> fõszereplõit vizsgáló halottkém is elhányná magát. Magyarázkodni próbáltam, de az alkalmazott rám mosolygott a bételrágástól fekete fogaival, és közölte, hogy ez van a számítógépben. Mire én szidni kezdtem a számítógép mamáját, mire õk hoztak egy papay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adóm most dühöng, leparazitáz. A lazac ehetetlen. A fiaim azt mondták, ne igyak annyit.</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6</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gyan vásároljunk szerkentyû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Végtelen síkföldek, határtalan pusztaságok fölött száll a repülõ méltóságteljesen. Ez a földrész, Amerika néha még ma is szinte kézzelfoghatóvá tudja tenni a természetet. Már-már meg is feledkezem a civilizációról, de mit tesz isten, az ülésem elõtti zsebben, a repülõ gyors elhagyásáról szóló (vész esetére szánt) instrukciók között, a mozimûsor és a fülhallgatós Brandenburgi mellett egy </w:t>
      </w:r>
      <w:r>
        <w:rPr>
          <w:b w:val="false"/>
          <w:bCs w:val="false"/>
          <w:i/>
          <w:iCs w:val="false"/>
          <w:caps w:val="false"/>
          <w:smallCaps w:val="false"/>
          <w:strike w:val="false"/>
          <w:dstrike w:val="false"/>
          <w:outline w:val="false"/>
          <w:vanish w:val="false"/>
          <w:sz w:val="22"/>
          <w:szCs w:val="22"/>
        </w:rPr>
        <w:t>Discoveries</w:t>
      </w:r>
      <w:r>
        <w:rPr>
          <w:b w:val="false"/>
          <w:bCs w:val="false"/>
          <w:i w:val="false"/>
          <w:iCs w:val="false"/>
          <w:caps w:val="false"/>
          <w:smallCaps w:val="false"/>
          <w:strike w:val="false"/>
          <w:dstrike w:val="false"/>
          <w:outline w:val="false"/>
          <w:vanish w:val="false"/>
          <w:sz w:val="22"/>
          <w:szCs w:val="22"/>
        </w:rPr>
        <w:t xml:space="preserve">-t, afféle csábító fényképekkel illusztrált küldõszolgálati árukatalógust pillantok meg. Az elkövetkezõ napok során az újabb repülõkõn aztán még további hasonló kiadványokhoz is szerencsém lesz, olyanokhoz, mint </w:t>
      </w:r>
      <w:r>
        <w:rPr>
          <w:b w:val="false"/>
          <w:bCs w:val="false"/>
          <w:i/>
          <w:iCs w:val="false"/>
          <w:caps w:val="false"/>
          <w:smallCaps w:val="false"/>
          <w:strike w:val="false"/>
          <w:dstrike w:val="false"/>
          <w:outline w:val="false"/>
          <w:vanish w:val="false"/>
          <w:sz w:val="22"/>
          <w:szCs w:val="22"/>
        </w:rPr>
        <w:t>a The Amecican Traveller</w:t>
      </w:r>
      <w:r>
        <w:rPr>
          <w:b w:val="false"/>
          <w:bCs w:val="false"/>
          <w:i w:val="false"/>
          <w:iCs w:val="false"/>
          <w:caps w:val="false"/>
          <w:smallCaps w:val="false"/>
          <w:strike w:val="false"/>
          <w:dstrike w:val="false"/>
          <w:outline w:val="false"/>
          <w:vanish w:val="false"/>
          <w:sz w:val="22"/>
          <w:szCs w:val="22"/>
        </w:rPr>
        <w:t xml:space="preserve">, a </w:t>
      </w:r>
      <w:r>
        <w:rPr>
          <w:b w:val="false"/>
          <w:bCs w:val="false"/>
          <w:i/>
          <w:iCs w:val="false"/>
          <w:caps w:val="false"/>
          <w:smallCaps w:val="false"/>
          <w:strike w:val="false"/>
          <w:dstrike w:val="false"/>
          <w:outline w:val="false"/>
          <w:vanish w:val="false"/>
          <w:sz w:val="22"/>
          <w:szCs w:val="22"/>
        </w:rPr>
        <w:t>Gifts with Personality</w:t>
      </w:r>
      <w:r>
        <w:rPr>
          <w:b w:val="false"/>
          <w:bCs w:val="false"/>
          <w:i w:val="false"/>
          <w:iCs w:val="false"/>
          <w:caps w:val="false"/>
          <w:smallCaps w:val="false"/>
          <w:strike w:val="false"/>
          <w:dstrike w:val="false"/>
          <w:outline w:val="false"/>
          <w:vanish w:val="false"/>
          <w:sz w:val="22"/>
          <w:szCs w:val="22"/>
        </w:rPr>
        <w:t>, és a több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nyûgözõ olvasmánynak bizonyulnak, nem tudom letenni õket, és megfeledkezem a természetrõl, mely amúgy is oly egyhangú, hiszen szemlátomást "non facit saltus"* (amit amúgy a repülõgépemmel kapcsolatban is remélek). Mennyivel érdekesebb a kultúra, amely - mint tudjuk - a természet kiigazítását szolgálja! A természet cudar és ellenséges, a kultúra viszont segít nekünk, hogy minél kevesebbet erõlködve minél több idõt nyerjûnk. A kultúra kiszabadítja a testet a munka igájából, és megteremti a lehetõséget a szemlélõdés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éldául milyen kellemetlen egy orrspray-vel babrálni, az apró gyógypalackot két ujj közé csippenteni és felül megnyomni, hogy a jótékony aerosol az orrlyukunkba hatolhasson. Fel a fejjel! Helyezze az orrspray-t a Viralizer nevû szerkezetbe (4 dollár 95 cent), és a Viralizer ön helyett fogja a gombot megnyomni, lehetõvé téve, hogy a permet a légutak legrejtettebb zugait is elérje. A szerkezetet persze két kézzel tartani kell, és ahogy a fényképet elnézem, egészében véve inkább egy lövésre kész kalasnyikovra hasonlít, de hát valamit valamiért.</w:t>
      </w:r>
    </w:p>
    <w:p>
      <w:pPr>
        <w:pStyle w:val="WWBodyText1"/>
        <w:bidi w:val="0"/>
        <w:spacing w:before="0" w:after="240"/>
        <w:jc w:val="both"/>
        <w:rPr/>
      </w:pPr>
      <w:r>
        <w:rPr>
          <w:b w:val="false"/>
          <w:bCs w:val="false"/>
          <w:i w:val="false"/>
          <w:iCs w:val="false"/>
          <w:caps w:val="false"/>
          <w:smallCaps w:val="false"/>
          <w:strike w:val="false"/>
          <w:dstrike w:val="false"/>
          <w:outline w:val="false"/>
          <w:vanish w:val="false"/>
        </w:rPr>
        <w:t>Megrázó felfedezés - remélem, késõbb már nem ráz meg - az Omniblanket, mely kemény 150 dollárt kóstál. Az Omniblanket tulajdonképpen egy termofortakaró, de olyan elektromos programmal van ellátva, melynek segítségével a hõmérsékletet testrészenként szabályozni lehet. Vagyis ha önnek fázik a háta, de az ágyéka izzad, nos</w:t>
      </w:r>
      <w:r>
        <w:rPr/>
        <w:t>za, programozza úgy az Omniblanketet, hogy a hátát melegen, az ágyékát ellenben hidegen tartsa. Az már az ön baja, ha ideges, és addig forgolódik az ágyban, míg lábtól fejig meg nem fordul. Ez esetben ropogósra fog sülni az ön heréje vagy amije épp adódik a</w:t>
      </w:r>
      <w:r>
        <w:rPr>
          <w:b w:val="false"/>
          <w:bCs w:val="false"/>
          <w:i w:val="false"/>
          <w:iCs w:val="false"/>
          <w:caps w:val="false"/>
          <w:smallCaps w:val="false"/>
          <w:strike w:val="false"/>
          <w:dstrike w:val="false"/>
          <w:outline w:val="false"/>
          <w:vanish w:val="false"/>
        </w:rPr>
        <w:t>zon a fertályon aszerint, hogy a különféle nemek közül melyikhez tartozik ön. A találmány tökéletesítésére a feltalálót már aligha lehet megkérni, tartok tõle, hogy az illetõ rég szénné ég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Természetesen elõfordulhat, hogy ön alvás közben horkol, és ezzel zavarja partnerét vagy partnernõjét. Nos, a Snore Stopper egy karóraszerûség, csatolja lefekvés elõtt a csuklójára. Ha horkolni kezd, a Snore Stopper ezt egy audioszenzor segítségével azonnal érzékeli, és elektromos impulzust bocsát ki magából, mely az ön karján keresztül eljut valamelyik idegközpontba, és ott megszakítja a nem tudom, micsodát, elég az hozzá, hogy véget ve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ön horkolásának. Mindössze 45 dollár. Csak az a bökkenõ, hogy szívbetegeknek nem javallott, és bennem felmerül a gyanú, hogy akár egy atléta egészségét is veszélyeztetheti. Ráadásul két font a súlya, ami majdnem egy kiló, így aztán az ember csak a házastársa mellett használhatja, akivel összekovácsolták már az évtizedek, futó kaland esetén azonban semmiképp, hiszen egy csuklóra szerelt egykilós gép társaságában szeretkezni káros mellékhatások forrása leh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smeretes, hogy az amerikaiak a koleszterin elleni harc jegyében kocogni szoktak, vagyis futnak-futnak órákig, míg le nem teríti õket egy halálos szívroham. A Pulse Trainer (59 dollár 95 cent) a csuklóra csatolandó, és drót köti össze egy gumisapkával, amit a mutatóujjra kell felhúzni. Ha az ön keringési rendszere már-már összeomlik, a Pulse Trainer vészjelzést ad, vagy mi. Nagy haladás ez, ha meggondoljuk, hogy a fejletlen országokban akkor áll meg az ember, ha fullad, ami roppant primitív paraméter, talán épp ezért nem is kocognak a ghanai gyerekek. Érdekes viszont, hogy eme mulasztás ellenére szinte semmi koleszterin sincs bennük. A Pulse Trainerrel ön nyugodtan futhat, ha pedig a mellére és a derekára felcsatolja a két Nike Monitor-övet, egy mikroprocesszor meg egy Doppler Effect Ultra Sound által gerjesztett elektronikus hang közli önnel, hogy mekkora utat és mekkora sebességgel tett már meg (300 dollá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ön állatbarát, akkor javaslom a Bio Betet. A kutyája nyakába téve ultrahangokat bocsát ki (Pmbc Circuit), melyek megölik a bolhákat. Csak 25 dollár. Nem tudom, hogy az emberi testre is felhelyezhetõ-e lapostetû ellen, de tartok a szokásos mellékhatásoktól. A Duracell Litium szárazelemeket a csomagolás nem tartalmazza. Vegye meg õket a kuty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hower Valet (34 dollár 95 cent) egységes, falra helyezhetõ kiszerelésben páramentes fürdõszobatükröt, rádiót, tévét, zsilettpengetartót és borotvakrém-adagolót tartalmaz. A reklám szövege szerint az unalmas reggeli rutint "rendkívüli élménnyé" változtathatja át. A Spice Track (36 dollár 95 cent) egy elektromos szerkezet, számtalan tubusban az összes elképzelhetõ fûszert tartalmazza. A szegény emberek a fûszert a tûzhely fölötti kispolcon szokták tartani, és valahányszor meg akarják szórni, teszem azt, fahéjjal a mindennapi kaviárjukat, csupasz kézzel kell hogy levegyék. Ön azonban csak lepöntyög egy algoritmust (Turbo Pascalban, azt hiszem), és már gördül is ön elé a kívánt fûsz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Ha születésnapi ajándékot szán valamely szerettének, egy erre specializálódott cég csekély 30 dollárért elküld neki egy példányt a </w:t>
      </w:r>
      <w:r>
        <w:rPr>
          <w:b w:val="false"/>
          <w:bCs w:val="false"/>
          <w:i/>
          <w:iCs w:val="false"/>
          <w:caps w:val="false"/>
          <w:smallCaps w:val="false"/>
          <w:strike w:val="false"/>
          <w:dstrike w:val="false"/>
          <w:outline w:val="false"/>
          <w:vanish w:val="false"/>
          <w:sz w:val="22"/>
          <w:szCs w:val="22"/>
        </w:rPr>
        <w:t>New York Times</w:t>
      </w:r>
      <w:r>
        <w:rPr>
          <w:b w:val="false"/>
          <w:bCs w:val="false"/>
          <w:i w:val="false"/>
          <w:iCs w:val="false"/>
          <w:caps w:val="false"/>
          <w:smallCaps w:val="false"/>
          <w:strike w:val="false"/>
          <w:dstrike w:val="false"/>
          <w:outline w:val="false"/>
          <w:vanish w:val="false"/>
          <w:sz w:val="22"/>
          <w:szCs w:val="22"/>
        </w:rPr>
        <w:t xml:space="preserve"> vele épp egyidõs számából. Ha az illetõ a hirosimai atomtámadás vagy a messinai földrengés napján született, magára vessen. Ez az ajándék gyûlölt személyek megalázására is jó, amennyiben olyan napon születtek, amikor semmi sem törté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osszabb repülõutakon három-négy dollárért fülhallgatót lehet bérelni különféle zenei programok vagy a film hanganyagának hallgatása céljából. Megrögzött és aggályos, AIDS-tõl rettegõ utasok 19 dollár 95 centért vásároljanak személyi, illetve személyre szabott (sterilizált) fülhallgatót, melyet azután minden repülõútra magukkal vihet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Országról országra járva ön bizonyára tudni szeretné, hány dollár egy angol font, vagy hány spanyol dublon egy tallér. A szegények ceruzát vagy filléres számológépet használnak. Kikeresik az újságból az árfolyamot, és szoroznak. A gazdagok húszdolláros Currenry Convertert vehetnek ma</w:t>
        <w:softHyphen/>
        <w:t>guknak: ez ugyanazt csinálja, amit egy számítógép, de reggelenként az ön fõosztályvezetõje mindig újra kell hogy programozza az aznapi árfolyam szerint, és olyan (nem pénzügyi) kérdésre ez a gép aligha képes válaszolni, hogy mennyi hatszor hat. A dolog rafináltsága abból adódik, hogy a szóban forgó számológép dupla árért feleannyit tud, mint más számológép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tt vannak aztán a különféle csodanaptárak (Master Day Time, Memory Pal, Loose-Leaf Timer satöbbi) . A csodanaptár éppolyan, mint egy normális zsebnaptár, csak épp nem szokott beférni az ember zsebébe. Ahogy a normális zsebnaptárakban, szeptember harmincadika után ezekben is október elseje következik. A különbség az ismertetésben rejlik. Képzelje el - magyarázzák önnek türelmesen -, hogy január elsején találkozót beszél meg december 20-ára; csaknem tizenkét hónapja van még addig, és nincs az az emberi agy, amely ilyen apróságot ennyire hosszú idõre meg tudna jegyezni. Mit tesz tehát ön? Január elsején kinyitja ön a naptárját a december 20-ai dátumnál, és beírja: "10 óra, Smith úr." Csodálatos! Nyugodtan kiverheti a fejébõl ezt a nyomasztó kötelezettséget egész évre, elég, ha december 20-án hétkor, a reggeli müzlijét fogyasztva felüti a zsebnaptárját; és, mintegy varázsütésre, hirtelen eszébe fog jutni a megbeszélés... Na de mi van akkor - mondom én -, ha december 20-án ön tizenegykor ébred fel, és a zsebnaptárat csak délben üti fel? Ezek feltételezik, hogy aki 50 dollárt kiad a csodanaptárért, annak bizonyára van annyi esze, hogy mindennap hétkor kelj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ogy pedig hamarabb meglegyen a toalettjével, az ön helyében én meggondolnám, ne vegyek-e potom 16 dollárért egy Nose Hair Removert, más néven Rotary Clippert. Ez a készülék De Sade márkit is ámulatba ejtette volna. Dugja be az elektromos forgószerkezetet (normális esetben) az orrába, és borotválja ki vele az orrlyuka belsejében nõtt szõröket, melyekhez a szegény emberek hasztalanul próbálnak hozzáférkõzni holmi nagyollók segítségével. Nem tudom, létezik-e maximéret is az ön elefántja szám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ool Sound hordozható kerti hûtõszekrény beépített tévékészülékkel. A Fish Tie tõkehal formájú nyakkendõ színtiszta poliészterbõl. A Coin Changer (aprópénz-adagoló készülék) gondoskodik róla, hogy ne kelljen mindig a zsebében kotorásznia újságpénz után. Sajnos akkora helyet foglal el, mint egy ereklyetartó a Szent Albin combcsontjával. Hogy szükség esetén honnan veendõ a készüléket megtölteni hivatott aprópénz, arról nem szól a fám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afõzéshez - ha van jó teafû - csak vízforraló, kiskanál és legfeljebb még egy teaszûrõ kell. A Tea Magic (9 dollár 95 cent) rendkívül bonyolult szerkezet, melynek segítségével egy csésze tea elkészítése ugyanolyan macerássá válik, mint egy csésze kávé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áj- és húgysavbántalmakban, atrófiás orrüreg- és gyomornyálkahártya-gyulladásban szenvedek, mosónõtérdem és teniszkönyököm van, vitaminhiány, ízületi és izomfájás, tyúkszem, allergikus ekcéma és talán lepra is gyötör. Hipochonder, az szerencsére nem vagyok. De az a helyzet, hogy mindennap észben kell tartanom, hogy mikor melyik pirulát vegyem be. Kaptam ajándékba egy ezüst pirulatartót, de azt meg reggelente elfelejtem megtölteni. Ha folyton magammal hurcolok minden üvegcsét, akkor nem gyõzõm táskával, és nehezen megy a rollerozás is. Ezt a gondot most megoldja a Tablets Container, mely a maga alig luxusautónyi méretével társául szegõdik önnek a napi szorgoskodások közepette, és mindenkor kiadja az épp megfelelõ gyógyszert. Ennél még rafináltabb az Electronic Pill Box (19 dollár 85 cent) azon páciensek számára, akiknek nincs egyszerre háromnál több betegségûk. A skatulyának három rekesze van, és a beépített számítógép sípjelet ad, valahányszor ideje bevenni az újabb pirul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Jó hasznát veszi a Trap-Ease-nek, ha a lakásában egér van. Helyezzen beléje egy darab sajtot, hagyja ott, és nyugodtan elmehet akár az operába is. A normális egérfogó úgy mûködik, hogy az egér, amikor besétál, meglök valami pöcköt, mire lecsap egy bárd, és megöli az egeret. A Trap-Ease élei azonban le vannak gömbölyítve. Ha az egér az elõtérben marad, akkor megmenekült, de a sajtot persze nem fogyasztja el. Ha elfogyasztja, a készülék 94 fokkal elfordul, és leereszkedik egy rács. Mivel a készülék csak 8 dollárba kerül, és átlátszó, ön választhat: nézegetheti unalmas estéken, amikor elromlik a tévé, szabadon engedheti a mezõn (környezetvédõ megoldás) , kidobhatja mindenestül a kukába, vagy (ostrom esetén) egyenesen a forróvizes fazékba is pottyanthatja a kis állat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Leaf Scoops olyan kesztyûféleség, melynek segítségével olyan keze lesz önnek, mint egy liba, egy szárnyas õsgyík és Frankenstein doktor keresztezõdéseképpen született hártyás lábú radioaktív mutánsnak. Segítségével könnyedén fölszedheti ön a leveleket az ön 80.000 acre-nyi parkjában. 12 dollár 50 centtel megspórolhatja a kertészt vagy a vadõrt. (Lord Chatterley figyelmébe.) A Tie Saver olajos permettel vonja be az ön nyakkendõit, minek következtében ön nyugodtan ehet paradicsomos káposztát is a Maximban, nem kell félnie, hogy késõbb, az igazgatótanácsi ülésen úgy fog kinézni, mint Barnard doktor egy szívátültetés után. 15 dollár. Brillantint használók elõnyben. Õk a nyakkendõt homloktörlésre is használhatj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 van akkor, ha dugig megtelik az ember bõröndje? A hülyék ilyenkor vesznek maguknak zerge- vagy vaddisznóbõrbõl még egy bõröndöt. Ez a megoldás azonban mindkét kezet elfoglalja. A Briefcase Expander olyasmi, mint egy málhanyereg, ha ráhelyezi az egyetlen bõröndjére, belerakhat mindent, ami a bõröndbõl kimaradt, akár két méter szélességben is. 45 dollárért úgy érezheti, mintha a hóna alatt egy öszvért vinne fel magával a repülõ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Ankle Vallet (19 dollár 95 cent) lehetõvé teszi, hogy hitelkártyáinkat egy lábikránkhoz csatolt titkos tasakba rejtsük. Kábítószercsempészeknek igen hasznos. A Drive Alertet helyezzük autóvezetéskor a fülünk mögé. Ha ránk tör az álmosság, és a fejünk egy bizonyos határon túl elõrebiccenne, a Drive Alert szirénázni kezd. A fénykép tanúsága szerint olyan füle lesz tõle a viselõjének, mint a Star Treknek, Andreottinak vagy az Elefántembernek. Ha épp rajta van az ön fülén, amikor valaki felteszi önnek a kérdést: "Hajlandó vagy elvenni feleségül?", ne tessék túl nagyot bólintani, mert úgy vágja nyakon önt az ultrahang, hogy beleh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égül megemlítem még az automatikus madáreledel-adagolót, a személyi söröskorsót biciklicsengõvel (repetát lehet vele kérni), az arc-szaunát, a benzinkút formájú Coca-Cola-töltõt és a Bicycle Seatet, ami nem más, mint egy dupla kerékpárnyereg, félfenekenként egy-egy üléssel. Prosztatabántalmakban szenvedõknek kiváló. "Split-end design (no pun intended)" - mondja a reklám. Vagyis kettéhasítja az ön ülepét (tisztesség ne essék szólván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Két repülés közt az ember az újságosstandokat is szemügyre veszi, és sok mindent tanul. A minap felfedeztem, hogy több folyóiratuk is van a kincsvadászoknak. Vettem egy párizsi kiadású </w:t>
      </w:r>
      <w:r>
        <w:rPr>
          <w:b w:val="false"/>
          <w:bCs w:val="false"/>
          <w:i/>
          <w:iCs w:val="false"/>
          <w:caps w:val="false"/>
          <w:smallCaps w:val="false"/>
          <w:strike w:val="false"/>
          <w:dstrike w:val="false"/>
          <w:outline w:val="false"/>
          <w:vanish w:val="false"/>
          <w:sz w:val="22"/>
          <w:szCs w:val="22"/>
        </w:rPr>
        <w:t>Trésors de l'Histoire</w:t>
      </w:r>
      <w:r>
        <w:rPr>
          <w:b w:val="false"/>
          <w:bCs w:val="false"/>
          <w:i w:val="false"/>
          <w:iCs w:val="false"/>
          <w:caps w:val="false"/>
          <w:smallCaps w:val="false"/>
          <w:strike w:val="false"/>
          <w:dstrike w:val="false"/>
          <w:outline w:val="false"/>
          <w:vanish w:val="false"/>
          <w:sz w:val="22"/>
          <w:szCs w:val="22"/>
        </w:rPr>
        <w:t>-t. A lapban közölt cikkek mesés franciaországi lelõhelyekrõl szólnak, föld- és helyrajzilag pontosan adatolva az ugyanezen helyeken eleddig talált kincsekrõl számolnak 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z általam megvásárolt számban szó van a Szajna fenekén található kincsekrõl, melyek közt régi pénzektõl kezdve mindenféle tárgy megtalálható, amit az évszázadok során a folyóba dobtak: kardok, edények, hajók, rablott kincs, például mûtárgyak; továbbá olvasni lehet az Eon de l'Estoile középkori apokaliptikus szektája által Bretagne-ban elásott, valamint a bûvös brocelandie-i erdõbõl, Merlin és a Grál-mondakör korából származó kincsekrõl, aprólékos utalásokkal sejtetve, hogy ha úgy tetszik, maga a Szent Grál is felfedezhetõ köztük; továbbá olyan kincsekrõl, amelyeket a francia forradalom idején a vendée-iek ástak el Normandiában; továbbá XI. Lajos borbélyának, Ördög Olivérnek a kincsérõl; továbbá olyan kincsekrõl, amelyekrõl az Arséne Lupin-regények látszólag tréfásan beszélnek, holott a valóságban is léteznek. Szó van aztán még egy </w:t>
      </w:r>
      <w:r>
        <w:rPr>
          <w:b w:val="false"/>
          <w:bCs w:val="false"/>
          <w:i/>
          <w:iCs w:val="false"/>
          <w:caps w:val="false"/>
          <w:smallCaps w:val="false"/>
          <w:strike w:val="false"/>
          <w:dstrike w:val="false"/>
          <w:outline w:val="false"/>
          <w:vanish w:val="false"/>
          <w:sz w:val="22"/>
          <w:szCs w:val="22"/>
        </w:rPr>
        <w:t>Guide de la France trésoraire</w:t>
      </w:r>
      <w:r>
        <w:rPr>
          <w:b w:val="false"/>
          <w:bCs w:val="false"/>
          <w:i w:val="false"/>
          <w:iCs w:val="false"/>
          <w:caps w:val="false"/>
          <w:smallCaps w:val="false"/>
          <w:strike w:val="false"/>
          <w:dstrike w:val="false"/>
          <w:outline w:val="false"/>
          <w:vanish w:val="false"/>
          <w:sz w:val="22"/>
          <w:szCs w:val="22"/>
        </w:rPr>
        <w:t>·rõl,** de ezt a cikk csak ismerteti, mivel a teljes mû (ára 26 frank) 74 darab százas léptékû térképet is tartalmaz, kinek-kinek a saját vidékérõl, tessék választa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olvasó most persze nyilván azt kérdi: hogyan bukkanhatunk ezeknek a föld vagy víz alatti kincseknek a nyomára? Nyugalom, a folyóirat több cikket és hirdetést is szentel a kincskeresõ számára nélkülözhetetlen készülékeknek. Vannak mindenféle, arany-, fém- és egyéb értékes anyagokra specializált detektorok. Víz alatti kutatáshoz: búvárruhák, maszkok, ékszerek megkülönböztetésére való masinák, uszonyok. E felszerelések némelyike csak pár százezer lírába kerül, de van, aminek az ára a milliót is meghaladja. Még százezer lírát érõ hitelkártyákat is kínál a lap, ezeket kétmillión felüli vásárlás esetén lehet felhasználni. (Nem világos, hogy mi indokolja ezt az árengedményt, hiszen az ilyen vásárló eddigre már legalábbis egy spanyol dublonokkal dugig teli ládát kellett hogy találj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Nyolcszázezer líráért az öné lehet például egy M-Scan, mely eléggé ormótlan ugyan, de rézpénzt huszonkét centiméternyi, ládát kétméternyi, kazettába zárt optimális tömegû fémet pedig háromméternyi mélységben kimutat az ön lába alatt. Külön instrukciók taglalják, hogy miként kell tartani az egyes detektorfajtákat, és figyelmeztetnek, hogy az esõs idõ a nagyobb tömegû, a száraz viszont a kisebb tárgyak keresésének kedvez. A Beachcomber 60 a tengerparti és a magas ásványtartalmú talajokban végzett kincskeresést szolgálja. (Gyémántlelõhely közelében ugyebár elõfordulhat, hogy a gép megmakacsolja magát, és nem veszi észre a rézpénzt.) Egy másik hirdetés ellenben arról beszél, hogy a világ aranykészletének kilencven százaléka még feltárásra vár, és a rendkívül könnyen kezelhetõ Goldspear detektor (ára: másfél millió) kimondottan aranytelérek jelzésére készült. Jutányos áron zsebdetektor (Metal Locator) kapható kandallókban és antik bútorokban végzendõ kutatások céljaira. Harmincezer lírába sem kerül az az AF2-es palack, mely a talált pénzek megtisztítását és rozsdátlanítását segíti. A legszegényebbek a számos sugárérzékeny inga közt válogathatnak. Annak pedig, aki még többet szeretne tudni, íme egy sor csábító címû könyv: </w:t>
      </w:r>
      <w:r>
        <w:rPr>
          <w:b w:val="false"/>
          <w:bCs w:val="false"/>
          <w:i/>
          <w:iCs w:val="false"/>
          <w:caps w:val="false"/>
          <w:smallCaps w:val="false"/>
          <w:strike w:val="false"/>
          <w:dstrike w:val="false"/>
          <w:outline w:val="false"/>
          <w:vanish w:val="false"/>
          <w:sz w:val="22"/>
          <w:szCs w:val="22"/>
        </w:rPr>
        <w:t>A franciaországi kincsek titokzatos története, Eltemetett kincsek kalauza, Elveszett kincsek kalauza, Az ígéret földje: Franciaország, Franciaország föld alatti üregei, Kincsvadászat Belgiumban és Svájcban</w:t>
      </w:r>
      <w:r>
        <w:rPr>
          <w:b w:val="false"/>
          <w:bCs w:val="false"/>
          <w:i w:val="false"/>
          <w:iCs w:val="false"/>
          <w:caps w:val="false"/>
          <w:smallCaps w:val="false"/>
          <w:strike w:val="false"/>
          <w:dstrike w:val="false"/>
          <w:outline w:val="false"/>
          <w:vanish w:val="false"/>
          <w:sz w:val="22"/>
          <w:szCs w:val="22"/>
        </w:rPr>
        <w:t xml:space="preserve"> és a többi.</w:t>
      </w:r>
    </w:p>
    <w:p>
      <w:pPr>
        <w:pStyle w:val="WWBodyText1"/>
        <w:bidi w:val="0"/>
        <w:spacing w:before="0" w:after="240"/>
        <w:jc w:val="both"/>
        <w:rPr/>
      </w:pPr>
      <w:r>
        <w:rPr/>
        <w:t>Ön most azt kérdezheti: hogy lehet, hogy ennyi fölséges eszköz birtokában újságírással töltik a drága idejüket e folyóirat szerk</w:t>
      </w:r>
      <w:r>
        <w:rPr>
          <w:b w:val="false"/>
          <w:bCs w:val="false"/>
          <w:i w:val="false"/>
          <w:iCs w:val="false"/>
          <w:caps w:val="false"/>
          <w:smallCaps w:val="false"/>
          <w:strike w:val="false"/>
          <w:dstrike w:val="false"/>
          <w:outline w:val="false"/>
          <w:vanish w:val="false"/>
        </w:rPr>
        <w:t>esztõi, ahelyett, hogy felkerekednének, és nekivágnának a bretagne-i erdõknek? Nos, úgy, hogy a folyóiratot, a könyveket, a detektorokat, az uszonyokat, a rozsdátlanítókat meg a többit egy és ugyanazon cég árulja saját szerteágazó üzlethálózatának a boltj</w:t>
      </w:r>
      <w:r>
        <w:rPr/>
        <w:t>a</w:t>
      </w:r>
      <w:r>
        <w:rPr>
          <w:b w:val="false"/>
          <w:bCs w:val="false"/>
          <w:i w:val="false"/>
          <w:iCs w:val="false"/>
          <w:caps w:val="false"/>
          <w:smallCaps w:val="false"/>
          <w:strike w:val="false"/>
          <w:dstrike w:val="false"/>
          <w:outline w:val="false"/>
          <w:vanish w:val="false"/>
        </w:rPr>
        <w:t>iban. A titokra fény derült, õk a maguk kincsét már megtalálták.</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6</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Nem ugrál." (Vö.: Linné: </w:t>
      </w:r>
      <w:r>
        <w:rPr>
          <w:b w:val="false"/>
          <w:bCs w:val="false"/>
          <w:i/>
          <w:iCs w:val="false"/>
          <w:caps w:val="false"/>
          <w:smallCaps w:val="false"/>
          <w:strike w:val="false"/>
          <w:dstrike w:val="false"/>
          <w:outline w:val="false"/>
          <w:vanish w:val="false"/>
          <w:sz w:val="22"/>
          <w:szCs w:val="22"/>
        </w:rPr>
        <w:t>Philosophia botanica</w:t>
      </w:r>
      <w:r>
        <w:rPr>
          <w:b w:val="false"/>
          <w:bCs w:val="false"/>
          <w:i w:val="false"/>
          <w:iCs w:val="false"/>
          <w:caps w:val="false"/>
          <w:smallCaps w:val="false"/>
          <w:strike w:val="false"/>
          <w:dstrike w:val="false"/>
          <w:outline w:val="false"/>
          <w:vanish w:val="false"/>
          <w:sz w:val="22"/>
          <w:szCs w:val="22"/>
        </w:rPr>
        <w:t>, 77.)</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Franciaországi kincskalauz</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gyan együnk repülõ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éve egy repülõutamra (Amszterdam oda-vissza) ráment két Brooks Brothers márkájú nyakkendõm, két Burberry-ingem, két Bardelli-nadrágom, egy Bond Streeten vásárolt tweedzakóm és egy Krizia-mellény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nemzetközi légijáratokon ugyanis jól bevált szokás szerint ételeket szervíroznak. De mint tudjuk, az ülés keskeny, az asztalka nemkülönben, és a repülõ meg-megbillen. A repülõs szalvéták pedig parányiak, úgyhogy ha a gallérunkba gyûrjük, akkor az ágyékunkat, ha meg az ölünkbe terítjük, akkor a mellünket hagyják fedetlenül. A józan ész azt diktálná, hogy maszatmentes és szilárd étkekbõl álljon a kínálat. Nem feltétlenül korpatablettákból. Szilárd étel a bécsi szelet, a rostonsült, a sajt, a rósejbni és a grillcsirke. Maszatol ellenben a paradicsomos tészta, a sajtos padlizsán, a frissen sült pizza, a forró erõleves fül nélküli csészében.</w:t>
      </w:r>
    </w:p>
    <w:p>
      <w:pPr>
        <w:pStyle w:val="WWBodyText1"/>
        <w:bidi w:val="0"/>
        <w:spacing w:before="0" w:after="240"/>
        <w:jc w:val="both"/>
        <w:rPr/>
      </w:pPr>
      <w:r>
        <w:rPr>
          <w:b w:val="false"/>
          <w:bCs w:val="false"/>
          <w:i w:val="false"/>
          <w:iCs w:val="false"/>
          <w:caps w:val="false"/>
          <w:smallCaps w:val="false"/>
          <w:strike w:val="false"/>
          <w:dstrike w:val="false"/>
          <w:outline w:val="false"/>
          <w:vanish w:val="false"/>
        </w:rPr>
        <w:t>Mármost a tipikus légimenü barna szószban fuldokló szétfõtt húsból, kiadós paradicsomköretekbõl, borban pácolt zöldségvagdalékból, rizsbõl és borsófõzelékbõl áll. Ismeretes, mennyire megfoghatatlan dolog a zöldborsó - ezért van az, hogy töltött borsót a legnagyobb szakácsok sem tudnak készíteni -, pláne ha ragaszkodunk az etiketthez, vagyis ahhoz, hogy semmiképp se kanállal, hanem villával együk. Ne mondja senki, hogy a kínaiaknak rosszabb, mert esküszöm, hogy egy borsószemet még evõpálcikával is kön</w:t>
      </w:r>
      <w:r>
        <w:rPr/>
        <w:t>nyebb megfogni, mint villára szúrni. Azt se tessék nekem erre mondani, hogy a villával a borsót nem szúrni, hanem kotorni szokás, a villák tervezésekor ugyanis az az egyedüli szempont, hogy a tessék-lássék felkotort zöldborsó leguruljon rólu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együk hozzá mindehhez, hogy borsót csakis akkor szokás a repülõkön felszolgálni, amikor a gép légörvénybe kerül, és a kapitány felszólítja az utasokat, hogy kapcsolják be a biztonsági öveket. Mindezen ergonómiai tényezõk összhatásaképpen a borsószemeknek mindössze két választásuk van: vagy a gallérunkban, vagy a gatyánkban végz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azt akarjuk - így az antik mesemondók -, hogy a róka ne tudjon inni, hosszú és vékony po</w:t>
        <w:softHyphen/>
        <w:t>hárral kínáljuk õt. A repülõs poharak laposak és öblösek, biliszerûek. Persze hogy a fizika törvényei szerint légörvény nélkül is kilöttyen belõlük mindennemû folyadék. A kenyér nem ám afféle francia baguette, amit foggal kell tépnünk akkor is, ha friss, hanem egy sajátos õrleményfajta, melyhez ha csak hozzáérünk is, valóságos porfelhõvé robban. Ez a por aztán a Lavoisier-elvnek megfelelõen csak látszólag oszlik el: érkezéskor fedezzük fel, hogy az egész az ülepünk alá gyülemlett, sikerrel maszatolva össze így most már hátul is a nadrágunkat. Az édesség vagy valami indiánerféle, és akkor hozzákenõdik a kenyérhez, vagy egybõl az ujjainkra ragad, mikor a szalvéta már cuppog a paradicsomszósztól, és használhatatl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átravolna még a frissítõkendõ; csakhogy azt lehetetlenség megkülönböztetni a sós, a borsos és a cukros tasaktól, így hát miután ön a cukrot már rászórta mind a salátára, a frissítõkendõ a kávéban végzi, amit hõvezetõ anyagból készített csészébe színültig töltve, tûzforrón szolgálnak fel, hogy ily módon könnyedén kicsusszanhasson az ön megperzselt utjai közül, és összefolyjon az ölébe alvadt péppel. A business class utasai esetében mindjárt maga a hostess önti az utas ölébe a kávét, majd eszperantóul elnézést ké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légitársaságok bizonyára azok közül a vendéglátóipari szakemberek közül választanak maguknak markotányost, akik egy és ugyanazon fajta pikszishez szoktak ragaszkodni, ahhoz ugyanis, amelyik a kávét nem a csészébe önti, hanem nyolcvanszázaléknyi részben az ágynemûre locsolja szét. Vajon miért? A legkézenfekvõbb hipotézis szerint azért, mert az illetékesek a luxus érzetét óhajtják kelteni az utasokban, és úgy képzelik, hogy az utas szeme elõtt azok a hollywoodi filmek lebegnek, amelyekben Néró mindig öblös kupákból iszik, összevissza csurgatva velük a szakállát és a palástját, a feudális urak pedig fodros ingmellükre mártást csepegtetõ ürücombot harapdálnak kurtizánnal az ölük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gen ám, de akkor az elsõ osztályon, ahol bõven van hely, miért szolgálnak fel mégis szilárd ételeket, például jó tapadós orosz kaviárt vajas pirítóssal, füstölt lazacot vagy olajos-citromos langusztaszeleteket? Talán mert Luchino Visconti filmjeiben a náci arisztokraták is egyetlen szem szõlõt dugnak a szájukba, miközben így szólnak: "Agyonlõni."</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7</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gyan beszéljünk az állatokr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nak, aki még nincs torkig a friss hírekkel: az alábbi eset New Yorkban történt a minap.</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entral Park, állatkert. Kisfiúk játszanak a jegesmedve-medence elõtt. Egyiküknek az az ötlete támad, hogy fürödjenek egyet a medvékkel, eldugja a többiek ruháját, hogy kénytelenek legyenek beugrani; beugranak, egy békés és szunyókálni vágyó medveóriás mellé gázolnak, körbepancsolják, bökdösni kezdik, mire a medve méregbe gurul, csap egyet a mancsával, és megesz, azaz inkább elmajszol két gyereket, cafatokat hagyva csak belõlük. A helyszínre érkezik a rendõrség, még a polgármester is befut, vitatkoznak egy sort, hogy meg kell-e ölni a medvét, majd elismerik, hogy nem hibás, és aztán íródik egypár újságcikk e tárgyban. Mit tesz isten, a gyerekek spanyol nevet viseltek: Puerto Ricó-iak voltak, talán színes bõrûek, talán friss bevándorlók is, mindenesetre megrögzött csínytevõk, mint afféle szegénynegyedekben bandákba verõdõ gyerek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ülönbözõ, többnyire inkább szigorú vélemények. Eléggé sokan vannak, akik - legalábbis szóban - cinikusan reagálnak: természetes kiválasztódás, aki olyan hülye, hogy bemegy egy medve mellé a vízbe, az megérdemli, én bizony ötévesen se ugrottam volna be abba a medencébe. Szociális szempontú vélemény: halmozottan hátrányos helyzet, hiányos neveltetés, aki lumpen, az sajnos az óvatlanságban, a felelõtlenségben is lumpen. Ugyan, kérem, mondom erre én, még hogy hiányos neveltetés, hiszen a legszegényebb gyerek is azt látja a tévében, azt olvassa a tankönyvekben, hogy a medve megeszi az embert, a vadász pedig lelövi a medv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ötlött bennem, hogy hátha épp azért gázoltak be a gyerekek a medencébe, mert tévéznek és iskolába járnak. Azok a gyerekek alighanem a mi iskola és tömegkommunikáció által közvetített rossz lelkiismeretünknek lettek az áldozata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emberi lények mindig kegyetlenül bántak az állatokkal, attól a pillanattól fogva pedig, hogy rájöttek a saját rosszaságukra, ha nem szerették is meg egyszerre mindet (hiszen megenni nyugodt lélekkel megeszik az állatot továbbra is), mindenesetre szépeket kezdtek róluk mondani. És ha meggondoljuk, hogy a tömegkommunikáció, az iskola, az állam mennyi sok emberellenes cselekedetért felelõs, akkor beláthatjuk, hogy lélektanilag is és erkölcsileg is végsõ soron kifizetõdõ az állati jóságért síkra szállni. A harmadik világ gyerekei pusztuljanak el, de az elsõ világbelieknek ne csak a szitakötõt meg a nyuszikát, hanem még a bálnát, a krokodilt és a kígyót is tessék megbecsül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zögezzük le, hogy önmagában igenis helyes nevelési irány ez. Túlzásnak a választott meggyõzési módszert tartom: hogy az állatok a rájuk aggatott emberi tulajdonságok és gügyögés révén tüntetõdnek fel megmaradásra méltónak. Nem azt mondják róluk, hogy joguk van a megmaradáshoz, bár a szokásaiknak megfelelõen vadak és ragadozó természetûek, hanem úgy gerjesztenek irántuk megbecsülést, hogy szeretetre méltónak, bohókásnak, jópofának, jóságosnak, bölcsnek és megfontoltnak állítják be õ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incs meggondolatlanabb lény, mint a lemming, lustább, mint a macska, nyáladzóbb, mint a koslató kutya, büdösebb, mint a malac, hisztérikusabb, mint a ló, hülyébb, mint az éjjeli lepke, nyálkásabb, mint a csiga, mérgesebb, mint a vipera, fantáziátlanabb, mint a hangya és botfülûbb, mint a fülemüle. Ezeket az állatokat a többivel együtt egész egyszerûen azért kell szeretni - vagy ha nem megy, hát legalább megbecsülni -, mert olyanok, amilyenek. A hajdani legendák a gonosz, a maiak ellenben a jóságos farkas emlegetésével túloznak. Nem azért kell a bálnát megmenteni, mert a bálna jó, hanem azért, mert a természet része, és hozzájárul az ökológiai egyensúlyhoz. A mi gyerekeink viszont beszélõ bálnákon, ferences harmadrendbe iratkozó farkasokon és persze mindenekelõtt Teddy mackók regimentjén nevelkedt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hirdetések, a rajzfilmek, a képeskönyvek teli vannak vajszívû, törvénytisztelõ, bumfordi és megbízható medvékkel. Egy medvére nézve kimondottan sértés, ha azt hallja, hogy azért van joga élni, mert - ahogy mifelénk mondják - olyan böhöm nagy rusnya, buta állat. Azt gyanítom tehát, hogy szegény Central Park-i gyerekek nem a hiányos, hanem épp a túlságos jólneveltség miatt haltak meg. A mi boldogtalan lelkiismeretünknek lettek az áldozata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 elfeledtessék, milyen rosszak az emberek, nem gyõzték bizonygatni nekik, hogy a medvék jóságosak. Ahelyett, hogy õszintén közölték volna velük, hogy mi az ember, és mi a medve.</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7</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gyan vezessünk tévémûso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nyûgözõ élményben részeltetett a Svalbard-szigeteki Tudományos Akadémia, amikor elküldött, hogy néhány évig tanulmányozzam a Terra Incognita és a Szerencsés-szigetek között virágzó bonga kultúr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bongák körülbelül ugyanazokat a dolgokat csinálják, amiket mi, de megvan az a furcsa szokásuk, hogy mindig teljes információra törekszenek. Nem tudják, mi fán terem az elõfeltevés, vagy milyen az, amikor valami magától értetõd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éldául amikor mi beszédre nyitjuk a szánkat, természetesen szavakat használunk, de semmi szükségünk rá, hogy ezt közöljük is egymással. Ha viszont egy bonga szólít meg egy másik bongát, biztosan így kezdi: "Figyelem, beszélek, és szavakat fogok használni!" Amikor házat építünk, a házon (ha nem vagyunk japánok) feltüntetjük a házszámot, a lakók nevét, az A meg a B lépcsõházat. A bongók elõször is azt írják rá minden házra, hogy "ház", azután megfelelõ táblácskákkal látják el egyenként a téglákat vagy a csengõt, az ajtó mellé pedig kiírják: "ajtó". Ha becsöngetünk Bonga úr lakásába, Bonga úr így szól ki hozzánk, miközben ajtót nyit: "Nyitom az ajtót!", és utána bemutatkozik. Ha vacsorára vagyunk hivatalosak, hellyel kínál, és így szól: "Ez itt az asztal, ezek pedig a székek!" Azután diadalmasan jelenti be: "És most, íme a cseléd! Ez itt Rosina. Megkérdi, mit óhajtanak, térül-fordul, és már tálalja is az önök kedvenc ételét!"Az éttermekben ugyanígy meg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Érdekesek a bongák a színházban. A nézõtéren kialszanak a fények, megjelenik egy színész, és azt mondja: "Íme a függöny!" A függöny ekkor felmegy, és újabb színészek jelennek meg a színpadon, hogy eljátsszák például a </w:t>
      </w:r>
      <w:r>
        <w:rPr>
          <w:b w:val="false"/>
          <w:bCs w:val="false"/>
          <w:i/>
          <w:iCs w:val="false"/>
          <w:caps w:val="false"/>
          <w:smallCaps w:val="false"/>
          <w:strike w:val="false"/>
          <w:dstrike w:val="false"/>
          <w:outline w:val="false"/>
          <w:vanish w:val="false"/>
          <w:sz w:val="22"/>
          <w:szCs w:val="22"/>
        </w:rPr>
        <w:t>Hamlet</w:t>
      </w:r>
      <w:r>
        <w:rPr>
          <w:b w:val="false"/>
          <w:bCs w:val="false"/>
          <w:i w:val="false"/>
          <w:iCs w:val="false"/>
          <w:caps w:val="false"/>
          <w:smallCaps w:val="false"/>
          <w:strike w:val="false"/>
          <w:dstrike w:val="false"/>
          <w:outline w:val="false"/>
          <w:vanish w:val="false"/>
          <w:sz w:val="22"/>
          <w:szCs w:val="22"/>
        </w:rPr>
        <w:t xml:space="preserve">-et vagy </w:t>
      </w:r>
      <w:r>
        <w:rPr>
          <w:b w:val="false"/>
          <w:bCs w:val="false"/>
          <w:i/>
          <w:iCs w:val="false"/>
          <w:caps w:val="false"/>
          <w:smallCaps w:val="false"/>
          <w:strike w:val="false"/>
          <w:dstrike w:val="false"/>
          <w:outline w:val="false"/>
          <w:vanish w:val="false"/>
          <w:sz w:val="22"/>
          <w:szCs w:val="22"/>
        </w:rPr>
        <w:t>A képzelt beteg</w:t>
      </w:r>
      <w:r>
        <w:rPr>
          <w:b w:val="false"/>
          <w:bCs w:val="false"/>
          <w:i w:val="false"/>
          <w:iCs w:val="false"/>
          <w:caps w:val="false"/>
          <w:smallCaps w:val="false"/>
          <w:strike w:val="false"/>
          <w:dstrike w:val="false"/>
          <w:outline w:val="false"/>
          <w:vanish w:val="false"/>
          <w:sz w:val="22"/>
          <w:szCs w:val="22"/>
        </w:rPr>
        <w:t>-et. Csakhogy minden színészt bemutat-nak a közönségnek, elõször az igazi vezeték- és keresztnevén, azután annak a szereplõnek a nevén, akit játszani készül. Valahányszor egy színész befejezi a mondókáját, így szól: "Most pedig elhallgatok!" A másik színész ekkor vár néhány pillanatig, és csak azután kezd el õ is beszélni. Mondanom sem kell, hogy az elsõ felvonás végén megint elõlép egy színész, és bejelenti: "Most pedig szünet következ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Zenés darabjaik, akárcsak mifelénk, érdekes módon szintén prózai jelenetekbõl, dalokból, énekkettõsökbõl és táncbetétekbõl állnak. Én, ugye, otthon ahhoz szoktam, hogy két komikus elõad egy rövid jelenetet, majd minekutána az egyikük dalra fakad, elillannak a színrõl, és bájos leánykáknak adják át a helyûket, akik a közönség üdülésére legott ellejtenek egy táncot, hogy a tánc végeztével a két komikus ismét rákezdhesse. A bongóknál a két színész elõször is bejelenti, hogy mulatságos jelenetet fognak elõadni, majd közlik, hogy duettet énekelnek, méghozzá - teszik hozzá - egy vicces duettet, végül e szavakkal távoznak a színrõl: "Most pedig: tánc!" A szünet ideje alatt a függönyön reklámfeliratok tûntek fel, ugyanúgy, ahogy nálunk. A szünet bejelentése után azonban a színész - és ez volt a legmeghökkentõbb - mindig elkiáltotta magát: "És most: reklá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osszasan tanakodtam, vajon mi készteti a bongákat erre a megszállott pontosítósdira. Talán nehéz felfogásúak, gondoltam, és ezért akinek nem mondják külön: "akkor hát köszöntelek", az nem jön rá, hogy köszöntek neki. Ez nyilván igaz is. De csak részben. A bongók ugyanis annyira a látványosságok bûvöletében élnek, hogy muszáj mindent látványossággá változtatniuk, még azt is, ami magától értetõdõ.</w:t>
      </w:r>
    </w:p>
    <w:p>
      <w:pPr>
        <w:pStyle w:val="BodyText2"/>
        <w:bidi w:val="0"/>
        <w:spacing w:before="0" w:after="240"/>
        <w:jc w:val="both"/>
        <w:rPr/>
      </w:pPr>
      <w:r>
        <w:rPr>
          <w:b w:val="false"/>
          <w:bCs w:val="false"/>
          <w:i w:val="false"/>
          <w:iCs w:val="false"/>
          <w:caps w:val="false"/>
          <w:smallCaps w:val="false"/>
          <w:strike w:val="false"/>
          <w:dstrike w:val="false"/>
          <w:outline w:val="false"/>
          <w:vanish w:val="false"/>
        </w:rPr>
        <w:t>A bongák között idõzve a taps történetét is alkalmam volt rekonstruálni. A régi idõkben a bongák két okból tapsoltak: vagy azért, mert meg voltak elégedve egy-egy jó elõadással, vagy pedig azért, hogy megbecsülésüket fejezzék ki valamely érdemdús személynek. A taps erejébõl tudni lehetett, kiket tisztelnek és szeretnek leginkább. Ezenkívül a mind</w:t>
      </w:r>
      <w:r>
        <w:rPr/>
        <w:t>e</w:t>
      </w:r>
      <w:r>
        <w:rPr>
          <w:b w:val="false"/>
          <w:bCs w:val="false"/>
          <w:i w:val="false"/>
          <w:iCs w:val="false"/>
          <w:caps w:val="false"/>
          <w:smallCaps w:val="false"/>
          <w:strike w:val="false"/>
          <w:dstrike w:val="false"/>
          <w:outline w:val="false"/>
          <w:vanish w:val="false"/>
        </w:rPr>
        <w:t>n hájjal megkent impresszáriók valaha úgy akarták meggyõzni a nézõt egy-egy elõadás jóságáról, hogy bértapsoncokat ültettek a közönség közé, akik minden ok nélkül is tapsoltak. Az elsõ televíziós mûsorok idején a bongók telerakták a stúdiókat a mûsorszerv</w:t>
      </w:r>
      <w:r>
        <w:rPr/>
        <w:t>e</w:t>
      </w:r>
      <w:r>
        <w:rPr>
          <w:b w:val="false"/>
          <w:bCs w:val="false"/>
          <w:i w:val="false"/>
          <w:iCs w:val="false"/>
          <w:caps w:val="false"/>
          <w:smallCaps w:val="false"/>
          <w:strike w:val="false"/>
          <w:dstrike w:val="false"/>
          <w:outline w:val="false"/>
          <w:vanish w:val="false"/>
        </w:rPr>
        <w:t>zõk rokonságával, és titkos fényjelzés útján tudatták velük, mikor kell tapsolni. A nézõk egykettõre felfedezték a trükköt, és ettõl a taps teljesen el kellett volna hogy veszítse a hitelét, nálunk legalábbis. Nem így a bongáknál. Az otthon ülõ nézõkben i</w:t>
      </w:r>
      <w:r>
        <w:rPr/>
        <w:t>s</w:t>
      </w:r>
      <w:r>
        <w:rPr>
          <w:b w:val="false"/>
          <w:bCs w:val="false"/>
          <w:i w:val="false"/>
          <w:iCs w:val="false"/>
          <w:caps w:val="false"/>
          <w:smallCaps w:val="false"/>
          <w:strike w:val="false"/>
          <w:dstrike w:val="false"/>
          <w:outline w:val="false"/>
          <w:vanish w:val="false"/>
        </w:rPr>
        <w:t xml:space="preserve"> feltámadt a tapsolhatnék, és a bongók nemsokára seregestül tódultak a tévéstúdiókba, fizetni is készen, csak tapsolhassanak. Néhányan külön tanfolyamokra is beiratkoztak. És minekutána mindenki mindent tudott, a megfelelõ pillanatokban maga a mûsorvezetõ</w:t>
      </w:r>
      <w:r>
        <w:rPr/>
        <w:t xml:space="preserve"> </w:t>
      </w:r>
      <w:r>
        <w:rPr>
          <w:b w:val="false"/>
          <w:bCs w:val="false"/>
          <w:i w:val="false"/>
          <w:iCs w:val="false"/>
          <w:caps w:val="false"/>
          <w:smallCaps w:val="false"/>
          <w:strike w:val="false"/>
          <w:dstrike w:val="false"/>
          <w:outline w:val="false"/>
          <w:vanish w:val="false"/>
        </w:rPr>
        <w:t xml:space="preserve">adta ki fennhangon az utasítást: "Nagy tapsot kérek!" A nézõk azonban hovatovább már mûsorvezetõi biztatás nélkül is tapsviharban törtek ki minduntalan. Ha csak annyit kérdezett valamelyik jelenlevõtõl a konferanszié, hogy mi a foglalkozása, és az illetõ </w:t>
      </w:r>
      <w:r>
        <w:rPr/>
        <w:t>a</w:t>
      </w:r>
      <w:r>
        <w:rPr>
          <w:b w:val="false"/>
          <w:bCs w:val="false"/>
          <w:i w:val="false"/>
          <w:iCs w:val="false"/>
          <w:caps w:val="false"/>
          <w:smallCaps w:val="false"/>
          <w:strike w:val="false"/>
          <w:dstrike w:val="false"/>
          <w:outline w:val="false"/>
          <w:vanish w:val="false"/>
        </w:rPr>
        <w:t xml:space="preserve">zt válaszolta: "A városi sintértelep gázkamrakezelõje vagyok", már dübörgött is a tapsorkán. Megesett, hogy a mûsorvezetõnek annyit sem sikerült végigmondania, hogy "jó estét", mert mindjárt a "jó" után felhangzott a fülsüketítõ, eszelõs taps. Ha meg így </w:t>
      </w:r>
      <w:r>
        <w:rPr/>
        <w:t>s</w:t>
      </w:r>
      <w:r>
        <w:rPr>
          <w:b w:val="false"/>
          <w:bCs w:val="false"/>
          <w:i w:val="false"/>
          <w:iCs w:val="false"/>
          <w:caps w:val="false"/>
          <w:smallCaps w:val="false"/>
          <w:strike w:val="false"/>
          <w:dstrike w:val="false"/>
          <w:outline w:val="false"/>
          <w:vanish w:val="false"/>
        </w:rPr>
        <w:t>zólt a mûsorvezetõ: "Megint együtt vagyunk hát, mint minden csütörtökön", a közönség már nemcsak tapsolt, hanem visongva hahotázott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taps elengedhetetlenné vált, még a reklámmûsorokban is felzúgott, elég volt csak annyit mondania a kikiáltónak: "Használjon ön is </w:t>
      </w:r>
      <w:r>
        <w:rPr>
          <w:b w:val="false"/>
          <w:bCs w:val="false"/>
          <w:i/>
          <w:iCs w:val="false"/>
          <w:caps w:val="false"/>
          <w:smallCaps w:val="false"/>
          <w:strike w:val="false"/>
          <w:dstrike w:val="false"/>
          <w:outline w:val="false"/>
          <w:vanish w:val="false"/>
          <w:sz w:val="22"/>
          <w:szCs w:val="22"/>
        </w:rPr>
        <w:t>Pip</w:t>
      </w:r>
      <w:r>
        <w:rPr>
          <w:b w:val="false"/>
          <w:bCs w:val="false"/>
          <w:i w:val="false"/>
          <w:iCs w:val="false"/>
          <w:caps w:val="false"/>
          <w:smallCaps w:val="false"/>
          <w:strike w:val="false"/>
          <w:dstrike w:val="false"/>
          <w:outline w:val="false"/>
          <w:vanish w:val="false"/>
          <w:sz w:val="22"/>
          <w:szCs w:val="22"/>
        </w:rPr>
        <w:t xml:space="preserve"> fogyasztószert!" A tévénézõk pontosan tudták, hogy a stúdióban senki sincs a kikiáltó elõtt, de szükségûk volt a tapsra, különben mesterkéltnek érezték volna a mûsort, és átkapcsoltak volna egy másik csatornára. A bongók elvárják, hogy a tévé igazinak mutassa az életet, olyannak, amilyen, mindenféle alakoskodás nélkül. Tapsolni a közönség tapsol (amely olyan, amilyenek mi vagyunk), nem pedig a színész (aki alakoskodik), következésképpen egyedül õk, a közönség tagjai szavatolják, hogy a televízió a világra nyitott ablak legyen. Készül is egy mûsor, semmi más nem lesz benne, csak tapsoló színészek, és az lesz a címe, hogy </w:t>
      </w:r>
      <w:r>
        <w:rPr>
          <w:b w:val="false"/>
          <w:bCs w:val="false"/>
          <w:i/>
          <w:iCs w:val="false"/>
          <w:caps w:val="false"/>
          <w:smallCaps w:val="false"/>
          <w:strike w:val="false"/>
          <w:dstrike w:val="false"/>
          <w:outline w:val="false"/>
          <w:vanish w:val="false"/>
          <w:sz w:val="22"/>
          <w:szCs w:val="22"/>
        </w:rPr>
        <w:t>Teleigazság</w:t>
      </w:r>
      <w:r>
        <w:rPr>
          <w:b w:val="false"/>
          <w:bCs w:val="false"/>
          <w:i w:val="false"/>
          <w:iCs w:val="false"/>
          <w:caps w:val="false"/>
          <w:smallCaps w:val="false"/>
          <w:strike w:val="false"/>
          <w:dstrike w:val="false"/>
          <w:outline w:val="false"/>
          <w:vanish w:val="false"/>
          <w:sz w:val="22"/>
          <w:szCs w:val="22"/>
        </w:rPr>
        <w:t>. A bongák szeretik érezni, hogy két lábbal állnak a valóság talaján, így hát most már mindig, a tévétõl függetlenül is tapsolnak. Például a temetéseken, éspedig nem örömükben vagy a halott kedvéért, hanem azért, hogy ne az árnyékvilág árnyalakjainak, hanem eleven, valódi figuráknak érezzék magukat, olyanoknak, amilyenek a tévé képernyõjén láthatók. Egyszer épp vendégségben voltam valakinél, amikor benyitott az illetõ egyik rokona, és így szólt: "A nagymamát halálra gázolta egy teherautó!" Mindenki felpattant, és tapsolni kezd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em mondhatnám, hogy a bongák alacsonyabb rendûek nálunk. Sõt egyiküktõl azt hallottam, hogy meg akarják hódítani a világot. Hazatérve jöttem rá, hogy nem is olyan plátói ez a terv. Este bekapcsoltam a tévémet, és mit láttam? Egy mûsorvezetõt, aki bemutatta a munkatársnõit, majd bejelentette, hogy most egy vicces monológot fog elõadni, végül így kiáltott: "Most pedig: tánc!" Egy finom úr, aki roppant komoly politikai kérdéseket taglalt egy másik finom úrral, egyszer csak félbehagyta a mondókáját, és azt mondta: "Most pedig: reklámszünet! " Egyik-másik mûsorvezetõ még a közönséget is bemutatta. Meg a tévékamerát, amint épp veszi fel õket. Mindenki tapsolt.</w:t>
      </w:r>
    </w:p>
    <w:p>
      <w:pPr>
        <w:pStyle w:val="WWBodyText1"/>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ldúltan távoztam hazulról, és egy nouvelle cuisiné-jérõl híres vendéglõbe mentem. Jött a pincér, és hozott három salátalevelet. Azt mondta: "Ez, kérem, saláta- zöldje longobárd módra, finomra aprózott lomellinai mustármaggal, tengeri sóval ízesítve, balzsamos házi ecetbe pácolva és umbriai szûz olivabogyólével meghintve."</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7</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gyan használjuk az elátkozott pikszi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ülönféle módokon lehet jó kávét készíteni: van kávé nápolyi módra, eszpresszókávé, török kávé, brazil kávé, francia filteres kávé, amerikai kávé. A maga nemében mindegyik kávé kitûnõ. Az amerikai kávé lehet afféle hõvezetõ mûanyag pohárban, száz fokon felszolgált tüzes kotyvalék is, amit állomásokon rendszeresítenek népirtás céljából, de a percolator-ral fõzött kávé, amit magánházaknál vagy szerény kis luncheonette-ekben kapni a tojásos sonkához, finom és illatos, úgy dönti magába az ember, mintha vizet inna, és utána persze rájön a szívdobogás, mert egyetlen csésze több koffeint tartalmaz, mint négy presszókáv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an aztán a fekete lötty. A fekete lötty rendszerint rohadt árpából, hullacsontból és egy kelta rendelõintézet kukáját megjárt valódi kávészemekbõl készül. Összetéveszthetetlen mosogató- és lábvízaromája van. Börtönökben, javítóintézetekben, vasúti hálókocsikban és luxususzállodákban adják. Ha a vendég a Plaza Majesticben, a Maria Jolanda &amp; Brabantéban, a Des Alpes et des Bains-ben száll meg, rendelhet ugyan presszókávét is, de mire a szobájában megkapja, többnyire vékony jégréteg képzõdik kedvenc itala felszínén. Ezt a malõrt úgy kerülheti el, hogy Continental Breakfastet kér, és nekikészül az ágyban reggelizés örömei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Continental Breakfast két mikroszkopikus zsemlébõl, egy kiflibõl, egyetlen csepp narancslébõl, egy kenésnyi vajból, egy-egy tálka áfonyaízbõl, illetve mézbõl, egy kis kancsó kihûlt tejbõl, egy százezer lírás számlából és egy elátkozott pikszisre való fekete löttybõl áll. Normális népek olyan pikszist szoktak használni - nem is beszélve a jó öreg kávéfõzõkrõl, melyekbõl az illatozó nedû közvetlenül kerül a csészébe -, amely pikszist kiöntéskor a kávé egy parányi mélyedésen avagy csõröcskén keresztül hagyja el, és amelynek a tetejét valamiféle biztonsági szerkentyû zárva tartja. A Grand Hotel-, illetve hálókocsilöttyöt tartalmazó pikszis csõre roppant széles, olyan, mint egy nyomorék pelikáné, a fedele pedig rendkívül ingatag, direkt úgy van kitalálva, hogy valahányszor a pikszist megdöntik, valami ellenállhatatlan vonzásnak engedelmeskedve automatikusan lecsússzon. Az elátkozott pikszis eme két tulajdonsága lehetõvé teszi, hogy a fele kávé egybõl a kiflire meg a dzsemre loccsanjon, a maradék pedig - hála a fedél lecsúszásának - az ágynemûre ömöljön. Hálókocsikban a pikszis minõsége átlagos, elvégre ott a vonatszerelvény mozgása is segít a kávét szétlocsolni, a szállodai pikszis viszont porcelánból kell hogy legyen, mert csak így érhetõ el, hogy a fedele finoman és lassan bár, de kivédhetetlenül lecsússz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z elátkozott pikszis eredetével és kialakulásának okaival kapcsolatban kétféle magyarázat létezik. A freiburgi iskola szerint a szállodák ennek a furfangnak a segítségével érik el, hogy a vendég este észrevegye, hogy friss ágynemût kapott. A pozsonyi iskola morális indítékot tételez fel (vö. Max Weber, </w:t>
      </w:r>
      <w:r>
        <w:rPr>
          <w:b w:val="false"/>
          <w:bCs w:val="false"/>
          <w:i/>
          <w:iCs w:val="false"/>
          <w:caps w:val="false"/>
          <w:smallCaps w:val="false"/>
          <w:strike w:val="false"/>
          <w:dstrike w:val="false"/>
          <w:outline w:val="false"/>
          <w:vanish w:val="false"/>
          <w:sz w:val="22"/>
          <w:szCs w:val="22"/>
        </w:rPr>
        <w:t>A protestáns etika és a kapitalizmus szelleme</w:t>
      </w:r>
      <w:r>
        <w:rPr>
          <w:b w:val="false"/>
          <w:bCs w:val="false"/>
          <w:i w:val="false"/>
          <w:iCs w:val="false"/>
          <w:caps w:val="false"/>
          <w:smallCaps w:val="false"/>
          <w:strike w:val="false"/>
          <w:dstrike w:val="false"/>
          <w:outline w:val="false"/>
          <w:vanish w:val="false"/>
          <w:sz w:val="22"/>
          <w:szCs w:val="22"/>
        </w:rPr>
        <w:t>): az elátkozott pikszis elejét veszi a lustálkodásnak, hiszen rém kellemetlen dolog összekávézott ágynemûben kávétól lucskos brióst enni.</w:t>
      </w:r>
    </w:p>
    <w:p>
      <w:pPr>
        <w:pStyle w:val="BodyText2"/>
        <w:bidi w:val="0"/>
        <w:spacing w:before="0" w:after="240"/>
        <w:jc w:val="both"/>
        <w:rPr/>
      </w:pPr>
      <w:r>
        <w:rPr/>
        <w:t>Az elátkozott pikszis nem kapható boltban. Kizárólag a nagy szállodaláncok é</w:t>
      </w:r>
      <w:r>
        <w:rPr>
          <w:b w:val="false"/>
          <w:bCs w:val="false"/>
          <w:i w:val="false"/>
          <w:iCs w:val="false"/>
          <w:caps w:val="false"/>
          <w:smallCaps w:val="false"/>
          <w:strike w:val="false"/>
          <w:dstrike w:val="false"/>
          <w:outline w:val="false"/>
          <w:vanish w:val="false"/>
        </w:rPr>
        <w:t>s a hálókocsik számára gyártják. A börtönökben csajkába mérik a fekete löttyöt, mivel a kávéval teljesen átitatott lepedõt nehezebb észrevenni a sötétben, ha netán összecsomóz belõlük valaki egypárat szökés céljáb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freiburgi iskola azt javasolja, kérjük meg a szobapincért, hogy a reggelit ne az ágyba adja, hanem tegye az asztalra. A pozsonyi iskola válasza erre úgy szól, hogy a kávé így csakugyan nem ömlik az ágyba, de a pizsamánkra akkor is rácsurog (márpedig napi egy friss pizsamáról egyetlen szálloda sem gondoskodik) ; s hogy pizsama ide vagy oda, az biztos, hogy az asztalnál fogyasztott kávé egyenesen az ölûnkbe, vagyis az ágyékunkra ömlik, égési sérü</w:t>
        <w:softHyphen/>
        <w:t>léseket okozva ott, ahol pedig jobb volna az ilyesmit elkerülni. Erre az ellenvetésre a freiburgi iskola csak a vállát vonogatja, és ez igazán nem szép tõle.</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0</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gyan használjunk taxisofõ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Taxiba ülve mindjárt ott a probléma: hogyan kommunikáljunk a sofõrrel? A taxisofõr olyan egyén, aki naphosszat vezet vezet a városi forgalomban - márpedig ebbõl elõbb-utóbb vagy infarktus, vagy idegösszeomlás lesz -, és közben állandó konfliktusai vannak más emberi sofõregyedekkel. Következésképpen ideges, és utál minden emberszerû lényt. A </w:t>
      </w:r>
      <w:r>
        <w:rPr>
          <w:b w:val="false"/>
          <w:bCs w:val="false"/>
          <w:i/>
          <w:iCs w:val="false"/>
          <w:caps w:val="false"/>
          <w:smallCaps w:val="false"/>
          <w:strike w:val="false"/>
          <w:dstrike w:val="false"/>
          <w:outline w:val="false"/>
          <w:vanish w:val="false"/>
          <w:sz w:val="22"/>
          <w:szCs w:val="22"/>
        </w:rPr>
        <w:t>radical chic</w:t>
      </w:r>
      <w:r>
        <w:rPr>
          <w:b w:val="false"/>
          <w:bCs w:val="false"/>
          <w:i w:val="false"/>
          <w:iCs w:val="false"/>
          <w:caps w:val="false"/>
          <w:smallCaps w:val="false"/>
          <w:strike w:val="false"/>
          <w:dstrike w:val="false"/>
          <w:outline w:val="false"/>
          <w:vanish w:val="false"/>
          <w:sz w:val="22"/>
          <w:szCs w:val="22"/>
        </w:rPr>
        <w:t xml:space="preserve"> népek ezért azt mondják, hogy minden taxisofõr fasiszta. Nem igaz, a taxisofõrt nem foglalkoztatják ideológiai problémák: utálja a szakszervezeti tüntetéseket, de nem az ilyen vagy olyan pártszínezetük miatt, hanem azért, mert útban vannak. Utálná õ a balillafelvonulást is. Csak azért imádkozik, hogy jöjjön végre egy erõs kormány, amelyik falhoz állit minden úrvezetõt, és bevezeti a rég esedékes kijárási tilalmat reggel hattól éjfélig. Nõgyûlölõ, de ez csak az utcán mászkáló nõkre vonatkozik. Ha otthon maradnak, és fõzik a makarónit, egye fen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olasz taxisofõr háromféle. Az egyik egész úton ilyesmiket hangoztat; a másik konokul hallgat, és embergyûlöletét azzal fejezi ki, ahogy vezet; a harmadik mesélésbe fojtja a feszültségét, és elmondja, hogyan járt valamelyik kuncsaftjával. Afféle életbõl ellesett, teljesen semmitmondó történetek ezek, ha a kocsmában mesélné õket, a csapos egyhamar távozásra szólítaná fel a locsogó egyedet, mondván, hogy ideje lefeküdni. Ám a taxisofõr szerint ez csupa érdekes és meghökkentõ eset, mi pedig nem árt, ha sûrûn bólogatunk hozzá: "Nahát, micsoda emberek vannak, nahát, mit hallanak füleim, nahát, tényleg, ez történt magával?" A taxisofõrt persze ez sem zökkenti ki locsogó autizmusából, mi viszont jóságosabbnak fogjuk érezni magunkat.</w:t>
      </w:r>
    </w:p>
    <w:p>
      <w:pPr>
        <w:pStyle w:val="BodyText2"/>
        <w:bidi w:val="0"/>
        <w:spacing w:before="0" w:after="240"/>
        <w:jc w:val="both"/>
        <w:rPr/>
      </w:pPr>
      <w:r>
        <w:rPr/>
        <w:t>New Yorkban sokat kockáztat az az olasz, aki olyasfél</w:t>
      </w:r>
      <w:r>
        <w:rPr>
          <w:b w:val="false"/>
          <w:bCs w:val="false"/>
          <w:i w:val="false"/>
          <w:iCs w:val="false"/>
          <w:caps w:val="false"/>
          <w:smallCaps w:val="false"/>
          <w:strike w:val="false"/>
          <w:dstrike w:val="false"/>
          <w:outline w:val="false"/>
          <w:vanish w:val="false"/>
        </w:rPr>
        <w:t>e névtáblák olvastán, hogy Cutugnatto, Esippositto vagy Perquocco, felfedi a saját hovatartozását. A taxisofõr ilyenkor valami sosem hallott nyelven kezd el beszélni, és halálra sértõdik, ha az ember nem érti. A legjobb azonnal azt mondani neki angolul, h</w:t>
      </w:r>
      <w:r>
        <w:rPr/>
        <w:t>o</w:t>
      </w:r>
      <w:r>
        <w:rPr>
          <w:b w:val="false"/>
          <w:bCs w:val="false"/>
          <w:i w:val="false"/>
          <w:iCs w:val="false"/>
          <w:caps w:val="false"/>
          <w:smallCaps w:val="false"/>
          <w:strike w:val="false"/>
          <w:dstrike w:val="false"/>
          <w:outline w:val="false"/>
          <w:vanish w:val="false"/>
        </w:rPr>
        <w:t>gy csak a szülõfalunk tájszólását beszéljük. Õ amúgy réges-rég úgy tudja, hogy ma már nálunk is az angol a hivatalos nyelv. De a New York-i taxisofõröknek általában vagy zsidó vagy nem zsidó nevük van. A zsidó nevûek reakciós cionisták, a nem zsidó nevûek</w:t>
      </w:r>
      <w:r>
        <w:rPr/>
        <w:t xml:space="preserve"> </w:t>
      </w:r>
      <w:r>
        <w:rPr>
          <w:b w:val="false"/>
          <w:bCs w:val="false"/>
          <w:i w:val="false"/>
          <w:iCs w:val="false"/>
          <w:caps w:val="false"/>
          <w:smallCaps w:val="false"/>
          <w:strike w:val="false"/>
          <w:dstrike w:val="false"/>
          <w:outline w:val="false"/>
          <w:vanish w:val="false"/>
        </w:rPr>
        <w:t>antiszemita reakciósok. Se szó, se beszéd, mindjárt színvallásra kényszerítik az embere Bajos a miheztartás az olyanokkal, akiknek a tábláján holmi közel-keleties vagy orosz név olvasható, amibõl nem derül ki, hogy zsidók-e vagy sem. Az incidensek elkerül</w:t>
      </w:r>
      <w:r>
        <w:rPr/>
        <w:t>é</w:t>
      </w:r>
      <w:r>
        <w:rPr>
          <w:b w:val="false"/>
          <w:bCs w:val="false"/>
          <w:i w:val="false"/>
          <w:iCs w:val="false"/>
          <w:caps w:val="false"/>
          <w:smallCaps w:val="false"/>
          <w:strike w:val="false"/>
          <w:dstrike w:val="false"/>
          <w:outline w:val="false"/>
          <w:vanish w:val="false"/>
        </w:rPr>
        <w:t>se végett ilyenkor azt kell mondani, hogy meggondoltuk magunkat, és mégsem a Hetedik sugárút és a Tizennegyedik utca sarkára, hanem inkább a Charlton Streetre szeretnénk menni. A taxisofõr erre dühbe gurul, fékez, és kidob bennünket az autójából, mert a N</w:t>
      </w:r>
      <w:r>
        <w:rPr/>
        <w:t>ew York-i taxisok csak a számozott utcákat ismerik, a névvel ellátottakat n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párizsi taxisofõr ellenben semmiféle utcát nem ismer. Ha azt kérjük tõle, hogy a place Saint-Sulpice-re vigyen, akkor kirak az Odéonnál, mondván, hogy nem tudja tovább az utat. De elõbb még hosszasan lamentál, hogy még mit nem: "ah, ca monsieur, alors..." Esetleges felszólításunkra, hogy vegye elõ az utcajegyzékét, vagy nem is válaszol, vagy értésünkre adja, hogy amennyiben bibliográfiai szaktanácsot óhajtunk, forduljunk írástörténészhez a Sorbonne-on. Külön csoportot képeznek a keletiek: végtelen udvariassággal megnyugtatnak, hogy ne aggódjunk, egykettõre odatalálnak ám õk, háromszor végigszáguldanak a körútgyûrûn, aztán megkérdik, nem baj-e, ha a Gare du Nord helyett a Gare de l'Est-re hoztak, vonat, az, ugye, itt is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 Yorkban nem lehet telefonon taxit rendelni, hacsak nem tagja az ember valamilyen klubnak. Párizsban lehet. Csak aztán nem jön kocsi. Stockholmban csak telefonrendelés van, mert akármelyik jöttmentben a taxis nem bízik meg. De a telefonszámot csak úgy lehetne megtudni, ha az utcán leintenénk egy taxit, a taxisok viszont, mint mondottam, bizalmatlan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émet taxisofõrök udvariasak és rendesek, nem fecsegnek, csak nyomják-nyomják a gázpedált. Mire holtsápadtan kitámolygunk, már tudjuk, mit pihennek aztán ki Olaszországban, ahol is hatvannal cammognak elõttünk az elõzési sáv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viszont egy frankfurti porschés taxisofõrt összeeresztenének egy ütött-kopott Volkswagenen furikázó riói taxissal, biztos, hogy a riói gyõzne, már csak azért is, mert õ nem állna meg a pirosnál. Ha megállna, melléje nyomulna egy srácokkal teli ütött-kopott Volkswagen, a srácok benyúlnának, és lehúznák az ember karórá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valamirõl mindenütt holtbiztosan felismerhetõ, hogy ki a taxisofõr. Az az ember, akinek soha sincs visszajáró pénze.</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8</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gyan cáfoljunk meg egy cáfolatot?</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áfolat nyílt levél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isztelt Fõszerkesztõ Úr! Hivatkozással az önök lapjának múltkori számában Igaz Lehel aláírással közölt</w:t>
      </w:r>
      <w:r>
        <w:rPr>
          <w:b w:val="false"/>
          <w:bCs w:val="false"/>
          <w:i/>
          <w:iCs w:val="false"/>
          <w:caps w:val="false"/>
          <w:smallCaps w:val="false"/>
          <w:strike w:val="false"/>
          <w:dstrike w:val="false"/>
          <w:outline w:val="false"/>
          <w:vanish w:val="false"/>
          <w:sz w:val="22"/>
          <w:szCs w:val="22"/>
        </w:rPr>
        <w:t>, Ki oson az iduson?</w:t>
      </w:r>
      <w:r>
        <w:rPr>
          <w:b w:val="false"/>
          <w:bCs w:val="false"/>
          <w:i w:val="false"/>
          <w:iCs w:val="false"/>
          <w:caps w:val="false"/>
          <w:smallCaps w:val="false"/>
          <w:strike w:val="false"/>
          <w:dstrike w:val="false"/>
          <w:outline w:val="false"/>
          <w:vanish w:val="false"/>
          <w:sz w:val="22"/>
          <w:szCs w:val="22"/>
        </w:rPr>
        <w:t xml:space="preserve"> címû cikkre, legyen szabad az alábbi helyreigazítást tennem. Nem igaz, hogy jelen voltam Julius Caesar meggyilkolásakor. Ahogy a mellékelt anyakönyvi kivonatból ön is meggyõzõdhet róla, én 1944. március 15-én, tehát sok évszázaddal az általam egyébként mindig is elítélt szerencséden esemény után születtem Molfettában. Igaz úr nyilván félreértett, amikor azt mondtam neki, hogy baráti körben évente meg szoktam ünnepelni '44 március 15-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sonlóképpen pontatlan az az állílás, mely szerint a továbbiakban azt mondtam volna egy bizonyos Brutus nevû személynek: "Találkozunk Philippinél." Le kell szögeznem, hogy soha semmi közöm nem volt Brutus úrhoz, tegnapig még a nevét sem hallottam. Rövid telefoninterjúnk során csakugyan mondtam olyasmit Igaz úrnak, hogy hamarosan találkozom Filippi közlekedésügyi osztályvezetõ úrral, de a szóban forgó mondat egy forgalomirányítási tárgyú beszélgetés keretében hangzott el. Ennek megfelelõen nem azt mondtam, hogy gyilkosságot forgatok a fejemben, meg hogy leterítem Julius Caesart, azt az utolsó, érdemtelen országvesztõt, hanem azt, hogy "a gyalogosforgalmat le kéne terelni a Julius Caesar útra, értesítem az osztályvezetõ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szönettel és szívélyes üdvözlettel:</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záfoli Gyõzõ</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gaz Lehel válasz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yugtázom, hogy Czáfoli úr egyáltalán nem tagadja, miszerint Julius Caesart '44 márciusának idusán meggyilkolták. Nyugtázom ezenkívül azt is; hogy Czáfoli úr évente baráti körben ünnepli meg '44. március 15-ét. Jómagam épp e meghökkentõ szokását óhajtottam tollhegyre tûzni. Czáfoli úrnak lehetnek rá ugyan személyes indokai is, hogy éppen ezt a napot ünnepelje meg nagy dínomdánommal, de azért el kell ismernie, hogy az egybeesés enyhén szólva is meghökkentõ. Emlékeznie kell továbbá, hogy a nekem adott hosszú és kiadós telefoninterjú során a következõt mondotta: "Szerintem mindig adjuk meg a Császárnak azt, ami a Császáré." Mármost egy Czáfoli úrhoz nagyon közel álló forrásból - melynek hitelét nincs okom kétségbe vonni-úgy értesültem, hogy huszonhárom tõrdöfés az, ami a Császáré, azaz Caesar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hívom rá a figyelmet, hogy levelében Czáfoli úr mindvégig elhallgatja: végül is ki mérte Caesarra azokat a tõrdöféseket. Ami a Philippivel összefüggõ kínos magyarázkodást illeti, itt van elõttem a jegyzetfüzetem, benne pedig minden kétséget kizáróan elolvasható, miszerint Czáfoli úr nem azt mondta, hogy "találkozom Filippivel", hanem azt, hogy "találkozunk Philippiné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Ugyanezt állíthatom a Julius Caesarra vonatkozó baljós szavakról is. Jelen pillanatban is itt van elõttem a noteszom, melybe szó szerint a következõket jegyeztem fel: "Gylsforg. leter. Julius Caes. ut., ért. o.ve-tõt". Csûréssel-csavarással, szavakon lovagolva bújni ki a felelõsség súlya alól és befogni a sajtó száját - hiú igyekezet.</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8</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gyan dobjuk szemétkosárba a távirato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égen az ember azt csinálta a postájával, hogy a csukott borítékokat kinyitotta, a nyitottakat pedig kidobta. Csakhogy ugyanazok, akik valaha nyitott borítékokat küldtek, ma lezárt borítékos, sõt expressz küldeményekkel jelentkeznek. Az ember nekiesik, nagy nehezen kinyitja, és valami abszolút érdektelen meghívót talál benne. A ravaszabb borítékok ma már olyan, hermetikus módszerekkel vannak lezárva, melyeken se papírvágó kés, se marcangolás, se tõrdöfés nem fog. A ragasztót hamar kötõ fogorvosi cement váltotta fel. A csomagküldõ szolgálatok prospektusaitól szerencsére meg lehet menekülni, mert azokon már kívül ott ragyog színarany betûkkel, hogy TÉRÍTÉSMENTES. Kiskoromtól fogva arra tanítottak, hogy ha valaki ingyen kínál valamit, kiáltsak azonnal rendõr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hogy romlik ám a helyzet. A táviratokat régen az ember kíváncsian, kapkodva tépte fel: vagy rossz hírt hoztak, vagy amerikai bácsikánk hirtelen elhunytáról értesítettek. Manapság boldog-boldogtalan táviratban tudatja, ha valami érdektelen mondanivalója táma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romféle sürgönyszöveg létezik. Felszólító: "Meghívjuk holnaputáni fontos értekezletünkre délvidéki paszulytermesztésrõl erdõgazdálkodási osztvezhá részvételével stop érkezési idõpontját telexen sürgõsen jelezze stop" (és ezt két teljes oldalnyi betû- meg számjel követi, melyek közt természetesen és szerencsére nyoma vész a nagyképû</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feladó aláírásának) . Magától értetõdõ szöveg: "Korábbi megállapodásaink értelmében visszaigazoljuk részvételét mozgássérült koalagondozási konferencián stop sürgõs telefaxértesítést kérünk stop." Korábbi megállapodásokról természetesen szó se volt, bár lehet, hogy a megállapodási ajánlat még csak most érkezik levélben. De mire a levél megjön, a távirat már a szemétkosárban végezte, úgyhogy odakerül a levél is. Rejtélyes szöveg: "Informatika és krokodilok kerekasztal idõpontja ismert okok miatt csúszik stop új idõpontra megerõsítést kérünk stop." Miféle idõpontra? Miféle megerõsítést? Szemétbe vel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ára azonban a táviratot is lepipálta az </w:t>
      </w:r>
      <w:r>
        <w:rPr>
          <w:b w:val="false"/>
          <w:bCs w:val="false"/>
          <w:i/>
          <w:iCs w:val="false"/>
          <w:caps w:val="false"/>
          <w:smallCaps w:val="false"/>
          <w:strike w:val="false"/>
          <w:dstrike w:val="false"/>
          <w:outline w:val="false"/>
          <w:vanish w:val="false"/>
          <w:sz w:val="22"/>
          <w:szCs w:val="22"/>
        </w:rPr>
        <w:t>overnight express</w:t>
      </w:r>
      <w:r>
        <w:rPr>
          <w:b w:val="false"/>
          <w:bCs w:val="false"/>
          <w:i w:val="false"/>
          <w:iCs w:val="false"/>
          <w:caps w:val="false"/>
          <w:smallCaps w:val="false"/>
          <w:strike w:val="false"/>
          <w:dstrike w:val="false"/>
          <w:outline w:val="false"/>
          <w:vanish w:val="false"/>
          <w:sz w:val="22"/>
          <w:szCs w:val="22"/>
        </w:rPr>
        <w:t xml:space="preserve"> küldemény. Az ára csillagászati, hogy még De Benedetti is belesápadna, és csak szögesdrótvágó ollóval lehet kinyitni, de úgy van megcsinálva, hogy kinyitás után sem derül ki rögtön, mi van benne, mert ehhez még egypár szigetelõszalag-csík ellenállását is le kell küzdeni. Van, amikor merõ sznobizmusból küldik, aztán a végén csak egy "szia!" feliratú cetli pottyan ki belõle (azt viszont elõbb még órákig keresheti az ember, mert a boríték akkora, mint egy kukászsák, és nincs mindenkinek olyan hosszú karja, mint Mr. Hyde-nak). Gyakrabban veszik igénybe zsaroló célzattal, a csomag ilyenkor válaszkupont is tartalmaz. A feladó ezzel a következõket sugallja: "Ezért az üzenetért én elképesztõ összeget fizettem, a sietségbõl gondolhatod, hogy sürgõs is nekem a dolog, ráadásul a választ is én fizetem, úgyhogy gazember vagy, ha nem felelsz." Ekkora szemtelenség már büntetést érdemel. Most már csak azokat az overnight-küldeményeket bontom ki, amelyeket kimondottan én kértem telefonon. A többit kihajítom, de még így is felidegesítenek, mert megtelik velük a szemétkosár. Újabban postagalambokról álmodo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táviratok és az </w:t>
      </w:r>
      <w:r>
        <w:rPr>
          <w:b w:val="false"/>
          <w:bCs w:val="false"/>
          <w:i/>
          <w:iCs w:val="false"/>
          <w:caps w:val="false"/>
          <w:smallCaps w:val="false"/>
          <w:strike w:val="false"/>
          <w:dstrike w:val="false"/>
          <w:outline w:val="false"/>
          <w:vanish w:val="false"/>
          <w:sz w:val="22"/>
          <w:szCs w:val="22"/>
        </w:rPr>
        <w:t>overnight</w:t>
      </w:r>
      <w:r>
        <w:rPr>
          <w:b w:val="false"/>
          <w:bCs w:val="false"/>
          <w:i w:val="false"/>
          <w:iCs w:val="false"/>
          <w:caps w:val="false"/>
          <w:smallCaps w:val="false"/>
          <w:strike w:val="false"/>
          <w:dstrike w:val="false"/>
          <w:outline w:val="false"/>
          <w:vanish w:val="false"/>
          <w:sz w:val="22"/>
          <w:szCs w:val="22"/>
        </w:rPr>
        <w:t>-küldemények gyakran arról értesítik az embert, hogy valamilyen díjat kapott. Kétféle kitüntetés és díj van ezen a világon: az egyik olyan, hogy mindenki örül neki (Nobel-díj, Aranygyapjú, Térdszalagrend, újévi extralottó), a másiknak meg csak az fontos, hogy elfogadják. Ha valaki új cipõpasztát, roborálószert vagy gyomorkeserût szeretne a piacra dobni, elõször is alapít egy díjat. Az már kiderült, hogy bírálóbizottságot találni könnyû. Díjazottat annál nehezebb. Illetve hát az is akadna, ha pályakezdõ fiatalokat díjaznának, de akkor viszont nem vonulna ki a sajtó meg a tévé. A díjazást bejelentõ táviratnak ezért muszáj ellentmondást nem tûrõ hangon szólnia és súlyos büntetéseket kilátásba helyeznie arra az esetre, ha a címzett nemet mondana: "Van szerencsénk tudatni hogy ma este fél óra múlva átnyújtjuk önnek az Arany Szuszpenzor díjat stop egyúttal tájékoztatjuk hogy jelenlétére zsûri egyhangú és pártatlan döntése érdekében feltétlenül számítunk ellenkezõ esetben fájdalommal kénytelenek leszünk mást választani stop." A sürgöny szövege feltételezi, hogy a címzett ekkor felpattan a székébõl, és így sikolt: "Ne! Engem! Eng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 majdnem elfelejtettem. Vannak még azok a képeslapok is, amik Kuala Lumpurból érkeznek "Giovanni" aláírással. Ki az a Giovanni?</w:t>
      </w:r>
    </w:p>
    <w:p>
      <w:pPr>
        <w:pStyle w:val="BodyText2"/>
        <w:bidi w:val="0"/>
        <w:spacing w:before="0" w:after="240"/>
        <w:jc w:val="right"/>
        <w:rPr/>
      </w:pPr>
      <w:r>
        <w:rPr/>
        <w:t>1988</w:t>
      </w:r>
    </w:p>
    <w:p>
      <w:pPr>
        <w:pStyle w:val="Heading2"/>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gy kezdõdik, hogy végzõd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an egy drámai mozzanat az életemben. Felsõfokú tanulmányaimat a torinói Egyetemi Kollégium vendégeként végeztem ösztöndíjasként. Hálás emlékezet és mélységes tonhalundor fûz azokhoz az évekhez. A menza ugyanis étkezésenként másfél óra hosszat üzemelt. Aki az elsõ félórában érkezett, az megkapta a napi menüt, aki késõbb, annak tonhal jutott. Én mindig késõbb érkeztem. A nyári hónapok és a vasárnapok kivételével négy teljes évig kizárólag tonhalfogásokat ettem, szám szerint 1920-at. De nem ez a drámai mozzan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gények voltunk, és mozira, hangversenyre és színházra is éhesek. A Carignano színház esetében nagyszerû megoldásra leltünk. Tíz perccel kezdés elõtt beállítottunk, szilárd léptekkel odamentünk a fõtapsonc úrhoz (hogy is hívták?), õ pedig száz líráért, amit kézfogáskor a markába csúsztattunk, simán beengedett minket. Így lettünk fizetõ tapsonc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sak az volt a bökkenõ, hogy éjfélkor a kollégium könyörtelenül bezárt. Aki addig nem ért vissza, az kint is maradt, mert nem voltak szigorú szabályok, akár egy egész hónapig is kimaradhatott, aki akart. Ez azt jelentette, hogy tíz perccel éjfél elõtt muszáj volt kilépni a színházból, és nekiiramodni. Csakhogy tíz perccel éjfél elõtt az elõadások még nem értek véget. Így történt, hogy a négy év alatt sorra néztem minden idõk minden színházi remekét, de az utolsó tíz percét egyiknek se látta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ért aztán úgy éltem le az életemet, hogy nem tudtam, túltette-e magát Oidipusz a szörnyû felismerésen, mi lett a hat szereplõvel, aki szerzõt keres, meggyógyította-e Osvald Alvingot a penicillin, eldöntötte-e Hamlet, hogy lenni vagy nem lenni. Nem tudom, hogy végül is kicsoda Ponzáné, hogy kiitta-e Szókratész a bürökpoharat, hogy felpofozta-e Jagót Othello, mielõtt másodszor is elindult volna nászútra, hogy meggyógyult-e a képzelt beteg, hogy együtt ivott-e mindenki Giannettaccióval, hogy mi lett Szent Johannával. Azt hittem, nincs is nálam tudatlanabb halandó, mikor egyszer Paolo Fabbri barátommal régi emlékekrõl beszélgetve véletlenül kiderült, hogy õt meg épp az ellenkezõje nyomasztja régtõl fogva. Diákévei alatt a város valamelyik egyetemi színpadánál dolgozott, õ volt a bejáratnál a jegyszedõ. A sok késõn jövõ miatt mindig csak a szünetben mehetett be a nézõtérre. Látta, hogy Lear vakon és ziláltan kóvályog Cordelia hullájával a karján, és fogalma sem volt, ki juttathatta õket ebbe a nyomorúságos helyzetbe. Hallotta, amint Szent Johanna a tûzrõl beszél, és nem fért a fejébe, miért kell egy ilyen emelkedett érzelmû leányzót roston megsütni. Fel nem foghatta, mi baja Hamletnek a bácsikájával, aki nagyon is rendes embernek látszik. Látta, mit mûvel Othello, és nem és nem értette, hogy egy ilyen nagyszerû menyecske miért a párna alatt és nem a párnán pihe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lég az hozzá, hogy kölcsönösen beavattuk egymást a titkunkba. És ráébredtünk, hogy csodaszép öregkor vár ránk. Évekig elcsücsülünk majd egy falusi ház ámbitusán vagy a parkban egy padon, és mesélünk-mesélünk, az egyikünk a darabok elejét, a másikunk a végüket, és meghökkent kiáltásokat hallatunk, valahányszor fény derül egy-egy újabb elõzményre vagy katarzis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ényleg? Mit mond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ogy "Anyám, add ide a nap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a, szóval menthetetlen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hogy? Mi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úgok valamit a fülé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risten, micsoda család, most már ért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Oidipusz? Vele mi 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A mama felköti magát, õ pedig kiszúrja a saját szem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hát, szegény fiú. De azért õ is milyen: pedig a szájába rágták az egés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ez engem se hagy nyugodni. Hogyhogy nem jött rá?</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Képzeld magad a helyébe! Mikor kitör a pestis, õ már király és boldog férj...</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óval, amikor feleségül vette a mamáját, még nem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hát, ez benne a plá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isztára Freud. Ha csak úgy mesélnék, az ember el se hinn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oldogabbak leszünk-e majd akkor? Vagy szomorúbbak, amiért oda az üdeségünk? Milyen jó is volt úgy élnünk bele magunkat a mûvészetbe, ahogy az életûnket éljük, akkor toppanva be, amikor már ki vannak osztva a lapok, és úgy távozva belõle, hogy nem tudjuk, mi lesz a többiekkel.</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8</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gyan ne tudjuk, hány óra?</w:t>
      </w:r>
    </w:p>
    <w:p>
      <w:pPr>
        <w:pStyle w:val="BodyText2"/>
        <w:bidi w:val="0"/>
        <w:spacing w:before="240" w:after="240"/>
        <w:jc w:val="center"/>
        <w:rPr/>
      </w:pPr>
      <w:r>
        <w:rPr/>
        <w:t>Egy zsebóra leírását olvasom (Patek Philippe, 89-es kaliber): tizennyolc karátos dupla aranyfedél, harmincháromféle funkció. Az árát a képeslap nem közli, gondolom, helyhiány miatt, bár a nullák helyett elég lenne csak annyit odaírni, hogy hány milliárd lír</w:t>
      </w:r>
      <w:r>
        <w:rPr>
          <w:b w:val="false"/>
          <w:bCs w:val="false"/>
          <w:i w:val="false"/>
          <w:iCs w:val="false"/>
          <w:caps w:val="false"/>
          <w:smallCaps w:val="false"/>
          <w:strike w:val="false"/>
          <w:dstrike w:val="false"/>
          <w:outline w:val="false"/>
          <w:vanish w:val="false"/>
        </w:rPr>
        <w:t>a. Mélységes frusztráció lett rajtam úrrá, így hát elmentem, és gyorsan vettem magamnak ötvenezerért egy új Casiót. Ezt csinálja mindenki, aki majd megõrül egy Ferrariért, és nem nyugszik, amíg legalább egy rádiós ébresztõt nem vesz helyette. Különben is, a zsebóra mellé akkor már egy hozzá illõ mellényt is be kéne szerezn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a persze, gondoltam aztán, az asztalon is tarthatnám. Hosszú-hosszú órákat töltenék azzal, hogy tudom, a hónap és a hét hányadik napja, milyen hónap, milyen év, évtized, évszázad, a szökõévciklus melyik esztendeje van, hány az óra, a perc és a másodperc a nyári idõszámítás szerint, és hány egy tetszõleges másik idõzónában, mi a helyzet a hõmérséklettel, a csillagászati idõvel, a holdfázisokkal, a napkeltével és a napnyugtával, az idõegyenlítéssel, a nap állatövi állásával, arról már nem is szólva, hogy micsoda végtelenséggel borzongató élvezet volna a teljes és mozgatható csillagatlasszal vagy a kronométer és az idõjelzõ különféle kvadránsaival pepecselnem, úgy, hogy ráadásul megszabhatom, mikor állítsam le magam, hála a beépített ébresztõnek. Ja, és egy különleges mutató azt is jelezné, jó-e még az elem. Ja, és ha akarnám, azt is megtudhatnám, hogy hány óra. De miért akarná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enyém volna ez a csodaszerkezet, nem érdekelne, hogy negyed tizenegy van. Inkább napkeltét és napnyugtát lesnék (és leshetném akár egy sötét szobában is), tájékozódnék a hõmérséklet felõl, horoszkópokat készítenék, nappal ráálmodnám a kék számlapra mindama csillagokat, amelyeket éjszaka akár láthatnék is, de az éjszakát merengéssel tölteném, számolgatva, mennyi van még húsvétig. Akinek ilyen órája van, annak már fölösleges számon tartania a kinti idõt, élete végéig elvan ezzel az órával, az az idõ pedig, amelyrõl az óra mesél, az örökkévalóságot mozdulatlanul megjelenítõ kép helyett mûködõ örökkévalósággá válik, vagyis az idõ már csak eme varázstükör csodája, afféle mesés délibáb.</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ndezt azért mondom, mert az utóbbi idõben egyre több az egyedi gyártású, patinával bevont és színes, meglehetõsen drága óráknak szentelt képeslapkülönszám, és most azon tanakszom, hogy vajon kiknek szól az ilyen lap: csak olyanoknak-e, akik úgy lapozgatják, mint a mesekönyvet, vagy - ahogy néha sejtem -mégis inkább valamiféle vásárlóközönségnek. Ha igen, akkor eszerint minél haszontalanabbá válik sok évszázad tapasztalatának csodája, a mechanikus óra, hiszen lassan végleg felváltják a filléres kvarcórácskák, annál inkább lábra kap és terjed a lélegzetelállítóan tökéletes idõgépeket fitogtatni, szerelmetesen bámulni, kincs gyanánt megkaparintani törekvõ vág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yilvánvaló, hogy az ilyen gépeket nem arra találták ki, hogy kiketyegjék, hány óra. Ezek az órák olyan sokat tudnak, és ezt a sokat annyi sok, elegáns szimmetria szerint elhelyezett számlapon mûvelik, hogy aki tudni szeretné, miszerint május 24-e, péntek van, és negyed négy múlt öt perccel, az elõbb tekingessen csak hosszasan ide-oda, kövesse a szemével mindenféle mutatók járását, és jegyezgesse noteszba az adatokat. Az õsi gyakorlatiasságukat most már szégyellõ irigy japán mérnökök legújabban ráadásul légnyomást, magasságot és tengermélységet mutató, kronométeres, countdownos, hõmérõs, na és persze adatbankos, idõzónás, nyolcébresztõs, valutaárfolyam-számítós és idõjelzõs, mikroszkopikus méretû számlapokkal kecsegtet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ndezek az órák, ahogy egyébként az egész mai információs ipar, annyira sokat mondanak, hogy már-már semmit sem közölnek. Az információs iparnak ezenkívül egy másik jellegzetessége is megfigyelhetõ rajtuk: már szólni sem szólnak semmi másról, csakis önmagukról meg a saját belsõ mûködésükrõl. A pálmát egy nõi karóra viszi el: a mutatója észrevehetetlen, a márvány számlapján se óra, se perc, a formája miatt pedig legfeljebb annyi állapítható meg, hogy, mondjuk, dél és éjfél között járhat az idõ, de az is lehet, hogy tegnapelõtt van. Elvégre (sugallja a tervezõ) ugyan mi más dolguk volna a megcélzott hölgyeknek, mint hogy egy olyan szerkezetet bámuljanak, amely a saját hiúságáról mesél?</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8</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gyan menjünk át a vám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inap valamelyik szeretõmmel töltöttem az éjszakát, majd egy finom mívû Cellini-sótartót a fejéhez vágva örökre elhallgattattam partnernémet. Tettem pedig ezt nem csupán ama szigorú erkölcsi neveltetés okán, melyben apró gyermekkorom óta részesültem, s amelynek értelmében az olyan asszony, aki érzéki örömöknek engedi át magát, nem méltó a szánalomra, hanem esztétikai megfontolásból, a tökéletes bûntény borzongató öröme kedvéért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Feltettem egy angol barokk vízizenéket tartalmazó kompaktlemezt, megvártam, míg a hulla kihûl, és a vér megalvad, majd villanyfûrésszel nekiláttam a tetem feldarabolásának, de csak óvatosan, hogy az anatómia alapelveit lehetõleg ne sértsem, ezzel is adózva a kultúrának, mely nélkül nincs nemes érzemény és társadalmi szerzõdés. A darabokat ezután két kacsacsõrûemlõs-bõr kofferbe csomagoltam, szürke öltönyt vettem fel, és felszálltam egy párizsi hálókocsi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Útlevelemet és a magammal vitt néhány százezer frankról kiállított õszinte vámáru-nyilatkozatomat átadtam a kalauznak, és nemsokára az igazak álmát aludtam, mert semmi sem tesz jobbat a pihenésnek, mint a jól végzett munka öröme. A vámosok sem merészeltek zargatni egy olyan utast, aki elsõ osztályú különfülkére szóló jegyet váltva </w:t>
      </w:r>
      <w:r>
        <w:rPr>
          <w:b w:val="false"/>
          <w:bCs w:val="false"/>
          <w:i/>
          <w:iCs w:val="false"/>
          <w:caps w:val="false"/>
          <w:smallCaps w:val="false"/>
          <w:strike w:val="false"/>
          <w:dstrike w:val="false"/>
          <w:outline w:val="false"/>
          <w:vanish w:val="false"/>
          <w:sz w:val="22"/>
          <w:szCs w:val="22"/>
        </w:rPr>
        <w:t>ipso facto</w:t>
      </w:r>
      <w:r>
        <w:rPr>
          <w:b w:val="false"/>
          <w:bCs w:val="false"/>
          <w:i w:val="false"/>
          <w:iCs w:val="false"/>
          <w:caps w:val="false"/>
          <w:smallCaps w:val="false"/>
          <w:strike w:val="false"/>
          <w:dstrike w:val="false"/>
          <w:outline w:val="false"/>
          <w:vanish w:val="false"/>
          <w:sz w:val="22"/>
          <w:szCs w:val="22"/>
        </w:rPr>
        <w:t xml:space="preserve"> kinyilvánította, hogy a vezetõ osztályhoz tartozik, és mint ilyen, minden gyanú felett áll. Annál is inkább örvendetes volt ez a helyzet, mivel az esetleges elvonási tünetek elkerülése végett szerényebb mennyiségû morfium, nyolcvan-kilencven deka kokain és egy Tiziano-festmény is volt nála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dd ne meséljem el, hogy Párizsban mi módon szabadultam meg a földi maradványoktól. Ezt az önök képzeletére bízom. Elegendõ, ha az ember elmegy a Beaubourg-ba, és a bõröndöket valamelyik mozgólépcsõre rakja: hosszú évekig nem fogja észrevenni õket senki. Vagy ha a Gare de Lyonon egy megfelelõ méretû csomagmegõrzõ fülkébe helyezi. A fülkék jelszóra mûködõ nyitószerkezete annyira bonyolult, hogy a beléjük zárt sok ezer csomag ellenõrzésével senki még csak meg sem próbálkozik. De az is jó, ha csak odaülünk a Deux Magots egyik asztalához, és a bõröndöket a La Joie de Lire könyvesbolt kirakata elõtt hagyjuk. Egy két perc alatt lábuk kél, aztán már fõjön tõlük a tolvaj feje. Mindazonáltal okozott bennem némi feszült Béget a történet; no persze az is igaz, hogy a mûvészileg bonyolult és tökéletes feladatok véghezvitele mindig feszültséggel já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Olaszországba visszatérve egy kicsit ideges voltam, így hát elhatároztam, hogy átruccanok Locarnóba pihenni. Valami megmagyarázhatatlan bûntudat, a felismeréstõl való leheletnyi félelem folytán úgy döntöttem, hogy farmerben és trikóban, másodosztályon utazo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határon buzgó vámtisztviselõk vetették rám magukat, a poggyászomat végigvizsgálták, el egészen a legintimebb ruhadarabokig, és a fejemre olvasták, hogy illegálisan Svájcba akartam exportálni egy karton füstszûrõs MS cigarettát. Kiderítették továbbá, hogy az útlevelemben a pecsét két hete lejárt. Végül azt is felfedezték, hogy a záróizmomban egy bizonytalan eredetû svájci ötvenfrankost rejtegetek, és ezen összegrõl nem állt módomban szabályos pénzintézeti dokumentumot felmutat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rwattos lámpa fényénél vallattak, vizes törülközõvel vertek, majd elõzetes letartóztatást foganatosítva magánzárkába vetettek, és az ágyhoz kötöztek.</w:t>
      </w:r>
    </w:p>
    <w:p>
      <w:pPr>
        <w:pStyle w:val="BodyText2"/>
        <w:bidi w:val="0"/>
        <w:spacing w:before="0" w:after="240"/>
        <w:jc w:val="both"/>
        <w:rPr/>
      </w:pPr>
      <w:r>
        <w:rPr/>
        <w:t>Szerencsére eszembe jutott, hogy bevalljam, miszerint megalakítása óta tagja voltam a P2 páholynak</w:t>
      </w:r>
      <w:r>
        <w:rPr>
          <w:b w:val="false"/>
          <w:bCs w:val="false"/>
          <w:i w:val="false"/>
          <w:iCs w:val="false"/>
          <w:caps w:val="false"/>
          <w:smallCaps w:val="false"/>
          <w:strike w:val="false"/>
          <w:dstrike w:val="false"/>
          <w:outline w:val="false"/>
          <w:vanish w:val="false"/>
        </w:rPr>
        <w:t>, továbbá hogy ideológiai okokból bombákat helyeztem el néhány gyorsvonaton, valamint hogy politikai fogolynak tekintem magamat. Egyágyas szobát kaptam a Grand Hotel des Iles Borromées Üdülõközpontjában. Egy dietológus azt javasolta, hagyjak ki néhány étk</w:t>
      </w:r>
      <w:r>
        <w:rPr/>
        <w:t>e</w:t>
      </w:r>
      <w:r>
        <w:rPr>
          <w:b w:val="false"/>
          <w:bCs w:val="false"/>
          <w:i w:val="false"/>
          <w:iCs w:val="false"/>
          <w:caps w:val="false"/>
          <w:smallCaps w:val="false"/>
          <w:strike w:val="false"/>
          <w:dstrike w:val="false"/>
          <w:outline w:val="false"/>
          <w:vanish w:val="false"/>
        </w:rPr>
        <w:t>zést, hogy visszaszerezzem az ideális súlyomat, a pszichiáterem pedig kezdeményezte, hogy anorexia miatt helyezzenek át házi õrizetbe. Én mindeközben írtam egypár névtelen levelet a járási bíróságoknak, azt sugallva, hogy a bírók névtelen leveleket írogat</w:t>
      </w:r>
      <w:r>
        <w:rPr/>
        <w:t>n</w:t>
      </w:r>
      <w:r>
        <w:rPr>
          <w:b w:val="false"/>
          <w:bCs w:val="false"/>
          <w:i w:val="false"/>
          <w:iCs w:val="false"/>
          <w:caps w:val="false"/>
          <w:smallCaps w:val="false"/>
          <w:strike w:val="false"/>
          <w:dstrike w:val="false"/>
          <w:outline w:val="false"/>
          <w:vanish w:val="false"/>
        </w:rPr>
        <w:t>ak egymásnak, és feljelentettem a kalkuttai Teréz anyát, amiért tevõleges kapcsolatban áll a Kommunista Rohamosztagokk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minden jól megy, egy héten belül otthon vagyok.</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9</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gyan ne faxoljun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telefax, az bizony nagy találmány. Annak, aki még nem tudná: az ember berak egy levelet, rátelefonál a partnerére, és néhány másodperc múlva már ott is a levél. Vagy akár rajz, növény, fénykép, sokoldalnyi bonyolult számítás, amit nem lehet telefonba diktálni. Ha Ausztráliába megy a levél, a közvetítés díja annyi, amennyibe egy hasonló hosszúságú interkontinentális telefonbeszélgetés kerülne. Milánó és a szomszédos Saronno közt az interurbán díjszabás érvényes. Egy esti Milánó-Párizs beszélgetés nem kerül többe ezer líránál. Egy ilyen országban, ahol a posta értelemszerûen nem mûködik, a telefax minden problémát megold. Másrészt - és ezt az átlagember nem tudja - olyan telefaxkészüléket is kapni, amit az ember a hálószobájában tarthat, vagy utazáskor magával vihet. Méghozzá tûrhetõ áron, vagyis olyan másfél-kétmillió líráért. Ami luxuscikkre sok, de semmiség, ha valakinek olyan a foglalkozása, hogy sok emberrel, sokfelé kénytelen levelez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gen ám, de a technikai fejlõdésnek sajnos van egy kérlelhetetlen törvénye, és az úgy szól, hogy a legforradalmibb találmányok hozzáférhetetlenné válnak, mihelyt mindenki hozzájuk fér. Tendenciájában a technika demokratikus, hiszen mindenki számára ugyanazokat a szolgáltatásokat ígéri, de mûködni akkor mûködik, ha csak a gazdagok használják. Ha a szegények is használhatják, akkor csõdöt mond. Mikor a vonatnak még két órájába tellett, hogy A-ból B-be érjen, egyszer csak megjelent az autó, és egy óra alatt odaért. Jó sokba is került. Amint megközelíthetõvé vált a tömegek számára is, az utak eldugultak, és megint a vonat lett a gyorsabb. Az automobil korában persze abszurd dolog arra buzdítani az embereket, hogy használják a tõmegközlekedést, de hát a tömegközlekedési eszközökkel hamarabb célhoz érünk, mint a kivételezettek, csak el kell fogadnunk, hogy mi nem vagyunk az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autózás esetéhen az összeomlásig még évtizedek kellettek. A demokratikusabb (hiszen az autónál olcsóbb) telefax ugyanezt alig egy év alatt elérte. Ma már gyorsabb a posta. A telefax ugyanis serkenti a kommunikációt. Azelõtt ha ön Piripócson lakott, és volt egy fia Sydneyben, akkor havonta egyszer írt és hetente egyszer telefonált neki. Manapság azon melegében elfaxolhatja az újszülött unokahugicája elsõ fényképét. Hogyan is állna ellen a kísértésnek? A világ továbbá teli van olyan emberekkel, akik mindenféle érdektelen dologgal szeretnék önt traktálni: hogyan eszközöljön jobb befektetéseket, hogyan vásároljon tárgyakat, hogyan boldogíthatja a feladót egy pénzösszeg átutalása révén, hogyan valósítsa meg önmagát maradéktalanul egy szakmai továbbképzés által. Az ilyen embereknek több se kell, mihelyt megtudják önrõl, hogy telefaxtulajdonos - és, sajnos, léteznek címtárak-, egymással versengve küldözgetik majd önnek jutányos áron a kéretlen üzenetei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Így aztán reggelente azt fogja ön tapasztalni, hogy a telefaxkészülékét elárasztották az éjszaka folyamán felgyülemlett üzenetek. Természetesen azonmód kidobja mindet olvasatlanul, de ha mindezenközben egy jóakarója értesíteni szerette volna önt, hogy tízmilliárd lírát örökölt az amerikai bácsikájától, viszont nyolcig jelentkeznie kell egy közjegyzõnél, akkor bizony azt az üzenetet ön nem kaphatta volna meg, mert a vonal foglalt volt. Ha olyan nagyon el akarja önt érni az az illetõ, akkor tessék neki a postát használni. A telefax hovatovább a lényegtelen üzenetek közvetítõjévé válik, ugyanúgy, ahogy az autó a lassú helyváltoztatás eszközévé olyanoknak, akik nagyon ráérnek, és szeretnek hosszú dugókban Mozartot vagy Whitney Hustont hallgatva hosszasan várakoz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fax végezetül új színnel gazdagította a kellemetlenkedés dinamikáját. A kellemetlenkedõ mindmáig maga fizetett (telefont, bélyeget, taxit, hogy személyesen csöngessen rá önre), ha kellemetlenkedni akart. Mostantól fogva azonban ön is beszáll a költségekbe, hiszen a telefaxpapírt ön fizet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tévõk legyûnk? Eszembe jutott már, hogy esetleg olyan levélpapírt csináltatok, aminek a fejlécén ez olvasható: "Kéretlen faxok automatikusan a szemétkosárba kerülnek." De ez aligha elegendõ. Engedelmükkel inkább azt tanácsolnám, hogy kapcsolják ki a faxukat. Ha aztán valakinek fontos küldendõje van, hívja fel és kérje meg önöket, hogy kapcsoljanak vissza. Ez persze könnyen túlterhelheti a telefonvonalakat. Jobb, ha inkább levelet ír a faxolni szándékozó. Önök pedig imigyen válaszolnak: "Faxolj hétfõn, greenwichi idõ szerint öt óra öt perc huszonhét másodperckor, amikor is én összesen négy perc harminchat másodpercre be fogom kapcsolni a készülékemet."</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9</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gyan reagáljunk ismerõs arcok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éhány hónapja a New York-i utcákat járva egyszer csak megpillantottam egy illetõt, régi jó ismerõsömet, egyenesen szembejött velem. Igen ám, de nem jutott eszembe, hogy honnan ismerem, és hogy is hívják. Különösen olyankor jár így az ember, ha idegen városban otthoni ismerõssel találkozik, vagy fordítva. Nem tudja hová tenni az illetõ arcát. Akárhogy is, ez az arc annyira ismerõsnek tetszett, hogy nyilvánvaló volt: most mindjárt megállok, köszönök neki, szóba elegyedünk, sõt esetleg õ csap le rám máris: "Drága Umbertóm, hát hogy vagy?", vagy ne adj' isten: "Végül is megcsináltad azt az izét, amirõl beszéltél?", és én akkor csak állok majd, mint szamár a hegyen. Tegyek úgy, mintha nem venném észre? Késõ, egyelõre még a túloldalra bámul, de épp most fordítja felém a tekintetét. Akkor már jobb, ha inkább én kezdeményezek: ráköszönök, aztán majd a hangja, az elsõ mondatai alapján próbálom meg feltalálni mag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csak kétlépésnyire voltunk egymástól, orcámon elömlõ széles mosollyal épp nyújtottam volna felé a kezemet, mikor hirtelen ráismertem. Anthony Quinn volt. Természetesen soha életemben nem találkoztunk, sem én vele, sem õ énvelem. Egy másodperc ezredrésze alatt épp sikerült még visszakoznom, és semmibe révedõ tekintettel mentem el mell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tán gondolkodóba estem, és arra a vélekedésre jutottam, hogy természetes, ami történt. Ugyanígy jártam egyszer régebben, mikor egy vendéglõben Charlton Hestont pillantottam meg: neki is majdnem köszöntem. Teli van ilyen arcokkal a memóriánk, sok-sok órát töltöttünk már velük egy-egy mozivászon vagy képernyõ elõtt, és szinte családiasan meghitté váltak, sõt. Kutathatja az ember a tömegkommunikációt, értekezhet a valóság effektusairól, valóság és képzelet összezavarodásáról és mindazokról, akik végleg e zûrzavar áldozataivá válnak, de hiába, õt sem kíméli meg ez a szindróma. Ráadásul ennél cifrább dolgok is meges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öbbször panaszkodtak nekem már olyan emberek, akik hosszabb-rövidebb ideig tévémûsorok szereplõivé váltak, és így rájuk tehette kezét a tömegkommunikáció. Nem sztárokra, Pippo Baudóra vagy Maurizio Costanzóra gondolok, hanem csak olyan emberekre, akik már részt vettek egy-két szakmai vitán, éppen csak annyin, hogy meg lehessen jegyezni az arcukat. Mind ugyanarról a kellemetlen tapasztalatról számoltak be. Ha olyasvalakivel találkozunk, akit nem ismerünk személyesen, általában nem szoktunk hosszasan az arcába bámulni, nem hívjuk fel rá ujjbökdöséssel a beszélgetõpartnerünk figyelmét, nem beszélünk róla fennhangon, amikor tudjuk, hogy hallja, mit mondunk. Mindez neveletlenségnek, sõt egy bizonyos határon túl szemtelenségnek minõsülne. Ám ugyanaz az ember, aki egy presszóvendég divatos nyakkendõjét nem mutogatná ujjal a barátjának, nagyon is másképpen viselkedik, ha híres embert l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ísérleti alanyaim azt állítják, hogy újságosnál, trafikban, vonatra szállva, vendéglõi vécébe benyitva minduntalan ilyeneket hallanak: "Na nézd csak, ott az az Izé!" "Biztos, hogy õ az?" "Naná, hogy õ." S azzal nyájasan tovább beszélgetnek a jelenlévõk, ügyet sem vetve rá, mintha nem is létezn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eghökkennek ugyan, mikor a tömegkommunikációs képzeletvilág egyik fõszereplõje egyszer csak betoppan a valóságos életbe, de azért úgy viselkednek eme valóságos személy láttán, mintha az továbbra is csak mint képzeletbeli lény, csak a képernyõn vagy valami képeslap fotóján létezne, és õk nyugodtan beszélhetnének, hiszen nincs jel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gyanezen az alapon az is történhetett volna, hogy galléron ragadom Anthony Quinnt, magammal vonszolom egy telefonfülkéhez, és feltárcsázom valamelyik barátomat: "Mit szólsz, micsoda véletlen, összefutottam Anthony Qninn-nel! Képzeld, olyan, mintha igazi volna!" (És aztán félrelököm Anthony Qninnt, és megyek a dolgom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tömegkommunikáció elõször arról gyõzött meg bennünket, hogy ami képzeletbeli, az valóságos, most viszont hovatovább arról, hogy ami valóságos, az képzeletbeli, és minél több valósággal traktálnak a tévéképernyõk, annál moziszerûbbé válik a hétköznapi világ. Eladdig, hogy egyszer csak oda lyukadunk ki, ahová hajdan némely filozófusok: egyedül vagyunk a világon, és rajtunk kívül minden egyéb csak mozi, amit vagy Isten vagy egy gonosz szellem vetít a szemünk elé.</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9</w:t>
      </w:r>
    </w:p>
    <w:p>
      <w:pPr>
        <w:pStyle w:val="Heading2"/>
        <w:bidi w:val="0"/>
        <w:spacing w:before="0" w:after="240"/>
        <w:jc w:val="right"/>
        <w:rPr/>
      </w:pPr>
      <w:r>
        <w:rPr/>
        <w:t>Hogyan ismerjük fel a pornófilme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Nem tudom, látott-e már õön pornófilmet. Nem azokra a filmekre gondolok, amelyek - sokak számára esetleg botrányos - erotikus elemeket is tartalmaznak, mint például </w:t>
      </w:r>
      <w:r>
        <w:rPr>
          <w:b w:val="false"/>
          <w:bCs w:val="false"/>
          <w:i/>
          <w:iCs w:val="false"/>
          <w:caps w:val="false"/>
          <w:smallCaps w:val="false"/>
          <w:strike w:val="false"/>
          <w:dstrike w:val="false"/>
          <w:outline w:val="false"/>
          <w:vanish w:val="false"/>
          <w:sz w:val="22"/>
          <w:szCs w:val="22"/>
        </w:rPr>
        <w:t>Az utolsó tangó Párizsban</w:t>
      </w:r>
      <w:r>
        <w:rPr>
          <w:b w:val="false"/>
          <w:bCs w:val="false"/>
          <w:i w:val="false"/>
          <w:iCs w:val="false"/>
          <w:caps w:val="false"/>
          <w:smallCaps w:val="false"/>
          <w:strike w:val="false"/>
          <w:dstrike w:val="false"/>
          <w:outline w:val="false"/>
          <w:vanish w:val="false"/>
          <w:sz w:val="22"/>
          <w:szCs w:val="22"/>
        </w:rPr>
        <w:t>. Nem, én pornográf filmekre gondolok, olyanokra, amelyek valójában semmi mást nem akarnak, csak azt, hogy a nézõben az elsõtõl az utolsó pillanatig vágyak gerjedjenek, és amelyek ezen vágyakat oly módon gerjesztik a legeslegkülönfélébb közösülések mutogatásával, hogy minden más teljesen érdektelenné vál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okszor a bíróság dolga megválaszolni, hogy egy egy film pusztán pornográf, vagy netán mûvészi értékei is vannak. Nem tartozom azok közé, akik szerint a mûvészi érték mindent igazol; valódi mûalkotások néha nagyobb veszélyt jelentettek a hitre, a közerkölcsre vagy a közvélekedésre nézve, mint sok kevésbé értékes mû. Másrészt úgy vélem, hogy ha felnõtt emberek jobb híján pornográf termékeket óhajtanak fogyasztani, ám tegyék. Mégis elfogadom, hogy idõnként muszáj eldönteni a bíróságon: vajon azért készült-e valamely film, hogy (ha közszemérmet sértõ jelenetek útján is) bizonyos mondanivalókat vagy esztétikai ideálokat fejezzen ki, vagy pedig csak és kizárólag azért, hogy felpiszkálja a nézõ ösztöne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Nos, van olyan szempont, amelynek alapján eldönthetõ, hogy egy film pornográf-e vagy sem, és ez nem más, mint a holtidõk hossza. Minden idõk egyik legnagyobb filmremekmûve, </w:t>
      </w:r>
      <w:r>
        <w:rPr>
          <w:b w:val="false"/>
          <w:bCs w:val="false"/>
          <w:i/>
          <w:iCs w:val="false"/>
          <w:caps w:val="false"/>
          <w:smallCaps w:val="false"/>
          <w:strike w:val="false"/>
          <w:dstrike w:val="false"/>
          <w:outline w:val="false"/>
          <w:vanish w:val="false"/>
          <w:sz w:val="22"/>
          <w:szCs w:val="22"/>
        </w:rPr>
        <w:t>A postakocsi</w:t>
      </w:r>
      <w:r>
        <w:rPr>
          <w:b w:val="false"/>
          <w:bCs w:val="false"/>
          <w:i w:val="false"/>
          <w:iCs w:val="false"/>
          <w:caps w:val="false"/>
          <w:smallCaps w:val="false"/>
          <w:strike w:val="false"/>
          <w:dstrike w:val="false"/>
          <w:outline w:val="false"/>
          <w:vanish w:val="false"/>
          <w:sz w:val="22"/>
          <w:szCs w:val="22"/>
        </w:rPr>
        <w:t xml:space="preserve"> (a film legelejét, néhány rövid megszakítást és a befejezést kivéve) végestelen-végig egy postakocsin játszódik. E nélkül az utazás nélkül azonban semmi értelme sem volna a filmnek. </w:t>
      </w:r>
      <w:r>
        <w:rPr>
          <w:b w:val="false"/>
          <w:bCs w:val="false"/>
          <w:i/>
          <w:iCs w:val="false"/>
          <w:caps w:val="false"/>
          <w:smallCaps w:val="false"/>
          <w:strike w:val="false"/>
          <w:dstrike w:val="false"/>
          <w:outline w:val="false"/>
          <w:vanish w:val="false"/>
          <w:sz w:val="22"/>
          <w:szCs w:val="22"/>
        </w:rPr>
        <w:t>A kaland</w:t>
      </w:r>
      <w:r>
        <w:rPr>
          <w:b w:val="false"/>
          <w:bCs w:val="false"/>
          <w:i w:val="false"/>
          <w:iCs w:val="false"/>
          <w:caps w:val="false"/>
          <w:smallCaps w:val="false"/>
          <w:strike w:val="false"/>
          <w:dstrike w:val="false"/>
          <w:outline w:val="false"/>
          <w:vanish w:val="false"/>
          <w:sz w:val="22"/>
          <w:szCs w:val="22"/>
        </w:rPr>
        <w:t>, Antonioni filmje semmi másból nem áll, csak holtidõkbõl: a szereplõk jönnek-mennek, mondanak valamit, elsodródnak egymástól, majd ismét találkoznak, és semmi sem történik. Igen ám, de a film épp azt akarja mondani, hogy nem történik semmi. Ha tetszik, ha nem, errõl szól a fil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zel szemben a pornográf film a mozijegy vagy a videokazetta áráért cserébe arról szól, hogy valakik valakikkel szexuálisan közösülnek: férfi nõvel, férfi férfival, nõ nõvel, nõ kan kutyával vagy csõdörrel. (Megjegyzem, férfi kancával vagy szukával egy pornográf filmben sem közösül. Vajon miért?) És mindez rendben is volna; csakhogy az ilyen film csupa holtid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Gilbertónak ahhoz, hogy megerõszakolja Gilbertát, a Cordusio térrõl el kell jutnia a Buenos Aires sugárútig, akkor a film megmutatja, hogy Gilberto hogyan autózza végig, villanyrendõrtõl villanyrendõrig, az egész utat.</w:t>
      </w:r>
    </w:p>
    <w:p>
      <w:pPr>
        <w:pStyle w:val="BodyText2"/>
        <w:bidi w:val="0"/>
        <w:spacing w:before="0" w:after="240"/>
        <w:jc w:val="both"/>
        <w:rPr/>
      </w:pPr>
      <w:r>
        <w:rPr/>
        <w:t>A pornográf film teli van olyan népekkel, akik autóba ülnek, és csak mennek-mennek kilométereken keresztül, pár</w:t>
      </w:r>
      <w:r>
        <w:rPr>
          <w:b w:val="false"/>
          <w:bCs w:val="false"/>
          <w:i w:val="false"/>
          <w:iCs w:val="false"/>
          <w:caps w:val="false"/>
          <w:smallCaps w:val="false"/>
          <w:strike w:val="false"/>
          <w:dstrike w:val="false"/>
          <w:outline w:val="false"/>
          <w:vanish w:val="false"/>
        </w:rPr>
        <w:t>okkal, akik hihetetlenül hosszú idõket fecsérelnek a szállodai bejelentkezésre, úriemberekkel, akik hosszú-hosszú perceket töltenek el a liftben, amíg felérnek, lányokkal, akik jó sokáig szürcsölgetik a mindenféle italokat, pulcsikkal és csipkékkel szöszm</w:t>
      </w:r>
      <w:r>
        <w:rPr/>
        <w:t>ö</w:t>
      </w:r>
      <w:r>
        <w:rPr>
          <w:b w:val="false"/>
          <w:bCs w:val="false"/>
          <w:i w:val="false"/>
          <w:iCs w:val="false"/>
          <w:caps w:val="false"/>
          <w:smallCaps w:val="false"/>
          <w:strike w:val="false"/>
          <w:dstrike w:val="false"/>
          <w:outline w:val="false"/>
          <w:vanish w:val="false"/>
        </w:rPr>
        <w:t>tölnek, míg végre kölcsönösen kinyögik egymásnak, hogy jobban szeretik Szapphót, mint Don Juant. Kerek perec mondjuk ki, hogy aki pornográf filmet nézve jó dugásokat akar látni, az szenvedjen elõbb végig egy Útinform-jelenté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yilvánvaló, hogy miért. Tûrhetetlen film volna az, amelyben Gilberto mindig csak megerõszakolja Gilbertát hol elölrõl, hol hátulról, hol meg oldalról. A színészek fizikailag nem bírnák, a producer gazdaságilag. A nézõ sem bírná, éspedig lelki okokból nem: a kihágás csak akkor vonzó, ha normális háttér elõtt zajlik. A normalilás ábrázolása az egyik legnehezebb feladat bármely mûvész számára. A devianciát, a gaztettet, az erõszakot, a kínzást pofonegyszerû ábrázol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pornográf filmnek ezért úgy kell ábrázolnia a normalilást - ami a kihágás érdekessé tételéhez elengedhetetlen -, ahogy azt bármelyik nézõ érti. Vagyis ha Gilbertónak autóbuszra kell szállnia, hogy A tól B-ig menjen, akkor látni fogjuk Gilbertót, amint autóbuszra száll, meg az autóbuszt, amint A ból B-be meg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ézõk emiatt gyakran bosszankodnak, mert õk csak a disznó jeleneteket szeretnék látni. De ez illúzió. Nem bírnának ki másfél órányi disznó jelenetet. Vagyis kellenek azok a holtidõ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ég egyszer tehát: üljön be egy moziba. Ha A-tól B-ig tovább tart a fõszereplõk útja, mint szeretné, világos, hogy pornográf filmet vetítenek.</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9</w:t>
      </w:r>
    </w:p>
    <w:p>
      <w:pPr>
        <w:pStyle w:val="Heading2"/>
        <w:bidi w:val="0"/>
        <w:spacing w:before="0" w:after="240"/>
        <w:jc w:val="right"/>
        <w:rPr/>
      </w:pPr>
      <w:r>
        <w:rPr/>
        <w:t>Hogyan fagylaltozzun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mikor kicsi voltam, kétféle fagylaltot vettek a gyerekeknek a fagylaltostól, aki ezüstszín fedelû fehér kocsiból árult: vagy tölcséreset két soldóért, vagy ostyalaposat négyért. A kétsoldós tölcsér icipici volt, pont elfért egy gyerek kezében, az árus egy lapátkával a tartályba kotort, és úgy kente a tölcsér tetejére a fagylaltot. A nagyi azt tanácsolta, hogy a tölcsér alsó, hegyes végét ne egyem meg, hanem dobjam el, mert ahhoz már hozzáért a fagylaltos. (Pedig az a rész volt a legfinomabb, a legropogósabb, ezért az ember csak úgy tett, mintha eldobta volna, aztán titokban mégiscsak meg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ostyalapos fagyi négy soldóért úgy készült, hogy egy szintén ezüstszínû kis gépezet egy henger formájú fagylaltadagot két vafedlikorong közé préselt. Az ember addig nyalogatta a korongok közét, míg a nyelve végül már nem ért el a fagylalttöltelékig, és akkor hamm, bekapta az egészet, ugyanis a két ostya addigra megpuhult, és teleszívta magát jó édes lével. A nagyi ez esetben semmit sem tanácsolt: az ostyalapokat elméletileg csak a gép érintette. Gyakorlatilag a fagylaltos is, amikor átadta, de lehetetlenség lett volna megmondani, hogy hol a fertõzött rés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e én azokat a gyerekeket bámultam megbabonázva, akiknek a szülei nem egy adag négysoldós, hanem két tölcsér kétsoldós fagylaltot vettek. Ezek a kivételezett kortársaim büszkén vonultak a két fagylaltjukkal, és ügyesen forgatva a fejüket, hol a jobb, hol meg a bal kezûkben tartott tölcsérbõl nyalintottak egyet. Ezt a szertartást én oly pompázatosan irigylésre méltónak találtam, hogy sokszor kértem, hadd celebráljak ilyet én is. De hiába. A felmenõim hajthatatlanok voltak: egy adag négysoldós fagylalt, az rendben van, de két tölcsér kétsoldósról szó sem leh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árki beláthatja, hogy ezt a visszautasítást sem matematikai, sem anyagi, sem pedig étrendtani megfontolások nem indokolták. És még csak higiéniaiak sem, feltéve, hogy az ember eldobta volna mindkét tölcsér végét. A szánalmasan hazug indoklás úgy szólt, hogy az a gyerek, aki azzal van elfoglalva, hogy ide-oda néz az egyik fagylaltjáról a másikra, az könnyebben megbotlik valami kõben, lépcsõben vagy repedésben. Csak homályosan sejtettem, hogy valami más, kíméletlenül nevelõ célzatú magyarázat van itt, de nem tudtam, micsod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 ennek a fogyasztói és pazarlói (s a harmincas évekétõl nagyon is eltérõ) kultúrának a részeseként és áldozataként, belátom, hogy immár elhunyt szeretteimnek igazuk volt. Két tölcsér kétsoldós fagylalt egy adag négysoldós helyett anyagi értelemben csakugyan nem jelentett pazarlást, de jelképesen igen. Pontosan ezért vágytam rá: egyszerre két fagylalt ugyanis szertelenséget sugallt. És pontosan ezért nem kaptam: ugyanis illetlenül, a nyomorral szembeni sértésként hatott, holmi színlelt kiváltságot fitogtatott, hamis jómóddal hivalkodott. Egyszerre két fagylaltot csak az elkényeztetett gyerekek nyaltak, azok, akik a mesékben joggal bûnhõdnek, mint Pinocchio is, amikor lefitymálja a körte héját és csutkáját. A szûlõk pedig, kisded parvenüségüket bátorítva, efféle "fenn az ernyõ, nincsen kas"-szellemben nevelték õket; mai példával szólva olyasmire, hogy repülõtéri beszálláskor a turistaosztályon egy tengerparti vándorárustól vett Gucci-hamisítványban jelenjenek me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Félõ, hogy e mesének nincs már tanulsága ma, amikor a fogyasztói kultúra a felnõtteket is kényeztetni szeremé, és az ajándék karórától a képeslapvásárlóknak járó kulcstartóig mindig valami plusszal kecsegteti õket. Ugyanúgy, ahogy azoknak az irigylésre méltó furfangos kis ínyenceknek a szülei, a fogyasztói kultúra is úgy tesz, mintha többet adna, pedig csak azt adja négy soldóért, ami tényleg négy soldót ér. Lehet, hogy önök kidobják a régi magnósrádiójukat, és olyat vesznek helyette, amelyik autoreverse-szel is kecsegtet, de némely megmagyarázhatatlan belsõ szerkezeti gyengeségek folytán az új készülék már csak egy évig tart. Lehet, hogy az új kisautó bõrülésekkel, mindkét oldalon belülrõl állítható visszapillantó tûkörrel és fa mûszerfallal van felszerelve, de sokkal kevesebb ideig fogja bírni, mint a dicsõséges Ötszázas, amelyet, még ha elromlott is, egy rúgással ismét el lehetett indíta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kkori erkölcs persze spártainak, a mai viszont szibaritának óhajt látni valamennyiünket.</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9</w:t>
      </w:r>
    </w:p>
    <w:p>
      <w:pPr>
        <w:pStyle w:val="Heading2"/>
        <w:bidi w:val="0"/>
        <w:spacing w:before="0" w:after="2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gyan óvakodjunk az özvegyekt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het, kedves írók és írónõk, hogy önök fütyülnek az utókorra, de én nem hiszem. Bárki, aki ha tizenhat évesen is, de verset ír a susogó fenyvesrõl, vagy naplót vezet mindhalálig, még ha olyan bejegyzésekkel is, hogy "máma fogorvosnál voltam", az utókor megbecsülésében reménykedik. Mert hát hiába is óhajtaná inkább a feledést, a könyvkiadás manapság egymás után fedezi fel az elfelejtett kisebb szerzõket, még az olyanokat is, akik soha életükben egyetlen sort sem ír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utókor, mint tudjuk, falánk és mindenevõ. Bármiféle idegen írás megteszi, csak írni lehessen róla. Vigyázzatok hát, írók, mert az utókor ráteheti a kezét mindenre, amit csak írtok. Az lenne persze a legjobb, ha kizárólag olyasmit hagynátok magatok után, amit még életetekben publikálni szándékoztatok, és a harmadik korrektúrákat is beleértve, minden más nyomot naponta eltüntetnétek magatok után. De hát a jegyzetek, mint tudjuk, kellenek a munkához, a halál pedig váratlanul is lesújth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lyenkor az az elsõ számú veszély, hogy valaki publikálja a kiadatlan mûveket, amelyekbõl könnyen kisülhet, hogy komplett idióták voltatok; és bizony, elõzõ napi jegyzeteit a noteszából újraolvasva ki-ki láthatja, mekkora veszély ez (már csak azért is, mert a tipikus jegyzet mindig a levegõben ló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a nincs jegyzet, az a kettes számú veszély fenyeget, hogy post mortem azon nyomban megsokasodnak az életmûvetekrõl rendezett kongresszusok.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incs olyan író, aki ne szeretné, ha tanulmányok, szakdolgozatok, kritikai összkiadások örökítenék meg az emlékét, csak hát az ilyesmi módfelett munka- és idõigényes. Az azonnali kongresszus kettõs eredménnyel jár: barátok, tisztelõk, hírnévre vágyó fiatalok sokaságát készteti egy kis elemzésre, márpedig ilyenkor, mint tudjuk, mindenki egymást ismételgeti egy kész sablon szerint. Az ilyen kellemetlenül kiszámítható íróktól aztán egykettõre el is megy az olvasók kedv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harmadik számú veszély a magánlevelek publikálásában rejlik. Az írók magánlevelei - hacsak nem állevelek, amilyeneket Werther írt - ritkán különböznek a közönséges halandók leveleitõl. Író is írhatja egész nyugodtan, hogy "küldj hashajtót", vagy hogy "õrülten szeretlek, köszönöm, hogy létezel", és nagy hólyag, aki ebbõl az utókor nevében azt a következtetést vonja le, hogy, bizony, õ is ember volt. Miért, mi lett volna? Flaming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ogyan elõzzük meg az ilyen malõröket? A kézírásos jegyzetek szerintem olyan helyre kerüljenek, amelyre senki sem gondol, a fiókokban viszont hagyjunk afféle kincskeresõtérkép-szerûségeket, s ezek tanúsítsák, hogy a kincs igenis létezik, de az útmutatásukat ne lehessen követni. Ezáltal két legyet üthetünk egy csapásra: egyrészt elrejtettük a kéziratot, másrészt számos szakdolgozat taglalja majd a szóban forgó térképek talányos megfejthetetlenség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em árt, ha a kongresszusokkal végrendeletileg, külön is foglalkozunk, az Emberiség nevében kérve, hogy a halálunktól számított tíz éven belül minden egyes tanácskozás szervezõi utaljanak át húszhúszmilliárd lírát az UNICEF számlájára. Pénzt felhajtani nehéz, a végakarat semmibevételéhez viszont pofa kel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onyolultabb problémát jelentenek a szerelmes levelek. A még csak eztán megírandók esetében javaslom a számítógépet, ami majd kifog a grafológusokon, valamint a meghitt álneveket ("a te cicuskád, Prüntyikéd, Mucusod"), de partnerenként mindig mást, hogy sose legyen világos, kirõl van szó. Javallhatók továbbá az olyan utalások, amelyek szenvedélyre vallanak ugyan, de zavarba hozzák a címzettet (például: "gyakori szellentéseidet is imádom") , és elveszik a kedvét a közlést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ár megírt leveleken persze, különösen a kamaszkoriakon, nem lehet változtatni. Ilyenkor az a legjobb, ha felkutatjuk a címzetteket, és írunk nekik, részletezõ tárgyilagossággal emlegetve azokat az amúgy felejthetetlen, régi szép napokat, továbbá ígéretet teszünk, miszerint feladó a halála után is meg fogja látogatni címzettet, nehogy kihunyjon a gyönyörû emlékek parazsa. Ez nem mindig válik be, de azért a kísértet az kísértet: legalább nyugtalan lesz a címzett álma. Fiktív naplót is vezethetünk, olyan megjegyzéseket hintve el benne, amelyek szerint a barátaink és barátnõink beteges hazudozók és csalók: "Milyen imádnivalókat fûllent Adelaide! ", avagy: "Gualtiero ma mutatott egy ál-Pessoa-levelet, bámulatos egy hamisítvány."</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0</w:t>
      </w:r>
    </w:p>
    <w:p>
      <w:pPr>
        <w:pStyle w:val="Heading2"/>
        <w:bidi w:val="0"/>
        <w:spacing w:before="0" w:after="240"/>
        <w:jc w:val="right"/>
        <w:rPr/>
      </w:pPr>
      <w:r>
        <w:rPr/>
        <w:t>Hogyan ne beszélgessünk focir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ekem semmi bajom a focival. Stadionokba ugyanazért nem járok, amiért nem szoktam a milánói Központi Pályaudvar aluljárójában aludni (vagy este hat óra után a New York-i Central Parkban sétálni), de ha úgy adódik, érdeklõdéssel és örömmel nézek meg egy-egy jó meccset a tévében, mert elismerem és értékelem e nemes játék valamennyi érdemét. Nem a focit utálom, hanem a focirajongó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hogy valaki félreértsen. A szurkolókkal ugyanúgy vagyok, ahogy a Lombard Liga a külföldiekkel: "Én nem vagyok rasszista, de maradjanak otthon." Otthon, vagyis a kedvenc hétköznapi helyeiken (presszókban, családi körben, klubokban), illetve a stadionokban, ahol bánom is én, mi történik, jöjjenek csak a liverpooliak, legalább lesz mit olvasnom a fekete krónikákban, elvégre miféle circenses az, ahol nem folyik vé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ért nem szeretem a szurkolót, mert furcsa jellem: nem érti, hogyhogy te nem vagy szurkoló, és csak azért is úgy beszélget veled, mintha mégis az volnál. Mondok egy példát, hogy érthetõbb legyen. Én, ugye, fuvolázni szoktam (egyre pocsékabbul, hogy Luciano Berio egyik nyilvános kijelentését idézzem, és bizony jólesik az embernek, hogy így figyelnek rá a Nagy Mesterek). Tegyük fel, hogy vonaton utazom, és szóba akarok elegyedni a szemközt ülõ úrral, ezért egyszer csak azt kérdezem tõ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otta Frans Brüggen legutóbbi CD-j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ardon: kinek a mij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Hát a </w:t>
      </w:r>
      <w:r>
        <w:rPr>
          <w:b w:val="false"/>
          <w:bCs w:val="false"/>
          <w:i/>
          <w:iCs w:val="false"/>
          <w:caps w:val="false"/>
          <w:smallCaps w:val="false"/>
          <w:strike w:val="false"/>
          <w:dstrike w:val="false"/>
          <w:outline w:val="false"/>
          <w:vanish w:val="false"/>
          <w:sz w:val="22"/>
          <w:szCs w:val="22"/>
        </w:rPr>
        <w:t>Pavane Lachrymé</w:t>
      </w:r>
      <w:r>
        <w:rPr>
          <w:b w:val="false"/>
          <w:bCs w:val="false"/>
          <w:i w:val="false"/>
          <w:iCs w:val="false"/>
          <w:caps w:val="false"/>
          <w:smallCaps w:val="false"/>
          <w:strike w:val="false"/>
          <w:dstrike w:val="false"/>
          <w:outline w:val="false"/>
          <w:vanish w:val="false"/>
          <w:sz w:val="22"/>
          <w:szCs w:val="22"/>
        </w:rPr>
        <w:t>-t. Az elején szerintem túlzásba viszi a lassítá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nat, nem ért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Van Eyckrõl beszélek, na. - (Szótagolva.) - Blockflö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tszik tudni, én... Az vonós hangsz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a, értem már, szóval maga n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n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Furcsa. Na de azt tudja-e, hogy egy kézi gyártású Coolsmára három évet kell várni? Akkor már jobb egy ébenfa Moeck. Az a legjobb, legalábbis a bolti forgalomban. Gazzellonitól tudom, hogy szerinte is. Mondja, maga el szokott jutni a </w:t>
      </w:r>
      <w:r>
        <w:rPr>
          <w:b w:val="false"/>
          <w:bCs w:val="false"/>
          <w:i/>
          <w:iCs w:val="false"/>
          <w:caps w:val="false"/>
          <w:smallCaps w:val="false"/>
          <w:strike w:val="false"/>
          <w:dstrike w:val="false"/>
          <w:outline w:val="false"/>
          <w:vanish w:val="false"/>
          <w:sz w:val="22"/>
          <w:szCs w:val="22"/>
        </w:rPr>
        <w:t>Derdre Doen Daphne D'Over</w:t>
      </w:r>
      <w:r>
        <w:rPr>
          <w:b w:val="false"/>
          <w:bCs w:val="false"/>
          <w:i w:val="false"/>
          <w:iCs w:val="false"/>
          <w:caps w:val="false"/>
          <w:smallCaps w:val="false"/>
          <w:strike w:val="false"/>
          <w:dstrike w:val="false"/>
          <w:outline w:val="false"/>
          <w:vanish w:val="false"/>
          <w:sz w:val="22"/>
          <w:szCs w:val="22"/>
        </w:rPr>
        <w:t xml:space="preserve"> ötödik variációjái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tulajdonképpen csak Parmáig megy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a, értem, szóval maga nem C-ben, hanem F-ben szokott játszani. Hálásabb is úgy. Képzelje, felfedeztem, hogy van egy olyan Loeillet-szonáta, am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az a Löjjé?</w:t>
      </w:r>
    </w:p>
    <w:p>
      <w:pPr>
        <w:pStyle w:val="BodyText2"/>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Kíváncsi volnék, hogy áll a Telemann-fantáziákkal. Boldogul velük? Csak nem német billentyûzetet haszn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ézze, a németekkel szerintem az a helyzet, hogy na jó, a BMW, az egy szuper kocsi, és hát le a kalappal, de az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em. Akkor a barokk billentyûzetet használja. Helyes. Tudja, a Saint Martin-in-the-Field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em tudom, sikerült-e érzékeltetnem, mirõl van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zó. Az olvasó talán megérti, hogy szerencsétlen útitársam miért csimpaszkodik bele ezek után a vészfékbe. De ugyanígy megy ez a szurkolókkal is. A taxisofõr különösen nehéz es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ta Viallit?</w:t>
      </w:r>
    </w:p>
    <w:p>
      <w:pPr>
        <w:pStyle w:val="BodyText2"/>
        <w:bidi w:val="0"/>
        <w:spacing w:before="0" w:after="240"/>
        <w:jc w:val="both"/>
        <w:rPr/>
      </w:pPr>
      <w:r>
        <w:rPr/>
        <w:t>- Nem, biztos épp házon kívül volt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a ma esti meccset csak megnéz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Nem, ma a </w:t>
      </w:r>
      <w:r>
        <w:rPr>
          <w:b w:val="false"/>
          <w:bCs w:val="false"/>
          <w:i/>
          <w:iCs w:val="false"/>
          <w:caps w:val="false"/>
          <w:smallCaps w:val="false"/>
          <w:strike w:val="false"/>
          <w:dstrike w:val="false"/>
          <w:outline w:val="false"/>
          <w:vanish w:val="false"/>
          <w:sz w:val="22"/>
          <w:szCs w:val="22"/>
        </w:rPr>
        <w:t>Metafizika</w:t>
      </w:r>
      <w:r>
        <w:rPr>
          <w:b w:val="false"/>
          <w:bCs w:val="false"/>
          <w:i w:val="false"/>
          <w:iCs w:val="false"/>
          <w:caps w:val="false"/>
          <w:smallCaps w:val="false"/>
          <w:strike w:val="false"/>
          <w:dstrike w:val="false"/>
          <w:outline w:val="false"/>
          <w:vanish w:val="false"/>
          <w:sz w:val="22"/>
          <w:szCs w:val="22"/>
        </w:rPr>
        <w:t xml:space="preserve"> utolsó könyvével kell foglalkoznom, tudja, a Sztageiritáv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yes, nézze csak meg, kíváncsi vagyok. Szerintem lehet, hogy Van Basten a '90-es év Maradonája. Maga szerint is? Azért persze Hagira is jó lesz figyel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És így tovább, mint aki a falnak beszél. Nem mintha nem érdekelné, hogy nem érdekel. Csak nem fér a fejébe, hogyhogy van, akit nem érdekel. Ezt akkor sem értené, ha három szemem volna, és két antenna állna ki a zöld pikkelyes nyakszirtembõl. Fogalma sincs, mit jelent a Lehetséges Világok különbözõsége, sokfélesége és összehasonlíthatatlanság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axisofõrrel példálóztam, de ugyanígy megy a dolog, ha a beszélgetõtárs az uralkodó osztály tagja. Olyan ez, mint a gyomorfekély, gazdagot, szegényt egyaránt sújt. Érdekes azért, hogy olyan emberek, akiknek sziklaszilárd meggyõzõdésûk, hogy mindenki egyenlõ, egyszer csak képesek legyenek agyoncsapni a szomszéd városból jövõ focidrukkert. Szerintem sírnivalóan csodálatos ez az ökumenikus sovinizmus. Mintha azt mondanák a Liga hívei: "Hadd jöjjenek azok az afrikaiak. Legalább jól elverjük õket."</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0</w:t>
      </w:r>
    </w:p>
    <w:p>
      <w:pPr>
        <w:pStyle w:val="Heading2"/>
        <w:bidi w:val="0"/>
        <w:spacing w:before="0" w:after="240"/>
        <w:jc w:val="right"/>
        <w:rPr/>
      </w:pPr>
      <w:r>
        <w:rPr/>
        <w:t>Hogyan szabadkozzunk a házikönyvtárunk mia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icsi koromtól fogva kétféle (csak kétféle) poén üldöz: "Te vagy (maga) az, aki mindig felel", illetve "Tõled (magától) zengnek a völgyek". Egész gyerekkoromban azt hittem, hogy valami furcsa véletlen folytán csupa buta emberrel találkozom. Késõbb, immár vén fejel, rá kellett jönnöm, hogy két szabály alól senki emberfia nem vonhatja ki magát: az elsõ ötlet mindig a legkézenfekvõbb, és akiben felötlik, annak eszébe sem jut, hogy másban esetleg már hamarabb felötlö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Egész gyûjteményem van olyan recenziócímekbõl, amelyek a legkülönfélébb indoeurópai nyelveken az </w:t>
      </w:r>
      <w:r>
        <w:rPr>
          <w:b w:val="false"/>
          <w:bCs w:val="false"/>
          <w:i/>
          <w:iCs w:val="false"/>
          <w:caps w:val="false"/>
          <w:smallCaps w:val="false"/>
          <w:strike w:val="false"/>
          <w:dstrike w:val="false"/>
          <w:outline w:val="false"/>
          <w:vanish w:val="false"/>
          <w:sz w:val="22"/>
          <w:szCs w:val="22"/>
        </w:rPr>
        <w:t>Eco ekhója</w:t>
      </w:r>
      <w:r>
        <w:rPr>
          <w:b w:val="false"/>
          <w:bCs w:val="false"/>
          <w:i w:val="false"/>
          <w:iCs w:val="false"/>
          <w:caps w:val="false"/>
          <w:smallCaps w:val="false"/>
          <w:strike w:val="false"/>
          <w:dstrike w:val="false"/>
          <w:outline w:val="false"/>
          <w:vanish w:val="false"/>
          <w:sz w:val="22"/>
          <w:szCs w:val="22"/>
        </w:rPr>
        <w:t xml:space="preserve">, illetve az </w:t>
      </w:r>
      <w:r>
        <w:rPr>
          <w:b w:val="false"/>
          <w:bCs w:val="false"/>
          <w:i/>
          <w:iCs w:val="false"/>
          <w:caps w:val="false"/>
          <w:smallCaps w:val="false"/>
          <w:strike w:val="false"/>
          <w:dstrike w:val="false"/>
          <w:outline w:val="false"/>
          <w:vanish w:val="false"/>
          <w:sz w:val="22"/>
          <w:szCs w:val="22"/>
        </w:rPr>
        <w:t>Egy ekhós könyv</w:t>
      </w:r>
      <w:r>
        <w:rPr>
          <w:b w:val="false"/>
          <w:bCs w:val="false"/>
          <w:i w:val="false"/>
          <w:iCs w:val="false"/>
          <w:caps w:val="false"/>
          <w:smallCaps w:val="false"/>
          <w:strike w:val="false"/>
          <w:dstrike w:val="false"/>
          <w:outline w:val="false"/>
          <w:vanish w:val="false"/>
          <w:sz w:val="22"/>
          <w:szCs w:val="22"/>
        </w:rPr>
        <w:t xml:space="preserve"> típusú viccet variálják. Bár gyanakszom, hogy ez ügyben szó sincs elsõ ötlettõl. Összeül a szerkesztõség, és vagy húsz cím is felmerül, mígnem egyszer csak felragyog a fõszerkesztõ arca, és azt mondja: "Gyerekek, fantasztikus ötletem támadt!" Mire a munkatársak: "Ördögien vág az eszed, fõnök, hogy csinálod?" "Tehetség kérdése" - hangzik a válas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t nem mondom, hogy az emberek banálisak. Aki úgy tud rácsodálkozni valami nyilvánvaló dologra, mintha isteni megvilágosodás érné, az szellemi frissességrõl, az élet és a kiszámíthatatlanság, a mégoly apró ötletek szeretetérõl tesz tanúbizonyságot. Sosem felejtem el az elsõ találkozásunkat Erving Goffmannal, aki igen nagy ember volt: csodáltam és szerettem a mélyenszántó zsenialitását, ahogy a társadalmi viselkedés leghalványabb árnyalatait is meg tudta látni és le tudta írni, ahogy képes volt olyan leheletnyi finomságokat is megfigyelni, amelyeket korábban még soha senki nem vett észre. Egy kávéházi teraszon ültünk, nézte egy darabig az utcát, majd így szó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d, én azt hiszem, hogy túl sok ma már az autó a városok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Talán sohasem gondolt még erre, mert ennél sokkal fontosabb dolgokra szokott gondolni; most aztán villámcsapásként hasított belé a gondolat, és neki megvolt hozzá a szellemi frissessége, hogy hangosan ki is mondja. Én, a Nietzsche </w:t>
      </w:r>
      <w:r>
        <w:rPr>
          <w:b w:val="false"/>
          <w:bCs w:val="false"/>
          <w:i/>
          <w:iCs w:val="false"/>
          <w:caps w:val="false"/>
          <w:smallCaps w:val="false"/>
          <w:strike w:val="false"/>
          <w:dstrike w:val="false"/>
          <w:outline w:val="false"/>
          <w:vanish w:val="false"/>
          <w:sz w:val="22"/>
          <w:szCs w:val="22"/>
        </w:rPr>
        <w:t>Korszerûtlen elmélkedései</w:t>
      </w:r>
      <w:r>
        <w:rPr>
          <w:b w:val="false"/>
          <w:bCs w:val="false"/>
          <w:i w:val="false"/>
          <w:iCs w:val="false"/>
          <w:caps w:val="false"/>
          <w:smallCaps w:val="false"/>
          <w:strike w:val="false"/>
          <w:dstrike w:val="false"/>
          <w:outline w:val="false"/>
          <w:vanish w:val="false"/>
          <w:sz w:val="22"/>
          <w:szCs w:val="22"/>
        </w:rPr>
        <w:t>-n mérgezõdött kis sznob, restelltem volna kimondani, pedig ugyanezt gondolo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ásik kezemfeje-élmény sokakat mellbe verhet, akik, mint én, elég nagy könyvtárat mondhatnak a magukénak: a miénket például nem lehet nem észrevenni, mert nálunk nincs is más. Belép a lakásunkba a vendég, és így szól: "Mennyi könyv! Olvasta is mindet?" Kezdetben úgy véltem, hogy ez a kérdés csupán a könyvektõl idegenkedõ egyénekrõl rántja le a leplet, olyanokról, akik csak négy-öt krimit meg füzetekbõl összerakott gyermekenciklopédiát õrzõ egy szál polcokkal szoktak találkozni. De azt kellett tapasztalnom, hogy ugyanezt a kérdést minden gyanú felett álló személyek is felteszik. Lehet erre mondani, hogy jó, de akkor is, ezek mind csak azt tudják, hogy a kiolvasott könyveit az ember könyvespolcra teszi, azt viszont nem, hogy mi fán terem a könyvtár mint munkaeszköz, de a dolog bonyolultabb ennél. Szerintem mindenkinek inába száll a bátorsága, ha sok könyvet lát, és óhatatlanul a nyelvére tolul az a bizonyos kérdés, mely az ismeretekkel kapcsolatos gyötrelmeit és lelkifurdalását fejezi k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a helyzet, hogy az "ön az, aki mindig felel" típusú poénra elegendõ válasz egy kis mosoly is, vagy ha nagyon udvarias akarok lenni, hát annyit mondok: "Jó vicc!" De a könyveket illetõ kérdésre felelni illik, ha fogcsikorgatva, ha jeges verítékben fürödve is. Jómagam egy idõben ajakbiggyesztve a következõ választ alkalmaztam: "Egyiket se olvastam, különben miért tárolnám õket?" De ez veszélyes válasz, mert magától értetõdõen váltja ki az újabb kérdést: "És hova teszi azt, amit már elolvasott?" Akkor már jobb a Roberto Leydi-féle szabványválasz: "Mi az, hogy! A többirõl nem is beszélve!", amitõl az ellenfél megdermed, és döbbent áhítat lesz rajta úrrá. De ez a válasz nekem túl kegyetlen és rémisztõ. Mostanában inkább annyit mondok: "Nem, kérem, itt csak az van, amit a jövõ hónap végéig el kell olvasnom, a többit az egyetemen tartom." Ez utóbbi felelet egyrészt nagyszerû munkabeosztásra enged következtetni, másrészt mihamarabbi búcsúzásra készteti a látogatót.</w:t>
      </w:r>
    </w:p>
    <w:p>
      <w:pPr>
        <w:pStyle w:val="BodyText2"/>
        <w:bidi w:val="0"/>
        <w:spacing w:before="0" w:after="240"/>
        <w:jc w:val="both"/>
        <w:rPr/>
      </w:pPr>
      <w:r>
        <w:rPr/>
        <w:t>1990</w:t>
      </w:r>
    </w:p>
    <w:p>
      <w:pPr>
        <w:pStyle w:val="Heading2"/>
        <w:bidi w:val="0"/>
        <w:rPr/>
      </w:pPr>
      <w:r>
        <w:rPr/>
        <w:t>Hogyan ne használjunk rádiótelefont?</w:t>
      </w:r>
    </w:p>
    <w:p>
      <w:pPr>
        <w:pStyle w:val="BodyText2"/>
        <w:bidi w:val="0"/>
        <w:rPr/>
      </w:pPr>
      <w:r>
        <w:rPr>
          <w:b w:val="false"/>
          <w:bCs w:val="false"/>
          <w:i w:val="false"/>
          <w:iCs w:val="false"/>
          <w:caps w:val="false"/>
          <w:smallCaps w:val="false"/>
          <w:strike w:val="false"/>
          <w:dstrike w:val="false"/>
          <w:outline w:val="false"/>
          <w:vanish w:val="false"/>
        </w:rPr>
        <w:t xml:space="preserve">Könnyû a rádiótelefon-tulajdonosokon gúnyolódni. Csak meg kell nézni, hogy az alábbi õt kategória közül melyikbe sorolandók. Az elsõ csoportba a rokkantak tartoznak, akiken esetleg semmi sem látszik, de kénytelenek állandó kapcsolatot tartani az orvosukkal vagy </w:t>
      </w:r>
      <w:r>
        <w:rPr/>
        <w:t>a</w:t>
      </w:r>
      <w:r>
        <w:rPr>
          <w:b w:val="false"/>
          <w:bCs w:val="false"/>
          <w:i w:val="false"/>
          <w:iCs w:val="false"/>
          <w:caps w:val="false"/>
          <w:smallCaps w:val="false"/>
          <w:strike w:val="false"/>
          <w:dstrike w:val="false"/>
          <w:outline w:val="false"/>
          <w:vanish w:val="false"/>
        </w:rPr>
        <w:t>z elsõsegély-ügyelettel. Hála legyen a technikának, amely eme jótékony szerkezetet a rendelkezésükre bocsátotta. A következõ csoport azoké, akiknek olyan a hivatásuk, hogy bármikor szólíthatja õket valami súlyos kötelesség (tûzoltóparancsnokok, körzeti or</w:t>
      </w:r>
      <w:r>
        <w:rPr/>
        <w:t>v</w:t>
      </w:r>
      <w:r>
        <w:rPr>
          <w:b w:val="false"/>
          <w:bCs w:val="false"/>
          <w:i w:val="false"/>
          <w:iCs w:val="false"/>
          <w:caps w:val="false"/>
          <w:smallCaps w:val="false"/>
          <w:strike w:val="false"/>
          <w:dstrike w:val="false"/>
          <w:outline w:val="false"/>
          <w:vanish w:val="false"/>
        </w:rPr>
        <w:t>osok, friss hullára váró szervátültetõk, avagy Bush elnök, mert ha õ kiesik, akkor a világ Quayle karmai közé kerül). Õk muszájból használják a rádiótelefont, és vajmi csekély örömük telik benn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harmadik csoportba a házasságtörõk tartoznak. Õk a történelemben most elõször kaphatnak úgy üzenetet a titkos partnerüktõl, hogy ne kelljen félniük, hátha lehallgatja a telefonjukat egy családtag, a titkárnõ vagy valamelyik rosszmájú kolléga. Az a fontos, hogy a telefonszámot csak õk ketten ismerjék. Tisztelet mindhárom eddig felsorolt csoport tagjainak: az elsõ két kategóriának még azt is elnézzük, ha étteremben vagy temetésen zavar, a házasságtörõk pedig rendszerint igen diszkrét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övetkezõ két csoport már veszedelmesebb. (Persze nem ránk, hanem saját magára nézve.) Az egyikbe olyan emberek tartoznak, akik csak akkor tudnak bárhova is elmenni, ha tovább fecseghetnek mindenféle léha dologról azokkal a barátaikkal és rokonaikkal, akiktõl épp az imént váltak el. Nehéz elmagyarázni nekik, hogy miért ne tegyék ezt: ha nem képesek rá, hogy levetkõzzék az interakciós kényszerüket, és néha a magányt is élvezzék, hogy érdeklõdjenek az iránt, amit éppen csinálnak, hogy az együttlét után a különlétbe is belekóstolja nak, ha nem képesek rá, hogy ne hivalkodjanak az ürességükkel, sõt még meg is lobogtatják jelképesen, nos, akkor a probléma pszichológusra tartozik. Bosszantanak ugyan, de legyûnk tisztában szörnyû belsõ sivárságukkal, adjunk hálát, hogy õk õk, mi pedig mi vagyunk, és bocsássunk meg nekik. (És ne hagyjuk, hogy káröröm úrhodjon el rajtunk, amiért mi mások vagyunk, mert ez kevélységre és részvétlen lélekre vallana.) Hajtsunk fejet elõttük, mint felebarátaink elõtt, és nyújtsuk oda nekik a másik fülünket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utolsó kategóriát (melybe a társadalmi ranglétra legalján a hamis rádiótelefonok vásárlói is beletartoznak) azok a személyek alkotják, akik azzal óhajtanak hivalkodni, hogy milyen sokan keresik õket, kiváltképp bonyolult üzleti ügyekben: a repülõtereken, éttermekben vagy vonaton kénytelen-kelletlen kihallgatott beszélgetéseik mindig pénzügyi tranzakciókról, elmaradt fémprofilszállítmányokról, egy tétel nyakkendõ megsürgetésérõl és más effélérõl, vagyis a beszélõ szándéka szerint csupa rém rockefelleres dologról szólnak.</w:t>
      </w:r>
    </w:p>
    <w:p>
      <w:pPr>
        <w:pStyle w:val="BodyText2"/>
        <w:bidi w:val="0"/>
        <w:spacing w:before="0" w:after="240"/>
        <w:jc w:val="both"/>
        <w:rPr/>
      </w:pPr>
      <w:r>
        <w:rPr/>
        <w:t>Az osztálytagozódás mármost igen kegyet</w:t>
      </w:r>
      <w:r>
        <w:rPr>
          <w:b w:val="false"/>
          <w:bCs w:val="false"/>
          <w:i w:val="false"/>
          <w:iCs w:val="false"/>
          <w:caps w:val="false"/>
          <w:smallCaps w:val="false"/>
          <w:strike w:val="false"/>
          <w:dstrike w:val="false"/>
          <w:outline w:val="false"/>
          <w:vanish w:val="false"/>
        </w:rPr>
        <w:t>len mechanizmus, melynek következtében az újgazdag hiába keres elképesztõ összegeket, valami õsi proletár bélyeg miatt mégsem tudja, hogyan kell bánni a halkéssel, kabalamajmot biggyeszt a Ferrarija hátsó szélvédõjére és Szent Kristófot a lökhajtásos magá</w:t>
      </w:r>
      <w:r>
        <w:rPr/>
        <w:t>n</w:t>
      </w:r>
      <w:r>
        <w:rPr>
          <w:b w:val="false"/>
          <w:bCs w:val="false"/>
          <w:i w:val="false"/>
          <w:iCs w:val="false"/>
          <w:caps w:val="false"/>
          <w:smallCaps w:val="false"/>
          <w:strike w:val="false"/>
          <w:dstrike w:val="false"/>
          <w:outline w:val="false"/>
          <w:vanish w:val="false"/>
        </w:rPr>
        <w:t>repülõje mûszerfalára, vagy esetleg úgy beszél, hogy "menidzsment"; és ezért aztán nem is hívja õt meg Guermantes hercegné. (Neki pedig nem fér a fejébe, hogy hát miért nem, hiszen akkora böhöm jachtja van, mint ide Amerik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ilyenek nem tudják, hogy Rockefeller nem tart igényt rádiótelefonra, mert neki nagy és jól mûködõ titkársága van, úgyhogy legfeljebb akkor megy oda hozzá a sofõr, hogy a fülébe súgjon valamit, ha, mondjuk, haldoklik a nagypapája. A nagy ember olyan, hogy neki nem muszáj felelnie minden hívásra, sõt inkább letagadtatja magát, ahogy mondani szokás. A siker két szimbóluma már alacsony vezetõi szinten is a magánvécékulcs meg a titkárnõ, aki azt mondja, hogy az osztályvezetõ úr házon kívül v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Így hát az, aki a rádiótelefonját mint hatalmi jelképet fitogtatja, éppenséggel a saját reménytelenûl alárendelt helyzetét teszi közszemlére, hiszen, lám, akár még egy szerelmi hancúrozás kellõs közepén is köteles vigyázzba vágni magát, ha a kiküldöttvállalatigazgató rácsörög, hiszen arra ítéltetett, hogy éjjel-nappal hitelezõket hajkurásszon a mindennapi betevõért, hiszen még a lánya elsõ áldozása közben is rádöröghet a bank a miatt a fedezetlen csekk miatt. Õ azonban csak telefonál és telefonál a rádiótelefonján, ez pedig arra vall, hogy fogalma sincs minderrõl, s hogy nyilvánvalóan végleg a társadalom peremére szorult.</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1</w:t>
      </w:r>
    </w:p>
    <w:p>
      <w:pPr>
        <w:pStyle w:val="Heading2"/>
        <w:bidi w:val="0"/>
        <w:spacing w:before="0" w:after="240"/>
        <w:jc w:val="right"/>
        <w:rPr/>
      </w:pPr>
      <w:r>
        <w:rPr/>
        <w:t>Hogyan utazzunk az amerikai vonatokon?</w:t>
      </w:r>
    </w:p>
    <w:p>
      <w:pPr>
        <w:pStyle w:val="BodyText2"/>
        <w:bidi w:val="0"/>
        <w:rPr/>
      </w:pPr>
      <w:r>
        <w:rPr>
          <w:b w:val="false"/>
          <w:bCs w:val="false"/>
          <w:i w:val="false"/>
          <w:iCs w:val="false"/>
          <w:caps w:val="false"/>
          <w:smallCaps w:val="false"/>
          <w:strike w:val="false"/>
          <w:dstrike w:val="false"/>
          <w:outline w:val="false"/>
          <w:vanish w:val="false"/>
        </w:rPr>
        <w:t>Lehet repülõzni gyomorfekéllyel, mosónõtérddel, teniszkönyökkel, övsömörrel, AIDS-esen, rühesen, flekktífuszosan és leprásan. Náthásan nem lehet. Aki próbálta már, az tudja, hogy ha hirtelen tízezer métert süllyed a repülõ, a náthás ember fülébe fájdalom nyilall, a feje majd szétrobban, és két kézzel dörömböl az ablakon, hogy engedjék ki, ejtõernyõ sem kell. Mindezt tudtam, és a náthám elle</w:t>
      </w:r>
      <w:r>
        <w:rPr/>
        <w:t>n</w:t>
      </w:r>
      <w:r>
        <w:rPr>
          <w:b w:val="false"/>
          <w:bCs w:val="false"/>
          <w:i w:val="false"/>
          <w:iCs w:val="false"/>
          <w:caps w:val="false"/>
          <w:smallCaps w:val="false"/>
          <w:strike w:val="false"/>
          <w:dstrike w:val="false"/>
          <w:outline w:val="false"/>
          <w:vanish w:val="false"/>
        </w:rPr>
        <w:t xml:space="preserve"> egy pusztító hatású orrspray-vel felszerelkezve mégis úgy döntöttem, hogy elrepülök New Yorkba. Rossz volt. Földre érkezés után a Filippino-árok legfenekén éreztem magam, láttam, hogy az emberek tátognak, de egyetlen hangot sem hallottam. Az orvos késõbb</w:t>
      </w:r>
      <w:r>
        <w:rPr/>
        <w:t xml:space="preserve"> </w:t>
      </w:r>
      <w:r>
        <w:rPr>
          <w:b w:val="false"/>
          <w:bCs w:val="false"/>
          <w:i w:val="false"/>
          <w:iCs w:val="false"/>
          <w:caps w:val="false"/>
          <w:smallCaps w:val="false"/>
          <w:strike w:val="false"/>
          <w:dstrike w:val="false"/>
          <w:outline w:val="false"/>
          <w:vanish w:val="false"/>
        </w:rPr>
        <w:t>jelbeszéd segítségével magyarázta el, hogy középfülgyulladásom van, teletömött antibiotikumokkal, és húsz napra szigorúan eltiltott a repûlõzéstõl. Nekem viszont épp három különbözõ keleti parti városban volt dolgom, így hát vonatra ült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z amerikai vasutak jól mutatják, milyenné válhat a világ egy atomháború után. Elindulni ugyan elindulnak a vonatok, de nem biztos, hogy meg is érkeznek, mert gyakran elromlanak útközben, sokat késnek, hat órákat vár rájuk az ember óriási, fagyosan kongó, büfé nélküli és gyanús alakok lakta állomásokon, melyeknek föld alatti járatai olyanok, mint a New York-i metró a </w:t>
      </w:r>
      <w:r>
        <w:rPr>
          <w:b w:val="false"/>
          <w:bCs w:val="false"/>
          <w:i/>
          <w:iCs w:val="false"/>
          <w:caps w:val="false"/>
          <w:smallCaps w:val="false"/>
          <w:strike w:val="false"/>
          <w:dstrike w:val="false"/>
          <w:outline w:val="false"/>
          <w:vanish w:val="false"/>
          <w:sz w:val="22"/>
          <w:szCs w:val="22"/>
        </w:rPr>
        <w:t>Visszatérés a majmok bolygójára</w:t>
      </w:r>
      <w:r>
        <w:rPr>
          <w:b w:val="false"/>
          <w:bCs w:val="false"/>
          <w:i w:val="false"/>
          <w:iCs w:val="false"/>
          <w:caps w:val="false"/>
          <w:smallCaps w:val="false"/>
          <w:strike w:val="false"/>
          <w:dstrike w:val="false"/>
          <w:outline w:val="false"/>
          <w:vanish w:val="false"/>
          <w:sz w:val="22"/>
          <w:szCs w:val="22"/>
        </w:rPr>
        <w:t xml:space="preserve"> címû filmben. New York és Washington között, ahol újságírók és szenátorok szoktak utazni, legalábbis az elsõ osztályú kocsik afféle business class-kényelmet nyújtanak az egyetemi menzák színvonalát idézõ egyszeri meleg étkezéssel. De a fõbbi vonalon a kocsik piszkosak, a mûbõr ülések kibelezve, a büfé kínálata olyan, hogy akkor már (túlzás nélkül) inkább a Milánó-Róma expresszen felszolgált környezetbarát fûrészporféleségeket választaná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Színes filmeken szörnyû bûntények színhelyei szoktak lenni holmi luxushálókocsik, ahol az </w:t>
      </w:r>
      <w:r>
        <w:rPr>
          <w:b w:val="false"/>
          <w:bCs w:val="false"/>
          <w:i/>
          <w:iCs w:val="false"/>
          <w:caps w:val="false"/>
          <w:smallCaps w:val="false"/>
          <w:strike w:val="false"/>
          <w:dstrike w:val="false"/>
          <w:outline w:val="false"/>
          <w:vanish w:val="false"/>
          <w:sz w:val="22"/>
          <w:szCs w:val="22"/>
        </w:rPr>
        <w:t>Elfújta a szél</w:t>
      </w:r>
      <w:r>
        <w:rPr>
          <w:b w:val="false"/>
          <w:bCs w:val="false"/>
          <w:i w:val="false"/>
          <w:iCs w:val="false"/>
          <w:caps w:val="false"/>
          <w:smallCaps w:val="false"/>
          <w:strike w:val="false"/>
          <w:dstrike w:val="false"/>
          <w:outline w:val="false"/>
          <w:vanish w:val="false"/>
          <w:sz w:val="22"/>
          <w:szCs w:val="22"/>
        </w:rPr>
        <w:t xml:space="preserve">-bõl szalajtott fekete pincérek töltik a pezsgõt gyönyörû fehér nõk poharába. Na, nem. Az amerikai vonatokon valójában </w:t>
      </w:r>
      <w:r>
        <w:rPr>
          <w:b w:val="false"/>
          <w:bCs w:val="false"/>
          <w:i/>
          <w:iCs w:val="false"/>
          <w:caps w:val="false"/>
          <w:smallCaps w:val="false"/>
          <w:strike w:val="false"/>
          <w:dstrike w:val="false"/>
          <w:outline w:val="false"/>
          <w:vanish w:val="false"/>
          <w:sz w:val="22"/>
          <w:szCs w:val="22"/>
        </w:rPr>
        <w:t>Az eleven hullák éjszakájá</w:t>
      </w:r>
      <w:r>
        <w:rPr>
          <w:b w:val="false"/>
          <w:bCs w:val="false"/>
          <w:i w:val="false"/>
          <w:iCs w:val="false"/>
          <w:caps w:val="false"/>
          <w:smallCaps w:val="false"/>
          <w:strike w:val="false"/>
          <w:dstrike w:val="false"/>
          <w:outline w:val="false"/>
          <w:vanish w:val="false"/>
          <w:sz w:val="22"/>
          <w:szCs w:val="22"/>
        </w:rPr>
        <w:t>-ból szalajtott fekete utasok utaznak, és mélyen megvetett fehér kalauzok botladoznak a folyosón mindenféle kólásdobozokban, elhagyott bõröndökben és újságpapírra kenõdött tonhalkrémben, amit a génpusztító mikrohullámmal kezelt nejlontasak felnyitásakor lövellnek ki magukból a szendvics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Vonatozni Amerikában nem választás kérdése. Nem az, hanem büntetésképpen sújt le arra, aki nem mélyedt el kellõképpen a protestáns etikáról és a kapitalizmus szellemérõl szóló Max Weber-könyv olvasásában, és így merõben inkorrekt módon szegény maradt. Igen ám, de a legfrissebb </w:t>
      </w:r>
      <w:r>
        <w:rPr>
          <w:b w:val="false"/>
          <w:bCs w:val="false"/>
          <w:i/>
          <w:iCs w:val="false"/>
          <w:caps w:val="false"/>
          <w:smallCaps w:val="false"/>
          <w:strike w:val="false"/>
          <w:dstrike w:val="false"/>
          <w:outline w:val="false"/>
          <w:vanish w:val="false"/>
          <w:sz w:val="22"/>
          <w:szCs w:val="22"/>
        </w:rPr>
        <w:t>liberal</w:t>
      </w:r>
      <w:r>
        <w:rPr>
          <w:b w:val="false"/>
          <w:bCs w:val="false"/>
          <w:i w:val="false"/>
          <w:iCs w:val="false"/>
          <w:caps w:val="false"/>
          <w:smallCaps w:val="false"/>
          <w:strike w:val="false"/>
          <w:dstrike w:val="false"/>
          <w:outline w:val="false"/>
          <w:vanish w:val="false"/>
          <w:sz w:val="22"/>
          <w:szCs w:val="22"/>
        </w:rPr>
        <w:t xml:space="preserve"> jelszó az, </w:t>
      </w:r>
      <w:r>
        <w:rPr>
          <w:b w:val="false"/>
          <w:bCs w:val="false"/>
          <w:i/>
          <w:iCs w:val="false"/>
          <w:caps w:val="false"/>
          <w:smallCaps w:val="false"/>
          <w:strike w:val="false"/>
          <w:dstrike w:val="false"/>
          <w:outline w:val="false"/>
          <w:vanish w:val="false"/>
          <w:sz w:val="22"/>
          <w:szCs w:val="22"/>
        </w:rPr>
        <w:t>hogy politically correct</w:t>
      </w:r>
      <w:r>
        <w:rPr>
          <w:b w:val="false"/>
          <w:bCs w:val="false"/>
          <w:i w:val="false"/>
          <w:iCs w:val="false"/>
          <w:caps w:val="false"/>
          <w:smallCaps w:val="false"/>
          <w:strike w:val="false"/>
          <w:dstrike w:val="false"/>
          <w:outline w:val="false"/>
          <w:vanish w:val="false"/>
          <w:sz w:val="22"/>
          <w:szCs w:val="22"/>
        </w:rPr>
        <w:t xml:space="preserve"> (PC: vagyis hogy nem szabad nyelvileg érzékeltetni a különbségeket). Márpedig a kalauzok a legutolsó csibésszel (azaz, bocsánat: "kötetlen életmódú személlyel") is roppant udvariasan bánnak. A Pennsylvania állomáson ott kószálnak azok az "el nem utazó" egyének is, akik szórakozott pillantásokat vetnek az ember bõröndjére. Csakhogy frissek még a Los Angelesi rendõrség brutalitását taglaló viták, és New York, az aztán PC város. Odaballag az ír fazonú rendõr a csavargónak vélt személyhez, rámosolyog, és megkérdi, mi szél hozta erre. Mire az illetõ az emberi jogokra hivatkozik, mire a rendõr angyali derûvel megjegyzi, hogy odakünn pompás az idõ, és azzal odábbáll, meg-meglóbálva (de nem megforgatva) a hosszú gumibotj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Ráadásul sok szegény a peremlét legfõbb szimbólumától sem tud megválni, úgyhogy még dohányzik is. Aki megpróbál felszállni az egyetlen dohányzókocsiba, az egy csapásra a </w:t>
      </w:r>
      <w:r>
        <w:rPr>
          <w:b w:val="false"/>
          <w:bCs w:val="false"/>
          <w:i/>
          <w:iCs w:val="false"/>
          <w:caps w:val="false"/>
          <w:smallCaps w:val="false"/>
          <w:strike w:val="false"/>
          <w:dstrike w:val="false"/>
          <w:outline w:val="false"/>
          <w:vanish w:val="false"/>
          <w:sz w:val="22"/>
          <w:szCs w:val="22"/>
        </w:rPr>
        <w:t>Koldusoperá</w:t>
      </w:r>
      <w:r>
        <w:rPr>
          <w:b w:val="false"/>
          <w:bCs w:val="false"/>
          <w:i w:val="false"/>
          <w:iCs w:val="false"/>
          <w:caps w:val="false"/>
          <w:smallCaps w:val="false"/>
          <w:strike w:val="false"/>
          <w:dstrike w:val="false"/>
          <w:outline w:val="false"/>
          <w:vanish w:val="false"/>
          <w:sz w:val="22"/>
          <w:szCs w:val="22"/>
        </w:rPr>
        <w:t>-ban találja magát. Én voltam ott az egyetlen nyakkendõs. A többi csupa katatón csodabogár, tátott szájjal, hörögve hortyogó csöves, bekómált zombi. A dohányzószakasz a szerelvény utolsó kocsija volt, hogy érkezéskor ez a számkivetett horda okvetlenül Jerry Lewis-járással dülöngje végig az elsõ pár száz méte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vasúti pokolból végül is kikeveredve és szennyezetlen ruhadarabokat öltve, egyszer csak az egyik Faculty Club különtermében, jól öltözött és jól nevelt beszédû professzorok társaságában találtam magam. A vacsora végeztével megkérdeztem, hol szívhatnék el egy cigarettát. Néma csend, zavart mosolyok. Aztán valaki felállt, és becsukta az ajtókat, valamelyik hölgy egy csomag cigarettát húzott elõ a retikûljébõl, mások az én paklimra vetették rá magukat. Cinkos összenézések, fojtott kuncogások, mint valami sztriptízlebuj sötétjében. Tízpercnyi kéjes, izgalomteli kihágás következett. Lucifer voltam, a sötétség birodalmából jöttem, és rájuk lobbantottam a kárhozat fáklyafényét.</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1</w:t>
      </w:r>
    </w:p>
    <w:p>
      <w:pPr>
        <w:pStyle w:val="Heading2"/>
        <w:bidi w:val="0"/>
        <w:spacing w:before="0" w:after="2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gyan válasszunk magunknak jövedelmezõ foglalkozá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annak rendkívül népszerû és remekül jövedelmezõ mesterségek, csak felkészülés kérdése az egés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lyesmit ûz például az, aki a városi autópályajelzõ táblákat elhelyezi. Hogy eme táblák nemcsak a városközpontot, hanem az autópályákat is tehermentesíteni hivatottak, azt magunk is tapasztalhatjuk, ha akár csak egyszer is megpróbálunk hozzájuk igazodni, és végül a lehetõ legveszedelmesebb kültelki zsákutcában találjuk magunkat. De nem is olyan könnyû ám eltalálni a megfelelõ helyet. Az a hülyének is eszébe jut, hogy a táblákat olyan helyre rakja, ahol különféle utcák metszik egymást keresztbe-kasul, vagyis ahol az autósnak eleve jó esélye van rá, hogy magától is eltévedjen. Nem, a táblát épp az egészen egyértelmû helyekre kell rakni, hogy félrevezetõ legyen, nehogy az autós ösztönösen a helyes útirányt válassza. Aki azonban jó munkát akar végezni, annak értenie kell urbanisztikához, pszichológiához, játékelmélethez, mindenhe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zintén igen népszerû mesterséget ûz az, aki a háztartási gépek és más elektromos eszközök csomagolásához mellékelt használati utasításokat írja. Ezen utasítások fõ feladata a használat megakadályozása. A minta ez esetben nem a számítógépek mellé adott roppant kézikönyv, mert ez utóbbi is célszerû ugyan, de sokba van a gyártónak. Az igazi mintát ama gyógyszeripari készítményekhez csatolt tájékoztatók jelentik, amely készítmények már csak azért is jók, mert a csak látszólag tudományos tudományos nevük valójában a termék jellegét teszi nyilvánvalóvá, így véve elejét a vásárló zavarának. (Prostatan, Menopausin, Lapostetvex.) A tájékoztató ezzel szemben néhány szóval eléri, hogy semmit se értsünk azokból a figyelmeztetésekbõl, amelyektõl az életünk függ: "Ellenjavallat nincs, de elõfordul, hogy a termék váratlan letális reakciót vált k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áztartási gépek és effélék esetében a használati utasítás olyan kézenfekvõ dolgokat magyarázzon hosszasan, amelyek felett elsiklik az ember szeme, s így végül is elsikkad az egyetlen igazán fontos tudnivaló:</w:t>
      </w:r>
    </w:p>
    <w:p>
      <w:pPr>
        <w:pStyle w:val="WWBodyText"/>
        <w:bidi w:val="0"/>
        <w:spacing w:before="0" w:after="240"/>
        <w:jc w:val="both"/>
        <w:rPr/>
      </w:pPr>
      <w:r>
        <w:rPr>
          <w:b w:val="false"/>
          <w:bCs w:val="false"/>
          <w:i/>
          <w:iCs w:val="false"/>
          <w:caps w:val="false"/>
          <w:smallCaps w:val="false"/>
          <w:strike w:val="false"/>
          <w:dstrike w:val="false"/>
          <w:outline w:val="false"/>
          <w:vanish w:val="false"/>
        </w:rPr>
        <w:t>A PZ40 üzembe helyezéséhez elõször is csomagoljuk ki a készüléket oly módon, hogy kivesszük a kartondobozból. Ahhoz, hogy a PZ40-et a kartondobozból kivehessük, a kartondobozt elõzõleg ki kell nyitnunk. A doboz úgy nyílik, hogy a két fedélhajtókát ellentétes irányban széthajtjuk (lásd a mellékelt ábrát). Javasoljuk, hogy kinyitáskor a dobozt függõlegesen, a fedelével fe</w:t>
      </w:r>
      <w:r>
        <w:rPr/>
        <w:t>l</w:t>
      </w:r>
      <w:r>
        <w:rPr>
          <w:b w:val="false"/>
          <w:bCs w:val="false"/>
          <w:i/>
          <w:iCs w:val="false"/>
          <w:caps w:val="false"/>
          <w:smallCaps w:val="false"/>
          <w:strike w:val="false"/>
          <w:dstrike w:val="false"/>
          <w:outline w:val="false"/>
          <w:vanish w:val="false"/>
        </w:rPr>
        <w:t>felé tartsuk, ellenkezõ esetben a PZ40 a mûvelet során a földre zuhanhat. A felsõ részt a rajta olvasható FEL feliratról lehet megismerni. Amennyiben a fedél az elsõ kísérletre nem nyílik ki, próbálkozzunk másodszor is. Kinyitás után, mielõtt az alumíniumb</w:t>
      </w:r>
      <w:r>
        <w:rPr/>
        <w:t>orítást levenné, javasoljuk, hogy tépje le a piros csíkot, mert különben felrobban az egész. FIGYELEM: a PZ40 kidobozolása után a dobozt ki lehet dob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nnak sem könnyû a mestersége, aki a politikai és kulturális hetilapok hasábjain többnyire nyáron megjelenõ tesztek kérdéseit kitalálja. "Mit választana inkább: egy pohár szódabikarbónát vagy egy pohár nemes konyakot? Kivel nyaralna szívesebben: egy leprás vénasszonnyal vagy Isabelle Adjanival? Mire vágyik inkább: arra, hogy vörös hangyák mardossák a testét, vagy arra, hogy egy éjszakát Ornella Mutival töltsön? Ha végig az egyes választ adta, akkor ön egy szeszélyes, találékony, eredeti, de szexuálisan kissé hûvös természetû ember. Ha mindig kettessel válaszolt, akkor ön egy kis huncu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egyik napilap orvosi mellékletében egy napozásról szóló kérdõívet találtam, melynek minden kérdésére három - A, B és C - felelet közül lehetett választani. A legérdekesebb mindig az A válasz: "Napozás után mennyire vörösödik ki a bõröd? A: Nagyon. Hányszor égtél már le? A: Minden egyes napozás után. Negyvennyolc órával a leégés után milyen színû a bõröd? A: Még mindig vörös. Megoldás: ha az A válaszok vannak többségben, akkor önnek rendkívül érzékeny a bõre, és könnyen leéghet." Kigondoltam én is egy tesztet: "Többször is kiesett már az ablakon? Többrendbeli kéz- és lábtörést szenvedett-e ön ilyenkor? Maradandóan megrokkant-e ön minden ilyen esetben? Ha az A válaszok vannak többségben, akkor ön vagy hülye, vagy baj van a labirintusával. Máskor ne hajoljon ki, ha megint azzal heccelik, hogy hé, gyere le."</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1</w:t>
      </w:r>
    </w:p>
    <w:p>
      <w:pPr>
        <w:pStyle w:val="Heading2"/>
        <w:bidi w:val="0"/>
        <w:spacing w:before="0" w:after="2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yilvános akasztást, vacsoraidõ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agyon sajnálom, hogy az illetékes amerikai hatóságok nem engedélyezték a legutóbbi akasztás tévéközvetítését. Szerintem az elítéltet keleti parti idõ szerint este hétkor kellett volna fellógatni, hogy New Yorkban aperitifhörpintéskor, a Közép-Nyugaton nagyjából vacsoraidõben, Kaliforniában pedig este tízkor, az úszómedence szélén Daiquirit szürcsölve minél többen megnézhessék. Nálunk olyankor már éjjel egy óra van, de a korán fekvõ dolgozók számára be lehetett volna iktatni egy ismétlést másnap este nyolc ut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on fontos, hogy az emberek épp asztalnál üljenek: essék csak egybe a nyakcsigolyák ropogása, az altesti vonaglások vagy az utolsó rúgások látványa azzal, amit õk, mármint a nézõk csinálnak, vagyis a vacsora nyeldeklésével. Villamosszék esetén gondoskodni kéne róla, hogy az elítélt sisteregjen is egypár pillanatig, miközben otthon esetleg épp tükörtojás pattog a serpenyõ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gázosítás garantáltan látványos, mert az elítéltnek megmondják, hogy most lélegezzen egy jó nagyot, ami már önmagában is igen fotogén, a vonaglásokról nem is beszélve. Injekciózni nem érdemes, hiszen úgy épp a közvetlen közvetítés értelme sikkad el, tévé helyett akkor már a rádió is megtesz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udom persze, hogy népszerûtlennek hat ez a javaslat, mikor az itteni Disney-cég épp most utasította a forgatókönyvírókat: ne adjanak olyasmit a Dagobert bácsi szájába, hogy megfojtom ezt a Donald kacsát, mert erõszakra buzdítanának vele. Rémes, hogy a videopiac teli van olyan filmekkel, ahol az emberek megagalaktikus géppisztolyokból lövöldöznek, spriccel az agyvelõ, és patakokban folyik a vé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vélem, hogy a régi filmekrõl, melyekben ólomkatonaként dõltek el az indiánok vagy a japánok, senkinek sem jutott olyasmi az eszébe, hogy apját-anyját megfojtsa egypár kincstárjegy meg egy pizzasütõ öröklése reményében. És ne mondja senki, hogy akkor is voltak szörnyû bûnesetek, mert azok nem utánzásból, hanem valamilyen szenvedélybõl fakad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e különbséget kell tenni az ártatlanokat esetleg felzaklató (vagy a gyenge idegzetûeket aberrált viselkedésre késztetõ) fikciós játék, illetve a tudósítói kötelesség között. Azt ugyan ellenzem, hogy a feltételezett szatírt a címoldalra tegyék, amikor a bíróság még el sem ítélte, de amíg vannak olyan urak, akik gyerekeket rabolnak vagy ölnek, addig az ilyesmit muszáj mindenkinek elmondani, különösen a gyerekeknek, hogy észnél legyenek. Tanulják meg most, amíg még nem kés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 a halálbüntetést illeti, az emberiség két részre oszlik: azokra, akik elítélik (mint én is), és azokra, akik azt állítják, hogy szükség van rá.</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ok, akik elítélik, megtehetik, hogy nem kapcsolják be a televíziót, ha nem bírnák gyomorral egy-egy kivégzés közvetítését. De akárhogy is, legalább kiveszik a részûket a gyászból. Azokban a percekben, amikor egy embert megölnek, valamiképpen mindenki részvétet kell hogy tanúsítson, még ha csak imádkozik is, vagy Pascalból olvas fel a családjának. Azon az estén mindenkinek tudnia kell, hogy gyalázatos dolog történik. Ha nézik, akkor meg valahogy több közük lesz ehhez a barbársághoz, túl azon, hogy, úgymond, nem értenek egyet: ahogy az alultáplált afrikai gyerekek látványa is próbára teszi bárkinek a jó lelkiismeret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ásrészt ott vannak a halálbüntetést támogatók. Hát õk nézzék csak végig. Tudom, mit lehet ez ellen felvetni: attól, hogy helyeslem a vakbélmûtétet, ugyan miért kelljen vacsoraidõben vakbeleket néznem? Csakhogy a halálbüntetés nem valamiféle mûtét, amivel kapcsolatban mindenki egyetért. Az emberi élet és az igazságszolgáltatás értelmérõl és értékérõl van itt szó. Úgyhogy nincs mes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helyesled a halálbüntetést, akkor tessék végignézni, hogy rúg ki, hogy hörög, sistereg, rángatózik, köhög, hogy leheli ki azt a gonosz lelkét az elíté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alaha õszintébbek voltak a népek, jegyet váltottak, hogy ott lehessenek a vérpadnál, és hülyére élvezték az egészet. Hát akkor te, aki szerint végsõ soron jogos a halálbüntetés, te is "élvezz": egyél, igyál, állj a fejed tetejére, de ne tegyél úgy, mintha ez az általad amúgy jogosnak tartott dolog nem létez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ha elmegy tõle a magzata a várandós feleségemnek?" - kérded. Hát aztán? Az új katekizmus szerint az államnak joga van törvénybe iktatni a halálbüntetést. Azt is mondja, hogy a magzatot elhajtani tilos, de csak akkor, ha a saját akaratodból hajtod el. Bitón vonagló ember látványától abortálni nem bûn.</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3</w:t>
      </w:r>
    </w:p>
    <w:p>
      <w:pPr>
        <w:pStyle w:val="WWBodyText21"/>
        <w:bidi w:val="0"/>
        <w:spacing w:before="0" w:after="240"/>
        <w:jc w:val="right"/>
        <w:rPr/>
      </w:pPr>
      <w:r>
        <w:rPr/>
        <w:t>Minek úgy odalenni a televízióért? Egy történész válasza 3000-b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vita idényjellegû, de mostanában mintha felerõsödött volna. A téma: mi a televízió politikai szerepe, döntõ befolyáshoz jut-e az, akinek sikerül elfoglalnia a képernyõket. Magától értetõdõen lángol hát fel ez a vita most, hogy kérdésessé vált a pártok szerinti felosztás: vannak, akik félnek, hogy elvesztik a drágán szerzett csatornáikat, mások viszont hódítani készül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vel a televízióban rejlõ lehetõségek közül itt most nem a taktikai, hanem a stratégiai vonatkozásúak az érdekesek (azok, amelyekre erõs és tartós konszenzust lehet alapozni), próbálkozzunk meg egy gondolatkísérlettel. Egy 3000-ben élõ történész, aki könyveket, videofelvételeket, rendõrségi jegyzõkönyveket, bírói ítéleteket, újságévfolyamokat egybevetve okoskodna, az alábbi következtetésekre juthat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televízió az ötvenes években és nagyrészt a hatvanas években is kereszténydemokrata monopólium volt. Morális téren ügyelt rá, hogy ne izgassa fel a nézõt mindenféle meztelenségekkel, a nemzeti és a nemzetközi politikát atlanti és mérsékelt megvilágításba helyezte, nagy súlyt fektetett a templomi közvetítések és a különféle épületes mûsorok helyes arányára, rövid hajú, nyakkendõs és jól nevelt tévéhõsöket szerepeltetett. Ezenkívül nagyon vigyázott, hogy ne nagyon támadhassák jobbról, amiért túl sokat beszél az Ellenállásról. Az 1945 és 1950 között született fiatalok mind e mellett a televízió mellett nõttek fel. Mi lett az eredmény? Az, hogy ez a tévé létrehozta a '68-as nemzedéket: hosszú haj, szabad szexuális együttélés, harc a válásért és az abortuszért, rendszergyûlölet, antiklerikalizmus, az Ellenállás mint Bolíviában vagy Vietnamban újrakeresendõ eszmén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tán lassanként jött a tévéfelosztás; erkölcsi téren a tévé hovatovább már meztelen kebleket (sõt késõ éjjel más, titkosabb testrészeket) is mutogatni kezdett, látványosan elfogulatlanná, gunyorossá, kötekedõvé, az intézményeket illetõen tiszteletlenné vált. És ez az erkölcsiség most olyan nemzedéket hozott létre, amely ismét a vallási értékek felé fordul, és csak módjával ûzi a szexet. Történelmi téren, mondjuk, a hatvanas évek közepe óta, az Ellenállást a tévé a Köztársaság alapító mítoszává avatta, mihelyt szóba hozhatta- ezzel meg azt érte el, hogy az új nemzedék már hallani sem akar az Ellenállásról, inkább (bár szerencsére még nem drámai mértékben) a revizionizmus szirénhangjaira fülel, sõt olykor egyenesen rasszizmusban és antiszemitizmusban leli örömét. Politikai téren - igaz, hogy három, ideológiailag állítólag különbözõ csatornán - nem gyõzte a nézõk fejébe sulykolni a tiszteletet az iránt a politikai osztály iránt, amely annyit mutogatta magát a képernyõn, amennyit csak bírta, és a saját túltengõ látványával is a hatalmát, no meg (elképzelése szerint) a népszerûségét erõsítet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redmény? Az állampolgárok egy része önállóan, a Ligát választva lázadt fel ez ellen a politikai osztály ellen; a többiek meg, mihelyt léket kapott a rendszer, egyetlen pillanatig sem habozva, tulajdon ítéletüknek a végrehajtóit üdvözölték a bíróságokban, és ma már záptojással hajigálják (és nem is metaforikusan) a tévében látott politikusokat, ha az utcán beléjük botla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3000-beli történészünk még azt az elhamarkodott következtetést is levonhatná, hogy a kereszténydemokrata televízió a kommunista párt Nyugaton korábban soha nem tapasztalt mérvû elõretörését segítette elõ, s hogy amikor viszont lassanként a kommunisták is ellenõrzésre tettek szert a csatornák felett, a kommunista párt visszaes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történészünk korát erõs és barbár vallásosság jellemzi majd, akkor mindebbõl azt fogja leszûrni, hogy a televízió maga volt a Gonosz Birodalma, afféle vérszomjas Moloch, amely mindenkit felfalt, aki be akarta törni; vagy csak azt, hogy a szóban forgó médium rettentõ átokkal sújtott bárkit, aki megjelent a képernyõkön. Ha ellenben hajlik az analitikus gondolkodásra és a tudományos feltételezésekre, akkor úgy fogja vélni, hogy ez a tolakodó eszköz fogyasztási téren lehet, hogy jelentõsen befolyásolta az emberek gondolkodásmódját, de a szenvedélyek és a politikai döntések terén biztos, hogy semmire sem me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döbbenten tanakodni kezd, hogy akkor hát hogyan dúlhattak akkora küzdelmek ennek az eszköznek a birtoklásáért, és amondó lesz, hogy századunk emberei nem tudták, mi fán terem a média.</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3</w:t>
      </w:r>
    </w:p>
    <w:p>
      <w:pPr>
        <w:pStyle w:val="Heading2"/>
        <w:bidi w:val="0"/>
        <w:spacing w:before="0" w:after="2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ól, hogy miért nem készíthetõ el a birodalom térképe egy az egyben</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Abban a Birodalomban a Kartográfia Mestersége oly nagy Tökélyre fejlõdött, hogy egyetlen Tartomány térképe egy egész Várost, a Birodalom Térképe pedig egy egész Tartományt elfoglalt. Idõvel már ezek az óriási Térképek sem bizonyultak elegendõnek. A Kartográfusi Kollégiumok ekkor olyan Térképet készítettek a Birodalomról, amely Térkép ugyanoly hatalmas volt, mint maga a Birodalom, és tökéletesen egybevágott vele. Ám a Következõ Nemzedékek, melyek kevésbé hajlottak a Kartográfia Tanulmányozására, azt gondolták eme roppant Térképrõl, hogy fölösleges, és ott hagyták Ebek Harmincadjára, zord Telek és Nyarak Prédájául. A Nyugati Pusztákon maradt csak némi düledezõ, Vadállatok és Koldusok lakta Rom a Térképbõl; amúgy az egész Országban nem emlékeztet már semmi egyéb a Földrajzi Tudományokra."</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xml:space="preserve">(Suárez Miranda </w:t>
      </w:r>
      <w:r>
        <w:rPr>
          <w:b w:val="false"/>
          <w:bCs w:val="false"/>
          <w:i w:val="false"/>
          <w:iCs w:val="false"/>
          <w:caps w:val="false"/>
          <w:smallCaps w:val="false"/>
          <w:strike w:val="false"/>
          <w:dstrike w:val="false"/>
          <w:outline w:val="false"/>
          <w:vanish w:val="false"/>
          <w:sz w:val="22"/>
          <w:szCs w:val="22"/>
        </w:rPr>
        <w:t>Viajes de Varones Prudentes</w:t>
      </w:r>
      <w:r>
        <w:rPr>
          <w:b w:val="false"/>
          <w:bCs w:val="false"/>
          <w:i/>
          <w:iCs w:val="false"/>
          <w:caps w:val="false"/>
          <w:smallCaps w:val="false"/>
          <w:strike w:val="false"/>
          <w:dstrike w:val="false"/>
          <w:outline w:val="false"/>
          <w:vanish w:val="false"/>
          <w:sz w:val="22"/>
          <w:szCs w:val="22"/>
        </w:rPr>
        <w:t xml:space="preserve"> címû mûvének IV. könyvébõl. XIV. fej., Lérida, 1658. Idézi Jorge Luis Borges:</w:t>
      </w:r>
      <w:r>
        <w:rPr>
          <w:b w:val="false"/>
          <w:bCs w:val="false"/>
          <w:i w:val="false"/>
          <w:iCs w:val="false"/>
          <w:caps w:val="false"/>
          <w:smallCaps w:val="false"/>
          <w:strike w:val="false"/>
          <w:dstrike w:val="false"/>
          <w:outline w:val="false"/>
          <w:vanish w:val="false"/>
          <w:sz w:val="22"/>
          <w:szCs w:val="22"/>
        </w:rPr>
        <w:t xml:space="preserve"> Az aljasság világtörténete, "Stb.")</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Az 1:1 t feltétele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lábbiakban a birodalom 1:1 méretarányú térképének (1:1 t) lehetõségét tárgyaljuk a következõ alaptételekbõ1 kiindulv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térkép csakugyan 1:1 méretarányú, tehát ugyanakkora kiterjedésû legyen, mint a birodalom terüle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2. Ne lenyomat legyen, hanem térkép: vagyis nem foglalkozunk azzal a lehetõséggel, hogy a birodalom felszínét valaki a legparányibb kidudorodást is reprodukáló képlékeny anyaggal borítja be; ez esetben nem kartográfiáról, hanem a birodalom becsomagolásáról, illetve burkolásáról kellene beszélnünk, akkor pedig már célszerûbb lenne törvényileg kimondani, vállalva az összes ebbõl fakadó szemiotikai paradoxont, hogy a birodalom önmaga térkép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3. A szóban forgó birodalom az az </w:t>
      </w:r>
      <w:r>
        <w:rPr>
          <w:b w:val="false"/>
          <w:bCs w:val="false"/>
          <w:i/>
          <w:iCs w:val="false"/>
          <w:caps w:val="false"/>
          <w:smallCaps w:val="false"/>
          <w:strike w:val="false"/>
          <w:dstrike w:val="false"/>
          <w:outline w:val="false"/>
          <w:vanish w:val="false"/>
          <w:sz w:val="22"/>
          <w:szCs w:val="22"/>
        </w:rPr>
        <w:t>x</w:t>
      </w:r>
      <w:r>
        <w:rPr>
          <w:b w:val="false"/>
          <w:bCs w:val="false"/>
          <w:i w:val="false"/>
          <w:iCs w:val="false"/>
          <w:caps w:val="false"/>
          <w:smallCaps w:val="false"/>
          <w:strike w:val="false"/>
          <w:dstrike w:val="false"/>
          <w:outline w:val="false"/>
          <w:vanish w:val="false"/>
          <w:sz w:val="22"/>
          <w:szCs w:val="22"/>
        </w:rPr>
        <w:t xml:space="preserve"> legyen, amelyhez képest </w:t>
      </w:r>
      <w:r>
        <w:rPr>
          <w:b w:val="false"/>
          <w:bCs w:val="false"/>
          <w:i/>
          <w:iCs w:val="false"/>
          <w:caps w:val="false"/>
          <w:smallCaps w:val="false"/>
          <w:strike w:val="false"/>
          <w:dstrike w:val="false"/>
          <w:outline w:val="false"/>
          <w:vanish w:val="false"/>
          <w:sz w:val="22"/>
          <w:szCs w:val="22"/>
        </w:rPr>
        <w:t>nihil majus cogitari possit</w:t>
      </w:r>
      <w:r>
        <w:rPr>
          <w:b w:val="false"/>
          <w:bCs w:val="false"/>
          <w:i w:val="false"/>
          <w:iCs w:val="false"/>
          <w:caps w:val="false"/>
          <w:smallCaps w:val="false"/>
          <w:strike w:val="false"/>
          <w:dstrike w:val="false"/>
          <w:outline w:val="false"/>
          <w:vanish w:val="false"/>
          <w:sz w:val="22"/>
          <w:szCs w:val="22"/>
        </w:rPr>
        <w:t>,* tehát ne lehessen a térképet egy másik, x</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sz w:val="22"/>
          <w:szCs w:val="22"/>
        </w:rPr>
        <w:t xml:space="preserve"> birodalom sivatagi részén úgy elkészíteni és leteríteni, hogy x</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sz w:val="22"/>
          <w:szCs w:val="22"/>
        </w:rPr>
        <w:t xml:space="preserve"> &gt; x. (Mondjuk, mintha a Szaharában a Monacói Hercegség 1:1 méretarányú térképét terítenék le.) Ez esetben a kérdés elméletileg teljesen érdektelen vol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4. A térkép hû legyen, tehát a birodalomnak ne csak a természetes kidomborodásait, hanem a mûvi képzõdményeit, valamint minden egyes alattvalóját is ábrázolja. (Ez utóbbi olyan, maximális feltétel, melyet egy egyszerûsített térképváltozat figyelmen kívül hagyhat.)</w:t>
      </w:r>
    </w:p>
    <w:p>
      <w:pPr>
        <w:pStyle w:val="BodyText2"/>
        <w:bidi w:val="0"/>
        <w:spacing w:before="0" w:after="240"/>
        <w:jc w:val="both"/>
        <w:rPr/>
      </w:pPr>
      <w:r>
        <w:rPr>
          <w:b w:val="false"/>
          <w:bCs w:val="false"/>
          <w:i w:val="false"/>
          <w:iCs w:val="false"/>
          <w:caps w:val="false"/>
          <w:smallCaps w:val="false"/>
          <w:strike w:val="false"/>
          <w:dstrike w:val="false"/>
          <w:outline w:val="false"/>
          <w:vanish w:val="false"/>
        </w:rPr>
        <w:t xml:space="preserve">5. Térkép legyen, és ne külön lapokból álló atlasz. Elvileg semmi akadálya, hogy belátható idõn belül külön-külön lapokra külön-külön vetületek készüljenek egy-egy részterületrõl. A térkép külön lapokon is elkészíthetõ, de csak akkor, ha ezeket a </w:t>
      </w:r>
      <w:r>
        <w:rPr/>
        <w:t>lapokat összeillesztve a birodalom teljes területének egységes térképét kapjuk me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6. Végezetül: a térkép szemiotikai eszköznek bizonyuljon, vagyis alkalmas legyen rá, hogy a birodalurat jelentse, illetve hogy általa következtetni lehessen a birodalomra, különösen az olyan esetek ben, amelyekben a birodalom egyébként érzékelhetetlen. Ez utóbbi feltétel értelmében a térkép nem lehet egy szilárdan a terület fölé feszített átlátszó lap, melyre a terület legparányibb domborulatai is rávetülnek, mivel ez esetben mindennemû extrapolálás, amit a térképen végzünk, egyidejûleg a térkép alatti területen is végzõdne, így viszont a térkép mint legfõbb egzisztenciális gráf, elveszítené a funkció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érkép tehát (i) vagy ne legyen átlátszó, vagy (ii) ne magán a területen feküdjön, vagy pedig (iii) úgy lehessen elhelyezni, hogy az egyes pontjai ne a terület e pontok által ábrázolt pontjai fölött helyezkedjenek 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 fogjuk bizonyítani, hogy mindhárom megoldás leküzdhetetlen gyakorlati nehézségekhez és elméleti paradoxonokhoz v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A térkép elkészítési módja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w:t>
      </w:r>
      <w:r>
        <w:rPr>
          <w:b w:val="false"/>
          <w:bCs w:val="false"/>
          <w:i w:val="false"/>
          <w:iCs w:val="false"/>
          <w:caps w:val="false"/>
          <w:smallCaps w:val="false"/>
          <w:strike w:val="false"/>
          <w:dstrike w:val="false"/>
          <w:outline w:val="false"/>
          <w:vanish w:val="false"/>
          <w:sz w:val="22"/>
          <w:szCs w:val="22"/>
        </w:rPr>
        <w:t xml:space="preserve">1. </w:t>
      </w:r>
      <w:r>
        <w:rPr>
          <w:b w:val="false"/>
          <w:bCs w:val="false"/>
          <w:i/>
          <w:iCs w:val="false"/>
          <w:caps w:val="false"/>
          <w:smallCaps w:val="false"/>
          <w:strike w:val="false"/>
          <w:dstrike w:val="false"/>
          <w:outline w:val="false"/>
          <w:vanish w:val="false"/>
          <w:sz w:val="22"/>
          <w:szCs w:val="22"/>
        </w:rPr>
        <w:t>A területre terített átlátszatlan térkép</w:t>
      </w:r>
    </w:p>
    <w:p>
      <w:pPr>
        <w:pStyle w:val="BodyText2"/>
        <w:bidi w:val="0"/>
        <w:spacing w:before="0" w:after="240"/>
        <w:jc w:val="both"/>
        <w:rPr/>
      </w:pPr>
      <w:r>
        <w:rPr/>
        <w:t>A tárgyalt térkép, amennyiben átlátszatlan, az alatta található terület észlelése nélkü</w:t>
      </w:r>
      <w:r>
        <w:rPr>
          <w:b w:val="false"/>
          <w:bCs w:val="false"/>
          <w:i w:val="false"/>
          <w:iCs w:val="false"/>
          <w:caps w:val="false"/>
          <w:smallCaps w:val="false"/>
          <w:strike w:val="false"/>
          <w:dstrike w:val="false"/>
          <w:outline w:val="false"/>
          <w:vanish w:val="false"/>
        </w:rPr>
        <w:t>l is észlelhetõ lenne, de elzárná a területet a napsugaraktól és a csapadéktól. Vagyis megbontaná a terület ökológiai egyensúlyát, minek következtében a térkép másnak ábrázolná a területet, mint amilyen valójában. A térkép folyamatos javítgatása, ami felf</w:t>
      </w:r>
      <w:r>
        <w:rPr/>
        <w:t>ü</w:t>
      </w:r>
      <w:r>
        <w:rPr>
          <w:b w:val="false"/>
          <w:bCs w:val="false"/>
          <w:i w:val="false"/>
          <w:iCs w:val="false"/>
          <w:caps w:val="false"/>
          <w:smallCaps w:val="false"/>
          <w:strike w:val="false"/>
          <w:dstrike w:val="false"/>
          <w:outline w:val="false"/>
          <w:vanish w:val="false"/>
        </w:rPr>
        <w:t xml:space="preserve">ggesztett térkép esetében (vö. 2.2) elméletileg lehetséges, ez esetben elképzelhetetlen, hiszen a terület változásai a térkép átlátszatlansága miatt nem észlelhetõk. A lakosság így hûtlen térkép alapján következtetne egy ismeretlen területre. Végül, ha a </w:t>
      </w:r>
      <w:r>
        <w:rPr/>
        <w:t>t</w:t>
      </w:r>
      <w:r>
        <w:rPr>
          <w:b w:val="false"/>
          <w:bCs w:val="false"/>
          <w:i w:val="false"/>
          <w:iCs w:val="false"/>
          <w:caps w:val="false"/>
          <w:smallCaps w:val="false"/>
          <w:strike w:val="false"/>
          <w:dstrike w:val="false"/>
          <w:outline w:val="false"/>
          <w:vanish w:val="false"/>
        </w:rPr>
        <w:t>érkép a lakosságot is ábrázolni hivatott, akkor már csak ezért is hûtlennek bizonyulna, hiszen a birodalom általa ábrázolt alattvalói valójában a térképen lakná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w:t>
      </w:r>
      <w:r>
        <w:rPr>
          <w:b w:val="false"/>
          <w:bCs w:val="false"/>
          <w:i w:val="false"/>
          <w:iCs w:val="false"/>
          <w:caps w:val="false"/>
          <w:smallCaps w:val="false"/>
          <w:strike w:val="false"/>
          <w:dstrike w:val="false"/>
          <w:outline w:val="false"/>
          <w:vanish w:val="false"/>
          <w:sz w:val="22"/>
          <w:szCs w:val="22"/>
        </w:rPr>
        <w:t xml:space="preserve">2. </w:t>
      </w:r>
      <w:r>
        <w:rPr>
          <w:b w:val="false"/>
          <w:bCs w:val="false"/>
          <w:i/>
          <w:iCs w:val="false"/>
          <w:caps w:val="false"/>
          <w:smallCaps w:val="false"/>
          <w:strike w:val="false"/>
          <w:dstrike w:val="false"/>
          <w:outline w:val="false"/>
          <w:vanish w:val="false"/>
          <w:sz w:val="22"/>
          <w:szCs w:val="22"/>
        </w:rPr>
        <w:t>Felfüggesztett térkép</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birodalom területén a terület legkiemelkedõbb pontjaival megegyezõ magasságú póznákat állítunk fel, és ezen póznák csúcsaira papír- avagy vászonfelületet feszítünk, melyre alulról pontonként rávetítjük a területet. Ezt a térképet már lehetne a terület jeleként használni, mivel csak úgy vehetõ szemügyre, ha tekintetûnket elfordítjuk a megfelelõ területrõl, s a magasba emeljük. Mindazonáltal (s ez a feltétel a leterített átlátszatlan térképre is vonatkozna, ha nem tennék lehetetlenné más, fontosabb szempontok) a térkép minden egyes részlete csak a megfelelõ részterûletrõl nézve lenne vizsgálható, vagyis a térkép alapján nem juthatnánk információhoz olyan részterületekrõl, amelyek nem azonosak a pillanatnyi vizsgálódás helyszínével.</w:t>
      </w:r>
    </w:p>
    <w:p>
      <w:pPr>
        <w:pStyle w:val="BodyText2"/>
        <w:bidi w:val="0"/>
        <w:spacing w:before="0" w:after="240"/>
        <w:jc w:val="both"/>
        <w:rPr/>
      </w:pPr>
      <w:r>
        <w:rPr/>
        <w:t>Ezt a paradoxont csupán a térkép fölé emelkedve hidalhatnánk át, csakhogy (eltekintve attó</w:t>
      </w:r>
      <w:r>
        <w:rPr>
          <w:b w:val="false"/>
          <w:bCs w:val="false"/>
          <w:i w:val="false"/>
          <w:iCs w:val="false"/>
          <w:caps w:val="false"/>
          <w:smallCaps w:val="false"/>
          <w:strike w:val="false"/>
          <w:dstrike w:val="false"/>
          <w:outline w:val="false"/>
          <w:vanish w:val="false"/>
        </w:rPr>
        <w:t>l, hogy [i] bajosan szállhatunk sárkányrepülõ-szárnyak vagy léggömb segítségével egy papír- avagy vászonfelülettel teljes egészében befedett terület fölé; hogy [ii] kérdéses, miként tehetõ a térkép fentrõl és lentrõl egyaránt olvashatóvá; hogy [iii] ami a</w:t>
      </w:r>
      <w:r>
        <w:rPr/>
        <w:t xml:space="preserve"> </w:t>
      </w:r>
      <w:r>
        <w:rPr>
          <w:b w:val="false"/>
          <w:bCs w:val="false"/>
          <w:i w:val="false"/>
          <w:iCs w:val="false"/>
          <w:caps w:val="false"/>
          <w:smallCaps w:val="false"/>
          <w:strike w:val="false"/>
          <w:dstrike w:val="false"/>
          <w:outline w:val="false"/>
          <w:vanish w:val="false"/>
        </w:rPr>
        <w:t>végeredményképpeni ismeretszerzést illeti, az könnyûszerrel megvalósítható úgy is, hogy olyan terület fölé emelkedünk, amelyen nincs térkép) bármely alattvaló, aki a térkép fölé száll, elhagyva ezen okból a területet, automatikusan hûtlenné tenné a térkép</w:t>
      </w:r>
      <w:r>
        <w:rPr/>
        <w:t>e</w:t>
      </w:r>
      <w:r>
        <w:rPr>
          <w:b w:val="false"/>
          <w:bCs w:val="false"/>
          <w:i w:val="false"/>
          <w:iCs w:val="false"/>
          <w:caps w:val="false"/>
          <w:smallCaps w:val="false"/>
          <w:strike w:val="false"/>
          <w:dstrike w:val="false"/>
          <w:outline w:val="false"/>
          <w:vanish w:val="false"/>
        </w:rPr>
        <w:t>t, mert az így egy olyan területet ábrázolna, amelynek legalább eggyel több lakosa van, mint amennyi a légi megfigyelés pillanatában ténylegesen a felszínén tartózkodik. Ez a megoldás tehát csak az egyszerûsített, vagyis az alattvalókat nem ábrázoló térkép</w:t>
      </w:r>
      <w:r>
        <w:rPr/>
        <w:t xml:space="preserve"> esetében volna lehetsége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ül a felfüggesztett térkép ellen- amennyiben átlátszatlan-ugyanaz a kifogás emelhetõ, mint ami a leterített térkép ellen is: azáltal, hogy útját állja a napsugaraknak és a csapadéknak, megbontaná a terület ökológiai egyensúlyát, s ezért, mint ezen terület ábrázolása, hûtlenné vál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t a nehézséget az alattvalók kétféleképpen küzdhetnék le: vagy úgy, hogy a póznák maradéktalan felállítása után a terület valamennyi pontján egyetlenegy szempillantás alatt, egyszerre készítik el a térkép valamennyi részletét, hogy a térkép így legalább befejezésének pillanatában (és esetleg még egypár további óra hosszat) hûnek bizonyuljon; vagy pedig úgy, hogy a területmódosulásokat követve folyamatosan javítgatják a térkép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gen ám, de ez utóbbi esetben a javítgatás miatt az alattvalók folytonos helyváltoztatásokra kényszerülnének, amit a térkép nem tud rögzíteni, és így ismét csak hûtlenné válna, hacsak nem az egyszerûsített fajtából való. Az állandó térképjavítgatás ráadásul annyira lekötné az alattvalókat, hogy nem tudnának tovább figyelni a terület ökológiai romlására, s így a térképjavítgatás végül is az alattvalók, következésképpen a birodalom pusztulásához vezetn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em lenne más a helyzet akkor sem, ha a térkép átlátszó vagy vízáteresztõ anyagból készülne. Napvilágnál a vakító ellenfény miatt képtelenség volna használni, a napfényt megszûrõ színes részek pedig elkerülhetetlenül csökkentenék a napfénynek a területre gyakorolt hatását, ami megint csak - meglehet, kisebb mértékû, de a térkép hûségét illetõen ugyanakkora elméleti jelentõségû - ökológiai torzulásokhoz vezet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ezetül vessük el az összehajtható és másfajta tájolás szerint ismét kibontható felfüggesztett térkép ötletét. Ez a megoldás ugyan számos fentebb elsorolt nehézséget segítene kiküszöbölni, de ha technikailag mást jelentene is, mint amit egy harmadik típusú térkép hajtogatása, fizikailag fáradságosabbnak bizonyulna, és mindenképp ki lenne téve a hajtogatás azon paradoxonjainak, amelyek a harmadik típusú térképre vonatkoznak, így hát mindaz, ami az egyik ellen felhozható, ugyanúgy felhozható a másik ellen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w:t>
      </w:r>
      <w:r>
        <w:rPr>
          <w:b w:val="false"/>
          <w:bCs w:val="false"/>
          <w:i w:val="false"/>
          <w:iCs w:val="false"/>
          <w:caps w:val="false"/>
          <w:smallCaps w:val="false"/>
          <w:strike w:val="false"/>
          <w:dstrike w:val="false"/>
          <w:outline w:val="false"/>
          <w:vanish w:val="false"/>
          <w:sz w:val="22"/>
          <w:szCs w:val="22"/>
        </w:rPr>
        <w:t xml:space="preserve">3. </w:t>
      </w:r>
      <w:r>
        <w:rPr>
          <w:b w:val="false"/>
          <w:bCs w:val="false"/>
          <w:i/>
          <w:iCs w:val="false"/>
          <w:caps w:val="false"/>
          <w:smallCaps w:val="false"/>
          <w:strike w:val="false"/>
          <w:dstrike w:val="false"/>
          <w:outline w:val="false"/>
          <w:vanish w:val="false"/>
          <w:sz w:val="22"/>
          <w:szCs w:val="22"/>
        </w:rPr>
        <w:t>Átlátszó, vízáteresztõ, kiterített és tájolható térkép</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z átlátszó és vízáteresztõ anyagra (például gézre) rajzolt térkép a felszínre terítendõ és tájolható legy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egrajzolása és leterítése után azonban az alattvalók vagy a térkép alatti területen maradtak, vagy rámentek a térképre. Ha a térképet az alattvalók a fejûkre terítették, akkor (hacsak egyszerûsített térképhez nem folyamodnak) nem mozoghatnának, hiszen minden mozdulatuk megváltoztatná a térkép által ábrázolt helyzetüket, ráadásul pedig, ahogy mozognának, összevissza gabalyítanák a rájuk boruló leheletfinom gézfátylat, komoly károkat téve benne, és meghamisítva a térképet, mivelhogy annak így a terület síkmértanával nem egyezõ katasztrófaövezetek keletkezése miatt megváltozna a topológiai tagozódása. Azt kell tehát feltételeznünk, hogy az alattvalók úgy készítették el és terítették le a térképet, hogy fölötte marad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Erre az esetre is vonatkozik számos olyan paradoxon, amelyrõl a korábbi térképekkel kapcsolatban már esett szó: a térkép olyan területet ábrázolna, amelynek a térkép szerinti lakosai valójában a térképen laknak (hacsak nem az egyszerûsített változatra gondolunk) ; a térkép használhatatlan lesz, mert minden alattvaló csak az éppen alatta, illetve az adott térképrész alatt lévõ területrészt veheti szemügyre; ha a térkép átlátszó, akkor oda a szemiotikai funkció, mivel a térkép így csupán akkor funkcionál jelként, ha az is jelen van, amire a jel vonatkozik; a térképen járva-kelve az alattvalók nem tudnak törõdni a területtel, amely így lepusztul, és ezért hamis lesz a térkép... A térkép tehát legyen össze-, majd más tájolásban ismét széthajtható, hogy így a térkép minden x pontját, ami a terület valamely y pontját ábrázolja, úgy lehessen vizsgálni, hogy közben a térkép x pontja a terüle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alamely tetszõleges z pontján feküdjön, amikor is z &lt;&gt; y. Az össze-, illetve széthajtogatás révén a térkép végezetül hosszabb idõkre félre is tehetõ. Ez esetben nem borul rá a területre, az pedig megmûvelhetõ és helyreállítható lesz, hogy tényleges elrendezése ily módon mindenkor megfeleljen annak, amit a térkép ábrázol.</w:t>
      </w:r>
    </w:p>
    <w:p>
      <w:pPr>
        <w:pStyle w:val="Normal"/>
        <w:bidi w:val="0"/>
        <w:spacing w:before="0" w:after="240"/>
        <w:jc w:val="both"/>
        <w:rPr/>
      </w:pPr>
      <w:r>
        <w:rPr>
          <w:b/>
          <w:bCs w:val="false"/>
          <w:i w:val="false"/>
          <w:iCs w:val="false"/>
          <w:caps w:val="false"/>
          <w:smallCaps w:val="false"/>
          <w:strike w:val="false"/>
          <w:dstrike w:val="false"/>
          <w:outline w:val="false"/>
          <w:vanish w:val="false"/>
          <w:sz w:val="22"/>
          <w:szCs w:val="22"/>
        </w:rPr>
        <w:t>2.</w:t>
      </w:r>
      <w:r>
        <w:rPr>
          <w:b w:val="false"/>
          <w:bCs w:val="false"/>
          <w:i w:val="false"/>
          <w:iCs w:val="false"/>
          <w:caps w:val="false"/>
          <w:smallCaps w:val="false"/>
          <w:strike w:val="false"/>
          <w:dstrike w:val="false"/>
          <w:outline w:val="false"/>
          <w:vanish w:val="false"/>
          <w:sz w:val="22"/>
          <w:szCs w:val="22"/>
        </w:rPr>
        <w:t>4. A térkép össze- és széthajtogatás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ndenképp megállapítandó néhány elõfeltétel: (i) a terület domborulatai tegyék lehetõvé a hajtogatást végzõ alattvalók szabad mozgását; (ii) legyen egy nagy központi pusztaság, ahol az összehajtogatott térkép elhelyezhetõ és elfordítható, hogy aztán más tájolás szerint ismét szét lehessen hajtogatni; (iii) a terület legyen kör vagy sokszög alakú, hogy a térkép, bárhogyan van is tájolva, ne lógjon túl a határokon (Olaszország 1:1 méretarányú térképe kilencven fokkal elfordítva a tengerbe lógna); (iv) ez esetben pedig tekintsük fatálisnak azt a körülményt, hogy a térképnek mindenkor lesz egy középpontja, mely mindenkor ugyanazon az általa ábrázolt területrészleten fog nyugod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mindeme feltételek teljesülnek, az alattvalók esetleg tömegesen a birodalom széleire fognak költözni, nehogy úgy hajtogassák össze a térképet, hogy õk benne vannak. Az alattvalóknak a térkép (s így a birodalom) szélein való tömörülését elkerülendõ, olyan birodalmat kell alapul vennünk, ahol a lakosok száma nem haladja meg a térkép teljes kerületében foglalt mértékegységek számát, ha a kerület mértékegysége egy-egy alattvaló álltában elfoglalt helyének felel meg.</w:t>
      </w:r>
    </w:p>
    <w:p>
      <w:pPr>
        <w:pStyle w:val="BodyText2"/>
        <w:bidi w:val="0"/>
        <w:spacing w:before="0" w:after="240"/>
        <w:jc w:val="both"/>
        <w:rPr/>
      </w:pPr>
      <w:r>
        <w:rPr/>
        <w:t>Mármost tételezzük fel, hogy mindegyik ala</w:t>
      </w:r>
      <w:r>
        <w:rPr>
          <w:b w:val="false"/>
          <w:bCs w:val="false"/>
          <w:i w:val="false"/>
          <w:iCs w:val="false"/>
          <w:caps w:val="false"/>
          <w:smallCaps w:val="false"/>
          <w:strike w:val="false"/>
          <w:dstrike w:val="false"/>
          <w:outline w:val="false"/>
          <w:vanish w:val="false"/>
        </w:rPr>
        <w:t>ttvaló megragadja a térkép szélét, és hátrálva hajtogatni kezdi: elõbb-utóbb bekövetkezne az a kritikus pillanat, mikor az alattvalók a térképen állva, fejük fölé emelve a már összehajtogatott lapokat, teljes létszámban összeszorulnának a terület közepén.</w:t>
      </w:r>
      <w:r>
        <w:rPr/>
        <w:t xml:space="preserve"> </w:t>
      </w:r>
      <w:r>
        <w:rPr>
          <w:b w:val="false"/>
          <w:bCs w:val="false"/>
          <w:i w:val="false"/>
          <w:iCs w:val="false"/>
          <w:caps w:val="false"/>
          <w:smallCaps w:val="false"/>
          <w:strike w:val="false"/>
          <w:dstrike w:val="false"/>
          <w:outline w:val="false"/>
          <w:vanish w:val="false"/>
        </w:rPr>
        <w:t>Katasztrofális pillanat, jól behúzták magukat, ahogy mondani szokás, a csõbe: a birodalom teljes lakossága egy átlátszó tasak foglya, testi és lelki kellemetlenségekkel súlyosbított elvi patthelyzet. Az alattvalóknak tehát a hajtogatás elõrehaladtával egy</w:t>
      </w:r>
      <w:r>
        <w:rPr/>
        <w:t>m</w:t>
      </w:r>
      <w:r>
        <w:rPr>
          <w:b w:val="false"/>
          <w:bCs w:val="false"/>
          <w:i w:val="false"/>
          <w:iCs w:val="false"/>
          <w:caps w:val="false"/>
          <w:smallCaps w:val="false"/>
          <w:strike w:val="false"/>
          <w:dstrike w:val="false"/>
          <w:outline w:val="false"/>
          <w:vanish w:val="false"/>
        </w:rPr>
        <w:t>ás után ki kell ugrálniuk a térkép alól a területre, és kívülrõl kell folytatniuk a hajtogatást úgy, hogy mire a végére jutnak, már egyikük se szorongjon a belsõ tasak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 a megoldás mindazonáltal a következõ helyzetet eredményezné: az összehajtogatás megtörténtével a terület önmaga helyébõl, illetve a saját közepén egy óriási összehajtogatott térképbõl állna. Az összehajtogatott térkép tehát hozzáférhetetlen volna ugyan, mégis tudni lehetne, hogy hûtlen, hiszen annyi bizonyos, hogy önmagát, ahogy össze van hajtogatva, nem tûntetné fel az általa ábrázolt területen. Ugyan miért akarjon valaki széthajtogatni tanulmányozás céljából egy olyan térképet, amelyrõl eleve tudható, hogy hûtlen? Ha viszont önmagát is ábrázolná a térkép, összehajtogatva, középen, akkor azáltal válna mindig hûtlenné, hogy széthajtogatj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bbõl azt a következtetést lehetne levonni, hogy a térkép egy olyan határozatlansági elvnek van kitéve, mely szerint az összehajtogatva hûtlen térkép a széthajtogatástól lesz mégiscsak hû. Ha így van, akkor a térképet mindig szét lehetne hajtogatni, valahányszor azt akarjuk, hogy hû legy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átravan még (hacsak nem az egyszerûsített térképhez folyamodunk) az a kérdés, hogy az alattvalók milyen helyzetet foglaljanak el, miután széthajtogatták és más tájolásban ismét leterítették a térképet. Ahhoz, hogy a térkép hû legyen, a széthajtogatás befejeztével minden alattvalónak azt a helyzetet kell elfoglalnia, amelyet az ábrázolás pillanatában, a tényleges területen elfoglalt. Az az alattvaló, aki a területnek a térkép, mondjuk, x2 pontja alatti z pontján tartózkodik, csakis ezen az áron ábrázolódna pontosan a térképnek a terület - példának okáért - y pontja feletti x</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22"/>
          <w:szCs w:val="22"/>
        </w:rPr>
        <w:t xml:space="preserve"> pontján. Az alattvalók ugyanakkor mindig a területnek egy-egy, a saját tartózkodási helyükkel nem azonos másik, egy-egy, a saját személyükkel nem azonos másik alattvalót is magában foglaló pontjáról szerezhetnének (a térkép alapján) információ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ármily fáradságos és nehézkes is ez a megoldás, belátható, hogy az átlátszó és vízáteresztõ, leterített és tájolható térkép még mindig a legjobb, az egyszerûsített térképet is kiküszöbölõ változat. Más kérdés, hogy akárcsak az elõzõ térképeket, ezt is érzékenyen érinti a Szabályos Térkép paradoxon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A Szabályos Térkép paradoxonja</w:t>
      </w:r>
    </w:p>
    <w:p>
      <w:pPr>
        <w:pStyle w:val="BodyText2"/>
        <w:bidi w:val="0"/>
        <w:spacing w:before="0" w:after="240"/>
        <w:jc w:val="both"/>
        <w:rPr/>
      </w:pPr>
      <w:r>
        <w:rPr>
          <w:b w:val="false"/>
          <w:bCs w:val="false"/>
          <w:i w:val="false"/>
          <w:iCs w:val="false"/>
          <w:caps w:val="false"/>
          <w:smallCaps w:val="false"/>
          <w:strike w:val="false"/>
          <w:dstrike w:val="false"/>
          <w:outline w:val="false"/>
          <w:vanish w:val="false"/>
        </w:rPr>
        <w:t>Attól a pillanattól fogva, hogy a térkép (akár leterítve, akár felfüggesztve) az egész területet beborította, a birodalom területét az a tény fogja jellemezni, hogy teljes egészében egy térkép borítja be. Errõl a jellegzetességrõl a térkép nem vesz tudomást. Hacsak nincs a térképen még egy térkép, amely a területet az újabb térkép alatti térképpel együtt ábrázolja. Ennek a folyamatnak azonban nem lenne se vége, se hossza. Ha a folyamat valahol mégis megáll, egy olyan, végsõ térképet kapunk,</w:t>
      </w:r>
      <w:r>
        <w:rPr/>
        <w:t xml:space="preserve"> </w:t>
      </w:r>
      <w:r>
        <w:rPr>
          <w:b w:val="false"/>
          <w:bCs w:val="false"/>
          <w:i w:val="false"/>
          <w:iCs w:val="false"/>
          <w:caps w:val="false"/>
          <w:smallCaps w:val="false"/>
          <w:strike w:val="false"/>
          <w:dstrike w:val="false"/>
          <w:outline w:val="false"/>
          <w:vanish w:val="false"/>
        </w:rPr>
        <w:t>amely a közte és a terület között elhelyezkedõ térképek mindegyikét ábrázolja, önmagát azonban nem. Nevezzük ezt a térképet Szabályos Térkép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zabályos Térkép érzékeny a Russell-Frege paradoxonra: a terület plusz a végsõ térkép egy olyan szabályos halmazt alkot, melyben a térkép nem része az általa definiált területnek; szabályos halmazokból álló halmazokat (s így térképes területeket ábrázoló térképeket) azonban nem lehet elképzelni, akkor sem, ha - mint esetünkben - egyetlen tagú halmazok halmazára gondolunk. Szabályos halmazokból álló halmaz csakis mint nem szabályos halmaz képzelhetõ el, tehát mint olyan halmaz, amelyben a térképek térképe részét képezi a feltérképezett területnek, ami viszont lehetetlensé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ndebbõl az alábbi két következmény adód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z 1:1 méretarányú térképek a területet mindig hûtlenül ábrázolj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ttól a pillanattól fogva, hogy a térképet létrehozta, a birodalom ábrázolhatatlanná vál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t is lehetne mondani, hogy a kettes számú következmény a birodalom legtitkosabb álmait váltja valóra, hiszen a birodalom így felfoghatatlanná válik az ellenséges birodalmak számára, ám az egyes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zámú következmény értelmében a birodalom önmaga számára is felfoghatatlanná válna. Olyan birodalmat kellene elképzelni, amely a saját mûködõ kategoriális apparátusának transzcendentális appercepciója során vesz önmagáról tudomást: ez azonban azt tételezné fel, hogy létezik egy öntudattal rendelkezõ térkép, amely viszont ekkor (ha egyáltalán elképzelhetõ) azonossá válna magával a birodalommal, s a birodalom ilyeténképpen átengedné hatalmát a térkép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rmas számú következmény: az 1:1 méretarányú térkép mindenkor a birodalomnak mint olyannak a végét jelenti, vagyis olyan területnek a térképe, amely nem birodalom.</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2</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nagyobbat elgondolni nem lehet. (latin)</w:t>
      </w:r>
    </w:p>
    <w:p>
      <w:pPr>
        <w:pStyle w:val="Heading2"/>
        <w:bidi w:val="0"/>
        <w:spacing w:before="0" w:after="240"/>
        <w:jc w:val="both"/>
        <w:rPr/>
      </w:pPr>
      <w:r>
        <w:rPr/>
        <w:t>The WOM</w:t>
      </w:r>
    </w:p>
    <w:p>
      <w:pPr>
        <w:pStyle w:val="Normal"/>
        <w:bidi w:val="0"/>
        <w:spacing w:before="0" w:after="240"/>
        <w:jc w:val="both"/>
        <w:rPr/>
      </w:pPr>
      <w:r>
        <w:rPr>
          <w:b/>
          <w:bCs w:val="false"/>
          <w:i w:val="false"/>
          <w:iCs w:val="false"/>
          <w:caps w:val="false"/>
          <w:smallCaps w:val="false"/>
          <w:strike w:val="false"/>
          <w:dstrike w:val="false"/>
          <w:outline w:val="false"/>
          <w:vanish w:val="false"/>
          <w:sz w:val="22"/>
          <w:szCs w:val="22"/>
        </w:rPr>
        <w:t>1.</w:t>
      </w:r>
      <w:r>
        <w:rPr>
          <w:b w:val="false"/>
          <w:bCs w:val="false"/>
          <w:i w:val="false"/>
          <w:iCs w:val="false"/>
          <w:caps w:val="false"/>
          <w:smallCaps w:val="false"/>
          <w:strike w:val="false"/>
          <w:dstrike w:val="false"/>
          <w:outline w:val="false"/>
          <w:vanish w:val="false"/>
          <w:sz w:val="22"/>
          <w:szCs w:val="22"/>
        </w:rPr>
        <w:t xml:space="preserve"> Gépnek nevezünk minden olyan fekete dobozt, amely x mennyiségnyi input esetén y mennyiségnyi outputot bocsát ki magából, amikor is x &lt;&gt; y.</w:t>
      </w:r>
    </w:p>
    <w:p>
      <w:pPr>
        <w:pStyle w:val="Normal"/>
        <w:bidi w:val="0"/>
        <w:spacing w:before="0" w:after="240"/>
        <w:jc w:val="both"/>
        <w:rPr/>
      </w:pPr>
      <w:r>
        <w:rPr>
          <w:b/>
          <w:bCs w:val="false"/>
          <w:i w:val="false"/>
          <w:iCs w:val="false"/>
          <w:caps w:val="false"/>
          <w:smallCaps w:val="false"/>
          <w:strike w:val="false"/>
          <w:dstrike w:val="false"/>
          <w:outline w:val="false"/>
          <w:vanish w:val="false"/>
          <w:sz w:val="22"/>
          <w:szCs w:val="22"/>
        </w:rPr>
        <w:t>1.</w:t>
      </w:r>
      <w:r>
        <w:rPr>
          <w:b w:val="false"/>
          <w:bCs w:val="false"/>
          <w:i w:val="false"/>
          <w:iCs w:val="false"/>
          <w:caps w:val="false"/>
          <w:smallCaps w:val="false"/>
          <w:strike w:val="false"/>
          <w:dstrike w:val="false"/>
          <w:outline w:val="false"/>
          <w:vanish w:val="false"/>
          <w:sz w:val="22"/>
          <w:szCs w:val="22"/>
        </w:rPr>
        <w:t>1. Az a fekete doboz, amely x input esetén x outputot bocsát ki, nem gép, hanem semleges csatorna.</w:t>
      </w:r>
    </w:p>
    <w:p>
      <w:pPr>
        <w:pStyle w:val="Normal"/>
        <w:bidi w:val="0"/>
        <w:spacing w:before="0" w:after="240"/>
        <w:jc w:val="both"/>
        <w:rPr/>
      </w:pPr>
      <w:r>
        <w:rPr>
          <w:b/>
          <w:bCs w:val="false"/>
          <w:i w:val="false"/>
          <w:iCs w:val="false"/>
          <w:caps w:val="false"/>
          <w:smallCaps w:val="false"/>
          <w:strike w:val="false"/>
          <w:dstrike w:val="false"/>
          <w:outline w:val="false"/>
          <w:vanish w:val="false"/>
          <w:sz w:val="22"/>
          <w:szCs w:val="22"/>
        </w:rPr>
        <w:t>1.</w:t>
      </w:r>
      <w:r>
        <w:rPr>
          <w:b w:val="false"/>
          <w:bCs w:val="false"/>
          <w:i w:val="false"/>
          <w:iCs w:val="false"/>
          <w:caps w:val="false"/>
          <w:smallCaps w:val="false"/>
          <w:strike w:val="false"/>
          <w:dstrike w:val="false"/>
          <w:outline w:val="false"/>
          <w:vanish w:val="false"/>
          <w:sz w:val="22"/>
          <w:szCs w:val="22"/>
        </w:rPr>
        <w:t>2. Lényegtelen, hogy egy gép tökéletes automata-e (amely külsõ mûködtetõk nélkül és örökös mozgással mûködik) vagy kívülrõl mûködtetik (ilyen értelemben gépek az állati szervezetek, a kézi és mechanikus szövõszékek, az órák stb.).</w:t>
      </w:r>
    </w:p>
    <w:p>
      <w:pPr>
        <w:pStyle w:val="Normal"/>
        <w:bidi w:val="0"/>
        <w:spacing w:before="0" w:after="240"/>
        <w:jc w:val="both"/>
        <w:rPr/>
      </w:pPr>
      <w:r>
        <w:rPr>
          <w:b/>
          <w:bCs w:val="false"/>
          <w:i w:val="false"/>
          <w:iCs w:val="false"/>
          <w:caps w:val="false"/>
          <w:smallCaps w:val="false"/>
          <w:strike w:val="false"/>
          <w:dstrike w:val="false"/>
          <w:outline w:val="false"/>
          <w:vanish w:val="false"/>
          <w:sz w:val="22"/>
          <w:szCs w:val="22"/>
        </w:rPr>
        <w:t>1.</w:t>
      </w:r>
      <w:r>
        <w:rPr>
          <w:b w:val="false"/>
          <w:bCs w:val="false"/>
          <w:i w:val="false"/>
          <w:iCs w:val="false"/>
          <w:caps w:val="false"/>
          <w:smallCaps w:val="false"/>
          <w:strike w:val="false"/>
          <w:dstrike w:val="false"/>
          <w:outline w:val="false"/>
          <w:vanish w:val="false"/>
          <w:sz w:val="22"/>
          <w:szCs w:val="22"/>
        </w:rPr>
        <w:t>3. Ezért lényegtelen, hogy egy gép a második termodinamikai törvényre vagy annak ellentétére érzékeny-e. (Végsõ soron olyan fekete doboz is elképzelhetõ, amely nagyon alacsony inputot kap, és nagyon magas outputot bocsát ki, ami feedback útján szintén egyre magasabb inputokat generál, és így tovább a végtelenségig.)</w:t>
      </w:r>
    </w:p>
    <w:p>
      <w:pPr>
        <w:pStyle w:val="Normal"/>
        <w:bidi w:val="0"/>
        <w:spacing w:before="0" w:after="240"/>
        <w:jc w:val="both"/>
        <w:rPr/>
      </w:pPr>
      <w:r>
        <w:rPr>
          <w:b/>
          <w:bCs w:val="false"/>
          <w:i w:val="false"/>
          <w:iCs w:val="false"/>
          <w:caps w:val="false"/>
          <w:smallCaps w:val="false"/>
          <w:strike w:val="false"/>
          <w:dstrike w:val="false"/>
          <w:outline w:val="false"/>
          <w:vanish w:val="false"/>
          <w:sz w:val="22"/>
          <w:szCs w:val="22"/>
        </w:rPr>
        <w:t>1.</w:t>
      </w:r>
      <w:r>
        <w:rPr>
          <w:b w:val="false"/>
          <w:bCs w:val="false"/>
          <w:i w:val="false"/>
          <w:iCs w:val="false"/>
          <w:caps w:val="false"/>
          <w:smallCaps w:val="false"/>
          <w:strike w:val="false"/>
          <w:dstrike w:val="false"/>
          <w:outline w:val="false"/>
          <w:vanish w:val="false"/>
          <w:sz w:val="22"/>
          <w:szCs w:val="22"/>
        </w:rPr>
        <w:t>4. Lényegtelen, hogy honnan származik az input, s hogy mi lesz az outputtal (kivéve az 1.3. pontba foglalt esetet, amely egyébként, mint mondottuk, a jelenleg tárgyalt szempontból lényegtel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ármely gép ezért a következõképpen ábrázolható:</w:t>
      </w:r>
    </w:p>
    <w:p>
      <w:pPr>
        <w:pStyle w:val="BodyText"/>
        <w:bidi w:val="0"/>
        <w:spacing w:before="0" w:after="24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240"/>
        <w:jc w:val="both"/>
        <w:rPr/>
      </w:pPr>
      <w:r>
        <w:rPr>
          <w:b/>
          <w:bCs w:val="false"/>
          <w:i w:val="false"/>
          <w:iCs w:val="false"/>
          <w:caps w:val="false"/>
          <w:smallCaps w:val="false"/>
          <w:strike w:val="false"/>
          <w:dstrike w:val="false"/>
          <w:outline w:val="false"/>
          <w:vanish w:val="false"/>
          <w:sz w:val="22"/>
          <w:szCs w:val="22"/>
        </w:rPr>
        <w:t>2.</w:t>
      </w:r>
      <w:r>
        <w:rPr>
          <w:b w:val="false"/>
          <w:bCs w:val="false"/>
          <w:i w:val="false"/>
          <w:iCs w:val="false"/>
          <w:caps w:val="false"/>
          <w:smallCaps w:val="false"/>
          <w:strike w:val="false"/>
          <w:dstrike w:val="false"/>
          <w:outline w:val="false"/>
          <w:vanish w:val="false"/>
          <w:sz w:val="22"/>
          <w:szCs w:val="22"/>
        </w:rPr>
        <w:t xml:space="preserve"> Felmerül mármost a kérdés, hogy elképzelhetõ és/vagy készíthetõi WIM és WOM, azaz without input machine, illetve without output machine.*</w:t>
      </w:r>
    </w:p>
    <w:p>
      <w:pPr>
        <w:pStyle w:val="Normal"/>
        <w:bidi w:val="0"/>
        <w:spacing w:before="0" w:after="240"/>
        <w:jc w:val="both"/>
        <w:rPr/>
      </w:pPr>
      <w:r>
        <w:rPr>
          <w:b/>
          <w:bCs w:val="false"/>
          <w:i w:val="false"/>
          <w:iCs w:val="false"/>
          <w:caps w:val="false"/>
          <w:smallCaps w:val="false"/>
          <w:strike w:val="false"/>
          <w:dstrike w:val="false"/>
          <w:outline w:val="false"/>
          <w:vanish w:val="false"/>
          <w:sz w:val="22"/>
          <w:szCs w:val="22"/>
        </w:rPr>
        <w:t>3.</w:t>
      </w:r>
      <w:r>
        <w:rPr>
          <w:b w:val="false"/>
          <w:bCs w:val="false"/>
          <w:i w:val="false"/>
          <w:iCs w:val="false"/>
          <w:caps w:val="false"/>
          <w:smallCaps w:val="false"/>
          <w:strike w:val="false"/>
          <w:dstrike w:val="false"/>
          <w:outline w:val="false"/>
          <w:vanish w:val="false"/>
          <w:sz w:val="22"/>
          <w:szCs w:val="22"/>
        </w:rPr>
        <w:t xml:space="preserve"> A WIM lényegében, abban az értelemben mindenesetre, ahogyan már el is képzelték, elképzelhetõ. Mitológiai fogalmak szerint a WIM nem más, mint Isten:</w:t>
      </w:r>
    </w:p>
    <w:p>
      <w:pPr>
        <w:pStyle w:val="BodyText"/>
        <w:bidi w:val="0"/>
        <w:spacing w:before="0" w:after="24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2"/>
        <w:bidi w:val="0"/>
        <w:rPr/>
      </w:pPr>
      <w:r>
        <w:rPr>
          <w:b w:val="false"/>
          <w:bCs w:val="false"/>
          <w:i w:val="false"/>
          <w:iCs w:val="false"/>
          <w:caps w:val="false"/>
          <w:smallCaps w:val="false"/>
          <w:strike w:val="false"/>
          <w:dstrike w:val="false"/>
          <w:outline w:val="false"/>
          <w:vanish w:val="false"/>
        </w:rPr>
        <w:t xml:space="preserve">Gondoljunk csak a plótinoszi istenmodellre. A megközelíthetetlen és meghatározhatatlan Õs-Egy fogalma az input-problémát-legalábbis teoretikus síkon - kiiktatja. Ez a gép </w:t>
      </w:r>
      <w:r>
        <w:rPr/>
        <w:t>a par excellence, a csak negatív értelemben meghatározható fekete doboz, amelynek csak az outputjai ismeretes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WIM-nek, akárcsak a katolikus teológia örök és önnön </w:t>
      </w:r>
      <w:r>
        <w:rPr>
          <w:b w:val="false"/>
          <w:bCs w:val="false"/>
          <w:i/>
          <w:iCs w:val="false"/>
          <w:caps w:val="false"/>
          <w:smallCaps w:val="false"/>
          <w:strike w:val="false"/>
          <w:dstrike w:val="false"/>
          <w:outline w:val="false"/>
          <w:vanish w:val="false"/>
          <w:sz w:val="22"/>
          <w:szCs w:val="22"/>
        </w:rPr>
        <w:t>ipsum essé</w:t>
      </w:r>
      <w:r>
        <w:rPr>
          <w:b w:val="false"/>
          <w:bCs w:val="false"/>
          <w:i w:val="false"/>
          <w:iCs w:val="false"/>
          <w:caps w:val="false"/>
          <w:smallCaps w:val="false"/>
          <w:strike w:val="false"/>
          <w:dstrike w:val="false"/>
          <w:outline w:val="false"/>
          <w:vanish w:val="false"/>
          <w:sz w:val="22"/>
          <w:szCs w:val="22"/>
        </w:rPr>
        <w:t>-jében létezõ Istenének, nincs input ja, az outputokat viszont elméletileg folyamatosan bocsáthatja ki magából az idõk végezetéig, sõt még azon is túl. (Mivel az idõk az isteni mûködés by-productjának tekinthetõk, márpedig az isteni mûködés az idõk végezetén túl is istenlátást, illetve annak hiányában gondolatot bocsát ki magából.) A fekete doboz gondolkodó önmagát gondolja (még ha bárki más által felfoghatatlanul is), ennyiben tehát ez a nusz-kibocsátás végsõ soron mégiscsak outputot jelent, hiszen akárhogy is, de valamiféle aktivitásra ut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mi másrészt az önelgondolást mint aktivitást illeti, belõle meg a Szentháromság eredez folyamatosan. A Szentháromság eredezése ezért nem volna más, mint egy olyan gép állandó outputja, amely önnön termékét önmagába tölti vissza. Igaz ugyan, hogy a három személyben egy Isten afféle önmagán belüli outputot bocsátana ki, de ez valamiképpen az önmagán kívüliséget is érintené, amennyiben az output azt az aktivitást jelentené, amely a fekete dobozt a nemléttõl, azaz a Semmitõl megkülönbözteti, ott pedig azért a pokol megszüntetését feltételezõ hipotézis szerint is csak örökös sírás lészen és fogaknak csikorgatása. Az ilyen gép outputja tehát maga az önmagát mûködésben tartó aktivitás volna, és ilyen értelemben lenne aktív az a gép. Másrészt viszont ha ez az outputféleség sem volna, akkor (az 1. megh. értelmében) az isteni gép sem volna gép, ezen nem-gép problémája pedig túlmutatna jelen, gépekrõl szóló eszmefuttatás keretei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zt állítjuk, hogy WIM-et létrehozni ugyan lehetetlenség, de elgondolni lehet. Ahogy Szent Anzelm mondja: el tudunk gondolni olyan lényt, </w:t>
      </w:r>
      <w:r>
        <w:rPr>
          <w:b w:val="false"/>
          <w:bCs w:val="false"/>
          <w:i/>
          <w:iCs w:val="false"/>
          <w:caps w:val="false"/>
          <w:smallCaps w:val="false"/>
          <w:strike w:val="false"/>
          <w:dstrike w:val="false"/>
          <w:outline w:val="false"/>
          <w:vanish w:val="false"/>
          <w:sz w:val="22"/>
          <w:szCs w:val="22"/>
        </w:rPr>
        <w:t>cujus nihil maius cogitari possit</w:t>
      </w:r>
      <w:r>
        <w:rPr>
          <w:b w:val="false"/>
          <w:bCs w:val="false"/>
          <w:i w:val="false"/>
          <w:iCs w:val="false"/>
          <w:caps w:val="false"/>
          <w:smallCaps w:val="false"/>
          <w:strike w:val="false"/>
          <w:dstrike w:val="false"/>
          <w:outline w:val="false"/>
          <w:vanish w:val="false"/>
          <w:sz w:val="22"/>
          <w:szCs w:val="22"/>
        </w:rPr>
        <w:t>. Az, hogy egy ilyen lény elgondolhatósága egyúttal a létezését is bizonyítja-e, jelen szempontjaink szerint lényegtelen kérdés.</w:t>
      </w:r>
    </w:p>
    <w:p>
      <w:pPr>
        <w:pStyle w:val="Normal"/>
        <w:bidi w:val="0"/>
        <w:spacing w:before="0" w:after="240"/>
        <w:jc w:val="both"/>
        <w:rPr/>
      </w:pPr>
      <w:r>
        <w:rPr>
          <w:b/>
          <w:bCs w:val="false"/>
          <w:i w:val="false"/>
          <w:iCs w:val="false"/>
          <w:caps w:val="false"/>
          <w:smallCaps w:val="false"/>
          <w:strike w:val="false"/>
          <w:dstrike w:val="false"/>
          <w:outline w:val="false"/>
          <w:vanish w:val="false"/>
          <w:sz w:val="22"/>
          <w:szCs w:val="22"/>
        </w:rPr>
        <w:t>4.</w:t>
      </w:r>
      <w:r>
        <w:rPr>
          <w:b w:val="false"/>
          <w:bCs w:val="false"/>
          <w:i w:val="false"/>
          <w:iCs w:val="false"/>
          <w:caps w:val="false"/>
          <w:smallCaps w:val="false"/>
          <w:strike w:val="false"/>
          <w:dstrike w:val="false"/>
          <w:outline w:val="false"/>
          <w:vanish w:val="false"/>
          <w:sz w:val="22"/>
          <w:szCs w:val="22"/>
        </w:rPr>
        <w:t xml:space="preserve"> Állítjuk továbbá, hogy WOM-ot, vagyis olyan lényt, akihez képest </w:t>
      </w:r>
      <w:r>
        <w:rPr>
          <w:b w:val="false"/>
          <w:bCs w:val="false"/>
          <w:i/>
          <w:iCs w:val="false"/>
          <w:caps w:val="false"/>
          <w:smallCaps w:val="false"/>
          <w:strike w:val="false"/>
          <w:dstrike w:val="false"/>
          <w:outline w:val="false"/>
          <w:vanish w:val="false"/>
          <w:sz w:val="22"/>
          <w:szCs w:val="22"/>
        </w:rPr>
        <w:t>nihil minus cogitari possit</w:t>
      </w:r>
      <w:r>
        <w:rPr>
          <w:b w:val="false"/>
          <w:bCs w:val="false"/>
          <w:i w:val="false"/>
          <w:iCs w:val="false"/>
          <w:caps w:val="false"/>
          <w:smallCaps w:val="false"/>
          <w:strike w:val="false"/>
          <w:dstrike w:val="false"/>
          <w:outline w:val="false"/>
          <w:vanish w:val="false"/>
          <w:sz w:val="22"/>
          <w:szCs w:val="22"/>
        </w:rPr>
        <w:t>,** lehetetlenség elgondolni. A WOM terve nyilvánvalóan egy olyan fekete dobozt tételez fel, amely bármennyi inputot kap is, nem bocsát ki outputot. Mechanikailag egy olyan, kocka alakú fekete dobozt kellene elképzelnünk, amely érzékelhetõ inputot kap, kimenetként ellenben nemhogy "dologilag" értelmezhetõ, de pusztán hõhatású vagy tapintható produktumot sem bocsát ki magából; sõt még csak elvi érzékelhetõséget sem áraszthatna, vagyis érzékelhetetlennek kellene lennie, hiszen egy bármely másik lény által érzékelhetõ WOM külszínét éppen az tenné érzékelhetõvé, hogy az ilyen WOM kimenet gyanánt stimuláló mezõt bocsátana ki magából, tehát valamiképpen mégiscsak aktív volna. A tökéletes WOM olyannyira elejét venné a saját outputképességének, hogy önmagát is megsemmisítené. Ez esetben persze - tudniillik ha az inputot egy bizonyos fekete doboz inputjaként meghatározó fekete doboz eltûnne - a WOM az 1. megh. értelmében többé nem lenne gép. Ilyen értelemben a WOM fogalma önellentmond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Ugyanakkor nyilvánvaló, hogy a fekete lyukak nem nevezhetõk WOM-nak. Elõször is azért nem, mert érzékelhetõk (még ha nem is az érzékszerveink, hanem meglehetõsen gyér kísérleti adatokból levont következtetések útján), másodsorban azért nem, mert outputjuk egy olyan tulajdonság, hogy mind több és több anyagot tudnak, mint saját inputot, magukhoz vonzani, és harmadsorban azért nem, mert a legújabb feltételezések szerint párolognak, márpedig amíg a párolgás tart, addig a gép aktív (outputja van), a teljes elpárolgás végeztével meg volt gép, nincs gép.</w:t>
      </w:r>
    </w:p>
    <w:p>
      <w:pPr>
        <w:pStyle w:val="BodyText2"/>
        <w:bidi w:val="0"/>
        <w:spacing w:before="0" w:after="240"/>
        <w:jc w:val="both"/>
        <w:rPr/>
      </w:pP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 xml:space="preserve"> Mindebbõl átmenetileg arra a következtetésre jutunk, hogy mivel a WOM elgondolhatatlan, a WOM-nak nem csupán a létezése nem bizonyítható (neg-ontológiai</w:t>
      </w:r>
      <w:r>
        <w:rPr/>
        <w:t xml:space="preserve"> érveléssel sem), hanem az sem, </w:t>
      </w:r>
      <w:r>
        <w:rPr>
          <w:b w:val="false"/>
          <w:bCs w:val="false"/>
          <w:i w:val="false"/>
          <w:iCs w:val="false"/>
          <w:caps w:val="false"/>
          <w:smallCaps w:val="false"/>
          <w:strike w:val="false"/>
          <w:dstrike w:val="false"/>
          <w:outline w:val="false"/>
          <w:vanish w:val="false"/>
        </w:rPr>
        <w:t>hogy nem létezik. A gondolkodás fejlõdésének jelenlegi állása szer</w:t>
      </w:r>
      <w:r>
        <w:rPr/>
        <w:t>int mindazonáltal az elgondolhatatlansága is bizonyíthatatlan, mivel mindazon érvek, amelyek a tagadás vagy a nemlét elgondolhatatlanságára, illetve elgondolhatóságára vonatkoznak, a WOM elgondolhatatlanságára is érvényes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WOM-ról nem lehet nem gondolnunk azt, hogy nem gondolható, de a tagadás kiiktatásának szabályai értelmében (a) gondolhatjuk azt, hogy nem gondolható, (b) nem gondolhatjuk azt, hogy nem gondolható, és (c) lehet nem gondolnunk, hogy nem gondolható. Azt azonban nem mondhatjuk, hogy azt gondolhatjuk, hogy gondolható.</w:t>
      </w:r>
    </w:p>
    <w:p>
      <w:pPr>
        <w:pStyle w:val="Normal"/>
        <w:bidi w:val="0"/>
        <w:spacing w:before="0" w:after="240"/>
        <w:jc w:val="both"/>
        <w:rPr/>
      </w:pPr>
      <w:r>
        <w:rPr>
          <w:b/>
          <w:bCs w:val="false"/>
          <w:i w:val="false"/>
          <w:iCs w:val="false"/>
          <w:caps w:val="false"/>
          <w:smallCaps w:val="false"/>
          <w:strike w:val="false"/>
          <w:dstrike w:val="false"/>
          <w:outline w:val="false"/>
          <w:vanish w:val="false"/>
          <w:sz w:val="22"/>
          <w:szCs w:val="22"/>
        </w:rPr>
        <w:t>6.</w:t>
      </w:r>
      <w:r>
        <w:rPr>
          <w:b w:val="false"/>
          <w:bCs w:val="false"/>
          <w:i w:val="false"/>
          <w:iCs w:val="false"/>
          <w:caps w:val="false"/>
          <w:smallCaps w:val="false"/>
          <w:strike w:val="false"/>
          <w:dstrike w:val="false"/>
          <w:outline w:val="false"/>
          <w:vanish w:val="false"/>
          <w:sz w:val="22"/>
          <w:szCs w:val="22"/>
        </w:rPr>
        <w:t xml:space="preserve"> Ebbõl a ténybõl arra következtethetnénk, hogy a nyugati metafizika egész fejlõdése a lustaságból következik, abból ugyanis, hogy a nyugati metafizika állandóan az eredet (vagyis a WIM) problémájával foglalkozik, holott azt már a kezdet kezdetén megoldotta, viszont fel sem veti a vég (vagyis a WOM) kérdését, pedig igazán csak azzal lenne érdemes foglalkozni. Ez a lustaság talán a gondolkodó állat biológiai felépítésének tudható be; a saját kezdetét az ember ugyanis valamilyen módon megtapasztalta, és ebbõl arra következtet, hogy bizonyára léteznek kezdetek, önnön végérõl azonban sohasem szerez tapasztalatot, legfeljebb egyetlen töredék pillanatig, de mihelyt megszerzi, már el is vesztette (és nem beszélhet róla; vö. </w:t>
      </w:r>
      <w:r>
        <w:rPr>
          <w:b w:val="false"/>
          <w:bCs w:val="false"/>
          <w:i/>
          <w:iCs w:val="false"/>
          <w:caps w:val="false"/>
          <w:smallCaps w:val="false"/>
          <w:strike w:val="false"/>
          <w:dstrike w:val="false"/>
          <w:outline w:val="false"/>
          <w:vanish w:val="false"/>
          <w:sz w:val="22"/>
          <w:szCs w:val="22"/>
        </w:rPr>
        <w:t>Martin Eden</w:t>
      </w:r>
      <w:r>
        <w:rPr>
          <w:b w:val="false"/>
          <w:bCs w:val="false"/>
          <w:i w:val="false"/>
          <w:iCs w:val="false"/>
          <w:caps w:val="false"/>
          <w:smallCaps w:val="false"/>
          <w:strike w:val="false"/>
          <w:dstrike w:val="false"/>
          <w:outline w:val="false"/>
          <w:vanish w:val="false"/>
          <w:sz w:val="22"/>
          <w:szCs w:val="22"/>
        </w:rPr>
        <w:t>: "És ahogy megtudta, megszûnt tudni"). Jogilag szólva, van megbízható tanúság a kezdetrõl ("elkezdtem ezt meg ezt..."), illetve az örök kezdetrõl ("az vagyok, aki van"), de a végrõl nincs. (A vallástörténetben sem bukkant fel soha egyetlen olyan lény sem, aki azt mondta volna: "nem vagyok", vagy netán: "az vagyok, aki már nincs".) Ha feltételezzük is, hogy élt valaha olyan lény, aki képes volt közvetlen tapasztalatot szerezni mindennemû input hiányáról, olyan lény még nem volt, aki mindennemû output hiányát lett volna képes megtapasztalni. (Ha volna ilyen lény, akkor az maga volna a WOM, ámde az</w:t>
      </w:r>
      <w:r>
        <w:rPr>
          <w:b w:val="false"/>
          <w:bCs w:val="false"/>
          <w:i/>
          <w:iCs w:val="false"/>
          <w:caps w:val="false"/>
          <w:smallCaps w:val="false"/>
          <w:strike w:val="false"/>
          <w:dstrike w:val="false"/>
          <w:outline w:val="false"/>
          <w:vanish w:val="false"/>
          <w:sz w:val="22"/>
          <w:szCs w:val="22"/>
        </w:rPr>
        <w:t xml:space="preserve"> per definitionem</w:t>
      </w:r>
      <w:r>
        <w:rPr>
          <w:b w:val="false"/>
          <w:bCs w:val="false"/>
          <w:i w:val="false"/>
          <w:iCs w:val="false"/>
          <w:caps w:val="false"/>
          <w:smallCaps w:val="false"/>
          <w:strike w:val="false"/>
          <w:dstrike w:val="false"/>
          <w:outline w:val="false"/>
          <w:vanish w:val="false"/>
          <w:sz w:val="22"/>
          <w:szCs w:val="22"/>
        </w:rPr>
        <w:t xml:space="preserve"> nem tudná önmagát definiálni, mert a szóban forgó definíció a saját outputja volna, márpedig ezen aktivitás során a WOM megsemmisítené önmagát mint WOM-ot.)</w:t>
      </w:r>
    </w:p>
    <w:p>
      <w:pPr>
        <w:pStyle w:val="Normal"/>
        <w:bidi w:val="0"/>
        <w:spacing w:before="0" w:after="240"/>
        <w:jc w:val="both"/>
        <w:rPr/>
      </w:pPr>
      <w:r>
        <w:rPr>
          <w:b/>
          <w:bCs w:val="false"/>
          <w:i w:val="false"/>
          <w:iCs w:val="false"/>
          <w:caps w:val="false"/>
          <w:smallCaps w:val="false"/>
          <w:strike w:val="false"/>
          <w:dstrike w:val="false"/>
          <w:outline w:val="false"/>
          <w:vanish w:val="false"/>
          <w:sz w:val="22"/>
          <w:szCs w:val="22"/>
        </w:rPr>
        <w:t>7.</w:t>
      </w:r>
      <w:r>
        <w:rPr>
          <w:b w:val="false"/>
          <w:bCs w:val="false"/>
          <w:i w:val="false"/>
          <w:iCs w:val="false"/>
          <w:caps w:val="false"/>
          <w:smallCaps w:val="false"/>
          <w:strike w:val="false"/>
          <w:dstrike w:val="false"/>
          <w:outline w:val="false"/>
          <w:vanish w:val="false"/>
          <w:sz w:val="22"/>
          <w:szCs w:val="22"/>
        </w:rPr>
        <w:t xml:space="preserve"> Az a terv tehát, hogy valamely gondolat a WOM-ot válassza tárgyául, a gondolkodás ezennel elkezdõdõ megújulását példázza; és mivel a WOM-ot nem tudjuk közvetlenül elgondolni, jobb híján a WOM-ság tökéletlen példáiból indulunk ki. Épp ez a célja a kakopédiának, úgy is, mint a végsõ tökélyig vitt patafizikának, mely a képzeletbeli megoldások tudományából az elképzelhetetlen megoldások tudományává kell hogy váljék.</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2</w:t>
      </w:r>
    </w:p>
    <w:p>
      <w:pPr>
        <w:pStyle w:val="BodyText2"/>
        <w:bidi w:val="0"/>
        <w:spacing w:before="0" w:after="240"/>
        <w:jc w:val="right"/>
        <w:rPr/>
      </w:pPr>
      <w:r>
        <w:rPr/>
        <w:t>* Input (bemenet), illetve output (kimenet) nélküli gép.</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sebbet elgondolni nem lehet. (latin)</w:t>
      </w:r>
    </w:p>
    <w:p>
      <w:pPr>
        <w:pStyle w:val="Heading2"/>
        <w:bidi w:val="0"/>
        <w:spacing w:before="0" w:after="240"/>
        <w:jc w:val="both"/>
        <w:rPr/>
      </w:pPr>
      <w:r>
        <w:rPr/>
        <w:t>Buddhigattya gondolatvilág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Swami Buddhigattya (Bora Bora, 1818 - Baden Baden, 1919) a tautológiai iskola megalapítója. A tautológiai iskola alapelveit az </w:t>
      </w:r>
      <w:r>
        <w:rPr>
          <w:b w:val="false"/>
          <w:bCs w:val="false"/>
          <w:i/>
          <w:iCs w:val="false"/>
          <w:caps w:val="false"/>
          <w:smallCaps w:val="false"/>
          <w:strike w:val="false"/>
          <w:dstrike w:val="false"/>
          <w:outline w:val="false"/>
          <w:vanish w:val="false"/>
          <w:sz w:val="22"/>
          <w:szCs w:val="22"/>
        </w:rPr>
        <w:t>Amit mondtam, megmondtam</w:t>
      </w:r>
      <w:r>
        <w:rPr>
          <w:b w:val="false"/>
          <w:bCs w:val="false"/>
          <w:i w:val="false"/>
          <w:iCs w:val="false"/>
          <w:caps w:val="false"/>
          <w:smallCaps w:val="false"/>
          <w:strike w:val="false"/>
          <w:dstrike w:val="false"/>
          <w:outline w:val="false"/>
          <w:vanish w:val="false"/>
          <w:sz w:val="22"/>
          <w:szCs w:val="22"/>
        </w:rPr>
        <w:t xml:space="preserve"> címû munkája foglalja össze: a Lét az a Lét, az Élet az az Élet, a Szerelem az a Szerelem, ami tetszik, az tetszik, aki teszi, az teszi, és a Semmi semmiz. Köztudomású, hogy Buddhigattya milyen kérlelhetetlen szigorral (egyesek szerint dogmatikusan) bánt el az elhajló tanítványokkal. Ragaszkodott gondolatainak mereven szubsztanciális értelmezéséhez, mely szerint "a nõ az a nõ" kijelentés egy teljességgel kétségbevonhatatlan igazságot fejez ki, ezzel szemben azt állítani, mint némelyek, hogy "a nõ az nõ", veszedelmes akcidentalista elfajzás (némi szkeptikus relativista beütéssel). Mert mi is történt a hû tanítvánnyal, Guru Guruval: minek-utána kijelentette, hogy "az üzlet az üzlet" és hogy "a pénz az pénz", kereket oldott a közösség kasszájáv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uddhigattya sztoikus nyugalommal tûrte a csapást, tanítványait az üres asztal köré ültette, és leszögezte: "aki nem szökik meg, az itt van". Az esemény mégis hanyatlása kezdetét jelezte, mert némely életrajzírója szerint, hallván, hogy a hûtlen tanítványt letartóztatta a határõrség, Buddhigattyának a következõ szavak szaladtak ki a száján: "amilyen az adjonisten, olyan a fogadjisten", márpedig ez nyilvánvalóan ellentmondott saját logikája alapelvei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Ebbõl az eseménybõl (melyet a szakirodalom mint Fordulatot, illetve </w:t>
      </w:r>
      <w:r>
        <w:rPr>
          <w:b w:val="false"/>
          <w:bCs w:val="false"/>
          <w:i/>
          <w:iCs w:val="false"/>
          <w:caps w:val="false"/>
          <w:smallCaps w:val="false"/>
          <w:strike w:val="false"/>
          <w:dstrike w:val="false"/>
          <w:outline w:val="false"/>
          <w:vanish w:val="false"/>
          <w:sz w:val="22"/>
          <w:szCs w:val="22"/>
        </w:rPr>
        <w:t>Buddhigattyaskehré</w:t>
      </w:r>
      <w:r>
        <w:rPr>
          <w:b w:val="false"/>
          <w:bCs w:val="false"/>
          <w:i w:val="false"/>
          <w:iCs w:val="false"/>
          <w:caps w:val="false"/>
          <w:smallCaps w:val="false"/>
          <w:strike w:val="false"/>
          <w:dstrike w:val="false"/>
          <w:outline w:val="false"/>
          <w:vanish w:val="false"/>
          <w:sz w:val="22"/>
          <w:szCs w:val="22"/>
        </w:rPr>
        <w:t xml:space="preserve">-t emleget), dialektikus belsõ borulós eredményeképpen magától értetõdõen született meg a heterologikus iskola, melynek alapítója az 1881-ben Bergthalban született Janein Schwarzenwciss professzor, a </w:t>
      </w:r>
      <w:r>
        <w:rPr>
          <w:b w:val="false"/>
          <w:bCs w:val="false"/>
          <w:i/>
          <w:iCs w:val="false"/>
          <w:caps w:val="false"/>
          <w:smallCaps w:val="false"/>
          <w:strike w:val="false"/>
          <w:dstrike w:val="false"/>
          <w:outline w:val="false"/>
          <w:vanish w:val="false"/>
          <w:sz w:val="22"/>
          <w:szCs w:val="22"/>
        </w:rPr>
        <w:t>Je est un autre</w:t>
      </w:r>
      <w:r>
        <w:rPr>
          <w:b w:val="false"/>
          <w:bCs w:val="false"/>
          <w:i w:val="false"/>
          <w:iCs w:val="false"/>
          <w:caps w:val="false"/>
          <w:smallCaps w:val="false"/>
          <w:strike w:val="false"/>
          <w:dstrike w:val="false"/>
          <w:outline w:val="false"/>
          <w:vanish w:val="false"/>
          <w:sz w:val="22"/>
          <w:szCs w:val="22"/>
        </w:rPr>
        <w:t xml:space="preserve"> és </w:t>
      </w:r>
      <w:r>
        <w:rPr>
          <w:b w:val="false"/>
          <w:bCs w:val="false"/>
          <w:i/>
          <w:iCs w:val="false"/>
          <w:caps w:val="false"/>
          <w:smallCaps w:val="false"/>
          <w:strike w:val="false"/>
          <w:dstrike w:val="false"/>
          <w:outline w:val="false"/>
          <w:vanish w:val="false"/>
          <w:sz w:val="22"/>
          <w:szCs w:val="22"/>
        </w:rPr>
        <w:t>Az elõidejû jövõ</w:t>
      </w:r>
      <w:r>
        <w:rPr>
          <w:b w:val="false"/>
          <w:bCs w:val="false"/>
          <w:i w:val="false"/>
          <w:iCs w:val="false"/>
          <w:caps w:val="false"/>
          <w:smallCaps w:val="false"/>
          <w:strike w:val="false"/>
          <w:dstrike w:val="false"/>
          <w:outline w:val="false"/>
          <w:vanish w:val="false"/>
          <w:sz w:val="22"/>
          <w:szCs w:val="22"/>
        </w:rPr>
        <w:t xml:space="preserve"> címen ismert két heterologikus summázat szerzõje. Schwarzenweiss - mint olvasóink már nyilván kitalálták - azon az állásponton volt, hogy a Lét a Semmi, a Jövõ van, a Szellem: Anyag, az Anyag: Lélek, a Tudat: Tudattalan, a Mozgás: Mozdulatlan, s végül az úgynevezett Végsõ Elvet kinyilatkoztatva: "A filozófia véget ér a preszokratikusokkal." Ökonomista elhajlói is voltak ennek az iskolának ("Ami olcsó, az drága"), és ne feledkezzünk meg a heteropragmatikus iskola kiválásáról sem. ("Aki elutazik, az meghal egy kicsit", "A hallgatás fél beleegyezés", "A Jobb ellensége a Jónak": ki ne venné észre, mutatott rá Schwarzenweiss, hogry az ilyen példákra Buddhigattya fenyegetõ árnya vet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heterologikus iskola a tautologisták szemére vetette, hogy õk csupán csekély mûvészi színvonalú mûveket ihlettek meg: </w:t>
      </w:r>
      <w:r>
        <w:rPr>
          <w:b w:val="false"/>
          <w:bCs w:val="false"/>
          <w:i/>
          <w:iCs w:val="false"/>
          <w:caps w:val="false"/>
          <w:smallCaps w:val="false"/>
          <w:strike w:val="false"/>
          <w:dstrike w:val="false"/>
          <w:outline w:val="false"/>
          <w:vanish w:val="false"/>
          <w:sz w:val="22"/>
          <w:szCs w:val="22"/>
        </w:rPr>
        <w:t>Tora Tora, New York, New York, No no Nanette, Ahogy lesz, úgy lesz</w:t>
      </w:r>
      <w:r>
        <w:rPr>
          <w:b w:val="false"/>
          <w:bCs w:val="false"/>
          <w:i w:val="false"/>
          <w:iCs w:val="false"/>
          <w:caps w:val="false"/>
          <w:smallCaps w:val="false"/>
          <w:strike w:val="false"/>
          <w:dstrike w:val="false"/>
          <w:outline w:val="false"/>
          <w:vanish w:val="false"/>
          <w:sz w:val="22"/>
          <w:szCs w:val="22"/>
        </w:rPr>
        <w:t xml:space="preserve">. A heterologisták azzal kérkedtek, hogy õk bezzeg olyan remekmûvekre hatottak, mint a </w:t>
      </w:r>
      <w:r>
        <w:rPr>
          <w:b w:val="false"/>
          <w:bCs w:val="false"/>
          <w:i/>
          <w:iCs w:val="false"/>
          <w:caps w:val="false"/>
          <w:smallCaps w:val="false"/>
          <w:strike w:val="false"/>
          <w:dstrike w:val="false"/>
          <w:outline w:val="false"/>
          <w:vanish w:val="false"/>
          <w:sz w:val="22"/>
          <w:szCs w:val="22"/>
        </w:rPr>
        <w:t>Háború és béke</w:t>
      </w:r>
      <w:r>
        <w:rPr>
          <w:b w:val="false"/>
          <w:bCs w:val="false"/>
          <w:i w:val="false"/>
          <w:iCs w:val="false"/>
          <w:caps w:val="false"/>
          <w:smallCaps w:val="false"/>
          <w:strike w:val="false"/>
          <w:dstrike w:val="false"/>
          <w:outline w:val="false"/>
          <w:vanish w:val="false"/>
          <w:sz w:val="22"/>
          <w:szCs w:val="22"/>
        </w:rPr>
        <w:t xml:space="preserve"> vagy a </w:t>
      </w:r>
      <w:r>
        <w:rPr>
          <w:b w:val="false"/>
          <w:bCs w:val="false"/>
          <w:i/>
          <w:iCs w:val="false"/>
          <w:caps w:val="false"/>
          <w:smallCaps w:val="false"/>
          <w:strike w:val="false"/>
          <w:dstrike w:val="false"/>
          <w:outline w:val="false"/>
          <w:vanish w:val="false"/>
          <w:sz w:val="22"/>
          <w:szCs w:val="22"/>
        </w:rPr>
        <w:t>Vörös és fekete</w:t>
      </w:r>
      <w:r>
        <w:rPr>
          <w:b w:val="false"/>
          <w:bCs w:val="false"/>
          <w:i w:val="false"/>
          <w:iCs w:val="false"/>
          <w:caps w:val="false"/>
          <w:smallCaps w:val="false"/>
          <w:strike w:val="false"/>
          <w:dstrike w:val="false"/>
          <w:outline w:val="false"/>
          <w:vanish w:val="false"/>
          <w:sz w:val="22"/>
          <w:szCs w:val="22"/>
        </w:rPr>
        <w:t>. A Buddhigattya-tanítványok erre azzal vágtak vissza, hogy ezek nem heterologikus mûvek, mert nem logikai ellentéten, hanem logikai összefüggésen alapulnak, és megjegyezték, hogy a heterologisták ezért a pénzért a Black and White whisky jogait is maguknak követelhetn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ikor a heterologikusok az </w:t>
      </w:r>
      <w:r>
        <w:rPr>
          <w:b w:val="false"/>
          <w:bCs w:val="false"/>
          <w:i/>
          <w:iCs w:val="false"/>
          <w:caps w:val="false"/>
          <w:smallCaps w:val="false"/>
          <w:strike w:val="false"/>
          <w:dstrike w:val="false"/>
          <w:outline w:val="false"/>
          <w:vanish w:val="false"/>
          <w:sz w:val="22"/>
          <w:szCs w:val="22"/>
        </w:rPr>
        <w:t>Alfazéta</w:t>
      </w:r>
      <w:r>
        <w:rPr>
          <w:b w:val="false"/>
          <w:bCs w:val="false"/>
          <w:i w:val="false"/>
          <w:iCs w:val="false"/>
          <w:caps w:val="false"/>
          <w:smallCaps w:val="false"/>
          <w:strike w:val="false"/>
          <w:dstrike w:val="false"/>
          <w:outline w:val="false"/>
          <w:vanish w:val="false"/>
          <w:sz w:val="22"/>
          <w:szCs w:val="22"/>
        </w:rPr>
        <w:t xml:space="preserve"> nevû folyóirat hasábjain a "lenni vagy nem lenni"-t is megpróbálták lenyúlni, a tautologisták csak gúnyolódtak, mondván, hogy a Shakespeare-i monológ kiindulópontja az a Buddhigattya-féle elv, amely szerint "vagy lenni az lenni, vagy nem lenni az nem lenni". "Kedves Hamlet, vagy-vagy", mondta csúfondárosan egy Rosso Rossi-Rossi nevû tautológus, és befejezésül a Mester egyik legtündökletesebb aforizmáját idézte: "Ami sok, az s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dõvel azonban mindkét irányzat belefáradt az iskolás vitákba, s hovatovább kifogyott minden tartalékából az immár Petyhüdt Gondolatnak nevezett áramlat támadásainak hatására: arra a látszólag homályos kijelentésre alapozva, amely szerint "sánta kutyából következésképpen macska, amelyik hetet kölykezett", az új áramlat hívei jogot formáltak annak a materiális implikációnak az ismert paradoxonjaira, melynek értelmében a következõ mondat: "ha én vagyok a macskám, akkor a macskám nem azonos velem", minden lehetséges világban igaz állítás.</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2</w:t>
      </w:r>
    </w:p>
    <w:p>
      <w:pPr>
        <w:pStyle w:val="Normal"/>
        <w:bidi w:val="0"/>
        <w:spacing w:before="240" w:after="240"/>
        <w:jc w:val="center"/>
        <w:rPr>
          <w:b w:val="false"/>
          <w:b w:val="false"/>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8"/>
          <w:szCs w:val="28"/>
        </w:rPr>
        <w:t>Hogyan hamisítsuk meg Hérakleitoszt?</w:t>
        <w:br/>
      </w:r>
      <w:r>
        <w:rPr>
          <w:b w:val="false"/>
          <w:bCs w:val="false"/>
          <w:i/>
          <w:iCs w:val="false"/>
          <w:caps w:val="false"/>
          <w:smallCaps w:val="false"/>
          <w:strike w:val="false"/>
          <w:dstrike w:val="false"/>
          <w:outline w:val="false"/>
          <w:vanish w:val="false"/>
          <w:sz w:val="22"/>
          <w:szCs w:val="22"/>
        </w:rPr>
        <w:t>(Közremûködött: Angelo Fabbr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alább következõ kísérlet célja nem annak az ismert mondásnak a meghamisítása, amely szerint minden úgy iramlik tova, akár egy folyó, hanem inkább annak a másik, emezt látszólag kiegészítõ kijelentésnek, hogy ugyanis sohasem merülhetünk kétszer ugyanabba a folyóba. Feltett szándékunk bebizonyítani, hogy léteznek olyan ideális körülmények, melyeknek esetén - noha minden folyik - igenis újra meg újra ugyanabba a folyóba merülhetünk. Vegyük elõször is azokat az eseteket, amelyek során egy-egy test kétségtelenül nem merülhet ugyanabba a folyóba. Abszolút biztosan így van ezzel a lazac, mely köztudomásúlag az árral szemben úsz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ármekkora legyen is a folyó és a lazac egymáshoz viszonyított sebessége, egy tíz minimális szakaszt megjelenítõ x</w:t>
      </w:r>
      <w:r>
        <w:rPr>
          <w:b w:val="false"/>
          <w:bCs w:val="false"/>
          <w:i w:val="false"/>
          <w:iCs w:val="false"/>
          <w:caps w:val="false"/>
          <w:smallCaps w:val="false"/>
          <w:strike w:val="false"/>
          <w:dstrike w:val="false"/>
          <w:outline w:val="false"/>
          <w:vanish w:val="false"/>
          <w:position w:val="-4"/>
          <w:sz w:val="16"/>
          <w:szCs w:val="16"/>
        </w:rPr>
        <w:t>l</w:t>
      </w:r>
      <w:r>
        <w:rPr>
          <w:b w:val="false"/>
          <w:bCs w:val="false"/>
          <w:i w:val="false"/>
          <w:iCs w:val="false"/>
          <w:caps w:val="false"/>
          <w:smallCaps w:val="false"/>
          <w:strike w:val="false"/>
          <w:dstrike w:val="false"/>
          <w:outline w:val="false"/>
          <w:vanish w:val="false"/>
          <w:sz w:val="22"/>
          <w:szCs w:val="22"/>
        </w:rPr>
        <w:t>...x</w:t>
      </w:r>
      <w:r>
        <w:rPr>
          <w:b w:val="false"/>
          <w:bCs w:val="false"/>
          <w:i w:val="false"/>
          <w:iCs w:val="false"/>
          <w:caps w:val="false"/>
          <w:smallCaps w:val="false"/>
          <w:strike w:val="false"/>
          <w:dstrike w:val="false"/>
          <w:outline w:val="false"/>
          <w:vanish w:val="false"/>
          <w:position w:val="-4"/>
          <w:sz w:val="16"/>
          <w:szCs w:val="16"/>
        </w:rPr>
        <w:t>10</w:t>
      </w:r>
      <w:r>
        <w:rPr>
          <w:b w:val="false"/>
          <w:bCs w:val="false"/>
          <w:i w:val="false"/>
          <w:iCs w:val="false"/>
          <w:caps w:val="false"/>
          <w:smallCaps w:val="false"/>
          <w:strike w:val="false"/>
          <w:dstrike w:val="false"/>
          <w:outline w:val="false"/>
          <w:vanish w:val="false"/>
          <w:sz w:val="22"/>
          <w:szCs w:val="22"/>
        </w:rPr>
        <w:t xml:space="preserve"> folyószakasz esetén - feltéve, hogy a folyó x</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22"/>
          <w:szCs w:val="22"/>
        </w:rPr>
        <w:t>-tõl x</w:t>
      </w:r>
      <w:r>
        <w:rPr>
          <w:b w:val="false"/>
          <w:bCs w:val="false"/>
          <w:i w:val="false"/>
          <w:iCs w:val="false"/>
          <w:caps w:val="false"/>
          <w:smallCaps w:val="false"/>
          <w:strike w:val="false"/>
          <w:dstrike w:val="false"/>
          <w:outline w:val="false"/>
          <w:vanish w:val="false"/>
          <w:position w:val="-4"/>
          <w:sz w:val="16"/>
          <w:szCs w:val="16"/>
        </w:rPr>
        <w:t>10</w:t>
      </w:r>
      <w:r>
        <w:rPr>
          <w:b w:val="false"/>
          <w:bCs w:val="false"/>
          <w:i w:val="false"/>
          <w:iCs w:val="false"/>
          <w:caps w:val="false"/>
          <w:smallCaps w:val="false"/>
          <w:strike w:val="false"/>
          <w:dstrike w:val="false"/>
          <w:outline w:val="false"/>
          <w:vanish w:val="false"/>
          <w:sz w:val="22"/>
          <w:szCs w:val="22"/>
        </w:rPr>
        <w:t xml:space="preserve"> felé folyik, a lazac pedig x</w:t>
      </w:r>
      <w:r>
        <w:rPr>
          <w:b w:val="false"/>
          <w:bCs w:val="false"/>
          <w:i w:val="false"/>
          <w:iCs w:val="false"/>
          <w:caps w:val="false"/>
          <w:smallCaps w:val="false"/>
          <w:strike w:val="false"/>
          <w:dstrike w:val="false"/>
          <w:outline w:val="false"/>
          <w:vanish w:val="false"/>
          <w:position w:val="-4"/>
          <w:sz w:val="16"/>
          <w:szCs w:val="16"/>
        </w:rPr>
        <w:t>9</w:t>
      </w:r>
      <w:r>
        <w:rPr>
          <w:b w:val="false"/>
          <w:bCs w:val="false"/>
          <w:i w:val="false"/>
          <w:iCs w:val="false"/>
          <w:caps w:val="false"/>
          <w:smallCaps w:val="false"/>
          <w:strike w:val="false"/>
          <w:dstrike w:val="false"/>
          <w:outline w:val="false"/>
          <w:vanish w:val="false"/>
          <w:sz w:val="22"/>
          <w:szCs w:val="22"/>
        </w:rPr>
        <w:t xml:space="preserve"> felõl x</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22"/>
          <w:szCs w:val="22"/>
        </w:rPr>
        <w:t xml:space="preserve"> irányába úszik (mivel x</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22"/>
          <w:szCs w:val="22"/>
        </w:rPr>
        <w:t xml:space="preserve"> feljebb, x</w:t>
      </w:r>
      <w:r>
        <w:rPr>
          <w:b w:val="false"/>
          <w:bCs w:val="false"/>
          <w:i w:val="false"/>
          <w:iCs w:val="false"/>
          <w:caps w:val="false"/>
          <w:smallCaps w:val="false"/>
          <w:strike w:val="false"/>
          <w:dstrike w:val="false"/>
          <w:outline w:val="false"/>
          <w:vanish w:val="false"/>
          <w:position w:val="-4"/>
          <w:sz w:val="16"/>
          <w:szCs w:val="16"/>
        </w:rPr>
        <w:t>10</w:t>
      </w:r>
      <w:r>
        <w:rPr>
          <w:b w:val="false"/>
          <w:bCs w:val="false"/>
          <w:i w:val="false"/>
          <w:iCs w:val="false"/>
          <w:caps w:val="false"/>
          <w:smallCaps w:val="false"/>
          <w:strike w:val="false"/>
          <w:dstrike w:val="false"/>
          <w:outline w:val="false"/>
          <w:vanish w:val="false"/>
          <w:sz w:val="22"/>
          <w:szCs w:val="22"/>
        </w:rPr>
        <w:t xml:space="preserve"> pedig lejjebb van), feltéve továbbá, hogy a lazac akkor indul tovább x</w:t>
      </w:r>
      <w:r>
        <w:rPr>
          <w:b w:val="false"/>
          <w:bCs w:val="false"/>
          <w:i w:val="false"/>
          <w:iCs w:val="false"/>
          <w:caps w:val="false"/>
          <w:smallCaps w:val="false"/>
          <w:strike w:val="false"/>
          <w:dstrike w:val="false"/>
          <w:outline w:val="false"/>
          <w:vanish w:val="false"/>
          <w:position w:val="-4"/>
          <w:sz w:val="16"/>
          <w:szCs w:val="16"/>
        </w:rPr>
        <w:t>9</w:t>
      </w:r>
      <w:r>
        <w:rPr>
          <w:b w:val="false"/>
          <w:bCs w:val="false"/>
          <w:i w:val="false"/>
          <w:iCs w:val="false"/>
          <w:caps w:val="false"/>
          <w:smallCaps w:val="false"/>
          <w:strike w:val="false"/>
          <w:dstrike w:val="false"/>
          <w:outline w:val="false"/>
          <w:vanish w:val="false"/>
          <w:sz w:val="22"/>
          <w:szCs w:val="22"/>
        </w:rPr>
        <w:t>-tõl x</w:t>
      </w:r>
      <w:r>
        <w:rPr>
          <w:b w:val="false"/>
          <w:bCs w:val="false"/>
          <w:i w:val="false"/>
          <w:iCs w:val="false"/>
          <w:caps w:val="false"/>
          <w:smallCaps w:val="false"/>
          <w:strike w:val="false"/>
          <w:dstrike w:val="false"/>
          <w:outline w:val="false"/>
          <w:vanish w:val="false"/>
          <w:position w:val="-4"/>
          <w:sz w:val="16"/>
          <w:szCs w:val="16"/>
        </w:rPr>
        <w:t>8</w:t>
      </w:r>
      <w:r>
        <w:rPr>
          <w:b w:val="false"/>
          <w:bCs w:val="false"/>
          <w:i w:val="false"/>
          <w:iCs w:val="false"/>
          <w:caps w:val="false"/>
          <w:smallCaps w:val="false"/>
          <w:strike w:val="false"/>
          <w:dstrike w:val="false"/>
          <w:outline w:val="false"/>
          <w:vanish w:val="false"/>
          <w:sz w:val="22"/>
          <w:szCs w:val="22"/>
        </w:rPr>
        <w:t xml:space="preserve"> felé, amikor az elsõ adagnyi folyóvíz (egy zátonyos rész után) már az 1-tõl 9-ig terjedõ szakaszok mindegyikén túl van - nyilvánvaló, hogy mire a lazac t</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22"/>
          <w:szCs w:val="22"/>
        </w:rPr>
        <w:t xml:space="preserve"> idõ alatt elérte az x</w:t>
      </w:r>
      <w:r>
        <w:rPr>
          <w:b w:val="false"/>
          <w:bCs w:val="false"/>
          <w:i w:val="false"/>
          <w:iCs w:val="false"/>
          <w:caps w:val="false"/>
          <w:smallCaps w:val="false"/>
          <w:strike w:val="false"/>
          <w:dstrike w:val="false"/>
          <w:outline w:val="false"/>
          <w:vanish w:val="false"/>
          <w:position w:val="-4"/>
          <w:sz w:val="16"/>
          <w:szCs w:val="16"/>
        </w:rPr>
        <w:t>8</w:t>
      </w:r>
      <w:r>
        <w:rPr>
          <w:b w:val="false"/>
          <w:bCs w:val="false"/>
          <w:i w:val="false"/>
          <w:iCs w:val="false"/>
          <w:caps w:val="false"/>
          <w:smallCaps w:val="false"/>
          <w:strike w:val="false"/>
          <w:dstrike w:val="false"/>
          <w:outline w:val="false"/>
          <w:vanish w:val="false"/>
          <w:sz w:val="22"/>
          <w:szCs w:val="22"/>
        </w:rPr>
        <w:t xml:space="preserve"> pontot, a folyó, bármekkora legyen is a sebessége, már nem ugyanazzal a vízadaggal árasztja el az x</w:t>
      </w:r>
      <w:r>
        <w:rPr>
          <w:b w:val="false"/>
          <w:bCs w:val="false"/>
          <w:i w:val="false"/>
          <w:iCs w:val="false"/>
          <w:caps w:val="false"/>
          <w:smallCaps w:val="false"/>
          <w:strike w:val="false"/>
          <w:dstrike w:val="false"/>
          <w:outline w:val="false"/>
          <w:vanish w:val="false"/>
          <w:position w:val="-4"/>
          <w:sz w:val="16"/>
          <w:szCs w:val="16"/>
        </w:rPr>
        <w:t>8</w:t>
      </w:r>
      <w:r>
        <w:rPr>
          <w:b w:val="false"/>
          <w:bCs w:val="false"/>
          <w:i w:val="false"/>
          <w:iCs w:val="false"/>
          <w:caps w:val="false"/>
          <w:smallCaps w:val="false"/>
          <w:strike w:val="false"/>
          <w:dstrike w:val="false"/>
          <w:outline w:val="false"/>
          <w:vanish w:val="false"/>
          <w:sz w:val="22"/>
          <w:szCs w:val="22"/>
        </w:rPr>
        <w:t>-x</w:t>
      </w:r>
      <w:r>
        <w:rPr>
          <w:b w:val="false"/>
          <w:bCs w:val="false"/>
          <w:i w:val="false"/>
          <w:iCs w:val="false"/>
          <w:caps w:val="false"/>
          <w:smallCaps w:val="false"/>
          <w:strike w:val="false"/>
          <w:dstrike w:val="false"/>
          <w:outline w:val="false"/>
          <w:vanish w:val="false"/>
          <w:position w:val="-4"/>
          <w:sz w:val="16"/>
          <w:szCs w:val="16"/>
        </w:rPr>
        <w:t>9</w:t>
      </w:r>
      <w:r>
        <w:rPr>
          <w:b w:val="false"/>
          <w:bCs w:val="false"/>
          <w:i w:val="false"/>
          <w:iCs w:val="false"/>
          <w:caps w:val="false"/>
          <w:smallCaps w:val="false"/>
          <w:strike w:val="false"/>
          <w:dstrike w:val="false"/>
          <w:outline w:val="false"/>
          <w:vanish w:val="false"/>
          <w:sz w:val="22"/>
          <w:szCs w:val="22"/>
        </w:rPr>
        <w:t xml:space="preserve"> szakaszt, mint amekkora x</w:t>
      </w:r>
      <w:r>
        <w:rPr>
          <w:b w:val="false"/>
          <w:bCs w:val="false"/>
          <w:i w:val="false"/>
          <w:iCs w:val="false"/>
          <w:caps w:val="false"/>
          <w:smallCaps w:val="false"/>
          <w:strike w:val="false"/>
          <w:dstrike w:val="false"/>
          <w:outline w:val="false"/>
          <w:vanish w:val="false"/>
          <w:position w:val="-4"/>
          <w:sz w:val="16"/>
          <w:szCs w:val="16"/>
        </w:rPr>
        <w:t>9</w:t>
      </w:r>
      <w:r>
        <w:rPr>
          <w:b w:val="false"/>
          <w:bCs w:val="false"/>
          <w:i w:val="false"/>
          <w:iCs w:val="false"/>
          <w:caps w:val="false"/>
          <w:smallCaps w:val="false"/>
          <w:strike w:val="false"/>
          <w:dstrike w:val="false"/>
          <w:outline w:val="false"/>
          <w:vanish w:val="false"/>
          <w:sz w:val="22"/>
          <w:szCs w:val="22"/>
        </w:rPr>
        <w:t>-tõl x</w:t>
      </w:r>
      <w:r>
        <w:rPr>
          <w:b w:val="false"/>
          <w:bCs w:val="false"/>
          <w:i w:val="false"/>
          <w:iCs w:val="false"/>
          <w:caps w:val="false"/>
          <w:smallCaps w:val="false"/>
          <w:strike w:val="false"/>
          <w:dstrike w:val="false"/>
          <w:outline w:val="false"/>
          <w:vanish w:val="false"/>
          <w:position w:val="-4"/>
          <w:sz w:val="16"/>
          <w:szCs w:val="16"/>
        </w:rPr>
        <w:t>10</w:t>
      </w:r>
      <w:r>
        <w:rPr>
          <w:b w:val="false"/>
          <w:bCs w:val="false"/>
          <w:i w:val="false"/>
          <w:iCs w:val="false"/>
          <w:caps w:val="false"/>
          <w:smallCaps w:val="false"/>
          <w:strike w:val="false"/>
          <w:dstrike w:val="false"/>
          <w:outline w:val="false"/>
          <w:vanish w:val="false"/>
          <w:sz w:val="22"/>
          <w:szCs w:val="22"/>
        </w:rPr>
        <w:t xml:space="preserve"> felé áramlik.</w:t>
      </w:r>
    </w:p>
    <w:p>
      <w:pPr>
        <w:pStyle w:val="BodyText2"/>
        <w:bidi w:val="0"/>
        <w:spacing w:before="0" w:after="240"/>
        <w:jc w:val="both"/>
        <w:rPr/>
      </w:pPr>
      <w:r>
        <w:rPr/>
        <w:t>Ez az elv akkor is vonatkozik a lazacra, ha netán elfogadjuk Zénón paradoxonjait: a lazacnak, akárcsak Akhilleusznak, végtelenül sok idejébe telne, míg megteszi az x</w:t>
      </w:r>
      <w:r>
        <w:rPr>
          <w:b w:val="false"/>
          <w:bCs w:val="false"/>
          <w:i w:val="false"/>
          <w:iCs w:val="false"/>
          <w:caps w:val="false"/>
          <w:smallCaps w:val="false"/>
          <w:strike w:val="false"/>
          <w:dstrike w:val="false"/>
          <w:outline w:val="false"/>
          <w:vanish w:val="false"/>
          <w:position w:val="-4"/>
          <w:sz w:val="16"/>
          <w:szCs w:val="16"/>
        </w:rPr>
        <w:t>8</w:t>
      </w:r>
      <w:r>
        <w:rPr/>
        <w:t>-at x</w:t>
      </w:r>
      <w:r>
        <w:rPr>
          <w:b w:val="false"/>
          <w:bCs w:val="false"/>
          <w:i w:val="false"/>
          <w:iCs w:val="false"/>
          <w:caps w:val="false"/>
          <w:smallCaps w:val="false"/>
          <w:strike w:val="false"/>
          <w:dstrike w:val="false"/>
          <w:outline w:val="false"/>
          <w:vanish w:val="false"/>
          <w:position w:val="-4"/>
          <w:sz w:val="16"/>
          <w:szCs w:val="16"/>
        </w:rPr>
        <w:t>9</w:t>
      </w:r>
      <w:r>
        <w:rPr/>
        <w:t>-</w:t>
      </w:r>
      <w:r>
        <w:rPr>
          <w:b w:val="false"/>
          <w:bCs w:val="false"/>
          <w:i w:val="false"/>
          <w:iCs w:val="false"/>
          <w:caps w:val="false"/>
          <w:smallCaps w:val="false"/>
          <w:strike w:val="false"/>
          <w:dstrike w:val="false"/>
          <w:outline w:val="false"/>
          <w:vanish w:val="false"/>
        </w:rPr>
        <w:t>tõl elválasztó végtelen tér szakaszait, ám ugyanezen idõ alatt a folyó járná a maga útját. (Vagyis akkor sem merülhetünk kétszer ugyanabba a folyóba, ha csak mozdulatlanul lábfürdõzünk benne.) Más a helyzet akkor, ha Zénón paradoxonja a folyóra is érvénye</w:t>
      </w:r>
      <w:r>
        <w:rPr/>
        <w:t>s</w:t>
      </w:r>
      <w:r>
        <w:rPr>
          <w:b w:val="false"/>
          <w:bCs w:val="false"/>
          <w:i w:val="false"/>
          <w:iCs w:val="false"/>
          <w:caps w:val="false"/>
          <w:smallCaps w:val="false"/>
          <w:strike w:val="false"/>
          <w:dstrike w:val="false"/>
          <w:outline w:val="false"/>
          <w:vanish w:val="false"/>
        </w:rPr>
        <w:t>. Áll a folyó, áll a lazac. De ez esetben a zátonyos rész után megiramló folyó az idõk végezetéig csak azon volna, hogy x</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rõl x</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re jusson, a lazac pedig nem is a Zénón paradoxonja értelmében állna x</w:t>
      </w:r>
      <w:r>
        <w:rPr>
          <w:b w:val="false"/>
          <w:bCs w:val="false"/>
          <w:i w:val="false"/>
          <w:iCs w:val="false"/>
          <w:caps w:val="false"/>
          <w:smallCaps w:val="false"/>
          <w:strike w:val="false"/>
          <w:dstrike w:val="false"/>
          <w:outline w:val="false"/>
          <w:vanish w:val="false"/>
          <w:position w:val="-4"/>
          <w:sz w:val="16"/>
          <w:szCs w:val="16"/>
        </w:rPr>
        <w:t>9</w:t>
      </w:r>
      <w:r>
        <w:rPr>
          <w:b w:val="false"/>
          <w:bCs w:val="false"/>
          <w:i w:val="false"/>
          <w:iCs w:val="false"/>
          <w:caps w:val="false"/>
          <w:smallCaps w:val="false"/>
          <w:strike w:val="false"/>
          <w:dstrike w:val="false"/>
          <w:outline w:val="false"/>
          <w:vanish w:val="false"/>
        </w:rPr>
        <w:t>-en, hanem azért, mert az idõk végezetéig csak várná-v</w:t>
      </w:r>
      <w:r>
        <w:rPr/>
        <w:t>árná a folyó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Ez esetben sem azt nem lenne értelme mondani, hogy "a lazac sosem merülhet kétszer ugyanabba a folyóba", sem pedig azt, hogy "a lazac mindig ugyanabba a folyóba merül". Egyik kijelentésnek sem volna igazságértéke, hiszen a "folyó" kifejezést semmire sem lehetne vonatkoztatni. A lazac így szükségképpen szárazföldi állat volna, mely az evolúció során motorikus funkciójú végtagokat és emlõstüdõt fejlesztett ki. Másrészt ha érvényben volnának a Zénón paradoxonjai, akkor már csak azért sem létezhetnének folyók, mert kizárólag hótorlaszok léteznének, amelyek végtelenül sok ideig olvadnak, és amelyekbõl így sohasem lesz folyóvíz. Persze hótorlaszok sem léteznének, csupán soha le nem csapódó csapadék és így tovább, </w:t>
      </w:r>
      <w:r>
        <w:rPr>
          <w:b w:val="false"/>
          <w:bCs w:val="false"/>
          <w:i/>
          <w:iCs w:val="false"/>
          <w:caps w:val="false"/>
          <w:smallCaps w:val="false"/>
          <w:strike w:val="false"/>
          <w:dstrike w:val="false"/>
          <w:outline w:val="false"/>
          <w:vanish w:val="false"/>
          <w:sz w:val="22"/>
          <w:szCs w:val="22"/>
        </w:rPr>
        <w:t>ad infinitum</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ntebb elsorolt elvek értelmében sohasem merülhet ugyanabba a folyóba az, aki mozdulatlanul áll a sodorban; feltéve természetesen, hogy a folyó folyik, vagyis hogy folyó, és nem pocsolya. Azt, ugye, sohasem állította Hérakleitosz, hogy nem léphetsz kétszer ugyanabba a pocsolyá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épzeljünk el mármost egy olyan egyént, aki folyóba szándékszik merülni, és állandóan ugyanabban a vízben óhajt ázni. Az illetõnek e célból a Mao-tervet kell megvalósítania, ami abból áll, hogy folyóvíz sebességével megegyezõ sebességgel haladunk a folyóban. Hogy ezen trükk segítségével mindig ugyanabba a vízbe merülnénk, az csak intuitív alapon bizonyítható. Ugyancsak intuitív (ámbátor téves) állítás az, hogy aki vj sebességgel úszna - oly módon, hogy a folyó sebességét v</w:t>
      </w:r>
      <w:r>
        <w:rPr>
          <w:b w:val="false"/>
          <w:bCs w:val="false"/>
          <w:i w:val="false"/>
          <w:iCs w:val="false"/>
          <w:caps w:val="false"/>
          <w:smallCaps w:val="false"/>
          <w:strike w:val="false"/>
          <w:dstrike w:val="false"/>
          <w:outline w:val="false"/>
          <w:vanish w:val="false"/>
          <w:position w:val="-4"/>
          <w:sz w:val="16"/>
          <w:szCs w:val="16"/>
        </w:rPr>
        <w:t>y</w:t>
      </w:r>
      <w:r>
        <w:rPr>
          <w:b w:val="false"/>
          <w:bCs w:val="false"/>
          <w:i w:val="false"/>
          <w:iCs w:val="false"/>
          <w:caps w:val="false"/>
          <w:smallCaps w:val="false"/>
          <w:strike w:val="false"/>
          <w:dstrike w:val="false"/>
          <w:outline w:val="false"/>
          <w:vanish w:val="false"/>
          <w:sz w:val="22"/>
          <w:szCs w:val="22"/>
        </w:rPr>
        <w:t>-nak tételezve fel, v</w:t>
      </w:r>
      <w:r>
        <w:rPr>
          <w:b w:val="false"/>
          <w:bCs w:val="false"/>
          <w:i w:val="false"/>
          <w:iCs w:val="false"/>
          <w:caps w:val="false"/>
          <w:smallCaps w:val="false"/>
          <w:strike w:val="false"/>
          <w:dstrike w:val="false"/>
          <w:outline w:val="false"/>
          <w:vanish w:val="false"/>
          <w:position w:val="-4"/>
          <w:sz w:val="16"/>
          <w:szCs w:val="16"/>
        </w:rPr>
        <w:t>j</w:t>
      </w:r>
      <w:r>
        <w:rPr>
          <w:b w:val="false"/>
          <w:bCs w:val="false"/>
          <w:i w:val="false"/>
          <w:iCs w:val="false"/>
          <w:caps w:val="false"/>
          <w:smallCaps w:val="false"/>
          <w:strike w:val="false"/>
          <w:dstrike w:val="false"/>
          <w:outline w:val="false"/>
          <w:vanish w:val="false"/>
          <w:sz w:val="22"/>
          <w:szCs w:val="22"/>
        </w:rPr>
        <w:t xml:space="preserve"> &lt; v</w:t>
      </w:r>
      <w:r>
        <w:rPr>
          <w:b w:val="false"/>
          <w:bCs w:val="false"/>
          <w:i w:val="false"/>
          <w:iCs w:val="false"/>
          <w:caps w:val="false"/>
          <w:smallCaps w:val="false"/>
          <w:strike w:val="false"/>
          <w:dstrike w:val="false"/>
          <w:outline w:val="false"/>
          <w:vanish w:val="false"/>
          <w:position w:val="-4"/>
          <w:sz w:val="16"/>
          <w:szCs w:val="16"/>
        </w:rPr>
        <w:t>y</w:t>
      </w:r>
      <w:r>
        <w:rPr>
          <w:b w:val="false"/>
          <w:bCs w:val="false"/>
          <w:i w:val="false"/>
          <w:iCs w:val="false"/>
          <w:caps w:val="false"/>
          <w:smallCaps w:val="false"/>
          <w:strike w:val="false"/>
          <w:dstrike w:val="false"/>
          <w:outline w:val="false"/>
          <w:vanish w:val="false"/>
          <w:sz w:val="22"/>
          <w:szCs w:val="22"/>
        </w:rPr>
        <w:t xml:space="preserve"> -, az megint csak sohasem merülhetne ugyanabba a víz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Így hát az a kérdés, hogy (i) miként határozzuk meg a folyó sebességét, és (ii) milyen mozgással igazítsuk saját sebességünket a folyóéhoz a következõ képlet szerint:</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hol is m a test tömege,   a gyorsulás,   az úszó testre ható erõ, K az az együttható, mely a test alakjától függ,   a folyóvíz fizikai tulajdonságaitól (sûrûségétõl, hõmérsékletétõl stb.) függõ viszkozitási együttható,   a test sebessége.</w:t>
      </w:r>
    </w:p>
    <w:p>
      <w:pPr>
        <w:pStyle w:val="Normal"/>
        <w:bidi w:val="0"/>
        <w:spacing w:before="0" w:after="240"/>
        <w:jc w:val="both"/>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rõt állandónak tételezve fel, a gyorsulás olyan sebességnövekedést idézne elõ, melynek következtében a test sebessége végül meghaladná a folyó sebességét. Ez esetben mindig más vizekben úsznánk. Ha viszont a test, hogy ezen gyorsulást legyõzze, ár ellen úszna, elõbb-utóbb a lazac imént tárgyalt helyzetében találná mag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állandó sebességnövekedés mindazonáltal együtt jár a súrlódás növekedésével, eladdig, hogy az   érték egyszer csak a nullával lesz egyenlõ. Ekkor a gyorsulás is nulla: nincs sebességnövekedés, mert a kifejtett erõt a súrlódás tökéletesen ellensúlyozz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ogy mi a teendõnk? Csak annyit mozogjunk, hogy a saját úszási sebességünk megfeleljen a folyó sebességének, mégpedig az alábbi képlet szerint:</w:t>
      </w:r>
    </w:p>
    <w:p>
      <w:pPr>
        <w:pStyle w:val="BodyText"/>
        <w:bidi w:val="0"/>
        <w:spacing w:before="0" w:after="24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hol is   = normál sebesség = a folyó sebessége.</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2</w:t>
      </w:r>
    </w:p>
    <w:p>
      <w:pPr>
        <w:pStyle w:val="Heading2"/>
        <w:bidi w:val="0"/>
        <w:spacing w:before="0" w:after="240"/>
        <w:jc w:val="right"/>
        <w:rPr/>
      </w:pPr>
      <w:r>
        <w:rPr/>
        <w:t>Álcázott könyvek</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Ez a játék - Omar Calabrese ötlete - abból áll, hogy egy híres szövegnek kivonatoljuk a lényegét, és összefoglaljuk; korrektül bár, de úgy, hogy azért nehéz legyen ráismerni, sõt azt lehessen hinni, hogy egy másik mûrõl van szó. Kéretik becsapós címet adni, ami megnehezíti az olvasó dol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goldásokat lásd a végén.</w:t>
      </w:r>
    </w:p>
    <w:p>
      <w:pPr>
        <w:pStyle w:val="WWBodyText"/>
        <w:bidi w:val="0"/>
        <w:spacing w:before="0" w:after="240"/>
        <w:jc w:val="both"/>
        <w:rPr/>
      </w:pPr>
      <w:r>
        <w:rPr/>
        <w:t>1. Szólítsatok Ishmael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Ügyes kezû hajóácsok lakta falu szülötte hegyes póznát lóbálva, szörnyektõl és csodáktól kísérve, a Leviatánt ûzve tengerre száll. A számos hihetetlen kaland sem feledteti, mi a tét: a férfivá avatódás, a teljes emberség meghódítása. Post fata resurgo.</w:t>
      </w:r>
    </w:p>
    <w:p>
      <w:pPr>
        <w:pStyle w:val="WWBodyText"/>
        <w:bidi w:val="0"/>
        <w:spacing w:before="0" w:after="240"/>
        <w:jc w:val="both"/>
        <w:rPr/>
      </w:pPr>
      <w:r>
        <w:rPr/>
        <w:t>2. Színtelen történ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rekvõ Napóleon-arany-ifjú. Megkapta, amire vágyott: szívesen látták a papok is meg a polgármester családja is; ha van esze, jól nõsül, és tisztes hozományra tesz szert. De mindent elpuskázott. Teljesen elveszítette a fejét.</w:t>
      </w:r>
    </w:p>
    <w:p>
      <w:pPr>
        <w:pStyle w:val="WWBodyText"/>
        <w:bidi w:val="0"/>
        <w:spacing w:before="0" w:after="240"/>
        <w:jc w:val="both"/>
        <w:rPr/>
      </w:pPr>
      <w:r>
        <w:rPr/>
        <w:t>3. Kedves Wats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egrögzött, pontosságmániás agglegény, aki majd megõrjíti elválaszthatatlan munkatársát, bizarr, úgyszólván légbõl kapott vállalkozásba fog. Mintegy mellesleg meg is nõsül, de tudja, hogy csak az idejét vesztegeti. Zavarában a tervezettnél hamarabb megy haza.</w:t>
      </w:r>
    </w:p>
    <w:p>
      <w:pPr>
        <w:pStyle w:val="WWBodyText"/>
        <w:bidi w:val="0"/>
        <w:spacing w:before="0" w:after="240"/>
        <w:jc w:val="both"/>
        <w:rPr/>
      </w:pPr>
      <w:r>
        <w:rPr/>
        <w:t>4. Elveszett illúzió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endkívül koraérett, becsületes, szavahihetõ fiatalember a saját kezébe veszi atyja ügyeit, és elindul, hogy meghódítsa a fõvárost. Tetemes örökségének ellenére nem kap elegendõ hitelt, sõt - egyik munkatársának tanúsága szerint - a Tõzsdén is vajmi kevésre tartják, pedig remek ötletei vannak. Még azok is hátat fordítanak neki, akiket õ tett gazdaggá, a kormány sem segít, úgyhogy végül õ fizet mindenki helyett. De nemhiába mondogatta, hogy nem szabad csüggedni: újból felemelkedik, és meghódítja a fél világot. A vér nem válik vízzé, segíts magadon, az Isten is megsegít.</w:t>
      </w:r>
    </w:p>
    <w:p>
      <w:pPr>
        <w:pStyle w:val="WWBodyText"/>
        <w:bidi w:val="0"/>
        <w:spacing w:before="0" w:after="240"/>
        <w:jc w:val="both"/>
        <w:rPr/>
      </w:pPr>
      <w:r>
        <w:rPr/>
        <w:t>5. Pulitz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járja a világot, fel-alá mászkál egy nõ után, pedig az még csak egy pillantásra sem méltatta. De félúton rájön, hogy az Isten is tudósítónak teremtette. Magas rangú személyiségeket éppúgy meginterjúvol, mint az alvilág képviselõit. Az itt-ott kihívóan vulgáris nyelvezet ellenére remek stílus. Minden díjat megkap, ami csak megkapható ebben a mûfajban.</w:t>
      </w:r>
    </w:p>
    <w:p>
      <w:pPr>
        <w:pStyle w:val="WWBodyText"/>
        <w:bidi w:val="0"/>
        <w:spacing w:before="0" w:after="240"/>
        <w:jc w:val="both"/>
        <w:rPr/>
      </w:pPr>
      <w:r>
        <w:rPr/>
        <w:t>6. Mirandoli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ltékenységi dráma érdekütközéssel egy külföldi playboy befurakodása miatt. A család papja nemhogy békét teremtene, inkább viszályt szít. Szerencsére a hölgy szobalánya meg annak a fiúja (ak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yton betesz neki) mindent helyrehoz. (Ezzel azonban még nem ér véget a történet, további húsz évbe telik, míg mindenki összebékül.)</w:t>
      </w:r>
    </w:p>
    <w:p>
      <w:pPr>
        <w:pStyle w:val="WWBodyText"/>
        <w:bidi w:val="0"/>
        <w:spacing w:before="0" w:after="240"/>
        <w:jc w:val="both"/>
        <w:rPr/>
      </w:pPr>
      <w:r>
        <w:rPr/>
        <w:t>7. Leszaladt cigarettáé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ntelligens, eredeti, megfontolt, jól szituált férfi, példás családapa. Ám sok a kísértés - nõk, utazás, lovak -, és elcsábul. Kimarad a haverokkal, azok meg úgy viselkednek, mint a disznók. Túlfeszíti a húrt, megérdemelné, hogy mire hazamegy, már a kutya se várja. Erre tessék, még a felesége is megvan, magányosan kötögetve várja, pedig lettek volna alkalmai.</w:t>
      </w:r>
    </w:p>
    <w:p>
      <w:pPr>
        <w:pStyle w:val="WWBodyText"/>
        <w:bidi w:val="0"/>
        <w:spacing w:before="0" w:after="240"/>
        <w:jc w:val="both"/>
        <w:rPr/>
      </w:pPr>
      <w:r>
        <w:rPr/>
        <w:t>8. Tisztára Viscont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zdag, elkényeztetett, pénzéhes asszony még a sógornõjét is felszarvazná. De magára vessen, aki déliekkel szûri össze a levet!</w:t>
      </w:r>
    </w:p>
    <w:p>
      <w:pPr>
        <w:pStyle w:val="WWBodyText"/>
        <w:bidi w:val="0"/>
        <w:spacing w:before="0" w:after="24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9. Bûnbánó reme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vol az emberi társadalomtól, az Ádámnak és gyermekeinek életet adó Kezdet romlatlan ölén a mellét veri. Aztán a civilizáció csábításainak mégsem tud ellenállni. Ha úgy vesszük, állati egy életet élt.</w:t>
      </w:r>
    </w:p>
    <w:p>
      <w:pPr>
        <w:pStyle w:val="WWBodyText"/>
        <w:bidi w:val="0"/>
        <w:spacing w:before="0" w:after="240"/>
        <w:jc w:val="both"/>
        <w:rPr/>
      </w:pPr>
      <w:r>
        <w:rPr/>
        <w:t>10. Párduc</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t afféle jó arisztokrata, úgyszólván mindenkit magasról lenéz. Bár igyekszik követni a körülötte zajló nagy eseményeket, azért mégiscsak a fellegekben jár.</w:t>
      </w:r>
    </w:p>
    <w:p>
      <w:pPr>
        <w:pStyle w:val="WWBodyText"/>
        <w:bidi w:val="0"/>
        <w:spacing w:before="0" w:after="240"/>
        <w:jc w:val="both"/>
        <w:rPr/>
      </w:pPr>
      <w:r>
        <w:rPr/>
        <w:t>11. Wall Stre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omályos származású, ámde intelligens, agyafúrt, gátlástalan férfi nyílegyenesen tör elõre. Félresöpör mindenkit, aki az útjába áll, de a hibáit nem hajlandó beismerni. Elõször persze minden bejön neki, de mire ráébred, hogy miben tévedett, már késõ. Ha még élne az apja, másképp alakult volna az egész, az anyja viszont mindenben engedett neki.</w:t>
      </w:r>
    </w:p>
    <w:p>
      <w:pPr>
        <w:pStyle w:val="WWBodyText"/>
        <w:bidi w:val="0"/>
        <w:spacing w:before="0" w:after="24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2. Lektû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férfi, a nõ meg a harmadik. Az egyik pasas nem igazán tudja, mit akar, a másik tudta, de már nem érdekli. Jönnek-mennek, hablatyolnak, a végén összefutnak, látszólag minden megszerkesztettség nélkül. De csak látszólag, mert a dolog nagyon is meg van szerkesztve. A feleség kielégületlen, de álmodozik.</w:t>
      </w:r>
    </w:p>
    <w:p>
      <w:pPr>
        <w:pStyle w:val="WWBodyText"/>
        <w:bidi w:val="0"/>
        <w:spacing w:before="0" w:after="240"/>
        <w:jc w:val="both"/>
        <w:rPr/>
      </w:pPr>
      <w:r>
        <w:rPr/>
        <w:t>13. Olyan, mint Richards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zép, törékeny, fiatal, védtelen, látszólag engedelmes, család- és otthonszeretõ lány, aki megfontolatlanul mintha keresné a veszélyt, bár lehet, hogy ez csak naivitás. Találkozik egy megvetésre méltó lénnyel, aki a bizalmába férkõzik szegény oktalan gyermeknek. Az illetõ ráadásul a rokonságot is leveszi a lábáról, önkényesen befurakszik a családba, hazudozik, henceg. A lány bedõl neki, és elveszti legdrágább kincsét. Sohase ítéljünk sémák szerint: egy kalandor, akit önzõ, erõszakos, a védtelen teremtések iránti gyöngédségre és szánalomra képtelen embernek vélnénk, a létért való küzdelem végzetes törvényeinek jó ismerõjeként a lány segítségére siet, és lehetõvé teszi, hogy új életet kezdjen.</w:t>
      </w:r>
    </w:p>
    <w:p>
      <w:pPr>
        <w:pStyle w:val="WWBodyText"/>
        <w:bidi w:val="0"/>
        <w:spacing w:before="0" w:after="240"/>
        <w:jc w:val="both"/>
        <w:rPr/>
      </w:pPr>
      <w:r>
        <w:rPr/>
        <w:t>14. Habok friss, édes ár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ú szereti a lányt. A lány meghal. Mi a teendõ egy efféle banálisan általános történettel? Márpedig e szerény kis kötet szerzõje hátat fordít a latin poémáknak, melyeknek egész addigi életét szentelte, és akadémikusi babérjait is veszélybe sodorja. Kizárólag arról lesz híres, hogy ezt a történetet elmesélte.</w:t>
      </w:r>
    </w:p>
    <w:p>
      <w:pPr>
        <w:pStyle w:val="WWBodyText"/>
        <w:bidi w:val="0"/>
        <w:spacing w:before="0" w:after="240"/>
        <w:jc w:val="both"/>
        <w:rPr/>
      </w:pPr>
      <w:r>
        <w:rPr/>
        <w:t>15. Egy közönséges él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zigorú, talán kissé szõrszálhasogató típus, sohasem fukarkodott a kritikával, de azért nem rontott ajtóstul a házba, egyszerre mindig csak egyvalamit bírált. Hogy a szavának tekintélyt szerezzen, rendkívüli kötelességtudata és formaérzéke folytán elõbb kivárta, amíg egy kategóriával feljebb ugrik. Talán sematikusan járt el, de szintézisalkotó képessége, az volt, és mindenkitõl megkövetelte, hogy csakis a megfelelõ helyen és idõben nyissa ki a száját. Utóbb némelyek üresfejûnek mondják, de õ nagyon is megszemlélt mindent, ami körülvette, csak épp nem akart vaktában fogalmazni. Mondogatta ugyan, hogy szereti fenn hordani az orrát, de végül bebizonyította, hogy igenis van gyakorlati esze és ítélõereje.</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2</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WWBodyText21"/>
        <w:bidi w:val="0"/>
        <w:spacing w:before="0" w:after="240"/>
        <w:jc w:val="center"/>
        <w:rPr/>
      </w:pPr>
      <w:r>
        <w:rPr/>
        <w:t>Folytatások</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xml:space="preserve">1991-ben Laura Grimaldi írt egy </w:t>
      </w:r>
      <w:r>
        <w:rPr>
          <w:b w:val="false"/>
          <w:bCs w:val="false"/>
          <w:i w:val="false"/>
          <w:iCs w:val="false"/>
          <w:caps w:val="false"/>
          <w:smallCaps w:val="false"/>
          <w:strike w:val="false"/>
          <w:dstrike w:val="false"/>
          <w:outline w:val="false"/>
          <w:vanish w:val="false"/>
          <w:sz w:val="22"/>
          <w:szCs w:val="22"/>
        </w:rPr>
        <w:t>Monsieur Bovary</w:t>
      </w:r>
      <w:r>
        <w:rPr>
          <w:b w:val="false"/>
          <w:bCs w:val="false"/>
          <w:i/>
          <w:iCs w:val="false"/>
          <w:caps w:val="false"/>
          <w:smallCaps w:val="false"/>
          <w:strike w:val="false"/>
          <w:dstrike w:val="false"/>
          <w:outline w:val="false"/>
          <w:vanish w:val="false"/>
          <w:sz w:val="22"/>
          <w:szCs w:val="22"/>
        </w:rPr>
        <w:t xml:space="preserve"> címû könyvet, amelybõl kiderül, mi lett Charles-lal Emma halála után, egy bizonyos Ripley kisasszony (alkalmasint Patrícia Highsmith képzeletének a szülötte) pedig a </w:t>
      </w:r>
      <w:r>
        <w:rPr>
          <w:b w:val="false"/>
          <w:bCs w:val="false"/>
          <w:i w:val="false"/>
          <w:iCs w:val="false"/>
          <w:caps w:val="false"/>
          <w:smallCaps w:val="false"/>
          <w:strike w:val="false"/>
          <w:dstrike w:val="false"/>
          <w:outline w:val="false"/>
          <w:vanish w:val="false"/>
          <w:sz w:val="22"/>
          <w:szCs w:val="22"/>
        </w:rPr>
        <w:t>Scarlett</w:t>
      </w:r>
      <w:r>
        <w:rPr>
          <w:b w:val="false"/>
          <w:bCs w:val="false"/>
          <w:i/>
          <w:iCs w:val="false"/>
          <w:caps w:val="false"/>
          <w:smallCaps w:val="false"/>
          <w:strike w:val="false"/>
          <w:dstrike w:val="false"/>
          <w:outline w:val="false"/>
          <w:vanish w:val="false"/>
          <w:sz w:val="22"/>
          <w:szCs w:val="22"/>
        </w:rPr>
        <w:t xml:space="preserve">-tel, vagyis az </w:t>
      </w:r>
      <w:r>
        <w:rPr>
          <w:b w:val="false"/>
          <w:bCs w:val="false"/>
          <w:i w:val="false"/>
          <w:iCs w:val="false"/>
          <w:caps w:val="false"/>
          <w:smallCaps w:val="false"/>
          <w:strike w:val="false"/>
          <w:dstrike w:val="false"/>
          <w:outline w:val="false"/>
          <w:vanish w:val="false"/>
          <w:sz w:val="22"/>
          <w:szCs w:val="22"/>
        </w:rPr>
        <w:t>Elfújta a szél</w:t>
      </w:r>
      <w:r>
        <w:rPr>
          <w:b w:val="false"/>
          <w:bCs w:val="false"/>
          <w:i/>
          <w:iCs w:val="false"/>
          <w:caps w:val="false"/>
          <w:smallCaps w:val="false"/>
          <w:strike w:val="false"/>
          <w:dstrike w:val="false"/>
          <w:outline w:val="false"/>
          <w:vanish w:val="false"/>
          <w:sz w:val="22"/>
          <w:szCs w:val="22"/>
        </w:rPr>
        <w:t xml:space="preserve"> folytatásával aratott diadalt. Ez az eljárás ráadásul fölöttébb nemes hagyományokra tekinthet vissza: az </w:t>
      </w:r>
      <w:r>
        <w:rPr>
          <w:b w:val="false"/>
          <w:bCs w:val="false"/>
          <w:i w:val="false"/>
          <w:iCs w:val="false"/>
          <w:caps w:val="false"/>
          <w:smallCaps w:val="false"/>
          <w:strike w:val="false"/>
          <w:dstrike w:val="false"/>
          <w:outline w:val="false"/>
          <w:vanish w:val="false"/>
          <w:sz w:val="22"/>
          <w:szCs w:val="22"/>
        </w:rPr>
        <w:t>Oidipusz Kolónoszban</w:t>
      </w:r>
      <w:r>
        <w:rPr>
          <w:b w:val="false"/>
          <w:bCs w:val="false"/>
          <w:i/>
          <w:iCs w:val="false"/>
          <w:caps w:val="false"/>
          <w:smallCaps w:val="false"/>
          <w:strike w:val="false"/>
          <w:dstrike w:val="false"/>
          <w:outline w:val="false"/>
          <w:vanish w:val="false"/>
          <w:sz w:val="22"/>
          <w:szCs w:val="22"/>
        </w:rPr>
        <w:t xml:space="preserve">-tól el egészen </w:t>
      </w:r>
      <w:r>
        <w:rPr>
          <w:b w:val="false"/>
          <w:bCs w:val="false"/>
          <w:i w:val="false"/>
          <w:iCs w:val="false"/>
          <w:caps w:val="false"/>
          <w:smallCaps w:val="false"/>
          <w:strike w:val="false"/>
          <w:dstrike w:val="false"/>
          <w:outline w:val="false"/>
          <w:vanish w:val="false"/>
          <w:sz w:val="22"/>
          <w:szCs w:val="22"/>
        </w:rPr>
        <w:t>a Húsz év múlva</w:t>
      </w:r>
      <w:r>
        <w:rPr>
          <w:b w:val="false"/>
          <w:bCs w:val="false"/>
          <w:i/>
          <w:iCs w:val="false"/>
          <w:caps w:val="false"/>
          <w:smallCaps w:val="false"/>
          <w:strike w:val="false"/>
          <w:dstrike w:val="false"/>
          <w:outline w:val="false"/>
          <w:vanish w:val="false"/>
          <w:sz w:val="22"/>
          <w:szCs w:val="22"/>
        </w:rPr>
        <w:t xml:space="preserve"> ötletéig, rengeteg mû született így.</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xml:space="preserve">Gianpaolo Proninak, aki az </w:t>
      </w:r>
      <w:r>
        <w:rPr>
          <w:b w:val="false"/>
          <w:bCs w:val="false"/>
          <w:i w:val="false"/>
          <w:iCs w:val="false"/>
          <w:caps w:val="false"/>
          <w:smallCaps w:val="false"/>
          <w:strike w:val="false"/>
          <w:dstrike w:val="false"/>
          <w:outline w:val="false"/>
          <w:vanish w:val="false"/>
          <w:sz w:val="22"/>
          <w:szCs w:val="22"/>
        </w:rPr>
        <w:t>Asia, a számítógép esete</w:t>
      </w:r>
      <w:r>
        <w:rPr>
          <w:b w:val="false"/>
          <w:bCs w:val="false"/>
          <w:i/>
          <w:iCs w:val="false"/>
          <w:caps w:val="false"/>
          <w:smallCaps w:val="false"/>
          <w:strike w:val="false"/>
          <w:dstrike w:val="false"/>
          <w:outline w:val="false"/>
          <w:vanish w:val="false"/>
          <w:sz w:val="22"/>
          <w:szCs w:val="22"/>
        </w:rPr>
        <w:t xml:space="preserve"> címû mûvével bebizonyította, hogy ért a mesélõgépek kitalálásához, az az ötlete támadt, hogy álljak elõ magam is efféle híresregény-folytatásokkal.</w:t>
      </w:r>
    </w:p>
    <w:p>
      <w:pPr>
        <w:pStyle w:val="BodyText"/>
        <w:bidi w:val="0"/>
        <w:spacing w:before="0" w:after="240"/>
        <w:jc w:val="both"/>
        <w:rPr/>
      </w:pPr>
      <w:r>
        <w:rPr/>
        <w:t>MILYEN MARCEL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Proust Elbeszélõje, minekutána befejezte mûvét, és rátette az Idõ pecsétjét, elhatározza, hogy egyre súlyosbodó asztmájával egy neves allergiaspecialistához fordul, aki a Cote d'Azurön lakik. Autóba ül, de gyakorlatlan vezetõ lévén, rémes balesetet szenved: agyrázkódás, csaknem teljes emlékezetvesztés. Alekszandr Lurija veszi kezelésbe, és azt javasolja neki, hogy fejlessze ki a belsõmonológ-technikáját. Mivel az Elbeszélõnek nincsenek monológban feleleveníthetõ saját emlékei, és pillanatnyi észleleteit is csak üggyel-bajjal tudja rendszerezni, Lurija tanácsára Joyce </w:t>
      </w:r>
      <w:r>
        <w:rPr>
          <w:b w:val="false"/>
          <w:bCs w:val="false"/>
          <w:i/>
          <w:iCs w:val="false"/>
          <w:caps w:val="false"/>
          <w:smallCaps w:val="false"/>
          <w:strike w:val="false"/>
          <w:dstrike w:val="false"/>
          <w:outline w:val="false"/>
          <w:vanish w:val="false"/>
          <w:sz w:val="22"/>
          <w:szCs w:val="22"/>
        </w:rPr>
        <w:t>Ulysses</w:t>
      </w:r>
      <w:r>
        <w:rPr>
          <w:b w:val="false"/>
          <w:bCs w:val="false"/>
          <w:i w:val="false"/>
          <w:iCs w:val="false"/>
          <w:caps w:val="false"/>
          <w:smallCaps w:val="false"/>
          <w:strike w:val="false"/>
          <w:dstrike w:val="false"/>
          <w:outline w:val="false"/>
          <w:vanish w:val="false"/>
          <w:sz w:val="22"/>
          <w:szCs w:val="22"/>
        </w:rPr>
        <w:t>-ének belsõ monológjait veszi el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z Elbeszélõ nagy nehezen végigolvassa ezt az elviselhetetlen regényt, és fiktív ént teremt magának, hovatovább arra is emlékszik, hogyan jött el hozzá látogatóba az öreganyja a Conglowes Wood-i kollégiumba. Finom érzéktársító tehetségét is visszanyeri, s a végén már egy </w:t>
      </w:r>
      <w:r>
        <w:rPr>
          <w:b w:val="false"/>
          <w:bCs w:val="false"/>
          <w:i/>
          <w:iCs w:val="false"/>
          <w:caps w:val="false"/>
          <w:smallCaps w:val="false"/>
          <w:strike w:val="false"/>
          <w:dstrike w:val="false"/>
          <w:outline w:val="false"/>
          <w:vanish w:val="false"/>
          <w:sz w:val="22"/>
          <w:szCs w:val="22"/>
        </w:rPr>
        <w:t>shepherd pie</w:t>
      </w:r>
      <w:r>
        <w:rPr>
          <w:b w:val="false"/>
          <w:bCs w:val="false"/>
          <w:i w:val="false"/>
          <w:iCs w:val="false"/>
          <w:caps w:val="false"/>
          <w:smallCaps w:val="false"/>
          <w:strike w:val="false"/>
          <w:dstrike w:val="false"/>
          <w:outline w:val="false"/>
          <w:vanish w:val="false"/>
          <w:sz w:val="22"/>
          <w:szCs w:val="22"/>
        </w:rPr>
        <w:t xml:space="preserve"> puszta faggyúszaga eszébe juttatja a Phoenix Park-i fákat meg a chapelizodi templom harangtornyát. Guinness-sörmérgezésben hal meg egy Eccles Street-i kapu elõtt.</w:t>
      </w:r>
    </w:p>
    <w:p>
      <w:pPr>
        <w:pStyle w:val="BodyText"/>
        <w:bidi w:val="0"/>
        <w:spacing w:before="0" w:after="240"/>
        <w:jc w:val="both"/>
        <w:rPr/>
      </w:pPr>
      <w:r>
        <w:rPr/>
        <w:t>MOLL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yugtalan álmából 1904. június 17-ének reggelén felébredve, Molly Bloom kimegy a konyhába, és ott találja Stephen Dedalust, amint épp kávét fõz. Leopold Bloom már elment a bizonytalan ügyeit intézni, és talán szántszándékkal hagyta õket kettesben. Mollynak még egészen duzzadt, álomittas a képe, de Stephen megbabonázva bámul rá, mint valamiféle csodálatos bálnanõre. Elszaval egy-két versikét Mollynak, mire az a karjába dõl. Polába, onnan pedig tovább, Triesztbe szöknek; Bloom, esõkabátos embernek öltözve, mindvégig a nyomuk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Triesztben Italo Svevo azt javasolja Stephennek, hogy írja meg a történetét, Molly is lelkesen biztatja. Telnek az évek, Stephen monumentális regényt ír </w:t>
      </w:r>
      <w:r>
        <w:rPr>
          <w:b w:val="false"/>
          <w:bCs w:val="false"/>
          <w:i/>
          <w:iCs w:val="false"/>
          <w:caps w:val="false"/>
          <w:smallCaps w:val="false"/>
          <w:strike w:val="false"/>
          <w:dstrike w:val="false"/>
          <w:outline w:val="false"/>
          <w:vanish w:val="false"/>
          <w:sz w:val="22"/>
          <w:szCs w:val="22"/>
        </w:rPr>
        <w:t>Télemakhosz</w:t>
      </w:r>
      <w:r>
        <w:rPr>
          <w:b w:val="false"/>
          <w:bCs w:val="false"/>
          <w:i w:val="false"/>
          <w:iCs w:val="false"/>
          <w:caps w:val="false"/>
          <w:smallCaps w:val="false"/>
          <w:strike w:val="false"/>
          <w:dstrike w:val="false"/>
          <w:outline w:val="false"/>
          <w:vanish w:val="false"/>
          <w:sz w:val="22"/>
          <w:szCs w:val="22"/>
        </w:rPr>
        <w:t xml:space="preserve"> címmel. Ahogy az utolsó oldalnak is a végére ér, fogja magát, és a kéziratot az asztalon hagyva megszökik Sylvia Beachcsel. Molly megtalálja a kéziratot, elolvassa, teljesen beléje feledkezik, és egyszer csak ugyanott találja magát, ahonnan elindult: a saját dublini ágyában hánykolódik az 1904. június 16-áról 17-ére virradó éjszak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zörnyû haragra gerjed, Stephen után megy Párizsba, a rue du Dragonon, a Shakespeare &amp; Co. küszöbén három pisztolylövéssel leteríti, és közben így kiált: "Yes, yes, yes!" Aztán elmenekül, de véletlenül belecsöppen egy Daniele Panebarco-képregénybe, és ott a tulajdon ágyában rajtakapja Bloomot, amint egyidejûleg Anna Livia Plurabellével, Leninnel, Sam Spade-del és Vanna Marchival szeretkezik. Kétségbeesésében megöli magát.</w:t>
      </w:r>
    </w:p>
    <w:p>
      <w:pPr>
        <w:pStyle w:val="BodyText"/>
        <w:bidi w:val="0"/>
        <w:spacing w:before="0" w:after="240"/>
        <w:jc w:val="both"/>
        <w:rPr/>
      </w:pPr>
      <w:r>
        <w:rPr/>
        <w:t>ÚJRA SA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écs, 1950. Húsz év telt el, de Sam Spade még mindig nem mondott le a máltai sólyomról. Kapcsolata most nem más, mint Harry Lime, a praterbeli óriáskerék legtetején tárgyal vele. "Nyomra bukkantam" - mondja Lime. Leszállnak, és a Mozart kávéházba mennek, ahol egy néger a Smoke gets in your eyes-t játssza citerán. A leghátsó kisasztalnál, keserû fintorba görbülõ szája sarkában az elmaradhatatlan cigarettával, Rick ül. Talált valamit az Ugartétól kapott dokumentumok között, s most egy fényképet mutat Sam Spade-nek, a fényképen Ugarte. "Kairó!"-mormogja a nyomozó. "Én Peter Lorrének ismertem" - vigyorog Lim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ick folytatja: akkor hallotta elõször, mikor De Gaulle-lal együtt gyõzedelmesen bevonult Párizsba, hogy van valahol egy amerikai kém, akit a titkosszolgálat szabadított ki a Saint Quentinbõl, hogy a sólyom nyomába eressze. Akkoriban azt beszélték, hogy Lisszabonban ez az ember megölte Victor Laszlót. Perceken belül itt lesz. Nyílik az ajtó, egy nõi alak jelenik meg. "Ilse!" - kiáltja Rick. "Brigid!" - kiáltja Sam Spade. "Anna Schmidt!" - kiáltja Lime. "Miss Scarlett!" - kiáltja a néger, s az arca hamuszürke, amilyen szürkévé csak színes bõrû emberek arca tud válni, ha elsápadnak -, "hát visszajött? Nehogy megint bántsa a gazdámat!" A nõ szája rejtélyes mosolyra húzódik: "Az vagyok, akinek hisznek... Ami pedig a sólymot illeti..." "Nos?" - kiáltja egy emberként mindenki. "Ami a sólymot illeti" - folytatja az igézetes kalandornõ -, "nem sólyom volt, hanem hé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sztettünk másodszor is" - mormogja Spade, és összeszorítja az állkapcsát, miközben a profilja még élesebbé válik. "Add vissza a száz dolláromat" - mondja Harry Lime -, "te pancser, te." "Egy konyakot" - inti oda Rick komoran a pinc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véház túlsó végébõl ekkor elõlép egy esõkabátos ember, az ajkán gúnyos mosoly. Renault százados az. "Gyerünk, Molly"- szól oda a nõnek. - "A Deuxiéme Bureau emberei már várnak ránk Combrayban."</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2</w:t>
      </w:r>
    </w:p>
    <w:p>
      <w:pPr>
        <w:pStyle w:val="Heading2"/>
        <w:bidi w:val="0"/>
        <w:spacing w:before="0" w:after="240"/>
        <w:jc w:val="right"/>
        <w:rPr/>
      </w:pPr>
      <w:r>
        <w:rPr/>
        <w:t>Szent Baudolino csodája</w:t>
      </w:r>
    </w:p>
    <w:p>
      <w:pPr>
        <w:pStyle w:val="BodyText"/>
        <w:bidi w:val="0"/>
        <w:rPr/>
      </w:pPr>
      <w:r>
        <w:rPr/>
        <w:t>BARBÁR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ante nem valami kegyes Alessandriához a De vulgari eloquentiá-ban: a félsziget dialektusait áttekintve azt mondja, hogy azok a zavaros hangok, amelyeket mifelénk hallatnak a népek, semmi esetre sem tekinthetõk olasz dialektusnak, sõt, mint az olvasó értésére adja, emberi nyelvnek is alig. Üsse kõ, barbárok vagyunk. Ez is egy hivat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Nem vagyunk olaszok (latinok), és kelták sem vagyunk. Kemény és torzonborz ligur törzsek leszármazottai vagyunk. 1856-ban, </w:t>
      </w:r>
      <w:r>
        <w:rPr>
          <w:b w:val="false"/>
          <w:bCs w:val="false"/>
          <w:i/>
          <w:iCs w:val="false"/>
          <w:caps w:val="false"/>
          <w:smallCaps w:val="false"/>
          <w:strike w:val="false"/>
          <w:dstrike w:val="false"/>
          <w:outline w:val="false"/>
          <w:vanish w:val="false"/>
          <w:sz w:val="22"/>
          <w:szCs w:val="22"/>
        </w:rPr>
        <w:t>Piemonte története</w:t>
      </w:r>
      <w:r>
        <w:rPr>
          <w:b w:val="false"/>
          <w:bCs w:val="false"/>
          <w:i w:val="false"/>
          <w:iCs w:val="false"/>
          <w:caps w:val="false"/>
          <w:smallCaps w:val="false"/>
          <w:strike w:val="false"/>
          <w:dstrike w:val="false"/>
          <w:outline w:val="false"/>
          <w:vanish w:val="false"/>
          <w:sz w:val="22"/>
          <w:szCs w:val="22"/>
        </w:rPr>
        <w:t xml:space="preserve"> címû könyvének bevezetõjében Carlo Avalle felidézi, mit is mondott Vergilius ezekrõl a preromán népekrõl az Aeneis kilencedik könyvében:</w:t>
      </w:r>
    </w:p>
    <w:p>
      <w:pPr>
        <w:pStyle w:val="Normal"/>
        <w:bidi w:val="0"/>
        <w:spacing w:before="0" w:after="240"/>
        <w:ind w:left="567" w:hanging="0"/>
        <w:jc w:val="both"/>
        <w:rPr/>
      </w:pPr>
      <w:r>
        <w:rPr>
          <w:b w:val="false"/>
          <w:bCs w:val="false"/>
          <w:i/>
          <w:iCs w:val="false"/>
          <w:caps w:val="false"/>
          <w:smallCaps w:val="false"/>
          <w:strike w:val="false"/>
          <w:dstrike w:val="false"/>
          <w:outline w:val="false"/>
          <w:vanish w:val="false"/>
          <w:sz w:val="22"/>
          <w:szCs w:val="22"/>
        </w:rPr>
        <w:t>Nincsenek itt Atrídák, nincs hazug-ajku Ulixés,</w:t>
        <w:br/>
        <w:t>edzett fajta e törzs, csecsemõit azonnal a csermely</w:t>
        <w:br/>
        <w:t>zord fagyos árjában lefüröszti, hogy edzze vizével</w:t>
        <w:br/>
        <w:t>s már a kamasz vadakat kerget, riogatva az erdõn...*</w:t>
      </w:r>
    </w:p>
    <w:p>
      <w:pPr>
        <w:pStyle w:val="Normal"/>
        <w:bidi w:val="0"/>
        <w:spacing w:before="0" w:after="240"/>
        <w:ind w:lef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a többi. És Avalle szerint ezek a barbárok "közepes termetû, vékony csontú, lágy bõrû, kicsi szemû, ritkás hajú, büszke tekintetû, zengõ, éles hangú emberek voltak, minekokáért elsõ pillantásra nem derült ki, micsoda rendkívüli erõ lakozik bennü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 anyáról így szól a fáma: "munka közben fogták el a szülési fájdalmak, mire õ egyetlen hang nélkül egy tövisbokor mögé vonult, s ott elrejtezett. Minekutána megszült, a gyermekét levelekbe burkolta, és észre vétlenül visszatért a munkához. A gyermek egyszer csak felnyöszörgött, s így elárulta az anyját; az azonban rá sem hederített a barátok s a társak unszolására, és csak akkor hagyott fel végül is a munkával, midõn a gazda ráparancsolt, s kifizette a bérét, Nemhiába mondogat ták a történetírók, hogy a ligur nõkben férfiaknak, a ligur férfiakban pedig vadaknak ereje lakozik". Diodorus Siculus írta ezt.</w:t>
      </w:r>
    </w:p>
    <w:p>
      <w:pPr>
        <w:pStyle w:val="BodyText"/>
        <w:bidi w:val="0"/>
        <w:spacing w:before="0" w:after="240"/>
        <w:jc w:val="both"/>
        <w:rPr/>
      </w:pPr>
      <w:r>
        <w:rPr/>
        <w:t>MARENGO MEZEI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lessandria hõsét Gagliaudónak hívják. 1168-ban vagyunk, Alessandria van is meg nincs is, azaz ilyen néven még nem létezik. Nem több egypár falucska szövetségénél, a közepén talán egy vár áll. Parasztok lakják és alighanem azok közül a "kalmárok" közül is sokan, akikben-mintCarducci mondja majd - oly elfogadhatatlan ellenfelet lát a német földesúr, hiszen "alig a minap övezték kövérkés derekukat a lovagi szablyával". Az olasz települések a Lombard Ligát megalkotva szövetkeznek Barbarossa ellen, és elhatározzák, hogy a Tanaro és a Bormida találkozásánál új várost építenek, hogy ily módon vessenek gátat a hódító elõrenyomulásá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említett laza faluszövetség lakosai helyeslik az ötletet, valószínûleg azért, mert mindenféle elõnyökre számítanak. Alkalmasint csak a saját hasznukat keresik, de amikor Barbarossa megérkezik, keményen szembeszállnak vele, és nem is bír velük Barbarossa. 1174-et írunk, Barbarossa a kapuk elõtt, Alessandria éhezik; és ekkor (a legenda szerint) színre lép egy furfangos parasztember, a Bertoldo fajtájából való Gagliaudo. A város vezetõi révén összekapartatja a kevéske maradék gabonát, felzabáltatja a Rosina nevû tehenével, s aztán fogja a Rosinát, és kisétál vele a várfalon túlra, viszi legeltetni. A Barbarossa emberei persze azonnal elkapják, a tehenet levágják, és ámulnak és bámulnak, amikor látják, hogy búzával van dugig. Mire Gagliaudo, aki jól adja az ostobát, elmeséli Barbarossának, hogy a városban bizony még mindig annyi a gabona, hogy kénytelen-kelletlen a jószágot etetik vele. Most egy pillanatra térjünk vissza Carduccihoz, képzeljük magunk elé a seregnyi romantikus hadfit, amint végigsírják az éjsza-kát, Speier püspökét, amint az õ soktornyú szép katedrálisa jár az eszében, a szõke üstökû Dietpold választófejedelmet, aki már nem is reméli, hogy valaha viszontlátja az õ Tekláját, s a sok búskomor férfiút, akit kétségbeejt a gondolat: "kalmárok kezétõl halni meg... ". A német sereg szedi a sátorfáját, és elvonu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ddig a legenda. Az ostrom valójában véresebb volt, szülõvárosom védõi állítólag derekasan állták is a sarat, de voltaképpeni hõsként a város emlékezete mégiscsak ezt a ravasz és szelíd parasztot tartja számon, aki hadi erényekkel ugyan nem büszkélkedhetett, de diadalra segítette a mélységes meggyõzõdés, hogy mások egy kicsivel még õnála is butábbak.</w:t>
      </w:r>
    </w:p>
    <w:p>
      <w:pPr>
        <w:pStyle w:val="BodyText"/>
        <w:bidi w:val="0"/>
        <w:spacing w:before="0" w:after="240"/>
        <w:jc w:val="both"/>
        <w:rPr/>
      </w:pPr>
      <w:r>
        <w:rPr/>
        <w:t>PÓ MENTI EPIFÁNI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oppant hazafias szellemben fohászkodtam neki az emlékezésnek, tudom; ennél - hogy is mondjam csak - monumentálisabb tálalást már el sem tudok képzelni. Pedig úgy vélem, hogy egy ilyen, Alessandriához foghatóan "lapos" város leírásakor éppenséggel téves a monumentális megközelítés, s én inkább a visszafogottságot választanám. Mondjuk, úgy, hogy epifániákról számolok be. Az epifánia (Joyce-ot idézve) "afféle váratlan szellemi megnyilatkozás, mikor valaki valami megjegyzésre méltót mond, tesz vagy gondol". Egy beszélgetés, egy esti ködbõl felsejlõ toronyóra, rothadó káposzta szaga, valami jelentéktelen apróság, ami egyszer csak fontossá válik: ilyen epifániákat vett észre Joyce az õ ködös Dublinjában. És Alessandria jobban hasonlít Dublinra, mint Konstantinápoly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 tavaszi reggelen történt, 1943-ban. El volt döntve, hogy egészen kiköltözünk. Amúgy pompás ötlet volt Nizza Monferratóba mennünk, ahol a bombázásokat tényleg megúsztuk, de amikor néhány hónappal késõbb a fasiszták és a partizánok kereszttûzébe kerültünk, megtanulhattam, hogyan kell egy-egy géppisztolysorozat elõl az árokba ugrani. Épp csak hogy kivirradt, s a családunk egy bérelt lovas kocsin teljes létszámban az állomás felé tartott. Ott, ahol a Cento Cannoni út kiszélesedik, a Valfré laktanya elõtti tágas téren, mely ekkor még egészen néptelen volt, messzirõl hirtelen mintha egy Rossini nevû elemista osztálytársamat vettem volna észre; felpattantam hát, hogy a szekér majd' felborult, és nagy hangon odakurjantottam neki. Nem õ volt az. Az apám méregbe gurult. Hogy már megint milyen hebehurgya vagyok, hogy nem szokás így viselkedni, hogy az ember nem kiabál rá ostobán mindenféle Verdinikre. Nem Verdini, hanem Rossini, helyesbítettem, mire az apám rám förmedt, hogy Verdini vagy Bianchini, egyre megy. Pár hónappal késõbb, Alessandria elsõ bombázása után megtudtam, hogy Rossini az anyjával együtt a romok alatt lelte halál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epifániákat nem szokás megmagyarázni, de ebben az emlékben három is van. Az elsõ: hogy kikaptam, amiért túl lelkes voltam. Kettõ: alighanem megfontolatlanul neveztem néven valakit. Alessandriában minden évben színre kerül egy karácsonyi pásztormese, a Gelindo. A történet Betlehemben játszódik, de a pásztorok alessandriai dialektusban beszélnek és okoskodnak. Olaszul csak a római katonák, Szent József meg a háromkirályok beszélnek. (Nevetségesek is.) Mármost Gelindo egyik cselédje, Medoro, összetalálkozik a háromkirályokkal, és óvatlanul elárulja nekik a gazdája nevét. Gelindo, mikor ezt megtudja, dühbe gurul, és jól leteremti Medorót. Az ember se a saját nevét ne árulja el senkinek, se mást ne szólítson meggondolatlanul, ország-világ füle hallatára a nevén. A név kényes jószág, vigyázni kell a nevekkel. Ha egy amerikai beszél velünk, minden egyes mondatába beleszövi a nevünket, és szereti, ha mi is így szólunk õhozzá. Egy alessandriai egy egész álló napon át képes úgy beszélgetni veled, hogy egyszer sem, még búcsúzáskor sem szólít néven. Nálunk sohasem mondják, hogy "viszontlátásra, Giovanni", csak azt, hogy "viszontlátásra" meg "szervus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harmadik epifánia már talányosabb. Arra a túlságosan tág városi térre emlékszem - lötyögõs, mint egy apáról fiúra öröklõdött zakó - és benne a kocsinktól túlságosan messze kirajzolódó kicsi alakra, meg hogy találkoztam, ha ugyan találkoztam, egy soha többé viszont nem látott barátommal. Alessandria lapos és túlzott terein elvész az ember. Mikor a város valóban elnéptelenedik- hajnalban, éjszaka, augusztus közepén, sõt bármelyikvasárnap fél kettõ tájt-, ebben az aprócska városban is hatalmas nyílt tereken kénytelen átvágni az ember, kitéve magát bárki utcasarok mögül elõsandító, lovas kocsiból rávillanó tekintetének, annak, hogy meglátják, lecsapnak meghitt magányára, kimondják a nevét, örök kárhozatba lökik. Alessandria tágasabb, mint a sívó Szahara, délibábostu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Ezért olyan szûkszavúak ott az emberek, épp csak intenek, és már nyomuk vész. Ez hat a kapcsolatokra is, a viszályokra éppúgy, mint a szerelmekre. Alessandriának nincsenek gyülekezõhelyei (legfeljebb a kicsi Lega tér), csakis </w:t>
      </w:r>
      <w:r>
        <w:rPr>
          <w:b w:val="false"/>
          <w:bCs w:val="false"/>
          <w:i/>
          <w:iCs w:val="false"/>
          <w:caps w:val="false"/>
          <w:smallCaps w:val="false"/>
          <w:strike w:val="false"/>
          <w:dstrike w:val="false"/>
          <w:outline w:val="false"/>
          <w:vanish w:val="false"/>
          <w:sz w:val="22"/>
          <w:szCs w:val="22"/>
        </w:rPr>
        <w:t>oszlóhelyei</w:t>
      </w:r>
      <w:r>
        <w:rPr>
          <w:b w:val="false"/>
          <w:bCs w:val="false"/>
          <w:i w:val="false"/>
          <w:iCs w:val="false"/>
          <w:caps w:val="false"/>
          <w:smallCaps w:val="false"/>
          <w:strike w:val="false"/>
          <w:dstrike w:val="false"/>
          <w:outline w:val="false"/>
          <w:vanish w:val="false"/>
          <w:sz w:val="22"/>
          <w:szCs w:val="22"/>
        </w:rPr>
        <w:t xml:space="preserve"> vannak. Így aztán sosem tudni, hogy épp ki lakja, ki n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szembe jut egy történet. Nem alessandriai, de nyugodtan lehetne az is. Salvatore húszévesen elhagyja a szülõfaluját, kivándorol Ausztráliába, és ott él negyven évig. Aztán amikor hatvanéves lesz, fogja az összegyûjtött pénzét, és hazatér. És ahogy a vonat közeledik az állomáshoz, Salvatore elábrándozik: vajon ott lesznek-e még a legénykori cimborák, barátok a régi kocsmájukban? Megismerik-e õt? Megörülnek-e neki, kérik-e majd nagy kíváncsian, hogy meséljen a kenguru- és bennszülöttkalandjaiból? Hát az a lány, aki...? Hát a sarki fûszeres? És így tovább...</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efut a vonat, az állomás néptelen, Salvatore a déli verõfényben izzó peronra lép. Nagy messze egy görnyedt bácsika, valami vasúti segédmunkás. Ahogy Salvatore jobban megnézi, a púpos háta, a negyvenéves ráncai ellenére rájön, ki az: hát persze, Giovanni, az egykori iskolatársa! Int neki, izgatottan odasiet hozzá, remegõ kézzel magára mutat, mint aki azt mondja: "én vagyok az". Giovanni végigméri, úgy látszik, nem ismeri meg, aztán üdvözlésképpen felhúzza a szemöldökét: "Na, mi van, Salvatore? Elutazo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nagy alessandriai sivatagban láz emészti a kamaszkort. 1942, biciklizem, délután kettõ és öt között lehet, júliusi délután. Keresek valamit, a Citadellától a Sportpályáig, a Sportpályától a Füvészkertig, a Füvészkerttõl pedig az állomás irányába, aztán átvágok a Garibaldi téren, körbekerekezem a börtönt, megint Tanarónak hajtok, de ezúttal a központon át. Senki. A célom egy és ugyanaz: a pályaudvari újságosstand, egy Sonzogno-regényfüzetet láttam ott, többéves is meglehet már, valami franciából fordított történet, izgalmasnak nézem. Egy líra az ára, és nekem összesen egy líra van a zsebemben. Megvegyem, ne vegyem? A többi üzlet vagy zárva van, vagy legalábbis úgy fest. A barátaim nyaralnak. Alessandria csupa tér, nap, versenypálya a recés abroncsú biciklimnek, csak az a pályaudvari regényfüzet ígér irodalmat, vagyis valóságot. Sok-sok évvel késõbb mintha kihagyott volna a szívverésem, mintegy rövidzárlat keletkezett az emlékeim és a jelen képe között, mikor egy billegõs repülõgépen ülve Brazília középsõ részén, San Jesus da Lapában leszálláshoz készültem. A gép nem tudott landolni, mert a betonpálya kellõs közepén két kutya hevert álmosan, meg se mozdultak. Hol az összefüggés? Sehol, az epifániák már csak ilye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De az a nap, a hosszú, engem a regényfüzethez, a regényfüzetet hozzám, a vágyamat az alessandriai terek fülledt ellenállásához húzó csábítás napja - és ki tudja, hogy az a regényfüzet nem a se hús, se hal testemet-képzeletemet máris ernyesztõ más vágyak ürügye, álcája volt-e csak -, az a nyári terekben taposó hosszú, epekedõ biciklizés, az a körkörös menekülés minden borzalmával együtt is annyira kedves és már-már honfiúi büszkeséggel teli emlékem maradt, hogy belefájdul a szívem. Ilyenek vagyunk mi, akár a város. A történet egyébként azzal ér véget, hogy végül is nekiduráltam magam, és megvettem a könyvecskét. Emlékeim szerint Pierre Benoit </w:t>
      </w:r>
      <w:r>
        <w:rPr>
          <w:b w:val="false"/>
          <w:bCs w:val="false"/>
          <w:i/>
          <w:iCs w:val="false"/>
          <w:caps w:val="false"/>
          <w:smallCaps w:val="false"/>
          <w:strike w:val="false"/>
          <w:dstrike w:val="false"/>
          <w:outline w:val="false"/>
          <w:vanish w:val="false"/>
          <w:sz w:val="22"/>
          <w:szCs w:val="22"/>
        </w:rPr>
        <w:t>Atlantisz</w:t>
      </w:r>
      <w:r>
        <w:rPr>
          <w:b w:val="false"/>
          <w:bCs w:val="false"/>
          <w:i w:val="false"/>
          <w:iCs w:val="false"/>
          <w:caps w:val="false"/>
          <w:smallCaps w:val="false"/>
          <w:strike w:val="false"/>
          <w:dstrike w:val="false"/>
          <w:outline w:val="false"/>
          <w:vanish w:val="false"/>
          <w:sz w:val="22"/>
          <w:szCs w:val="22"/>
        </w:rPr>
        <w:t>-ának egyik utánzata volt, de a tetejében Vernére is emlékeztetett. Mire bealkonyodott, én - noha otthon, bezárkózva - már magam mögött hagytam Alessandriát, néma tengerek messzi vizein hajóztam, más naplementéket és más horizontokat láttam. Mikor az apám hazajött, szóvá tette, hogy túl sokat olvasok, és azt mondta anyámnak, hogy több idõt kéne a szabadban töltenem. Pedig éppen a térmérgezésembõl kúrálgattam ki magam.</w:t>
      </w:r>
    </w:p>
    <w:p>
      <w:pPr>
        <w:pStyle w:val="BodyText"/>
        <w:bidi w:val="0"/>
        <w:spacing w:before="0" w:after="240"/>
        <w:jc w:val="both"/>
        <w:rPr/>
      </w:pPr>
      <w:r>
        <w:rPr/>
        <w:t>NE TÚLOZZUN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agy megrázkódtatás ért, amikor nagyobb koromban Torinóba kerültem az egyetemre. A torinóiak franciák vagy legalábbis kelták, nem pedig barbár ligurok, mint mi. Új társaim reggel fehér ingben, nyakkendõsen megjelentek a folyosón, mosolyogva odaléptek hozzám, és kezet nyújtottak: "Szervusz, hogy vagy?" Ilyet se pipáltam még. Alessandriában a diáktársaim a falnak támaszkodva épp csak egy pillantást vetettek rám a félig leeresztett szemhéjuk alól, és tartózkodó nyájassággal annyit mondtak: "Na, te hülye!" Kilencven kilométerrel arrább az már egy másik kultúra volt. Annyira belém ivódott, hogy még ma is magasabb rendûnek vélem makacsul. Mifelénk nem szokás hazud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agy ribillió volt, amikor Togliattira rálõttek. Az alessandriaiak idõnként izgalomba jönnek. Megtelt velük a Szabadság, azelõtt Rattazzi tér. Aztán közbeavatkozott a rádió, és közhírré tette, hogy Bartali megnyerte a Tour de France-t. Remek médiaötlet, állítólag hatott is egész Olaszországban. Alessandriában nem hatott eléggé, minekünk van sütnivalónk, nekünk nem verik ki a fejünkbõl Togliattit holmi bringásmesketével. De a városháza fölött váratlanul megjelent egy repülõgép. Reklámszalagos repülõ talán ekkor repült át elõször Alessandria fölött, hogy mit reklámozott, arra már nem emlékszem. Nem ördögi tervvolt ez, csak egy véletlen. Az alessandriai ember nem bízik az ördögi tervekben, de a véletlennel nagyon elnézõ. A tömeg megszemlélte a repülõgépet, megjegyzéseket fûzött az új találmányhoz. (Jó kis ötlet, végre valami más, mint a megszokott, nézze meg az ember, mit ki nem találnak, mindenre gondolnak ezek, nahát.) Ki-ki hangot adott a maga szerény nézetének s abbeli mélységes meggyõzõdésének, hogy az általános entrópiai görbére, illetve a világegyetem hõhalálára azért talán mégsem lesz hatással ez az izé -nem pont így mondták, de annak, aki alessandriai dialektusban beszél, minden fél szava valami effélét sugall. Aztán mindenki hazament, hiszen több meglepetésre aznap már nem lehetett számítani. Rálõttek Togliattira? Az õ ba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l tudom képzelni, hogy az idegen (úgy értem, az, aki nem alessandriai) rémesnek találja ezeket a történeteket. Szerintem isteniek. Akárcsak megannyi más isteni epifánia, ami végigkíséri ennek a városnak a történetét. Ez a város kicsinálja, hogy a pápa meg a Lombard Liga vállvetve építtesse fel, körömszakadtáig ellenáll Barbarossának, de aztán nem vesz részt a legnanói ütközetben. Errõl a városról szól úgy a legenda, hogy amikor Pedoca királynõ Németföldrõl a falai alá érkezik, hogy ostrom alá vegye, a királynõ elõször is szõlõt ültet, és megesküszik, hogy addig nem tágít, amíg az itt szüretelt szõlõbõl bort nem ihat. Hét esztendeig tart az ostrom, de a legenda egyik folytatása szerint Pedoca vereséget szenved az alessandriaiaktól, s erre olyan dühroham tör rá, hogy pusztító kedvében a hordóiból a bort afféle roppant barbár véráldozatképpen, mind kifolyatja a puszta földre. Pedoca, a szeszélyes és poétai lelkû királyasszony, aki önsanyargatóan lemond a saját gyönyörûségérõl, hogy helyette mámoros vérfürdõt rendezzen, ha jelképeset is... Az alessandriaiak csak nézik, jól megjegyzik maguknak, és számukra az marad az ügy egyetlen tanulsága, hogy az ostoba emberre attól fogva rámondják: "Ravasz, mint Pedoc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lessandriába Szent Ferenc is elvetõdik, és akárcsak Gubbióban, itt is megtérít egy farkast, csak épp Gubbióban akkora feneket kerítenek ennek a történetnek, hogy csak na, Alessandriában viszont már a kutya sem emlékszik rá; egy szentnek végül is az a dolga, hogy farkasokat térítsen meg. Meg hát értették is Alessandriában ezt a kissé színpadias, kissé hisztérikus umbriait, aki madarakkal cseverészik, ahelyett, hogy dolgozni menn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alessandriaiak tesznek-vesznek, háborúznak, viszálykodnak, de nem sokkal azután, hogy 1282-ben a paviai híd láncát mint gyõzelmi jelvényt közszemlére teszik a dómban, a sekrestyés fogja azt a láncot, hazaviszi a konyhájába a tûzhelye fölé, és senki még csak észre sem veszi. Kifosztják Casalét, elcsaklizzák a székesegyház tornyáról az angyalt, de aztán hogy, hogy nem, elhagyják valaho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ki fellapozza az Itáliai legendák, titkok, furcsaságok és képtelenségek kalauza címû (Sugar-féle kiadású) könyv elsõ oldalait, melyeken egy sor térképvázlat megmutatja, hogy az északolasz megyékben hol találhatók fantasztikus lények, az láthatja, hogy Alessandria megye feltûnõen érintetlen: nincsenek boszorkányai, ördögei, tündérei, manói, varázslói, szörnyetegei, fantomjai, barlangjai, labirintusai vagy kincsei, hacsak egy szem "furcsa épület"-e nem, de hát az nem valami s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e higgy a titokban. Ne bízz a Noumenonban. Az eszménytelenség és a szenvedélymentesség városa. A nepotizmus még javában erénynek számított, amikor V. Pius alessandriai pápa kiteszi a rokonok szûrét Rómából; Alessandriának, mely évszázadokon át gazdag zsidó közösségnek ad otthont, még ahhoz sincs erkölcsi energiája, hogy antiszemitává legyen, el is felejt engedelmeskedni az Inkvizíció utasításainak. Az alessandriaiak soha semminemû Hõsi Erényért nem lelkesedtek, még akkor sem, amikor ez utóbbi arról prédikált, hogy ki kell irtani azt, aki Más. Alessandria sosem érezte szükségét, hogy a szuronyok hegyére valamely Ige tûzessék; nem adott rádióbemondók által megszívlelendõ nyelvi mintát, nem hozott létre csodás mûalkotásokat, nem volt soha semmije, amit tanítani kéne másoknak, hogy büszkék lehessenek rá a fiai, akikre neki viszont soha eszében sem volt büszkének len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tudnák, micsoda büszkeség rádöbbenni, hogy egy ilyen nagyotmondás és mítoszok, küldetések és igazságok nélküli város fia lehet az ember!</w:t>
      </w:r>
    </w:p>
    <w:p>
      <w:pPr>
        <w:pStyle w:val="BodyText"/>
        <w:bidi w:val="0"/>
        <w:spacing w:before="0" w:after="240"/>
        <w:jc w:val="both"/>
        <w:rPr/>
      </w:pPr>
      <w:r>
        <w:rPr/>
        <w:t>ÉRTENI A KÖDÖ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lessandria csupa nagy, üres és álmatag térség. De van úgy, hogy õszi vagy téli estéken, mikor köd nyeli el a várost, hirtelen nyomuk vész az ûröknek, és a szürkés tejfehérségbõl élek, sarkok, váratlan homlokzatok, sötét beugrók tûnnek elõ alig bomladozó, friss formákkal játszva az utcai lámpák fényében. Ilyenkor "megszépül" Alessandria. A szürkületkor, falak mentén osonva látni való város. A nem napfényben, hanem ködgomolygásban megmutatkozó. A ködben lassan jár az ember, tudnia kell az utat, hogy el ne tévedjen, habár mindegy, hisz valahova így is, úgy is kilyukad vég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köd jóságos, és meghálálja, ha ismerik és szeretik. Ködben járni jobb, mint havat taposni bakancsosan, mert a köd nemcsak alulról, hanem felülrõl is dédelget, nem piszkolódik, nem roskad össze a lépteid alatt, nyájasan körülölel, és újra összezárul mögötted, finom dohányfüstként tölti meg a tüdõdet, erõs és egészséges az illata, arcon simít, és az állad alá, a gallérod mögé csusszan csiklandósan, szellemképeket vetít eléd messzirõl, melyek szertefoszlanak, ahogy közelebb érsz, vagy egyszer csak - meglehet, valódi - alakokat lök eléd, amelyek kitérnek az utadból, és eltûnnek a semmiben. Kár, hogy nincs mindig háború és elsötétítés, merthogy a köd akkor volt ám csak az igazi, de hát nem lehet egyszerre mindent. A köd megvéd a külvilágtól, elvagy magadban, legbelül. </w:t>
      </w:r>
      <w:r>
        <w:rPr>
          <w:b w:val="false"/>
          <w:bCs w:val="false"/>
          <w:i/>
          <w:iCs w:val="false"/>
          <w:caps w:val="false"/>
          <w:smallCaps w:val="false"/>
          <w:strike w:val="false"/>
          <w:dstrike w:val="false"/>
          <w:outline w:val="false"/>
          <w:vanish w:val="false"/>
          <w:sz w:val="22"/>
          <w:szCs w:val="22"/>
        </w:rPr>
        <w:t>Nebulat ergo cogito</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zerencse, hogy ha épp nincs köd, akkor meg - különösen hajnalonta - "párállik" az alessandriai síkság. Valami ködharmatszerûség száll fel, és ahelyett, hogy fénybe vonná a mezõket, egybemos eget-földet, és nyirkos lesz tõle az ember arca. Más, mint a köd, mert ilyenkor nagyon is jól látni, de a táj azért egyszínû marad, ahogy kell, csak a szürke leheletfinom árnyalatai váltják egymást, hogy ne fájduljon belé az ember szeme. Ki a városból az országutakra, lehetõleg valami egyenes csatornát szegélyezõ ösvényen biciklizni végig sál nélkül, újságot gyûrve a zubbonyunk alá, mellvédõnek. Marengo holdsütötte mezein, hol a Bormida s a Tanaro közén bús vadon hajladoz és süvölt, már két csata is megnyeretett (1174-ben és 1800-ban). Segít a klíma.</w:t>
      </w:r>
    </w:p>
    <w:p>
      <w:pPr>
        <w:pStyle w:val="BodyText"/>
        <w:bidi w:val="0"/>
        <w:spacing w:before="0" w:after="240"/>
        <w:jc w:val="both"/>
        <w:rPr/>
      </w:pPr>
      <w:r>
        <w:rPr/>
        <w:t>SZENT BAUDOLINO</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lessandria védõszentje Baudolino ("ó, Szent Baudolino / oltalmazd meg / egyházmegyénket / s a híveket!"). Paulus Diaconus ezt meséli róla: </w:t>
      </w:r>
    </w:p>
    <w:p>
      <w:pPr>
        <w:pStyle w:val="WWBodyText"/>
        <w:bidi w:val="0"/>
        <w:spacing w:before="0" w:after="240"/>
        <w:jc w:val="both"/>
        <w:rPr/>
      </w:pPr>
      <w:r>
        <w:rPr>
          <w:b w:val="false"/>
          <w:bCs w:val="false"/>
          <w:i/>
          <w:iCs w:val="false"/>
          <w:caps w:val="false"/>
          <w:smallCaps w:val="false"/>
          <w:strike w:val="false"/>
          <w:dstrike w:val="false"/>
          <w:outline w:val="false"/>
          <w:vanish w:val="false"/>
        </w:rPr>
        <w:t>"Liutprand idején egy Tanaro menti, Foro nevezetû helyen élt egy szentéletûségérõl hírneves ember, aki Krisztus urunk kegyelme révén számos csodát vitt véghez oly módon, hogy újra és újra megjósolta a jövendõt, s úgy jelentett meg messze jövendõ dolgokat, akárha jelenvalók volnának. Egy ízben, midõn a király vadászni érkezett az orbai erdõbe, történt, hogy egyik embere szarvas helyett a királ</w:t>
      </w:r>
      <w:r>
        <w:rPr/>
        <w:t>y</w:t>
      </w:r>
      <w:r>
        <w:rPr>
          <w:b w:val="false"/>
          <w:bCs w:val="false"/>
          <w:i/>
          <w:iCs w:val="false"/>
          <w:caps w:val="false"/>
          <w:smallCaps w:val="false"/>
          <w:strike w:val="false"/>
          <w:dstrike w:val="false"/>
          <w:outline w:val="false"/>
          <w:vanish w:val="false"/>
        </w:rPr>
        <w:t xml:space="preserve"> unokaöccsét, nõvérének Anfuso nevû gyermekét találta el nyilával. Látván ezt Liutprand, ki mödfelett szerette a gyermzket, sírván keserülte szerencsétlenségét, és azonmód elszalajtotta egyik lovagját az istenes férfiúhoz, Baudolinóhoz, hogy megkérje, imá</w:t>
      </w:r>
      <w:r>
        <w:rPr/>
        <w:t>dkozzék Krisztushoz a boldogtalan gyermek életéér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t egy pillanatra megszakítom az idézetet, hadd találgasson az olvasó. Mit is tett volna egy normális, azaz nem Alessandriából való szent? S most folytatódjék a történet, visszaadom a szót Paulus Diaconusnak:</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lovag elindult, a gyermek pedig ezenközben meghalt. Mínekokáért a próféta e szavakkal fogadta a lovagot: »Tudom, miért jössz, ám lehetetlent kérsz, mivelhogy halott már az a gyermek«. A király ezt hallván, bármint kesergett is, amiért hasztalannak bizonyult a kérése, készséggel elismerte, hogy az istenes férfiú, Baudolino prófétai lélekkel vagyon megáldv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mondó vagyok, hogy Liutprand helyesen látja a dolgot, és érti, mire int a nagy szent. Arra, hogy túl sok csodát a valóságos életben nemigen lehet mûvelni. S hogy az a bölcs ember, aki tudomásul veszi azt, ami szükségszerû. Baudolino meggyõz egy hiszékeny longobárdot- s ez az õ csodája-, hogy a csoda, az bizony ritka jószág.</w:t>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2</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akatos István fordítás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d van, tehát gondolkodom. (latin)</w:t>
      </w:r>
    </w:p>
    <w:p>
      <w:pPr>
        <w:pStyle w:val="Heading2"/>
        <w:numPr>
          <w:ilvl w:val="0"/>
          <w:numId w:val="0"/>
        </w:numPr>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2"/>
        <w:bidi w:val="0"/>
        <w:rPr/>
      </w:pPr>
      <w:r>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mit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redék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e Bongiorn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nomenológiáj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quisse d'un nouveau ch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sik Empyreu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igy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rom rendhagyó recenzi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 Your Movie Yoursel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jnálattal nem javas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rkesztõi javítás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ábeli beszélgetés</w:t>
      </w:r>
    </w:p>
    <w:p>
      <w:pPr>
        <w:pStyle w:val="BodyText2"/>
        <w:bidi w:val="0"/>
        <w:spacing w:before="0" w:after="0"/>
        <w:jc w:val="both"/>
        <w:rPr/>
      </w:pPr>
      <w:r>
        <w:rPr/>
        <w:t>Hogyan legyünk indiánok?</w:t>
      </w:r>
    </w:p>
    <w:p>
      <w:pPr>
        <w:pStyle w:val="Normal"/>
        <w:bidi w:val="0"/>
        <w:spacing w:before="0" w:after="0"/>
        <w:jc w:val="both"/>
        <w:rPr/>
      </w:pPr>
      <w:r>
        <w:rPr>
          <w:b w:val="false"/>
          <w:bCs w:val="false"/>
          <w:i w:val="false"/>
          <w:iCs w:val="false"/>
          <w:caps w:val="false"/>
          <w:smallCaps w:val="false"/>
          <w:strike w:val="false"/>
          <w:dstrike w:val="false"/>
          <w:outline w:val="false"/>
          <w:vanish w:val="false"/>
          <w:sz w:val="22"/>
          <w:szCs w:val="22"/>
        </w:rPr>
        <w:t>Hogyan írjunk katalógusbevezetõ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létesítsünk közkönyvtár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nyaraljunk okosa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óvakodjunk a fertõzõ betegségektõ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utazzunk lazacc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vásároljunk szerkentyûk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együnk repülõ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beszéljünk az állatokról?</w:t>
      </w:r>
    </w:p>
    <w:p>
      <w:pPr>
        <w:pStyle w:val="Normal"/>
        <w:bidi w:val="0"/>
        <w:jc w:val="both"/>
        <w:rPr/>
      </w:pPr>
      <w:r>
        <w:rPr>
          <w:b w:val="false"/>
          <w:bCs w:val="false"/>
          <w:i w:val="false"/>
          <w:iCs w:val="false"/>
          <w:caps w:val="false"/>
          <w:smallCaps w:val="false"/>
          <w:strike w:val="false"/>
          <w:dstrike w:val="false"/>
          <w:outline w:val="false"/>
          <w:vanish w:val="false"/>
          <w:sz w:val="22"/>
          <w:szCs w:val="22"/>
        </w:rPr>
        <w:t>Hogyan vezessünk tévémûsor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használjuk az elátkozott pikszi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használjunk taxisofõr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cáfoljunk meg egy cáfolato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dobjuk szemétkosárba a táviratok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 kezdõdik, hogy végzõdi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ne tudjuk, hány ó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menjünk át a vám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ne faxoljun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reagáljunk ismerõs arcok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ismerjük fel a pornófilmek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fagylaltozzun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óvakodjunk az özvegyektõ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ne beszélgessünk focir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szabadkozzun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zikönyvtárunk miat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ne használjunk rádiótelefo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utazzunk az amerikai vonatok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válasszunk magunkna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övedelmezõ foglalkozá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ilvános akasztást, vacsoraidõb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ek úgy odalenni a televízióér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történész válasza 3000-bõ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ról, hogy miért nem készíthetõ 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irodalom térképe egy az egyb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ddhigattya gondolatvilág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hamisítsuk meg Hérakleitosz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cázott könyv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ytatás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nt Baudolino csodáj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Subtitle"/>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BodyText2"/>
      <w:numFmt w:val="none"/>
      <w:suff w:val="nothing"/>
      <w:lvlText w:val=""/>
      <w:lvlJc w:val="left"/>
      <w:pPr>
        <w:tabs>
          <w:tab w:val="num" w:pos="0"/>
        </w:tabs>
        <w:ind w:left="0" w:hanging="0"/>
      </w:pPr>
    </w:lvl>
    <w:lvl w:ilvl="4">
      <w:start w:val="1"/>
      <w:pStyle w:val="BodyText3"/>
      <w:numFmt w:val="none"/>
      <w:suff w:val="nothing"/>
      <w:lvlText w:val=""/>
      <w:lvlJc w:val="left"/>
      <w:pPr>
        <w:tabs>
          <w:tab w:val="num" w:pos="0"/>
        </w:tabs>
        <w:ind w:left="0" w:hanging="0"/>
      </w:pPr>
    </w:lvl>
    <w:lvl w:ilvl="5">
      <w:start w:val="1"/>
      <w:pStyle w:val="WWBodyText2"/>
      <w:numFmt w:val="none"/>
      <w:suff w:val="nothing"/>
      <w:lvlText w:val=""/>
      <w:lvlJc w:val="left"/>
      <w:pPr>
        <w:tabs>
          <w:tab w:val="num" w:pos="0"/>
        </w:tabs>
        <w:ind w:left="0" w:hanging="0"/>
      </w:pPr>
    </w:lvl>
    <w:lvl w:ilvl="6">
      <w:start w:val="1"/>
      <w:pStyle w:val="WWBodyText"/>
      <w:numFmt w:val="none"/>
      <w:suff w:val="nothing"/>
      <w:lvlText w:val=""/>
      <w:lvlJc w:val="left"/>
      <w:pPr>
        <w:tabs>
          <w:tab w:val="num" w:pos="0"/>
        </w:tabs>
        <w:ind w:left="0" w:hanging="0"/>
      </w:pPr>
    </w:lvl>
    <w:lvl w:ilvl="7">
      <w:start w:val="1"/>
      <w:pStyle w:val="WWBodyText21"/>
      <w:numFmt w:val="none"/>
      <w:suff w:val="nothing"/>
      <w:lvlText w:val=""/>
      <w:lvlJc w:val="left"/>
      <w:pPr>
        <w:tabs>
          <w:tab w:val="num" w:pos="0"/>
        </w:tabs>
        <w:ind w:left="0" w:hanging="0"/>
      </w:pPr>
    </w:lvl>
    <w:lvl w:ilvl="8">
      <w:start w:val="1"/>
      <w:pStyle w:val="WWBodyTex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240"/>
      <w:jc w:val="both"/>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240"/>
      <w:jc w:val="center"/>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keepNext w:val="true"/>
      <w:numPr>
        <w:ilvl w:val="2"/>
        <w:numId w:val="1"/>
      </w:numPr>
      <w:spacing w:before="240" w:after="240"/>
      <w:jc w:val="center"/>
      <w:outlineLvl w:val="2"/>
    </w:pPr>
    <w:rPr>
      <w:b w:val="false"/>
      <w:bCs w:val="false"/>
      <w:i/>
      <w:iCs w:val="false"/>
      <w:caps w:val="false"/>
      <w:smallCaps w:val="false"/>
      <w:strike w:val="false"/>
      <w:dstrike w:val="false"/>
      <w:outline w:val="false"/>
      <w:vanish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numPr>
        <w:ilvl w:val="0"/>
        <w:numId w:val="1"/>
      </w:numPr>
      <w:spacing w:before="0" w:after="240"/>
      <w:jc w:val="center"/>
      <w:outlineLvl w:val="0"/>
    </w:pPr>
    <w:rPr>
      <w:b/>
      <w:bCs w:val="false"/>
      <w:i w:val="false"/>
      <w:iCs w:val="false"/>
      <w:caps w:val="false"/>
      <w:smallCaps w:val="false"/>
      <w:strike w:val="false"/>
      <w:dstrike w:val="false"/>
      <w:outline w:val="false"/>
      <w:vanish w:val="false"/>
      <w:sz w:val="22"/>
      <w:szCs w:val="22"/>
    </w:rPr>
  </w:style>
  <w:style w:type="paragraph" w:styleId="Subtitle">
    <w:name w:val="Subtitle"/>
    <w:basedOn w:val="Heading"/>
    <w:next w:val="TextBody"/>
    <w:qFormat/>
    <w:pPr>
      <w:numPr>
        <w:ilvl w:val="1"/>
        <w:numId w:val="1"/>
      </w:numPr>
      <w:spacing w:before="240" w:after="240"/>
      <w:jc w:val="center"/>
      <w:outlineLvl w:val="1"/>
    </w:pPr>
    <w:rPr>
      <w:b w:val="false"/>
      <w:bCs w:val="false"/>
      <w:i w:val="false"/>
      <w:iCs w:val="false"/>
      <w:caps w:val="false"/>
      <w:smallCaps w:val="false"/>
      <w:strike w:val="false"/>
      <w:dstrike w:val="false"/>
      <w:outline w:val="false"/>
      <w:vanish w:val="false"/>
      <w:sz w:val="28"/>
      <w:szCs w:val="28"/>
    </w:rPr>
  </w:style>
  <w:style w:type="paragraph" w:styleId="BodyText">
    <w:name w:val="Body Text"/>
    <w:qFormat/>
    <w:pPr>
      <w:widowControl w:val="false"/>
      <w:numPr>
        <w:ilvl w:val="2"/>
        <w:numId w:val="1"/>
      </w:numPr>
      <w:bidi w:val="0"/>
      <w:spacing w:before="0" w:after="24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2">
    <w:name w:val="Body Text 2"/>
    <w:qFormat/>
    <w:pPr>
      <w:widowControl w:val="false"/>
      <w:numPr>
        <w:ilvl w:val="3"/>
        <w:numId w:val="1"/>
      </w:numPr>
      <w:bidi w:val="0"/>
      <w:spacing w:before="0" w:after="24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3">
    <w:name w:val="Body Text 3"/>
    <w:qFormat/>
    <w:pPr>
      <w:widowControl w:val="false"/>
      <w:numPr>
        <w:ilvl w:val="4"/>
        <w:numId w:val="1"/>
      </w:numPr>
      <w:bidi w:val="0"/>
      <w:spacing w:before="0" w:after="2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WWBodyText2">
    <w:name w:val="WW-Body Text 2"/>
    <w:qFormat/>
    <w:pPr>
      <w:widowControl w:val="false"/>
      <w:numPr>
        <w:ilvl w:val="5"/>
        <w:numId w:val="1"/>
      </w:numPr>
      <w:tabs>
        <w:tab w:val="clear" w:pos="709"/>
        <w:tab w:val="left" w:pos="284" w:leader="none"/>
      </w:tabs>
      <w:bidi w:val="0"/>
      <w:spacing w:before="0" w:after="240"/>
      <w:ind w:left="284" w:hanging="284"/>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WWBodyText">
    <w:name w:val="WW-Body Text"/>
    <w:qFormat/>
    <w:pPr>
      <w:widowControl w:val="false"/>
      <w:numPr>
        <w:ilvl w:val="6"/>
        <w:numId w:val="1"/>
      </w:numPr>
      <w:bidi w:val="0"/>
      <w:spacing w:before="0" w:after="240"/>
      <w:jc w:val="both"/>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WWBodyText21">
    <w:name w:val="WW-Body Text 21"/>
    <w:qFormat/>
    <w:pPr>
      <w:widowControl w:val="false"/>
      <w:numPr>
        <w:ilvl w:val="7"/>
        <w:numId w:val="1"/>
      </w:numPr>
      <w:bidi w:val="0"/>
      <w:spacing w:before="240" w:after="24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WWBodyText1">
    <w:name w:val="WW-Body Text1"/>
    <w:qFormat/>
    <w:pPr>
      <w:widowControl w:val="false"/>
      <w:numPr>
        <w:ilvl w:val="8"/>
        <w:numId w:val="1"/>
      </w:numPr>
      <w:bidi w:val="0"/>
      <w:spacing w:before="0" w:after="2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