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/>
        <w:t>GERALD DURRELL: A HAHAGÁJ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/>
        <w:t>Zenkali – az Indiai-óceán egy mesebeli szigete – épp a nemzeti függetlenség küszöbén áll, egy roppant felvilágosult császár (általános becenevén: Csaszi) uralma alatt. Igen ám-csakhogy az angolok hajdani gyarmatbirodalmuknak ezen a parányi területén haditengerészeti támaszpontot és repülőteret akarnak építeni, minek érdekében ki kellene pusztítani a szigeti növény-és következésképpen állatvilág javát…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/>
        <w:t>Gerald Durrell – aki regényírónak éppoly jeles, mint a kipusztulásra ítélt élővilág megmentőjének – szemmel látható élvezettel meséli el, hogyan fullad kudarcba a zordon terv, s hogyan marad meg mesebeli ősállapotában a paradicsomi szigetflórája és faunája, megőrizvén ezáltal a szigetnek és különösnél különösebb lakóinak békességét és jólétét.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/>
        <w:t>A „Családom és egyéb állatfajták” immár sorozattá terebélyesedő meséinek méltó párja ez a bájos regény-avagy inkább ökológiai tündérmese. A szöveget ezúttal is Réber László közkedvelt illusztrációi kíséri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1:55:00Z</dcterms:created>
  <dc:creator>gjghj</dc:creator>
  <dc:description/>
  <dc:language>en-US</dc:language>
  <cp:lastModifiedBy>gjghj</cp:lastModifiedBy>
  <dcterms:modified xsi:type="dcterms:W3CDTF">2005-06-28T21:55:00Z</dcterms:modified>
  <cp:revision>1</cp:revision>
  <dc:subject/>
  <dc:title>GERALD DURRELL: A HAHAGÁJ</dc:title>
</cp:coreProperties>
</file>