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sz w:val="16"/>
        </w:rPr>
      </w:pPr>
      <w:r>
        <w:rPr>
          <w:sz w:val="16"/>
        </w:rPr>
        <w:t>NNCL1426-50Fv1.0</w:t>
      </w:r>
    </w:p>
    <w:p>
      <w:pPr>
        <w:pStyle w:val="Normal"/>
        <w:jc w:val="center"/>
        <w:rPr>
          <w:b/>
          <w:b/>
          <w:sz w:val="40"/>
        </w:rPr>
      </w:pPr>
      <w:r>
        <w:rPr>
          <w:b/>
          <w:sz w:val="40"/>
        </w:rPr>
      </w:r>
    </w:p>
    <w:p>
      <w:pPr>
        <w:pStyle w:val="Normal"/>
        <w:jc w:val="center"/>
        <w:rPr>
          <w:b/>
          <w:b/>
          <w:sz w:val="40"/>
        </w:rPr>
      </w:pPr>
      <w:r>
        <w:rPr>
          <w:b/>
          <w:sz w:val="40"/>
        </w:rPr>
      </w:r>
    </w:p>
    <w:p>
      <w:pPr>
        <w:pStyle w:val="Heading1"/>
        <w:rPr/>
      </w:pPr>
      <w:r>
        <w:rPr/>
        <w:t>Maurice Dru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Finom famíliá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32"/>
        </w:rPr>
        <w:t>EURÓPA K</w:t>
      </w:r>
      <w:r>
        <w:rPr>
          <w:sz w:val="32"/>
          <w:lang w:val="hu-HU"/>
        </w:rPr>
        <w:t>Ö</w:t>
      </w:r>
      <w:r>
        <w:rPr>
          <w:sz w:val="32"/>
        </w:rPr>
        <w:t>NYVKIADÓ</w:t>
      </w:r>
    </w:p>
    <w:p>
      <w:pPr>
        <w:pStyle w:val="Normal"/>
        <w:jc w:val="center"/>
        <w:rPr>
          <w:sz w:val="32"/>
        </w:rPr>
      </w:pPr>
      <w:r>
        <w:rPr>
          <w:sz w:val="32"/>
        </w:rPr>
        <w:t>BUDAPEST 1960</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Fordította és az előszót írta</w:t>
      </w:r>
    </w:p>
    <w:p>
      <w:pPr>
        <w:pStyle w:val="Normal"/>
        <w:jc w:val="center"/>
        <w:rPr>
          <w:sz w:val="28"/>
        </w:rPr>
      </w:pPr>
      <w:r>
        <w:rPr>
          <w:sz w:val="28"/>
        </w:rPr>
        <w:t>PAP GÁBOR</w:t>
      </w:r>
    </w:p>
    <w:p>
      <w:pPr>
        <w:pStyle w:val="Normal"/>
        <w:jc w:val="both"/>
        <w:rPr>
          <w:i/>
          <w:i/>
          <w:sz w:val="28"/>
        </w:rPr>
      </w:pPr>
      <w:r>
        <w:rPr>
          <w:i/>
          <w:sz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Maurice Druon : Les Grandes Familles,</w:t>
      </w:r>
    </w:p>
    <w:p>
      <w:pPr>
        <w:pStyle w:val="Normal"/>
        <w:jc w:val="center"/>
        <w:rPr/>
      </w:pPr>
      <w:r>
        <w:rPr>
          <w:i/>
        </w:rPr>
        <w:t>René Juillard, Paris 1948</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3"/>
        <w:rPr/>
      </w:pPr>
      <w:r>
        <w:rPr/>
        <w:t>ELŐSZ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nna Marly érdekes asszony volt. Oroszországban született, Franciaországban élt, volt közben valahogy holland is, majd a férje révén csehszlovák. Szinte példázta a soknemzetiségű ellenállási mozgalmat. Maurice Druon meg nagybátyja, Joseph Kessel a neves francia regényíró, egy London környéki kis szállóban találkozott vele 1943 elején. Nemrég érkeztek Franciaországból. Befutott egy barátjuk is, illegálisan. Azt mondja: „Írnotok kell egy dalt az ellenállóknak. Hiányzik odahaza a dal ereje."</w:t>
      </w:r>
    </w:p>
    <w:p>
      <w:pPr>
        <w:pStyle w:val="Normal"/>
        <w:jc w:val="both"/>
        <w:rPr/>
      </w:pPr>
      <w:r>
        <w:rPr/>
        <w:tab/>
        <w:t>Anna Marly komponált egy dallamot; a szovjét partizánok indulóját álmodta ilyennek. Kitűnőnek találták. Barátaik ugyan egyre azt hajtogatták, hogy nem lesz jó túl oroszos, nem ragad meg a francia fülben. Druonék megdühödtek: mégis megcsinálják. Átmentek egy másik szobába, nekiültek. Elég sietős volt, hogy barátjuk visszavihesse Franciaországba.</w:t>
      </w:r>
    </w:p>
    <w:p>
      <w:pPr>
        <w:pStyle w:val="Normal"/>
        <w:jc w:val="both"/>
        <w:rPr>
          <w:i/>
          <w:i/>
        </w:rPr>
      </w:pPr>
      <w:r>
        <w:rPr>
          <w:i/>
        </w:rPr>
        <w:tab/>
        <w:t>- Ami entends-tu le vol noir des corbeaux sur nos plaines?</w:t>
      </w:r>
    </w:p>
    <w:p>
      <w:pPr>
        <w:pStyle w:val="Normal"/>
        <w:jc w:val="both"/>
        <w:rPr/>
      </w:pPr>
      <w:r>
        <w:rPr/>
        <w:tab/>
        <w:t>– Pajtás, hallod-e? holló száll vészt hozón lenn a rónán ..</w:t>
      </w:r>
    </w:p>
    <w:p>
      <w:pPr>
        <w:pStyle w:val="Normal"/>
        <w:jc w:val="both"/>
        <w:rPr/>
      </w:pPr>
      <w:r>
        <w:rPr/>
        <w:tab/>
        <w:t>„Hogyan született? A részletek már elmosódnak – emlékszik vissza Druon. – Igyekeztünk beleélni magunkat a maquisard-ok sorsába. Egy érzésre határozottan emlékszem: azt akartam, hogy gyújtson, hogy benne izzék minden gyűlőletünk. Eszembe ötlött egy régi partizánháború: a „huhogók" lázadása. Hiszen ahhoz hasonlított a maquis is, csak fordított előjellel. A bagolyhuhogásra gondoltam: »Bagoly rikoltoz rónáink felett- de aztán a levitézlett bagoly helyébe holló került, így kezdődött ... "</w:t>
      </w:r>
    </w:p>
    <w:p>
      <w:pPr>
        <w:pStyle w:val="Normal"/>
        <w:jc w:val="both"/>
        <w:rPr/>
      </w:pPr>
      <w:r>
        <w:rPr/>
        <w:tab/>
        <w:t xml:space="preserve">S egész Franciaország ismerte, énekelte Druon és Kessel </w:t>
      </w:r>
      <w:r>
        <w:rPr>
          <w:i/>
        </w:rPr>
        <w:t>Partizándal-át.</w:t>
      </w:r>
      <w:r>
        <w:rPr/>
        <w:t xml:space="preserve"> mielőtt megismerte volna Maunce Druont, az írót.</w:t>
      </w:r>
    </w:p>
    <w:p>
      <w:pPr>
        <w:pStyle w:val="Normal"/>
        <w:jc w:val="both"/>
        <w:rPr/>
      </w:pPr>
      <w:r>
        <w:rPr/>
        <w:tab/>
        <w:t>Pedig Maurice Druon irodalmi pályája még a német megszállás előtt kezdődött.</w:t>
      </w:r>
    </w:p>
    <w:p>
      <w:pPr>
        <w:pStyle w:val="Normal"/>
        <w:jc w:val="both"/>
        <w:rPr/>
      </w:pPr>
      <w:r>
        <w:rPr/>
        <w:tab/>
        <w:t xml:space="preserve">1918-ban született Párizsban. A Politikai Tudományok Főiskoláját végezte. 1940-ben szűkebb baráti és írói körben felolvassa </w:t>
      </w:r>
      <w:r>
        <w:rPr>
          <w:i/>
        </w:rPr>
        <w:t>Mégarée</w:t>
      </w:r>
      <w:r>
        <w:rPr/>
        <w:t xml:space="preserve"> című színdarabját. A mű érdekesen tükrözi a háború alatti fiatal francia értelmiség egy jelentős rétegének gondolkodását: azokét, akik a népért akarnak harcolni, de lebecsülik magának a népnek az erejét, vagy még meg sem találták a kapcsolatot a forradalmi munkásmozgalommal.</w:t>
      </w:r>
    </w:p>
    <w:p>
      <w:pPr>
        <w:pStyle w:val="Normal"/>
        <w:jc w:val="both"/>
        <w:rPr/>
      </w:pPr>
      <w:r>
        <w:rPr/>
        <w:tab/>
        <w:t xml:space="preserve">1940 júniusában a saumuri huszártiszti iskola növendékeként részt vesz a Loire menti csatában. A fegyverszünet után Londonba szökik át. Az angol rádió francia adásainak lesz munkatársa. Innen írja </w:t>
      </w:r>
      <w:r>
        <w:rPr>
          <w:i/>
        </w:rPr>
        <w:t>„Leveleit egy európaihoz",</w:t>
      </w:r>
      <w:r>
        <w:rPr/>
        <w:t xml:space="preserve"> (Lettres à un Européen), jó szándékkal keresve a kapitalista nyugat és a kommunista kelet találkozását. (Kelet és Nyugat egymásra lel, „nem úgy, mint két hadsereg, hanem mint két szív".) 1943-ban az algíri felkelőkhöz csatlakozik. Párizs felszabadulása után haditudósító, filmíró és közreadja első – háborús – regényét, Az </w:t>
      </w:r>
      <w:r>
        <w:rPr>
          <w:i/>
        </w:rPr>
        <w:t>utolsó dandárt</w:t>
      </w:r>
      <w:r>
        <w:rPr/>
        <w:t xml:space="preserve"> (La dernière brigade, 1946).</w:t>
      </w:r>
    </w:p>
    <w:p>
      <w:pPr>
        <w:pStyle w:val="Normal"/>
        <w:jc w:val="both"/>
        <w:rPr/>
      </w:pPr>
      <w:r>
        <w:rPr/>
        <w:tab/>
        <w:t xml:space="preserve">1948-ban a fiatal Druon az érett regényírók teljes vértezetében mutatkozik be </w:t>
      </w:r>
      <w:r>
        <w:rPr>
          <w:i/>
        </w:rPr>
        <w:t>Finom famíliák</w:t>
      </w:r>
      <w:r>
        <w:rPr/>
        <w:t xml:space="preserve"> (Les grandes familles) című regényével. A kötet – az </w:t>
      </w:r>
      <w:r>
        <w:rPr>
          <w:i/>
        </w:rPr>
        <w:t>Emberek alkonya</w:t>
      </w:r>
      <w:r>
        <w:rPr/>
        <w:t xml:space="preserve"> (La fin des hommes) regénytrilógia első részeként – nagy figyelmet kelt, lelkesen fogadja többek között André Maurois is, s elnyeri a legelőkelőbb francia irodalmi rangot, a Concourt díjat. A ciklus második kötete a </w:t>
      </w:r>
      <w:r>
        <w:rPr>
          <w:i/>
        </w:rPr>
        <w:t>Hulló testek</w:t>
      </w:r>
      <w:r>
        <w:rPr/>
        <w:t xml:space="preserve"> (La chute des corps, 1950), a harmadik pedig </w:t>
      </w:r>
      <w:r>
        <w:rPr>
          <w:i/>
        </w:rPr>
        <w:t>Találkozó a Pokolban</w:t>
      </w:r>
      <w:r>
        <w:rPr/>
        <w:t xml:space="preserve"> (Rendez-vous aux Enfers, 1951).</w:t>
      </w:r>
    </w:p>
    <w:p>
      <w:pPr>
        <w:pStyle w:val="TextBody"/>
        <w:rPr/>
      </w:pPr>
      <w:r>
        <w:rPr/>
        <w:tab/>
        <w:t>A trilógiának már a címe is jelzi a vállalkozás nagyságát. A többféleképpen értelmezhető metafora bizonytalanságát maga a szerző oszlatta el egy interjúban: emberek alkonya tulajdonképpen bizonyos emberek végét jelenti. Kik ezek? A letűnő tőkés világ fő haszonélvezői, a pénzoligarchia, a hivatali nemesség, a felsőbb tízezer, vagy Franciaországra alkalmazva – Druon szavával – a felső húszezer. A ciklus az első világháború idején kezdődik és a második világháború kitörésével végződik.</w:t>
      </w:r>
    </w:p>
    <w:p>
      <w:pPr>
        <w:pStyle w:val="Normal"/>
        <w:jc w:val="both"/>
        <w:rPr/>
      </w:pPr>
      <w:r>
        <w:rPr/>
        <w:tab/>
        <w:t xml:space="preserve">Ez idő tájt Druon úgy tervezte, hogy a letűnt világról írt regénykör után ciklust szentel a </w:t>
      </w:r>
      <w:r>
        <w:rPr>
          <w:i/>
        </w:rPr>
        <w:t>Bizonytalan</w:t>
      </w:r>
      <w:r>
        <w:rPr/>
        <w:t xml:space="preserve"> időknek (a második világháborúnak), majd az Ú</w:t>
      </w:r>
      <w:r>
        <w:rPr>
          <w:i/>
        </w:rPr>
        <w:t>j világnak,</w:t>
      </w:r>
      <w:r>
        <w:rPr/>
        <w:t xml:space="preserve"> sőt, időrendet félretéve a belső sürgősség sorrendjében elsőnek az utóbbit írja meg. De amikor ezt a tervét érlelte, már tudta, hogy a megírás gyorsasága okvetlenül elmarad az idő szédületes rohanása mögött. És nem akart azokhoz a pillékhez sem hasonlítani, amelyek csak negyvennyolc óráig élnek: ha azon a két napon eső esik, az élet az ő számukra esőszínű lesz...</w:t>
      </w:r>
    </w:p>
    <w:p>
      <w:pPr>
        <w:pStyle w:val="Normal"/>
        <w:jc w:val="both"/>
        <w:rPr/>
      </w:pPr>
      <w:r>
        <w:rPr/>
        <w:tab/>
        <w:t xml:space="preserve">Elmélyülés helyett azonban Druon engedett a színes, de kissé felszínes ötletek csábításának. Mai témáról azóta csak két rövidebb lélegzetű regényt írt. Az első, </w:t>
      </w:r>
      <w:r>
        <w:rPr>
          <w:i/>
        </w:rPr>
        <w:t>A lét gyönyöre</w:t>
      </w:r>
      <w:r>
        <w:rPr/>
        <w:t xml:space="preserve"> (La volupté d' étre, 1954) a kurtizán életforma dicsérete, a másik a </w:t>
      </w:r>
      <w:r>
        <w:rPr>
          <w:i/>
        </w:rPr>
        <w:t>L' Hotel de Mondez</w:t>
      </w:r>
      <w:r>
        <w:rPr/>
        <w:t xml:space="preserve"> (1956) a vidéki élet csillogó szatírája. 1953-ban a Comédie Française játszotta </w:t>
      </w:r>
      <w:r>
        <w:rPr>
          <w:i/>
        </w:rPr>
        <w:t>Le Voyageur</w:t>
      </w:r>
      <w:r>
        <w:rPr/>
        <w:t xml:space="preserve"> című egyfelvonásosát. Ez </w:t>
      </w:r>
      <w:r>
        <w:rPr>
          <w:i/>
        </w:rPr>
        <w:t>Amerikából jöttem</w:t>
      </w:r>
      <w:r>
        <w:rPr/>
        <w:t xml:space="preserve"> címmel a budapesti Irodalmi Színpadnak is sikeres műsora volt. A darab nyomtatásban is megjelent a Va</w:t>
      </w:r>
      <w:r>
        <w:rPr>
          <w:i/>
        </w:rPr>
        <w:t>rázstoll</w:t>
      </w:r>
      <w:r>
        <w:rPr/>
        <w:t xml:space="preserve"> című francia színmű-antológiában (Európa Könyvkiadó, 1957). Ez a magyar közönség eddig egyetlen találkozása Druonnal. 1957-ben bájos gyermekregényt ír Tistou-ról, az ágyúgyáros fiáról, aki akna helyett virágot varázsol az ágyúcsőbe.</w:t>
      </w:r>
    </w:p>
    <w:p>
      <w:pPr>
        <w:pStyle w:val="Normal"/>
        <w:jc w:val="both"/>
        <w:rPr/>
      </w:pPr>
      <w:r>
        <w:rPr/>
        <w:tab/>
        <w:t xml:space="preserve">Előbb azonban a történelemhez fordul témáért. A versenyfutás az idővel itt sem hagyja nyugodni, s hogy hat év alatt tizennyolc kötetben „regénybe szedhesse" kétszázötven esztendő francia történelmét Szép Fülöptől IV. Henrikig, 1953-ban írói alkotó közösséget szervez. Igazi filmes ötlet: mozgósít hozzá egy történészt, egy „szövegkönyv-írót", két regényírót meg három „kézirat-titkárt" s kész a műhely, akár a reneszánszfestők korában, így látnak sorra napvilágot az </w:t>
      </w:r>
      <w:r>
        <w:rPr>
          <w:i/>
        </w:rPr>
        <w:t>Elátkozott királyok</w:t>
      </w:r>
      <w:r>
        <w:rPr/>
        <w:t xml:space="preserve"> (Les rois maudits) kötetei. Az Humanité olvasói napról napra tárcaregény formájában ismerkedhetnek meg a Valois királyok színes történetével. Nem véletlen egyébként, hogy Druon, a polgári író a Francia Kommunista Párt lapjában közli művét. Druon megmaradt útitársnak, a Comité National des Écrivains tagjának akkor is, amikor 1956-ban a magyarországi események megritkították ennek a haladó francia írótársaságnak a sorait.</w:t>
      </w:r>
    </w:p>
    <w:p>
      <w:pPr>
        <w:pStyle w:val="Normal"/>
        <w:jc w:val="both"/>
        <w:rPr/>
      </w:pPr>
      <w:r>
        <w:rPr/>
        <w:tab/>
        <w:t>A nagy történelmi regényciklus alapkérdéséről idézzük a szerzőt:</w:t>
      </w:r>
    </w:p>
    <w:p>
      <w:pPr>
        <w:pStyle w:val="Normal"/>
        <w:jc w:val="both"/>
        <w:rPr/>
      </w:pPr>
      <w:r>
        <w:rPr/>
        <w:tab/>
        <w:t xml:space="preserve">„Az </w:t>
      </w:r>
      <w:r>
        <w:rPr>
          <w:i/>
        </w:rPr>
        <w:t>Elátkozott királyok</w:t>
      </w:r>
      <w:r>
        <w:rPr/>
        <w:t xml:space="preserve"> alapmotívuma ugyanaz, mint a </w:t>
      </w:r>
      <w:r>
        <w:rPr>
          <w:i/>
        </w:rPr>
        <w:t>Finom</w:t>
      </w:r>
      <w:r>
        <w:rPr/>
        <w:t xml:space="preserve"> </w:t>
      </w:r>
      <w:r>
        <w:rPr>
          <w:i/>
        </w:rPr>
        <w:t>famíliáké:</w:t>
      </w:r>
      <w:r>
        <w:rPr/>
        <w:t xml:space="preserve"> a hatalom. A hatalom gyakorlásának mechanizmusa, a hatalom birtokosainak viselkedése, azoknak az érdekcsoportoknak működése, akik a hatalmat kezükben tartják, az emberi természet változásai azoknál, akik kívánják vagy elveszítik – csupa olyan kérdés, amely mindig is lekötötte a figyelmemet.</w:t>
      </w:r>
    </w:p>
    <w:p>
      <w:pPr>
        <w:pStyle w:val="Normal"/>
        <w:jc w:val="both"/>
        <w:rPr/>
      </w:pPr>
      <w:r>
        <w:rPr/>
        <w:tab/>
        <w:t>Mindig vonzottak mítoszok, helyesebben azok az egyének, akiket természetük és sorsuk mitikussá, példaszerűvé, jelképessé tett, akár ókori legendáról vagy történelmi hagyományról, akár a mai idők megfigyeléséről van szó."</w:t>
      </w:r>
    </w:p>
    <w:p>
      <w:pPr>
        <w:pStyle w:val="Normal"/>
        <w:jc w:val="both"/>
        <w:rPr/>
      </w:pPr>
      <w:r>
        <w:rPr/>
        <w:tab/>
        <w:t xml:space="preserve">Lássuk, hogyan teremtette meg Druon a hatalom modern mítoszát a </w:t>
      </w:r>
      <w:r>
        <w:rPr>
          <w:i/>
        </w:rPr>
        <w:t>Finom famíliákban.</w:t>
      </w:r>
    </w:p>
    <w:p>
      <w:pPr>
        <w:pStyle w:val="Normal"/>
        <w:jc w:val="both"/>
        <w:rPr/>
      </w:pPr>
      <w:r>
        <w:rPr/>
        <w:tab/>
      </w:r>
    </w:p>
    <w:p>
      <w:pPr>
        <w:pStyle w:val="Normal"/>
        <w:jc w:val="both"/>
        <w:rPr/>
      </w:pPr>
      <w:r>
        <w:rPr/>
      </w:r>
    </w:p>
    <w:p>
      <w:pPr>
        <w:pStyle w:val="Normal"/>
        <w:jc w:val="both"/>
        <w:rPr/>
      </w:pPr>
      <w:r>
        <w:rPr/>
        <w:tab/>
        <w:t>Sajátos oka van annak, hogy egy író miért éppen bizonyos darabját ábrázolja az életnek. Druon ismerte a magas köröket, gyerekkorában sokat forgolódott közöttük, s különösen megragadták képzeletét a szokottól eltérő alakok, a furcsa, a rendkívüli, az óriás, a torz. Izgatták az emberi faj elkorcsosulásának végső formái. Néha úgy érezzük, hogy csupán azért foglalkozik a kiváltságosak környezetével, mert – akár a népmesék vagy a mítoszok – az emberi sorsokat végletes helyzetekben akarja bemutatni. Druon a halál perceiben lepi meg hőseit, mikor „végsőt horkan a hajszolt vad", s önmegtartóztató szenvtelenséggel szinte fölleltározza az elmúlásnak, az emberek alkonyának lelki és élettani változatait. Pedig az is lényeges, hogy ez a kapitalista társadalom haláltánca, bár a hanyatló társadalmakra általánosítható érvénnyel.</w:t>
      </w:r>
    </w:p>
    <w:p>
      <w:pPr>
        <w:pStyle w:val="Normal"/>
        <w:jc w:val="both"/>
        <w:rPr/>
      </w:pPr>
      <w:r>
        <w:rPr/>
        <w:tab/>
        <w:t xml:space="preserve">Druon kitaposott ösvényeken jár, de erős írói egyéniség. Műve közérthető, stílusa klasszikusan tömör, Maupassant-ra emlkékeztet. Arányérzéke, szerkesztői leleménye már az </w:t>
      </w:r>
      <w:r>
        <w:rPr>
          <w:i/>
        </w:rPr>
        <w:t>Előhang-ban</w:t>
      </w:r>
      <w:r>
        <w:rPr/>
        <w:t xml:space="preserve"> megkapja az olvasót. Meseszövése hallatlanul érdekes, iróniája mértéktartó. Képzelete a köznapitól, sőt a tipikustól is el-elragadja ugyan, de a valószerűtől nem rugaszkodik el. A lendület fegyelmezettséggel párosul, az epikus teljességretörekvés – társadalmilag erősen leszűkített keretben ugyan – éppoly jellemző rá, mint a villanásszerű fordulatosság, amely filmre olyan alkalmassá tette. (A </w:t>
      </w:r>
      <w:r>
        <w:rPr>
          <w:i/>
        </w:rPr>
        <w:t>Finom</w:t>
      </w:r>
      <w:r>
        <w:rPr/>
        <w:t xml:space="preserve"> </w:t>
      </w:r>
      <w:r>
        <w:rPr>
          <w:i/>
        </w:rPr>
        <w:t>famíliák</w:t>
      </w:r>
      <w:r>
        <w:rPr/>
        <w:t xml:space="preserve"> filmváltozata az 1958-as őszi évad nagy sikere volt Párizsban; Noël Schoudlert Jean Gabin, Lülü Maublanc-t pedig Pierre Brasseur játszotta.)</w:t>
      </w:r>
    </w:p>
    <w:p>
      <w:pPr>
        <w:pStyle w:val="Normal"/>
        <w:jc w:val="both"/>
        <w:rPr/>
      </w:pPr>
      <w:r>
        <w:rPr/>
        <w:tab/>
        <w:t xml:space="preserve">A </w:t>
      </w:r>
      <w:r>
        <w:rPr>
          <w:i/>
        </w:rPr>
        <w:t>Finom famíliák</w:t>
      </w:r>
      <w:r>
        <w:rPr/>
        <w:t xml:space="preserve"> két család története a „kétszáz"-ból. Druon sötét színekkel rajzolja meg a hatalmasokat, olyan korban mikor még nyeregben érezték magukat. Az a réteg ez, amely alamizsnaosztogató „jóságában" is elkergeti a munkabíró koldust, mert szeret abban a hazug illúzióban élni, hogy aki dolgozni tud, annak jut is munka – és persze ezt prédikálja másnak is. Az osztályharcról tudomást sem véve, látszólag csak egymás ellen acsarkodnak a nagyok, de az embertelen versenyben az, aki emberséges – például zuhanyozót építtet a munkásainak – okvetlenül alul marad. A pénz és a hatalom erősebb az apai érzésnél, s az üzleti „koncepció" kedvéért éppúgy hazudhat az akadémikus orvosprofesszor és elnyerhető az öngyilkos számára az egyházi temetés, ahogy megszerezhető vagy elodázható a hadi érdemkereszt. Ez az „elit" minden eszme iránt közönyös. Felelőtlenül ül a hatalmon, a történet későbbi folyamán még a német fasizmus veszedelme előtt is homokba dugja fejét, s váratlan katasztrófaként tör rá a háború, mert ellene nem tett semmit.</w:t>
      </w:r>
    </w:p>
    <w:p>
      <w:pPr>
        <w:pStyle w:val="Normal"/>
        <w:jc w:val="both"/>
        <w:rPr/>
      </w:pPr>
      <w:r>
        <w:rPr/>
        <w:tab/>
        <w:t xml:space="preserve">A regény bírálói – aszerint, hogy társadalom–ábrázoló szándéka, morális mondanivalója, irodalmi műfaja vagy stílus–törekvése felől közelítették meg a </w:t>
      </w:r>
      <w:r>
        <w:rPr>
          <w:i/>
        </w:rPr>
        <w:t>Finom famíliákat,</w:t>
      </w:r>
      <w:r>
        <w:rPr/>
        <w:t xml:space="preserve"> – utaltak Balzacra, Zolára, Jules Romains-re, Martin du Gard-ra, Mauriacra és másokra. Zolával különösen kínálkozik az összehasonlítás. Ki is mutatták a rokonságot a Finom </w:t>
      </w:r>
      <w:r>
        <w:rPr>
          <w:i/>
        </w:rPr>
        <w:t>famíliák</w:t>
      </w:r>
      <w:r>
        <w:rPr/>
        <w:t xml:space="preserve"> néhány szereplője és cselekmény-motívuma meg a </w:t>
      </w:r>
      <w:r>
        <w:rPr>
          <w:i/>
        </w:rPr>
        <w:t>Rougon-Macquart</w:t>
      </w:r>
      <w:r>
        <w:rPr/>
        <w:t xml:space="preserve"> ciklus némelyik alakja és részlete között. Egyéni bosszútól fűtött tőzsdemanőver: </w:t>
      </w:r>
      <w:r>
        <w:rPr>
          <w:i/>
        </w:rPr>
        <w:t>A pénz;</w:t>
      </w:r>
      <w:r>
        <w:rPr/>
        <w:t xml:space="preserve"> Sylvaine Dual, a kis színházi pillagó: Nana; a dominikánus: </w:t>
      </w:r>
      <w:r>
        <w:rPr>
          <w:i/>
        </w:rPr>
        <w:t>Az álom.</w:t>
      </w:r>
      <w:r>
        <w:rPr/>
        <w:t xml:space="preserve"> A zolai pátosz viszont merőben idegen Druontól.</w:t>
      </w:r>
    </w:p>
    <w:p>
      <w:pPr>
        <w:pStyle w:val="Normal"/>
        <w:jc w:val="both"/>
        <w:rPr/>
      </w:pPr>
      <w:r>
        <w:rPr/>
        <w:tab/>
        <w:t xml:space="preserve">Druon világosan látja és láttatja egy kóros társadalom tüneteit és – bár tételszerűen nem fogalmazza meg a diagnózist – magát a betegséget nyomon követi a halálig, melyet ez a gyökeréig romlott társadalmi réteg önmagában hordoz. A tüneményes logikával felépített ciklus minden szereplőjén méltán teljesedik be egy egész pusztulásra ítélt osztály sorsa. Pedig nem „előre gyártott" tételt illusztrál. A szürke tanárból miniszterré felkapaszkodott főszereplő, Simon Lachaume – ez a csúnya Szépfiú, aki kicsit Rastignac is, kicsit Julién Sorel – éppúgy hús-vér alak, mint ahogy egyénített jellemek a bankár Schoudler család s az akadémikus-diplomata-katonatiszti La Monnerie család tagjai s még a mellékfigurák is. A </w:t>
      </w:r>
      <w:r>
        <w:rPr>
          <w:i/>
        </w:rPr>
        <w:t>Finom famíliák-at</w:t>
      </w:r>
      <w:r>
        <w:rPr/>
        <w:t xml:space="preserve"> sokan kulcsregénynek is tekintették, mert ráismerni véltek a szereplők élő mintáira. Novellisztikus élességgel felvázolt történeteik szerteágazó szálait Druon újra meg újra színes szőttessé fogja egybe. Kár, hogy a gazdag árnyaláson túl nem él a kiegészítő színek, a társadalmi ellentétek kínálta effektusokkal is.</w:t>
      </w:r>
    </w:p>
    <w:p>
      <w:pPr>
        <w:pStyle w:val="Normal"/>
        <w:jc w:val="both"/>
        <w:rPr/>
      </w:pPr>
      <w:r>
        <w:rPr/>
        <w:tab/>
        <w:t xml:space="preserve">Kiváló elődje, Roger Martin de Gard a Thibault család történetének keretében teret szentel a nagypolgári értelmiségre is ható, azt állásfoglalásra késztető koreszméknek. A </w:t>
      </w:r>
      <w:r>
        <w:rPr>
          <w:i/>
        </w:rPr>
        <w:t>Finom</w:t>
      </w:r>
      <w:r>
        <w:rPr/>
        <w:t xml:space="preserve"> </w:t>
      </w:r>
      <w:r>
        <w:rPr>
          <w:i/>
        </w:rPr>
        <w:t>famíliák</w:t>
      </w:r>
      <w:r>
        <w:rPr/>
        <w:t xml:space="preserve">-ban egy eszmék iránt közönyös rétegre az is jellemző, hogy mi </w:t>
      </w:r>
      <w:r>
        <w:rPr>
          <w:i/>
        </w:rPr>
        <w:t>nem</w:t>
      </w:r>
      <w:r>
        <w:rPr/>
        <w:t xml:space="preserve"> foglalkoztatja. Ebből erednek a druoni vállalkozás hallatlan nehézségei és óhatatlan korlátai. Druon tudja, hogy milyen favágó „dönti majd a tőkét", de figyelmét csak az agyonkorhadt fára irányítja, a fejszére nem.</w:t>
      </w:r>
    </w:p>
    <w:p>
      <w:pPr>
        <w:pStyle w:val="Normal"/>
        <w:jc w:val="both"/>
        <w:rPr/>
      </w:pPr>
      <w:r>
        <w:rPr/>
        <w:tab/>
        <w:t xml:space="preserve">A polgári világ korhadását csak morális jelenségként kezeli. Mikor az </w:t>
      </w:r>
      <w:r>
        <w:rPr>
          <w:i/>
        </w:rPr>
        <w:t>Emberek alkonya</w:t>
      </w:r>
      <w:r>
        <w:rPr/>
        <w:t xml:space="preserve"> harmadik kötetének megjelenése előtt azt kérdezik tőle, lesz-e ott végre olyan szereplő, aki rést nyit a reménység felé, így válaszol:</w:t>
      </w:r>
    </w:p>
    <w:p>
      <w:pPr>
        <w:pStyle w:val="Normal"/>
        <w:jc w:val="both"/>
        <w:rPr/>
      </w:pPr>
      <w:r>
        <w:rPr/>
        <w:tab/>
        <w:t>– Ugyan mit keresne ott? Ebben a világforraló pokoli üstben nincs számára hely. Itt mindennek vége, egy egész emberfajta kihal.</w:t>
      </w:r>
    </w:p>
    <w:p>
      <w:pPr>
        <w:pStyle w:val="Normal"/>
        <w:jc w:val="both"/>
        <w:rPr/>
      </w:pPr>
      <w:r>
        <w:rPr/>
        <w:tab/>
        <w:t xml:space="preserve">A </w:t>
      </w:r>
      <w:r>
        <w:rPr>
          <w:i/>
        </w:rPr>
        <w:t>Finom famíliák</w:t>
      </w:r>
      <w:r>
        <w:rPr/>
        <w:t xml:space="preserve"> nagyzenekari nyitánya a másik két kötetben csakugyan kamarazenévé szűkül. Témavezetése tiszta marad, hangszínei változatosak – el egészen a „pokoli" harmadik kötet dekadensen pokoli hangzatáig – de telítettsége gyöngébb. Ez a két kötet a fiatal és a legfiatalabb Schoudler-La Monnerie nemzedék teljes anyagi és erkölcsi lezüllését, s az elvtelen francia politika hullámzásaiból elvtelenül hasznot húzó Simon Laohaume történetét írja meg.</w:t>
      </w:r>
    </w:p>
    <w:p>
      <w:pPr>
        <w:pStyle w:val="Normal"/>
        <w:jc w:val="both"/>
        <w:rPr/>
      </w:pPr>
      <w:r>
        <w:rPr/>
        <w:tab/>
        <w:t xml:space="preserve">Mivel Druon nem él a kontraszt-hatás lehetőségével, az igazságra csak a nagypolgári hanyatlás letéteményesei eszmélkednek néha, hol sziporkázón, hol kesernyésen. A </w:t>
      </w:r>
      <w:r>
        <w:rPr>
          <w:i/>
        </w:rPr>
        <w:t>Hulló testek</w:t>
      </w:r>
      <w:r>
        <w:rPr/>
        <w:t xml:space="preserve"> című kötetben a volt miniszterelnök így cseveg: „Csak az ostobák kételkednek abban, hogy a kapitalizmus elmúlásra van ítélve, hiszen egyszer minden meghal, a civilizációk, a nemzetek, az államok, az egyházak. Minden kiváltság, amely már nem szolgálatért vagy kockázatért jár, végül megöli azokat, akik élvezik... De hogy mennyi időbe telik még ez, az más kérdés!... Rólam harminc esztendős koromban megállapították, hogy szívbajom van ; aztán mégis itt vagyok..." A dúsgazdag pederaszta a műértő szemüvegével nézi az ínséget: ,.Jól látom én az emberek nyomorát, de azt is látom, hogy mit sem tehetek ellene, legföljebb szánakozom egy kicsit, s aztán gyorsan elfordulok. De még a szánalom is talán csak mentegetőzésünk azért, hogy szórakoztat bennünket a nyomor festőisége. Egy boldog világ nem lenne festői. A festőiség majdnem mindig piszokból, rongyokból, szegénységből tevődik össze." A paraszti sorból kiverekedett törtető osztályáruló hatalma magasán van, mikor egyszer borús hangulatában megérti: „ .. .miért süvölt végig a népeken a forradalmak szele és miért fogadják örömmel néha még a háborút is: mert nagyon sokan fáradnak bele, hogy napról napra ugyanazt a malomkövet forgassák ugyanazon a magon és mert a túl nagy szívnek egyszer szét kell hasadnia..." A könyv első lapjain született csecsemő, akire a bölcsőben a legfényesebb jövő mosolygott, a trilógia végén elérkezik a teljes úttalansághoz. S akkor döbben rá, hogy: „ ... vannak emberek, akik az én földemet túrják, és én nem értem őket, ők nem szeretnek engem, s én nem szeretem őket..." „És vannak olyanok is, akik zsilipeket építenek, repülőgépeket terveznek, mikroszkópon vizsgálják az elmebetegség eredetét, kigondolják az új világot, forradalmat hirdetnek. Jean Noël jól érzete, hogy az igazság ezeknek az oldalán van, de ez az igazság az ő számára megfoghatatlan."</w:t>
      </w:r>
    </w:p>
    <w:p>
      <w:pPr>
        <w:pStyle w:val="Normal"/>
        <w:jc w:val="both"/>
        <w:rPr/>
      </w:pPr>
      <w:r>
        <w:rPr/>
        <w:tab/>
        <w:t>Nem kétséges, hogy kíméletlenül leleplező könyvével Druon is azok mellé állt, akiknek oldalán van az igazság. S talán újabb műveiben őket is megszólaltatja majd. Mert Druon ízig-vérig író: akárcsak költő szereplőjét, Jean de La Monnerie-t, őt is izgatja minden elmondatlanul maradt gondolat. Hiszen mikor neki, a halál krónikásának szegezték a kérdést, mit kérne, ha egy negyed órája volna csak hátra az életből, habozás nélkül felelt:</w:t>
      </w:r>
    </w:p>
    <w:p>
      <w:pPr>
        <w:pStyle w:val="Normal"/>
        <w:jc w:val="both"/>
        <w:rPr/>
      </w:pPr>
      <w:r>
        <w:rPr/>
        <w:tab/>
        <w:t>– Tollat és papiro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rPr>
      </w:pPr>
      <w:r>
        <w:rPr>
          <w:b/>
        </w:rPr>
        <w:t>E L Ő H A N G</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ab/>
      </w:r>
      <w:r>
        <w:rPr/>
        <w:t>A klinikai szoba falai, a fabútorok s még a fémágy is fényesen, moshatón nyers fehérre voltak festve. Az ágy feje fölé szerelt harang alakú tejüveg lámpából az ágyneműre, a sápadt, pislogó kismamára, a bölcsőre meg a hat látogatóra esett az ugyancsak fehér és éles villanyfény.</w:t>
      </w:r>
    </w:p>
    <w:p>
      <w:pPr>
        <w:pStyle w:val="Normal"/>
        <w:jc w:val="both"/>
        <w:rPr/>
      </w:pPr>
      <w:r>
        <w:rPr/>
        <w:tab/>
        <w:t>– Semmit sem változtat véleményemen a maguk tetszetős okoskodása, de még az sem, hogy háború van – mondta La Monnerie márki. – A legmesszebbmenőén elítélem ezt az új divatot, hogy elmennek hazulról lebabázni.</w:t>
      </w:r>
    </w:p>
    <w:p>
      <w:pPr>
        <w:pStyle w:val="Normal"/>
        <w:jc w:val="both"/>
        <w:rPr/>
      </w:pPr>
      <w:r>
        <w:rPr/>
        <w:tab/>
        <w:t>Nagybátyja volt a gyermekágyas nőnek, hetvennégy éves. Kétharmadrészt tar koponyája hátul még ősz haj koszorút őrzött, s ez kefeszerűen ágaskodott a magasba, mint az ara-papagáj bóbitája.</w:t>
      </w:r>
    </w:p>
    <w:p>
      <w:pPr>
        <w:pStyle w:val="Normal"/>
        <w:jc w:val="both"/>
        <w:rPr/>
      </w:pPr>
      <w:r>
        <w:rPr/>
        <w:tab/>
        <w:t>– Anyáink talán olyan nagy teketóriát csináltak a dologból? – folytatta. – Nekik nem kellett ötven átkozott sebész, megannyi ápolónő meg a sok büdös kellék, hogy életrevaló gyerekeket hozzanak világra. Ráhagyták a természetre, s két nap múlva már rózsás volt az arcuk. Most meg, nézzétek csak ezt a fakó arcszínt !</w:t>
      </w:r>
    </w:p>
    <w:p>
      <w:pPr>
        <w:pStyle w:val="Normal"/>
        <w:jc w:val="both"/>
        <w:rPr/>
      </w:pPr>
      <w:r>
        <w:rPr/>
        <w:tab/>
        <w:t>A párna felé nyújtott kézelője tanúul hívta a családot. Most egyszerre köhögőroham fogta el, arcába szökött a vér, és skarlátpirosra festette puffadt, barázdált képét, de még a feje bőrét is; aztán erőset köpött a zsebkendőjébe, megtörölte a bajuszát.</w:t>
      </w:r>
    </w:p>
    <w:p>
      <w:pPr>
        <w:pStyle w:val="Normal"/>
        <w:jc w:val="both"/>
        <w:rPr/>
      </w:pPr>
      <w:r>
        <w:rPr/>
        <w:tab/>
        <w:t>Az ágy jobb oldalán ülő Jean de La Monnerie-né, a nagy költő hitvese, a szülő nő édesanyja, felvonta hatalmas vállát. Jóval túljárt az ötvenen; gránátszínű bársonyruhát és nagy kalapot viselt. Hátra sem fordult, úgy felelt sógorának, ellentmondást nem tűrő hangon:</w:t>
      </w:r>
    </w:p>
    <w:p>
      <w:pPr>
        <w:pStyle w:val="Normal"/>
        <w:jc w:val="both"/>
        <w:rPr/>
      </w:pPr>
      <w:r>
        <w:rPr/>
        <w:tab/>
        <w:t>– Márpedig, kedves Urbainem. ha a maga feleségét akkor idejében beviszik, talán még ma is itt lehetne magával. Beszélt is róla mindenki éppen eleget!</w:t>
      </w:r>
    </w:p>
    <w:p>
      <w:pPr>
        <w:pStyle w:val="Normal"/>
        <w:jc w:val="both"/>
        <w:rPr/>
      </w:pPr>
      <w:r>
        <w:rPr/>
        <w:tab/>
        <w:t>– Dehogy, dehogy! – vágott vissza Urbain de La Monnerie. – Maga túlságosan fiatal volt még akkor, Juliette; mit tudhat az egészről? Szegény Mathilde ugyanúgy meghalt volna a kórházban, a klinikán vagy akárhol, s még annyi vigasza sem maradt volna, hogy a saját ágyában szenved ki, nem pedig a mindenki ágyában! Az igazság az, hogy olyan asszonnyal, akinek szalvétagyűrűn is átfér a dereka, ne alapítson tisztes családot az ember.</w:t>
      </w:r>
    </w:p>
    <w:p>
      <w:pPr>
        <w:pStyle w:val="Normal"/>
        <w:jc w:val="both"/>
        <w:rPr/>
      </w:pPr>
      <w:r>
        <w:rPr/>
        <w:tab/>
        <w:t>– Épp ez előtt a gyerek előtt kell ilyeneket beszélniük? – szólalt meg az ágy túlsó oldaláról Schoudler báróné, kicsi, ősz hajú, de még rózsás arcú asszony.</w:t>
      </w:r>
    </w:p>
    <w:p>
      <w:pPr>
        <w:pStyle w:val="Normal"/>
        <w:jc w:val="both"/>
        <w:rPr/>
      </w:pPr>
      <w:r>
        <w:rPr/>
        <w:tab/>
        <w:t>A kismama arra fordította fejét és rámosolygott.</w:t>
      </w:r>
    </w:p>
    <w:p>
      <w:pPr>
        <w:pStyle w:val="Normal"/>
        <w:jc w:val="both"/>
        <w:rPr/>
      </w:pPr>
      <w:r>
        <w:rPr/>
        <w:tab/>
        <w:t xml:space="preserve">– Nem baj az, anyám, nem baj – duruzsolta. </w:t>
      </w:r>
    </w:p>
    <w:p>
      <w:pPr>
        <w:pStyle w:val="Normal"/>
        <w:jc w:val="both"/>
        <w:rPr/>
      </w:pPr>
      <w:r>
        <w:rPr/>
        <w:tab/>
        <w:t>Schoudler báróné és a menye között megvolt a kistermetűek összetartása.</w:t>
      </w:r>
    </w:p>
    <w:p>
      <w:pPr>
        <w:pStyle w:val="Normal"/>
        <w:jc w:val="both"/>
        <w:rPr/>
      </w:pPr>
      <w:r>
        <w:rPr/>
        <w:tab/>
        <w:t>– Szerintem nagyon is jó erőben van, kedves Jacqueline-om – szólalt meg újra Schoudler báróné. – Tizennyolc hónap alatt két gyerek, az, akárki akármit mond is, mégiscsak valami. Méghozzá, remekül bírta, s a kisbabája gyönyörű!</w:t>
      </w:r>
    </w:p>
    <w:p>
      <w:pPr>
        <w:pStyle w:val="Normal"/>
        <w:jc w:val="both"/>
        <w:rPr/>
      </w:pPr>
      <w:r>
        <w:rPr/>
        <w:tab/>
        <w:t>La Monnerie márki dohogva visszafordult a bölcsőhöz.</w:t>
      </w:r>
    </w:p>
    <w:p>
      <w:pPr>
        <w:pStyle w:val="Normal"/>
        <w:jc w:val="both"/>
        <w:rPr/>
      </w:pPr>
      <w:r>
        <w:rPr/>
        <w:tab/>
        <w:t>Három férfi álldogált körbe, mindegyiknek sötét ruhája, gyöngy nyakkendőtűje volt. A legfiatalabbik: Noël Schoudler báró, a Banque de France kormányzója, az újszülött egyik nagyapja, a kis őszhajú, üde arcú asszony férje. Noël Schoudler óriás termetű volt. Hasa, törzse, arca, szemhéja, mindene súlyos; önbizalom s a pénz-csaták szeretete áradt belőle. Rövid, koromfekete szakállát hegyesre nyíratta, mint a könnyű kalandok Don Juanjai.</w:t>
      </w:r>
    </w:p>
    <w:p>
      <w:pPr>
        <w:pStyle w:val="Normal"/>
        <w:jc w:val="both"/>
        <w:rPr/>
      </w:pPr>
      <w:r>
        <w:rPr/>
        <w:tab/>
        <w:t>Ez a robusztus hatvanas férfiú csupa figyelmességgel vette körül apját, Siegfried Schoudlert, a család ősét, a Schoudler bank alapítóját, akit a párizsiak kezdettől fogva „Ziegvried bárónak" emlegettek. A szikár öregúrnak foltos koponyája, kikent oldalszakálla, hatalmas, eres orra, nedves, bíborszegélyű szeme volt; szétvetett lábbal, görnyedt háttal ült, és minduntalan odaintette a fiát, hogy végig megőrzött osztrákos kiejtéssel bizalmas megjegyzéseket súgjon a fülébe, mindenki számára hallhatóan.</w:t>
      </w:r>
    </w:p>
    <w:p>
      <w:pPr>
        <w:pStyle w:val="Normal"/>
        <w:jc w:val="both"/>
        <w:rPr/>
      </w:pPr>
      <w:r>
        <w:rPr/>
        <w:tab/>
        <w:t>A bölcső körül állók közül az utolsó a másik nagyapa volt, Jean de La Monnerie, a jeles költő és akadémikus. Két évvel volt fiatalabb Urbain bátyjánál, hasonlított is rá finomabb és májfoltosabb kiadásban, kopaszságát egy homlokán átfésült, hosszú sárgás hajtincs rejtette. Exotikus fából készült sétabotra támaszkodott.</w:t>
      </w:r>
    </w:p>
    <w:p>
      <w:pPr>
        <w:pStyle w:val="Normal"/>
        <w:jc w:val="both"/>
        <w:rPr/>
      </w:pPr>
      <w:r>
        <w:rPr/>
        <w:tab/>
        <w:t>Ő nem vett részt a családi vitában. Csak nézte a csecsemőt, ezt a meleg, vak és ráncos lárvát, akinek alig fél ökölnyi ábrázatja kikandikált a pólyából.</w:t>
      </w:r>
    </w:p>
    <w:p>
      <w:pPr>
        <w:pStyle w:val="Normal"/>
        <w:jc w:val="both"/>
        <w:rPr/>
      </w:pPr>
      <w:r>
        <w:rPr/>
        <w:tab/>
        <w:t>– Rejtély – mondotta. – Egészen hétköznapi, de teljességgel kifürkészhetetlen, és számunkra az egyetlen fontos rejtély.</w:t>
      </w:r>
    </w:p>
    <w:p>
      <w:pPr>
        <w:pStyle w:val="Normal"/>
        <w:jc w:val="both"/>
        <w:rPr/>
      </w:pPr>
      <w:r>
        <w:rPr/>
        <w:tab/>
        <w:t>Szomorúan rázta fejét, hagyta, hogy lecsússzék szeméről a paszomány-zsinóron lógó színes monoklija. Csupaszon maradt bal szeme bandzsított kissé.</w:t>
      </w:r>
    </w:p>
    <w:p>
      <w:pPr>
        <w:pStyle w:val="Normal"/>
        <w:jc w:val="both"/>
        <w:rPr/>
      </w:pPr>
      <w:r>
        <w:rPr/>
        <w:tab/>
        <w:t>– Valaha nem bírtam volna újszülöttre nézni – folytatta. – Rosszul éreztem magam tőle. Az embrió vaksága, az ész teljes hiánya ... Azok a parányi végtagok, amelyekről tudja az ember, hogy a csontjuk még kocsonyás... És micsoda rejtélyes figyelmeztetésre hagyják abba egy nap a sejtek a növekedést. Miért szárad ki az ember ...?</w:t>
      </w:r>
    </w:p>
    <w:p>
      <w:pPr>
        <w:pStyle w:val="Normal"/>
        <w:jc w:val="both"/>
        <w:rPr/>
      </w:pPr>
      <w:r>
        <w:rPr/>
        <w:tab/>
        <w:t>Mintegy a foga között motyogott:</w:t>
      </w:r>
    </w:p>
    <w:p>
      <w:pPr>
        <w:pStyle w:val="Normal"/>
        <w:jc w:val="both"/>
        <w:rPr/>
      </w:pPr>
      <w:r>
        <w:rPr/>
        <w:tab/>
        <w:t>– ... és válik azzá, amik vagyunk – tette hozzá sóhajtva. – Az ember végül is: él, de ezt sohasem érti meg, semmivel sem jobban, mint ez a gyermek.</w:t>
      </w:r>
    </w:p>
    <w:p>
      <w:pPr>
        <w:pStyle w:val="Normal"/>
        <w:jc w:val="both"/>
        <w:rPr/>
      </w:pPr>
      <w:r>
        <w:rPr/>
        <w:tab/>
        <w:t>– Nem rejtély van ebben, hanem Isten és kész – mondta Urbain de La Monnerie. – S ha megöregszik az ember, mint mi is, hát olyanná válik, mint a hanyatló erejű szarvasbikák ... amelyeknek évről évre kopik az agancsuk.</w:t>
      </w:r>
    </w:p>
    <w:p>
      <w:pPr>
        <w:pStyle w:val="Normal"/>
        <w:jc w:val="both"/>
        <w:rPr/>
      </w:pPr>
      <w:r>
        <w:rPr/>
        <w:tab/>
        <w:t>Noël Schoudler kinyújtotta hatalmas mutatóujját, s a csecsemő tenyeréhez tette.</w:t>
      </w:r>
    </w:p>
    <w:p>
      <w:pPr>
        <w:pStyle w:val="Normal"/>
        <w:jc w:val="both"/>
        <w:rPr/>
      </w:pPr>
      <w:r>
        <w:rPr/>
        <w:tab/>
        <w:t>Erre a merev, magas kemény gallérokból kihajoltak a fejek, összebólintottak puffadásaikkal, ráncaikkal, csupasz vagy bíbor szemhéjukkal, foltos homlokukkal, bibircsókos orrcimpájukkal, ormótlan fülükkel, sárgás tincseikkel és fölfésült hajukkal, befújtatták a bölcsőbe elhasznált hörgőiknek, negyven évi szivarozásuknak, bajuszuknak és plombait fogaiknak leheletét, hogy megfigyeljék, amint a nagyapa ujja körül összezárulnak a pöttöm ujjak, megfeszítve azt a vékony bőröcskét, amely olyan, mint a mandaringerezdek héja.</w:t>
      </w:r>
    </w:p>
    <w:p>
      <w:pPr>
        <w:pStyle w:val="Normal"/>
        <w:jc w:val="both"/>
        <w:rPr/>
      </w:pPr>
      <w:r>
        <w:rPr/>
        <w:tab/>
        <w:t>– Hihetetlen – mondta Noël Schoudler – micsoda ereje van már!</w:t>
      </w:r>
    </w:p>
    <w:p>
      <w:pPr>
        <w:pStyle w:val="Normal"/>
        <w:jc w:val="both"/>
        <w:rPr/>
      </w:pPr>
      <w:r>
        <w:rPr/>
        <w:tab/>
        <w:t>S a négy férfi csak állt ott a titok fölé hajolva, vérüknek, vágyaiknak, rég-volt szerelmeiknek ez az alig hogy életre kelt egybefonódása fölé.</w:t>
      </w:r>
    </w:p>
    <w:p>
      <w:pPr>
        <w:pStyle w:val="Normal"/>
        <w:jc w:val="both"/>
        <w:rPr/>
      </w:pPr>
      <w:r>
        <w:rPr/>
        <w:tab/>
        <w:t>A baba meg, e boltozat alatt – lassan karmazsin színűvé vált és gyöngén nyöszörögni kezdett.</w:t>
      </w:r>
    </w:p>
    <w:p>
      <w:pPr>
        <w:pStyle w:val="Normal"/>
        <w:jc w:val="both"/>
        <w:rPr/>
      </w:pPr>
      <w:r>
        <w:rPr/>
        <w:tab/>
        <w:t>– Ennek aztán igazán meglesz mindene a boldogsághoz, ha élni tud majd vele – mondta kiegyenesedve Noël Schoudler.</w:t>
      </w:r>
    </w:p>
    <w:p>
      <w:pPr>
        <w:pStyle w:val="Normal"/>
        <w:jc w:val="both"/>
        <w:rPr/>
      </w:pPr>
      <w:r>
        <w:rPr/>
        <w:tab/>
        <w:t>Az óriás, mint aki jól tudja, mi mennyit ér, számolgatta mindazt, ami máris ott volt a bölcsőben, ami egyesül vagy fog egyesülni a gyerek személyében: a bankot, a cukorgyárat, egy nagy napilapot, egy német–római császársági titulust, a költő világhírnevét és szerzői jogdíjait, az öreg Urbain kastélyát és birtokát, egyéb kisebb vagyonokat, s előre biztosított helyet az összes arisztokrata-, pénzmágnás-, kormány- és irodalmi körökben ...</w:t>
      </w:r>
    </w:p>
    <w:p>
      <w:pPr>
        <w:pStyle w:val="Normal"/>
        <w:jc w:val="both"/>
        <w:rPr/>
      </w:pPr>
      <w:r>
        <w:rPr/>
        <w:tab/>
        <w:t>Siegfried Schoudler megzavarta fiát tűnődéseiben, mert a ruhája ujjánál fogva magához vonta és hangosan fülébe súgta:</w:t>
      </w:r>
    </w:p>
    <w:p>
      <w:pPr>
        <w:pStyle w:val="Normal"/>
        <w:jc w:val="both"/>
        <w:rPr/>
      </w:pPr>
      <w:r>
        <w:rPr/>
        <w:tab/>
        <w:t>– Hogy hívják?</w:t>
      </w:r>
    </w:p>
    <w:p>
      <w:pPr>
        <w:pStyle w:val="Normal"/>
        <w:jc w:val="both"/>
        <w:rPr/>
      </w:pPr>
      <w:r>
        <w:rPr/>
        <w:tab/>
        <w:t>– Jean-Noëlnak, a két nagyapja nevéről.</w:t>
      </w:r>
    </w:p>
    <w:p>
      <w:pPr>
        <w:pStyle w:val="Normal"/>
        <w:jc w:val="both"/>
        <w:rPr/>
      </w:pPr>
      <w:r>
        <w:rPr/>
        <w:tab/>
        <w:t>Termete magasáról, s még egyszer kivetve tekintetének fekete hálóját Párizs leggazdagabb csecsemőjére, Noël megismételte, gőgösen, csak úgy önmagának:</w:t>
      </w:r>
    </w:p>
    <w:p>
      <w:pPr>
        <w:pStyle w:val="Normal"/>
        <w:jc w:val="both"/>
        <w:rPr/>
      </w:pPr>
      <w:r>
        <w:rPr/>
        <w:tab/>
        <w:t>– Jean-Noël Schoudler ...</w:t>
      </w:r>
    </w:p>
    <w:p>
      <w:pPr>
        <w:pStyle w:val="Normal"/>
        <w:jc w:val="both"/>
        <w:rPr/>
      </w:pPr>
      <w:r>
        <w:rPr/>
        <w:tab/>
        <w:t>Távoli szirénabúgás sivított fel a város felől. A látogatók mind egyszerre kapták fel fejüket, csak a dédapa nem, mert ő csupán a második, közelebbi szirénahangot hallotta meg.</w:t>
      </w:r>
    </w:p>
    <w:p>
      <w:pPr>
        <w:pStyle w:val="Normal"/>
        <w:jc w:val="both"/>
        <w:rPr/>
      </w:pPr>
      <w:r>
        <w:rPr/>
        <w:tab/>
        <w:t>1916 első hetei voltak ezek. A „Zeppelin" időnkint megjelent a város felett, amely a közeledtére felüvöltött s aztán sötétségbe borult. Ablakok milliói zárultak be. A nagy, német kormányozható léghajó lassan úszott át a kioltott fényű város fölött, találomra ledobott néhány bombát az utcák és hajlékok tömkelegébe, aztán visszafordult.</w:t>
      </w:r>
    </w:p>
    <w:p>
      <w:pPr>
        <w:pStyle w:val="Normal"/>
        <w:jc w:val="both"/>
        <w:rPr/>
      </w:pPr>
      <w:r>
        <w:rPr/>
        <w:tab/>
        <w:t>– Múlt éjszaka Vaugirard-ban ért találat egy házat. Állítólag négyen meghaltak, köztük három nő – szólalt meg a nagy csöndben Jean de La Monnerie.</w:t>
      </w:r>
    </w:p>
    <w:p>
      <w:pPr>
        <w:pStyle w:val="Normal"/>
        <w:jc w:val="both"/>
        <w:rPr/>
      </w:pPr>
      <w:r>
        <w:rPr/>
        <w:tab/>
        <w:t>A szobában mintha a visszhang is egyszerre más lett volna. Másodpercek teltek el. Kint semmi nesz, csupán egy fiáker gördült végig valamelyik közeli főútvonalon.</w:t>
      </w:r>
    </w:p>
    <w:p>
      <w:pPr>
        <w:pStyle w:val="Normal"/>
        <w:jc w:val="both"/>
        <w:rPr/>
      </w:pPr>
      <w:r>
        <w:rPr/>
        <w:tab/>
        <w:t>Siegfried újra intett a fiának; az fölsegítette rá bundabéléses kabátját, s az öreg visszaült.</w:t>
      </w:r>
    </w:p>
    <w:p>
      <w:pPr>
        <w:pStyle w:val="Normal"/>
        <w:jc w:val="both"/>
        <w:rPr/>
      </w:pPr>
      <w:r>
        <w:rPr/>
        <w:tab/>
        <w:t>Most, hogy el ne akadjon a beszélgetés, Schoudler báróné szólalt meg:</w:t>
      </w:r>
    </w:p>
    <w:p>
      <w:pPr>
        <w:pStyle w:val="Normal"/>
        <w:jc w:val="both"/>
        <w:rPr/>
      </w:pPr>
      <w:r>
        <w:rPr/>
        <w:tab/>
        <w:t>– Az egyik szörnyű aknájuk egy villamossínre esett. A sín felcsavarodott a levegőbe s agyonütött egy szerencsétlen férfit a gyalogjárón.</w:t>
      </w:r>
    </w:p>
    <w:p>
      <w:pPr>
        <w:pStyle w:val="Normal"/>
        <w:jc w:val="both"/>
        <w:rPr/>
      </w:pPr>
      <w:r>
        <w:rPr/>
        <w:tab/>
        <w:t>Noël Schoudler mozdulatlanul ült, összeráncolta szemöldökét.</w:t>
      </w:r>
    </w:p>
    <w:p>
      <w:pPr>
        <w:pStyle w:val="Normal"/>
        <w:jc w:val="both"/>
        <w:rPr/>
      </w:pPr>
      <w:r>
        <w:rPr/>
        <w:tab/>
        <w:t>Felbődült a kerületi sziréna; amíg csak tartott a bugás, La Monnerie-né méltóságteljesen befogta a fülét a mutatóujjavai.</w:t>
      </w:r>
    </w:p>
    <w:p>
      <w:pPr>
        <w:pStyle w:val="Normal"/>
        <w:jc w:val="both"/>
        <w:rPr/>
      </w:pPr>
      <w:r>
        <w:rPr/>
        <w:tab/>
        <w:t>Léptek hangzottak a folyosóról, ajtók csapódtak, egy ápolónő jött be.</w:t>
      </w:r>
    </w:p>
    <w:p>
      <w:pPr>
        <w:pStyle w:val="Normal"/>
        <w:jc w:val="both"/>
        <w:rPr/>
      </w:pPr>
      <w:r>
        <w:rPr/>
        <w:tab/>
        <w:t>Magas, már idős nő volt, kiszáradt bőrű, férfias mozgású.</w:t>
      </w:r>
    </w:p>
    <w:p>
      <w:pPr>
        <w:pStyle w:val="Normal"/>
        <w:jc w:val="both"/>
        <w:rPr/>
      </w:pPr>
      <w:r>
        <w:rPr/>
        <w:tab/>
        <w:t>Meggyújtotta az éjjeliszekrényen a stearin mécsest, meggyőződött róla, hogy jól lehúzták-e a függönyöket, és eloltotta a fali lámpát.</w:t>
      </w:r>
    </w:p>
    <w:p>
      <w:pPr>
        <w:pStyle w:val="Normal"/>
        <w:jc w:val="both"/>
        <w:rPr/>
      </w:pPr>
      <w:r>
        <w:rPr/>
        <w:tab/>
        <w:t>A félhomályban furcsa árnyakkal népesítették be a falat a látogatók sziluettjei, szemben a szülő nővel.</w:t>
      </w:r>
    </w:p>
    <w:p>
      <w:pPr>
        <w:pStyle w:val="Normal"/>
        <w:jc w:val="both"/>
        <w:rPr/>
      </w:pPr>
      <w:r>
        <w:rPr/>
        <w:tab/>
        <w:t>– Ha le óhajtanak menni – mondta az ápolónő – az óvóhely az épületben van. A fiatalasszonyt még nem vihetjük le, az orvos megtiltotta. Holnap talán már ...</w:t>
      </w:r>
    </w:p>
    <w:p>
      <w:pPr>
        <w:pStyle w:val="Normal"/>
        <w:jc w:val="both"/>
        <w:rPr/>
      </w:pPr>
      <w:r>
        <w:rPr/>
        <w:tab/>
        <w:t>Kivette bölcsőjéből a csecsemőt, takaróba bugyolálta.</w:t>
      </w:r>
    </w:p>
    <w:p>
      <w:pPr>
        <w:pStyle w:val="Normal"/>
        <w:jc w:val="both"/>
        <w:rPr/>
      </w:pPr>
      <w:r>
        <w:rPr/>
        <w:tab/>
        <w:t>– Az emeletről csak én maradok fönn? – kérdezte erőtlenül az új mama.</w:t>
      </w:r>
    </w:p>
    <w:p>
      <w:pPr>
        <w:pStyle w:val="TextBody"/>
        <w:rPr/>
      </w:pPr>
      <w:r>
        <w:rPr/>
        <w:tab/>
        <w:t>Az ápolónő nem válaszolt a kérdésre.</w:t>
      </w:r>
    </w:p>
    <w:p>
      <w:pPr>
        <w:pStyle w:val="Normal"/>
        <w:jc w:val="both"/>
        <w:rPr/>
      </w:pPr>
      <w:r>
        <w:rPr/>
        <w:tab/>
        <w:t>– No, csak szépen nyugodtan, csak okosan – mondogatta.</w:t>
      </w:r>
    </w:p>
    <w:p>
      <w:pPr>
        <w:pStyle w:val="Normal"/>
        <w:jc w:val="both"/>
        <w:rPr/>
      </w:pPr>
      <w:r>
        <w:rPr/>
        <w:tab/>
        <w:t>– Szeretném magam mellett tartani a gyereket, itt – kezdte újra a fiatalasszony – s arrább húzta derekát az ablakkal szemközti oldalon.</w:t>
      </w:r>
    </w:p>
    <w:p>
      <w:pPr>
        <w:pStyle w:val="Normal"/>
        <w:jc w:val="both"/>
        <w:rPr/>
      </w:pPr>
      <w:r>
        <w:rPr/>
        <w:tab/>
        <w:t>Az ápolónő csak annyit mondott, hogy pszt, pszt, és elsietett a babával.</w:t>
      </w:r>
    </w:p>
    <w:p>
      <w:pPr>
        <w:pStyle w:val="Normal"/>
        <w:jc w:val="both"/>
        <w:rPr/>
      </w:pPr>
      <w:r>
        <w:rPr/>
        <w:tab/>
        <w:t>A csapóajtón át a folyosó kékes fényében látta az új mama, hogyan viszik le a tolószékeken a többi beteget az emeletről. Néhány másodperc telt el.</w:t>
      </w:r>
    </w:p>
    <w:p>
      <w:pPr>
        <w:pStyle w:val="Normal"/>
        <w:jc w:val="both"/>
        <w:rPr/>
      </w:pPr>
      <w:r>
        <w:rPr/>
        <w:tab/>
        <w:t>– Noël, azt hiszem, jobb volna, ha maga lemenne, a szíve miatt – szólt Schoudler báróné tompított hangon, hogy nyugodtnak lássék.</w:t>
      </w:r>
    </w:p>
    <w:p>
      <w:pPr>
        <w:pStyle w:val="Normal"/>
        <w:jc w:val="both"/>
        <w:rPr/>
      </w:pPr>
      <w:r>
        <w:rPr/>
        <w:tab/>
        <w:t>– Ó, nekem az igazán nem számít – felelt Noël Schoudler. – Inkább apámnak.</w:t>
      </w:r>
    </w:p>
    <w:p>
      <w:pPr>
        <w:pStyle w:val="Normal"/>
        <w:jc w:val="both"/>
        <w:rPr/>
      </w:pPr>
      <w:r>
        <w:rPr/>
        <w:tab/>
        <w:t>Az öreg Siegfried nem is igyekezett okot keresni; állt és már türelmetlenül várta, hogy lekísérjék.</w:t>
      </w:r>
    </w:p>
    <w:p>
      <w:pPr>
        <w:pStyle w:val="Normal"/>
        <w:jc w:val="both"/>
        <w:rPr/>
      </w:pPr>
      <w:r>
        <w:rPr/>
        <w:tab/>
        <w:t>– Noël utál az emeleten maradni riadó idején – súgta a báróné La Monnerie-nénak. – Szívzavarokat kap tőle.</w:t>
      </w:r>
    </w:p>
    <w:p>
      <w:pPr>
        <w:pStyle w:val="Normal"/>
        <w:jc w:val="both"/>
        <w:rPr/>
      </w:pPr>
      <w:r>
        <w:rPr/>
        <w:tab/>
        <w:t>A La Monnerie család némi megvetéssel nézte a Schoudlerok izgalmát. Megbocsátották nekik, hogy félnek, de hogy ki is mutatják, azt nem.</w:t>
      </w:r>
    </w:p>
    <w:p>
      <w:pPr>
        <w:pStyle w:val="Normal"/>
        <w:jc w:val="both"/>
        <w:rPr/>
      </w:pPr>
      <w:r>
        <w:rPr/>
        <w:tab/>
        <w:t>La Monnerie-né kis kerek órát húzott elő táskájából.</w:t>
      </w:r>
    </w:p>
    <w:p>
      <w:pPr>
        <w:pStyle w:val="Normal"/>
        <w:jc w:val="both"/>
        <w:rPr/>
      </w:pPr>
      <w:r>
        <w:rPr/>
        <w:tab/>
        <w:t>– Jean, mindjárt indulnunk kell, ha nem akarunk elkésni az operából – mondta, hangsúlyozva az „operát", ezzel akarván bizonyítani, hogy a Zeppelin ottléte mit sem változtat az esti programjukon.</w:t>
      </w:r>
    </w:p>
    <w:p>
      <w:pPr>
        <w:pStyle w:val="Normal"/>
        <w:jc w:val="both"/>
        <w:rPr/>
      </w:pPr>
      <w:r>
        <w:rPr/>
        <w:tab/>
        <w:t xml:space="preserve">– Igen, Juliette, igaza van – felelt a költő. </w:t>
      </w:r>
    </w:p>
    <w:p>
      <w:pPr>
        <w:pStyle w:val="Normal"/>
        <w:jc w:val="both"/>
        <w:rPr/>
      </w:pPr>
      <w:r>
        <w:rPr/>
        <w:tab/>
        <w:t>Begombolta felöltőjét, mélyet lélegzett, mintha a bátorságát szedné össze, s még hozzátette közömbös hangon:</w:t>
      </w:r>
    </w:p>
    <w:p>
      <w:pPr>
        <w:pStyle w:val="Normal"/>
        <w:jc w:val="both"/>
        <w:rPr/>
      </w:pPr>
      <w:r>
        <w:rPr/>
        <w:tab/>
        <w:t>– Még a körbe is be kell néznem. Majd leteszem magát, s a második felvonáshoz én is visszaérek.</w:t>
      </w:r>
    </w:p>
    <w:p>
      <w:pPr>
        <w:pStyle w:val="Normal"/>
        <w:jc w:val="both"/>
        <w:rPr/>
      </w:pPr>
      <w:r>
        <w:rPr/>
        <w:tab/>
        <w:t>– De hisz az nem baj, kedvesem, igazán nem baj – mondta La Monnerie-né eléggé csípős hangon. – Majd a bátyja elkísér.</w:t>
      </w:r>
    </w:p>
    <w:p>
      <w:pPr>
        <w:pStyle w:val="Normal"/>
        <w:jc w:val="both"/>
        <w:rPr/>
      </w:pPr>
      <w:r>
        <w:rPr/>
        <w:tab/>
        <w:t>A lányához hajolt.</w:t>
      </w:r>
    </w:p>
    <w:p>
      <w:pPr>
        <w:pStyle w:val="Normal"/>
        <w:jc w:val="both"/>
        <w:rPr/>
      </w:pPr>
      <w:r>
        <w:rPr/>
        <w:tab/>
        <w:t>– Köszönöm a látogatást, mama – mondta gépiesen a fiatalasszony, miközben az anyja futó csókot lehelt a homlokára.</w:t>
      </w:r>
    </w:p>
    <w:p>
      <w:pPr>
        <w:pStyle w:val="Normal"/>
        <w:jc w:val="both"/>
        <w:rPr/>
      </w:pPr>
      <w:r>
        <w:rPr/>
        <w:tab/>
        <w:t>Most Schoudler báróné lépett oda búcsúzni. Érezte, hogy a fiatalasszony megszorítja a kezét, szinte belefogódzik; egy pillanatig habozott, de azt mondta magában: „Végtére is, ő csak a menyem. Ha az anyja is elmegy ..."</w:t>
      </w:r>
    </w:p>
    <w:p>
      <w:pPr>
        <w:pStyle w:val="Normal"/>
        <w:jc w:val="both"/>
        <w:rPr/>
      </w:pPr>
      <w:r>
        <w:rPr/>
        <w:tab/>
        <w:t>Jacqueline elengedte a kezét.</w:t>
      </w:r>
    </w:p>
    <w:p>
      <w:pPr>
        <w:pStyle w:val="Normal"/>
        <w:jc w:val="both"/>
        <w:rPr/>
      </w:pPr>
      <w:r>
        <w:rPr/>
        <w:tab/>
        <w:t>– Ez a II. Vilmos igazi barbár – mondta a báróné, hogy leplezze zavarát.</w:t>
      </w:r>
    </w:p>
    <w:p>
      <w:pPr>
        <w:pStyle w:val="Normal"/>
        <w:jc w:val="both"/>
        <w:rPr/>
      </w:pPr>
      <w:r>
        <w:rPr/>
        <w:tab/>
        <w:t>A látogatók mind szapora léptekkel távoztak, egyesek félelmükben, mások színházi programjuk, vagy alig titkolt találkájuk miatt. Előbb a nők, kalaptűjüket megtűzve, utánuk a férfiak, kor szerint. Aztán becsukódott az ajtó, aztán csönd...</w:t>
      </w:r>
    </w:p>
    <w:p>
      <w:pPr>
        <w:pStyle w:val="Normal"/>
        <w:jc w:val="both"/>
        <w:rPr/>
      </w:pPr>
      <w:r>
        <w:rPr/>
        <w:tab/>
        <w:t>A kismama hol az üres bölcső imbolygó fehérségét nézte, hol egy büszke tekintetű, fiatal dragonyostiszt fényképét, melyet megvilágított az éjjeli szekrényen égő mécses. Ugyanannak a tisztnek egy kisebb fényképe is volt a keret egyik sarkába illesztve: kecskebőr-kabátosan, a lába dagasztja a sara</w:t>
      </w:r>
    </w:p>
    <w:p>
      <w:pPr>
        <w:pStyle w:val="Normal"/>
        <w:jc w:val="both"/>
        <w:rPr/>
      </w:pPr>
      <w:r>
        <w:rPr/>
        <w:tab/>
        <w:t>– François... – rebegte a fiatalasszony. – François . . Istenem add, hogy François-nak semmi baja se essek odakint.</w:t>
      </w:r>
    </w:p>
    <w:p>
      <w:pPr>
        <w:pStyle w:val="TextBody"/>
        <w:rPr/>
      </w:pPr>
      <w:r>
        <w:rPr/>
        <w:tab/>
        <w:t>S ahogy nagy kerek szemét a félhomályba meresztette és feszülten fülelt, hallotta saját lélegzésének neszét</w:t>
      </w:r>
    </w:p>
    <w:p>
      <w:pPr>
        <w:pStyle w:val="Normal"/>
        <w:jc w:val="both"/>
        <w:rPr/>
      </w:pPr>
      <w:r>
        <w:rPr/>
        <w:tab/>
        <w:t>Egyszerre halk motorbúgást hallott az ég felöl, aztán egy elég tompa, de az ablaktáblákat megremegtető robbanást, majd újra a búgást, de már közelebbről.</w:t>
      </w:r>
    </w:p>
    <w:p>
      <w:pPr>
        <w:pStyle w:val="Normal"/>
        <w:jc w:val="both"/>
        <w:rPr/>
      </w:pPr>
      <w:r>
        <w:rPr/>
        <w:tab/>
        <w:t>Jacqueline megfogta a lepedő szélét s két ököllel a szájához emelte.</w:t>
      </w:r>
    </w:p>
    <w:p>
      <w:pPr>
        <w:pStyle w:val="Normal"/>
        <w:jc w:val="both"/>
        <w:rPr/>
      </w:pPr>
      <w:r>
        <w:rPr/>
        <w:tab/>
        <w:t>E pillanatban újra nyílt az ajtó; egy fehéren koszorúzott fej bukkant elő, és Urbain de La Monnerie dühös madár-árnya rebbent a falra.</w:t>
      </w:r>
    </w:p>
    <w:p>
      <w:pPr>
        <w:pStyle w:val="Normal"/>
        <w:jc w:val="both"/>
        <w:rPr/>
      </w:pPr>
      <w:r>
        <w:rPr/>
        <w:tab/>
        <w:t>Lábujjhegyen lépdelt az öreg; leült az ágy mellé, arra a székre amelyet néhány perccel előbb a sógornője hagyott üresen, és csak annyit mondott:</w:t>
      </w:r>
    </w:p>
    <w:p>
      <w:pPr>
        <w:pStyle w:val="Normal"/>
        <w:jc w:val="both"/>
        <w:rPr/>
      </w:pPr>
      <w:r>
        <w:rPr/>
        <w:tab/>
        <w:t>– Sosem érdekelt az opera. Inkább itt várok melletted ... De micsoda ötlet volt ilyen helyre jönni szülni!</w:t>
      </w:r>
    </w:p>
    <w:p>
      <w:pPr>
        <w:pStyle w:val="Normal"/>
        <w:jc w:val="both"/>
        <w:rPr/>
      </w:pPr>
      <w:r>
        <w:rPr/>
        <w:tab/>
        <w:t>A Zeppelin közeledett, már-már ott szállt a klinika fölö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I</w:t>
      </w:r>
    </w:p>
    <w:p>
      <w:pPr>
        <w:pStyle w:val="Normal"/>
        <w:jc w:val="both"/>
        <w:rPr/>
      </w:pPr>
      <w:r>
        <w:rPr/>
      </w:r>
    </w:p>
    <w:p>
      <w:pPr>
        <w:pStyle w:val="Normal"/>
        <w:jc w:val="both"/>
        <w:rPr/>
      </w:pPr>
      <w:r>
        <w:rPr/>
      </w:r>
    </w:p>
    <w:p>
      <w:pPr>
        <w:pStyle w:val="Heading5"/>
        <w:rPr/>
      </w:pPr>
      <w:r>
        <w:rPr/>
      </w:r>
    </w:p>
    <w:p>
      <w:pPr>
        <w:pStyle w:val="Heading5"/>
        <w:rPr/>
      </w:pPr>
      <w:r>
        <w:rPr/>
        <w:t>A KÖLTŐ HALÁLA</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Száraz, hideg volt a levegő, éles, mint a kristály. A decemberi sötét, de csillagos égboltra hatalmas, rózsás fényét szórta Párizs. A sok millió villanyégő, a több ezernyi gázlámpa, a kivilágított kirakatok, a háztetők körül futó fényreklámok, a soksok kocsilámpa fénysávjaitól barázdált körutak, a színházak oszlopcsarnokai, a nyomor padlásnyílásai, az esti ülést tartó parlament ablakai, a műtermek, az üveges műhelycsarnokok, a virrasztók csavart gyertyái, a medencék vizén, az oszlopsorok kövén, a tükrökben, a gyűrűkön meg a fehér plasztronokon csillámló visszfények, mind e tűz, mind e világosság, mind e sugárözön óriás fénykupolává olvadt a főváros fölött.</w:t>
      </w:r>
    </w:p>
    <w:p>
      <w:pPr>
        <w:pStyle w:val="Normal"/>
        <w:jc w:val="both"/>
        <w:rPr/>
      </w:pPr>
      <w:r>
        <w:rPr/>
        <w:tab/>
        <w:t>A világháború már két éve befejeződött. Párizs újra káprázatosan nőtt ki a föld közepéből. Talán még sohasem volt oly könnyű, mint az 1920. év végén, az üzlet- és a gondolatmenet; pénz, fényűzés, műalkotás, könyv, inyencfalat, bor, szó, dísz és ábránd talán még sohasem áradt ilyen bőven. A világ minden apostola bömbölte az igazságot meg a paradoxont a balparti kávéházakban, és éjszakánként ihletett ingyenélőkkel, esztétákkal, állandó forradalmárokkal és időnkinti lázadókkal körülvéve, megtartották az értelem vásárát, a legnagyobbat, a legmegdöbbentőbbet a világ történetében. Az előkelő bois-i negyed pompás fogadásain minden állam, minden birodalom miniszterei és diplomatái megfordultak. Az alighogy megalakult Népszövetség a Külügyminisztérium Óra-termét választotta első gyűlésének színhelyéül, s onnan biztosította az emberiséget egy boldogabb kor jöttéről.</w:t>
      </w:r>
    </w:p>
    <w:p>
      <w:pPr>
        <w:pStyle w:val="Normal"/>
        <w:jc w:val="both"/>
        <w:rPr/>
      </w:pPr>
      <w:r>
        <w:rPr/>
        <w:tab/>
        <w:t>A nők rövidebbre vették ruháikat, s kurtábbra vágatták hajukat. A Lajos-Fülöp idejéből származó erődítmények – az árkoknak és bástyáknak e füves övezete, amelyen belül nyolcvan esztendőn át jól érezte magát Párizs, s ahová a kőrengetegből vasárnaponként játszani jártak a gyerekek – egyszeribe ugyancsak szűkké váltak; lebontották az erődöket, betömték a várárkokat, s a város terpeszkedni kezdett a nyomorúságos kertek felé, nagy tégla- és cementhullámai fojtogatták a régi falvak templomait. A győzelem után a köztársaság első elnökéül Franciaország egyik legelegánsabb férfiát</w:t>
      </w:r>
      <w:r>
        <w:rPr>
          <w:vertAlign w:val="superscript"/>
        </w:rPr>
        <w:t>1</w:t>
      </w:r>
      <w:r>
        <w:rPr/>
        <w:t xml:space="preserve"> választotta meg, de az néhány hét alatt megőrült.</w:t>
      </w:r>
    </w:p>
    <w:p>
      <w:pPr>
        <w:pStyle w:val="Normal"/>
        <w:jc w:val="both"/>
        <w:rPr/>
      </w:pPr>
      <w:r>
        <w:rPr/>
        <w:tab/>
        <w:t xml:space="preserve">A párizsi társadalom, jobban, mint valaha, csak a sikert tisztelte; legföljebb húszezren </w:t>
      </w:r>
    </w:p>
    <w:p>
      <w:pPr>
        <w:pStyle w:val="Normal"/>
        <w:jc w:val="both"/>
        <w:rPr/>
      </w:pPr>
      <w:r>
        <w:rPr/>
      </w:r>
    </w:p>
    <w:p>
      <w:pPr>
        <w:pStyle w:val="Normal"/>
        <w:jc w:val="both"/>
        <w:rPr/>
      </w:pPr>
      <w:r>
        <w:rPr>
          <w:vertAlign w:val="superscript"/>
        </w:rPr>
        <w:t>1</w:t>
      </w:r>
      <w:r>
        <w:rPr/>
        <w:t xml:space="preserve"> </w:t>
      </w:r>
      <w:r>
        <w:rPr>
          <w:i/>
        </w:rPr>
        <w:t>Paul Deschanel (1855–1922) francia politikus, 1920. febr. 18-tól szept. 22-ig volt elnök.</w:t>
      </w:r>
    </w:p>
    <w:p>
      <w:pPr>
        <w:pStyle w:val="Normal"/>
        <w:jc w:val="both"/>
        <w:rPr/>
      </w:pPr>
      <w:r>
        <w:rPr/>
        <w:t>voltak, akik állandó körforgásban kezükben tartották a hatalmat, vagyont, kellemet és tehetséget. Meglehetősen hasonlítottak az akkoriban oly divatos gyöngyre, szinte jelképük lehetett volna: volt köztük igazi, tenyésztett, hamis és cikornyás; akadt emberi gyöngyfény, amely néhány hónap alatt elfeketült, s olyan is, amelynek napról napra nőtt az értéke a piacon. De ami a fő, a drágakő kemény átlátszósága, igaz, éles csillogása egyben sem volt meg a húszezerből; mindnyájuk fénye zavaros, tejes, áthatolhatatlan volt, mint a tengeri kagyló izzadmánya.</w:t>
      </w:r>
    </w:p>
    <w:p>
      <w:pPr>
        <w:pStyle w:val="Normal"/>
        <w:jc w:val="both"/>
        <w:rPr/>
      </w:pPr>
      <w:r>
        <w:rPr/>
        <w:tab/>
        <w:t>További kétmillió vette körül őket. Ezek nem a szerencse országútján születtek, nem sikerült befutniuk, vagy meg sem próbálták. Mint mindig, most is ezek cincognak a hegedűn, öltöztetik a színésznőket, mások festette képet kereteznek, vagy a szőnyeget szögezik a nagy esküvők fehér topánkái alá. A szerencsétlenebbje megrekedt a robot és a hírnév között.</w:t>
      </w:r>
    </w:p>
    <w:p>
      <w:pPr>
        <w:pStyle w:val="Normal"/>
        <w:jc w:val="both"/>
        <w:rPr/>
      </w:pPr>
      <w:r>
        <w:rPr/>
        <w:tab/>
        <w:t>De senki meg nem mondta volna, hogy a húszezer vezeti-e a többit, szervezi-e azok kétmilliónyi feladatát és húz sápot belőle, vagy pedig a kétmillió izzadja ki önmagából azok diadémjait, mert szüksége van rá, hogy cselekedjék, áruljon, ámuljon, és hogy reá is hulljon a dicsőség visszfénye.</w:t>
      </w:r>
    </w:p>
    <w:p>
      <w:pPr>
        <w:pStyle w:val="Normal"/>
        <w:jc w:val="both"/>
        <w:rPr/>
      </w:pPr>
      <w:r>
        <w:rPr/>
        <w:tab/>
        <w:t>Az a tömeg, amely öt óra óta talpon van, hogy lássa az arra haladó királyi hintót, vidámabb, mint a bennülő uralkodó, aki integet neki.</w:t>
      </w:r>
    </w:p>
    <w:p>
      <w:pPr>
        <w:pStyle w:val="Normal"/>
        <w:jc w:val="both"/>
        <w:rPr/>
      </w:pPr>
      <w:r>
        <w:rPr/>
        <w:tab/>
        <w:t>Pedig a kihalóban levő nemzedékhez tartozók, akiknek öregkora átnyúlt a háborún túlra, mégis úgy érezték, hogy velük együtt Párizs is hanyatlik. Sajnálták a kivesző udvariasságot s a franciás szellemességet, amely szerintük a tizennyolcadik század öröksége volt, s amelyet ők még sértetlenül megőriztek. Elfeledték, hogy apáik és nagyapáik ugyanígy nyilatkoztak annak idején; arról is megfeledkeztek, hogy ők maguk is új szabályokkal toldották meg az udvariasságot, s hogy az ő fogalmaik szerint való szellemességhez csak öreg napjaikra találtak vissza. Túlzottnak ítélték a divatot, szabadosaknak az erkölcsöket; amit az ő nevelésük romlottságnak tartott, amit elfojtottak magukban vagy eltitkoltak – a homoszekszualitást, a kábítószereket, az érzékiség bonyolultabb vagy perverz formáit – a fiatalság mindazt úgy teregette elébük, mint megannyi szinte természetes szórakozást; s így az öregek rosszallásába némi irigység is vegyült. Az új műalkotásokat méltatlannak találták erre a névre, s az új elméletekben a barbárság megnyilatkozását látták. A sportot is hasonló megvetéssel sújtották. Viszont érdeklődéssel vették tudomásul a tudomány haladását, s az anyagi világukba betörő gépi és műszaki találmányokon büszkén szórakoztak vagy fel-felingerültek. De a nagy nyüzsgés kiölte belőlek az örömöt. Sajnálták, hogy nem civilizálódhatnak nyugodtabban – a maguk módján, s ahogy körülnéztek az új világban, azt állították, hogy ez az összevissza tűzijáték nem tart sokáig, és nem fog jól végződni.</w:t>
      </w:r>
    </w:p>
    <w:p>
      <w:pPr>
        <w:pStyle w:val="Normal"/>
        <w:jc w:val="both"/>
        <w:rPr/>
      </w:pPr>
      <w:r>
        <w:rPr/>
        <w:tab/>
        <w:t>Lehetett erre vállat vonni; de azért volt ebben a magatartásban más is, mint az öregek örök dohogása. Az 1910-es és az 1920-as társadalom között mélyebb, határozottabb szakadék tátongott, mint az 1820-as és az 1910-es társadalom között. Párizs is úgy volt mint az olyan ember, akiről azt mondják: „Egy hét alatt tíz évet öregedett." Négy háborús év alatt Franciaország egy évszázadot öregedett, talán utolsó nagy civilizációs századát; és a Párizsban eluralkodó életszomj a tüdőbajos ember mohósága volt.</w:t>
      </w:r>
    </w:p>
    <w:p>
      <w:pPr>
        <w:pStyle w:val="Normal"/>
        <w:jc w:val="both"/>
        <w:rPr/>
      </w:pPr>
      <w:r>
        <w:rPr/>
        <w:tab/>
        <w:t>Egy társadalom lehet boldog, ha belső sebeket hordoz is; a baj csak azután következik.</w:t>
      </w:r>
    </w:p>
    <w:p>
      <w:pPr>
        <w:pStyle w:val="Normal"/>
        <w:jc w:val="both"/>
        <w:rPr/>
      </w:pPr>
      <w:r>
        <w:rPr/>
        <w:tab/>
        <w:t>Ugyanígy, egy társadalom boldognak látszhat akkor is, ha sok tagja szenved.</w:t>
      </w:r>
    </w:p>
    <w:p>
      <w:pPr>
        <w:pStyle w:val="Normal"/>
        <w:jc w:val="both"/>
        <w:rPr/>
      </w:pPr>
      <w:r>
        <w:rPr/>
        <w:tab/>
        <w:t>A fiatalok az öregebbekre hárították a felelőséget minden látható és előrelátható bajukért, a jelen minden nehézségéért s a jövő bizonytalan viszontagságaiért. Az öregeket, akik egykor vagy még mindig a felső húszezerhez tartoztak, olyan bűnök vádja érte, amelyekről nem is tudták, hogy elkövették volna: önzés gyávaság, értetlenség, könnyelműség, békétlenség. A vádaskodók egyébként szemmel láthatólag maguk sem tettek nagyon tanúságot önzetlenségről, hitről vagy megfontoltságról. Ha ezt szemükre vetették az öregek, azzal vágtak vissza: „De hiszen ti tettetek bennünket ilyenné."</w:t>
      </w:r>
    </w:p>
    <w:p>
      <w:pPr>
        <w:pStyle w:val="Normal"/>
        <w:jc w:val="both"/>
        <w:rPr/>
      </w:pPr>
      <w:r>
        <w:rPr/>
        <w:tab/>
        <w:t>És az egyes ember Párizs sugárözönének gyújtópontjában is saját életének alagútján haladt; a járókelő mit sem sejtett a körös-körül mérföldekre ellátszó fénykupoláról, amely alatt járt, csak a sötét gyalogutat látta maga előt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ab/>
        <w:t>Lachaume anyó lihegve, nagy nehezen vonszolta fel hatalmas tomporát a metró lépcsőjén, míg kijutott a vasútállomás udvarára.</w:t>
      </w:r>
    </w:p>
    <w:p>
      <w:pPr>
        <w:pStyle w:val="Normal"/>
        <w:jc w:val="both"/>
        <w:rPr/>
      </w:pPr>
      <w:r>
        <w:rPr/>
        <w:tab/>
        <w:t>– Ne siess annyira, Simon – mondta. – Nem tudlak követni. Megértem, hogy szeretnéd, ha mielőbb útnak ereszthetnél... de kérlek, alkalmazkodjál a visszereimhez.</w:t>
      </w:r>
    </w:p>
    <w:p>
      <w:pPr>
        <w:pStyle w:val="Normal"/>
        <w:jc w:val="both"/>
        <w:rPr/>
      </w:pPr>
      <w:r>
        <w:rPr/>
        <w:tab/>
        <w:t>Arcát a hideg márványosra fagyasztotta. A beesett szemhejú, pihés ajkú nénike nagyokat fújtatott, s tejes lehelete szétoszlott a jeges levegőben.</w:t>
      </w:r>
    </w:p>
    <w:p>
      <w:pPr>
        <w:pStyle w:val="Normal"/>
        <w:jc w:val="both"/>
        <w:rPr/>
      </w:pPr>
      <w:r>
        <w:rPr/>
        <w:tab/>
        <w:t>Simon Lachaume letette a bőröndöt, megtörölte a szemüveget.</w:t>
      </w:r>
    </w:p>
    <w:p>
      <w:pPr>
        <w:pStyle w:val="Normal"/>
        <w:jc w:val="both"/>
        <w:rPr/>
      </w:pPr>
      <w:r>
        <w:rPr/>
        <w:tab/>
        <w:t>Körülöttük kék köpenyes hordárok tologatták a targoncákat, bebugyolált utasok lótottak-futottak, integettek egymásnak, taxit szólongattak. Az autók három sorban zsúfolódtak a járda mellett s fémalkatrészeik csillogtak a hosszan elnyúló üvegtető fényében.</w:t>
      </w:r>
    </w:p>
    <w:p>
      <w:pPr>
        <w:pStyle w:val="Normal"/>
        <w:jc w:val="both"/>
        <w:rPr/>
      </w:pPr>
      <w:r>
        <w:rPr/>
        <w:tab/>
        <w:t>– Ilyen kort kellett megérnem – folytatta a nénike – míg eljutottam Párizsba. S azt hiszem, nem is jövök ide többet, amíg élek. Fáradságos ez nagyon. Az a ménkü sok lépcső, nálad meg a szállodában, a metróban meg mindenütt... Sok ez az én szegény lábamnak.</w:t>
      </w:r>
    </w:p>
    <w:p>
      <w:pPr>
        <w:pStyle w:val="Normal"/>
        <w:jc w:val="both"/>
        <w:rPr/>
      </w:pPr>
      <w:r>
        <w:rPr/>
        <w:tab/>
        <w:t>Csak állt ott tohonyán a nyüzsgés kellős közepén, tetőtől talpig feketében. Fekete volt a cipőjét is elfedő ruhája, fekete az alig rövidebb kabát, mely terebélyes, alaktalan testét takarta, fekete a vállkendője. Fülében fekete fa-függő ékeskedett. Amolyan hallotti koszorú-forma, parányi lapos kalap fedte műemlékszerű asszony fejét.</w:t>
      </w:r>
    </w:p>
    <w:p>
      <w:pPr>
        <w:pStyle w:val="Normal"/>
        <w:jc w:val="both"/>
        <w:rPr/>
      </w:pPr>
      <w:r>
        <w:rPr/>
        <w:tab/>
        <w:t>Egy kézenfogva vonszolt gyerek rácsodálkozott a nénikére, elbotlott a csomagok közt, pofont kapott, bömbölni kezdett.</w:t>
      </w:r>
    </w:p>
    <w:p>
      <w:pPr>
        <w:pStyle w:val="Normal"/>
        <w:jc w:val="both"/>
        <w:rPr/>
      </w:pPr>
      <w:r>
        <w:rPr/>
        <w:tab/>
        <w:t>– Gyerünk, gyerünk, mama – mondta Simon Lachaume, visszafojtva elkeseredését. – Készítsd elő a jegyedet!</w:t>
      </w:r>
    </w:p>
    <w:p>
      <w:pPr>
        <w:pStyle w:val="Normal"/>
        <w:jc w:val="both"/>
        <w:rPr/>
      </w:pPr>
      <w:r>
        <w:rPr/>
        <w:tab/>
        <w:t>Alacsonyabb volt, mint az anyja, válla sovány, tömpe orrú arca jókora homlokban folytatódott.</w:t>
      </w:r>
    </w:p>
    <w:p>
      <w:pPr>
        <w:pStyle w:val="Normal"/>
        <w:jc w:val="both"/>
        <w:rPr/>
      </w:pPr>
      <w:r>
        <w:rPr/>
        <w:tab/>
        <w:t>Az öregasszony nekiindult. Melle hullámzott, tompora ringott.</w:t>
      </w:r>
    </w:p>
    <w:p>
      <w:pPr>
        <w:pStyle w:val="Normal"/>
        <w:jc w:val="both"/>
        <w:rPr/>
      </w:pPr>
      <w:r>
        <w:rPr/>
        <w:tab/>
        <w:t>– Ha a feleséged akarta volna – mondta – szoríthatott volna nekem szállást nálatok is. Megkímélt volna a költségtől meg a fáradságtól.</w:t>
      </w:r>
    </w:p>
    <w:p>
      <w:pPr>
        <w:pStyle w:val="Normal"/>
        <w:jc w:val="both"/>
        <w:rPr/>
      </w:pPr>
      <w:r>
        <w:rPr/>
        <w:tab/>
        <w:t>– De hiszen láttad – felelt Simon Lachaume – milyen kicsi a lakás. Hol akartál volna ...</w:t>
      </w:r>
    </w:p>
    <w:p>
      <w:pPr>
        <w:pStyle w:val="Normal"/>
        <w:jc w:val="both"/>
        <w:rPr/>
      </w:pPr>
      <w:r>
        <w:rPr/>
        <w:tab/>
        <w:t>– Igen, igen, tudom jól, de azért nekem megvan a véleményem ... No, azért megmondom apádnak, hogy boldog vagy, és pályádon sikereid vannak... A feleségedről majd nem beszélek ... merhát nem szeretem, nna.</w:t>
      </w:r>
    </w:p>
    <w:p>
      <w:pPr>
        <w:pStyle w:val="Normal"/>
        <w:jc w:val="both"/>
        <w:rPr/>
      </w:pPr>
      <w:r>
        <w:rPr/>
        <w:tab/>
        <w:t>Simon csaknem felkiáltott: „De hisz én sem szeretem, azt sem tudom, miért vettem el!..." Beékelődött a tömeg közé, szinte odatapadt az anyjához. Az öregasszony a jegy ellenőrzésnél eltorlaszolta az egész utat, fölhajtotta szoknyáját, matatott az alsószoknyája zsebében, a jegyét kereste. Még ünneplőben is trágyaIé- meg savanyútej-szag lengte körül. Simon visszahőkölt.</w:t>
      </w:r>
    </w:p>
    <w:p>
      <w:pPr>
        <w:pStyle w:val="Normal"/>
        <w:jc w:val="both"/>
        <w:rPr/>
      </w:pPr>
      <w:r>
        <w:rPr/>
        <w:tab/>
        <w:t>Végre bejutottak a peronra. A személyvonat mozdonya zihált, néhány méternyire gőzbe borította az aszfaltot. Lachaume anyó megállt e meleg fehérség kellős közepén és azt mondta:</w:t>
      </w:r>
    </w:p>
    <w:p>
      <w:pPr>
        <w:pStyle w:val="Normal"/>
        <w:jc w:val="both"/>
        <w:rPr/>
      </w:pPr>
      <w:r>
        <w:rPr/>
        <w:tab/>
        <w:t>– Elég szomorú is volna, ha nem volnál boldog annyi áldozat után, amit hoztunk érted.</w:t>
      </w:r>
    </w:p>
    <w:p>
      <w:pPr>
        <w:pStyle w:val="Normal"/>
        <w:jc w:val="both"/>
        <w:rPr/>
      </w:pPr>
      <w:r>
        <w:rPr/>
        <w:tab/>
        <w:t>– De századszor mondom, semmi áldozatot sem hoztatok – tört ki Simon. – Minden vizsgámat ösztöndíjjal tettem le, majd megdöglöttem az éhségtől. Ti nem adtatok nekem egy lyukas garast sem ... azazhogy, mikor bevonultam, apa, mint valami uralkodó, kezembe nyomott egy ötfrankost... ez volt az egész... te pedig egyetlen csomagot sem küldtél az egész háború alatt...</w:t>
      </w:r>
    </w:p>
    <w:p>
      <w:pPr>
        <w:pStyle w:val="Normal"/>
        <w:jc w:val="both"/>
        <w:rPr/>
      </w:pPr>
      <w:r>
        <w:rPr/>
        <w:tab/>
        <w:t>– Ki tudhatta, hogy megérkeznek-e? Az is lehetett volna, hogy te meghalsz, a csomag meg elvész!</w:t>
      </w:r>
    </w:p>
    <w:p>
      <w:pPr>
        <w:pStyle w:val="Normal"/>
        <w:jc w:val="both"/>
        <w:rPr/>
      </w:pPr>
      <w:r>
        <w:rPr/>
        <w:tab/>
        <w:t>Simon megrázta széles homlokú fejét. Haragja valami puha, érthetetlen örök ellenállásba ütközött. Miért is válaszolgatott? A gépből áradó kulimász, gőz- és koromszag, a közelebbről érződő savanyútej-szag, a nehéz bőrönd, a toporgó tömeg, az öregasszony itt a szeme előtt, saját lealacsonyodásának érzése, amiért hagyta elterebélyesedni ezt az értelmetlen vitát, mindez együtt alaposan felkavarta a gyomrát. Az elébb megcsapta a hideg, s most abroncsként szorította a halántékát...</w:t>
      </w:r>
    </w:p>
    <w:p>
      <w:pPr>
        <w:pStyle w:val="Normal"/>
        <w:jc w:val="both"/>
        <w:rPr/>
      </w:pPr>
      <w:r>
        <w:rPr/>
        <w:tab/>
        <w:t>– Amit mondtam – folytatta Lachaume anyó – attól azért mi büszkék vagyunk rád. Van is miért. Mikor tanulni akartai, megkaptad a hozzájárulásunkat. Tizennégy éves korodig tápláltunk, minden áldozatot meghoztunk érted .. tudod, mennyi volt akkoriban egy férfi-napszám: ötven, ötvenöt sous... te meg akkor mentél el, amikor a gyerekek kezdenek hasznot hozni. Most hát, hogy tehetős vagy, s hogy jobban öltözöl, mint az apád vagy én valaha is ...</w:t>
      </w:r>
    </w:p>
    <w:p>
      <w:pPr>
        <w:pStyle w:val="Normal"/>
        <w:jc w:val="both"/>
        <w:rPr/>
      </w:pPr>
      <w:r>
        <w:rPr/>
        <w:tab/>
        <w:t>Tisztelettudó s egyszersmind szemrehányó tekintettel merte végig a készen vett felöltőt, amelyet a fia viselt, s a térdnél foszladozó tengerészkék nadrágot.</w:t>
      </w:r>
    </w:p>
    <w:p>
      <w:pPr>
        <w:pStyle w:val="Normal"/>
        <w:jc w:val="both"/>
        <w:rPr/>
      </w:pPr>
      <w:r>
        <w:rPr/>
        <w:tab/>
        <w:t>– … próbálj küldeni nekünk egy kis pénzt, ha tudsz. Azzal segítesz rajtunk, pláne most, hogy a szegény öcsédre is nekünk kell gondot viselnünk a mai állapotában.</w:t>
      </w:r>
    </w:p>
    <w:p>
      <w:pPr>
        <w:pStyle w:val="Normal"/>
        <w:jc w:val="both"/>
        <w:rPr/>
      </w:pPr>
      <w:r>
        <w:rPr/>
        <w:tab/>
        <w:t>– De hát mért kéred ezt tőlem? – kérdezte Simon. – Nagyon jól tudod hogy képtelen vagyok kijönni a fizetésemből; még jó, ha ki tudom majd fizetni a doktori értekezésem kiadását. Nektek meg bőségesen van miből megélnetek. Több földetek van, mint amennyit meg tudtok művelni, és ha apa nem volna olyan iszákos, gazdagok lennétek. Akkor hát mire... mire jó ez a koldulás? – kiáltotta.</w:t>
      </w:r>
    </w:p>
    <w:p>
      <w:pPr>
        <w:pStyle w:val="Normal"/>
        <w:jc w:val="both"/>
        <w:rPr/>
      </w:pPr>
      <w:r>
        <w:rPr/>
        <w:tab/>
        <w:t>Lachaume anyó fölvonta lottyadt szemhéját, kerekre tágította fénytelen szemét, és Simon azt hitte, mindjárt kirobban óriásdühe, amely egész gyermekkorán át annyiszor rémitette. De nem, az öregasszonyt már megtépázta a kor, meghódolt az évek előtt. Nem akart összeveszni a fiával.</w:t>
      </w:r>
    </w:p>
    <w:p>
      <w:pPr>
        <w:pStyle w:val="Normal"/>
        <w:jc w:val="both"/>
        <w:rPr/>
      </w:pPr>
      <w:r>
        <w:rPr/>
        <w:tab/>
        <w:t>– Már ugyanazokról a dolgokról sem ugyanolyan szavakkal beszélgetünk – sóhajtott. – Nem értjük meg egymást... Látod, ha már olyan pályát választottál, ahol semmit sem kell csinálni, jobban szerettem volna, ha papnak mégy. Nem távolodtál volna el ennyire tőlünk.</w:t>
      </w:r>
    </w:p>
    <w:p>
      <w:pPr>
        <w:pStyle w:val="Normal"/>
        <w:jc w:val="both"/>
        <w:rPr/>
      </w:pPr>
      <w:r>
        <w:rPr/>
        <w:tab/>
        <w:t>Hogy végképp meg ne gyűlölje az anyját, Simon kénytelen volt azt mondogatni magának, hogy talán nem is fogja többé viszontlátni. Megpróbált egy jófiús gesztust, mint az olyan gyermek, aki azért tiszteli és megbecsüli az édesanyját. Karját nyújtotta neki, hogy előresegítse.</w:t>
      </w:r>
    </w:p>
    <w:p>
      <w:pPr>
        <w:pStyle w:val="Normal"/>
        <w:jc w:val="both"/>
        <w:rPr/>
      </w:pPr>
      <w:r>
        <w:rPr/>
        <w:tab/>
        <w:t>– Csak a városi dámáknak kell kart nyújtani – mondta az öregasszony. – Én mindig támasz nélkül jártam, és úgy is járok a sírig.</w:t>
      </w:r>
    </w:p>
    <w:p>
      <w:pPr>
        <w:pStyle w:val="Normal"/>
        <w:jc w:val="both"/>
        <w:rPr/>
      </w:pPr>
      <w:r>
        <w:rPr/>
        <w:tab/>
        <w:t>Egyedül cammogott nehézkes csípőjével, s egy szót sem szólt, amíg csak a vasúti kocsihoz nem ért. Nyögve kapaszkodott fel. Simon leültette a keményfa padra, a bőröndjét föltette a hálóba.</w:t>
      </w:r>
    </w:p>
    <w:p>
      <w:pPr>
        <w:pStyle w:val="Normal"/>
        <w:jc w:val="both"/>
        <w:rPr/>
      </w:pPr>
      <w:r>
        <w:rPr/>
        <w:tab/>
        <w:t>– Nincs semmi baj? – kérdezte a nénike gyanakvó pillantással.</w:t>
      </w:r>
    </w:p>
    <w:p>
      <w:pPr>
        <w:pStyle w:val="Normal"/>
        <w:jc w:val="both"/>
        <w:rPr/>
      </w:pPr>
      <w:r>
        <w:rPr/>
        <w:tab/>
        <w:t>– Dehogy, dehogy.</w:t>
      </w:r>
    </w:p>
    <w:p>
      <w:pPr>
        <w:pStyle w:val="Normal"/>
        <w:jc w:val="both"/>
        <w:rPr/>
      </w:pPr>
      <w:r>
        <w:rPr/>
        <w:tab/>
        <w:t>Az öregasszony megnézte a peronon az órát.</w:t>
      </w:r>
    </w:p>
    <w:p>
      <w:pPr>
        <w:pStyle w:val="Normal"/>
        <w:jc w:val="both"/>
        <w:rPr/>
      </w:pPr>
      <w:r>
        <w:rPr/>
        <w:tab/>
        <w:t>– Még húsz percet kell várni – mondta.</w:t>
      </w:r>
    </w:p>
    <w:p>
      <w:pPr>
        <w:pStyle w:val="Normal"/>
        <w:jc w:val="both"/>
        <w:rPr/>
      </w:pPr>
      <w:r>
        <w:rPr/>
        <w:tab/>
        <w:t>– Nekem el kell mennem – mondta Simon – máris elkéstem.</w:t>
      </w:r>
    </w:p>
    <w:p>
      <w:pPr>
        <w:pStyle w:val="Normal"/>
        <w:jc w:val="both"/>
        <w:rPr/>
      </w:pPr>
      <w:r>
        <w:rPr/>
        <w:tab/>
        <w:t>Lehajolt, tessék-lássék megcsókolta az őszes szőrszálakkal teletűzdelt arcot.</w:t>
      </w:r>
    </w:p>
    <w:p>
      <w:pPr>
        <w:pStyle w:val="Normal"/>
        <w:jc w:val="both"/>
        <w:rPr/>
      </w:pPr>
      <w:r>
        <w:rPr/>
        <w:tab/>
        <w:t>Lachaume anyó repedezett, vaskos ujjaival csuklón ragadta a fiát.</w:t>
      </w:r>
    </w:p>
    <w:p>
      <w:pPr>
        <w:pStyle w:val="Normal"/>
        <w:jc w:val="both"/>
        <w:rPr/>
      </w:pPr>
      <w:r>
        <w:rPr/>
        <w:tab/>
        <w:t>– Aztán nehogy megint öt évig felénk se nézz, mint a múltkor – mondta tompa hangon.</w:t>
      </w:r>
    </w:p>
    <w:p>
      <w:pPr>
        <w:pStyle w:val="Normal"/>
        <w:jc w:val="both"/>
        <w:rPr/>
      </w:pPr>
      <w:r>
        <w:rPr/>
        <w:tab/>
        <w:t>– Nem – mondta Simon – mihelyt tudok, elmegyek Mureaux-ba; ígérem.</w:t>
      </w:r>
    </w:p>
    <w:p>
      <w:pPr>
        <w:pStyle w:val="Normal"/>
        <w:jc w:val="both"/>
        <w:rPr/>
      </w:pPr>
      <w:r>
        <w:rPr/>
        <w:tab/>
        <w:t>A csuklója még mindig fogoly volt.</w:t>
      </w:r>
    </w:p>
    <w:p>
      <w:pPr>
        <w:pStyle w:val="Normal"/>
        <w:jc w:val="both"/>
        <w:rPr/>
      </w:pPr>
      <w:r>
        <w:rPr/>
        <w:tab/>
        <w:t>– Addig meg – tette hozzá a nénike – ha tudsz valamit küldeni, igazán, akármilyen csekélységet... az bizonyság lenne, hogy mégiscsak gondolsz ránk ... néha.</w:t>
      </w:r>
    </w:p>
    <w:p>
      <w:pPr>
        <w:pStyle w:val="Normal"/>
        <w:jc w:val="both"/>
        <w:rPr/>
      </w:pPr>
      <w:r>
        <w:rPr/>
        <w:tab/>
        <w:t>Nem nézett ki az ablakon a távozó Simon után. Csak a maga bánatára figyelve, szoknyája alól előhúzta sárga keszkenőjét s a szemét nyomkodta.</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r>
    </w:p>
    <w:p>
      <w:pPr>
        <w:pStyle w:val="Normal"/>
        <w:jc w:val="both"/>
        <w:rPr/>
      </w:pPr>
      <w:r>
        <w:rPr/>
        <w:tab/>
        <w:t>A Lübeck utcai kis magánpalota előtt vastagon felhintették szalmával a kocsiutat, hogy tompítsák a kerekek zaját. Ez a szokás, – hogy szalmát terítenek szét a nagybetegek kapuja elé –, kiveszőfélben volt a lovakkal együtt, s már csak néhány régi család őrizte, mint közeli temetésre utaló ritust.</w:t>
      </w:r>
    </w:p>
    <w:p>
      <w:pPr>
        <w:pStyle w:val="Normal"/>
        <w:jc w:val="both"/>
        <w:rPr/>
      </w:pPr>
      <w:r>
        <w:rPr/>
        <w:tab/>
        <w:t>Simon Lachaume jó darabig várt, kezét a nagy, öntöttvas kilincsgombon nyugtatva.</w:t>
      </w:r>
    </w:p>
    <w:p>
      <w:pPr>
        <w:pStyle w:val="Normal"/>
        <w:jc w:val="both"/>
        <w:rPr/>
      </w:pPr>
      <w:r>
        <w:rPr/>
        <w:tab/>
        <w:t>Magas, fekete autó állt ott letompított fényszórókkal, s a sofőr föl-alá járt, hogy gémberedett tagjait mozgassa.</w:t>
      </w:r>
    </w:p>
    <w:p>
      <w:pPr>
        <w:pStyle w:val="Normal"/>
        <w:jc w:val="both"/>
        <w:rPr/>
      </w:pPr>
      <w:r>
        <w:rPr/>
        <w:tab/>
        <w:t>Nyílt a magánpalota kapuja. Egy öreg inas hajtotta meg a fejét a fiatalember előtt.</w:t>
      </w:r>
    </w:p>
    <w:p>
      <w:pPr>
        <w:pStyle w:val="Normal"/>
        <w:jc w:val="both"/>
        <w:rPr/>
      </w:pPr>
      <w:r>
        <w:rPr/>
        <w:tab/>
        <w:t>Ugyanabban a pillanatban megjelent a lépcsőházban Isabelle is, a család unokahúga.</w:t>
      </w:r>
    </w:p>
    <w:p>
      <w:pPr>
        <w:pStyle w:val="Normal"/>
        <w:jc w:val="both"/>
        <w:rPr/>
      </w:pPr>
      <w:r>
        <w:rPr/>
        <w:tab/>
        <w:t>– Jaj, jöjjön gyorsan, Lachaume úr – mondta, hátrasimitva egy homlokába lógó hajfürtöt. – Már várja önt.</w:t>
      </w:r>
    </w:p>
    <w:p>
      <w:pPr>
        <w:pStyle w:val="Normal"/>
        <w:jc w:val="both"/>
        <w:rPr/>
      </w:pPr>
      <w:r>
        <w:rPr/>
        <w:tab/>
        <w:t>Isabelle d'Huisnes harminc év körül járhatott. Gyapjúruhat viselt. Háromszögletű, barna, bájtalan arcát megviselte a fáradtság; a szeme alján két árnyékfolt ült.</w:t>
      </w:r>
    </w:p>
    <w:p>
      <w:pPr>
        <w:pStyle w:val="Normal"/>
        <w:jc w:val="both"/>
        <w:rPr/>
      </w:pPr>
      <w:r>
        <w:rPr/>
        <w:tab/>
        <w:t>Simon egy nagy reneszánsz ládára helyezte gyűrött hajtókás, szürke kabátját szép, fekete szövetfelöltők és nutriagalléros bundák közé amelyeken a becsületrend szalagja vagy a tiszti szalag rózsája ékeskedett; hüvelykujjaival sebtiben megtörölte szemüvegét.</w:t>
      </w:r>
    </w:p>
    <w:p>
      <w:pPr>
        <w:pStyle w:val="Normal"/>
        <w:jc w:val="both"/>
        <w:rPr/>
      </w:pPr>
      <w:r>
        <w:rPr/>
        <w:tab/>
        <w:t>A kis szalon félig nyitott ajtaján át két sovány öregurat pillantott meg, hosszú lábukon keskeny magasszárú cipőt viseltek.</w:t>
      </w:r>
    </w:p>
    <w:p>
      <w:pPr>
        <w:pStyle w:val="Normal"/>
        <w:jc w:val="both"/>
        <w:rPr/>
      </w:pPr>
      <w:r>
        <w:rPr/>
        <w:tab/>
        <w:t>– Eszméletén van, teljesen tiszta az agya – mondta Isabelle, miközben a lépcsőn elébe került Simonnak.</w:t>
      </w:r>
    </w:p>
    <w:p>
      <w:pPr>
        <w:pStyle w:val="Normal"/>
        <w:jc w:val="both"/>
        <w:rPr/>
      </w:pPr>
      <w:r>
        <w:rPr/>
        <w:tab/>
        <w:t>Az első emeleten áthaladtak a dolgozószobán, ahol Simon gyakori vendég volt: kínai dísztárgyak, furcsa, fekete virágos lakk-bútorok, értékes bekötött és poros, szamárfüles fűzött könyvek, újak és felvágatlanok, szanaszét papirosok, metszetek. Két nagy, hervadt krizantém szára sötét lében ázott; már napokkal előbb ki kellett volna dobni.</w:t>
      </w:r>
    </w:p>
    <w:p>
      <w:pPr>
        <w:pStyle w:val="Normal"/>
        <w:jc w:val="both"/>
        <w:rPr/>
      </w:pPr>
      <w:r>
        <w:rPr/>
        <w:tab/>
        <w:t>A szomszéd hálóban Jean de La Monnerie, a költő haldokolt.</w:t>
      </w:r>
    </w:p>
    <w:p>
      <w:pPr>
        <w:pStyle w:val="Normal"/>
        <w:jc w:val="both"/>
        <w:rPr/>
      </w:pPr>
      <w:r>
        <w:rPr/>
        <w:tab/>
        <w:t>Simon Lachaume egy empire-stílusú szobába lépett. A székek és a kettős függönyök bársonya kopott sárga volt. Egy színehagyott zsinórral szegett, ugyancsak sárga selyemdarab formált ernyőt az éjjeliszekrény-lámpa elé és szűrte a világosságot. A komód márványán a költő mellszobrának másolata díszlett: Rivolta mintázta a 90-es évek elején; a szobrász bronz-színnel vonta be, de az orron egy kis csorbulás gipszes fénye elárulta igazi anyagát.</w:t>
      </w:r>
    </w:p>
    <w:p>
      <w:pPr>
        <w:pStyle w:val="Normal"/>
        <w:jc w:val="both"/>
        <w:rPr/>
      </w:pPr>
      <w:r>
        <w:rPr/>
        <w:tab/>
        <w:t>A kandalló tükre előtt nagy márvány ingaóra kopogta a másodperceket. Betegsége előtt a költő a hálószobájában dolgozott; az egyik ablak mellett intarziás játékasztalon papírlapok, levelek és könyvek halmozódtak.</w:t>
      </w:r>
    </w:p>
    <w:p>
      <w:pPr>
        <w:pStyle w:val="Normal"/>
        <w:jc w:val="both"/>
        <w:rPr/>
      </w:pPr>
      <w:r>
        <w:rPr/>
        <w:tab/>
        <w:t>Tömény láz- és öregségszag áradt szét a szobában, keleti dohánynak, inhaláló benzoénak, a párolgó tiszta alkoholnak meg a szirupos kanalas orvosságoknak keserédes illata, afféle ízetlenség, amelyet magas hőfokra hevített a kandalló fűtőnyílása meg a benne égő brikett.</w:t>
      </w:r>
    </w:p>
    <w:p>
      <w:pPr>
        <w:pStyle w:val="Normal"/>
        <w:jc w:val="both"/>
        <w:rPr/>
      </w:pPr>
      <w:r>
        <w:rPr/>
        <w:tab/>
        <w:t>Bronzgyűrűkkel ékes nagy nyoszolyán feküdt Jean de La Monnerie. Szeme lezárva, dereka párnával kissé megemelve. Arca kékbe játszott; néhány napos szakálla olyan volt, mintha só rakódott volna beesett arcára. Nagy hajtincse, mely rendesen a kopaszságát takarta, most elnyúlt a párnahuzaton; lesoványodott nyaka föltárta barázdáit, és verejtékkel itatta át a hálóing kerek gallérját. Gyűrött volt az ágynemű.</w:t>
      </w:r>
    </w:p>
    <w:p>
      <w:pPr>
        <w:pStyle w:val="Normal"/>
        <w:jc w:val="both"/>
        <w:rPr/>
      </w:pPr>
      <w:r>
        <w:rPr/>
        <w:tab/>
        <w:t>Egy szmokingos, hatvan év körüli férfi – konok, öntelt ábrázatú, ezüstös hajú, fehér bőrű és simára borotvált arcú – ujjai között szorongatta a költő csuklóját, és egy aranyórán követte a mutató járását.</w:t>
      </w:r>
    </w:p>
    <w:p>
      <w:pPr>
        <w:pStyle w:val="Normal"/>
        <w:jc w:val="both"/>
        <w:rPr/>
      </w:pPr>
      <w:r>
        <w:rPr/>
        <w:tab/>
        <w:t>Mikor Simon közelebb lépett, Jean de La Monnerie fölnyitotta pilláit. Nagy, szürke szemének, kancsal bal szemének tekintete imbolygott, tétovázott, míg végül megállapodott.</w:t>
      </w:r>
    </w:p>
    <w:p>
      <w:pPr>
        <w:pStyle w:val="Normal"/>
        <w:jc w:val="both"/>
        <w:rPr/>
      </w:pPr>
      <w:r>
        <w:rPr/>
        <w:tab/>
        <w:t>– Barátom... igazán kedves öntől – mondta tompa hangon a költő, s lélegzete alig remegtette hangszálait – ... hogy idefáradt.</w:t>
      </w:r>
    </w:p>
    <w:p>
      <w:pPr>
        <w:pStyle w:val="Normal"/>
        <w:jc w:val="both"/>
        <w:rPr/>
      </w:pPr>
      <w:r>
        <w:rPr/>
        <w:tab/>
        <w:t>Utolsó leheletéig udvariasan, hozzálátott a bemutatáshoz:</w:t>
      </w:r>
    </w:p>
    <w:p>
      <w:pPr>
        <w:pStyle w:val="Normal"/>
        <w:jc w:val="both"/>
        <w:rPr/>
      </w:pPr>
      <w:r>
        <w:rPr/>
        <w:tab/>
        <w:t>– Simon Lachaume úr, kiváló tehetségű fiatal tanár...</w:t>
      </w:r>
    </w:p>
    <w:p>
      <w:pPr>
        <w:pStyle w:val="Normal"/>
        <w:jc w:val="both"/>
        <w:rPr/>
      </w:pPr>
      <w:r>
        <w:rPr/>
        <w:tab/>
        <w:t>A szmokingos, kemény ingű férfi biccentett, s csak annyit mondott:</w:t>
      </w:r>
    </w:p>
    <w:p>
      <w:pPr>
        <w:pStyle w:val="Normal"/>
        <w:jc w:val="both"/>
        <w:rPr/>
      </w:pPr>
      <w:r>
        <w:rPr/>
        <w:tab/>
        <w:t>– Lartois.</w:t>
      </w:r>
    </w:p>
    <w:p>
      <w:pPr>
        <w:pStyle w:val="Normal"/>
        <w:jc w:val="both"/>
        <w:rPr/>
      </w:pPr>
      <w:r>
        <w:rPr/>
        <w:tab/>
        <w:t>– Reggel a gyóntatóm – mondta a költő – estére ön, orvosom és hűséges barátom... most pedig, mondhatnám, tanítványom és elnéző tömjénezőm ... Meg aztán ez az angyal, aki állandóan vigyáz rám – tette hozzá unokahúgára célozva. – Boldog lehetnék, hogy így halok meg.</w:t>
      </w:r>
    </w:p>
    <w:p>
      <w:pPr>
        <w:pStyle w:val="Normal"/>
        <w:jc w:val="both"/>
        <w:rPr/>
      </w:pPr>
      <w:r>
        <w:rPr/>
        <w:tab/>
        <w:t>Sóhajtott. Gégéjében összerándultak a hangszalagok.</w:t>
      </w:r>
    </w:p>
    <w:p>
      <w:pPr>
        <w:pStyle w:val="Normal"/>
        <w:jc w:val="both"/>
        <w:rPr/>
      </w:pPr>
      <w:r>
        <w:rPr/>
        <w:tab/>
        <w:t>– No de, kérem. Még nyugodtan felépülhet. Mihelyt leesett a láza ... – mondta Lartois olyan szakmai nyájassággal a hangjában, ami sehogyan sem illett a maszkjához. – Még ámulatba fog ejteni bennünket, nagy férfiú!</w:t>
      </w:r>
    </w:p>
    <w:p>
      <w:pPr>
        <w:pStyle w:val="Normal"/>
        <w:jc w:val="both"/>
        <w:rPr/>
      </w:pPr>
      <w:r>
        <w:rPr/>
        <w:tab/>
        <w:t>– Ez már a vég – dünnyögte a költő.</w:t>
      </w:r>
    </w:p>
    <w:p>
      <w:pPr>
        <w:pStyle w:val="Normal"/>
        <w:jc w:val="both"/>
        <w:rPr/>
      </w:pPr>
      <w:r>
        <w:rPr/>
        <w:tab/>
        <w:t>Egy percig senki sem szólt, csak a márvány ingaóra másodperc koppantásai hallatszottak.</w:t>
      </w:r>
    </w:p>
    <w:p>
      <w:pPr>
        <w:pStyle w:val="Normal"/>
        <w:jc w:val="both"/>
        <w:rPr/>
      </w:pPr>
      <w:r>
        <w:rPr/>
        <w:tab/>
        <w:t>Apácafőkötőjének csücskét feltűzve, az ápolónővér a fürdőszobában fecskendőket forralt.</w:t>
      </w:r>
    </w:p>
    <w:p>
      <w:pPr>
        <w:pStyle w:val="Normal"/>
        <w:jc w:val="both"/>
        <w:rPr/>
      </w:pPr>
      <w:r>
        <w:rPr/>
        <w:tab/>
        <w:t>Az aggastyán bal szeme Simont kutatta, faggatta.</w:t>
      </w:r>
    </w:p>
    <w:p>
      <w:pPr>
        <w:pStyle w:val="Normal"/>
        <w:jc w:val="both"/>
        <w:rPr/>
      </w:pPr>
      <w:r>
        <w:rPr/>
        <w:tab/>
        <w:t>Simon meg válaszul előhúzott a kiskabátja zsebéből egy nyomdai korrektúra-csomagot.</w:t>
      </w:r>
    </w:p>
    <w:p>
      <w:pPr>
        <w:pStyle w:val="Normal"/>
        <w:jc w:val="both"/>
        <w:rPr/>
      </w:pPr>
      <w:r>
        <w:rPr/>
        <w:tab/>
        <w:t>– Mikor jelenik meg? – kérdezte Jean de La Monnene.</w:t>
      </w:r>
    </w:p>
    <w:p>
      <w:pPr>
        <w:pStyle w:val="Normal"/>
        <w:jc w:val="both"/>
        <w:rPr/>
      </w:pPr>
      <w:r>
        <w:rPr/>
        <w:tab/>
        <w:t>– A jövő hónapban – mondta Simon.</w:t>
      </w:r>
    </w:p>
    <w:p>
      <w:pPr>
        <w:pStyle w:val="Normal"/>
        <w:jc w:val="both"/>
        <w:rPr/>
      </w:pPr>
      <w:r>
        <w:rPr/>
        <w:tab/>
        <w:t>Szomorúsággal vegyes büszkeség villant át a költő vonásain; kékülő arcát megfiatalította egy pillanatra.</w:t>
      </w:r>
    </w:p>
    <w:p>
      <w:pPr>
        <w:pStyle w:val="Normal"/>
        <w:jc w:val="both"/>
        <w:rPr/>
      </w:pPr>
      <w:r>
        <w:rPr/>
        <w:tab/>
        <w:t>– Ez a fiatalember – magyarázta az orvosnak – az egész doktori értekezését... rólam írja... Menjen csak, Lartois, én jól érzem magam, menjen csak a vacsorára. Jó dolog a vacsorameghívás. Aztán pedig, majd ha én...</w:t>
      </w:r>
    </w:p>
    <w:p>
      <w:pPr>
        <w:pStyle w:val="Normal"/>
        <w:jc w:val="both"/>
        <w:rPr/>
      </w:pPr>
      <w:r>
        <w:rPr/>
        <w:tab/>
        <w:t>Szinte megsűrűsödött a csönd.</w:t>
      </w:r>
    </w:p>
    <w:p>
      <w:pPr>
        <w:pStyle w:val="Normal"/>
        <w:jc w:val="both"/>
        <w:rPr/>
      </w:pPr>
      <w:r>
        <w:rPr/>
        <w:tab/>
        <w:t xml:space="preserve">– … pályázzék az én akadémiai székemre – fejezte be. </w:t>
      </w:r>
    </w:p>
    <w:p>
      <w:pPr>
        <w:pStyle w:val="Normal"/>
        <w:jc w:val="both"/>
        <w:rPr/>
      </w:pPr>
      <w:r>
        <w:rPr/>
        <w:tab/>
        <w:t>Lartois professzor, az Orvos-Akadémia tagja, akinek Jean de La Monnerie személyében egyik legbiztosabb támasza fog elveszni ha legközelebb a Francia Akadémia tagságára pályázik, körülnézett és sajnálta, hogy ez utóbbi szavaknak, ennek a már-már taggá avatásnak, nem voltak különb tanúi. Most először figyelt fel a mellette álló rosszul öltözött, busa fejű, fémkeretes szemüvegű fiatalemberre, és bámulatot kifejező cinkossággal intett neki, mintegy azt mondva: „Milyen csodálatos szellem, ugye? Micsoda sírig tartó lelki elegancia!"</w:t>
      </w:r>
    </w:p>
    <w:p>
      <w:pPr>
        <w:pStyle w:val="Normal"/>
        <w:jc w:val="both"/>
        <w:rPr/>
      </w:pPr>
      <w:r>
        <w:rPr/>
        <w:tab/>
        <w:t>Kis vihogásfélét hallatott a foga között, mintha csak egy sziporkázó megjegyzés hangzott volna el.</w:t>
      </w:r>
    </w:p>
    <w:p>
      <w:pPr>
        <w:pStyle w:val="Normal"/>
        <w:jc w:val="both"/>
        <w:rPr/>
      </w:pPr>
      <w:r>
        <w:rPr/>
        <w:tab/>
        <w:t>– Itt hagyom magát a dicsőségével – mondta és barátságosan Simon kabátujjára tette a kezét. – Tizenegy óra tájban benézek.</w:t>
      </w:r>
    </w:p>
    <w:p>
      <w:pPr>
        <w:pStyle w:val="Normal"/>
        <w:jc w:val="both"/>
        <w:rPr/>
      </w:pPr>
      <w:r>
        <w:rPr/>
        <w:tab/>
        <w:t>Ezzel kiment, Isabelle meg utána.</w:t>
      </w:r>
    </w:p>
    <w:p>
      <w:pPr>
        <w:pStyle w:val="Normal"/>
        <w:jc w:val="both"/>
        <w:rPr/>
      </w:pPr>
      <w:r>
        <w:rPr/>
        <w:tab/>
        <w:t>Jean de La Monnerie barna foltos, hosszú ujjaival babrált a korrektúra-csomón.</w:t>
      </w:r>
    </w:p>
    <w:p>
      <w:pPr>
        <w:pStyle w:val="Normal"/>
        <w:jc w:val="both"/>
        <w:rPr/>
      </w:pPr>
      <w:r>
        <w:rPr/>
        <w:tab/>
        <w:t>– Milyen megható ... milyen megható – mondotta.</w:t>
      </w:r>
    </w:p>
    <w:p>
      <w:pPr>
        <w:pStyle w:val="Normal"/>
        <w:jc w:val="both"/>
        <w:rPr/>
      </w:pPr>
      <w:r>
        <w:rPr/>
        <w:tab/>
        <w:t>Szürke szeme lassan újra végigjárta a fiatalember arcát, s mintha csak megtelt volna könnyel.</w:t>
      </w:r>
    </w:p>
    <w:p>
      <w:pPr>
        <w:pStyle w:val="Normal"/>
        <w:jc w:val="both"/>
        <w:rPr/>
      </w:pPr>
      <w:r>
        <w:rPr/>
        <w:tab/>
        <w:t>– Milyen szép szó is az, hogy dicsőség – suttogta.</w:t>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TextBody"/>
        <w:rPr/>
      </w:pPr>
      <w:r>
        <w:rPr/>
      </w:r>
    </w:p>
    <w:p>
      <w:pPr>
        <w:pStyle w:val="TextBody"/>
        <w:rPr/>
      </w:pPr>
      <w:r>
        <w:rPr/>
      </w:r>
    </w:p>
    <w:p>
      <w:pPr>
        <w:pStyle w:val="TextBody"/>
        <w:rPr/>
      </w:pPr>
      <w:r>
        <w:rPr/>
        <w:tab/>
        <w:t>Lartois emelt fővel, könnyedén szökellt le a lépcsőn.</w:t>
      </w:r>
    </w:p>
    <w:p>
      <w:pPr>
        <w:pStyle w:val="Normal"/>
        <w:jc w:val="both"/>
        <w:rPr/>
      </w:pPr>
      <w:r>
        <w:rPr/>
        <w:tab/>
        <w:t>– Nos, doktor, mennyi ideje van még hátra? – kérdezte halkan Isabelle, könnytől csillogó szemmel.</w:t>
      </w:r>
    </w:p>
    <w:p>
      <w:pPr>
        <w:pStyle w:val="Normal"/>
        <w:jc w:val="both"/>
        <w:rPr/>
      </w:pPr>
      <w:r>
        <w:rPr/>
        <w:tab/>
        <w:t>– Minden ettől függ – felelt az orvos a szíve helyére mutatva – de szerintem csak órák kérdése... A mai két mély ájulás után ...</w:t>
      </w:r>
    </w:p>
    <w:p>
      <w:pPr>
        <w:pStyle w:val="Normal"/>
        <w:jc w:val="both"/>
        <w:rPr/>
      </w:pPr>
      <w:r>
        <w:rPr/>
        <w:tab/>
        <w:t>Bementek a kisszalonba. Urbain és Robert de La Monnerie fölállt.</w:t>
      </w:r>
    </w:p>
    <w:p>
      <w:pPr>
        <w:pStyle w:val="Normal"/>
        <w:jc w:val="both"/>
        <w:rPr/>
      </w:pPr>
      <w:r>
        <w:rPr/>
        <w:tab/>
        <w:t>– Önöknek is csak azt ismételhetem – mondta Lartois –, amit Isabelle-nek mondtam az elébb. A vég egyik pillanatról a másikra bekövetkezhet. A tüdővértolulást kétségtelenül megállítottuk, de a szívizom... a szívizom... elérkezik a pillanat, amikor a mi hozzávetőleges tudásunk már többre nem képes, s ha ilyen csodálatra méltó barátról van szó, ez igazán megrázó dolog ... Kedveském, volna egy darab papirosa?</w:t>
      </w:r>
    </w:p>
    <w:p>
      <w:pPr>
        <w:pStyle w:val="Normal"/>
        <w:jc w:val="both"/>
        <w:rPr/>
      </w:pPr>
      <w:r>
        <w:rPr/>
        <w:tab/>
        <w:t>– Receptnek? – kérdezte Isabelle.</w:t>
      </w:r>
    </w:p>
    <w:p>
      <w:pPr>
        <w:pStyle w:val="Normal"/>
        <w:jc w:val="both"/>
        <w:rPr/>
      </w:pPr>
      <w:r>
        <w:rPr/>
        <w:tab/>
        <w:t>– Nem, orvosi jelentésnek.</w:t>
      </w:r>
    </w:p>
    <w:p>
      <w:pPr>
        <w:pStyle w:val="Normal"/>
        <w:jc w:val="both"/>
        <w:rPr/>
      </w:pPr>
      <w:r>
        <w:rPr/>
        <w:tab/>
        <w:t>A két testvér elhallgatott. A márki kétszer-háromszor is megrázta tüskés nagy hajkoszorúját.</w:t>
      </w:r>
    </w:p>
    <w:p>
      <w:pPr>
        <w:pStyle w:val="Normal"/>
        <w:jc w:val="both"/>
        <w:rPr/>
      </w:pPr>
      <w:r>
        <w:rPr/>
        <w:tab/>
        <w:t>Robert de La Monnerie tábornok, a legfiatalabb a négy La Monnerie testvér közül, ráfújt a kabátja hajtókáját díszítő piros szalagcsokorra, mintha csak egy porszemet akarna lefújni.</w:t>
      </w:r>
    </w:p>
    <w:p>
      <w:pPr>
        <w:pStyle w:val="Normal"/>
        <w:jc w:val="both"/>
        <w:rPr/>
      </w:pPr>
      <w:r>
        <w:rPr/>
        <w:tab/>
        <w:t>Lartois írt: „Esti jelentés".</w:t>
      </w:r>
    </w:p>
    <w:p>
      <w:pPr>
        <w:pStyle w:val="Normal"/>
        <w:jc w:val="both"/>
        <w:rPr/>
      </w:pPr>
      <w:r>
        <w:rPr/>
        <w:tab/>
        <w:t>Egyszerre megmerevedett a keze. Szemében csillogó, furcsa, kemény fény villant fel. Isabelle az asztalra hajolt; kissé lapos melle tisztán kirajzolódott a gyapjúmellénykén keresztül; barna testéből fáradtság-szag áradt. Lartois tekintete fölemelkedett egészen Isabelle szeméig, de a lány a bánatába temette minden figyelmét, s nem is vette észre.</w:t>
      </w:r>
    </w:p>
    <w:p>
      <w:pPr>
        <w:pStyle w:val="Normal"/>
        <w:jc w:val="both"/>
        <w:rPr/>
      </w:pPr>
      <w:r>
        <w:rPr/>
        <w:tab/>
        <w:t>Mindenki azt hitte, hogy Lartois töpreng. A kis fény kilobbant, s az orvos keskeny, gyors betűkkel rótta:</w:t>
      </w:r>
    </w:p>
    <w:p>
      <w:pPr>
        <w:pStyle w:val="Normal"/>
        <w:jc w:val="both"/>
        <w:rPr/>
      </w:pPr>
      <w:r>
        <w:rPr/>
        <w:tab/>
        <w:t>„A légzési állapot jelentős javulása. Részleges szívelégtelenség. Prognózis fenntartással."</w:t>
      </w:r>
    </w:p>
    <w:p>
      <w:pPr>
        <w:pStyle w:val="Normal"/>
        <w:jc w:val="both"/>
        <w:rPr/>
      </w:pPr>
      <w:r>
        <w:rPr/>
        <w:tab/>
        <w:t xml:space="preserve">Ezzel – gondolta – mindenkinek eleget tettem, a kívülállóknak" is, meg a kollégáknak is. Nem lesz meglepetés ... Aláírás: </w:t>
      </w:r>
      <w:r>
        <w:rPr>
          <w:i/>
        </w:rPr>
        <w:t>Emile Lartois professzor."</w:t>
      </w:r>
    </w:p>
    <w:p>
      <w:pPr>
        <w:pStyle w:val="Normal"/>
        <w:jc w:val="both"/>
        <w:rPr/>
      </w:pPr>
      <w:r>
        <w:rPr/>
        <w:tab/>
        <w:t>Mivel az újságokban hírneves haldoklók neve alatt láthatta viszont az aláírását, úgy érezte, hogy maga is híressé válik.</w:t>
      </w:r>
    </w:p>
    <w:p>
      <w:pPr>
        <w:pStyle w:val="Normal"/>
        <w:jc w:val="both"/>
        <w:rPr/>
      </w:pPr>
      <w:r>
        <w:rPr/>
        <w:tab/>
        <w:t>Kiment az előszobába, az inas felsegítette a bundáját, szép, ápolt kezét zergebőr kesztyűbe bújtatta, és visszatért a palota előtt várakozó fekete gépkocsijához.</w:t>
      </w:r>
    </w:p>
    <w:p>
      <w:pPr>
        <w:pStyle w:val="Normal"/>
        <w:jc w:val="both"/>
        <w:rPr/>
      </w:pPr>
      <w:r>
        <w:rPr/>
        <w:tab/>
        <w:t>Néhány perccel később az ügyeletes apáca vegigsietett az emeletet kettéválasztó folyosón, és bekopogott La Monnene-ne ajtaján. Mivel nem kapott választ, újra zörgetett.</w:t>
      </w:r>
    </w:p>
    <w:p>
      <w:pPr>
        <w:pStyle w:val="Normal"/>
        <w:jc w:val="both"/>
        <w:rPr/>
      </w:pPr>
      <w:r>
        <w:rPr/>
        <w:tab/>
        <w:t>– Szabad! – szólt ki egy türelmetlen hang.</w:t>
      </w:r>
    </w:p>
    <w:p>
      <w:pPr>
        <w:pStyle w:val="Normal"/>
        <w:jc w:val="both"/>
        <w:rPr/>
      </w:pPr>
      <w:r>
        <w:rPr/>
        <w:tab/>
        <w:t>La Monnerie-né egy színes ceruzákkal és festékes csészékkel megrakott kecskelábú asztalnál éppen babákat gyúrt kenyerbélből s ezüstpapírba öltöztette őket. Vatelinos, nagy bársony pongyolája hullámot vetett széke körül a padlón. Bondorított ősz haját kékített öblítővízben moshatta át.</w:t>
      </w:r>
    </w:p>
    <w:p>
      <w:pPr>
        <w:pStyle w:val="Normal"/>
        <w:jc w:val="both"/>
        <w:rPr/>
      </w:pPr>
      <w:r>
        <w:rPr/>
        <w:tab/>
        <w:t>– Tessék, kedves nővér – mondta – ... beszéljen hangosabban.</w:t>
      </w:r>
    </w:p>
    <w:p>
      <w:pPr>
        <w:pStyle w:val="Normal"/>
        <w:jc w:val="both"/>
        <w:rPr/>
      </w:pPr>
      <w:r>
        <w:rPr/>
        <w:tab/>
        <w:t>– Asszonyom, az unokahúga üzeni... – kezdte másodszor az apáca.</w:t>
      </w:r>
    </w:p>
    <w:p>
      <w:pPr>
        <w:pStyle w:val="Normal"/>
        <w:jc w:val="both"/>
        <w:rPr/>
      </w:pPr>
      <w:r>
        <w:rPr/>
        <w:tab/>
        <w:t>– Vagy úgy, az unokahúgom! – szólt az öreg hölgy, és erős vállrándítással elfordult.</w:t>
      </w:r>
    </w:p>
    <w:p>
      <w:pPr>
        <w:pStyle w:val="Normal"/>
        <w:jc w:val="both"/>
        <w:rPr/>
      </w:pPr>
      <w:r>
        <w:rPr/>
        <w:tab/>
        <w:t>Mikor pedig az apáca befejezte mondókáját, merev arccal ennyit válaszolt:</w:t>
      </w:r>
    </w:p>
    <w:p>
      <w:pPr>
        <w:pStyle w:val="Normal"/>
        <w:jc w:val="both"/>
        <w:rPr/>
      </w:pPr>
      <w:r>
        <w:rPr/>
        <w:tab/>
        <w:t>– Éltében elég gyakran megvolt nélkülem, majd nagyon jól meglesz holtában is. Éppen elég sok csúnya látványban részesített már eddig is.</w:t>
      </w:r>
    </w:p>
    <w:p>
      <w:pPr>
        <w:pStyle w:val="Normal"/>
        <w:jc w:val="both"/>
        <w:rPr/>
      </w:pPr>
      <w:r>
        <w:rPr/>
        <w:tab/>
        <w:t>Még hozzátette:</w:t>
      </w:r>
    </w:p>
    <w:p>
      <w:pPr>
        <w:pStyle w:val="Normal"/>
        <w:jc w:val="both"/>
        <w:rPr/>
      </w:pPr>
      <w:r>
        <w:rPr/>
        <w:tab/>
        <w:t>– A lányomat értesítették?</w:t>
      </w:r>
    </w:p>
    <w:p>
      <w:pPr>
        <w:pStyle w:val="Normal"/>
        <w:jc w:val="both"/>
        <w:rPr/>
      </w:pPr>
      <w:r>
        <w:rPr/>
        <w:tab/>
        <w:t>– Igen, asszonyom. Reggel táviratoztunk.</w:t>
      </w:r>
    </w:p>
    <w:p>
      <w:pPr>
        <w:pStyle w:val="Normal"/>
        <w:jc w:val="both"/>
        <w:rPr/>
      </w:pPr>
      <w:r>
        <w:rPr/>
        <w:tab/>
        <w:t xml:space="preserve">– Akkor minden rendben van – mondta La Monnerie-né. </w:t>
      </w:r>
    </w:p>
    <w:p>
      <w:pPr>
        <w:pStyle w:val="Normal"/>
        <w:jc w:val="both"/>
        <w:rPr/>
      </w:pPr>
      <w:r>
        <w:rPr/>
        <w:tab/>
        <w:t>És visszatért hüvelyknyi táncosnőihez és pásztoraihoz.</w:t>
      </w:r>
    </w:p>
    <w:p>
      <w:pPr>
        <w:pStyle w:val="Normal"/>
        <w:jc w:val="both"/>
        <w:rPr/>
      </w:pPr>
      <w:r>
        <w:rPr/>
        <w:tab/>
        <w:t>A földszinti konyhában az öreg inas, akin aznap éppen „az uraságtól levetett" nadrág feszült, térdére tett kézzel üldögélt. Időnkint fölkelt, hogy fölvegye a telefont, melynek csöngését szövetpárnával tompították, meg hogy ajtót nyisson, ha egy-egy késői látogató hozta névjegyét vagy érdeklődött.</w:t>
      </w:r>
    </w:p>
    <w:p>
      <w:pPr>
        <w:pStyle w:val="Normal"/>
        <w:jc w:val="both"/>
        <w:rPr/>
      </w:pPr>
      <w:r>
        <w:rPr/>
        <w:tab/>
        <w:t>Ezekkel az éjjel kapott utolsó tiszteletnyílvánításokkal végződött egy félévszázados irodalmi hírnév.</w:t>
      </w:r>
    </w:p>
    <w:p>
      <w:pPr>
        <w:pStyle w:val="Normal"/>
        <w:jc w:val="both"/>
        <w:rPr/>
      </w:pPr>
      <w:r>
        <w:rPr/>
        <w:tab/>
        <w:t>A könnyes szemű szakácsnő főzött „valamit, mert a gróf úr testvérei nem maradhatnak étlen-szomjan".</w:t>
      </w:r>
    </w:p>
    <w:p>
      <w:pPr>
        <w:pStyle w:val="Normal"/>
        <w:jc w:val="both"/>
        <w:rPr/>
      </w:pPr>
      <w:r>
        <w:rPr/>
        <w:tab/>
        <w:t>A kis szalonban megszólalt az öreg Urbain:</w:t>
      </w:r>
    </w:p>
    <w:p>
      <w:pPr>
        <w:pStyle w:val="Normal"/>
        <w:jc w:val="both"/>
        <w:rPr/>
      </w:pPr>
      <w:r>
        <w:rPr/>
        <w:tab/>
        <w:t>– A temetésre nem láthatok mindenkit vendégül Mauglaiveban. Különben is, az nagyon messze van.</w:t>
      </w:r>
    </w:p>
    <w:p>
      <w:pPr>
        <w:pStyle w:val="Normal"/>
        <w:jc w:val="both"/>
        <w:rPr/>
      </w:pPr>
      <w:r>
        <w:rPr/>
        <w:tab/>
        <w:t>– A D'Huisnes családnak van egy sírboltja a montmartre-i temetőben; az lenne a legegyszerűbb; nem gondolom, hogy Juliette akadékoskodnék – felelte a tábornok.</w:t>
      </w:r>
    </w:p>
    <w:p>
      <w:pPr>
        <w:pStyle w:val="Normal"/>
        <w:jc w:val="both"/>
        <w:rPr/>
      </w:pPr>
      <w:r>
        <w:rPr/>
        <w:tab/>
        <w:t>Egyik térde háborús sebtől volt forradásos, s a lábát kinyújtva tartotta maga előtt, mereven, mint egy lécet.</w:t>
      </w:r>
    </w:p>
    <w:p>
      <w:pPr>
        <w:pStyle w:val="Normal"/>
        <w:jc w:val="both"/>
        <w:rPr/>
      </w:pPr>
      <w:r>
        <w:rPr/>
        <w:tab/>
        <w:t>Csönd támadt. Az apáca léptei hallatszottak, amint visszafelé végigment az első emeleti folyosón.</w:t>
      </w:r>
    </w:p>
    <w:p>
      <w:pPr>
        <w:pStyle w:val="Normal"/>
        <w:jc w:val="both"/>
        <w:rPr/>
      </w:pPr>
      <w:r>
        <w:rPr/>
        <w:tab/>
        <w:t>Az idősebbik végre megszólalt:</w:t>
      </w:r>
    </w:p>
    <w:p>
      <w:pPr>
        <w:pStyle w:val="Normal"/>
        <w:jc w:val="both"/>
        <w:rPr/>
      </w:pPr>
      <w:r>
        <w:rPr/>
        <w:tab/>
        <w:t>– Nem szeretem azt a temetőt.</w:t>
      </w:r>
    </w:p>
    <w:p>
      <w:pPr>
        <w:pStyle w:val="Normal"/>
        <w:jc w:val="both"/>
        <w:rPr/>
      </w:pPr>
      <w:r>
        <w:rPr/>
        <w:tab/>
        <w:t>– Ugyan! Ideiglenes elhantolásra?! – vetette ellen az öccse.</w:t>
      </w:r>
    </w:p>
    <w:p>
      <w:pPr>
        <w:pStyle w:val="Normal"/>
        <w:jc w:val="both"/>
        <w:rPr/>
      </w:pPr>
      <w:r>
        <w:rPr/>
        <w:tab/>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r>
    </w:p>
    <w:p>
      <w:pPr>
        <w:pStyle w:val="Normal"/>
        <w:jc w:val="both"/>
        <w:rPr/>
      </w:pPr>
      <w:r>
        <w:rPr/>
        <w:tab/>
        <w:t>Jean de La Monnerie érezte az orra tövén szemüvegének könnyű súlyát. Érzékelései ködösekké váltak.</w:t>
      </w:r>
    </w:p>
    <w:p>
      <w:pPr>
        <w:pStyle w:val="Normal"/>
        <w:jc w:val="both"/>
        <w:rPr/>
      </w:pPr>
      <w:r>
        <w:rPr/>
        <w:tab/>
        <w:t>Az egyetlen igazán határozott, mert az egyetlen igazán fontos érzése egy állandó szorítás volt a bal kulcscsontja alatt, valami mellébe befészkelődött láthatatlan kéz, amely megbéklyózta az ütőereit. Tudta, hogy a szorításon belül az élete küzd önmagáért, minden segítség nélkül.</w:t>
      </w:r>
    </w:p>
    <w:p>
      <w:pPr>
        <w:pStyle w:val="Normal"/>
        <w:jc w:val="both"/>
        <w:rPr/>
      </w:pPr>
      <w:r>
        <w:rPr/>
        <w:tab/>
        <w:t>Előtte az asztalkán hevert „Jean de La Monnerie, vagy a negyedik romantikus nemzedék".</w:t>
      </w:r>
    </w:p>
    <w:p>
      <w:pPr>
        <w:pStyle w:val="Normal"/>
        <w:jc w:val="both"/>
        <w:rPr/>
      </w:pPr>
      <w:r>
        <w:rPr/>
        <w:tab/>
        <w:t>Az enyhén nedves papirosnak s a friss tintának oly gyakran beszívott illata most utoljára jutott az orráig, de inkább emlékként, mintsem igazi jelen valóságában; a keze lassan forgatta a kefelenyomatot ívről ívre, egy tizenhat lapos, vékony csomagot a másik után.</w:t>
      </w:r>
    </w:p>
    <w:p>
      <w:pPr>
        <w:pStyle w:val="Normal"/>
        <w:jc w:val="both"/>
        <w:rPr/>
      </w:pPr>
      <w:r>
        <w:rPr/>
        <w:tab/>
        <w:t>Tekintete, mint valami sínen siklott végig a nyomtatott soron; figyelt az utókor ítéletére. Az „utókor" szó úgy süvöltött át az agyán, mint üstökös, a végtelen, sötét, még szivacsosán alaktalan világrészek fölött.</w:t>
      </w:r>
    </w:p>
    <w:p>
      <w:pPr>
        <w:pStyle w:val="Normal"/>
        <w:jc w:val="both"/>
        <w:rPr/>
      </w:pPr>
      <w:r>
        <w:rPr/>
        <w:tab/>
        <w:t>A költő érezte, hogy eljutott az örök kizáratás küszöbéhez. Egyéniségéből a szakadékokon innen, az emberi bolygócsillagon nem marad más, csak amit magukba foglalhatnak olyan könyvek, mint ez az értekezés is, amelyben egyetlen továbbadható képmását látta kirajzolódni egysíkúan, mint egy rézkarc, halottan, mint egy szobor, hamisan, mint a történelem.</w:t>
      </w:r>
    </w:p>
    <w:p>
      <w:pPr>
        <w:pStyle w:val="Normal"/>
        <w:jc w:val="both"/>
        <w:rPr/>
      </w:pPr>
      <w:r>
        <w:rPr/>
        <w:tab/>
        <w:t>A szöveg gyarlósága, logikai soványsága sejtette vele, hogy milyen mérhetetlenül sok fog elveszni belőle.</w:t>
      </w:r>
    </w:p>
    <w:p>
      <w:pPr>
        <w:pStyle w:val="Normal"/>
        <w:jc w:val="both"/>
        <w:rPr/>
      </w:pPr>
      <w:r>
        <w:rPr/>
        <w:tab/>
        <w:t>Annyi hirtelen, villanásszerű látomás, annyi majdnem megtalált válasz a ködbe vesző labirintusok mélyéről, olyan sokszor szertefoszló, már-már megfogottnak hitt bizonyosság: most mindez a közlés nélkül maradó gondolat visszavonhatatlanul szétmállik a mindenségbe. Meg aztán az az állandó, szinte veleszületett csodálkozás, hogy oly nagy a világ, s oly parányiak az emberi tettek. Ki tudja mindezt újra felépíteni?</w:t>
      </w:r>
    </w:p>
    <w:p>
      <w:pPr>
        <w:pStyle w:val="Normal"/>
        <w:jc w:val="both"/>
        <w:rPr/>
      </w:pPr>
      <w:r>
        <w:rPr/>
        <w:tab/>
        <w:t>Csak ő tudta, hogy élt, méghozzá hogyan élt, milyen forrásokból ivott. Ő tudta csak, hogy a kevesekkel együtt a végső falakig hatolt, hogy szinte naponta beleütközött a megismerést berekesztő fekete márvány bástyafalba, hogy körüljárta kapukat keresve, s hogy fölkapaszkodott rá, mert a végtelenbe akart bepillantani.</w:t>
      </w:r>
    </w:p>
    <w:p>
      <w:pPr>
        <w:pStyle w:val="Normal"/>
        <w:jc w:val="both"/>
        <w:rPr/>
      </w:pPr>
      <w:r>
        <w:rPr/>
        <w:tab/>
        <w:t>„Ezekért a pillanatokért vagyok nagy ember – gondolta – semmi másért... mert volt éjszaka, hogy elájultam írás közben."</w:t>
      </w:r>
    </w:p>
    <w:p>
      <w:pPr>
        <w:pStyle w:val="Normal"/>
        <w:jc w:val="both"/>
        <w:rPr/>
      </w:pPr>
      <w:r>
        <w:rPr/>
        <w:tab/>
        <w:t>S mindennek ellenére a szemüveg túlsó oldaláról azzal az elnéző elégtétellel, azzal az önmagának szóló mosollyal szemlélte írott képmását, mint amire minden arckép készteti a modelljét.</w:t>
      </w:r>
    </w:p>
    <w:p>
      <w:pPr>
        <w:pStyle w:val="Normal"/>
        <w:jc w:val="both"/>
        <w:rPr/>
      </w:pPr>
      <w:r>
        <w:rPr/>
        <w:tab/>
        <w:t>A költő úgy hallotta, mintha saját hangja valami vattafélében terjedne tovább.</w:t>
      </w:r>
    </w:p>
    <w:p>
      <w:pPr>
        <w:pStyle w:val="Normal"/>
        <w:jc w:val="both"/>
        <w:rPr/>
      </w:pPr>
      <w:r>
        <w:rPr/>
        <w:tab/>
        <w:t>– Jó munka ... igen kiváló – mondotta.</w:t>
      </w:r>
    </w:p>
    <w:p>
      <w:pPr>
        <w:pStyle w:val="Normal"/>
        <w:jc w:val="both"/>
        <w:rPr/>
      </w:pPr>
      <w:r>
        <w:rPr/>
        <w:tab/>
        <w:t>A szorítás most eltolódott, mintha a mellébe fészkelődött ujjak mozognának egy kicsit, hogy rugalmasabbá váljanak, utána pedig annál keményebben szorították.</w:t>
      </w:r>
    </w:p>
    <w:p>
      <w:pPr>
        <w:pStyle w:val="Normal"/>
        <w:jc w:val="both"/>
        <w:rPr/>
      </w:pPr>
      <w:r>
        <w:rPr/>
        <w:tab/>
        <w:t>„Nem szabad nagyon erősen gondolkoznom – mondta magának – nem szabad többé egészen a fekete falig hatolnom..."</w:t>
      </w:r>
    </w:p>
    <w:p>
      <w:pPr>
        <w:pStyle w:val="Normal"/>
        <w:jc w:val="both"/>
        <w:rPr/>
      </w:pPr>
      <w:r>
        <w:rPr/>
        <w:tab/>
        <w:t>Tovább lapozgatta a korrektúra-csomagot, s ahogy tizenhat laponként kezébe vette, egy-egy név, évszám, cím, amellyel találkozott, megannyi hosszanti metszetet tárt fel az emlékezetében. Eltemetett emlékek tűntek egyszerre elő az élet mély rétegeiből.</w:t>
      </w:r>
    </w:p>
    <w:p>
      <w:pPr>
        <w:pStyle w:val="Normal"/>
        <w:jc w:val="both"/>
        <w:rPr/>
      </w:pPr>
      <w:r>
        <w:rPr/>
        <w:tab/>
        <w:t>Jean de La Monnerie szeme előtt megjelent egy ifjú, világos nadrágban, hímzett mellényben, amint lóra pattant, vívni tanult és mindent megvetett maga körül. Ó, hogy igazolta az élet ezt a megvetést! Estélyeken az ifjú redőzött plasztronú ingben jelent meg, hosszú olasz szivart szívott, amelyből ki lehetett húzni a szalmaszálat, Leconte de Lisle-hez volt bejáratos, és magában érezte a lángelmét, hogy századokra szóló hatalmas művet alkosson. A mellszobor alatt, a komódfiókban ott sárgult még évtizedek óta két-három kiszűkült redőzött mellű inge.</w:t>
      </w:r>
    </w:p>
    <w:p>
      <w:pPr>
        <w:pStyle w:val="Normal"/>
        <w:jc w:val="both"/>
        <w:rPr/>
      </w:pPr>
      <w:r>
        <w:rPr/>
        <w:tab/>
        <w:t>„Madár hullt a tóra a hulló levéllel..."</w:t>
      </w:r>
    </w:p>
    <w:p>
      <w:pPr>
        <w:pStyle w:val="Normal"/>
        <w:jc w:val="both"/>
        <w:rPr/>
      </w:pPr>
      <w:r>
        <w:rPr/>
        <w:tab/>
        <w:t>Egyszerre bosszúságot és undort érzett; ez a verssor, amelyet egy új ív lapozgatása közben idézetben talált, kezdősora volt annak a versnek, amely a fiatalembert híresé tette huszonnégy éves korában, „az idő tájt – irja Lachaume – amikor még egyetlen költeménnyel híressé lehetett válni"; – az a verse, amely minden antológiában szerepelt, amelyet minden előadóesten elszavaltak, amelyet minden női csodálója idézett, minden szalon-hízelgő kommentált. Hát vajon ő, Jean de La Monnerie, soha semmi fontosabbat, érdekesebbet nem írt, költői életművének kilenc kötete mind csak pára, hogy útján mindhalálig folytonosan hozzávágják ezt a pongyolán odavetett harminc verssort, amelyben már saját maga sem ismerte föl a hajdani divatjamúlt vakmerőséget? Ó, lusta nép, hogy csökönyösen csak az ifjúkori művet hajlandó ismerni; fösvény nép, mely a lelkesedését sohasem osztogatja kétszer !</w:t>
      </w:r>
    </w:p>
    <w:p>
      <w:pPr>
        <w:pStyle w:val="Normal"/>
        <w:jc w:val="both"/>
        <w:rPr/>
      </w:pPr>
      <w:r>
        <w:rPr/>
        <w:tab/>
        <w:t xml:space="preserve">Ráadásul La Monnerie Sully-Prudhomme-tól vette a költeménye tárgyát egy ebéd utáni beszélgetésen. Sully egy fejében motoszkáló témáról csevegett; La Monnerie röptében kapta el az ötletet. Ugyan ki vette volna észre valaha is? Azazhogy Lachaume jelezte a hasonlóságot; csakhogy szerinte a </w:t>
      </w:r>
      <w:r>
        <w:rPr>
          <w:i/>
        </w:rPr>
        <w:t>Meddő vonzódás</w:t>
      </w:r>
      <w:r>
        <w:rPr/>
        <w:t xml:space="preserve"> szerzője merített ihletet Jean de La Monnerie-tól, és még ugyanabban az esztendőben felhasználta a </w:t>
      </w:r>
      <w:r>
        <w:rPr>
          <w:i/>
        </w:rPr>
        <w:t>Madár a tavon</w:t>
      </w:r>
      <w:r>
        <w:rPr/>
        <w:t xml:space="preserve"> alapgondolatát, Sully-Prudhomme, az előbbi barát, később kihívó vetélytárs, szinte ellenség ... Szükségtelen helyrebillenteni az igazságot. Nem tartozik neki semmivel.</w:t>
      </w:r>
    </w:p>
    <w:p>
      <w:pPr>
        <w:pStyle w:val="Normal"/>
        <w:jc w:val="both"/>
        <w:rPr/>
      </w:pPr>
      <w:r>
        <w:rPr/>
        <w:tab/>
        <w:t xml:space="preserve">– Ez a csecsszopó-nevű, nagypolgári Lucretius – dörmögte. </w:t>
      </w:r>
    </w:p>
    <w:p>
      <w:pPr>
        <w:pStyle w:val="Normal"/>
        <w:jc w:val="both"/>
        <w:rPr/>
      </w:pPr>
      <w:r>
        <w:rPr/>
        <w:tab/>
        <w:t>Érezte, hogy nem jó, ha beszél, mert mindannyiszor hevesebbé válik a szorítás a kulcscsontja alatt.</w:t>
      </w:r>
    </w:p>
    <w:p>
      <w:pPr>
        <w:pStyle w:val="Normal"/>
        <w:jc w:val="both"/>
        <w:rPr/>
      </w:pPr>
      <w:r>
        <w:rPr/>
        <w:tab/>
        <w:t>De azért, mikor az egyik fejezet címében azt olvasta, hogy „A szimbolisták előfutára", nem állhatta meg, hogy egy ideges mozdulatot ne tegyen, mintha egy kézlegyintéssel valamennyi követőjét el akarná söpörni, és annyit mondott:</w:t>
      </w:r>
    </w:p>
    <w:p>
      <w:pPr>
        <w:pStyle w:val="Normal"/>
        <w:jc w:val="both"/>
        <w:rPr/>
      </w:pPr>
      <w:r>
        <w:rPr/>
        <w:tab/>
        <w:t>– Ezek az epigonok!</w:t>
      </w:r>
    </w:p>
    <w:p>
      <w:pPr>
        <w:pStyle w:val="Normal"/>
        <w:jc w:val="both"/>
        <w:rPr/>
      </w:pPr>
      <w:r>
        <w:rPr/>
        <w:tab/>
        <w:t>A feszülten figyelő Simon Lachaume az életrajzíró mohosagával szedegette a mályvaszínű ajkakról lehulló epés megjegyzéseket, s többször is elismételgette magában egymás után, hogy el ne felejtse.</w:t>
      </w:r>
    </w:p>
    <w:p>
      <w:pPr>
        <w:pStyle w:val="Normal"/>
        <w:jc w:val="both"/>
        <w:rPr/>
      </w:pPr>
      <w:r>
        <w:rPr/>
        <w:tab/>
        <w:t xml:space="preserve">Tizenhat lappal odább a költő szeme megakadt egy teljes szövegében idézett versen, amelynek csupán egy ajánlás volt a címe: </w:t>
      </w:r>
      <w:r>
        <w:rPr>
          <w:i/>
        </w:rPr>
        <w:t>Az 1876. január 16-i kedvesnek.</w:t>
      </w:r>
      <w:r>
        <w:rPr/>
        <w:t xml:space="preserve"> Szürke szemét sokáig rajta feledte, oly soká, hogy Simon azt hitte, elaludt az öreg. Pedig nem; szemüvege mögött keresett, kutatott, de nem sikerült visszahoznia a múltból az arcot, a nevet. Pedig okvetlenül nagy emlék lehetett, ha versbe foglalta a dátumot... és egyedül ez a pontosság maradt, egyetlen kibontott konty, egyetlen parfüm, egyetlen cím, minden nélkül. Borzasztó... 76 ... abban az esztendőben volt neki, hogy is csak... négy barátnője. Vajon még Cassmi előtt volt ez, vagy egészen az elején ... Hm, Cassini, a jajveszékelő, a csapkodó, a jeleneteket rendező, aki ma idegenebbnek, távolibonak, halottabbnak tűnt előtte, mintha sohasem hált volna vele... Mindenesetre jóval a Juliette-tel kötött érdekházassága előtt lehetett, amelyet Urbain hozott össze... „Ha így folytatod – mondta a bátyja – egy garasod sem marad. Jobban tenned, ha elvennéd feleségül a D' Huisnes kislányt..." 1876, de szép év is volt! Harminc éves volt akkor.</w:t>
      </w:r>
    </w:p>
    <w:p>
      <w:pPr>
        <w:pStyle w:val="Normal"/>
        <w:jc w:val="both"/>
        <w:rPr/>
      </w:pPr>
      <w:r>
        <w:rPr/>
        <w:tab/>
        <w:t>Az öregúr most mintha újra érintkezésbe lépett volna a külvilággal.</w:t>
      </w:r>
    </w:p>
    <w:p>
      <w:pPr>
        <w:pStyle w:val="Normal"/>
        <w:jc w:val="both"/>
        <w:rPr/>
      </w:pPr>
      <w:r>
        <w:rPr/>
        <w:tab/>
        <w:t>– Hány éves maga, Simon? – kérdezte tompa hangon.</w:t>
      </w:r>
    </w:p>
    <w:p>
      <w:pPr>
        <w:pStyle w:val="Normal"/>
        <w:jc w:val="both"/>
        <w:rPr/>
      </w:pPr>
      <w:r>
        <w:rPr/>
        <w:tab/>
        <w:t>– Harminchárom, mester.</w:t>
      </w:r>
    </w:p>
    <w:p>
      <w:pPr>
        <w:pStyle w:val="Normal"/>
        <w:jc w:val="both"/>
        <w:rPr/>
      </w:pPr>
      <w:r>
        <w:rPr/>
        <w:tab/>
        <w:t>Az öregúr sóhajtott. A szobában levők, Isabelle meg az apáca mintha csak átlátszó vízfüggöny mögött mozogtak volna.</w:t>
      </w:r>
    </w:p>
    <w:p>
      <w:pPr>
        <w:pStyle w:val="Normal"/>
        <w:jc w:val="both"/>
        <w:rPr/>
      </w:pPr>
      <w:r>
        <w:rPr/>
        <w:tab/>
        <w:t>Simon, amint ugyanebben a pillanatban ránézett, irigykedve gondolta: „Ennyi idős korában ő már híres volt, jelentős életmű állt mögötte, és minden nő a lábánál hevert". A maga vigasztalására hozzátette: „Én a későn befutók közé fogok tartozni".</w:t>
      </w:r>
    </w:p>
    <w:p>
      <w:pPr>
        <w:pStyle w:val="Normal"/>
        <w:jc w:val="both"/>
        <w:rPr/>
      </w:pPr>
      <w:r>
        <w:rPr/>
        <w:tab/>
        <w:t>– Nem lesz időm... – sóhajtott az aggastyán, szomorúan rázva fejét.</w:t>
      </w:r>
    </w:p>
    <w:p>
      <w:pPr>
        <w:pStyle w:val="Normal"/>
        <w:jc w:val="both"/>
        <w:rPr/>
      </w:pPr>
      <w:r>
        <w:rPr/>
        <w:tab/>
        <w:t>Simon és Isabelle azt hitte, hogy elolvasásra mondja.</w:t>
      </w:r>
    </w:p>
    <w:p>
      <w:pPr>
        <w:pStyle w:val="Normal"/>
        <w:jc w:val="both"/>
        <w:rPr/>
      </w:pPr>
      <w:r>
        <w:rPr/>
        <w:tab/>
        <w:t>– Fáradt, bácsikám? – kérdezte az unokahúga. – Majd elveszem ...</w:t>
      </w:r>
    </w:p>
    <w:p>
      <w:pPr>
        <w:pStyle w:val="Normal"/>
        <w:jc w:val="both"/>
        <w:rPr/>
      </w:pPr>
      <w:r>
        <w:rPr/>
        <w:tab/>
        <w:t>– Nem, nem nem azt – szólt a haldokló, és belekapaszkodott az ágyasztalkába. – Nem .,. Simon, arra kérem ... a papirosaimat, a piszkozataimat... megbízom, hogy ... egyetlen levelet se, ötven esztendő letelte előtt.</w:t>
      </w:r>
    </w:p>
    <w:p>
      <w:pPr>
        <w:pStyle w:val="Normal"/>
        <w:jc w:val="both"/>
        <w:rPr/>
      </w:pPr>
      <w:r>
        <w:rPr/>
        <w:tab/>
        <w:t>A meghatottságtól lenyűgözött Simon tudomásul vevőén fejet hajtott.</w:t>
      </w:r>
    </w:p>
    <w:p>
      <w:pPr>
        <w:pStyle w:val="Normal"/>
        <w:jc w:val="both"/>
        <w:rPr/>
      </w:pPr>
      <w:r>
        <w:rPr/>
        <w:tab/>
        <w:t>Isabelle elfordult. Arcán patakzott a könny.</w:t>
      </w:r>
    </w:p>
    <w:p>
      <w:pPr>
        <w:pStyle w:val="Normal"/>
        <w:jc w:val="both"/>
        <w:rPr/>
      </w:pPr>
      <w:r>
        <w:rPr/>
        <w:tab/>
        <w:t>Ürügyet talált rá, hogy kimenjen a szobából; ezt a tudatos haláltusát nem bírta erővel.</w:t>
      </w:r>
    </w:p>
    <w:p>
      <w:pPr>
        <w:pStyle w:val="Normal"/>
        <w:jc w:val="both"/>
        <w:rPr/>
      </w:pPr>
      <w:r>
        <w:rPr/>
        <w:tab/>
        <w:t>Kihasználva unokahúga távollétét és azt, hogy az apáca a fürdőszobában volt elfoglalva, az öregúr odasúgta Simonnak:</w:t>
      </w:r>
    </w:p>
    <w:p>
      <w:pPr>
        <w:pStyle w:val="Normal"/>
        <w:jc w:val="both"/>
        <w:rPr/>
      </w:pPr>
      <w:r>
        <w:rPr/>
        <w:tab/>
        <w:t>– ... valami írószerszámot.</w:t>
      </w:r>
    </w:p>
    <w:p>
      <w:pPr>
        <w:pStyle w:val="Normal"/>
        <w:jc w:val="both"/>
        <w:rPr/>
      </w:pPr>
      <w:r>
        <w:rPr/>
        <w:tab/>
        <w:t>Simon odavitt egy tiszta papírlapot, s nyújtotta a töltőtollát, miközben arra gondolt: „Az én töltőtollam, amellyel Jean de La Monnerie utolsó sorait írja."</w:t>
      </w:r>
    </w:p>
    <w:p>
      <w:pPr>
        <w:pStyle w:val="Normal"/>
        <w:jc w:val="both"/>
        <w:rPr/>
      </w:pPr>
      <w:r>
        <w:rPr/>
        <w:tab/>
        <w:t>A toll rosszul állt a költő kezéhez. Helyenkint a papirost is feltépdeső, kusza betűkkel rótta: „Nagyon szerettem." Egy nagy J betűt írt alá, reszketve összehajtogatta a papírt, kívül ráírta: „Madame Éterlin", cinkosan mentegetőző mosollyal átadta Simonnak, nem is gondolt rá, hogy megadja a címet.</w:t>
      </w:r>
    </w:p>
    <w:p>
      <w:pPr>
        <w:pStyle w:val="Normal"/>
        <w:jc w:val="both"/>
        <w:rPr/>
      </w:pPr>
      <w:r>
        <w:rPr/>
        <w:tab/>
        <w:t>– Köszönöm – suttogta.</w:t>
      </w:r>
    </w:p>
    <w:p>
      <w:pPr>
        <w:pStyle w:val="Normal"/>
        <w:jc w:val="both"/>
        <w:rPr/>
      </w:pPr>
      <w:r>
        <w:rPr/>
        <w:tab/>
        <w:t>Aztán, minthogy az unokahúga visszatért, ismét az asztalkára vetette tekintetét.</w:t>
      </w:r>
    </w:p>
    <w:p>
      <w:pPr>
        <w:pStyle w:val="Normal"/>
        <w:jc w:val="both"/>
        <w:rPr/>
      </w:pPr>
      <w:r>
        <w:rPr/>
        <w:tab/>
        <w:t>„Rágjuk magunkat át versenypályánk porán ...."</w:t>
      </w:r>
    </w:p>
    <w:p>
      <w:pPr>
        <w:pStyle w:val="Normal"/>
        <w:jc w:val="both"/>
        <w:rPr/>
      </w:pPr>
      <w:r>
        <w:rPr/>
        <w:tab/>
        <w:t>A betűk vibráltak a végső erőlködésben elfáradt haldokló előtt; de már a sorok fekete-fehér foltjainak elrendeződéséből is felismerte félszázaddal előbb írt sorait.</w:t>
      </w:r>
    </w:p>
    <w:p>
      <w:pPr>
        <w:pStyle w:val="Normal"/>
        <w:jc w:val="both"/>
        <w:rPr>
          <w:i/>
          <w:i/>
        </w:rPr>
      </w:pPr>
      <w:r>
        <w:rPr>
          <w:i/>
        </w:rPr>
      </w:r>
    </w:p>
    <w:p>
      <w:pPr>
        <w:pStyle w:val="Normal"/>
        <w:ind w:left="2160" w:hanging="0"/>
        <w:jc w:val="both"/>
        <w:rPr>
          <w:i/>
          <w:i/>
        </w:rPr>
      </w:pPr>
      <w:r>
        <w:rPr>
          <w:i/>
        </w:rPr>
        <w:t>„</w:t>
      </w:r>
      <w:r>
        <w:rPr>
          <w:i/>
        </w:rPr>
        <w:t xml:space="preserve">Rágjuk magunkat át versenypályánk porán, </w:t>
      </w:r>
    </w:p>
    <w:p>
      <w:pPr>
        <w:pStyle w:val="Normal"/>
        <w:ind w:left="2160" w:hanging="0"/>
        <w:jc w:val="both"/>
        <w:rPr>
          <w:i/>
          <w:i/>
        </w:rPr>
      </w:pPr>
      <w:r>
        <w:rPr>
          <w:i/>
        </w:rPr>
        <w:t>Hurcoljuk életünk a vénségig tovább,</w:t>
      </w:r>
    </w:p>
    <w:p>
      <w:pPr>
        <w:pStyle w:val="Heading6"/>
        <w:ind w:left="2160" w:hanging="0"/>
        <w:rPr/>
      </w:pPr>
      <w:r>
        <w:rPr/>
        <w:t xml:space="preserve">S mindezt azért csupán, hogy tűnt percek torán </w:t>
      </w:r>
    </w:p>
    <w:p>
      <w:pPr>
        <w:pStyle w:val="Normal"/>
        <w:ind w:left="2160" w:hanging="0"/>
        <w:jc w:val="both"/>
        <w:rPr>
          <w:i/>
          <w:i/>
        </w:rPr>
      </w:pPr>
      <w:r>
        <w:rPr>
          <w:i/>
        </w:rPr>
        <w:t>Búnk óráit boldog emlékké szűrjük át..."</w:t>
      </w:r>
    </w:p>
    <w:p>
      <w:pPr>
        <w:pStyle w:val="Normal"/>
        <w:jc w:val="both"/>
        <w:rPr/>
      </w:pPr>
      <w:r>
        <w:rPr/>
      </w:r>
    </w:p>
    <w:p>
      <w:pPr>
        <w:pStyle w:val="TextBody"/>
        <w:rPr/>
      </w:pPr>
      <w:r>
        <w:rPr/>
        <w:tab/>
        <w:t>Tehát már akkor is tudta ...</w:t>
      </w:r>
    </w:p>
    <w:p>
      <w:pPr>
        <w:pStyle w:val="Normal"/>
        <w:jc w:val="both"/>
        <w:rPr/>
      </w:pPr>
      <w:r>
        <w:rPr/>
        <w:tab/>
        <w:t>S most jött hirtelen a fellángolás. Félig öntudatlan s egyszersmind tudatos állapotban, valami végső logika érzetével, amely nem volt egyéb káprázatos zűrzavarnál, egymás után bukkant elő, egymáshoz kapcsolódott s egymást egészítette ki a jezsuiták egyenruháját hordó gimnazista, a hímzett mellényű ifjú, a biblikus szakállú Viktor Hugo a Vosges téren, az ájulások a munkában töltött éjszakákon, Cassini sikolya, a bizonyosság, hogy a teremtő mindig nagyobb a teremtménynél, s ezen át a megbékélés Istennel... Brüsszelben a felállva viharosan tapsoló tömeg; s e zajban kirajzolódik az örökké szeme előtt lebegő mű, amely mellett minden más verse csak oszlopfő és dombormű volt egy készülő templomhoz, az abszolút műhöz, az egyetemes válaszhoz, a toronyhoz – amelyből fölülről lehet belátni a végtelent – a fekete fal titkos ajtainak kulcsához, ami után már semmi sem maradna elmondani való ... aztán meg az izzó kéz a mellkasában, s a jövendő világrészek, melyek azonban most láthatatlanok számtalan csillag vörös fényétől, meg a kígyózó lángnyelvek, melyek az akadémikus frakkjának hímzéséhez hasonlítanak, de mégsem azok, meg egy aranylombú óriási fa; mindez, ami még ragyogott, mielőtt egyszerre összeomlana. Olyan volt ez, mintha színházi tűzvészben a színész valamennyi szerepében egyszerre égne el.</w:t>
      </w:r>
    </w:p>
    <w:p>
      <w:pPr>
        <w:pStyle w:val="Normal"/>
        <w:jc w:val="both"/>
        <w:rPr/>
      </w:pPr>
      <w:r>
        <w:rPr/>
        <w:tab/>
        <w:t>A néhány pillanatig, míg a látomás tartott, az öreg hánykolódott, s több mondatfoszlány közül, melyek ajkát elhagyták, Simon világosan megértett ennyit:</w:t>
      </w:r>
    </w:p>
    <w:p>
      <w:pPr>
        <w:pStyle w:val="Normal"/>
        <w:jc w:val="both"/>
        <w:rPr/>
      </w:pPr>
      <w:r>
        <w:rPr/>
        <w:tab/>
        <w:t>– Egy sereg gondolat elvész egyetlen megmentett gondolatért.</w:t>
      </w:r>
    </w:p>
    <w:p>
      <w:pPr>
        <w:pStyle w:val="Normal"/>
        <w:jc w:val="both"/>
        <w:rPr/>
      </w:pPr>
      <w:r>
        <w:rPr/>
        <w:tab/>
        <w:t>Aztán ezeket a szavakat: „Orpheus álma", majd egy verssort :</w:t>
      </w:r>
    </w:p>
    <w:p>
      <w:pPr>
        <w:pStyle w:val="Normal"/>
        <w:jc w:val="both"/>
        <w:rPr/>
      </w:pPr>
      <w:r>
        <w:rPr/>
        <w:tab/>
        <w:t xml:space="preserve">– ... s </w:t>
      </w:r>
      <w:r>
        <w:rPr>
          <w:i/>
        </w:rPr>
        <w:t>mindennek alkonyán igaz nyughely az Úr.</w:t>
      </w:r>
    </w:p>
    <w:p>
      <w:pPr>
        <w:pStyle w:val="Normal"/>
        <w:jc w:val="both"/>
        <w:rPr/>
      </w:pPr>
      <w:r>
        <w:rPr/>
        <w:tab/>
        <w:t>Az alexandrinus-faragó ócska gépezet magától megindult, mielőtt végképp megállna.</w:t>
      </w:r>
    </w:p>
    <w:p>
      <w:pPr>
        <w:pStyle w:val="Normal"/>
        <w:jc w:val="both"/>
        <w:rPr/>
      </w:pPr>
      <w:r>
        <w:rPr/>
        <w:tab/>
        <w:t>Az apáca közelebb lépett és injekciót adott a haldoklónak.</w:t>
      </w:r>
    </w:p>
    <w:p>
      <w:pPr>
        <w:pStyle w:val="Normal"/>
        <w:jc w:val="both"/>
        <w:rPr/>
      </w:pPr>
      <w:r>
        <w:rPr/>
        <w:tab/>
        <w:t>Az elengedte magát, megnyugodott.</w:t>
      </w:r>
    </w:p>
    <w:p>
      <w:pPr>
        <w:pStyle w:val="Normal"/>
        <w:jc w:val="both"/>
        <w:rPr/>
      </w:pPr>
      <w:r>
        <w:rPr/>
        <w:tab/>
        <w:t>Nem vette észre, hogy az ágyasztalkát elvették. A köd már közvetlenül a tekintete előtt kezdődött.</w:t>
      </w:r>
    </w:p>
    <w:p>
      <w:pPr>
        <w:pStyle w:val="Normal"/>
        <w:jc w:val="both"/>
        <w:rPr/>
      </w:pPr>
      <w:r>
        <w:rPr/>
        <w:tab/>
        <w:t>A kulcscsontja alatt elernyedt a kéz, csaknem eltűnt. Nem volt szabad, hogy egészen eltűnjék, hiszen az élet ebbe a fájdalomba menekült, s a haldokló aggódva leste, hogy visszatér-e a szorítás. Köhögnie kellett, de nem mert, félvén, hogy egyszeriben elvágná az öntudatát, inkább hörögve lélegzett, mert az bármily kellemetlen is, még a lét bizonysága volt.</w:t>
      </w:r>
    </w:p>
    <w:p>
      <w:pPr>
        <w:pStyle w:val="Normal"/>
        <w:jc w:val="both"/>
        <w:rPr/>
      </w:pPr>
      <w:r>
        <w:rPr/>
        <w:tab/>
        <w:t>Úgy érezte, hogy észleléseit, szavait, gondolatainak összefüggését, emlékezetét már csak egy vékony-vékony selyemszál fűzi egybe. Egyetlen mozdulat, egyetlen túl hangos gondolat elszakíthatja ezt a szálat. S akkor életének különféle mozzanatai szétesnek majd, mint az oldott kéve kalászai, vagy inkább ez a sok-sok anyagtalan fogaskerék külön-külön forog majd a csöndben, anélkül, hogy egymásra hatnának valamennyit is. Ez nem a tűzvész volt már, csak a pernye, melyet a legkisebb fuvalom is szétszór.</w:t>
      </w:r>
    </w:p>
    <w:p>
      <w:pPr>
        <w:pStyle w:val="Normal"/>
        <w:jc w:val="both"/>
        <w:rPr/>
      </w:pPr>
      <w:r>
        <w:rPr/>
        <w:tab/>
        <w:t>Hallotta saját hangját, amint újra mondta:</w:t>
      </w:r>
    </w:p>
    <w:p>
      <w:pPr>
        <w:pStyle w:val="Normal"/>
        <w:jc w:val="both"/>
        <w:rPr/>
      </w:pPr>
      <w:r>
        <w:rPr/>
        <w:tab/>
        <w:t>– Nem lesz időm befejezni.</w:t>
      </w:r>
    </w:p>
    <w:p>
      <w:pPr>
        <w:pStyle w:val="Normal"/>
        <w:jc w:val="both"/>
        <w:rPr/>
      </w:pPr>
      <w:r>
        <w:rPr/>
        <w:tab/>
        <w:t>Tudta, hogy nem látja már kinyílni az ajtót ama fekete falon.</w:t>
      </w:r>
    </w:p>
    <w:p>
      <w:pPr>
        <w:pStyle w:val="Normal"/>
        <w:jc w:val="both"/>
        <w:rPr/>
      </w:pPr>
      <w:r>
        <w:rPr/>
        <w:tab/>
        <w:t>Aludni vágyott.</w:t>
      </w:r>
    </w:p>
    <w:p>
      <w:pPr>
        <w:pStyle w:val="Normal"/>
        <w:jc w:val="both"/>
        <w:rPr/>
      </w:pPr>
      <w:r>
        <w:rPr/>
        <w:tab/>
        <w:t>Egy kéz érintette szelíden, elvette szemüvegének könnyű súlyát.</w:t>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r>
    </w:p>
    <w:p>
      <w:pPr>
        <w:pStyle w:val="Normal"/>
        <w:jc w:val="both"/>
        <w:rPr/>
      </w:pPr>
      <w:r>
        <w:rPr/>
        <w:tab/>
        <w:t>A két, testvér már fölment a szobába, ott ült és várt. A tábornok ásított, órájára nézett, szalagcsokrára fújt.</w:t>
      </w:r>
    </w:p>
    <w:p>
      <w:pPr>
        <w:pStyle w:val="Normal"/>
        <w:jc w:val="both"/>
        <w:rPr/>
      </w:pPr>
      <w:r>
        <w:rPr/>
        <w:tab/>
        <w:t>Mikor beléptek, Simon fölállt, hogy átengedje nekik a helyet az ágy mellett, de Urbain egy kézmozdulattal visszaültette:</w:t>
      </w:r>
    </w:p>
    <w:p>
      <w:pPr>
        <w:pStyle w:val="Normal"/>
        <w:jc w:val="both"/>
        <w:rPr/>
      </w:pPr>
      <w:r>
        <w:rPr/>
        <w:tab/>
        <w:t>– Maradjon csak, maradjon csak.</w:t>
      </w:r>
    </w:p>
    <w:p>
      <w:pPr>
        <w:pStyle w:val="Normal"/>
        <w:jc w:val="both"/>
        <w:rPr/>
      </w:pPr>
      <w:r>
        <w:rPr/>
        <w:tab/>
        <w:t>Valahányszor felhörgött álmában a haldokló, fölemelkedtek a fejek, s az apáca főkötőjét rázva, lecsillapította aggódásukat. Még nincs itt a perc.</w:t>
      </w:r>
    </w:p>
    <w:p>
      <w:pPr>
        <w:pStyle w:val="Normal"/>
        <w:jc w:val="both"/>
        <w:rPr/>
      </w:pPr>
      <w:r>
        <w:rPr/>
        <w:tab/>
        <w:t>Negyed tizenegy tájban a költő hirtelen szinte felült az ágyán. Megfogózott az ágyneműbe, megragadta Simon kezét, görcsösen szorította. Arca már sápadt volt. Csak az egyik kancsal szeme meredt Simonra, de bizonyára nem is látta. Már közeledett a szakadékhoz, megállíthatatlanul. Aztán a gégéjén olyan hangot hallatott, mint a szivattyúszelep, ha víztelenítik, s a feje hátrahanyatlott.</w:t>
      </w:r>
    </w:p>
    <w:p>
      <w:pPr>
        <w:pStyle w:val="Normal"/>
        <w:jc w:val="both"/>
        <w:rPr/>
      </w:pPr>
      <w:r>
        <w:rPr/>
        <w:tab/>
        <w:t>Az apáca fecskendőt ragadott, de a tűt már halott húsba szúrta.</w:t>
      </w:r>
    </w:p>
    <w:p>
      <w:pPr>
        <w:pStyle w:val="Normal"/>
        <w:jc w:val="both"/>
        <w:rPr/>
      </w:pPr>
      <w:r>
        <w:rPr/>
        <w:tab/>
        <w:t>Simon alig tudta felmérni, mennyi időt töltött azzal, hogy mozdulatlanul szemlélte a szürke, merev szemgolyókat a félig lezárult szemhéj alatt. Valami különös benső mimikri folytán az ő szíve is elernyedt, s egy pillanatra már-már azon tűnődött, nem fog-e ő is mély ájulásba esni. Többször is mély lélegzetet kellett vennie.</w:t>
      </w:r>
    </w:p>
    <w:p>
      <w:pPr>
        <w:pStyle w:val="Normal"/>
        <w:jc w:val="both"/>
        <w:rPr/>
      </w:pPr>
      <w:r>
        <w:rPr/>
        <w:tab/>
        <w:t>Úgy gondolta, az ő tiszte, hogy lefogja a szemet, mely őhozzá, Simonhoz intézte utolsó megfejthetetlen üzenetét, összeszedte minden kegyeletes gondolatát, hogy végrehajtsa e mozdulatot. De az apáca fehér kámzsája alól kinyúlt két kérges, rövid ujj, és gyors, szakszerű mozdulattal lefogta a költő szemét. Aztán az apáca keresztet vetett, nehézkesen letérdelt, s egy darabig nem hallatszott más, csak a márvány ingaóra ketyegése.</w:t>
      </w:r>
    </w:p>
    <w:p>
      <w:pPr>
        <w:pStyle w:val="Normal"/>
        <w:jc w:val="both"/>
        <w:rPr/>
      </w:pPr>
      <w:r>
        <w:rPr/>
        <w:tab/>
        <w:t>Végül is megszólalt Urbain de La Monnerie:</w:t>
      </w:r>
    </w:p>
    <w:p>
      <w:pPr>
        <w:pStyle w:val="Normal"/>
        <w:jc w:val="both"/>
        <w:rPr/>
      </w:pPr>
      <w:r>
        <w:rPr/>
        <w:tab/>
        <w:t xml:space="preserve">– Hát, szegény Jean, elment. Elsőnek négyünk közül. </w:t>
      </w:r>
    </w:p>
    <w:p>
      <w:pPr>
        <w:pStyle w:val="Normal"/>
        <w:jc w:val="both"/>
        <w:rPr/>
      </w:pPr>
      <w:r>
        <w:rPr/>
        <w:tab/>
        <w:t>Hirtelen összeroppant. Csak nézte a szőnyeget, s a szeme vörös volt.</w:t>
      </w:r>
    </w:p>
    <w:p>
      <w:pPr>
        <w:pStyle w:val="Normal"/>
        <w:jc w:val="both"/>
        <w:rPr/>
      </w:pPr>
      <w:r>
        <w:rPr/>
        <w:tab/>
        <w:t>Robert, a tábornok, gépiesen cigarettáért nyúlt, az ajkához is emelte, de aztán szégyenkezve visszadugta a zsebébe.</w:t>
      </w:r>
    </w:p>
    <w:p>
      <w:pPr>
        <w:pStyle w:val="Normal"/>
        <w:jc w:val="both"/>
        <w:rPr/>
      </w:pPr>
      <w:r>
        <w:rPr/>
        <w:tab/>
        <w:t>– Tizenkét éves volt, amikor te születtél – folytatta Urbain, és a tábornokra nézett. – Együtt mentünk, hogy megnézzünk a bölcsődben. Máig is előttem van az egész.</w:t>
      </w:r>
    </w:p>
    <w:p>
      <w:pPr>
        <w:pStyle w:val="Normal"/>
        <w:jc w:val="both"/>
        <w:rPr/>
      </w:pPr>
      <w:r>
        <w:rPr/>
        <w:tab/>
        <w:t>A tábornok bólintott, mintha csak ő is emlékeznék. Simon érezte, hogy valami nekiütődött a mellének, valami meleg, valami zokogás. Isabelle tapadt hozzá, úgy hüppögte:</w:t>
      </w:r>
    </w:p>
    <w:p>
      <w:pPr>
        <w:pStyle w:val="Normal"/>
        <w:jc w:val="both"/>
        <w:rPr/>
      </w:pPr>
      <w:r>
        <w:rPr/>
        <w:tab/>
        <w:t>– Szegény bácsikám ... szegény bácsikám ... Maga szerezte neki az utolsó boldog percet.</w:t>
      </w:r>
    </w:p>
    <w:p>
      <w:pPr>
        <w:pStyle w:val="Normal"/>
        <w:jc w:val="both"/>
        <w:rPr/>
      </w:pPr>
      <w:r>
        <w:rPr/>
        <w:tab/>
        <w:t>És meleg könnyek omlottak Simon nyakába.</w:t>
      </w:r>
    </w:p>
    <w:p>
      <w:pPr>
        <w:pStyle w:val="Normal"/>
        <w:jc w:val="both"/>
        <w:rPr/>
      </w:pPr>
      <w:r>
        <w:rPr/>
        <w:tab/>
        <w:t>– Meg kell mosdatnom – mondta fölemelkedve az apáca.</w:t>
      </w:r>
    </w:p>
    <w:p>
      <w:pPr>
        <w:pStyle w:val="Normal"/>
        <w:jc w:val="both"/>
        <w:rPr/>
      </w:pPr>
      <w:r>
        <w:rPr/>
        <w:tab/>
        <w:t>– Majd én segítek – mondta Isabelle. – De igen, igen, akarom ... ragaszkodom hozzá.</w:t>
      </w:r>
    </w:p>
    <w:p>
      <w:pPr>
        <w:pStyle w:val="Normal"/>
        <w:jc w:val="both"/>
        <w:rPr/>
      </w:pPr>
      <w:r>
        <w:rPr/>
        <w:tab/>
        <w:t>A férfiak kimentek, félig kegyeletből, félig gyávaságból.</w:t>
      </w:r>
    </w:p>
    <w:p>
      <w:pPr>
        <w:pStyle w:val="Normal"/>
        <w:jc w:val="both"/>
        <w:rPr/>
      </w:pPr>
      <w:r>
        <w:rPr/>
        <w:tab/>
        <w:t>Simon, míg lefelé ment a lépcsőn, maga elé képzelte a két nőt, amint lemeztelenítik a szikár, öreg testet, s vattacsomóval végigtörlik ugyanolyan mozdulattal, mint egy csecsemőt.</w:t>
      </w:r>
    </w:p>
    <w:p>
      <w:pPr>
        <w:pStyle w:val="Normal"/>
        <w:jc w:val="both"/>
        <w:rPr/>
      </w:pPr>
      <w:r>
        <w:rPr/>
      </w:r>
    </w:p>
    <w:p>
      <w:pPr>
        <w:pStyle w:val="Normal"/>
        <w:jc w:val="both"/>
        <w:rPr/>
      </w:pPr>
      <w:r>
        <w:rPr/>
      </w:r>
    </w:p>
    <w:p>
      <w:pPr>
        <w:pStyle w:val="Normal"/>
        <w:jc w:val="both"/>
        <w:rPr/>
      </w:pPr>
      <w:r>
        <w:rPr/>
        <w:tab/>
        <w:t>Félórával később gyertyák égtek az ágy két végén; egy buxus-ág csészealjban áztatta száraz leveleit. Az egyik sarokban égve hagytak egy falikart, mert a gyertyák fénye kevés lett volna.</w:t>
      </w:r>
    </w:p>
    <w:p>
      <w:pPr>
        <w:pStyle w:val="Normal"/>
        <w:jc w:val="both"/>
        <w:rPr/>
      </w:pPr>
      <w:r>
        <w:rPr/>
        <w:tab/>
        <w:t>A kisimított takarók alatt tiszta hálóingben feküdt Jean de La Monnerie holtteste, keze feszület körül keresztbe fonva, az álla felkötve.</w:t>
      </w:r>
    </w:p>
    <w:p>
      <w:pPr>
        <w:pStyle w:val="Normal"/>
        <w:jc w:val="both"/>
        <w:rPr/>
      </w:pPr>
      <w:r>
        <w:rPr/>
        <w:tab/>
        <w:t>Hosszú arcéle árnyékban rajzolódott ki a sárga tapétán. Nagy hajtincsét visszaigazították a koponyájára. A bőre megpihent, kisimult, s olyan lett, mint a rózsás márvány. A holttest megfiatalodott; s mintha csak a tetem is érzékelte volna az imént rápazarolt gondoskodás hiábavalóságát, arca nyugodt, megvető kifejezést öltött. Mindenki ott volt körülötte.</w:t>
      </w:r>
    </w:p>
    <w:p>
      <w:pPr>
        <w:pStyle w:val="Normal"/>
        <w:jc w:val="both"/>
        <w:rPr/>
      </w:pPr>
      <w:r>
        <w:rPr/>
        <w:tab/>
        <w:t>La Monnerie-né emelt fővel, biztonságos mozgással lépett a szobába. Odament az ágyhoz, a buxus-ágat négyszer meglóbálta a feje fölött, s nyugodt hangon állapította meg:</w:t>
      </w:r>
    </w:p>
    <w:p>
      <w:pPr>
        <w:pStyle w:val="Normal"/>
        <w:jc w:val="both"/>
        <w:rPr/>
      </w:pPr>
      <w:r>
        <w:rPr/>
        <w:tab/>
        <w:t xml:space="preserve">– Jó színben van. </w:t>
      </w:r>
    </w:p>
    <w:p>
      <w:pPr>
        <w:pStyle w:val="Normal"/>
        <w:jc w:val="both"/>
        <w:rPr/>
      </w:pPr>
      <w:r>
        <w:rPr/>
        <w:tab/>
        <w:t>Azzal kiment.</w:t>
      </w:r>
    </w:p>
    <w:p>
      <w:pPr>
        <w:pStyle w:val="Normal"/>
        <w:jc w:val="both"/>
        <w:rPr/>
      </w:pPr>
      <w:r>
        <w:rPr/>
        <w:tab/>
        <w:t>Lartois professzor valamivel tizenegy óra után érkezett. A szakácsnő nyitott neki ajtót, mert az öreg Paul magába roskadt, mozdulni sem tudott.</w:t>
      </w:r>
    </w:p>
    <w:p>
      <w:pPr>
        <w:pStyle w:val="Normal"/>
        <w:jc w:val="both"/>
        <w:rPr/>
      </w:pPr>
      <w:r>
        <w:rPr/>
        <w:tab/>
        <w:t>– A gróf úr elhunyt – mondta a szakácsnő a professzornak.</w:t>
      </w:r>
    </w:p>
    <w:p>
      <w:pPr>
        <w:pStyle w:val="Normal"/>
        <w:jc w:val="both"/>
        <w:rPr/>
      </w:pPr>
      <w:r>
        <w:rPr/>
        <w:tab/>
        <w:t>Az le sem vette bundáját, fölsietett a szobába, utolsó vizsgálatképpen egy ujjával fölemelte majd megint lecsukta a halott szemhéját, s azt mondta:</w:t>
      </w:r>
    </w:p>
    <w:p>
      <w:pPr>
        <w:pStyle w:val="Normal"/>
        <w:jc w:val="both"/>
        <w:rPr/>
      </w:pPr>
      <w:r>
        <w:rPr/>
        <w:tab/>
        <w:t>– Gyorsabban következett be, mint hittem volna.</w:t>
      </w:r>
    </w:p>
    <w:p>
      <w:pPr>
        <w:pStyle w:val="Normal"/>
        <w:jc w:val="both"/>
        <w:rPr/>
      </w:pPr>
      <w:r>
        <w:rPr/>
        <w:tab/>
        <w:t>Aztán félrevonta Simon Lachaume-ot a folyosón, hogy beszélje el az utolsó perceket.</w:t>
      </w:r>
    </w:p>
    <w:p>
      <w:pPr>
        <w:pStyle w:val="Normal"/>
        <w:jc w:val="both"/>
        <w:rPr/>
      </w:pPr>
      <w:r>
        <w:rPr/>
        <w:tab/>
        <w:t>– Szép halál, nagyon szép halál – jegyezte meg Lartois. – Bár mindnyájan annyi méltósággal tudnánk viselkedni a vég előtt.</w:t>
      </w:r>
    </w:p>
    <w:p>
      <w:pPr>
        <w:pStyle w:val="Normal"/>
        <w:jc w:val="both"/>
        <w:rPr/>
      </w:pPr>
      <w:r>
        <w:rPr/>
        <w:tab/>
        <w:t>Mikor Simon beszámolt neki a költő utolsó szavairól: „Nem lesz időm befejezni", Lartois azt mondta:</w:t>
      </w:r>
    </w:p>
    <w:p>
      <w:pPr>
        <w:pStyle w:val="Normal"/>
        <w:jc w:val="both"/>
        <w:rPr/>
      </w:pPr>
      <w:r>
        <w:rPr/>
        <w:tab/>
        <w:t>– Biztosan éppen verset komponált. Látja, kérem, az öregek gondolkodása arra összpontosul, ami az életük főfoglalatossága volt. Minden más területen kimerül vagy megcsontosodik az emlékezőtehetségük, a felfogásuk, az izgulékonyságuk. Előfordul, hogy a teljesen agyalágyult matematikus még integrált számít. Csak a szakmánkban tartunk ki. Ha barátunktól az imént a lánya nevét kérdezi, talán nem tudta volna megmondani. De önnek Sully-Prudhomme-ról beszélt, nekem az Akadémiáról... Egy kis szünetet tartott.</w:t>
      </w:r>
    </w:p>
    <w:p>
      <w:pPr>
        <w:pStyle w:val="Normal"/>
        <w:jc w:val="both"/>
        <w:rPr/>
      </w:pPr>
      <w:r>
        <w:rPr/>
        <w:tab/>
        <w:t>– Így van ez – tette hozzá. – Minden az agykaréjok vérellátásán múlik ... vagy valami máson, amit nem fogunk fel ésszel.</w:t>
      </w:r>
    </w:p>
    <w:p>
      <w:pPr>
        <w:pStyle w:val="Normal"/>
        <w:jc w:val="both"/>
        <w:rPr/>
      </w:pPr>
      <w:r>
        <w:rPr/>
        <w:tab/>
        <w:t>– Professzor úr – szólalt meg habozva Simon –, nem tudja ... nem ismeri Éterlinnét, és hogy honnan kaphatnám meg a címét ?</w:t>
      </w:r>
    </w:p>
    <w:p>
      <w:pPr>
        <w:pStyle w:val="Normal"/>
        <w:jc w:val="both"/>
        <w:rPr/>
      </w:pPr>
      <w:r>
        <w:rPr/>
        <w:tab/>
        <w:t>– Ó, igen, nagyon kedves figyelmesség öntől – felelte Lartois. – Lám, magam is meglátogatom majd. Szegény... Beszélt róla a haldokló? ... A címe, várjon csak ...</w:t>
      </w:r>
    </w:p>
    <w:p>
      <w:pPr>
        <w:pStyle w:val="Normal"/>
        <w:jc w:val="both"/>
        <w:rPr/>
      </w:pPr>
      <w:r>
        <w:rPr/>
        <w:tab/>
        <w:t>Elővette noteszét.</w:t>
      </w:r>
    </w:p>
    <w:p>
      <w:pPr>
        <w:pStyle w:val="Normal"/>
        <w:jc w:val="both"/>
        <w:rPr/>
      </w:pPr>
      <w:r>
        <w:rPr/>
        <w:tab/>
        <w:t>– Boulogne, Tissandre utca 12 ... A viszontlátásra, kedves barátom, bizonyára találkozunk még.</w:t>
      </w:r>
    </w:p>
    <w:p>
      <w:pPr>
        <w:pStyle w:val="Normal"/>
        <w:jc w:val="both"/>
        <w:rPr/>
      </w:pPr>
      <w:r>
        <w:rPr/>
        <w:tab/>
        <w:t xml:space="preserve">– Nagyon örülnék, professzor úr – mondta őszintén Simon. </w:t>
      </w:r>
    </w:p>
    <w:p>
      <w:pPr>
        <w:pStyle w:val="Normal"/>
        <w:jc w:val="both"/>
        <w:rPr/>
      </w:pPr>
      <w:r>
        <w:rPr/>
        <w:tab/>
        <w:t>Alig valamivel később Polant-né is megjelent, csalhatatlan katasztrófa-ösztönét követve. Kicsi, még feszes bőrű asszonyka volt, aki nem sok boldogságot talált annak idején a házasságában. Régi kalapot hordott, meg a kabátján fekete nyúlszőr gallért. Bibircsókból nőtt kis szőrcsomó éktelenkedett a jobb arca alján. A sok sekrestye- meg ravataljárástól valami ál-üdeséget őrzött meg az arcszíne, ruháiba pedig beleivódott a gyertyaszag.</w:t>
      </w:r>
    </w:p>
    <w:p>
      <w:pPr>
        <w:pStyle w:val="Normal"/>
        <w:jc w:val="both"/>
        <w:rPr/>
      </w:pPr>
      <w:r>
        <w:rPr/>
        <w:tab/>
        <w:t>Időszakos titkárnőféléje volt a La Monnerie családnak, s ha valaki megkérdezte: „Ugyan, hány éves most Polant-né?", számolgatás volt a válasz: „Hogyiscsak, 92-ben került hozzánk ..." Polant-né legfőképpen gyász-időben bukkant föl mindig.</w:t>
      </w:r>
    </w:p>
    <w:p>
      <w:pPr>
        <w:pStyle w:val="Normal"/>
        <w:jc w:val="both"/>
        <w:rPr/>
      </w:pPr>
      <w:r>
        <w:rPr/>
        <w:tab/>
        <w:t>Még félig sem ért föl a lépcsőn, de a zsebkendő már ott volt a szeménél. Bánatos képet vágott a jelenlevők előtt, az ágynál imába fogott, gyakori térdhajlongatásokkal és ajakremegtetéssel, majd fölállt, hogy megölelje Isabelle-t, aki őt „szegény Polantnémnak" szólította; aztán sietve felszárítván könnyeit, tüstént nekilátott temetőbogár-munkájának.</w:t>
      </w:r>
    </w:p>
    <w:p>
      <w:pPr>
        <w:pStyle w:val="Normal"/>
        <w:jc w:val="both"/>
        <w:rPr/>
      </w:pPr>
      <w:r>
        <w:rPr/>
        <w:tab/>
        <w:t>Nem bocsátotta meg magának, hogy megkésve érkezett. A halottmosás hozzátartozott volna jó-szolgálataihoz. De pótolta mulasztását azzal, hogy előkészítette az elhunytat a dísztemetésre. Halkan kijelentette, nem minden büszkeség nélkül:</w:t>
      </w:r>
    </w:p>
    <w:p>
      <w:pPr>
        <w:pStyle w:val="Normal"/>
        <w:jc w:val="both"/>
        <w:rPr/>
      </w:pPr>
      <w:r>
        <w:rPr/>
        <w:tab/>
        <w:t>– Tudok halottat borotválni.</w:t>
      </w:r>
    </w:p>
    <w:p>
      <w:pPr>
        <w:pStyle w:val="Normal"/>
        <w:jc w:val="both"/>
        <w:rPr/>
      </w:pPr>
      <w:r>
        <w:rPr/>
        <w:tab/>
        <w:t>Azzal az ürüggyel, hogy az elhunyt rokonai csak adják át magukat fájdalmuknak, majd ő mindent ellát, először is félrevonta egy sarokba a két testvért, és hosszas suttogó beszélgetésbe kezdett velük. Az öreg Urbain meg a tábornok a fülét hegyezte, arcát ráncolta s időnként bólogatott. A nagy szalonban kell majd felravatalozni az elhunytat, akadémikusi öltözetben. Polant-né másnap reggel elmegy az anyakönyvi hivatalba, hogy bejelentse a halálesetet. Csak nem a grófné törődik mindezzel, vagy a szegény Isabelle kisasszony! Majd Polant-né elintézi a temetést is. Úgyis bejáratos a temetési vállalkozóhoz. Valakivel majd összeül a családból, hogy megbeszéljék a tetemesnek ígérkező költségelőirányzatot, s jóváhagyásra bemutatja az uraknak. A férjével nápolyi úton levő Jacqueline-t értesítették-e? Igen. Helyes. Ami a gyászjelentéseket illeti, Polant-nénál még megvannak a korábban elhunytakról küldött értesítések, ezzel lehetővé válik az ellenőrzés, hogy senkit ki ne felejtsenek; nála vannak a családi címjegyzékek is. Az éjjel majd nem alszik, a halottvirrasztásban majd megegyezik az apácával; számíthatnak rá és diszkrét működésére.</w:t>
      </w:r>
    </w:p>
    <w:p>
      <w:pPr>
        <w:pStyle w:val="Normal"/>
        <w:jc w:val="both"/>
        <w:rPr/>
      </w:pPr>
      <w:r>
        <w:rPr/>
        <w:tab/>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r>
    </w:p>
    <w:p>
      <w:pPr>
        <w:pStyle w:val="Normal"/>
        <w:jc w:val="both"/>
        <w:rPr/>
      </w:pPr>
      <w:r>
        <w:rPr/>
        <w:tab/>
        <w:t>Simon Lachaume gyalog indult haza az Alma téren és a Szajna-parton át. A hőmérséklet több fokkal süllyedt. Simon hallotta lépteinek kopogását a zorddá vált levegőben. De a csípős hidegre alig hederített. Busa fejében fennkölt gondolatok forogtak.</w:t>
      </w:r>
    </w:p>
    <w:p>
      <w:pPr>
        <w:pStyle w:val="Normal"/>
        <w:jc w:val="both"/>
        <w:rPr/>
      </w:pPr>
      <w:r>
        <w:rPr/>
        <w:tab/>
        <w:t>Jelen volt tehát az elkészült értekezésével Jean de La Monnerie halálánál. A nagy költő rá vetette utolsó pillantását, az ő kezét szorította meg abban a pillanatban, mikor az élet elröppen. A nagy emberek kezet adnak egymásnak az örökkévalóságon át. Itt a jel, csalhatatlanul. A lángelmék aránya kétségtelenül állandó az emberiségen belül, akár a ritka gázoké a légkörben; Simon bizonyos volt abban, hogy ő ehhez az állandóhoz tartozik és azok közül való, akik embertársaikat vezérlik az álom s a cselekvés útjain.</w:t>
      </w:r>
    </w:p>
    <w:p>
      <w:pPr>
        <w:pStyle w:val="Normal"/>
        <w:jc w:val="both"/>
        <w:rPr/>
      </w:pPr>
      <w:r>
        <w:rPr/>
        <w:tab/>
        <w:t>Ez a nap alapvető volt számára, ez volt a sarokvas; életének egy keserves szakaszára csukódott rá az ajtó, és varázslatos jövőre tárult ki, amelyben egymást érik majd a gomolygó, gyors események. Elhangzott a sors gongütése.</w:t>
      </w:r>
    </w:p>
    <w:p>
      <w:pPr>
        <w:pStyle w:val="Normal"/>
        <w:jc w:val="both"/>
        <w:rPr/>
      </w:pPr>
      <w:r>
        <w:rPr/>
        <w:tab/>
        <w:t>„Nem lesz időm, hogy befejezzem." Senkinek sincs ideje befejezni. De mások folytatják, a helyére lépnek, nekivágnak a nagy, közös feladatnak.</w:t>
      </w:r>
    </w:p>
    <w:p>
      <w:pPr>
        <w:pStyle w:val="Normal"/>
        <w:jc w:val="both"/>
        <w:rPr/>
      </w:pPr>
      <w:r>
        <w:rPr/>
        <w:tab/>
        <w:t>Simon szomorúan gondolt arra, hogy a Lübeck utcai ház a vendéglátó atyai barátság hajlékából mostantól fogva emlék- és zarándokhellyé válik. Nem! Elsősorban is munkahellyé. A nagy költő rábízta kéziratai gondozását. Ez az első, közvetlen feladat: kegyeletes kézzel kirostálni, előkészíteni a posztumusz kiadást úgy, hogy minél kevesebb vesszen el a költő gondolatából Eszébe jutott, amit La Monnerie az elveszett gondolatokról mondott. Ezt beveszi majd az előszóba. Mert ő írja majd az előszót. Mar fogalmazta is ...</w:t>
      </w:r>
    </w:p>
    <w:p>
      <w:pPr>
        <w:pStyle w:val="Normal"/>
        <w:jc w:val="both"/>
        <w:rPr/>
      </w:pPr>
      <w:r>
        <w:rPr/>
        <w:tab/>
        <w:t>Mikor a félkörös tér mélyén emelkedő, fekete homlokzatú Akadémia épülete előtt ment el, azt mondta magában: „Egy napon én is itt leszek!"</w:t>
      </w:r>
    </w:p>
    <w:p>
      <w:pPr>
        <w:pStyle w:val="Normal"/>
        <w:jc w:val="both"/>
        <w:rPr/>
      </w:pPr>
      <w:r>
        <w:rPr/>
        <w:tab/>
        <w:t>Sietett haza, hogy azon melegében vesse papírra ennek az estének minden mozzanatát, minden részletét, minden gondolatát ... De mikor végigment a Latin-negyeden, és hazatért a harmadik emeleti kis két szobás lakásába a Lhomond utcába, egyszeriben rátört a fáradtság. Fölébredt a felesége, álomtól duzzadt szemmel, fakó arccal, nyakában izzadságtól ragadó hajtincsekkel. Panaszkodott, hogy várta-várta, míg elnyomta a buzgósag. Simon néhány szóval vázolta a történteket.</w:t>
      </w:r>
    </w:p>
    <w:p>
      <w:pPr>
        <w:pStyle w:val="Normal"/>
        <w:jc w:val="both"/>
        <w:rPr/>
      </w:pPr>
      <w:r>
        <w:rPr/>
        <w:tab/>
        <w:t>– Jaj, meséld csak – kérte az asszony.</w:t>
      </w:r>
    </w:p>
    <w:p>
      <w:pPr>
        <w:pStyle w:val="Normal"/>
        <w:jc w:val="both"/>
        <w:rPr/>
      </w:pPr>
      <w:r>
        <w:rPr/>
        <w:tab/>
        <w:t>– Majd holnap elmesélem. Aludjál – mondta.</w:t>
      </w:r>
    </w:p>
    <w:p>
      <w:pPr>
        <w:pStyle w:val="Normal"/>
        <w:jc w:val="both"/>
        <w:rPr/>
      </w:pPr>
      <w:r>
        <w:rPr/>
        <w:tab/>
        <w:t>Tudta hogy ha elbeszélné, elvesztené a leírás számára előadásának világos, tiszta fonalát. Asztalhoz ült; de ott mögötte az ágyban álmatlanul, nyögve forgolódó feleség, a lakás elhasznált levegője, meg a saját kimerültsége is megakadályozta abban, hogy valamit is papírra vessen. Éhes volt. Kiment, hogy harapjon egy kis száraz kekszet – szappanszagú volt – és visszaült. Hosszasan üldögélt a papírlap előtt, elbeszélésének kezdőmondatán töprengett; a kifejezések nem álltak össze. Nem jött tollára szó. Pedig még az imént olyan, olyan biztos volt... „Jegyzeteket, csak puszta följegyzéseket" – mondogatta magában, de még arra sem volt képes.</w:t>
      </w:r>
    </w:p>
    <w:p>
      <w:pPr>
        <w:pStyle w:val="Normal"/>
        <w:jc w:val="both"/>
        <w:rPr/>
      </w:pPr>
      <w:r>
        <w:rPr/>
        <w:tab/>
        <w:t>Felesége kérte, hogy feküdjön már le.</w:t>
      </w:r>
    </w:p>
    <w:p>
      <w:pPr>
        <w:pStyle w:val="Normal"/>
        <w:jc w:val="both"/>
        <w:rPr/>
      </w:pPr>
      <w:r>
        <w:rPr/>
        <w:tab/>
        <w:t>– Anyád szerencsésen elutazott? – kérdezte félálomban.</w:t>
      </w:r>
    </w:p>
    <w:p>
      <w:pPr>
        <w:pStyle w:val="Normal"/>
        <w:jc w:val="both"/>
        <w:rPr/>
      </w:pPr>
      <w:r>
        <w:rPr/>
        <w:tab/>
        <w:t>– El, igen, szerencsésen.</w:t>
      </w:r>
    </w:p>
    <w:p>
      <w:pPr>
        <w:pStyle w:val="Normal"/>
        <w:jc w:val="both"/>
        <w:rPr/>
      </w:pPr>
      <w:r>
        <w:rPr/>
        <w:tab/>
        <w:t>Közben Simon arra gondolt: „Holnap vasárnap, délelőtt lesz időm".</w:t>
      </w:r>
    </w:p>
    <w:p>
      <w:pPr>
        <w:pStyle w:val="Normal"/>
        <w:jc w:val="both"/>
        <w:rPr/>
      </w:pPr>
      <w:r>
        <w:rPr/>
        <w:tab/>
        <w:t>De hogy az irodalomtörténetnek és a saját élettörténetének – ami az ő szemében máris eggyé fonódott – maradjon valami kétségtelen emléke, beírta a zsebnaptárába az aznapi dátumhoz, és gondosan ügyelve arra, hogy tintával legyen: „Ma este én fogtam le Jean de La Monnerie szemét."</w:t>
      </w:r>
    </w:p>
    <w:p>
      <w:pPr>
        <w:pStyle w:val="Normal"/>
        <w:jc w:val="both"/>
        <w:rPr/>
      </w:pPr>
      <w:r>
        <w:rPr/>
        <w:tab/>
        <w:t>Előregyártotta jobb híján az egysíkú képmást, a félig-hazugságot.</w:t>
      </w:r>
    </w:p>
    <w:p>
      <w:pPr>
        <w:pStyle w:val="Normal"/>
        <w:jc w:val="both"/>
        <w:rPr/>
      </w:pPr>
      <w:r>
        <w:rPr/>
        <w:tab/>
        <w:t>Mikor bebújt az ágyba, a szélén maradt, a lepedő hideg részén, a lehető legtávolabbra már újra alvó feleségétől. Eloltotta az éjjeliszekrény-lámpát.</w:t>
      </w:r>
    </w:p>
    <w:p>
      <w:pPr>
        <w:pStyle w:val="Normal"/>
        <w:jc w:val="both"/>
        <w:rPr/>
      </w:pPr>
      <w:r>
        <w:rPr/>
        <w:tab/>
        <w:t>Szemüvegét letéve, Simon Lachaume hanyatt feküdt a sötétben, lehunyt szemmel, testét megmerevítve, fejét hátrahajtva: azt a testtartást igyekezett fölvenni, amelyben halálos ágyán fekszik majd díszruhásan. Belülről szemlélte önmagát. Széles arcára odaképzelte egy hosszú aggastyán-arcél megvető fintorát, és ha néhány centiméternyire tőle nincs ott az a meleg pihegés, tán valóságnak hitte vol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A TEMETÉS</w:t>
      </w:r>
    </w:p>
    <w:p>
      <w:pPr>
        <w:pStyle w:val="Normal"/>
        <w:jc w:val="both"/>
        <w:rPr/>
      </w:pPr>
      <w:r>
        <w:rPr/>
      </w:r>
    </w:p>
    <w:p>
      <w:pPr>
        <w:pStyle w:val="Normal"/>
        <w:jc w:val="both"/>
        <w:rPr/>
      </w:pPr>
      <w:r>
        <w:rPr/>
      </w:r>
    </w:p>
    <w:p>
      <w:pPr>
        <w:pStyle w:val="Normal"/>
        <w:jc w:val="both"/>
        <w:rPr/>
      </w:pPr>
      <w:r>
        <w:rPr/>
      </w:r>
    </w:p>
    <w:p>
      <w:pPr>
        <w:pStyle w:val="Normal"/>
        <w:jc w:val="center"/>
        <w:rPr/>
      </w:pPr>
      <w:r>
        <w:rPr/>
        <w:t>1</w:t>
      </w:r>
    </w:p>
    <w:p>
      <w:pPr>
        <w:pStyle w:val="TextBody"/>
        <w:rPr/>
      </w:pPr>
      <w:r>
        <w:rPr/>
      </w:r>
    </w:p>
    <w:p>
      <w:pPr>
        <w:pStyle w:val="TextBody"/>
        <w:rPr/>
      </w:pPr>
      <w:r>
        <w:rPr/>
      </w:r>
    </w:p>
    <w:p>
      <w:pPr>
        <w:pStyle w:val="TextBody"/>
        <w:rPr/>
      </w:pPr>
      <w:r>
        <w:rPr/>
      </w:r>
    </w:p>
    <w:p>
      <w:pPr>
        <w:pStyle w:val="TextBody"/>
        <w:rPr/>
      </w:pPr>
      <w:r>
        <w:rPr/>
        <w:tab/>
        <w:t>A kerítésfal mögül az utcára hajlottak az ágak. A tél kopasztotta keskeny kert mélyén állt az egyemeletes, egyszerű, fehér ház.</w:t>
      </w:r>
    </w:p>
    <w:p>
      <w:pPr>
        <w:pStyle w:val="Normal"/>
        <w:jc w:val="both"/>
        <w:rPr/>
      </w:pPr>
      <w:r>
        <w:rPr/>
        <w:tab/>
        <w:t>Marie-Hélène Éterlin így fogadta Simon Lachaume-ot:</w:t>
      </w:r>
    </w:p>
    <w:p>
      <w:pPr>
        <w:pStyle w:val="Normal"/>
        <w:jc w:val="both"/>
        <w:rPr/>
      </w:pPr>
      <w:r>
        <w:rPr/>
        <w:tab/>
        <w:t>– Igen, tudok róla ... Emilé Lartois, aki nagyon kedvesen, nagyon emberien megtelefonálta a hírt, jelezte az ön látogatását. Meg aztán az én drága Jeanom többször is olyan érdeklődéssel beszélt önről... Köszönöm, hogy személyesen jött el.</w:t>
      </w:r>
    </w:p>
    <w:p>
      <w:pPr>
        <w:pStyle w:val="Normal"/>
        <w:jc w:val="both"/>
        <w:rPr/>
      </w:pPr>
      <w:r>
        <w:rPr/>
        <w:tab/>
        <w:t>Az asszony másodvirágzását élhette, de Simon nem tudta pontosan meghatározni a korát. Hamvasszőke hajkoszorú tekerődzött a feje búbján. Divatjamúltan hosszú szürke ruhája, különös fodrokba rendezett tüll és csipkeblúza érvényre juttatta nyakának karcsúságát. Homloka sima volt, a szeme kisírt; de bársonyos és finoman pihés arca kezdett már hervadni.</w:t>
      </w:r>
    </w:p>
    <w:p>
      <w:pPr>
        <w:pStyle w:val="Normal"/>
        <w:jc w:val="both"/>
        <w:rPr/>
      </w:pPr>
      <w:r>
        <w:rPr/>
        <w:tab/>
        <w:t>Marie-Hélène Éterlin fogta a papirost, amelyet Simon hozott, elolvasta, ajkához emelte, s a szemét majd egy egész percig ujjai mögé rejtette.</w:t>
      </w:r>
    </w:p>
    <w:p>
      <w:pPr>
        <w:pStyle w:val="Normal"/>
        <w:jc w:val="both"/>
        <w:rPr/>
      </w:pPr>
      <w:r>
        <w:rPr/>
        <w:tab/>
        <w:t>A berendezés élénk ellentétben állott a ház oly szerény külsejével. Minden csupa tükör, aranyozás, üvegcsipke, különös, hornyolt bútorok, a falak közé foglalt vitrinek, melyekből szivárványszínű visszfények villództak elő; valami félig spanyol, félig velencei látomás. Mintha csak az egész szalon egyetlen üvegfúvócső végéről csüngene; mozdulni is félt az ember: egyetlen tüsszentéstől szilánkokra hullt volna szét.</w:t>
      </w:r>
    </w:p>
    <w:p>
      <w:pPr>
        <w:pStyle w:val="Normal"/>
        <w:jc w:val="both"/>
        <w:rPr/>
      </w:pPr>
      <w:r>
        <w:rPr/>
        <w:tab/>
        <w:t>– Ha a felesége nem olyan gonosz – mondta Éterlinné – milyen boldogok is lehettünk volna.</w:t>
      </w:r>
    </w:p>
    <w:p>
      <w:pPr>
        <w:pStyle w:val="Normal"/>
        <w:jc w:val="both"/>
        <w:rPr/>
      </w:pPr>
      <w:r>
        <w:rPr/>
        <w:tab/>
        <w:t>Simon szomorú és várakozó pózban hallgatott.</w:t>
      </w:r>
    </w:p>
    <w:p>
      <w:pPr>
        <w:pStyle w:val="Normal"/>
        <w:jc w:val="both"/>
        <w:rPr/>
      </w:pPr>
      <w:r>
        <w:rPr/>
        <w:tab/>
        <w:t>– Még meglátogatnom sem engedték a betegsége idején – folytatta. – Épp hogy telefonon tudtam hírt kapni róla. Az unokahúg egyébként összejátszott a nagynénjével. Ez a két szörnyeteg kínozta őt utolsó leheletéig.</w:t>
      </w:r>
    </w:p>
    <w:p>
      <w:pPr>
        <w:pStyle w:val="Normal"/>
        <w:jc w:val="both"/>
        <w:rPr/>
      </w:pPr>
      <w:r>
        <w:rPr/>
        <w:tab/>
        <w:t>Mindezt halkan, szelíd, égi hangon mondta, mintha túlságosan is tiszta szíve nem engedné, hogy a legkevésbé is kihangsúlyozza a mások gonoszságát.</w:t>
      </w:r>
    </w:p>
    <w:p>
      <w:pPr>
        <w:pStyle w:val="Normal"/>
        <w:jc w:val="both"/>
        <w:rPr/>
      </w:pPr>
      <w:r>
        <w:rPr/>
        <w:tab/>
        <w:t>Simon nem merte felvilágosítani, nem merte elmondani, hogy Jean de La Monnerie a húgát „angyalnak" nevezte, és bizony nem volt szerencsétlen a halálában, csak az volt az egyetlen bánata, hogy meg kell halnia.</w:t>
      </w:r>
    </w:p>
    <w:p>
      <w:pPr>
        <w:pStyle w:val="Normal"/>
        <w:jc w:val="both"/>
        <w:rPr/>
      </w:pPr>
      <w:r>
        <w:rPr/>
        <w:tab/>
        <w:t>– Pedig ő olyan jó, olyan csodálatos lény volt – folytatta Éterlinné. – Mindennap eljött, mindennap... A háború alatt végig, a bombázások estéin is, egyszerre csak hallottam, hogy kocsi áll meg az utcán ... Ő volt. Néha csak azért tette meg ezt a hosszú utat, hogy néhány percre benézzen, s megtudja, jól vagyok-e, nem félek-e... Belépett, először is mindig oda ült le, abba a fotelba, amelyben maga ül...</w:t>
      </w:r>
    </w:p>
    <w:p>
      <w:pPr>
        <w:pStyle w:val="Normal"/>
        <w:jc w:val="both"/>
        <w:rPr/>
      </w:pPr>
      <w:r>
        <w:rPr/>
        <w:tab/>
        <w:t>Simon ösztönösen, óvatos tenyérrel végigsimította a szék karfáját.</w:t>
      </w:r>
    </w:p>
    <w:p>
      <w:pPr>
        <w:pStyle w:val="Normal"/>
        <w:jc w:val="both"/>
        <w:rPr/>
      </w:pPr>
      <w:r>
        <w:rPr/>
        <w:tab/>
        <w:t>– Nem, el sem tudom képzelni, hogy többé nem jön el – folytatta az asszony – hogy most mindjárt nem nyit be az ajtón monokliját igazgatva, s hogy maga nem adja át neki a helyét... Pár hónap múlva lett volna nyolc esztendeje ...</w:t>
      </w:r>
    </w:p>
    <w:p>
      <w:pPr>
        <w:pStyle w:val="Normal"/>
        <w:jc w:val="both"/>
        <w:rPr/>
      </w:pPr>
      <w:r>
        <w:rPr/>
        <w:tab/>
        <w:t>Újra elrejtette lehunyt szemét, finom zsebkendőt húzott elő maga mögül a fotel mélyéről.</w:t>
      </w:r>
    </w:p>
    <w:p>
      <w:pPr>
        <w:pStyle w:val="Normal"/>
        <w:jc w:val="both"/>
        <w:rPr/>
      </w:pPr>
      <w:r>
        <w:rPr/>
        <w:tab/>
        <w:t>– Elnézést kérek – szabódott.</w:t>
      </w:r>
    </w:p>
    <w:p>
      <w:pPr>
        <w:pStyle w:val="Normal"/>
        <w:jc w:val="both"/>
        <w:rPr/>
      </w:pPr>
      <w:r>
        <w:rPr/>
        <w:tab/>
        <w:t>Simon ezalatt számolgatott: „Hetvenhatból nyolcat... tehát hatvannyolc éves korában kezdődött..."</w:t>
      </w:r>
    </w:p>
    <w:p>
      <w:pPr>
        <w:pStyle w:val="Normal"/>
        <w:jc w:val="both"/>
        <w:rPr/>
      </w:pPr>
      <w:r>
        <w:rPr/>
        <w:tab/>
        <w:t>Az asszony hirtelen fölszegte homlokát, alaposan a szemébe nézett; Simon megfigyelte, hogy különös, mályvaszínű szeme rendkívül kicsi. Ily szűk sugarú tekintet tükrében a bánat, a kifosztottság ereje megrendítette Simont.</w:t>
      </w:r>
    </w:p>
    <w:p>
      <w:pPr>
        <w:pStyle w:val="Normal"/>
        <w:jc w:val="both"/>
        <w:rPr/>
      </w:pPr>
      <w:r>
        <w:rPr/>
        <w:tab/>
        <w:t xml:space="preserve">– Értse meg, Lachaume úr – mondta Éterlinné – én mindent elhagytam érte, a férjemet, a gyerekeimet, mindent. Minden barátom elhidegült tőlem. A tönk szélén álltam. De ön bizonyára igazat ad nekem, ön, aki mellette élt, közel a gondolatvilágához ... Ha ilyen emberrel találkozunk, mint ő, aki magasan fölötte áll egész korának, s ha az a szerencse ér bennünket, hogy ő kitüntet, s tőlünk kér egy kevéske boldogságot, akkor nincs jogunk arra ... kötelességünk ... semmi más nem számít... Ezt a házat neki rendeztem be, az ő fogadására... Minden bútordarabot együtt választottunk ki, csupa olyan holmit, amiben kedve telt. Ezt az asztalt Firenzében vettük, amikor ott jártunk. Látja azokat a legyezőket ott a vitrinben maga mögött? Roppantul szerette a legyezőket; azt mondta: „a legyezők az életet ábrázolják". </w:t>
      </w:r>
    </w:p>
    <w:p>
      <w:pPr>
        <w:pStyle w:val="Normal"/>
        <w:jc w:val="both"/>
        <w:rPr/>
      </w:pPr>
      <w:r>
        <w:rPr/>
        <w:tab/>
        <w:t>Fölkelt.</w:t>
      </w:r>
    </w:p>
    <w:p>
      <w:pPr>
        <w:pStyle w:val="Normal"/>
        <w:jc w:val="both"/>
        <w:rPr/>
      </w:pPr>
      <w:r>
        <w:rPr/>
        <w:tab/>
        <w:t>– Jöjjön, nézze meg a hálószobát! – mondta.</w:t>
      </w:r>
    </w:p>
    <w:p>
      <w:pPr>
        <w:pStyle w:val="Normal"/>
        <w:jc w:val="both"/>
        <w:rPr/>
      </w:pPr>
      <w:r>
        <w:rPr/>
        <w:tab/>
        <w:t>Simon előtt surrant előre. Hátulról még fiatalosnak látszott. Igen karcsú volt a dereka.</w:t>
      </w:r>
    </w:p>
    <w:p>
      <w:pPr>
        <w:pStyle w:val="Normal"/>
        <w:jc w:val="both"/>
        <w:rPr/>
      </w:pPr>
      <w:r>
        <w:rPr/>
        <w:tab/>
        <w:t>Bevezette Simont egy arany virágmintás halványkék selyemmel tapétázott szobába. A komódon Jean de La Monnerie mellszobrának egy másik, fehér példánya, bevallottan gipszből, csorbítatlan orral. A tapéta mintája ismétlődött a karosszék kárpitozásán is. Két kis alabástromlámpa árasztott világosságot.</w:t>
      </w:r>
    </w:p>
    <w:p>
      <w:pPr>
        <w:pStyle w:val="Normal"/>
        <w:jc w:val="both"/>
        <w:rPr/>
      </w:pPr>
      <w:r>
        <w:rPr/>
        <w:tab/>
        <w:t>– Ez a környezet, mint mondta, munkára ösztönözte – jelentette ki Éterlinné. – Délután gyakran félretolta fésülködő asztalkámról a keféket meg az üvegcséket, és írni kezdett.</w:t>
      </w:r>
    </w:p>
    <w:p>
      <w:pPr>
        <w:pStyle w:val="Normal"/>
        <w:jc w:val="both"/>
        <w:rPr/>
      </w:pPr>
      <w:r>
        <w:rPr/>
        <w:tab/>
        <w:t>Körüljárta a szobát, megcirógatta egy bútor szegélyét meg egy aranyozott ezüst madár hátát a kandallón. Hosszasan, mozdulatlanul időzött az ágya előtt.</w:t>
      </w:r>
    </w:p>
    <w:p>
      <w:pPr>
        <w:pStyle w:val="Normal"/>
        <w:jc w:val="both"/>
        <w:rPr/>
      </w:pPr>
      <w:r>
        <w:rPr/>
        <w:tab/>
        <w:t xml:space="preserve">– És mindvégig remek szerető volt – mondta nyugodt szemérmetlenséggel. – Ez is a lángelmével járó adomány. </w:t>
      </w:r>
    </w:p>
    <w:p>
      <w:pPr>
        <w:pStyle w:val="Normal"/>
        <w:jc w:val="both"/>
        <w:rPr/>
      </w:pPr>
      <w:r>
        <w:rPr/>
        <w:tab/>
        <w:t xml:space="preserve">Simon Lachaume zavarában a gipsz-szobor fele fordult. </w:t>
      </w:r>
    </w:p>
    <w:p>
      <w:pPr>
        <w:pStyle w:val="Normal"/>
        <w:jc w:val="both"/>
        <w:rPr/>
      </w:pPr>
      <w:r>
        <w:rPr/>
        <w:tab/>
        <w:t>– Igen – szólt Éterlinné – szerette, ha ott van vele a szobra, ahol dolgozik.</w:t>
      </w:r>
    </w:p>
    <w:p>
      <w:pPr>
        <w:pStyle w:val="Normal"/>
        <w:jc w:val="both"/>
        <w:rPr/>
      </w:pPr>
      <w:r>
        <w:rPr/>
        <w:tab/>
        <w:t>Simon nem állhatta meg, hogy maga elé ne képzelje ezt a nőt, amint az ágyon fekszik, amint vele a tegnapelőtti holttest szeretkezik, a saját szobra előtt.</w:t>
      </w:r>
    </w:p>
    <w:p>
      <w:pPr>
        <w:pStyle w:val="Normal"/>
        <w:jc w:val="both"/>
        <w:rPr/>
      </w:pPr>
      <w:r>
        <w:rPr/>
        <w:tab/>
        <w:t>Megborzongott s az ajtó felé indult.</w:t>
      </w:r>
    </w:p>
    <w:p>
      <w:pPr>
        <w:pStyle w:val="Normal"/>
        <w:jc w:val="both"/>
        <w:rPr/>
      </w:pPr>
      <w:r>
        <w:rPr/>
        <w:tab/>
        <w:t>– Most pedig tessék – mondta Éterlinne, és félúton megállt a lépcsőn lementében. – Többé semmim sincsen. Senki sem látogat meg többé. Nekem csak az marad hogy az emlékével és az emlékének éljek. Nyolc évig tartó boldogság jutott osztályrészemül. Mérhetetlen sok ... és most vége. Elzárkózhatom, mint afféle öreg hölgy... Hány évesnek gondol?</w:t>
      </w:r>
    </w:p>
    <w:p>
      <w:pPr>
        <w:pStyle w:val="Normal"/>
        <w:jc w:val="both"/>
        <w:rPr/>
      </w:pPr>
      <w:r>
        <w:rPr/>
        <w:tab/>
        <w:t>Simon zavara nagy volt. Azt gondolta: „Legalább ötvenöt, merészen levont belőle tíz évet, bár attól tartott, hogy így nagyon átlátszó lesz a hízelgése.</w:t>
      </w:r>
    </w:p>
    <w:p>
      <w:pPr>
        <w:pStyle w:val="Normal"/>
        <w:jc w:val="both"/>
        <w:rPr/>
      </w:pPr>
      <w:r>
        <w:rPr/>
        <w:tab/>
        <w:t>– Nem tudom – mondta – negyvenöt, negyvenhat...</w:t>
      </w:r>
    </w:p>
    <w:p>
      <w:pPr>
        <w:pStyle w:val="Normal"/>
        <w:jc w:val="both"/>
        <w:rPr/>
      </w:pPr>
      <w:r>
        <w:rPr/>
        <w:tab/>
        <w:t>– Maga nagylelkűbb, mint a többiek – felelte a nő. – Általában ötvenre becsülnek. Negyvenhárom vagyok ...</w:t>
      </w:r>
    </w:p>
    <w:p>
      <w:pPr>
        <w:pStyle w:val="Normal"/>
        <w:jc w:val="both"/>
        <w:rPr/>
      </w:pPr>
      <w:r>
        <w:rPr/>
        <w:tab/>
        <w:t>Nem látszott, hogy haragudna érte; maga kísérte Simont az előszoba-ajtóig, kézcsókra emelte halványkörmű ujjait. Simon gyakorlatlan volt a kézcsókban. Ügyetlenül emelte meg a hölgy csuklóját.</w:t>
      </w:r>
    </w:p>
    <w:p>
      <w:pPr>
        <w:pStyle w:val="Normal"/>
        <w:jc w:val="both"/>
        <w:rPr/>
      </w:pPr>
      <w:r>
        <w:rPr/>
        <w:tab/>
        <w:t>Beszélgetésük kezdete óta most először jelent meg Éterlinnné ajkán egy röpke mosoly.</w:t>
      </w:r>
    </w:p>
    <w:p>
      <w:pPr>
        <w:pStyle w:val="Normal"/>
        <w:jc w:val="both"/>
        <w:rPr/>
      </w:pPr>
      <w:r>
        <w:rPr/>
        <w:tab/>
        <w:t>– Ön csakugyan olyan, amilyennek Jean leírta – mondta – okos, mélyérzésű ...</w:t>
      </w:r>
    </w:p>
    <w:p>
      <w:pPr>
        <w:pStyle w:val="Normal"/>
        <w:jc w:val="both"/>
        <w:rPr/>
      </w:pPr>
      <w:r>
        <w:rPr/>
        <w:tab/>
        <w:t>Pedig legföljebb ha háromszor szólalt meg az egész látogatás alatt, s abból is a legutóbbi égbekiáltó balfogás volt.</w:t>
      </w:r>
    </w:p>
    <w:p>
      <w:pPr>
        <w:pStyle w:val="Normal"/>
        <w:jc w:val="both"/>
        <w:rPr/>
      </w:pPr>
      <w:r>
        <w:rPr/>
        <w:tab/>
        <w:t>– Ritka az olyan lény, aki előtt csak úgy, közvetlenül megnyilatkozhat az ember – tette hozzá, miközben gépiesen játszott a magas tartóba helyezett tarka üvegsétapálcákkal. – Így voltam én Jeannal... Látogasson meg máskor is, amikor kedve tartja. Róla fogunk beszélni: megmutatom majd magának az olyan verseit, amelyeket senki sem ismer. Amikor kedve tartja; én nem mozdulok ki hazulról.</w:t>
      </w:r>
    </w:p>
    <w:p>
      <w:pPr>
        <w:pStyle w:val="Normal"/>
        <w:jc w:val="both"/>
        <w:rPr/>
      </w:pPr>
      <w:r>
        <w:rPr/>
        <w:tab/>
        <w:t>A kertből beáramló levegőtől megborzongott, becsukta az ajtót.</w:t>
      </w:r>
    </w:p>
    <w:p>
      <w:pPr>
        <w:pStyle w:val="Normal"/>
        <w:jc w:val="both"/>
        <w:rPr/>
      </w:pPr>
      <w:r>
        <w:rPr/>
        <w:tab/>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ab/>
        <w:t>Mikor Simon Lachaume hazaért, két csőposta-levelet talált otthon.</w:t>
      </w:r>
    </w:p>
    <w:p>
      <w:pPr>
        <w:pStyle w:val="Normal"/>
        <w:jc w:val="both"/>
        <w:rPr/>
      </w:pPr>
      <w:r>
        <w:rPr/>
        <w:tab/>
        <w:t xml:space="preserve">Az egyiket a </w:t>
      </w:r>
      <w:r>
        <w:rPr>
          <w:i/>
        </w:rPr>
        <w:t>Reggeli Hírek</w:t>
      </w:r>
      <w:r>
        <w:rPr/>
        <w:t xml:space="preserve"> főszerkesztője írta. Ez így szólt:</w:t>
      </w:r>
    </w:p>
    <w:p>
      <w:pPr>
        <w:pStyle w:val="Normal"/>
        <w:jc w:val="both"/>
        <w:rPr>
          <w:i/>
          <w:i/>
        </w:rPr>
      </w:pPr>
      <w:r>
        <w:rPr>
          <w:i/>
        </w:rPr>
        <w:tab/>
      </w:r>
    </w:p>
    <w:p>
      <w:pPr>
        <w:pStyle w:val="Normal"/>
        <w:jc w:val="both"/>
        <w:rPr>
          <w:i/>
          <w:i/>
        </w:rPr>
      </w:pPr>
      <w:r>
        <w:rPr>
          <w:i/>
        </w:rPr>
        <w:tab/>
        <w:tab/>
        <w:t>„Tisztelt Uram!</w:t>
      </w:r>
    </w:p>
    <w:p>
      <w:pPr>
        <w:pStyle w:val="Normal"/>
        <w:jc w:val="both"/>
        <w:rPr>
          <w:i/>
          <w:i/>
        </w:rPr>
      </w:pPr>
      <w:r>
        <w:rPr>
          <w:i/>
        </w:rPr>
        <w:tab/>
        <w:t>Lartois professzor említette az ön nevét, mint aki a leghivatottabb arra, hogy olvasóinknak elmondja kiváló munkatársunk, Jean de La Monnerie utolsó perceinek történetét. Nagyon hálás lennék önnek, ha legkésőbb éjfélig be tudna hozni nekünk egy 150 soros cikket. Remélem, 200 frankos honoráriumunkat megfelelőnek találja."</w:t>
      </w:r>
    </w:p>
    <w:p>
      <w:pPr>
        <w:pStyle w:val="Normal"/>
        <w:jc w:val="both"/>
        <w:rPr/>
      </w:pPr>
      <w:r>
        <w:rPr/>
        <w:tab/>
      </w:r>
    </w:p>
    <w:p>
      <w:pPr>
        <w:pStyle w:val="Normal"/>
        <w:jc w:val="both"/>
        <w:rPr/>
      </w:pPr>
      <w:r>
        <w:rPr/>
        <w:tab/>
        <w:t>A másik magától Lartois professzortól jött:</w:t>
      </w:r>
    </w:p>
    <w:p>
      <w:pPr>
        <w:pStyle w:val="Normal"/>
        <w:jc w:val="both"/>
        <w:rPr>
          <w:i/>
          <w:i/>
        </w:rPr>
      </w:pPr>
      <w:r>
        <w:rPr>
          <w:i/>
        </w:rPr>
        <w:tab/>
      </w:r>
    </w:p>
    <w:p>
      <w:pPr>
        <w:pStyle w:val="Normal"/>
        <w:jc w:val="both"/>
        <w:rPr/>
      </w:pPr>
      <w:r>
        <w:rPr>
          <w:i/>
        </w:rPr>
        <w:tab/>
        <w:t>„Kedves Tanár Úr!</w:t>
      </w:r>
      <w:r>
        <w:rPr/>
        <w:t xml:space="preserve"> – írta Lartois. – </w:t>
      </w:r>
      <w:r>
        <w:rPr>
          <w:i/>
        </w:rPr>
        <w:t>A Reggeli Hírek, melynek tulajdonosa, Noël Schoudler báró, személyes jó barátom s egyben, mint tudja, apósa Jean de La Monnerie lányának, sürgős cikket kért tőlem nagy barátunk végóráiról. Attól tartván, hogy kéretlenül is szakmai térre siklana a cikkem, úgy vélem, Ön, mint irodalmár, mégpedig tehetséges irodalmár, hasonlíthatatlanul alkalmasabb nálam ennek megírására; bizonyos vagyok benne, hogy Ön hívebben véste fiatal emlékezetébe a költő utolsó szavait, amelyek olyannyira meghatottak bennünket. Bátor voltam tehát megadni az Ön nevét. Egyébként is azt hiszem, hogy csak hasznára lehet, ha stb ..."</w:t>
      </w:r>
    </w:p>
    <w:p>
      <w:pPr>
        <w:pStyle w:val="Normal"/>
        <w:jc w:val="both"/>
        <w:rPr/>
      </w:pPr>
      <w:r>
        <w:rPr/>
        <w:tab/>
      </w:r>
    </w:p>
    <w:p>
      <w:pPr>
        <w:pStyle w:val="Normal"/>
        <w:jc w:val="both"/>
        <w:rPr/>
      </w:pPr>
      <w:r>
        <w:rPr/>
        <w:tab/>
        <w:t>E két levél büszkeséggel töltötte el Simont. Tehát az a beszélgetés, amely tegnapelőtt zajlott le Lartois professzor között és ő közötte, nem csupán merő udvariasság volt. A nagy orvosprofesszor méltónak tartja őt, hogy helyettesítse ilyen fontos cikk megírásában: „ ... mint irodalmár, mégpedig tehetséges irodalmár ..." Bár Simonnak még semmilyen műve sem jelent meg eddig, sőt szinte nem is írt még semmit a doktori értekezésén meg néhány egyetemi dolgozaton kívül, ez a semmitmondó kifejezés fellelkesítette.</w:t>
      </w:r>
    </w:p>
    <w:p>
      <w:pPr>
        <w:pStyle w:val="Normal"/>
        <w:jc w:val="both"/>
        <w:rPr/>
      </w:pPr>
      <w:r>
        <w:rPr/>
        <w:tab/>
        <w:t>S a múlt esti megsejtése, hogy a sorsának új fejezete kezdődik, most először igazolódott. A három legnagyobb reggeli lap egyike kéri fel munkatársul. Ezzel a cikkel ismertté válik ... Már meg is volt a cím.</w:t>
      </w:r>
    </w:p>
    <w:p>
      <w:pPr>
        <w:pStyle w:val="Normal"/>
        <w:jc w:val="both"/>
        <w:rPr/>
      </w:pPr>
      <w:r>
        <w:rPr/>
        <w:tab/>
        <w:t>Sebtiben kapta be vacsoráját.</w:t>
      </w:r>
    </w:p>
    <w:p>
      <w:pPr>
        <w:pStyle w:val="Normal"/>
        <w:jc w:val="both"/>
        <w:rPr/>
      </w:pPr>
      <w:r>
        <w:rPr/>
        <w:tab/>
        <w:t>– Főzzél kávét! – kérte a feleségét.</w:t>
      </w:r>
    </w:p>
    <w:p>
      <w:pPr>
        <w:pStyle w:val="Normal"/>
        <w:jc w:val="both"/>
        <w:rPr/>
      </w:pPr>
      <w:r>
        <w:rPr/>
        <w:tab/>
        <w:t>És munkához látott. Először is betűről betűre gondosan kiszámította, hány kézírásos oldalnak felel meg 150 újságsor. Hat oldal. Leírta a kiötlött hatásos címet: „Egy halál tanulságai." Azzal megállt.</w:t>
      </w:r>
    </w:p>
    <w:p>
      <w:pPr>
        <w:pStyle w:val="Normal"/>
        <w:jc w:val="both"/>
        <w:rPr/>
      </w:pPr>
      <w:r>
        <w:rPr/>
        <w:tab/>
        <w:t>Félóra hosszat mereven bámult az üres papírra, pipáját rágcsálva, tömködve, hüvelykujjával törölgetve a szemüvegét. Semmi; nem jött szó a tollára. Nem sikerült egyetlen gondolatot sem rögzítenie. A gondolat iszapos kacskaringókba folyt el. Halál... tanulság... Mit jelent az, hogy halál?... Mi az, hogy tanulság? ... Kezdjük a poéta szó etimológiáján. Alkot, farag. Amit egy halál alkot. Ez ostobaság. Ó, homályos szavak, megannyi furcsa kis kavics; különálló, haszontalan, valahányszor meggondoljuk, mielőtt használnók! De minek is a poézis meghatározásával kezdeni egy ember haláláról szóló elbeszélésünket? És mégis, Simonnak az volt az érzése, hogy senki egy szót sem fog megérteni a cikkéből, ha nem fogalmazza meg előbb ezt a meghatározást.</w:t>
      </w:r>
    </w:p>
    <w:p>
      <w:pPr>
        <w:pStyle w:val="Normal"/>
        <w:jc w:val="both"/>
        <w:rPr/>
      </w:pPr>
      <w:r>
        <w:rPr/>
        <w:tab/>
        <w:t>Már megint nem sikerült rögzíteni azt az elbeszélést, amelyet fejben már megszerkesztett a múlt éjjel, míg végigment Párizson.</w:t>
      </w:r>
    </w:p>
    <w:p>
      <w:pPr>
        <w:pStyle w:val="Normal"/>
        <w:jc w:val="both"/>
        <w:rPr/>
      </w:pPr>
      <w:r>
        <w:rPr/>
        <w:tab/>
        <w:t>S az órája már fél tízet mutatott.</w:t>
      </w:r>
    </w:p>
    <w:p>
      <w:pPr>
        <w:pStyle w:val="Normal"/>
        <w:jc w:val="both"/>
        <w:rPr/>
      </w:pPr>
      <w:r>
        <w:rPr/>
        <w:tab/>
        <w:t>Idegesen fel-alá kezdett járni lakásának két szűk szobájában.</w:t>
      </w:r>
    </w:p>
    <w:p>
      <w:pPr>
        <w:pStyle w:val="Normal"/>
        <w:jc w:val="both"/>
        <w:rPr/>
      </w:pPr>
      <w:r>
        <w:rPr/>
        <w:tab/>
        <w:t>– Majd ha végre eltemetik a La Monnerie barátodat – szólt a felesége Simonnak – talán lesz egy kis nyugságunk. A sok aggastyánod meg halottad még idegbeteggé tesz.</w:t>
      </w:r>
    </w:p>
    <w:p>
      <w:pPr>
        <w:pStyle w:val="Normal"/>
        <w:jc w:val="both"/>
        <w:rPr/>
      </w:pPr>
      <w:r>
        <w:rPr/>
        <w:tab/>
        <w:t>– Yvonne! – förmedt rá Simon. – Ha még egy szót szólsz, lemegyek, telefonálok az újságnak, hogy nem írom meg a cikket. S a te hibádból! Miattad nem tudok írni, ha tudni akarod, mert téged itt érezlek magam körül. A te jelenléted tönkreteszi a lelkesedést, megöli a gondolatot, mindent megöl.</w:t>
      </w:r>
    </w:p>
    <w:p>
      <w:pPr>
        <w:pStyle w:val="Normal"/>
        <w:jc w:val="both"/>
        <w:rPr/>
      </w:pPr>
      <w:r>
        <w:rPr/>
        <w:tab/>
        <w:t>Yvonne Lachaume megvető ferde pillantással mérte végig a férjét, és tovább azsúrozott egy rózsaszín selyem ingblúzt.</w:t>
      </w:r>
    </w:p>
    <w:p>
      <w:pPr>
        <w:pStyle w:val="Normal"/>
        <w:jc w:val="both"/>
        <w:rPr/>
      </w:pPr>
      <w:r>
        <w:rPr/>
        <w:tab/>
        <w:t>A haragkitöréstől kissé megkönnyebülten Simon újra asztalhoz ült, hozzákezdett a cikkhez, eltépte, újrakezdte. Ahol a gondolata összezavarodott, az általános érvényű elmélkedést anekdotázással váltotta fel. „A jeles orvosprofesszornak, aki támaszként mellette állott..." – írta Simon és idézte a mondását: „Pályázzék az én akadémiai székemre!"</w:t>
      </w:r>
    </w:p>
    <w:p>
      <w:pPr>
        <w:pStyle w:val="Normal"/>
        <w:jc w:val="both"/>
        <w:rPr/>
      </w:pPr>
      <w:r>
        <w:rPr/>
        <w:tab/>
        <w:t>„Legalább – gondolta Simon – ez tetszik majd Lartois professzornak."</w:t>
      </w:r>
    </w:p>
    <w:p>
      <w:pPr>
        <w:pStyle w:val="Normal"/>
        <w:jc w:val="both"/>
        <w:rPr/>
      </w:pPr>
      <w:r>
        <w:rPr/>
        <w:tab/>
        <w:t>Jól gondolta. Egy nála kicsit dörzsöltebb fickó, vagy bárki, aki egyszerűen szerényebb, mint ő, tüstént megértette volna, mit várnak tőle.</w:t>
      </w:r>
    </w:p>
    <w:p>
      <w:pPr>
        <w:pStyle w:val="Normal"/>
        <w:jc w:val="both"/>
        <w:rPr/>
      </w:pPr>
      <w:r>
        <w:rPr/>
        <w:tab/>
        <w:t>Éjfél után tíz perccel, Simon megjelent az újság szerkesztőségében, reszketve, hogy nem későn jött-e.</w:t>
      </w:r>
    </w:p>
    <w:p>
      <w:pPr>
        <w:pStyle w:val="Normal"/>
        <w:jc w:val="both"/>
        <w:rPr/>
      </w:pPr>
      <w:r>
        <w:rPr/>
        <w:tab/>
        <w:t>Úgy érezte, hogy ez a hat oldal árulás Jean de La Monnerie ellen, árulás önmaga ellen, egy csomó engedmény, beismert tehetetlenség. Úgy találta, hogy még soha ilyen rosszat nem írt, és még arra a megaláztatásra is elkészült, hogy elutasítják a kéziratát.</w:t>
      </w:r>
    </w:p>
    <w:p>
      <w:pPr>
        <w:pStyle w:val="Normal"/>
        <w:jc w:val="both"/>
        <w:rPr/>
      </w:pPr>
      <w:r>
        <w:rPr/>
        <w:tab/>
        <w:t>„Na, ezt az első cikkemet megemlegetem még" – gondolta.</w:t>
      </w:r>
    </w:p>
    <w:p>
      <w:pPr>
        <w:pStyle w:val="Normal"/>
        <w:jc w:val="both"/>
        <w:rPr/>
      </w:pPr>
      <w:r>
        <w:rPr/>
        <w:tab/>
        <w:t>És a sorsa egyszeriben kétesnek látszott előtte.</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r>
    </w:p>
    <w:p>
      <w:pPr>
        <w:pStyle w:val="Normal"/>
        <w:jc w:val="both"/>
        <w:rPr/>
      </w:pPr>
      <w:r>
        <w:rPr/>
        <w:tab/>
        <w:t>Ormótlan hosszú, kifelé görbülő, sárga ujjperecei között Lucien Maublanc dőlt betűvel szedett, nagy gyászkeretes ívet tartott.</w:t>
      </w:r>
    </w:p>
    <w:p>
      <w:pPr>
        <w:pStyle w:val="Normal"/>
        <w:jc w:val="both"/>
        <w:rPr/>
      </w:pPr>
      <w:r>
        <w:rPr/>
        <w:tab/>
        <w:t>Lassan, figyelmesen olvasta a gyászjelentést, csámcsogott rajta. „ .. .Fauvel de La Monnerie márki, tiszteletbeli lovassági őrnagy, a Máltai Szuverén Lovagrend tagja, a Becsületrend lovagja, az 1870–1871 érem tulajdonosa; Gérard Fauvel de La Monnerie gróf, meghatalmazott miniszter, a Becsületrend tisztje, a Szent Mihály és Szent György rend lovagja, a Lipót rend lovagja, az orosz Szent Anna rend lovagja; Robert Fauvel de La Monnerie gróf, dandártábornok, a Becsületrend parancsnoki keresztjének tulajdonosa, hadikeresztes, a Benini Fekete Csillag rend kommendátora, a Nisan–Iftikhar parancsnoki fokozatának tulajdonosa; Lucien Maublanc úr – testvérei..."</w:t>
      </w:r>
    </w:p>
    <w:p>
      <w:pPr>
        <w:pStyle w:val="Normal"/>
        <w:jc w:val="both"/>
        <w:rPr/>
      </w:pPr>
      <w:r>
        <w:rPr/>
        <w:tab/>
        <w:t>Itt a saját nevénél megállt, jót nevetett. Lucien Maublanc... csak így kurtán. Neki nem volt titulusa, nemesi partikulája, kitüntetése; nem volt ő a lovagja semminek. És mégis, kénytelenek voltak odatenni őt is; mégiscsak testvér volt, pontosabban féltestvér, folytonos ugratásul a családnak, ötvenhét év óta tüske a talpukban. Még egyre kacagott kajánul, a hátát dörzsölte gyönyörűségében. Milyen jól tette volt az édesanyja, hogy második házasságot kötött ezzel a Maublanc úrral, akit ő nem is ismert, s aki éppen csak addig létezett, amíg elkövette a mókát, s amíg fiának örökül hagyta nagy kék szemét és mérhetetlen vagyonát. Lucien Maublanc fütyült az egész családra, hiszen annyival gazdagabb volt!</w:t>
      </w:r>
    </w:p>
    <w:p>
      <w:pPr>
        <w:pStyle w:val="Normal"/>
        <w:jc w:val="both"/>
        <w:rPr/>
      </w:pPr>
      <w:r>
        <w:rPr/>
        <w:tab/>
        <w:t>A kandalló felé nyújtva lábát, tovább követte a keskeny, magas betűk során az egész oldalági rokonság seregszemléjét. A felsorolás utolsó előtti sorában csupán ennyi volt: „Polant-né", s az utolsóban: „Amélie Lehere asszony, Louise Blondeau kisasszony, Paul Rénaudat úr, hűséges szolgái és szolgálói".</w:t>
      </w:r>
    </w:p>
    <w:p>
      <w:pPr>
        <w:pStyle w:val="Normal"/>
        <w:jc w:val="both"/>
        <w:rPr/>
      </w:pPr>
      <w:r>
        <w:rPr/>
        <w:tab/>
        <w:t>„No ennek a vén satrafának már megint sikerült belopnia magát" – gondolta Lucien Maublanc.</w:t>
      </w:r>
    </w:p>
    <w:p>
      <w:pPr>
        <w:pStyle w:val="Normal"/>
        <w:jc w:val="both"/>
        <w:rPr/>
      </w:pPr>
      <w:r>
        <w:rPr/>
        <w:tab/>
        <w:t>Csakugyan ez már a hetedik gyászjelentés volt, amelyen Polant-né neve ilyen módon szerepelt. Sikerült elhitetnie La Monnerie-ékkal, hogy családi hagyományuk a személyzet szerepeltetése, csak hogy saját magát is belevehesse a távoli rokonság meg a háznép közé. Ma már senkinek sem jutott volna eszébe, hogy kétségbe vonja az általa bevezetett szokást, s így minden halálesetkor rendszeresen ott díszelgett Polant-né egymagában az utolsó előtti sorban.</w:t>
      </w:r>
    </w:p>
    <w:p>
      <w:pPr>
        <w:pStyle w:val="Normal"/>
        <w:jc w:val="both"/>
        <w:rPr/>
      </w:pPr>
      <w:r>
        <w:rPr/>
        <w:tab/>
        <w:t>„No az enyémen ugyan nem lesz rajta a vén skatulya! – mondta magában az agglegény. – Az ám, mindjárt rendezem is."</w:t>
      </w:r>
    </w:p>
    <w:p>
      <w:pPr>
        <w:pStyle w:val="Normal"/>
        <w:jc w:val="both"/>
        <w:rPr/>
      </w:pPr>
      <w:r>
        <w:rPr/>
        <w:tab/>
        <w:t>Lajos-Fülöp stílusú iratszekrényéből egy csomó gyászkeretes kartont emelt ki, meghívókat a saját temetésére. Nem hiányzott onnan semmi egyéb, csak az életkor és az időpont. Még azt is feltüntette, hogy melyik templomban lesz a gyászszertartás. És egészen apró betűkkel: „Virágot szívesen fogadunk; nagyon szerette életében."</w:t>
      </w:r>
    </w:p>
    <w:p>
      <w:pPr>
        <w:pStyle w:val="Normal"/>
        <w:jc w:val="both"/>
        <w:rPr/>
      </w:pPr>
      <w:r>
        <w:rPr/>
        <w:tab/>
        <w:t>A rokonok felsorolása még hosszabb volt, mint a La Monnerie gyászjelentéseken, mert Lucien Maublanc kedvét lelte benne, hogy az anyai ágát jelentő mediatizált kiskirályok, a tizenhat nemesi őssel büszkélkedő kutyabőrösök, birodalmi bárók és különféle lovagi címek tulajdonosai közé keverjen egy rakás ismeretlen Maublancot meg Leroy-Maublanc-ot meg Maublanc-Rougier-t, akik ugyancsak bosszantják majd szomszédaikat.</w:t>
      </w:r>
    </w:p>
    <w:p>
      <w:pPr>
        <w:pStyle w:val="Normal"/>
        <w:jc w:val="both"/>
        <w:rPr/>
      </w:pPr>
      <w:r>
        <w:rPr/>
        <w:tab/>
        <w:t>„A La Monnerie-k tizennyolcadiziglen is felsorakoztatják az unokatestvéreiket, mert az jól hat; én felsorakoztatom az enyémeket, hadd hasson rosszul."</w:t>
      </w:r>
    </w:p>
    <w:p>
      <w:pPr>
        <w:pStyle w:val="Normal"/>
        <w:jc w:val="both"/>
        <w:rPr/>
      </w:pPr>
      <w:r>
        <w:rPr/>
        <w:tab/>
        <w:t>A borítékok is meg voltak címezve.</w:t>
      </w:r>
    </w:p>
    <w:p>
      <w:pPr>
        <w:pStyle w:val="Normal"/>
        <w:jc w:val="both"/>
        <w:rPr/>
      </w:pPr>
      <w:r>
        <w:rPr/>
        <w:tab/>
        <w:t xml:space="preserve">Lucien Maublanc fogta a borítékhalmot, végigpergette az ujjai közt, mint a játékos a kártyacsomót. Rokonai, klubtársai és asztaltársai között elő-előbukkant egy-egy „Charles úr, a </w:t>
      </w:r>
      <w:r>
        <w:rPr>
          <w:i/>
        </w:rPr>
        <w:t>Napolitain kávéház</w:t>
      </w:r>
      <w:r>
        <w:rPr/>
        <w:t xml:space="preserve"> pincére,... Ninette kisasszony, a Tabarin ruhatárosa, ... Armandó úr, fodrászmester" és mások a színházi kulisszák, a vendéglői alagsorok és a találkahelyek köréből.</w:t>
      </w:r>
    </w:p>
    <w:p>
      <w:pPr>
        <w:pStyle w:val="Normal"/>
        <w:jc w:val="both"/>
        <w:rPr/>
      </w:pPr>
      <w:r>
        <w:rPr/>
        <w:tab/>
        <w:t>„Milyen muris lesz – gondolta – ez a sok kifutólány meg kávéházi pincér a többiek között."</w:t>
      </w:r>
    </w:p>
    <w:p>
      <w:pPr>
        <w:pStyle w:val="Normal"/>
        <w:jc w:val="both"/>
        <w:rPr/>
      </w:pPr>
      <w:r>
        <w:rPr/>
        <w:tab/>
        <w:t>Egyszerre csak megállt az ujja egy bizonyos „Anny Féret kisasszonynál, kabaréművésznő, Vavin utca 73."</w:t>
      </w:r>
    </w:p>
    <w:p>
      <w:pPr>
        <w:pStyle w:val="Normal"/>
        <w:jc w:val="both"/>
        <w:rPr/>
      </w:pPr>
      <w:r>
        <w:rPr/>
        <w:tab/>
        <w:t>„Ez a kis bestia kitolt velem" – dörmögte. Kiselejtezte a borítékot a halottas játékból s a papírkosárba hajította. „Most pedig dologra!"</w:t>
      </w:r>
    </w:p>
    <w:p>
      <w:pPr>
        <w:pStyle w:val="Normal"/>
        <w:jc w:val="both"/>
        <w:rPr/>
      </w:pPr>
      <w:r>
        <w:rPr/>
        <w:tab/>
        <w:t>Lucien Maublanc azt nevezte rendezésnek, hogy minden egyes családtagja halálakor tintával vékonyan kihúzta az elhunyt nevét saját leendő gyászjelentéseiről. Minden kartonon volt már néhány ilyen vonalzóval húzott vékony vonás, amely nem fedte el teljesen a nyomtatott betűket.</w:t>
      </w:r>
    </w:p>
    <w:p>
      <w:pPr>
        <w:pStyle w:val="Normal"/>
        <w:jc w:val="both"/>
        <w:rPr/>
      </w:pPr>
      <w:r>
        <w:rPr/>
        <w:tab/>
        <w:t>Megszámolta a kihúzott neveket.</w:t>
      </w:r>
    </w:p>
    <w:p>
      <w:pPr>
        <w:pStyle w:val="Normal"/>
        <w:jc w:val="both"/>
        <w:rPr/>
      </w:pPr>
      <w:r>
        <w:rPr/>
        <w:tab/>
        <w:t xml:space="preserve">Az új vonallal együtt, amellyel féltestvérének nevét fogja törölni, kilenc lesz. Remek szám; el is megy majd este a körbe, s a </w:t>
      </w:r>
      <w:r>
        <w:rPr>
          <w:i/>
        </w:rPr>
        <w:t>chemin de fér</w:t>
      </w:r>
      <w:r>
        <w:rPr>
          <w:i/>
          <w:vertAlign w:val="superscript"/>
        </w:rPr>
        <w:t>2</w:t>
      </w:r>
      <w:r>
        <w:rPr/>
        <w:t xml:space="preserve"> asztalnál kilencszer keveri majd ő a lapokat. A rendezés egy jó órába került. Tízesével húzta át a gyászjelentéseket, megszárogatta, ivott egy-két korty konyakot, cigarettát dugott nagy sárga fogai közé, újra munkához látott.</w:t>
      </w:r>
    </w:p>
    <w:p>
      <w:pPr>
        <w:pStyle w:val="Normal"/>
        <w:jc w:val="both"/>
        <w:rPr/>
      </w:pPr>
      <w:r>
        <w:rPr/>
        <w:tab/>
        <w:t>Mikor mindennel készen volt, megállt az éjjeliszekrénye előtt s a zsebébe csúsztatott három kis csomagot, apróra hajtogatott W.C.-papírban, jólesően megtapogatva a tartalmát, kicsit megkefélte ritka haját, parfümmel hintette be magát, fehér sálat hajtott keresztbe a mellén, s belenézett a tükörbe.</w:t>
      </w:r>
    </w:p>
    <w:p>
      <w:pPr>
        <w:pStyle w:val="Normal"/>
        <w:jc w:val="both"/>
        <w:rPr/>
      </w:pPr>
      <w:r>
        <w:rPr/>
        <w:tab/>
        <w:t>Így, ahogy volt, – ötvenhét évvel ezelőtt fogóval világrahozott koponyájával, amelyen még mindig ott éktelenkedett a vasszerszám nyoma, halántéka fölött a gyöngén fehér pihés két hatalmas dudorral, kimeredő súlyos pillájú kék szemével, nagy sárga lófogaival, – többre tartotta magát a föld összes La Monnerie-ainál, állítólagos szépségükkel, fajansz-gém ábrázatukkal együtt. Először is, gazdagabb volt náluk, meg ő volt a legfiatalabb. Hát látszik őrajta bármi jele is az öregedésnek?</w:t>
      </w:r>
    </w:p>
    <w:p>
      <w:pPr>
        <w:pStyle w:val="Normal"/>
        <w:jc w:val="both"/>
        <w:rPr/>
      </w:pPr>
      <w:r>
        <w:rPr/>
        <w:tab/>
        <w:t>Már elindult hazulról, amikor meggondolta, hogy ma este mégsem a körbe megy.</w:t>
      </w:r>
    </w:p>
    <w:p>
      <w:pPr>
        <w:pStyle w:val="Normal"/>
        <w:jc w:val="both"/>
        <w:rPr/>
      </w:pPr>
      <w:r>
        <w:rPr/>
        <w:tab/>
        <w:t xml:space="preserve">„Az ember nem megy klubba egy nappal a féltestvérének temetése előtt. Az nem való. </w:t>
      </w:r>
    </w:p>
    <w:p>
      <w:pPr>
        <w:pStyle w:val="Normal"/>
        <w:jc w:val="both"/>
        <w:rPr/>
      </w:pPr>
      <w:r>
        <w:rPr/>
      </w:r>
    </w:p>
    <w:p>
      <w:pPr>
        <w:pStyle w:val="Normal"/>
        <w:jc w:val="both"/>
        <w:rPr/>
      </w:pPr>
      <w:r>
        <w:rPr>
          <w:vertAlign w:val="superscript"/>
        </w:rPr>
        <w:t>2</w:t>
      </w:r>
      <w:r>
        <w:rPr/>
        <w:t xml:space="preserve"> </w:t>
      </w:r>
      <w:r>
        <w:rPr>
          <w:i/>
        </w:rPr>
        <w:t>Szerencsejáték. (Fr.)</w:t>
      </w:r>
    </w:p>
    <w:p>
      <w:pPr>
        <w:pStyle w:val="Normal"/>
        <w:jc w:val="both"/>
        <w:rPr/>
      </w:pPr>
      <w:r>
        <w:rPr/>
        <w:t xml:space="preserve">Olyan helyre illik menni, ahol az ember bizonyos benne, hogy senkivel sem találkozik." </w:t>
        <w:tab/>
        <w:t>S egy kártyabarlang címét adta meg a taxisofőrnek.</w:t>
      </w:r>
    </w:p>
    <w:p>
      <w:pPr>
        <w:pStyle w:val="Normal"/>
        <w:jc w:val="both"/>
        <w:rPr/>
      </w:pPr>
      <w:r>
        <w:rPr/>
        <w:tab/>
        <w:t xml:space="preserve">A Carnaual-ba éjféltájban ért; rágcsálta a szájába mélyen betolt cigarettát; keménykalapja hányavetin állt koponyájának dudorain. Nagyon rosszkedvű volt. Egyetlen köszönő biccentés nélkül hagyta, hogy levegyék a felöltőjét. A személyzet minden köszöngetése: „Jó estét kívánok, Maublanc úr, jó estét Lucien úr, jó estét, Lülü úr..." válasz nélkül maradt. Mikor belépett a kékes tónusú terembe, hiába vágott szemforgatóan vidám képet a </w:t>
      </w:r>
      <w:r>
        <w:rPr>
          <w:i/>
        </w:rPr>
        <w:t>maestro,</w:t>
      </w:r>
      <w:r>
        <w:rPr/>
        <w:t xml:space="preserve"> hiába emelte vonóját a többi zenész felé és zendített keringőre. Némán, fagyosan ment az asztalához. Előtte a főpincér hajbókolt.</w:t>
      </w:r>
    </w:p>
    <w:p>
      <w:pPr>
        <w:pStyle w:val="Normal"/>
        <w:jc w:val="both"/>
        <w:rPr/>
      </w:pPr>
      <w:r>
        <w:rPr/>
        <w:tab/>
        <w:t>Huszonkétezer frankot veszített a játékon ... egy autó árát... egyébként a féltestvére hibájából... A La Monnerie-ak még holtukban sem viselkedtek soha másként.</w:t>
      </w:r>
    </w:p>
    <w:p>
      <w:pPr>
        <w:pStyle w:val="Normal"/>
        <w:jc w:val="both"/>
        <w:rPr/>
      </w:pPr>
      <w:r>
        <w:rPr/>
        <w:tab/>
        <w:t>– Rossz napot fogtunk ki, látom – mondta Anny Féret, a szórakozóhely énekesnője.</w:t>
      </w:r>
    </w:p>
    <w:p>
      <w:pPr>
        <w:pStyle w:val="Normal"/>
        <w:jc w:val="both"/>
        <w:rPr/>
      </w:pPr>
      <w:r>
        <w:rPr/>
        <w:tab/>
        <w:t>Eléggé telt idomú lány volt, fényes, fekete hajú, kikészített, közönséges arcú, szemöldökét zsírkrétával hosszabbította meg.</w:t>
      </w:r>
    </w:p>
    <w:p>
      <w:pPr>
        <w:pStyle w:val="Normal"/>
        <w:jc w:val="both"/>
        <w:rPr/>
      </w:pPr>
      <w:r>
        <w:rPr/>
        <w:tab/>
        <w:t>A leghátsó asztalnál ült, a zenekar mellett, egy kicsi, alig húszéves, vékonykarú, mohó és szomorú szemű vörös lánnyal.</w:t>
      </w:r>
    </w:p>
    <w:p>
      <w:pPr>
        <w:pStyle w:val="Normal"/>
        <w:jc w:val="both"/>
        <w:rPr/>
      </w:pPr>
      <w:r>
        <w:rPr/>
        <w:tab/>
        <w:t>– Azért csak megpróbáljuk – folytatta Anny Féret. – Nem hagyhatlak cserben. De amilyen hangulatban van, semmiért sem szavatolok. Először meg kell tudni, nem vár-e valakit, aztán meg hagyni, hadd unatkozzék egy kicsit.</w:t>
      </w:r>
    </w:p>
    <w:p>
      <w:pPr>
        <w:pStyle w:val="Normal"/>
        <w:jc w:val="both"/>
        <w:rPr/>
      </w:pPr>
      <w:r>
        <w:rPr/>
        <w:tab/>
        <w:t>Lucien Maublanc előtt már ott volt egy pezsgős dézsa, és három pincér sürgölődött, hogy egyetlen dugót kihúzzon, egyetlen poharat megtöltsön.</w:t>
      </w:r>
    </w:p>
    <w:p>
      <w:pPr>
        <w:pStyle w:val="Normal"/>
        <w:jc w:val="both"/>
        <w:rPr/>
      </w:pPr>
      <w:r>
        <w:rPr/>
        <w:tab/>
        <w:t>– Hű, de ronda! – mondta a vörös, ahogy megnézte Maublancot.</w:t>
      </w:r>
    </w:p>
    <w:p>
      <w:pPr>
        <w:pStyle w:val="Normal"/>
        <w:jc w:val="both"/>
        <w:rPr/>
      </w:pPr>
      <w:r>
        <w:rPr/>
        <w:tab/>
        <w:t>És hegyes válla megborzongott.</w:t>
      </w:r>
    </w:p>
    <w:p>
      <w:pPr>
        <w:pStyle w:val="Normal"/>
        <w:jc w:val="both"/>
        <w:rPr/>
      </w:pPr>
      <w:r>
        <w:rPr/>
        <w:tab/>
        <w:t>– Ja, kedvesem, te tudod, mit akarsz – felelte Anny Féret. – Az életben, látod, sohasem az a fiatal és szép, aki egyúttal gazdag is. Majd megtanulod. Különben úgy nem is volna igazságos.</w:t>
      </w:r>
    </w:p>
    <w:p>
      <w:pPr>
        <w:pStyle w:val="Normal"/>
        <w:jc w:val="both"/>
        <w:rPr/>
      </w:pPr>
      <w:r>
        <w:rPr/>
        <w:tab/>
        <w:t>Ez utóbbi szavakat oktatólag mondta, mint valami nagy arany igazságot, és szinte beleveszett elkalandozó gondolataiba.</w:t>
      </w:r>
    </w:p>
    <w:p>
      <w:pPr>
        <w:pStyle w:val="Normal"/>
        <w:jc w:val="both"/>
        <w:rPr/>
      </w:pPr>
      <w:r>
        <w:rPr/>
        <w:tab/>
        <w:t>– Anny – szólt halkan a másik, panaszosan.</w:t>
      </w:r>
    </w:p>
    <w:p>
      <w:pPr>
        <w:pStyle w:val="Normal"/>
        <w:jc w:val="both"/>
        <w:rPr/>
      </w:pPr>
      <w:r>
        <w:rPr/>
        <w:tab/>
        <w:t>– Mi az?</w:t>
      </w:r>
    </w:p>
    <w:p>
      <w:pPr>
        <w:pStyle w:val="Normal"/>
        <w:jc w:val="both"/>
        <w:rPr/>
      </w:pPr>
      <w:r>
        <w:rPr/>
        <w:tab/>
        <w:t>– Éhes vagyok ... Nem kaphatnék ...</w:t>
      </w:r>
    </w:p>
    <w:p>
      <w:pPr>
        <w:pStyle w:val="Normal"/>
        <w:jc w:val="both"/>
        <w:rPr/>
      </w:pPr>
      <w:r>
        <w:rPr/>
        <w:tab/>
        <w:t>– Dehogyisnem, kisanyám. Miért nem mondtad, hogy nem vacsoráztál? Mit ennél?</w:t>
      </w:r>
    </w:p>
    <w:p>
      <w:pPr>
        <w:pStyle w:val="Normal"/>
        <w:jc w:val="both"/>
        <w:rPr/>
      </w:pPr>
      <w:r>
        <w:rPr/>
        <w:tab/>
        <w:t xml:space="preserve">– Virslit mustárral – nyögte ki a kis vörös. </w:t>
      </w:r>
    </w:p>
    <w:p>
      <w:pPr>
        <w:pStyle w:val="Normal"/>
        <w:jc w:val="both"/>
        <w:rPr/>
      </w:pPr>
      <w:r>
        <w:rPr/>
        <w:tab/>
        <w:t>Tág pupillával bámult és majd elsírta magát.</w:t>
      </w:r>
    </w:p>
    <w:p>
      <w:pPr>
        <w:pStyle w:val="Normal"/>
        <w:jc w:val="both"/>
        <w:rPr/>
      </w:pPr>
      <w:r>
        <w:rPr/>
        <w:tab/>
        <w:t>Anny Féret pincért hívott, virslit rendelt. Mivel a pincér habozni látszott, az énekesnő azt mondta:</w:t>
      </w:r>
    </w:p>
    <w:p>
      <w:pPr>
        <w:pStyle w:val="Normal"/>
        <w:jc w:val="both"/>
        <w:rPr/>
      </w:pPr>
      <w:r>
        <w:rPr/>
        <w:tab/>
        <w:t xml:space="preserve">– Igen, igen, ez nem a házi kasszára megy. Én fizetem. </w:t>
      </w:r>
    </w:p>
    <w:p>
      <w:pPr>
        <w:pStyle w:val="Normal"/>
        <w:jc w:val="both"/>
        <w:rPr/>
      </w:pPr>
      <w:r>
        <w:rPr/>
        <w:tab/>
        <w:t>És hozzátette:</w:t>
      </w:r>
    </w:p>
    <w:p>
      <w:pPr>
        <w:pStyle w:val="Normal"/>
        <w:jc w:val="both"/>
        <w:rPr/>
      </w:pPr>
      <w:r>
        <w:rPr/>
        <w:tab/>
        <w:t>– Micsoda fösvények ezek!</w:t>
      </w:r>
    </w:p>
    <w:p>
      <w:pPr>
        <w:pStyle w:val="Normal"/>
        <w:jc w:val="both"/>
        <w:rPr/>
      </w:pPr>
      <w:r>
        <w:rPr/>
        <w:tab/>
        <w:t>Néhány perc múlva hozta a pincér a párolgó tányért. A kis vörös mindjárt marokra fogta a virslit, mustárba mártotta és nagyot harapott belőle.</w:t>
      </w:r>
    </w:p>
    <w:p>
      <w:pPr>
        <w:pStyle w:val="Normal"/>
        <w:jc w:val="both"/>
        <w:rPr/>
      </w:pPr>
      <w:r>
        <w:rPr/>
        <w:tab/>
        <w:t>– Egyél rendesen – súgta az énekesnő. – Erre néz. Már harmadszor. De tégy úgy, mintha nem vennéd észre.</w:t>
      </w:r>
    </w:p>
    <w:p>
      <w:pPr>
        <w:pStyle w:val="Normal"/>
        <w:jc w:val="both"/>
        <w:rPr/>
      </w:pPr>
      <w:r>
        <w:rPr/>
        <w:tab/>
        <w:t>Egy darabig nézte a kis kezdőt, amint késsel, villával igyekvőn és hangtalanul nyeli a virslit. Valami melegség öntötte el a sovány, hegyes, szeplős arcot, amelyet két foltban arcpirosító színezett mesterségesen.</w:t>
      </w:r>
    </w:p>
    <w:p>
      <w:pPr>
        <w:pStyle w:val="Normal"/>
        <w:jc w:val="both"/>
        <w:rPr/>
      </w:pPr>
      <w:r>
        <w:rPr/>
        <w:tab/>
        <w:t>A zenekar valami amerikai számot bömbölt a fülükbe.</w:t>
      </w:r>
    </w:p>
    <w:p>
      <w:pPr>
        <w:pStyle w:val="Normal"/>
        <w:jc w:val="both"/>
        <w:rPr/>
      </w:pPr>
      <w:r>
        <w:rPr/>
        <w:tab/>
        <w:t>– Alapjában igazán jólelkű vagyok – folytatta Anny Féret. – Fáj, ha látok egy olyan csitrit, mint te, aki nem tud jóllakni sem ... Tudod, hogy csinos lány lehetnél...</w:t>
      </w:r>
    </w:p>
    <w:p>
      <w:pPr>
        <w:pStyle w:val="Normal"/>
        <w:jc w:val="both"/>
        <w:rPr/>
      </w:pPr>
      <w:r>
        <w:rPr/>
        <w:tab/>
        <w:t>Fölállt.</w:t>
      </w:r>
    </w:p>
    <w:p>
      <w:pPr>
        <w:pStyle w:val="Normal"/>
        <w:jc w:val="both"/>
        <w:rPr/>
      </w:pPr>
      <w:r>
        <w:rPr/>
        <w:tab/>
        <w:t>– No, azt hiszem, itt a pillanat, hogy odamenjek. Szóval megértetted, mit mondtam? Nem ügyetlenkeded el?</w:t>
      </w:r>
    </w:p>
    <w:p>
      <w:pPr>
        <w:pStyle w:val="Normal"/>
        <w:jc w:val="both"/>
        <w:rPr/>
      </w:pPr>
      <w:r>
        <w:rPr/>
        <w:tab/>
        <w:t>A kis nő úgy, tele szájjal rázta az égővörös fürtjeit.</w:t>
      </w:r>
    </w:p>
    <w:p>
      <w:pPr>
        <w:pStyle w:val="Normal"/>
        <w:jc w:val="both"/>
        <w:rPr/>
      </w:pPr>
      <w:r>
        <w:rPr/>
        <w:tab/>
        <w:t xml:space="preserve">– Aztán rúzsozd ki magad alaposan! – ajánlotta még Anny. </w:t>
      </w:r>
    </w:p>
    <w:p>
      <w:pPr>
        <w:pStyle w:val="Normal"/>
        <w:jc w:val="both"/>
        <w:rPr/>
      </w:pPr>
      <w:r>
        <w:rPr/>
        <w:tab/>
        <w:t>Hosszú, fekete selyemruháját ringatva elszélesedő csípőin, átment a parketten, ahol néhány pár táncolt.</w:t>
      </w:r>
    </w:p>
    <w:p>
      <w:pPr>
        <w:pStyle w:val="Normal"/>
        <w:jc w:val="both"/>
        <w:rPr/>
      </w:pPr>
      <w:r>
        <w:rPr/>
        <w:tab/>
        <w:t>– Nocsak, Lülükém, már nem is köszönünk? – évődött, ahogy megállt annál az asztalnál, ahol Maublanc egymaga üldögélt pezsgős dézsája előtt.</w:t>
      </w:r>
    </w:p>
    <w:p>
      <w:pPr>
        <w:pStyle w:val="Normal"/>
        <w:jc w:val="both"/>
        <w:rPr/>
      </w:pPr>
      <w:r>
        <w:rPr/>
        <w:tab/>
        <w:t>– Nem ismerem önt, kisasszony, nem tudom, mit akar tőlem – felelt az, miközben mereven bámult a teremnek egy bizonytalan pontjára.</w:t>
      </w:r>
    </w:p>
    <w:p>
      <w:pPr>
        <w:pStyle w:val="Normal"/>
        <w:jc w:val="both"/>
        <w:rPr/>
      </w:pPr>
      <w:r>
        <w:rPr/>
        <w:tab/>
        <w:t>Lassú, vastag, sértődött torokhangon szólt. A szája sarkából beszélt, miközben folyvást rágta a cigarettáját.</w:t>
      </w:r>
    </w:p>
    <w:p>
      <w:pPr>
        <w:pStyle w:val="Normal"/>
        <w:jc w:val="both"/>
        <w:rPr/>
      </w:pPr>
      <w:r>
        <w:rPr/>
        <w:tab/>
        <w:t>– Ugyan, Lülü, csak nem haragszol rám azért.. . azért, ami a múltkor történt?</w:t>
      </w:r>
    </w:p>
    <w:p>
      <w:pPr>
        <w:pStyle w:val="Normal"/>
        <w:jc w:val="both"/>
        <w:rPr/>
      </w:pPr>
      <w:r>
        <w:rPr/>
        <w:tab/>
        <w:t>– Maga csúfot űzött belőlem, kisasszony; én magát többé nem ismerem. Azt hittem, maga rendes nő; nos, ugyanolyan, mint a többi! El is határoztam egyébként, hogy nem törődöm többé az ilyen kis nőcskékkel.</w:t>
      </w:r>
    </w:p>
    <w:p>
      <w:pPr>
        <w:pStyle w:val="Normal"/>
        <w:jc w:val="both"/>
        <w:rPr/>
      </w:pPr>
      <w:r>
        <w:rPr/>
        <w:tab/>
        <w:t>– Mindenkivel előfordul pillanatnyi gyöngeség... Azért még nem kell összeveszni – mondta az énekesnő.</w:t>
      </w:r>
    </w:p>
    <w:p>
      <w:pPr>
        <w:pStyle w:val="Normal"/>
        <w:jc w:val="both"/>
        <w:rPr/>
      </w:pPr>
      <w:r>
        <w:rPr/>
        <w:tab/>
        <w:t>Úgy hajolt az asztal fölé, hogy a legmélyebb belátást nyújtsa a blúza kivágásába. A nagy kék szem vetett is oda egy pillantást, majd tettetett közönnyel elfordult.</w:t>
      </w:r>
    </w:p>
    <w:p>
      <w:pPr>
        <w:pStyle w:val="Normal"/>
        <w:jc w:val="both"/>
        <w:rPr/>
      </w:pPr>
      <w:r>
        <w:rPr/>
        <w:tab/>
        <w:t>– Ha mindent tudni akar, ma még a temetési listámról is töröltem magát. Na, lássa! – jelentette ki Maublanc.</w:t>
      </w:r>
    </w:p>
    <w:p>
      <w:pPr>
        <w:pStyle w:val="Normal"/>
        <w:jc w:val="both"/>
        <w:rPr/>
      </w:pPr>
      <w:r>
        <w:rPr/>
        <w:tab/>
        <w:t>Fölegyenesedett, hogy lássa a hatást. Anny Féret, aki nem tudni, miféle összefüggést sejtett a temetésre meghívandók jegyzéke meg a végrendelet között, felkiáltott:</w:t>
      </w:r>
    </w:p>
    <w:p>
      <w:pPr>
        <w:pStyle w:val="Normal"/>
        <w:jc w:val="both"/>
        <w:rPr/>
      </w:pPr>
      <w:r>
        <w:rPr/>
        <w:tab/>
        <w:t>– Na ne, Lülü, ezt nem tehetted velem! Igazán bántani akarsz? Ez nem úri dolog, tudod, ez aztán már nem! Különben is, mit számít az? Te fogsz bennünket eltemetni mindnyájunkat ...</w:t>
      </w:r>
    </w:p>
    <w:p>
      <w:pPr>
        <w:pStyle w:val="Normal"/>
        <w:jc w:val="both"/>
        <w:rPr/>
      </w:pPr>
      <w:r>
        <w:rPr/>
        <w:tab/>
        <w:t>A bók, úgy látszik, talált.</w:t>
      </w:r>
    </w:p>
    <w:p>
      <w:pPr>
        <w:pStyle w:val="Normal"/>
        <w:jc w:val="both"/>
        <w:rPr/>
      </w:pPr>
      <w:r>
        <w:rPr/>
        <w:tab/>
        <w:t>– Az olyan emberekkel, akik nem rendesen viselkednek velem – morgott tovább – azokkal végeztem ... végeztem... végeztem ...</w:t>
      </w:r>
    </w:p>
    <w:p>
      <w:pPr>
        <w:pStyle w:val="Normal"/>
        <w:jc w:val="both"/>
        <w:rPr/>
      </w:pPr>
      <w:r>
        <w:rPr/>
        <w:tab/>
        <w:t>De nagy szeme vissza-visszasiklott a blúzba. Az énekesnő észrevétlenül fordult egyet, hadd lássa Maublanc, hogy nem visel melltartót.</w:t>
      </w:r>
    </w:p>
    <w:p>
      <w:pPr>
        <w:pStyle w:val="Normal"/>
        <w:jc w:val="both"/>
        <w:rPr/>
      </w:pPr>
      <w:r>
        <w:rPr/>
        <w:tab/>
        <w:t>– Nem bánom, gyere, igyál egy pohárral – mondta Maublanc, s rámutatott az ülésre.</w:t>
      </w:r>
    </w:p>
    <w:p>
      <w:pPr>
        <w:pStyle w:val="Normal"/>
        <w:jc w:val="both"/>
        <w:rPr/>
      </w:pPr>
      <w:r>
        <w:rPr/>
        <w:tab/>
        <w:t>– Ááá, ez már mindjárt kedvesebb. Végre újra rátalálok az én Lülümre.</w:t>
      </w:r>
    </w:p>
    <w:p>
      <w:pPr>
        <w:pStyle w:val="Normal"/>
        <w:jc w:val="both"/>
        <w:rPr/>
      </w:pPr>
      <w:r>
        <w:rPr/>
        <w:tab/>
        <w:t>A nyakába ugrott, és összevissza rúzsozta hatalmas halántékát.</w:t>
      </w:r>
    </w:p>
    <w:p>
      <w:pPr>
        <w:pStyle w:val="Normal"/>
        <w:jc w:val="both"/>
        <w:rPr/>
      </w:pPr>
      <w:r>
        <w:rPr/>
        <w:tab/>
        <w:t>– Elég, elég – dohogott Maublanc – még tüzbe találsz jönni. Pajtások vagyunk, mi? Semmi több ...</w:t>
      </w:r>
    </w:p>
    <w:p>
      <w:pPr>
        <w:pStyle w:val="Normal"/>
        <w:jc w:val="both"/>
        <w:rPr/>
      </w:pPr>
      <w:r>
        <w:rPr/>
        <w:tab/>
        <w:t>Elnyomta félig szívott cigarettáját, amelynek végét már agyonrágta meg nyálazta, egy másikat dugott nagy fogai közé és megkérdezte:</w:t>
      </w:r>
    </w:p>
    <w:p>
      <w:pPr>
        <w:pStyle w:val="Normal"/>
        <w:jc w:val="both"/>
        <w:rPr/>
      </w:pPr>
      <w:r>
        <w:rPr/>
        <w:tab/>
        <w:t>– Hát az a kis nő, akivel ott ültél, miféle?</w:t>
      </w:r>
    </w:p>
    <w:p>
      <w:pPr>
        <w:pStyle w:val="Normal"/>
        <w:jc w:val="both"/>
        <w:rPr/>
      </w:pPr>
      <w:r>
        <w:rPr/>
        <w:tab/>
        <w:t>– Ott? Ja, az Sylvaine Dual, nagyon rendes kis nő – felelt az énekesnő.</w:t>
      </w:r>
    </w:p>
    <w:p>
      <w:pPr>
        <w:pStyle w:val="Normal"/>
        <w:jc w:val="both"/>
        <w:rPr/>
      </w:pPr>
      <w:r>
        <w:rPr/>
        <w:tab/>
        <w:t>– Az a valódi neve?</w:t>
      </w:r>
    </w:p>
    <w:p>
      <w:pPr>
        <w:pStyle w:val="Normal"/>
        <w:jc w:val="both"/>
        <w:rPr/>
      </w:pPr>
      <w:r>
        <w:rPr/>
        <w:tab/>
        <w:t>– Nem, művésznév. De nagyon jó családból való, tudod? Csak hát az apa persze nem akarta; erre elment hazulról. Mit akarsz? Ő is olyan, mint én voltam annyi idős koromban: a szent tűz hevíti.</w:t>
      </w:r>
    </w:p>
    <w:p>
      <w:pPr>
        <w:pStyle w:val="Normal"/>
        <w:jc w:val="both"/>
        <w:rPr/>
      </w:pPr>
      <w:r>
        <w:rPr/>
        <w:tab/>
        <w:t>És Anny belefogott a megható históriába, a mindig előráncigálható mesébe az atyai haragról, a méltósággal viselt nyomorról, a fűtetlen szobában megtanult szerepekről, s a jó barátnőről, aki tudja, mi az, mert maga is végigcsinálta, s aki megteszi a tőle telhetőt, hogy segítse.</w:t>
      </w:r>
    </w:p>
    <w:p>
      <w:pPr>
        <w:pStyle w:val="Normal"/>
        <w:jc w:val="both"/>
        <w:rPr/>
      </w:pPr>
      <w:r>
        <w:rPr/>
        <w:tab/>
        <w:t>– Rokonszenves, mindez rokonszenves – bólogatott Lucien Maublanc. – És ... tehetséges?</w:t>
      </w:r>
    </w:p>
    <w:p>
      <w:pPr>
        <w:pStyle w:val="Normal"/>
        <w:jc w:val="both"/>
        <w:rPr/>
      </w:pPr>
      <w:r>
        <w:rPr/>
        <w:tab/>
        <w:t>– Nagyon is. Persze kezdő. De mondhatom, csak a művészetnek él.</w:t>
      </w:r>
    </w:p>
    <w:p>
      <w:pPr>
        <w:pStyle w:val="Normal"/>
        <w:jc w:val="both"/>
        <w:rPr/>
      </w:pPr>
      <w:r>
        <w:rPr/>
        <w:tab/>
        <w:t>– Csinos, jól nevelt, tehetséges, merész – foglalta össze Maublanc. – Szóval, szerinted segíteni kéne? Aztán rendes?</w:t>
      </w:r>
    </w:p>
    <w:p>
      <w:pPr>
        <w:pStyle w:val="Normal"/>
        <w:jc w:val="both"/>
        <w:rPr/>
      </w:pPr>
      <w:r>
        <w:rPr/>
        <w:tab/>
        <w:t>Anny Féret szemrebbenés nélkül állta a fürkésző tekintetet.</w:t>
      </w:r>
    </w:p>
    <w:p>
      <w:pPr>
        <w:pStyle w:val="Normal"/>
        <w:jc w:val="both"/>
        <w:rPr/>
      </w:pPr>
      <w:r>
        <w:rPr/>
        <w:tab/>
        <w:t>– Hogy rendes-e? Túlságosan is – felelte. – Tudtommal senkije sincs. Maga a tiszta, érintetlen vadság.</w:t>
      </w:r>
    </w:p>
    <w:p>
      <w:pPr>
        <w:pStyle w:val="Normal"/>
        <w:jc w:val="both"/>
        <w:rPr/>
      </w:pPr>
      <w:r>
        <w:rPr/>
        <w:tab/>
        <w:t>– Nagyon helyes, nagyon helyes, így is kell.</w:t>
      </w:r>
    </w:p>
    <w:p>
      <w:pPr>
        <w:pStyle w:val="Normal"/>
        <w:jc w:val="both"/>
        <w:rPr/>
      </w:pPr>
      <w:r>
        <w:rPr/>
        <w:tab/>
        <w:t>Intett a főpincérnek, odaküldte a kis Dual asztalához. Rövid beszélgetés után a főpincér visszatért, kijelentve, hogy a kisasszony azt felelte: „nem!"</w:t>
      </w:r>
    </w:p>
    <w:p>
      <w:pPr>
        <w:pStyle w:val="Normal"/>
        <w:jc w:val="both"/>
        <w:rPr/>
      </w:pPr>
      <w:r>
        <w:rPr/>
        <w:tab/>
        <w:t>– Mit mondtam! – kiáltott fel diadalmasan Anny. – No majd magam megyek érte, mert különben ide nem jönne semmiért !</w:t>
      </w:r>
    </w:p>
    <w:p>
      <w:pPr>
        <w:pStyle w:val="Normal"/>
        <w:jc w:val="both"/>
        <w:rPr/>
      </w:pPr>
      <w:r>
        <w:rPr/>
        <w:tab/>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r>
    </w:p>
    <w:p>
      <w:pPr>
        <w:pStyle w:val="Normal"/>
        <w:jc w:val="both"/>
        <w:rPr/>
      </w:pPr>
      <w:r>
        <w:rPr/>
        <w:tab/>
        <w:t>A főpincér meg sem várva a második kísérlet eredményét, kicserélte a palackot a jeges dézsában.</w:t>
      </w:r>
    </w:p>
    <w:p>
      <w:pPr>
        <w:pStyle w:val="Normal"/>
        <w:jc w:val="both"/>
        <w:rPr/>
      </w:pPr>
      <w:r>
        <w:rPr/>
        <w:tab/>
        <w:t>A kis vörös odajött, zárkózottan, tartózkodón, kimérten. Mikor leült Anny és Maublanc közé, először is végig kellett hallgatnia a vén legény unalmas elmefuttatásait a színművészetről; a pezsgőt csak fitymálva itta. Csakhamar érezte, hogy egy keményített manzsetta furakodik végig a combja mentén, s hosszú ujjak akarják foglyul ejteni a térdkalácsát. Széttárta a térdét. Maublanc elégedetten kacsintott Annyra, még feljebb nyúlt, s kezét a szoknyán felejtette.</w:t>
      </w:r>
    </w:p>
    <w:p>
      <w:pPr>
        <w:pStyle w:val="Normal"/>
        <w:jc w:val="both"/>
        <w:rPr/>
      </w:pPr>
      <w:r>
        <w:rPr/>
        <w:tab/>
        <w:t>– Hu, de sovány, de sovány! – jegyezte meg ál-atyáskodó képpel. – Ennie kell, méghozzá sokat.</w:t>
      </w:r>
    </w:p>
    <w:p>
      <w:pPr>
        <w:pStyle w:val="Normal"/>
        <w:jc w:val="both"/>
        <w:rPr/>
      </w:pPr>
      <w:r>
        <w:rPr/>
        <w:tab/>
        <w:t>A kis nő valóságosan gonosz pillantásokat vetett rá, de ő ebben a szemérmesség újabb jelét vélte fölfedezni.</w:t>
      </w:r>
    </w:p>
    <w:p>
      <w:pPr>
        <w:pStyle w:val="Normal"/>
        <w:jc w:val="both"/>
        <w:rPr/>
      </w:pPr>
      <w:r>
        <w:rPr/>
        <w:tab/>
        <w:t>– Helyes, helyes, ilyennek kell lenni! Na, igyon még!</w:t>
      </w:r>
    </w:p>
    <w:p>
      <w:pPr>
        <w:pStyle w:val="Normal"/>
        <w:jc w:val="both"/>
        <w:rPr/>
      </w:pPr>
      <w:r>
        <w:rPr/>
        <w:tab/>
        <w:t>A szeme csillogott. A két nő között ülve, miután egymaga több, mint egy üveg pezsgőt hajtott le, kezdte boldognak érezni magát. A többi asztalnál ülők néha ránéztek a sűrű füstön át, s azt súgták egymásnak: „Nézzék már ott azt a vén gavallért." Lülü Maublanc hízelgőnek érezte a rászegeződő pillantásokat, és elégedett képet vágott.</w:t>
      </w:r>
    </w:p>
    <w:p>
      <w:pPr>
        <w:pStyle w:val="Normal"/>
        <w:jc w:val="both"/>
        <w:rPr/>
      </w:pPr>
      <w:r>
        <w:rPr/>
        <w:tab/>
        <w:t>A prímás, aki érkezésekor köszöntette, fölemelte vonóját, ujja hegyével fogta hegedűjét, zsebkendőjét kiteregette a nyakán és közelebb lépett.</w:t>
      </w:r>
    </w:p>
    <w:p>
      <w:pPr>
        <w:pStyle w:val="Normal"/>
        <w:jc w:val="both"/>
        <w:rPr/>
      </w:pPr>
      <w:r>
        <w:rPr/>
        <w:tab/>
        <w:t>– Csodás pár, csodás pár; remek, remek! – lelkendezett, miközben vonójával kört rajzolt a levegőbe Lülü Maublanc és a kis Dual arca köré.</w:t>
      </w:r>
    </w:p>
    <w:p>
      <w:pPr>
        <w:pStyle w:val="Normal"/>
        <w:jc w:val="both"/>
        <w:rPr/>
      </w:pPr>
      <w:r>
        <w:rPr/>
        <w:tab/>
        <w:t>Öreg magyar volt a prímás, borotvált és hájas; kerek hasa előrebökte szmokingmellényét. Pocakosságához képest még meglepően fürgén mozgott.</w:t>
      </w:r>
    </w:p>
    <w:p>
      <w:pPr>
        <w:pStyle w:val="Normal"/>
        <w:jc w:val="both"/>
        <w:rPr/>
      </w:pPr>
      <w:r>
        <w:rPr/>
        <w:tab/>
        <w:t>Lülü Maublanc vihogott egyet. Bár hozzászokhatott már a pojácáskodáshoz, az azért mindig megszédítette.</w:t>
      </w:r>
    </w:p>
    <w:p>
      <w:pPr>
        <w:pStyle w:val="Normal"/>
        <w:jc w:val="both"/>
        <w:rPr/>
      </w:pPr>
      <w:r>
        <w:rPr/>
        <w:tab/>
        <w:t>– A kisasszonynak nincs valami külön nóta-kívánsága? – kérdezte hajlongva a prímás.</w:t>
      </w:r>
    </w:p>
    <w:p>
      <w:pPr>
        <w:pStyle w:val="Normal"/>
        <w:jc w:val="both"/>
        <w:rPr/>
      </w:pPr>
      <w:r>
        <w:rPr/>
        <w:tab/>
        <w:t>A kis Dual ijedtében azt sem tudta, mit válaszoljon.</w:t>
      </w:r>
    </w:p>
    <w:p>
      <w:pPr>
        <w:pStyle w:val="Normal"/>
        <w:jc w:val="both"/>
        <w:rPr/>
      </w:pPr>
      <w:r>
        <w:rPr/>
        <w:tab/>
        <w:t>– Akkor hát egy jellegzetes magyar keringőt! – határozta el a prímás.</w:t>
      </w:r>
    </w:p>
    <w:p>
      <w:pPr>
        <w:pStyle w:val="Normal"/>
        <w:jc w:val="both"/>
        <w:rPr/>
      </w:pPr>
      <w:r>
        <w:rPr/>
        <w:tab/>
        <w:t>Intett a zenekarnak.</w:t>
      </w:r>
    </w:p>
    <w:p>
      <w:pPr>
        <w:pStyle w:val="Normal"/>
        <w:jc w:val="both"/>
        <w:rPr/>
      </w:pPr>
      <w:r>
        <w:rPr/>
        <w:tab/>
        <w:t xml:space="preserve">Tompították a világítást, s a </w:t>
      </w:r>
      <w:r>
        <w:rPr>
          <w:i/>
        </w:rPr>
        <w:t>Carnaval</w:t>
      </w:r>
      <w:r>
        <w:rPr/>
        <w:t xml:space="preserve"> terme éjkék homályba borult. Csak a kövér magyar emelkedett ki belőle, ahogy elkapta a fényszóró sugárkévéje; mintha hajóablakon át mélytengeri szörnyre esne világosság. Hátrafésült lenyalt haja mélyen tarkójába lógott. A pincérek észrevétlenül közelebb húzódtak és cinkos képpel várakoztak a homályban. A többi asztalnál ülők ösztönösen elhallgattak. Mindenki cinkossá vált.</w:t>
      </w:r>
    </w:p>
    <w:p>
      <w:pPr>
        <w:pStyle w:val="Normal"/>
        <w:jc w:val="both"/>
        <w:rPr/>
      </w:pPr>
      <w:r>
        <w:rPr/>
        <w:tab/>
        <w:t>Vad tust húzott a zenekar, majd hirtelen elhallgatott, csak a magyar játszott egyedül, madárcsicsergés-szerűen táncoltatva vonóját a húrokon.</w:t>
      </w:r>
    </w:p>
    <w:p>
      <w:pPr>
        <w:pStyle w:val="Normal"/>
        <w:jc w:val="both"/>
        <w:rPr/>
      </w:pPr>
      <w:r>
        <w:rPr/>
        <w:tab/>
        <w:t>Egész magatartása megjátszotta az ihletet; de ferde vágású kerítő-szemét Lülüről a kis vörösig járatta; mosolya azé a megfáradt emberé volt, aki valaha nagy zenei sikerekről álmodott, s aztán immár negyven éve megvető és tisztánlátó szolgálatkészséggel cincog a hegedűjén mindenféle pár kedvéért, akiket a gazdagság hoz össze; nemsokára hazamegy kis manzárd-szobájába, spirituszon megmelegíti levesét; s addig félig atyáskodó szánalommal, félig kéjenckedve hozzásegít egy vénembert, hogy egy csitrit bemocskoljon ...</w:t>
      </w:r>
    </w:p>
    <w:p>
      <w:pPr>
        <w:pStyle w:val="Normal"/>
        <w:jc w:val="both"/>
        <w:rPr/>
      </w:pPr>
      <w:r>
        <w:rPr/>
        <w:tab/>
        <w:t>A kis Dual odasúgta Anny Féret-nek:</w:t>
      </w:r>
    </w:p>
    <w:p>
      <w:pPr>
        <w:pStyle w:val="Normal"/>
        <w:jc w:val="both"/>
        <w:rPr/>
      </w:pPr>
      <w:r>
        <w:rPr/>
        <w:tab/>
        <w:t>– A hegedűs, az tetszik nekem.</w:t>
      </w:r>
    </w:p>
    <w:p>
      <w:pPr>
        <w:pStyle w:val="Normal"/>
        <w:jc w:val="both"/>
        <w:rPr/>
      </w:pPr>
      <w:r>
        <w:rPr/>
        <w:tab/>
        <w:t>Anny megcsípte az oldalát, hogy hallgasson.</w:t>
      </w:r>
    </w:p>
    <w:p>
      <w:pPr>
        <w:pStyle w:val="Normal"/>
        <w:jc w:val="both"/>
        <w:rPr/>
      </w:pPr>
      <w:r>
        <w:rPr/>
        <w:tab/>
        <w:t>A másik oldalán Lucien Maublanc próbálta lehajtani formátlan halántékát a lány hegyes vállára, ajkával érintette vörös hajfürtjeit, és azt súgta:</w:t>
      </w:r>
    </w:p>
    <w:p>
      <w:pPr>
        <w:pStyle w:val="Normal"/>
        <w:jc w:val="both"/>
        <w:rPr/>
      </w:pPr>
      <w:r>
        <w:rPr/>
        <w:tab/>
        <w:t>– Elviszem én magát a cigányokhoz, az igazi cigányokhoz. Ahová csak akarja...</w:t>
      </w:r>
    </w:p>
    <w:p>
      <w:pPr>
        <w:pStyle w:val="Normal"/>
        <w:jc w:val="both"/>
        <w:rPr/>
      </w:pPr>
      <w:r>
        <w:rPr/>
        <w:tab/>
        <w:t>Újra kigyulladt a villany. A magyar némi tapsot kapott, s mindaddig meghajolva maradt, ráncot vető hassal, míg Maublanc a zsebébe nem csúsztatott egy százfrankos bankót.</w:t>
      </w:r>
    </w:p>
    <w:p>
      <w:pPr>
        <w:pStyle w:val="Normal"/>
        <w:jc w:val="both"/>
        <w:rPr/>
      </w:pPr>
      <w:r>
        <w:rPr/>
        <w:tab/>
        <w:t>A kis Dual már megint maró éhséget érzett.</w:t>
      </w:r>
    </w:p>
    <w:p>
      <w:pPr>
        <w:pStyle w:val="Normal"/>
        <w:jc w:val="both"/>
        <w:rPr/>
      </w:pPr>
      <w:r>
        <w:rPr/>
        <w:tab/>
        <w:t>Maublanc megfogta a kezét, szelíden nyomogatta:</w:t>
      </w:r>
    </w:p>
    <w:p>
      <w:pPr>
        <w:pStyle w:val="Normal"/>
        <w:jc w:val="both"/>
        <w:rPr/>
      </w:pPr>
      <w:r>
        <w:rPr/>
        <w:tab/>
        <w:t>– Tudja, kislányom – mondta – az életben jól kell indulni. Az a legfontosabb. Jól indulni, igen. Én rosszul indultam ...</w:t>
      </w:r>
    </w:p>
    <w:p>
      <w:pPr>
        <w:pStyle w:val="Normal"/>
        <w:jc w:val="both"/>
        <w:rPr/>
      </w:pPr>
      <w:r>
        <w:rPr/>
        <w:tab/>
        <w:t>Enyhén borgőzös hangulata nyálas ellágyulásba csapott át.</w:t>
      </w:r>
    </w:p>
    <w:p>
      <w:pPr>
        <w:pStyle w:val="Normal"/>
        <w:jc w:val="both"/>
        <w:rPr/>
      </w:pPr>
      <w:r>
        <w:rPr/>
        <w:tab/>
        <w:t>– Igen. Megházasítottak, igen, igen – folytatta. – Egészen fiatalon. Egy olyan nővel... Elmondhatom neki, Anny?</w:t>
      </w:r>
    </w:p>
    <w:p>
      <w:pPr>
        <w:pStyle w:val="Normal"/>
        <w:jc w:val="both"/>
        <w:rPr/>
      </w:pPr>
      <w:r>
        <w:rPr/>
        <w:tab/>
        <w:t>– Hogyne, hogyne, el. Rendes lány, de attól még nem hülye.</w:t>
      </w:r>
    </w:p>
    <w:p>
      <w:pPr>
        <w:pStyle w:val="Normal"/>
        <w:jc w:val="both"/>
        <w:rPr/>
      </w:pPr>
      <w:r>
        <w:rPr/>
        <w:tab/>
        <w:t>– Szóval... a feleségem áthatolhatatlan volt... Teljességgel. Erre ő azt állította, hogy én vagyok impotens. Megsemmisítették a házasságunkat. És ez a Schoudler ...</w:t>
      </w:r>
    </w:p>
    <w:p>
      <w:pPr>
        <w:pStyle w:val="Normal"/>
        <w:jc w:val="both"/>
        <w:rPr/>
      </w:pPr>
      <w:r>
        <w:rPr/>
        <w:tab/>
        <w:t>Lülü hirtelen felemelte a hangját.</w:t>
      </w:r>
    </w:p>
    <w:p>
      <w:pPr>
        <w:pStyle w:val="Normal"/>
        <w:jc w:val="both"/>
        <w:rPr/>
      </w:pPr>
      <w:r>
        <w:rPr/>
        <w:tab/>
        <w:t>– . . . ez a szemét Noël Schoudler, ez vette el utánam feleségül. Ő is azt mondta, hogy impotens vagyok. Én bizonyos vagyok benne, hogy az asszonyt megoperálták, hiszen felszakíthatatlan volt.</w:t>
      </w:r>
    </w:p>
    <w:p>
      <w:pPr>
        <w:pStyle w:val="Normal"/>
        <w:jc w:val="both"/>
        <w:rPr/>
      </w:pPr>
      <w:r>
        <w:rPr/>
        <w:tab/>
        <w:t>– Micsoda gonoszok tudnak lenni az emberek, nahááát – mondta Anny Féret részvevő hangon.</w:t>
      </w:r>
    </w:p>
    <w:p>
      <w:pPr>
        <w:pStyle w:val="Normal"/>
        <w:jc w:val="both"/>
        <w:rPr/>
      </w:pPr>
      <w:r>
        <w:rPr/>
        <w:tab/>
        <w:t>– Bizony, ez engem egy életre megbélyegzett.</w:t>
      </w:r>
    </w:p>
    <w:p>
      <w:pPr>
        <w:pStyle w:val="Normal"/>
        <w:jc w:val="both"/>
        <w:rPr/>
      </w:pPr>
      <w:r>
        <w:rPr/>
        <w:tab/>
        <w:t>– Ugyan, Lülü, nem kell ezt mondani – felelt Anny. – Ha más nem, hát én aztán tanúsíthatom az ellenkezőjét.</w:t>
      </w:r>
    </w:p>
    <w:p>
      <w:pPr>
        <w:pStyle w:val="Normal"/>
        <w:jc w:val="both"/>
        <w:rPr/>
      </w:pPr>
      <w:r>
        <w:rPr/>
        <w:tab/>
        <w:t>Maublanc egy mosollyal köszönte meg. Kijelentette:</w:t>
      </w:r>
    </w:p>
    <w:p>
      <w:pPr>
        <w:pStyle w:val="Normal"/>
        <w:jc w:val="both"/>
        <w:rPr/>
      </w:pPr>
      <w:r>
        <w:rPr/>
        <w:tab/>
        <w:t xml:space="preserve">– A kis barátnőd tetszik ám nekem, tudod-e? </w:t>
      </w:r>
    </w:p>
    <w:p>
      <w:pPr>
        <w:pStyle w:val="Normal"/>
        <w:jc w:val="both"/>
        <w:rPr/>
      </w:pPr>
      <w:r>
        <w:rPr/>
        <w:tab/>
        <w:t>Aztán fölállt, és huncut mosollyal mondta:</w:t>
      </w:r>
    </w:p>
    <w:p>
      <w:pPr>
        <w:pStyle w:val="Normal"/>
        <w:jc w:val="both"/>
        <w:rPr/>
      </w:pPr>
      <w:r>
        <w:rPr/>
        <w:tab/>
        <w:t>– Kezet kell mosnom.</w:t>
      </w:r>
    </w:p>
    <w:p>
      <w:pPr>
        <w:pStyle w:val="Normal"/>
        <w:jc w:val="both"/>
        <w:rPr/>
      </w:pPr>
      <w:r>
        <w:rPr/>
        <w:tab/>
        <w:t>Alig ment ki, a főpincér már ki is cseréltette a még félig tele palackot meg a hamutartókat, elsimította az abroszt.</w:t>
      </w:r>
    </w:p>
    <w:p>
      <w:pPr>
        <w:pStyle w:val="Normal"/>
        <w:jc w:val="both"/>
        <w:rPr/>
      </w:pPr>
      <w:r>
        <w:rPr/>
        <w:tab/>
        <w:t>– Nos? – kérdezte Anny Féret.</w:t>
      </w:r>
    </w:p>
    <w:p>
      <w:pPr>
        <w:pStyle w:val="Normal"/>
        <w:jc w:val="both"/>
        <w:rPr/>
      </w:pPr>
      <w:r>
        <w:rPr/>
        <w:tab/>
        <w:t>– Huuú, undorodom ettől a te Lülüdtől – felelte elkeseredetten a kis Dual. – Nem mondhatok mást: undorodom tőle.</w:t>
      </w:r>
    </w:p>
    <w:p>
      <w:pPr>
        <w:pStyle w:val="Normal"/>
        <w:jc w:val="both"/>
        <w:rPr/>
      </w:pPr>
      <w:r>
        <w:rPr/>
        <w:tab/>
        <w:t>– De hiszen én is undorodtam tőle – mondta Anny. – Mindnyájan undorodtunk. De ha az ember benne van a slamasztikában... mit számít az? Vele legalább van egy előny: térden fölül sohasem megy ... vagy csak nagyon-nagyon ritkán.</w:t>
      </w:r>
    </w:p>
    <w:p>
      <w:pPr>
        <w:pStyle w:val="Normal"/>
        <w:jc w:val="both"/>
        <w:rPr/>
      </w:pPr>
      <w:r>
        <w:rPr/>
        <w:tab/>
        <w:t>A kis vörös gyanakvón pillantott rá, mintha nem tudná elhinni, hogy a manzsetta ott a combján, a lehelet a hajában, mind-mind csak tettetés.</w:t>
      </w:r>
    </w:p>
    <w:p>
      <w:pPr>
        <w:pStyle w:val="Normal"/>
        <w:jc w:val="both"/>
        <w:rPr/>
      </w:pPr>
      <w:r>
        <w:rPr/>
        <w:tab/>
        <w:t>– Hány éves? – kérdezte.</w:t>
      </w:r>
    </w:p>
    <w:p>
      <w:pPr>
        <w:pStyle w:val="Normal"/>
        <w:jc w:val="both"/>
        <w:rPr/>
      </w:pPr>
      <w:r>
        <w:rPr/>
        <w:tab/>
        <w:t>– Hatvan, vagy kis híján, persze neki ötvenet kell mondani.</w:t>
      </w:r>
    </w:p>
    <w:p>
      <w:pPr>
        <w:pStyle w:val="Normal"/>
        <w:jc w:val="both"/>
        <w:rPr/>
      </w:pPr>
      <w:r>
        <w:rPr/>
        <w:tab/>
        <w:t>– Hallgass!</w:t>
      </w:r>
    </w:p>
    <w:p>
      <w:pPr>
        <w:pStyle w:val="Normal"/>
        <w:jc w:val="both"/>
        <w:rPr/>
      </w:pPr>
      <w:r>
        <w:rPr/>
        <w:tab/>
        <w:t>– Na hallod! – fakadt ki a kis Dual. – Hogy öregít a sok semmittevés ! Én azt hittem volna ...</w:t>
      </w:r>
    </w:p>
    <w:p>
      <w:pPr>
        <w:pStyle w:val="Normal"/>
        <w:jc w:val="both"/>
        <w:rPr/>
      </w:pPr>
      <w:r>
        <w:rPr/>
        <w:tab/>
        <w:t>Maublanc jött vissza, kiegyenesedve, felvidultan, tisztább szemmel.</w:t>
      </w:r>
    </w:p>
    <w:p>
      <w:pPr>
        <w:pStyle w:val="Normal"/>
        <w:jc w:val="both"/>
        <w:rPr/>
      </w:pPr>
      <w:r>
        <w:rPr/>
        <w:tab/>
        <w:t>– Hát én döntöttem – mondta a kis nőnek, és újra leült. – Maga érdekel engem ... Sylvaine Dual. Divatba fogom hozni a kis Sylvaine Dualt. Tehetséges lány, hallani fognak róla. Adja csak meg a címét. Valamelyik délelőtt felugrom majd baráti látogatásra.</w:t>
      </w:r>
    </w:p>
    <w:p>
      <w:pPr>
        <w:pStyle w:val="Normal"/>
        <w:jc w:val="both"/>
        <w:rPr/>
      </w:pPr>
      <w:r>
        <w:rPr/>
        <w:tab/>
        <w:t>Anny intett Sylvaine-nek, hogy minden rendben.</w:t>
      </w:r>
    </w:p>
    <w:p>
      <w:pPr>
        <w:pStyle w:val="Normal"/>
        <w:jc w:val="both"/>
        <w:rPr/>
      </w:pPr>
      <w:r>
        <w:rPr/>
        <w:tab/>
        <w:t>– De csak baráti látogatásra – mondta az, visszazökkenve szerepébe, és fölemelte ujját.</w:t>
      </w:r>
    </w:p>
    <w:p>
      <w:pPr>
        <w:pStyle w:val="Normal"/>
        <w:jc w:val="both"/>
        <w:rPr/>
      </w:pPr>
      <w:r>
        <w:rPr/>
        <w:tab/>
        <w:t>– No persze, mint öreg barátja, írja csak ide a címét – erősködött, egy papírlapot nyújtva elé.</w:t>
      </w:r>
    </w:p>
    <w:p>
      <w:pPr>
        <w:pStyle w:val="Normal"/>
        <w:jc w:val="both"/>
        <w:rPr/>
      </w:pPr>
      <w:r>
        <w:rPr/>
        <w:tab/>
        <w:t>Míg a lány félrebiccent fejjel írt, Maublanc mosolyogva vizsgálgatta.</w:t>
      </w:r>
    </w:p>
    <w:p>
      <w:pPr>
        <w:pStyle w:val="Normal"/>
        <w:jc w:val="both"/>
        <w:rPr/>
      </w:pPr>
      <w:r>
        <w:rPr/>
        <w:tab/>
        <w:t>– Igen, ismertté fogom tenni – mondta újra.</w:t>
      </w:r>
    </w:p>
    <w:p>
      <w:pPr>
        <w:pStyle w:val="Normal"/>
        <w:jc w:val="both"/>
        <w:rPr/>
      </w:pPr>
      <w:r>
        <w:rPr/>
        <w:tab/>
        <w:t>Két ujjával benyúlt a mellényzsebébe, kihúzta az egyik parányi, W.C.-papírba göngyölt csomagot.</w:t>
      </w:r>
    </w:p>
    <w:p>
      <w:pPr>
        <w:pStyle w:val="Normal"/>
        <w:jc w:val="both"/>
        <w:rPr/>
      </w:pPr>
      <w:r>
        <w:rPr/>
        <w:tab/>
        <w:t xml:space="preserve">– Mi az? – kérdezte a kis Dual. </w:t>
      </w:r>
    </w:p>
    <w:p>
      <w:pPr>
        <w:pStyle w:val="Normal"/>
        <w:jc w:val="both"/>
        <w:rPr/>
      </w:pPr>
      <w:r>
        <w:rPr/>
        <w:tab/>
        <w:t>Nevethetnékje volt.</w:t>
      </w:r>
    </w:p>
    <w:p>
      <w:pPr>
        <w:pStyle w:val="Normal"/>
        <w:jc w:val="both"/>
        <w:rPr/>
      </w:pPr>
      <w:r>
        <w:rPr/>
        <w:tab/>
        <w:t>Maublanc kibontotta a papírost, kiterítette az abroszra. Két szép gyöngy ragyogott elő.</w:t>
      </w:r>
    </w:p>
    <w:p>
      <w:pPr>
        <w:pStyle w:val="Normal"/>
        <w:jc w:val="both"/>
        <w:rPr/>
      </w:pPr>
      <w:r>
        <w:rPr/>
        <w:tab/>
        <w:t>– Én szerencse játékos vagyok – magyarázta. – Hol lóra teszek, hol gyapotra, hol kavicsra, hol gyöngyre ... Hol pedig szép lányokra.</w:t>
      </w:r>
    </w:p>
    <w:p>
      <w:pPr>
        <w:pStyle w:val="Normal"/>
        <w:jc w:val="both"/>
        <w:rPr/>
      </w:pPr>
      <w:r>
        <w:rPr/>
        <w:tab/>
        <w:t>Hosszú ujjpereceivel fogta az egyik gyöngyöt, félretolta a lány vörös tincseit, ráillesztette a gyöngyöt a kis odanőtt fülcimpára, és így szólt:</w:t>
      </w:r>
    </w:p>
    <w:p>
      <w:pPr>
        <w:pStyle w:val="Normal"/>
        <w:jc w:val="both"/>
        <w:rPr/>
      </w:pPr>
      <w:r>
        <w:rPr/>
        <w:tab/>
        <w:t>– Nem gondolja, hogy jól áll? Nézze csak meg magát a tükörben! Hm? Mit szól hozzá?</w:t>
      </w:r>
    </w:p>
    <w:p>
      <w:pPr>
        <w:pStyle w:val="Normal"/>
        <w:jc w:val="both"/>
        <w:rPr/>
      </w:pPr>
      <w:r>
        <w:rPr/>
        <w:tab/>
        <w:t>A meleg egyszerre arcába szökött a kis Dualnak. Skarlátvörössé vált. Már nem érezte kínzó éhségét. Szeme tágra meredt, az orrát ráncolta. Kiesett a szerepéből. Hebegve mondta:</w:t>
      </w:r>
    </w:p>
    <w:p>
      <w:pPr>
        <w:pStyle w:val="Normal"/>
        <w:jc w:val="both"/>
        <w:rPr/>
      </w:pPr>
      <w:r>
        <w:rPr/>
        <w:tab/>
        <w:t>– Azt már nem, Maublanc úr; nem szabad; meg van őrülve? De hát miért? ... Dehogyis merném ...</w:t>
      </w:r>
    </w:p>
    <w:p>
      <w:pPr>
        <w:pStyle w:val="Normal"/>
        <w:jc w:val="both"/>
        <w:rPr/>
      </w:pPr>
      <w:r>
        <w:rPr/>
        <w:tab/>
        <w:t>Maublanc ránézett.</w:t>
      </w:r>
    </w:p>
    <w:p>
      <w:pPr>
        <w:pStyle w:val="Normal"/>
        <w:jc w:val="both"/>
        <w:rPr/>
      </w:pPr>
      <w:r>
        <w:rPr/>
        <w:tab/>
        <w:t>– Jól van – mondta nyugodtan. – Ha nem kell, nem baj. Azt hittem, szereti a gyöngyöket. Tévedtem... Pincér, fizetek!</w:t>
      </w:r>
    </w:p>
    <w:p>
      <w:pPr>
        <w:pStyle w:val="Normal"/>
        <w:jc w:val="both"/>
        <w:rPr/>
      </w:pPr>
      <w:r>
        <w:rPr/>
        <w:tab/>
        <w:t>A lány szeretett volna visszatáncolni, azt kiáltani, hogy igenis, nagyon szeretne gyöngyöt. Hogy ezek csodaszép darabok, de nem tudta, hogy ilyen gyorsan elfogadhatja, nem akarta megbántani ... Késő volt. Maublanc már gondosan visszahajtogatta a papirost, és visszacsúsztatta a gyöngyöt a mellénye zsebébe, miközben csúfondáros, kegyetlen tekintettel ízlelgette a kis szeplős arcra kiülő kétségbeesést.</w:t>
      </w:r>
    </w:p>
    <w:p>
      <w:pPr>
        <w:pStyle w:val="Normal"/>
        <w:jc w:val="both"/>
        <w:rPr/>
      </w:pPr>
      <w:r>
        <w:rPr/>
        <w:tab/>
        <w:t>– Micsoda bakfis! – mondta Annynak, aki dühösen szorította össze a fogát.</w:t>
      </w:r>
    </w:p>
    <w:p>
      <w:pPr>
        <w:pStyle w:val="Normal"/>
        <w:jc w:val="both"/>
        <w:rPr/>
      </w:pPr>
      <w:r>
        <w:rPr/>
        <w:tab/>
        <w:t>Arany ceruzájával helybenhagyta a számlát, néhány bankót nyomott a feléje nyújtott tenyerekbe.</w:t>
      </w:r>
    </w:p>
    <w:p>
      <w:pPr>
        <w:pStyle w:val="Normal"/>
        <w:jc w:val="both"/>
        <w:rPr/>
      </w:pPr>
      <w:r>
        <w:rPr/>
        <w:tab/>
        <w:t>– Valamelyik reggel meglátogatom; legyen jó kislány – mondta és felállt.</w:t>
      </w:r>
    </w:p>
    <w:p>
      <w:pPr>
        <w:pStyle w:val="Normal"/>
        <w:jc w:val="both"/>
        <w:rPr/>
      </w:pPr>
      <w:r>
        <w:rPr/>
        <w:tab/>
        <w:t>És fejedelmien, mosolygós, petyhüdt arccal távozott az őt kiskirályként kezelő személyzet hajlongásai közepett: „Jojcakát, Lülü úr; jó éjszakát, Lucien úr; jó éjszakát kívánok, Maublanc úr!"</w:t>
      </w:r>
    </w:p>
    <w:p>
      <w:pPr>
        <w:pStyle w:val="Normal"/>
        <w:jc w:val="both"/>
        <w:rPr/>
      </w:pPr>
      <w:r>
        <w:rPr/>
        <w:tab/>
        <w:t>– Gondolod, hogy csakugyan megsértődött? – kérdezte barátnőjétől a kis Dual.</w:t>
      </w:r>
    </w:p>
    <w:p>
      <w:pPr>
        <w:pStyle w:val="Normal"/>
        <w:jc w:val="both"/>
        <w:rPr/>
      </w:pPr>
      <w:r>
        <w:rPr/>
        <w:tab/>
        <w:t>– Dehogyis – felelt Anny – de hogy te micsoda liba vagy! Rögtön igent kellett volna mondanod.</w:t>
      </w:r>
    </w:p>
    <w:p>
      <w:pPr>
        <w:pStyle w:val="Normal"/>
        <w:jc w:val="both"/>
        <w:rPr/>
      </w:pPr>
      <w:r>
        <w:rPr/>
        <w:tab/>
        <w:t>– Hát tudtam én? Azt hittem, udvariasabb visszautasítani, ő meg majd erősködik. Aztán micsoda gyöngyök voltak! Láttad, mekkorák? Elvesztettem az eszem, nem tudtam, mi jött rá.</w:t>
      </w:r>
    </w:p>
    <w:p>
      <w:pPr>
        <w:pStyle w:val="Normal"/>
        <w:jc w:val="both"/>
        <w:rPr/>
      </w:pPr>
      <w:r>
        <w:rPr/>
        <w:tab/>
        <w:t>Majd elsírta magát.</w:t>
      </w:r>
    </w:p>
    <w:p>
      <w:pPr>
        <w:pStyle w:val="Normal"/>
        <w:jc w:val="both"/>
        <w:rPr/>
      </w:pPr>
      <w:r>
        <w:rPr/>
        <w:tab/>
        <w:t>– Ugyan, ne sírj ezen... – mondta Anny. – Megmondtam: roppant gazdag. El se hittem volna, hogy nálad mindjárt elsőre kirukkol a gyöngyeivel. Ebből látszik, hogy tetszel neki. Csak az a kár, hogy most alighanem az olcsóbb fajta nők közé sorolt. Majd igyekezzél pótolni a mulasztásodat!</w:t>
      </w:r>
    </w:p>
    <w:p>
      <w:pPr>
        <w:pStyle w:val="Normal"/>
        <w:jc w:val="both"/>
        <w:rPr/>
      </w:pPr>
      <w:r>
        <w:rPr/>
        <w:tab/>
        <w:t>A magyar intett Annynak.</w:t>
      </w:r>
    </w:p>
    <w:p>
      <w:pPr>
        <w:pStyle w:val="Normal"/>
        <w:jc w:val="both"/>
        <w:rPr/>
      </w:pPr>
      <w:r>
        <w:rPr/>
        <w:tab/>
        <w:t>– Ja, most következik a második egyórás ének-fellépésem. Te eredj, feküdj le. És mostantól fogva, vigyázz! Senki se legyen nálad délelőtt! Öregember keveset alszik, korán kel.</w:t>
      </w:r>
    </w:p>
    <w:p>
      <w:pPr>
        <w:pStyle w:val="Normal"/>
        <w:jc w:val="both"/>
        <w:rPr/>
      </w:pPr>
      <w:r>
        <w:rPr/>
        <w:tab/>
        <w:t>Elkísérte a kis Dualt a ruhatárig, s közben magyarázott:</w:t>
      </w:r>
    </w:p>
    <w:p>
      <w:pPr>
        <w:pStyle w:val="Normal"/>
        <w:jc w:val="both"/>
        <w:rPr/>
      </w:pPr>
      <w:r>
        <w:rPr/>
        <w:tab/>
        <w:t>– Tudod, ez az ember a pénz szadistája. Neki az tetszik, ha valaki kunyerál tőle, ha nehezére esik, de kér... Ha meggazdagodsz, én meg córeszben leszek, ne feledkezzél meg rólam!</w:t>
      </w:r>
    </w:p>
    <w:p>
      <w:pPr>
        <w:pStyle w:val="Normal"/>
        <w:jc w:val="both"/>
        <w:rPr/>
      </w:pPr>
      <w:r>
        <w:rPr/>
        <w:tab/>
        <w:t>A kettős ajtó között a kis vörös egyszerre csak azt érezte, hogy valaki a sarokba nyomja, megszorítja a vállát, s erős, édeskés lehelet csapott az arcába ...</w:t>
      </w:r>
    </w:p>
    <w:p>
      <w:pPr>
        <w:pStyle w:val="Normal"/>
        <w:jc w:val="both"/>
        <w:rPr/>
      </w:pPr>
      <w:r>
        <w:rPr/>
        <w:tab/>
        <w:t>– Tudod, a férfiakból már kezd elegem lenni – mondta Anny Féret mély rekedt hangon.</w:t>
      </w:r>
    </w:p>
    <w:p>
      <w:pPr>
        <w:pStyle w:val="Normal"/>
        <w:jc w:val="both"/>
        <w:rPr/>
      </w:pPr>
      <w:r>
        <w:rPr/>
        <w:tab/>
        <w:t>És rúzsos száját odaforrasztotta a tántorgó, kis vörös lány ajkára.</w:t>
      </w:r>
    </w:p>
    <w:p>
      <w:pPr>
        <w:pStyle w:val="Normal"/>
        <w:jc w:val="both"/>
        <w:rPr/>
      </w:pPr>
      <w:r>
        <w:rPr/>
        <w:tab/>
        <w:t>Az meg hallotta a terem végéről, mintegy messzi ködön át, hogy egy éneklő hang újra bejelenti:</w:t>
      </w:r>
    </w:p>
    <w:p>
      <w:pPr>
        <w:pStyle w:val="Normal"/>
        <w:jc w:val="both"/>
        <w:rPr/>
      </w:pPr>
      <w:r>
        <w:rPr/>
        <w:tab/>
        <w:t>– Egy jellegzetes magyar keringő!</w:t>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r>
    </w:p>
    <w:p>
      <w:pPr>
        <w:pStyle w:val="Normal"/>
        <w:jc w:val="both"/>
        <w:rPr/>
      </w:pPr>
      <w:r>
        <w:rPr/>
        <w:tab/>
        <w:t>Váratlan reggeli napfény ömlött be az ablakon.</w:t>
      </w:r>
    </w:p>
    <w:p>
      <w:pPr>
        <w:pStyle w:val="Normal"/>
        <w:jc w:val="both"/>
        <w:rPr/>
      </w:pPr>
      <w:r>
        <w:rPr/>
        <w:tab/>
        <w:t xml:space="preserve">– </w:t>
      </w:r>
      <w:r>
        <w:rPr>
          <w:i/>
        </w:rPr>
        <w:t>Dzsan-Noël! Marie-Andzs! Can’t you keep quiet?</w:t>
      </w:r>
      <w:r>
        <w:rPr>
          <w:i/>
          <w:vertAlign w:val="superscript"/>
        </w:rPr>
        <w:t>s</w:t>
      </w:r>
      <w:r>
        <w:rPr/>
        <w:t xml:space="preserve"> – szólt Miss Mabel.</w:t>
      </w:r>
    </w:p>
    <w:p>
      <w:pPr>
        <w:pStyle w:val="Normal"/>
        <w:jc w:val="both"/>
        <w:rPr/>
      </w:pPr>
      <w:r>
        <w:rPr/>
        <w:tab/>
        <w:t xml:space="preserve">A két szoba közt sürgölődött, fölrázta a párnákat, s igyekezett a gyerekeket visszadugni a paplan alá </w:t>
      </w:r>
      <w:r>
        <w:rPr>
          <w:i/>
        </w:rPr>
        <w:t>„Aren’t you ashamed of yourselves... on a day like this, too..</w:t>
      </w:r>
      <w:r>
        <w:rPr/>
        <w:t>." és hasonló intelmek közepett.</w:t>
      </w:r>
    </w:p>
    <w:p>
      <w:pPr>
        <w:pStyle w:val="Normal"/>
        <w:jc w:val="both"/>
        <w:rPr/>
      </w:pPr>
      <w:r>
        <w:rPr/>
        <w:tab/>
        <w:t>De Marie-Ange meg Jean-Noël éppen azt fedezte föl, hogy lábujjal is lehet árnyjátékot játszani a falon.</w:t>
      </w:r>
    </w:p>
    <w:p>
      <w:pPr>
        <w:pStyle w:val="Normal"/>
        <w:jc w:val="both"/>
        <w:rPr/>
      </w:pPr>
      <w:r>
        <w:rPr/>
        <w:tab/>
        <w:t>–... kis majmok, hát nem olyanok, mint a mászó kismajmok? – sikongott Jean-Noël.</w:t>
      </w:r>
    </w:p>
    <w:p>
      <w:pPr>
        <w:pStyle w:val="Normal"/>
        <w:jc w:val="both"/>
        <w:rPr/>
      </w:pPr>
      <w:r>
        <w:rPr/>
        <w:tab/>
        <w:t>– Nem, kiskutyák, nézd a fülüket, tisztára kiskutyák – felelt a nővére.</w:t>
      </w:r>
    </w:p>
    <w:p>
      <w:pPr>
        <w:pStyle w:val="Normal"/>
        <w:jc w:val="both"/>
        <w:rPr/>
      </w:pPr>
      <w:r>
        <w:rPr/>
        <w:tab/>
        <w:t>–. . .  hurkák hurkák! – üvöltötte Jean Noël, minden látható ok nélkül. És mindketten hahotázva hemperegtek végig a takarón, mintha csiklandozták volna őket.</w:t>
      </w:r>
    </w:p>
    <w:p>
      <w:pPr>
        <w:pStyle w:val="Normal"/>
        <w:jc w:val="both"/>
        <w:rPr/>
      </w:pPr>
      <w:r>
        <w:rPr/>
        <w:tab/>
        <w:t xml:space="preserve">– </w:t>
      </w:r>
      <w:r>
        <w:rPr>
          <w:i/>
        </w:rPr>
        <w:t>Mary-Andzs!</w:t>
      </w:r>
      <w:r>
        <w:rPr/>
        <w:t xml:space="preserve"> – kiáltott Miss Mabel. – Ha nem viselkedik illedelmesen, nem mehet el a nagyapja temetésére.</w:t>
      </w:r>
    </w:p>
    <w:p>
      <w:pPr>
        <w:pStyle w:val="Normal"/>
        <w:jc w:val="both"/>
        <w:rPr/>
      </w:pPr>
      <w:r>
        <w:rPr/>
        <w:tab/>
        <w:t>Marie-Ange egyszeriben lecsillapodott. Most igazán rosszkor jönne a büntetés. Hiszen most vesz majd föl először fekete ruhát, mint egy nagy, és lassú léptekkel halad majd el az ezüst-hímzésű kárpittal díszített templomhajó alatt. Még sohasem volt templomban olyankor, amikor nagy, fekete kárpittal vonják be. Jean-Noël szintén komoly arcot vágott.</w:t>
      </w:r>
    </w:p>
    <w:p>
      <w:pPr>
        <w:pStyle w:val="Normal"/>
        <w:jc w:val="both"/>
        <w:rPr/>
      </w:pPr>
      <w:r>
        <w:rPr/>
        <w:tab/>
        <w:t>– Miss Mabel, mért nem megyek én is a nagypapa temetésére? – kérdezte.</w:t>
      </w:r>
    </w:p>
    <w:p>
      <w:pPr>
        <w:pStyle w:val="Normal"/>
        <w:jc w:val="both"/>
        <w:rPr/>
      </w:pPr>
      <w:r>
        <w:rPr/>
        <w:tab/>
        <w:t xml:space="preserve">– </w:t>
      </w:r>
      <w:r>
        <w:rPr>
          <w:i/>
        </w:rPr>
        <w:t>Say it in English</w:t>
      </w:r>
      <w:r>
        <w:rPr>
          <w:i/>
          <w:vertAlign w:val="superscript"/>
        </w:rPr>
        <w:t>5</w:t>
      </w:r>
      <w:r>
        <w:rPr>
          <w:i/>
        </w:rPr>
        <w:t xml:space="preserve"> –</w:t>
      </w:r>
      <w:r>
        <w:rPr/>
        <w:t xml:space="preserve"> felelt Miss Mabel, aki valahányszor nehéznek ígérkezett a beszélgetés, a másik nyelvre fordította a szót.</w:t>
      </w:r>
    </w:p>
    <w:p>
      <w:pPr>
        <w:pStyle w:val="Normal"/>
        <w:jc w:val="both"/>
        <w:rPr/>
      </w:pPr>
      <w:r>
        <w:rPr/>
        <w:tab/>
        <w:t xml:space="preserve">– </w:t>
      </w:r>
      <w:r>
        <w:rPr>
          <w:i/>
        </w:rPr>
        <w:t>I want to go to gran pa's</w:t>
      </w:r>
      <w:r>
        <w:rPr/>
        <w:t>.. .</w:t>
      </w:r>
      <w:r>
        <w:rPr>
          <w:vertAlign w:val="superscript"/>
        </w:rPr>
        <w:t>6</w:t>
      </w:r>
      <w:r>
        <w:rPr/>
        <w:t xml:space="preserve"> – mondta a kisfiú.</w:t>
      </w:r>
    </w:p>
    <w:p>
      <w:pPr>
        <w:pStyle w:val="Normal"/>
        <w:jc w:val="both"/>
        <w:rPr>
          <w:vertAlign w:val="superscript"/>
        </w:rPr>
      </w:pPr>
      <w:r>
        <w:rPr/>
        <w:tab/>
        <w:t xml:space="preserve">– </w:t>
      </w:r>
      <w:r>
        <w:rPr>
          <w:i/>
        </w:rPr>
        <w:t>No, darling, you are not big enough yet.</w:t>
      </w:r>
      <w:r>
        <w:rPr>
          <w:i/>
          <w:vertAlign w:val="superscript"/>
        </w:rPr>
        <w:t>7</w:t>
      </w:r>
    </w:p>
    <w:p>
      <w:pPr>
        <w:pStyle w:val="Normal"/>
        <w:jc w:val="both"/>
        <w:rPr/>
      </w:pPr>
      <w:r>
        <w:rPr/>
        <w:tab/>
        <w:t>– De hiszen már majdnem öt...</w:t>
      </w:r>
    </w:p>
    <w:p>
      <w:pPr>
        <w:pStyle w:val="Normal"/>
        <w:jc w:val="both"/>
        <w:rPr/>
      </w:pPr>
      <w:r>
        <w:rPr/>
        <w:tab/>
        <w:t xml:space="preserve">– </w:t>
      </w:r>
      <w:r>
        <w:rPr>
          <w:i/>
        </w:rPr>
        <w:t>Say it in English.</w:t>
      </w:r>
    </w:p>
    <w:p>
      <w:pPr>
        <w:pStyle w:val="Normal"/>
        <w:jc w:val="both"/>
        <w:rPr/>
      </w:pPr>
      <w:r>
        <w:rPr/>
        <w:tab/>
        <w:t xml:space="preserve">– </w:t>
      </w:r>
      <w:r>
        <w:rPr>
          <w:i/>
        </w:rPr>
        <w:t>I am</w:t>
      </w:r>
      <w:r>
        <w:rPr/>
        <w:t xml:space="preserve"> </w:t>
      </w:r>
      <w:r>
        <w:rPr>
          <w:i/>
        </w:rPr>
        <w:t>nearly</w:t>
      </w:r>
      <w:r>
        <w:rPr/>
        <w:t xml:space="preserve"> </w:t>
      </w:r>
      <w:r>
        <w:rPr>
          <w:i/>
        </w:rPr>
        <w:t>five.</w:t>
      </w:r>
      <w:r>
        <w:rPr>
          <w:vertAlign w:val="superscript"/>
        </w:rPr>
        <w:t>8</w:t>
      </w:r>
      <w:r>
        <w:rPr/>
        <w:t xml:space="preserve"> – mondta szepegve Jean-Noël.</w:t>
      </w:r>
    </w:p>
    <w:p>
      <w:pPr>
        <w:pStyle w:val="Normal"/>
        <w:jc w:val="both"/>
        <w:rPr>
          <w:vertAlign w:val="superscript"/>
        </w:rPr>
      </w:pPr>
      <w:r>
        <w:rPr>
          <w:vertAlign w:val="superscript"/>
        </w:rPr>
      </w:r>
    </w:p>
    <w:p>
      <w:pPr>
        <w:pStyle w:val="Normal"/>
        <w:jc w:val="both"/>
        <w:rPr/>
      </w:pPr>
      <w:r>
        <w:rPr>
          <w:vertAlign w:val="superscript"/>
        </w:rPr>
        <w:t>3</w:t>
      </w:r>
      <w:r>
        <w:rPr/>
        <w:t xml:space="preserve"> </w:t>
      </w:r>
      <w:r>
        <w:rPr>
          <w:i/>
        </w:rPr>
        <w:t>Nem tudnak nyugton maradni? (Ang.)</w:t>
      </w:r>
    </w:p>
    <w:p>
      <w:pPr>
        <w:pStyle w:val="Normal"/>
        <w:jc w:val="both"/>
        <w:rPr/>
      </w:pPr>
      <w:r>
        <w:rPr>
          <w:vertAlign w:val="superscript"/>
        </w:rPr>
        <w:t>4</w:t>
      </w:r>
      <w:r>
        <w:rPr/>
        <w:t xml:space="preserve"> </w:t>
      </w:r>
      <w:r>
        <w:rPr>
          <w:i/>
        </w:rPr>
        <w:t>Nem szégyellik magukat... egy ilyen napon ... (Ang.)</w:t>
      </w:r>
    </w:p>
    <w:p>
      <w:pPr>
        <w:pStyle w:val="Normal"/>
        <w:jc w:val="both"/>
        <w:rPr/>
      </w:pPr>
      <w:r>
        <w:rPr>
          <w:vertAlign w:val="superscript"/>
        </w:rPr>
        <w:t>5</w:t>
      </w:r>
      <w:r>
        <w:rPr/>
        <w:t xml:space="preserve"> </w:t>
      </w:r>
      <w:r>
        <w:rPr>
          <w:i/>
        </w:rPr>
        <w:t>Mondja angolul! (Ang.)</w:t>
      </w:r>
    </w:p>
    <w:p>
      <w:pPr>
        <w:pStyle w:val="Normal"/>
        <w:jc w:val="both"/>
        <w:rPr/>
      </w:pPr>
      <w:r>
        <w:rPr>
          <w:vertAlign w:val="superscript"/>
        </w:rPr>
        <w:t>6</w:t>
      </w:r>
      <w:r>
        <w:rPr/>
        <w:t xml:space="preserve"> </w:t>
      </w:r>
      <w:r>
        <w:rPr>
          <w:i/>
        </w:rPr>
        <w:t>El akarok menni, nagyapa. . .  (Ang.)</w:t>
      </w:r>
    </w:p>
    <w:p>
      <w:pPr>
        <w:pStyle w:val="Normal"/>
        <w:jc w:val="both"/>
        <w:rPr/>
      </w:pPr>
      <w:r>
        <w:rPr>
          <w:vertAlign w:val="superscript"/>
        </w:rPr>
        <w:t>7</w:t>
      </w:r>
      <w:r>
        <w:rPr/>
        <w:t xml:space="preserve"> </w:t>
      </w:r>
      <w:r>
        <w:rPr>
          <w:i/>
        </w:rPr>
        <w:t>Nem, kedvesem, nem elég nagy még ahhoz. (Ang.)</w:t>
      </w:r>
    </w:p>
    <w:p>
      <w:pPr>
        <w:pStyle w:val="Normal"/>
        <w:jc w:val="both"/>
        <w:rPr/>
      </w:pPr>
      <w:r>
        <w:rPr>
          <w:vertAlign w:val="superscript"/>
        </w:rPr>
        <w:t>8</w:t>
      </w:r>
      <w:r>
        <w:rPr/>
        <w:t xml:space="preserve"> </w:t>
      </w:r>
      <w:r>
        <w:rPr>
          <w:i/>
        </w:rPr>
        <w:t>Majdnem öt éves vagyok. (Ang.)</w:t>
      </w:r>
    </w:p>
    <w:p>
      <w:pPr>
        <w:pStyle w:val="Normal"/>
        <w:jc w:val="both"/>
        <w:rPr/>
      </w:pPr>
      <w:r>
        <w:rPr/>
      </w:r>
    </w:p>
    <w:p>
      <w:pPr>
        <w:pStyle w:val="Normal"/>
        <w:jc w:val="both"/>
        <w:rPr/>
      </w:pPr>
      <w:r>
        <w:rPr/>
      </w:r>
    </w:p>
    <w:p>
      <w:pPr>
        <w:pStyle w:val="Normal"/>
        <w:jc w:val="both"/>
        <w:rPr>
          <w:vertAlign w:val="superscript"/>
        </w:rPr>
      </w:pPr>
      <w:r>
        <w:rPr/>
        <w:tab/>
        <w:t xml:space="preserve">– </w:t>
      </w:r>
      <w:r>
        <w:rPr>
          <w:i/>
        </w:rPr>
        <w:t>Now don’t cry. You'll go next time.</w:t>
      </w:r>
      <w:r>
        <w:rPr>
          <w:i/>
          <w:vertAlign w:val="superscript"/>
        </w:rPr>
        <w:t>9</w:t>
      </w:r>
    </w:p>
    <w:p>
      <w:pPr>
        <w:pStyle w:val="Normal"/>
        <w:jc w:val="both"/>
        <w:rPr/>
      </w:pPr>
      <w:r>
        <w:rPr/>
        <w:tab/>
        <w:t>Jean-Noël még csuklott egyet-kettőt, az elv kedvéért, és sírásra csücsörítette a száját. Aztán taktikát változtatott. Mivel Miss Mabel hátat fordított, feléje nyújtotta a nyakát és vicsorított, hogy utánozza az előreálló fogú nörszöt. Újra mozgatni kezdte kis rózsaszínű lábujjait, sikerült a lábafejét a szájába vennie, mindezt annak reményében, hogy megnevetteti a nővérét, s így megakadályozza abban, hogy elmenjen a temetésre.</w:t>
      </w:r>
    </w:p>
    <w:p>
      <w:pPr>
        <w:pStyle w:val="Normal"/>
        <w:jc w:val="both"/>
        <w:rPr/>
      </w:pPr>
      <w:r>
        <w:rPr/>
        <w:tab/>
        <w:t>De Marie-Ange egyenesen ült apróvirágos hálóingében, és fekete ruhájáról álmodozott.</w:t>
      </w:r>
    </w:p>
    <w:p>
      <w:pPr>
        <w:pStyle w:val="Normal"/>
        <w:jc w:val="both"/>
        <w:rPr/>
      </w:pPr>
      <w:r>
        <w:rPr/>
        <w:tab/>
        <w:t>Nagy volt a csalódása, mikor fehér ruhát hoztak neki mályvaszínű övvel, fehér kabátot, fehér kalapot. De azért nem tett semmi megjegyzést.</w:t>
      </w:r>
    </w:p>
    <w:p>
      <w:pPr>
        <w:pStyle w:val="Normal"/>
        <w:jc w:val="both"/>
        <w:rPr/>
      </w:pPr>
      <w:r>
        <w:rPr/>
        <w:tab/>
        <w:t>Míg Miss Mabel öltöztette, Jean-Noël elkezdett ugrabugrálni a nővére körül, azt kiabálva:</w:t>
      </w:r>
    </w:p>
    <w:p>
      <w:pPr>
        <w:pStyle w:val="Normal"/>
        <w:jc w:val="both"/>
        <w:rPr/>
      </w:pPr>
      <w:r>
        <w:rPr/>
        <w:tab/>
        <w:t>– Nem kapott fekete ruhát! Nem kapott fekete ruhát!</w:t>
      </w:r>
    </w:p>
    <w:p>
      <w:pPr>
        <w:pStyle w:val="Normal"/>
        <w:jc w:val="both"/>
        <w:rPr/>
      </w:pPr>
      <w:r>
        <w:rPr/>
        <w:tab/>
        <w:t>– Hát aztán? – vágott vissza csípősen Marie-Ange. – Fehérben is szoktak gyászolni, ugye, Miss Mabel?</w:t>
      </w:r>
    </w:p>
    <w:p>
      <w:pPr>
        <w:pStyle w:val="Normal"/>
        <w:jc w:val="both"/>
        <w:rPr/>
      </w:pPr>
      <w:r>
        <w:rPr/>
        <w:tab/>
        <w:t>Szép zöld szeme volt, a halántéka felé húzódó, s már kezdett bánni tudni vele. Másfél évvel volt idősebb az öccsénél, s néha finomkodó modorban beszélt. Jean-Noël szeme kerekebb volt, nagyobb, sötétkék: La Monnerie-szem.</w:t>
      </w:r>
    </w:p>
    <w:p>
      <w:pPr>
        <w:pStyle w:val="Normal"/>
        <w:jc w:val="both"/>
        <w:rPr/>
      </w:pPr>
      <w:r>
        <w:rPr/>
        <w:tab/>
        <w:t>Egyébként azonban nagyon hasonlítottak egymásra.</w:t>
      </w:r>
    </w:p>
    <w:p>
      <w:pPr>
        <w:pStyle w:val="Normal"/>
        <w:jc w:val="both"/>
        <w:rPr/>
      </w:pPr>
      <w:r>
        <w:rPr/>
        <w:tab/>
        <w:t>Arra gondolva, hogy, ha fehérben is, de Marie-Ange mégiscsak elmegy a temetésre, Jean-Noëlnak nagy kedve lett volna összekarmolni, elszakítani a ruháját, rátaposni kerekorrú lakkcipőjére; majd egyszerre közönyössé vált és építőkockáival kezdett játszani. Voltak ilyen hirtelen, váratlan hangulatváltozásai, amelyek mindig meglepték a nevelőnőt meg a szüleit.</w:t>
      </w:r>
    </w:p>
    <w:p>
      <w:pPr>
        <w:pStyle w:val="Normal"/>
        <w:jc w:val="both"/>
        <w:rPr/>
      </w:pPr>
      <w:r>
        <w:rPr/>
        <w:tab/>
        <w:t>Most François Schoudler lépett a szobába. Harminc év körüli, elég szép férfi volt, nagy mellkasú, lenyalt, barna hajú. Frakk volt rajta.</w:t>
      </w:r>
    </w:p>
    <w:p>
      <w:pPr>
        <w:pStyle w:val="Normal"/>
        <w:jc w:val="both"/>
        <w:rPr/>
      </w:pPr>
      <w:r>
        <w:rPr/>
        <w:tab/>
        <w:t>– Marie-Ange készen van-e, Miss Mabel? – kérdezte</w:t>
      </w:r>
    </w:p>
    <w:p>
      <w:pPr>
        <w:pStyle w:val="TextBody"/>
        <w:rPr/>
      </w:pPr>
      <w:r>
        <w:rPr/>
        <w:tab/>
        <w:t>– Egy perc, Monsieur.</w:t>
      </w:r>
    </w:p>
    <w:p>
      <w:pPr>
        <w:pStyle w:val="Normal"/>
        <w:jc w:val="both"/>
        <w:rPr/>
      </w:pPr>
      <w:r>
        <w:rPr/>
        <w:tab/>
        <w:t>François szeretettel nézegette két gyermekét: mindkettő rózsás volt, mindkettő szőke, és oly ápoltak, oly helyesek. „Ennivalók a gyerekeim" – gondolta. Egy kicsit játszogatott a hajfürtjeikkel.</w:t>
      </w:r>
    </w:p>
    <w:p>
      <w:pPr>
        <w:pStyle w:val="Normal"/>
        <w:jc w:val="both"/>
        <w:rPr/>
      </w:pPr>
      <w:r>
        <w:rPr/>
        <w:tab/>
        <w:t>– Remélem, jó idejük lesz, Monsieur – mondta Miss Mabel kedvesen, elővillanó fogakkal.</w:t>
      </w:r>
    </w:p>
    <w:p>
      <w:pPr>
        <w:pStyle w:val="Normal"/>
        <w:jc w:val="both"/>
        <w:rPr/>
      </w:pPr>
      <w:r>
        <w:rPr/>
        <w:tab/>
        <w:t>A gyerekeket meglepte apjuk öltözete, amely teljesen szokatlan volt a napnak ebben a szakában; frakkjának szárnya nagyon izgatta őket.</w:t>
      </w:r>
    </w:p>
    <w:p>
      <w:pPr>
        <w:pStyle w:val="Normal"/>
        <w:jc w:val="both"/>
        <w:rPr/>
      </w:pPr>
      <w:r>
        <w:rPr/>
        <w:tab/>
        <w:t>– Papa, nem tetszik tudni, jön mama is? – kérdezte Marie-Ange. Azon tűnődött, hogy az anyja fátyolos estélyi ruhában lesz-e.</w:t>
      </w:r>
    </w:p>
    <w:p>
      <w:pPr>
        <w:pStyle w:val="Normal"/>
        <w:jc w:val="both"/>
        <w:rPr/>
      </w:pPr>
      <w:r>
        <w:rPr/>
        <w:tab/>
        <w:t>– Mamád már a Lübeck utcában van; együtt megyünk, drágám – felelt François.</w:t>
      </w:r>
    </w:p>
    <w:p>
      <w:pPr>
        <w:pStyle w:val="Normal"/>
        <w:jc w:val="both"/>
        <w:rPr/>
      </w:pPr>
      <w:r>
        <w:rPr/>
        <w:tab/>
        <w:t>Fölemelte Jean-Noëlt, hogy megcsókolja; az a fülébe súgta:</w:t>
      </w:r>
    </w:p>
    <w:p>
      <w:pPr>
        <w:pStyle w:val="Normal"/>
        <w:jc w:val="both"/>
        <w:rPr/>
      </w:pPr>
      <w:r>
        <w:rPr/>
        <w:tab/>
        <w:t>– Apu, szeretnék elmenni a temetésre. Nagyon szerettem a nagyapát, tetszik tudni.</w:t>
      </w:r>
    </w:p>
    <w:p>
      <w:pPr>
        <w:pStyle w:val="Normal"/>
        <w:jc w:val="both"/>
        <w:rPr/>
      </w:pPr>
      <w:r>
        <w:rPr/>
        <w:tab/>
        <w:t>François csak a végét hallotta. Letette a gyereket, s azt felelte:</w:t>
      </w:r>
    </w:p>
    <w:p>
      <w:pPr>
        <w:pStyle w:val="Normal"/>
        <w:jc w:val="both"/>
        <w:rPr/>
      </w:pPr>
      <w:r>
        <w:rPr/>
        <w:tab/>
        <w:t>– Tudom. Nagyon kell szeretni a nagyapád emlékét.</w:t>
      </w:r>
    </w:p>
    <w:p>
      <w:pPr>
        <w:pStyle w:val="Normal"/>
        <w:jc w:val="both"/>
        <w:rPr/>
      </w:pPr>
      <w:r>
        <w:rPr/>
        <w:tab/>
        <w:t>– Hol lesz majd a templomban a nagyapa? – kérdezte tovább Jean-Noël. – Majd el tetszik mesélni?</w:t>
      </w:r>
    </w:p>
    <w:p>
      <w:pPr>
        <w:pStyle w:val="Normal"/>
        <w:jc w:val="both"/>
        <w:rPr>
          <w:vertAlign w:val="superscript"/>
        </w:rPr>
      </w:pPr>
      <w:r>
        <w:rPr>
          <w:vertAlign w:val="superscript"/>
        </w:rPr>
      </w:r>
    </w:p>
    <w:p>
      <w:pPr>
        <w:pStyle w:val="Normal"/>
        <w:jc w:val="both"/>
        <w:rPr/>
      </w:pPr>
      <w:r>
        <w:rPr>
          <w:vertAlign w:val="superscript"/>
        </w:rPr>
        <w:t>9</w:t>
      </w:r>
      <w:r>
        <w:rPr/>
        <w:t xml:space="preserve"> </w:t>
      </w:r>
      <w:r>
        <w:rPr>
          <w:i/>
        </w:rPr>
        <w:t>Most ne sírjon. Majd legközelebb elmegy. (Ang.)</w:t>
      </w:r>
    </w:p>
    <w:p>
      <w:pPr>
        <w:pStyle w:val="Normal"/>
        <w:jc w:val="both"/>
        <w:rPr/>
      </w:pPr>
      <w:r>
        <w:rPr/>
        <w:tab/>
        <w:t>– El, el, légy nagyon jó kisfiú.</w:t>
      </w:r>
    </w:p>
    <w:p>
      <w:pPr>
        <w:pStyle w:val="Normal"/>
        <w:jc w:val="both"/>
        <w:rPr/>
      </w:pPr>
      <w:r>
        <w:rPr/>
        <w:tab/>
        <w:t>Jean-Noël odalépett a nővéréhez, akire most adták rá a kesztyűjét, lábujjhegyre állt, hogy felérje három centivel magasabb nővérkéje arcát, és egy nedves puszi után szelíden annyit mondott:</w:t>
      </w:r>
    </w:p>
    <w:p>
      <w:pPr>
        <w:pStyle w:val="Normal"/>
        <w:jc w:val="both"/>
        <w:rPr/>
      </w:pPr>
      <w:r>
        <w:rPr/>
        <w:tab/>
        <w:t>– Szép vagy, Marie-Ange, tudod-e?</w:t>
      </w:r>
    </w:p>
    <w:p>
      <w:pPr>
        <w:pStyle w:val="Normal"/>
        <w:jc w:val="both"/>
        <w:rPr/>
      </w:pPr>
      <w:r>
        <w:rPr/>
        <w:tab/>
        <w:t>Föltűrt pizsamanadrágban nézte, hogyan megy el hazulról a nővére s utána az apja; szemében nagy könnyek csillogtak.</w:t>
      </w:r>
    </w:p>
    <w:p>
      <w:pPr>
        <w:pStyle w:val="Normal"/>
        <w:jc w:val="both"/>
        <w:rPr/>
      </w:pPr>
      <w:r>
        <w:rPr/>
        <w:tab/>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r>
    </w:p>
    <w:p>
      <w:pPr>
        <w:pStyle w:val="Normal"/>
        <w:jc w:val="both"/>
        <w:rPr/>
      </w:pPr>
      <w:r>
        <w:rPr/>
        <w:tab/>
        <w:t xml:space="preserve">Ahogy Simon Lachaume kinyitotta a </w:t>
      </w:r>
      <w:r>
        <w:rPr>
          <w:i/>
        </w:rPr>
        <w:t>Reggeli</w:t>
      </w:r>
      <w:r>
        <w:rPr/>
        <w:t xml:space="preserve"> </w:t>
      </w:r>
      <w:r>
        <w:rPr>
          <w:i/>
        </w:rPr>
        <w:t>Hírek</w:t>
      </w:r>
      <w:r>
        <w:rPr/>
        <w:t>-et, mintha csak szíven ütötték volna: nem látta benne a cikkét. Forainnak száraz, fanyar, ideges vonásokkal felvázolt nagy rajza három hasábnyi szélességben ábrázolta a halottas ágyán nyugvó költőt. Főcímben: „A kormány saját halottjának tekinti Jean de La Monnerie-t. Ma délelőtt lesz a temetési szertartás." Aztán, Forain vázlata alatt, Simon ezt olvasta: ,,Az utolsó percek története." Szeme a lap aljára szaladt; jótékony melegséget érzett a mellében: ott feketéllett a neve, a szöveg szedésénél háromszor vastagabb betűkkel.</w:t>
      </w:r>
    </w:p>
    <w:p>
      <w:pPr>
        <w:pStyle w:val="Normal"/>
        <w:jc w:val="both"/>
        <w:rPr/>
      </w:pPr>
      <w:r>
        <w:rPr/>
        <w:tab/>
        <w:t>Éppen csak hogy megváltoztatták a címet. Megállt a Soufflot utcai gyalogjárón, a piaci hálót cipelő háziasszonyok meg a csípőre tett aktatáskával igyekvő diákok között, s elejétől végéig elolvasta megint a cikkét. Most, hogy nyomtatásban látta, egy csomó bekezdéssel meg dőlt betűs idézetekkel, sokkal jobbnak érezte, mint a múlt éjjel. Kimerítő, arányos cikk; ha többet vett volna bele, az csak nehézkessé tette volna.</w:t>
      </w:r>
    </w:p>
    <w:p>
      <w:pPr>
        <w:pStyle w:val="Normal"/>
        <w:jc w:val="both"/>
        <w:rPr/>
      </w:pPr>
      <w:r>
        <w:rPr/>
        <w:tab/>
        <w:t>„Mégiscsak furcsa eljárás – gondolta – hogy megváltoztatják a címet a szerző megkérdezése nélkül; de végtére is, talán így jobban megfelel az olvasóközönségnek."</w:t>
      </w:r>
    </w:p>
    <w:p>
      <w:pPr>
        <w:pStyle w:val="Normal"/>
        <w:jc w:val="both"/>
        <w:rPr/>
      </w:pPr>
      <w:r>
        <w:rPr/>
        <w:tab/>
        <w:t xml:space="preserve">Néhány lépésnyire tőle meglátott egy nyugdíjas külsejű, kis szakállas öregurat, amint szintén megáll és a </w:t>
      </w:r>
      <w:r>
        <w:rPr>
          <w:i/>
        </w:rPr>
        <w:t>Reggeli</w:t>
      </w:r>
      <w:r>
        <w:rPr/>
        <w:t xml:space="preserve"> </w:t>
      </w:r>
      <w:r>
        <w:rPr>
          <w:i/>
        </w:rPr>
        <w:t>Hírek</w:t>
      </w:r>
      <w:r>
        <w:rPr/>
        <w:t xml:space="preserve">-et tartva kezében, az ő cikkét olvassa. Simon szeretett volna hozzárohanni, odakiáltani, hogy: „Én vagyok az! Én vagyok Simon Lachaume!". .. </w:t>
        <w:tab/>
        <w:t>„Milyennek képzel el engem? – tűnődött tovább. – Befutott újságírónak meg ..."</w:t>
      </w:r>
    </w:p>
    <w:p>
      <w:pPr>
        <w:pStyle w:val="Normal"/>
        <w:jc w:val="both"/>
        <w:rPr/>
      </w:pPr>
      <w:r>
        <w:rPr/>
        <w:tab/>
        <w:t>Úgy intézte, hogy közvetlenül a kis nyugdíjas mellett menjen el, szinte súrolja első olvasóját.</w:t>
      </w:r>
    </w:p>
    <w:p>
      <w:pPr>
        <w:pStyle w:val="Normal"/>
        <w:jc w:val="both"/>
        <w:rPr/>
      </w:pPr>
      <w:r>
        <w:rPr/>
        <w:tab/>
        <w:t>Mikor a Nagy Lajos gimnázium középiskolás kollégiumának folyosóján sorakozó negyedikesek látták, hogy Simon Lachaume érkezik, egymást böködték és azt suttogták:</w:t>
      </w:r>
    </w:p>
    <w:p>
      <w:pPr>
        <w:pStyle w:val="Normal"/>
        <w:jc w:val="both"/>
        <w:rPr/>
      </w:pPr>
      <w:r>
        <w:rPr/>
        <w:tab/>
        <w:t>– Ni csak, látod a Lachaume-ot? Mi ütött belé?</w:t>
      </w:r>
    </w:p>
    <w:p>
      <w:pPr>
        <w:pStyle w:val="Normal"/>
        <w:jc w:val="both"/>
        <w:rPr/>
      </w:pPr>
      <w:r>
        <w:rPr/>
        <w:tab/>
        <w:t>Simon, aki a történelem–földrajzos Martin tanár úr társaságában lassan közeledett, csakugyan szokatlan öltözetben feszített. Szűk, fekete kabát és vadonatúj keménykalap volt rajta. Feszélyezetten mozgott, mert érezte, hogy tanítványainak tekintete rászegeződik, elfogultan viselkedett, és igyekezett nem kapkodni a fejét jobbra-balra.</w:t>
      </w:r>
    </w:p>
    <w:p>
      <w:pPr>
        <w:pStyle w:val="Normal"/>
        <w:jc w:val="both"/>
        <w:rPr/>
      </w:pPr>
      <w:r>
        <w:rPr/>
        <w:tab/>
        <w:t>Szólt a csengő; a gyerekek bementek az osztályba, Simon felakasztotta a fogasra a kabátját, szép kalapját, és összeszedette a francia dolgozatokat. Minden füzet nyitva feküdt a padon; de Simon Lachaume, mielőtt új témát diktált volna, ezzel kezdte:</w:t>
      </w:r>
    </w:p>
    <w:p>
      <w:pPr>
        <w:pStyle w:val="Normal"/>
        <w:jc w:val="both"/>
        <w:rPr/>
      </w:pPr>
      <w:r>
        <w:rPr/>
        <w:tab/>
        <w:t>– Bizonyára olvasták szüleik újságjában, hogy Jean de La Monnerie meghalt.</w:t>
      </w:r>
    </w:p>
    <w:p>
      <w:pPr>
        <w:pStyle w:val="Normal"/>
        <w:jc w:val="both"/>
        <w:rPr/>
      </w:pPr>
      <w:r>
        <w:rPr/>
        <w:tab/>
        <w:t>Egy pillanatra megállt, mintha azt várná, hogy egyik diákja felkiált: „Igen, tanár úr. Sőt láttuk a cikkét is ma reggel". S ez egyszer nem bánta volna a közbeszólást. De nem történt semmi.</w:t>
      </w:r>
    </w:p>
    <w:p>
      <w:pPr>
        <w:pStyle w:val="Normal"/>
        <w:jc w:val="both"/>
        <w:rPr/>
      </w:pPr>
      <w:r>
        <w:rPr/>
        <w:tab/>
        <w:t>– Ma lesz a temetési szertartása – folytatta. – Oda kell mennem. Tíz órakor tehát hazamehetnek.</w:t>
      </w:r>
    </w:p>
    <w:p>
      <w:pPr>
        <w:pStyle w:val="Normal"/>
        <w:jc w:val="both"/>
        <w:rPr/>
      </w:pPr>
      <w:r>
        <w:rPr/>
        <w:tab/>
        <w:t>Elégedett morajlás hullámzott végig a padokon. Simon a körmei hegyével kopogott a katedrán.</w:t>
      </w:r>
    </w:p>
    <w:p>
      <w:pPr>
        <w:pStyle w:val="Normal"/>
        <w:jc w:val="both"/>
        <w:rPr/>
      </w:pPr>
      <w:r>
        <w:rPr/>
        <w:tab/>
        <w:t>– Jean de La Monnerie – folytatta – úgy fog fennmaradni, mint korunk egyik legnagyobb, talán a legnagyobb költője. Nekem szerencsém volt őt nagyon jól ismerni; az utóbbi időkben csaknem hetenként találkoztam vele; némiképp mesteremnek is tekintem ... és szombaton, amikor meghalt, ott voltam az ágya mellett.</w:t>
      </w:r>
    </w:p>
    <w:p>
      <w:pPr>
        <w:pStyle w:val="Normal"/>
        <w:jc w:val="both"/>
        <w:rPr/>
      </w:pPr>
      <w:r>
        <w:rPr/>
        <w:tab/>
        <w:t>Hirtelen azon vette észre magát, hogy nagyon is meghatódott, gépiesen megdörzsölte szemüvegét a két hüvelykujjával.</w:t>
      </w:r>
    </w:p>
    <w:p>
      <w:pPr>
        <w:pStyle w:val="Normal"/>
        <w:jc w:val="both"/>
        <w:rPr/>
      </w:pPr>
      <w:r>
        <w:rPr/>
        <w:tab/>
        <w:t>A fiúk mélységes csöndben hallgatták. Sohasem képzelték volna, hogy tanáruknak ilyen előkelő ismerősei vannak, akiknek a neve ott szerepel az irodalomtörténet-tankönyvek végén, s akiknek elvesztéséről úgy emlékezik meg a sajtó, mint nemzeti gyászról.</w:t>
      </w:r>
    </w:p>
    <w:p>
      <w:pPr>
        <w:pStyle w:val="Normal"/>
        <w:jc w:val="both"/>
        <w:rPr/>
      </w:pPr>
      <w:r>
        <w:rPr/>
        <w:tab/>
        <w:t>– Ennélfogva ma délelőtt róla akarok beszelni, s a műről, melyet reánk hagyott, mint ahogy minden osztályban illenék, ha egy nagy ember meghal. . . Jean de La Monnerie Cher megyei Vierzon mellett született 1846-ban . . .</w:t>
      </w:r>
    </w:p>
    <w:p>
      <w:pPr>
        <w:pStyle w:val="Normal"/>
        <w:jc w:val="both"/>
        <w:rPr/>
      </w:pPr>
      <w:r>
        <w:rPr/>
        <w:tab/>
        <w:t>Hosszabban beszélt, mintsem tervezte, a tanmeneten messze felülemelkedő órát rögtönözve. A diákok áhítattal hallgatták.</w:t>
      </w:r>
    </w:p>
    <w:p>
      <w:pPr>
        <w:pStyle w:val="TextBody"/>
        <w:rPr/>
      </w:pPr>
      <w:r>
        <w:rPr/>
        <w:tab/>
        <w:t>De azért kis idő múltán, bár továbbra is mozdulatlanság honolt az osztályban, Simon érezte, hogy a figyelem elkalandozik, s már csupán formális. A szürke köpenyes bennlakók, a nagyon rövid ujjú kurta kabátot viselő bejárók, ez a hét sor rakoncátlan fürtű kobak, ez a sereg ránctalan, tokátlan ábrázat, amely még csak kétharmada a felnőtt méretnek, ez a sok kamasz, akinek azonban már bonyolult és tudatos a lelki élete, gondolatvilága, ízlése, ellenszenvei, képességei és reményei, az egész hallgatóság messze járt, távol volt.</w:t>
      </w:r>
    </w:p>
    <w:p>
      <w:pPr>
        <w:pStyle w:val="Normal"/>
        <w:jc w:val="both"/>
        <w:rPr/>
      </w:pPr>
      <w:r>
        <w:rPr/>
        <w:tab/>
        <w:t>A szemek üresen meredtek maguk elé, a rágott körmökre, tintás ujjakra. A katedráról jövő hang nem jutott el a piros vagy vértelen fülekbe. A mondatok, az idézett évszámok már nem hatoltak el a diákokig. Friss, de már kialakult tudásukban az olyan évszámok, mint 1848 vagy 1870, azonnal helyet kaptak, akár a mártás, mely megalvad, mihelyt kitöltik. De 1846, 1876, ezek a szürke dátumok nem kapcsolódtak semmihez, legföljebb azt a csodálkozást keltették bennük, hogy még ma is halnak meg olyan emberek, akik abban a korban éltek.</w:t>
      </w:r>
    </w:p>
    <w:p>
      <w:pPr>
        <w:pStyle w:val="Normal"/>
        <w:jc w:val="both"/>
        <w:rPr/>
      </w:pPr>
      <w:r>
        <w:rPr/>
        <w:tab/>
        <w:t>S lesték a faliórát, vigyázva, hogy meg ne zavarják ezt a potya órát, amely után ráadásul még váratlanul haza is mehetnek.</w:t>
      </w:r>
    </w:p>
    <w:p>
      <w:pPr>
        <w:pStyle w:val="Normal"/>
        <w:jc w:val="both"/>
        <w:rPr/>
      </w:pPr>
      <w:r>
        <w:rPr/>
        <w:tab/>
        <w:t>Egy kis stréber gépies gyorsasággal jegyzett, de hallani már ő sem hallott semmit.</w:t>
      </w:r>
    </w:p>
    <w:p>
      <w:pPr>
        <w:pStyle w:val="Normal"/>
        <w:jc w:val="both"/>
        <w:rPr/>
      </w:pPr>
      <w:r>
        <w:rPr/>
        <w:tab/>
        <w:t>Csak két diák figyelt, két külön padsorban, feszülten, szenvedélyesen, mohón, még gyerekarccal, de egyszerre férfiszemmel. Míg Simon tovább beszélt, a tekintete már csak a két fiú egyikétől a másikig járt. Bizonyos volt benne, hogy ezek most mindjárt rohannak a Racine utcai könyvkereskedésbe és megveszik Jean de La Monnerie válogatott költeményeit a Fasquelle-kiadásban. Verspróbálkozásaikon vagy jövőre írandó verseiken meglátszik majd a kötet hatása. S legyenek bár bankárok, ügyvédek vagy orvosok, ezt a hatást egész életükben magukon viselik majd.</w:t>
      </w:r>
    </w:p>
    <w:p>
      <w:pPr>
        <w:pStyle w:val="Normal"/>
        <w:jc w:val="both"/>
        <w:rPr/>
      </w:pPr>
      <w:r>
        <w:rPr/>
        <w:tab/>
        <w:t>És fél évszázad múlva ez a két gyerek elmondja majd, hogy „Ott voltam Lachaume osztályában aznap, amikor La Monnerie-t temették".</w:t>
      </w:r>
    </w:p>
    <w:p>
      <w:pPr>
        <w:pStyle w:val="Normal"/>
        <w:jc w:val="both"/>
        <w:rPr/>
      </w:pPr>
      <w:r>
        <w:rPr/>
        <w:tab/>
        <w:t>Simon magában mondogatta: „Ott voltam Lachaume osztályában ..." s az órájára nézett, öt perc múlva tíz.</w:t>
      </w:r>
    </w:p>
    <w:p>
      <w:pPr>
        <w:pStyle w:val="Normal"/>
        <w:jc w:val="both"/>
        <w:rPr/>
      </w:pPr>
      <w:r>
        <w:rPr/>
        <w:tab/>
        <w:t>– Írják fel a szerdai házifeladatot – folytatta tollbamondó hangon. – Diktálom: „Milyen gondolatokat ébresztett bennem Jean de La Monnerie versének első két szakasza „Madár hullt a tóra a hulló levéllel..." (Hasonlítsuk össze e sorokat más ismert versekkel, amelyeket ugyancsak a természet szeretete ihletett.)</w:t>
      </w:r>
    </w:p>
    <w:p>
      <w:pPr>
        <w:pStyle w:val="Normal"/>
        <w:jc w:val="both"/>
        <w:rPr/>
      </w:pPr>
      <w:r>
        <w:rPr/>
        <w:tab/>
        <w:t>Míg a diákok becsatolták táskájukat és kimentek az osztályból, Simon Lachaume hevenyészve följegyezte a noteszába: „J. de L. M. posztumusz műveinek előszavához: A hadvezérek kivételével a nagy emberek dicsőségét nem a nagy tömegek biztosítják. A dicsőséget csak egy-két ember viszi tovább, emberöltőnként néhány egyed, akik ismerik a létjogosultságát, s akik addig-addig ismételnek egy nevet, míg meg nem ragad a közemlékezetben."</w:t>
      </w:r>
    </w:p>
    <w:p>
      <w:pPr>
        <w:pStyle w:val="TextBody"/>
        <w:rPr/>
      </w:pPr>
      <w:r>
        <w:rPr/>
        <w:tab/>
        <w:t>A gyerekek végigrohantak a folyosón a portásfülke felé, és azt kiáltozták:</w:t>
      </w:r>
    </w:p>
    <w:p>
      <w:pPr>
        <w:pStyle w:val="Normal"/>
        <w:jc w:val="both"/>
        <w:rPr/>
      </w:pPr>
      <w:r>
        <w:rPr/>
        <w:tab/>
        <w:t>– Minden héten meghalhatna egy ilyen!</w:t>
      </w:r>
    </w:p>
    <w:p>
      <w:pPr>
        <w:pStyle w:val="Normal"/>
        <w:jc w:val="both"/>
        <w:rPr/>
      </w:pPr>
      <w:r>
        <w:rPr/>
        <w:tab/>
        <w:t>Simon idegenül állt a lármában. Ruhaujjával tisztogatta új kalapját és tovább merenge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r>
    </w:p>
    <w:p>
      <w:pPr>
        <w:pStyle w:val="Normal"/>
        <w:jc w:val="both"/>
        <w:rPr/>
      </w:pPr>
      <w:r>
        <w:rPr/>
        <w:tab/>
        <w:t>A kis Dual arra riadt fel, hogy kopognak az ajtón. Bosszúsan kikászolódott az ágyból, hogy ajtót nyisson.</w:t>
      </w:r>
    </w:p>
    <w:p>
      <w:pPr>
        <w:pStyle w:val="Normal"/>
        <w:jc w:val="both"/>
        <w:rPr/>
      </w:pPr>
      <w:r>
        <w:rPr/>
        <w:tab/>
        <w:t>– Nahát, maga az máris? – kiáltotta. – Maga aztán nem vesztegeti az időt.</w:t>
      </w:r>
    </w:p>
    <w:p>
      <w:pPr>
        <w:pStyle w:val="Normal"/>
        <w:jc w:val="both"/>
        <w:rPr/>
      </w:pPr>
      <w:r>
        <w:rPr/>
        <w:tab/>
        <w:t>Lülü Maublanc állt előtte, kezében sétapálca. Kifulladt, míg fölért a négyemeletnyi csigalépcsőn.</w:t>
      </w:r>
    </w:p>
    <w:p>
      <w:pPr>
        <w:pStyle w:val="Normal"/>
        <w:jc w:val="both"/>
        <w:rPr/>
      </w:pPr>
      <w:r>
        <w:rPr/>
        <w:tab/>
        <w:t>– Baráti látogatásra jöttem – mondta – ahogy ígértem. Nem lát szívesen?</w:t>
      </w:r>
    </w:p>
    <w:p>
      <w:pPr>
        <w:pStyle w:val="Normal"/>
        <w:jc w:val="both"/>
        <w:rPr/>
      </w:pPr>
      <w:r>
        <w:rPr/>
        <w:tab/>
        <w:t>– Dehogynem, nagyon is – felelt a lány, tüstént belezökkenve a szerepébe.</w:t>
      </w:r>
    </w:p>
    <w:p>
      <w:pPr>
        <w:pStyle w:val="Normal"/>
        <w:jc w:val="both"/>
        <w:rPr/>
      </w:pPr>
      <w:r>
        <w:rPr/>
        <w:tab/>
        <w:t>Betessékelte. Gyűrött volt az arca, a szeme még álomtól duzzadt, gondolatai kissé kuszák. Vacogott.</w:t>
      </w:r>
    </w:p>
    <w:p>
      <w:pPr>
        <w:pStyle w:val="Normal"/>
        <w:jc w:val="both"/>
        <w:rPr/>
      </w:pPr>
      <w:r>
        <w:rPr/>
        <w:tab/>
        <w:t>– Feküdjön csak vissza – mondta Maublanc – még megfázik.</w:t>
      </w:r>
    </w:p>
    <w:p>
      <w:pPr>
        <w:pStyle w:val="Normal"/>
        <w:jc w:val="both"/>
        <w:rPr/>
      </w:pPr>
      <w:r>
        <w:rPr/>
        <w:tab/>
        <w:t>A lány kendőt dobott a vállára, kócos haját valamelyest kifésülte a tükör előtt. Lülü szemügyre vette a gyűrött és hónaljban szakadt hálóinget, a kelme alól alig kidomborodó sovány ülepét, meztelen bokáját.</w:t>
      </w:r>
    </w:p>
    <w:p>
      <w:pPr>
        <w:pStyle w:val="Normal"/>
        <w:jc w:val="both"/>
        <w:rPr/>
      </w:pPr>
      <w:r>
        <w:rPr/>
        <w:tab/>
        <w:t>Figyelemmel leste a combok suhanását, mikor a kis vörös visszafeküdt, de csalódott, mert a lány összeszorította a térdét s a hálóinget lábára csavarta.</w:t>
      </w:r>
    </w:p>
    <w:p>
      <w:pPr>
        <w:pStyle w:val="Normal"/>
        <w:jc w:val="both"/>
        <w:rPr/>
      </w:pPr>
      <w:r>
        <w:rPr/>
        <w:tab/>
        <w:t>Maublanc lassan körüljárta a szobát.</w:t>
      </w:r>
    </w:p>
    <w:p>
      <w:pPr>
        <w:pStyle w:val="Normal"/>
        <w:jc w:val="both"/>
        <w:rPr/>
      </w:pPr>
      <w:r>
        <w:rPr/>
        <w:tab/>
        <w:t>A tapéta helyenként kiszakadozott, másutt foltos volt. Az ócska etamin függönyöket sárgára ette a por. Az egyetlen ablak egy Faubourg Montmartre-i mocskos udvarra, más szutykos ablakokra és sárgult függönyökre, rozsdás ereszcsatornákra és málló vakolatokra nézett. Lent vastalpon egy cipész kopácsolt.</w:t>
      </w:r>
    </w:p>
    <w:p>
      <w:pPr>
        <w:pStyle w:val="Normal"/>
        <w:jc w:val="both"/>
        <w:rPr/>
      </w:pPr>
      <w:r>
        <w:rPr/>
        <w:tab/>
        <w:t>– Kedves hely ez itt magánál – mondta gépiesen Lülü.</w:t>
      </w:r>
    </w:p>
    <w:p>
      <w:pPr>
        <w:pStyle w:val="Normal"/>
        <w:jc w:val="both"/>
        <w:rPr/>
      </w:pPr>
      <w:r>
        <w:rPr/>
        <w:tab/>
        <w:t>A komód márványlapja háromba hasadt; a mosdótálon nedves rúzsfoltos törülköző hevert. A nyomor látása Lülüt örömmel töltötte el. Az volt az érzése, hogy most lealjasul. A lealjasulás az ő szemében a szegénység volt.</w:t>
      </w:r>
    </w:p>
    <w:p>
      <w:pPr>
        <w:pStyle w:val="Normal"/>
        <w:jc w:val="both"/>
        <w:rPr/>
      </w:pPr>
      <w:r>
        <w:rPr/>
        <w:tab/>
        <w:t>Megállt a falra rajzszögezett két vörös krétarajz előtt, amelyek a kis Dualt aktban ábrázolták.</w:t>
      </w:r>
    </w:p>
    <w:p>
      <w:pPr>
        <w:pStyle w:val="Normal"/>
        <w:jc w:val="both"/>
        <w:rPr/>
      </w:pPr>
      <w:r>
        <w:rPr/>
        <w:tab/>
        <w:t>Lülü kérdő tekintettel fordult az ágy felé.</w:t>
      </w:r>
    </w:p>
    <w:p>
      <w:pPr>
        <w:pStyle w:val="Normal"/>
        <w:jc w:val="both"/>
        <w:rPr/>
      </w:pPr>
      <w:r>
        <w:rPr/>
        <w:tab/>
        <w:t>– Modell voltam – magyarázta a lány. – Persze nem műteremben, hanem festőiskolában. Enni csak kell.</w:t>
      </w:r>
    </w:p>
    <w:p>
      <w:pPr>
        <w:pStyle w:val="Normal"/>
        <w:jc w:val="both"/>
        <w:rPr/>
      </w:pPr>
      <w:r>
        <w:rPr/>
        <w:tab/>
        <w:t>– Tehetséges, tehetséges – mormogta Maublanc, visszatérve a krétarajzokhoz.</w:t>
      </w:r>
    </w:p>
    <w:p>
      <w:pPr>
        <w:pStyle w:val="Normal"/>
        <w:jc w:val="both"/>
        <w:rPr/>
      </w:pPr>
      <w:r>
        <w:rPr/>
        <w:tab/>
        <w:t>Vizsgálódását befejezte. Semmi férfi jelenlétére utaló nyomot nem fedezett föl, legalábbis olyat nem, ami arra vallott volna, hogy nemrégen járt ott férfi. Leült az ágy mellé.</w:t>
      </w:r>
    </w:p>
    <w:p>
      <w:pPr>
        <w:pStyle w:val="Normal"/>
        <w:jc w:val="both"/>
        <w:rPr/>
      </w:pPr>
      <w:r>
        <w:rPr/>
        <w:tab/>
        <w:t>– Jól szórakoztunk az este – mondta a torkát köszörülve.</w:t>
      </w:r>
    </w:p>
    <w:p>
      <w:pPr>
        <w:pStyle w:val="Normal"/>
        <w:jc w:val="both"/>
        <w:rPr/>
      </w:pPr>
      <w:r>
        <w:rPr/>
        <w:tab/>
        <w:t xml:space="preserve">– Ó, igen, remek volt – felelt a lány. </w:t>
      </w:r>
    </w:p>
    <w:p>
      <w:pPr>
        <w:pStyle w:val="Normal"/>
        <w:jc w:val="both"/>
        <w:rPr/>
      </w:pPr>
      <w:r>
        <w:rPr/>
        <w:tab/>
        <w:t>Még kínozta a fejfájás a szeme fölött.</w:t>
      </w:r>
    </w:p>
    <w:p>
      <w:pPr>
        <w:pStyle w:val="Normal"/>
        <w:jc w:val="both"/>
        <w:rPr/>
      </w:pPr>
      <w:r>
        <w:rPr/>
        <w:tab/>
        <w:t>– Azt hiszem, egy kicsit. . . pityókos voltam – folytatta Maublanc. – Biztosan egy csomó butaságot összebeszéltem magának.</w:t>
      </w:r>
    </w:p>
    <w:p>
      <w:pPr>
        <w:pStyle w:val="Normal"/>
        <w:jc w:val="both"/>
        <w:rPr/>
      </w:pPr>
      <w:r>
        <w:rPr/>
        <w:tab/>
        <w:t>A lány zavartan nézte: nappal még undorítóbb volt, mint este; a kis Dual képtelen volt megszokni a körtefejű ember hatalmas halántékát, ezt a fogó-okozta születési rendellenességet, amely az ötvenes férfi egykori satnya csecsemővoltára emlékeztetett.</w:t>
      </w:r>
    </w:p>
    <w:p>
      <w:pPr>
        <w:pStyle w:val="Normal"/>
        <w:jc w:val="both"/>
        <w:rPr/>
      </w:pPr>
      <w:r>
        <w:rPr/>
        <w:tab/>
        <w:t>„Megvan – gondolta magában – már tudom, mire hasonlít. Olyan, mint egy óriási embrió."</w:t>
      </w:r>
    </w:p>
    <w:p>
      <w:pPr>
        <w:pStyle w:val="Normal"/>
        <w:jc w:val="both"/>
        <w:rPr/>
      </w:pPr>
      <w:r>
        <w:rPr/>
        <w:tab/>
        <w:t>Hogy elterelje gondolatát, egyenként szemügyre vette a négyujjnyi magas visszahajtott keménygalléron a vastag, fekete nyakkendőt, a szegélyezett fekete kiskabátot, a kigombolt felöltőt, a szürkecsíkos nadrágot s azt az egész jómódú külsőt, amely Lülü minden rútsága ellenére is szinte melegséget árasztott a szobában.</w:t>
      </w:r>
    </w:p>
    <w:p>
      <w:pPr>
        <w:pStyle w:val="Normal"/>
        <w:jc w:val="both"/>
        <w:rPr/>
      </w:pPr>
      <w:r>
        <w:rPr/>
        <w:tab/>
        <w:t>– Maga mindig ilyen szép ruhában jár már reggel is? – kérdezte.</w:t>
      </w:r>
    </w:p>
    <w:p>
      <w:pPr>
        <w:pStyle w:val="Normal"/>
        <w:jc w:val="both"/>
        <w:rPr/>
      </w:pPr>
      <w:r>
        <w:rPr/>
        <w:tab/>
        <w:t>– Nem, ma komolyan öltöztem, mert temetésre megyek . . . (az órájára nézett) sőt nem is szabad soká időznöm.</w:t>
      </w:r>
    </w:p>
    <w:p>
      <w:pPr>
        <w:pStyle w:val="Normal"/>
        <w:jc w:val="both"/>
        <w:rPr/>
      </w:pPr>
      <w:r>
        <w:rPr/>
        <w:tab/>
        <w:t>Szinte rögtön utána ujjak érintését érezte karján a kis Dual.</w:t>
      </w:r>
    </w:p>
    <w:p>
      <w:pPr>
        <w:pStyle w:val="Normal"/>
        <w:jc w:val="both"/>
        <w:rPr/>
      </w:pPr>
      <w:r>
        <w:rPr/>
        <w:tab/>
        <w:t>– Szeretem a jó kislányokat – szólt Lülü fojtott hangon. – Magához rögtön volt bizalmam.</w:t>
      </w:r>
    </w:p>
    <w:p>
      <w:pPr>
        <w:pStyle w:val="Normal"/>
        <w:jc w:val="both"/>
        <w:rPr/>
      </w:pPr>
      <w:r>
        <w:rPr/>
        <w:tab/>
        <w:t>A kéz följebb siklott, benyúlt a hálóing kivágásába, a keményített kézelő fönnakadt a lány hónalján, a hosszú ujjak a mellét keresték.</w:t>
      </w:r>
    </w:p>
    <w:p>
      <w:pPr>
        <w:pStyle w:val="Normal"/>
        <w:jc w:val="both"/>
        <w:rPr/>
      </w:pPr>
      <w:r>
        <w:rPr/>
        <w:tab/>
        <w:t>– Ó, milyen pici – mondta Lülü ellágyulva – még egészen pici.</w:t>
      </w:r>
    </w:p>
    <w:p>
      <w:pPr>
        <w:pStyle w:val="Normal"/>
        <w:jc w:val="both"/>
        <w:rPr/>
      </w:pPr>
      <w:r>
        <w:rPr/>
        <w:tab/>
        <w:t>A lány elkapta Lülü kezét, kidobta a takaróra.</w:t>
      </w:r>
    </w:p>
    <w:p>
      <w:pPr>
        <w:pStyle w:val="Normal"/>
        <w:jc w:val="both"/>
        <w:rPr/>
      </w:pPr>
      <w:r>
        <w:rPr/>
        <w:tab/>
        <w:t>– Azt ne. Maga is legyen jó fiú.</w:t>
      </w:r>
    </w:p>
    <w:p>
      <w:pPr>
        <w:pStyle w:val="Normal"/>
        <w:jc w:val="both"/>
        <w:rPr/>
      </w:pPr>
      <w:r>
        <w:rPr/>
        <w:tab/>
        <w:t>De a kéz behatolt a takaró alá, lassan siklott fölfelé a combja mentén.</w:t>
      </w:r>
    </w:p>
    <w:p>
      <w:pPr>
        <w:pStyle w:val="Normal"/>
        <w:jc w:val="both"/>
        <w:rPr/>
      </w:pPr>
      <w:r>
        <w:rPr/>
        <w:tab/>
        <w:t>„Nem lesz valami nehéz idejében lefékeznem – gondolta a kis Dual. – De hát hagynom kell, hogy egy kicsit fogdosson, hiszen azért jött."</w:t>
      </w:r>
    </w:p>
    <w:p>
      <w:pPr>
        <w:pStyle w:val="Normal"/>
        <w:jc w:val="both"/>
        <w:rPr/>
      </w:pPr>
      <w:r>
        <w:rPr/>
        <w:tab/>
        <w:t>Az ujjak kúsztak föl a hálóingen, a kézelő súrolta a lány bőrét. Összehúzódva, feszült izmokkal, összeszorított combbal a kis vörös hagyta magát.</w:t>
      </w:r>
    </w:p>
    <w:p>
      <w:pPr>
        <w:pStyle w:val="Normal"/>
        <w:jc w:val="both"/>
        <w:rPr/>
      </w:pPr>
      <w:r>
        <w:rPr/>
        <w:tab/>
        <w:t>„Mindenesetre, öregem, ez még sokba fog kerülni neked, ha már olyan nagyon sürgős" – gondolta magában.</w:t>
      </w:r>
    </w:p>
    <w:p>
      <w:pPr>
        <w:pStyle w:val="Normal"/>
        <w:jc w:val="both"/>
        <w:rPr/>
      </w:pPr>
      <w:r>
        <w:rPr/>
        <w:tab/>
        <w:t>– ... nagyon jó kislány – dünnyögte Maublanc.</w:t>
      </w:r>
    </w:p>
    <w:p>
      <w:pPr>
        <w:pStyle w:val="Normal"/>
        <w:jc w:val="both"/>
        <w:rPr/>
      </w:pPr>
      <w:r>
        <w:rPr/>
        <w:tab/>
        <w:t>A nagy, puhány ujjpercek a sima, sovány hason mászkáltak, s megálltak a szőrzeten.</w:t>
      </w:r>
    </w:p>
    <w:p>
      <w:pPr>
        <w:pStyle w:val="Normal"/>
        <w:jc w:val="both"/>
        <w:rPr/>
      </w:pPr>
      <w:r>
        <w:rPr/>
        <w:tab/>
        <w:t>„Na most belevörösödik, majd lihegni kezd . . ."</w:t>
      </w:r>
    </w:p>
    <w:p>
      <w:pPr>
        <w:pStyle w:val="Normal"/>
        <w:jc w:val="both"/>
        <w:rPr/>
      </w:pPr>
      <w:r>
        <w:rPr/>
        <w:tab/>
        <w:t>Elkészült rá, hogy visszautasítja, „legalább előszörre".</w:t>
      </w:r>
    </w:p>
    <w:p>
      <w:pPr>
        <w:pStyle w:val="Normal"/>
        <w:jc w:val="both"/>
        <w:rPr/>
      </w:pPr>
      <w:r>
        <w:rPr/>
        <w:tab/>
        <w:t>De Lülü arca viaszos és petyhüdt maradt, a lélegzése egyenletes; a takaró alatt a kéz mozdulatlanságba dermedt; a kis Dual már nem érzett a bőrén semmi mást, csak a szabályos, lassú, távoli érverést, amely a hosszú ujjpercekben lüktetett. És ez így tartott hosszú percekig. Lülü tétova tekintettel bámult maga elé, a tapéta foltjaira: várt valamire, ami nem következett be.</w:t>
      </w:r>
    </w:p>
    <w:p>
      <w:pPr>
        <w:pStyle w:val="Normal"/>
        <w:jc w:val="both"/>
        <w:rPr/>
      </w:pPr>
      <w:r>
        <w:rPr/>
        <w:tab/>
        <w:t>Ez a hazugság vagy inkább nevetséges remény még nagyobb undort keltett a kis Dualban, mintha a fekete nyakkendős vén madárijesztő rávetette volna magát.</w:t>
      </w:r>
    </w:p>
    <w:p>
      <w:pPr>
        <w:pStyle w:val="Normal"/>
        <w:jc w:val="both"/>
        <w:rPr/>
      </w:pPr>
      <w:r>
        <w:rPr/>
        <w:tab/>
        <w:t>Egy fémkerekű, építőanyagot szállító teherautó remegtette meg a házat.</w:t>
      </w:r>
    </w:p>
    <w:p>
      <w:pPr>
        <w:pStyle w:val="Normal"/>
        <w:jc w:val="both"/>
        <w:rPr/>
      </w:pPr>
      <w:r>
        <w:rPr/>
        <w:tab/>
        <w:t>Lülü elhúzta a kezét, természetes, köznapi arccal nézett a kis Dualra, és azt mondta:</w:t>
      </w:r>
    </w:p>
    <w:p>
      <w:pPr>
        <w:pStyle w:val="Normal"/>
        <w:jc w:val="both"/>
        <w:rPr/>
      </w:pPr>
      <w:r>
        <w:rPr/>
        <w:tab/>
        <w:t>– Na most? Mit tehetek az érdekében? Van valamire szüksége? Mondja meg őszintén . . . barátilag. Mennyivel tartozom?</w:t>
      </w:r>
    </w:p>
    <w:p>
      <w:pPr>
        <w:pStyle w:val="Normal"/>
        <w:jc w:val="both"/>
        <w:rPr/>
      </w:pPr>
      <w:r>
        <w:rPr/>
        <w:tab/>
        <w:t>Figyelte a lányt; ez volt most az ő kéjes pillanata, a visszavágás: a mások zavara.</w:t>
      </w:r>
    </w:p>
    <w:p>
      <w:pPr>
        <w:pStyle w:val="Normal"/>
        <w:jc w:val="both"/>
        <w:rPr/>
      </w:pPr>
      <w:r>
        <w:rPr/>
        <w:tab/>
        <w:t>A lány csak néhány pillanatig várt a válasszal, éppen csak amíg az ötszázat elosztotta hússzal... „Lajos-aranyban jobban hangzik."</w:t>
      </w:r>
    </w:p>
    <w:p>
      <w:pPr>
        <w:pStyle w:val="Normal"/>
        <w:jc w:val="both"/>
        <w:rPr/>
      </w:pPr>
      <w:r>
        <w:rPr/>
        <w:tab/>
        <w:t>– Ha kedves akar lenni hozzám, adjon ... (valami megmaradt szemérmességgel hozzá akarta tenni, hogy „kölcsön", de bizalmatlansága még idejében visszatartotta) huszonöt aranyat. Éppen nem valami rózsás helyzetben vagyok.</w:t>
      </w:r>
    </w:p>
    <w:p>
      <w:pPr>
        <w:pStyle w:val="Normal"/>
        <w:jc w:val="both"/>
        <w:rPr/>
      </w:pPr>
      <w:r>
        <w:rPr/>
        <w:tab/>
        <w:t xml:space="preserve">– Ez már beszéd; ezt szeretem. </w:t>
      </w:r>
    </w:p>
    <w:p>
      <w:pPr>
        <w:pStyle w:val="Normal"/>
        <w:jc w:val="both"/>
        <w:rPr/>
      </w:pPr>
      <w:r>
        <w:rPr/>
        <w:tab/>
        <w:t>Maublanc jó partnerre akadt.</w:t>
      </w:r>
    </w:p>
    <w:p>
      <w:pPr>
        <w:pStyle w:val="Normal"/>
        <w:jc w:val="both"/>
        <w:rPr/>
      </w:pPr>
      <w:r>
        <w:rPr/>
        <w:tab/>
        <w:t>Kihúzott a tárcájából egy bankjegyet, kettéhajtva az éjjeliszekrény-lámpa alá csúsztatta.</w:t>
      </w:r>
    </w:p>
    <w:p>
      <w:pPr>
        <w:pStyle w:val="Normal"/>
        <w:jc w:val="both"/>
        <w:rPr/>
      </w:pPr>
      <w:r>
        <w:rPr/>
        <w:tab/>
        <w:t>– Valamelyik reggel meglátogatom – mondta fölemelkedve. – És ezentúl Lülü és Sylvaine vagyunk egymásnak, mi ?... A viszontlátásra! És jó legyen, jó legyen – tette hozzá fölemelt mutatóujjal.</w:t>
      </w:r>
    </w:p>
    <w:p>
      <w:pPr>
        <w:pStyle w:val="Normal"/>
        <w:jc w:val="both"/>
        <w:rPr/>
      </w:pPr>
      <w:r>
        <w:rPr/>
        <w:tab/>
        <w:t>– Viszontlátásra, Lülü.</w:t>
      </w:r>
    </w:p>
    <w:p>
      <w:pPr>
        <w:pStyle w:val="Normal"/>
        <w:jc w:val="both"/>
        <w:rPr/>
      </w:pPr>
      <w:r>
        <w:rPr/>
        <w:tab/>
        <w:t>A lépcsőházból hallotta a férfi távolodó lépteit, majd lenn a taxiajtó csapódását. A cipész még mindig szögelt. Sylvaine kiugrott az ágyból, szaladt a lépcsőházba, és a korláton áthajolva lekiáltott:</w:t>
      </w:r>
    </w:p>
    <w:p>
      <w:pPr>
        <w:pStyle w:val="Normal"/>
        <w:jc w:val="both"/>
        <w:rPr/>
      </w:pPr>
      <w:r>
        <w:rPr/>
        <w:tab/>
        <w:t>– Minet-né! Minet-né!</w:t>
      </w:r>
    </w:p>
    <w:p>
      <w:pPr>
        <w:pStyle w:val="Normal"/>
        <w:jc w:val="both"/>
        <w:rPr/>
      </w:pPr>
      <w:r>
        <w:rPr/>
        <w:tab/>
        <w:t>– Mi az? – felelt a házmesterné a félhomály mélyéről.</w:t>
      </w:r>
    </w:p>
    <w:p>
      <w:pPr>
        <w:pStyle w:val="Normal"/>
        <w:jc w:val="both"/>
        <w:rPr/>
      </w:pPr>
      <w:r>
        <w:rPr/>
        <w:tab/>
        <w:t>– Jöjjön csak fel, adni akarok valamit magának.</w:t>
      </w:r>
    </w:p>
    <w:p>
      <w:pPr>
        <w:pStyle w:val="Normal"/>
        <w:jc w:val="both"/>
        <w:rPr/>
      </w:pPr>
      <w:r>
        <w:rPr/>
        <w:tab/>
        <w:t>Mikor a házmesterné fölért, átnyújtotta neki a bankót, és azt mondta:</w:t>
      </w:r>
    </w:p>
    <w:p>
      <w:pPr>
        <w:pStyle w:val="Normal"/>
        <w:jc w:val="both"/>
        <w:rPr/>
      </w:pPr>
      <w:r>
        <w:rPr/>
        <w:tab/>
        <w:t>– Minet-né, legyen olyan szíves, váltassa ezt fel nekem, aztán hozzon csokoládéport, negyed kiló vajat, meg nézzen be a szeneshez ...</w:t>
      </w:r>
    </w:p>
    <w:p>
      <w:pPr>
        <w:pStyle w:val="Normal"/>
        <w:jc w:val="both"/>
        <w:rPr/>
      </w:pPr>
      <w:r>
        <w:rPr/>
        <w:tab/>
        <w:t>A dölyfös öregasszony, aki látta Lülüt lemenni, furcsa képet vágott; ebben a tekintetben benne volt a nép gyermekének megvetése a hitványság iránt, de a pénznek kijáró tisztelet is.</w:t>
      </w:r>
    </w:p>
    <w:p>
      <w:pPr>
        <w:pStyle w:val="Normal"/>
        <w:jc w:val="both"/>
        <w:rPr/>
      </w:pPr>
      <w:r>
        <w:rPr/>
        <w:tab/>
        <w:t>– El köll vennem kétszáz frankot lakbérre, meg hatvanhét frankot, amivel tartozik ...</w:t>
      </w:r>
    </w:p>
    <w:p>
      <w:pPr>
        <w:pStyle w:val="Normal"/>
        <w:jc w:val="both"/>
        <w:rPr/>
      </w:pPr>
      <w:r>
        <w:rPr/>
        <w:tab/>
        <w:t>– Igaz, igaz... – mondta szomorúan a kis Dual.</w:t>
      </w:r>
    </w:p>
    <w:p>
      <w:pPr>
        <w:pStyle w:val="Normal"/>
        <w:jc w:val="both"/>
        <w:rPr/>
      </w:pPr>
      <w:r>
        <w:rPr/>
        <w:tab/>
        <w:t>S míg a házmesterné lement, arra gondolt: „Talán holnap megint eljö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jc w:val="both"/>
        <w:rPr/>
      </w:pPr>
      <w:r>
        <w:rPr/>
      </w:r>
    </w:p>
    <w:p>
      <w:pPr>
        <w:pStyle w:val="Normal"/>
        <w:jc w:val="both"/>
        <w:rPr/>
      </w:pPr>
      <w:r>
        <w:rPr/>
        <w:tab/>
        <w:t>Annyi gyertyát gyújtottak, hogy a napvilágot kirekesztették az ablakokon túlra. Az Eylau-i Saint-Honoré templom belsejében ezernyi lánggal és arany szeggel megvilágított éjszaka honolt, az ég egy darabjának mása, beszorítva a boltívek alá. A nagy orgona ítélethirdető búgással töltötte be az éji térséget, s végigremegtette a sűrű tömegen az Isten hangjának mását.</w:t>
      </w:r>
    </w:p>
    <w:p>
      <w:pPr>
        <w:pStyle w:val="Normal"/>
        <w:jc w:val="both"/>
        <w:rPr/>
      </w:pPr>
      <w:r>
        <w:rPr/>
        <w:tab/>
        <w:t>Ott volt az egész törzsközönség, a VII., VIII., XVI. és XVII. kerületnek, a vezető- és kormányzónegyedeknek a törzskara. Az oldalpadsorokba szorítva, a mellékkápolnákba zsúfolva egymás hegyen-hátán álltak az emberek egészen a templomkapuig, még a könyöküknek sem találtak helyet, és nyújtogatták a nyakukat, hogy a látványnak egy-egy részletét elkapják.</w:t>
      </w:r>
    </w:p>
    <w:p>
      <w:pPr>
        <w:pStyle w:val="Normal"/>
        <w:jc w:val="both"/>
        <w:rPr/>
      </w:pPr>
      <w:r>
        <w:rPr/>
        <w:tab/>
        <w:t>A látványt a magasrangú és előkelő vendégek nyújtották, akik sűrű sorokban ültek a főhajó középső útjától jobbra-balra. A rangjukat illető tájékoztatásul legjobb lett volna falábakra kifeszített feliratokat helyezni közébük: „Akadémia, Parlament, Diplomáciai testület, Egyetem ..."</w:t>
      </w:r>
    </w:p>
    <w:p>
      <w:pPr>
        <w:pStyle w:val="Normal"/>
        <w:jc w:val="both"/>
        <w:rPr/>
      </w:pPr>
      <w:r>
        <w:rPr/>
        <w:tab/>
        <w:t>Polant-né kénytelen volt tekintélyes szakemberekre ruházni hatalmát, mert a nagyszabású hivatalos szertartás túlhaladta erejét. A protokoll-osztály gondoskodott az egész rendezésről. A Francia Akadémia zöld egyenruhás küldöttei – élükön Henri de Régnier, a jelenlegi igazgató – minden mozdulatukkal a kardjuk hüvelyét csörtették a kövön. A résztvevők egy fehér bajuszos, még egyenes tartású, égszínkék egyenruhás férfiút mutogattak egymásnak az akadémikusok közt, és azt suttogták: „Az ott Foch"</w:t>
      </w:r>
    </w:p>
    <w:p>
      <w:pPr>
        <w:pStyle w:val="Normal"/>
        <w:jc w:val="both"/>
        <w:rPr/>
      </w:pPr>
      <w:r>
        <w:rPr/>
        <w:tab/>
        <w:t>A komor hallgatóságot más sokcsillagos egyenruhák is tarkították. Politikus-fejek, szakállasok, pirospozsgásak kopaszok, borzasak, petyhüdtek, erőszakosak naponta látható karikatúráikra hasonlítottak. Egyik-másik közéleti nagyság akkurátusán fölemelte a kabátja szárnyát, úgy ült le újra. A diplomatáknak fenntartott padsorokban távoli tájak hercegeinek zöldes arca s egyenletes, szabályosan ívelt szemöldökű, hosszúkás északi fejek sora emelkedett a prémgallérok fölé. Az egyetem meg a bírói kar cvikkerekkel súlyosbítva, bíbor, tojás-sárga vagy koromfekete tógái fölött fitogtatta hermelinprémjeit. Néhány regényíáró, észrevéve egymást, biccentett. A nem hivatalos jellegű előkelőségek közül az óriási, tagbaszakadt, izgága Noël Schoudler emelte a fejek fölé Don Juan szakállát. Mintha csak az ördögöt hívták volna meg tévedésből. Ő volt Párizs egyik legtehetősebb embere, s a jelenléte számított.</w:t>
      </w:r>
    </w:p>
    <w:p>
      <w:pPr>
        <w:pStyle w:val="Normal"/>
        <w:jc w:val="both"/>
        <w:rPr/>
      </w:pPr>
      <w:r>
        <w:rPr/>
        <w:tab/>
        <w:t>A szentély zsúfolva volt fennkölt, bóbiskoló meg pletykáló prelátusokkal. Ugyancsak a szentélyben a pókhasú Doué-Douchy vicomte, az orléans-i herceg küldötte, meg egy selymeshajú öregúr, Eugénia császárné képviselője ült egymás mellett, anélkül, hogy egy szót is váltottak volna.</w:t>
      </w:r>
    </w:p>
    <w:p>
      <w:pPr>
        <w:pStyle w:val="Normal"/>
        <w:jc w:val="both"/>
        <w:rPr/>
      </w:pPr>
      <w:r>
        <w:rPr/>
        <w:tab/>
        <w:t>Mindeme férfiak közül legalább húszra ugyanilyen fényes temetés várt. S ezt tudták is. Egyikük-másikuknak nem is volt több hátra néhány hónapnál.</w:t>
      </w:r>
    </w:p>
    <w:p>
      <w:pPr>
        <w:pStyle w:val="Normal"/>
        <w:jc w:val="both"/>
        <w:rPr/>
      </w:pPr>
      <w:r>
        <w:rPr/>
        <w:tab/>
        <w:t>Ez azonban bizonytalannak, távolinak, elméletinek látszott a számukra. Fölálltak, leültek, összes ráncaikkal bólogattak; éltek, s játszották szerepüket a törzskar előtt. Körülpislogtak, hogy vajon ki lesz a tárgya a legközelebbi látványosságnak. Bár mindnyájan egyaránt és folyvást rettegtek a haláltól, egyikük sem képzelte, hogy ő maga lesz az.</w:t>
      </w:r>
    </w:p>
    <w:p>
      <w:pPr>
        <w:pStyle w:val="Normal"/>
        <w:jc w:val="both"/>
        <w:rPr/>
      </w:pPr>
      <w:r>
        <w:rPr/>
        <w:tab/>
        <w:t>Ami aztán az asszonyokat illeti, alig akadt köztük, aki ne képviselt volna vagy féltucatnyi vétket. Leleményes kalapkölteményekben gyűltek itt egybe a hatalom, a pénzoligarchia, a társaság, a felsőbb újságírói körök, a fényűző semmittevés nejei, s velük együtt a színészvilág nagy, magányos hölgyei. A hírnévben férfiakkal vetekedő Anna de Noailles, aki sálak és szőrmék tömegébe öltözött, nehezen bírta, hogy nem beszélgethet. A magas, tragikus megjelenésű Cassini, fátyollal a nyaka körül ki akarta mutatni, hogy a mai gyász az ő gyásza is.</w:t>
      </w:r>
    </w:p>
    <w:p>
      <w:pPr>
        <w:pStyle w:val="Normal"/>
        <w:jc w:val="both"/>
        <w:rPr/>
      </w:pPr>
      <w:r>
        <w:rPr/>
        <w:tab/>
        <w:t>A temetkezési vállalkozó megbízottja, aki a bejáratnál fekete pamut kesztyűben nyújtotta az érkezőknek a jelenléti könyvet, a kor legjelentősebb aláírásgyűjteményét tartotta kezében.</w:t>
      </w:r>
    </w:p>
    <w:p>
      <w:pPr>
        <w:pStyle w:val="Normal"/>
        <w:jc w:val="both"/>
        <w:rPr/>
      </w:pPr>
      <w:r>
        <w:rPr/>
        <w:tab/>
        <w:t>A első sorokban, az akadémikusok előtt ült a család. Elöl a testvérek: a tábornok, akinek egyenruhája volt az egyik messzire látszó kék folt, meg a két másik, Urbain és Gérard, keményített inggallérból kiemelkedő komor fejjel. Lülü Maublanc késve érkezett, és mindenkit fölkeltett helyéről, hogy elfoglalhassa székét.</w:t>
      </w:r>
    </w:p>
    <w:p>
      <w:pPr>
        <w:pStyle w:val="Normal"/>
        <w:jc w:val="both"/>
        <w:rPr/>
      </w:pPr>
      <w:r>
        <w:rPr/>
        <w:tab/>
        <w:t>Gérard de La Monnerie, a diplomata, aki külön ezért jött haza Rómából, s aki oly ijesztően sovány volt, mintha ő lenne a hulla, halkan odaszólt Lülünek:</w:t>
      </w:r>
    </w:p>
    <w:p>
      <w:pPr>
        <w:pStyle w:val="Normal"/>
        <w:jc w:val="both"/>
        <w:rPr/>
      </w:pPr>
      <w:r>
        <w:rPr/>
        <w:tab/>
        <w:t>– Azért annyi tisztességtudás lehetett volna benned, hogy frakkba öltözzél.</w:t>
      </w:r>
    </w:p>
    <w:p>
      <w:pPr>
        <w:pStyle w:val="Normal"/>
        <w:jc w:val="both"/>
        <w:rPr/>
      </w:pPr>
      <w:r>
        <w:rPr/>
        <w:tab/>
        <w:t>– Ugyan hagyd; sohasem tudott viselkedni – mondta a tábornok.</w:t>
      </w:r>
    </w:p>
    <w:p>
      <w:pPr>
        <w:pStyle w:val="Normal"/>
        <w:jc w:val="both"/>
        <w:rPr/>
      </w:pPr>
      <w:r>
        <w:rPr/>
        <w:tab/>
        <w:t>– Üzleti megbeszéléseim voltak – dünnyögte Lülü.</w:t>
      </w:r>
    </w:p>
    <w:p>
      <w:pPr>
        <w:pStyle w:val="Normal"/>
        <w:jc w:val="both"/>
        <w:rPr/>
      </w:pPr>
      <w:r>
        <w:rPr/>
        <w:tab/>
        <w:t>La Monnerie-né. gyászfátyla alatt száraz szemmel vezérként állt az asszonyok gyászmenete élén, s időnkint befogta a fülét, ha az orgona magasabb hangfekvésbe csapott át.</w:t>
      </w:r>
    </w:p>
    <w:p>
      <w:pPr>
        <w:pStyle w:val="Normal"/>
        <w:jc w:val="both"/>
        <w:rPr/>
      </w:pPr>
      <w:r>
        <w:rPr/>
        <w:tab/>
        <w:t>Jaqueline és Isabelle fiatal korukhoz illő kegyeletes magatartást vettek fel; térden állva várták végig szinte az egész szertartást, homlokukat a kezükbe temetve. Végül a sok fátylas nő között a fehér ruhás Marie-Ange úgy világított elő, mint egy szál százszorszép a termeszbolyok között.</w:t>
      </w:r>
    </w:p>
    <w:p>
      <w:pPr>
        <w:pStyle w:val="Normal"/>
        <w:jc w:val="both"/>
        <w:rPr/>
      </w:pPr>
      <w:r>
        <w:rPr/>
        <w:tab/>
        <w:t>Aztán, a törzsközönségtől a két sisakdíszes svájci testőr alabárdjával elválasztva, a gúlába halmozott virágok fölé magasodva, a körös-körül égő gyertyák tüzes négyszöge fölé emelkedve, magasabban az álló embereknél is, ott trónolt egymagában a fekete és ezüst posztóval letakart hatalmas ravatal, s rajta a halott.</w:t>
      </w:r>
    </w:p>
    <w:p>
      <w:pPr>
        <w:pStyle w:val="Normal"/>
        <w:jc w:val="both"/>
        <w:rPr/>
      </w:pPr>
      <w:r>
        <w:rPr/>
        <w:tab/>
        <w:t>Őrá senki sem gondolt, a szerpapok sem, a szertartást végző dominikánus atya sem, de még Isabelle sem, aki azon töprengett, hogy a szobát majd fertőtleníttetni kell, és arra gondolt, hogy micsoda halom részvétlevélre kell majd válaszolni.</w:t>
      </w:r>
    </w:p>
    <w:p>
      <w:pPr>
        <w:pStyle w:val="Normal"/>
        <w:jc w:val="both"/>
        <w:rPr/>
      </w:pPr>
      <w:r>
        <w:rPr/>
        <w:tab/>
        <w:t>E gyülekezetben minden egyes ember sokkal fontosabb volt annál, vagy legalábbis fontosabbnak hitte magát, semhogy önmagán kívül másra is lett volna gondja, semhogy mással is törődött volna, mint önmagával.</w:t>
      </w:r>
    </w:p>
    <w:p>
      <w:pPr>
        <w:pStyle w:val="Normal"/>
        <w:jc w:val="both"/>
        <w:rPr/>
      </w:pPr>
      <w:r>
        <w:rPr/>
        <w:tab/>
        <w:t>A hátsó sorokban szorongó bámészkodók kezdtek elfáradni az álldogálásban. és már nem gondoltak semmire.</w:t>
      </w:r>
    </w:p>
    <w:p>
      <w:pPr>
        <w:pStyle w:val="Normal"/>
        <w:jc w:val="both"/>
        <w:rPr/>
      </w:pPr>
      <w:r>
        <w:rPr/>
        <w:tab/>
        <w:t>A két svájci megkoppantotta a kövön az alabárdja nyelét.</w:t>
      </w:r>
    </w:p>
    <w:p>
      <w:pPr>
        <w:pStyle w:val="Normal"/>
        <w:jc w:val="both"/>
        <w:rPr/>
      </w:pPr>
      <w:r>
        <w:rPr/>
        <w:tab/>
        <w:t>Erre székhuzogatás és leeső sétabotok zaja közepett topogva megindult a sok ember, torkát köszörülve, megrogyant csípővel, halk kézszorítások közben, hogy egy kis szenteltvizet hintsen a fekete posztó redőire. Az ezüstből készült súlyos szenteltvízhintő, amely sok öreg kéznek ugyancsak nehéz volt, a kormánytól az Akadémiához vándorolt, az Akadémiától az Egyetemhez, az Egyetemtől a diplomáciai karhoz, a diplomatáktól azokhoz a nőkhöz, akik valaha a hullával háltak, s most mégiscsak összeszorult a szívük, a szeretőktől az irodalmi, a tudományos, a művészeti körökhöz, Simon Lachaume-hoz. Simon jól emlékezetébe véste az arcokat, és nagyon büszke volt rá, hogy jogosan került ennyi tiszteletben álló aggastyán társaságába. A nagy embereket temetésen lehet a legközelebbről látni. Csaknem egy óra hosszat vonult a menet a ravatal meg a család előtt.</w:t>
      </w:r>
    </w:p>
    <w:p>
      <w:pPr>
        <w:pStyle w:val="Normal"/>
        <w:jc w:val="both"/>
        <w:rPr/>
      </w:pPr>
      <w:r>
        <w:rPr/>
        <w:tab/>
        <w:t>Aztán kinyílt a szárnyas templomajtó, s meglepő volt, hogy kint nappal van. A templompitvar két oldala felől egybezsúfolódott a tömeg.</w:t>
      </w:r>
    </w:p>
    <w:p>
      <w:pPr>
        <w:pStyle w:val="Normal"/>
        <w:jc w:val="both"/>
        <w:rPr/>
      </w:pPr>
      <w:r>
        <w:rPr/>
        <w:tab/>
        <w:t>A halottat leemelték a ravatalról. A koporsót – rajta a kard s a két sarkú kalap, – nyolc gyászhuszár vitte lassú, kimért léptekkel a főhajó közepén, mell-magasságban az élők között. Simon arra gondolt, hogy az öreg költőről levették az akadémikusi frakkot, s most a sötét ólomkoporsó mélyén fekszik keményített ingben, hosszú fehér alsónadrágban és fekete selyemzokniban.</w:t>
      </w:r>
    </w:p>
    <w:p>
      <w:pPr>
        <w:pStyle w:val="Normal"/>
        <w:jc w:val="both"/>
        <w:rPr/>
      </w:pPr>
      <w:r>
        <w:rPr/>
        <w:tab/>
        <w:t>Szegényes temetéseken, ahol mindössze néhány rokon baktat a koporsó után, a halott mintha csak szánalmat koldulna.</w:t>
      </w:r>
    </w:p>
    <w:p>
      <w:pPr>
        <w:pStyle w:val="Normal"/>
        <w:jc w:val="both"/>
        <w:rPr/>
      </w:pPr>
      <w:r>
        <w:rPr/>
        <w:tab/>
        <w:t>Itt, éppen ellenkezőleg, mintha csak elutasította volna a tiszteletadást. A dicsőség kettős sorfala között megvetően haladt végig, akadémiai babérain nyugodva, mint valami aszott hulla, aki sokkal tovább élt, semhogy most igazi bánatot okozna.</w:t>
      </w:r>
    </w:p>
    <w:p>
      <w:pPr>
        <w:pStyle w:val="Normal"/>
        <w:jc w:val="both"/>
        <w:rPr/>
      </w:pPr>
      <w:r>
        <w:rPr/>
        <w:tab/>
        <w:t>Utoljára még egyszer felbúgott az orgona, majd a Köztársasági Csendőrség sisakdíszes lovasszázada kardcsörtetve, ragyogó tisztelgésben részesítette a Becsületrend tiszti nagykeresztjét, melyet bársonypárnán vittek a koporsó után. A lovak dobogtak a kövön.</w:t>
      </w:r>
    </w:p>
    <w:p>
      <w:pPr>
        <w:pStyle w:val="Normal"/>
        <w:jc w:val="both"/>
        <w:rPr/>
      </w:pPr>
      <w:r>
        <w:rPr/>
        <w:tab/>
        <w:t>A tér közepén magasodó hatalmas Victor Hugo szobor akaratlanul is hátat fordított a parádénak. Negyven évvel előbb a szobor meg a holttetem meghitt társaságban ültek egymással szemben, s a bronz bátorította a mostani koporsót.</w:t>
      </w:r>
    </w:p>
    <w:p>
      <w:pPr>
        <w:pStyle w:val="Normal"/>
        <w:jc w:val="both"/>
        <w:rPr/>
      </w:pPr>
      <w:r>
        <w:rPr/>
        <w:tab/>
        <w:t>A szertartásmester tisztelettudóan odalépett a gyászmenet élén haladó Urbain de La Monnerie-hoz, és néhány szót súgott a fülébe. Erre a márki átment a kocsiúton, hogy köszönetet mondjon a csendőralakulat parancsnokának. Olyan régi eleganciával ment az ősz hajkoszorús öregúr, kezében nemez kemény kalappal, a testhez szabott kabátban és kifényesített cipőben, s annyi udvarias fennköltséget vitt a mozdulatába, hogy a tömeg egyszerre megilletődötten elhallgatott. A tiszt kissé belegabalyodott a gyeplőbe meg a kardbojtjába, ráhajolt a lova nyakára s úgy fogadta a kézszorítást, mintha egy uralkodó parolázott volna vele.</w:t>
      </w:r>
    </w:p>
    <w:p>
      <w:pPr>
        <w:pStyle w:val="Normal"/>
        <w:jc w:val="both"/>
        <w:rPr/>
      </w:pPr>
      <w:r>
        <w:rPr/>
        <w:tab/>
        <w:t>Egy akadémikus, potrohos, legyező-szakállú történész odasúgta a feszülten figyelő Lartois-nak:</w:t>
      </w:r>
    </w:p>
    <w:p>
      <w:pPr>
        <w:pStyle w:val="Normal"/>
        <w:jc w:val="both"/>
        <w:rPr/>
      </w:pPr>
      <w:r>
        <w:rPr/>
        <w:tab/>
        <w:t>– Ezek a La Monnerie fivérek bámulatos emberek. Minden sikerül nekik, még a temetésük is. Nézzen csak rájuk: az egyikük tábornok, a másikuk követ. S mindezt a köztársaságban. Ha a monarchia idején születtek volna, és ugyanígy támogatják egymást, belőlük is amolyan ismeretlenségből kibukkanó család válik, mint amilyenek egy-egy uralkodó mellett föltűnnek, s a hercegségig viszik.</w:t>
      </w:r>
    </w:p>
    <w:p>
      <w:pPr>
        <w:pStyle w:val="Normal"/>
        <w:jc w:val="both"/>
        <w:rPr/>
      </w:pPr>
      <w:r>
        <w:rPr/>
        <w:tab/>
        <w:t>Hirtelen szél söpört végig a téren, kemény, hideg port kavart fel, besüvített a felöltőkbe, megcibálta a pókhasú akadémikus szakállát. Az egyszerre dühbe gurult, mert a Borniol temetkezési vállalat emberei valahol elhányták a „plédjét", s most még megfázatják.</w:t>
      </w:r>
    </w:p>
    <w:p>
      <w:pPr>
        <w:pStyle w:val="Normal"/>
        <w:jc w:val="both"/>
        <w:rPr/>
      </w:pPr>
      <w:r>
        <w:rPr/>
        <w:tab/>
        <w:t>– Majd én megpróbálom elintézni, kedves mester – mondta a híres orvos, előzékenyen, mint egy fiatalember.</w:t>
      </w:r>
    </w:p>
    <w:p>
      <w:pPr>
        <w:pStyle w:val="Normal"/>
        <w:jc w:val="both"/>
        <w:rPr/>
      </w:pPr>
      <w:r>
        <w:rPr/>
        <w:tab/>
        <w:t>– No, persze! Mindenesetre magát bizonyára jól ismerik a hullaszállítók! – kiáltott fel az akadémikus, felvidulva a saját szellemességén.</w:t>
      </w:r>
    </w:p>
    <w:p>
      <w:pPr>
        <w:pStyle w:val="Normal"/>
        <w:jc w:val="both"/>
        <w:rPr/>
      </w:pPr>
      <w:r>
        <w:rPr/>
        <w:tab/>
        <w:t>A koporsót már föltették a nagy, díszes halottas kocsira, mely szomorú volt, mint egy spanyol udvari hintó, s körös-körül felaggatták a hatalmas koszorúkat, miközben a hat fekete ló pislogott csuklyája alatt.</w:t>
      </w:r>
    </w:p>
    <w:p>
      <w:pPr>
        <w:pStyle w:val="Normal"/>
        <w:jc w:val="both"/>
        <w:rPr/>
      </w:pPr>
      <w:r>
        <w:rPr/>
        <w:tab/>
        <w:t>Azok, akik kénytelenek voltak kimenni a temetőbe, beszálltak autóikba vagy a bőrfedelű nagy omnibuszokba, melyek a Mesnil utcán végig várakoztak.</w:t>
      </w:r>
    </w:p>
    <w:p>
      <w:pPr>
        <w:pStyle w:val="Normal"/>
        <w:jc w:val="both"/>
        <w:rPr/>
      </w:pPr>
      <w:r>
        <w:rPr/>
        <w:tab/>
        <w:t>Arra ment Éterlinné is, mint egy százesztendős Ophélia; a szobalánya támogatta.</w:t>
      </w:r>
    </w:p>
    <w:p>
      <w:pPr>
        <w:pStyle w:val="Normal"/>
        <w:jc w:val="both"/>
        <w:rPr/>
      </w:pPr>
      <w:r>
        <w:rPr/>
        <w:tab/>
        <w:t>A Victor Hugó sugárút gyalogjáróin messze elhúzódó gyér tömeg nézte, hogyan indul meg a gyászmenet.</w:t>
      </w:r>
    </w:p>
    <w:p>
      <w:pPr>
        <w:pStyle w:val="Normal"/>
        <w:jc w:val="both"/>
        <w:rPr/>
      </w:pPr>
      <w:r>
        <w:rPr/>
        <w:tab/>
        <w:t>Néhány perc múlva csak egypár öreg költő maradt Eylau-i Saint-Honoré előtt, magasak, véznák, döbbenetesen korrektek, akik úgy hasonlítottak Jean de La Monnerie-ra, mint az eredeti jó képre a rossz másolatok. Csupán ők érezték még némi szükségét, hogy befeketítsék az elhunyt érdemeit; de legfőképpen saját egyéni érdemeikről társalogtak meg a szabad vers előnyeiről.</w:t>
      </w:r>
    </w:p>
    <w:p>
      <w:pPr>
        <w:pStyle w:val="Normal"/>
        <w:jc w:val="both"/>
        <w:rPr/>
      </w:pPr>
      <w:r>
        <w:rPr/>
        <w:tab/>
        <w:t>A temetkezési vállalat emberi már fölállították a létráikat, s kezdték leszedni a kárpitokat.</w:t>
      </w:r>
    </w:p>
    <w:p>
      <w:pPr>
        <w:pStyle w:val="Normal"/>
        <w:jc w:val="both"/>
        <w:rPr/>
      </w:pPr>
      <w:r>
        <w:rPr/>
      </w:r>
    </w:p>
    <w:p>
      <w:pPr>
        <w:pStyle w:val="Normal"/>
        <w:jc w:val="both"/>
        <w:rPr/>
      </w:pPr>
      <w:r>
        <w:rPr/>
      </w:r>
    </w:p>
    <w:p>
      <w:pPr>
        <w:pStyle w:val="Normal"/>
        <w:jc w:val="both"/>
        <w:rPr/>
      </w:pPr>
      <w:r>
        <w:rPr/>
      </w:r>
    </w:p>
    <w:p>
      <w:pPr>
        <w:pStyle w:val="Normal"/>
        <w:jc w:val="center"/>
        <w:rPr/>
      </w:pPr>
      <w:r>
        <w:rPr/>
        <w:t>10</w:t>
      </w:r>
    </w:p>
    <w:p>
      <w:pPr>
        <w:pStyle w:val="Normal"/>
        <w:jc w:val="both"/>
        <w:rPr/>
      </w:pPr>
      <w:r>
        <w:rPr/>
      </w:r>
    </w:p>
    <w:p>
      <w:pPr>
        <w:pStyle w:val="Normal"/>
        <w:jc w:val="both"/>
        <w:rPr/>
      </w:pPr>
      <w:r>
        <w:rPr/>
      </w:r>
    </w:p>
    <w:p>
      <w:pPr>
        <w:pStyle w:val="Normal"/>
        <w:jc w:val="both"/>
        <w:rPr/>
      </w:pPr>
      <w:r>
        <w:rPr/>
        <w:tab/>
        <w:t>A kurta lábú közoktatás- és művészetügyi miniszter, Anatole Rousseau, aki nyomatékul minden mondatát kis szögletes kezének taglejtéseivel kísérte, hátra vetette nagy ezüstös haj fürtjét; már beszéde vége felé járt.</w:t>
      </w:r>
    </w:p>
    <w:p>
      <w:pPr>
        <w:pStyle w:val="Normal"/>
        <w:jc w:val="both"/>
        <w:rPr/>
      </w:pPr>
      <w:r>
        <w:rPr/>
        <w:tab/>
        <w:t>– Állítólag azt mondotta ... – kiáltott harsányan, s egy kis szünetet tartott – utolsó leheletével... (újabb szünet) ... „Nem lesz időm, hogy befejezzem." Csodálatos mondás ... mely összefoglal egy egész életet... egy sorsot... s azt az igyekezetet, hogy befejezzük a már megkezdett feladatot, amint az már az ember sajátossága...</w:t>
      </w:r>
    </w:p>
    <w:p>
      <w:pPr>
        <w:pStyle w:val="Normal"/>
        <w:jc w:val="both"/>
        <w:rPr/>
      </w:pPr>
      <w:r>
        <w:rPr/>
        <w:tab/>
        <w:t>A miniszter belepillantott névjegykártyára írt jegyzeteibe, és fölszegte állát ama távolabbi hallgatóság felé, mely a temető falain kívül maradt.</w:t>
      </w:r>
    </w:p>
    <w:p>
      <w:pPr>
        <w:pStyle w:val="Normal"/>
        <w:jc w:val="both"/>
        <w:rPr/>
      </w:pPr>
      <w:r>
        <w:rPr/>
        <w:tab/>
        <w:t>– ... Most tehát hozzád fordulok ... hazánk lángoló ifjúsága, aki holnap a mi helyünkbe lépsz ... a tehetségeknek e felé a titokzatos áradása felé ...</w:t>
      </w:r>
    </w:p>
    <w:p>
      <w:pPr>
        <w:pStyle w:val="Normal"/>
        <w:jc w:val="both"/>
        <w:rPr/>
      </w:pPr>
      <w:r>
        <w:rPr/>
        <w:tab/>
        <w:t>Simon Lachaume most más szavakkal és más céllal ugyanazt a témát hallotta viszont, amelyet ő aknázott ki a cikke végén. Ez egyébként önként adódott, ha valaki ismerte a költő utolsó szavait. A miniszter is levonta egy halál tanulságait. De honnan értesült erről az utolsó mondatról? S ez a töprengés megdobogtatta Simon szívét.</w:t>
      </w:r>
    </w:p>
    <w:p>
      <w:pPr>
        <w:pStyle w:val="Normal"/>
        <w:jc w:val="both"/>
        <w:rPr/>
      </w:pPr>
      <w:r>
        <w:rPr/>
        <w:tab/>
        <w:t>– ... mert ha az ember ... valamely munkába fog ... teljes erejével és teljes hitével... soha sincs joga azt állítani, hogy a munka véget ért.</w:t>
      </w:r>
    </w:p>
    <w:p>
      <w:pPr>
        <w:pStyle w:val="Normal"/>
        <w:jc w:val="both"/>
        <w:rPr/>
      </w:pPr>
      <w:r>
        <w:rPr/>
        <w:tab/>
        <w:t>Gyönge taps hangzott a sírok közül, véznán, nevetségesen, mint mikor papírzacskót pukkantanak el, s szégyenlősen elfulladt a csöndben és hidegben. A család egyik fiatal lánytagját egyszeriben ellenállhatatlan ideges – Lartois azt mondta volna: skizofréniás – nevetés fogta el, de ezt szerencsére a fátyol alatt feltörő zokogásnak is lehetett venni.</w:t>
      </w:r>
    </w:p>
    <w:p>
      <w:pPr>
        <w:pStyle w:val="Normal"/>
        <w:jc w:val="both"/>
        <w:rPr/>
      </w:pPr>
      <w:r>
        <w:rPr/>
        <w:tab/>
        <w:t>A miniszter már átadta helyét a Comédie Française művésznőjének, aki annyira előrelépett, hogy majdnem beleesett a sírgödörbe, és olyan hangon, amelyet a tehetség és a tüdőgyulladástól való félelem egyaránt súlyosbított, elszavalta, természetesen a „Madár hullt a tóra" kezdetű költeményt meg az „Emlékezés"-t.</w:t>
      </w:r>
    </w:p>
    <w:p>
      <w:pPr>
        <w:pStyle w:val="Normal"/>
        <w:jc w:val="both"/>
        <w:rPr/>
      </w:pPr>
      <w:r>
        <w:rPr/>
        <w:tab/>
        <w:t>Aztán jött újra a szenteltvíz-szóró, amint kezek láncolata tartotta a nyitott sír fölé.</w:t>
      </w:r>
    </w:p>
    <w:p>
      <w:pPr>
        <w:pStyle w:val="Normal"/>
        <w:jc w:val="both"/>
        <w:rPr/>
      </w:pPr>
      <w:r>
        <w:rPr/>
        <w:tab/>
        <w:t>Cassini több másodpercre megszakította a láncot. Térdre zuhant, puszta kézzel kaparta a földet s egy maroknyi kavicsot szórt a sírba, úgyhogy beledübörgött a koporsófödél.</w:t>
      </w:r>
    </w:p>
    <w:p>
      <w:pPr>
        <w:pStyle w:val="Normal"/>
        <w:jc w:val="both"/>
        <w:rPr/>
      </w:pPr>
      <w:r>
        <w:rPr/>
        <w:tab/>
        <w:t>Lartois professzor a nagy torlódásban Simon mellé került, és megszólította :</w:t>
      </w:r>
    </w:p>
    <w:p>
      <w:pPr>
        <w:pStyle w:val="Normal"/>
        <w:jc w:val="both"/>
        <w:rPr/>
      </w:pPr>
      <w:r>
        <w:rPr/>
        <w:tab/>
        <w:t>– Nagyon jó, kedvesem, a cikke. Gazdagon árnyalt, nagyon értelmes, pontosan az, ami kellett, ön nagyon tehetséges. Egyébként én bizonyos voltam benne.</w:t>
      </w:r>
    </w:p>
    <w:p>
      <w:pPr>
        <w:pStyle w:val="Normal"/>
        <w:jc w:val="both"/>
        <w:rPr/>
      </w:pPr>
      <w:r>
        <w:rPr/>
        <w:tab/>
        <w:t xml:space="preserve">És bemutatta a </w:t>
      </w:r>
      <w:r>
        <w:rPr>
          <w:i/>
        </w:rPr>
        <w:t>Reggeli Hírek</w:t>
      </w:r>
      <w:r>
        <w:rPr/>
        <w:t xml:space="preserve"> főszerkesztőjének, aki mögöttük ment.</w:t>
      </w:r>
    </w:p>
    <w:p>
      <w:pPr>
        <w:pStyle w:val="Normal"/>
        <w:jc w:val="both"/>
        <w:rPr/>
      </w:pPr>
      <w:r>
        <w:rPr/>
        <w:tab/>
        <w:t>– Mást is írhatna nekünk – mondta az Simonnak. – És higgye meg, ilyent én nem mindenkinek mondok.</w:t>
      </w:r>
    </w:p>
    <w:p>
      <w:pPr>
        <w:pStyle w:val="Normal"/>
        <w:jc w:val="both"/>
        <w:rPr/>
      </w:pPr>
      <w:r>
        <w:rPr/>
        <w:tab/>
        <w:t>Ez éppen akkor történt, amikor a sírgödör elé értek, és Simonnak nem maradt ideje, hogy elbúcsúzzék mesterétől.</w:t>
      </w:r>
    </w:p>
    <w:p>
      <w:pPr>
        <w:pStyle w:val="Normal"/>
        <w:jc w:val="both"/>
        <w:rPr/>
      </w:pPr>
      <w:r>
        <w:rPr/>
        <w:tab/>
        <w:t>A ciprusfasor módjára egymás mellett álló családtagok fogadták a részvétnyilvánításokat.</w:t>
      </w:r>
    </w:p>
    <w:p>
      <w:pPr>
        <w:pStyle w:val="Normal"/>
        <w:jc w:val="both"/>
        <w:rPr/>
      </w:pPr>
      <w:r>
        <w:rPr/>
        <w:tab/>
        <w:t xml:space="preserve">Simont valósággal megbabonázta az őt egyébként meg sem ismerő lovagkeresztes tábornok nyakkendője s a diplomata ijesztő soványsága és monoklija. Közvetlen közelébe került Noël Schoudlernak, de éppúgy nem sejtette, hogy ő a </w:t>
      </w:r>
      <w:r>
        <w:rPr>
          <w:i/>
        </w:rPr>
        <w:t>Reggeli Hírek</w:t>
      </w:r>
      <w:r>
        <w:rPr/>
        <w:t xml:space="preserve"> tulajdonosa, mint ahogy Schoudler sem tudta, hogy ez a szemüveges fiatalember az aznapi szám első oldalának munkatársa.</w:t>
      </w:r>
    </w:p>
    <w:p>
      <w:pPr>
        <w:pStyle w:val="Normal"/>
        <w:jc w:val="both"/>
        <w:rPr/>
      </w:pPr>
      <w:r>
        <w:rPr/>
        <w:tab/>
        <w:t>Simon egy öregúr mögött haladt, aki e szavakkal szorította meg La Monnerie-né kezét:</w:t>
      </w:r>
    </w:p>
    <w:p>
      <w:pPr>
        <w:pStyle w:val="Normal"/>
        <w:jc w:val="both"/>
        <w:rPr/>
      </w:pPr>
      <w:r>
        <w:rPr/>
        <w:tab/>
        <w:t>– Szegény barátnőm!</w:t>
      </w:r>
    </w:p>
    <w:p>
      <w:pPr>
        <w:pStyle w:val="Normal"/>
        <w:jc w:val="both"/>
        <w:rPr/>
      </w:pPr>
      <w:r>
        <w:rPr/>
        <w:tab/>
        <w:t>És Simon hallotta, hogy La Monnerie-né így felel:</w:t>
      </w:r>
    </w:p>
    <w:p>
      <w:pPr>
        <w:pStyle w:val="Normal"/>
        <w:jc w:val="both"/>
        <w:rPr/>
      </w:pPr>
      <w:r>
        <w:rPr/>
        <w:tab/>
        <w:t>– Bizony. Húsz év késéssel.</w:t>
      </w:r>
    </w:p>
    <w:p>
      <w:pPr>
        <w:pStyle w:val="Normal"/>
        <w:jc w:val="both"/>
        <w:rPr/>
      </w:pPr>
      <w:r>
        <w:rPr/>
        <w:tab/>
        <w:t>Amint sor szerint Simon lépett az özvegy elé, az gépiesen ismételte a köszönet hangján:</w:t>
      </w:r>
    </w:p>
    <w:p>
      <w:pPr>
        <w:pStyle w:val="Normal"/>
        <w:jc w:val="both"/>
        <w:rPr/>
      </w:pPr>
      <w:r>
        <w:rPr/>
        <w:tab/>
        <w:t>– Húsz év késéssel.</w:t>
      </w:r>
    </w:p>
    <w:p>
      <w:pPr>
        <w:pStyle w:val="Normal"/>
        <w:jc w:val="both"/>
        <w:rPr/>
      </w:pPr>
      <w:r>
        <w:rPr/>
        <w:tab/>
        <w:t>Marie-Ange ünnepélyesen, elragadtatva, hidegtől kipirult arccal állt nyugtalan anyja mellett, s nagyos komolykodással mondta minden egyes felöltőnek: „Nagyon köszönöm... nagyon köszönöm ..." még akkor is, ha nem cirógatták meg az arcát.</w:t>
      </w:r>
    </w:p>
    <w:p>
      <w:pPr>
        <w:pStyle w:val="Normal"/>
        <w:jc w:val="both"/>
        <w:rPr/>
      </w:pPr>
      <w:r>
        <w:rPr/>
        <w:tab/>
        <w:t>Ahogy végigért a soron, Simon is, mint mindenki más, felsóhajtott: nna, és elment. Találkozott Éterlinnével, aki nem üdvözölte a családot, csak elment tapintatosan; még mindig a szobalánya támogatta.</w:t>
      </w:r>
    </w:p>
    <w:p>
      <w:pPr>
        <w:pStyle w:val="Normal"/>
        <w:jc w:val="both"/>
        <w:rPr/>
      </w:pPr>
      <w:r>
        <w:rPr/>
        <w:tab/>
        <w:t>– Ó, Lachaume úr – mondta Éterlinné vékony, elhaló hangján – reméltem, hogy találkozni fogok önnel... Az ön cikke felkavart ... felkavart... olyan megható, annyi érzés van benne ... És miközben ő annyi csodálatos dolgot mondott, még rám is tudott gondolni... Lartois nem akarta, hogy eljöjjek ma délelőtt; féltette az egészségemet. Mit számít az most, az én egészségem!</w:t>
      </w:r>
    </w:p>
    <w:p>
      <w:pPr>
        <w:pStyle w:val="Normal"/>
        <w:jc w:val="both"/>
        <w:rPr/>
      </w:pPr>
      <w:r>
        <w:rPr/>
        <w:tab/>
        <w:t>Anatole Rousseau miniszter, akit ezekben a percekben folyton körülvettek, hirtelen egyedül maradt, s egy hosszú buxus-sövény mentén haladva, szemmel láthatólag azzal szórakozott, hogy a sírfeliratokat böngészte. Simon habozott, majd nagyot dobbant a szíve: elhatározta magát.</w:t>
      </w:r>
    </w:p>
    <w:p>
      <w:pPr>
        <w:pStyle w:val="Normal"/>
        <w:jc w:val="both"/>
        <w:rPr/>
      </w:pPr>
      <w:r>
        <w:rPr/>
        <w:tab/>
        <w:t>– Miniszter úr – mondotta – már abban a kitüntetésben részesültem, hogy bemutattak önnek októberben a Sorbonne-on a frontharcos egyetemisták ünnepélyén... Simon Lachaume vagyok.</w:t>
      </w:r>
    </w:p>
    <w:p>
      <w:pPr>
        <w:pStyle w:val="Normal"/>
        <w:jc w:val="both"/>
        <w:rPr/>
      </w:pPr>
      <w:r>
        <w:rPr/>
        <w:tab/>
        <w:t>– Ja igen... igen... – mondta udvariasan a miniszter, kis szögletes kezét nyújtva; majd a tekintete határozottabbá vált: – Lachaume... Lachaume ... ön író ember, ugye? De hiszen ma reggel is közzétette egy cikkét. Igen, láttam. Nagyon kiválónak találtam. Az ám, ön az, aki olyan jól ismerte La Monnerie-t... Hát, mivel foglalkozik mostanában?</w:t>
      </w:r>
    </w:p>
    <w:p>
      <w:pPr>
        <w:pStyle w:val="Normal"/>
        <w:jc w:val="both"/>
        <w:rPr/>
      </w:pPr>
      <w:r>
        <w:rPr/>
        <w:tab/>
        <w:t>Mikor Simon röviden válaszolt, a miniszter fölmutatott sétabotjával az emlékmű oromzatára, s azt mondta:</w:t>
      </w:r>
    </w:p>
    <w:p>
      <w:pPr>
        <w:pStyle w:val="Normal"/>
        <w:jc w:val="both"/>
        <w:rPr/>
      </w:pPr>
      <w:r>
        <w:rPr/>
        <w:tab/>
        <w:t xml:space="preserve">– Elképesztő, micsoda ízléstelenségeket építettek egy időben. </w:t>
      </w:r>
    </w:p>
    <w:p>
      <w:pPr>
        <w:pStyle w:val="Normal"/>
        <w:jc w:val="both"/>
        <w:rPr/>
      </w:pPr>
      <w:r>
        <w:rPr/>
        <w:tab/>
        <w:t>Aztán, mint olyan ember, aki hozzászokott, hogy minden perce drága, hozzátette:</w:t>
      </w:r>
    </w:p>
    <w:p>
      <w:pPr>
        <w:pStyle w:val="Normal"/>
        <w:jc w:val="both"/>
        <w:rPr/>
      </w:pPr>
      <w:r>
        <w:rPr/>
        <w:tab/>
        <w:t>– Nos, Lachaume úr, mit tehetek az érdekében?</w:t>
      </w:r>
    </w:p>
    <w:p>
      <w:pPr>
        <w:pStyle w:val="Normal"/>
        <w:jc w:val="both"/>
        <w:rPr/>
      </w:pPr>
      <w:r>
        <w:rPr/>
        <w:tab/>
        <w:t>Simon azon töprengett, hogy nem helytelen dolog-e megszólítani egy minisztert, ha nincsen határozottan szükség rá. De mivel Anatole Rousseau szemmel láthatólag megnyugodott, tovább csevegtek egészen a temetőkapuig. Simon jólesően állapította meg, hogy néhány centiméterrel magasabb a miniszternél.</w:t>
      </w:r>
    </w:p>
    <w:p>
      <w:pPr>
        <w:pStyle w:val="Normal"/>
        <w:jc w:val="both"/>
        <w:rPr/>
      </w:pPr>
      <w:r>
        <w:rPr/>
        <w:tab/>
        <w:t>– Szeretném tudni, hova lett a titkárom – mondta a miniszter, és körülnézett.</w:t>
      </w:r>
    </w:p>
    <w:p>
      <w:pPr>
        <w:pStyle w:val="Normal"/>
        <w:jc w:val="both"/>
        <w:rPr/>
      </w:pPr>
      <w:r>
        <w:rPr/>
        <w:tab/>
        <w:t>Majd ismét Lachaume-hoz fordulva, megkérdezte:</w:t>
      </w:r>
    </w:p>
    <w:p>
      <w:pPr>
        <w:pStyle w:val="Normal"/>
        <w:jc w:val="both"/>
        <w:rPr/>
      </w:pPr>
      <w:r>
        <w:rPr/>
        <w:tab/>
        <w:t>– Önnek nincsen kocsija? Hol lakik?... A Latin-negyedben? No akkor szerencséje van. Éppen összevág a dolog. Nekem a minisztériumba kell visszamennem. Szálljon csak be velem!</w:t>
      </w:r>
    </w:p>
    <w:p>
      <w:pPr>
        <w:pStyle w:val="Normal"/>
        <w:jc w:val="both"/>
        <w:rPr/>
      </w:pPr>
      <w:r>
        <w:rPr/>
        <w:tab/>
        <w:t>Simon kissé féloldalasán ült a tágas Delaunay Belleville kocsi mélyén. Nem tudta, fenn hagyja-e a kalapját vagy sem. Végül is a tőle telhető legtermészetesebb mozdulattal levette a keménykalapját.</w:t>
      </w:r>
    </w:p>
    <w:p>
      <w:pPr>
        <w:pStyle w:val="Normal"/>
        <w:jc w:val="both"/>
        <w:rPr/>
      </w:pPr>
      <w:r>
        <w:rPr/>
        <w:tab/>
        <w:t>– Helyezkedjék el kényelmesen, tessék, ezt terítse a lábára, nincs meleg – mondta a miniszter, a kettejük térdére húzva egy nagy szőrme-takarót, mintha hosszú utazásra indulnának.</w:t>
      </w:r>
    </w:p>
    <w:p>
      <w:pPr>
        <w:pStyle w:val="Normal"/>
        <w:jc w:val="both"/>
        <w:rPr/>
      </w:pPr>
      <w:r>
        <w:rPr/>
        <w:tab/>
        <w:t>Aztán a kis kéz, melynek ízületeit megduzzasztotta már a kor, finom cigarettával teli teknőc-tárcát nyújtott Simonnak.</w:t>
      </w:r>
    </w:p>
    <w:p>
      <w:pPr>
        <w:pStyle w:val="Normal"/>
        <w:jc w:val="both"/>
        <w:rPr/>
      </w:pPr>
      <w:r>
        <w:rPr/>
        <w:tab/>
        <w:t>Simon sajnálta, hogy az utcák olyan gyorsan siklanak tova. Anatole Rousseau miniszterben, akit a sajtó bizonyos része kontárnak kiáltott ki, nagy tudású embert ismert meg, élénk szellemet s egyszersmind erélyt fedezett föl benne.</w:t>
      </w:r>
    </w:p>
    <w:p>
      <w:pPr>
        <w:pStyle w:val="Normal"/>
        <w:jc w:val="both"/>
        <w:rPr/>
      </w:pPr>
      <w:r>
        <w:rPr/>
        <w:tab/>
        <w:t>Érezte, hogy akaratlanul is valami tiszteletteljes barátság érzése támad benne e kis zömök alak iránt, a cilinder karimája alól szélesen kibuggyanó ezüstös fürtök iránt, a beszéd közben nyomatékul folyton pislogó baromfi-szemhéjak s az arc iránt, melyre úgy rá volt vésve az évek száma, mint a fehérjére; ugyanolyan érzés volt ez, mint ami olyankor fogta el, amikor Jean de La Monnerie-ra nézett.</w:t>
      </w:r>
    </w:p>
    <w:p>
      <w:pPr>
        <w:pStyle w:val="Normal"/>
        <w:jc w:val="both"/>
        <w:rPr/>
      </w:pPr>
      <w:r>
        <w:rPr/>
        <w:tab/>
        <w:t>A miniszter bensőleg tudatában volt ennek, s igyekezett a tetszését megnyerni. Tudta, hogy az a leghelyesebb, ha a szívéből beszél. Semmi sem hízeleg annyira a beszélgető félnek, mint egy hatalmon levő ember őszintesége.</w:t>
      </w:r>
    </w:p>
    <w:p>
      <w:pPr>
        <w:pStyle w:val="Normal"/>
        <w:jc w:val="both"/>
        <w:rPr/>
      </w:pPr>
      <w:r>
        <w:rPr/>
        <w:tab/>
        <w:t>– Irigylem magát – mondta Anatole Rousseau – hogy költőkhöz jár, értekezéseket ír, és hogy ideje van rá. A pályám kezdetén én is írtam. Egy csomó meg is jelent a folyóiratokban. Mindezt abbahagytam... meg sem merem mondani, hány esztendő óta. De gyakran kedvem volna újrakezdeni. Mindnyájan több sorsot hordozunk magunkban, kérem, és sohasem tudja az ember, hogy az élet a helyeset engedte-e választania.</w:t>
      </w:r>
    </w:p>
    <w:p>
      <w:pPr>
        <w:pStyle w:val="Normal"/>
        <w:jc w:val="both"/>
        <w:rPr/>
      </w:pPr>
      <w:r>
        <w:rPr/>
        <w:tab/>
        <w:t>– Hacsak nem egyetlen sorsunk van, mert akkor azt végül is szükségszerűen megtaláljuk – mondta Simon.</w:t>
      </w:r>
    </w:p>
    <w:p>
      <w:pPr>
        <w:pStyle w:val="Normal"/>
        <w:jc w:val="both"/>
        <w:rPr/>
      </w:pPr>
      <w:r>
        <w:rPr/>
        <w:tab/>
        <w:t>– Nem hiszem – felelte Rousseau – sőt azt hiszem, hogy minden ember valami jobbít hivatott annál, mint amit végül is választ.</w:t>
      </w:r>
    </w:p>
    <w:p>
      <w:pPr>
        <w:pStyle w:val="Normal"/>
        <w:jc w:val="both"/>
        <w:rPr/>
      </w:pPr>
      <w:r>
        <w:rPr/>
        <w:tab/>
        <w:t>Mikor a Delaunay-Belleville megállt a minisztérium udvarán, odaszólt a sofőrnek:</w:t>
      </w:r>
    </w:p>
    <w:p>
      <w:pPr>
        <w:pStyle w:val="Normal"/>
        <w:jc w:val="both"/>
        <w:rPr/>
      </w:pPr>
      <w:r>
        <w:rPr/>
        <w:tab/>
        <w:t xml:space="preserve">– Portois, vidd haza Lachaume urat, aztán gyere vissza értem. </w:t>
      </w:r>
    </w:p>
    <w:p>
      <w:pPr>
        <w:pStyle w:val="Normal"/>
        <w:jc w:val="both"/>
        <w:rPr/>
      </w:pPr>
      <w:r>
        <w:rPr/>
        <w:tab/>
        <w:t>Aztán Simonhoz fordult:</w:t>
      </w:r>
    </w:p>
    <w:p>
      <w:pPr>
        <w:pStyle w:val="Normal"/>
        <w:jc w:val="both"/>
        <w:rPr/>
      </w:pPr>
      <w:r>
        <w:rPr/>
        <w:tab/>
        <w:t>– Találkoznunk kell. Tudja mit? Mit csinál pénteken? Román írók lesznek nálam. Ez talán magát is érdekli. Jöjjön el vacsora után, háromnegyed tíz, tíz óra tájban ... utcai ruhában.</w:t>
      </w:r>
    </w:p>
    <w:p>
      <w:pPr>
        <w:pStyle w:val="Normal"/>
        <w:jc w:val="both"/>
        <w:rPr/>
      </w:pPr>
      <w:r>
        <w:rPr/>
        <w:tab/>
        <w:t>És futást színlelve, igyekezett föl a kőlépcsőn.</w:t>
      </w:r>
    </w:p>
    <w:p>
      <w:pPr>
        <w:pStyle w:val="Normal"/>
        <w:jc w:val="both"/>
        <w:rPr/>
      </w:pPr>
      <w:r>
        <w:rPr/>
        <w:tab/>
        <w:t>Simon, mikor egyedül maradt a miniszter kocsijában, alig mert kinézni az ablakon, olyan büszke volt. Az ujja hegyével megtapogatta az egyetemi hierarchia csúcsán álló mester szőrmetakaróját.</w:t>
      </w:r>
    </w:p>
    <w:p>
      <w:pPr>
        <w:pStyle w:val="Normal"/>
        <w:jc w:val="both"/>
        <w:rPr/>
      </w:pPr>
      <w:r>
        <w:rPr/>
        <w:tab/>
        <w:t xml:space="preserve">Néhány hosszában összehajtogatott újságot pillantott meg az ülésen; köztük volt a </w:t>
      </w:r>
      <w:r>
        <w:rPr>
          <w:i/>
        </w:rPr>
        <w:t>Reggeli Hírek, és</w:t>
      </w:r>
      <w:r>
        <w:rPr/>
        <w:t xml:space="preserve"> Simon cikkének a vége piros ceruzával vastagon be volt keretezve.</w:t>
      </w:r>
    </w:p>
    <w:p>
      <w:pPr>
        <w:pStyle w:val="Normal"/>
        <w:jc w:val="both"/>
        <w:rPr/>
      </w:pPr>
      <w:r>
        <w:rPr/>
        <w:tab/>
        <w:t>„Hát ezért – gondolta magában. – Egyébiránt nagyon jó cikk az; kétségtelenül az eddigi legjobb írásom."</w:t>
      </w:r>
    </w:p>
    <w:p>
      <w:pPr>
        <w:pStyle w:val="Normal"/>
        <w:jc w:val="both"/>
        <w:rPr/>
      </w:pPr>
      <w:r>
        <w:rPr/>
        <w:tab/>
        <w:t>És azon töprengett, nem az történik-e egy kicsit vele is, hogy huszonnégy óra alatt híressé vált, mint annak idején La Monnerie egyetlen költeményével.</w:t>
      </w:r>
    </w:p>
    <w:p>
      <w:pPr>
        <w:pStyle w:val="Normal"/>
        <w:jc w:val="both"/>
        <w:rPr/>
      </w:pPr>
      <w:r>
        <w:rPr/>
        <w:tab/>
        <w:t>Simon nem tudta még, hogy az egyéni érték, a tehetség: szükséges szerencsekellék, de teljesen sohasem elég, és ahhoz, hogy az ember kiemelkedjék a többiek közül, mindig kell egy kis külön szerencse: egy haldoklónak alkalmas pillanatban elejtett mondása, vagy, hogy egy temetői fasorban egy öregedő miniszter elveszítse a titkárát, és szívesen vegye, ha van valaki, aki társaságot szolgáltat neki a kocsijában.</w:t>
      </w:r>
    </w:p>
    <w:p>
      <w:pPr>
        <w:pStyle w:val="Normal"/>
        <w:jc w:val="both"/>
        <w:rPr/>
      </w:pPr>
      <w:r>
        <w:rPr/>
        <w:tab/>
        <w:t>Simon nem merte hazavitetni magát nyomorúságos kapujáig. Kérte, hogy álljanak meg a Panthéon téren, mintha a Sainte-Geneviève könyvtárba menne. Az út többi részét gyalog tette meg. Diadalmas léptekkel ment előre.</w:t>
      </w:r>
    </w:p>
    <w:p>
      <w:pPr>
        <w:pStyle w:val="Normal"/>
        <w:jc w:val="both"/>
        <w:rPr/>
      </w:pPr>
      <w:r>
        <w:rPr/>
        <w:tab/>
        <w:t>Feleségét pillantotta meg, amint bevásárlásból jött haza. a kezében kenyér. Hozzásietett.</w:t>
      </w:r>
    </w:p>
    <w:p>
      <w:pPr>
        <w:pStyle w:val="Normal"/>
        <w:jc w:val="both"/>
        <w:rPr/>
      </w:pPr>
      <w:r>
        <w:rPr/>
        <w:tab/>
        <w:t>– Szerencsés délelőtt ez – mond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III.</w:t>
      </w:r>
    </w:p>
    <w:p>
      <w:pPr>
        <w:pStyle w:val="Normal"/>
        <w:jc w:val="both"/>
        <w:rPr>
          <w:sz w:val="32"/>
        </w:rPr>
      </w:pPr>
      <w:r>
        <w:rPr>
          <w:sz w:val="32"/>
        </w:rPr>
      </w:r>
    </w:p>
    <w:p>
      <w:pPr>
        <w:pStyle w:val="Normal"/>
        <w:jc w:val="both"/>
        <w:rPr/>
      </w:pPr>
      <w:r>
        <w:rPr/>
      </w:r>
    </w:p>
    <w:p>
      <w:pPr>
        <w:pStyle w:val="Normal"/>
        <w:jc w:val="both"/>
        <w:rPr/>
      </w:pPr>
      <w:r>
        <w:rPr/>
      </w:r>
    </w:p>
    <w:p>
      <w:pPr>
        <w:pStyle w:val="Heading5"/>
        <w:rPr/>
      </w:pPr>
      <w:r>
        <w:rPr/>
        <w:t>ISABELLE HÁZASSÁG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w:t>
      </w:r>
    </w:p>
    <w:p>
      <w:pPr>
        <w:pStyle w:val="Normal"/>
        <w:jc w:val="both"/>
        <w:rPr/>
      </w:pPr>
      <w:r>
        <w:rPr/>
      </w:r>
    </w:p>
    <w:p>
      <w:pPr>
        <w:pStyle w:val="Normal"/>
        <w:jc w:val="both"/>
        <w:rPr/>
      </w:pPr>
      <w:r>
        <w:rPr/>
      </w:r>
    </w:p>
    <w:p>
      <w:pPr>
        <w:pStyle w:val="Normal"/>
        <w:jc w:val="both"/>
        <w:rPr/>
      </w:pPr>
      <w:r>
        <w:rPr/>
        <w:tab/>
        <w:t>Rendelőjének áttetsző üvegfala előtt Emilé Lartois elhúzta a kettős fehér viaszosvászon függönyt. Csak villanyfénynél szeretett dolgozni, mert annak az erősségét tetszés szerint szabályozhatta. A szobában klinikai tiszta-szag áradt; hűvös kocka volt a nyár kellős közepén.</w:t>
      </w:r>
    </w:p>
    <w:p>
      <w:pPr>
        <w:pStyle w:val="Normal"/>
        <w:jc w:val="both"/>
        <w:rPr/>
      </w:pPr>
      <w:r>
        <w:rPr/>
        <w:tab/>
        <w:t>– Nos, kedveském, mi a baj ? – kérdezte Lartois. – Öthetes késés? Az lehet, kérem, hogy semmit sem jelent. Mindjárt megnézzük. Legyen szíves, vetkőzzék le!</w:t>
      </w:r>
    </w:p>
    <w:p>
      <w:pPr>
        <w:pStyle w:val="Normal"/>
        <w:jc w:val="both"/>
        <w:rPr/>
      </w:pPr>
      <w:r>
        <w:rPr/>
        <w:tab/>
        <w:t>Odább ment kezet mosni és akkurátusán törülközött, miközben tovább beszélt.</w:t>
      </w:r>
    </w:p>
    <w:p>
      <w:pPr>
        <w:pStyle w:val="Normal"/>
        <w:jc w:val="both"/>
        <w:rPr/>
      </w:pPr>
      <w:r>
        <w:rPr/>
        <w:tab/>
        <w:t>– Mióta nem láttuk egymást? – kérdezte. – Legalább fél esztendeje. Igen; a bácsikája halála óta nem; annak valamivel több mint hat hónapja ... Hallotta, milyen aljasul jártak el velem közben az Akadémián. Tisztára gyalázat! A megválasztásom már bizonyos, elhatározott, kész dolog volt... Igen, inkább vetkőzzék csak le teljesen ... Nos, egy héttel előbb Daumières elhatározza, hogy pályázik, és minden barátját megmozgatja. Indokolás: „Ez a szegény Daumières már féllábával a sírban van, szerezzük meg neki ezt az utolsó örömet! Ez a szegény Daumières nem éri meg a nyarat; gégerákja van, még a szokásos látogatásokat sem tudja megtenni." Hát ezért választották meg Daumieres-t.</w:t>
      </w:r>
    </w:p>
    <w:p>
      <w:pPr>
        <w:pStyle w:val="Normal"/>
        <w:jc w:val="both"/>
        <w:rPr/>
      </w:pPr>
      <w:r>
        <w:rPr/>
        <w:tab/>
        <w:t>Lartois kinyitott egy üvegszekrénykét, néhány nikkelezett, pengő szerszámot vett elő s egy asztalra tette.</w:t>
      </w:r>
    </w:p>
    <w:p>
      <w:pPr>
        <w:pStyle w:val="Normal"/>
        <w:jc w:val="both"/>
        <w:rPr/>
      </w:pPr>
      <w:r>
        <w:rPr/>
        <w:tab/>
        <w:t>– Szóval, a választás estéjén – folytatta kissé éneklő, elbizakodott hangján – húsz akadémikus volt nálam, tele mézes-mázos szavakkal. Elhiheti! Az én kezemben van valamennyiüknek a prosztatája vagy az elzáródásos ütőérgyulladása, s hozzátehetem. hogy a legtöbbjüké ingyen ... Ahogy ők mondták, rám is szavaztak mindnyájan. De az egyik az első fordulóban, a másik a másodikban. „Tizenkét szavazat elsőre, az nagyon jó, kérem ... Ha nem lett volna az a szegény Daumières!. .. Majd meglátja; legközelebb úgy választják be, mint egy marsallt..." Csak hagyja fenn a harisnyáját, kedveském... Egyelőre ennek kilenc hete, s a „szegény Daumières" olyan jól érzi magát, mint maga vagy én. Ez az eljárás olyan tapintatlanság, beláthatja, hogy már-már bizalommal való visszaélésnek is nevezhetném. És már komolyan azon gondolkodom, hogy ez után az árulás után pályázzam-e újra. Nem gondolja?</w:t>
      </w:r>
    </w:p>
    <w:p>
      <w:pPr>
        <w:pStyle w:val="Normal"/>
        <w:jc w:val="both"/>
        <w:rPr/>
      </w:pPr>
      <w:r>
        <w:rPr/>
        <w:tab/>
        <w:t>Lartois csillogó acéllemezt húzott a fejére, homlokához erősítette a reflektor-tükröt. A villany-zsinór a kabátja mentén futott végig és a földön mögötte húzódott.</w:t>
      </w:r>
    </w:p>
    <w:p>
      <w:pPr>
        <w:pStyle w:val="Normal"/>
        <w:jc w:val="both"/>
        <w:rPr/>
      </w:pPr>
      <w:r>
        <w:rPr/>
        <w:tab/>
        <w:t>– Dehogynem, dehogynem, professzor, pályáznia kell újra – felelt gépiesen Isabelle.</w:t>
      </w:r>
    </w:p>
    <w:p>
      <w:pPr>
        <w:pStyle w:val="Normal"/>
        <w:jc w:val="both"/>
        <w:rPr/>
      </w:pPr>
      <w:r>
        <w:rPr/>
        <w:tab/>
        <w:t>Sötéten, nyugtalanul pillogott. Kissé lapos melle volt, kerek, rövid combja, barna hasán erősen bemélyedt a köldöke. Egész testét szemmel láthatólag feszélyezte, hogy meztelen.</w:t>
      </w:r>
    </w:p>
    <w:p>
      <w:pPr>
        <w:pStyle w:val="Normal"/>
        <w:jc w:val="both"/>
        <w:rPr/>
      </w:pPr>
      <w:r>
        <w:rPr/>
        <w:tab/>
        <w:t>– Igen, általában ezt tanácsolják a barátaim – mondta Lartois. – No nézzük csak, hányadán állunk.</w:t>
      </w:r>
    </w:p>
    <w:p>
      <w:pPr>
        <w:pStyle w:val="Normal"/>
        <w:jc w:val="both"/>
        <w:rPr/>
      </w:pPr>
      <w:r>
        <w:rPr/>
        <w:tab/>
        <w:t>Meggyújtotta homlok-lámpáját, s az arca láthatatlanná vált Isabelle számára. Olyanná lett, mintha más országból, más világmindenségből pottyant volna, tengerészkék ruhával és fekete cipővel álcázott, furcsa kis ciklops, bal kezének két első ujját gumi fedte, s agya egy szörnyeteg Mars-lakó szem mögé rejtőzött.</w:t>
      </w:r>
    </w:p>
    <w:p>
      <w:pPr>
        <w:pStyle w:val="Normal"/>
        <w:jc w:val="both"/>
        <w:rPr/>
      </w:pPr>
      <w:r>
        <w:rPr/>
        <w:tab/>
        <w:t>– Tudja, hogy nagyon formás teste van, kedveském, nagyon formás – mondta az éneklő hang.</w:t>
      </w:r>
    </w:p>
    <w:p>
      <w:pPr>
        <w:pStyle w:val="Normal"/>
        <w:jc w:val="both"/>
        <w:rPr/>
      </w:pPr>
      <w:r>
        <w:rPr/>
        <w:tab/>
        <w:t>A tükör és fényarc mögül hangzó szavaknak nem volt valószerű zengése. A villamos-szem egyenesen Isabelle tekintetébe szegeződött, miközben egy gumi-ujj feltolta a szeme héját, úgyhogy nyitott pupillával kellett állnia a vakító fényt. Aztán két kéz kezdte tapogatni a mellét, gondosan, hosszasan, Isabelle-nek kissé túlságosan is hosszasan. Még jobban zavarba jött és szorongása nőttön-nőtt. A fényszórózás óta nem egyformán látott a két szemével. Szerette volna mielőbb tudni, hányadán áll, és arra gondolt, hogy vajon elengedhetetlenül fontos-e ez a cécó.</w:t>
      </w:r>
    </w:p>
    <w:p>
      <w:pPr>
        <w:pStyle w:val="Normal"/>
        <w:jc w:val="both"/>
        <w:rPr/>
      </w:pPr>
      <w:r>
        <w:rPr/>
        <w:tab/>
        <w:t>– A melle fáj? – firtatta a reflektor. – Nem? ... Egy kicsit mégis? Aha!... Feküdjék csak ide.</w:t>
      </w:r>
    </w:p>
    <w:p>
      <w:pPr>
        <w:pStyle w:val="Normal"/>
        <w:jc w:val="both"/>
        <w:rPr/>
      </w:pPr>
      <w:r>
        <w:rPr/>
        <w:tab/>
        <w:t>És a Mars-lakó a vizsgáló asztalra mutatott. Isabelle most hanyatt feküdt, megalázó helyzetben, hátraszegett fejjel, a sarka fémkengyelbe fogva, magasra húzott combját szélesre tárva. Egy pillanatra görcsösen összehúzódott és halkan felsikoltott.</w:t>
      </w:r>
    </w:p>
    <w:p>
      <w:pPr>
        <w:pStyle w:val="Normal"/>
        <w:jc w:val="both"/>
        <w:rPr/>
      </w:pPr>
      <w:r>
        <w:rPr/>
        <w:tab/>
        <w:t>Magában pénzt ajánlott minden elképzelhető jótékony célra, mintha bizony az adakozás változtathatna a diagnózison. A gumiujjak mélyen kutattak a nyálkahártyáiban, miközben a hasára nehezedő másik kéz segített megállapítani és terjedelemben körülhatárolni egy embrionális élet létét.</w:t>
      </w:r>
    </w:p>
    <w:p>
      <w:pPr>
        <w:pStyle w:val="Normal"/>
        <w:jc w:val="both"/>
        <w:rPr/>
      </w:pPr>
      <w:r>
        <w:rPr/>
        <w:tab/>
        <w:t>Az orvos végül is fölegyenesedett, eloltotta lámpáját, ledobta robotember-kellékeit, újra a szokott Lartois lett.</w:t>
      </w:r>
    </w:p>
    <w:p>
      <w:pPr>
        <w:pStyle w:val="Normal"/>
        <w:jc w:val="both"/>
        <w:rPr/>
      </w:pPr>
      <w:r>
        <w:rPr/>
        <w:tab/>
        <w:t>– Nos, kedveském ... – kezdte.</w:t>
      </w:r>
    </w:p>
    <w:p>
      <w:pPr>
        <w:pStyle w:val="Normal"/>
        <w:jc w:val="both"/>
        <w:rPr/>
      </w:pPr>
      <w:r>
        <w:rPr/>
        <w:tab/>
        <w:t>Nagy megkönnyebbülés sóhaja dagasztotta Isabelle keblét. Beszélhetett volna-e a tanár ilyen kimérten, ilyen nyugodt mozdulatokkal, ha az, amitől ő úgy félt...</w:t>
      </w:r>
    </w:p>
    <w:p>
      <w:pPr>
        <w:pStyle w:val="Normal"/>
        <w:jc w:val="both"/>
        <w:rPr/>
      </w:pPr>
      <w:r>
        <w:rPr/>
        <w:tab/>
        <w:t>És hallotta tovább:</w:t>
      </w:r>
    </w:p>
    <w:p>
      <w:pPr>
        <w:pStyle w:val="Normal"/>
        <w:jc w:val="both"/>
        <w:rPr/>
      </w:pPr>
      <w:r>
        <w:rPr/>
        <w:tab/>
        <w:t xml:space="preserve">– .. .közlöm magával, hogy terhes. Bizonyára sejtette is? </w:t>
      </w:r>
    </w:p>
    <w:p>
      <w:pPr>
        <w:pStyle w:val="Normal"/>
        <w:jc w:val="both"/>
        <w:rPr/>
      </w:pPr>
      <w:r>
        <w:rPr/>
        <w:tab/>
        <w:t>Lartois még mondott valamit, de Isabelle számára az elsüllyedt a viharban. Alig érezte, mikor a combja újra vízszintes helyzetbe került.</w:t>
      </w:r>
    </w:p>
    <w:p>
      <w:pPr>
        <w:pStyle w:val="Normal"/>
        <w:jc w:val="both"/>
        <w:rPr/>
      </w:pPr>
      <w:r>
        <w:rPr/>
        <w:tab/>
        <w:t>– Bizonyos voltam benne – suttogta. – Borzasztó ... Bizonyos voltam. Borzasztó.</w:t>
      </w:r>
    </w:p>
    <w:p>
      <w:pPr>
        <w:pStyle w:val="Normal"/>
        <w:jc w:val="both"/>
        <w:rPr/>
      </w:pPr>
      <w:r>
        <w:rPr/>
        <w:tab/>
        <w:t>– Igen, persze, persze ... megértem ... roppant kellemetlen – mondta Lartois. – De nem maga az első, akivel ez megesett, tetszik tudni; és magával is kétségkívül megesik még máskor is ... Bizonyos értelemben, látja kérem, örülök is neki. Ahogy elnéztem magát, sokszor gondoltam: „Ez a szegény Isabelle kezd kiszáradni, lassan vénlány lesz." Nos, maga elkezdett élni. Nagyon helyes.</w:t>
      </w:r>
    </w:p>
    <w:p>
      <w:pPr>
        <w:pStyle w:val="Normal"/>
        <w:jc w:val="both"/>
        <w:rPr/>
      </w:pPr>
      <w:r>
        <w:rPr/>
        <w:tab/>
        <w:t>Isabelle nem felelt. Alig hallott. Még mindig hanyatt feküdt, erőtelenül. Nem is érezte, hogy Lartois tovább is tapogatja, szelíden.</w:t>
      </w:r>
    </w:p>
    <w:p>
      <w:pPr>
        <w:pStyle w:val="Normal"/>
        <w:jc w:val="both"/>
        <w:rPr/>
      </w:pPr>
      <w:r>
        <w:rPr/>
        <w:tab/>
        <w:t xml:space="preserve">– Miféle az illető? – folytatta Lartois. – Magához illő? Nos? </w:t>
      </w:r>
    </w:p>
    <w:p>
      <w:pPr>
        <w:pStyle w:val="Normal"/>
        <w:jc w:val="both"/>
        <w:rPr/>
      </w:pPr>
      <w:r>
        <w:rPr/>
        <w:tab/>
        <w:t>Isabelle, csak az utolsó kérdésre, bólintott.</w:t>
      </w:r>
    </w:p>
    <w:p>
      <w:pPr>
        <w:pStyle w:val="Normal"/>
        <w:jc w:val="both"/>
        <w:rPr/>
      </w:pPr>
      <w:r>
        <w:rPr/>
        <w:tab/>
        <w:t>– Hát persze, az éppen nem könnyít a dolgon – mondta az orvos. – De néha így jobb ... Kicsoda? Ismerem? Nem az fiatal újságíró talán, aki ott volt, mikor a maga bácsikája meghalt? Már akkor az volt az érzésem ...</w:t>
      </w:r>
    </w:p>
    <w:p>
      <w:pPr>
        <w:pStyle w:val="Normal"/>
        <w:jc w:val="both"/>
        <w:rPr/>
      </w:pPr>
      <w:r>
        <w:rPr/>
        <w:tab/>
        <w:t>– Ó, akkor, Isten látja a lelkemet, a legtávolabbról sem képzeltem! ... – kiáltott fel Isabelle.</w:t>
      </w:r>
    </w:p>
    <w:p>
      <w:pPr>
        <w:pStyle w:val="Normal"/>
        <w:jc w:val="both"/>
        <w:rPr/>
      </w:pPr>
      <w:r>
        <w:rPr/>
        <w:tab/>
        <w:t xml:space="preserve">– No látja, én már akkor kitaláltam. Miért nem mondta rögtön? ... Nagyon kiváló az a fiú, figyelemre méltóan okos. Legyen nyugodt; tekintse úgy, mintha máris elfelejtettem volna – mondta Lartois. </w:t>
      </w:r>
    </w:p>
    <w:p>
      <w:pPr>
        <w:pStyle w:val="Normal"/>
        <w:jc w:val="both"/>
        <w:rPr/>
      </w:pPr>
      <w:r>
        <w:rPr/>
        <w:tab/>
        <w:t>És mosolygott.</w:t>
      </w:r>
    </w:p>
    <w:p>
      <w:pPr>
        <w:pStyle w:val="Normal"/>
        <w:jc w:val="both"/>
        <w:rPr/>
      </w:pPr>
      <w:r>
        <w:rPr/>
        <w:tab/>
        <w:t>– De mit csináljak én? Mi lesz velem? – nyöszörgőit Isabelle.</w:t>
      </w:r>
    </w:p>
    <w:p>
      <w:pPr>
        <w:pStyle w:val="Normal"/>
        <w:jc w:val="both"/>
        <w:rPr/>
      </w:pPr>
      <w:r>
        <w:rPr/>
        <w:tab/>
        <w:t xml:space="preserve">– Kedveském, először is ne csináljon ostobaságot. </w:t>
      </w:r>
    </w:p>
    <w:p>
      <w:pPr>
        <w:pStyle w:val="Normal"/>
        <w:jc w:val="both"/>
        <w:rPr/>
      </w:pPr>
      <w:r>
        <w:rPr/>
        <w:tab/>
        <w:t>Isabelle azt hitte, hogy Lartois az öngyilkosságra céloz, mert az volt e pillanatban számára az egyetlen elképzelhető megoldás.</w:t>
      </w:r>
    </w:p>
    <w:p>
      <w:pPr>
        <w:pStyle w:val="Normal"/>
        <w:jc w:val="both"/>
        <w:rPr/>
      </w:pPr>
      <w:r>
        <w:rPr/>
        <w:tab/>
        <w:t>– Ha tenni akar valamit, egy hónap és hat hét között semmit – ez a szakasz a maga számára gyakorlatilag el is múlt – és két és fél hónapon túl se semmit, erre figyelmeztetem – mondta Lartois újra élesebb hangján. – Azt is kijelentem magának, hogy nem nagyon szeretem ilyesmibe ártani magam, azt gondolhatja. Elég, ha egyetlen ilyen históriának híre megy, s máris örökre kizártam magam az Akadémiáról, a többiről nem is beszélve. De szeretném magát megkímélni attól, hogy fejvesztetten akármiféle kezekbe kerüljön. Ne kezdjen semmit, mielőtt még egyszer meglátogat, érti?</w:t>
      </w:r>
    </w:p>
    <w:p>
      <w:pPr>
        <w:pStyle w:val="Normal"/>
        <w:jc w:val="both"/>
        <w:rPr/>
      </w:pPr>
      <w:r>
        <w:rPr/>
        <w:tab/>
        <w:t>Isabelle csak most tört ki zokogásba.</w:t>
      </w:r>
    </w:p>
    <w:p>
      <w:pPr>
        <w:pStyle w:val="Normal"/>
        <w:jc w:val="both"/>
        <w:rPr/>
      </w:pPr>
      <w:r>
        <w:rPr/>
        <w:tab/>
        <w:t>– No, mi az? Mi baj? – kérdezte Lartois. – Nagyon nyers voltam? Vannak dolgok, amiket mégiscsak meg kell mondani.</w:t>
      </w:r>
    </w:p>
    <w:p>
      <w:pPr>
        <w:pStyle w:val="Normal"/>
        <w:jc w:val="both"/>
        <w:rPr/>
      </w:pPr>
      <w:r>
        <w:rPr/>
        <w:tab/>
        <w:t>Tenyerébe fogta Isabelle arcát, s a homlokára atyai csókot nyomott.</w:t>
      </w:r>
    </w:p>
    <w:p>
      <w:pPr>
        <w:pStyle w:val="Normal"/>
        <w:jc w:val="both"/>
        <w:rPr/>
      </w:pPr>
      <w:r>
        <w:rPr/>
        <w:tab/>
        <w:t>– Meglátja, milyen távolinak tűnik majd mindez öt év múlva... mint az életének valami egészen normális epizódja – folytatta szelíden. – Ha valami kellemetlenség éri az embert, kérem, mindig arra kell gondolni, hogy mennyi idő múlva veszíti el a fontosságát.</w:t>
      </w:r>
    </w:p>
    <w:p>
      <w:pPr>
        <w:pStyle w:val="Normal"/>
        <w:jc w:val="both"/>
        <w:rPr/>
      </w:pPr>
      <w:r>
        <w:rPr/>
        <w:tab/>
        <w:t>Isabelle még mindig sírt, és vigasztalónak találta, hogy Lartois féloldalt felült a vizsgáló asztalra, s átkarolta a vállát.</w:t>
      </w:r>
    </w:p>
    <w:p>
      <w:pPr>
        <w:pStyle w:val="Normal"/>
        <w:jc w:val="both"/>
        <w:rPr/>
      </w:pPr>
      <w:r>
        <w:rPr/>
        <w:tab/>
        <w:t>– Legalább jólesett? – kérdezte bizalmasan. – Megérte? Szép éjszaka volt?</w:t>
      </w:r>
    </w:p>
    <w:p>
      <w:pPr>
        <w:pStyle w:val="Normal"/>
        <w:jc w:val="both"/>
        <w:rPr/>
      </w:pPr>
      <w:r>
        <w:rPr/>
        <w:tab/>
        <w:t>Isabelle észrevette, hogy Lartois ujjai újra végigjárják azt az utat, amelyet néhány perccel előbb orvosilag tettek meg, és hogy meleg, szapora lehelet simogatja a vállát.</w:t>
      </w:r>
    </w:p>
    <w:p>
      <w:pPr>
        <w:pStyle w:val="Normal"/>
        <w:jc w:val="both"/>
        <w:rPr/>
      </w:pPr>
      <w:r>
        <w:rPr/>
        <w:tab/>
        <w:t>– De kérem ... micsoda ... – hebegte.</w:t>
      </w:r>
    </w:p>
    <w:p>
      <w:pPr>
        <w:pStyle w:val="Normal"/>
        <w:jc w:val="both"/>
        <w:rPr/>
      </w:pPr>
      <w:r>
        <w:rPr/>
        <w:tab/>
        <w:t>– Nem akar összehasonlítást tenni? – kérdezte a férfi fojtott hangon.</w:t>
      </w:r>
    </w:p>
    <w:p>
      <w:pPr>
        <w:pStyle w:val="Normal"/>
        <w:jc w:val="both"/>
        <w:rPr/>
      </w:pPr>
      <w:r>
        <w:rPr/>
        <w:tab/>
        <w:t>Isabelle kiáltani szeretett volna, de az orvos szája már rátapadt a szájára; ruganyos csípőrándítással fölugrott a vizsgáló asztalra s egész termetével befedte őt.</w:t>
      </w:r>
    </w:p>
    <w:p>
      <w:pPr>
        <w:pStyle w:val="Normal"/>
        <w:jc w:val="both"/>
        <w:rPr/>
      </w:pPr>
      <w:r>
        <w:rPr/>
        <w:tab/>
        <w:t>– Professzor! Mi ütött magába? Megbolondult? – kapálózott Isabelle.</w:t>
      </w:r>
    </w:p>
    <w:p>
      <w:pPr>
        <w:pStyle w:val="Normal"/>
        <w:jc w:val="both"/>
        <w:rPr/>
      </w:pPr>
      <w:r>
        <w:rPr/>
        <w:tab/>
        <w:t>Sikerült kiszabadulnia és földre ugornia. A férfi véget akart vetni annak a nevetséges helyzetnek, hogy ott áll előtte a nő lógó harisnyával, ő pedig tetőtől talpig felöltözve fekszik. Kissé lihegve talpra ugrott.</w:t>
      </w:r>
    </w:p>
    <w:p>
      <w:pPr>
        <w:pStyle w:val="Normal"/>
        <w:jc w:val="both"/>
        <w:rPr/>
      </w:pPr>
      <w:r>
        <w:rPr/>
        <w:tab/>
        <w:t>Az arca piros volt; Isabelle-t megdöbbentette a szeme kifejezése. Ráismert arra a sajátos fixirozásra, amely akkor is föltűnt neki, amikor Lartois egy vacsorán már nem is kétértelmű vicceket kezdett mesélni egy fiatal nőnek; két kis villogó fény, üres, és ugyanolyan embertelen, mint a villanyos-szem az imént.</w:t>
      </w:r>
    </w:p>
    <w:p>
      <w:pPr>
        <w:pStyle w:val="Normal"/>
        <w:jc w:val="both"/>
        <w:rPr/>
      </w:pPr>
      <w:r>
        <w:rPr/>
        <w:tab/>
        <w:t>– Férfihoz méltatlan dolog, amit tett az elébb, professzor – mondta Isabelle, miközben szaporán öltözött.</w:t>
      </w:r>
    </w:p>
    <w:p>
      <w:pPr>
        <w:pStyle w:val="Normal"/>
        <w:jc w:val="both"/>
        <w:rPr/>
      </w:pPr>
      <w:r>
        <w:rPr/>
        <w:tab/>
        <w:t>– Ellenkezőleg, kedveském, nagyon is férfihoz méltó. És ez lett volna a legjobb módja annak, hogy a maga idegeit megnyugtassam. Mindenesetre, maga izmosabb, mint gondoltam.</w:t>
      </w:r>
    </w:p>
    <w:p>
      <w:pPr>
        <w:pStyle w:val="Normal"/>
        <w:jc w:val="both"/>
        <w:rPr/>
      </w:pPr>
      <w:r>
        <w:rPr/>
        <w:tab/>
        <w:t>Tökéletesen könnyedén viselkedett, gondos kézzel helyreigazította őszülő fürtjeit.</w:t>
      </w:r>
    </w:p>
    <w:p>
      <w:pPr>
        <w:pStyle w:val="Normal"/>
        <w:jc w:val="both"/>
        <w:rPr/>
      </w:pPr>
      <w:r>
        <w:rPr/>
        <w:tab/>
        <w:t>– Nem értem magát! – folytatta Isabelle. – Vizsgálatra jövök ... maga most közölte velem, hogy milyen állapotban vagyok ... egy orvos ...</w:t>
      </w:r>
    </w:p>
    <w:p>
      <w:pPr>
        <w:pStyle w:val="Normal"/>
        <w:jc w:val="both"/>
        <w:rPr/>
      </w:pPr>
      <w:r>
        <w:rPr/>
        <w:tab/>
        <w:t>– Hja, az orvostudomány nagyon unalmas dolog – jegyezte meg kiábrándult kézmozdulattal.</w:t>
      </w:r>
    </w:p>
    <w:p>
      <w:pPr>
        <w:pStyle w:val="Normal"/>
        <w:jc w:val="both"/>
        <w:rPr/>
      </w:pPr>
      <w:r>
        <w:rPr/>
        <w:tab/>
        <w:t>Majd Isabelle-hez fordulva:</w:t>
      </w:r>
    </w:p>
    <w:p>
      <w:pPr>
        <w:pStyle w:val="Normal"/>
        <w:jc w:val="both"/>
        <w:rPr/>
      </w:pPr>
      <w:r>
        <w:rPr/>
        <w:tab/>
        <w:t>– Nagyon öregnek tart, ugye? – kérdezte szárazon</w:t>
      </w:r>
    </w:p>
    <w:p>
      <w:pPr>
        <w:pStyle w:val="Normal"/>
        <w:jc w:val="both"/>
        <w:rPr/>
      </w:pPr>
      <w:r>
        <w:rPr/>
        <w:tab/>
        <w:t>– Dehogyis ... de hát, nem is tudom ... nem látja be?</w:t>
      </w:r>
    </w:p>
    <w:p>
      <w:pPr>
        <w:pStyle w:val="Normal"/>
        <w:jc w:val="both"/>
        <w:rPr/>
      </w:pPr>
      <w:r>
        <w:rPr/>
        <w:tab/>
        <w:t>– Igen, tudom, tudom – mondta foghegyről. – Az orvos nem férfi, hanem olyan mint a pap. Ismerem a mesét! Meg aztán egy magam korabeli férfi, a maga számára az nem férfi. Majd meglátja, majd meglátja, ha megöregszik!</w:t>
      </w:r>
    </w:p>
    <w:p>
      <w:pPr>
        <w:pStyle w:val="Normal"/>
        <w:jc w:val="both"/>
        <w:rPr/>
      </w:pPr>
      <w:r>
        <w:rPr/>
        <w:tab/>
        <w:t>Úgy látszott, mintha még ő lenne megsértve.</w:t>
      </w:r>
    </w:p>
    <w:p>
      <w:pPr>
        <w:pStyle w:val="Normal"/>
        <w:jc w:val="both"/>
        <w:rPr/>
      </w:pPr>
      <w:r>
        <w:rPr/>
        <w:tab/>
        <w:t>– Arra gondolok, vajon így bánik valamennyi... páciensével? – kérdezte Isabelle.</w:t>
      </w:r>
    </w:p>
    <w:p>
      <w:pPr>
        <w:pStyle w:val="Normal"/>
        <w:jc w:val="both"/>
        <w:rPr/>
      </w:pPr>
      <w:r>
        <w:rPr/>
        <w:tab/>
        <w:t>– Nem minddel – felelt a férfi tartózkodó bókkal. – Izé... némelyikkel, és mondhatom, általában kedvesebben fogadják az udvarlást. No de ne beszéljünk erről többet. Az orvos továbbra is rendelkezésére áll, kedveském, hogy kisegítse jelenlegi zavart helyzetéből.</w:t>
      </w:r>
    </w:p>
    <w:p>
      <w:pPr>
        <w:pStyle w:val="Normal"/>
        <w:jc w:val="both"/>
        <w:rPr/>
      </w:pPr>
      <w:r>
        <w:rPr/>
        <w:tab/>
        <w:t>Isabelle menni készült.</w:t>
      </w:r>
    </w:p>
    <w:p>
      <w:pPr>
        <w:pStyle w:val="Normal"/>
        <w:jc w:val="both"/>
        <w:rPr/>
      </w:pPr>
      <w:r>
        <w:rPr/>
        <w:tab/>
        <w:t>– Mindenesetre köszönöm, professzor – mondta és kezet nyújtott.</w:t>
      </w:r>
    </w:p>
    <w:p>
      <w:pPr>
        <w:pStyle w:val="Normal"/>
        <w:jc w:val="both"/>
        <w:rPr/>
      </w:pPr>
      <w:r>
        <w:rPr/>
        <w:tab/>
        <w:t>– Ugyan kérem, nincs mit – felelte Lartois. – Majd meglátja, hogy rendbe jönnek a dolgok.</w:t>
      </w:r>
    </w:p>
    <w:p>
      <w:pPr>
        <w:pStyle w:val="Normal"/>
        <w:jc w:val="both"/>
        <w:rPr/>
      </w:pPr>
      <w:r>
        <w:rPr/>
        <w:tab/>
        <w:t>Megnyomott egy csengőgombot. Egy kirúzsozott asszisztensnő lépett be, szőke haja kibuggyant a főkötője alól.</w:t>
      </w:r>
    </w:p>
    <w:p>
      <w:pPr>
        <w:pStyle w:val="Normal"/>
        <w:jc w:val="both"/>
        <w:rPr/>
      </w:pPr>
      <w:r>
        <w:rPr/>
        <w:tab/>
        <w:t>– Legyen szíves kikísérni a kisasszonyt – mondta Lartois – és jöjjön vissza, kérem rendet rakni.</w:t>
      </w:r>
    </w:p>
    <w:p>
      <w:pPr>
        <w:pStyle w:val="Normal"/>
        <w:jc w:val="both"/>
        <w:rPr/>
      </w:pPr>
      <w:r>
        <w:rPr/>
        <w:tab/>
        <w:t>A tekintetében most is ott volt az a kis nyugtalanító villanás.</w:t>
      </w:r>
    </w:p>
    <w:p>
      <w:pPr>
        <w:pStyle w:val="Normal"/>
        <w:jc w:val="both"/>
        <w:rPr/>
      </w:pPr>
      <w:r>
        <w:rPr/>
        <w:tab/>
        <w:t>Alig észrevehető mosoly vékonyította el az asszisztensnő száját. Szótlanul kikísérte Isabelle-t a lakásajtóig, majd belenyugvással, megértően visszament a rendelőbe.</w:t>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ab/>
        <w:t>Mint gyógykezelése kezdete óta mindennap, napszállta felé La Monnerie-né gyalogsétáját végezte a Bagnoles de-1' Orne-i tó mentén. Fekete gyapjúfátyol és fehér tusszor volt rajta, nyaka köré fénytelen szalagot kötött, hogy tokáját tartsa, s kalapját napernyő mögé rejtette.</w:t>
      </w:r>
    </w:p>
    <w:p>
      <w:pPr>
        <w:pStyle w:val="Normal"/>
        <w:jc w:val="both"/>
        <w:rPr/>
      </w:pPr>
      <w:r>
        <w:rPr/>
        <w:tab/>
        <w:t>Mint mindennap, most is egy fehér flanellruhás öregúr kísérte; nagy, egyenes keménygallért viselt ugyancsak fehér nyakkendője alatt, és kissé megsárgult, finom szalmából készült zsirardi-kalap volt a fején. A tisztelettudóan viselkedő öregurat Olivier Meignerais-nek hívták, és az a hír járta róla, hogy a chartres-i herceg törvénytelen fia.</w:t>
      </w:r>
    </w:p>
    <w:p>
      <w:pPr>
        <w:pStyle w:val="Normal"/>
        <w:jc w:val="both"/>
        <w:rPr/>
      </w:pPr>
      <w:r>
        <w:rPr/>
        <w:tab/>
        <w:t>A két sétáló alig-alig beszélgetett; La Monnerie-né az utóbbi időben egyre rosszabbul hallott; s a félénk természetű öregúr mindig elpirult, valahányszor az asszony ellentmondást nem tűrő hangon ismételtette vele, amit mondott.</w:t>
      </w:r>
    </w:p>
    <w:p>
      <w:pPr>
        <w:pStyle w:val="Normal"/>
        <w:jc w:val="both"/>
        <w:rPr/>
      </w:pPr>
      <w:r>
        <w:rPr/>
        <w:tab/>
        <w:t>– Azt hiszem, holnap is szép időnk lesz – mondta La Monnerie-né.</w:t>
      </w:r>
    </w:p>
    <w:p>
      <w:pPr>
        <w:pStyle w:val="Normal"/>
        <w:jc w:val="both"/>
        <w:rPr/>
      </w:pPr>
      <w:r>
        <w:rPr/>
        <w:tab/>
        <w:t>– Igen, bár nem tudom, mit jelentenek azok a kis felhők – felelte Olivier Meignerais, vigyázva arra, hogy érthetően ejtse ki a szavakat, s a sétabotja végét az ég felé emelte.</w:t>
      </w:r>
    </w:p>
    <w:p>
      <w:pPr>
        <w:pStyle w:val="Normal"/>
        <w:jc w:val="both"/>
        <w:rPr/>
      </w:pPr>
      <w:r>
        <w:rPr/>
        <w:tab/>
        <w:t>Perceken át lépdeltek anélkül, hogy ennél többet mondtak volna. Szellő kerekedett, megborzolta a tó vizét. La Monnerie-né tüsszentett.</w:t>
      </w:r>
    </w:p>
    <w:p>
      <w:pPr>
        <w:pStyle w:val="Normal"/>
        <w:jc w:val="both"/>
        <w:rPr/>
      </w:pPr>
      <w:r>
        <w:rPr/>
        <w:tab/>
        <w:t>– Csak nem fázik, kedves Juliette-em? – kérdezte nyugtalanul az öregúr.</w:t>
      </w:r>
    </w:p>
    <w:p>
      <w:pPr>
        <w:pStyle w:val="Normal"/>
        <w:jc w:val="both"/>
        <w:rPr/>
      </w:pPr>
      <w:r>
        <w:rPr/>
        <w:tab/>
        <w:t>– Dehogy, dehogy! Csak a virágpor teszi. A szél megrázta az ágyások virágait, s én beleheltem a virágport.</w:t>
      </w:r>
    </w:p>
    <w:p>
      <w:pPr>
        <w:pStyle w:val="Normal"/>
        <w:jc w:val="both"/>
        <w:rPr/>
      </w:pPr>
      <w:r>
        <w:rPr/>
        <w:tab/>
        <w:t>Elérkeztek a szomorú fűzfáig, amely mindennapos testmozgásuk határát jelezte, s egyidőben fordultak meg anélkül, hogy megállapodtak volna.</w:t>
      </w:r>
    </w:p>
    <w:p>
      <w:pPr>
        <w:pStyle w:val="Normal"/>
        <w:jc w:val="both"/>
        <w:rPr/>
      </w:pPr>
      <w:r>
        <w:rPr/>
        <w:tab/>
        <w:t>– Este hangverseny lesz a kaszinóban; eljönne? – kérdezte Olivier Meignerais.</w:t>
      </w:r>
    </w:p>
    <w:p>
      <w:pPr>
        <w:pStyle w:val="Normal"/>
        <w:jc w:val="both"/>
        <w:rPr/>
      </w:pPr>
      <w:r>
        <w:rPr/>
        <w:tab/>
        <w:t>Tüstént el is pirult az ügyetlenségén, hogy szórakozni hívta, pedig még gyászban van.</w:t>
      </w:r>
    </w:p>
    <w:p>
      <w:pPr>
        <w:pStyle w:val="Normal"/>
        <w:jc w:val="both"/>
        <w:rPr/>
      </w:pPr>
      <w:r>
        <w:rPr/>
        <w:tab/>
        <w:t>La Monnerie-né egy percig habozott.</w:t>
      </w:r>
    </w:p>
    <w:p>
      <w:pPr>
        <w:pStyle w:val="Normal"/>
        <w:jc w:val="both"/>
        <w:rPr/>
      </w:pPr>
      <w:r>
        <w:rPr/>
        <w:tab/>
        <w:t>– No, most az egyszer dobjuk sutba az előítéleteket – felelt az asszony. – Egy hangverseny végtére is... De nem lesz ott túlságosan hangos zene? A hangos zeneszerszámok szaggatják a dobhártyámat.</w:t>
      </w:r>
    </w:p>
    <w:p>
      <w:pPr>
        <w:pStyle w:val="Normal"/>
        <w:jc w:val="both"/>
        <w:rPr/>
      </w:pPr>
      <w:r>
        <w:rPr/>
        <w:tab/>
        <w:t>– Nem, Chopin lesz, az nem fog ártani.</w:t>
      </w:r>
    </w:p>
    <w:p>
      <w:pPr>
        <w:pStyle w:val="Normal"/>
        <w:jc w:val="both"/>
        <w:rPr/>
      </w:pPr>
      <w:r>
        <w:rPr/>
        <w:tab/>
        <w:t>– Jó, akkor rendben van.</w:t>
      </w:r>
    </w:p>
    <w:p>
      <w:pPr>
        <w:pStyle w:val="Normal"/>
        <w:jc w:val="both"/>
        <w:rPr/>
      </w:pPr>
      <w:r>
        <w:rPr/>
        <w:tab/>
        <w:t>Meignerais visszakísérte a gyógyszálló kapujáig. Ő maga egy szomszédos szállóban lakott. Bal kezében tartva sétabotját és szalmakalapját, megcsókolta La Monnerie-né fekete tüllkesztyujét, és azt mondta:</w:t>
      </w:r>
    </w:p>
    <w:p>
      <w:pPr>
        <w:pStyle w:val="Normal"/>
        <w:jc w:val="both"/>
        <w:rPr/>
      </w:pPr>
      <w:r>
        <w:rPr/>
        <w:tab/>
        <w:t>– Akkor fömegyek magáért fél kilenckor.</w:t>
      </w:r>
    </w:p>
    <w:p>
      <w:pPr>
        <w:pStyle w:val="Normal"/>
        <w:jc w:val="both"/>
        <w:rPr/>
      </w:pPr>
      <w:r>
        <w:rPr/>
        <w:tab/>
        <w:t>Ahogy La Monnerie-né bement a szobájába, Isabelle-t találta ott. Őrá várt.</w:t>
      </w:r>
    </w:p>
    <w:p>
      <w:pPr>
        <w:pStyle w:val="Normal"/>
        <w:jc w:val="both"/>
        <w:rPr/>
      </w:pPr>
      <w:r>
        <w:rPr/>
        <w:tab/>
        <w:t>– Ni csak, mit csinálsz te itt? Miért nem értesítettél az érkezésedről? – kérdezte La Monnerie-né.</w:t>
      </w:r>
    </w:p>
    <w:p>
      <w:pPr>
        <w:pStyle w:val="Normal"/>
        <w:jc w:val="both"/>
        <w:rPr/>
      </w:pPr>
      <w:r>
        <w:rPr/>
        <w:tab/>
        <w:t>Isabelle az asztal mellett állt, amelyen féltucatnyi, apró kenyérbél-figura sorakozott, derekukon aranypapír-balerinaszoknya.</w:t>
      </w:r>
    </w:p>
    <w:p>
      <w:pPr>
        <w:pStyle w:val="Normal"/>
        <w:jc w:val="both"/>
        <w:rPr/>
      </w:pPr>
      <w:r>
        <w:rPr/>
        <w:tab/>
        <w:t>– Igen – mondta az idős hölgy a műveire mutatva – most zsúrkenyérrel dolgozom. Úgy érzem, az sokkal jobb ... Nos, mi az oka annak, hogy ilyen hirtelen itt termettél? Mindenekelőtt, foglaltál szobát? Nem. Te nem törődsz semmivel. Hol vannak a csomagjaid?</w:t>
      </w:r>
    </w:p>
    <w:p>
      <w:pPr>
        <w:pStyle w:val="Normal"/>
        <w:jc w:val="both"/>
        <w:rPr/>
      </w:pPr>
      <w:r>
        <w:rPr/>
        <w:tab/>
        <w:t xml:space="preserve">– A bőröndöm lenn van a portán – felelt Isabelle. </w:t>
      </w:r>
    </w:p>
    <w:p>
      <w:pPr>
        <w:pStyle w:val="Normal"/>
        <w:jc w:val="both"/>
        <w:rPr/>
      </w:pPr>
      <w:r>
        <w:rPr/>
        <w:tab/>
        <w:t>Bánattól sápadt arcán ott voltak még egy átsírt éjszaka nyomai.</w:t>
      </w:r>
    </w:p>
    <w:p>
      <w:pPr>
        <w:pStyle w:val="Normal"/>
        <w:jc w:val="both"/>
        <w:rPr/>
      </w:pPr>
      <w:r>
        <w:rPr/>
        <w:tab/>
        <w:t>– Juliette néni, beszélnem kell magával – folytatta.</w:t>
      </w:r>
    </w:p>
    <w:p>
      <w:pPr>
        <w:pStyle w:val="Normal"/>
        <w:jc w:val="both"/>
        <w:rPr/>
      </w:pPr>
      <w:r>
        <w:rPr/>
        <w:tab/>
        <w:t>– Igen, mindjárt sejtettem; tessék! – mondta La Mormerie-né.</w:t>
      </w:r>
    </w:p>
    <w:p>
      <w:pPr>
        <w:pStyle w:val="Normal"/>
        <w:jc w:val="both"/>
        <w:rPr/>
      </w:pPr>
      <w:r>
        <w:rPr/>
        <w:tab/>
        <w:t>– Juliette néni, állapotos vagyok – jelentette ki Isabelle.</w:t>
      </w:r>
    </w:p>
    <w:p>
      <w:pPr>
        <w:pStyle w:val="Normal"/>
        <w:jc w:val="both"/>
        <w:rPr/>
      </w:pPr>
      <w:r>
        <w:rPr/>
        <w:tab/>
        <w:t>– Micsoda? Beszélj világosabban!</w:t>
      </w:r>
    </w:p>
    <w:p>
      <w:pPr>
        <w:pStyle w:val="Normal"/>
        <w:jc w:val="both"/>
        <w:rPr/>
      </w:pPr>
      <w:r>
        <w:rPr/>
        <w:tab/>
        <w:t>– Gyereket várok! – szólt Isabelle emeltebb hangon.</w:t>
      </w:r>
    </w:p>
    <w:p>
      <w:pPr>
        <w:pStyle w:val="Normal"/>
        <w:jc w:val="both"/>
        <w:rPr/>
      </w:pPr>
      <w:r>
        <w:rPr/>
        <w:tab/>
        <w:t>La Monnerie-né lesütötte szemét, szigorú ábrázattal nézett végig kenyérbél-táncosnőin, és kihúzta a kalapját tartó hosszú tűket.</w:t>
      </w:r>
    </w:p>
    <w:p>
      <w:pPr>
        <w:pStyle w:val="Normal"/>
        <w:jc w:val="both"/>
        <w:rPr/>
      </w:pPr>
      <w:r>
        <w:rPr/>
        <w:tab/>
        <w:t>– Nna – fordult felé egy heves vállrándítással – te aztán értesz hozzá, hogy elrontsd az ember pihenését!... És kivel hajtottad végre ezt a hőstettet? No, ki vele, jogom van rá, hogy tudjam!</w:t>
      </w:r>
    </w:p>
    <w:p>
      <w:pPr>
        <w:pStyle w:val="Normal"/>
        <w:jc w:val="both"/>
        <w:rPr/>
      </w:pPr>
      <w:r>
        <w:rPr/>
        <w:tab/>
        <w:t>– Simon Lachaume-mal – válaszolta Isabelle. – És szeretem őt! – tette hozzá tüstént, mintegy kihívásul és védekezésül.</w:t>
      </w:r>
    </w:p>
    <w:p>
      <w:pPr>
        <w:pStyle w:val="Normal"/>
        <w:jc w:val="both"/>
        <w:rPr/>
      </w:pPr>
      <w:r>
        <w:rPr/>
        <w:tab/>
        <w:t>Ha egészen őszinte akart volna lenni, azt is megvallhatta volna, hogy szerelme már nem olyan heves, amióta tudja, hogy másállapotban van.</w:t>
      </w:r>
    </w:p>
    <w:p>
      <w:pPr>
        <w:pStyle w:val="Normal"/>
        <w:jc w:val="both"/>
        <w:rPr/>
      </w:pPr>
      <w:r>
        <w:rPr/>
        <w:tab/>
        <w:t>– Egyre szebb! – kiáltott fel La Monnerie-né. – Égy nyomorult kis tanár, akinek olyan a feje, mint egy tök. Még egy ajándék a bácsikádtól, ez az alak! Akkor esett meg a dolog, persze, amikor estéken át rendeztétek Jeannak a hátrahagyott irkafirkáit! Jobb lett volna elégetni az egészet!</w:t>
      </w:r>
    </w:p>
    <w:p>
      <w:pPr>
        <w:pStyle w:val="Normal"/>
        <w:jc w:val="both"/>
        <w:rPr/>
      </w:pPr>
      <w:r>
        <w:rPr/>
        <w:tab/>
        <w:t>– Ez a nyomorult kis tanár, ahogy tetszik mondani, Juliette néni – vágott vissza sértetten Isabelle – jelenleg mégiscsak egy miniszter belső munkatársa.</w:t>
      </w:r>
    </w:p>
    <w:p>
      <w:pPr>
        <w:pStyle w:val="Normal"/>
        <w:jc w:val="both"/>
        <w:rPr/>
      </w:pPr>
      <w:r>
        <w:rPr/>
        <w:tab/>
        <w:t>– S az mit változtat a dolgon? Még politizál is ráadásul! Lelkiismeretlen fráter, persze ... Szabad! – szólt ki La Monnerie-né, félbeszakítva önmagát.</w:t>
      </w:r>
    </w:p>
    <w:p>
      <w:pPr>
        <w:pStyle w:val="Normal"/>
        <w:jc w:val="both"/>
        <w:rPr/>
      </w:pPr>
      <w:r>
        <w:rPr/>
        <w:tab/>
        <w:t>– Nem kopogtak – jegyezte meg Isabelle.</w:t>
      </w:r>
    </w:p>
    <w:p>
      <w:pPr>
        <w:pStyle w:val="Normal"/>
        <w:jc w:val="both"/>
        <w:rPr/>
      </w:pPr>
      <w:r>
        <w:rPr/>
        <w:tab/>
        <w:t>– Ja! azt hittem, úgy hallottam ... Mindenesetre nős, ugye, tehát szóba se jöhet; így állunk... És mennyi ideje tart ez a... viszony?</w:t>
      </w:r>
    </w:p>
    <w:p>
      <w:pPr>
        <w:pStyle w:val="Normal"/>
        <w:jc w:val="both"/>
        <w:rPr/>
      </w:pPr>
      <w:r>
        <w:rPr/>
        <w:tab/>
        <w:t>Isabelle-nek fájt azt hallani, hogy így nyilatkoznak az ő első, kései szerelméről, olyan szavakkal, amelyekkel mindig csak a mások szerelméről beszélünk. Ez más vonatkozásban éppoly megalázó volt, mint testhelyzete a vizsgáló asztalon.</w:t>
      </w:r>
    </w:p>
    <w:p>
      <w:pPr>
        <w:pStyle w:val="Normal"/>
        <w:jc w:val="both"/>
        <w:rPr/>
      </w:pPr>
      <w:r>
        <w:rPr/>
        <w:tab/>
        <w:t>– Három hónapja – felelte.</w:t>
      </w:r>
    </w:p>
    <w:p>
      <w:pPr>
        <w:pStyle w:val="Normal"/>
        <w:jc w:val="both"/>
        <w:rPr/>
      </w:pPr>
      <w:r>
        <w:rPr/>
        <w:tab/>
        <w:t>– És három hónapja vagy ilyen állapotban?</w:t>
      </w:r>
    </w:p>
    <w:p>
      <w:pPr>
        <w:pStyle w:val="Normal"/>
        <w:jc w:val="both"/>
        <w:rPr/>
      </w:pPr>
      <w:r>
        <w:rPr/>
        <w:tab/>
        <w:t>– Nem. Hat hete lehet.</w:t>
      </w:r>
    </w:p>
    <w:p>
      <w:pPr>
        <w:pStyle w:val="Normal"/>
        <w:jc w:val="both"/>
        <w:rPr/>
      </w:pPr>
      <w:r>
        <w:rPr/>
        <w:tab/>
        <w:t>– Még nincs veszve semmi. Kinél voltál?</w:t>
      </w:r>
    </w:p>
    <w:p>
      <w:pPr>
        <w:pStyle w:val="Normal"/>
        <w:jc w:val="both"/>
        <w:rPr/>
      </w:pPr>
      <w:r>
        <w:rPr/>
        <w:tab/>
        <w:t>– Lartois-nál.</w:t>
      </w:r>
    </w:p>
    <w:p>
      <w:pPr>
        <w:pStyle w:val="Normal"/>
        <w:jc w:val="both"/>
        <w:rPr/>
      </w:pPr>
      <w:r>
        <w:rPr/>
        <w:tab/>
        <w:t>– Nagyszerű! Így aztán egész Párizs tudni fogja.</w:t>
      </w:r>
    </w:p>
    <w:p>
      <w:pPr>
        <w:pStyle w:val="Normal"/>
        <w:jc w:val="both"/>
        <w:rPr/>
      </w:pPr>
      <w:r>
        <w:rPr/>
        <w:tab/>
        <w:t>– Ugyan, Juliette néni! – kiáltott fel Isabelle. – Bizonyos vagyok Lartois orvosi titoktartása felől!</w:t>
      </w:r>
    </w:p>
    <w:p>
      <w:pPr>
        <w:pStyle w:val="Normal"/>
        <w:jc w:val="both"/>
        <w:rPr/>
      </w:pPr>
      <w:r>
        <w:rPr/>
        <w:tab/>
        <w:t>La Monnerie-né vállat vont.</w:t>
      </w:r>
    </w:p>
    <w:p>
      <w:pPr>
        <w:pStyle w:val="Normal"/>
        <w:jc w:val="both"/>
        <w:rPr/>
      </w:pPr>
      <w:r>
        <w:rPr/>
        <w:tab/>
        <w:t>– Természetesen, nem fogja világgá kürtölni: „Tudja, a kis d'Huisnes . . ." Nem; csak az első alkalommal egy szalon kellős közepén, miután kellőképpen bevacsorázott, megpaskolja majd az arcodat és azt mondja: „Nos? Hát az a múltkori kellemetlenségünk, arra már nem gondolunk? Minden rendben? . . ." és ebből mindenki megérti.</w:t>
      </w:r>
    </w:p>
    <w:p>
      <w:pPr>
        <w:pStyle w:val="Normal"/>
        <w:jc w:val="both"/>
        <w:rPr/>
      </w:pPr>
      <w:r>
        <w:rPr/>
        <w:tab/>
        <w:t>– Különben is, mit számít az – mondta fáradtan Isabelle – hiszen mindenféleképpen ott lesz a gyerek.</w:t>
      </w:r>
    </w:p>
    <w:p>
      <w:pPr>
        <w:pStyle w:val="Normal"/>
        <w:jc w:val="both"/>
        <w:rPr/>
      </w:pPr>
      <w:r>
        <w:rPr/>
        <w:tab/>
        <w:t>– Micsoda? Mit mondtál?</w:t>
      </w:r>
    </w:p>
    <w:p>
      <w:pPr>
        <w:pStyle w:val="Normal"/>
        <w:jc w:val="both"/>
        <w:rPr/>
      </w:pPr>
      <w:r>
        <w:rPr/>
        <w:tab/>
        <w:t>– Azt mondom – ismételte Isabelle –, hogy ez nem fontos, hiszen ott lesz a gyerek.</w:t>
      </w:r>
    </w:p>
    <w:p>
      <w:pPr>
        <w:pStyle w:val="Normal"/>
        <w:jc w:val="both"/>
        <w:rPr/>
      </w:pPr>
      <w:r>
        <w:rPr/>
        <w:tab/>
        <w:t>La Monnerie-né felemelte kékített hajtincsekkel keretezett, nagy arcát.</w:t>
      </w:r>
    </w:p>
    <w:p>
      <w:pPr>
        <w:pStyle w:val="Normal"/>
        <w:jc w:val="both"/>
        <w:rPr/>
      </w:pPr>
      <w:r>
        <w:rPr/>
        <w:tab/>
        <w:t>– Ahá! Mert hogy. . .  – mondta –  elhatároztad, hogy megtartod?</w:t>
      </w:r>
    </w:p>
    <w:p>
      <w:pPr>
        <w:pStyle w:val="Normal"/>
        <w:jc w:val="both"/>
        <w:rPr/>
      </w:pPr>
      <w:r>
        <w:rPr/>
        <w:tab/>
        <w:t>– Persze – mondta Isabelle magától értetődően.</w:t>
      </w:r>
    </w:p>
    <w:p>
      <w:pPr>
        <w:pStyle w:val="Normal"/>
        <w:jc w:val="both"/>
        <w:rPr/>
      </w:pPr>
      <w:r>
        <w:rPr/>
        <w:tab/>
        <w:t>– Vagy úgy! Én nem így értettem – mondta La Monnerie-né. – Azt hittem vissza kell menned Lartois-hoz a napokban. És latod már rá is szántam magam, hogy megszakítsam üdülésemet és visszamenjek veled Párizsba, hogy . . . Szóval, hogy minden a lehető legnagyobb csöndben történjék. Természetesen, nem titkolom előtted rosszallásomat; de abban a zsákutcában, ahová magad juttattad magadat ...</w:t>
      </w:r>
    </w:p>
    <w:p>
      <w:pPr>
        <w:pStyle w:val="Normal"/>
        <w:jc w:val="both"/>
        <w:rPr/>
      </w:pPr>
      <w:r>
        <w:rPr/>
        <w:tab/>
        <w:t>Isabelle meg volt döbbenve, hogy milyen nyugodtan latolgatja az öreg hölgy az elvetélés lehetőségét, s hogy ugyanolyan embertelen hangon beszél róla, mint tegnap az orvos. Az ilyen korú emberek, úgy látszik, csak azzal törődnek, hogy ne nevezzem nevén a dolgot.</w:t>
      </w:r>
    </w:p>
    <w:p>
      <w:pPr>
        <w:pStyle w:val="Normal"/>
        <w:jc w:val="both"/>
        <w:rPr/>
      </w:pPr>
      <w:r>
        <w:rPr/>
        <w:tab/>
        <w:t>– Hogy lehet az, Juliette néni – mondta –, hogy maga, aki olyan vallásos, aki egyetlen vasárnap sem maradna el a miséről ...</w:t>
      </w:r>
    </w:p>
    <w:p>
      <w:pPr>
        <w:pStyle w:val="Normal"/>
        <w:jc w:val="both"/>
        <w:rPr/>
      </w:pPr>
      <w:r>
        <w:rPr/>
        <w:tab/>
        <w:t>– Ohó, kislányom, te csak ne leckéztess engem keresztényi magaviseletből! Én egész életemben egyetlenegyszer sem csaltam meg a férjemet, akit utáltam, pedig ő fűvel-fával csalt engem. Nem azért volt csak egyetlen lányom ...</w:t>
      </w:r>
    </w:p>
    <w:p>
      <w:pPr>
        <w:pStyle w:val="Normal"/>
        <w:jc w:val="both"/>
        <w:rPr/>
      </w:pPr>
      <w:r>
        <w:rPr/>
        <w:tab/>
        <w:t>Az öreg hölgy félbeszakította mondanivalóját és újra kiszólt, ideges hangon: „Szabad!"</w:t>
      </w:r>
    </w:p>
    <w:p>
      <w:pPr>
        <w:pStyle w:val="Normal"/>
        <w:jc w:val="both"/>
        <w:rPr/>
      </w:pPr>
      <w:r>
        <w:rPr/>
        <w:tab/>
        <w:t>– De hiszen, nincs ott senki, Juliette néni!</w:t>
      </w:r>
    </w:p>
    <w:p>
      <w:pPr>
        <w:pStyle w:val="Normal"/>
        <w:jc w:val="both"/>
        <w:rPr/>
      </w:pPr>
      <w:r>
        <w:rPr/>
        <w:tab/>
        <w:t xml:space="preserve">– De van. Kopogtak. Eredj, nézd meg! </w:t>
      </w:r>
    </w:p>
    <w:p>
      <w:pPr>
        <w:pStyle w:val="Normal"/>
        <w:jc w:val="both"/>
        <w:rPr/>
      </w:pPr>
      <w:r>
        <w:rPr/>
        <w:tab/>
        <w:t>Isabelle ajtót nyitott; a folyosó üres volt.</w:t>
      </w:r>
    </w:p>
    <w:p>
      <w:pPr>
        <w:pStyle w:val="Normal"/>
        <w:jc w:val="both"/>
        <w:rPr/>
      </w:pPr>
      <w:r>
        <w:rPr/>
        <w:tab/>
        <w:t>– Nahát, pedig azt hittem ... – mondta La Monnerie-né. – Hol is tartottam? Igen: nem azért volt csak egy lányom (az is tízévi házasság után), mintha előbb nem akartam volna. Tehát, légy szíves, és ne hasonlítgass össze bennünket.</w:t>
      </w:r>
    </w:p>
    <w:p>
      <w:pPr>
        <w:pStyle w:val="Normal"/>
        <w:jc w:val="both"/>
        <w:rPr/>
      </w:pPr>
      <w:r>
        <w:rPr/>
        <w:tab/>
        <w:t>Az ablakhoz lépett, elhúzta az etamin-függönyt s egy pillanatig a park fáira bámult.</w:t>
      </w:r>
    </w:p>
    <w:p>
      <w:pPr>
        <w:pStyle w:val="Normal"/>
        <w:jc w:val="both"/>
        <w:rPr/>
      </w:pPr>
      <w:r>
        <w:rPr/>
        <w:tab/>
        <w:t>– Ha az ember először csak egy bűnt követ is el – folytatta visszafordulva – az egy csomó újabbat von maga után. Házasságon kívül volt közöd férfival: első hiba. A férfi nős, tehát te házasságtörésben veszel részt: második hiba. Hazugság a társadalommal szemben, hazugság velem szemben, de arról ne is beszéljünk. Megannyi hiba. Valahányszor te... no, ne rágjuk meg annyira a szavakat!... lefeküdtél az embereddel, azért tetted, hogy gyereked legyen? Nem! Hát mi a különbség aközött, hogy akkor nem fogadja el az ember a gyereket, amikor meg kellene fogamzania, vagy hat héttel később? Eggyel többet vétkezel majd a többi vétkeid kikerülhetetlen folyományaképpen.</w:t>
      </w:r>
    </w:p>
    <w:p>
      <w:pPr>
        <w:pStyle w:val="Normal"/>
        <w:jc w:val="both"/>
        <w:rPr/>
      </w:pPr>
      <w:r>
        <w:rPr/>
        <w:tab/>
        <w:t>– De hisz ez szörnyű. Már csak meg tetszik érteni, hogy az nem ugyanaz – mondta Isabelle. – Történjék bármi, én megtartom a gyereket!</w:t>
      </w:r>
    </w:p>
    <w:p>
      <w:pPr>
        <w:pStyle w:val="Normal"/>
        <w:jc w:val="both"/>
        <w:rPr/>
      </w:pPr>
      <w:r>
        <w:rPr/>
        <w:tab/>
        <w:t>– Szóval inkább a botrány? – pattant fel La Monnerie-né. – Inkább érje miattad az egész családodat gyalázat, legyen rossz példa? Isten utálja a botrányt!... Szabad!... Ha nem tudod a nevedet méltón viselni, legalább azok miatt ne szennyezd be, akik veled együtt viselik!</w:t>
      </w:r>
    </w:p>
    <w:p>
      <w:pPr>
        <w:pStyle w:val="Normal"/>
        <w:jc w:val="both"/>
        <w:rPr/>
      </w:pPr>
      <w:r>
        <w:rPr/>
        <w:tab/>
        <w:t>Isabelle zokogásba tört ki, s az arcát kezébe rejtette.</w:t>
      </w:r>
    </w:p>
    <w:p>
      <w:pPr>
        <w:pStyle w:val="Normal"/>
        <w:jc w:val="both"/>
        <w:rPr/>
      </w:pPr>
      <w:r>
        <w:rPr/>
        <w:tab/>
        <w:t>– De hát mit tegyek? – dadogta könnyek között.</w:t>
      </w:r>
    </w:p>
    <w:p>
      <w:pPr>
        <w:pStyle w:val="Normal"/>
        <w:jc w:val="both"/>
        <w:rPr/>
      </w:pPr>
      <w:r>
        <w:rPr/>
        <w:tab/>
        <w:t>Ismerte a nagynénje erőszakos csökönyősségét, és előre látta, hogy több napi megkínzatás után végre is legyőzötten el fog menni Lartois-hoz.</w:t>
      </w:r>
    </w:p>
    <w:p>
      <w:pPr>
        <w:pStyle w:val="Normal"/>
        <w:jc w:val="both"/>
        <w:rPr/>
      </w:pPr>
      <w:r>
        <w:rPr/>
        <w:tab/>
        <w:t>– Mit akar, Juliette néni? Nem minden szerencsétlen lánynak adatott meg az a szerencse, hogy meddő! – kiáltotta fejét fölszegve, hirtelen támadt haraggal. – Nem érti meg, hogy szenvedek, nem, még csak nem is sejti! Tudtam ... bizonyos voltam benne, hogy így lesz. Elrontom az üdülését, ennyi az egész. Hát tudja meg, hogy az éjjel majdnem egy óra hosszat álltam a Lübeck utcai ház fürdőszobájában a gázcsap előtt... Az éjjel volt igazam.</w:t>
      </w:r>
    </w:p>
    <w:p>
      <w:pPr>
        <w:pStyle w:val="Normal"/>
        <w:jc w:val="both"/>
        <w:rPr/>
      </w:pPr>
      <w:r>
        <w:rPr/>
        <w:tab/>
        <w:t>– Micsoda csap?... Mi végre? – kérdezte az öreg hölgy gonosz képpel, a fülét hegyezve.</w:t>
      </w:r>
    </w:p>
    <w:p>
      <w:pPr>
        <w:pStyle w:val="Normal"/>
        <w:jc w:val="both"/>
        <w:rPr/>
      </w:pPr>
      <w:r>
        <w:rPr>
          <w:i/>
        </w:rPr>
        <w:tab/>
      </w:r>
      <w:r>
        <w:rPr/>
        <w:t>– Hogy öngyilkos legyek! – kiáltott Isabelle végső nekikeseredéssel.</w:t>
      </w:r>
    </w:p>
    <w:p>
      <w:pPr>
        <w:pStyle w:val="Normal"/>
        <w:jc w:val="both"/>
        <w:rPr/>
      </w:pPr>
      <w:r>
        <w:rPr/>
        <w:tab/>
        <w:t>– No azzal bűnt követtél volna el, és csak súlyosbítottad volna a botrányt. A magunkfajta családokban nem divat az öngyilkosság. Azt meghagyjuk a nyárspolgároknak meg a művésznépségnek. Hogy szenvedsz, az nagyon is rendjén való Egyébként nem egészen te vagy a felelős; az anyád bolond volt . .No, hagyjuk. Nem akarom én a bűnös halálát. Ha már mindenáron meg akarod tartani ezt a nevetséges sarjat, hát majd meglátjuk... gondolkozni fogok rajta. Ott van megoldásnak a külföld Aztán azt a gyereket d'Huisnes néven kell majd bejelenteni? – fűzte tovább La Monnerie-né. – Na nem; az lehetetlen, lehetetlen!... No, kérj szobát és készülj a vacsorához!</w:t>
      </w:r>
    </w:p>
    <w:p>
      <w:pPr>
        <w:pStyle w:val="Normal"/>
        <w:jc w:val="both"/>
        <w:rPr/>
      </w:pPr>
      <w:r>
        <w:rPr/>
        <w:tab/>
        <w:t>Isabelle kiment.</w:t>
      </w:r>
    </w:p>
    <w:p>
      <w:pPr>
        <w:pStyle w:val="Normal"/>
        <w:jc w:val="both"/>
        <w:rPr/>
      </w:pPr>
      <w:r>
        <w:rPr/>
        <w:tab/>
        <w:t>„Ez a lány is szépen hálálja meg mindazt, amit éveken át tettem érte" – gondolta La Monnerie-né.</w:t>
      </w:r>
    </w:p>
    <w:p>
      <w:pPr>
        <w:pStyle w:val="Normal"/>
        <w:jc w:val="both"/>
        <w:rPr/>
      </w:pPr>
      <w:r>
        <w:rPr/>
        <w:tab/>
        <w:t>Eszébe jutott, hogy Olivier Meignerais-vel van találkája, s hamar írt egy pársoros lemondó levelet. „No tessék, no tessék – mondogatta magában. – Ha az ember még gyászban van, nem kell kaszinóba menni. Itt az eredmény!"</w:t>
      </w:r>
    </w:p>
    <w:p>
      <w:pPr>
        <w:pStyle w:val="Normal"/>
        <w:jc w:val="both"/>
        <w:rPr/>
      </w:pPr>
      <w:r>
        <w:rPr/>
        <w:tab/>
        <w:t>A csöngetésre megjelenő inasnak háromszor kellett kopognia, míg meghallotta.</w:t>
      </w:r>
    </w:p>
    <w:p>
      <w:pPr>
        <w:pStyle w:val="Normal"/>
        <w:jc w:val="both"/>
        <w:rPr/>
      </w:pPr>
      <w:r>
        <w:rPr/>
        <w:tab/>
        <w:t>Olivier Meignerais egyedül ment a hangversenyre. Nagyon szomorú estéje volt.</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r>
    </w:p>
    <w:p>
      <w:pPr>
        <w:pStyle w:val="Normal"/>
        <w:jc w:val="both"/>
        <w:rPr/>
      </w:pPr>
      <w:r>
        <w:rPr/>
        <w:tab/>
        <w:t>Anatole Rousseau még a kormányátalakításkor a közoktatásügyből a hadügy élére került. Átszervezvén főtisztviselői karát, maga mellé hívta Simon Lachaume-ot.</w:t>
      </w:r>
    </w:p>
    <w:p>
      <w:pPr>
        <w:pStyle w:val="Normal"/>
        <w:jc w:val="both"/>
        <w:rPr/>
      </w:pPr>
      <w:r>
        <w:rPr/>
        <w:tab/>
        <w:t>Semmi sem indokolta, hogy Simont a hadügyminisztériumban a sajtó- és szenátusi kapcsolatokkal bízzák meg. Katonai szakértelme csak a tartalékos gyalogsági főhadnagy jártassága volt. Így csinálta végig becsülettel a háborút, gyenge szeme ellenére ... Politikai képzettsége, néhány bizonytalan és általános alapismereten kívül, semmi sem volt.</w:t>
      </w:r>
    </w:p>
    <w:p>
      <w:pPr>
        <w:pStyle w:val="Normal"/>
        <w:jc w:val="both"/>
        <w:rPr/>
      </w:pPr>
      <w:r>
        <w:rPr/>
        <w:tab/>
        <w:t>De a temetőben történt találkozásuk óta Simon többször is viszontlátta Anatole Rousseau-t. A miniszter megmutatta a fiatal tanárnak Maine de Biranról, Pascalról, Fourier-ról írt tanulmányait, amelyeket immár negyven év óta megszűnt folyóiratokban tett közzé annak idején.</w:t>
      </w:r>
    </w:p>
    <w:p>
      <w:pPr>
        <w:pStyle w:val="Normal"/>
        <w:jc w:val="both"/>
        <w:rPr/>
      </w:pPr>
      <w:r>
        <w:rPr/>
        <w:tab/>
        <w:t>– Mindezeket kötetté kellene rendeznie, miniszter úr – mondta Simon.</w:t>
      </w:r>
    </w:p>
    <w:p>
      <w:pPr>
        <w:pStyle w:val="Normal"/>
        <w:jc w:val="both"/>
        <w:rPr/>
      </w:pPr>
      <w:r>
        <w:rPr/>
        <w:tab/>
        <w:t>Anatole Rousseau elmosolyodott kis baromfi-szemhéja alatt, és szeretettel nézett Simonra. Tetszett neki Simon busa feje és az a becsvágy, amely az elismerő kifejezés mögött rejtőzött.</w:t>
      </w:r>
    </w:p>
    <w:p>
      <w:pPr>
        <w:pStyle w:val="Normal"/>
        <w:jc w:val="both"/>
        <w:rPr/>
      </w:pPr>
      <w:r>
        <w:rPr/>
        <w:tab/>
        <w:t>„No, legalább ez az egy különbözik nemzedékének többi tagjától, és nem képzeli, hogy a föld az ő születésével kezdett forogni – gondolta a miniszter. – Egy kis nekilendítéssel sokra viheti."</w:t>
      </w:r>
    </w:p>
    <w:p>
      <w:pPr>
        <w:pStyle w:val="Normal"/>
        <w:jc w:val="both"/>
        <w:rPr/>
      </w:pPr>
      <w:r>
        <w:rPr/>
        <w:tab/>
        <w:t>Anatole Rousseau már öregedett; környezetében egyesek elhidegültek tőle éppen abban a pilanatban, amikor pályafutásának legjelentősebb tárcáját kapta meg. Szükségét érezte, hogy a jövőt ígérő fiatalokból még egy utolsó aratást csináljon. Köszönjenek ezek mindent őneki, és legyenek elég fiatalok, hogy az élete végéig tartó hűségükre lehessen kilátása. Simon is ebbe az aratásba tartozott.</w:t>
      </w:r>
    </w:p>
    <w:p>
      <w:pPr>
        <w:pStyle w:val="Normal"/>
        <w:jc w:val="both"/>
        <w:rPr/>
      </w:pPr>
      <w:r>
        <w:rPr/>
        <w:tab/>
        <w:t>Aznap, amikor Anatole Rousseau sürgősen hívatta Simont a Nagy Lajos gimnáziumból, hogy kabinet-attaséi rangot kínáljon fel neki, így szólt hozzá:</w:t>
      </w:r>
    </w:p>
    <w:p>
      <w:pPr>
        <w:pStyle w:val="Normal"/>
        <w:jc w:val="both"/>
        <w:rPr/>
      </w:pPr>
      <w:r>
        <w:rPr/>
        <w:tab/>
        <w:t>– Nagyon örülnék, ha magát közvetlen munkatársaim közé sorolhatnám. De gondolja meg jól, kedves Lachaume-om. Nem mondom, hogy minisztériumi beosztása az egész életének irányát megváltoztatja, de hát sohasem lehet tudni. Váltó előtt áll a vonatja. Vigyázon, el ne tévessze a sorsát. Ebben csak maga dönthet, és ha maga nemet mond, egyáltalában nem haragszom meg érte.</w:t>
      </w:r>
    </w:p>
    <w:p>
      <w:pPr>
        <w:pStyle w:val="Normal"/>
        <w:jc w:val="both"/>
        <w:rPr/>
      </w:pPr>
      <w:r>
        <w:rPr/>
        <w:tab/>
        <w:t>„A sorstévesztés" kérdése úgy látszik, sokat foglalkoztatta az öreg minisztert; de, – bár megjátszottá, mintha sajnálná, hogy nem irodalmi pályára lépett, – a hatalom örömei és drámái voltak a mindene.</w:t>
      </w:r>
    </w:p>
    <w:p>
      <w:pPr>
        <w:pStyle w:val="Normal"/>
        <w:jc w:val="both"/>
        <w:rPr/>
      </w:pPr>
      <w:r>
        <w:rPr/>
        <w:tab/>
        <w:t>Miközben beszélt, leste védence arcán a politikai kísértés jeleit.</w:t>
      </w:r>
    </w:p>
    <w:p>
      <w:pPr>
        <w:pStyle w:val="Normal"/>
        <w:jc w:val="both"/>
        <w:rPr/>
      </w:pPr>
      <w:r>
        <w:rPr/>
        <w:tab/>
        <w:t>Ha Simon visszautasítja, Anatole Rousseau kétségtelenül titkos megbecsülést érzett volna iránta, de soha többé nem találkozott volna vele. Simon tüstént elfogadta, a habozás legcsekélyebb jele nélkül. Mi veszíteni valója volt? Semmi, legalábbis ő azt hitte – de mindent megnyerhetett. Úgy érezte, hogy a szerencse ajtaja szélesre tárul előtte.</w:t>
      </w:r>
    </w:p>
    <w:p>
      <w:pPr>
        <w:pStyle w:val="Normal"/>
        <w:jc w:val="both"/>
        <w:rPr/>
      </w:pPr>
      <w:r>
        <w:rPr/>
        <w:tab/>
        <w:t>A beleegyezéstől felvidult a miniszter, kissé zavart vidámsággal, mint az idős játékos, ha egy fiatalembert betuszkol a bakkara-terembe, vagy mint a kábítószerekkel élő ember, ha újdonsült társának először nyújtja át az injekcióstűt.</w:t>
      </w:r>
    </w:p>
    <w:p>
      <w:pPr>
        <w:pStyle w:val="Normal"/>
        <w:jc w:val="both"/>
        <w:rPr/>
      </w:pPr>
      <w:r>
        <w:rPr/>
        <w:tab/>
        <w:t>Anatole Rousseau nem választott rosszul. Simon busa fejében csiszolt agy lakozott, jó gondolkodógép, amelyet bármely kérdésre be lehetett kapcsolni, ha megadták neki a megmunkálandó anyagot; afféle nem teremtő, de minden irányban használható agy, amely jobban szolgálja a becsvágyat, mint a lángelme.</w:t>
      </w:r>
    </w:p>
    <w:p>
      <w:pPr>
        <w:pStyle w:val="Normal"/>
        <w:jc w:val="both"/>
        <w:rPr/>
      </w:pPr>
      <w:r>
        <w:rPr/>
        <w:tab/>
        <w:t>A tankerületi főigazgató utasítására Simon megkapta az áthelyezését, s mivel szokásos járandóságain felül új beosztásában pótlékot is élvezett, könnyebb lett az élete. Az időközben megjelent doktori értekezésére felfigyeltek, s az is hozott neki valamit. Tüstént fel is használta ezt arra, hogy elköltözzék a Lhomond utcából egy Verneuil utcai félemeleti lakásba, mely nemigen volt nagyobb, sem világosabb, de jobban mutatott és előkelőbb hangzású volt a címe. Olyan városrészből, ahol fitogtatják a nyomorúságot, olyan negyedbe költözött, ahol a nyomornak mutatkoznia sem szabad. Általában senki sem tudta, hogy nős, mert sehová sem járt a feleségével.</w:t>
      </w:r>
    </w:p>
    <w:p>
      <w:pPr>
        <w:pStyle w:val="Normal"/>
        <w:jc w:val="both"/>
        <w:rPr/>
      </w:pPr>
      <w:r>
        <w:rPr/>
        <w:tab/>
        <w:t>Ezen a délutánon Simon föl-alá sétált minisztériumi szobájában, s azt mondogatta magában: „Isabelle teherbe esett... Isabelle teherbe esett... Elment Bagnoles-ba. Semmi hírem róla ... Ah, minek is vettem el Yvonne-t, mikor megjöttem a háborúból?" Egy álló percig nézegette munkaasztalának lábán az egyik bronzdíszítést. „Végtére is ugyanilyen okból" – gondolta magában, Azt hitte, Yvonne másállapotba került. „Bizony, az élet önmagát ismétli! Mert hogy az ember mindig ugyanilyen helyzetbe keveredik. Megint egy lány miatt, aki olyan szomorúnak látszott."</w:t>
      </w:r>
    </w:p>
    <w:p>
      <w:pPr>
        <w:pStyle w:val="Normal"/>
        <w:jc w:val="both"/>
        <w:rPr/>
      </w:pPr>
      <w:r>
        <w:rPr/>
        <w:tab/>
        <w:t>Kénytelen volt elismerni, hogy Isabelle és Yvonne hasonlít egymásra, külsőleg éppúgy, mint lélekben; csakhogy Isabelleben most a környezetváltozás tetszik neki, meg az az önbizalom, amit ezzel a kalanddal nyert. A sótlan Yvonne türelmes arca viszont napról napra elviselhetetlenebbé válik.</w:t>
      </w:r>
    </w:p>
    <w:p>
      <w:pPr>
        <w:pStyle w:val="Normal"/>
        <w:jc w:val="both"/>
        <w:rPr/>
      </w:pPr>
      <w:r>
        <w:rPr/>
        <w:tab/>
        <w:t>„Pályám jelenlegi pontján Simon Lachaume házassága Isabelle d'Huisnes-nel milyen remek lett volna! Minek is vettem nyakamba ezt a kölöncöt... Mindenesetre, holnaptól fogva, díványt állíttatok be magamnak a második szobába."</w:t>
      </w:r>
    </w:p>
    <w:p>
      <w:pPr>
        <w:pStyle w:val="Normal"/>
        <w:jc w:val="both"/>
        <w:rPr/>
      </w:pPr>
      <w:r>
        <w:rPr/>
        <w:tab/>
        <w:t>Egyben azon töprengett, melyik régi osztálytársát kereshetné föl, aki orvosi pályára ment, ha Isabelle úgy jönne haza Bagnolesból, hogy rászánná magát a beavatkozásra. „Persze azért nem kell mindjárt a szúnyogból elefántot csinálni (Simon újra mereven bámulni kezdte a sodrott formájú, belül üres bronzdíszt) ; parasztoknál számtalanszor megesik ilyesmi, s a komaasszonyok maguk avatkoznak bele. A Latin-negyedben meg igazán mindennapos dolog."</w:t>
      </w:r>
    </w:p>
    <w:p>
      <w:pPr>
        <w:pStyle w:val="Normal"/>
        <w:jc w:val="both"/>
        <w:rPr/>
      </w:pPr>
      <w:r>
        <w:rPr/>
        <w:tab/>
        <w:t>Az előszobában szolgálatot teljesítő altiszt belépett, és bokacsapkodó tisztelgéssel átadta neki La Monnerie márki névjegyét, aki kérte, hogy fogadja őt „személyes ügyben".</w:t>
      </w:r>
    </w:p>
    <w:p>
      <w:pPr>
        <w:pStyle w:val="Normal"/>
        <w:jc w:val="both"/>
        <w:rPr/>
      </w:pPr>
      <w:r>
        <w:rPr/>
        <w:tab/>
        <w:t>Simon idegesen törölgette szemüvegét a hüvelykujjaival. Mit akar az öregúr ebben a históriában? Talán La Monnerie-né bízta meg a legidősebb sógorát, hogy megoldja a drámát. És ez esetben miért a márki fárad ahelyett, hogy Simont hivatná magához?</w:t>
      </w:r>
    </w:p>
    <w:p>
      <w:pPr>
        <w:pStyle w:val="Normal"/>
        <w:jc w:val="both"/>
        <w:rPr/>
      </w:pPr>
      <w:r>
        <w:rPr/>
        <w:tab/>
        <w:t>Simon már látta, hogy ez a tekintélyt parancsoló család egységesen kiáll az egyedülálló nő, az oldalági rokon védelmében. Ha a költő élne, most megmagyarázhatna neki mindent; Jean de La Monnerie megértő ember volt. De a többiek, az elveikkel, lenéző magatartásukkal, büntetőbíró külsejükkel... Simon hiába mondogatta magának, hogy végtére azok sem változtathatnak a dolgon, a várható magyarázkodástél mégis előre összeszorult a gyomorszája. Becsukta az ablakot, gépiesen rendet rakott az asztalán, várta a támadást; alacsonyabb származásának és faragatlanságának tudatában nem érezte magát egyenrangú félnek.</w:t>
      </w:r>
    </w:p>
    <w:p>
      <w:pPr>
        <w:pStyle w:val="Normal"/>
        <w:jc w:val="both"/>
        <w:rPr/>
      </w:pPr>
      <w:r>
        <w:rPr/>
        <w:tab/>
        <w:t>Urbain de La Monnerie belépett, kissé hajlottan, szigorúan.</w:t>
      </w:r>
    </w:p>
    <w:p>
      <w:pPr>
        <w:pStyle w:val="Normal"/>
        <w:jc w:val="both"/>
        <w:rPr/>
      </w:pPr>
      <w:r>
        <w:rPr/>
        <w:tab/>
        <w:t>Simon tüstént arra gondolt, hogy mi is változott az arcán. Most is ugyanaz a magas, merev hajkoszorú a feje hátulján, az álla alatt ugyanaz a nagy lötyögő bőr, ormótlan cimpájú fül... De a szemüveg új volt, aranykeretes, egyik szemén lapos füstüveg, hogy eltakarja a friss hályog-operációt. A másik szem sötéten csillogott a nagyító lencse mögött, így egymás mellett ez a kinagyított szembogár meg ez a felemás üveg csak növelte Simon kényelmetlen érzését.</w:t>
      </w:r>
    </w:p>
    <w:p>
      <w:pPr>
        <w:pStyle w:val="Normal"/>
        <w:jc w:val="both"/>
        <w:rPr/>
      </w:pPr>
      <w:r>
        <w:rPr/>
        <w:tab/>
        <w:t>Az öregúr leült, kesztyűjét az íróasztal szélére tette.</w:t>
      </w:r>
    </w:p>
    <w:p>
      <w:pPr>
        <w:pStyle w:val="Normal"/>
        <w:jc w:val="both"/>
        <w:rPr/>
      </w:pPr>
      <w:r>
        <w:rPr/>
        <w:tab/>
        <w:t>– Uram – kezdte – azért kerestem fel, hogy ...</w:t>
      </w:r>
    </w:p>
    <w:p>
      <w:pPr>
        <w:pStyle w:val="Normal"/>
        <w:jc w:val="both"/>
        <w:rPr/>
      </w:pPr>
      <w:r>
        <w:rPr/>
        <w:tab/>
        <w:t>A hangja nyers volt, de tétova is; nehezére esett a feladat. Simon izgatottan, halkan felelt:</w:t>
      </w:r>
    </w:p>
    <w:p>
      <w:pPr>
        <w:pStyle w:val="Normal"/>
        <w:jc w:val="both"/>
        <w:rPr/>
      </w:pPr>
      <w:r>
        <w:rPr/>
        <w:tab/>
        <w:t>– Igen, tudom.</w:t>
      </w:r>
    </w:p>
    <w:p>
      <w:pPr>
        <w:pStyle w:val="Normal"/>
        <w:jc w:val="both"/>
        <w:rPr/>
      </w:pPr>
      <w:r>
        <w:rPr/>
        <w:tab/>
        <w:t>– Vagy úgy; tájékozódva van – szólt Urbain de La Monnerie. – Akkor ez megkönnyíti a dolgot.</w:t>
      </w:r>
    </w:p>
    <w:p>
      <w:pPr>
        <w:pStyle w:val="Normal"/>
        <w:jc w:val="both"/>
        <w:rPr/>
      </w:pPr>
      <w:r>
        <w:rPr/>
        <w:tab/>
        <w:t>Simon bólintott, fölemelt egy léniát és rátette a háromszögű vonalzóra.</w:t>
      </w:r>
    </w:p>
    <w:p>
      <w:pPr>
        <w:pStyle w:val="Normal"/>
        <w:jc w:val="both"/>
        <w:rPr/>
      </w:pPr>
      <w:r>
        <w:rPr/>
        <w:tab/>
        <w:t>– Bátorkodom, uram – folytatta az öreg – meglehetősen méltánytalannak találni az öcsémet sújtó rendelkezést.</w:t>
      </w:r>
    </w:p>
    <w:p>
      <w:pPr>
        <w:pStyle w:val="Normal"/>
        <w:jc w:val="both"/>
        <w:rPr/>
      </w:pPr>
      <w:r>
        <w:rPr/>
        <w:tab/>
        <w:t>– Az... öccsét? – ismételte Simon bután, és fölnézett,</w:t>
      </w:r>
    </w:p>
    <w:p>
      <w:pPr>
        <w:pStyle w:val="Normal"/>
        <w:jc w:val="both"/>
        <w:rPr/>
      </w:pPr>
      <w:r>
        <w:rPr/>
        <w:tab/>
        <w:t>– Igen, a fiatalabbik öcsémet, La Monnerie tábornokot. Ugyanarról az emberről beszélünk mind a ketten, nem?</w:t>
      </w:r>
    </w:p>
    <w:p>
      <w:pPr>
        <w:pStyle w:val="Normal"/>
        <w:jc w:val="both"/>
        <w:rPr/>
      </w:pPr>
      <w:r>
        <w:rPr/>
        <w:tab/>
        <w:t>– De igen, igen, persze – mondta Simon; és rögtön hozzátette: – Nem zavarja, uram, ha kinyitom az ablakot?</w:t>
      </w:r>
    </w:p>
    <w:p>
      <w:pPr>
        <w:pStyle w:val="Normal"/>
        <w:jc w:val="both"/>
        <w:rPr/>
      </w:pPr>
      <w:r>
        <w:rPr/>
        <w:tab/>
        <w:t>– Dehogy, ellenkezőleg... micsoda meleg van a maguk szobáiban! ... Hát kérem: én nagyon is megértem, hogy nyugdíjaznak egyeseket, de ha tényleges szolgálatban hagynak az öcsémnél idősebb tiszteket, miért kell, hogy őt hátrányos megkülönböztetés érje, ha egyszer ugyanannyi szolgálati éve van?</w:t>
      </w:r>
    </w:p>
    <w:p>
      <w:pPr>
        <w:pStyle w:val="Normal"/>
        <w:jc w:val="both"/>
        <w:rPr/>
      </w:pPr>
      <w:r>
        <w:rPr/>
        <w:tab/>
        <w:t>– Nem hiszem, hogy megkülönböztetésről volna szó – mondta találomra Simon.</w:t>
      </w:r>
    </w:p>
    <w:p>
      <w:pPr>
        <w:pStyle w:val="Normal"/>
        <w:jc w:val="both"/>
        <w:rPr/>
      </w:pPr>
      <w:r>
        <w:rPr/>
        <w:tab/>
        <w:t>Egy szikrányit sem tudott az egészről. A gondolatai csapongtak. Bolond nevethetnékje támadt.</w:t>
      </w:r>
    </w:p>
    <w:p>
      <w:pPr>
        <w:pStyle w:val="Normal"/>
        <w:jc w:val="both"/>
        <w:rPr/>
      </w:pPr>
      <w:r>
        <w:rPr/>
        <w:tab/>
        <w:t>– Tudom, nagyon is jól tudom, hogy mit rónak a terhére – folytatta Urbain de La Monnerie. – Amikor leltárba vették az egyházi javakat, ő lemondott, amit én egyébként csak helyeselhetek; én is azt tettem volna, ha történetesen még a hadseregben vagyok. Nem ismerem, uram, az ön meggyőződését, de minderre fátylat kellene borítani. A Köztársaság az idő tájt helytelenül viselkedett; mi már elfelejtettük neki!... Úgy gondoltam, hivatkozhatom azokra a kapcsolatokra, amelyek önt az én Jean fivéremhez fűzték...</w:t>
      </w:r>
    </w:p>
    <w:p>
      <w:pPr>
        <w:pStyle w:val="Normal"/>
        <w:jc w:val="both"/>
        <w:rPr/>
      </w:pPr>
      <w:r>
        <w:rPr/>
        <w:tab/>
        <w:t>„Igazán furcsa az élet – gondolta Simon. – Isabelle teherbe esett tőlem; ez még távolról sem sejti. Belevész a maga kis problémájába. La Monnerie-né, aki már értesült a dologról, nem tudja, hogy a sógora itt van és közbenjár a másik sógor érdekében. És sem La Monnerie-né, sem Isabelle nem tudja, hogy holnap vacsorára Éterlinnéhez vagyok hivatalos. Éterlinné nem tudja, hogy a szeretőjének az unokahúga... És még hozzá én Jean de La Monnerie temetésén találkoztam Anatole Rousseau-val..."</w:t>
      </w:r>
    </w:p>
    <w:p>
      <w:pPr>
        <w:pStyle w:val="Normal"/>
        <w:jc w:val="both"/>
        <w:rPr/>
      </w:pPr>
      <w:r>
        <w:rPr/>
        <w:tab/>
        <w:t>Úgy érezte, mintha valami sötét gombolyag közepén volna, s csak ő látna tisztán az összegubancolt szálak között, vagy inkább egy telefonközpontban, ahol egymást keresztezik a beszélgetések, s kint valamennyi fél csak egy hangot hall; csupán ő hallhatja mindet, s köztük a zsibongás kellős közepén az aggastyán hangos szavát, amint „fiatalabbik öccsének" érdemeit védi.</w:t>
      </w:r>
    </w:p>
    <w:p>
      <w:pPr>
        <w:pStyle w:val="Normal"/>
        <w:jc w:val="both"/>
        <w:rPr/>
      </w:pPr>
      <w:r>
        <w:rPr/>
        <w:tab/>
        <w:t>– Olyan férfi ő – mondta Urbain de La Monnerie – aki még igen nagy szolgálatokat is tehet. A korhatár semmit sem számít. Az ostobaság! Van ember, aki ötven éves korára kész, elkopott és kiszáradt. Más még nyolcvan éves korában is remekül bírja magát, és tisztább a feje, mint sok kölyöknek. Az én anyai nagyapám, Mauglaive márki, nyolcvankét éves korában azért halt meg, mert leesett a lóról... És anélkül, hogy magamat akarnám példának említeni, mégiscsak hetvennyolc éves vagyok én is. Csakhogy tessék! Közös szabály, egyenlő törvények. Küldjük el a hasznos embereket és hagyjuk meg az alkalmatlanokat?</w:t>
      </w:r>
    </w:p>
    <w:p>
      <w:pPr>
        <w:pStyle w:val="Normal"/>
        <w:jc w:val="both"/>
        <w:rPr/>
      </w:pPr>
      <w:r>
        <w:rPr/>
        <w:tab/>
        <w:t>Udvariasan, diplomataként jött, de akarata ellenére is belelovalta magát. A feje bőre bíborrá vált; a látható szeme szikrázott a nagyító üveg alatt. Köhintett, egyet köpött a zsebkendőjébe.. .</w:t>
      </w:r>
    </w:p>
    <w:p>
      <w:pPr>
        <w:pStyle w:val="Normal"/>
        <w:jc w:val="both"/>
        <w:rPr/>
      </w:pPr>
      <w:r>
        <w:rPr/>
        <w:tab/>
        <w:t>– Ez a fiú minden lovasversenyt megnyert 80 és 84 között – folytatta –; maga még persze túl fiatal volt akkor, nem emlékezhet rá...</w:t>
      </w:r>
    </w:p>
    <w:p>
      <w:pPr>
        <w:pStyle w:val="Normal"/>
        <w:jc w:val="both"/>
        <w:rPr/>
      </w:pPr>
      <w:r>
        <w:rPr/>
        <w:tab/>
        <w:t>„Még a világon sem voltam" – gondolta Simon.</w:t>
      </w:r>
    </w:p>
    <w:p>
      <w:pPr>
        <w:pStyle w:val="Normal"/>
        <w:jc w:val="both"/>
        <w:rPr/>
      </w:pPr>
      <w:r>
        <w:rPr/>
        <w:tab/>
        <w:t>– ... három gyarmati hadjáratot csinált végig Galliénivel, s egy hadosztályt vezetett az egész 1918-as offenzíva idején...</w:t>
      </w:r>
    </w:p>
    <w:p>
      <w:pPr>
        <w:pStyle w:val="Normal"/>
        <w:jc w:val="both"/>
        <w:rPr/>
      </w:pPr>
      <w:r>
        <w:rPr/>
        <w:tab/>
        <w:t>„Ez az, pontosan ez az öregúr, aki csüng a telefonon, kiabál a készülékbe, és meg akarja értetni magát az egész összekuszált hálózaton keresztül."</w:t>
      </w:r>
    </w:p>
    <w:p>
      <w:pPr>
        <w:pStyle w:val="Normal"/>
        <w:jc w:val="both"/>
        <w:rPr/>
      </w:pPr>
      <w:r>
        <w:rPr/>
        <w:tab/>
        <w:t>– Mi olyan emberek vagyunk, hogy nem szívesen mondunk jót önmagunkról – mondta Urbain de La Monnerie, visszanyerve nyugalmát. – De Robert öcsémmel én mindig különösképpen törődtem. Ő volt a legkisebb. Amikor atyánk meghalt, ő négyéves volt, én majdnem tizenkilenc ... Hát kérem, uram, elmondtam, amit akartam. Megvallom, úgyszólván csakis azért jöttem Párizsba, hogy ezzel az üggyel foglalkozzam...</w:t>
      </w:r>
    </w:p>
    <w:p>
      <w:pPr>
        <w:pStyle w:val="Normal"/>
        <w:jc w:val="both"/>
        <w:rPr/>
      </w:pPr>
      <w:r>
        <w:rPr/>
        <w:tab/>
        <w:t xml:space="preserve">– Nos, uram, számíthat rám – mondta fölállva Simon. </w:t>
      </w:r>
    </w:p>
    <w:p>
      <w:pPr>
        <w:pStyle w:val="Normal"/>
        <w:jc w:val="both"/>
        <w:rPr/>
      </w:pPr>
      <w:r>
        <w:rPr/>
        <w:tab/>
        <w:t>Máris gépies szokásává vált ez a „számíthat rám", a csak szikrányi hatalommal is bírók közös kifejezése. Hozzátette:</w:t>
      </w:r>
    </w:p>
    <w:p>
      <w:pPr>
        <w:pStyle w:val="Normal"/>
        <w:jc w:val="both"/>
        <w:rPr/>
      </w:pPr>
      <w:r>
        <w:rPr/>
        <w:tab/>
        <w:t>– Feljegyzést készítek a miniszternek, sőt nem is: közvetlenül beszélek majd vele, úgy jobb lesz.</w:t>
      </w:r>
    </w:p>
    <w:p>
      <w:pPr>
        <w:pStyle w:val="Normal"/>
        <w:jc w:val="both"/>
        <w:rPr/>
      </w:pPr>
      <w:r>
        <w:rPr/>
        <w:tab/>
        <w:t>La Monnerie márki fölvette kesztyűjét, kalapját, udvarias mentegetőzéssel megköszönte a kabinet-attasénak a rápazarolt perceket.</w:t>
      </w:r>
    </w:p>
    <w:p>
      <w:pPr>
        <w:pStyle w:val="Normal"/>
        <w:jc w:val="both"/>
        <w:rPr/>
      </w:pPr>
      <w:r>
        <w:rPr/>
        <w:tab/>
        <w:t>Visszaútban szilárd léptekkel haladt végig a minisztérium előszobáin: „Ez a fiatalember szemmel láthatólag nagy figyelemmel hallgatott; az az érzésem, hogy fog tenni valamit."</w:t>
      </w:r>
    </w:p>
    <w:p>
      <w:pPr>
        <w:pStyle w:val="Normal"/>
        <w:jc w:val="center"/>
        <w:rPr/>
      </w:pPr>
      <w:r>
        <w:rPr/>
        <w:t>4</w:t>
      </w:r>
    </w:p>
    <w:p>
      <w:pPr>
        <w:pStyle w:val="Normal"/>
        <w:jc w:val="both"/>
        <w:rPr/>
      </w:pPr>
      <w:r>
        <w:rPr/>
      </w:r>
    </w:p>
    <w:p>
      <w:pPr>
        <w:pStyle w:val="Normal"/>
        <w:jc w:val="both"/>
        <w:rPr/>
      </w:pPr>
      <w:r>
        <w:rPr/>
      </w:r>
    </w:p>
    <w:p>
      <w:pPr>
        <w:pStyle w:val="Normal"/>
        <w:jc w:val="both"/>
        <w:rPr/>
      </w:pPr>
      <w:r>
        <w:rPr/>
        <w:tab/>
        <w:t>A miniszter mögött Louvois hatalmas, nyomasztó képmása emelkedett a mennyezetig.</w:t>
      </w:r>
    </w:p>
    <w:p>
      <w:pPr>
        <w:pStyle w:val="Normal"/>
        <w:jc w:val="both"/>
        <w:rPr/>
      </w:pPr>
      <w:r>
        <w:rPr/>
        <w:tab/>
        <w:t>Anatole Rousseau-nak olyan kurta volt a lába, hogy karosszéke elé kárpitozott párnát kellett tenni zsámolyul. Keze szüntelen a telefontól az előjegyzési naplóhoz s a mahagóni íróasztalán tornyosuló rengeteg irathoz kapkodott.</w:t>
      </w:r>
    </w:p>
    <w:p>
      <w:pPr>
        <w:pStyle w:val="Normal"/>
        <w:jc w:val="both"/>
        <w:rPr/>
      </w:pPr>
      <w:r>
        <w:rPr/>
        <w:tab/>
        <w:t>Amikor Simon Lachaume megemlítette neki La Monnerie tábornokot, Anatole Rousseau felkiáltott:</w:t>
      </w:r>
    </w:p>
    <w:p>
      <w:pPr>
        <w:pStyle w:val="Normal"/>
        <w:jc w:val="both"/>
        <w:rPr/>
      </w:pPr>
      <w:r>
        <w:rPr/>
        <w:tab/>
        <w:t>– Hogy? Hogy? Minek akarja visszatartani ezt a vén totyakost, kedves Lachaume-om?</w:t>
      </w:r>
    </w:p>
    <w:p>
      <w:pPr>
        <w:pStyle w:val="Normal"/>
        <w:jc w:val="both"/>
        <w:rPr/>
      </w:pPr>
      <w:r>
        <w:rPr/>
        <w:tab/>
        <w:t>A hadügyminiszternek minden tábornok eleve vén totyakos volt.</w:t>
      </w:r>
    </w:p>
    <w:p>
      <w:pPr>
        <w:pStyle w:val="Normal"/>
        <w:jc w:val="both"/>
        <w:rPr/>
      </w:pPr>
      <w:r>
        <w:rPr/>
        <w:tab/>
        <w:t>Simon megjegyezte, hogy Robert de La Monnerie csak hatvannégy éves. Anatole Rousseau, aki hatvanhat volt, hátraigazította ezüstös hajtincsét, kettőt-hármat pislogott.</w:t>
      </w:r>
    </w:p>
    <w:p>
      <w:pPr>
        <w:pStyle w:val="Normal"/>
        <w:jc w:val="both"/>
        <w:rPr/>
      </w:pPr>
      <w:r>
        <w:rPr/>
        <w:tab/>
        <w:t>– Mindig azt mondják, hogy a katonaélet konzervál – jelentette ki – nos, ez nem igaz. Inkább múmiává tesz. Ötven éves korára a katonaembernek vége. Itt ezt nem mondhatom nagyon hangosan, de gondolom. Mindet meneszteni kellene ebben a korban. Mindet elbutítja a helyőrségi élet, vagy a trópusi nap, a sok lóról-potyogás, meg a rendszabály. Jó színük az van. De az agy szürkeállománya gránittá válik. Hébe-korba akad egy-egy ... kivétel... Galliéni, Foch ... ezek stratégák, az más ... S a legjobb bizonyíték...</w:t>
      </w:r>
    </w:p>
    <w:p>
      <w:pPr>
        <w:pStyle w:val="Normal"/>
        <w:jc w:val="both"/>
        <w:rPr/>
      </w:pPr>
      <w:r>
        <w:rPr/>
        <w:tab/>
        <w:t>Anatole Rousseau szeretett a nap végén néhány pillanatnyi pihenőt tartani, elfilozofálgatni semmiségeken, könnyű bölcsességeket leszűrni valamelyik munkatársa, különösen Simon jelenlétében, aki az ő szemében az értelmiségit jelentette a beosztottjai között. Ilyenkor az volt az érzése, hogy eszmei hadgyakorlaton vesz részt.</w:t>
      </w:r>
    </w:p>
    <w:p>
      <w:pPr>
        <w:pStyle w:val="Normal"/>
        <w:jc w:val="both"/>
        <w:rPr/>
      </w:pPr>
      <w:r>
        <w:rPr/>
        <w:tab/>
        <w:t>– ... Ezért aztán katonaembertől még sohasem telt ki annyi – folytatta – hogy jó hadügyminiszter lett volna belőle. Vegyük csak Gallifet-t. Csupa rendszertelenség. Vegyük a Lyautey-val való próbálkozást. Mi sült ki belőle? ... Ami konzervál, kérem, az inkább a kormányzat, a politikai harc. Ott nem puskák ellen hadakozunk, hanem emberek ellen. Emlékszik, mit mond Bergson a valóságos időről és az órák mutatta időről? Nos, a katonák úgy élnek, mint az ingaóráik ... Adja csak ide a nyugdíjazások dossziéját!</w:t>
      </w:r>
    </w:p>
    <w:p>
      <w:pPr>
        <w:pStyle w:val="Normal"/>
        <w:jc w:val="both"/>
        <w:rPr/>
      </w:pPr>
      <w:r>
        <w:rPr/>
        <w:tab/>
        <w:t>Aztán, ahogy kezébe vette az iratokat, hirtelen megkérdezte:</w:t>
      </w:r>
    </w:p>
    <w:p>
      <w:pPr>
        <w:pStyle w:val="Normal"/>
        <w:jc w:val="both"/>
        <w:rPr/>
      </w:pPr>
      <w:r>
        <w:rPr/>
        <w:tab/>
        <w:t>– De mondja csak! La Monnerie... La Monnerie... Ez a maga La Monnerie-ja, nem volt ennek valami kellemetlensége a leltározás idején?</w:t>
      </w:r>
    </w:p>
    <w:p>
      <w:pPr>
        <w:pStyle w:val="Normal"/>
        <w:jc w:val="both"/>
        <w:rPr/>
      </w:pPr>
      <w:r>
        <w:rPr/>
        <w:tab/>
        <w:t>– De talán igen, miniszter úr... Csakugyan, mintha... – felelte Simon. Nem értette, hogy négyesztendei háború és másfélmillió halott után még mindig fontosságot tulajdonítanak a jelenkori történelem ilyen régi fejezetének.</w:t>
      </w:r>
    </w:p>
    <w:p>
      <w:pPr>
        <w:pStyle w:val="Normal"/>
        <w:jc w:val="both"/>
        <w:rPr/>
      </w:pPr>
      <w:r>
        <w:rPr/>
        <w:tab/>
        <w:t>– Igen, és persze Dreyfus-ellenes. De mondja csak, kedves Lachaume-om, össze akar engem veszíteni a radikálisokkal? Vigyázzon, ezek miatt a Saint-Germain-faubourg-i baráti kapcsolatai miatt még kitörheti a nyakát... Szívügyei vannak abban a körben, hogy mindenáron kedvükbe akar járni?</w:t>
      </w:r>
    </w:p>
    <w:p>
      <w:pPr>
        <w:pStyle w:val="Normal"/>
        <w:jc w:val="both"/>
        <w:rPr/>
      </w:pPr>
      <w:r>
        <w:rPr/>
        <w:tab/>
        <w:t>Simon tétován tagadó ajkbiggyesztéssel felelt. A miniszter megfigyelte és atyailag mosolygott.</w:t>
      </w:r>
    </w:p>
    <w:p>
      <w:pPr>
        <w:pStyle w:val="Normal"/>
        <w:jc w:val="both"/>
        <w:rPr/>
      </w:pPr>
      <w:r>
        <w:rPr/>
        <w:tab/>
        <w:t>– Nohát, mindnyájan egyformán kezdjük! – folytatta. – Persze a kis grófnőcskék! Megismertetnek bennünket egy csomó történelmi nevű emberrel, akik úgy néznek ránk, mint valami csudabogárra. Ez hízeleg nekünk. Aztán egyszerre észreveszi az ember, hogy csak az idejét pazarolta rájuk. Köpnek a Köztársaságra, de közben mindig van tőle valami kérnivalójuk.</w:t>
      </w:r>
    </w:p>
    <w:p>
      <w:pPr>
        <w:pStyle w:val="Normal"/>
        <w:jc w:val="both"/>
        <w:rPr/>
      </w:pPr>
      <w:r>
        <w:rPr/>
        <w:tab/>
        <w:t>Simon kissé zavart, busa feje, a saját emlékei meg az élettapasztalata tovább is mosolyra késztették. Majd hirtelen ismét elkomolyodott.</w:t>
      </w:r>
    </w:p>
    <w:p>
      <w:pPr>
        <w:pStyle w:val="Normal"/>
        <w:jc w:val="both"/>
        <w:rPr/>
      </w:pPr>
      <w:r>
        <w:rPr/>
        <w:tab/>
        <w:t>– Ja! Míg el nem felejtem – mondta és csettintett az ujjával – a holnaputáni ebédet Schoudlerral jobban szeretném a minisztériumon kívül lebonyolítani. Foglaljon nekem külön termet Larue-nél öt személyre.</w:t>
      </w:r>
    </w:p>
    <w:p>
      <w:pPr>
        <w:pStyle w:val="Normal"/>
        <w:jc w:val="both"/>
        <w:rPr/>
      </w:pPr>
      <w:r>
        <w:rPr/>
        <w:tab/>
        <w:t>– Schoudler fia Jean de La Monnerie lányát vette feleségül, a tábornok ... unokahúgát – jegyezte meg Simon.</w:t>
      </w:r>
    </w:p>
    <w:p>
      <w:pPr>
        <w:pStyle w:val="Normal"/>
        <w:jc w:val="both"/>
        <w:rPr/>
      </w:pPr>
      <w:r>
        <w:rPr/>
        <w:tab/>
        <w:t>– Hát maga folyton ezen az ügyön lovagol! – kiáltott fel a miniszter. – Na jó! Milyen rangban van az az öreg totyakos? Dandártábornok? Talán meg lehet vigasztalni azzal, ha hadseregtábornoki nyugdíjat adunk neki. Csak aztán nehogy a vezérkari osztály ügyet csináljon belőle!</w:t>
      </w:r>
    </w:p>
    <w:p>
      <w:pPr>
        <w:pStyle w:val="Normal"/>
        <w:jc w:val="both"/>
        <w:rPr/>
      </w:pPr>
      <w:r>
        <w:rPr/>
        <w:tab/>
        <w:t>Hevenyészett följegyzést készített, belecsúsztatta a dossziéba.</w:t>
      </w:r>
    </w:p>
    <w:p>
      <w:pPr>
        <w:pStyle w:val="Normal"/>
        <w:jc w:val="both"/>
        <w:rPr/>
      </w:pPr>
      <w:r>
        <w:rPr/>
        <w:tab/>
        <w:t>– Azt kérem magától, ugye, hogy menjen el személyesen a vendéglőbe – tette hozzá – és ügyeljen, hogy minden tökéletes legyen. Majd meglátja; nagyon adnak a formára; szóval... legyen nagyon igényes.</w:t>
      </w:r>
    </w:p>
    <w:p>
      <w:pPr>
        <w:pStyle w:val="Normal"/>
        <w:jc w:val="both"/>
        <w:rPr/>
      </w:pPr>
      <w:r>
        <w:rPr/>
        <w:tab/>
        <w:t>És fontosabb teendőkhöz lát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r>
    </w:p>
    <w:p>
      <w:pPr>
        <w:pStyle w:val="Normal"/>
        <w:jc w:val="both"/>
        <w:rPr/>
      </w:pPr>
      <w:r>
        <w:rPr/>
        <w:tab/>
        <w:t>La Monnerie-né Olivier Meignerais-vel akarván beszélni, nem óhajtotta a szobájába hívatni, mert az nem lett volna illő; a szálló hallja pedig a folyton nyüzsgő emberekkel szintén alkalmatlan helynek látszott. Elhatározta tehát, hogy megvárja, amíg sétálni mennek a tópartra.</w:t>
      </w:r>
    </w:p>
    <w:p>
      <w:pPr>
        <w:pStyle w:val="Normal"/>
        <w:jc w:val="both"/>
        <w:rPr/>
      </w:pPr>
      <w:r>
        <w:rPr/>
        <w:tab/>
        <w:t>Tíz percig bandukoltak, anélkül, hogy valamit is mondtak volna megszokott közhelyeken kívül. Az öregúr tapintattal beszélt az előző esti hangverseny kiválóságáról, de meg sem merte kérdezni La Monnerie-nétól a visszalépés okát. Csupán arról akart megbizonyosodni, hogy nem volt-e beteg.</w:t>
      </w:r>
    </w:p>
    <w:p>
      <w:pPr>
        <w:pStyle w:val="Normal"/>
        <w:jc w:val="both"/>
        <w:rPr/>
      </w:pPr>
      <w:r>
        <w:rPr/>
        <w:tab/>
        <w:t>Egyszerre csak nyers hangján rászólt az asszony:</w:t>
      </w:r>
    </w:p>
    <w:p>
      <w:pPr>
        <w:pStyle w:val="Normal"/>
        <w:jc w:val="both"/>
        <w:rPr/>
      </w:pPr>
      <w:r>
        <w:rPr/>
        <w:tab/>
        <w:t>– Olivier! Maga csaknem harminc esztendeje udvarol már nekem, ugye?</w:t>
      </w:r>
    </w:p>
    <w:p>
      <w:pPr>
        <w:pStyle w:val="Normal"/>
        <w:jc w:val="both"/>
        <w:rPr/>
      </w:pPr>
      <w:r>
        <w:rPr/>
        <w:tab/>
        <w:t>Az öregúr megállt, s a homlokáig elvörösödött.</w:t>
      </w:r>
    </w:p>
    <w:p>
      <w:pPr>
        <w:pStyle w:val="Normal"/>
        <w:jc w:val="both"/>
        <w:rPr/>
      </w:pPr>
      <w:r>
        <w:rPr/>
        <w:tab/>
        <w:t>– Igen – folytatta La Monnerie-né – sőt egy kissé hírbe is hozott. Sokan meg vannak róla győződve, hogy maga a szeretőm volt, vagy ma is az.</w:t>
      </w:r>
    </w:p>
    <w:p>
      <w:pPr>
        <w:pStyle w:val="Normal"/>
        <w:jc w:val="both"/>
        <w:rPr/>
      </w:pPr>
      <w:r>
        <w:rPr/>
        <w:tab/>
        <w:t>– Nagyon jól tudja, kedves Juliette-em, hogy csak magán múlt... – felelt Olivier Meignerais bizonytalankodva.</w:t>
      </w:r>
    </w:p>
    <w:p>
      <w:pPr>
        <w:pStyle w:val="Normal"/>
        <w:jc w:val="both"/>
        <w:rPr/>
      </w:pPr>
      <w:r>
        <w:rPr/>
        <w:tab/>
        <w:t>– Igen, tudom jól. És megvallom, hogy ha Jean húsz évvel előbb hal meg, az talán sok mindenen változtatott volna...</w:t>
      </w:r>
    </w:p>
    <w:p>
      <w:pPr>
        <w:pStyle w:val="Normal"/>
        <w:jc w:val="both"/>
        <w:rPr/>
      </w:pPr>
      <w:r>
        <w:rPr/>
        <w:tab/>
        <w:t>Megtettek vagy húsz métert.</w:t>
      </w:r>
    </w:p>
    <w:p>
      <w:pPr>
        <w:pStyle w:val="Normal"/>
        <w:jc w:val="both"/>
        <w:rPr/>
      </w:pPr>
      <w:r>
        <w:rPr/>
        <w:tab/>
        <w:t>– Nos, Olivier, azt hiszem, most majd bebizonyíthatja a szeretetét – folytatta La Monnerie-né.</w:t>
      </w:r>
    </w:p>
    <w:p>
      <w:pPr>
        <w:pStyle w:val="Normal"/>
        <w:jc w:val="both"/>
        <w:rPr/>
      </w:pPr>
      <w:r>
        <w:rPr/>
        <w:tab/>
        <w:t>Az öregúr megint megállt, megragadta a kezét.</w:t>
      </w:r>
    </w:p>
    <w:p>
      <w:pPr>
        <w:pStyle w:val="Normal"/>
        <w:jc w:val="both"/>
        <w:rPr/>
      </w:pPr>
      <w:r>
        <w:rPr/>
        <w:tab/>
        <w:t>– Juliette! – kiáltott fel.</w:t>
      </w:r>
    </w:p>
    <w:p>
      <w:pPr>
        <w:pStyle w:val="Normal"/>
        <w:jc w:val="both"/>
        <w:rPr/>
      </w:pPr>
      <w:r>
        <w:rPr/>
        <w:tab/>
        <w:t>A felindulástól a lélegzete is elállt.</w:t>
      </w:r>
    </w:p>
    <w:p>
      <w:pPr>
        <w:pStyle w:val="Normal"/>
        <w:jc w:val="both"/>
        <w:rPr/>
      </w:pPr>
      <w:r>
        <w:rPr/>
        <w:tab/>
        <w:t>– De nem, szegény barátom, nem erről van szó – felelte La Monnerie-né. – Ne legyen ostoba! Na gyerünk, járkáljon csak, ne csináljunk jelenetet. Minek mennék én újra férjhez? Különben is... nézzen csak végig rajtunk!</w:t>
      </w:r>
    </w:p>
    <w:p>
      <w:pPr>
        <w:pStyle w:val="Normal"/>
        <w:jc w:val="both"/>
        <w:rPr/>
      </w:pPr>
      <w:r>
        <w:rPr/>
        <w:tab/>
        <w:t>– Igen, csakugyan – mondta Olivier Meignerais szomorú iróniával. – Kissé későn van... Akkor hát mi az? Miben van szüksége rám?</w:t>
      </w:r>
    </w:p>
    <w:p>
      <w:pPr>
        <w:pStyle w:val="Normal"/>
        <w:jc w:val="both"/>
        <w:rPr/>
      </w:pPr>
      <w:r>
        <w:rPr/>
        <w:tab/>
        <w:t>– Hát kérem: az unokahúgom ostobaságot csinált. Hagyta, hogy egy egyszerű kalandor elcsábítsa, A mai jobbfajta nevelés eredménye. Aztán . .. aztán teherbe esett, na! ... Ugyan ne álljon már meg minden második lépésnél!... Nem kérem, csak semmi részvétnyilvánítás. Nekem megvan az egészről a véleményem. S a fiú nős, természetesen. A lány pedig meg akarja tartani a gyereket.</w:t>
      </w:r>
    </w:p>
    <w:p>
      <w:pPr>
        <w:pStyle w:val="Normal"/>
        <w:jc w:val="both"/>
        <w:rPr/>
      </w:pPr>
      <w:r>
        <w:rPr/>
        <w:tab/>
        <w:t>– Amit én csak helyeslek – szólt Olivier.</w:t>
      </w:r>
    </w:p>
    <w:p>
      <w:pPr>
        <w:pStyle w:val="Normal"/>
        <w:jc w:val="both"/>
        <w:rPr/>
      </w:pPr>
      <w:r>
        <w:rPr/>
        <w:tab/>
        <w:t>– Igen. Én is. Ez a vallásos aggályoskodás becsületére válik, bár én kissé elkésettnek találom... De nem tudom, tisztában van-e maga mindazzal, amit ez jelent. A botránnyal, az egész Párizs előtt kiteregetett szégyennel. Öreg napjaim, amelyek amúgy sem túlságosan vidáman indultak, meg kell mondanom ... De még ennek a kis csacsinak az élete is! Mije lehet még ezek után?</w:t>
      </w:r>
    </w:p>
    <w:p>
      <w:pPr>
        <w:pStyle w:val="Normal"/>
        <w:jc w:val="both"/>
        <w:rPr/>
      </w:pPr>
      <w:r>
        <w:rPr/>
        <w:tab/>
        <w:t xml:space="preserve">– Szegény barátnőm! Most mit tesz? </w:t>
      </w:r>
    </w:p>
    <w:p>
      <w:pPr>
        <w:pStyle w:val="Normal"/>
        <w:jc w:val="both"/>
        <w:rPr/>
      </w:pPr>
      <w:r>
        <w:rPr/>
        <w:tab/>
        <w:t>La Monnerie-né nagyot nyelt.</w:t>
      </w:r>
    </w:p>
    <w:p>
      <w:pPr>
        <w:pStyle w:val="Normal"/>
        <w:jc w:val="both"/>
        <w:rPr/>
      </w:pPr>
      <w:r>
        <w:rPr/>
        <w:tab/>
        <w:t>– Hát kérem, Olivier – mondotta – arra akartam kérni, tegye meg nekem azt a szívességet, hogy feleségül veszi Isabelle-t.</w:t>
      </w:r>
    </w:p>
    <w:p>
      <w:pPr>
        <w:pStyle w:val="Normal"/>
        <w:jc w:val="both"/>
        <w:rPr/>
      </w:pPr>
      <w:r>
        <w:rPr/>
        <w:tab/>
        <w:t>– Mit? – dadogta az öregúr.</w:t>
      </w:r>
    </w:p>
    <w:p>
      <w:pPr>
        <w:pStyle w:val="Normal"/>
        <w:jc w:val="both"/>
        <w:rPr/>
      </w:pPr>
      <w:r>
        <w:rPr/>
        <w:tab/>
        <w:t>Ezúttal másodperceken át mozdulatlan maradt, levette szalmakalapját, megtörölte újból elvörösödő homlokát.</w:t>
      </w:r>
    </w:p>
    <w:p>
      <w:pPr>
        <w:pStyle w:val="Normal"/>
        <w:jc w:val="both"/>
        <w:rPr/>
      </w:pPr>
      <w:r>
        <w:rPr/>
        <w:tab/>
        <w:t>– Ez az egyetlen olyan megoldás, amely többé-kevésbé mindenkinek megfelel – folytatta La Monnerie-né – feltéve, hogy maga elég nagylelkű, és vállalja. Én hiszem is, hogy maga bele fog menni, hacsak nem rosszul ítélem meg az irántam tanúsított érzelmeit... Megjegyzendő, kedves barátom, maga nem is csinálna valami rossz boltot. A mi korunkban már gondozásra van szüksége az embernek. A kislány őrültséget követett el, az igaz, de attól ő még kitűnő házias teremtés. Alapjában véve, nagyon jól szórakoztatná magát.</w:t>
      </w:r>
    </w:p>
    <w:p>
      <w:pPr>
        <w:pStyle w:val="Normal"/>
        <w:jc w:val="both"/>
        <w:rPr/>
      </w:pPr>
      <w:r>
        <w:rPr/>
        <w:tab/>
        <w:t>A férfi nem felelt. Odaértek a szomorú fűzfához. Olivier azt ajánlotta, hogy üljenek le, mert alig állt a lábán. Zsebkendőjével leporolta a zöld padot, az árnyékos hellyel La Monnerie-nét kínálta s leült; térdei közt lógatta a kezét, a tavat bámulta. Egy vén fekete hattyú siklott tova, büszkén, mint egy gálya.</w:t>
      </w:r>
    </w:p>
    <w:p>
      <w:pPr>
        <w:pStyle w:val="Normal"/>
        <w:jc w:val="both"/>
        <w:rPr/>
      </w:pPr>
      <w:r>
        <w:rPr/>
        <w:tab/>
        <w:t>– Mit gondolnának rólam – szólalt meg végre. – Az én koromban! Egy fiatal nőt... aztán meg rögtön a gyerek. Nagyon is átlátszó dolog lenne az, ugyan már!</w:t>
      </w:r>
    </w:p>
    <w:p>
      <w:pPr>
        <w:pStyle w:val="Normal"/>
        <w:jc w:val="both"/>
        <w:rPr/>
      </w:pPr>
      <w:r>
        <w:rPr/>
        <w:tab/>
        <w:t>– Meglehet, de mindenesetre helyre lenne hozva az ügy – felelte La Monnerie-né.</w:t>
      </w:r>
    </w:p>
    <w:p>
      <w:pPr>
        <w:pStyle w:val="Normal"/>
        <w:jc w:val="both"/>
        <w:rPr/>
      </w:pPr>
      <w:r>
        <w:rPr/>
        <w:tab/>
        <w:t>– Isabelle-nek beszélt róla?</w:t>
      </w:r>
    </w:p>
    <w:p>
      <w:pPr>
        <w:pStyle w:val="Normal"/>
        <w:jc w:val="both"/>
        <w:rPr/>
      </w:pPr>
      <w:r>
        <w:rPr/>
        <w:tab/>
        <w:t>– Nem.</w:t>
      </w:r>
    </w:p>
    <w:p>
      <w:pPr>
        <w:pStyle w:val="Normal"/>
        <w:jc w:val="both"/>
        <w:rPr/>
      </w:pPr>
      <w:r>
        <w:rPr/>
        <w:tab/>
        <w:t>– És azt hiszi, ő belemenne? – kérdezte Olivier.</w:t>
      </w:r>
    </w:p>
    <w:p>
      <w:pPr>
        <w:pStyle w:val="Normal"/>
        <w:jc w:val="both"/>
        <w:rPr/>
      </w:pPr>
      <w:r>
        <w:rPr/>
        <w:tab/>
        <w:t>– Hogy bele-e, no arról én felelek – kiáltott La Monnerie-né. –Még csak az hiányozna... Ne kopogjon a padon a botjával, kellemetlen hallgatni.</w:t>
      </w:r>
    </w:p>
    <w:p>
      <w:pPr>
        <w:pStyle w:val="Normal"/>
        <w:jc w:val="both"/>
        <w:rPr/>
      </w:pPr>
      <w:r>
        <w:rPr/>
        <w:tab/>
        <w:t>– De hiszen nem kopogok, Juliette.</w:t>
      </w:r>
    </w:p>
    <w:p>
      <w:pPr>
        <w:pStyle w:val="Normal"/>
        <w:jc w:val="both"/>
        <w:rPr/>
      </w:pPr>
      <w:r>
        <w:rPr/>
        <w:tab/>
        <w:t>– Ja, azt hittem ...</w:t>
      </w:r>
    </w:p>
    <w:p>
      <w:pPr>
        <w:pStyle w:val="Normal"/>
        <w:jc w:val="both"/>
        <w:rPr/>
      </w:pPr>
      <w:r>
        <w:rPr/>
        <w:tab/>
        <w:t>Egy percre elhallgattak. Néhány fűzfalevél hullt a sötéten csillogó víztükörre.</w:t>
      </w:r>
    </w:p>
    <w:p>
      <w:pPr>
        <w:pStyle w:val="Normal"/>
        <w:jc w:val="both"/>
        <w:rPr/>
      </w:pPr>
      <w:r>
        <w:rPr/>
        <w:tab/>
        <w:t>– De hát nem – szólt Olivier. – Én már agglegény vagyok, minden szokásomon kénytelen lennék változtatni. A mi korunkban az ember már nem... Hja, ha magáról lenne szó, az más lenne...</w:t>
      </w:r>
    </w:p>
    <w:p>
      <w:pPr>
        <w:pStyle w:val="Normal"/>
        <w:jc w:val="both"/>
        <w:rPr/>
      </w:pPr>
      <w:r>
        <w:rPr/>
        <w:tab/>
        <w:t>– Mit mond? Beszéljen kicsit hangosabban!</w:t>
      </w:r>
    </w:p>
    <w:p>
      <w:pPr>
        <w:pStyle w:val="Normal"/>
        <w:jc w:val="both"/>
        <w:rPr/>
      </w:pPr>
      <w:r>
        <w:rPr/>
        <w:tab/>
        <w:t>– Azt mondom: ha arról lenne szó, hogy magát vegyem el feleségül, egy pillanatig sem haboznék, azt tudja jól.</w:t>
      </w:r>
    </w:p>
    <w:p>
      <w:pPr>
        <w:pStyle w:val="TextBody"/>
        <w:rPr/>
      </w:pPr>
      <w:r>
        <w:rPr/>
        <w:tab/>
        <w:t>– Én is, Olivier, azt hiszem, elég szívesen fejezném be az életemet maga mellett – mondta La Monnerie-né. – Ez a nagy barátság, az az érzés, hogy egy férfi még gondol ránk, örömest van velünk ...</w:t>
      </w:r>
    </w:p>
    <w:p>
      <w:pPr>
        <w:pStyle w:val="Normal"/>
        <w:jc w:val="both"/>
        <w:rPr/>
      </w:pPr>
      <w:r>
        <w:rPr/>
        <w:tab/>
        <w:t>Ez utóbbi mondatokat elérzékenyülten rebegte.</w:t>
      </w:r>
    </w:p>
    <w:p>
      <w:pPr>
        <w:pStyle w:val="Normal"/>
        <w:jc w:val="both"/>
        <w:rPr/>
      </w:pPr>
      <w:r>
        <w:rPr/>
        <w:tab/>
        <w:t>– De hiszen akkor, Juliette? – kérdezte lassan Olivier, reá fordítva tekintetét. – Miért ne tennők meg?</w:t>
      </w:r>
    </w:p>
    <w:p>
      <w:pPr>
        <w:pStyle w:val="Normal"/>
        <w:jc w:val="both"/>
        <w:rPr/>
      </w:pPr>
      <w:r>
        <w:rPr/>
        <w:tab/>
        <w:t>– Gyakran nem azt teszi az ember, amit szeretne. Sőt én inkább egész életemben az ellenkezőjét tettem – válaszolta Juliette. – Meg aztán, tudja, mi is egy kissé nevetségesek lennénk. Akkor ha már nevetséges, legalább legyen hasznos!</w:t>
      </w:r>
    </w:p>
    <w:p>
      <w:pPr>
        <w:pStyle w:val="Normal"/>
        <w:jc w:val="both"/>
        <w:rPr/>
      </w:pPr>
      <w:r>
        <w:rPr/>
        <w:tab/>
        <w:t>Egy darabig hallgatott, fölmérte lemondásának egész súlyát, s hozzátette:</w:t>
      </w:r>
    </w:p>
    <w:p>
      <w:pPr>
        <w:pStyle w:val="Normal"/>
        <w:jc w:val="both"/>
        <w:rPr/>
      </w:pPr>
      <w:r>
        <w:rPr/>
        <w:tab/>
        <w:t>– No hát, öreg barátom! Tegye meg nekem ezt az óriási szívességet. Vegye el az unokahúgomat.</w:t>
      </w:r>
    </w:p>
    <w:p>
      <w:pPr>
        <w:pStyle w:val="Normal"/>
        <w:jc w:val="both"/>
        <w:rPr/>
      </w:pPr>
      <w:r>
        <w:rPr/>
        <w:tab/>
        <w:t>Olivier habozott, mély lélegzetet vett.</w:t>
      </w:r>
    </w:p>
    <w:p>
      <w:pPr>
        <w:pStyle w:val="Normal"/>
        <w:jc w:val="both"/>
        <w:rPr/>
      </w:pPr>
      <w:r>
        <w:rPr/>
        <w:tab/>
        <w:t>– Na jó ... mert nagyon szerettem magát, Juliette.</w:t>
      </w:r>
    </w:p>
    <w:p>
      <w:pPr>
        <w:pStyle w:val="Normal"/>
        <w:jc w:val="both"/>
        <w:rPr/>
      </w:pPr>
      <w:r>
        <w:rPr/>
        <w:tab/>
        <w:t>La Monnerie-né rátette a kezét Olivier kezére, megszorította.</w:t>
      </w:r>
    </w:p>
    <w:p>
      <w:pPr>
        <w:pStyle w:val="Normal"/>
        <w:jc w:val="both"/>
        <w:rPr/>
      </w:pPr>
      <w:r>
        <w:rPr/>
        <w:tab/>
      </w:r>
      <w:r>
        <w:rPr>
          <w:i/>
        </w:rPr>
        <w:t>–</w:t>
      </w:r>
      <w:r>
        <w:rPr/>
        <w:t xml:space="preserve"> Bizonyos voltam benne. Maga csodálatos férfi – jelentett ki.</w:t>
      </w:r>
    </w:p>
    <w:p>
      <w:pPr>
        <w:pStyle w:val="Normal"/>
        <w:jc w:val="both"/>
        <w:rPr/>
      </w:pPr>
      <w:r>
        <w:rPr/>
        <w:tab/>
        <w:t>Olivier az ajkához emelte a fekete tüllkesztyűt. Könny szökött a szemébe.</w:t>
      </w:r>
    </w:p>
    <w:p>
      <w:pPr>
        <w:pStyle w:val="Normal"/>
        <w:jc w:val="both"/>
        <w:rPr/>
      </w:pPr>
      <w:r>
        <w:rPr/>
        <w:tab/>
        <w:t>– De előbb, Juliette – mondta – egy vallomással tartozom.</w:t>
      </w:r>
    </w:p>
    <w:p>
      <w:pPr>
        <w:pStyle w:val="TextBody"/>
        <w:rPr/>
      </w:pPr>
      <w:r>
        <w:rPr/>
        <w:tab/>
        <w:t>– Mivel? – kérdezte Juliette.</w:t>
      </w:r>
    </w:p>
    <w:p>
      <w:pPr>
        <w:pStyle w:val="Normal"/>
        <w:jc w:val="both"/>
        <w:rPr/>
      </w:pPr>
      <w:r>
        <w:rPr/>
        <w:tab/>
        <w:t>– Mindenki azt hiszi, hogy én a chartres-i hercegnek vagyok a törvénytelen fia. Nos, anyám csakugyan ismerte a chartres-i herceget, de ... az én születésem után és ...</w:t>
      </w:r>
    </w:p>
    <w:p>
      <w:pPr>
        <w:pStyle w:val="Normal"/>
        <w:jc w:val="both"/>
        <w:rPr/>
      </w:pPr>
      <w:r>
        <w:rPr/>
        <w:tab/>
        <w:t>– Ó, idehallgasson, kérem – szakította félbe La Monnerie-né. – Van nekem elég ilyen bajom. Ha valamit ennyire régóta állítanak, az végül is igazzá válik. Meg aztán olyan bizonyos benne? Annyira hasonlít az Orléans-okra!</w:t>
      </w:r>
    </w:p>
    <w:p>
      <w:pPr>
        <w:pStyle w:val="TextBody"/>
        <w:rPr/>
      </w:pPr>
      <w:r>
        <w:rPr/>
        <w:tab/>
        <w:t>– Merő véletlen – mondta Olivier mélabús iróniájával; és hozzátette: – talán azt is mondani fogják majd, hogy Isabelle gyereke rajtam keresztül a chartres-i hercegre hasonlí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r>
    </w:p>
    <w:p>
      <w:pPr>
        <w:pStyle w:val="Normal"/>
        <w:jc w:val="both"/>
        <w:rPr/>
      </w:pPr>
      <w:r>
        <w:rPr/>
        <w:tab/>
        <w:t>Este hét órára La Monnerie-né már-már meggyőzte unokahúgát.</w:t>
      </w:r>
    </w:p>
    <w:p>
      <w:pPr>
        <w:pStyle w:val="Normal"/>
        <w:jc w:val="both"/>
        <w:rPr/>
      </w:pPr>
      <w:r>
        <w:rPr/>
        <w:tab/>
        <w:t>– Mivel neki több pénze van, mint neked, ez a házasság elég hihető lesz. Három nap múlva, addig ő rendezi az ügyeit, elutaztok Svájcba. Külön-külön mentek majd. Onnan megkéritek az irataitokat és összeházasodtok. Két hét alatt mindent el lehet intézni. Olivier hajlandó egy évig Svájcban maradni, hogy kicsit elhomályosuljon a születés időpontja. Drága gyermekem, olyan szerencséd van, amilyent meg sem érdemelsz. Egyébként teljesen nekem köszönheted. Még az imént is felkínálta nekem, hogy elvesz feleségül. Nem beszélve arról, hogy odáig is elmehettem volna, meg kell vallanom, hogy ez a hosszú távolléte meglehetősen nehéz lesz nekem. Meg aztán ő mégis csak közibénk való. Ő a ... legalábbis azt mondják, hogy ő a fia... mint, hát tudod! Törvénytelen gyerek, nagyon jól összeilletek majd. Meg aztán nincs választék! Szóval így lesz!... Szabad!</w:t>
      </w:r>
    </w:p>
    <w:p>
      <w:pPr>
        <w:pStyle w:val="Normal"/>
        <w:jc w:val="both"/>
        <w:rPr/>
      </w:pPr>
      <w:r>
        <w:rPr/>
        <w:tab/>
        <w:t>A vacsorát a gyógyszálló éttermében költötték el. Körülöttük pincsikutyák vakkantgatása és díszcserepekbe szorított szobanövények zizegése közben javakorabeli hölgyek sugdolóztak, akik a változó korukat jöttek gyógykezeltetni Bagnoles-ba, meg öreg hölgyek, akik továbbra is odajártak megszokásból.</w:t>
      </w:r>
    </w:p>
    <w:p>
      <w:pPr>
        <w:pStyle w:val="Normal"/>
        <w:jc w:val="both"/>
        <w:rPr/>
      </w:pPr>
      <w:r>
        <w:rPr/>
        <w:tab/>
        <w:t>Olivier szmokingban volt, mint este mindig, de gomblyukába szegfűt tűzött, hogy fiatalítsa magát. Ez a félénk ember, akinek hatvannyolc éves korában is reszketett még a hangja, ha nőhöz kellett szólnia, egyenesen a tárgyra tért, ahogy biztosabb fellépésű férfi sohasem merte volna. Felhasználva a pillanatot, amíg La Monnerie-né késett, mert a portásnál rendelkezett, azt mondta:</w:t>
      </w:r>
    </w:p>
    <w:p>
      <w:pPr>
        <w:pStyle w:val="Normal"/>
        <w:jc w:val="both"/>
        <w:rPr/>
      </w:pPr>
      <w:r>
        <w:rPr/>
        <w:tab/>
        <w:t>– Hát ez volna az eljegyzési vacsoránk, kedves Isabelle-em. Megvallom, nem gondoltam volna, mikor magával játszottam a nagynénjénél, tulajdonképpen nem is olyan nagyon sok évvel ezelőtt, hogy valaha még egybekapcsoljuk a sorsunkat... azaz, hogy a maga sorsát hozzákapcsoljuk ahhoz, ami az enyémből még hátra van... Nem vagyok valami vonzó vőlegény, tudom; nem várok magától örömujjongást.</w:t>
      </w:r>
    </w:p>
    <w:p>
      <w:pPr>
        <w:pStyle w:val="Normal"/>
        <w:jc w:val="both"/>
        <w:rPr/>
      </w:pPr>
      <w:r>
        <w:rPr/>
        <w:tab/>
        <w:t>Szinte mentegetőzni látszott.</w:t>
      </w:r>
    </w:p>
    <w:p>
      <w:pPr>
        <w:pStyle w:val="Normal"/>
        <w:jc w:val="both"/>
        <w:rPr/>
      </w:pPr>
      <w:r>
        <w:rPr/>
        <w:tab/>
        <w:t>– Úgy gondolom – folytatta – a házasságunkat formálisnak óhajtja. Legyen nyugodt. Az én koromban nehezen is lehetne másként.</w:t>
      </w:r>
    </w:p>
    <w:p>
      <w:pPr>
        <w:pStyle w:val="Normal"/>
        <w:jc w:val="both"/>
        <w:rPr/>
      </w:pPr>
      <w:r>
        <w:rPr/>
        <w:tab/>
        <w:t>Ahogy ezt mondta, elvörösödött és a parketta ferde csíkjait nézte, miközben hozzátette:</w:t>
      </w:r>
    </w:p>
    <w:p>
      <w:pPr>
        <w:pStyle w:val="Normal"/>
        <w:jc w:val="both"/>
        <w:rPr/>
      </w:pPr>
      <w:r>
        <w:rPr/>
        <w:tab/>
        <w:t>– Magától csak annyit kérek ... Az én nevem nem különösebben fényes, de nem is különösebben becstelen ... ígérje meg, kérem, hogy tiszteletben fogja tartani... azaz, hogy tapintatosan fog viselkedni... ez minden kérésem magához.</w:t>
      </w:r>
    </w:p>
    <w:p>
      <w:pPr>
        <w:pStyle w:val="Normal"/>
        <w:jc w:val="both"/>
        <w:rPr/>
      </w:pPr>
      <w:r>
        <w:rPr/>
        <w:tab/>
        <w:t>Ebben a pillanatban La Monnerie-né leült melléjük.</w:t>
      </w:r>
    </w:p>
    <w:p>
      <w:pPr>
        <w:pStyle w:val="Normal"/>
        <w:jc w:val="both"/>
        <w:rPr/>
      </w:pPr>
      <w:r>
        <w:rPr/>
        <w:tab/>
        <w:t>– No, arra aztán igazán megesküszöm! – válaszolt őszintén Isabelle.</w:t>
      </w:r>
    </w:p>
    <w:p>
      <w:pPr>
        <w:pStyle w:val="Normal"/>
        <w:jc w:val="both"/>
        <w:rPr/>
      </w:pPr>
      <w:r>
        <w:rPr/>
        <w:tab/>
        <w:t>Nézte ezt a csaknem hetvenes, feszengő vőlegényt, akivel a végzet kötötte össze. A haja választéka hosszan húzódott egészen a tarkójáig, kezén barna foltok, nagy, tiszta arca lent kétoldalt kissé dagadt volt. Nem éppen merev mozgással ült le.</w:t>
      </w:r>
    </w:p>
    <w:p>
      <w:pPr>
        <w:pStyle w:val="Normal"/>
        <w:jc w:val="both"/>
        <w:rPr/>
      </w:pPr>
      <w:r>
        <w:rPr/>
        <w:tab/>
        <w:t>„Alapjában véve van benne valami a nagybátyámból és mégsem hasonlít rá" – gondolta magában Isabelle.</w:t>
      </w:r>
    </w:p>
    <w:p>
      <w:pPr>
        <w:pStyle w:val="Normal"/>
        <w:jc w:val="both"/>
        <w:rPr/>
      </w:pPr>
      <w:r>
        <w:rPr/>
        <w:tab/>
        <w:t>Mindez nem tűnt előtte egészen valóságosnak, mintha csak egy más nőnek a kalandját kellene átélnie. Olivier feldöntött egy bors-tartót, és hallatlanul zavarba jött.</w:t>
      </w:r>
    </w:p>
    <w:p>
      <w:pPr>
        <w:pStyle w:val="Normal"/>
        <w:jc w:val="both"/>
        <w:rPr/>
      </w:pPr>
      <w:r>
        <w:rPr/>
        <w:tab/>
        <w:t>– Igyekezni fogok, kedves Isabelle-em – mondta – hogy ne túl sokáig zavarjam az életét. Megteszem, ami tőlem telik. De azért néhány évig mégiscsak szeretnék ezen a világon maradni. Azután majd kellemesebb társsal rendezheti be újra az életét.</w:t>
      </w:r>
    </w:p>
    <w:p>
      <w:pPr>
        <w:pStyle w:val="Normal"/>
        <w:jc w:val="both"/>
        <w:rPr/>
      </w:pPr>
      <w:r>
        <w:rPr/>
        <w:tab/>
        <w:t>La Monnerie-né hirtelen kiszaladgálásai közben Olivier szomorú és divatjamúlt iróniájával vitte a társalgást, s ennek is megvolt a maga varázsa. Olvasott ember volt; szerette a könyveket meg a szép könyvkötést. Érdekesen beszélt Romániáról, amelyet alkalma volt bejárni. Még Péterváron is járt.</w:t>
      </w:r>
    </w:p>
    <w:p>
      <w:pPr>
        <w:pStyle w:val="Normal"/>
        <w:jc w:val="both"/>
        <w:rPr/>
      </w:pPr>
      <w:r>
        <w:rPr/>
        <w:tab/>
        <w:t>Isabelle hálás volt neki, mert nem engedte, hogy hallgatás üljön rájuk. Meg aztán megkönnyebbülve is érezte magát, hallatlanul megkönnyebbülve, hiszen ez az öregember irgalomból megakadályozta, hogy az egész társadalom rárontson. Majd csak elmúlnak a hónapok; ő várni fogja a gyermekét. A vihar hullámai majd lecsillapodnak. Eszébe jutott Lartois mondása: „Mindjárt arra kell gondolni, hogy mennyi idő múlva nem fog már fájni Nagyjából ez történt. És látta maga előtt Lartois-t, amint ráveti magát a vizsgálóasztalon; már lassan csak mosolyog rajta, mint valami gyerekségen.</w:t>
      </w:r>
    </w:p>
    <w:p>
      <w:pPr>
        <w:pStyle w:val="Normal"/>
        <w:jc w:val="both"/>
        <w:rPr/>
      </w:pPr>
      <w:r>
        <w:rPr/>
        <w:tab/>
        <w:t>Olivier az Orléans-család történetéről beszélt, Thureau-Dangin történetíró könyvéről, aki az Akadémia örökös főtitkára volt annak idején, és La Monnerie-né is nagyon jól ismerte... Olivier arckifejezése tapintatos, nagy jóságra vallott.</w:t>
      </w:r>
    </w:p>
    <w:p>
      <w:pPr>
        <w:pStyle w:val="Normal"/>
        <w:jc w:val="both"/>
        <w:rPr/>
      </w:pPr>
      <w:r>
        <w:rPr/>
        <w:tab/>
        <w:t>– Olivier – mondta hirtelen Isabelle nedves szemmel – kedvem volna megcsókolni magát.</w:t>
      </w:r>
    </w:p>
    <w:p>
      <w:pPr>
        <w:pStyle w:val="Normal"/>
        <w:jc w:val="both"/>
        <w:rPr/>
      </w:pPr>
      <w:r>
        <w:rPr/>
        <w:tab/>
        <w:t>A férfi elpirult.</w:t>
      </w:r>
    </w:p>
    <w:p>
      <w:pPr>
        <w:pStyle w:val="Normal"/>
        <w:jc w:val="both"/>
        <w:rPr/>
      </w:pPr>
      <w:r>
        <w:rPr/>
        <w:tab/>
        <w:t>– Köszönöm – válaszolta szemlesütve.</w:t>
      </w:r>
    </w:p>
    <w:p>
      <w:pPr>
        <w:pStyle w:val="Normal"/>
        <w:jc w:val="both"/>
        <w:rPr/>
      </w:pPr>
      <w:r>
        <w:rPr/>
        <w:tab/>
        <w:t>– No, látja, no, látja! – kiáltott fel La Monnerie-né. – Minden férfival kikezd!</w:t>
      </w:r>
    </w:p>
    <w:p>
      <w:pPr>
        <w:pStyle w:val="Normal"/>
        <w:jc w:val="both"/>
        <w:rPr/>
      </w:pPr>
      <w:r>
        <w:rPr/>
        <w:tab/>
        <w:t>La Monnerie-né morcos volt. Arra gondolt, hogy Olivier azért van itt ma este és azért fogja feleségül venni az unokahúgát, mert ő éveken át ellenállt kitartó udvarlásának. „Ha akkor hajlok rá már jó ideje minden befejeződött és elfelejtődött volna, így legalább volt valami haszna." De ez a gondolat sovány vigasz volt. Sétájuk óta nagy megbánás-hullám öntötte el. „Vagy pedig az mit sem változtatott volna, és Olivier mégis itt volna. De hát az én koromban mennyivel lett volna az jobb? ..."</w:t>
      </w:r>
    </w:p>
    <w:p>
      <w:pPr>
        <w:pStyle w:val="Normal"/>
        <w:jc w:val="both"/>
        <w:rPr/>
      </w:pPr>
      <w:r>
        <w:rPr/>
        <w:tab/>
        <w:t>A vacsora végére értek. Rózsás lében úszó cseresznyekompótot tálaltak fel.</w:t>
      </w:r>
    </w:p>
    <w:p>
      <w:pPr>
        <w:pStyle w:val="Normal"/>
        <w:jc w:val="both"/>
        <w:rPr/>
      </w:pPr>
      <w:r>
        <w:rPr/>
        <w:tab/>
        <w:t>– Juliette – kérdezte Olivier – úgy szeretném tudni, hogyan készíti a kis bábuit, az emberkéit?</w:t>
      </w:r>
    </w:p>
    <w:p>
      <w:pPr>
        <w:pStyle w:val="Normal"/>
        <w:jc w:val="both"/>
        <w:rPr/>
      </w:pPr>
      <w:r>
        <w:rPr/>
        <w:tab/>
        <w:t>Juliette-nek hízelgett a kérdés.</w:t>
      </w:r>
    </w:p>
    <w:p>
      <w:pPr>
        <w:pStyle w:val="Normal"/>
        <w:jc w:val="both"/>
        <w:rPr/>
      </w:pPr>
      <w:r>
        <w:rPr/>
        <w:tab/>
        <w:t>– Ó, az nagyon egyszerű, kedvesem – felelte – majd meglátja... Főúr! Hozzon nekem zsúrkenyeret, egy jókora darabot, legyen szíves!</w:t>
      </w:r>
    </w:p>
    <w:p>
      <w:pPr>
        <w:pStyle w:val="Normal"/>
        <w:jc w:val="both"/>
        <w:rPr/>
      </w:pPr>
      <w:r>
        <w:rPr/>
        <w:tab/>
        <w:t>A főpincér nem lepődött meg. Valamennyi idős vendéghölgynek volt valami bogara. Az egyik csirkeszárnyakat kért a kutyájának, a másik művirágokat áztatott vízzel teli vázában.</w:t>
      </w:r>
    </w:p>
    <w:p>
      <w:pPr>
        <w:pStyle w:val="Normal"/>
        <w:jc w:val="both"/>
        <w:rPr/>
      </w:pPr>
      <w:r>
        <w:rPr/>
        <w:tab/>
        <w:t>La Monnerie-né kimarkolt a kenyérbélből egy galacsinra valót, hosszasan gyömködte; aztán két gyűrűtől is csillogó fürge és összefogott ujjainak hegye mögül parányi fej, kar, láb bukkant elő. A széleit lecsípte, lelapította, kezet, lábfejet mintázott belőle. Más, közönséges napon sohasem merte volna ezt nyilvánosság előtt csinálni. De most este tündökölni akart Olivier előtt.</w:t>
      </w:r>
    </w:p>
    <w:p>
      <w:pPr>
        <w:pStyle w:val="Normal"/>
        <w:jc w:val="both"/>
        <w:rPr/>
      </w:pPr>
      <w:r>
        <w:rPr/>
        <w:tab/>
        <w:t>– Hát ez bámulatos! Maga igazán művész! – lelkendezett a férfi.</w:t>
      </w:r>
    </w:p>
    <w:p>
      <w:pPr>
        <w:pStyle w:val="Normal"/>
        <w:jc w:val="both"/>
        <w:rPr/>
      </w:pPr>
      <w:r>
        <w:rPr/>
        <w:tab/>
        <w:t>La Monnerie-né elővett a táskájából egy darabka selyempapírt, felöltöztette a figurát, s letett az asztalra egy fölemelt karú táncosnőt.</w:t>
      </w:r>
    </w:p>
    <w:p>
      <w:pPr>
        <w:pStyle w:val="Normal"/>
        <w:jc w:val="both"/>
        <w:rPr/>
      </w:pPr>
      <w:r>
        <w:rPr/>
        <w:tab/>
        <w:t>– Tessék! – mondta. – Csak jól meg kell szárítani, s aztán, ha akarja az ember, be lehet festeni.</w:t>
      </w:r>
    </w:p>
    <w:p>
      <w:pPr>
        <w:pStyle w:val="Normal"/>
        <w:jc w:val="both"/>
        <w:rPr/>
      </w:pPr>
      <w:r>
        <w:rPr/>
        <w:tab/>
        <w:t>Olivier habozva, pirulva mondta:</w:t>
      </w:r>
    </w:p>
    <w:p>
      <w:pPr>
        <w:pStyle w:val="Normal"/>
        <w:jc w:val="both"/>
        <w:rPr/>
      </w:pPr>
      <w:r>
        <w:rPr/>
        <w:tab/>
        <w:t>– Megengedi, Juliette ... hogy eltegyem ... hogy magammal vigyem ...</w:t>
      </w:r>
    </w:p>
    <w:p>
      <w:pPr>
        <w:pStyle w:val="Normal"/>
        <w:jc w:val="both"/>
        <w:rPr/>
      </w:pPr>
      <w:r>
        <w:rPr/>
        <w:tab/>
        <w:t>Isabelle-nak még hátra volt az a kínos feladat, hogy Simonnal közölje az elutazását; egyenes lelkű lévén, fontosnak tartotta, hogy megmondja élete új elrendeződését, magára vállalt kötelezettségét, amelyet állni is akar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r>
    </w:p>
    <w:p>
      <w:pPr>
        <w:pStyle w:val="Normal"/>
        <w:jc w:val="both"/>
        <w:rPr/>
      </w:pPr>
      <w:r>
        <w:rPr/>
        <w:tab/>
        <w:t>Nos, ugyanebben az órában Simon Boulogne-ban vacsorázott Éterlinnénél. Egy csokor rózsát tartott a kezében, mikor megérkezett.</w:t>
      </w:r>
    </w:p>
    <w:p>
      <w:pPr>
        <w:pStyle w:val="Normal"/>
        <w:jc w:val="both"/>
        <w:rPr/>
      </w:pPr>
      <w:r>
        <w:rPr/>
        <w:tab/>
        <w:t>– Jaj, csodálatosak! – lelkendezett Éterlinné. – És milyen illatosak! El sem képzelheti, mennyire örülök nekik.</w:t>
      </w:r>
    </w:p>
    <w:p>
      <w:pPr>
        <w:pStyle w:val="Normal"/>
        <w:jc w:val="both"/>
        <w:rPr/>
      </w:pPr>
      <w:r>
        <w:rPr/>
        <w:tab/>
        <w:t>A kis ház telis-tele volt hosszú szárú liliomcsokrokkal; arany bibeszálaikat megsokszorozták a tükrök meg a vitrinüvegek. A csokrokból kábító illat áradt.</w:t>
      </w:r>
    </w:p>
    <w:p>
      <w:pPr>
        <w:pStyle w:val="Normal"/>
        <w:jc w:val="both"/>
        <w:rPr/>
      </w:pPr>
      <w:r>
        <w:rPr/>
        <w:tab/>
        <w:t>Simon úgy találta, hogy az ő rózsái kissé szegényesek, s a fogadtatásuk túlzó. Éterlinné vázát hozatott, maga rendezte el a virágokat, s megtisztelő helyet szemelt ki számukra egy fehér márványlapon.</w:t>
      </w:r>
    </w:p>
    <w:p>
      <w:pPr>
        <w:pStyle w:val="Normal"/>
        <w:jc w:val="both"/>
        <w:rPr/>
      </w:pPr>
      <w:r>
        <w:rPr/>
        <w:tab/>
        <w:t>– Jól illenek a márvány erezéséhez – mondta. – Nem gondolja? ... Gondterheltnek látszik, Lachaume úr. Talán csak nem bántja valami? A munkája teszi. Nagyon sokat dolgozik! Azt reméltem, hogy össze tudom hozni néhány barátomat, akikkel szívesen találkozott volna. Nem értek rá. Lartois-nak is el kellett volna jönnie. Lemondta. Sürgős esete akadt. Zavarba ejt, hogy csak a magam jelenlétével szolgálhatok. Félek, hogy untatom.</w:t>
      </w:r>
    </w:p>
    <w:p>
      <w:pPr>
        <w:pStyle w:val="Normal"/>
        <w:jc w:val="both"/>
        <w:rPr/>
      </w:pPr>
      <w:r>
        <w:rPr/>
        <w:tab/>
        <w:t>Carthagene-i arányló, szirupos borral kínálta olyan faramuci, nyakatekert, törékeny pohárból, hogy attól félt az ember, elpattan az ujjai között.</w:t>
      </w:r>
    </w:p>
    <w:p>
      <w:pPr>
        <w:pStyle w:val="Normal"/>
        <w:jc w:val="both"/>
        <w:rPr/>
      </w:pPr>
      <w:r>
        <w:rPr/>
        <w:tab/>
        <w:t>– Carthagène, azt hinné az ember, egyszerű falucska Bézierstől északra – magyarázta Éterlinné. – Ebből a borból minden évben csak néhány palackkal készítenek ott. Jean fedezte föl. Ő azt állította, hogy a név befolyásolja az ízlelést, szinte úgy érezzük, mintha abból a borból innánk, amelyből Salammbô. Egyébként meglehet, hogy Hannibál seregének katonái...</w:t>
      </w:r>
    </w:p>
    <w:p>
      <w:pPr>
        <w:pStyle w:val="Normal"/>
        <w:jc w:val="both"/>
        <w:rPr/>
      </w:pPr>
      <w:r>
        <w:rPr/>
        <w:tab/>
        <w:t>A szalon mélyén vacsoráztak, félkörös bemélyedésben, egy nagyon alacsony, kerek asztal mellett. Az asztal lapja mozaik volt, amely aranyozott vaslábon állt, roppant alkalmatlanságot okozva a térdnek. Marie-Hélène Éterlin szemmel láthatólag nagyon jól el tudott helyezkedni asztalkája mellett, mely a szőnyeggel szinte egy magasságban volt; egyenesen ült egy puffon, lábát oldalt nyújtotta, és kecses csuklóinak finom mozdulataival evett.</w:t>
      </w:r>
    </w:p>
    <w:p>
      <w:pPr>
        <w:pStyle w:val="Normal"/>
        <w:jc w:val="both"/>
        <w:rPr/>
      </w:pPr>
      <w:r>
        <w:rPr/>
        <w:tab/>
        <w:t>– Jean ötlete volt, hogy ezt a mozaikot így foglaljuk keretbe – mondta.</w:t>
      </w:r>
    </w:p>
    <w:p>
      <w:pPr>
        <w:pStyle w:val="Normal"/>
        <w:jc w:val="both"/>
        <w:rPr/>
      </w:pPr>
      <w:r>
        <w:rPr/>
        <w:tab/>
        <w:t>A „Jean"-t úgy ejtette ki, hogy elnyújtotta a kezdő mássalhangzót, s a név után észrevétlenül szünetet tartott. És valahányszor kimondta, hogy „Jean", Simon Isabelle-re gondolt.</w:t>
      </w:r>
    </w:p>
    <w:p>
      <w:pPr>
        <w:pStyle w:val="Normal"/>
        <w:jc w:val="both"/>
        <w:rPr/>
      </w:pPr>
      <w:r>
        <w:rPr/>
        <w:tab/>
        <w:t>Éterlinné egyetlen cselédje szolgált föl csöndben, feltűnés nélkül. Az asztalon gyertyák égtek itáliai kandeláberekben, amelyek fimon, aranyozott ezüst-levelekben végződtek.</w:t>
      </w:r>
    </w:p>
    <w:p>
      <w:pPr>
        <w:pStyle w:val="Normal"/>
        <w:jc w:val="both"/>
        <w:rPr/>
      </w:pPr>
      <w:r>
        <w:rPr/>
        <w:tab/>
        <w:t>– Valami barbárok átalakították ezeket villanyfényre – mondta Éterlinné. – Én visszaadtam őket eredeti rendeltetésüknek.</w:t>
      </w:r>
    </w:p>
    <w:p>
      <w:pPr>
        <w:pStyle w:val="Normal"/>
        <w:jc w:val="both"/>
        <w:rPr/>
      </w:pPr>
      <w:r>
        <w:rPr/>
        <w:tab/>
        <w:t>Csakhogy miközben visszaadták őket e rendeltetésüknek, megfeledkeztek azokról a lyukakról, amelyeken át a barbár huzalok vezettek. Stearin csöppek folytak le a mozaikra és Simon kabátujjára is, valahányszor kinyújtotta a karját.</w:t>
      </w:r>
    </w:p>
    <w:p>
      <w:pPr>
        <w:pStyle w:val="Normal"/>
        <w:jc w:val="both"/>
        <w:rPr/>
      </w:pPr>
      <w:r>
        <w:rPr/>
        <w:tab/>
        <w:t>A többi fényforrás rejtett volt, titkos szivárványokat gyújtott a velencei üvegekben, az aranyszálas gondolákon, a legyező gyöngyházán, napsugár-kévékkel szórta tele a tükröket.</w:t>
      </w:r>
    </w:p>
    <w:p>
      <w:pPr>
        <w:pStyle w:val="Normal"/>
        <w:jc w:val="both"/>
        <w:rPr/>
      </w:pPr>
      <w:r>
        <w:rPr/>
        <w:tab/>
        <w:t>Ízléssel összeállított, finom és nem nagyon bőséges fogások után a szolgáló kézöblítő vizet hozott, amelyben virágszirmok úszkáltak. Ugyanakkor, amikor Éterlinné gondozott és halvány körmeit mártotta a langyos vízbe, Simon szögletes körömben végződő szőrös ujjperceit öblítette le. Kezük egymással szemben táncolt, mint egy balett közös ritmusára.</w:t>
      </w:r>
    </w:p>
    <w:p>
      <w:pPr>
        <w:pStyle w:val="Normal"/>
        <w:jc w:val="both"/>
        <w:rPr/>
      </w:pPr>
      <w:r>
        <w:rPr/>
        <w:tab/>
        <w:t>– Tudja, mért hatottak meg a virágai annyira az imént? – kérdezte Éterlinné fölemelkedve. – Mert ma van a születésnapom.</w:t>
      </w:r>
    </w:p>
    <w:p>
      <w:pPr>
        <w:pStyle w:val="Normal"/>
        <w:jc w:val="both"/>
        <w:rPr/>
      </w:pPr>
      <w:r>
        <w:rPr/>
        <w:tab/>
        <w:t>– Ó, ha tudtam volna!... – kiáltott fel Simon. Egyébként sejtelme sem volt, mit tett volna, ha tudja.</w:t>
      </w:r>
    </w:p>
    <w:p>
      <w:pPr>
        <w:pStyle w:val="Normal"/>
        <w:jc w:val="both"/>
        <w:rPr/>
      </w:pPr>
      <w:r>
        <w:rPr/>
        <w:tab/>
        <w:t>– De hát maga kitalálta, hiszen ezt a virágot hozta nekem, és eljött. Ha maga nem jön el, egyedül lettem volna. Igen, negyvennégy éves vagyok ma este... A, ostoba vagyok, hogy erről beszélek magának. De hát tudja, szomorú dolog az, amikor egy nő odáig jut (rámutatott a liliomcsokrokra), hogy önmagának rendel virágot...</w:t>
      </w:r>
    </w:p>
    <w:p>
      <w:pPr>
        <w:pStyle w:val="Normal"/>
        <w:jc w:val="both"/>
        <w:rPr/>
      </w:pPr>
      <w:r>
        <w:rPr/>
        <w:tab/>
        <w:t>Simont nem is annyira az hatotta meg, amit a nő mondott, hanem ez a szomorúság eszébe juttatta a saját bánatát, rokonszomorúság húrját pengette meg. Kis híja volt, hogy kiönti a szívét előtte, ilyenféleképpen: „Én is boldogtalan vagyok, tudja, s maga jót tett velem a carthagèneijével, az aranyozott tükreivel meg a kézöblítő vizével. Elmondom, hogy jártam Isabelle-lel."</w:t>
      </w:r>
    </w:p>
    <w:p>
      <w:pPr>
        <w:pStyle w:val="Normal"/>
        <w:jc w:val="both"/>
        <w:rPr/>
      </w:pPr>
      <w:r>
        <w:rPr/>
        <w:tab/>
        <w:t>– Kikeresem magának Jean néhány olyan versét, amelyeket eddig nem mertem megmutatni – mondta az asszony. – Meg az enyémeket is, ha nem untatja.</w:t>
      </w:r>
    </w:p>
    <w:p>
      <w:pPr>
        <w:pStyle w:val="Normal"/>
        <w:jc w:val="both"/>
        <w:rPr/>
      </w:pPr>
      <w:r>
        <w:rPr/>
        <w:tab/>
        <w:t>Kinyitott egy fiókot a rózsás márványpolc alatt, egy köteg papírlapot meg egy piros szattyánbőrbe kötött füzetet vett elő, a lapokat odatette Simon elé.</w:t>
      </w:r>
    </w:p>
    <w:p>
      <w:pPr>
        <w:pStyle w:val="Normal"/>
        <w:jc w:val="both"/>
        <w:rPr/>
      </w:pPr>
      <w:r>
        <w:rPr/>
        <w:tab/>
        <w:t>Szabados, erotikus versek voltak, gyakran egészen trágárságig fajuló rímekkel, a költő szép fekete tintájával írva. A sorok hellyel-közzel reszkettek, a törlések, melyek általában oly meghatók egy kéziraton, itt bántóan hatottak.</w:t>
      </w:r>
    </w:p>
    <w:p>
      <w:pPr>
        <w:pStyle w:val="Normal"/>
        <w:jc w:val="both"/>
        <w:rPr/>
      </w:pPr>
      <w:r>
        <w:rPr/>
        <w:tab/>
        <w:t>Simon zavarban volt, nem tudta, hogyan viselkedjék. Éterlinné kissé fölülről nézett rá és mosolyra álló szájjal mondta :</w:t>
      </w:r>
    </w:p>
    <w:p>
      <w:pPr>
        <w:pStyle w:val="Normal"/>
        <w:jc w:val="both"/>
        <w:rPr/>
      </w:pPr>
      <w:r>
        <w:rPr/>
        <w:tab/>
        <w:t>– Jaj ez, ez rendkívüli! Csodálatos, hogy valaki mindenhez ennyire idomítani tudja a tehetségét, s ilyen szellemesen!...</w:t>
      </w:r>
    </w:p>
    <w:p>
      <w:pPr>
        <w:pStyle w:val="Normal"/>
        <w:jc w:val="both"/>
        <w:rPr/>
      </w:pPr>
      <w:r>
        <w:rPr/>
        <w:tab/>
        <w:t>A keble szaporábban emelkedett. Majd látva, hogy lelkesedése nem talál visszhangra, megkérdezte:</w:t>
      </w:r>
    </w:p>
    <w:p>
      <w:pPr>
        <w:pStyle w:val="Normal"/>
        <w:jc w:val="both"/>
        <w:rPr/>
      </w:pPr>
      <w:r>
        <w:rPr/>
        <w:tab/>
        <w:t xml:space="preserve">– Maga nemigen kedveli ezt a műfajt? </w:t>
      </w:r>
    </w:p>
    <w:p>
      <w:pPr>
        <w:pStyle w:val="Normal"/>
        <w:jc w:val="both"/>
        <w:rPr/>
      </w:pPr>
      <w:r>
        <w:rPr/>
        <w:tab/>
        <w:t>Csalódottnak látszott.</w:t>
      </w:r>
    </w:p>
    <w:p>
      <w:pPr>
        <w:pStyle w:val="Normal"/>
        <w:jc w:val="both"/>
        <w:rPr/>
      </w:pPr>
      <w:r>
        <w:rPr/>
        <w:tab/>
        <w:t>– Dehogynem, dehogynem – felelt Simon. – Igazán meglepő ... nagyon tetszik ... nem is sejtettem ...</w:t>
      </w:r>
    </w:p>
    <w:p>
      <w:pPr>
        <w:pStyle w:val="Normal"/>
        <w:jc w:val="both"/>
        <w:rPr/>
      </w:pPr>
      <w:r>
        <w:rPr/>
        <w:tab/>
        <w:t>A lehető leggyorsabban olvasta végig, bár mégsem túlságos sietséggel, nehogy úgy lássék, mintha nem érdekelné. A mondatok, amelyeken a szeme végigszaladt, nem keltettek benne más fizikai hatást, csak valami rossz szájízt. Az író iránt érzett csodálata csorbát szenvedett; a piedesztál alatt, egy zugban rothadásra bukkant.</w:t>
      </w:r>
    </w:p>
    <w:p>
      <w:pPr>
        <w:pStyle w:val="Normal"/>
        <w:jc w:val="both"/>
        <w:rPr/>
      </w:pPr>
      <w:r>
        <w:rPr/>
        <w:tab/>
        <w:t>Éterlinné kétszer-háromszor is megpróbálta, hogy ilyen irányba terelje a beszélgetést; de Simon nem tudott mit felelni; nem tudott bánni a sikamlós kétértelműségekkel. Ez is növelte feszélyezettségét, mert úgy érezte, hogy a nevelése ezzel adós maradt.</w:t>
      </w:r>
    </w:p>
    <w:p>
      <w:pPr>
        <w:pStyle w:val="Normal"/>
        <w:jc w:val="both"/>
        <w:rPr/>
      </w:pPr>
      <w:r>
        <w:rPr/>
        <w:tab/>
        <w:t>Egészen megkönnyebbült, amikor a piros szattyánbőr füzetre tértek át, amely Éterlinné verseit foglalta magában.</w:t>
      </w:r>
    </w:p>
    <w:p>
      <w:pPr>
        <w:pStyle w:val="Normal"/>
        <w:jc w:val="both"/>
        <w:rPr/>
      </w:pPr>
      <w:r>
        <w:rPr/>
        <w:tab/>
        <w:t>Ezek rosszak voltak, de légiesek. A „Madár hullt a tóra" La Monnerie-jenek halvány utánzatai, fakó, pókhálószerű írással az aranyszegélyes, vajszínű lapokon. Volt néhány belejavítás a költő kezétől. Az utolsó vers, amely a költő halálára íródott, volt a legsilányabb. A füzetnek még sok lapja állt üresen.</w:t>
      </w:r>
    </w:p>
    <w:p>
      <w:pPr>
        <w:pStyle w:val="Normal"/>
        <w:jc w:val="both"/>
        <w:rPr/>
      </w:pPr>
      <w:r>
        <w:rPr/>
        <w:tab/>
        <w:t>– Ennyi az egész – mondta Éterlinné.</w:t>
      </w:r>
    </w:p>
    <w:p>
      <w:pPr>
        <w:pStyle w:val="Normal"/>
        <w:jc w:val="both"/>
        <w:rPr/>
      </w:pPr>
      <w:r>
        <w:rPr/>
        <w:tab/>
        <w:t>Simon élénken bókolt. Az asszony őszinte szerénységgel köszönte meg. Nem tévesztette meg a bók. Tudta, hogy a versei nem jók, de nem állhatta meg, hogy ne mutogassa.</w:t>
      </w:r>
    </w:p>
    <w:p>
      <w:pPr>
        <w:pStyle w:val="Normal"/>
        <w:jc w:val="both"/>
        <w:rPr/>
      </w:pPr>
      <w:r>
        <w:rPr/>
        <w:tab/>
        <w:t>Fekete ruha volt rajta tüll vállrésszel. E finom háló alól átsejlett a váll fehér, lágy húsa, a melltartó és a kombiné kettős vállpántja s a fiatalasszonyosan karcsú kar. Derékig nyoma sem volt rajta elhízásnak.</w:t>
      </w:r>
    </w:p>
    <w:p>
      <w:pPr>
        <w:pStyle w:val="Normal"/>
        <w:jc w:val="both"/>
        <w:rPr/>
      </w:pPr>
      <w:r>
        <w:rPr/>
        <w:tab/>
        <w:t>„Miért láttam az első nap olyan öregnek? – tűnődött Simon. – Érthetetlen; egyáltalán nem öreg."</w:t>
      </w:r>
    </w:p>
    <w:p>
      <w:pPr>
        <w:pStyle w:val="Normal"/>
        <w:jc w:val="both"/>
        <w:rPr/>
      </w:pPr>
      <w:r>
        <w:rPr/>
        <w:tab/>
        <w:t>Az asszony a fotel karfáján ült, feléje hajolva. Becsukta a füzetet, összeszedegette a pajzán verseket. Elefántcsont színben játszó finom tarkója volt, fölfésült hamvas haja sodrottan olvadt bele a kontyába. Az egyik füle kissé elállt. Bőréből vanilia-illat áradt, s e parfüm körül, mint központ körül kavargott a liliomok kósza, erős szaga.</w:t>
      </w:r>
    </w:p>
    <w:p>
      <w:pPr>
        <w:pStyle w:val="Normal"/>
        <w:jc w:val="both"/>
        <w:rPr/>
      </w:pPr>
      <w:r>
        <w:rPr/>
        <w:tab/>
        <w:t>Simon az előrehajló tarkóra forrasztotta ajkát. Éterlinné fölegyenesedett; pöttöm mályvaszínű szeméhez mérten szokatlanul tágra nyílt pillantása egyenesen tekintetébe talált a szemüveg kristályfalán át. Közvetlen közel volt az arcuk. Az asszony az ajkához vonta Simon fejét.</w:t>
      </w:r>
    </w:p>
    <w:p>
      <w:pPr>
        <w:pStyle w:val="Normal"/>
        <w:jc w:val="both"/>
        <w:rPr/>
      </w:pPr>
      <w:r>
        <w:rPr/>
        <w:tab/>
      </w:r>
    </w:p>
    <w:p>
      <w:pPr>
        <w:pStyle w:val="Normal"/>
        <w:jc w:val="both"/>
        <w:rPr/>
      </w:pPr>
      <w:r>
        <w:rPr/>
      </w:r>
    </w:p>
    <w:p>
      <w:pPr>
        <w:pStyle w:val="Normal"/>
        <w:jc w:val="both"/>
        <w:rPr/>
      </w:pPr>
      <w:r>
        <w:rPr/>
        <w:tab/>
        <w:t>Éjfél felé könnyű, rózsaszín krepon pongyolában, derekáig lengő hajjal lement Éterlinné a konyhába, hogy sonkát, kenyeret és vajat hozzon.</w:t>
      </w:r>
    </w:p>
    <w:p>
      <w:pPr>
        <w:pStyle w:val="Normal"/>
        <w:jc w:val="both"/>
        <w:rPr/>
      </w:pPr>
      <w:r>
        <w:rPr/>
        <w:tab/>
        <w:t>Simon valamivel később ment el. Az asszony egészen a kerti teraszig kísérte. Simon már Marie-Hélène-nek szólította. Szép volt az éjszaka, holdvilágos, langyos, csillagos. Valahol egy uszálymotor berregett az utcák mögött, a folyón. Éterlinné Simon mellére szorította a fejét.</w:t>
      </w:r>
    </w:p>
    <w:p>
      <w:pPr>
        <w:pStyle w:val="Normal"/>
        <w:jc w:val="both"/>
        <w:rPr/>
      </w:pPr>
      <w:r>
        <w:rPr/>
        <w:tab/>
        <w:t>– Csodálatos – duruzsolta. – Már oly régóta, de oly régóta, tudod ... Mert az a szegény Jean... az utóbbi időben meg kell vallani... Meg aztán, te fiatal vagy! Ez csodálatos! Olyan tisztának érzem magam a karodban. Emlékszel Jeannak ezekre a soraira:</w:t>
      </w:r>
    </w:p>
    <w:p>
      <w:pPr>
        <w:pStyle w:val="Normal"/>
        <w:jc w:val="both"/>
        <w:rPr>
          <w:i/>
          <w:i/>
        </w:rPr>
      </w:pPr>
      <w:r>
        <w:rPr>
          <w:i/>
        </w:rPr>
      </w:r>
    </w:p>
    <w:p>
      <w:pPr>
        <w:pStyle w:val="Normal"/>
        <w:ind w:left="2160" w:hanging="0"/>
        <w:jc w:val="both"/>
        <w:rPr>
          <w:i/>
          <w:i/>
        </w:rPr>
      </w:pPr>
      <w:r>
        <w:rPr>
          <w:i/>
        </w:rPr>
        <w:t>A kislány benned él, kiolthatatlanul</w:t>
      </w:r>
    </w:p>
    <w:p>
      <w:pPr>
        <w:pStyle w:val="Normal"/>
        <w:ind w:left="2160" w:hanging="0"/>
        <w:jc w:val="both"/>
        <w:rPr>
          <w:i/>
          <w:i/>
        </w:rPr>
      </w:pPr>
      <w:r>
        <w:rPr>
          <w:i/>
        </w:rPr>
        <w:t>S magadban hordod őt a kárhozatba is..."</w:t>
      </w:r>
    </w:p>
    <w:p>
      <w:pPr>
        <w:pStyle w:val="Normal"/>
        <w:jc w:val="both"/>
        <w:rPr/>
      </w:pPr>
      <w:r>
        <w:rPr/>
      </w:r>
    </w:p>
    <w:p>
      <w:pPr>
        <w:pStyle w:val="TextBody"/>
        <w:rPr/>
      </w:pPr>
      <w:r>
        <w:rPr/>
        <w:tab/>
        <w:t>Simon az este stigmáiképpen magával vitte kabátján a púder-, virágpor- és gyertyanyomokat. Míg hazafelé ment, egyre maga előtt látta a gipsz-szemű szobrot a szobában, meg Éterlinné vaskos lábait.</w:t>
      </w:r>
    </w:p>
    <w:p>
      <w:pPr>
        <w:pStyle w:val="Normal"/>
        <w:jc w:val="both"/>
        <w:rPr/>
      </w:pPr>
      <w:r>
        <w:rPr/>
        <w:tab/>
        <w:t>Most először kezdett kételkedni Jean de La Monnerie életművének értékében, s arra gondolt, hogy hátha van valamelyes igazuk azoknak, akik lecsepülik. Aztán meg azt mondogatta magában: „Ocsmány alak vagyok. Ocsmány alak vagyok. Isabelle állapotos, Bagnoles-ban van. Én meg most... ezzel a nővel, aki őt utálja."</w:t>
      </w:r>
    </w:p>
    <w:p>
      <w:pPr>
        <w:pStyle w:val="Normal"/>
        <w:jc w:val="both"/>
        <w:rPr/>
      </w:pPr>
      <w:r>
        <w:rPr/>
        <w:tab/>
        <w:t>És ez a bizonyosság, hogy ő ocsmány egy alak, egyben azt az üdvös érzést keltette benne, hogy férfi.</w:t>
      </w:r>
    </w:p>
    <w:p>
      <w:pPr>
        <w:pStyle w:val="Normal"/>
        <w:jc w:val="both"/>
        <w:rPr/>
      </w:pPr>
      <w:r>
        <w:rPr/>
        <w:tab/>
        <w:t>Mikor másnap megjött Isabelle és közölte vele elutazását, Olivier Meignerais-vel kötendő házasságát s azt a szándékát, hogy ezt a frigyet tiszteletben tartja, természetesen Simont vad kétségbeesés fogta el. Folyton csak azt ismételgette:</w:t>
      </w:r>
    </w:p>
    <w:p>
      <w:pPr>
        <w:pStyle w:val="Normal"/>
        <w:jc w:val="both"/>
        <w:rPr/>
      </w:pPr>
      <w:r>
        <w:rPr/>
        <w:tab/>
        <w:t>– Hej, ha a feleségem nem volna, ha a feleségem nem volna...</w:t>
      </w:r>
    </w:p>
    <w:p>
      <w:pPr>
        <w:pStyle w:val="Normal"/>
        <w:jc w:val="both"/>
        <w:rPr/>
      </w:pPr>
      <w:r>
        <w:rPr/>
        <w:tab/>
        <w:t>Simon és Isabelle megesküdtek egymásnak, hogy szerelmüket megőrzik, s később majd folytatják, anélkül természetesen, hogy kívánnák Olivier-nek, ennek a nagyszerű embernek a halálát. Isabelle megígérte, hogy a gyereket irodalmi ízlésre és szellemi érdeklődésre neveli. Eszükbe sem jutott, hogy esetleg nem fiú lesz; Isabelle maga előtt látta a napot, amikor tizennyolc éves fiának feltárja az igazságot.</w:t>
      </w:r>
    </w:p>
    <w:p>
      <w:pPr>
        <w:pStyle w:val="Normal"/>
        <w:jc w:val="both"/>
        <w:rPr/>
      </w:pPr>
      <w:r>
        <w:rPr/>
        <w:tab/>
        <w:t>– Akkor én már kezdek majd őszhajú, tiszteletre méltó öreg hölgy lenni, maga pedig híres ember lesz. Időnként eljön velem vacsorázni. És mindig ugyanúgy fogjuk majd egymás kezét.</w:t>
      </w:r>
    </w:p>
    <w:p>
      <w:pPr>
        <w:pStyle w:val="Normal"/>
        <w:jc w:val="both"/>
        <w:rPr/>
      </w:pPr>
      <w:r>
        <w:rPr/>
        <w:tab/>
        <w:t>De legbelül jól tudták, hogy vége; nem is annyira az elváláson érzékenyültek el, mint azon, hogy az életüknek egy szakasza lezárult.</w:t>
      </w:r>
    </w:p>
    <w:p>
      <w:pPr>
        <w:pStyle w:val="Normal"/>
        <w:jc w:val="both"/>
        <w:rPr/>
      </w:pPr>
      <w:r>
        <w:rPr/>
        <w:tab/>
        <w:t>Simon örült annak, hogy elkezdődött ez a kalandja Éterlinnével.</w:t>
      </w:r>
    </w:p>
    <w:p>
      <w:pPr>
        <w:pStyle w:val="Normal"/>
        <w:jc w:val="both"/>
        <w:rPr/>
      </w:pPr>
      <w:r>
        <w:rPr/>
        <w:tab/>
        <w:t>Hetenként több estén is eljárt a kis boulogne-i házba. Nyári szabadságolások ideje volt, Párizs elnéptelenedett. A kabinetszolgálat arra kényszerítette Simont, hogy a városban maradjon, és bizony keservesek lettek volna az estéi Marie-Hélène nélkül; vele viszont sikerült átugrania az érzelmi egyedülmaradottság sivár korszakát.</w:t>
      </w:r>
    </w:p>
    <w:p>
      <w:pPr>
        <w:pStyle w:val="Normal"/>
        <w:jc w:val="both"/>
        <w:rPr/>
      </w:pPr>
      <w:r>
        <w:rPr/>
        <w:tab/>
        <w:t>Marie-Hélène hajviseletet változtatott; most két hajfonatot hordott diabolósan a füle köré csavarva, mert ez – gondolta ő – fiatalítja, meg el is takarja az elálló fülét. Ruháit tenyérnyivel megrövidítette, ha nem is szaladt teljesen a divat után, félve attól, hogy sok látszana ki a lábából.</w:t>
      </w:r>
    </w:p>
    <w:p>
      <w:pPr>
        <w:pStyle w:val="Normal"/>
        <w:jc w:val="both"/>
        <w:rPr/>
      </w:pPr>
      <w:r>
        <w:rPr/>
        <w:tab/>
        <w:t>Egy napon azt mondta Simonnak:</w:t>
      </w:r>
    </w:p>
    <w:p>
      <w:pPr>
        <w:pStyle w:val="Normal"/>
        <w:jc w:val="both"/>
        <w:rPr/>
      </w:pPr>
      <w:r>
        <w:rPr/>
        <w:tab/>
        <w:t>– Tudom, hogy nem tudlak majd megtartani. Ha az embernek idősebb a szeretője, folyton a haláltól retteg. Ha meg fiatal, a többi nőktől, így, vagy úgy, el kell veszítenie.</w:t>
      </w:r>
    </w:p>
    <w:p>
      <w:pPr>
        <w:pStyle w:val="Normal"/>
        <w:jc w:val="both"/>
        <w:rPr/>
      </w:pPr>
      <w:r>
        <w:rPr/>
        <w:tab/>
        <w:t>Ebben a zártkörű és finomkodó környezetben, ahol minden tárgy mögött ott volt egy nagy ember árnya, Simon jól érezte magát. Néha koros és nagyhírű személyiségekkel találkozott ott. Modora, társalgása, még az öltözete is kifinomult. Kicsit hagyta, hogy elzsongítsa Marie-Hélène Éterlin mesterkélt mélabúja, melyen hirtelen cikázott át valami szivettépő szenvedély. Mindent összevéve, azt a fajta szerelmet találta meg, amelyet Isabelle remélt az eljövendő évekre.</w:t>
      </w:r>
    </w:p>
    <w:p>
      <w:pPr>
        <w:pStyle w:val="Normal"/>
        <w:jc w:val="both"/>
        <w:rPr/>
      </w:pPr>
      <w:r>
        <w:rPr/>
        <w:tab/>
        <w:t>Most először nem tagadta meg gondolatban a származását és gyerekkori emlékeit. Sőt visszaidézte őket az összehasonlítás elégtételéért. S amikor a rózsaszirmos kézöblítőbe mártotta ujjait, azt mondta magában:</w:t>
      </w:r>
    </w:p>
    <w:p>
      <w:pPr>
        <w:pStyle w:val="Normal"/>
        <w:jc w:val="both"/>
        <w:rPr/>
      </w:pPr>
      <w:r>
        <w:rPr/>
        <w:tab/>
        <w:t>„Te vagy most itt, Simon, te, a Lachaume-mama fia!"</w:t>
      </w:r>
    </w:p>
    <w:p>
      <w:pPr>
        <w:pStyle w:val="Normal"/>
        <w:jc w:val="both"/>
        <w:rPr/>
      </w:pPr>
      <w:r>
        <w:rPr/>
        <w:tab/>
        <w:t>Már nem irigyelte a többieket; önmagát irigyelte, s meg is volt minden oka rá, hogy boldog legyen.</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r>
    </w:p>
    <w:p>
      <w:pPr>
        <w:pStyle w:val="Normal"/>
        <w:jc w:val="both"/>
        <w:rPr/>
      </w:pPr>
      <w:r>
        <w:rPr/>
        <w:tab/>
        <w:t>A huszárezredes megjelent, kesztyűjét gombolva, végigtekintett harcmezején, néhány szóbeli változtatást fűzött az előző napi szolgálati jelentéshez. Gondterhelt volt az arca; most olvasta át a szolgálati parancsot.</w:t>
      </w:r>
    </w:p>
    <w:p>
      <w:pPr>
        <w:pStyle w:val="Normal"/>
        <w:jc w:val="both"/>
        <w:rPr/>
      </w:pPr>
      <w:r>
        <w:rPr/>
        <w:tab/>
        <w:t>A nap már két tenyérnyire a háztetők fölé emelkedett. Vattaszerű, nyári aranyköd lebegett a tarbes-i mezőkön túl, a Pireneusok legközelebbi előhegyein.</w:t>
      </w:r>
    </w:p>
    <w:p>
      <w:pPr>
        <w:pStyle w:val="Normal"/>
        <w:jc w:val="both"/>
        <w:rPr/>
      </w:pPr>
      <w:r>
        <w:rPr/>
        <w:tab/>
        <w:t>A csapatok a díszudvar három oldalán helyezkedtek el, a rézfúvósok és a katonazenekar pedig a főkaputól jobbra-balra, háttal a hosszú vaskerítésnek, amely mögött már kezdtek gyülekezni a kíváncsiskodók.</w:t>
      </w:r>
    </w:p>
    <w:p>
      <w:pPr>
        <w:pStyle w:val="Normal"/>
        <w:jc w:val="both"/>
        <w:rPr/>
      </w:pPr>
      <w:r>
        <w:rPr/>
        <w:tab/>
        <w:t>A huszárok, akik hajnal óta talpon voltak s lovaikat csutakolták, fegyvereiket fényesítették, és a szakaszparancsnok altisztek ordítozásai közepette, a nyerget a fejükön cipelve szaladgáltak fel-le a lépcsőkön, most először jutottak lélegzethez. A lovak fényes patájukkal kaparták a földet.</w:t>
      </w:r>
    </w:p>
    <w:p>
      <w:pPr>
        <w:pStyle w:val="Normal"/>
        <w:jc w:val="both"/>
        <w:rPr/>
      </w:pPr>
      <w:r>
        <w:rPr/>
        <w:tab/>
        <w:t>A sorokból innen is, onnan is egyformán hallatszottak a kifakadások :</w:t>
      </w:r>
    </w:p>
    <w:p>
      <w:pPr>
        <w:pStyle w:val="Normal"/>
        <w:jc w:val="both"/>
        <w:rPr/>
      </w:pPr>
      <w:r>
        <w:rPr/>
        <w:tab/>
        <w:t>– A pokolba velük! A pokolba velük! . . .</w:t>
      </w:r>
    </w:p>
    <w:p>
      <w:pPr>
        <w:pStyle w:val="Normal"/>
        <w:jc w:val="both"/>
        <w:rPr/>
      </w:pPr>
      <w:r>
        <w:rPr/>
        <w:tab/>
        <w:t>A gyalogos parádén részt vevő vadászzászlóalj az egész városon végigmasírozott az imént, gyorsított menetben, erőltetett vidámsággal, s az egyenruha posztója alatt verejtékező, sötétkékbe öltözött legénység még ki sem szuszoghatta magát.</w:t>
      </w:r>
    </w:p>
    <w:p>
      <w:pPr>
        <w:pStyle w:val="Normal"/>
        <w:jc w:val="both"/>
        <w:rPr/>
      </w:pPr>
      <w:r>
        <w:rPr/>
        <w:tab/>
        <w:t>– Parancskiadásra! ... – vezényelt a huszárezredes különös, elnyújtott hangon, mintha visszhang jönne a torkából.</w:t>
      </w:r>
    </w:p>
    <w:p>
      <w:pPr>
        <w:pStyle w:val="Normal"/>
        <w:jc w:val="both"/>
        <w:rPr/>
      </w:pPr>
      <w:r>
        <w:rPr/>
        <w:tab/>
        <w:t>A főépület toronyórája négy perc múlva tízet mutatott. A sisakellenzők alól minden tekintet a nagymutatóra irányult, s mindenkiben valami ideges szorongás támadt. Senki sem tudta volna megmondani, miért, de egyszerre nehézzé vált a levegő.</w:t>
      </w:r>
    </w:p>
    <w:p>
      <w:pPr>
        <w:pStyle w:val="Normal"/>
        <w:jc w:val="both"/>
        <w:rPr/>
      </w:pPr>
      <w:r>
        <w:rPr/>
        <w:tab/>
        <w:t>– Fegyverrel tisztee-legj ! – kiáltotta az ezredes.</w:t>
      </w:r>
    </w:p>
    <w:p>
      <w:pPr>
        <w:pStyle w:val="Normal"/>
        <w:jc w:val="both"/>
        <w:rPr/>
      </w:pPr>
      <w:r>
        <w:rPr/>
        <w:tab/>
        <w:t>A gyalogsági tisztek pattogó vezényszavai közben a lovasok felől „karddal . . ." vezényszó hallatszott.</w:t>
      </w:r>
    </w:p>
    <w:p>
      <w:pPr>
        <w:pStyle w:val="Normal"/>
        <w:jc w:val="both"/>
        <w:rPr/>
      </w:pPr>
      <w:r>
        <w:rPr/>
        <w:tab/>
        <w:t>És három másodperc múlva már csak a világos kavics és a csönd nagy négyszöge maradt, melyet, mint jól nyírt élősövény, szuronyok és kivont pengék sora szegélyezett. Minden egyes katona, gally a sövényben, elfogódott volt; afféle elfogódottság volt ez, amelynek semmi köze az érzelmekhez: katonás elfogódottság. Hiszen az, hogy mozdulatlanul kellett lenniük, egyensúlyban maradva az izgága lovon, két kilós szablyával az arcuk előtt, és baljukban négy külön gyeplőt tartani, folyvást egy ablakra szegeződő tekintettel, már önmagában is izgalmas dolog volt. Ennek a természetellenes póznak olyasféle szerepe volt, mint egyes buddhista testtartásoknak, amelyek segítik a teljes kikapcsolódást. Ez száműzte a gondolkodást: a nyársat nyelt katonában ürességet, valami kietlen semmit teremtett.</w:t>
      </w:r>
    </w:p>
    <w:p>
      <w:pPr>
        <w:pStyle w:val="Normal"/>
        <w:jc w:val="both"/>
        <w:rPr/>
      </w:pPr>
      <w:r>
        <w:rPr/>
        <w:tab/>
        <w:t>Ebben a kietlen semmiben aztán teljes fenséggel foglalhatott helyet a hadsereg legfontosabb mítosza, amely igényesebb, mint a haza, magasabbrendű, mint a zászló – a tábornok mítosza.</w:t>
      </w:r>
    </w:p>
    <w:p>
      <w:pPr>
        <w:pStyle w:val="Normal"/>
        <w:jc w:val="both"/>
        <w:rPr/>
      </w:pPr>
      <w:r>
        <w:rPr/>
        <w:tab/>
        <w:t>A huszárok kényessége miatt a gyalogosok álltak szemben a nappal.</w:t>
      </w:r>
    </w:p>
    <w:p>
      <w:pPr>
        <w:pStyle w:val="Normal"/>
        <w:jc w:val="both"/>
        <w:rPr/>
      </w:pPr>
      <w:r>
        <w:rPr/>
        <w:tab/>
        <w:t>A tábornok belépett a vaskapun, s jött előre a nagy fehér kavicsos négyszögben; jobban mondva a tábornokok, mert ketten voltak. De a második nem számított; olyan volt, mint egy szamojéd kutya, amely a gazdája mellett lépked.</w:t>
      </w:r>
    </w:p>
    <w:p>
      <w:pPr>
        <w:pStyle w:val="Normal"/>
        <w:jc w:val="both"/>
        <w:rPr/>
      </w:pPr>
      <w:r>
        <w:rPr/>
        <w:tab/>
        <w:t>De az igazi tábornok, aki megtestesítette a mítoszt, magas volt, sovány, elegáns az agyonhímzett sapkájában. Járás közben ruganyos és büszke csípőriszálással lendítette előre merev lábát, ami még jobban emelte a méltóságát. A botja csupán dísznek látszott.</w:t>
      </w:r>
    </w:p>
    <w:p>
      <w:pPr>
        <w:pStyle w:val="Normal"/>
        <w:jc w:val="both"/>
        <w:rPr/>
      </w:pPr>
      <w:r>
        <w:rPr/>
        <w:tab/>
        <w:t>Megállt; lassan körüljártatta tekintetét a csillogó kardok, az egyenes vonalban álló könyökök, a megfeszített gégék, s a derék paripaszügyek során; lassan és szomorúan.</w:t>
      </w:r>
    </w:p>
    <w:p>
      <w:pPr>
        <w:pStyle w:val="Normal"/>
        <w:jc w:val="both"/>
        <w:rPr/>
      </w:pPr>
      <w:r>
        <w:rPr/>
        <w:tab/>
        <w:t>Ő rendelte el ezt a parádét, de az oka keserűséggel töltötte el, és fájt látnia. Gallérján a becsületrend parancsnoki kitüntetésével, messziről érzéketlennek látszott; pedig előreugrott az állkapcsa, s botját görcsösen szorongatta.</w:t>
      </w:r>
    </w:p>
    <w:p>
      <w:pPr>
        <w:pStyle w:val="Normal"/>
        <w:jc w:val="both"/>
        <w:rPr/>
      </w:pPr>
      <w:r>
        <w:rPr/>
        <w:tab/>
        <w:t>– Pihenj! – szólt a tábornok.</w:t>
      </w:r>
    </w:p>
    <w:p>
      <w:pPr>
        <w:pStyle w:val="Normal"/>
        <w:jc w:val="both"/>
        <w:rPr/>
      </w:pPr>
      <w:r>
        <w:rPr/>
        <w:tab/>
        <w:t>A zubbonya zsebében ott érezte a három gépírt lapot, amelyek tartalmát fejből tudta; időnként megtapogatta és meggyűrögette őket a szöveten át. „A Hadügyminiszter Úr rendelete értelmében, Fauvel de La Monnerie Robert dandártábornok 1921. július 29-i hatállyal hadosztálytábornokká neveztetik ki... A Hadügyminiszter Úr rendelete értelmében Fauvel de La Monnerie Robert hadosztálytábornok 1921. július 29-i hatállyal a szárazföldi haderők tartalékos állományába helyeztetik stb.... A Hadügyminiszter Úr rendelete értelmében Fauvel de La Monnerie Robert hadosztálytábornok utódául kineveztetik stb...." Három egymást kiegészítő, egymásba fonódó mondat, mintegy a három utolsó darabja annak a kirakós türelemjátéknak, amely negyvenöt évvel ezelőtt nagyjából hasonló díszletek között zászlófelvonással kezdődött a Saint-Cyr tisztiiskolán.</w:t>
      </w:r>
    </w:p>
    <w:p>
      <w:pPr>
        <w:pStyle w:val="Normal"/>
        <w:jc w:val="both"/>
        <w:rPr/>
      </w:pPr>
      <w:r>
        <w:rPr/>
        <w:tab/>
        <w:t>Ez alatt a csaknem fél évszázad alatt mindenféle elképzelhető helyet elfoglalt már egymás után a díszszemlén; minden előléptetéskor, minden parancsnokváltozáskor, új helyőrségbe vagy új szélességi fokra küldetéskor, minden hadgyakorlat, minden hadjárat, minden sebesülés és minden kitüntetés után megint felállt a szép négyszög, és ő mindannyiszor új helyet kapott benne, egészen addig a mitikus helyig, amelyet ma foglal el. A négyszög végül már csak egyetlen emberből, Robert de La Monnerie-ból állt; serdülő és érett korának minden állomásán, minden rangban és minden beosztásban ő sorakozott négyszögbe önmaga körül többszázszorosan ismétlődve. A négyszög bezárult. A kirakós játéknak vége. Szédülésféle fogta el.</w:t>
      </w:r>
    </w:p>
    <w:p>
      <w:pPr>
        <w:pStyle w:val="Normal"/>
        <w:jc w:val="both"/>
        <w:rPr/>
      </w:pPr>
      <w:r>
        <w:rPr/>
        <w:tab/>
        <w:t>„Nocsak, nem jól érzem magam – gondolta. – A meleg teszi."</w:t>
      </w:r>
    </w:p>
    <w:p>
      <w:pPr>
        <w:pStyle w:val="Normal"/>
        <w:jc w:val="both"/>
        <w:rPr/>
      </w:pPr>
      <w:r>
        <w:rPr/>
        <w:tab/>
        <w:t>Egy pillanatra pihenjbe lendültek a fegyverek, mintegy köszönetül a tábornok kegyéért, de máris visszakerültek az arcok elé. Az ezredes azt kiáltotta:</w:t>
      </w:r>
    </w:p>
    <w:p>
      <w:pPr>
        <w:pStyle w:val="Normal"/>
        <w:jc w:val="both"/>
        <w:rPr/>
      </w:pPr>
      <w:r>
        <w:rPr/>
        <w:tab/>
        <w:t>– Zászlóhoz!</w:t>
      </w:r>
    </w:p>
    <w:p>
      <w:pPr>
        <w:pStyle w:val="Normal"/>
        <w:jc w:val="both"/>
        <w:rPr/>
      </w:pPr>
      <w:r>
        <w:rPr/>
        <w:tab/>
        <w:t>A trombitások szép karmozdulatára végigcsordult a napfény rézhangszereiken, és könnyű ügetésben, két lovassági altiszt kíséretében Santini segédtiszt érkezett. Délcegen ült a nyeregben és csizmájához fogva vitte az aranygombos zászlórudat. A korzikai segédtiszt kifogástalanul megállt, húsz lépésnyire a tábornokkal szemben.</w:t>
      </w:r>
    </w:p>
    <w:p>
      <w:pPr>
        <w:pStyle w:val="Normal"/>
        <w:jc w:val="both"/>
        <w:rPr/>
      </w:pPr>
      <w:r>
        <w:rPr/>
        <w:tab/>
        <w:t>Az tisztelgett, magasra emelve tenyerét a sapka elé; holnap ezt a tisztelgést utánozzák majd a kis hadnagyocskák. Közben arra gondolt:</w:t>
      </w:r>
    </w:p>
    <w:p>
      <w:pPr>
        <w:pStyle w:val="Normal"/>
        <w:jc w:val="both"/>
        <w:rPr/>
      </w:pPr>
      <w:r>
        <w:rPr/>
        <w:tab/>
        <w:t>„Hát igen, a zászló beleilleszkedik a kép közepébe, a selyemlobogó."</w:t>
      </w:r>
    </w:p>
    <w:p>
      <w:pPr>
        <w:pStyle w:val="Normal"/>
        <w:jc w:val="both"/>
        <w:rPr/>
      </w:pPr>
      <w:r>
        <w:rPr/>
        <w:tab/>
        <w:t>Nyugtalanította, hogy minek ez az állandó gyermekes összehasonlítgatás a kirakós játékkal ilyen pillanatban, s azon tűnődött, hogyan is jutott eszébe. Aztán emlékezetébe villant, hogy kis unokaöccsének, Jean-Noël-nak, adott ilyen játékot; a tárgya: díszszemle volt. Szép játék, száz frankba került. Maga előtt látta a doboztetőn a kirakandó többszínnyomatú mintát.</w:t>
      </w:r>
    </w:p>
    <w:p>
      <w:pPr>
        <w:pStyle w:val="Normal"/>
        <w:jc w:val="both"/>
        <w:rPr/>
      </w:pPr>
      <w:r>
        <w:rPr/>
        <w:tab/>
        <w:t>A gyalogsági zászlóalj lobogóját, melyet gyors léptekkel hoztak a vadászok, már elhelyezték a másik zászló mellé.</w:t>
      </w:r>
    </w:p>
    <w:p>
      <w:pPr>
        <w:pStyle w:val="Normal"/>
        <w:jc w:val="both"/>
        <w:rPr/>
      </w:pPr>
      <w:r>
        <w:rPr/>
        <w:tab/>
        <w:t>– Pihenj ! – szólt másodszor is a tábornok.</w:t>
      </w:r>
    </w:p>
    <w:p>
      <w:pPr>
        <w:pStyle w:val="Normal"/>
        <w:jc w:val="both"/>
        <w:rPr/>
      </w:pPr>
      <w:r>
        <w:rPr/>
        <w:tab/>
        <w:t>Egyet lépett előre, hogy jobban kiváljon a társaságában levő tisztek és más személyiségek közül, jobbra-balra pillantott és így kezdte:</w:t>
      </w:r>
    </w:p>
    <w:p>
      <w:pPr>
        <w:pStyle w:val="Normal"/>
        <w:jc w:val="both"/>
        <w:rPr/>
      </w:pPr>
      <w:r>
        <w:rPr/>
        <w:t>–</w:t>
      </w:r>
      <w:r>
        <w:rPr/>
        <w:tab/>
        <w:t xml:space="preserve"> Felső-pireneusi katonai kerület tisztjei, altisztjei és katonái! Örömmel mutatom be magukat új parancsnokuknak... Crochard tábornoknak!</w:t>
      </w:r>
    </w:p>
    <w:p>
      <w:pPr>
        <w:pStyle w:val="Normal"/>
        <w:jc w:val="both"/>
        <w:rPr/>
      </w:pPr>
      <w:r>
        <w:rPr/>
        <w:tab/>
        <w:t>Tagoltan, érces és messzezengő hangon elég sommás dicséretét mondotta el „e bátor katonatisztnek, aki a gyalogság kipróbált fegyverneméből jött", közben tisztelettel adózva a gyalogos vadászalakulatnak. Meghagyta a csapatoknak, hogy viseltessenek „a parancsnoklás legkitűnőbb elvein nevelt vezérük iránt" olyan tisztelettel és olyan engedelmességgel, mint ami méltán megilleti őt.</w:t>
      </w:r>
    </w:p>
    <w:p>
      <w:pPr>
        <w:pStyle w:val="Normal"/>
        <w:jc w:val="both"/>
        <w:rPr/>
      </w:pPr>
      <w:r>
        <w:rPr/>
        <w:tab/>
        <w:t>Majd kis szünet után így fejezte be:</w:t>
      </w:r>
    </w:p>
    <w:p>
      <w:pPr>
        <w:pStyle w:val="Normal"/>
        <w:jc w:val="both"/>
        <w:rPr/>
      </w:pPr>
      <w:r>
        <w:rPr/>
        <w:tab/>
        <w:t>– És ugyanakkor én búcsúzom ... (egészen természetesen köhintett, s ez leplezte zavarát) a chamborant-i huszárok zászlaja előtt... e könnyűlovassági ezred előtt, amely egyike a legrégibbeknek, az Eszterházy huszárokkal együtt, – először náluk volt szerencsém annak idején parancsnoknak lenni – (újra köhintett: „No csak nem fogok elérzékenyedni – gondolta – fejezzük csak be ...") búcsúzom egész életem fegyvernemétől: a lovasságtól.</w:t>
      </w:r>
    </w:p>
    <w:p>
      <w:pPr>
        <w:pStyle w:val="Normal"/>
        <w:jc w:val="both"/>
        <w:rPr/>
      </w:pPr>
      <w:r>
        <w:rPr/>
        <w:tab/>
        <w:t>Egész lelkét beleadta ez utóbbi szavakba, de búcsúja nem hatott meg senki mást, csak önmagát. A gyengélkedő szoba ablakaiban könyöklő ravaszok, akik hasznot húztak az ünnepségből anélkül, hogy részt vettek volna benne, ásítozva mondogatták:</w:t>
      </w:r>
    </w:p>
    <w:p>
      <w:pPr>
        <w:pStyle w:val="Normal"/>
        <w:jc w:val="both"/>
        <w:rPr/>
      </w:pPr>
      <w:r>
        <w:rPr/>
        <w:tab/>
        <w:t>– Ni csak, az öreg is olyan, mint mi vagyunk, örül, ha leléphet.</w:t>
      </w:r>
    </w:p>
    <w:p>
      <w:pPr>
        <w:pStyle w:val="Normal"/>
        <w:jc w:val="both"/>
        <w:rPr/>
      </w:pPr>
      <w:r>
        <w:rPr/>
        <w:tab/>
        <w:t>Most a szamojéd kutyaszerű Crochard tábornok lépett elő. Arra számított, hosszabban méltatják majd az érdemeit; meg volt sértve. Meg aztán bosszantotta a lovasságnak az a kényeskedése, hogy ezredeinek csupa régi rezsimbeli nevet ad. Szerette volna megkurtítani az elődéről készített magasztalást. De mivel lelkiismeretesen bemagolta a szöveget, az emlékezőtehetsége nem hajlott rá, hogy valamit is lenyirbáljon belőle.</w:t>
      </w:r>
    </w:p>
    <w:p>
      <w:pPr>
        <w:pStyle w:val="Normal"/>
        <w:jc w:val="both"/>
        <w:rPr/>
      </w:pPr>
      <w:r>
        <w:rPr/>
        <w:tab/>
        <w:t>La Monnerie tábornok mintegy messziről hallgatta. Akár a katonák az imént, az ő megjelenésekor, most ő volt gondolattalan. Ő érezte, hogy mélyül körülötte a kietlen semmi. Hallotta saját erényeinek felsorolását:</w:t>
      </w:r>
    </w:p>
    <w:p>
      <w:pPr>
        <w:pStyle w:val="Normal"/>
        <w:jc w:val="both"/>
        <w:rPr/>
      </w:pPr>
      <w:r>
        <w:rPr/>
        <w:tab/>
        <w:t>– ... vérbeli harcos ... azok közül való, akik a győzelmek maradandó aranyát hímezik zászlainkra ...</w:t>
      </w:r>
    </w:p>
    <w:p>
      <w:pPr>
        <w:pStyle w:val="Normal"/>
        <w:jc w:val="both"/>
        <w:rPr/>
      </w:pPr>
      <w:r>
        <w:rPr/>
        <w:tab/>
        <w:t>Most őrá került sor a szertartásrendben, hogy felmagasztosuljon a jó tábornok mítosza révén, aki embereinek barátja, harcban és békés foglalkozásokban egyaránt fáradhatatlan, nagy hadvezér :</w:t>
      </w:r>
    </w:p>
    <w:p>
      <w:pPr>
        <w:pStyle w:val="Normal"/>
        <w:jc w:val="both"/>
        <w:rPr/>
      </w:pPr>
      <w:r>
        <w:rPr/>
        <w:tab/>
        <w:t>– ... tekintélyes generális, akit a haza szolgálatára behívott fiatal csapatok elé példának állíthatunk, s akinek emlékét büszkén és hálásan őrzi majd a katonai kerület.</w:t>
      </w:r>
    </w:p>
    <w:p>
      <w:pPr>
        <w:pStyle w:val="Normal"/>
        <w:jc w:val="both"/>
        <w:rPr/>
      </w:pPr>
      <w:r>
        <w:rPr/>
        <w:tab/>
        <w:t>Katonás elfogódottságának leplezésére a vérbeli harcos néha balra hajtotta fejét s ráfújt a kis láncocskára, melyen kitüntetései csüngtek.</w:t>
      </w:r>
    </w:p>
    <w:p>
      <w:pPr>
        <w:pStyle w:val="Normal"/>
        <w:jc w:val="both"/>
        <w:rPr/>
      </w:pPr>
      <w:r>
        <w:rPr/>
        <w:tab/>
        <w:t>Valaki megérintette a karját; itt volt az ideje az érdemkeresztek osztogatásának.</w:t>
      </w:r>
    </w:p>
    <w:p>
      <w:pPr>
        <w:pStyle w:val="Normal"/>
        <w:jc w:val="both"/>
        <w:rPr/>
      </w:pPr>
      <w:r>
        <w:rPr/>
        <w:tab/>
        <w:t>Merev lábát rándítva, előrelépett. Egy széles fenekű dragonyos őrnagy kísérte, meg egy altiszt is, aki az érmes-ládikát vitte.</w:t>
      </w:r>
    </w:p>
    <w:p>
      <w:pPr>
        <w:pStyle w:val="Normal"/>
        <w:jc w:val="both"/>
        <w:rPr/>
      </w:pPr>
      <w:r>
        <w:rPr/>
        <w:tab/>
        <w:t>– Gilon, mit is kell mondanom? – kérdezte halkan a dragonyos őrnagytól. – Ismételje csak el pontosan ...</w:t>
      </w:r>
    </w:p>
    <w:p>
      <w:pPr>
        <w:pStyle w:val="Normal"/>
        <w:jc w:val="both"/>
        <w:rPr/>
      </w:pPr>
      <w:r>
        <w:rPr/>
        <w:tab/>
        <w:t>– „A Köztársaság Elnökének nevében, s a rámruházott hatalommal élve..."</w:t>
      </w:r>
    </w:p>
    <w:p>
      <w:pPr>
        <w:pStyle w:val="Normal"/>
        <w:jc w:val="both"/>
        <w:rPr/>
      </w:pPr>
      <w:r>
        <w:rPr/>
        <w:tab/>
        <w:t>– Ja, igen, ez az! S a katonai érdemrendhez? – kérdezte tovább.</w:t>
      </w:r>
    </w:p>
    <w:p>
      <w:pPr>
        <w:pStyle w:val="Normal"/>
        <w:jc w:val="both"/>
        <w:rPr/>
      </w:pPr>
      <w:r>
        <w:rPr/>
        <w:tab/>
        <w:t>– „A Hadügyminiszter nevében . . ."</w:t>
      </w:r>
    </w:p>
    <w:p>
      <w:pPr>
        <w:pStyle w:val="Normal"/>
        <w:jc w:val="both"/>
        <w:rPr/>
      </w:pPr>
      <w:r>
        <w:rPr/>
        <w:tab/>
        <w:t>– Igen, igen, rendben van, már tudom. Azt mindig összezavartam.</w:t>
      </w:r>
    </w:p>
    <w:p>
      <w:pPr>
        <w:pStyle w:val="Normal"/>
        <w:jc w:val="both"/>
        <w:rPr/>
      </w:pPr>
      <w:r>
        <w:rPr/>
        <w:tab/>
        <w:t>Magában mormogta: „A Hadügyminiszter nevében ... ennek a szarházinak a nevében, akitől a három rendelet jött..." Zubbonyán át kitapogatta a gépírt lapokat.</w:t>
      </w:r>
    </w:p>
    <w:p>
      <w:pPr>
        <w:pStyle w:val="Normal"/>
        <w:jc w:val="both"/>
        <w:rPr/>
      </w:pPr>
      <w:r>
        <w:rPr/>
        <w:tab/>
        <w:t>– Kürtös! Parancskihirdetésre!... Parancskihirdetés vége!</w:t>
      </w:r>
    </w:p>
    <w:p>
      <w:pPr>
        <w:pStyle w:val="Normal"/>
        <w:jc w:val="both"/>
        <w:rPr/>
      </w:pPr>
      <w:r>
        <w:rPr/>
        <w:tab/>
        <w:t>Hátul a fúvószenekar, a kitüntetésre felsorakozottak, jobb felől Gilon őrnagy, aki a kitüntetések indokolását olvasta fel, az altiszt, aki kezébe adogatta a rendjeleket, s azok a tisztek, akik, mint már a becsületrend tagjai, a kardot nyújtották az új lovagoknak – mindez tovább is forgott körülötte . . . szerpapok a prelátus körül, s az ostyára váró áldozok.</w:t>
      </w:r>
    </w:p>
    <w:p>
      <w:pPr>
        <w:pStyle w:val="Normal"/>
        <w:jc w:val="both"/>
        <w:rPr/>
      </w:pPr>
      <w:r>
        <w:rPr/>
        <w:tab/>
        <w:t>Valahogyan különösen távolról nézte önmagát. Úgy érezte, hogy hangja a mindenségnek olyan zugában visszhangzik, ahol megritkult a lég.</w:t>
      </w:r>
    </w:p>
    <w:p>
      <w:pPr>
        <w:pStyle w:val="Normal"/>
        <w:jc w:val="both"/>
        <w:rPr/>
      </w:pPr>
      <w:r>
        <w:rPr/>
        <w:tab/>
        <w:t>– ... A Köztársaság Elnökének nevében ...</w:t>
      </w:r>
    </w:p>
    <w:p>
      <w:pPr>
        <w:pStyle w:val="Normal"/>
        <w:jc w:val="both"/>
        <w:rPr/>
      </w:pPr>
      <w:r>
        <w:rPr/>
        <w:tab/>
        <w:t>Kardlap a jobb vállára, kardlap a bal vállára. Ahogy nagynehezen felszúrta a tűhegyet Padoue kapitány zubbonyára, megkérdezte tőle:</w:t>
      </w:r>
    </w:p>
    <w:p>
      <w:pPr>
        <w:pStyle w:val="Normal"/>
        <w:jc w:val="both"/>
        <w:rPr/>
      </w:pPr>
      <w:r>
        <w:rPr/>
        <w:tab/>
        <w:t>– Ismertem én egy Padoue-t, aki a lotharingiai dragonyosok parancsnoka volt...</w:t>
      </w:r>
    </w:p>
    <w:p>
      <w:pPr>
        <w:pStyle w:val="Normal"/>
        <w:jc w:val="both"/>
        <w:rPr/>
      </w:pPr>
      <w:r>
        <w:rPr/>
        <w:tab/>
        <w:t>– Az a nagybátyám volt, tábornok úr!</w:t>
      </w:r>
    </w:p>
    <w:p>
      <w:pPr>
        <w:pStyle w:val="Normal"/>
        <w:jc w:val="both"/>
        <w:rPr/>
      </w:pPr>
      <w:r>
        <w:rPr/>
        <w:tab/>
        <w:t>– Úgy? Hát akkor gratulálok!</w:t>
      </w:r>
    </w:p>
    <w:p>
      <w:pPr>
        <w:pStyle w:val="Normal"/>
        <w:jc w:val="both"/>
        <w:rPr/>
      </w:pPr>
      <w:r>
        <w:rPr/>
        <w:tab/>
        <w:t>Ölelés. Dobpergés, trombitaszó. Fegyverfogás-váltás a nagy négyszög oldalain.</w:t>
      </w:r>
    </w:p>
    <w:p>
      <w:pPr>
        <w:pStyle w:val="Normal"/>
        <w:jc w:val="both"/>
        <w:rPr/>
      </w:pPr>
      <w:r>
        <w:rPr/>
        <w:tab/>
        <w:t>– A Hadügyminiszter nevében ...</w:t>
      </w:r>
    </w:p>
    <w:p>
      <w:pPr>
        <w:pStyle w:val="Normal"/>
        <w:jc w:val="both"/>
        <w:rPr/>
      </w:pPr>
      <w:r>
        <w:rPr/>
        <w:tab/>
        <w:t>A tábornokkal szemközt egy derék lovas törzsőrmester. Tizenkilenc évi szolgálattal sem tudott magasabb rangra vergődni. Ez az egy el is akart menni, alighanem fináncnak. A szeme tele volt kis piros rostokkal.</w:t>
      </w:r>
    </w:p>
    <w:p>
      <w:pPr>
        <w:pStyle w:val="Normal"/>
        <w:jc w:val="both"/>
        <w:rPr/>
      </w:pPr>
      <w:r>
        <w:rPr/>
        <w:tab/>
        <w:t>„No, csak nem fog ez sírva fakadni itten" – gondolta a tábornok.</w:t>
      </w:r>
    </w:p>
    <w:p>
      <w:pPr>
        <w:pStyle w:val="Normal"/>
        <w:jc w:val="both"/>
        <w:rPr/>
      </w:pPr>
      <w:r>
        <w:rPr/>
        <w:tab/>
        <w:t>Kezet szorított a kitüntetettel, s szólt hozzá egy jó szót.</w:t>
      </w:r>
    </w:p>
    <w:p>
      <w:pPr>
        <w:pStyle w:val="Normal"/>
        <w:jc w:val="both"/>
        <w:rPr/>
      </w:pPr>
      <w:r>
        <w:rPr/>
        <w:tab/>
        <w:t>A huszárezredes újból megrezegtette torkában a visszhangot. A csapatok levonuláshoz készülődtek.</w:t>
      </w:r>
    </w:p>
    <w:p>
      <w:pPr>
        <w:pStyle w:val="Normal"/>
        <w:jc w:val="both"/>
        <w:rPr/>
      </w:pPr>
      <w:r>
        <w:rPr/>
        <w:tab/>
        <w:t>Először a gyalogos vadászok indultak meg, rezesbandájuk ütemére. Szinte valami láthatatlan léc fogta össze őket, akár a székeket a templomban.</w:t>
      </w:r>
    </w:p>
    <w:p>
      <w:pPr>
        <w:pStyle w:val="Normal"/>
        <w:jc w:val="both"/>
        <w:rPr/>
      </w:pPr>
      <w:r>
        <w:rPr/>
        <w:tab/>
        <w:t>Aztán nyekergő bőrszerszámok, nyáladzó zabiák, sarkantyúk, átvetett karabélyok, kardok, fehér hevederek: a lovasszázadok vonultak el, még utoljára a szinte szoborrá merevedett tábornokhoz küldve a lovak verítékének, az emberi izzadságnak és a pornak vegyes páráját. – Aztán elhaladt a sereghajtó, s mögötte is leült a por.</w:t>
      </w:r>
    </w:p>
    <w:p>
      <w:pPr>
        <w:pStyle w:val="Normal"/>
        <w:jc w:val="both"/>
        <w:rPr/>
      </w:pPr>
      <w:r>
        <w:rPr/>
        <w:tab/>
        <w:t>A tábornok, akit még mindig kísért a szomojéd kutya, a huszárezredes elé indult.</w:t>
      </w:r>
    </w:p>
    <w:p>
      <w:pPr>
        <w:pStyle w:val="Normal"/>
        <w:jc w:val="both"/>
        <w:rPr/>
      </w:pPr>
      <w:r>
        <w:rPr/>
        <w:tab/>
        <w:t>– Gratulálok, ezredes, jó kiállásúak a csapatai – mondta a szomojéd kutya.</w:t>
      </w:r>
    </w:p>
    <w:p>
      <w:pPr>
        <w:pStyle w:val="Normal"/>
        <w:jc w:val="both"/>
        <w:rPr/>
      </w:pPr>
      <w:r>
        <w:rPr/>
        <w:tab/>
        <w:t>– Uram, jól vonult fel a csapata, gratulálok – szólt tempósabban La Monnerie tábornok.</w:t>
      </w:r>
    </w:p>
    <w:p>
      <w:pPr>
        <w:pStyle w:val="Normal"/>
        <w:jc w:val="both"/>
        <w:rPr/>
      </w:pPr>
      <w:r>
        <w:rPr/>
        <w:tab/>
        <w:t>Visszaindult a kocsijához. Hallotta maga mögött az istállók felől a kiáltozást: „Levonulás!" s a kirakós játék darabjainak hangos vihogásá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jc w:val="both"/>
        <w:rPr/>
      </w:pPr>
      <w:r>
        <w:rPr/>
      </w:r>
    </w:p>
    <w:p>
      <w:pPr>
        <w:pStyle w:val="Normal"/>
        <w:jc w:val="both"/>
        <w:rPr/>
      </w:pPr>
      <w:r>
        <w:rPr/>
        <w:tab/>
        <w:t>Már levetette egyenruháját, megszokott dobozukba rakta a becsületrend tiszti fokozatával járó nyakkendőt meg egyéb kitüntetéseit. Panama alsómellény és rövid alsónadrág volt rajta s fölötte a hasát összehúzó fémkapocs, erős vászonfűző. Lábán a hosszú sebhely rózsaszínű sávnak látszott. Még egyre köpködte a mérgét, miközben a szobáját eltorlaszoló csomagok között kacsázott.</w:t>
      </w:r>
    </w:p>
    <w:p>
      <w:pPr>
        <w:pStyle w:val="Normal"/>
        <w:jc w:val="both"/>
        <w:rPr/>
      </w:pPr>
      <w:r>
        <w:rPr/>
        <w:tab/>
        <w:t>– Először is, látja, öcsém, ez az egész politikus népség szarházi banda. Azelőtt legalább azt mondhattuk: „Egy jó háború kéne nekik, hogy észre térjenek." Hát most itt volt. Még csak észre sem tértek. Szarháziak!</w:t>
      </w:r>
    </w:p>
    <w:p>
      <w:pPr>
        <w:pStyle w:val="Normal"/>
        <w:jc w:val="both"/>
        <w:rPr/>
      </w:pPr>
      <w:r>
        <w:rPr/>
        <w:tab/>
        <w:t>Ezek a szavak Gilon őrnagyhoz, a széles fenekű dragonyoshoz szóltak, aki szomorúan nézte végig az úti készületeket. Egy sarokban a tisztiszolga egy tiszti ládát tömött meg.</w:t>
      </w:r>
    </w:p>
    <w:p>
      <w:pPr>
        <w:pStyle w:val="Normal"/>
        <w:jc w:val="both"/>
        <w:rPr/>
      </w:pPr>
      <w:r>
        <w:rPr/>
        <w:tab/>
        <w:t>– Nem! Ne úgy, Charamon! – kiáltott rá a tábornok. – Százszor megmondtam, hogy a cipőket alulra, az istenfáját... Meg aztán tudom én nagyon jól, mi történt – folytatta. – Maga ismer engem, Gilon! Én mindig is olyan voltam: ami a szívemen, az a számon; ez nincs mindenkinek ínyére... Meg aztán, volt idő, mikor ahogy ezek a hülye angolok mondják, akiknél semmi jó nincs a lovaikon kívül –, ha kettős neve volt az embernek, az még jelentett valamicskét. Ma? Még hátrányos is.</w:t>
      </w:r>
    </w:p>
    <w:p>
      <w:pPr>
        <w:pStyle w:val="Normal"/>
        <w:jc w:val="both"/>
        <w:rPr/>
      </w:pPr>
      <w:r>
        <w:rPr/>
        <w:tab/>
        <w:t>Minden okot megvizsgált, forgatott, megrágott, csak egyet nem, az igazit: a korát.</w:t>
      </w:r>
    </w:p>
    <w:p>
      <w:pPr>
        <w:pStyle w:val="Normal"/>
        <w:jc w:val="both"/>
        <w:rPr/>
      </w:pPr>
      <w:r>
        <w:rPr/>
        <w:tab/>
        <w:t>– Ó, tábornok úr, én mindettől undorodom! – mondta Gilon őrnagy.</w:t>
      </w:r>
    </w:p>
    <w:p>
      <w:pPr>
        <w:pStyle w:val="Normal"/>
        <w:jc w:val="both"/>
        <w:rPr/>
      </w:pPr>
      <w:r>
        <w:rPr/>
        <w:tab/>
        <w:t>Jó negyvenes volt, piros arcú, megnyerő. Lábaszárán gombos, fehér vászon kamásli feszült. Kopott, címeres pecsétgyűrűje kissé bemélyedt a kisujja húsába.</w:t>
      </w:r>
    </w:p>
    <w:p>
      <w:pPr>
        <w:pStyle w:val="Normal"/>
        <w:jc w:val="both"/>
        <w:rPr/>
      </w:pPr>
      <w:r>
        <w:rPr/>
        <w:tab/>
        <w:t>– Azt hiszem, le fogok szerelni – folytatta. – önnel, tábornok úr, boldog voltam. Ez a beosztás a háborúra emlékeztetett, amikor már az ön vezénylete alatt szolgáltam. Most hova tesznek majd ... kivel... három, négy évig is várhatok, míg megkapom az ötödik stráfot. Ha ugyan megkapom ...</w:t>
      </w:r>
    </w:p>
    <w:p>
      <w:pPr>
        <w:pStyle w:val="Normal"/>
        <w:jc w:val="both"/>
        <w:rPr/>
      </w:pPr>
      <w:r>
        <w:rPr/>
        <w:tab/>
        <w:t>– Ez a Crochard meg, hallotta? – kérdezte a tábornok. – Egy szót sem szólt az én madagaszkári hadjáratomról, egy árva szót sem! Amolyan vezérkari cukrozott gyümölcs ez is.</w:t>
      </w:r>
    </w:p>
    <w:p>
      <w:pPr>
        <w:pStyle w:val="Normal"/>
        <w:jc w:val="both"/>
        <w:rPr/>
      </w:pPr>
      <w:r>
        <w:rPr/>
        <w:tab/>
        <w:t>– Ezért is, mintsem egy ilyen bakával maradjak – mondta az őrnagy, kis, egyenetlen bajuszát pödörve – inkább máris szedem a sátorfámat. Visszavonulok Montprélybe, meglesznek a vadászparipáim, ott hasznosítom őket; talán meg is nősülök, már éppen ideje volna ...</w:t>
      </w:r>
    </w:p>
    <w:p>
      <w:pPr>
        <w:pStyle w:val="Normal"/>
        <w:jc w:val="both"/>
        <w:rPr/>
      </w:pPr>
      <w:r>
        <w:rPr/>
        <w:tab/>
        <w:t>Így replikáztak egymásnak, de mindegyikük csak a maga bajával törődött.</w:t>
      </w:r>
    </w:p>
    <w:p>
      <w:pPr>
        <w:pStyle w:val="Normal"/>
        <w:jc w:val="both"/>
        <w:rPr/>
      </w:pPr>
      <w:r>
        <w:rPr/>
        <w:tab/>
        <w:t>– Charamon! – kiáltott a tábornok. – Gyere, kösd meg a fűzőmet!</w:t>
      </w:r>
    </w:p>
    <w:p>
      <w:pPr>
        <w:pStyle w:val="Normal"/>
        <w:jc w:val="both"/>
        <w:rPr/>
      </w:pPr>
      <w:r>
        <w:rPr/>
        <w:tab/>
        <w:t>Gilon őrnagy megszólalt:</w:t>
      </w:r>
    </w:p>
    <w:p>
      <w:pPr>
        <w:pStyle w:val="Normal"/>
        <w:jc w:val="both"/>
        <w:rPr/>
      </w:pPr>
      <w:r>
        <w:rPr/>
        <w:tab/>
        <w:t>– Ja, tábornok úr, a helyi sajtó fényképet kér magáról.</w:t>
      </w:r>
    </w:p>
    <w:p>
      <w:pPr>
        <w:pStyle w:val="Normal"/>
        <w:jc w:val="both"/>
        <w:rPr/>
      </w:pPr>
      <w:r>
        <w:rPr/>
        <w:tab/>
        <w:t>– Pf !... A sajtó, a sajtó! Maga tudja, hogyan vélekedem én az újságírókról, mi?</w:t>
      </w:r>
    </w:p>
    <w:p>
      <w:pPr>
        <w:pStyle w:val="Normal"/>
        <w:jc w:val="both"/>
        <w:rPr/>
      </w:pPr>
      <w:r>
        <w:rPr/>
        <w:tab/>
        <w:t>Az őrnagy elhallgatott, várta, hogyan határoz a tábornok. Az öreg megszólalt:</w:t>
      </w:r>
    </w:p>
    <w:p>
      <w:pPr>
        <w:pStyle w:val="Normal"/>
        <w:jc w:val="both"/>
        <w:rPr/>
      </w:pPr>
      <w:r>
        <w:rPr/>
        <w:tab/>
        <w:t>– Charamon! Add csak ide az aktatáskámat, ott van... azt a fekete bőrt, azt.</w:t>
      </w:r>
    </w:p>
    <w:p>
      <w:pPr>
        <w:pStyle w:val="Normal"/>
        <w:jc w:val="both"/>
        <w:rPr/>
      </w:pPr>
      <w:r>
        <w:rPr/>
        <w:tab/>
        <w:t>Leült az asztalához, ráfújt panama alsómellényére, a kitüntetések szokott helyén, csíptetőt tett föl, cigarettára gyújtott. Egy csillámpapír borítékból több fényképet húzott elő, maga elé teregette, és gondosan vizsgálgatta.</w:t>
      </w:r>
    </w:p>
    <w:p>
      <w:pPr>
        <w:pStyle w:val="Normal"/>
        <w:jc w:val="both"/>
        <w:rPr/>
      </w:pPr>
      <w:r>
        <w:rPr/>
        <w:tab/>
        <w:t>– Ezt nem – mondta. – Olyan vagyok rajta, mintha homok volna az orromon... Nem értem, hogy ezek a fotográfusok azzal a fránya masinájukkal hogyan tudnak ilyen pofákat csinálni az embernek. Ez itt nem volna rossz, de... cc ... biztosan megmozdítottam a kezem. No, adja mégiscsak azt. Az fessebb; meg aztán az a legjobb profil képem.</w:t>
      </w:r>
    </w:p>
    <w:p>
      <w:pPr>
        <w:pStyle w:val="Normal"/>
        <w:jc w:val="both"/>
        <w:rPr/>
      </w:pPr>
      <w:r>
        <w:rPr/>
        <w:tab/>
        <w:t>– És kérhetnék egyet magamnak is, tábornok úr? – kérdezte Gilon őrnagy.</w:t>
      </w:r>
    </w:p>
    <w:p>
      <w:pPr>
        <w:pStyle w:val="Normal"/>
        <w:jc w:val="both"/>
        <w:rPr/>
      </w:pPr>
      <w:r>
        <w:rPr/>
        <w:tab/>
        <w:t>– Természetesen, öregem, örömmel. Tessék, válasszon csak!</w:t>
      </w:r>
    </w:p>
    <w:p>
      <w:pPr>
        <w:pStyle w:val="Normal"/>
        <w:jc w:val="both"/>
        <w:rPr/>
      </w:pPr>
      <w:r>
        <w:rPr/>
        <w:tab/>
        <w:t>A képmása nadrágján keresztbe ezt írta a tábornok: „Hűséges bajtársamnak, Charles Gilon lovasszázad-parancsnoknak, megbecsülésem és barátságom jeléül. La Monnerie tábornok, 1921. július."</w:t>
      </w:r>
    </w:p>
    <w:p>
      <w:pPr>
        <w:pStyle w:val="Normal"/>
        <w:jc w:val="both"/>
        <w:rPr/>
      </w:pPr>
      <w:r>
        <w:rPr/>
        <w:tab/>
        <w:t>– Köszönöm, tábornok úr – mondta lobogó tekintettel Gilon; lábszárvédőiben úgy állt, mint a cövek.</w:t>
      </w:r>
    </w:p>
    <w:p>
      <w:pPr>
        <w:pStyle w:val="Normal"/>
        <w:jc w:val="both"/>
        <w:rPr/>
      </w:pPr>
      <w:r>
        <w:rPr/>
        <w:tab/>
        <w:t>– És látja – folytatta a tábornok – milyen jól tettem, hogy megtartottam a párizsi lakásomat. Most jól néznék ki, azt sem tudnám, merre menjek, miután ez a hülye miniszter nyugalomba küldött.</w:t>
      </w:r>
    </w:p>
    <w:p>
      <w:pPr>
        <w:pStyle w:val="Normal"/>
        <w:jc w:val="both"/>
        <w:rPr/>
      </w:pPr>
      <w:r>
        <w:rPr/>
        <w:tab/>
        <w:t>– Mindenesetre, tábornok úr, tudja, hogy Montprély nyitva áll önnek, amikor csak óhajtja.</w:t>
      </w:r>
    </w:p>
    <w:p>
      <w:pPr>
        <w:pStyle w:val="Normal"/>
        <w:jc w:val="both"/>
        <w:rPr/>
      </w:pPr>
      <w:r>
        <w:rPr/>
        <w:tab/>
        <w:t>– Köszönöm, öcsém, köszönöm ... igen, okvetlenül meglátogatom majd ... Charamon! Gyere, segíts felöltöznöm!</w:t>
      </w:r>
    </w:p>
    <w:p>
      <w:pPr>
        <w:pStyle w:val="Normal"/>
        <w:jc w:val="both"/>
        <w:rPr/>
      </w:pPr>
      <w:r>
        <w:rPr/>
        <w:tab/>
        <w:t>A tisztiszolga felhúzta a merev lábra a civil nadrágot.</w:t>
      </w:r>
    </w:p>
    <w:p>
      <w:pPr>
        <w:pStyle w:val="Normal"/>
        <w:jc w:val="both"/>
        <w:rPr/>
      </w:pPr>
      <w:r>
        <w:rPr/>
        <w:tab/>
        <w:t>– A szívem vérzik, tábornok úr – mondta akadozó nyelvvel – hogy utoljára öltöztetem.</w:t>
      </w:r>
    </w:p>
    <w:p>
      <w:pPr>
        <w:pStyle w:val="Normal"/>
        <w:jc w:val="both"/>
        <w:rPr/>
      </w:pPr>
      <w:r>
        <w:rPr/>
        <w:tab/>
        <w:t xml:space="preserve">Úgyszólván sohasem beszélt, és csak igazat mondott. Kerek feje volt, sötét, kurta haja. </w:t>
        <w:tab/>
        <w:t>Gilon őrnagy megkérdezte:</w:t>
      </w:r>
    </w:p>
    <w:p>
      <w:pPr>
        <w:pStyle w:val="Normal"/>
        <w:jc w:val="both"/>
        <w:rPr/>
      </w:pPr>
      <w:r>
        <w:rPr/>
        <w:tab/>
        <w:t>– Charamon, mióta vagy a katonaságnál?</w:t>
      </w:r>
    </w:p>
    <w:p>
      <w:pPr>
        <w:pStyle w:val="Normal"/>
        <w:jc w:val="both"/>
        <w:rPr/>
      </w:pPr>
      <w:r>
        <w:rPr/>
        <w:tab/>
        <w:t>– Tíz éve, őrnagy úr. Mindig csicskás voltam.</w:t>
      </w:r>
    </w:p>
    <w:p>
      <w:pPr>
        <w:pStyle w:val="Normal"/>
        <w:jc w:val="both"/>
        <w:rPr/>
      </w:pPr>
      <w:r>
        <w:rPr/>
        <w:tab/>
        <w:t>– Ennél a fickónál ez hivatás – magyarázta a tábornok. – Mint ahogy van hivatásos inas is. Mindig háborúban volt, három kitüntetése van, háborús érdemérme, mert a hátán vitte vissza a tisztjét – és sohasem akart más lenni. Úgy látszik, én vagyok pályájának a csúcsa. Ráadásul, önfejű, mint a disznó... Na, tessék! Már megint fölül tette a cipőimet. Veszekedett egy alak!</w:t>
      </w:r>
    </w:p>
    <w:p>
      <w:pPr>
        <w:pStyle w:val="Normal"/>
        <w:jc w:val="both"/>
        <w:rPr/>
      </w:pPr>
      <w:r>
        <w:rPr/>
        <w:tab/>
        <w:t>– Ha legalulra tesszük, nem maradnak gyűretlenek a nadrágok, tábornok úr – mondta nyugodtan a tisztiszolga.</w:t>
      </w:r>
    </w:p>
    <w:p>
      <w:pPr>
        <w:pStyle w:val="Normal"/>
        <w:jc w:val="both"/>
        <w:rPr/>
      </w:pPr>
      <w:r>
        <w:rPr/>
        <w:tab/>
        <w:t>– És értem tűzbe menne. Ugye, Charamon?</w:t>
      </w:r>
    </w:p>
    <w:p>
      <w:pPr>
        <w:pStyle w:val="Normal"/>
        <w:jc w:val="both"/>
        <w:rPr/>
      </w:pPr>
      <w:r>
        <w:rPr/>
        <w:tab/>
        <w:t>– Igenis, tábornok úr.</w:t>
      </w:r>
    </w:p>
    <w:p>
      <w:pPr>
        <w:pStyle w:val="Normal"/>
        <w:jc w:val="both"/>
        <w:rPr/>
      </w:pPr>
      <w:r>
        <w:rPr/>
        <w:tab/>
        <w:t>– Hát az őrnagy úrért tűzbe mennél-e?</w:t>
      </w:r>
    </w:p>
    <w:p>
      <w:pPr>
        <w:pStyle w:val="Normal"/>
        <w:jc w:val="both"/>
        <w:rPr/>
      </w:pPr>
      <w:r>
        <w:rPr/>
        <w:tab/>
        <w:t>– Ha az ordinánca lennék, igen, tábornok úr.</w:t>
      </w:r>
    </w:p>
    <w:p>
      <w:pPr>
        <w:pStyle w:val="Normal"/>
        <w:jc w:val="both"/>
        <w:rPr/>
      </w:pPr>
      <w:r>
        <w:rPr/>
        <w:tab/>
        <w:t>– Nesze! Idd le magad az egészségemre – mondta a tábornok, és jókora bankjegyet nyomott a kezébe.</w:t>
      </w:r>
    </w:p>
    <w:p>
      <w:pPr>
        <w:pStyle w:val="Normal"/>
        <w:jc w:val="both"/>
        <w:rPr/>
      </w:pPr>
      <w:r>
        <w:rPr/>
        <w:tab/>
        <w:t>Odavonta Gilon őrnagyot az ablakhoz, és bizalmasan súgta neki:</w:t>
      </w:r>
    </w:p>
    <w:p>
      <w:pPr>
        <w:pStyle w:val="Normal"/>
        <w:jc w:val="both"/>
        <w:rPr/>
      </w:pPr>
      <w:r>
        <w:rPr/>
        <w:tab/>
        <w:t>– Az ilyesmit nehéz otthagyni, látja, öcsém; az ilyen fickókat... – megérintette lapjára fektetett kardját, – ... meg szögre akasztani ezt az ócskavasat...</w:t>
      </w:r>
    </w:p>
    <w:p>
      <w:pPr>
        <w:pStyle w:val="Normal"/>
        <w:jc w:val="both"/>
        <w:rPr/>
      </w:pPr>
      <w:r>
        <w:rPr/>
        <w:tab/>
        <w:t>Elmélázott. „Urbain-től kaptam, mikor elvégeztem a Saint-Cyr iskolát – tűnődött. – Jó ideje már. Rohamoztam vele, embert öltem, hiszen alapjában véve az a mi valódi mesterségünk ... embert ölni. S mikor az ember már kiöregedett abból, hogy öljön .. ."</w:t>
      </w:r>
    </w:p>
    <w:p>
      <w:pPr>
        <w:pStyle w:val="Normal"/>
        <w:jc w:val="both"/>
        <w:rPr/>
      </w:pPr>
      <w:r>
        <w:rPr/>
        <w:tab/>
        <w:t>– Olyan a hüvelye, mint én, kezd már rozsdásodni – tette hozzá fennhangon.</w:t>
      </w:r>
    </w:p>
    <w:p>
      <w:pPr>
        <w:pStyle w:val="Normal"/>
        <w:jc w:val="both"/>
        <w:rPr/>
      </w:pPr>
      <w:r>
        <w:rPr/>
        <w:tab/>
        <w:t>– De a pengéje, az jó, tábornok úr! – mosolygott hetykén Gilon őrnagy.</w:t>
      </w:r>
    </w:p>
    <w:p>
      <w:pPr>
        <w:pStyle w:val="Normal"/>
        <w:jc w:val="both"/>
        <w:rPr/>
      </w:pPr>
      <w:r>
        <w:rPr/>
        <w:tab/>
        <w:t>A tábornok malacságnak értelmezte.</w:t>
      </w:r>
    </w:p>
    <w:p>
      <w:pPr>
        <w:pStyle w:val="Normal"/>
        <w:jc w:val="both"/>
        <w:rPr/>
      </w:pPr>
      <w:r>
        <w:rPr/>
        <w:tab/>
        <w:t>– Pf... Az is lassúbbodik már. Már nem szabad, hogy a lány túl fiatal, vagy túl öreg legyen.</w:t>
      </w:r>
    </w:p>
    <w:p>
      <w:pPr>
        <w:pStyle w:val="Normal"/>
        <w:jc w:val="both"/>
        <w:rPr/>
      </w:pPr>
      <w:r>
        <w:rPr/>
        <w:tab/>
        <w:t>– Nos, tábornok úr – szólt Gilon elégedetten, hogy így jobb irányba fordult a beszélgetés – az ön vonatja csak három órakor indul; csapjunk addig egy jó lakomát. Engedje meg, hogy vendégül lássam.</w:t>
      </w:r>
    </w:p>
    <w:p>
      <w:pPr>
        <w:pStyle w:val="Normal"/>
        <w:jc w:val="both"/>
        <w:rPr/>
      </w:pPr>
      <w:r>
        <w:rPr/>
        <w:tab/>
        <w:t>– Azt már nem, öcsém, még én vagyok a maga parancsnoka, ha megengedi. Engedje meg, hogy én hívjam meg ebédre.</w:t>
      </w:r>
    </w:p>
    <w:p>
      <w:pPr>
        <w:pStyle w:val="Normal"/>
        <w:jc w:val="both"/>
        <w:rPr/>
      </w:pPr>
      <w:r>
        <w:rPr/>
        <w:tab/>
        <w:t>Gilon sokkal gazdagabb volt, mint a tábornok, tehát nem erősködött.</w:t>
      </w:r>
    </w:p>
    <w:p>
      <w:pPr>
        <w:pStyle w:val="Normal"/>
        <w:jc w:val="both"/>
        <w:rPr/>
      </w:pPr>
      <w:r>
        <w:rPr/>
        <w:tab/>
        <w:t>A csicskás azzal foglalatoskodott, hogy a nagy bankót simítgatta a tenyerével egy tiszti láda tetején.</w:t>
      </w:r>
    </w:p>
    <w:p>
      <w:pPr>
        <w:pStyle w:val="Normal"/>
        <w:jc w:val="both"/>
        <w:rPr/>
      </w:pPr>
      <w:r>
        <w:rPr/>
        <w:tab/>
        <w:t>– Te meg mit csinálsz ott, Charamon? – kérdezte a tábornok. – El akarod koptatni?</w:t>
      </w:r>
    </w:p>
    <w:p>
      <w:pPr>
        <w:pStyle w:val="Normal"/>
        <w:jc w:val="both"/>
        <w:rPr/>
      </w:pPr>
      <w:r>
        <w:rPr/>
        <w:tab/>
        <w:t>– Azt hiszem, megtartom magamnak, tábornok úr – felelt a tisztiszolga.</w:t>
      </w:r>
    </w:p>
    <w:p>
      <w:pPr>
        <w:pStyle w:val="Normal"/>
        <w:jc w:val="both"/>
        <w:rPr/>
      </w:pPr>
      <w:r>
        <w:rPr/>
        <w:tab/>
        <w:t>A tábornok balra fordította alig barázdált homlokát, s a képzelt port fújta le ruhájáról.</w:t>
      </w:r>
    </w:p>
    <w:p>
      <w:pPr>
        <w:pStyle w:val="Normal"/>
        <w:jc w:val="both"/>
        <w:rPr/>
      </w:pPr>
      <w:r>
        <w:rPr/>
        <w:tab/>
        <w:t>– No, lássuk azt a jó lakomát, igaza van. Ezentúl nekem már csak az mar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both"/>
        <w:rPr/>
      </w:pPr>
      <w:r>
        <w:rPr/>
      </w:r>
    </w:p>
    <w:p>
      <w:pPr>
        <w:pStyle w:val="Normal"/>
        <w:jc w:val="both"/>
        <w:rPr/>
      </w:pPr>
      <w:r>
        <w:rPr/>
      </w:r>
    </w:p>
    <w:p>
      <w:pPr>
        <w:pStyle w:val="Normal"/>
        <w:jc w:val="both"/>
        <w:rPr/>
      </w:pPr>
      <w:r>
        <w:rPr/>
        <w:tab/>
        <w:t>A teljes egyedüllét érzése csak akkor szakadt rá igazán, mikor Bosquet sugárúti lakásán felébredt. Nem volt ideje cselédet keresni. A házmesterné ment fel, hogy elkészítse a reggelijét és kiszellőztessen. A fény szétáradt a poros, szomorú szobákban, ahol a többhónapos bezártság alatt minden megfakult. Olyan érzése támadt, mintha a halála után egy nappal menne haza.</w:t>
      </w:r>
    </w:p>
    <w:p>
      <w:pPr>
        <w:pStyle w:val="Normal"/>
        <w:jc w:val="both"/>
        <w:rPr/>
      </w:pPr>
      <w:r>
        <w:rPr/>
        <w:tab/>
        <w:t>Úgy találta, hogy a cipője nem elég tiszta, fogta és saját maga utánakefélte. Megpróbálta egyedül felhúzni a nadrágját, de olyankor rettentő fájdalom hasított belé. Kénytelen volt a házmesternétől kérni segítséget. Az még a negyvenen innen volt, és nem valami takaros. Még nem is egészen három éve, a fegyverszünet után ott sürgölődött volna a sebesült hős körül, és hozzá nem nyúlt volna előzetes kézmosás és fityula nélkül. Ma megvetéssel, undorral nézte az öreget, akit öltöztetnie kellett. Értésére adta, hogy nem sokáig tudja vállalni ezt a szolgálatot.</w:t>
      </w:r>
    </w:p>
    <w:p>
      <w:pPr>
        <w:pStyle w:val="Normal"/>
        <w:jc w:val="both"/>
        <w:rPr/>
      </w:pPr>
      <w:r>
        <w:rPr/>
        <w:tab/>
        <w:t>A tábornok lábát lendítve bejárta a terepet, amelyre ezentúl az élete korlátozódik. A kandallók előtt a kis folytonégők, a szobákban nagy összevisszaságban XIII. Lajos-utánzatú bútorok, berber és szudáni csecsebecsék; az ezüsttel hímzett marokkói nyereg megmolyosodott az előszobában; a nagy csomó könyv szürke volt, és régi parancsnokainak, Galliéninek, Joffre-nak, s más, kevésbé nevezetesebbeknek a dedikált fényképei megsárgultak. Tegnap még örült, hogy megtartotta ezt a lakást, és emlékeit e meghitt helyeken láthatja majd viszont. Most szállodában, külföldön vagy akárhol szeretett volna lenni, csak nem itthon.</w:t>
      </w:r>
    </w:p>
    <w:p>
      <w:pPr>
        <w:pStyle w:val="Normal"/>
        <w:jc w:val="both"/>
        <w:rPr/>
      </w:pPr>
      <w:r>
        <w:rPr/>
        <w:tab/>
        <w:t>„Csinálnom kell valamit, vagy belebolondulok – mondta magában. – Nem adok magamnak egy hónapot, és golyót röpítek a fejembe ... És még milyen boldog voltam a sebesülésem után, hogy megúsztam. Micsoda hülyeség! Ha az ember egyszer olyan szerencsés lehet, hogy önkívületbe kerül..."</w:t>
      </w:r>
    </w:p>
    <w:p>
      <w:pPr>
        <w:pStyle w:val="Normal"/>
        <w:jc w:val="both"/>
        <w:rPr/>
      </w:pPr>
      <w:r>
        <w:rPr/>
        <w:tab/>
        <w:t>Ő nem alapított családot, nem követte a közös szabályt, nem volt se felesége, se gyereke. „Önző módra éltem, itt a büntetés. De először is, miért, büntetés? Mit tettem, hogy büntetést érdemelnék?" Még ugyanabban a negyedórában az is megfordult a fejében, hogy szerzetesnek megy, ,,hogy semmire se kelljen gondolnia", meg hogy beleveti magát a politikába, a szenátusi választásokon jelölteti magát, legalább jól megmondja majd „annak a sok szarházinak".</w:t>
      </w:r>
    </w:p>
    <w:p>
      <w:pPr>
        <w:pStyle w:val="Normal"/>
        <w:jc w:val="both"/>
        <w:rPr/>
      </w:pPr>
      <w:r>
        <w:rPr/>
        <w:tab/>
        <w:t>És jól tudta, hogy mindez csak szalmaláng. Először is fel kell frissítenie civil ruhatárát, kifestetni a lakást...</w:t>
      </w:r>
    </w:p>
    <w:p>
      <w:pPr>
        <w:pStyle w:val="Normal"/>
        <w:jc w:val="both"/>
        <w:rPr/>
      </w:pPr>
      <w:r>
        <w:rPr/>
        <w:tab/>
        <w:t>Ebédre a Katona Körbe ment. Az évnek ebben a szakában roppant kevesen jártak oda; éppen csak azok, akik nem tudtak mást mit csinálni, nyugdíjas tisztek, mint ő, de olyanok, akik évekkel megelőzték.</w:t>
      </w:r>
    </w:p>
    <w:p>
      <w:pPr>
        <w:pStyle w:val="Normal"/>
        <w:jc w:val="both"/>
        <w:rPr/>
      </w:pPr>
      <w:r>
        <w:rPr/>
        <w:tab/>
        <w:t>Csak itt-ott lézengtek a tágas aranyozott szalonokban meg a könyvtárban, ebéd után szundítottak egyet, vagy egy-egy ablakmélyedésben beszélgettek hárman-négyen, összeesküvő ábrázattal. Időnként egyikük felállt, vánszorgó léptekkel odament az asztalhoz képesújságért, visszaült. Vagy öblös ágyúszó dördült egyszeriben ebben a tetemnézőben: feketekávét kért valaki a pincértől. De a félholtak nem ébredtek föl.</w:t>
      </w:r>
    </w:p>
    <w:p>
      <w:pPr>
        <w:pStyle w:val="Normal"/>
        <w:jc w:val="both"/>
        <w:rPr/>
      </w:pPr>
      <w:r>
        <w:rPr/>
        <w:tab/>
        <w:t>Hanem azért, mikor La Monnerie tábornok belépett, fölemelték csíptetőjüket az újságjuk mögül, csúzos ujjukkal megjelölték a könyvben, hol tartanak, félbehagyták összeesküvésüket. Úgy néztek rá, mint a perselyezők, ha új „Mária-lány" érkezik.</w:t>
      </w:r>
    </w:p>
    <w:p>
      <w:pPr>
        <w:pStyle w:val="Normal"/>
        <w:jc w:val="both"/>
        <w:rPr/>
      </w:pPr>
      <w:r>
        <w:rPr/>
        <w:tab/>
        <w:t>Egy kecskeszakállas, sárga szemű hadastyán – gomblyukában kétfrankos-nagyságú szalagrózsa – ferdén reszkető kézzel, hozzálépett.</w:t>
      </w:r>
    </w:p>
    <w:p>
      <w:pPr>
        <w:pStyle w:val="Normal"/>
        <w:jc w:val="both"/>
        <w:rPr/>
      </w:pPr>
      <w:r>
        <w:rPr/>
        <w:tab/>
        <w:t>– Nos, fiatal bajtársam? – szólította meg.</w:t>
      </w:r>
    </w:p>
    <w:p>
      <w:pPr>
        <w:pStyle w:val="Normal"/>
        <w:jc w:val="both"/>
        <w:rPr/>
      </w:pPr>
      <w:r>
        <w:rPr/>
        <w:tab/>
        <w:t>Az ő számára az igazi hadjárat, amely nagy emlékeket hagyott benne, az itáliai volt.</w:t>
      </w:r>
    </w:p>
    <w:p>
      <w:pPr>
        <w:pStyle w:val="Normal"/>
        <w:jc w:val="both"/>
        <w:rPr/>
      </w:pPr>
      <w:r>
        <w:rPr/>
        <w:tab/>
        <w:t>– Éppen azt meséltem el a bajtársaknak – mutatott az összeesküvőkre – hogy a solferinói csata</w:t>
      </w:r>
      <w:r>
        <w:rPr>
          <w:vertAlign w:val="superscript"/>
        </w:rPr>
        <w:t>10</w:t>
      </w:r>
      <w:r>
        <w:rPr/>
        <w:t xml:space="preserve"> estéjén hogyan ment majdnem birokra Mac-Manon a 3. Hadtest parancsnokával, két lépésnyire a császártól. Az a megtiszteltetés ért, hogy Magenta óta én voltam a hadsegéde ...</w:t>
      </w:r>
    </w:p>
    <w:p>
      <w:pPr>
        <w:pStyle w:val="Normal"/>
        <w:jc w:val="both"/>
        <w:rPr/>
      </w:pPr>
      <w:r>
        <w:rPr/>
        <w:tab/>
        <w:t>– Ááá, La Monnerie! – kiáltott fel egy pocakos, rezes arcú, kefehajú férfi.</w:t>
      </w:r>
    </w:p>
    <w:p>
      <w:pPr>
        <w:pStyle w:val="Normal"/>
        <w:jc w:val="both"/>
        <w:rPr/>
      </w:pPr>
      <w:r>
        <w:rPr/>
        <w:tab/>
        <w:t>– Tiszteletem, ezredes úr – köszönt La Monnerie tábornok. A potrohos föltette nagy mancsát a tábornok vállára. Miközben beszélt, felfújta az arcát, s a szavai között is fújt egyet.</w:t>
      </w:r>
    </w:p>
    <w:p>
      <w:pPr>
        <w:pStyle w:val="Normal"/>
        <w:jc w:val="both"/>
        <w:rPr/>
      </w:pPr>
      <w:r>
        <w:rPr/>
        <w:tab/>
        <w:t>– Ááá, ez már igen... – mondta. – Nem felejtett el. Látják uraim ... ff ... ezt a fiút, aki mindnyájunkra dicsőséget hozott ... megbocsát, tábornok úr, hogy így beszélek magáról... nos, én tanítottam őt stratégiára a Hadi Iskolán. És nem felejtett el. Ez derék ... ff... ez derék! És most is „ezredes úrnak" szólít.</w:t>
      </w:r>
    </w:p>
    <w:p>
      <w:pPr>
        <w:pStyle w:val="Normal"/>
        <w:jc w:val="both"/>
        <w:rPr/>
      </w:pPr>
      <w:r>
        <w:rPr/>
        <w:tab/>
        <w:t>Egy festett hajú, cingár öreg összecsapta rogyadozó bokáit, és szó nélkül tovább ment.</w:t>
      </w:r>
    </w:p>
    <w:p>
      <w:pPr>
        <w:pStyle w:val="Normal"/>
        <w:jc w:val="both"/>
        <w:rPr/>
      </w:pPr>
      <w:r>
        <w:rPr/>
        <w:tab/>
        <w:t>– Ez meg kicsoda? – kérdezte La Monnerie tábornok.</w:t>
      </w:r>
    </w:p>
    <w:p>
      <w:pPr>
        <w:pStyle w:val="Normal"/>
        <w:jc w:val="both"/>
        <w:rPr/>
      </w:pPr>
      <w:r>
        <w:rPr/>
        <w:tab/>
        <w:t>– Hát Mazury – válaszolt a potrohos. – Hogyhogy? Nem ismer rá?... Ez az ön egyik iskolatársa, szintén egyik régi tanítványom ... ff... Csakhogy – tette hozzá halkabban – volt valami ronda históriája Szenegálban; majd elmesélem.</w:t>
      </w:r>
    </w:p>
    <w:p>
      <w:pPr>
        <w:pStyle w:val="Normal"/>
        <w:jc w:val="both"/>
        <w:rPr/>
      </w:pPr>
      <w:r>
        <w:rPr/>
        <w:tab/>
        <w:t>– Mazury ! Igen, csakugyan... – dörmögte La Monnerie. – Micsoda állapotban!</w:t>
      </w:r>
    </w:p>
    <w:p>
      <w:pPr>
        <w:pStyle w:val="Normal"/>
        <w:jc w:val="both"/>
        <w:rPr/>
      </w:pPr>
      <w:r>
        <w:rPr/>
        <w:tab/>
        <w:t>– Hát látja, mindnyájan összetalálkoztunk. Ilyen az élet... Nem bridzseznénk egyet, tábornok úr?</w:t>
      </w:r>
    </w:p>
    <w:p>
      <w:pPr>
        <w:pStyle w:val="TextBody"/>
        <w:rPr/>
      </w:pPr>
      <w:r>
        <w:rPr/>
        <w:tab/>
        <w:t>La Monnerie kimentette magát és elment, amilyen gyorsan csak tudott. Nos, az nem lehet, hogy így végezze. Émelyítette, hogy „tábornok úrnak" szólítják egykori felettesei, akik két ranggal alatta maradtak, és „fiatal bajtársamnak" olyan ősvitézek, mint a Mac-Mahon volt hadsegéde. Meg aztán az a sok megsárgult bajusz, viaszos vagy szederjes arc, foltos koponya, reszkető térd... „Nem, nem, nem – ismételte magában – itt még nem tartok. Én fiatal vagyok, a teremtésit, bennem buzog még valami".</w:t>
      </w:r>
    </w:p>
    <w:p>
      <w:pPr>
        <w:pStyle w:val="Normal"/>
        <w:jc w:val="both"/>
        <w:rPr/>
      </w:pPr>
      <w:r>
        <w:rPr/>
        <w:tab/>
        <w:t xml:space="preserve">Ha nincs az az átkozott merev lába, tótágast állt volna a Saint-Augustin tér kellős közepén, kiitta volna az első kocsmát, mint főhadnagy korában Biskrahban. És nem vette észre, hogy húszlépésenként ráfúj a gomblyukába tűzött szalagcsokorra. Otthon posta </w:t>
      </w:r>
    </w:p>
    <w:p>
      <w:pPr>
        <w:pStyle w:val="Normal"/>
        <w:jc w:val="both"/>
        <w:rPr>
          <w:vertAlign w:val="superscript"/>
        </w:rPr>
      </w:pPr>
      <w:r>
        <w:rPr>
          <w:vertAlign w:val="superscript"/>
        </w:rPr>
      </w:r>
    </w:p>
    <w:p>
      <w:pPr>
        <w:pStyle w:val="Normal"/>
        <w:jc w:val="both"/>
        <w:rPr/>
      </w:pPr>
      <w:r>
        <w:rPr>
          <w:vertAlign w:val="superscript"/>
        </w:rPr>
        <w:t>10</w:t>
      </w:r>
      <w:r>
        <w:rPr/>
        <w:t xml:space="preserve"> </w:t>
      </w:r>
      <w:r>
        <w:rPr>
          <w:i/>
        </w:rPr>
        <w:t>1859. jún. 24-én a</w:t>
      </w:r>
      <w:r>
        <w:rPr/>
        <w:t xml:space="preserve"> </w:t>
      </w:r>
      <w:r>
        <w:rPr>
          <w:i/>
        </w:rPr>
        <w:t>franciák nagy győzelmei arattak</w:t>
      </w:r>
      <w:r>
        <w:rPr/>
        <w:t xml:space="preserve"> </w:t>
      </w:r>
      <w:r>
        <w:rPr>
          <w:i/>
        </w:rPr>
        <w:t>az</w:t>
      </w:r>
      <w:r>
        <w:rPr/>
        <w:t xml:space="preserve"> </w:t>
      </w:r>
      <w:r>
        <w:rPr>
          <w:i/>
        </w:rPr>
        <w:t>osztrákok felett.</w:t>
      </w:r>
    </w:p>
    <w:p>
      <w:pPr>
        <w:pStyle w:val="TextBody"/>
        <w:rPr/>
      </w:pPr>
      <w:r>
        <w:rPr/>
        <w:t>várta, s ez hozta az első csillapodást. Őt szemelték ki az Országos Tanulmányi Versenyek Régi Díjnyertesei Díszelnökségébe. Noël Schoudler pedig, miközben a harmadik csillagjához gratulált, valami gyógyáru vállalatról írt, amelynek az igazgatótanácsát még nem állították egészen össze.</w:t>
      </w:r>
    </w:p>
    <w:p>
      <w:pPr>
        <w:pStyle w:val="Normal"/>
        <w:jc w:val="both"/>
        <w:rPr/>
      </w:pPr>
      <w:r>
        <w:rPr/>
        <w:tab/>
        <w:t>„Nahát – gondolta – vannak azért még emberek, akik nem tekintenek egészen agyalágyultnak."</w:t>
      </w:r>
    </w:p>
    <w:p>
      <w:pPr>
        <w:pStyle w:val="Normal"/>
        <w:jc w:val="both"/>
        <w:rPr/>
      </w:pPr>
      <w:r>
        <w:rPr/>
        <w:tab/>
        <w:t>Az 1914–18-as háborúról készülő emlékkönyv kiadója a közreműködését kérte azokat a hadműveleteket illetően, amelyekben az alakulata részt vett.</w:t>
      </w:r>
    </w:p>
    <w:p>
      <w:pPr>
        <w:pStyle w:val="Normal"/>
        <w:jc w:val="both"/>
        <w:rPr/>
      </w:pPr>
      <w:r>
        <w:rPr/>
        <w:tab/>
        <w:t>Egy héttel előbb mindent kidobott volna, díjnyerteseket, kiadót és orvosságot, mondván, hogy hagyják békén. Ma újra meg újra elolvasta a leveleket, tanakodott, lassan, négyszer is visszatérve ugyanarra a gondolatra, mert ezzel kitöltötte az idejét. „Nézzük csak meg, nézzük csak meg" – mondta magában.</w:t>
      </w:r>
    </w:p>
    <w:p>
      <w:pPr>
        <w:pStyle w:val="Normal"/>
        <w:jc w:val="both"/>
        <w:rPr/>
      </w:pPr>
      <w:r>
        <w:rPr/>
        <w:tab/>
        <w:t>Ekkor érkezett Polant-né, biztos érzékével megszimatolva, hogy a nyugdíjazás éppen olyan lesújtó esemény, mint egy haláleset. Ő csak olyan körülmények között jelent meg, amikor úgy szóltak hozzá: „Szegény Polant-ném".</w:t>
      </w:r>
    </w:p>
    <w:p>
      <w:pPr>
        <w:pStyle w:val="Normal"/>
        <w:jc w:val="both"/>
        <w:rPr/>
      </w:pPr>
      <w:r>
        <w:rPr/>
        <w:tab/>
        <w:t>A tábornok majdnem egy véleményen volt róla Lucien Maublanc-nal, mondván, hogy vén szipirtyó. De azért nem fogadta kelletlenül.</w:t>
      </w:r>
    </w:p>
    <w:p>
      <w:pPr>
        <w:pStyle w:val="Normal"/>
        <w:jc w:val="both"/>
        <w:rPr/>
      </w:pPr>
      <w:r>
        <w:rPr/>
        <w:tab/>
        <w:t>– Hát látja, szegény Polant-ném – mondta – itt állok munka nélkül.</w:t>
      </w:r>
    </w:p>
    <w:p>
      <w:pPr>
        <w:pStyle w:val="Normal"/>
        <w:jc w:val="both"/>
        <w:rPr/>
      </w:pPr>
      <w:r>
        <w:rPr/>
        <w:tab/>
        <w:t>Polant-nén most is ugyanaz a fekete kalap volt, de nyárra a nyúlszőr gallért vajszínű krepdesin mellfodorral cserélte föl. A sekrestye-látogatás továbbra is megőrizte fakó arcszínét.</w:t>
      </w:r>
    </w:p>
    <w:p>
      <w:pPr>
        <w:pStyle w:val="Normal"/>
        <w:jc w:val="both"/>
        <w:rPr/>
      </w:pPr>
      <w:r>
        <w:rPr/>
        <w:tab/>
        <w:t>– Mit beszél, tábornok?! – kiáltott fel. – Egészen bizonyos vagyok benne, hogy elfoglaltságnak nincs híjával. Nem adok magának két hetet, és azt sem fogja tudni, hol áll a feje.</w:t>
      </w:r>
    </w:p>
    <w:p>
      <w:pPr>
        <w:pStyle w:val="Normal"/>
        <w:jc w:val="both"/>
        <w:rPr/>
      </w:pPr>
      <w:r>
        <w:rPr/>
        <w:tab/>
        <w:t>– Ó, az máris kezdődik – felelt a tábornok – agyonhajszoltságot színlelve, és megmutatta íróasztalán a három levelet. – Egy csomó bizottságba hívnak. Kérik tőlem a háborús emlékezéseimet ...</w:t>
      </w:r>
    </w:p>
    <w:p>
      <w:pPr>
        <w:pStyle w:val="Normal"/>
        <w:jc w:val="both"/>
        <w:rPr/>
      </w:pPr>
      <w:r>
        <w:rPr/>
        <w:tab/>
        <w:t>– No, látja! Egyébként olyan ember, mint ön, aki annyit látott, meg kellene hogy írja az emlékezéseit. Vétek lenne mindezt veszni hagyni. Meg aztán a stíluskészség a maguk családjával veleszületett.</w:t>
      </w:r>
    </w:p>
    <w:p>
      <w:pPr>
        <w:pStyle w:val="Normal"/>
        <w:jc w:val="both"/>
        <w:rPr/>
      </w:pPr>
      <w:r>
        <w:rPr/>
        <w:tab/>
        <w:t>– Igen, igen, csakugyan. Gondolok rá egy ideje – mondta a tábornok.</w:t>
      </w:r>
    </w:p>
    <w:p>
      <w:pPr>
        <w:pStyle w:val="Normal"/>
        <w:jc w:val="both"/>
        <w:rPr/>
      </w:pPr>
      <w:r>
        <w:rPr/>
        <w:tab/>
        <w:t>Polant-né éppen ezt remélte. Elmondta, hogy gyakorlatilag már semmi teendője sincs La Monnerie-né körül, aki különben is most üdül. A költő posztumusz műveinek kötete, amelyen Isabelle kisasszony, „akarom mondani, Meignerais-né, de sehogyan sem áll rá a szám..." dolgozott Lachaume úrral, az már befejeződött és lemásolva átadták a kiadónak.</w:t>
      </w:r>
    </w:p>
    <w:p>
      <w:pPr>
        <w:pStyle w:val="Normal"/>
        <w:jc w:val="both"/>
        <w:rPr/>
      </w:pPr>
      <w:r>
        <w:rPr/>
        <w:tab/>
        <w:t>– De tulajdonképpen mi is történt pontosan Isabelle-lel? – kérdezte a tábornok.</w:t>
      </w:r>
    </w:p>
    <w:p>
      <w:pPr>
        <w:pStyle w:val="Normal"/>
        <w:jc w:val="both"/>
        <w:rPr/>
      </w:pPr>
      <w:r>
        <w:rPr/>
        <w:tab/>
        <w:t>Mint olyan családtag, aki be van avatva, de tud titkot tartani, Polant-né suttogva elmondta az esetet, s az néhány pillanatra lekötötte a tábornok érdeklődését.</w:t>
      </w:r>
    </w:p>
    <w:p>
      <w:pPr>
        <w:pStyle w:val="Normal"/>
        <w:jc w:val="both"/>
        <w:rPr/>
      </w:pPr>
      <w:r>
        <w:rPr/>
        <w:tab/>
        <w:t>– Minthogy állítólag ez a kis Lachaume szerezte meg nekem a harmadik csillagot – mondta – nem tudok rá túlságosan haragudni. De ha meggondoljuk, hogy ilyen tejfelesszájúak vezetik Franciaországot...</w:t>
      </w:r>
    </w:p>
    <w:p>
      <w:pPr>
        <w:pStyle w:val="Normal"/>
        <w:jc w:val="both"/>
        <w:rPr/>
      </w:pPr>
      <w:r>
        <w:rPr/>
        <w:tab/>
        <w:t>Polant-né délelőttjeit Granviláge atya, a La Monnerie-család dominikánus unokaöccse foglalta le, aki válogatott szentbeszédeit rendezte sajtó alá. De délutánonként szabad volt... Beszélgetés közben ezt háromszor is elmondta.</w:t>
      </w:r>
    </w:p>
    <w:p>
      <w:pPr>
        <w:pStyle w:val="Normal"/>
        <w:jc w:val="both"/>
        <w:rPr/>
      </w:pPr>
      <w:r>
        <w:rPr/>
        <w:tab/>
        <w:t>– Tulajdonképpen jó megoldás lenne – szólt a tábornok. – Délutánonként eljönne, ellátná a levelezésemet, diktálnám az emlékezéseimet ...</w:t>
      </w:r>
    </w:p>
    <w:p>
      <w:pPr>
        <w:pStyle w:val="Normal"/>
        <w:jc w:val="both"/>
        <w:rPr/>
      </w:pPr>
      <w:r>
        <w:rPr/>
        <w:tab/>
        <w:t>– Természetesen, nincsen szó közöttünk pénzről, tábornok úr. Tudja, nekem minden, ami a La Monnerie-akkal...</w:t>
      </w:r>
    </w:p>
    <w:p>
      <w:pPr>
        <w:pStyle w:val="Normal"/>
        <w:jc w:val="both"/>
        <w:rPr/>
      </w:pPr>
      <w:r>
        <w:rPr/>
        <w:tab/>
        <w:t>– De igen, igen. Éppen ellenkezőleg. Beszéljünk csak róla most mindjárt. A megélhetés mindenkinek nehéz, és én szeretem a tiszta dolgokat... Ja, meg aztán egy főzőmindenesről is kellene, hogy gondoskodjék nekem – tette hozzá már követelőzőn. – Majd maga fog mindezzel törődni. Meg azzal is, hogy szerelőt hívjon; valami baj van a fürdőszobában.</w:t>
      </w:r>
    </w:p>
    <w:p>
      <w:pPr>
        <w:pStyle w:val="Normal"/>
        <w:jc w:val="both"/>
        <w:rPr/>
      </w:pPr>
      <w:r>
        <w:rPr/>
        <w:tab/>
        <w:t>Már jobban érezte magát. Volt kinek parancsolnia. Polant-né pedig el volt ragadtatva, hogy olyan fontossá vált. A tábornok hirtelen megkérdezte:</w:t>
      </w:r>
    </w:p>
    <w:p>
      <w:pPr>
        <w:pStyle w:val="Normal"/>
        <w:jc w:val="both"/>
        <w:rPr/>
      </w:pPr>
      <w:r>
        <w:rPr/>
        <w:tab/>
        <w:t>– Hát a férje? Mi van vele?</w:t>
      </w:r>
    </w:p>
    <w:p>
      <w:pPr>
        <w:pStyle w:val="Normal"/>
        <w:jc w:val="both"/>
        <w:rPr/>
      </w:pPr>
      <w:r>
        <w:rPr/>
        <w:tab/>
        <w:t>Polant-né tüstént más arckifejezést öltött, fájdalmas komolysággal billentette félre a fejét.</w:t>
      </w:r>
    </w:p>
    <w:p>
      <w:pPr>
        <w:pStyle w:val="Normal"/>
        <w:jc w:val="both"/>
        <w:rPr/>
      </w:pPr>
      <w:r>
        <w:rPr/>
        <w:tab/>
        <w:t>– Elment. Már negyedszer. Csak leszaladt, azt mondta: „A fodrászhoz megyek". Hat hónapja nem jött haza.</w:t>
      </w:r>
    </w:p>
    <w:p>
      <w:pPr>
        <w:pStyle w:val="Normal"/>
        <w:jc w:val="both"/>
        <w:rPr/>
      </w:pPr>
      <w:r>
        <w:rPr/>
        <w:tab/>
        <w:t>Zsebkendőt vett elő, megtörölte a szeme sarkát, és hozzátette:</w:t>
      </w:r>
    </w:p>
    <w:p>
      <w:pPr>
        <w:pStyle w:val="Normal"/>
        <w:jc w:val="both"/>
        <w:rPr/>
      </w:pPr>
      <w:r>
        <w:rPr/>
        <w:tab/>
        <w:t>– Mindnyájunknak megvan a maga keresztje.</w:t>
      </w:r>
    </w:p>
    <w:p>
      <w:pPr>
        <w:pStyle w:val="Normal"/>
        <w:jc w:val="both"/>
        <w:rPr/>
      </w:pPr>
      <w:r>
        <w:rPr/>
        <w:tab/>
        <w:t>Ez volt az egyetlen eset,, hogy a tábornok törődni látszott a titkárnője magánéletével. Mindig is mélységesen önző volt, és a mások problémáival most kevésbé törődött, mint valaha. Ha beszélgetés közben előkerültek ilyen problémák, olyan képet vágott, mintha ott sem volna, vagy a szokásos port fújta le, úgyhogy a beszélgető partnere azt kellett hogy mondja:</w:t>
      </w:r>
    </w:p>
    <w:p>
      <w:pPr>
        <w:pStyle w:val="Normal"/>
        <w:jc w:val="both"/>
        <w:rPr/>
      </w:pPr>
      <w:r>
        <w:rPr/>
        <w:tab/>
        <w:t>– Untatják a históriáim.</w:t>
      </w:r>
    </w:p>
    <w:p>
      <w:pPr>
        <w:pStyle w:val="Normal"/>
        <w:jc w:val="both"/>
        <w:rPr/>
      </w:pPr>
      <w:r>
        <w:rPr/>
        <w:tab/>
        <w:t>,,Nem, nem" – felelte ilyenkor üres szemmel; nem is figyelt rájuk.</w:t>
      </w:r>
    </w:p>
    <w:p>
      <w:pPr>
        <w:pStyle w:val="Normal"/>
        <w:jc w:val="both"/>
        <w:rPr/>
      </w:pPr>
      <w:r>
        <w:rPr/>
        <w:tab/>
      </w:r>
    </w:p>
    <w:p>
      <w:pPr>
        <w:pStyle w:val="Normal"/>
        <w:jc w:val="both"/>
        <w:rPr/>
      </w:pPr>
      <w:r>
        <w:rPr/>
      </w:r>
    </w:p>
    <w:p>
      <w:pPr>
        <w:pStyle w:val="Normal"/>
        <w:jc w:val="both"/>
        <w:rPr/>
      </w:pPr>
      <w:r>
        <w:rPr/>
        <w:tab/>
        <w:t>Magába zárkózott azzal a csak önmagával való törődéssel, azzal a kizárólagos önszeretettel, amely a legtöbb embert eléri, ha öregszik.</w:t>
      </w:r>
    </w:p>
    <w:p>
      <w:pPr>
        <w:pStyle w:val="Normal"/>
        <w:jc w:val="both"/>
        <w:rPr/>
      </w:pPr>
      <w:r>
        <w:rPr/>
        <w:tab/>
        <w:t>Az élete meglassúbbodott, megoszlott a bizottságok között – amelyekben elkalandozó, de jóindulatúlag töprengésnek is vehető figyelemmel vett részt –, meg a Polant-néval végzett munka között.</w:t>
      </w:r>
    </w:p>
    <w:p>
      <w:pPr>
        <w:pStyle w:val="Normal"/>
        <w:jc w:val="both"/>
        <w:rPr/>
      </w:pPr>
      <w:r>
        <w:rPr/>
        <w:tab/>
        <w:t>Egyébként mindennap elgondolkozott rajta, hogy milyen munkát is adjon neki, s Polant-né ezzel is nélkülözhetetlenné vált.</w:t>
      </w:r>
    </w:p>
    <w:p>
      <w:pPr>
        <w:pStyle w:val="Normal"/>
        <w:jc w:val="both"/>
        <w:rPr/>
      </w:pPr>
      <w:r>
        <w:rPr/>
        <w:tab/>
        <w:t>– Na – mondta – ma délelőtt végiggondoltam a tananarivói ügyre vonatkozó emlékeimet. Azt fogom lediktálni magának, Polant-né.</w:t>
      </w:r>
    </w:p>
    <w:p>
      <w:pPr>
        <w:pStyle w:val="Normal"/>
        <w:jc w:val="both"/>
        <w:rPr/>
      </w:pPr>
      <w:r>
        <w:rPr/>
        <w:tab/>
        <w:t>Mikor pedig már elege volt belőle, elküldte kutatni a Nemzeti Könyvtárba. Utána okvetlenül el kellett olvasnia az onnan hozott jegyzeteket. Hébe-korba a tábornok, mintegy kegyképpen, ott tartotta vacsorára. Olyankor történt ez, ha nagyon unatkozott.</w:t>
      </w:r>
    </w:p>
    <w:p>
      <w:pPr>
        <w:pStyle w:val="Normal"/>
        <w:jc w:val="both"/>
        <w:rPr/>
      </w:pPr>
      <w:r>
        <w:rPr/>
        <w:tab/>
        <w:t>A cselédlány, akit Polant-né szerzett a páli Szent Vincés apácák révén, nem tetszett neki.</w:t>
      </w:r>
    </w:p>
    <w:p>
      <w:pPr>
        <w:pStyle w:val="Normal"/>
        <w:jc w:val="both"/>
        <w:rPr/>
      </w:pPr>
      <w:r>
        <w:rPr/>
        <w:tab/>
        <w:t>Írt Charamonnak, a volt csicskásának – akinek a zupás ideje decemberben lejár –, hogy szolgálatába fogadná. Hiányzott valaki körülötte, akit tegezhet, és akit megjátszott, zsémbes jóindulattal „disznófejű"-nek titulálhat.</w:t>
      </w:r>
    </w:p>
    <w:p>
      <w:pPr>
        <w:pStyle w:val="Normal"/>
        <w:jc w:val="both"/>
        <w:rPr/>
      </w:pPr>
      <w:r>
        <w:rPr/>
        <w:tab/>
        <w:t>És így rendezte el, hogy élete lassan csordogáljon a még távoli halál felé, nem is nagyon sokat gondolva rá.</w:t>
      </w:r>
    </w:p>
    <w:p>
      <w:pPr>
        <w:pStyle w:val="Normal"/>
        <w:jc w:val="both"/>
        <w:rPr/>
      </w:pPr>
      <w:r>
        <w:rPr/>
        <w:tab/>
        <w:t>Egyébiránt éppen ez idő tájt kezdte fájlalni a prosztatáját, ami eggyel több nyomós ok volt arra, hogy önmagával foglalkozzék.</w:t>
      </w:r>
    </w:p>
    <w:p>
      <w:pPr>
        <w:pStyle w:val="Normal"/>
        <w:jc w:val="center"/>
        <w:rPr/>
      </w:pPr>
      <w:r>
        <w:rPr/>
        <w:t>11</w:t>
      </w:r>
    </w:p>
    <w:p>
      <w:pPr>
        <w:pStyle w:val="Normal"/>
        <w:jc w:val="both"/>
        <w:rPr>
          <w:i/>
          <w:i/>
        </w:rPr>
      </w:pPr>
      <w:r>
        <w:rPr>
          <w:i/>
        </w:rPr>
      </w:r>
    </w:p>
    <w:p>
      <w:pPr>
        <w:pStyle w:val="Normal"/>
        <w:jc w:val="both"/>
        <w:rPr>
          <w:i/>
          <w:i/>
        </w:rPr>
      </w:pPr>
      <w:r>
        <w:rPr>
          <w:i/>
        </w:rPr>
      </w:r>
    </w:p>
    <w:p>
      <w:pPr>
        <w:pStyle w:val="Normal"/>
        <w:jc w:val="both"/>
        <w:rPr>
          <w:i/>
          <w:i/>
        </w:rPr>
      </w:pPr>
      <w:r>
        <w:rPr>
          <w:i/>
        </w:rPr>
      </w:r>
    </w:p>
    <w:p>
      <w:pPr>
        <w:pStyle w:val="Szvegblokk"/>
        <w:rPr/>
      </w:pPr>
      <w:r>
        <w:rPr/>
        <w:tab/>
        <w:t>„ ... és különös köszönettel tartozom Olivier Meignerais-nének, a költő unokahúgának, aki e feladat elvégzésében okos buzgalmával állandóan szíves volt segíteni.</w:t>
      </w:r>
    </w:p>
    <w:p>
      <w:pPr>
        <w:pStyle w:val="Normal"/>
        <w:jc w:val="both"/>
        <w:rPr>
          <w:i/>
          <w:i/>
        </w:rPr>
      </w:pPr>
      <w:r>
        <w:rPr>
          <w:i/>
        </w:rPr>
        <w:tab/>
        <w:tab/>
        <w:tab/>
        <w:tab/>
        <w:tab/>
        <w:tab/>
        <w:tab/>
        <w:tab/>
        <w:tab/>
        <w:tab/>
        <w:tab/>
        <w:tab/>
        <w:tab/>
        <w:tab/>
        <w:tab/>
        <w:tab/>
        <w:tab/>
        <w:tab/>
        <w:tab/>
        <w:tab/>
        <w:tab/>
        <w:t>Simon Lachaume"</w:t>
      </w:r>
    </w:p>
    <w:p>
      <w:pPr>
        <w:pStyle w:val="Normal"/>
        <w:jc w:val="both"/>
        <w:rPr/>
      </w:pPr>
      <w:r>
        <w:rPr/>
      </w:r>
    </w:p>
    <w:p>
      <w:pPr>
        <w:pStyle w:val="Normal"/>
        <w:jc w:val="both"/>
        <w:rPr/>
      </w:pPr>
      <w:r>
        <w:rPr/>
      </w:r>
    </w:p>
    <w:p>
      <w:pPr>
        <w:pStyle w:val="Normal"/>
        <w:jc w:val="both"/>
        <w:rPr/>
      </w:pPr>
      <w:r>
        <w:rPr/>
        <w:tab/>
        <w:t>Isabelle ennél a lapnál benne hagyta az ujját a kötetben, és mélabúsan mosolygott.</w:t>
      </w:r>
    </w:p>
    <w:p>
      <w:pPr>
        <w:pStyle w:val="Normal"/>
        <w:jc w:val="both"/>
        <w:rPr/>
      </w:pPr>
      <w:r>
        <w:rPr/>
        <w:tab/>
        <w:t>Az őszi napfény bevetődött a hadügyminiszter hivatalába. Simon háttal ült az ablaknak, s Isabelle alig látta az arcát.</w:t>
      </w:r>
    </w:p>
    <w:p>
      <w:pPr>
        <w:pStyle w:val="Normal"/>
        <w:jc w:val="both"/>
        <w:rPr/>
      </w:pPr>
      <w:r>
        <w:rPr/>
        <w:tab/>
        <w:t>Most látta viszont Simont először. Szeptember végén abortált, és hamar felépülvén, már nem volt oka rá, hogy Svájcban maradjon; visszatért tehát Párizsba a férjével együtt.</w:t>
      </w:r>
    </w:p>
    <w:p>
      <w:pPr>
        <w:pStyle w:val="Normal"/>
        <w:jc w:val="both"/>
        <w:rPr/>
      </w:pPr>
      <w:r>
        <w:rPr/>
        <w:tab/>
        <w:t>– Végül is úgy látszik, hogy maga szereti őt – szólt Simon.</w:t>
      </w:r>
    </w:p>
    <w:p>
      <w:pPr>
        <w:pStyle w:val="Normal"/>
        <w:jc w:val="both"/>
        <w:rPr/>
      </w:pPr>
      <w:r>
        <w:rPr/>
        <w:tab/>
        <w:t>– Úgy is van, mérhetetlen szeretetet, sőt gyöngédséget érzek Olivier iránt – felelte Isabelle. – Szerencsére; mert különben iszonyú volna. Itt állok most gyerek nélkül, egy nagyon öreg ember feleségeként, kicsit mégiscsak hírbehozva ... hiszen, ugye, ez a házasság nem sok embert tévesztett meg... megfosztva minden asszonyi meg anyai örömtől s jóformán a reményétől is annak, hogy valaha még részem lehet benne ... S alapjában véve mindez kissé maga miatt, Simon.</w:t>
      </w:r>
    </w:p>
    <w:p>
      <w:pPr>
        <w:pStyle w:val="Normal"/>
        <w:jc w:val="both"/>
        <w:rPr/>
      </w:pPr>
      <w:r>
        <w:rPr/>
        <w:tab/>
        <w:t>– Kettőnk miatt, kedvesem. Félig maga is részes benne, azt hiszem.</w:t>
      </w:r>
    </w:p>
    <w:p>
      <w:pPr>
        <w:pStyle w:val="Normal"/>
        <w:jc w:val="both"/>
        <w:rPr/>
      </w:pPr>
      <w:r>
        <w:rPr/>
        <w:tab/>
        <w:t>– Igen, hát persze. Ó, én nem haragszom azért magára. Távolról sem. Szép emlékek ezek – mondta és letette Jean de La Monnerie posztumusz műveinek most megjelent kötetét.</w:t>
      </w:r>
    </w:p>
    <w:p>
      <w:pPr>
        <w:pStyle w:val="Normal"/>
        <w:jc w:val="both"/>
        <w:rPr/>
      </w:pPr>
      <w:r>
        <w:rPr/>
        <w:tab/>
        <w:t>Alig ismert rá Simonra. Rendkívül megváltozott néhány rövid hónap alatt. Magabiztos lett, fontoskodó. Ezt az elégedett külsőt pedig az adta Simonnak, hogy naponta bezsebelte a hiúságának hízelgő apró örömöket, előzékenységgel találkozott azokon a kisebbszerű ünnepségeken, ahol ő képviselte a miniszterét; a tábornokok megbecsülték, pocakos szenátorok paroláztak vele. Egyébként nagyon jól bevált a beosztásában, s a miniszter egyre fontosabb feladatokkal bízta meg. Minden pillanatban telefonhívás zaklatta, leveleket hoztak neki.</w:t>
      </w:r>
    </w:p>
    <w:p>
      <w:pPr>
        <w:pStyle w:val="Normal"/>
        <w:jc w:val="both"/>
        <w:rPr/>
      </w:pPr>
      <w:r>
        <w:rPr/>
        <w:tab/>
        <w:t>Ugyanakkor kifinomult a modora, a beszéde. Kissé affektaltan negédessé vált.</w:t>
      </w:r>
    </w:p>
    <w:p>
      <w:pPr>
        <w:pStyle w:val="Normal"/>
        <w:jc w:val="both"/>
        <w:rPr/>
      </w:pPr>
      <w:r>
        <w:rPr/>
        <w:tab/>
        <w:t>– Alapjában véve, azt hiszem, jobban szerettem magát olyannak, amilyen azelőtt volt – jelentette ki Isabelle őszintén.</w:t>
      </w:r>
    </w:p>
    <w:p>
      <w:pPr>
        <w:pStyle w:val="Normal"/>
        <w:jc w:val="both"/>
        <w:rPr/>
      </w:pPr>
      <w:r>
        <w:rPr/>
        <w:tab/>
        <w:t>Ezen Simon szemmel láthatólag megsértődött. Ő sem ismert rá Isabelle-re. A nő most egy másik világból érkezett, az elmúlt szerelemnek, ezeknek a holt árnyaknak a honából. Ami legalább a hiúságának hízelgett volna, a gyermek perspektívája sem kapcsolta őt már Isabelle-hez. Holt árny volt az is. Pedig tavasszal még ... „Hej, de gyorsan elröpül az élet" – gondolta magában. Attól, hogy viszontlátta Isabelle-t, egyáltalán nem érzékenyult el, csak éppen zavarba jött. A nő viszont zavarban is volt, el is erzékenyült. Ha Simon másnapra találkára hívja, csekélyke ellenállással beleegyezett volna. Anélkül, hogy ki merte volna mondani maga előtt, szerette volna föleleveníteni a kapcsolatot.</w:t>
      </w:r>
    </w:p>
    <w:p>
      <w:pPr>
        <w:pStyle w:val="Normal"/>
        <w:jc w:val="both"/>
        <w:rPr/>
      </w:pPr>
      <w:r>
        <w:rPr/>
        <w:tab/>
        <w:t>– Legalább énhozzám maradjon meg olyannak, amilyen volt – mondta Isabelle. – Kell hogy legyen néhány olyan ember az életben, akik iránt nem változunk.</w:t>
      </w:r>
    </w:p>
    <w:p>
      <w:pPr>
        <w:pStyle w:val="Normal"/>
        <w:jc w:val="both"/>
        <w:rPr/>
      </w:pPr>
      <w:r>
        <w:rPr/>
        <w:tab/>
        <w:t>– Akár a feleségemet hallanám – felelte Simon.</w:t>
      </w:r>
    </w:p>
    <w:p>
      <w:pPr>
        <w:pStyle w:val="Normal"/>
        <w:jc w:val="both"/>
        <w:rPr/>
      </w:pPr>
      <w:r>
        <w:rPr/>
        <w:tab/>
        <w:t>– Köszönöm – mondta Isabelle. Ő is meg volt sértődve. – Hát talán van is valamelyes igaza a feleségének.</w:t>
      </w:r>
    </w:p>
    <w:p>
      <w:pPr>
        <w:pStyle w:val="Normal"/>
        <w:jc w:val="both"/>
        <w:rPr/>
      </w:pPr>
      <w:r>
        <w:rPr/>
        <w:tab/>
        <w:t>– Maga azt hiszi, hogy megváltoztam, mert más ... érzelmekre talált nálam.</w:t>
      </w:r>
    </w:p>
    <w:p>
      <w:pPr>
        <w:pStyle w:val="Normal"/>
        <w:jc w:val="both"/>
        <w:rPr/>
      </w:pPr>
      <w:r>
        <w:rPr/>
        <w:tab/>
        <w:t>– S a maga érzelmei, Simon, nem inkább azok .. .</w:t>
      </w:r>
    </w:p>
    <w:p>
      <w:pPr>
        <w:pStyle w:val="Normal"/>
        <w:jc w:val="both"/>
        <w:rPr/>
      </w:pPr>
      <w:r>
        <w:rPr/>
        <w:tab/>
        <w:t>– Állom az alkut, amit maga erőltetett rám, kedvesem – felelt a férfi szemforgató módon.</w:t>
      </w:r>
    </w:p>
    <w:p>
      <w:pPr>
        <w:pStyle w:val="Normal"/>
        <w:jc w:val="both"/>
        <w:rPr/>
      </w:pPr>
      <w:r>
        <w:rPr/>
        <w:tab/>
        <w:t>„Miféle új nő léphetett be az életébe?" – tűnődött Isabelle. Hiszen lehetetlennek látszott, hogy csupán társadalmi helyzete változtatott ennyit a hangján. „Hülye vagyok" – gondolta, mert érezte, hogy szenved. És megkérdezte:</w:t>
      </w:r>
    </w:p>
    <w:p>
      <w:pPr>
        <w:pStyle w:val="Normal"/>
        <w:jc w:val="both"/>
        <w:rPr/>
      </w:pPr>
      <w:r>
        <w:rPr/>
        <w:tab/>
        <w:t>– Boldog?</w:t>
      </w:r>
    </w:p>
    <w:p>
      <w:pPr>
        <w:pStyle w:val="Normal"/>
        <w:jc w:val="both"/>
        <w:rPr/>
      </w:pPr>
      <w:r>
        <w:rPr/>
        <w:tab/>
        <w:t>Simon majdnem felkiáltott, hogy „nagyon is", de tapintatból így felelt:</w:t>
      </w:r>
    </w:p>
    <w:p>
      <w:pPr>
        <w:pStyle w:val="Normal"/>
        <w:jc w:val="both"/>
        <w:rPr/>
      </w:pPr>
      <w:r>
        <w:rPr/>
        <w:tab/>
        <w:t>– Létezik ez a szó?</w:t>
      </w:r>
    </w:p>
    <w:p>
      <w:pPr>
        <w:pStyle w:val="Normal"/>
        <w:jc w:val="both"/>
        <w:rPr/>
      </w:pPr>
      <w:r>
        <w:rPr/>
        <w:tab/>
        <w:t xml:space="preserve">– Néhány hónapja még nem így beszélt – rebegte Isabelle. </w:t>
      </w:r>
    </w:p>
    <w:p>
      <w:pPr>
        <w:pStyle w:val="Normal"/>
        <w:jc w:val="both"/>
        <w:rPr/>
      </w:pPr>
      <w:r>
        <w:rPr/>
        <w:tab/>
        <w:t>E pillanatban csöngetés hallatszott, olyan hivatali csengőféle.</w:t>
      </w:r>
    </w:p>
    <w:p>
      <w:pPr>
        <w:pStyle w:val="Normal"/>
        <w:jc w:val="both"/>
        <w:rPr/>
      </w:pPr>
      <w:r>
        <w:rPr/>
        <w:tab/>
        <w:t xml:space="preserve">– Ah, a miniszter hív – szólt Simon és fölpattant. </w:t>
      </w:r>
    </w:p>
    <w:p>
      <w:pPr>
        <w:pStyle w:val="Normal"/>
        <w:jc w:val="both"/>
        <w:rPr/>
      </w:pPr>
      <w:r>
        <w:rPr/>
        <w:tab/>
        <w:t>Isabelle pillantásából megvetést olvasott ki. Ez a szép állás, amelyre oly büszke, csak annyit jelent tehát, hogy becsöngetik, ha szükség van rá. Szegény Simon – és Isabelle még azt hitte róla, hogy költő! Most Simon helyett őt alázta meg az az igyekezet, amellyel talpra ugrott.</w:t>
      </w:r>
    </w:p>
    <w:p>
      <w:pPr>
        <w:pStyle w:val="Normal"/>
        <w:jc w:val="both"/>
        <w:rPr/>
      </w:pPr>
      <w:r>
        <w:rPr/>
        <w:tab/>
        <w:t>Simon megpróbálta helyrebillenteni ezt a rossz benyomást.</w:t>
      </w:r>
    </w:p>
    <w:p>
      <w:pPr>
        <w:pStyle w:val="Normal"/>
        <w:jc w:val="both"/>
        <w:rPr/>
      </w:pPr>
      <w:r>
        <w:rPr/>
        <w:tab/>
        <w:t>– Meglehetősen nyugtalanít bennünket a kormány sorsa – szólt, miközben hüvelykujjaival dörzsölte a szemüvegét. – Az imént jártam a Luxembourg palotában</w:t>
      </w:r>
      <w:r>
        <w:rPr>
          <w:vertAlign w:val="superscript"/>
        </w:rPr>
        <w:t>11</w:t>
      </w:r>
      <w:r>
        <w:rPr/>
        <w:t>. Tiszta válságpszichózis. Minthogy azonban a tervezett kormányösszeállításban a főnököm alighanem megtartja a tárcáját... Jaj, sajnos mennem kell.</w:t>
      </w:r>
    </w:p>
    <w:p>
      <w:pPr>
        <w:pStyle w:val="Normal"/>
        <w:jc w:val="both"/>
        <w:rPr/>
      </w:pPr>
      <w:r>
        <w:rPr/>
        <w:tab/>
        <w:t>Csak rontott a helyzetén. Tehát olyan szolga, aki bizonyos benne, hogy a helyén maradhat.</w:t>
      </w:r>
    </w:p>
    <w:p>
      <w:pPr>
        <w:pStyle w:val="Normal"/>
        <w:jc w:val="both"/>
        <w:rPr/>
      </w:pPr>
      <w:r>
        <w:rPr/>
        <w:tab/>
        <w:t>Isabelle fölemelte a könyvet, amelyet az elébb tett le.</w:t>
      </w:r>
    </w:p>
    <w:p>
      <w:pPr>
        <w:pStyle w:val="Normal"/>
        <w:jc w:val="both"/>
        <w:rPr/>
      </w:pPr>
      <w:r>
        <w:rPr/>
        <w:tab/>
        <w:t xml:space="preserve">– Elviszem. Ez félig-meddig a gyermekünk. </w:t>
      </w:r>
      <w:r>
        <w:rPr>
          <w:i/>
        </w:rPr>
        <w:t>Posztumusz</w:t>
      </w:r>
      <w:r>
        <w:rPr/>
        <w:t xml:space="preserve"> </w:t>
      </w:r>
      <w:r>
        <w:rPr>
          <w:i/>
        </w:rPr>
        <w:t>művek.</w:t>
      </w:r>
      <w:r>
        <w:rPr/>
        <w:t xml:space="preserve"> Kétszeresen is igaz a cím. Ez az egy marad meg abból, amit együtt csináltunk – mondta szomorú iróniával. Ez a hang új volt nála; tudtán kívül a férjétől, Olivier-től ragadt rá.</w:t>
      </w:r>
    </w:p>
    <w:p>
      <w:pPr>
        <w:pStyle w:val="TextBody"/>
        <w:rPr/>
      </w:pPr>
      <w:r>
        <w:rPr/>
        <w:tab/>
        <w:t>Sötét szemével fölpillantott Simonra.</w:t>
      </w:r>
    </w:p>
    <w:p>
      <w:pPr>
        <w:pStyle w:val="Normal"/>
        <w:jc w:val="both"/>
        <w:rPr/>
      </w:pPr>
      <w:r>
        <w:rPr/>
        <w:tab/>
        <w:t>– Látjuk még egymást? – próbálkozott utoljára</w:t>
      </w:r>
    </w:p>
    <w:p>
      <w:pPr>
        <w:pStyle w:val="Normal"/>
        <w:jc w:val="both"/>
        <w:rPr/>
      </w:pPr>
      <w:r>
        <w:rPr/>
        <w:tab/>
        <w:t>– Hát persze, gyakran fogunk találkozni. – S a lehető legnagyobb udvariassággal tuszkolta az ajtó fel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2</w:t>
      </w:r>
    </w:p>
    <w:p>
      <w:pPr>
        <w:pStyle w:val="Normal"/>
        <w:jc w:val="both"/>
        <w:rPr/>
      </w:pPr>
      <w:r>
        <w:rPr/>
      </w:r>
    </w:p>
    <w:p>
      <w:pPr>
        <w:pStyle w:val="Normal"/>
        <w:jc w:val="both"/>
        <w:rPr/>
      </w:pPr>
      <w:r>
        <w:rPr/>
      </w:r>
    </w:p>
    <w:p>
      <w:pPr>
        <w:pStyle w:val="Normal"/>
        <w:jc w:val="both"/>
        <w:rPr/>
      </w:pPr>
      <w:r>
        <w:rPr/>
        <w:tab/>
        <w:t xml:space="preserve">A mosdótükör előtt Olivier köntösben, mindkét kezében kefével, középen elválasztott ősz haját simította jobbra-balra. Mindig a felesége előtt tért nyugovóra, s elsőnek </w:t>
      </w:r>
    </w:p>
    <w:p>
      <w:pPr>
        <w:pStyle w:val="Normal"/>
        <w:jc w:val="both"/>
        <w:rPr>
          <w:vertAlign w:val="superscript"/>
        </w:rPr>
      </w:pPr>
      <w:r>
        <w:rPr>
          <w:vertAlign w:val="superscript"/>
        </w:rPr>
      </w:r>
    </w:p>
    <w:p>
      <w:pPr>
        <w:pStyle w:val="Normal"/>
        <w:jc w:val="both"/>
        <w:rPr/>
      </w:pPr>
      <w:r>
        <w:rPr>
          <w:vertAlign w:val="superscript"/>
        </w:rPr>
        <w:t>11</w:t>
      </w:r>
      <w:r>
        <w:rPr/>
        <w:t xml:space="preserve"> </w:t>
      </w:r>
      <w:r>
        <w:rPr>
          <w:i/>
        </w:rPr>
        <w:t>A francia Szenátus (felsőház) színhelye.</w:t>
      </w:r>
      <w:r>
        <w:rPr/>
        <w:t xml:space="preserve"> </w:t>
      </w:r>
    </w:p>
    <w:p>
      <w:pPr>
        <w:pStyle w:val="Normal"/>
        <w:jc w:val="both"/>
        <w:rPr/>
      </w:pPr>
      <w:r>
        <w:rPr/>
        <w:t>feküdvén ágyba, átengedte neki a két háló közé ékelt fürdőszobát.</w:t>
      </w:r>
    </w:p>
    <w:p>
      <w:pPr>
        <w:pStyle w:val="Normal"/>
        <w:jc w:val="both"/>
        <w:rPr/>
      </w:pPr>
      <w:r>
        <w:rPr/>
        <w:tab/>
        <w:t>Egy különleges fogasra, amilyent az angolok gyártanak, gondosan fel volt aggatva gránátszínű bársony házikabátja, inge, zoknija; sőt volt lenn egy kis rekesz is az otthon viselt ósdi eszkarpenjének; mindezt odakészítette reggelre a szobalánynak.</w:t>
      </w:r>
    </w:p>
    <w:p>
      <w:pPr>
        <w:pStyle w:val="Normal"/>
        <w:jc w:val="both"/>
        <w:rPr/>
      </w:pPr>
      <w:r>
        <w:rPr/>
        <w:tab/>
        <w:t>A félig nyitott ajtó túlsó oldaláról hallotta, amint Isabelle leteszi nyakláncát a fésülködő asztalkára.</w:t>
      </w:r>
    </w:p>
    <w:p>
      <w:pPr>
        <w:pStyle w:val="Normal"/>
        <w:jc w:val="both"/>
        <w:rPr/>
      </w:pPr>
      <w:r>
        <w:rPr/>
        <w:tab/>
        <w:t>A kettejük közt levő válaszfal felbátorította Olivier-t. Végül is rászánta magát, hogy föltegye azt a kérdést, amelyet a vacsora alatt a fejében forgatott.</w:t>
      </w:r>
    </w:p>
    <w:p>
      <w:pPr>
        <w:pStyle w:val="Normal"/>
        <w:jc w:val="both"/>
        <w:rPr/>
      </w:pPr>
      <w:r>
        <w:rPr/>
        <w:tab/>
        <w:t>– Nos, ma viszontlátta őt? – kérdezte kissé erőltetett hangon, a tőle telhető legnagyobb természetességgel.</w:t>
      </w:r>
    </w:p>
    <w:p>
      <w:pPr>
        <w:pStyle w:val="Normal"/>
        <w:jc w:val="both"/>
        <w:rPr/>
      </w:pPr>
      <w:r>
        <w:rPr/>
        <w:tab/>
        <w:t>– Igen, viszontláttam – felelte Isabelle a fésülködő asztala mellől.</w:t>
      </w:r>
    </w:p>
    <w:p>
      <w:pPr>
        <w:pStyle w:val="Normal"/>
        <w:jc w:val="both"/>
        <w:rPr/>
      </w:pPr>
      <w:r>
        <w:rPr/>
        <w:tab/>
        <w:t>Egy percig hallgattak, majd Olivier folytatta:</w:t>
      </w:r>
    </w:p>
    <w:p>
      <w:pPr>
        <w:pStyle w:val="Normal"/>
        <w:jc w:val="both"/>
        <w:rPr/>
      </w:pPr>
      <w:r>
        <w:rPr/>
        <w:tab/>
        <w:t>– Gondolom, felkavarta magát a dolog.</w:t>
      </w:r>
    </w:p>
    <w:p>
      <w:pPr>
        <w:pStyle w:val="Normal"/>
        <w:jc w:val="both"/>
        <w:rPr/>
      </w:pPr>
      <w:r>
        <w:rPr/>
        <w:tab/>
        <w:t>– Ó nem, ne higgye. Nem; kissé erőltetett dolog volt, a könyv miatt... meg hát nincs okom, hogy haragudjam rá ... de állítom, hogy ...</w:t>
      </w:r>
    </w:p>
    <w:p>
      <w:pPr>
        <w:pStyle w:val="Normal"/>
        <w:jc w:val="both"/>
        <w:rPr/>
      </w:pPr>
      <w:r>
        <w:rPr/>
        <w:tab/>
        <w:t>Olivier hallotta, hogy az asszony járkál a szomszéd szobában, közelebb lép az ajtóhoz, miközben beszél.</w:t>
      </w:r>
    </w:p>
    <w:p>
      <w:pPr>
        <w:pStyle w:val="Normal"/>
        <w:jc w:val="both"/>
        <w:rPr/>
      </w:pPr>
      <w:r>
        <w:rPr/>
        <w:tab/>
        <w:t xml:space="preserve">– Bejöhet, már rögtön készen vagyok – szólt Olivier. </w:t>
      </w:r>
    </w:p>
    <w:p>
      <w:pPr>
        <w:pStyle w:val="Normal"/>
        <w:jc w:val="both"/>
        <w:rPr/>
      </w:pPr>
      <w:r>
        <w:rPr/>
        <w:tab/>
        <w:t>Az asszony benyitott.</w:t>
      </w:r>
    </w:p>
    <w:p>
      <w:pPr>
        <w:pStyle w:val="Normal"/>
        <w:jc w:val="both"/>
        <w:rPr/>
      </w:pPr>
      <w:r>
        <w:rPr/>
        <w:tab/>
        <w:t>– ... Nem, nem ... állítom, Olivier – folytatta – hogy nem tellett benne semmi örömöm. Az már igazán a múlté ... és igazán nincs oka, hogy nehezteljen érte ...</w:t>
      </w:r>
    </w:p>
    <w:p>
      <w:pPr>
        <w:pStyle w:val="Normal"/>
        <w:jc w:val="both"/>
        <w:rPr/>
      </w:pPr>
      <w:r>
        <w:rPr/>
        <w:tab/>
        <w:t>Gépiesen levetette a ruháját. Maga előtt látta Simont, amint szelíden tuszkolja kifelé az irodából; érezte a keze szorítását a válla körül, s a szíve nehéz lett.</w:t>
      </w:r>
    </w:p>
    <w:p>
      <w:pPr>
        <w:pStyle w:val="Normal"/>
        <w:jc w:val="both"/>
        <w:rPr/>
      </w:pPr>
      <w:r>
        <w:rPr/>
        <w:tab/>
        <w:t xml:space="preserve">– Miért is neheztelnék? – felelt Olivier, tovább simítva haját, hogy zavarát leplezze. – Se jogom, se okom nincs rá... Inkább maga haragudhatna énrám. Nekem már nincs létjogosultságom, tudom jól; akaratlanul is tönkreteszem az életét. Ismétlem, igyekezni fogok, hogy ne soká legyek útjában... de hát mit tegyek, sajnos jelenleg jól érzem magam. </w:t>
        <w:tab/>
        <w:t>Megfordult. Az asszony meztelenül állt.</w:t>
      </w:r>
    </w:p>
    <w:p>
      <w:pPr>
        <w:pStyle w:val="Normal"/>
        <w:jc w:val="both"/>
        <w:rPr/>
      </w:pPr>
      <w:r>
        <w:rPr/>
        <w:tab/>
        <w:t>– Ó, bocsánat – kiáltott fel és nyomban elpirult. S rögtön visszafordult a fal felé.</w:t>
      </w:r>
    </w:p>
    <w:p>
      <w:pPr>
        <w:pStyle w:val="Normal"/>
        <w:jc w:val="both"/>
        <w:rPr/>
      </w:pPr>
      <w:r>
        <w:rPr/>
        <w:tab/>
        <w:t>– Semmi, semmi, én vagyok a hibás – mondta félig nevetve Isabelle. – Csak beszéltem, nem vettem észre ... De hát kettőnk között, Olivier, ebben igazán nincsen semmi...</w:t>
      </w:r>
    </w:p>
    <w:p>
      <w:pPr>
        <w:pStyle w:val="Normal"/>
        <w:jc w:val="both"/>
        <w:rPr/>
      </w:pPr>
      <w:r>
        <w:rPr/>
        <w:tab/>
        <w:t>Már felvette a hálóingét.</w:t>
      </w:r>
    </w:p>
    <w:p>
      <w:pPr>
        <w:pStyle w:val="Normal"/>
        <w:jc w:val="both"/>
        <w:rPr/>
      </w:pPr>
      <w:r>
        <w:rPr/>
        <w:tab/>
        <w:t>– De egyet nem akarok – folytatta az asszony. – Meg ne halljam többé, hogy olyan ostobaságokat mond, mint az elébb. Nagyon rosszul esik ez nekem.</w:t>
      </w:r>
    </w:p>
    <w:p>
      <w:pPr>
        <w:pStyle w:val="Normal"/>
        <w:jc w:val="both"/>
        <w:rPr/>
      </w:pPr>
      <w:r>
        <w:rPr/>
        <w:tab/>
        <w:t>Olivier hálásan nézett rá.</w:t>
      </w:r>
    </w:p>
    <w:p>
      <w:pPr>
        <w:pStyle w:val="Normal"/>
        <w:jc w:val="both"/>
        <w:rPr/>
      </w:pPr>
      <w:r>
        <w:rPr/>
        <w:tab/>
        <w:t>– Kedveskedni akar ... Hát csakugyan nem vagyok túlságosan terhére? – kérdezte.</w:t>
      </w:r>
    </w:p>
    <w:p>
      <w:pPr>
        <w:pStyle w:val="Normal"/>
        <w:jc w:val="both"/>
        <w:rPr/>
      </w:pPr>
      <w:r>
        <w:rPr/>
        <w:tab/>
        <w:t>Tiszta, ápolt volt, kellemesen mosdóvíz- és fogpaszta szagú, a tekintete szelíd, s az arca, ha akarta, ha nem, az Orléans-okhoz hasonlított. Isabelle már megszokta a közellétét s a férfi állandó figyelmességei meghatották.</w:t>
      </w:r>
    </w:p>
    <w:p>
      <w:pPr>
        <w:pStyle w:val="Normal"/>
        <w:jc w:val="both"/>
        <w:rPr/>
      </w:pPr>
      <w:r>
        <w:rPr/>
        <w:tab/>
        <w:t>– Nagyon szeretem magát, Olivier, tudja-e.</w:t>
      </w:r>
    </w:p>
    <w:p>
      <w:pPr>
        <w:pStyle w:val="Normal"/>
        <w:jc w:val="both"/>
        <w:rPr/>
      </w:pPr>
      <w:r>
        <w:rPr/>
        <w:tab/>
        <w:t>És mivel délután nagy csalódás érte, odalépett Olivier-hez és szájon csókolta.</w:t>
      </w:r>
    </w:p>
    <w:p>
      <w:pPr>
        <w:pStyle w:val="Normal"/>
        <w:jc w:val="both"/>
        <w:rPr/>
      </w:pPr>
      <w:r>
        <w:rPr/>
        <w:tab/>
        <w:t>– Kicsi Isabelle-em, kicsi Isabelle-em – szólt a férfi, és boldog zavarában a homloka is elvörösödött. – Ez talán csak szánalom, de én már nem tudok ilyen árnyalatokkal törődni. Nagy ajándékot kaptam magától.</w:t>
      </w:r>
    </w:p>
    <w:p>
      <w:pPr>
        <w:pStyle w:val="Normal"/>
        <w:jc w:val="both"/>
        <w:rPr/>
      </w:pPr>
      <w:r>
        <w:rPr/>
        <w:tab/>
        <w:t>Isabelle Olivier vállára hajtotta fejét. Jólesett, hogy van kire támaszkodnia. A férfi gyöngéden tartotta. Érezte, hogy a kissé lágy mellecske nekiütődik és végiggördül az ő mellén; keze egészen a csípőig siklott ezen a fél emberéletnyivel fiatalabb testen.</w:t>
      </w:r>
    </w:p>
    <w:p>
      <w:pPr>
        <w:pStyle w:val="Normal"/>
        <w:jc w:val="both"/>
        <w:rPr/>
      </w:pPr>
      <w:r>
        <w:rPr/>
        <w:tab/>
        <w:t>Hirtelen hátrahőkölt.</w:t>
      </w:r>
    </w:p>
    <w:p>
      <w:pPr>
        <w:pStyle w:val="Normal"/>
        <w:jc w:val="both"/>
        <w:rPr/>
      </w:pPr>
      <w:r>
        <w:rPr/>
        <w:tab/>
        <w:t>– Ó, bocsánatot kérek! – mondta újra. – Mit fog gondolni rólam?</w:t>
      </w:r>
    </w:p>
    <w:p>
      <w:pPr>
        <w:pStyle w:val="Normal"/>
        <w:jc w:val="both"/>
        <w:rPr/>
      </w:pPr>
      <w:r>
        <w:rPr/>
        <w:tab/>
        <w:t>Az asszony furcsán nézett rá:</w:t>
      </w:r>
    </w:p>
    <w:p>
      <w:pPr>
        <w:pStyle w:val="Normal"/>
        <w:jc w:val="both"/>
        <w:rPr/>
      </w:pPr>
      <w:r>
        <w:rPr/>
        <w:tab/>
        <w:t>– Ugyan, Olivier ...</w:t>
      </w:r>
    </w:p>
    <w:p>
      <w:pPr>
        <w:pStyle w:val="Normal"/>
        <w:jc w:val="both"/>
        <w:rPr/>
      </w:pPr>
      <w:r>
        <w:rPr/>
        <w:tab/>
        <w:t>– Igazán buta dolog ... – hebegte a férfi olyan zavartan. amilyennek Isabelle még sohasem látta. – Én... én nem hittem volna, hogy ilyesmi még megtörténhet velem ... egy föléledt emlék ...</w:t>
      </w:r>
    </w:p>
    <w:p>
      <w:pPr>
        <w:pStyle w:val="Normal"/>
        <w:jc w:val="both"/>
        <w:rPr/>
      </w:pPr>
      <w:r>
        <w:rPr/>
        <w:tab/>
        <w:t>Isabelle lehajtotta fejét; töprengeni látszott. A férfi habozva visszalépett hozzá, újra megfogta a vállát, megcsókolta a haját.</w:t>
      </w:r>
    </w:p>
    <w:p>
      <w:pPr>
        <w:pStyle w:val="Normal"/>
        <w:jc w:val="both"/>
        <w:rPr/>
      </w:pPr>
      <w:r>
        <w:rPr/>
        <w:tab/>
        <w:t>– Nana – hárította el az asszony, könnyedén megszorítva a kezét.</w:t>
      </w:r>
    </w:p>
    <w:p>
      <w:pPr>
        <w:pStyle w:val="Normal"/>
        <w:jc w:val="both"/>
        <w:rPr/>
      </w:pPr>
      <w:r>
        <w:rPr/>
        <w:tab/>
        <w:t>– Igen, igaza van, nevetséges vagyok. Meg nem is való az ... az én koromban legalábbis visszatetsző. De maga is hibás benne! Idejön levetkőzni... Kérem, felejtse el ezt az... érintkezést. No, váljunk el. Jó éjszakát kívánok.</w:t>
      </w:r>
    </w:p>
    <w:p>
      <w:pPr>
        <w:pStyle w:val="Normal"/>
        <w:jc w:val="both"/>
        <w:rPr/>
      </w:pPr>
      <w:r>
        <w:rPr/>
        <w:tab/>
        <w:t>Mielőtt kilépett volna az ajtón, az asszony megfogta a csuklójánál, és szemlesütve megkérdezte:</w:t>
      </w:r>
    </w:p>
    <w:p>
      <w:pPr>
        <w:pStyle w:val="Normal"/>
        <w:jc w:val="both"/>
        <w:rPr/>
      </w:pPr>
      <w:r>
        <w:rPr/>
        <w:tab/>
        <w:t>– Jólesne, Olivi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t>13</w:t>
      </w:r>
    </w:p>
    <w:p>
      <w:pPr>
        <w:pStyle w:val="Normal"/>
        <w:jc w:val="both"/>
        <w:rPr/>
      </w:pPr>
      <w:r>
        <w:rPr/>
      </w:r>
    </w:p>
    <w:p>
      <w:pPr>
        <w:pStyle w:val="Normal"/>
        <w:jc w:val="both"/>
        <w:rPr/>
      </w:pPr>
      <w:r>
        <w:rPr/>
      </w:r>
    </w:p>
    <w:p>
      <w:pPr>
        <w:pStyle w:val="Normal"/>
        <w:jc w:val="both"/>
        <w:rPr/>
      </w:pPr>
      <w:r>
        <w:rPr/>
        <w:tab/>
        <w:t>Másnap reggel a férfi csupa vidámság volt, és már megborotválkozva, megfürödve, megtörülközve Isabelle szobájába ment reggelizni.</w:t>
      </w:r>
    </w:p>
    <w:p>
      <w:pPr>
        <w:pStyle w:val="Normal"/>
        <w:jc w:val="both"/>
        <w:rPr/>
      </w:pPr>
      <w:r>
        <w:rPr/>
        <w:tab/>
        <w:t>– Röstellem, igazán röstellem magam a tegnap estéért – mondta alig leplezett büszkeséggel.</w:t>
      </w:r>
    </w:p>
    <w:p>
      <w:pPr>
        <w:pStyle w:val="Normal"/>
        <w:jc w:val="both"/>
        <w:rPr/>
      </w:pPr>
      <w:r>
        <w:rPr/>
        <w:tab/>
        <w:t>– Csak ne restelkedjék – nevetett Isabelle. – Nagyon kellemes volt.</w:t>
      </w:r>
    </w:p>
    <w:p>
      <w:pPr>
        <w:pStyle w:val="Normal"/>
        <w:jc w:val="both"/>
        <w:rPr/>
      </w:pPr>
      <w:r>
        <w:rPr/>
        <w:tab/>
        <w:t>Ő is szerfölött jókedvűnek látszott.</w:t>
      </w:r>
    </w:p>
    <w:p>
      <w:pPr>
        <w:pStyle w:val="Normal"/>
        <w:jc w:val="both"/>
        <w:rPr/>
      </w:pPr>
      <w:r>
        <w:rPr/>
        <w:tab/>
        <w:t>– Ó, ezt is csak szánalomból mondja. Nagyon jó hozzám, Isabelle.</w:t>
      </w:r>
    </w:p>
    <w:p>
      <w:pPr>
        <w:pStyle w:val="Normal"/>
        <w:jc w:val="both"/>
        <w:rPr/>
      </w:pPr>
      <w:r>
        <w:rPr/>
        <w:tab/>
        <w:t>Az asszony meleg vajas kétszersültet nyújtott neki.</w:t>
      </w:r>
    </w:p>
    <w:p>
      <w:pPr>
        <w:pStyle w:val="Normal"/>
        <w:jc w:val="both"/>
        <w:rPr/>
      </w:pPr>
      <w:r>
        <w:rPr/>
        <w:tab/>
        <w:t>– Sőt azt is mondhatnám, hogy nagyon jól csinálja, – vallotta meg az ártatlanok szemérmetlenségével.</w:t>
      </w:r>
    </w:p>
    <w:p>
      <w:pPr>
        <w:pStyle w:val="Normal"/>
        <w:jc w:val="both"/>
        <w:rPr/>
      </w:pPr>
      <w:r>
        <w:rPr/>
        <w:tab/>
        <w:t>– Hát, tudtam én valaha. Néha kedves bókot is kaptam érte ... De remélem – pirult el újra Olivier – nem lesz féltékeny a régi kalandjaimra?</w:t>
      </w:r>
    </w:p>
    <w:p>
      <w:pPr>
        <w:pStyle w:val="Normal"/>
        <w:jc w:val="both"/>
        <w:rPr/>
      </w:pPr>
      <w:r>
        <w:rPr/>
        <w:tab/>
        <w:t xml:space="preserve">– No, azt aztán nem! Arra megesküszöm, Olivier, </w:t>
      </w:r>
      <w:r>
        <w:rPr>
          <w:i/>
        </w:rPr>
        <w:t>darling –</w:t>
      </w:r>
      <w:r>
        <w:rPr/>
        <w:t xml:space="preserve"> felelt Isabelle kibuggyanó kacagással.</w:t>
      </w:r>
    </w:p>
    <w:p>
      <w:pPr>
        <w:pStyle w:val="Normal"/>
        <w:jc w:val="both"/>
        <w:rPr/>
      </w:pPr>
      <w:r>
        <w:rPr/>
        <w:tab/>
        <w:t xml:space="preserve">Most először szólította így. És úgy érezte, megtalálta a helyes kifejezést. Olivier pontosan az volt: </w:t>
      </w:r>
      <w:r>
        <w:rPr>
          <w:i/>
        </w:rPr>
        <w:t>darling.</w:t>
      </w:r>
    </w:p>
    <w:p>
      <w:pPr>
        <w:pStyle w:val="Normal"/>
        <w:jc w:val="both"/>
        <w:rPr/>
      </w:pPr>
      <w:r>
        <w:rPr>
          <w:i/>
        </w:rPr>
        <w:tab/>
        <w:t>–</w:t>
      </w:r>
      <w:r>
        <w:rPr/>
        <w:t xml:space="preserve"> Vannak olyan öreg fák – mondta a férfi – amelyek évek óta nem adnak gyümölcsöt, aztán egyszerre, nem tudni, hogyan, meghozzák az utolsó termést.</w:t>
      </w:r>
    </w:p>
    <w:p>
      <w:pPr>
        <w:pStyle w:val="Normal"/>
        <w:jc w:val="both"/>
        <w:rPr/>
      </w:pPr>
      <w:r>
        <w:rPr/>
        <w:tab/>
        <w:t>– Hát kívánom, hogy a termés a lehető legtovább tartson.</w:t>
      </w:r>
    </w:p>
    <w:p>
      <w:pPr>
        <w:pStyle w:val="Normal"/>
        <w:jc w:val="both"/>
        <w:rPr/>
      </w:pPr>
      <w:r>
        <w:rPr/>
        <w:tab/>
        <w:t>– Köszönöm, drága Isabelle-em, köszönöm! Na, ma mit csinálunk?</w:t>
      </w:r>
    </w:p>
    <w:p>
      <w:pPr>
        <w:pStyle w:val="Normal"/>
        <w:jc w:val="both"/>
        <w:rPr/>
      </w:pPr>
      <w:r>
        <w:rPr/>
        <w:tab/>
        <w:t>Gondolkozott valami olyanon, ami még nem volt, valami szórakoztatón. Ha nem november van, hajlandó lett volna csónakázni menni a Bois de Boulogne-ba. Végül is úgy döntött, hogy az állatkertbe viszi el a feleségét.</w:t>
      </w:r>
    </w:p>
    <w:p>
      <w:pPr>
        <w:pStyle w:val="Normal"/>
        <w:jc w:val="both"/>
        <w:rPr/>
      </w:pPr>
      <w:r>
        <w:rPr/>
        <w:tab/>
        <w:t>– Megvallom, drágám – mondta Olivier – már vagy hatvan éve nem jártam ott. Jó melegen öltözzék föl.</w:t>
      </w:r>
    </w:p>
    <w:p>
      <w:pPr>
        <w:pStyle w:val="Normal"/>
        <w:jc w:val="both"/>
        <w:rPr/>
      </w:pPr>
      <w:r>
        <w:rPr/>
        <w:tab/>
        <w:t>Az állatkert sivár volt. Az utakon sehol egy lélek. Kis kupacokban avar korhadozott. Csak a cédrus meg a vörös fenyők őrizték meg ágaikon a feketés bolyhot, amelyet örökzöldjüknek neveznek. Az agg medvék, a vackuk mélyén fázósan gubbasztó öreg oroszlánok, amelyek mintha még mindig az utolsó fölfalt gladiátorra gondolnának, a keshedt irhájú farkasok, a kék ülepű, lógó csimbókú majmok meg a láma, mindezek a haláltól kikezdett állatok, a magányos pár felé fordították szomorú szemüket.</w:t>
      </w:r>
    </w:p>
    <w:p>
      <w:pPr>
        <w:pStyle w:val="Normal"/>
        <w:jc w:val="both"/>
        <w:rPr/>
      </w:pPr>
      <w:r>
        <w:rPr/>
        <w:tab/>
        <w:t>Egy vastag, ráncos bőrű elefánt felemelte kétszáz éves ormányát, mintha bőgni készülne, de csak ásított.</w:t>
      </w:r>
    </w:p>
    <w:p>
      <w:pPr>
        <w:pStyle w:val="Normal"/>
        <w:jc w:val="both"/>
        <w:rPr/>
      </w:pPr>
      <w:r>
        <w:rPr/>
        <w:tab/>
        <w:t>– És hogy mindez mennyire szórakoztatott bennünket, mikor kicsik voltunk! – mondta Olivier. – Hja, az állatok alkonya sem vidámabb, mint az emberek alkonya.</w:t>
      </w:r>
    </w:p>
    <w:p>
      <w:pPr>
        <w:pStyle w:val="Normal"/>
        <w:jc w:val="both"/>
        <w:rPr/>
      </w:pPr>
      <w:r>
        <w:rPr/>
        <w:tab/>
        <w:t xml:space="preserve">– Ugyan, Olivier </w:t>
      </w:r>
      <w:r>
        <w:rPr>
          <w:i/>
        </w:rPr>
        <w:t>darling!</w:t>
      </w:r>
    </w:p>
    <w:p>
      <w:pPr>
        <w:pStyle w:val="Normal"/>
        <w:jc w:val="both"/>
        <w:rPr/>
      </w:pPr>
      <w:r>
        <w:rPr/>
        <w:tab/>
        <w:t>– Ó, tudom, hálátlanság ezt mondanom. A sors kegyes hozzám ... mégpedig igazán váratlanul. Az unokahúg viszonozza a nagynénje iránt tanúsított ragaszkodást. Mintha csak annak a derék Bourget-nak egy regénye lenne.</w:t>
      </w:r>
    </w:p>
    <w:p>
      <w:pPr>
        <w:pStyle w:val="Normal"/>
        <w:jc w:val="both"/>
        <w:rPr/>
      </w:pPr>
      <w:r>
        <w:rPr/>
        <w:tab/>
        <w:t>– Hallgasson! – mondta Isabelle. – Először is nem akarom többé hallani magától, hogy öreg.</w:t>
      </w:r>
    </w:p>
    <w:p>
      <w:pPr>
        <w:pStyle w:val="Normal"/>
        <w:jc w:val="both"/>
        <w:rPr/>
      </w:pPr>
      <w:r>
        <w:rPr/>
        <w:tab/>
        <w:t>– Jó, hát majd hazudni fogok.</w:t>
      </w:r>
    </w:p>
    <w:p>
      <w:pPr>
        <w:pStyle w:val="Normal"/>
        <w:jc w:val="both"/>
        <w:rPr/>
      </w:pPr>
      <w:r>
        <w:rPr/>
        <w:tab/>
        <w:t>Isabelle karon fogta és hogy elterelje a gondolatát, hasonlatosdit játszott vele. A madarak adták a leggazdagabb anyagot. Kalitkája rácsába kapaszkodva, csupa felborzolt fehér tollal a nyakán, Urbain de La Monnerie, mint ritka kakadu, rikácsolt.</w:t>
      </w:r>
    </w:p>
    <w:p>
      <w:pPr>
        <w:pStyle w:val="Normal"/>
        <w:jc w:val="both"/>
        <w:rPr/>
      </w:pPr>
      <w:r>
        <w:rPr/>
        <w:tab/>
        <w:t>A tarfejű marabuk, bokáig nyúló zöld szárnyukkal és fehér mellényükbe dugott komor, hosszú orrukkal megannyi akadémikus képmásai voltak.</w:t>
      </w:r>
    </w:p>
    <w:p>
      <w:pPr>
        <w:pStyle w:val="Normal"/>
        <w:jc w:val="both"/>
        <w:rPr/>
      </w:pPr>
      <w:r>
        <w:rPr/>
        <w:tab/>
        <w:t>– Az meg én vagyok – mondta Olivier, és egy félgázló madárra mutatott, amelynek feje búbján kettéoszlottak a tollak és amelyen kis pihés dudorok lógtak pofa gyanánt: paradicsomdaru! – Látja azt? Ejha, de jóképű vagyok!</w:t>
      </w:r>
    </w:p>
    <w:p>
      <w:pPr>
        <w:pStyle w:val="Normal"/>
        <w:jc w:val="both"/>
        <w:rPr/>
      </w:pPr>
      <w:r>
        <w:rPr/>
        <w:tab/>
        <w:t xml:space="preserve">Már visszanyerte jókedvét, s elhatározta, hogy a </w:t>
      </w:r>
      <w:r>
        <w:rPr>
          <w:i/>
        </w:rPr>
        <w:t>Café de Paris</w:t>
      </w:r>
      <w:r>
        <w:rPr/>
        <w:t>-ba mennek ebédelni.</w:t>
      </w:r>
    </w:p>
    <w:p>
      <w:pPr>
        <w:pStyle w:val="TextBody"/>
        <w:rPr/>
      </w:pPr>
      <w:r>
        <w:rPr/>
        <w:tab/>
      </w:r>
    </w:p>
    <w:p>
      <w:pPr>
        <w:pStyle w:val="TextBody"/>
        <w:rPr/>
      </w:pPr>
      <w:r>
        <w:rPr/>
      </w:r>
    </w:p>
    <w:p>
      <w:pPr>
        <w:pStyle w:val="TextBody"/>
        <w:rPr/>
      </w:pPr>
      <w:r>
        <w:rPr/>
        <w:tab/>
        <w:t>Ezek a tevékeny délelőttök nem valami sokszor ismétlődtek. Nemsokára Olivier kezdett lustálkodni az ágyban, és Isabelle járt be hozzá reggelizni. A férfi gyakran kóválygó, nehéz fejjel ébredt, de nem szólt róla.</w:t>
      </w:r>
    </w:p>
    <w:p>
      <w:pPr>
        <w:pStyle w:val="Normal"/>
        <w:jc w:val="both"/>
        <w:rPr/>
      </w:pPr>
      <w:r>
        <w:rPr/>
        <w:tab/>
        <w:t>A házaspár látszólag nagyon békés és boldog volt; barátaik derültek rajtuk. Az egyetlen, akit rosszul érintett az unokahúga és öreg barátja között megváltozott viszony, La Monnerie-né volt.</w:t>
      </w:r>
    </w:p>
    <w:p>
      <w:pPr>
        <w:pStyle w:val="Normal"/>
        <w:jc w:val="both"/>
        <w:rPr/>
      </w:pPr>
      <w:r>
        <w:rPr/>
        <w:tab/>
        <w:t>– No, meg van elégedve magával, gerlice? – kérdezte Olivier-től.</w:t>
      </w:r>
    </w:p>
    <w:p>
      <w:pPr>
        <w:pStyle w:val="Normal"/>
        <w:jc w:val="both"/>
        <w:rPr/>
      </w:pPr>
      <w:r>
        <w:rPr/>
        <w:tab/>
        <w:t>– Nagyon is, nénikém – válaszolt mosolyogva Olivier.</w:t>
      </w:r>
    </w:p>
    <w:p>
      <w:pPr>
        <w:pStyle w:val="Normal"/>
        <w:jc w:val="both"/>
        <w:rPr/>
      </w:pPr>
      <w:r>
        <w:rPr/>
        <w:tab/>
        <w:t>Hanem azok az esték, amikor sokáig kefélte haját a fürdőszobában – amolyan egyezményes jel-féle volt ez – egyre ritkábbá váltak. Volt olyan vacsora, hogy kerülte Isabelle tekintetét. Aztán hallotta, hogy a felesége jön-megy a szobájában, néha még sóhajt is. Ilyenkor ott maradt fésülködni, ha nem is volt sok kedve hozzá; vagy pedig Isabelle magától ment be hozzá, és előtte kezdett vetkőzni. Aztán az ágyban, mikor eloltották a villanyt, Olivier hosszasan magához ölelte, akaratlan szüzességgel, s végül is őt kérte, hogy segítsen.</w:t>
      </w:r>
    </w:p>
    <w:p>
      <w:pPr>
        <w:pStyle w:val="Normal"/>
        <w:jc w:val="both"/>
        <w:rPr/>
      </w:pPr>
      <w:r>
        <w:rPr/>
        <w:tab/>
        <w:t xml:space="preserve">– Fárasztani fog, </w:t>
      </w:r>
      <w:r>
        <w:rPr>
          <w:i/>
        </w:rPr>
        <w:t>darling –</w:t>
      </w:r>
      <w:r>
        <w:rPr/>
        <w:t xml:space="preserve"> suttogta az asszony.</w:t>
      </w:r>
    </w:p>
    <w:p>
      <w:pPr>
        <w:pStyle w:val="Normal"/>
        <w:jc w:val="both"/>
        <w:rPr/>
      </w:pPr>
      <w:r>
        <w:rPr/>
        <w:tab/>
        <w:t>– Dehogy, jólesik.</w:t>
      </w:r>
    </w:p>
    <w:p>
      <w:pPr>
        <w:pStyle w:val="Normal"/>
        <w:jc w:val="both"/>
        <w:rPr/>
      </w:pPr>
      <w:r>
        <w:rPr/>
        <w:tab/>
        <w:t>Az asszony csakhamar már nem is várta meg Olivier kérését.</w:t>
      </w:r>
    </w:p>
    <w:p>
      <w:pPr>
        <w:pStyle w:val="Normal"/>
        <w:jc w:val="both"/>
        <w:rPr/>
      </w:pPr>
      <w:r>
        <w:rPr/>
        <w:tab/>
        <w:t>Egy napon Olivier öltözködés közben elszédült. Percekig hevert az ágyán öntudatlanul s alig lélegzett. Azt állította, hogy elvesztette az egyensúlyát, ahogy a nadrágját felhúzta. Hanem egy rövid időre megváltozott az ütem. Reggelente, még virradat előtt megjelent a feleségénél, majd visszafeküdt és délig aludt, azután a lakásban ténfergett, már a levesnél ásított, s ahogy megitta a herbateáját, ment lefeküdni.</w:t>
      </w:r>
    </w:p>
    <w:p>
      <w:pPr>
        <w:pStyle w:val="Normal"/>
        <w:jc w:val="both"/>
        <w:rPr/>
      </w:pPr>
      <w:r>
        <w:rPr/>
        <w:tab/>
        <w:t>Így tért vissza az éjszakai ritmus.</w:t>
      </w:r>
    </w:p>
    <w:p>
      <w:pPr>
        <w:pStyle w:val="Normal"/>
        <w:jc w:val="both"/>
        <w:rPr/>
      </w:pPr>
      <w:r>
        <w:rPr/>
        <w:tab/>
        <w:t>Az utolsó aratás keserves volt. Isabelle egyébként annál kevesebb kímélettel élvezte az aratást, minél jobban sejtette, hogy közel a vége. Azt gondolhatta: „Használjuk csak ki. Majd ha már nem megy, hát megleszek anélkül is."</w:t>
      </w:r>
    </w:p>
    <w:p>
      <w:pPr>
        <w:pStyle w:val="Normal"/>
        <w:jc w:val="both"/>
        <w:rPr/>
      </w:pPr>
      <w:r>
        <w:rPr/>
        <w:tab/>
        <w:t>Olivier egyébként megőrizte jó, egészséges külsejét, egyenletes arcszínét, szellemes csattanós válaszait. Isabelle fél-jóhiszeműen azt is gondolta, hogy ez az élettani működés nem hat károsan a szervezet többi részére. Olivier pedig most már, mint megkönnyebbülést, várta azokat a szerinte nagyon is rövid időszakokat, amikor az asszony gyengélkedett.</w:t>
      </w:r>
    </w:p>
    <w:p>
      <w:pPr>
        <w:pStyle w:val="Normal"/>
        <w:jc w:val="both"/>
        <w:rPr/>
      </w:pPr>
      <w:r>
        <w:rPr/>
        <w:tab/>
        <w:t xml:space="preserve">Egy napon beállított Polant-né, akit Isabelle réges-régen nem látott, érdeklődött, hogy van ő meg Meignerais úr. </w:t>
        <w:tab/>
      </w:r>
    </w:p>
    <w:p>
      <w:pPr>
        <w:pStyle w:val="Normal"/>
        <w:jc w:val="both"/>
        <w:rPr/>
      </w:pPr>
      <w:r>
        <w:rPr/>
        <w:tab/>
        <w:t>– Remekül van, fürgébb, mint valaha – felelte Isabelle.</w:t>
      </w:r>
    </w:p>
    <w:p>
      <w:pPr>
        <w:pStyle w:val="Normal"/>
        <w:jc w:val="both"/>
        <w:rPr/>
      </w:pPr>
      <w:r>
        <w:rPr/>
        <w:tab/>
        <w:t>– Ó igen, nagyon örülök.</w:t>
      </w:r>
    </w:p>
    <w:p>
      <w:pPr>
        <w:pStyle w:val="Normal"/>
        <w:jc w:val="both"/>
        <w:rPr/>
      </w:pPr>
      <w:r>
        <w:rPr/>
        <w:tab/>
        <w:t>Meglepett, szinte csalódott képet vágott. Az évszaknak megfelelően most megint a nyúlszőrgallér volt rajta.</w:t>
      </w:r>
    </w:p>
    <w:p>
      <w:pPr>
        <w:pStyle w:val="Normal"/>
        <w:jc w:val="both"/>
        <w:rPr/>
      </w:pPr>
      <w:r>
        <w:rPr/>
        <w:tab/>
        <w:t>– Hát, Isabelle kisasszony ... ó, akarom mondani, Meignerais-né asszony, de sehogyan sem jön a számra ... hát magának több szerencséje van, mint nekem – mondta. – Az enyém, tudja ...</w:t>
      </w:r>
    </w:p>
    <w:p>
      <w:pPr>
        <w:pStyle w:val="Normal"/>
        <w:jc w:val="both"/>
        <w:rPr/>
      </w:pPr>
      <w:r>
        <w:rPr/>
        <w:tab/>
        <w:t>– Mi a baj, Polant-né?</w:t>
      </w:r>
    </w:p>
    <w:p>
      <w:pPr>
        <w:pStyle w:val="Normal"/>
        <w:jc w:val="both"/>
        <w:rPr/>
      </w:pPr>
      <w:r>
        <w:rPr/>
        <w:tab/>
        <w:t>– Még mindig nem jött haza. És tudom is, hogy hol van. S nem merem kérni a válást, nemcsak a dolog vallási része miatt, hanem mert ismerem én őt! Most rabja az érzékiségnek. De ha én beadnám a válókeresetet, képes lenne megölni magát. Mert tulajdonképpen szeret engem ...</w:t>
      </w:r>
    </w:p>
    <w:p>
      <w:pPr>
        <w:pStyle w:val="Normal"/>
        <w:jc w:val="both"/>
        <w:rPr/>
      </w:pPr>
      <w:r>
        <w:rPr/>
        <w:tab/>
        <w:t xml:space="preserve">Szeme sarkát nyomkodta, meg az orrcimpái szélét. </w:t>
      </w:r>
    </w:p>
    <w:p>
      <w:pPr>
        <w:pStyle w:val="Normal"/>
        <w:jc w:val="both"/>
        <w:rPr/>
      </w:pPr>
      <w:r>
        <w:rPr/>
        <w:tab/>
        <w:t>– Szegény Polant-ném! – mondta Isabelle.</w:t>
      </w:r>
    </w:p>
    <w:p>
      <w:pPr>
        <w:pStyle w:val="Normal"/>
        <w:jc w:val="both"/>
        <w:rPr/>
      </w:pPr>
      <w:r>
        <w:rPr/>
        <w:tab/>
        <w:t>– Szerencsére van elég teendőm a tábornok körül, s az bizonyos értelemben elfoglal. Mindennel én törődöm helyette. Szokta is mondani: „Polant-né az én vezérkari főnököm!" Nagyon jól megvagyunk egymással. S az emlékezései haladnak, tudja-e? Nagyon izgalmas.</w:t>
      </w:r>
    </w:p>
    <w:p>
      <w:pPr>
        <w:pStyle w:val="Normal"/>
        <w:jc w:val="both"/>
        <w:rPr/>
      </w:pPr>
      <w:r>
        <w:rPr/>
        <w:tab/>
        <w:t>Polant-né elment, anélkül, hogy Isabelle tudta volna, miért is jött.</w:t>
      </w:r>
    </w:p>
    <w:p>
      <w:pPr>
        <w:pStyle w:val="Normal"/>
        <w:jc w:val="both"/>
        <w:rPr/>
      </w:pPr>
      <w:r>
        <w:rPr/>
        <w:tab/>
        <w:t>Pedig mindössze néhány órával érkezett hamarább.</w:t>
      </w:r>
    </w:p>
    <w:p>
      <w:pPr>
        <w:pStyle w:val="Normal"/>
        <w:jc w:val="both"/>
        <w:rPr/>
      </w:pPr>
      <w:r>
        <w:rPr/>
        <w:tab/>
        <w:t>Az éjszaka kellős közepén Lartois-t telefon riasztotta fel. Isabelle rémült hangja jelentkezett.</w:t>
      </w:r>
    </w:p>
    <w:p>
      <w:pPr>
        <w:pStyle w:val="Normal"/>
        <w:jc w:val="both"/>
        <w:rPr/>
      </w:pPr>
      <w:r>
        <w:rPr/>
        <w:tab/>
        <w:t>– Jöjjön azonnal, doktor! Olivier ... a férjem . .. könyörgöm, azonnal – kiáltotta Isabelle.</w:t>
      </w:r>
    </w:p>
    <w:p>
      <w:pPr>
        <w:pStyle w:val="Normal"/>
        <w:jc w:val="both"/>
        <w:rPr/>
      </w:pPr>
      <w:r>
        <w:rPr/>
        <w:tab/>
        <w:t>Az orvos feldúlt lakásba érkezett, s Olivier Meignerais-t úgy találta, hogy fél arca véres párnába volt temetve, a szemgolyója kifordult. Orrából és ajkáról még megalvatlan vérszálak folydogáltak. Lartois már csak a beállott halált állapíthatta meg.</w:t>
      </w:r>
    </w:p>
    <w:p>
      <w:pPr>
        <w:pStyle w:val="Normal"/>
        <w:jc w:val="both"/>
        <w:rPr/>
      </w:pPr>
      <w:r>
        <w:rPr/>
        <w:tab/>
        <w:t>Isabelle egy karosszékbe roskadt; véres volt a haja, a nyaka s az inge fölseje. Idegroham rázta, úgy jajveszékelt:</w:t>
      </w:r>
    </w:p>
    <w:p>
      <w:pPr>
        <w:pStyle w:val="Normal"/>
        <w:jc w:val="both"/>
        <w:rPr/>
      </w:pPr>
      <w:r>
        <w:rPr/>
        <w:tab/>
        <w:t>– Ez iszonyatos! Iszonyatos!... Soha, soha!... Rajtam volt, rajtam! S egyszerre ez a vér! Soha!... És ölelt engem, olyan erősen, iszonyú! Majd megfojtott! Nem tudtam kiszabadítani magam. A cselédséget kellett hívnom! Iszonyatos!</w:t>
      </w:r>
    </w:p>
    <w:p>
      <w:pPr>
        <w:pStyle w:val="Normal"/>
        <w:jc w:val="both"/>
        <w:rPr/>
      </w:pPr>
      <w:r>
        <w:rPr/>
        <w:tab/>
        <w:t>– Na, nyugodjék meg, kedvesem – szólt keményen Lartois.</w:t>
      </w:r>
    </w:p>
    <w:p>
      <w:pPr>
        <w:pStyle w:val="Normal"/>
        <w:jc w:val="both"/>
        <w:rPr/>
      </w:pPr>
      <w:r>
        <w:rPr/>
        <w:tab/>
        <w:t xml:space="preserve">– Soha! Soha! – kezdte rá újra. – És az az erő!... Soha! </w:t>
      </w:r>
    </w:p>
    <w:p>
      <w:pPr>
        <w:pStyle w:val="Normal"/>
        <w:jc w:val="both"/>
        <w:rPr/>
      </w:pPr>
      <w:r>
        <w:rPr/>
        <w:tab/>
        <w:t>Lartois erőltette, hogy fölkeljen, a fürdőszobába kísérte, és maga törölte le róla szivaccsal a vért.</w:t>
      </w:r>
    </w:p>
    <w:p>
      <w:pPr>
        <w:pStyle w:val="Normal"/>
        <w:jc w:val="both"/>
        <w:rPr/>
      </w:pPr>
      <w:r>
        <w:rPr/>
        <w:tab/>
        <w:t>– Hát, szép munka! – mondta Lartois.</w:t>
      </w:r>
    </w:p>
    <w:p>
      <w:pPr>
        <w:pStyle w:val="Normal"/>
        <w:jc w:val="both"/>
        <w:rPr/>
      </w:pPr>
      <w:r>
        <w:rPr/>
        <w:tab/>
        <w:t>– Én vagyok a hibás, doktor? Én vagyok a hibás? Jaj, soha, soha !</w:t>
      </w:r>
    </w:p>
    <w:p>
      <w:pPr>
        <w:pStyle w:val="Normal"/>
        <w:jc w:val="both"/>
        <w:rPr/>
      </w:pPr>
      <w:r>
        <w:rPr/>
        <w:tab/>
        <w:t>– Maga a hibás .. . maga a hibás ... de végtére is elsősorban ő – felelte Lartois. – Alapjában véve, meglehetősen szép halál. Nem tudom, nem így szeretném-e leginkább magam is végezni... Na, a friss víz jót tesz, ugye? Hol a házi gyógyszertáruk?</w:t>
      </w:r>
    </w:p>
    <w:p>
      <w:pPr>
        <w:pStyle w:val="Normal"/>
        <w:jc w:val="both"/>
        <w:rPr/>
      </w:pPr>
      <w:r>
        <w:rPr/>
        <w:tab/>
        <w:t>Az asszony bizonytalan mozdulatot tett.</w:t>
      </w:r>
    </w:p>
    <w:p>
      <w:pPr>
        <w:pStyle w:val="Normal"/>
        <w:jc w:val="both"/>
        <w:rPr/>
      </w:pPr>
      <w:r>
        <w:rPr/>
        <w:tab/>
        <w:t>– Hol tartják a gyógyszereket? – ismételte Lartois, a szobalányhoz fordulva, aki irtózattal lépkedett a nyomukban.</w:t>
      </w:r>
    </w:p>
    <w:p>
      <w:pPr>
        <w:pStyle w:val="Normal"/>
        <w:jc w:val="both"/>
        <w:rPr/>
      </w:pPr>
      <w:r>
        <w:rPr/>
        <w:tab/>
        <w:t>Az kinyitott egy kis fehér faliszekrénykét.</w:t>
      </w:r>
    </w:p>
    <w:p>
      <w:pPr>
        <w:pStyle w:val="Normal"/>
        <w:jc w:val="both"/>
        <w:rPr/>
      </w:pPr>
      <w:r>
        <w:rPr/>
        <w:tab/>
        <w:t>Lartois keresgélt az üvegcsék között, előbb egy dobozt talált címke nélkül s benne kis fehéres pirulákat. Egyet elmorzsolt az ujjai közt, s a dobozt visszatéve, azt mondta:</w:t>
      </w:r>
    </w:p>
    <w:p>
      <w:pPr>
        <w:pStyle w:val="Normal"/>
        <w:jc w:val="both"/>
        <w:rPr/>
      </w:pPr>
      <w:r>
        <w:rPr/>
        <w:tab/>
        <w:t xml:space="preserve">– Igen, nagyon is ő a hibás. Ostobaság ilyen szemetet szedni. </w:t>
      </w:r>
    </w:p>
    <w:p>
      <w:pPr>
        <w:pStyle w:val="Normal"/>
        <w:jc w:val="both"/>
        <w:rPr/>
      </w:pPr>
      <w:r>
        <w:rPr/>
        <w:tab/>
        <w:t>Aztán fogott egy fiola altatót, két szemet beadott Isabelle-nek, és elővigyázatosságból a zsebébe tette a fiolát, miután meggyőződött róla, hogy egyéb méreg nincs a gyógyszeres szekrénykében. Isabelle zokogott, csuklott.</w:t>
      </w:r>
    </w:p>
    <w:p>
      <w:pPr>
        <w:pStyle w:val="Normal"/>
        <w:jc w:val="both"/>
        <w:rPr/>
      </w:pPr>
      <w:r>
        <w:rPr/>
        <w:tab/>
        <w:t>– De én mit tegyek? Mi lesz velem? – nyöszörgött. – Iszonyú.</w:t>
      </w:r>
    </w:p>
    <w:p>
      <w:pPr>
        <w:pStyle w:val="Normal"/>
        <w:jc w:val="both"/>
        <w:rPr/>
      </w:pPr>
      <w:r>
        <w:rPr/>
        <w:tab/>
        <w:t>– Először is lefekszik – mondta Lartois. – Adjanak magának forró herbateát, s aztán a szobalány majd mellette marad. Én meg holnap reggel visszajövök, megnézem.</w:t>
      </w:r>
    </w:p>
    <w:p>
      <w:pPr>
        <w:pStyle w:val="Normal"/>
        <w:jc w:val="both"/>
        <w:rPr/>
      </w:pPr>
      <w:r>
        <w:rPr/>
        <w:tab/>
        <w:t xml:space="preserve">– És ő? És ő? Szegény </w:t>
      </w:r>
      <w:r>
        <w:rPr>
          <w:i/>
        </w:rPr>
        <w:t>darling!</w:t>
      </w:r>
      <w:r>
        <w:rPr/>
        <w:t xml:space="preserve"> Mit csinálunk? – sóhajtott Isabelle.</w:t>
      </w:r>
    </w:p>
    <w:p>
      <w:pPr>
        <w:pStyle w:val="Normal"/>
        <w:jc w:val="both"/>
        <w:rPr/>
      </w:pPr>
      <w:r>
        <w:rPr/>
        <w:tab/>
        <w:t>S a szobalányhoz fordulva, azt mondta:</w:t>
      </w:r>
    </w:p>
    <w:p>
      <w:pPr>
        <w:pStyle w:val="Normal"/>
        <w:jc w:val="both"/>
        <w:rPr/>
      </w:pPr>
      <w:r>
        <w:rPr/>
        <w:tab/>
        <w:t>– Hívják el Polant-nét, ő majd mindenről intézked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rPr>
      </w:pPr>
      <w:r>
        <w:rPr>
          <w:b/>
        </w:rPr>
        <w:t>IV</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5"/>
        <w:rPr/>
      </w:pPr>
      <w:r>
        <w:rPr/>
        <w:t>A SCHOUDLER CSALÁ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w:t>
      </w:r>
    </w:p>
    <w:p>
      <w:pPr>
        <w:pStyle w:val="Normal"/>
        <w:jc w:val="both"/>
        <w:rPr/>
      </w:pPr>
      <w:r>
        <w:rPr/>
      </w:r>
    </w:p>
    <w:p>
      <w:pPr>
        <w:pStyle w:val="Normal"/>
        <w:jc w:val="both"/>
        <w:rPr/>
      </w:pPr>
      <w:r>
        <w:rPr/>
      </w:r>
    </w:p>
    <w:p>
      <w:pPr>
        <w:pStyle w:val="Normal"/>
        <w:jc w:val="both"/>
        <w:rPr/>
      </w:pPr>
      <w:r>
        <w:rPr/>
        <w:tab/>
        <w:t>Jean-Noël anyaszült meztelenen állt a tükrös szekrény előtt, nézegette vézna alakját, gyermekeknél szokásos kidomborodó gyomrát. Születésnapjának reggele volt.</w:t>
      </w:r>
    </w:p>
    <w:p>
      <w:pPr>
        <w:pStyle w:val="Normal"/>
        <w:jc w:val="both"/>
        <w:rPr/>
      </w:pPr>
      <w:r>
        <w:rPr/>
        <w:tab/>
        <w:t>– Hazudtak nekem! – üvöltött, és dobogott a lábával. – Hazudtak nekem!</w:t>
      </w:r>
    </w:p>
    <w:p>
      <w:pPr>
        <w:pStyle w:val="Normal"/>
        <w:jc w:val="both"/>
        <w:rPr/>
      </w:pPr>
      <w:r>
        <w:rPr/>
        <w:tab/>
        <w:t>És toporzékolt.</w:t>
      </w:r>
    </w:p>
    <w:p>
      <w:pPr>
        <w:pStyle w:val="Normal"/>
        <w:jc w:val="both"/>
        <w:rPr/>
      </w:pPr>
      <w:r>
        <w:rPr/>
        <w:tab/>
        <w:t xml:space="preserve">Több mint egy hete hajtogatták neki, hogy jól kell viselkednie, „mert hatéves korától fogva férfi lesz", és hogy többé nem illik ám a nyelvét nyújtogatni, sem szórakozásból bandzsítgatni „ha egyszer férfivá nő az ember", meg hogy végre </w:t>
      </w:r>
      <w:r>
        <w:rPr>
          <w:i/>
        </w:rPr>
        <w:t>„grown up"</w:t>
      </w:r>
      <w:r>
        <w:rPr/>
        <w:t>ként</w:t>
      </w:r>
      <w:r>
        <w:rPr>
          <w:vertAlign w:val="superscript"/>
        </w:rPr>
        <w:t>12</w:t>
      </w:r>
      <w:r>
        <w:rPr/>
        <w:t xml:space="preserve"> kell viselkednie stb....</w:t>
      </w:r>
    </w:p>
    <w:p>
      <w:pPr>
        <w:pStyle w:val="Normal"/>
        <w:jc w:val="both"/>
        <w:rPr/>
      </w:pPr>
      <w:r>
        <w:rPr/>
        <w:tab/>
        <w:t xml:space="preserve">– </w:t>
      </w:r>
      <w:r>
        <w:rPr>
          <w:i/>
        </w:rPr>
        <w:t>What's the matter with you?"</w:t>
      </w:r>
      <w:r>
        <w:rPr/>
        <w:t xml:space="preserve"> – kérdezte a toporzékolására elősiető Miss Mabel.</w:t>
      </w:r>
    </w:p>
    <w:p>
      <w:pPr>
        <w:pStyle w:val="Normal"/>
        <w:jc w:val="both"/>
        <w:rPr/>
      </w:pPr>
      <w:r>
        <w:rPr/>
        <w:tab/>
        <w:t>– Nem vagyok férfi! Most is kicsi vagyok. Hazudtak nekem!</w:t>
      </w:r>
    </w:p>
    <w:p>
      <w:pPr>
        <w:pStyle w:val="Normal"/>
        <w:jc w:val="both"/>
        <w:rPr>
          <w:vertAlign w:val="superscript"/>
        </w:rPr>
      </w:pPr>
      <w:r>
        <w:rPr/>
        <w:tab/>
        <w:t xml:space="preserve">– </w:t>
      </w:r>
      <w:r>
        <w:rPr>
          <w:i/>
        </w:rPr>
        <w:t>Say it in English .. .</w:t>
      </w:r>
      <w:r>
        <w:rPr>
          <w:i/>
          <w:vertAlign w:val="superscript"/>
        </w:rPr>
        <w:t>14</w:t>
      </w:r>
    </w:p>
    <w:p>
      <w:pPr>
        <w:pStyle w:val="Normal"/>
        <w:jc w:val="both"/>
        <w:rPr/>
      </w:pPr>
      <w:r>
        <w:rPr/>
        <w:tab/>
        <w:t xml:space="preserve">– Nem. Ezentúl semmit sem mondok angolul. Még mindig kicsi vagyok. </w:t>
      </w:r>
      <w:r>
        <w:rPr>
          <w:i/>
        </w:rPr>
        <w:t>I'am not a grown</w:t>
      </w:r>
      <w:r>
        <w:rPr/>
        <w:t xml:space="preserve"> </w:t>
      </w:r>
      <w:r>
        <w:rPr>
          <w:i/>
        </w:rPr>
        <w:t>up.</w:t>
      </w:r>
      <w:r>
        <w:rPr>
          <w:vertAlign w:val="superscript"/>
        </w:rPr>
        <w:t>15</w:t>
      </w:r>
      <w:r>
        <w:rPr/>
        <w:t xml:space="preserve"> Marie-Ange!...</w:t>
      </w:r>
    </w:p>
    <w:p>
      <w:pPr>
        <w:pStyle w:val="TextBody"/>
        <w:rPr/>
      </w:pPr>
      <w:r>
        <w:rPr/>
        <w:tab/>
        <w:t>Dühös könnycseppek gördültek a szeméből. Valóban azt hitte, hogy mire fölébred, olyan nagy lesz, mint az apja; s így a nap katasztrófával kezdődött.</w:t>
      </w:r>
    </w:p>
    <w:p>
      <w:pPr>
        <w:pStyle w:val="Normal"/>
        <w:jc w:val="both"/>
        <w:rPr/>
      </w:pPr>
      <w:r>
        <w:rPr/>
        <w:tab/>
        <w:t>Úgy ahogy volt, meg akarta keresni a nővérét, hogy tanúul hívja. Miss Mabel csak a legnagyobb kínlódással tudta rávenni, hogy előbb mosakodjék meg és öltözzék fel. Megkarmolta a nörszöt, a haját cibálta. Az igyekezett megmagyarázni, hogy hiszen még a nővérkéje is kicsi:</w:t>
      </w:r>
    </w:p>
    <w:p>
      <w:pPr>
        <w:pStyle w:val="Normal"/>
        <w:jc w:val="both"/>
        <w:rPr/>
      </w:pPr>
      <w:r>
        <w:rPr/>
        <w:tab/>
        <w:t xml:space="preserve">– ... </w:t>
      </w:r>
      <w:r>
        <w:rPr>
          <w:i/>
        </w:rPr>
        <w:t>and you see, she's older than you</w:t>
      </w:r>
      <w:r>
        <w:rPr/>
        <w:t xml:space="preserve"> </w:t>
      </w:r>
      <w:r>
        <w:rPr>
          <w:i/>
        </w:rPr>
        <w:t>are</w:t>
      </w:r>
      <w:r>
        <w:rPr/>
        <w:t>!</w:t>
      </w:r>
      <w:r>
        <w:rPr>
          <w:vertAlign w:val="superscript"/>
        </w:rPr>
        <w:t>16</w:t>
      </w:r>
    </w:p>
    <w:p>
      <w:pPr>
        <w:pStyle w:val="Normal"/>
        <w:jc w:val="both"/>
        <w:rPr/>
      </w:pPr>
      <w:r>
        <w:rPr>
          <w:vertAlign w:val="superscript"/>
        </w:rPr>
        <w:tab/>
        <w:t xml:space="preserve"> </w:t>
      </w:r>
      <w:r>
        <w:rPr/>
        <w:t>– Igen, de ő nő – vágott vissza Jean-Noël.</w:t>
      </w:r>
    </w:p>
    <w:p>
      <w:pPr>
        <w:pStyle w:val="Normal"/>
        <w:jc w:val="both"/>
        <w:rPr/>
      </w:pPr>
      <w:r>
        <w:rPr/>
        <w:tab/>
        <w:t xml:space="preserve">– </w:t>
      </w:r>
      <w:r>
        <w:rPr>
          <w:i/>
        </w:rPr>
        <w:t>Now, it's a big suprise for you, this morning ... your grandfather..</w:t>
      </w:r>
      <w:r>
        <w:rPr/>
        <w:t>.</w:t>
      </w:r>
      <w:r>
        <w:rPr>
          <w:vertAlign w:val="superscript"/>
        </w:rPr>
        <w:t>17</w:t>
      </w:r>
      <w:r>
        <w:rPr/>
        <w:tab/>
      </w:r>
    </w:p>
    <w:p>
      <w:pPr>
        <w:pStyle w:val="Normal"/>
        <w:jc w:val="both"/>
        <w:rPr/>
      </w:pPr>
      <w:r>
        <w:rPr/>
        <w:tab/>
        <w:t xml:space="preserve">– </w:t>
      </w:r>
      <w:r>
        <w:rPr>
          <w:i/>
        </w:rPr>
        <w:t>Which one?</w:t>
      </w:r>
      <w:r>
        <w:rPr>
          <w:i/>
          <w:vertAlign w:val="superscript"/>
        </w:rPr>
        <w:t>18</w:t>
      </w:r>
      <w:r>
        <w:rPr/>
        <w:t xml:space="preserve"> – kérdezte Jean-Noël.</w:t>
      </w:r>
    </w:p>
    <w:p>
      <w:pPr>
        <w:pStyle w:val="Normal"/>
        <w:jc w:val="both"/>
        <w:rPr/>
      </w:pPr>
      <w:r>
        <w:rPr/>
        <w:tab/>
        <w:t>Sohasem tudta, hogy Siegfried dédapjáról vagy az óriás Noëlról beszélnek-e.</w:t>
      </w:r>
    </w:p>
    <w:p>
      <w:pPr>
        <w:pStyle w:val="Normal"/>
        <w:jc w:val="both"/>
        <w:rPr>
          <w:vertAlign w:val="superscript"/>
        </w:rPr>
      </w:pPr>
      <w:r>
        <w:rPr>
          <w:vertAlign w:val="superscript"/>
        </w:rPr>
      </w:r>
    </w:p>
    <w:p>
      <w:pPr>
        <w:pStyle w:val="Normal"/>
        <w:jc w:val="both"/>
        <w:rPr/>
      </w:pPr>
      <w:r>
        <w:rPr>
          <w:vertAlign w:val="superscript"/>
        </w:rPr>
        <w:t>12</w:t>
      </w:r>
      <w:r>
        <w:rPr/>
        <w:t xml:space="preserve"> </w:t>
      </w:r>
      <w:r>
        <w:rPr>
          <w:i/>
        </w:rPr>
        <w:t>Felnőtt ember. (Ang.)</w:t>
      </w:r>
    </w:p>
    <w:p>
      <w:pPr>
        <w:pStyle w:val="Normal"/>
        <w:jc w:val="both"/>
        <w:rPr/>
      </w:pPr>
      <w:r>
        <w:rPr>
          <w:vertAlign w:val="superscript"/>
        </w:rPr>
        <w:t>13</w:t>
      </w:r>
      <w:r>
        <w:rPr/>
        <w:t xml:space="preserve"> </w:t>
      </w:r>
      <w:r>
        <w:rPr>
          <w:i/>
        </w:rPr>
        <w:t>Mi tötént magával? (Ang.)</w:t>
      </w:r>
    </w:p>
    <w:p>
      <w:pPr>
        <w:pStyle w:val="Normal"/>
        <w:jc w:val="both"/>
        <w:rPr/>
      </w:pPr>
      <w:r>
        <w:rPr>
          <w:vertAlign w:val="superscript"/>
        </w:rPr>
        <w:t>14</w:t>
      </w:r>
      <w:r>
        <w:rPr/>
        <w:t xml:space="preserve"> </w:t>
      </w:r>
      <w:r>
        <w:rPr>
          <w:i/>
        </w:rPr>
        <w:t>Mondja angolul. (Ang.)</w:t>
      </w:r>
    </w:p>
    <w:p>
      <w:pPr>
        <w:pStyle w:val="Normal"/>
        <w:jc w:val="both"/>
        <w:rPr/>
      </w:pPr>
      <w:r>
        <w:rPr>
          <w:vertAlign w:val="superscript"/>
        </w:rPr>
        <w:t>15</w:t>
      </w:r>
      <w:r>
        <w:rPr/>
        <w:t xml:space="preserve"> </w:t>
      </w:r>
      <w:r>
        <w:rPr>
          <w:i/>
        </w:rPr>
        <w:t>Nem vagyok felnőtt. (Ang.)</w:t>
      </w:r>
    </w:p>
    <w:p>
      <w:pPr>
        <w:pStyle w:val="Normal"/>
        <w:jc w:val="both"/>
        <w:rPr/>
      </w:pPr>
      <w:r>
        <w:rPr>
          <w:vertAlign w:val="superscript"/>
        </w:rPr>
        <w:t>16</w:t>
      </w:r>
      <w:r>
        <w:rPr/>
        <w:t xml:space="preserve"> </w:t>
      </w:r>
      <w:r>
        <w:rPr>
          <w:i/>
        </w:rPr>
        <w:t>És látja ő idősebb magánál. (Ang.)</w:t>
      </w:r>
    </w:p>
    <w:p>
      <w:pPr>
        <w:pStyle w:val="Normal"/>
        <w:jc w:val="both"/>
        <w:rPr/>
      </w:pPr>
      <w:r>
        <w:rPr>
          <w:vertAlign w:val="superscript"/>
        </w:rPr>
        <w:t>17</w:t>
      </w:r>
      <w:r>
        <w:rPr/>
        <w:t xml:space="preserve"> </w:t>
      </w:r>
      <w:r>
        <w:rPr>
          <w:i/>
        </w:rPr>
        <w:t>Most</w:t>
      </w:r>
      <w:r>
        <w:rPr/>
        <w:t xml:space="preserve"> </w:t>
      </w:r>
      <w:r>
        <w:rPr>
          <w:i/>
        </w:rPr>
        <w:t>jön a nagy meglepetés a maga számára, ezen a reggelen, a nagypapája ... (Ang.)</w:t>
      </w:r>
    </w:p>
    <w:p>
      <w:pPr>
        <w:pStyle w:val="Normal"/>
        <w:jc w:val="both"/>
        <w:rPr/>
      </w:pPr>
      <w:r>
        <w:rPr>
          <w:vertAlign w:val="superscript"/>
        </w:rPr>
        <w:t>18</w:t>
      </w:r>
      <w:r>
        <w:rPr/>
        <w:t xml:space="preserve"> </w:t>
      </w:r>
      <w:r>
        <w:rPr>
          <w:i/>
        </w:rPr>
        <w:t>Melyik? (Ang.)</w:t>
      </w:r>
    </w:p>
    <w:p>
      <w:pPr>
        <w:pStyle w:val="Normal"/>
        <w:jc w:val="both"/>
        <w:rPr/>
      </w:pPr>
      <w:r>
        <w:rPr/>
      </w:r>
    </w:p>
    <w:p>
      <w:pPr>
        <w:pStyle w:val="Normal"/>
        <w:jc w:val="both"/>
        <w:rPr/>
      </w:pPr>
      <w:r>
        <w:rPr/>
        <w:tab/>
        <w:t xml:space="preserve">– </w:t>
      </w:r>
      <w:r>
        <w:rPr>
          <w:i/>
        </w:rPr>
        <w:t>Your great-grand-father.</w:t>
      </w:r>
      <w:r>
        <w:rPr>
          <w:i/>
          <w:vertAlign w:val="superscript"/>
        </w:rPr>
        <w:t>19</w:t>
      </w:r>
      <w:r>
        <w:rPr/>
        <w:t xml:space="preserve"> – jelölte meg pontosabban Miss Mabel.</w:t>
      </w:r>
    </w:p>
    <w:p>
      <w:pPr>
        <w:pStyle w:val="Normal"/>
        <w:jc w:val="both"/>
        <w:rPr/>
      </w:pPr>
      <w:r>
        <w:rPr/>
        <w:tab/>
        <w:t>Kilenc óra előtt tíz perccel szép, kis fehérgalléros bársonyruhában odavezették Jean-Noëlt a dédapja szobájának ajtajához. Siegfried báró kilépett. Most kilencvennégy éves volt, bottal járó, töpörödött, megtört öreg, hosszú kőszínű pofaszakállával, hatalmas orrával és kiforduló szemhéjával öreg kimérához hasonlított, s egyben a szfinksz rejtélyét is magán viselte.</w:t>
      </w:r>
    </w:p>
    <w:p>
      <w:pPr>
        <w:pStyle w:val="Normal"/>
        <w:jc w:val="both"/>
        <w:rPr/>
      </w:pPr>
      <w:r>
        <w:rPr/>
        <w:tab/>
        <w:t>– No, ma már férfi vagy? – kérdezte és eres mancsával végigcirógatta a gyerek rózsás arcát.</w:t>
      </w:r>
    </w:p>
    <w:p>
      <w:pPr>
        <w:pStyle w:val="Normal"/>
        <w:jc w:val="both"/>
        <w:rPr/>
      </w:pPr>
      <w:r>
        <w:rPr/>
        <w:tab/>
        <w:t>Minden harmadik szavánál hörgő, sípoló lélegzetet vett. Jean-Noël gyanakvón nézett rá; de mivel nagyon szeretett volna villanyvonatot, azt felelte:</w:t>
      </w:r>
    </w:p>
    <w:p>
      <w:pPr>
        <w:pStyle w:val="Normal"/>
        <w:jc w:val="both"/>
        <w:rPr/>
      </w:pPr>
      <w:r>
        <w:rPr/>
        <w:tab/>
        <w:t>– Igen, dédapám.</w:t>
      </w:r>
    </w:p>
    <w:p>
      <w:pPr>
        <w:pStyle w:val="Normal"/>
        <w:jc w:val="both"/>
        <w:rPr/>
      </w:pPr>
      <w:r>
        <w:rPr/>
        <w:tab/>
        <w:t>Már megtanulta, hogy jobb nem mutatni az öregeknek, hogy hazudtak.</w:t>
      </w:r>
    </w:p>
    <w:p>
      <w:pPr>
        <w:pStyle w:val="Normal"/>
        <w:jc w:val="both"/>
        <w:rPr/>
      </w:pPr>
      <w:r>
        <w:rPr/>
        <w:tab/>
        <w:t>– Nahát akkor, megtanítalak ... hn ... jót tenni... Most velem jössz.</w:t>
      </w:r>
    </w:p>
    <w:p>
      <w:pPr>
        <w:pStyle w:val="Normal"/>
        <w:jc w:val="both"/>
        <w:rPr/>
      </w:pPr>
      <w:r>
        <w:rPr/>
        <w:tab/>
        <w:t>Végigmentek a hatalmas magánpalota folyosóin, lassan lebaktattak a gránátszínü szőnyeggel borított, nagy kőlépcsőn. A gyerek a mellette görnyedten bandukoló aggastyán menéséhez igazította tisztelettudóan a lépteit, és azon gondolkodott, hogy melyik szobába is tehették a vonatot. A „jót tenni" kifejezés meghökkentette.</w:t>
      </w:r>
    </w:p>
    <w:p>
      <w:pPr>
        <w:pStyle w:val="Normal"/>
        <w:jc w:val="both"/>
        <w:rPr/>
      </w:pPr>
      <w:r>
        <w:rPr/>
        <w:tab/>
        <w:t>Az előszobában, amely olyan méretű volt, mint egy múzeumi előcsarnok, egy inas lóden-gallért terített Siegfried báró vállára.</w:t>
      </w:r>
    </w:p>
    <w:p>
      <w:pPr>
        <w:pStyle w:val="Normal"/>
        <w:jc w:val="both"/>
        <w:rPr/>
      </w:pPr>
      <w:r>
        <w:rPr/>
        <w:tab/>
        <w:t>– Ni csak – mondta az öreg az egyik magas ablakon át az udvarra nézve, ahol csomagokat vittek. – Utazik ma valaki?</w:t>
      </w:r>
    </w:p>
    <w:p>
      <w:pPr>
        <w:pStyle w:val="Normal"/>
        <w:jc w:val="both"/>
        <w:rPr/>
      </w:pPr>
      <w:r>
        <w:rPr/>
        <w:tab/>
        <w:t>– Tetszik tudni, báró úr – felelt a kísérő inas – Noël báró utazik Amerikába.</w:t>
      </w:r>
    </w:p>
    <w:p>
      <w:pPr>
        <w:pStyle w:val="Normal"/>
        <w:jc w:val="both"/>
        <w:rPr/>
      </w:pPr>
      <w:r>
        <w:rPr/>
        <w:tab/>
        <w:t>– Ja, igaz, igaz – szólt az aggastyán.</w:t>
      </w:r>
    </w:p>
    <w:p>
      <w:pPr>
        <w:pStyle w:val="Normal"/>
        <w:jc w:val="both"/>
        <w:rPr/>
      </w:pPr>
      <w:r>
        <w:rPr/>
        <w:tab/>
        <w:t>Még mindig Jean-Noël kíséretében, bement a födött kocsibejáró alá a portásfülkéig.</w:t>
      </w:r>
    </w:p>
    <w:p>
      <w:pPr>
        <w:pStyle w:val="Normal"/>
        <w:jc w:val="both"/>
        <w:rPr/>
      </w:pPr>
      <w:r>
        <w:rPr/>
        <w:tab/>
        <w:t>– No, Valentin, készen van minden? – kérdezte.</w:t>
      </w:r>
    </w:p>
    <w:p>
      <w:pPr>
        <w:pStyle w:val="Normal"/>
        <w:jc w:val="both"/>
        <w:rPr/>
      </w:pPr>
      <w:r>
        <w:rPr/>
        <w:tab/>
        <w:t>– Készen van minden, báró úr – felelt a kapus.</w:t>
      </w:r>
    </w:p>
    <w:p>
      <w:pPr>
        <w:pStyle w:val="Normal"/>
        <w:jc w:val="both"/>
        <w:rPr/>
      </w:pPr>
      <w:r>
        <w:rPr/>
        <w:tab/>
        <w:t>– És sokan vannak?</w:t>
      </w:r>
    </w:p>
    <w:p>
      <w:pPr>
        <w:pStyle w:val="Normal"/>
        <w:jc w:val="both"/>
        <w:rPr/>
      </w:pPr>
      <w:r>
        <w:rPr/>
        <w:tab/>
        <w:t>– Hát, mint rendesen, báró úr.</w:t>
      </w:r>
    </w:p>
    <w:p>
      <w:pPr>
        <w:pStyle w:val="Normal"/>
        <w:jc w:val="both"/>
        <w:rPr/>
      </w:pPr>
      <w:r>
        <w:rPr/>
        <w:tab/>
        <w:t>Valentin portás kövér, pirospozsgás, elálló fülű ember volt, palackzöld libériában. Jean-Noël meglepődött, hogy kenyérdarabokkal megrakott, fehér vesszőkosarat tart a csípőjén.</w:t>
      </w:r>
    </w:p>
    <w:p>
      <w:pPr>
        <w:pStyle w:val="Normal"/>
        <w:jc w:val="both"/>
        <w:rPr/>
      </w:pPr>
      <w:r>
        <w:rPr/>
        <w:tab/>
        <w:t>– Akkor nyisson – rendelkezett az aggastyán.</w:t>
      </w:r>
    </w:p>
    <w:p>
      <w:pPr>
        <w:pStyle w:val="Normal"/>
        <w:jc w:val="both"/>
        <w:rPr/>
      </w:pPr>
      <w:r>
        <w:rPr/>
        <w:tab/>
        <w:t>A Messina sugárúti gyalogjárón, a Schoudler-palota nagy udvari falkerítése mentén öreg koldusok várakoztak hosszú sorban. Mikor a kapu kifordult sarkából, egymáshoz préselve rongyaikat, meg a sok szutykot, fekélyt, tolongani kezdtek. Vagy ötvenen lehettek, az egész mélységes nyomorúsága egy városnegyednek, amely elvben nem is ismeri a nyomort. A februári szürke és ködös derengésben Jean-Noël hatalmas tömegnek látta őket. És megkezdődött türelmes, egyhangú felvonulásuk a kifordult szemhéjú, öreg szfinksz előtt.</w:t>
      </w:r>
    </w:p>
    <w:p>
      <w:pPr>
        <w:pStyle w:val="Normal"/>
        <w:jc w:val="both"/>
        <w:rPr/>
      </w:pPr>
      <w:r>
        <w:rPr/>
        <w:tab/>
        <w:t>Siegfried báró mindegyik koldusnál kivett kabátzsebéből egy kétfrankost, fogott egy kenyérdarabot, melyet a portás nyújtott neki, és most mutatóujjával tartva a pénzt a kenyerbélen, az egészet betette a két mocskos tenyér tartotta szilkébe.</w:t>
      </w:r>
    </w:p>
    <w:p>
      <w:pPr>
        <w:pStyle w:val="Normal"/>
        <w:jc w:val="both"/>
        <w:rPr/>
      </w:pPr>
      <w:r>
        <w:rPr/>
        <w:tab/>
        <w:t xml:space="preserve">A koldusok tovább lépve, azt mondták: „Köszönöm", vagy ,,Köszönöm, báró úr", vagy nem mondtak semmit. Két feketéllő ujj emelkedett a szakadt sapkaellenzőhöz, a </w:t>
      </w:r>
    </w:p>
    <w:p>
      <w:pPr>
        <w:pStyle w:val="Normal"/>
        <w:jc w:val="both"/>
        <w:rPr>
          <w:vertAlign w:val="superscript"/>
        </w:rPr>
      </w:pPr>
      <w:r>
        <w:rPr>
          <w:vertAlign w:val="superscript"/>
        </w:rPr>
      </w:r>
    </w:p>
    <w:p>
      <w:pPr>
        <w:pStyle w:val="Normal"/>
        <w:jc w:val="both"/>
        <w:rPr/>
      </w:pPr>
      <w:r>
        <w:rPr>
          <w:vertAlign w:val="superscript"/>
        </w:rPr>
        <w:t>19</w:t>
      </w:r>
      <w:r>
        <w:rPr/>
        <w:t xml:space="preserve"> </w:t>
      </w:r>
      <w:r>
        <w:rPr>
          <w:i/>
        </w:rPr>
        <w:t>A dédnagypapája. (Ang.)</w:t>
      </w:r>
    </w:p>
    <w:p>
      <w:pPr>
        <w:pStyle w:val="Normal"/>
        <w:jc w:val="both"/>
        <w:rPr/>
      </w:pPr>
      <w:r>
        <w:rPr/>
        <w:t>megzöldult nemezkalaphoz vagy a pikkelysömörös homlokhoz, katonai tisztelgés formán.</w:t>
      </w:r>
    </w:p>
    <w:p>
      <w:pPr>
        <w:pStyle w:val="Normal"/>
        <w:jc w:val="both"/>
        <w:rPr/>
      </w:pPr>
      <w:r>
        <w:rPr>
          <w:i/>
        </w:rPr>
        <w:tab/>
        <w:t>–</w:t>
      </w:r>
      <w:r>
        <w:rPr/>
        <w:t xml:space="preserve"> Látod ... – magyarázta egyben az aggastyán Jean-Noëlnak – az ember maga kell hogy adjon, nehogy ... hn... megsértse azokat, akik kapnak.</w:t>
      </w:r>
    </w:p>
    <w:p>
      <w:pPr>
        <w:pStyle w:val="Normal"/>
        <w:jc w:val="both"/>
        <w:rPr/>
      </w:pPr>
      <w:r>
        <w:rPr/>
        <w:tab/>
        <w:t>Csipás szemek, beteg, felemás színű, ragadós, vérágas szemek kíváncsian nézték a gyereket; az megrémült a koldusok rútságától, kényelmetlenül érezte magát kilehelt bűzüktől és iszonyatos tekintetüktől; kis kezével belecsimpaszkodott a lódengallérba, és szemöldökét összevonva a dédapjához simult.</w:t>
      </w:r>
    </w:p>
    <w:p>
      <w:pPr>
        <w:pStyle w:val="Normal"/>
        <w:jc w:val="both"/>
        <w:rPr/>
      </w:pPr>
      <w:r>
        <w:rPr/>
        <w:tab/>
        <w:t>Az öreg báró szemügyre vett minden arcot, és néha egy-egy „jónapot"-tal tisztelte meg a legrégibb törzsvendégeket, a kitartókat, akik évek óta gondoskodnak reggeli szórakozásáról, és ősi gazdagságának ajtajához öntötték mindazt a nyomorúságot, ami csak rászakadhat az emberre és tönkreteheti. Öröklött terheltségek, végzetes szerelmek, fiatalkori börtönbüntetések, amelyeket sohasem lehet kiheverni, rossz hajlamok, testi sérülések, tohonyaság, meg a másként nem is nevezhető balszerencse: az emberi szennynek a látványa, amint az idő lassan taszigálja a halál közös csatornája felé, ez maradt a bárónak szinte egyetlen érdeklődése, és ez őrizte meg a saját fontosságának érzetét.</w:t>
      </w:r>
    </w:p>
    <w:p>
      <w:pPr>
        <w:pStyle w:val="Normal"/>
        <w:jc w:val="both"/>
        <w:rPr/>
      </w:pPr>
      <w:r>
        <w:rPr/>
        <w:tab/>
        <w:t>– Szerencséd van – mondta a gyereknek – akármit mond Valentin, úgy találom, hogy ma reggel sokan vannak.</w:t>
      </w:r>
    </w:p>
    <w:p>
      <w:pPr>
        <w:pStyle w:val="Normal"/>
        <w:jc w:val="both"/>
        <w:rPr/>
      </w:pPr>
      <w:r>
        <w:rPr/>
        <w:tab/>
        <w:t>Jean-Noël erősebben csimpaszkodott a lódenba.</w:t>
      </w:r>
    </w:p>
    <w:p>
      <w:pPr>
        <w:pStyle w:val="Normal"/>
        <w:jc w:val="both"/>
        <w:rPr/>
      </w:pPr>
      <w:r>
        <w:rPr/>
        <w:tab/>
        <w:t>– Jaj, az az orr, dédapa – suttogta.</w:t>
      </w:r>
    </w:p>
    <w:p>
      <w:pPr>
        <w:pStyle w:val="Normal"/>
        <w:jc w:val="both"/>
        <w:rPr/>
      </w:pPr>
      <w:r>
        <w:rPr/>
        <w:tab/>
        <w:t>Egy fekete selyemszoknyás öregasszony lépett elő, a haja mint valami hatalmas csomó ótvaros kóc; az orrcimpái félmagasságban teljesen el voltak pusztulva-rothadva, és szabadon hagyták a zöldes nyálkahártyákat: egy exhumált tetem orra.</w:t>
      </w:r>
    </w:p>
    <w:p>
      <w:pPr>
        <w:pStyle w:val="Normal"/>
        <w:jc w:val="both"/>
        <w:rPr/>
      </w:pPr>
      <w:r>
        <w:rPr/>
        <w:tab/>
        <w:t>– Valaha nagyon szép volt, tudod-e – felelt a dédapja. – Virágot árult.</w:t>
      </w:r>
    </w:p>
    <w:p>
      <w:pPr>
        <w:pStyle w:val="Normal"/>
        <w:jc w:val="both"/>
        <w:rPr/>
      </w:pPr>
      <w:r>
        <w:rPr/>
        <w:tab/>
        <w:t>És mivel az öregasszony, halotti orra alatt széles mosollyal, lehajolt Jean-Noëlhoz, büszkén magyarázta neki a báró:</w:t>
      </w:r>
    </w:p>
    <w:p>
      <w:pPr>
        <w:pStyle w:val="Normal"/>
        <w:jc w:val="both"/>
        <w:rPr/>
      </w:pPr>
      <w:r>
        <w:rPr/>
        <w:tab/>
        <w:t>– Ez az én dédunokám. Jótékonyságra tanítom... Nesze, Jean-Noël, te add oda neki.</w:t>
      </w:r>
    </w:p>
    <w:p>
      <w:pPr>
        <w:pStyle w:val="Normal"/>
        <w:jc w:val="both"/>
        <w:rPr/>
      </w:pPr>
      <w:r>
        <w:rPr/>
        <w:tab/>
        <w:t>És a kenyeret meg a pénzt a gyerek kezébe tette; Jean-Noël magától megértette, hogy mosolyognia is kell, miközben ad. Aztán gyorsan megtörölte tenyerét kis bársonynadrágjába.</w:t>
      </w:r>
    </w:p>
    <w:p>
      <w:pPr>
        <w:pStyle w:val="Normal"/>
        <w:jc w:val="both"/>
        <w:rPr/>
      </w:pPr>
      <w:r>
        <w:rPr/>
        <w:tab/>
        <w:t>– Milyen édes – mondta az öregasszony – és máris milyen jó! Te a jótevőnk vagy, báró, a jótevőnk, áldjon meg az Isten.</w:t>
      </w:r>
    </w:p>
    <w:p>
      <w:pPr>
        <w:pStyle w:val="Normal"/>
        <w:jc w:val="both"/>
        <w:rPr/>
      </w:pPr>
      <w:r>
        <w:rPr/>
        <w:tab/>
        <w:t>Bizonyosan ő volt az aggastyán kedvenc koldusasszonya, mert ráadásul adott neki egy Jótékonysági-egyleti utalványt, amely egy csésze csokoládé elfogyasztására jogosított Párizs másik végén.</w:t>
      </w:r>
    </w:p>
    <w:p>
      <w:pPr>
        <w:pStyle w:val="Normal"/>
        <w:jc w:val="both"/>
        <w:rPr/>
      </w:pPr>
      <w:r>
        <w:rPr/>
        <w:tab/>
        <w:t>– Hát a lányod, tudsz-e róla? – kérdezte.</w:t>
      </w:r>
    </w:p>
    <w:p>
      <w:pPr>
        <w:pStyle w:val="Normal"/>
        <w:jc w:val="both"/>
        <w:rPr/>
      </w:pPr>
      <w:r>
        <w:rPr/>
        <w:tab/>
        <w:t>– Ribanckodik, még mindig ribanckodik, nagy bánatom az nekem – mondta távozóban az öregasszony.</w:t>
      </w:r>
    </w:p>
    <w:p>
      <w:pPr>
        <w:pStyle w:val="Normal"/>
        <w:jc w:val="both"/>
        <w:rPr/>
      </w:pPr>
      <w:r>
        <w:rPr/>
        <w:tab/>
        <w:t>Mögötte egy icipici alak jött, görbe lábú, csöpp, gyermeteg arcú.</w:t>
      </w:r>
    </w:p>
    <w:p>
      <w:pPr>
        <w:pStyle w:val="Normal"/>
        <w:jc w:val="both"/>
        <w:rPr/>
      </w:pPr>
      <w:r>
        <w:rPr/>
        <w:tab/>
        <w:t>– Nem kell nevetni, Jean-Noël – mondta a dédapa. – Ez törpe.</w:t>
      </w:r>
    </w:p>
    <w:p>
      <w:pPr>
        <w:pStyle w:val="Normal"/>
        <w:jc w:val="both"/>
        <w:rPr/>
      </w:pPr>
      <w:r>
        <w:rPr/>
        <w:tab/>
        <w:t>De Jean-Noëlnak semmi nevetni való kedve sem volt. Csak pislogott maga mögé, hogy nem jön-e érte Miss Mabel.</w:t>
      </w:r>
    </w:p>
    <w:p>
      <w:pPr>
        <w:pStyle w:val="Normal"/>
        <w:jc w:val="both"/>
        <w:rPr/>
      </w:pPr>
      <w:r>
        <w:rPr/>
        <w:tab/>
        <w:t>Az agg báró azt hitte, bizalmasan teszi megjegyzéseit, de valójában hangosan beszélt, s a törpe nő, mivel meghallotta, köszönés nélkül ment tovább.</w:t>
      </w:r>
    </w:p>
    <w:p>
      <w:pPr>
        <w:pStyle w:val="Normal"/>
        <w:jc w:val="both"/>
        <w:rPr/>
      </w:pPr>
      <w:r>
        <w:rPr/>
        <w:tab/>
        <w:t>Aztán egy sovány, láztól csillogó szemű, harmincöt év körüli férfi állt oda, és nyújtotta reszkető karját.</w:t>
      </w:r>
    </w:p>
    <w:p>
      <w:pPr>
        <w:pStyle w:val="Normal"/>
        <w:jc w:val="both"/>
        <w:rPr/>
      </w:pPr>
      <w:r>
        <w:rPr/>
        <w:tab/>
        <w:t>– Nem, neked nem – ripakodott rá a báró – te fiatal vagy, tudsz dolgozni, neked nincs ... hn ... szükséged rá, hogy koldulj, ilyen korban.</w:t>
      </w:r>
    </w:p>
    <w:p>
      <w:pPr>
        <w:pStyle w:val="Normal"/>
        <w:jc w:val="both"/>
        <w:rPr/>
      </w:pPr>
      <w:r>
        <w:rPr/>
        <w:tab/>
        <w:t>És Jean-Noëlhoz hajolva, hozzátette:</w:t>
      </w:r>
    </w:p>
    <w:p>
      <w:pPr>
        <w:pStyle w:val="Normal"/>
        <w:jc w:val="both"/>
        <w:rPr/>
      </w:pPr>
      <w:r>
        <w:rPr/>
        <w:tab/>
        <w:t xml:space="preserve">– Csak az öregeknek kell alamizsnát adni. </w:t>
      </w:r>
    </w:p>
    <w:p>
      <w:pPr>
        <w:pStyle w:val="Normal"/>
        <w:jc w:val="both"/>
        <w:rPr/>
      </w:pPr>
      <w:r>
        <w:rPr/>
        <w:tab/>
        <w:t>Jean-Noëlnak kedve lett volna megkérni, hogy adjanak mégis a sovány embernek, de sokkal jobban félt, semhogy beszélni mert volna; a sovány ember köpött egyet a járdára, és elmenve, annyit mondott:</w:t>
      </w:r>
    </w:p>
    <w:p>
      <w:pPr>
        <w:pStyle w:val="Normal"/>
        <w:jc w:val="both"/>
        <w:rPr/>
      </w:pPr>
      <w:r>
        <w:rPr/>
        <w:tab/>
        <w:t>– Vén gazember!</w:t>
      </w:r>
    </w:p>
    <w:p>
      <w:pPr>
        <w:pStyle w:val="Normal"/>
        <w:jc w:val="both"/>
        <w:rPr/>
      </w:pPr>
      <w:r>
        <w:rPr/>
        <w:tab/>
        <w:t>Valentin, a portás, csak állt veszteg, csípőjén a kosár; sem ő, sem a többi koldus, sem Jean-Noël, de maga a báró sem mutatta jelét, hogy meghallotta volna.</w:t>
      </w:r>
    </w:p>
    <w:p>
      <w:pPr>
        <w:pStyle w:val="Normal"/>
        <w:jc w:val="both"/>
        <w:rPr/>
      </w:pPr>
      <w:r>
        <w:rPr/>
        <w:tab/>
        <w:t>Egy furcsa alak következett; ráncos tarkóján paróka-foszlány állt keresztbe. Kalapját kezében tartva, színpadias taglejtéssel szónokolt:</w:t>
      </w:r>
    </w:p>
    <w:p>
      <w:pPr>
        <w:pStyle w:val="Normal"/>
        <w:jc w:val="both"/>
        <w:rPr/>
      </w:pPr>
      <w:r>
        <w:rPr/>
        <w:tab/>
        <w:t xml:space="preserve">– Báró úr, egy nappal tovább vagyok lekötelezett szolgája. </w:t>
      </w:r>
    </w:p>
    <w:p>
      <w:pPr>
        <w:pStyle w:val="Normal"/>
        <w:jc w:val="both"/>
        <w:rPr/>
      </w:pPr>
      <w:r>
        <w:rPr/>
        <w:tab/>
        <w:t>Minden reggel alakított valamit a szövegen, s kétségtelenül naphosszat azt forgatta a fejében.</w:t>
      </w:r>
    </w:p>
    <w:p>
      <w:pPr>
        <w:pStyle w:val="Normal"/>
        <w:jc w:val="both"/>
        <w:rPr/>
      </w:pPr>
      <w:r>
        <w:rPr/>
        <w:tab/>
        <w:t>Sereghajtónak egy rongyos pár érkezett. A férfi vak volt, égre emelt arccal járt. Az asszony szatyrot vitt a karján; gennyedő, visszeres lábát papucsban vonszolta. Vitatkoztak.</w:t>
      </w:r>
    </w:p>
    <w:p>
      <w:pPr>
        <w:pStyle w:val="Normal"/>
        <w:jc w:val="both"/>
        <w:rPr/>
      </w:pPr>
      <w:r>
        <w:rPr/>
        <w:tab/>
        <w:t>– Mondd azt neki, hogy „köszönöm", megparancsolom – mondta a férfi.</w:t>
      </w:r>
    </w:p>
    <w:p>
      <w:pPr>
        <w:pStyle w:val="Normal"/>
        <w:jc w:val="both"/>
        <w:rPr/>
      </w:pPr>
      <w:r>
        <w:rPr/>
        <w:tab/>
        <w:t>– Nem mondok én semmit – feleselt az asszony. – Azért teszik, mert van miből. Föl kéne gyújtani mindent, és elölről kezdeni az egészet,</w:t>
      </w:r>
    </w:p>
    <w:p>
      <w:pPr>
        <w:pStyle w:val="Normal"/>
        <w:jc w:val="both"/>
        <w:rPr/>
      </w:pPr>
      <w:r>
        <w:rPr/>
        <w:tab/>
        <w:t>Mikor Siegfried báró átadta neki a két darab kenyeret meg a négy frankot, az asszony néma maradt. Erre a férfi, vak szemével továbbra is a szürke felhők felé fordulva, hangosan így szólt:</w:t>
      </w:r>
    </w:p>
    <w:p>
      <w:pPr>
        <w:pStyle w:val="Normal"/>
        <w:jc w:val="both"/>
        <w:rPr/>
      </w:pPr>
      <w:r>
        <w:rPr/>
        <w:tab/>
        <w:t>– Köszönöm, uram, mindkettőnk nevében köszönöm!</w:t>
      </w:r>
    </w:p>
    <w:p>
      <w:pPr>
        <w:pStyle w:val="Normal"/>
        <w:jc w:val="both"/>
        <w:rPr/>
      </w:pPr>
      <w:r>
        <w:rPr/>
        <w:tab/>
        <w:t>A többi nyomorult már elszéledt a Messina sugárúton; néhányan a kenyerüket majszolták; a legtöbbjük már el is tűnt; Isten tudja, micsoda keresés, micsoda reménység vagy micsoda feledés deleje vonta őket az utcákon át,</w:t>
      </w:r>
    </w:p>
    <w:p>
      <w:pPr>
        <w:pStyle w:val="Normal"/>
        <w:jc w:val="both"/>
        <w:rPr/>
      </w:pPr>
      <w:r>
        <w:rPr/>
        <w:tab/>
        <w:t>– Hányan voltak ma reggel, Valentin? – kérdezte Siegfried báró.</w:t>
      </w:r>
    </w:p>
    <w:p>
      <w:pPr>
        <w:pStyle w:val="Normal"/>
        <w:jc w:val="both"/>
        <w:rPr/>
      </w:pPr>
      <w:r>
        <w:rPr/>
        <w:tab/>
        <w:t xml:space="preserve">– Ötvenheten, báró úr – felelte a portás. </w:t>
      </w:r>
    </w:p>
    <w:p>
      <w:pPr>
        <w:pStyle w:val="Normal"/>
        <w:jc w:val="both"/>
        <w:rPr/>
      </w:pPr>
      <w:r>
        <w:rPr/>
        <w:tab/>
        <w:t>És behúzta a kaput.</w:t>
      </w:r>
    </w:p>
    <w:p>
      <w:pPr>
        <w:pStyle w:val="Normal"/>
        <w:jc w:val="both"/>
        <w:rPr/>
      </w:pPr>
      <w:r>
        <w:rPr/>
        <w:tab/>
        <w:t>A dédapa meg a gyerek visszament az előcsarnokba, föl a lépcsőn. Jean-Noël gondolatokba merült; Siegfried lépcsőről lépcsőre kapaszkodott, keservesen, nagy hörgő zihálással. Félúton Jérémievel, az öreg szobainassal találkoztak, aki egy bőröndöt vitt lefelé.</w:t>
      </w:r>
    </w:p>
    <w:p>
      <w:pPr>
        <w:pStyle w:val="Normal"/>
        <w:jc w:val="both"/>
        <w:rPr/>
      </w:pPr>
      <w:r>
        <w:rPr/>
        <w:tab/>
        <w:t>– Utazik ma valaki? – kérdezte a dédapa.</w:t>
      </w:r>
    </w:p>
    <w:p>
      <w:pPr>
        <w:pStyle w:val="Normal"/>
        <w:jc w:val="both"/>
        <w:rPr/>
      </w:pPr>
      <w:r>
        <w:rPr/>
        <w:tab/>
        <w:t>– De hiszen tetszik tudni, báró úr – felelt a szolga. – Noël báró...</w:t>
      </w:r>
    </w:p>
    <w:p>
      <w:pPr>
        <w:pStyle w:val="Normal"/>
        <w:jc w:val="both"/>
        <w:rPr/>
      </w:pPr>
      <w:r>
        <w:rPr/>
        <w:tab/>
        <w:t>– Ja, igaz ... tudom ... hn ... Amerikába.</w:t>
      </w:r>
    </w:p>
    <w:p>
      <w:pPr>
        <w:pStyle w:val="Normal"/>
        <w:jc w:val="both"/>
        <w:rPr/>
      </w:pPr>
      <w:r>
        <w:rPr/>
        <w:tab/>
        <w:t>A folyosón végig Jean-Noël tovább tűnődött. Maga előtt látta a roncsolt orrú asszonyt, amint feléje hajol, a parókás embert, meg az égre fordított arcú vakot; újra összeállította az egész irtózatos menetet, igyekezett meghosszabbítani, feléleszteni a iszonyatát.</w:t>
      </w:r>
    </w:p>
    <w:p>
      <w:pPr>
        <w:pStyle w:val="Normal"/>
        <w:jc w:val="both"/>
        <w:rPr/>
      </w:pPr>
      <w:r>
        <w:rPr/>
        <w:tab/>
        <w:t>Egyszerre maga felé húzta dédapját a kabátja szegélyénél fogva.</w:t>
      </w:r>
    </w:p>
    <w:p>
      <w:pPr>
        <w:pStyle w:val="Normal"/>
        <w:jc w:val="both"/>
        <w:rPr/>
      </w:pPr>
      <w:r>
        <w:rPr/>
        <w:tab/>
        <w:t>– Tessék mondani, dédapám – kérdezte – holnap is megyünk jót tenni?</w:t>
      </w:r>
    </w:p>
    <w:p>
      <w:pPr>
        <w:pStyle w:val="Normal"/>
        <w:jc w:val="both"/>
        <w:rPr/>
      </w:pPr>
      <w:r>
        <w:rPr/>
        <w:tab/>
        <w:t>Jean-Noël lelkébe most lopózott be, vagy inkább most kristályosodott ki benne először a hajlam a beteges iránt, a vonzódás az elaljasultság látványa, meg az egészséges természettel ellentétes cselekedetek irá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ab/>
        <w:t>Ezen a születésnap-délelőttön még más nevezetes esemény is történt Jean-Noëllal: most először engedték be az irodába, mégpedig azért, mert a nagyapja az „újvilágba" készült.</w:t>
      </w:r>
    </w:p>
    <w:p>
      <w:pPr>
        <w:pStyle w:val="Normal"/>
        <w:jc w:val="both"/>
        <w:rPr/>
      </w:pPr>
      <w:r>
        <w:rPr/>
        <w:tab/>
        <w:t>Ez a szó ütötte meg Jean-Noël fülét, mikor a szobába lépett, s tetszett neki a hangzása; de rögtön össze is tévesztette egy másik kifejezéssel, amelyet előző évben hallott.</w:t>
      </w:r>
    </w:p>
    <w:p>
      <w:pPr>
        <w:pStyle w:val="Normal"/>
        <w:jc w:val="both"/>
        <w:rPr/>
      </w:pPr>
      <w:r>
        <w:rPr/>
        <w:tab/>
        <w:t xml:space="preserve">Az öreg Siegfried báró egy bársony-kárpitozású, támlátlan </w:t>
      </w:r>
      <w:r>
        <w:rPr>
          <w:i/>
        </w:rPr>
        <w:t>sella curulis</w:t>
      </w:r>
      <w:r>
        <w:rPr>
          <w:i/>
          <w:vertAlign w:val="superscript"/>
        </w:rPr>
        <w:t>20</w:t>
      </w:r>
      <w:r>
        <w:rPr>
          <w:i/>
        </w:rPr>
        <w:t xml:space="preserve"> –</w:t>
      </w:r>
      <w:r>
        <w:rPr/>
        <w:t xml:space="preserve"> félén ült: lehetőség szerint kerülte a karosszéket, mert egyedül nehezen tudott belőle fölkelni.</w:t>
      </w:r>
    </w:p>
    <w:p>
      <w:pPr>
        <w:pStyle w:val="Normal"/>
        <w:jc w:val="both"/>
        <w:rPr/>
      </w:pPr>
      <w:r>
        <w:rPr/>
        <w:tab/>
        <w:t>Noël báró, az óriás, aki utazni készült, csípőjével a nehéz XV. Lajos-stílusú íróasztalnak támaszkodott.</w:t>
      </w:r>
    </w:p>
    <w:p>
      <w:pPr>
        <w:pStyle w:val="Normal"/>
        <w:jc w:val="both"/>
        <w:rPr/>
      </w:pPr>
      <w:r>
        <w:rPr/>
        <w:tab/>
        <w:t>A fiatal François báró, aki most, a harmincon túl már kezdett terebélyesedni, fölemelte a gyerekét, és azt mondta:</w:t>
      </w:r>
    </w:p>
    <w:p>
      <w:pPr>
        <w:pStyle w:val="Normal"/>
        <w:jc w:val="both"/>
        <w:rPr/>
      </w:pPr>
      <w:r>
        <w:rPr/>
        <w:tab/>
        <w:t>– Szervusz, drágám, Isten éltessen sokáig ... Ej, de nehéz vagy.</w:t>
      </w:r>
    </w:p>
    <w:p>
      <w:pPr>
        <w:pStyle w:val="Normal"/>
        <w:jc w:val="both"/>
        <w:rPr/>
      </w:pPr>
      <w:r>
        <w:rPr/>
        <w:tab/>
        <w:t>És Jean-Noël lába megint szőnyeget ért.</w:t>
      </w:r>
    </w:p>
    <w:p>
      <w:pPr>
        <w:pStyle w:val="Normal"/>
        <w:jc w:val="both"/>
        <w:rPr/>
      </w:pPr>
      <w:r>
        <w:rPr/>
        <w:tab/>
        <w:t>– A, igaz is – szólt Noël báró – ez ma már egy kis férfi. Hat év, az valami, a teremburáját! Mit akarsz, hogy hozzak neked az újvilágból?</w:t>
      </w:r>
    </w:p>
    <w:p>
      <w:pPr>
        <w:pStyle w:val="Normal"/>
        <w:jc w:val="both"/>
        <w:rPr/>
      </w:pPr>
      <w:r>
        <w:rPr/>
        <w:tab/>
        <w:t>A gyerek mindig agyonrémült, ha föléje hajolt ez a hatalmas páncél-sötét mellkas, a hegyes szakáll, s a vastag szemhéjak alól rászegeződött ez a fekete tekintet.</w:t>
      </w:r>
    </w:p>
    <w:p>
      <w:pPr>
        <w:pStyle w:val="Normal"/>
        <w:jc w:val="both"/>
        <w:rPr/>
      </w:pPr>
      <w:r>
        <w:rPr/>
        <w:tab/>
        <w:t>– Nem tudom, nagyapa – felelt. – Amit tetszik.</w:t>
      </w:r>
    </w:p>
    <w:p>
      <w:pPr>
        <w:pStyle w:val="Normal"/>
        <w:jc w:val="both"/>
        <w:rPr/>
      </w:pPr>
      <w:r>
        <w:rPr/>
        <w:tab/>
        <w:t>Az óriás fölegyenesedett, köröző kézmozdulatot tett, és Jean-Noël hallotta, amint kijelenti ott fönn, félúton a mennyezet felé:</w:t>
      </w:r>
    </w:p>
    <w:p>
      <w:pPr>
        <w:pStyle w:val="Normal"/>
        <w:jc w:val="both"/>
        <w:rPr/>
      </w:pPr>
      <w:r>
        <w:rPr/>
        <w:tab/>
        <w:t xml:space="preserve">– Négy Schoudler-nemzedék! De szép is, de szép ... </w:t>
      </w:r>
    </w:p>
    <w:p>
      <w:pPr>
        <w:pStyle w:val="Normal"/>
        <w:jc w:val="both"/>
        <w:rPr/>
      </w:pPr>
      <w:r>
        <w:rPr/>
        <w:tab/>
        <w:t>François báró megértette, mire gondol az édesapja: „Talán utoljára vagyunk így együtt", s tekintete ösztönösen a dédapára szegeződött.</w:t>
      </w:r>
    </w:p>
    <w:p>
      <w:pPr>
        <w:pStyle w:val="Normal"/>
        <w:jc w:val="both"/>
        <w:rPr/>
      </w:pPr>
      <w:r>
        <w:rPr/>
        <w:tab/>
        <w:t>E pillanattól fogva senki sem törődött Jean-Noëllal, s így nyugodtan szemügyre vehette az irodát. Végig sötétzöld bőrrel tapétázott nagy szoba volt, amelyet kettős párnázott ajtók védtek. Több magas mahagóni és citromfa-iratszekrény nyúlt fel a fal kétharmadáig. A többi bútordarab nehéz, gazdag és vegyes volt. Csak két kép díszítette az irodát: az első Schoudler bárónak, Metternich bankárának képmása II. Ferdinánd korabeli udvari öltözetben – egyébként Metternich emeltette nemesi rangra –; ő volt Siegfriednek az apja. A másik kép Carolus Duran festménye, magát Siegfriedet ábrázolta legszebb férfikorában, egyszerű fekete császárkabátban.</w:t>
      </w:r>
    </w:p>
    <w:p>
      <w:pPr>
        <w:pStyle w:val="Normal"/>
        <w:jc w:val="both"/>
        <w:rPr/>
      </w:pPr>
      <w:r>
        <w:rPr/>
        <w:tab/>
      </w:r>
    </w:p>
    <w:p>
      <w:pPr>
        <w:pStyle w:val="Normal"/>
        <w:jc w:val="both"/>
        <w:rPr/>
      </w:pPr>
      <w:r>
        <w:rPr/>
        <w:tab/>
      </w:r>
      <w:r>
        <w:rPr>
          <w:vertAlign w:val="superscript"/>
        </w:rPr>
        <w:t>20</w:t>
      </w:r>
      <w:r>
        <w:rPr/>
        <w:t xml:space="preserve"> </w:t>
      </w:r>
      <w:r>
        <w:rPr>
          <w:i/>
        </w:rPr>
        <w:t>A rómaiaknál a legfőbb tisztviselők széke, elefántcsontból</w:t>
      </w:r>
      <w:r>
        <w:rPr/>
        <w:t xml:space="preserve"> </w:t>
      </w:r>
    </w:p>
    <w:p>
      <w:pPr>
        <w:pStyle w:val="Normal"/>
        <w:jc w:val="both"/>
        <w:rPr/>
      </w:pPr>
      <w:r>
        <w:rPr/>
      </w:r>
    </w:p>
    <w:p>
      <w:pPr>
        <w:pStyle w:val="Normal"/>
        <w:jc w:val="both"/>
        <w:rPr/>
      </w:pPr>
      <w:r>
        <w:rPr/>
        <w:tab/>
        <w:t>A Schoudler-család osztrák ága korán kihalt Siegfried két bátyjának utód nélkül bekövetkezett elhunytával, őt Ferenc József császár erősítette meg rangjában, bár saját vagyonának megalapozására Franciaországba ment, és fel is vette a francia állampolgárságot. Siegfried egyébként több ízben szerepelt titkos megbeszéléseken III. Napóleon és Bécs között.</w:t>
      </w:r>
    </w:p>
    <w:p>
      <w:pPr>
        <w:pStyle w:val="Normal"/>
        <w:jc w:val="both"/>
        <w:rPr/>
      </w:pPr>
      <w:r>
        <w:rPr/>
        <w:tab/>
        <w:t>A Schoudler-családnak több irodája is volt Párizsban. Ott volt a Petits-Champs utcában a régi bank-iroda, és a Noël-alapította újságnak, meg különféle társaságoknak az irodái. De igazában ez a közvetlenül 1870 előtt épült családi ház volt a hatalmuk temploma, gazdagságuknak és erejüknek immár öröklődő központja. És ha egyszer a hímek egybegyűltek a zöld bőrös falak között, akkor kihűlhetett az étel, türelmetlenkedhettek a látogatók, senki sem merte megzavarni őket.</w:t>
      </w:r>
    </w:p>
    <w:p>
      <w:pPr>
        <w:pStyle w:val="Normal"/>
        <w:jc w:val="both"/>
        <w:rPr/>
      </w:pPr>
      <w:r>
        <w:rPr/>
        <w:tab/>
        <w:t xml:space="preserve">Jean-Noël rátette a kezét egy falba épített páncélszekrény ajtajára, melynek a színe szinte egybeolvadt a tapéta-bőr színével. Abbéli vágyában, hogy végigfogdossa a nem ismert tárgyakat, megnyomta az egyik gombot is, s az, egy kis elmozdulással, tompa hangú nyitódást eredményezett. Jean-Noël gyorsan visszahúzta a kezét és megfordult. Az arca forró lett, a szíve kalapált, ludasnak érezte magát. Szerencsére, senki sem vette észre. </w:t>
        <w:tab/>
        <w:t>A dédapa beszélt:</w:t>
      </w:r>
    </w:p>
    <w:p>
      <w:pPr>
        <w:pStyle w:val="Normal"/>
        <w:jc w:val="both"/>
        <w:rPr/>
      </w:pPr>
      <w:r>
        <w:rPr/>
        <w:tab/>
        <w:t>– És ki fog majd velem együtt mindennel törődni, amíg te távol leszel? – kérdezte az elutazótól.</w:t>
      </w:r>
    </w:p>
    <w:p>
      <w:pPr>
        <w:pStyle w:val="Normal"/>
        <w:jc w:val="both"/>
        <w:rPr/>
      </w:pPr>
      <w:r>
        <w:rPr/>
        <w:tab/>
        <w:t>– François mindent a kezében tart – felelte Noël Schoudler. – Majd nagyon jól ellátja.</w:t>
      </w:r>
    </w:p>
    <w:p>
      <w:pPr>
        <w:pStyle w:val="Normal"/>
        <w:jc w:val="both"/>
        <w:rPr/>
      </w:pPr>
      <w:r>
        <w:rPr/>
        <w:tab/>
        <w:t>– Úgy?... azt hiszed, elég komoly az a kölyök? – folytatta a dédapa. – Van tekintélye? Járatos a dolgokban?</w:t>
      </w:r>
    </w:p>
    <w:p>
      <w:pPr>
        <w:pStyle w:val="Normal"/>
        <w:jc w:val="both"/>
        <w:rPr/>
      </w:pPr>
      <w:r>
        <w:rPr/>
        <w:tab/>
        <w:t>– Hát persze, apa, légy nyugodt. Egyébként François semmiben sem határoz majd, mielőtt veled meg nem beszéli.</w:t>
      </w:r>
    </w:p>
    <w:p>
      <w:pPr>
        <w:pStyle w:val="Normal"/>
        <w:jc w:val="both"/>
        <w:rPr/>
      </w:pPr>
      <w:r>
        <w:rPr/>
        <w:tab/>
        <w:t>– Természetesen, dédapa – szólt François.</w:t>
      </w:r>
    </w:p>
    <w:p>
      <w:pPr>
        <w:pStyle w:val="Normal"/>
        <w:jc w:val="both"/>
        <w:rPr/>
      </w:pPr>
      <w:r>
        <w:rPr/>
        <w:tab/>
        <w:t>Már több mint tíz esztendeje semmi tényleges irányítást nem gyakorolt az öreg Siegfried a szerteágazó Schoudler-ügyletekre. Noël uralkodott az egészen. De azért a dédapa névleg ott volt csaknem mindenben. A szerepe arra korlátozódott, hogy időnként aláírjon egy-egy meghatalmazást; de ezt aztán olyan lassúsággal, annyi előzetes tájékoztatás után tette, hogy még mindig magát képzelte gazdának.</w:t>
      </w:r>
    </w:p>
    <w:p>
      <w:pPr>
        <w:pStyle w:val="Normal"/>
        <w:jc w:val="both"/>
        <w:rPr/>
      </w:pPr>
      <w:r>
        <w:rPr/>
        <w:tab/>
        <w:t>Tisztelettudó leszármazottai, akik nem felejtettek el, hogy mindent az agg törzsfőnöknek köszönhetnek, maguk is ebben az illúzióban tartották, amely nélkül valószínűleg nyomban meghalt volna. Márpedig mindenki azt remélte, hogy megéri a száz esztendőt. Túllépett már azon a koron, amikor az öregek másnak terhére vannak. Rendkívül magas kora már csak csodálatot keltett, és szinte tisztesség-számba, pótgazdagság-számba ment a családnál</w:t>
      </w:r>
    </w:p>
    <w:p>
      <w:pPr>
        <w:pStyle w:val="Normal"/>
        <w:jc w:val="both"/>
        <w:rPr/>
      </w:pPr>
      <w:r>
        <w:rPr/>
        <w:tab/>
        <w:t>Meg aztán egy-egy értelmes gondolat, amelyet itt-ott elejtett, s amelyet buzgó fejbólogatások közt magyaráztak, fenntartotta azt a látszatot, hogy a bíbor szemhéjú bálvány bensejében nem hamvadt még el a tűz. Végül ott voltak az emlékei, amelyeknek rendkívüliségét az adta meg, hogy olyan régiek. Ahogy vannak csodagyerekek, akik már hétéves korukra Schumannt klimpíroznak, ő volt az a csoda-aggastyán, aki a múlt héten történtekre nem emlékezett ugyan, de azt elmesélte dadogva, hogy meg látta Talleyrand-t.</w:t>
      </w:r>
      <w:r>
        <w:rPr>
          <w:vertAlign w:val="superscript"/>
        </w:rPr>
        <w:t>21</w:t>
      </w:r>
    </w:p>
    <w:p>
      <w:pPr>
        <w:pStyle w:val="Normal"/>
        <w:jc w:val="both"/>
        <w:rPr>
          <w:vertAlign w:val="superscript"/>
        </w:rPr>
      </w:pPr>
      <w:r>
        <w:rPr>
          <w:vertAlign w:val="superscript"/>
        </w:rPr>
      </w:r>
    </w:p>
    <w:p>
      <w:pPr>
        <w:pStyle w:val="Normal"/>
        <w:jc w:val="both"/>
        <w:rPr/>
      </w:pPr>
      <w:r>
        <w:rPr>
          <w:vertAlign w:val="superscript"/>
        </w:rPr>
        <w:t>21</w:t>
      </w:r>
      <w:r>
        <w:rPr/>
        <w:t xml:space="preserve"> </w:t>
      </w:r>
      <w:r>
        <w:rPr>
          <w:i/>
        </w:rPr>
        <w:t>Francia államférfi</w:t>
      </w:r>
      <w:r>
        <w:rPr/>
        <w:t xml:space="preserve"> </w:t>
      </w:r>
      <w:r>
        <w:rPr>
          <w:i/>
        </w:rPr>
        <w:t>és diplomata (1754–1838).</w:t>
      </w:r>
    </w:p>
    <w:p>
      <w:pPr>
        <w:pStyle w:val="TextBody"/>
        <w:rPr/>
      </w:pPr>
      <w:r>
        <w:rPr/>
      </w:r>
    </w:p>
    <w:p>
      <w:pPr>
        <w:pStyle w:val="TextBody"/>
        <w:rPr/>
      </w:pPr>
      <w:r>
        <w:rPr/>
        <w:tab/>
        <w:t>Noël Schoudler megindultan nézett rá.</w:t>
      </w:r>
    </w:p>
    <w:p>
      <w:pPr>
        <w:pStyle w:val="Normal"/>
        <w:jc w:val="both"/>
        <w:rPr/>
      </w:pPr>
      <w:r>
        <w:rPr/>
        <w:tab/>
        <w:t>„Talán nem látom viszont többé – gondolta magában – Á, nem kellett volna belefognom ebbe az utazásba. Ha meghal amíg én távol leszek, azt sohasem bocsátanám meg magamnak. Vagy talán én nem fogok visszajönni." Ösztönszerűen megérintette a</w:t>
      </w:r>
    </w:p>
    <w:p>
      <w:pPr>
        <w:pStyle w:val="Normal"/>
        <w:jc w:val="both"/>
        <w:rPr/>
      </w:pPr>
      <w:r>
        <w:rPr/>
        <w:t>szíve helyét.</w:t>
      </w:r>
    </w:p>
    <w:p>
      <w:pPr>
        <w:pStyle w:val="Normal"/>
        <w:jc w:val="both"/>
        <w:rPr/>
      </w:pPr>
      <w:r>
        <w:rPr/>
        <w:tab/>
        <w:t>Ezt az óriást, akinek olyan tekintélye volt, mint egy kiskirálynak titkos betegség emésztette: állítólag angina pectons, valójában az ezerarcú aggódás, beleszámítva az állandó félelemérzetet. A háború alatt, ha csak egyetlen repülőgép tévedt a főváros fölé, neki már inába szállt a bátorsága. Hatvanhat éves korára is szédült, ha vért látott. Ha kocsiban ült, görcsösen fogódzott, és majd minden éjjel égve kellett hagynia a villanyt, hogy aludni tudjon. Végül már önmagával is elhitette a szívbaját. Csak az nyugtatta meg, hogy látta: apja csaknem egy évszázad súlya alatt is áll még. Ez is volt a legfőbb oka az aggastyán iránt tanúsított gyöngédségének és azoknak a figyelmességeknek, melyekkel az egész háznéppel elhalmoztatta az öregurat.</w:t>
      </w:r>
    </w:p>
    <w:p>
      <w:pPr>
        <w:pStyle w:val="Normal"/>
        <w:jc w:val="both"/>
        <w:rPr/>
      </w:pPr>
      <w:r>
        <w:rPr/>
        <w:tab/>
        <w:t>Ma azonban, hogy utolsó bőröndjét is becsukta és mindenről rendelkezett nyolchetes távollétére, a képzelete – ugyanaz a képzelőerő, mely üzleti ügyekben annyira hasznára volt és oly félelmetessé tette – hajószerencsétlenséget vetített a szeme elé, amolyan Titanic-félét, vagy a saját holttestét, amint fehér lepelben a tengerbe hajítják.</w:t>
      </w:r>
    </w:p>
    <w:p>
      <w:pPr>
        <w:pStyle w:val="Normal"/>
        <w:jc w:val="both"/>
        <w:rPr/>
      </w:pPr>
      <w:r>
        <w:rPr/>
        <w:tab/>
        <w:t>– Ugye, még nincsen itt a jéghegyek évszaka? – kérdezte mintegy a színfalak mögé szólva.</w:t>
      </w:r>
    </w:p>
    <w:p>
      <w:pPr>
        <w:pStyle w:val="Normal"/>
        <w:jc w:val="both"/>
        <w:rPr/>
      </w:pPr>
      <w:r>
        <w:rPr/>
        <w:tab/>
        <w:t>Majd egy pillanattal később François vállára tette a kezét:</w:t>
      </w:r>
    </w:p>
    <w:p>
      <w:pPr>
        <w:pStyle w:val="Normal"/>
        <w:jc w:val="both"/>
        <w:rPr/>
      </w:pPr>
      <w:r>
        <w:rPr/>
        <w:tab/>
        <w:t>– Hát, alapjában véve neked kellett volna megtenned ezt az utazást helyettem. Amerika fiatal ország; úgy természetesebb lett volna.</w:t>
      </w:r>
    </w:p>
    <w:p>
      <w:pPr>
        <w:pStyle w:val="Normal"/>
        <w:jc w:val="both"/>
        <w:rPr/>
      </w:pPr>
      <w:r>
        <w:rPr/>
        <w:tab/>
        <w:t>– Dehogy, papa, majd meglátod, milyen jót tesz neked. Évek óta ki sem mozdultál...</w:t>
      </w:r>
    </w:p>
    <w:p>
      <w:pPr>
        <w:pStyle w:val="Normal"/>
        <w:jc w:val="both"/>
        <w:rPr/>
      </w:pPr>
      <w:r>
        <w:rPr/>
        <w:tab/>
        <w:t>– Az én szívemmel talán nem éppen okos dolog.</w:t>
      </w:r>
    </w:p>
    <w:p>
      <w:pPr>
        <w:pStyle w:val="Normal"/>
        <w:jc w:val="both"/>
        <w:rPr/>
      </w:pPr>
      <w:r>
        <w:rPr/>
        <w:tab/>
        <w:t>Jean-Noël tovább is ott téblábolt a szoba végében. Arra gondolt, hogy vajon nem rontott-e el valamit a titokzatos gomb mögött. Ugyanolyan zaja volt, mint a játékrugónak, ha túlhúzza az ember.</w:t>
      </w:r>
    </w:p>
    <w:p>
      <w:pPr>
        <w:pStyle w:val="Normal"/>
        <w:jc w:val="both"/>
        <w:rPr/>
      </w:pPr>
      <w:r>
        <w:rPr/>
        <w:tab/>
        <w:t>– Bizonyos értelemben – folytatta Noël, még mindig François-hoz intézve szavait – ez talán jó dolog. Az újságnál, a bankban egy kicsit hozzászoknak majd, hogy te parancsolsz. De a nagyapádnak igaza van: erélyes légy, hallod-e! Ha valaki négy éven át vezetett embereket, és a bőrét vitte vásárra, legalább legyen valami haszna belőle.</w:t>
      </w:r>
    </w:p>
    <w:p>
      <w:pPr>
        <w:pStyle w:val="Normal"/>
        <w:jc w:val="both"/>
        <w:rPr/>
      </w:pPr>
      <w:r>
        <w:rPr/>
        <w:tab/>
        <w:t>Mindez csak levegőbe beszélés volt, hogy elüssék azt az egy órát, amely még hátra volt a pályaudvarra indulásig. De azokban a pillanatokban, mikor önmagához méltónak kellett mutatkoznia, Noël Schoudler szívesen emlékeztetett François ragyogó háborús tetteire meg a három ott szerzett kitüntetésére, mintha csak a fia bátorsága kettőjüknek is elég volna. Ez is azt bizonyította, hogy a Schoudlerek mindig „megússzák".</w:t>
      </w:r>
    </w:p>
    <w:p>
      <w:pPr>
        <w:pStyle w:val="Normal"/>
        <w:jc w:val="both"/>
        <w:rPr/>
      </w:pPr>
      <w:r>
        <w:rPr/>
        <w:tab/>
        <w:t>– Erről jut eszembe egyébként, hogy a becsületrended még mindig függőben van – tette hozzá. – Elképzelhetetlen. Mihelyt megjövök, majd megpiszkálom azt a Rousseau-t . . . No, itt az idő; az asszonyok már bizonyára várnak.</w:t>
      </w:r>
    </w:p>
    <w:p>
      <w:pPr>
        <w:pStyle w:val="Normal"/>
        <w:jc w:val="both"/>
        <w:rPr/>
      </w:pPr>
      <w:r>
        <w:rPr/>
        <w:tab/>
        <w:t xml:space="preserve">Széles melkasában percről percre mélyülő szorongással odahajolt a </w:t>
      </w:r>
      <w:r>
        <w:rPr>
          <w:i/>
        </w:rPr>
        <w:t>sella curulis</w:t>
      </w:r>
      <w:r>
        <w:rPr/>
        <w:t>-hoz</w:t>
      </w:r>
      <w:r>
        <w:rPr>
          <w:i/>
        </w:rPr>
        <w:t>,</w:t>
      </w:r>
      <w:r>
        <w:rPr/>
        <w:t xml:space="preserve"> fekete szakállát hozzádörzsölte a nagy, őszes pofaszakállhoz.</w:t>
      </w:r>
    </w:p>
    <w:p>
      <w:pPr>
        <w:pStyle w:val="Normal"/>
        <w:jc w:val="both"/>
        <w:rPr/>
      </w:pPr>
      <w:r>
        <w:rPr/>
        <w:tab/>
        <w:t>– A viszontlátásra, kicsim – mondta a dédapa. – Érezd jól magadat. Szerencséd van; én is szívesen elutaztam volna veled.</w:t>
      </w:r>
    </w:p>
    <w:p>
      <w:pPr>
        <w:pStyle w:val="Normal"/>
        <w:jc w:val="both"/>
        <w:rPr/>
      </w:pPr>
      <w:r>
        <w:rPr/>
        <w:tab/>
        <w:t>Abban a pillanatban, amikor az óriás kilépett a kettős párnázott ajtón, Jean-Noël magára erőltetett vakmerőséggel a lába közé szaladt:</w:t>
      </w:r>
    </w:p>
    <w:p>
      <w:pPr>
        <w:pStyle w:val="Normal"/>
        <w:jc w:val="both"/>
        <w:rPr/>
      </w:pPr>
      <w:r>
        <w:rPr/>
        <w:tab/>
        <w:t>– Tudom már, nagyapa, mit szeretnék: hozzál a másvilágból egy villanyvonato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r>
    </w:p>
    <w:p>
      <w:pPr>
        <w:pStyle w:val="Normal"/>
        <w:jc w:val="both"/>
        <w:rPr/>
      </w:pPr>
      <w:r>
        <w:rPr/>
        <w:tab/>
        <w:t>Mikor a kormány megbukott, Anatole Rousseau törzskarának tagjai mind helyet kértek a miniszter „végrendeletében", ki alprefektusi állás erejéig, ki kitüntetésre, az egyik katona diplomáciai beosztásra, a másik civil a hadimúzeumban való elhelyezkedésre. Az utolsó napok, melyeket névleg a folyó ügyek rendezésének szenteltek, a valóságban az egyes hivatalnokok ügyeinek intézésével teltek. Rousseau, meg akarván őrizni egyesek ragaszkodását; a hatalom átadása előtti napon egy csomó kinevezési határozatot irt alá.</w:t>
      </w:r>
    </w:p>
    <w:p>
      <w:pPr>
        <w:pStyle w:val="Normal"/>
        <w:jc w:val="both"/>
        <w:rPr/>
      </w:pPr>
      <w:r>
        <w:rPr/>
        <w:tab/>
        <w:t>Simon Lachaume nem tudta, mi tévő legyen: neki nem volt meghatározott óhaja, csupán egy negatív törekvése: ne kerüljön vissza a tantestületbe. Már valósággal elviselhetetlen volt neki az a gondolat, hogy visszatérjen a Nagy Lajos gimnázium egy negyedik osztályának az élére. Sőt még az a katedra sem csábította, amelyre doktori értekezése és pártfogói révén valamelyik vidéki egyetemen pályázhatott volna. Tízhónapos kabinet-szolgálata, amely tökéletesen haszontalan volt az országra és önmagára nézve egyaránt, kedvet ébresztett benne a politikai agitációra, s megadta a hatalom illúzióját. Elveszett ő már az ifjúság-formáló mesterség számára. Anatole Rousseau igazat adott neki.</w:t>
      </w:r>
    </w:p>
    <w:p>
      <w:pPr>
        <w:pStyle w:val="Normal"/>
        <w:jc w:val="both"/>
        <w:rPr/>
      </w:pPr>
      <w:r>
        <w:rPr/>
        <w:tab/>
        <w:t xml:space="preserve">– Olyan fiú, mint maga, különbet is tehet, mint hogy a deklinációkat töltse a lurkók fejébe. Maradjon csak tartalékban, kedves Lachaume-om. Visszatérünk mi még csakhamar. És akkor, ha akarják, ha nem, nekem igazság szerint miniszterelnöknek kellene lennem. Az az </w:t>
      </w:r>
      <w:r>
        <w:rPr>
          <w:i/>
        </w:rPr>
        <w:t>én</w:t>
      </w:r>
      <w:r>
        <w:rPr/>
        <w:t xml:space="preserve"> kormányom lesz.</w:t>
      </w:r>
    </w:p>
    <w:p>
      <w:pPr>
        <w:pStyle w:val="Normal"/>
        <w:jc w:val="both"/>
        <w:rPr/>
      </w:pPr>
      <w:r>
        <w:rPr/>
        <w:tab/>
        <w:t>Simon megmaradt a tankerülettől különálló státusban, valami ködös történettudományi feladattal, de a fizetését továbbra is kapta; s az interregnum idején újságírásra adta a fejét.</w:t>
      </w:r>
    </w:p>
    <w:p>
      <w:pPr>
        <w:pStyle w:val="Normal"/>
        <w:jc w:val="both"/>
        <w:rPr/>
      </w:pPr>
      <w:r>
        <w:rPr/>
        <w:t xml:space="preserve">A </w:t>
      </w:r>
      <w:r>
        <w:rPr>
          <w:i/>
        </w:rPr>
        <w:t>Reggeli Hírek-hez</w:t>
      </w:r>
      <w:r>
        <w:rPr/>
        <w:t xml:space="preserve"> már bejáratos volt. Noël Schoudler távollétében Simon a fiával kötött barátságot. Annak nagy tervei voltak, s el is mondta Simonnak.</w:t>
      </w:r>
    </w:p>
    <w:p>
      <w:pPr>
        <w:pStyle w:val="Normal"/>
        <w:jc w:val="both"/>
        <w:rPr/>
      </w:pPr>
      <w:r>
        <w:rPr/>
        <w:tab/>
        <w:t>– Szeretném leporolni ezt az ósdi házat – jelentette ki François Schoudler harmadik találkozásukkor – egy kicsit megfiatalítani, a legmesszebbmenően felhasználni a korunk adta lehetőségeket. Mi nagyjából egyidősek vagyunk, ön bizonyára megért engem. Itt van a fotó, a gyors hírközlés. Ma egy lapnak azonnali és közvetlen összeköttetésre van szüksége a világ minden fővárosával, tudnia kell, mi történik mindenütt. A mostani közönség dokumentumot akar, pontos, tömör és teljes tájékoztatást.</w:t>
      </w:r>
    </w:p>
    <w:p>
      <w:pPr>
        <w:pStyle w:val="Normal"/>
        <w:jc w:val="both"/>
        <w:rPr/>
      </w:pPr>
      <w:r>
        <w:rPr/>
        <w:tab/>
        <w:t>Nagy, széles mozdulattal oltotta el a gyufáját és pontosan beledobta a hamutartóba. Megvolt benne a friss erők magabiztossága, hite és lelkesedése. „Mondhatnak akármit – gondolta Simon – micsoda ugródeszka, ha gazdagnak születik az ember! Tíz évet nyer vele, a tíz fontos évet."</w:t>
      </w:r>
    </w:p>
    <w:p>
      <w:pPr>
        <w:pStyle w:val="Normal"/>
        <w:jc w:val="both"/>
        <w:rPr/>
      </w:pPr>
      <w:r>
        <w:rPr/>
        <w:tab/>
        <w:t>– Meg aztán emberi tájékoztatást, hogy az olvasó érezze: ami történt, az őt személyesen érinti – folytatta François Schoudler. – Márpedig itt szerintem túlságosan hosszú 1ére eresztik a dolgokat, szépíróskodnak. Az nem emberközelség. Muller papa, a főszerkesztő, nagyon kedves ember, de egy másik korszakból való. Ha apám visszajön, mindezen változtatunk. Van egy hetilap-ötletem is, amely forradalom lenne az időszaki sajtóban... Addig is, kedves barátom, jöhet, amilyen cikkel csak akar. Például, nagyarányú vizsgálódás az „1922-es közvéleményről", mit akar, mit vár, hogyan tájékoztatják... Gondolja meg. Nagyban segítené az elképzeléseinket.</w:t>
      </w:r>
    </w:p>
    <w:p>
      <w:pPr>
        <w:pStyle w:val="Normal"/>
        <w:jc w:val="both"/>
        <w:rPr/>
      </w:pPr>
      <w:r>
        <w:rPr/>
        <w:tab/>
        <w:t>Simon, aki egy évvel előbb még semmi másra nem gondolt volna, mint hogy irodalmi munkatárs legyen, helyeselte ezeket az elképzeléseket, és úgy látta, hogy a bulvár-sajtóban második jövő nyílik a számára.</w:t>
      </w:r>
    </w:p>
    <w:p>
      <w:pPr>
        <w:pStyle w:val="Normal"/>
        <w:jc w:val="both"/>
        <w:rPr/>
      </w:pPr>
      <w:r>
        <w:rPr/>
        <w:tab/>
        <w:t>„A közvélemény – gondolta magában – egyike a hatalom lépcsőinek, és nem lenne rossz, ha nevet szereznék magamnak addig is, amíg mi jutunk megint hatalomra. Jó húr az íjamba."</w:t>
      </w:r>
    </w:p>
    <w:p>
      <w:pPr>
        <w:pStyle w:val="Normal"/>
        <w:jc w:val="both"/>
        <w:rPr/>
      </w:pPr>
      <w:r>
        <w:rPr/>
        <w:tab/>
        <w:t>Mert hűségesen osztozván a minisztere sorsában, kölcsönvette tőle ezt az oly szívesen emlegetett minket.</w:t>
      </w:r>
    </w:p>
    <w:p>
      <w:pPr>
        <w:pStyle w:val="Normal"/>
        <w:jc w:val="both"/>
        <w:rPr/>
      </w:pPr>
      <w:r>
        <w:rPr/>
        <w:tab/>
        <w:t>Ebben az időszakban, egy csütörtöki napon Simon, Lartois kérésére, elment az Akadémiára. A „szegény Daumières" végre is megtartotta szavát, meghalt, még mielőtt fogadhatták volna a kupolacsarnokban. Lartois tüstént pályázott a helyére, amelyet már a múlt évben is ostromolt. Eljött a választás napja.</w:t>
      </w:r>
    </w:p>
    <w:p>
      <w:pPr>
        <w:pStyle w:val="Normal"/>
        <w:jc w:val="both"/>
        <w:rPr/>
      </w:pPr>
      <w:r>
        <w:rPr/>
        <w:tab/>
        <w:t>– Igazán zavarban vagyok – mondta Lartois – hogy magát terhelem, kedves Simonom, ezzel a nyűggel, amely a maga fiatalságának s egyszersmind az én ön iránt érzett barátságomnak is az ára. De ne féljen: maga nem fog úgy járni, mint a vezír, akinek nyakát szegték, ha rossz hírt hozott. Ezúttal csak a méltóságom parancsolja, hogy pályázzam, mert úgy érzem, hogy ez az akadémiai szék megillet engem. Ha az urak nem váltják valóra ígéretüket, akkor vége.</w:t>
      </w:r>
    </w:p>
    <w:p>
      <w:pPr>
        <w:pStyle w:val="Normal"/>
        <w:jc w:val="both"/>
        <w:rPr/>
      </w:pPr>
      <w:r>
        <w:rPr/>
        <w:tab/>
        <w:t>Három órakor tehát Simon ott volt az Akadémia kis belső udvarán tíz-tizenöt újságíróval együtt, akik hivatalból várták az eredményt, meg vagy féltucatnyi kíváncsiskodó társaságában. Köztük volt Polant-né, aki ilyenféle eseményről sohasem maradhatott el. A földön márciusi szél süvített végig, megfagyasztotta a bokákat. A kis csoportban keveset beszéltek és jobbára halkan. Egymás után érkeztek az akadémikusok, ki zihálva, ki görnyedten, ki tipegve, mint patkány az utcakövezeten, ki meg egy szolga karjára támaszkodva, aki szinte vitte is. Némelyik még jó erőben levő, a sétapálcáját előkelően lóbálva ment előre. Ketten-hárman, a népszerűség-hajhászók, odaköszöntek az újságíróknak, mielőtt beléptek az ülésterem ajtaján.</w:t>
      </w:r>
    </w:p>
    <w:p>
      <w:pPr>
        <w:pStyle w:val="Normal"/>
        <w:jc w:val="both"/>
        <w:rPr/>
      </w:pPr>
      <w:r>
        <w:rPr/>
        <w:tab/>
        <w:t>Polant-né, aki mindnyájukat névről ismerte, megmutogatta őket Simonnak.</w:t>
      </w:r>
    </w:p>
    <w:p>
      <w:pPr>
        <w:pStyle w:val="Normal"/>
        <w:jc w:val="both"/>
        <w:rPr/>
      </w:pPr>
      <w:r>
        <w:rPr/>
        <w:tab/>
        <w:t>– Ez itt François de Curel – mondta. – Úgy nézem, hogy megöregedett a legutóbbi alkalom óta. Aha, ott van Anatole France, Robert de Flers-rel... Boylesve nagyon támogatta annak idején Daumieres-t; nem tudom, ma mit csinál majd.</w:t>
      </w:r>
    </w:p>
    <w:p>
      <w:pPr>
        <w:pStyle w:val="Normal"/>
        <w:jc w:val="both"/>
        <w:rPr/>
      </w:pPr>
      <w:r>
        <w:rPr/>
        <w:tab/>
        <w:t>Mikor megjelent Jérôme Barère, a legyező szakállú, potrohos történész, Lartois jelöltségének fő támasza, egy újságíró hozzá lépett, hogy interjút kérjen.</w:t>
      </w:r>
    </w:p>
    <w:p>
      <w:pPr>
        <w:pStyle w:val="Normal"/>
        <w:jc w:val="both"/>
        <w:rPr/>
      </w:pPr>
      <w:r>
        <w:rPr/>
        <w:tab/>
        <w:t>– Nem tudok semmit, nem tudok semmit – kiabált a történész, a feje fölött lóbálva hurkás, gyászoló körmű kezét.</w:t>
      </w:r>
    </w:p>
    <w:p>
      <w:pPr>
        <w:pStyle w:val="Normal"/>
        <w:jc w:val="both"/>
        <w:rPr/>
      </w:pPr>
      <w:r>
        <w:rPr/>
        <w:tab/>
        <w:t>És eltűnt az épületben.</w:t>
      </w:r>
    </w:p>
    <w:p>
      <w:pPr>
        <w:pStyle w:val="Normal"/>
        <w:jc w:val="both"/>
        <w:rPr/>
      </w:pPr>
      <w:r>
        <w:rPr/>
        <w:tab/>
        <w:t>A szürke udvaron megkezdődött a sivár várakozás.</w:t>
      </w:r>
    </w:p>
    <w:p>
      <w:pPr>
        <w:pStyle w:val="Normal"/>
        <w:jc w:val="both"/>
        <w:rPr/>
      </w:pPr>
      <w:r>
        <w:rPr/>
        <w:tab/>
        <w:t>Simon fel-alá járt. Föltűnt neki egy nyurga, sápadt, huszonöt év körüli, de legalább ötvenesként öltöző fiatalember, aki szintén az udvar kövét rótta. A nyurga fiatalember ideges volt, kesztyűjét harapdálta, szüntelenül az órára pislogott.</w:t>
      </w:r>
    </w:p>
    <w:p>
      <w:pPr>
        <w:pStyle w:val="Normal"/>
        <w:jc w:val="both"/>
        <w:rPr/>
      </w:pPr>
      <w:r>
        <w:rPr/>
        <w:tab/>
        <w:t>– Azt hiszem, félórán belül nem fogunk bizonyosat tudni – fordult hirtelen Simonhoz. – Uraságod milyen címen van itt?</w:t>
      </w:r>
    </w:p>
    <w:p>
      <w:pPr>
        <w:pStyle w:val="Normal"/>
        <w:jc w:val="both"/>
        <w:rPr/>
      </w:pPr>
      <w:r>
        <w:rPr/>
        <w:tab/>
        <w:t>– Én Lartois professzor barátja vagyok – mondta Simon.</w:t>
      </w:r>
    </w:p>
    <w:p>
      <w:pPr>
        <w:pStyle w:val="Normal"/>
        <w:jc w:val="both"/>
        <w:rPr/>
      </w:pPr>
      <w:r>
        <w:rPr/>
        <w:tab/>
        <w:t>– Vagy úgy? – fanyalgott a nyurga fiatalember. –- Én Pingaud báró fia vagyok.</w:t>
      </w:r>
    </w:p>
    <w:p>
      <w:pPr>
        <w:pStyle w:val="Normal"/>
        <w:jc w:val="both"/>
        <w:rPr/>
      </w:pPr>
      <w:r>
        <w:rPr/>
        <w:tab/>
        <w:t>És e pillanattól fogva egy szót sem szóltak egymáshoz, úgy néztek egymásra, mint ellenségek.</w:t>
      </w:r>
    </w:p>
    <w:p>
      <w:pPr>
        <w:pStyle w:val="Normal"/>
        <w:jc w:val="both"/>
        <w:rPr/>
      </w:pPr>
      <w:r>
        <w:rPr/>
        <w:tab/>
        <w:t>Végül háromnegyed négy tájban egy kis kecskeszakállas úr – az Akadémia titkára – megjelent az ajtóban s mindenki köréje tömörült. Rikácsoló, alig érthető hangon közölte az első választási forduló eredményeit. Lartois professzor állt az élen tizennégy szavazattal; közvetlen utána következett Pingaud báró, tizenkét szavazattal; Arthus Blondel költőre a harmincból négy szavazat esett.</w:t>
      </w:r>
    </w:p>
    <w:p>
      <w:pPr>
        <w:pStyle w:val="Normal"/>
        <w:jc w:val="both"/>
        <w:rPr/>
      </w:pPr>
      <w:r>
        <w:rPr/>
        <w:tab/>
        <w:t>Simon egy Mazarin utcai kiskocsmába rohant telefonálni; mögötte szaladt, bár lassabban, a Pingaud fiú, aki orrát húzogatta izgalmában.</w:t>
      </w:r>
    </w:p>
    <w:p>
      <w:pPr>
        <w:pStyle w:val="Normal"/>
        <w:jc w:val="both"/>
        <w:rPr/>
      </w:pPr>
      <w:r>
        <w:rPr/>
        <w:tab/>
        <w:t>Ezalatt a Jéna sugárúti rendelőjében Emilé Lartois képtelen volt egy helyben maradni vagy figyelmét lekötni: egyik széktől a másikig, a könyvespolctól az íróasztalig járkált.</w:t>
      </w:r>
    </w:p>
    <w:p>
      <w:pPr>
        <w:pStyle w:val="Normal"/>
        <w:jc w:val="both"/>
        <w:rPr/>
      </w:pPr>
      <w:r>
        <w:rPr/>
        <w:tab/>
        <w:t>„Túl sok kávét ittam – gondolta magában. – Nem kellett volna ma kávéznom. Meg Martha nagyon erősre is főzi. Már százszor mondtam neki... Alapjában véve szomorú is egyedül élni. A szakácsnő, a titkárnő; a titkárnő, a szakácsnő: ennyi az egész itthoni életem ... Rendes körülmények között Pingaud-nak kilenc szavazatot kellene kapnia, s nekem be kellene jutnom az első fordulóra. Mikor is lenne a székfoglaló? Alighanem júniusban... Rövid méltatás Daumieres-ről, neki aztán igazán semmit sem köszönhetek ... s aztán, mivel neki nem volt ideje, hogy elfoglalja karosszékét, tüstént átmenet: „E nagyszerű regényíró, ez igényes szellem, akinek utódául hívni önök megtiszteltek engem, nálam méltóbban tudta volna elemezni a nagy költő oeuvre-jét... és rátérek La Monnerie-ra ... Nagyjából így ... Lelki szemem előtt látom őt, uraim, azon az ágyon, amelyen az én barátságom volt a támasza utolsó pillanatáig ..."</w:t>
      </w:r>
    </w:p>
    <w:p>
      <w:pPr>
        <w:pStyle w:val="Normal"/>
        <w:jc w:val="both"/>
        <w:rPr/>
      </w:pPr>
      <w:r>
        <w:rPr/>
        <w:tab/>
        <w:t>Ebben a pillanatban csöngött a telefon. Lartois már ugrott is, idegesen rázta szét az összegubancolódott zsinórt.</w:t>
      </w:r>
    </w:p>
    <w:p>
      <w:pPr>
        <w:pStyle w:val="Normal"/>
        <w:jc w:val="both"/>
        <w:rPr/>
      </w:pPr>
      <w:r>
        <w:rPr/>
        <w:tab/>
        <w:t>– Halló! Maga az, Simon? – kiáltott bele. – Mennyit? Tizennégyet? Pingaud báró pedig tizenkettőt!... Azt gondolják, hogy három forduló lesz? ... No, csak nem, kedvesem, no nem, ez nem is olyan jó! ... Maga nagyon kedves, tudom, csakhogy kit fognak majd támogatni azok az udvariassági szavazatok, amelyek Blondelre estek? Az ellenfeleim igyekeznek majd megszerezni ezeket, afelől bizonyos lehet. Sőt én is kaptam szavazatokat udvariasságból, azok is elmaradnak, mihelyt ijedten látják, hogy én vagyok az élen. Szinte jobb lett volna, ha én jövök be másodiknak, mondhatom . . . Igen, helyes, menjen csak vissza!</w:t>
      </w:r>
    </w:p>
    <w:p>
      <w:pPr>
        <w:pStyle w:val="Normal"/>
        <w:jc w:val="both"/>
        <w:rPr/>
      </w:pPr>
      <w:r>
        <w:rPr/>
        <w:tab/>
        <w:t>Letette a kagylót, tenyerével végigsimította a homlokát.</w:t>
      </w:r>
    </w:p>
    <w:p>
      <w:pPr>
        <w:pStyle w:val="Normal"/>
        <w:jc w:val="both"/>
        <w:rPr/>
      </w:pPr>
      <w:r>
        <w:rPr/>
        <w:tab/>
        <w:t>„Ah, Barère-nek igaza volt – gondolta. – Nagyon rosszul jött Pingaud ellenjelölése, amely az utolsó pillanatban ütött be. És tudják ám ezek a baloldaliak, hogy mit csinálnak; egy bárót szemelnek ki; ügyes!... Nekem Barère fog megmaradni, hét-nyolc hívemmel. A két herceg ... No, a két herceg pipogya ember, sose tudni, mit akarnak."</w:t>
      </w:r>
    </w:p>
    <w:p>
      <w:pPr>
        <w:pStyle w:val="Normal"/>
        <w:jc w:val="both"/>
        <w:rPr/>
      </w:pPr>
      <w:r>
        <w:rPr/>
        <w:tab/>
        <w:t>És reggel óta huszadszor is újra számlálta az egeszén bizonyos, a bizonyos, meg a félig bizonyos szavazatokat.</w:t>
      </w:r>
    </w:p>
    <w:p>
      <w:pPr>
        <w:pStyle w:val="Normal"/>
        <w:jc w:val="both"/>
        <w:rPr/>
      </w:pPr>
      <w:r>
        <w:rPr/>
        <w:tab/>
        <w:t>Bejött a szakácsnő, megkérdezte, bekészítse-e a madaras poharakat meg a teát, mint a múltkor.</w:t>
      </w:r>
    </w:p>
    <w:p>
      <w:pPr>
        <w:pStyle w:val="Normal"/>
        <w:jc w:val="both"/>
        <w:rPr/>
      </w:pPr>
      <w:r>
        <w:rPr/>
        <w:tab/>
        <w:t>– Jaj, nem, azt aztán éppenséggel nem, Martha! – tiltakozott Lartois. – Látta, hogy ezek a készülődések nem hoztak szerencsét.</w:t>
      </w:r>
    </w:p>
    <w:p>
      <w:pPr>
        <w:pStyle w:val="Normal"/>
        <w:jc w:val="both"/>
        <w:rPr/>
      </w:pPr>
      <w:r>
        <w:rPr/>
        <w:tab/>
        <w:t>– Igen, de még ha legyőzik is a tanár urat, csak eljönnek sokan – felelte a szakácsnő.</w:t>
      </w:r>
    </w:p>
    <w:p>
      <w:pPr>
        <w:pStyle w:val="Normal"/>
        <w:jc w:val="both"/>
        <w:rPr/>
      </w:pPr>
      <w:r>
        <w:rPr/>
        <w:tab/>
        <w:t xml:space="preserve">– Hát, majd mindjárt meglátjuk, az utolsó pillanatban </w:t>
      </w:r>
    </w:p>
    <w:p>
      <w:pPr>
        <w:pStyle w:val="Normal"/>
        <w:jc w:val="both"/>
        <w:rPr/>
      </w:pPr>
      <w:r>
        <w:rPr/>
        <w:tab/>
        <w:t>És folytatta valószínűségszámításait. Milyen lassan halad az idő! Még csak öt perce, hogy Simon telefonált. „Ugyan, ha nekem lenne tizenkét szavazatom, s annak a hülye Pmgaud-nak tizennégy, sokkal rosszabb helyzetben volnék – nyugtatgatta magát. – Különben is tizennégy, egy meg négy, az öt, jó szám. Igen ám, de tizenkettő, egy meg kettő, az három, az még jobb. Ha tizennégy lépéssel körül tudom járni a szőnyeget, megválasztanak. Egy . . . kettő . . . három . . ."</w:t>
      </w:r>
    </w:p>
    <w:p>
      <w:pPr>
        <w:pStyle w:val="Normal"/>
        <w:jc w:val="both"/>
        <w:rPr/>
      </w:pPr>
      <w:r>
        <w:rPr/>
        <w:tab/>
        <w:t>Hirtelen meglátta magát a tükörben, amint hatalmasakat lépdel körbe a szobában. „Nevetséges vagyok."</w:t>
      </w:r>
    </w:p>
    <w:p>
      <w:pPr>
        <w:pStyle w:val="Normal"/>
        <w:jc w:val="both"/>
        <w:rPr/>
      </w:pPr>
      <w:r>
        <w:rPr/>
        <w:tab/>
        <w:t>Megállt; bement a szobájába az evangélikumok görög nyelvű kiadásáért. Az volt a mindennapi olvasmánya. Éjszakánként, elalvás előtt olvasott belőle néhány verset, hogy – mint ő állította – szellemi ruganyosságát megőrizze, s amikor elérkezett Szent János végére, vagyis körülbelül két évenként – újrakezdte.</w:t>
      </w:r>
    </w:p>
    <w:p>
      <w:pPr>
        <w:pStyle w:val="Normal"/>
        <w:jc w:val="both"/>
        <w:rPr/>
      </w:pPr>
      <w:r>
        <w:rPr/>
        <w:tab/>
        <w:t>De a görög nyelvnek ma délután nem volt nyugtató hatása. Átfutott három sort, aztán arra gondolt: „Ebben a percben történik. Talán már vége is van. Talán már ki is buktam ... Hja, az öregség nem lesz tréfadolog." Még csak egy hosszú lejáratú szerető sem volt mellette, valami tartós női ragaszkodás. „Mindet megcsaltam, és most tessék!..." Aztán visszatérve az akadémiai rögeszméhez, azt mondta magának, s az ajka is mozgott bele: „Ha meggondolom, hogy legalább tizenötöt közülük pucéron láttam, és csak tizennégy szavazatot kaptam!... Ugyan melyik lehet a tizenötödik?" A látott idomok, a mitesszerekkel pötyögetett, görbült hátak, a gyérülő ősz szőrzet fölé domborodó kövér hasak közül kereste az árulót.</w:t>
      </w:r>
    </w:p>
    <w:p>
      <w:pPr>
        <w:pStyle w:val="Normal"/>
        <w:jc w:val="both"/>
        <w:rPr/>
      </w:pPr>
      <w:r>
        <w:rPr/>
        <w:tab/>
        <w:t>Újra szólt a telefon.</w:t>
      </w:r>
    </w:p>
    <w:p>
      <w:pPr>
        <w:pStyle w:val="Normal"/>
        <w:jc w:val="both"/>
        <w:rPr/>
      </w:pPr>
      <w:r>
        <w:rPr/>
        <w:tab/>
        <w:t>– Halló, Lachaume? – kiabált Lartois. – Ó, bocsánat, kedveském ... Igen, egy hívást várok ... Hát éppen ... Meglehetősen, meglehetősen. Tizennégy szavazat az első fordulóban ... Igen ... Igen.</w:t>
      </w:r>
    </w:p>
    <w:p>
      <w:pPr>
        <w:pStyle w:val="Normal"/>
        <w:jc w:val="both"/>
        <w:rPr/>
      </w:pPr>
      <w:r>
        <w:rPr/>
        <w:tab/>
        <w:t>Lartois türelmetlenkedett, a lábikrája reszketett. Minek kellett ennek a hülye nőnek éppen most hívnia. A professzor már elfelejtette, hogy két nappal előbb félig megerőszakolta a kocsiban. Most meg csak beszél, vég nélkül.</w:t>
      </w:r>
    </w:p>
    <w:p>
      <w:pPr>
        <w:pStyle w:val="Normal"/>
        <w:jc w:val="both"/>
        <w:rPr/>
      </w:pPr>
      <w:r>
        <w:rPr/>
        <w:tab/>
        <w:t>– Igen ... Hát vegyen be egy szem gardenalt; iiigen – engedelmet, kedveském, hívnak.</w:t>
      </w:r>
    </w:p>
    <w:p>
      <w:pPr>
        <w:pStyle w:val="Normal"/>
        <w:jc w:val="both"/>
        <w:rPr/>
      </w:pPr>
      <w:r>
        <w:rPr/>
        <w:tab/>
        <w:t>És letette a kagylót. Szinte azonnal csöngött megint.</w:t>
      </w:r>
    </w:p>
    <w:p>
      <w:pPr>
        <w:pStyle w:val="Normal"/>
        <w:jc w:val="both"/>
        <w:rPr/>
      </w:pPr>
      <w:r>
        <w:rPr/>
        <w:tab/>
        <w:t>– Halló! Igen!... Micsoda? Igazán? – kiáltotta Lartois. – Hány szavazattal? Tizenkilenc. És Pingaud? Tíz. Ó, köszönöm, kedves Simonom, köszönöm! Nagyon jó, nagyon jó ... Igen, jöjjön rögtön, várom.</w:t>
      </w:r>
    </w:p>
    <w:p>
      <w:pPr>
        <w:pStyle w:val="Normal"/>
        <w:jc w:val="both"/>
        <w:rPr/>
      </w:pPr>
      <w:r>
        <w:rPr/>
        <w:tab/>
        <w:t>És beleroskadt egy karosszékbe. A halántéka tüzelt, a szíve kalapált, a szeme káprázott.</w:t>
      </w:r>
    </w:p>
    <w:p>
      <w:pPr>
        <w:pStyle w:val="Normal"/>
        <w:jc w:val="both"/>
        <w:rPr/>
      </w:pPr>
      <w:r>
        <w:rPr/>
        <w:tab/>
        <w:t>– Jaj, de boldog vagyok! – dünnyögte magában. – De boldog vagyok! Ilyen öröm bizonyára tíz évvel meghosszabbítja az ember életét.</w:t>
      </w:r>
    </w:p>
    <w:p>
      <w:pPr>
        <w:pStyle w:val="Normal"/>
        <w:jc w:val="both"/>
        <w:rPr/>
      </w:pPr>
      <w:r>
        <w:rPr/>
        <w:tab/>
        <w:t>Aztán, mivel szükségét érezte, hogy közölje valakivel a diadalát, kiszaladt a rendelő ajtajába.</w:t>
      </w:r>
    </w:p>
    <w:p>
      <w:pPr>
        <w:pStyle w:val="Normal"/>
        <w:jc w:val="both"/>
        <w:rPr/>
      </w:pPr>
      <w:r>
        <w:rPr/>
        <w:tab/>
        <w:t>– Martha! Martha! – kiáltotta. – Készítse elő a teát meg a madeirát. Megválasztottak!</w:t>
      </w:r>
    </w:p>
    <w:p>
      <w:pPr>
        <w:pStyle w:val="Normal"/>
        <w:jc w:val="both"/>
        <w:rPr/>
      </w:pPr>
      <w:r>
        <w:rPr/>
        <w:tab/>
        <w:t>– Igen? No, nagyon örülök a professzor úrral – felelt a szakácsnő – olyan nagyon vágyott rá!</w:t>
      </w:r>
    </w:p>
    <w:p>
      <w:pPr>
        <w:pStyle w:val="Normal"/>
        <w:jc w:val="both"/>
        <w:rPr/>
      </w:pPr>
      <w:r>
        <w:rPr/>
        <w:tab/>
        <w:t>Mikor Simon, aki tüstént taxiba ugrott, megérkezett, Lartois azt mondta neki:</w:t>
      </w:r>
    </w:p>
    <w:p>
      <w:pPr>
        <w:pStyle w:val="Normal"/>
        <w:jc w:val="both"/>
        <w:rPr/>
      </w:pPr>
      <w:r>
        <w:rPr/>
        <w:tab/>
        <w:t>– Sohase fogom elfelejteni, öcsém, amit tett értem.</w:t>
      </w:r>
    </w:p>
    <w:p>
      <w:pPr>
        <w:pStyle w:val="Normal"/>
        <w:jc w:val="both"/>
        <w:rPr/>
      </w:pPr>
      <w:r>
        <w:rPr/>
        <w:tab/>
        <w:t>És kezdte visszanyerni a nyugalmát, hiszen a barátai már megjelentek, tele gratulációval.</w:t>
      </w:r>
    </w:p>
    <w:p>
      <w:pPr>
        <w:pStyle w:val="Normal"/>
        <w:jc w:val="both"/>
        <w:rPr/>
      </w:pPr>
      <w:r>
        <w:rPr/>
        <w:tab/>
        <w:t>Éterlinné, akit Simon értesített, egyike volt az elsőknek, rögtön utána jött Jérôme Barère. A történész szélesre tárt szakállal, földrengésszerű robaj közepette lépett be.</w:t>
      </w:r>
    </w:p>
    <w:p>
      <w:pPr>
        <w:pStyle w:val="Normal"/>
        <w:jc w:val="both"/>
        <w:rPr/>
      </w:pPr>
      <w:r>
        <w:rPr/>
        <w:tab/>
        <w:t>– Lartois, ön közibénk tartozik! – süvöltötte, pocakjához ölelve az újdonsült akadémikust. – Valóságos hősköltemény volt, barátom, hősköltemény! Én úgy verekedtem magáért, mint egy oroszlán, mint Turenne. És Pingvin báró úr mehet az Északi-sarkra.</w:t>
      </w:r>
    </w:p>
    <w:p>
      <w:pPr>
        <w:pStyle w:val="Normal"/>
        <w:jc w:val="both"/>
        <w:rPr/>
      </w:pPr>
      <w:r>
        <w:rPr/>
        <w:tab/>
        <w:t>Bárhogyan is erőlködött Lartois, hogy megőrizze tompított viselkedését és kimutassa, minő derűs szerénységgel fogadja az őt ért megtiszteltetést, az arca csak úgy ragyogott a gőgtől; boldogság csillogott a szemében.</w:t>
      </w:r>
    </w:p>
    <w:p>
      <w:pPr>
        <w:pStyle w:val="Normal"/>
        <w:jc w:val="both"/>
        <w:rPr/>
      </w:pPr>
      <w:r>
        <w:rPr/>
        <w:tab/>
        <w:t>A sok csicsergő nőt, akik elárasztották a lakását, mind fiatalnak, csinosnak és kívánatosnak látta, a férfiakat mind szellemesnek, dereknek, áldozatkésznek.</w:t>
      </w:r>
    </w:p>
    <w:p>
      <w:pPr>
        <w:pStyle w:val="Normal"/>
        <w:jc w:val="both"/>
        <w:rPr/>
      </w:pPr>
      <w:r>
        <w:rPr/>
        <w:tab/>
        <w:t>– Szörnyen izgalmas lehet, kedves mester, kivárni az eredményt, ugye – érdeklődött Inès Sandoval, a költőnő.</w:t>
      </w:r>
    </w:p>
    <w:p>
      <w:pPr>
        <w:pStyle w:val="Normal"/>
        <w:jc w:val="both"/>
        <w:rPr/>
      </w:pPr>
      <w:r>
        <w:rPr/>
        <w:tab/>
        <w:t>– Én, drága asszonyom, a megválasztásom napján olyan voltam, mint egy bolond – mondta a történész, miközben teasüteménnyel tömte magát. – ölbe kaptam a feleségemet, ölbe kaptam a gyerekeimet, magamon kívül voltam. Igen, ez már aztán valami !</w:t>
      </w:r>
    </w:p>
    <w:p>
      <w:pPr>
        <w:pStyle w:val="Normal"/>
        <w:jc w:val="both"/>
        <w:rPr/>
      </w:pPr>
      <w:r>
        <w:rPr/>
        <w:tab/>
        <w:t>Mintha csak gimnazisták mesélték volna egymásnak vizsgaélményeiket. A Halhatatlanság volt az utolsó versenyvizsgájuk, s ahogy kiáltották, hogy „átmentem!", újra fellobbant bennük a serdülőkori tűz.</w:t>
      </w:r>
    </w:p>
    <w:p>
      <w:pPr>
        <w:pStyle w:val="Normal"/>
        <w:jc w:val="both"/>
        <w:rPr/>
      </w:pPr>
      <w:r>
        <w:rPr/>
        <w:tab/>
        <w:t>– Én várakozás közben az Evangéliumot olvastam görögül – jelentette ki mosolyogva Lartois.</w:t>
      </w:r>
    </w:p>
    <w:p>
      <w:pPr>
        <w:pStyle w:val="Normal"/>
        <w:jc w:val="both"/>
        <w:rPr/>
      </w:pPr>
      <w:r>
        <w:rPr/>
        <w:tab/>
        <w:t>– Rendkívüli ! Rendkívüli ! – lelkendezett a történész egy kis süteménymorzsát fújva maga elé. – Hallják ezt? Görögül olvasott, s ráadásul az Evangéliumot. Én mondom, hogy Lartois egyike századunk nagy egyéniségeinek. Pedig az én emberismeretem az nem csal!</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r>
    </w:p>
    <w:p>
      <w:pPr>
        <w:pStyle w:val="Normal"/>
        <w:jc w:val="both"/>
        <w:rPr/>
      </w:pPr>
      <w:r>
        <w:rPr/>
        <w:tab/>
        <w:t>Mire Noël Schoudler április első napjaiban megjött Amerikából, megfiatalodott, átalakult. Világos ruhákat hordott, puha nemezkalapot, a kemény gallérja két ujjnyival alacsonyabb lett. Tele volt tervvel, lelkesedéssel, és arról beszélt, hogy a télen újra elutazik Argentínába, jövőre meg Skandináviába. Sajnálattal látta, hogy az utazókosarait felviszik a padlásra.</w:t>
      </w:r>
    </w:p>
    <w:p>
      <w:pPr>
        <w:pStyle w:val="Normal"/>
        <w:jc w:val="both"/>
        <w:rPr/>
      </w:pPr>
      <w:r>
        <w:rPr/>
        <w:tab/>
        <w:t>– Ostobák vagyunk – jelentette ki – begubózunk pókhálós irodáinkba és pókhálós elveinkbe, holott a világ tele van gazdagsággal és új lehetőségekkel!</w:t>
      </w:r>
    </w:p>
    <w:p>
      <w:pPr>
        <w:pStyle w:val="Normal"/>
        <w:jc w:val="both"/>
        <w:rPr/>
      </w:pPr>
      <w:r>
        <w:rPr/>
        <w:tab/>
        <w:t>François el volt ragadtatva, hogy apját ilyen jó kondícióban látja viszont.</w:t>
      </w:r>
    </w:p>
    <w:p>
      <w:pPr>
        <w:pStyle w:val="Normal"/>
        <w:jc w:val="both"/>
        <w:rPr/>
      </w:pPr>
      <w:r>
        <w:rPr/>
        <w:tab/>
        <w:t>Az első héten Noël fogadást rendezett a Messina sugárúti tágas szalonjaiban: ott nyüzsgött egész Párizs. Vendégeit valami olyan itallal kínálta, amit „koktél"-nak nevezett. Nem telt bele egy óra, s a nők éles, diadalmas hangon beszéltek, a férfiak hangosan nevetgéltek, otthonosan mozogtak. Az emberek egymás hangját sem hallották a stukkóval cicomázott magas mennyezet alatt; a hangnemet nem válogatták. Ilyen körökben még sohasem volt párizsi összejövetelnek ennyire vásári vurtsli jellege. Talán nem volt nagyon „finom", de mindenki jól szórakozott.</w:t>
      </w:r>
    </w:p>
    <w:p>
      <w:pPr>
        <w:pStyle w:val="Normal"/>
        <w:jc w:val="both"/>
        <w:rPr/>
      </w:pPr>
      <w:r>
        <w:rPr/>
        <w:tab/>
        <w:t>Az óriás a társaság központjában érezte magát, és tapasztalatait számlálatlan adta át felfedezői bőbeszédűséggel. A megjelent parlamenti képviselőket kioktatta külpolitikából, egy fiatal festőnek azt tanácsolta, hogy New Yorkban állítson ki, gyárosok előtt lesajnálta a francia termelés nyomorúságos szervezését. „Nekik odaát megvan az úgynevezett Taylor-rendszerük .. ."Közben úgy kérdezgetett mindenkit, mintha két évig lett volna távol.</w:t>
      </w:r>
    </w:p>
    <w:p>
      <w:pPr>
        <w:pStyle w:val="Normal"/>
        <w:jc w:val="both"/>
        <w:rPr/>
      </w:pPr>
      <w:r>
        <w:rPr/>
        <w:tab/>
        <w:t>Azt mondották róla:</w:t>
      </w:r>
    </w:p>
    <w:p>
      <w:pPr>
        <w:pStyle w:val="Normal"/>
        <w:jc w:val="both"/>
        <w:rPr/>
      </w:pPr>
      <w:r>
        <w:rPr/>
        <w:tab/>
        <w:t>– Bámulatos ez a Schoudler. El sem hinné az ember, hogy hatvanhat éves. Mint a kőszikla.</w:t>
      </w:r>
    </w:p>
    <w:p>
      <w:pPr>
        <w:pStyle w:val="Normal"/>
        <w:jc w:val="both"/>
        <w:rPr/>
      </w:pPr>
      <w:r>
        <w:rPr/>
        <w:tab/>
        <w:t>Este fél tízkor még mindig vagy ötvenen maradtak ott, mintha csak elfelejtették volna, hogy vacsorázni menjenek. Mikor azok is eltávoztak, Noël körüljárt a nagy kertben, fölnézett a palota homlokzatára, a csupa kivilágított ablakra. Enyhe éjszaka volt, a rügyfakasztó tavasz gyantaillattal árasztotta el a levegőt.</w:t>
      </w:r>
    </w:p>
    <w:p>
      <w:pPr>
        <w:pStyle w:val="Normal"/>
        <w:jc w:val="both"/>
        <w:rPr/>
      </w:pPr>
      <w:r>
        <w:rPr/>
        <w:tab/>
        <w:t>„Mégiscsak jó dolog hazajönni" – gondolta magában.</w:t>
      </w:r>
    </w:p>
    <w:p>
      <w:pPr>
        <w:pStyle w:val="Normal"/>
        <w:jc w:val="both"/>
        <w:rPr/>
      </w:pPr>
      <w:r>
        <w:rPr/>
        <w:tab/>
        <w:t>És megcsókolta feleségét, mire az asszony szeme megtelt könnyel.</w:t>
      </w:r>
    </w:p>
    <w:p>
      <w:pPr>
        <w:pStyle w:val="Normal"/>
        <w:jc w:val="both"/>
        <w:rPr/>
      </w:pPr>
      <w:r>
        <w:rPr/>
        <w:tab/>
        <w:t xml:space="preserve">– Sokszor megcsaltál? – kérdezte suttogva. </w:t>
      </w:r>
    </w:p>
    <w:p>
      <w:pPr>
        <w:pStyle w:val="Normal"/>
        <w:jc w:val="both"/>
        <w:rPr/>
      </w:pPr>
      <w:r>
        <w:rPr/>
        <w:tab/>
        <w:t>Másnap Noël újra munkához látott.</w:t>
      </w:r>
    </w:p>
    <w:p>
      <w:pPr>
        <w:pStyle w:val="Normal"/>
        <w:jc w:val="both"/>
        <w:rPr/>
      </w:pPr>
      <w:r>
        <w:rPr/>
        <w:tab/>
        <w:t>Az első munkatárs szavai: „No, ezt a kérdést majd elintézem François Schoudler úrral", szíven ütötték. Ez ideig ő, Noël, tanácsolta mindig: „Ezt François úrral nézzék át". Egyébként hiába, mert régi szokásból a dossziék, a problémák automatikusan az ő íróasztalára áramlottak vissza.</w:t>
      </w:r>
    </w:p>
    <w:p>
      <w:pPr>
        <w:pStyle w:val="Normal"/>
        <w:jc w:val="both"/>
        <w:rPr/>
      </w:pPr>
      <w:r>
        <w:rPr/>
        <w:tab/>
        <w:t>Ez alatt a két hónap alatt megváltoztak a dolgok. Noël észrevette, hogy a bankban Francois-e „a fiatal Schoudler bárónak" emlegetik, az újságnál pedig a harmincöt évnél fiatalabb munkatársak természetes szokásává vált, hogy François-hoz forduljanak és főnöknek szólítsák.</w:t>
      </w:r>
    </w:p>
    <w:p>
      <w:pPr>
        <w:pStyle w:val="Normal"/>
        <w:jc w:val="both"/>
        <w:rPr/>
      </w:pPr>
      <w:r>
        <w:rPr/>
        <w:tab/>
        <w:t>A szerkesztőségi teremben volt a falon egy karikatúra, amely Francois-t ábrázolta, amint szokott széles mozdulatával eloltja a gyufáját. Noël Schoudler megjegyezte:</w:t>
      </w:r>
    </w:p>
    <w:p>
      <w:pPr>
        <w:pStyle w:val="Normal"/>
        <w:jc w:val="both"/>
        <w:rPr/>
      </w:pPr>
      <w:r>
        <w:rPr/>
        <w:tab/>
        <w:t>– Nem valami különös.</w:t>
      </w:r>
    </w:p>
    <w:p>
      <w:pPr>
        <w:pStyle w:val="Normal"/>
        <w:jc w:val="both"/>
        <w:rPr/>
      </w:pPr>
      <w:r>
        <w:rPr/>
        <w:tab/>
        <w:t>És észrevette, hogy egyik-másik szerkesztőnek nem tetszett ez a megjegyzése.</w:t>
      </w:r>
    </w:p>
    <w:p>
      <w:pPr>
        <w:pStyle w:val="Normal"/>
        <w:jc w:val="both"/>
        <w:rPr/>
      </w:pPr>
      <w:r>
        <w:rPr/>
        <w:tab/>
        <w:t>Noël Schoudler, mint egy nagy magánbank tulajdonosa és a Banque de France kormányzója, helyzeténél fogva nem lehetett névleg más az újságnál, mint legfőbb tőkéstárs. Gyakorlatilag azonban ellátta az igazgató teljes munkakörét, naponta több órát töltött benn, és mindennel foglalkozott. A többi bankárok némi megvetéssel elítélték ezt az újságíró-hóbortot, mert úgy tekintették, mint kissé rikító passziót. Noël az újságot tekintette az ő művének, örömének, hatalma látható és mindennapos megnyilvánulásának, miniszter-kikiáltó gépezetének.</w:t>
      </w:r>
    </w:p>
    <w:p>
      <w:pPr>
        <w:pStyle w:val="Normal"/>
        <w:jc w:val="both"/>
        <w:rPr/>
      </w:pPr>
      <w:r>
        <w:rPr/>
        <w:tab/>
        <w:t xml:space="preserve">Távolléte alatt a </w:t>
      </w:r>
      <w:r>
        <w:rPr>
          <w:i/>
        </w:rPr>
        <w:t>Reggeli Hírek</w:t>
      </w:r>
      <w:r>
        <w:rPr/>
        <w:t xml:space="preserve"> eladott példányszáma tizenhatezerrel emelkedett. François változtatásokat vezetett be a tördelésben, a rovatok elhelyezésében, a hirdetések megjelentetésében. Büszke volt magára, és előre bizonyosra vette, hogy apja gratulálni fog. Azt mondta neki:</w:t>
      </w:r>
    </w:p>
    <w:p>
      <w:pPr>
        <w:pStyle w:val="Normal"/>
        <w:jc w:val="both"/>
        <w:rPr/>
      </w:pPr>
      <w:r>
        <w:rPr/>
        <w:tab/>
        <w:t>– Részleges kísérletet akartam végezni. Meg vagyok győződve, hogy egy kis igyekezettel több, mint harmincezerrel emelhetjük a példányszámot.</w:t>
      </w:r>
    </w:p>
    <w:p>
      <w:pPr>
        <w:pStyle w:val="Normal"/>
        <w:jc w:val="both"/>
        <w:rPr/>
      </w:pPr>
      <w:r>
        <w:rPr/>
        <w:tab/>
        <w:t>– Az tévedés, tévedés! – felelt Noël. – Régi újsággal nem kell kísérletezni. A harmincezer új olvasód azzal a kockázattal jár, hogy fél éven belül hatvanezret veszítünk a régi olvasótáborunkból.</w:t>
      </w:r>
    </w:p>
    <w:p>
      <w:pPr>
        <w:pStyle w:val="Normal"/>
        <w:jc w:val="both"/>
        <w:rPr/>
      </w:pPr>
      <w:r>
        <w:rPr/>
        <w:tab/>
        <w:t>Miután azonban meggondolta, hogy François-nak igaza van, hozzátette :</w:t>
      </w:r>
    </w:p>
    <w:p>
      <w:pPr>
        <w:pStyle w:val="Normal"/>
        <w:jc w:val="both"/>
        <w:rPr/>
      </w:pPr>
      <w:r>
        <w:rPr/>
        <w:tab/>
        <w:t>– Hagyjuk meg, amit csináltál, nem szabad folyton változtatni; de ennyi elég is.</w:t>
      </w:r>
    </w:p>
    <w:p>
      <w:pPr>
        <w:pStyle w:val="Normal"/>
        <w:jc w:val="both"/>
        <w:rPr/>
      </w:pPr>
      <w:r>
        <w:rPr/>
        <w:tab/>
        <w:t>Amerikából hozott minden újító buzgalma elpárolgott már. Szó sem volt többé Taylor-rendszerről, s úgy látszott, mintha François járta volna meg az új világot, el sem mozdulva hazulról.</w:t>
      </w:r>
    </w:p>
    <w:p>
      <w:pPr>
        <w:pStyle w:val="Normal"/>
        <w:jc w:val="both"/>
        <w:rPr/>
      </w:pPr>
      <w:r>
        <w:rPr/>
        <w:tab/>
        <w:t>A barátok és a hízelgők, hogy Noéinak kedvében járjanak, folyton a fiához gratuláltak.</w:t>
      </w:r>
    </w:p>
    <w:p>
      <w:pPr>
        <w:pStyle w:val="Normal"/>
        <w:jc w:val="both"/>
        <w:rPr/>
      </w:pPr>
      <w:r>
        <w:rPr/>
        <w:tab/>
        <w:t>– Igen, igen, François nagyon rendes, nagyon büszke vagyok rá – felelgetett ilyenkor. – Egyébként az én iskolámban nevelődött, mint én az apám iskolájában. Átadtam neki a Schoudler-elveket.</w:t>
      </w:r>
    </w:p>
    <w:p>
      <w:pPr>
        <w:pStyle w:val="Normal"/>
        <w:jc w:val="both"/>
        <w:rPr/>
      </w:pPr>
      <w:r>
        <w:rPr/>
        <w:tab/>
        <w:t>S a pillantása összeszűkült kövér szemhéja alatt, az ember úgy érezte: erődítménnyel áll szemben.</w:t>
      </w:r>
    </w:p>
    <w:p>
      <w:pPr>
        <w:pStyle w:val="Normal"/>
        <w:jc w:val="both"/>
        <w:rPr/>
      </w:pPr>
      <w:r>
        <w:rPr/>
        <w:tab/>
        <w:t>Az óriás napról napra mogorvább lett, morcosabb, durvább; maga is észrevette, de nem tudta, miért. „Ez az utazás alighanem elfárasztott" – gondolta. Állandóan az volt az érzése, hogy már kevésbé tisztelik; elnézegette magát a tükörben.</w:t>
      </w:r>
    </w:p>
    <w:p>
      <w:pPr>
        <w:pStyle w:val="Normal"/>
        <w:jc w:val="both"/>
        <w:rPr/>
      </w:pPr>
      <w:r>
        <w:rPr/>
        <w:tab/>
        <w:t>Az összeütközés az újságnál tört ki, mégpedig igazán másodrendű okból: Simon Lachaume miatt. Mivel a fő külpolitikai szemleíró meghalt, François felhasználta az alkalmat, hogy Simont javasolja.</w:t>
      </w:r>
    </w:p>
    <w:p>
      <w:pPr>
        <w:pStyle w:val="Normal"/>
        <w:jc w:val="both"/>
        <w:rPr/>
      </w:pPr>
      <w:r>
        <w:rPr/>
        <w:tab/>
        <w:t>– Először is, milyen politikai árnyalatot képvisel ez a te Lachaume-od? – kérdezte Noël eleve idegenkedve. – Rousseauval tart? Jó, rendben van! És hány éves?... Harminchárom?</w:t>
      </w:r>
    </w:p>
    <w:p>
      <w:pPr>
        <w:pStyle w:val="Normal"/>
        <w:jc w:val="both"/>
        <w:rPr/>
      </w:pPr>
      <w:r>
        <w:rPr/>
        <w:tab/>
        <w:t>Az íróasztalára csapott:</w:t>
      </w:r>
    </w:p>
    <w:p>
      <w:pPr>
        <w:pStyle w:val="Normal"/>
        <w:jc w:val="both"/>
        <w:rPr/>
      </w:pPr>
      <w:r>
        <w:rPr/>
        <w:tab/>
        <w:t>– Egy kölyök! Már megint egy kölyök! Ha rád hagyom, még bölcsőde lesz a cégből!</w:t>
      </w:r>
    </w:p>
    <w:p>
      <w:pPr>
        <w:pStyle w:val="Normal"/>
        <w:jc w:val="both"/>
        <w:rPr/>
      </w:pPr>
      <w:r>
        <w:rPr/>
        <w:tab/>
        <w:t>– De hány éves volt Bonnétang apó, amikor nekiadtad a rovatot? – feleselt sértődötten François.</w:t>
      </w:r>
    </w:p>
    <w:p>
      <w:pPr>
        <w:pStyle w:val="Normal"/>
        <w:jc w:val="both"/>
        <w:rPr/>
      </w:pPr>
      <w:r>
        <w:rPr/>
        <w:tab/>
        <w:t xml:space="preserve">– Bonnétang </w:t>
      </w:r>
      <w:r>
        <w:rPr>
          <w:i/>
        </w:rPr>
        <w:t>apó,</w:t>
      </w:r>
      <w:r>
        <w:rPr/>
        <w:t xml:space="preserve"> ahogy te nevezed, velem volt egyidős! Vagyis akkoriban ...</w:t>
      </w:r>
    </w:p>
    <w:p>
      <w:pPr>
        <w:pStyle w:val="Normal"/>
        <w:jc w:val="both"/>
        <w:rPr/>
      </w:pPr>
      <w:r>
        <w:rPr/>
        <w:tab/>
        <w:t xml:space="preserve">Noël Schoudler érezte, hogy alkalmatlan területre tévedt, hiszen Bonnétang már csaknem harminc esztendeje írt a </w:t>
      </w:r>
      <w:r>
        <w:rPr>
          <w:i/>
        </w:rPr>
        <w:t>Reggeli</w:t>
      </w:r>
      <w:r>
        <w:rPr/>
        <w:t xml:space="preserve"> </w:t>
      </w:r>
      <w:r>
        <w:rPr>
          <w:i/>
        </w:rPr>
        <w:t>Hírek</w:t>
      </w:r>
      <w:r>
        <w:rPr/>
        <w:t>-be. Az óriás hatalmas ordítozással mentette az igazát.</w:t>
      </w:r>
    </w:p>
    <w:p>
      <w:pPr>
        <w:pStyle w:val="TextBody"/>
        <w:rPr/>
      </w:pPr>
      <w:r>
        <w:rPr/>
        <w:tab/>
        <w:t>– Különben is, Bonnétang értett a mesterséghez! És mindenekelőtt, itt én vagyok a gazda, az istenfáját! És ha én azt mondom, hogy nem, akkor nem!</w:t>
      </w:r>
    </w:p>
    <w:p>
      <w:pPr>
        <w:pStyle w:val="Normal"/>
        <w:jc w:val="both"/>
        <w:rPr/>
      </w:pPr>
      <w:r>
        <w:rPr/>
        <w:tab/>
        <w:t>– Hát természetesen, te vagy a gazda – mondta nyugodtan François.</w:t>
      </w:r>
    </w:p>
    <w:p>
      <w:pPr>
        <w:pStyle w:val="Normal"/>
        <w:jc w:val="both"/>
        <w:rPr/>
      </w:pPr>
      <w:r>
        <w:rPr/>
        <w:tab/>
        <w:t>– Az nem is olyan magától értetődő! – üvöltött Noel. – „François úr" itt, „François úr" ott... „François úrnak" terve van az újsággal; „François úrnak" terve van a sonchelles-i cukorgyárral; „Francois úr" újjá akarja építtetni a bank épületet! „François úrnak" van egy apja meg egy nagyapja, akik dolgoznak, harcolnak, verekszenek, mint a kutyák, hetven éve, hogy őt azzá tegyék, ami...</w:t>
      </w:r>
    </w:p>
    <w:p>
      <w:pPr>
        <w:pStyle w:val="Normal"/>
        <w:jc w:val="both"/>
        <w:rPr/>
      </w:pPr>
      <w:r>
        <w:rPr/>
        <w:tab/>
        <w:t>Elvesztette az önuralmát. A szavak úgy jöttek ki belőle, mint fekete zsebkendők a bűvész szájából. Nem törődött a főszerkesztő jelenlétével, vagy inkább felhasználta, hogy ezzel is ártson a fiának, még ha egyben önmagának is árt vele. Érzelmileg, modorban egyaránt eldurvult...</w:t>
      </w:r>
    </w:p>
    <w:p>
      <w:pPr>
        <w:pStyle w:val="Normal"/>
        <w:jc w:val="both"/>
        <w:rPr/>
      </w:pPr>
      <w:r>
        <w:rPr/>
        <w:tab/>
        <w:t>– ... és „François úr, aki semmihez sem konyít, mert te nem tudsz semmit, érted?! azzal az ürüggyel, hogy egy kis nyápic huszárkapitány volt, persze a csizmáját a papa fizette, az érdemkeresztjét a papa fizette, mint a többit is...</w:t>
      </w:r>
    </w:p>
    <w:p>
      <w:pPr>
        <w:pStyle w:val="Normal"/>
        <w:jc w:val="both"/>
        <w:rPr/>
      </w:pPr>
      <w:r>
        <w:rPr/>
        <w:tab/>
        <w:t>– Azt aztán nem. Azt nem engedem! – pattant fel François. – Talán a sebesülésemet is te fizetted? Nem azért vittük vásárra a bőrünket, míg ti mind Bordeaux-ba pucoltatok, hogy...</w:t>
      </w:r>
    </w:p>
    <w:p>
      <w:pPr>
        <w:pStyle w:val="Normal"/>
        <w:jc w:val="both"/>
        <w:rPr/>
      </w:pPr>
      <w:r>
        <w:rPr/>
        <w:tab/>
        <w:t>– Elhallgass! – üvöltött az óriás.</w:t>
      </w:r>
    </w:p>
    <w:p>
      <w:pPr>
        <w:pStyle w:val="Normal"/>
        <w:jc w:val="both"/>
        <w:rPr/>
      </w:pPr>
      <w:r>
        <w:rPr/>
        <w:tab/>
        <w:t>A szemhéját fölhúzta, szeme vörös csíkokkal volt tele. Hangja áthatolt a párnázott ajtókon, s még a titkárnők szobájában is hallatszott.</w:t>
      </w:r>
    </w:p>
    <w:p>
      <w:pPr>
        <w:pStyle w:val="Normal"/>
        <w:jc w:val="both"/>
        <w:rPr/>
      </w:pPr>
      <w:r>
        <w:rPr/>
        <w:tab/>
        <w:t>A főszerkesztő, akit módfelett feszélyezett, hogy végig kell hallgatnia ezt a jelenetet, félénken megpróbált közbelépni.</w:t>
      </w:r>
    </w:p>
    <w:p>
      <w:pPr>
        <w:pStyle w:val="Normal"/>
        <w:jc w:val="both"/>
        <w:rPr/>
      </w:pPr>
      <w:r>
        <w:rPr/>
        <w:tab/>
        <w:t>– Hallgasson rám, főnök!</w:t>
      </w:r>
    </w:p>
    <w:p>
      <w:pPr>
        <w:pStyle w:val="Normal"/>
        <w:jc w:val="both"/>
        <w:rPr/>
      </w:pPr>
      <w:r>
        <w:rPr/>
        <w:tab/>
        <w:t>– Maga meg, Muller, fogja be a száját! – kiáltotta Noël Schoudler – vagy magát is kirúgatom! Megtiltom, hogy a fiam ezentúl bármiben rendelkezzék az újságnál, megértették: bármiben! Semmi keresnivalója itt többé. Mehet szórakozni a regattáival meg a hajtóvadászataival azon a pénzen, amelyet én, meg maga, Muller, meg az egész újság keres neki! De az újság nem játékszer, és én még nem vagyok agyalágyult. Ráérnek akkor lerondítani a művemet, ha meghalok!</w:t>
      </w:r>
    </w:p>
    <w:p>
      <w:pPr>
        <w:pStyle w:val="Normal"/>
        <w:jc w:val="both"/>
        <w:rPr/>
      </w:pPr>
      <w:r>
        <w:rPr/>
        <w:tab/>
        <w:t>Hallotta, hogy a szíve úgy zakatol, mint a hajógép. Eszébe jutott az angina pectorisa, tüstént abbahagyta a kiabálást.</w:t>
      </w:r>
    </w:p>
    <w:p>
      <w:pPr>
        <w:pStyle w:val="Normal"/>
        <w:jc w:val="both"/>
        <w:rPr/>
      </w:pPr>
      <w:r>
        <w:rPr/>
        <w:tab/>
        <w:t>– Egyébként talán nem is kell rá soká várniuk – mondta hirtelen letompult hangon ... – Menjenek!... menjenek innen! Menj innen, François. Menj innen... Kérlek, menj el.</w:t>
      </w:r>
    </w:p>
    <w:p>
      <w:pPr>
        <w:pStyle w:val="Normal"/>
        <w:jc w:val="both"/>
        <w:rPr/>
      </w:pPr>
      <w:r>
        <w:rPr/>
        <w:tab/>
        <w:t>Lihegett a dühkitörése után, takarékosan bánt a szavakkal, kezével nyomkodta a mellkasát.</w:t>
      </w:r>
    </w:p>
    <w:p>
      <w:pPr>
        <w:pStyle w:val="Normal"/>
        <w:jc w:val="both"/>
        <w:rPr/>
      </w:pPr>
      <w:r>
        <w:rPr/>
        <w:tab/>
        <w:t>– Na, itt van ... itt az egész szép eredmény ...</w:t>
      </w:r>
    </w:p>
    <w:p>
      <w:pPr>
        <w:pStyle w:val="Normal"/>
        <w:jc w:val="both"/>
        <w:rPr/>
      </w:pPr>
      <w:r>
        <w:rPr/>
        <w:tab/>
        <w:t>Hatalmas testével végighevert a bőrkanapén, kigombolta gallérját, hívatta Lartois-t, aki megvizsgálván kijelentette, hogy olyan szíve van, mint egy fiatalnak, és ezt is csak a túlhajtott munka okozta.</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r>
    </w:p>
    <w:p>
      <w:pPr>
        <w:pStyle w:val="Normal"/>
        <w:jc w:val="both"/>
        <w:rPr/>
      </w:pPr>
      <w:r>
        <w:rPr/>
        <w:tab/>
        <w:t>Noël Schoudler dühkitörésében olyan volt, mint az orrszarvú, nem bocsátotta meg a rezdülő bokornak sem, hogy megriasztotta. Másnap reggel, miután egy óra hosszat tárgyalt a dédapával a zöld bőrfalú irodában, hívatta Francois-t.</w:t>
      </w:r>
    </w:p>
    <w:p>
      <w:pPr>
        <w:pStyle w:val="Normal"/>
        <w:jc w:val="both"/>
        <w:rPr/>
      </w:pPr>
      <w:r>
        <w:rPr/>
        <w:tab/>
        <w:t>– Fiacskám, én sokat gondolkodtam tegnap óta. Azt hiszem, más munkaszervezésre van szükség.</w:t>
      </w:r>
    </w:p>
    <w:p>
      <w:pPr>
        <w:pStyle w:val="Normal"/>
        <w:jc w:val="both"/>
        <w:rPr/>
      </w:pPr>
      <w:r>
        <w:rPr/>
        <w:tab/>
        <w:t>Nyugodt volt és kissé ünnepélyes.</w:t>
      </w:r>
    </w:p>
    <w:p>
      <w:pPr>
        <w:pStyle w:val="Normal"/>
        <w:jc w:val="both"/>
        <w:rPr/>
      </w:pPr>
      <w:r>
        <w:rPr/>
        <w:tab/>
        <w:t>– Ha csak azért, hogy gyakran megismétlődjék, ami tegnap Muller előtt történt – mondta hidegen François – akkor, papa, én inkább nem kérek semmiféle szervezésből, hanem más vállalkozásba fogok, nem a tieidbe.</w:t>
      </w:r>
    </w:p>
    <w:p>
      <w:pPr>
        <w:pStyle w:val="Normal"/>
        <w:jc w:val="both"/>
        <w:rPr/>
      </w:pPr>
      <w:r>
        <w:rPr/>
        <w:tab/>
        <w:t>– Na, ne sértődjünk meg, ne beszéljünk butaságokat. Előszőr is, nem nekem vannak üzleteim, hanem a Schoudleroknak – felelt Noël, egyetlen mozdulatba foglalva apját is, fiát is. – Egy Schoudler báró pedig nem helyezkedik el. Legkevésbé most, hogy az évek, látod, egyre nehezülnek rajtam. Akármit mond is Lartois, érzem, hogy kezdek kopni. A tegnapi haragom is bizonyítja. Nem szabad ezért neheztelned rám. Nem is tudtam, mit mondok; kérlek, kis Francois-m, felejtsd el.</w:t>
      </w:r>
    </w:p>
    <w:p>
      <w:pPr>
        <w:pStyle w:val="Normal"/>
        <w:jc w:val="both"/>
        <w:rPr/>
      </w:pPr>
      <w:r>
        <w:rPr/>
        <w:tab/>
        <w:t>Noël Schoudlernak nem volt szokása, akármilyen indokolatlan volt is a haragja, hogy mentegetőzzék miatta. François csakugyan elhitte, hogy apja elfáradt. A gyöngülésnek, az öregedésnek ez a jele, a hasadás a gránitoszlopon, kínosan érintette. Az óriás jól megjátszotta a komédiát: kissé előrehajolva ült karosszékében, széles kezét békemozdulatra tárta szét.</w:t>
      </w:r>
    </w:p>
    <w:p>
      <w:pPr>
        <w:pStyle w:val="Normal"/>
        <w:jc w:val="both"/>
        <w:rPr/>
      </w:pPr>
      <w:r>
        <w:rPr/>
        <w:tab/>
        <w:t>– Ne beszéljünk erről többet, papa, nem fontos – mondta François.</w:t>
      </w:r>
    </w:p>
    <w:p>
      <w:pPr>
        <w:pStyle w:val="Normal"/>
        <w:jc w:val="both"/>
        <w:rPr/>
      </w:pPr>
      <w:r>
        <w:rPr/>
        <w:tab/>
        <w:t>És hogy fölindultságát leplezze, cigarettára gyújtott, s a gyufát a szokott széles mozdulattal oltotta el.</w:t>
      </w:r>
    </w:p>
    <w:p>
      <w:pPr>
        <w:pStyle w:val="Normal"/>
        <w:jc w:val="both"/>
        <w:rPr/>
      </w:pPr>
      <w:r>
        <w:rPr/>
        <w:tab/>
        <w:t xml:space="preserve">A dédapa </w:t>
      </w:r>
      <w:r>
        <w:rPr>
          <w:i/>
        </w:rPr>
        <w:t>curulisi</w:t>
      </w:r>
      <w:r>
        <w:rPr/>
        <w:t xml:space="preserve"> székén ült, hallgatott, és gyanakvó öreg szfinksz-képpel mérte végig Francois-t.</w:t>
      </w:r>
    </w:p>
    <w:p>
      <w:pPr>
        <w:pStyle w:val="Normal"/>
        <w:jc w:val="both"/>
        <w:rPr/>
      </w:pPr>
      <w:r>
        <w:rPr/>
        <w:tab/>
        <w:t>– Akkor hát, François, tessék – folytatta Noël –  azt hiszem, meg kell osztanunk a feladatokat, így nem lesz köztünk súrlódás. Én továbbra is a bankkal foglalkozom . . .</w:t>
      </w:r>
    </w:p>
    <w:p>
      <w:pPr>
        <w:pStyle w:val="Normal"/>
        <w:jc w:val="both"/>
        <w:rPr/>
      </w:pPr>
      <w:r>
        <w:rPr/>
        <w:tab/>
        <w:t xml:space="preserve">– És átadod nekem a lapot? – kérdezte élénken François. </w:t>
      </w:r>
    </w:p>
    <w:p>
      <w:pPr>
        <w:pStyle w:val="Normal"/>
        <w:jc w:val="both"/>
        <w:rPr/>
      </w:pPr>
      <w:r>
        <w:rPr/>
        <w:tab/>
        <w:t xml:space="preserve">– Nem – vágta rá Noël, s tekintete megint keménnyé vált. </w:t>
      </w:r>
    </w:p>
    <w:p>
      <w:pPr>
        <w:pStyle w:val="Normal"/>
        <w:jc w:val="both"/>
        <w:rPr/>
      </w:pPr>
      <w:r>
        <w:rPr/>
        <w:tab/>
        <w:t xml:space="preserve">François megértette, hogy apja előbb engedné át neki egy szeretőjét, mintsem ráhagyja a </w:t>
      </w:r>
      <w:r>
        <w:rPr>
          <w:i/>
        </w:rPr>
        <w:t>Hírek</w:t>
      </w:r>
      <w:r>
        <w:rPr/>
        <w:t xml:space="preserve"> vezetését.</w:t>
      </w:r>
    </w:p>
    <w:p>
      <w:pPr>
        <w:pStyle w:val="Normal"/>
        <w:jc w:val="both"/>
        <w:rPr/>
      </w:pPr>
      <w:r>
        <w:rPr/>
        <w:tab/>
        <w:t>– Legalábbis most még nem – folytatta Noël szelídebben. – Most a sonchelles-i cukorgyárat szeretném, ha átvennéd. Magad mondtad, hogy nagyon szép üzem, csak teljes korszerűsítésre szorul. Bennem már nincs annyi lendület, hogy belefogjak. Tehát korlátlan felhatalmazást adunk neked. Ezentúl te vagy Sonchelles gazdája. Rábeszéltem a nagyapádat, ő mindenben helyesli. A legközelebbi tanácsülésen rád ruházzuk mindazt a hatalmat, amit én kaptam . . . ezelőtt . . .</w:t>
      </w:r>
    </w:p>
    <w:p>
      <w:pPr>
        <w:pStyle w:val="Normal"/>
        <w:jc w:val="both"/>
        <w:rPr/>
      </w:pPr>
      <w:r>
        <w:rPr/>
        <w:tab/>
        <w:t>Odament, kinyitotta az egyik mahagóni iratszekrényt, kivett egy vaskos dossziét, amelyre rá volt írva, hogy „Cukorgyár", keresgélt az iratok, gyártervrajzok, III. Napóleon korában rajzolt címvázlatok és pénzügyi újságkivágások között.</w:t>
      </w:r>
    </w:p>
    <w:p>
      <w:pPr>
        <w:pStyle w:val="Normal"/>
        <w:jc w:val="both"/>
        <w:rPr/>
      </w:pPr>
      <w:r>
        <w:rPr/>
        <w:tab/>
        <w:t>„Dédapa miért néz rám így?" – tűnődött François, aki szüntelenül magán érezte a bíbor szem pillantását.</w:t>
      </w:r>
    </w:p>
    <w:p>
      <w:pPr>
        <w:pStyle w:val="Normal"/>
        <w:jc w:val="both"/>
        <w:rPr/>
      </w:pPr>
      <w:r>
        <w:rPr/>
        <w:tab/>
        <w:t>– ... ezelőtt, látod, pontosan huszonkilenc évvel – folytatta Noël. – Három évvel a születésed után.</w:t>
      </w:r>
    </w:p>
    <w:p>
      <w:pPr>
        <w:pStyle w:val="Normal"/>
        <w:jc w:val="both"/>
        <w:rPr/>
      </w:pPr>
      <w:r>
        <w:rPr/>
        <w:tab/>
        <w:t>Noël Schoudlernak ez olyan volt, mintha csak tegnap történt volna. Pedig ez a huszonkilenc év a szoknyás kis gyerekből férfit érlelt, aki most itt áll vele szemben, borotvált arcán egyhén kékes szakálltővel, s ezzel a nagyképű, idegesítő mozdulattal, ahogyan a gyufáját oltja el: egy idegent, akivel ő kénytelen számolni azon egyetlen okból, hogy ez az idegen az ő véréből való.</w:t>
      </w:r>
    </w:p>
    <w:p>
      <w:pPr>
        <w:pStyle w:val="Normal"/>
        <w:jc w:val="both"/>
        <w:rPr/>
      </w:pPr>
      <w:r>
        <w:rPr/>
        <w:tab/>
        <w:t>François lapozgatott a dossziéban, meglátta benne nagyapjának óvatos emberre valló, kacskaringóval végződő, hosszú és elhalványult aláírását, meg apjának vastag kézjegyét, amelyen a keresztnév világosan különvált a vezetéknévtől. Ezekhez csatlakozik ezentúl az ő saját aláírása.</w:t>
      </w:r>
    </w:p>
    <w:p>
      <w:pPr>
        <w:pStyle w:val="Normal"/>
        <w:jc w:val="both"/>
        <w:rPr/>
      </w:pPr>
      <w:r>
        <w:rPr/>
        <w:tab/>
        <w:t>A dédapa most végre szóra nyitotta a száját.</w:t>
      </w:r>
    </w:p>
    <w:p>
      <w:pPr>
        <w:pStyle w:val="Normal"/>
        <w:jc w:val="both"/>
        <w:rPr/>
      </w:pPr>
      <w:r>
        <w:rPr/>
        <w:tab/>
        <w:t xml:space="preserve">– A cukor fontos dolog, tudod-e. Az ott – és eres mancsa az udyari kabátban lefestett első Schoudler báró képére mutatott – ... akinek mi... hn... soha a bokájáig sem fogunk felérni, megmondta nekem, még jóval 1850 előtt... </w:t>
      </w:r>
      <w:r>
        <w:rPr>
          <w:i/>
        </w:rPr>
        <w:t>„Die Banken, der Zucker und die Presse, das ist die</w:t>
      </w:r>
      <w:r>
        <w:rPr/>
        <w:t xml:space="preserve"> </w:t>
      </w:r>
      <w:r>
        <w:rPr>
          <w:i/>
        </w:rPr>
        <w:t>Zukunft"</w:t>
      </w:r>
      <w:r>
        <w:rPr>
          <w:i/>
          <w:vertAlign w:val="superscript"/>
        </w:rPr>
        <w:t>22</w:t>
      </w:r>
      <w:r>
        <w:rPr/>
        <w:t xml:space="preserve"> ... hn... Mindig jól jártunk a tanácsával.</w:t>
      </w:r>
    </w:p>
    <w:p>
      <w:pPr>
        <w:pStyle w:val="TextBody"/>
        <w:rPr/>
      </w:pPr>
      <w:r>
        <w:rPr/>
        <w:tab/>
      </w:r>
      <w:r>
        <w:rPr>
          <w:i/>
          <w:vertAlign w:val="superscript"/>
        </w:rPr>
        <w:t>22</w:t>
      </w:r>
      <w:r>
        <w:rPr>
          <w:i/>
        </w:rPr>
        <w:t xml:space="preserve">  A bankok, a cukor, a sajtó</w:t>
      </w:r>
      <w:r>
        <w:rPr/>
        <w:t xml:space="preserve"> – </w:t>
      </w:r>
      <w:r>
        <w:rPr>
          <w:i/>
        </w:rPr>
        <w:t>az a jövő. (Ném.)</w:t>
      </w:r>
    </w:p>
    <w:p>
      <w:pPr>
        <w:pStyle w:val="TextBody"/>
        <w:rPr/>
      </w:pPr>
      <w:r>
        <w:rPr/>
        <w:tab/>
        <w:t>Noël becsukta a vaskos dossziét, és átnyújtotta François-nak :</w:t>
      </w:r>
    </w:p>
    <w:p>
      <w:pPr>
        <w:pStyle w:val="Normal"/>
        <w:jc w:val="both"/>
        <w:rPr/>
      </w:pPr>
      <w:r>
        <w:rPr/>
        <w:tab/>
        <w:t>– Nesze, kisfiam, ezt vidd magaddal, és láss munkához. Szabad kezet kapsz, szabad kezet.</w:t>
      </w:r>
    </w:p>
    <w:p>
      <w:pPr>
        <w:pStyle w:val="Normal"/>
        <w:jc w:val="both"/>
        <w:rPr/>
      </w:pPr>
      <w:r>
        <w:rPr/>
        <w:tab/>
        <w:t>– Köszönöm, papa – mondta François.</w:t>
      </w:r>
    </w:p>
    <w:p>
      <w:pPr>
        <w:pStyle w:val="Normal"/>
        <w:jc w:val="both"/>
        <w:rPr/>
      </w:pPr>
      <w:r>
        <w:rPr/>
        <w:tab/>
        <w:t>A cukorgyár nem volt éppen az álma, de az, hogy független munkaterülete van, megvigasztalta. Különösen azon lepődött meg, hogy apja ilyen önként és ilyen egyszerűen tette ezt az első engedményt.</w:t>
      </w:r>
    </w:p>
    <w:p>
      <w:pPr>
        <w:pStyle w:val="Normal"/>
        <w:jc w:val="both"/>
        <w:rPr/>
      </w:pPr>
      <w:r>
        <w:rPr/>
        <w:tab/>
        <w:t>„Belátta, hogy öregszik – gondolta François – és hogy ezentúl én vagyok a család ereje ..."</w:t>
      </w:r>
    </w:p>
    <w:p>
      <w:pPr>
        <w:pStyle w:val="Normal"/>
        <w:jc w:val="both"/>
        <w:rPr/>
      </w:pPr>
      <w:r>
        <w:rPr/>
        <w:tab/>
        <w:t>Mikor becsukta maga mögött a párnázott ajtókat, az óriás meg a dédapa hosszasan egymásra néztek. Már elfelejtették azt a több évig tartó időszakot, mikor ellenfélként bántak egymással, bár egymás mellett dolgoztak, egyazon gazdagság-láncra fűzve. Most mint szövetségesek álltak szemben az utóduk türelmetlenségével.</w:t>
      </w:r>
    </w:p>
    <w:p>
      <w:pPr>
        <w:pStyle w:val="Normal"/>
        <w:jc w:val="both"/>
        <w:rPr/>
      </w:pPr>
      <w:r>
        <w:rPr/>
        <w:tab/>
        <w:t>– No, majd meglátom, mit csinál a mi François-nk a tőkeemeléskor – szólt Noël. – Túlságosan könnyűvé tettük az életét. Jó leckére van szüksége. És inkább mi adjuk neki a leckét, semhogy az élet gondoskodjék ró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r>
    </w:p>
    <w:p>
      <w:pPr>
        <w:pStyle w:val="Normal"/>
        <w:jc w:val="both"/>
        <w:rPr/>
      </w:pPr>
      <w:r>
        <w:rPr/>
        <w:tab/>
        <w:t>Jacqueline Schoudler 1914-ben ment férjhez, némileg a La Monnerie család ellenzésével, akik ezt a frigyet, bármily gazdag volt is, nem tartották valami fényesnek, sem az időpontot alkalmasnak. Valóságos házaséletet azonban csak a háború befejezése óta, vagyis nagyjából három esztendeje élt. És e három év minden napján csak örült neki, hogy akarta, kikényszerítette ezt a házasságot. Akik azt állították, hogy egy pénzeszsákhoz ment feleségül vagy azt, hogy a Schoudler fiú osztrák címerének bankár-aranyát akarta kissé patinásabbá tenni, egyaránt tévedtek. Ez a kötelék szerelmi házasságnak indult és az is maradt. Jacqueline a maga egészében szerette Francois-t, kissé robusztus megjelenését, testi bátorságát, becsületérzetét, kitörő lelkesedését valahányszor belefogott valamibe, hirtelen letöréseit a legcsekélyebb akadály láttán, ami arra vallott, hogy szívével éli az életet; szerette még néhány rossz szokását is, a mozgásában, szavaiban itt-ott megnyilvánuló nemtörődömséget, amelyben ő mosolyogva fedezte föl egy talpig férfi-jellem megnyilatkozását.</w:t>
      </w:r>
    </w:p>
    <w:p>
      <w:pPr>
        <w:pStyle w:val="Normal"/>
        <w:jc w:val="both"/>
        <w:rPr/>
      </w:pPr>
      <w:r>
        <w:rPr/>
        <w:tab/>
        <w:t>Sajnálta, hogy François máris üzletemberré vált; hiszen ő maga olyan körből származott,  ahol a hatalmas vagyonnal látszólag nem kellett annyit törődni.</w:t>
      </w:r>
    </w:p>
    <w:p>
      <w:pPr>
        <w:pStyle w:val="Normal"/>
        <w:jc w:val="both"/>
        <w:rPr/>
      </w:pPr>
      <w:r>
        <w:rPr/>
        <w:tab/>
        <w:t>François megkapta a sonchelles-i cukorgyár ügyvezető igazgatóságát, és rögtön nekilátott a munkának. Állandóan úton volt Párizs és Pas-de-Calais között, mérnököket, építészeket hívatott, megtervezte az új épületeket, Amerikából rendelt gépeket, tanulmányozta a cukorrépatermelés történetét a múlt század derekáig visszamenőleg. Egyben sorompóba állította a gazdasági újságírókat, és nagyon ügyesnek érezte magát, mert sikerült Sonchelles-t több ponttal feltornásznia a tőzsdén. Sohasem volt még a cukorgyárnak ilyen vállalkozó szellemű vezetője.</w:t>
      </w:r>
    </w:p>
    <w:p>
      <w:pPr>
        <w:pStyle w:val="Normal"/>
        <w:jc w:val="both"/>
        <w:rPr/>
      </w:pPr>
      <w:r>
        <w:rPr/>
        <w:tab/>
        <w:t>– Most zuhanyozókat meg labdarúgó pályát építtetek az alkalmazottaknak – magyarázta François Jacqueline-nak. – Tudja, nagyon szeretnek engem ottan. Szeretném mindezt megmutatni magának, drágám. A múltkor gyűlésre hívattam össze az egész munkásságot; beszédet mondtam ...</w:t>
      </w:r>
    </w:p>
    <w:p>
      <w:pPr>
        <w:pStyle w:val="Normal"/>
        <w:jc w:val="both"/>
        <w:rPr/>
      </w:pPr>
      <w:r>
        <w:rPr/>
        <w:tab/>
        <w:t>Jacqueline már hozzászokott ehhez az örökös „Én ... Én azt mondtam ... Majd én .. ."-hez, de most arra gondolt, hogy a nyárra tervezett skóciai utazás napról napra bizonytalanabbá válik, s hogy bizonyára Deauville-ba mennek majd a gyerekekkel, mert François-nak úgy célszerűbb. Mivel a férje boldognak látszott, ez őt is megvigasztalta. Csupán attól féltette Francois-t, hogy agyonfáraszt ja magát. A szobájuk egymásba nyílt, s az ajtó állandóan nyitva volt. François néha az éjszaka kellős közepén is felkelt, hogy egy ötletet följegyezzen. Aztán odasúgta:</w:t>
      </w:r>
    </w:p>
    <w:p>
      <w:pPr>
        <w:pStyle w:val="Normal"/>
        <w:jc w:val="both"/>
        <w:rPr/>
      </w:pPr>
      <w:r>
        <w:rPr/>
        <w:tab/>
        <w:t>– Alszik?</w:t>
      </w:r>
    </w:p>
    <w:p>
      <w:pPr>
        <w:pStyle w:val="Normal"/>
        <w:jc w:val="both"/>
        <w:rPr/>
      </w:pPr>
      <w:r>
        <w:rPr/>
        <w:tab/>
        <w:t>Ha Jacqueline válaszolt, bement hozzá, hogy közölje vele legújabb ötletét. El kellett mondania a gondolatát, hogy kikristályosodjék.</w:t>
      </w:r>
    </w:p>
    <w:p>
      <w:pPr>
        <w:pStyle w:val="Normal"/>
        <w:jc w:val="both"/>
        <w:rPr/>
      </w:pPr>
      <w:r>
        <w:rPr/>
        <w:tab/>
        <w:t>Vertikális trösztöt fog létesíteni, megvesz egy papírgyárat a dobozoláshoz, lesz saját nyomdája, hetilapot ad ki, képviselőnek jelölteti magát egy sereg közéleti reformprogrammal. Finom kék kartondossziéban négy köznapi életre is elegendő anyag gyűlt össze, s néha már azt gondolta magáról: „A nemzedékem egyik legkiválóbb embere vagyok."</w:t>
      </w:r>
    </w:p>
    <w:p>
      <w:pPr>
        <w:pStyle w:val="Normal"/>
        <w:jc w:val="both"/>
        <w:rPr/>
      </w:pPr>
      <w:r>
        <w:rPr/>
        <w:tab/>
        <w:t>Fiának minden egyes kezdeményezésére, amely a cukorgyárra vonatkozott, azt hajtogatta Noël Schoudler:</w:t>
      </w:r>
    </w:p>
    <w:p>
      <w:pPr>
        <w:pStyle w:val="Normal"/>
        <w:jc w:val="both"/>
        <w:rPr/>
      </w:pPr>
      <w:r>
        <w:rPr/>
        <w:tab/>
        <w:t>– Szabad kezed van, fiacskám, szabad kezed. Megbízom benned.</w:t>
      </w:r>
    </w:p>
    <w:p>
      <w:pPr>
        <w:pStyle w:val="Normal"/>
        <w:jc w:val="both"/>
        <w:rPr/>
      </w:pPr>
      <w:r>
        <w:rPr/>
        <w:tab/>
        <w:t>És részben őszinte is volt: a gyártástechnika őt nem érdekelte. Ő csak pénzügyi téren szeretett hadakozni. De azért gyötrődött is; alig várta már, hogy ténylegesen visszaszerezze hatáskörének azt a részét, amelyről látszólag lemondott.</w:t>
      </w:r>
    </w:p>
    <w:p>
      <w:pPr>
        <w:pStyle w:val="Normal"/>
        <w:jc w:val="both"/>
        <w:rPr/>
      </w:pPr>
      <w:r>
        <w:rPr/>
        <w:tab/>
        <w:t>Eljött a régóta tervezett tőkeemelés ideje, amelyet François vállalt befektetései sürgőssé tettek.</w:t>
      </w:r>
    </w:p>
    <w:p>
      <w:pPr>
        <w:pStyle w:val="Normal"/>
        <w:jc w:val="both"/>
        <w:rPr/>
      </w:pPr>
      <w:r>
        <w:rPr/>
        <w:tab/>
        <w:t>Noël kereken kijelentette, hogy nem tud jegyezni, legföljebb egy egészen csekély részt.</w:t>
      </w:r>
    </w:p>
    <w:p>
      <w:pPr>
        <w:pStyle w:val="Normal"/>
        <w:jc w:val="both"/>
        <w:rPr/>
      </w:pPr>
      <w:r>
        <w:rPr/>
        <w:tab/>
        <w:t>François elképedt.</w:t>
      </w:r>
    </w:p>
    <w:p>
      <w:pPr>
        <w:pStyle w:val="Normal"/>
        <w:jc w:val="both"/>
        <w:rPr/>
      </w:pPr>
      <w:r>
        <w:rPr/>
        <w:tab/>
        <w:t>– De hát csak nem módunk le Sonchelles ellenőrzéséről éppen most, amikor nekilendült az üzlet! – kiáltott fel. – Megkettőződik a hozam!...</w:t>
      </w:r>
    </w:p>
    <w:p>
      <w:pPr>
        <w:pStyle w:val="Normal"/>
        <w:jc w:val="both"/>
        <w:rPr/>
      </w:pPr>
      <w:r>
        <w:rPr/>
        <w:tab/>
        <w:t>– Akkor ne csináljunk emelést – mondta nyugodtan Noël.</w:t>
      </w:r>
    </w:p>
    <w:p>
      <w:pPr>
        <w:pStyle w:val="Normal"/>
        <w:jc w:val="both"/>
        <w:rPr/>
      </w:pPr>
      <w:r>
        <w:rPr/>
        <w:tab/>
        <w:t>– De hisz az lehetetlen. A munkák megkezdődtek!</w:t>
      </w:r>
    </w:p>
    <w:p>
      <w:pPr>
        <w:pStyle w:val="Normal"/>
        <w:jc w:val="both"/>
        <w:rPr/>
      </w:pPr>
      <w:r>
        <w:rPr/>
        <w:tab/>
        <w:t>– Hja, barátom, ha hebehurgya voltál, az már súlyosabb dolog. A nagy ügylet, tudod, olyan egyszerű, mint a főpincér számlakönyve. Amíg nem tudod, honnan veszel pénzt, ne menj a piacra.</w:t>
      </w:r>
    </w:p>
    <w:p>
      <w:pPr>
        <w:pStyle w:val="Normal"/>
        <w:jc w:val="both"/>
        <w:rPr/>
      </w:pPr>
      <w:r>
        <w:rPr/>
        <w:tab/>
        <w:t>– De hiszen én mindig azt hittem, hogy ez a tőkeemelés elintézett, megbeszélt dolog.</w:t>
      </w:r>
    </w:p>
    <w:p>
      <w:pPr>
        <w:pStyle w:val="Normal"/>
        <w:jc w:val="both"/>
        <w:rPr/>
      </w:pPr>
      <w:r>
        <w:rPr/>
        <w:tab/>
        <w:t>– Üzletben – jelentette ki Noël megfellebbezhetetlenül – tanuld meg, hogy nem hinni kell, hanem biztosan kell tudni. Hozomra adni váltót megbocsáthatatlan dolog.</w:t>
      </w:r>
    </w:p>
    <w:p>
      <w:pPr>
        <w:pStyle w:val="Normal"/>
        <w:jc w:val="both"/>
        <w:rPr/>
      </w:pPr>
      <w:r>
        <w:rPr/>
        <w:tab/>
        <w:t>És félig lehunyt szemmel, konokul megmakacsolta magát, hivatkozva devalvációra, gazdasági válságra, pénzforgásra, az ügyfeleitől kapott bizalomra: csupa bankár szempontra.</w:t>
      </w:r>
    </w:p>
    <w:p>
      <w:pPr>
        <w:pStyle w:val="Normal"/>
        <w:jc w:val="both"/>
        <w:rPr/>
      </w:pPr>
      <w:r>
        <w:rPr/>
        <w:tab/>
        <w:t>Francois-t nyugtalanság fogta el. A sonchelles-i kassza elég volt a folyó kifizetésekre, többre nem. „Zsákutcába jutottam – gondolta. Kezdte fennhangon vádolni önmagát. Csakugyan kissé elkapta a lendület, de hát azt hitte, támogatják: korlátlan felhatalmazást kapott.</w:t>
      </w:r>
    </w:p>
    <w:p>
      <w:pPr>
        <w:pStyle w:val="Normal"/>
        <w:jc w:val="both"/>
        <w:rPr/>
      </w:pPr>
      <w:r>
        <w:rPr/>
        <w:tab/>
        <w:t>– Eggyel több ok az óvatosságra! – kiáltott Noël Schoudler tettetett haraggal. – Egyébként az én hibám. Te gazda akartai lenni, én hagytalak; azt hittem, képes vagy egyedül elvezetni egy hatalmas vállalatot. Te úgy viselkedtél, mint egy tacskó, ahogy még az utolsó banktisztviselőm sem tette volna. Őrültség volt, őrültség a részemről!</w:t>
      </w:r>
    </w:p>
    <w:p>
      <w:pPr>
        <w:pStyle w:val="Normal"/>
        <w:jc w:val="both"/>
        <w:rPr/>
      </w:pPr>
      <w:r>
        <w:rPr/>
        <w:tab/>
        <w:t>Ahogy beszélt, a haragja egyre inkább alakot öltött.</w:t>
      </w:r>
    </w:p>
    <w:p>
      <w:pPr>
        <w:pStyle w:val="Normal"/>
        <w:jc w:val="both"/>
        <w:rPr/>
      </w:pPr>
      <w:r>
        <w:rPr/>
        <w:tab/>
        <w:t>– De ha miattad elveszítjük Sonchelles-t – üvöltötte – akkor büszke lehetsz. Ebbe mi is beledöglünk, a nagyapád meg én. Aztán majd megnézheted magadat te is! Nem adok öt évet, hogy koldusbotra jutsz ... És akkor majd megint én leszek kénytelen helyrehozni a balfogásaidat. Csak bele, igaz-e? A papa ott van mögöttünk, majd a papa elintézi! . . . Hát, nem tudom, hogy fogjak hozzá. Kénytelen leszek eladni, veszteséggel. Eladni, de micsodát? Nekünk nincsenek felhasználatlanul heverő millióink, amelyek a te lángelmédre várnak. Egy tőkéscsoportot kell majd keresnem, hogy jegyezzen velünk. Mindössze ennyit tehetek ... No, szép kis munka!</w:t>
      </w:r>
    </w:p>
    <w:p>
      <w:pPr>
        <w:pStyle w:val="Normal"/>
        <w:jc w:val="both"/>
        <w:rPr/>
      </w:pPr>
      <w:r>
        <w:rPr/>
        <w:tab/>
        <w:t>François porig volt sújtva.</w:t>
      </w:r>
    </w:p>
    <w:p>
      <w:pPr>
        <w:pStyle w:val="Normal"/>
        <w:jc w:val="both"/>
        <w:rPr/>
      </w:pPr>
      <w:r>
        <w:rPr/>
        <w:tab/>
        <w:t>– Alapjában véve nem kellett volna rám bíznod a cukorgyárat. Az ipar az nem nekem való.</w:t>
      </w:r>
    </w:p>
    <w:p>
      <w:pPr>
        <w:pStyle w:val="Normal"/>
        <w:jc w:val="both"/>
        <w:rPr/>
      </w:pPr>
      <w:r>
        <w:rPr/>
        <w:tab/>
        <w:t>– Az első okos szó, amelyet hallok tőled a születésed óta. Na menj, ne is lássalak. Kotródj!</w:t>
      </w:r>
    </w:p>
    <w:p>
      <w:pPr>
        <w:pStyle w:val="Normal"/>
        <w:jc w:val="both"/>
        <w:rPr/>
      </w:pPr>
      <w:r>
        <w:rPr/>
        <w:tab/>
        <w:t>Noël, mikor egyedül maradt, arra gondolt: „És ha igaz lenne, ha csakugyan elvesztenők Sonchelles-t..."</w:t>
      </w:r>
    </w:p>
    <w:p>
      <w:pPr>
        <w:pStyle w:val="Normal"/>
        <w:jc w:val="both"/>
        <w:rPr/>
      </w:pPr>
      <w:r>
        <w:rPr/>
        <w:tab/>
        <w:t>Meg volt győződve a fiával szemben felhozott kifogásai alaposságáról. Szerencsére mindezt előre látta már akkor, amikor elhatározta hatáskörük szétválasztását. Most örült, hogy ilyen tisztán látott.</w:t>
      </w:r>
    </w:p>
    <w:p>
      <w:pPr>
        <w:pStyle w:val="Normal"/>
        <w:jc w:val="both"/>
        <w:rPr/>
      </w:pPr>
      <w:r>
        <w:rPr/>
        <w:tab/>
        <w:t>„Tudtam én, hogy nem alkalmas rá ..." mondta magában.</w:t>
      </w:r>
    </w:p>
    <w:p>
      <w:pPr>
        <w:pStyle w:val="Normal"/>
        <w:jc w:val="both"/>
        <w:rPr/>
      </w:pPr>
      <w:r>
        <w:rPr/>
        <w:tab/>
        <w:t>És hívatta Lucien Maublan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r>
    </w:p>
    <w:p>
      <w:pPr>
        <w:pStyle w:val="Normal"/>
        <w:jc w:val="both"/>
        <w:rPr/>
      </w:pPr>
      <w:r>
        <w:rPr/>
        <w:tab/>
        <w:t>Schoudler báróné, Adèle, gyöngyszürke kosztümben, kis fátyollal az orrán éppen távozni készült, mikor az előcsarnokban szembetalálkozott első férjével, Lucien Maublanc-nal. Öt éve nem is látta, tíz éve nem is beszéltek egymással; a házasságuk érvénytelenítése óta már harmincöt év telt el. Egy halott jött vele szemben, mégpedig a halottak legrosszabb fajtájából való: akiket önmagában temetett el az ember.</w:t>
      </w:r>
    </w:p>
    <w:p>
      <w:pPr>
        <w:pStyle w:val="Normal"/>
        <w:jc w:val="both"/>
        <w:rPr/>
      </w:pPr>
      <w:r>
        <w:rPr/>
        <w:tab/>
        <w:t>– A maga új férje kért, hogy nézzek fel hozzá – hajtotta alaktalan halántékát a felé nyújtott kézre.</w:t>
      </w:r>
    </w:p>
    <w:p>
      <w:pPr>
        <w:pStyle w:val="Normal"/>
        <w:jc w:val="both"/>
        <w:rPr/>
      </w:pPr>
      <w:r>
        <w:rPr/>
        <w:tab/>
        <w:t>Maublanc-nal kötött házassága hat hónapjáról Schoudler bárónénak olyan undorító emlékei voltak, hogy bár az idő részben eloszlatta azokat, de a gyűlölet makacs csontváza továbbra is ott feküdt az ocsmány nászéjszaka avult szemfedője alatt.</w:t>
      </w:r>
    </w:p>
    <w:p>
      <w:pPr>
        <w:pStyle w:val="Normal"/>
        <w:jc w:val="both"/>
        <w:rPr/>
      </w:pPr>
      <w:r>
        <w:rPr/>
        <w:tab/>
        <w:t>Ez a foghegyről jövő kásás, nyálas és folyton gúnyoros célzatú hang fölemelte a szándékos feledés kövét, s az asszony valóban úgy érezte, mintha egy foszló hulla ajkai, ujjai érintenék.</w:t>
      </w:r>
    </w:p>
    <w:p>
      <w:pPr>
        <w:pStyle w:val="Normal"/>
        <w:jc w:val="both"/>
        <w:rPr/>
      </w:pPr>
      <w:r>
        <w:rPr/>
        <w:tab/>
        <w:t>– Magának még mindig finom bokái vannak – mondta Maublanc. – Boldog, kedvesem?</w:t>
      </w:r>
    </w:p>
    <w:p>
      <w:pPr>
        <w:pStyle w:val="Normal"/>
        <w:jc w:val="both"/>
        <w:rPr/>
      </w:pPr>
      <w:r>
        <w:rPr/>
        <w:tab/>
        <w:t>– Nagyon! – felelte kurtán az asszony.</w:t>
      </w:r>
    </w:p>
    <w:p>
      <w:pPr>
        <w:pStyle w:val="Normal"/>
        <w:jc w:val="both"/>
        <w:rPr/>
      </w:pPr>
      <w:r>
        <w:rPr/>
        <w:tab/>
        <w:t>És sietett ki az üvegajtón. „Miért hivatta ezt ide Noël?" – tűnődött.</w:t>
      </w:r>
    </w:p>
    <w:p>
      <w:pPr>
        <w:pStyle w:val="Normal"/>
        <w:jc w:val="both"/>
        <w:rPr/>
      </w:pPr>
      <w:r>
        <w:rPr/>
        <w:tab/>
        <w:t>Rossz sejtelmektől gyötörve ment el, mintha a balszerencse lépett volna be a házba.</w:t>
      </w:r>
    </w:p>
    <w:p>
      <w:pPr>
        <w:pStyle w:val="Normal"/>
        <w:jc w:val="both"/>
        <w:rPr/>
      </w:pPr>
      <w:r>
        <w:rPr/>
        <w:tab/>
        <w:t>Noël Schoudler a zöld irodában várta Maublanc-t. Ifjúkoruk óta ismerték és utálták egymást.</w:t>
      </w:r>
    </w:p>
    <w:p>
      <w:pPr>
        <w:pStyle w:val="Normal"/>
        <w:jc w:val="both"/>
        <w:rPr/>
      </w:pPr>
      <w:r>
        <w:rPr/>
        <w:tab/>
        <w:t>Az óriás ezen a délutánon még jobb erőben mutatkozott, mint máskor, mozdulatai szélesek voltak, a beszéde bizalmaskodó.</w:t>
      </w:r>
    </w:p>
    <w:p>
      <w:pPr>
        <w:pStyle w:val="Normal"/>
        <w:jc w:val="both"/>
        <w:rPr/>
      </w:pPr>
      <w:r>
        <w:rPr/>
        <w:tab/>
        <w:t>„Utálom – gondolta Lülü. – Nyolc évvel idősebb nálam, és nem öregszik a piszok."</w:t>
      </w:r>
    </w:p>
    <w:p>
      <w:pPr>
        <w:pStyle w:val="Normal"/>
        <w:jc w:val="both"/>
        <w:rPr/>
      </w:pPr>
      <w:r>
        <w:rPr/>
        <w:tab/>
        <w:t>Jelen volt a dédapa is; szokásától eltérően egy XIII. Lajos stílusú, kárpitozott hátú székben ült.</w:t>
      </w:r>
    </w:p>
    <w:p>
      <w:pPr>
        <w:pStyle w:val="Normal"/>
        <w:jc w:val="both"/>
        <w:rPr/>
      </w:pPr>
      <w:r>
        <w:rPr/>
        <w:tab/>
        <w:t>– Emlékszel Maublanc barátomra, apa? – harsogta Noël.</w:t>
      </w:r>
    </w:p>
    <w:p>
      <w:pPr>
        <w:pStyle w:val="Normal"/>
        <w:jc w:val="both"/>
        <w:rPr/>
      </w:pPr>
      <w:r>
        <w:rPr/>
        <w:tab/>
        <w:t>– Igen, igen ... nagyon is jól – felelt a dédapa. – A feleséged első férje, ugye? Ezennyolcszázötvenben ... nem is ... akarom mondani, ezernyolcszáznyolcvan ... hétben volt. Na látja ... hn ... jó emlékezőtehetségem van!</w:t>
      </w:r>
    </w:p>
    <w:p>
      <w:pPr>
        <w:pStyle w:val="Normal"/>
        <w:jc w:val="both"/>
        <w:rPr/>
      </w:pPr>
      <w:r>
        <w:rPr/>
        <w:tab/>
        <w:t>Noël leültette a látogatót, kávéval, konyakkal, jó szivarral kínálta. A dédapa apránkint kortyolgatta sárgás chartreuse-ét ; a szesz egy kicsit megduzzasztotta az arcát, mint a víz a kiszáradt szivacsot.</w:t>
      </w:r>
    </w:p>
    <w:p>
      <w:pPr>
        <w:pStyle w:val="Normal"/>
        <w:jc w:val="both"/>
        <w:rPr/>
      </w:pPr>
      <w:r>
        <w:rPr/>
        <w:tab/>
        <w:t>Lülü nem tudta, mit jelentenek ezek az előkészületek, és résen volt.</w:t>
      </w:r>
    </w:p>
    <w:p>
      <w:pPr>
        <w:pStyle w:val="Normal"/>
        <w:jc w:val="both"/>
        <w:rPr/>
      </w:pPr>
      <w:r>
        <w:rPr/>
        <w:tab/>
        <w:t>– Nem ismered az unokáimat... a te fél-unokaöcsedet meg húgodat? – kérdezte Noël, hangsúlyozva a rokonságot Lülü és François felesége között.</w:t>
      </w:r>
    </w:p>
    <w:p>
      <w:pPr>
        <w:pStyle w:val="Normal"/>
        <w:jc w:val="both"/>
        <w:rPr/>
      </w:pPr>
      <w:r>
        <w:rPr/>
        <w:tab/>
        <w:t>– Nem, még nincs szerencsém.</w:t>
      </w:r>
    </w:p>
    <w:p>
      <w:pPr>
        <w:pStyle w:val="Normal"/>
        <w:jc w:val="both"/>
        <w:rPr/>
      </w:pPr>
      <w:r>
        <w:rPr/>
        <w:tab/>
        <w:t>Noël házi telefonon behívatta Jean-Noelt és Marie-Ange-ot. Megérkeztek. Noël erőltette őket, hogy csókolják meg az otromba koponyájú, vastagnyakkendős férfit. Ez a jelenet az impotens embernek éppoly kellemetlen volt, mint a gyerekeknek.</w:t>
      </w:r>
    </w:p>
    <w:p>
      <w:pPr>
        <w:pStyle w:val="Normal"/>
        <w:jc w:val="both"/>
        <w:rPr/>
      </w:pPr>
      <w:r>
        <w:rPr/>
        <w:t xml:space="preserve">– </w:t>
      </w:r>
      <w:r>
        <w:rPr/>
        <w:t>Szervusztok, szervusztok – mondta Lülü. – Édesek, igen, nagyon édesek. És mi akarsz lenni, ha nagy leszel? – kérdezte Jean-Noëltól.</w:t>
      </w:r>
    </w:p>
    <w:p>
      <w:pPr>
        <w:pStyle w:val="Normal"/>
        <w:jc w:val="both"/>
        <w:rPr/>
      </w:pPr>
      <w:r>
        <w:rPr/>
        <w:tab/>
        <w:t>– Negyven éves ember – felelte komolyan a kisfiú.</w:t>
      </w:r>
    </w:p>
    <w:p>
      <w:pPr>
        <w:pStyle w:val="Normal"/>
        <w:jc w:val="both"/>
        <w:rPr/>
      </w:pPr>
      <w:r>
        <w:rPr/>
        <w:tab/>
        <w:t>– Schoudler lesz, az lesz – mondta az óriás, és tarkón veregette.</w:t>
      </w:r>
    </w:p>
    <w:p>
      <w:pPr>
        <w:pStyle w:val="Normal"/>
        <w:jc w:val="both"/>
        <w:rPr/>
      </w:pPr>
      <w:r>
        <w:rPr/>
        <w:tab/>
        <w:t>Marie-Ange hirtelen intett az öcsének, és mindketten inkább borzadva, mint nevethetnékkel, a dédapjukra néztek. Az agg Siegfried már csaknem elszopogatta a chartreuse-ét, és mivel hatalmas volt az orra, az arannyal metszett pohárka pedig nagyon szűk, nem sikerült torkába töltenie a likőr alját; hogy kinyalja, ami a pohár fenekén maradt, kinyújtotta lilás, kunkorodó vastag nyelvét, amely lassan mozgott az átlátszó kúpban, és elzárta azt; akár egy vérrel jól teleszívott pióca, amely most mindjárt megdöglik.</w:t>
      </w:r>
    </w:p>
    <w:p>
      <w:pPr>
        <w:pStyle w:val="Normal"/>
        <w:jc w:val="both"/>
        <w:rPr/>
      </w:pPr>
      <w:r>
        <w:rPr/>
        <w:tab/>
        <w:t>Mikor Noël úgy gondolta, hogy eleget bosszantotta Lülüt az utódai felsorakoztatásával, és hogy rosszabb hangulatba már nem is hozhatná, elküldte a gyerekeket.</w:t>
      </w:r>
    </w:p>
    <w:p>
      <w:pPr>
        <w:pStyle w:val="Normal"/>
        <w:jc w:val="both"/>
        <w:rPr/>
      </w:pPr>
      <w:r>
        <w:rPr/>
        <w:tab/>
        <w:t>– A sonchelles-i cukorgyárról akarok veled beszélni – tért a tárgyra.</w:t>
      </w:r>
    </w:p>
    <w:p>
      <w:pPr>
        <w:pStyle w:val="Normal"/>
        <w:jc w:val="both"/>
        <w:rPr/>
      </w:pPr>
      <w:r>
        <w:rPr/>
        <w:tab/>
        <w:t>„Aha, helyben vagyunk – gondolta Lülü. – Csak vigyázzunk! Hol lesz a csapda?"</w:t>
      </w:r>
    </w:p>
    <w:p>
      <w:pPr>
        <w:pStyle w:val="Normal"/>
        <w:jc w:val="both"/>
        <w:rPr/>
      </w:pPr>
      <w:r>
        <w:rPr/>
        <w:tab/>
        <w:t>– A fiad most a gazdája – mondta.</w:t>
      </w:r>
    </w:p>
    <w:p>
      <w:pPr>
        <w:pStyle w:val="Normal"/>
        <w:jc w:val="both"/>
        <w:rPr/>
      </w:pPr>
      <w:r>
        <w:rPr/>
        <w:tab/>
        <w:t>Noël magasztalni kezdte François-nak, ennek a „figyelemre méltóan tevékeny, modern felfogású fiúnak" az érdemeit. François most éppen átalakítja a vállalatot, hatalmas munkákba fogott, a hozam meg fog kettőződni.</w:t>
      </w:r>
    </w:p>
    <w:p>
      <w:pPr>
        <w:pStyle w:val="Normal"/>
        <w:jc w:val="both"/>
        <w:rPr/>
      </w:pPr>
      <w:r>
        <w:rPr/>
        <w:tab/>
        <w:t>– Igen, nagyon helyes – bólogatott Lülü a foga közé dugott szivarral.</w:t>
      </w:r>
    </w:p>
    <w:p>
      <w:pPr>
        <w:pStyle w:val="Normal"/>
        <w:jc w:val="both"/>
        <w:rPr/>
      </w:pPr>
      <w:r>
        <w:rPr/>
        <w:tab/>
        <w:t>– Neked, úgy hiszem, van egy csomó Sonchelles-ed, meg unokaöcséidnek is a Leroy banknál.</w:t>
      </w:r>
    </w:p>
    <w:p>
      <w:pPr>
        <w:pStyle w:val="Normal"/>
        <w:jc w:val="both"/>
        <w:rPr/>
      </w:pPr>
      <w:r>
        <w:rPr/>
        <w:tab/>
        <w:t>„Mit akar? A számokat? Az megvan neki – mondta magában Lülü, és ivott egy kortyot, hogy ideje legyen gondolkodni. – Valami manőverre készül, és szeretné, ha átadnám neki a részvényeimet. Itt nincs mit tenni. Nagyon bosszantja, hogy az én tulajdonomban vannak."</w:t>
      </w:r>
    </w:p>
    <w:p>
      <w:pPr>
        <w:pStyle w:val="Normal"/>
        <w:jc w:val="both"/>
        <w:rPr/>
      </w:pPr>
      <w:r>
        <w:rPr/>
        <w:tab/>
        <w:t>– Igen, van nekünk egynéhány – felelt, a poharát letéve.</w:t>
      </w:r>
    </w:p>
    <w:p>
      <w:pPr>
        <w:pStyle w:val="Normal"/>
        <w:jc w:val="both"/>
        <w:rPr/>
      </w:pPr>
      <w:r>
        <w:rPr/>
        <w:tab/>
        <w:t>– Azonnal tőkeemelést kell végrehajtanunk – jelentette be Noël.</w:t>
      </w:r>
    </w:p>
    <w:p>
      <w:pPr>
        <w:pStyle w:val="Normal"/>
        <w:jc w:val="both"/>
        <w:rPr/>
      </w:pPr>
      <w:r>
        <w:rPr/>
        <w:tab/>
        <w:t>– Jó. Nagyon helyes.</w:t>
      </w:r>
    </w:p>
    <w:p>
      <w:pPr>
        <w:pStyle w:val="Normal"/>
        <w:jc w:val="both"/>
        <w:rPr/>
      </w:pPr>
      <w:r>
        <w:rPr/>
        <w:tab/>
        <w:t>Lülü, mint mindig, ha érezte, hogy valamit akarnak tőle, csak egy-két mukkanással felelt, hagyta, hogy ellenfele kiteregesse a kártyáit, adta a kissé nehéz felfogású bácsit, és gyönyöre telt abban a feszélyezettségben – akár egy lány tíz Lajos-aranyáról, akár egy pénzember manővereiről volt szó –, amellyel az emberek óhajaikat vagy nehézségeiket mondják el.</w:t>
      </w:r>
    </w:p>
    <w:p>
      <w:pPr>
        <w:pStyle w:val="Normal"/>
        <w:jc w:val="both"/>
        <w:rPr/>
      </w:pPr>
      <w:r>
        <w:rPr/>
        <w:tab/>
        <w:t>De ma csakugyan nem sikerült kibogoznia a hadműveletet. Hogy Noël gondolatát kifürkészhesse, megkérdezte:</w:t>
      </w:r>
    </w:p>
    <w:p>
      <w:pPr>
        <w:pStyle w:val="Normal"/>
        <w:jc w:val="both"/>
        <w:rPr/>
      </w:pPr>
      <w:r>
        <w:rPr/>
        <w:tab/>
        <w:t>– Tulajdonképpen hogyan is történik egy tőkeemelés?</w:t>
      </w:r>
    </w:p>
    <w:p>
      <w:pPr>
        <w:pStyle w:val="Normal"/>
        <w:jc w:val="both"/>
        <w:rPr/>
      </w:pPr>
      <w:r>
        <w:rPr/>
        <w:tab/>
        <w:t>„Vagy úgy, adni akarod a szamarat, öregem? – mondta magában Noël Schoudler. – Hát csak rajta!" És színleg belemenve a játékba, kifejtette a művelet egész mechanizmusát, amelyet Lülü tökéletesen ismert. Sonchelles névleges tőkéje a részvénytársaság 1877-évi alapítása óta ötven millió volt – ezt annak idején hatalmas összegnek tartották – és ötszázezer darab százfrankos részvényre oszlott.</w:t>
      </w:r>
    </w:p>
    <w:p>
      <w:pPr>
        <w:pStyle w:val="Normal"/>
        <w:jc w:val="both"/>
        <w:rPr/>
      </w:pPr>
      <w:r>
        <w:rPr/>
        <w:tab/>
        <w:t>– Sonchelles mai árfolyama ... de hát bizonyára láttad a nyitási árfolyamot... – mondta Noël.</w:t>
      </w:r>
    </w:p>
    <w:p>
      <w:pPr>
        <w:pStyle w:val="Normal"/>
        <w:jc w:val="both"/>
        <w:rPr/>
      </w:pPr>
      <w:r>
        <w:rPr/>
        <w:tab/>
        <w:t>– Nem, nem láttam – válaszolt Lülü.</w:t>
      </w:r>
    </w:p>
    <w:p>
      <w:pPr>
        <w:pStyle w:val="Normal"/>
        <w:jc w:val="both"/>
        <w:rPr/>
      </w:pPr>
      <w:r>
        <w:rPr/>
        <w:tab/>
        <w:t xml:space="preserve">– Kétezerhuszonöt – folytatta Noël. – Az egyszerűség kedvéért vegyünk kétezret. Az üzlet tehát ma kereken egy milliárdot ér. Elhatároztuk, hogy a névleges tőkét ötvenről hetvenöt millióra emeljük, úgyhogy egy új részvényt kínálunk fel minden két régi részvény tulajdonosának. </w:t>
      </w:r>
    </w:p>
    <w:p>
      <w:pPr>
        <w:pStyle w:val="Normal"/>
        <w:jc w:val="both"/>
        <w:rPr/>
      </w:pPr>
      <w:r>
        <w:rPr/>
        <w:tab/>
        <w:t>Az új részvény jegyzési arányszáma ötszáz frankban leven megállapítva, ténylegesen nem huszonöt, hanem százhuszonöt milliónak kellett befolynia a részvénytársaság pénztárába.</w:t>
      </w:r>
    </w:p>
    <w:p>
      <w:pPr>
        <w:pStyle w:val="Normal"/>
        <w:jc w:val="both"/>
        <w:rPr/>
      </w:pPr>
      <w:r>
        <w:rPr/>
        <w:tab/>
        <w:t>– Ha neked magadnak van a tárcádban... kétezer Sonchelles-ed, csak úgy találomra veszem a számot... – folytatta Noël</w:t>
      </w:r>
    </w:p>
    <w:p>
      <w:pPr>
        <w:pStyle w:val="Normal"/>
        <w:jc w:val="both"/>
        <w:rPr/>
      </w:pPr>
      <w:r>
        <w:rPr/>
        <w:tab/>
        <w:t>Tizenkétezer, tudod te azt nagyon jól" – gondolta Lülü, és már ki is számította, hogy a neki felajánlandó részvényjegyzés négy milliót jelent.</w:t>
      </w:r>
    </w:p>
    <w:p>
      <w:pPr>
        <w:pStyle w:val="Normal"/>
        <w:jc w:val="both"/>
        <w:rPr/>
      </w:pPr>
      <w:r>
        <w:rPr/>
        <w:tab/>
        <w:t>– . . . azt fogják felkínálni, hogy ezret jegyezz. Mégpedig minden új részvény, amelyet ötszáz frankjával fizetsz, elméletileg a kibocsátása napján a három részvény középarányosát éri: a két régi kétezres az négyezer, meg az új ötszázas, az négyezerotszaz, osztva hárommal, az ezerötszáz frank. Érted?</w:t>
      </w:r>
    </w:p>
    <w:p>
      <w:pPr>
        <w:pStyle w:val="Normal"/>
        <w:jc w:val="both"/>
        <w:rPr/>
      </w:pPr>
      <w:r>
        <w:rPr/>
        <w:tab/>
        <w:t>– Igen, igen, nagyon jól.</w:t>
      </w:r>
    </w:p>
    <w:p>
      <w:pPr>
        <w:pStyle w:val="Normal"/>
        <w:jc w:val="both"/>
        <w:rPr/>
      </w:pPr>
      <w:r>
        <w:rPr/>
        <w:tab/>
        <w:t>De Lülü még mindig nem látta, hova akar ez kilyukadni.</w:t>
      </w:r>
    </w:p>
    <w:p>
      <w:pPr>
        <w:pStyle w:val="Normal"/>
        <w:jc w:val="both"/>
        <w:rPr/>
      </w:pPr>
      <w:r>
        <w:rPr/>
        <w:tab/>
        <w:t>Mindaddig, amíg az óriás egy csomó hímezés-hámozás árán megértette vele, hogy neki magának nehézségei vannak a jegyzéssel. Az első pillanatban Lülü Maublanc el sem hitte. Schoudler határozna el tőkeemelést, anélkül, hogy volna miből? Ez nem lehet igaz. Aztán az óriás előhozakodott ugyanazokkal az indokokkal, mint amelyeket François-nak mondott, csak éppen hogy más hangnemben. Erre Lülüben egy dallam kezdett motoszkálni; ráismert, hogy a „magyar keringő"-nek egy motívuma. A dallam visszavisszatért, egyre erősebben, egyre hangosabban, mint egy diadalének. Majdhogy el nem kezdett dudorászni, miközben Noël beszélt.</w:t>
      </w:r>
    </w:p>
    <w:p>
      <w:pPr>
        <w:pStyle w:val="Normal"/>
        <w:jc w:val="both"/>
        <w:rPr/>
      </w:pPr>
      <w:r>
        <w:rPr/>
        <w:tab/>
        <w:t>Lülü egy emberöltő óta remélte, leste ezt a pillanatot, egy emberöltő óta hajtogatta, hogy „ezek a rabló Schoudlerék, ezek a piszok Schoudlerék" nagyon nekiszaladtak, csupa kockázatos vállalkozásba vetik bele magukat, s hogy amilyen nagy lábon élnek, a sok fogadás még tönkreteszi őket, egyszer beletörik a bicskájuk, s akkor ő, Lucien Maublanc majd ott lesz és kibabrál velük. Az elmúlt harminc esztendőben Lülü, aki hatalmas vagyonával játszott a tőzsdén, számtalanszor próbálta elgáncsolni a Schoudlereket. A panamai rémület idején már azt hitte, sikerül. És minden egyes alkalommal be kellett látnia, hogy – saját szavaival élve – őt „kopasztották meg" egy kicsit.</w:t>
      </w:r>
    </w:p>
    <w:p>
      <w:pPr>
        <w:pStyle w:val="Normal"/>
        <w:jc w:val="both"/>
        <w:rPr/>
      </w:pPr>
      <w:r>
        <w:rPr/>
        <w:tab/>
        <w:t>Most elérkezett a bosszú órája. Ha Noël már annyira jutott, hogy elárulja, amit most elárult, a helyzet okvetlenül négyszer olyan súlyos. Ez tehát mindent megmagyaráz, a színlelten magabiztos hangot, az unokáért érzett elérzékenyülést, akikkel megjátszatták a maguk műsorszámát, mintha csak egyszerre eszükbe jutott volna, hogy Lülü a családhoz tartozik, az 1811-es konyakot meg a dédapa jelenlétét, akinek most szieszta-ideje van és karosszékében bóbiskol.</w:t>
      </w:r>
    </w:p>
    <w:p>
      <w:pPr>
        <w:pStyle w:val="Normal"/>
        <w:jc w:val="both"/>
        <w:rPr/>
      </w:pPr>
      <w:r>
        <w:rPr/>
        <w:tab/>
        <w:t>Noël, miközben figyelte, hogy az alaktalan arcon mint ömlik el az öröm, kifejtette, hogy magától értetődően ragaszkodik ahhoz: baráti tőkéscsoport jegyezzen helyette bizonyos meghatározandó részt.</w:t>
      </w:r>
    </w:p>
    <w:p>
      <w:pPr>
        <w:pStyle w:val="Normal"/>
        <w:jc w:val="both"/>
        <w:rPr/>
      </w:pPr>
      <w:r>
        <w:rPr/>
        <w:tab/>
        <w:t>„A hülye maga megy a kutyaszorítóba – gondolta Lülü. – Vagy pedig máshova már nincs hová fordulniuk. Ez az: a fiú butaságot csinált, mindnyájan butaságot csináltak. Sonchelles fizetésképtelen, s ők benne vannak a csávában."</w:t>
      </w:r>
    </w:p>
    <w:p>
      <w:pPr>
        <w:pStyle w:val="Normal"/>
        <w:jc w:val="both"/>
        <w:rPr/>
      </w:pPr>
      <w:r>
        <w:rPr/>
        <w:tab/>
        <w:t>– Szóval, te például hajlandó lennél egy részét átvenni? – kérdezte meg végül Noël.</w:t>
      </w:r>
    </w:p>
    <w:p>
      <w:pPr>
        <w:pStyle w:val="Normal"/>
        <w:jc w:val="both"/>
        <w:rPr/>
      </w:pPr>
      <w:r>
        <w:rPr/>
        <w:tab/>
        <w:t>– Mennyit engednél át?</w:t>
      </w:r>
    </w:p>
    <w:p>
      <w:pPr>
        <w:pStyle w:val="Normal"/>
        <w:jc w:val="both"/>
        <w:rPr/>
      </w:pPr>
      <w:r>
        <w:rPr/>
        <w:tab/>
        <w:t>Lülünek szüksége volt erre az adatra, hogy bizonyossága teljes legyen. Mint sok körülményes elnevezésű régi üzletben, az ellenőrzést itt is az egész tőke meglehetősen kis hányadának tulajdonosai gyakorolták: ez esetben tizenhárom százalékkal. Ha Schoudlerék tizenkét százalék alá szorulnak, kiejtik kezükből a cukorgyár ellenőrzését, s ez a szám tízezer részvény körül mozgott. Noël így felelt:</w:t>
      </w:r>
    </w:p>
    <w:p>
      <w:pPr>
        <w:pStyle w:val="Normal"/>
        <w:jc w:val="both"/>
        <w:rPr/>
      </w:pPr>
      <w:r>
        <w:rPr/>
        <w:tab/>
        <w:t>– Tizennégyezret.</w:t>
      </w:r>
    </w:p>
    <w:p>
      <w:pPr>
        <w:pStyle w:val="Normal"/>
        <w:jc w:val="both"/>
        <w:rPr/>
      </w:pPr>
      <w:r>
        <w:rPr/>
        <w:tab/>
        <w:t>Lülü a cipője orrát bámulta, hogy örömét leplezze. Jó egy percig hallgatott. Ennyit nem remélt.</w:t>
      </w:r>
    </w:p>
    <w:p>
      <w:pPr>
        <w:pStyle w:val="Normal"/>
        <w:jc w:val="both"/>
        <w:rPr/>
      </w:pPr>
      <w:r>
        <w:rPr/>
        <w:tab/>
        <w:t>– Ha ezt két hónapja kínálod fel, könnyen ment volna a dolog – mondta fölegyenesedve. – De a kavicsok nagyot zuhantak, s ez engem érzékenyen érint...</w:t>
      </w:r>
    </w:p>
    <w:p>
      <w:pPr>
        <w:pStyle w:val="Normal"/>
        <w:jc w:val="both"/>
        <w:rPr/>
      </w:pPr>
      <w:r>
        <w:rPr/>
        <w:tab/>
        <w:t>Ez hazugság volt, durva, átlátszó. A gyémánt az infláció miatt éppen ellenkezőleg „hossz"-ban volt.</w:t>
      </w:r>
    </w:p>
    <w:p>
      <w:pPr>
        <w:pStyle w:val="Normal"/>
        <w:jc w:val="both"/>
        <w:rPr/>
      </w:pPr>
      <w:r>
        <w:rPr/>
        <w:tab/>
        <w:t>– És az unokaöcséid a Leroy banknál? – firtatta Noël.</w:t>
      </w:r>
    </w:p>
    <w:p>
      <w:pPr>
        <w:pStyle w:val="Normal"/>
        <w:jc w:val="both"/>
        <w:rPr/>
      </w:pPr>
      <w:r>
        <w:rPr/>
        <w:tab/>
        <w:t>– Tőlük kellene megkérdezned.</w:t>
      </w:r>
    </w:p>
    <w:p>
      <w:pPr>
        <w:pStyle w:val="Normal"/>
        <w:jc w:val="both"/>
        <w:rPr/>
      </w:pPr>
      <w:r>
        <w:rPr/>
        <w:tab/>
        <w:t>Mikor Lülü elment, Noël kezét dörzsölte. „Ha minden úgy történik, ahogy tervezem, ez lesz a pályám egyik legszebb fogása – mondta magában. – Ez az ügy több milliójába fog kerülni. És ha Leroy-ék elkövetik azt a butaságot, hogy belekapcsolódnak ..."</w:t>
      </w:r>
    </w:p>
    <w:p>
      <w:pPr>
        <w:pStyle w:val="Normal"/>
        <w:jc w:val="both"/>
        <w:rPr/>
      </w:pPr>
      <w:r>
        <w:rPr/>
        <w:tab/>
        <w:t>Töltött még magának egy kis 1811-es konyakot, csettintett a nyelvével. Erre a halk zajra fölébredt az aggastyán, fölnyitotta bíbor szemhéját.</w:t>
      </w:r>
    </w:p>
    <w:p>
      <w:pPr>
        <w:pStyle w:val="Normal"/>
        <w:jc w:val="both"/>
        <w:rPr/>
      </w:pPr>
      <w:r>
        <w:rPr/>
        <w:tab/>
        <w:t>– Úgy történt, ahogy akartad? – kérdezte.</w:t>
      </w:r>
    </w:p>
    <w:p>
      <w:pPr>
        <w:pStyle w:val="Normal"/>
        <w:jc w:val="both"/>
        <w:rPr/>
      </w:pPr>
      <w:r>
        <w:rPr/>
        <w:tab/>
        <w:t>– Pontosan.</w:t>
      </w:r>
    </w:p>
    <w:p>
      <w:pPr>
        <w:pStyle w:val="Normal"/>
        <w:jc w:val="both"/>
        <w:rPr/>
      </w:pPr>
      <w:r>
        <w:rPr/>
        <w:tab/>
        <w:t>„Majd ha mindezt elmondom François-nak – gondolta Noel – az lesz csak a tanulság! Remélem, meg fogja érteni, hogy az élet másból is áll, mint hogy zuhanyozót rendezzünk be a munkásoknak."</w:t>
      </w:r>
    </w:p>
    <w:p>
      <w:pPr>
        <w:pStyle w:val="Normal"/>
        <w:jc w:val="both"/>
        <w:rPr/>
      </w:pPr>
      <w:r>
        <w:rPr/>
        <w:tab/>
        <w:t>Ezalatt Lülü Maublanc lefelé sétált a Messina sugárúton, hamisan fütyörészte a „magyar keringőt" és aranygombos sétapácálját pörget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r>
    </w:p>
    <w:p>
      <w:pPr>
        <w:pStyle w:val="Normal"/>
        <w:jc w:val="both"/>
        <w:rPr/>
      </w:pPr>
      <w:r>
        <w:rPr/>
        <w:tab/>
        <w:t>Emilé Lartois akadémikus jól lesimított szürke hajával, fölszegett állal, önmaga elé beszélve olvasta a székfoglalóját. Alakjára feszülő zöld frakkján a széles hímzés vadonatúj aranya csillogott a feltűzött kitüntetések sorai mellett. Bal könyöke a kardja markolatához ért. A rosszul párnázott ülésen jobbról, balról ültek: a történész Barère meg Joffre marsall.</w:t>
      </w:r>
    </w:p>
    <w:p>
      <w:pPr>
        <w:pStyle w:val="Normal"/>
        <w:jc w:val="both"/>
        <w:rPr/>
      </w:pPr>
      <w:r>
        <w:rPr/>
        <w:tab/>
        <w:t>Bár odakinn a június végi nap csorgatta fényét, a kupola alatt olyan kápolna félhomálya uralkodott, amelyen nincsenek színes ablakok. Egy hosszú napsugár, amely arkangyali kardként szelte át a poros magasságokat, egy püspök lila reverendájára vagy egy bóbiskoló koponya tar meztelenségére esett.</w:t>
      </w:r>
    </w:p>
    <w:p>
      <w:pPr>
        <w:pStyle w:val="Normal"/>
        <w:jc w:val="both"/>
        <w:rPr/>
      </w:pPr>
      <w:r>
        <w:rPr/>
        <w:tab/>
        <w:t>Az érdeklődés jelentékeny volt; de sem a sajtó, sem a nyüzsgés nem vallott nagy napra. Először is, már kissé előrehaladott volt az idény. Meg aztán a dicsőségen belül is van annyi fokozat, mint az ismeretlenségtől a sikerig. Mindössze kevésbé népesek a lépcsőfokok.</w:t>
      </w:r>
    </w:p>
    <w:p>
      <w:pPr>
        <w:pStyle w:val="Normal"/>
        <w:jc w:val="both"/>
        <w:rPr/>
      </w:pPr>
      <w:r>
        <w:rPr/>
        <w:tab/>
        <w:t>A párizsi közönség nem várt sziporkázó érdekességet sem Emilé Lartois beszédétől, sem a jámbor Albert Moyau válaszától.</w:t>
      </w:r>
    </w:p>
    <w:p>
      <w:pPr>
        <w:pStyle w:val="Normal"/>
        <w:jc w:val="both"/>
        <w:rPr/>
      </w:pPr>
      <w:r>
        <w:rPr/>
        <w:tab/>
        <w:t>Egy bizonyos koron felül a híres emberek kénytelenek megfelelni a róluk kialakult véleménynek: a pamflet-író pamflettel, az udvarias ember udvariassággal; még a jópofaság is nyűggé válik a jópofának, mikor öregszik.</w:t>
      </w:r>
    </w:p>
    <w:p>
      <w:pPr>
        <w:pStyle w:val="Normal"/>
        <w:jc w:val="both"/>
        <w:rPr/>
      </w:pPr>
      <w:r>
        <w:rPr/>
        <w:tab/>
        <w:t>Ennélfogva Emilé Lartois a társadalmi személyiségét igazolta, semmi többet; kissé öntelt hangján szabatos mondatokat pötyögtetett el; beszédét hellyel-közzel néhány orvosi nyelvből vett mondattal tarkította, melyekért sietve elnézést kért. S a hallgatóság elégedetten, udvariasan heherészett.</w:t>
      </w:r>
    </w:p>
    <w:p>
      <w:pPr>
        <w:pStyle w:val="Normal"/>
        <w:jc w:val="both"/>
        <w:rPr/>
      </w:pPr>
      <w:r>
        <w:rPr/>
        <w:tab/>
        <w:t>Jérôme Barère szakálla a szokott módon kócos volt, zöld frakkja pedig csupa pecsét. Jobb hüvelykujjával nyugodtan tisztogatta bal keze körmeit.</w:t>
      </w:r>
    </w:p>
    <w:p>
      <w:pPr>
        <w:pStyle w:val="Normal"/>
        <w:jc w:val="both"/>
        <w:rPr/>
      </w:pPr>
      <w:r>
        <w:rPr/>
        <w:tab/>
        <w:t>Egy tribün előtt, mindenki számára láthatóan, busafejű fiatalember ült új zsakettban, s éppoly elégedettnek látszott a helyével, mint az új akadémikus a sajátjával. Simon Lachaume volt. A parlamenti bizottságban elfoglalt miniszterét képviselte. Mert, bár az év eleje óta nem bukott meg a kormány, egy belső átalakítás lehetővé tette Anatole Rousseau-nak, hogy megkapja kilencedik tárcáját, méghozzá negyedízben a közoktatásügyit. Simon felvette hűségének bérét, és most a kabinet főnökhelyettese volt. Roppant hivatalos személyiség lett belőle, fémkeretes szemüvegét teknőc foglalatúval cserélte föl. A párizsi társaságban kezdtek már beszélni róla.</w:t>
      </w:r>
    </w:p>
    <w:p>
      <w:pPr>
        <w:pStyle w:val="Normal"/>
        <w:jc w:val="both"/>
        <w:rPr/>
      </w:pPr>
      <w:r>
        <w:rPr/>
        <w:tab/>
        <w:t>A közönség javarésze hölgyekből adódott, akik két, sőt három ízben kimaradt, de nem csüggedő akadémikus jelöltekkel jelentek meg .. Ezek a sok vereségtől már kissé kebelbélinek érezték magukat. Akadtak írók is, akik fiatalnak látszottak, mert még csak ötven körül jártak; még azok is, akik tíz évvel előbb fogadkoztak, hogy semmi pénzért nem tartoznának ehhez az intézményhez, most eljöttek a halhatatlanság poros levegőjét szívni, szimatolni akadályt és esélyt.</w:t>
      </w:r>
    </w:p>
    <w:p>
      <w:pPr>
        <w:pStyle w:val="Normal"/>
        <w:jc w:val="both"/>
        <w:rPr/>
      </w:pPr>
      <w:r>
        <w:rPr/>
        <w:tab/>
        <w:t>Ezek a leendő vagy kitartó jelöltek gondosan tanulmányozták a jelen levő akadémikusok arcát, kutatták, hogy melyik szék válik egyhamar szabaddá.</w:t>
      </w:r>
    </w:p>
    <w:p>
      <w:pPr>
        <w:pStyle w:val="Normal"/>
        <w:jc w:val="both"/>
        <w:rPr/>
      </w:pPr>
      <w:r>
        <w:rPr/>
        <w:tab/>
        <w:t>– Ez a szegény Loti borzalmas színben van, nem gondolja? – suttogta a mellette ülő hölgynek egy regényíró, boldogságtól átszellemült sajnálkozással.</w:t>
      </w:r>
    </w:p>
    <w:p>
      <w:pPr>
        <w:pStyle w:val="Normal"/>
        <w:jc w:val="both"/>
        <w:rPr/>
      </w:pPr>
      <w:r>
        <w:rPr/>
        <w:tab/>
        <w:t>S a harminc-egynéhány halhatatlan, miközben új tagtársa beszédét hallgatta, szemügyre vette a közeli padokban ülő fiatalabbak arcát és azt gondolta: „Nocsak, nocsak, már ezek a kölykök is jönnek. No, majd megmutatjuk nekik, hogy az nem megy olyan könnyen." Mert mielőtt átadták volna a helyüket, a vének meg játszani akarták kedves játékukat: látni a következő nemzedék mezőnyét, amint már őszülő halántékkal sorba rendeződik, és fut végig Párizson az Akadémia felé, akár az akadályversenyző lovak a lóversenytéren.</w:t>
      </w:r>
    </w:p>
    <w:p>
      <w:pPr>
        <w:pStyle w:val="Normal"/>
        <w:jc w:val="both"/>
        <w:rPr/>
      </w:pPr>
      <w:r>
        <w:rPr/>
        <w:tab/>
        <w:t>La Monnerie-né a lányával, ifjabb Schoudler bárónéval, meg unokahúgával, Isabelle-lel ült a rossz fapadokban, egészen lent a kis amfiteátrum közepén, Daumières özvegye és az új tag bizalmasai mellett. Rosszalló, elégedetlen arcot vágott, mert Lartois szerinte túlságosan halkan beszélt, s a beszédének felét sem lehetett érteni.</w:t>
      </w:r>
    </w:p>
    <w:p>
      <w:pPr>
        <w:pStyle w:val="Normal"/>
        <w:jc w:val="both"/>
        <w:rPr/>
      </w:pPr>
      <w:r>
        <w:rPr/>
        <w:tab/>
        <w:t>– Nos, ez a férfiú, akit az élet mindennel elhalmozott – olvasta Lartois – e boldog férj, apa, testvér és barát, ez a csodálattal körülvett író, akit évről évre új tisztesség ért, mindennek ellenére szomorú költő volt, mert az életet lényegében szomorúnak látta. Az elillanó idő Jean de La Monnerie-nak állandó bús téma; a fejlődés és hanyatlás kiváltképpen örök rejtély előtte. Az ifjúság és az öröm csalóka, mert tünékeny, s az Isten csekély javakkal ruházta fel teremtményét, hiszen nem adta meg neki, vagy elvette tőle az örökkévalóságot, amelyben javait élvezhetné."</w:t>
      </w:r>
    </w:p>
    <w:p>
      <w:pPr>
        <w:pStyle w:val="Normal"/>
        <w:jc w:val="both"/>
        <w:rPr/>
      </w:pPr>
      <w:r>
        <w:rPr/>
        <w:tab/>
        <w:t>– „Az önök jeles akadémikus társa szemében, akárcsak Alphonse de Lamartine szemében, akivel műve több vonatkozásban rokonságot mutat – hiszen nem úgy állította-e be nemrég Jean de La Monnerie-t egy elmélyült kritikai munka, mint a negyedik romantikus nemzedéket? ..."</w:t>
      </w:r>
    </w:p>
    <w:p>
      <w:pPr>
        <w:pStyle w:val="Normal"/>
        <w:jc w:val="both"/>
        <w:rPr/>
      </w:pPr>
      <w:r>
        <w:rPr/>
        <w:tab/>
        <w:t>Simon Lachaume érezte, hogy elpirul örömében, hiszen ez az értekezésére utalt; Lartois viszonozta az udvariasságot a nekrológért. És Isabelle Simonra emelte tekintetét, de az nem vette észre.</w:t>
      </w:r>
    </w:p>
    <w:p>
      <w:pPr>
        <w:pStyle w:val="Normal"/>
        <w:jc w:val="both"/>
        <w:rPr/>
      </w:pPr>
      <w:r>
        <w:rPr/>
        <w:tab/>
        <w:t>– „... az ember, az önök jeles akadémikus társa szemében is bukott angyal – folytatta Lartois. – De a bukás az ő meglátása szerint nem csupán eredendő és sajátlagos, hanem mindennapos is. Milyen keserűséggel és milyen szabatos élességgel követi ezt a költő szakaszról szakaszra az érzelmek észrevétlen halványulásában, a reménység fogyatkozásában! Jean de La Monnerie ötven esztendőn át nézte önmagában az öregedő embert."</w:t>
      </w:r>
    </w:p>
    <w:p>
      <w:pPr>
        <w:pStyle w:val="Normal"/>
        <w:jc w:val="both"/>
        <w:rPr/>
      </w:pPr>
      <w:r>
        <w:rPr/>
        <w:tab/>
        <w:t>Lartois lapozott egyet, sietség nélkül, és köhintett.</w:t>
      </w:r>
    </w:p>
    <w:p>
      <w:pPr>
        <w:pStyle w:val="Normal"/>
        <w:jc w:val="both"/>
        <w:rPr/>
      </w:pPr>
      <w:r>
        <w:rPr/>
        <w:tab/>
        <w:t>– „De az öregség rémképe, vagy ha szabad így mondanom, pszichózisa – emelte föl a hangját – még jószerencse azoknak, akik szenvednek tőle, mert elfödi előlük a halál rémképét, amely a többieket gyötri."</w:t>
      </w:r>
    </w:p>
    <w:p>
      <w:pPr>
        <w:pStyle w:val="Normal"/>
        <w:jc w:val="both"/>
        <w:rPr/>
      </w:pPr>
      <w:r>
        <w:rPr/>
        <w:tab/>
        <w:t>Lartois szünetet tartott, várta a heherészést, meg hogy néhány „úgy van ... úgy van" üdvözölje a megfigyelést, amelyet ő finom pszichológiának tartott.</w:t>
      </w:r>
    </w:p>
    <w:p>
      <w:pPr>
        <w:pStyle w:val="Normal"/>
        <w:jc w:val="both"/>
        <w:rPr/>
      </w:pPr>
      <w:r>
        <w:rPr/>
        <w:tab/>
        <w:t>A terem csupán iszonyatos csönddel válaszolt. Nem a közöny csöndjével, hanem a rosszalláséval. Olyan csönddel, amelyet még csak köhintés, még csak ruhasuhanás sem tört meg; olyan csönddel, amelyben ki-ki hallhatta a szíve dobogását. Lartois érezte, hogy sok kemény tekintet metszőpontjába került; még ajánlója is, a mocskos körmű történész, szigorú szemmel pillantott fel rá.</w:t>
      </w:r>
    </w:p>
    <w:p>
      <w:pPr>
        <w:pStyle w:val="Normal"/>
        <w:jc w:val="both"/>
        <w:rPr/>
      </w:pPr>
      <w:r>
        <w:rPr/>
        <w:tab/>
        <w:t>Pedig előzetes olvasáskor a szűkkörű bizottság észrevétlenül siklott el a mondata fölött. Itt azonban, ahol azzal a céllal hangzott el, hogy hasson e széleskörű hallgatóságra, előreláthatatlan kicsengést kapott, és különös módon túllőtt a célon.</w:t>
      </w:r>
    </w:p>
    <w:p>
      <w:pPr>
        <w:pStyle w:val="Normal"/>
        <w:jc w:val="both"/>
        <w:rPr/>
      </w:pPr>
      <w:r>
        <w:rPr/>
        <w:tab/>
        <w:t>Vannak dolgok, amelyekről nem beszélünk, vagy legalábbis, nem nevezzük nevén; és halálfélelemről szólni hajlott hátú aggastyánok meg roskatag arcú nők gyülekezetében, mindenki szerint trágárságnál is rosszabb medikusi illetlenség volt.</w:t>
      </w:r>
    </w:p>
    <w:p>
      <w:pPr>
        <w:pStyle w:val="Normal"/>
        <w:jc w:val="both"/>
        <w:rPr/>
      </w:pPr>
      <w:r>
        <w:rPr/>
        <w:tab/>
        <w:t>Tudták ők jól, hogy félnek! Az állítólag voltairiánus esszé-író, aki álomra nem hajtotta fejét, míg el nem mormolta gyermekkori imádságait, meg a korpás gallérú filozófus, aki esténkint hőmérőzött; meg Maurice Barrés, aki órákig járkált hosszú alsónadrágban, hogy elűzze az éjszakai szorongást; meg az a drámaíró, akinek tányérja előtt öt orvosságos üveg sorjázott; hát persze hogy ismerték a pszichózist, a lidércet. Hát az a sietség, amellyel az ablakot csukják be valamennyien, mihelyt huzat veszélye fenyeget, meg félelmük séta közben a reverendától, tarka lótól, üres halottas kocsiktól, s az a hirtelen sírhatnék egy táj láttán, a Tuilériák kertje előtt, egy karikázó gyerek, a Szajnán lefelé haladó uszály, egy gallyacskát cipelő hangya, vagy bármi más láttán, a szorongás, ha arra gondolnak: „nemsokára mindezt nem látom többé", hát kell erre emlékeztetni őket? És miért éppen a ritka pillanatok egyikében, amikor sikerül felejteniük? Hiszen a halk dobpergés, mielőtt a terembe léptek, az őket érezhetően körülvevő tisztelet és irigység, az, hogy ott vannak egy olyan országnak a negyven halhatatlanja között, amelyet ők még mindig a legelsőnek és a legintelligensebbnek tartanak a világon, mindez hálót szőtt a semmi fölé. Mikor a szerelmi örömök ideje lejár, már csak a hiúság örömei adnak biztonságot az embernek, vagy kötik le legalább a figyelmét.</w:t>
      </w:r>
    </w:p>
    <w:p>
      <w:pPr>
        <w:pStyle w:val="Normal"/>
        <w:jc w:val="both"/>
        <w:rPr/>
      </w:pPr>
      <w:r>
        <w:rPr/>
        <w:tab/>
        <w:t>Nem! Soha senki sem vallja be, hogy retteg a haláltól; s ez a tartózkodás éppenséggel nem emberi méltóság, mint általában hiszik; arra vigyázunk ezzel elsősorban, hogy el ne riasszuk a más segítségét. A gyerek, aki fél a lámpaoltás pillanatától, elhiteti édesanyjával, hogy gyöngédségből vár csókot; a katona, aki a vagonajtóban pajzán nótára gyújt, a bensejében rossz szirénaként szüntelen üvöltő aggódást fojtja el; a nő, aki a szerető melegéhez törleszkedik, meg az öreg házaspár, akik továbbra is egy ágyban hálnak, szerelemnek nevezik a rettegésüket. Senki, de senki meg nem vallja, nehogy vallomása elkülönítse, mint a bélpoklost, mert fél az anya, a szerető, a kapitány is! Minden: a civilizációk, az államok, az érzelmek, a törvények és a hadseregek, minden a félelemnek, s a félelem legfőbb, egyetlen formájának, a halalfélelemnek gyermeke.</w:t>
      </w:r>
    </w:p>
    <w:p>
      <w:pPr>
        <w:pStyle w:val="Normal"/>
        <w:jc w:val="both"/>
        <w:rPr/>
      </w:pPr>
      <w:r>
        <w:rPr/>
        <w:tab/>
        <w:t>Körülbelül e ponton – mint mértani helyen – találkoztak és kereszteződtek a jelen levő aggastyánok gondolatai. Pedig szinte mindnyájan hivatásos művelői voltak az emberi megfigyelésnek. És alig hallgatták a beszéd folytatását.</w:t>
      </w:r>
    </w:p>
    <w:p>
      <w:pPr>
        <w:pStyle w:val="Normal"/>
        <w:jc w:val="both"/>
        <w:rPr/>
      </w:pPr>
      <w:r>
        <w:rPr/>
        <w:tab/>
        <w:t>Lartois maga is csak olvasta a szavakat, amelyeket ő vetett papírra, de nem hallotta önmagát, amint kimondta őket. E néma gyülekezetről rá is visszahárult a maga okozta rossz érzés. Kétszer-háromszor is csak hebegett, mert közben arra gondolt: „Mire való mindez? És én mit csinálok itt? Miért, miért? Ez volt, amit úgy kívántam? Hát tessék, most itt vagyok. De hiábavaló is ez! Ez a sok betegség, annyi betegség!" Megmagyarázhatatlan volt ez a zűrzavar, most, hogy régi reménysége vált valóra, hogy végre ott volt az oly mohón vágyott helyen.</w:t>
      </w:r>
    </w:p>
    <w:p>
      <w:pPr>
        <w:pStyle w:val="Normal"/>
        <w:jc w:val="both"/>
        <w:rPr/>
      </w:pPr>
      <w:r>
        <w:rPr/>
        <w:tab/>
        <w:t>Beszéde végét szertartásszerű taps fogadta, de a gyülekezet csak akkor oldódott fel igazán, mikor a jámbor Albert Moyau orrára igazította a csíptetőjét, fölkelt az asztal mögül és így kezdte:</w:t>
      </w:r>
    </w:p>
    <w:p>
      <w:pPr>
        <w:pStyle w:val="Normal"/>
        <w:jc w:val="both"/>
        <w:rPr/>
      </w:pPr>
      <w:r>
        <w:rPr/>
        <w:tab/>
        <w:t>„Uram,</w:t>
      </w:r>
    </w:p>
    <w:p>
      <w:pPr>
        <w:pStyle w:val="Normal"/>
        <w:jc w:val="both"/>
        <w:rPr/>
      </w:pPr>
      <w:r>
        <w:rPr/>
        <w:tab/>
        <w:t>Chateaubriand vicomte, aki azt a széket foglalta el, amelybe önt fogadni szerencsénk van, azt írja emlékezéseiben: »Hippokratész életében az epigramma szerint szűk esztendő járt az alvilágra; ma pedig, hála mai Hippokrátészeinknek, nagy lenn a nyüzsgés.« Vajon, ha Chateaubriand úr ismerte volna önt, módosult volna-e a véleménye? Ami engem illet, én azt hiszem, hogy igen ..."</w:t>
      </w:r>
    </w:p>
    <w:p>
      <w:pPr>
        <w:pStyle w:val="Normal"/>
        <w:jc w:val="both"/>
        <w:rPr/>
      </w:pPr>
      <w:r>
        <w:rPr/>
        <w:tab/>
        <w:t>Erre a tribünök újra nevetgélni kezdtek. Mindenki jobban érezte magát. Maga Lartois is, amint hallotta, hogy tehetségét széltében hosszában dicsérik, magabiztosabb lett újra.</w:t>
      </w:r>
    </w:p>
    <w:p>
      <w:pPr>
        <w:pStyle w:val="Normal"/>
        <w:jc w:val="both"/>
        <w:rPr/>
      </w:pPr>
      <w:r>
        <w:rPr/>
        <w:tab/>
        <w:t>Albert Moyau mekegő hangján mint rendkívüli művet magasztalt egy Laënnec-életrajzot, amelynek Lartois volt a szerzője; és nem volt mű, beleértve még a gyomorszáj megbetegedéseiről szóló doktori értekezést is, amit ez alkalomra ki ne ásott volna és ne minősített volna „a gyógyítás magas tudományához való jelentős hozzájárulásnak".</w:t>
      </w:r>
    </w:p>
    <w:p>
      <w:pPr>
        <w:pStyle w:val="Normal"/>
        <w:jc w:val="both"/>
        <w:rPr/>
      </w:pPr>
      <w:r>
        <w:rPr/>
        <w:tab/>
        <w:t>Lartois ápolt kezével végigsimította ősz hajá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jc w:val="both"/>
        <w:rPr/>
      </w:pPr>
      <w:r>
        <w:rPr/>
      </w:r>
    </w:p>
    <w:p>
      <w:pPr>
        <w:pStyle w:val="Normal"/>
        <w:jc w:val="both"/>
        <w:rPr/>
      </w:pPr>
      <w:r>
        <w:rPr/>
        <w:tab/>
        <w:t>Nem szívesen bár, de levetette a kardját meg a frakkját. Boldogan sétált volna így holta napjáig is. Vigaszul kiszámította, hogy évente tíz ünnepséget véve alapul, legalább százszor fogja fölvenni a frakkját, de inkább százhússzor, sőt, valószínűleg százötvenszer. Apja hetvenöt éves korában halt meg, anyja hetvenkilenc éves korában ...</w:t>
      </w:r>
    </w:p>
    <w:p>
      <w:pPr>
        <w:pStyle w:val="Normal"/>
        <w:jc w:val="both"/>
        <w:rPr/>
      </w:pPr>
      <w:r>
        <w:rPr/>
        <w:tab/>
        <w:t>– Tudják, kérem – magyarázta, amint vacsorához látott, vagy tíz barátjának, akiket a Ritz egy különtermébe hívott meg, és akik most újra gratuláltak az eleganciájához (egyébként ezt hangsúlyozták legfőképpen az esti lapok beszámolói is: „Lartois professzor világoszöld frakkja ... Lartois professzor, az Akadémia Brummelje</w:t>
      </w:r>
      <w:r>
        <w:rPr>
          <w:vertAlign w:val="superscript"/>
        </w:rPr>
        <w:t>23</w:t>
      </w:r>
      <w:r>
        <w:rPr/>
        <w:t>...") – tudják kérem – mondta – két megoldás közül választhattam. Vagy megveszem egy elhunyt kolléga frakkját ...</w:t>
      </w:r>
    </w:p>
    <w:p>
      <w:pPr>
        <w:pStyle w:val="Normal"/>
        <w:jc w:val="both"/>
        <w:rPr/>
      </w:pPr>
      <w:r>
        <w:rPr/>
        <w:tab/>
      </w:r>
    </w:p>
    <w:p>
      <w:pPr>
        <w:pStyle w:val="Normal"/>
        <w:jc w:val="both"/>
        <w:rPr/>
      </w:pPr>
      <w:r>
        <w:rPr>
          <w:vertAlign w:val="superscript"/>
        </w:rPr>
        <w:t>23</w:t>
      </w:r>
      <w:r>
        <w:rPr/>
        <w:t xml:space="preserve"> </w:t>
      </w:r>
      <w:r>
        <w:rPr>
          <w:i/>
        </w:rPr>
        <w:t xml:space="preserve">Angol világfi, a „divat királyá"-nak nevezték (1778–1840). </w:t>
      </w:r>
    </w:p>
    <w:p>
      <w:pPr>
        <w:pStyle w:val="Normal"/>
        <w:jc w:val="both"/>
        <w:rPr/>
      </w:pPr>
      <w:r>
        <w:rPr>
          <w:i/>
        </w:rPr>
        <w:tab/>
      </w:r>
      <w:r>
        <w:rPr/>
        <w:t>Micsoda kéjjel használta most ezt a kifejezést, hogy kolléga, részestárs Richelieu óta Franciaország minden dicsőségében.</w:t>
      </w:r>
    </w:p>
    <w:p>
      <w:pPr>
        <w:pStyle w:val="Normal"/>
        <w:jc w:val="both"/>
        <w:rPr/>
      </w:pPr>
      <w:r>
        <w:rPr/>
        <w:tab/>
        <w:t>– ... vagy pedig újat rendelek magamnak. Sohasem kellemes másnak a ruháját hordani, hacsak nem egy benső baráté volt. Hja, persze, ha a szegény Jean frakkja lett volna... – fordult Éterlinné felé, aki, akárcsak Simon, ott volt a vendégek között. – No de Jean meg én, aztán igazán nem egy fazonúak voltunk. Erre azt mondtam magamban: „A fenébe a fösvénységgel! Az Akadémia számára tulajdonképpen fiatal ember vagyok; csináltassunk új frakkot!"</w:t>
      </w:r>
    </w:p>
    <w:p>
      <w:pPr>
        <w:pStyle w:val="Normal"/>
        <w:jc w:val="both"/>
        <w:rPr/>
      </w:pPr>
      <w:r>
        <w:rPr/>
        <w:tab/>
        <w:t>Kissé hangosabban beszélt a szükségesnél, nem tudván levetni azt a szónoki hangot, amelyet délután vett föl.</w:t>
      </w:r>
    </w:p>
    <w:p>
      <w:pPr>
        <w:pStyle w:val="Normal"/>
        <w:jc w:val="both"/>
        <w:rPr/>
      </w:pPr>
      <w:r>
        <w:rPr/>
        <w:tab/>
        <w:t>A vacsora, boldog események estéin, mint egyébként születésnapokon és újévkor is. rendszerint keserűségre ad okot. Az, aki díjat nyert a Konzervatóriumon, aki megszerzett egy teniszkupát akit a Konferencia titkárává fogadtak, akit megválasztottak a Parlamentbe vagy az Akadémiába, ritkán töltheti az estéjét azzal, akivel szeretné. Mindig elhalmozzák szertelen gyöngédséggel, és ő, a bajnok, néhány sugárzó arc jelenlétében, elkalandozó gondolatokkal szürcsöli pezsgőjét.</w:t>
      </w:r>
    </w:p>
    <w:p>
      <w:pPr>
        <w:pStyle w:val="Normal"/>
        <w:jc w:val="both"/>
        <w:rPr/>
      </w:pPr>
      <w:r>
        <w:rPr/>
        <w:tab/>
        <w:t>Vagy pedig azt választja, hogy mindenkit meghív, családot, a feleség családját, feleségét, öreg, érzékeny barátokat, szeretőt, a szerető férjét, új kollégákat, s ez még rosszabb! Mintha csak márványból volna faragva az asztaltársaság ilyenkor.</w:t>
      </w:r>
    </w:p>
    <w:p>
      <w:pPr>
        <w:pStyle w:val="Normal"/>
        <w:jc w:val="both"/>
        <w:rPr/>
      </w:pPr>
      <w:r>
        <w:rPr/>
        <w:tab/>
        <w:t>Lartois-nál ilyen jellegű probléma fel sem merült. Családja egyetlen öreglány nővéréből állott, aki Provins-ban élt és nem látta jónak, hogy emiatt fárassza magát. Nem volt se felesége, se gyereke, és a halál már megszabadította legtöbb ifjúkori barátjától. Ami újabb szeretőit illeti, ők nem sokat számítottak ebben a korszakában, amikor egyetlen szenvedélye az Akadémia volt.</w:t>
      </w:r>
    </w:p>
    <w:p>
      <w:pPr>
        <w:pStyle w:val="Normal"/>
        <w:jc w:val="both"/>
        <w:rPr/>
      </w:pPr>
      <w:r>
        <w:rPr/>
        <w:tab/>
        <w:t>Minden oka megvolt tehát, hogy sikerét egyszerű boldogságban ízlelgesse. Csak róla csevegtek, az ő beszédéről, a válaszról; s ő is feljogosítva érezte magát, hogy a saját személyén kívül más beszédtémája ne legyen.</w:t>
      </w:r>
    </w:p>
    <w:p>
      <w:pPr>
        <w:pStyle w:val="Normal"/>
        <w:jc w:val="both"/>
        <w:rPr/>
      </w:pPr>
      <w:r>
        <w:rPr/>
        <w:tab/>
        <w:t>Jérôme Barère, kinek a szakálla alatt fényes plasztron domborodott, és ajka béarni mártástól csillogott, felkiáltott:</w:t>
      </w:r>
    </w:p>
    <w:p>
      <w:pPr>
        <w:pStyle w:val="Normal"/>
        <w:jc w:val="both"/>
        <w:rPr/>
      </w:pPr>
      <w:r>
        <w:rPr/>
        <w:tab/>
        <w:t>– És tudják, mit csinál majd ma este, egy ilyen nap után? Az Evangéliumot olvassa görögül!</w:t>
      </w:r>
    </w:p>
    <w:p>
      <w:pPr>
        <w:pStyle w:val="Normal"/>
        <w:jc w:val="both"/>
        <w:rPr/>
      </w:pPr>
      <w:r>
        <w:rPr/>
        <w:tab/>
        <w:t>– Ha ez előbb kitudódott volna – tódította a történész felesége, egy lószerű nő, akinek beszéd közben kilátszott széles, vértelen ínye – bizonyos vagyok benne, Emilé, hogy az első fordulóra megválasztották volna.</w:t>
      </w:r>
    </w:p>
    <w:p>
      <w:pPr>
        <w:pStyle w:val="Normal"/>
        <w:jc w:val="both"/>
        <w:rPr/>
      </w:pPr>
      <w:r>
        <w:rPr/>
        <w:tab/>
        <w:t>Lartois pedig törést érzett az örömén. „Igen – gondolta – mindjárt előveszem az Evangéliumot, mert a görögül olvasás arra kényszerít, hogy ne gondoljak semmire."</w:t>
      </w:r>
    </w:p>
    <w:p>
      <w:pPr>
        <w:pStyle w:val="Normal"/>
        <w:jc w:val="both"/>
        <w:rPr/>
      </w:pPr>
      <w:r>
        <w:rPr/>
        <w:tab/>
        <w:t>Szeme előtt a főpincér fekete karja siklott el, amint burgundit töltött. Lartois hallotta Simon hangját, Marie-Hélène Éterlin légies suttogását, és szenvedélyes sikongásait annak a félbolond Tozzi hercegnőnek, aki ötvennégy éve és fonnyadt arca ellenére kellemetlenül mohón beszélt a férfiakkal. Ez az egész társaság mindjárt szétoszlik majd, s őt egyedül hagyja.</w:t>
      </w:r>
    </w:p>
    <w:p>
      <w:pPr>
        <w:pStyle w:val="Normal"/>
        <w:jc w:val="both"/>
        <w:rPr/>
      </w:pPr>
      <w:r>
        <w:rPr/>
        <w:tab/>
        <w:t>És egyszerre félni kezdett attól a pillanattól, amikor újra ott találja magát a Jéna sugárút falai között, bezárt ajtókkal, a családok és párok hatalmas szunnyadó méhkasának kellős közepén. Közönséges napokon ennek nem volt jelentősége, sőt gyakran nem is bánta, hogy csupán saját tükörképe maradt mellette társként. De ma este hirtelen elviselhetetlenné vált ez a perspektíva. A magánynak ez az üvegharangja, amely délután reáborult a terem súlyos csöndjében, újra börtönébe zárta a vendégei körében, és az átélt nap sokkal jobban igénybe vette az idegzetét, semhogy az eszem-iszom jó hangulatba hozhatta volna. „Ezentúl mindig a háziasszony jobbján lesz a helyem, a cikkeimet duplán fizetik, s a nevem benne lesz a Larousse-ban... És aztán... Majd mégis elfelejtenek ... és ma este mégis egyedül leszek ... Igyekezzünk sziporkázni!"</w:t>
      </w:r>
    </w:p>
    <w:p>
      <w:pPr>
        <w:pStyle w:val="Normal"/>
        <w:jc w:val="both"/>
        <w:rPr/>
      </w:pPr>
      <w:r>
        <w:rPr/>
        <w:tab/>
        <w:t>Az öregedő emberek szokása szerint egy sereg röpke anekdotát mondott el, bűvészkedett az emlékeivel, a sikamlóst tragikussal vegyítette, és csillogtatta szellemességét. A többiek azt mondták egymásnak: „Nahát, Lartois, ha formában van, igazán rendkívüli!"</w:t>
      </w:r>
    </w:p>
    <w:p>
      <w:pPr>
        <w:pStyle w:val="Normal"/>
        <w:jc w:val="both"/>
        <w:rPr/>
      </w:pPr>
      <w:r>
        <w:rPr/>
        <w:tab/>
        <w:t>– Ó, Emilé, meséld el a vonat-viccet! – sikoltott Tozzi hercegnő.</w:t>
      </w:r>
    </w:p>
    <w:p>
      <w:pPr>
        <w:pStyle w:val="Normal"/>
        <w:jc w:val="both"/>
        <w:rPr/>
      </w:pPr>
      <w:r>
        <w:rPr/>
        <w:tab/>
        <w:t>– Melyik vonat-viccet? – kérdezte Lartois, bár nagyon jól tudta, miről van szó.</w:t>
      </w:r>
    </w:p>
    <w:p>
      <w:pPr>
        <w:pStyle w:val="Normal"/>
        <w:jc w:val="both"/>
        <w:rPr/>
      </w:pPr>
      <w:r>
        <w:rPr/>
        <w:tab/>
        <w:t>– Tudod jól; két homokos nő utazik a vonaton ...</w:t>
      </w:r>
    </w:p>
    <w:p>
      <w:pPr>
        <w:pStyle w:val="Normal"/>
        <w:jc w:val="both"/>
        <w:rPr/>
      </w:pPr>
      <w:r>
        <w:rPr/>
        <w:tab/>
        <w:t>– Ja igen ...</w:t>
      </w:r>
    </w:p>
    <w:p>
      <w:pPr>
        <w:pStyle w:val="Normal"/>
        <w:jc w:val="both"/>
        <w:rPr/>
      </w:pPr>
      <w:r>
        <w:rPr/>
        <w:tab/>
        <w:t>De akármit tett, a vacsorának vége lett, a kávé kis fekete foltot hagyott a csészék mélyén, és senki sem akart több pezsgőt inni. Barère már bóbiskolt. Marcellin könyvkiadó távozott elsőnek, s a Barère házaspár elfogadta a kocsiját. Aztán egy másik pár vonult el. Éjfél volt, mikor a Ritzből kilépve Lartois ott állt a gyalogjárón Tozzi hercegnővel, Éterlinnével, Simonnal meg Michel Neudeckerrel, egy negyven év körüli magas, vézna, hajlotthátú, hallgatag, már kopasz ópiumszívóval, akit Tozzi hercegnő tartott ki.</w:t>
      </w:r>
    </w:p>
    <w:p>
      <w:pPr>
        <w:pStyle w:val="Normal"/>
        <w:jc w:val="both"/>
        <w:rPr/>
      </w:pPr>
      <w:r>
        <w:rPr/>
        <w:tab/>
        <w:t>A hold, szép júniusi hold megvilágította a Vendôme tér házait és zöldbe vonta a bronz oszlopot.</w:t>
      </w:r>
    </w:p>
    <w:p>
      <w:pPr>
        <w:pStyle w:val="Normal"/>
        <w:jc w:val="both"/>
        <w:rPr/>
      </w:pPr>
      <w:r>
        <w:rPr/>
        <w:tab/>
        <w:t>– Csak nem oszlunk még szét! – mondta Lartois. – Nem innánk egy utolsó üveggel a Montmartre-on?</w:t>
      </w:r>
    </w:p>
    <w:p>
      <w:pPr>
        <w:pStyle w:val="Normal"/>
        <w:jc w:val="both"/>
        <w:rPr/>
      </w:pPr>
      <w:r>
        <w:rPr/>
        <w:tab/>
        <w:t>– Hogyan, maga, a Francia Akadémia tagja, mulatóban? – kiáltott fel Éterlinné.</w:t>
      </w:r>
    </w:p>
    <w:p>
      <w:pPr>
        <w:pStyle w:val="Normal"/>
        <w:jc w:val="both"/>
        <w:rPr/>
      </w:pPr>
      <w:r>
        <w:rPr/>
        <w:tab/>
        <w:t>– Már miért ne? – nevetett Lartois. – Ez az élet! Csupa ellentét, kedvesem! A fenébe a konvenciókkal. Már két esztendeje vigyázok magamra e miatt a pokoli választás miatt, igazán jogom van, hogy újra azt csináljam, ami tetszik.</w:t>
      </w:r>
    </w:p>
    <w:p>
      <w:pPr>
        <w:pStyle w:val="Normal"/>
        <w:jc w:val="both"/>
        <w:rPr/>
      </w:pPr>
      <w:r>
        <w:rPr/>
        <w:tab/>
        <w:t xml:space="preserve">– Bravó! Menjünk a </w:t>
      </w:r>
      <w:r>
        <w:rPr>
          <w:i/>
        </w:rPr>
        <w:t>Carnavalba</w:t>
      </w:r>
      <w:r>
        <w:rPr/>
        <w:t>!</w:t>
      </w:r>
      <w:r>
        <w:rPr>
          <w:i/>
        </w:rPr>
        <w:t xml:space="preserve"> –</w:t>
      </w:r>
      <w:r>
        <w:rPr/>
        <w:t xml:space="preserve"> lelkendezett Tozzi hercegnő. – Az Párizs legjobb mulatója.</w:t>
      </w:r>
    </w:p>
    <w:p>
      <w:pPr>
        <w:pStyle w:val="Normal"/>
        <w:jc w:val="both"/>
        <w:rPr/>
      </w:pPr>
      <w:r>
        <w:rPr/>
        <w:tab/>
        <w:t>Erre Michel Neudecker, aki egy idő óta türelmetlennek mutatkozott, félrevonta a hercegnőt, és két óra óta először megszólalt. A méregszívó halk, dühös és izgatott hangján, jelenetet csapott; haza akart menni.</w:t>
      </w:r>
    </w:p>
    <w:p>
      <w:pPr>
        <w:pStyle w:val="Normal"/>
        <w:jc w:val="both"/>
        <w:rPr/>
      </w:pPr>
      <w:r>
        <w:rPr/>
        <w:tab/>
        <w:t>– Csak egy negyedóráig maradunk. Egy negyedórát csak igazán várhatsz? – suttogta Tozzi hercegnő.</w:t>
      </w:r>
    </w:p>
    <w:p>
      <w:pPr>
        <w:pStyle w:val="Normal"/>
        <w:jc w:val="both"/>
        <w:rPr/>
      </w:pPr>
      <w:r>
        <w:rPr/>
        <w:tab/>
        <w:t>– Ismerem én a te negyedóráidat, halálra gyötörsz velük – meredt maga elé Neudecker. – Szeretsz kínozni.</w:t>
      </w:r>
    </w:p>
    <w:p>
      <w:pPr>
        <w:pStyle w:val="Normal"/>
        <w:jc w:val="both"/>
        <w:rPr/>
      </w:pPr>
      <w:r>
        <w:rPr/>
        <w:tab/>
        <w:t>És mégis beszállt a kocsi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both"/>
        <w:rPr/>
      </w:pPr>
      <w:r>
        <w:rPr/>
      </w:r>
    </w:p>
    <w:p>
      <w:pPr>
        <w:pStyle w:val="Normal"/>
        <w:jc w:val="both"/>
        <w:rPr/>
      </w:pPr>
      <w:r>
        <w:rPr/>
      </w:r>
    </w:p>
    <w:p>
      <w:pPr>
        <w:pStyle w:val="Normal"/>
        <w:jc w:val="both"/>
        <w:rPr/>
      </w:pPr>
      <w:r>
        <w:rPr/>
        <w:tab/>
        <w:t xml:space="preserve">Simon egyáltalán nem szokta még az éjjeli mulatóhelyeket. Legföljebb ha kétszer járt ilyen helyen azelőtt, kevéssé megértő tanúként. De Lartois vacsoráján jócskán felöntött a garatra. Megtetszett neki a </w:t>
      </w:r>
      <w:r>
        <w:rPr>
          <w:i/>
        </w:rPr>
        <w:t>Carnaval</w:t>
      </w:r>
      <w:r>
        <w:rPr/>
        <w:t xml:space="preserve"> hosszúkás terme, ahol sűrű füst gomolygott a kékes levegőben; elnézte a táncoló párokat, megint belekapcsolódott a beszélgetésbe, úgy nevetgélt Tozzi hercegnővel, mint régi ismerőssel; a pezsgő kis jeges gyöngyei elolvadtak a torkában, amint egyik poharat a másik után hajtotta le, s a zene hozzájárult, hogy jól érezze magát. „Tulajdonképpen ez az – gondolta magában – az éjjeli mulatók közelebb hozzák az embereket egymáshoz, ledöntik a konvencionális válaszfalakat... bizonyos szabadság ..."</w:t>
      </w:r>
    </w:p>
    <w:p>
      <w:pPr>
        <w:pStyle w:val="Normal"/>
        <w:jc w:val="both"/>
        <w:rPr/>
      </w:pPr>
      <w:r>
        <w:rPr/>
        <w:tab/>
        <w:t>Már csak egy szemernyit neheztelt Marie-Hélène Éterlinre a délután tanúsított múltbaforduló megilletődöttségéért, s azért, ahogyan Lartois székfoglalóját átalakította Jean de La Monnerieval volt kapcsolatának személyes megemlékezésévé.</w:t>
      </w:r>
    </w:p>
    <w:p>
      <w:pPr>
        <w:pStyle w:val="Normal"/>
        <w:jc w:val="both"/>
        <w:rPr/>
      </w:pPr>
      <w:r>
        <w:rPr/>
        <w:tab/>
        <w:t>Észre sem vette azt a pillanatot, amikor a dolgok valósága teljesen visszájára fordult benne, amikor megváltozott a mindenség halmazállapota. Ez akkor történt, mikor a már szintén részeg Lucien Maublanc lehuppant az asztalhoz a jeles orvos és Tozzi hercegnő közé. Ritkán volt olyan szerencséje, hogy mulatóhelyen vele egyívású társakra találjon.</w:t>
      </w:r>
    </w:p>
    <w:p>
      <w:pPr>
        <w:pStyle w:val="Normal"/>
        <w:jc w:val="both"/>
        <w:rPr/>
      </w:pPr>
      <w:r>
        <w:rPr/>
        <w:tab/>
        <w:t>– Hogyhogy nem kétsarkú kalapban jöttél? – ütött Lartois vállára.</w:t>
      </w:r>
    </w:p>
    <w:p>
      <w:pPr>
        <w:pStyle w:val="Normal"/>
        <w:jc w:val="both"/>
        <w:rPr/>
      </w:pPr>
      <w:r>
        <w:rPr/>
        <w:tab/>
        <w:t>És azonmód közölte vele a nagy szenzációt, amelyet éppen most ünnepel meg:</w:t>
      </w:r>
    </w:p>
    <w:p>
      <w:pPr>
        <w:pStyle w:val="Normal"/>
        <w:jc w:val="both"/>
        <w:rPr/>
      </w:pPr>
      <w:r>
        <w:rPr/>
        <w:tab/>
        <w:t>– Tönkrement, hallod-e, a Schoudler barátod; kifosztva, kinyírva, nincs tovább. Egy hét múlva a Messina sugárúti kapun ott lesz az „Eladó" tábla. És azt fogják mondani: „Ez Maublanc bosszúja." Hja, csakhogy én rettenetes leszek ám! Nincs már egy büdös vasuk se. Úgy kell keresniük néhány milliót, hogy fölfújják a cukorgyárukat. És hozzám jöttek kérni, hozzám, a hülyék. Kampec, végük van!</w:t>
      </w:r>
    </w:p>
    <w:p>
      <w:pPr>
        <w:pStyle w:val="Normal"/>
        <w:jc w:val="both"/>
        <w:rPr/>
      </w:pPr>
      <w:r>
        <w:rPr/>
        <w:tab/>
        <w:t>„Rendkívüli, rendkívüli – gondolta Simon. – Mi lenne, ha ezt azonnal megtelefonálnám Rousseau-nak? Hol is láttam én ezt az alakot? Ja igaz, a La Monnerie temetésén", és gépiesen nyújtotta üres poharát a pincérnek.</w:t>
      </w:r>
    </w:p>
    <w:p>
      <w:pPr>
        <w:pStyle w:val="Normal"/>
        <w:jc w:val="both"/>
        <w:rPr/>
      </w:pPr>
      <w:r>
        <w:rPr/>
        <w:tab/>
        <w:t>– Ha uraságodnak van Sonchelles-je a Schoudler banktól – fordult Lülü hirtelen Michel Neudeckerhez – vagy bármilyen értékpapírja ezektől a rablóktól, adja el, adja el már holnap; jó tanácsot adok. Elképzelhetetlen mértékben zuhanni fog.</w:t>
      </w:r>
    </w:p>
    <w:p>
      <w:pPr>
        <w:pStyle w:val="Normal"/>
        <w:jc w:val="both"/>
        <w:rPr/>
      </w:pPr>
      <w:r>
        <w:rPr/>
        <w:tab/>
        <w:t>Michel Neudecker szürke, idegesen ráncolt arccal, vizenyős szembogárral gonoszul nézett Lülüre, és semmit sem felelt. „Kedvem volna csicseriborsót köpködni a fejéhez" – gondolta a mérgezett szervezetű, mert eszébe jutott a gyerekkori fúvócsöve. Lülü belekóstolt a pezsgőbe, intett a főpincérnek:</w:t>
      </w:r>
    </w:p>
    <w:p>
      <w:pPr>
        <w:pStyle w:val="Normal"/>
        <w:jc w:val="both"/>
        <w:rPr/>
      </w:pPr>
      <w:r>
        <w:rPr/>
        <w:tab/>
        <w:t>– Vigye innen ezt a löttyöt! Pocsék. Mumm Cordon Rouge-t, de rögtön. Meghívom a barátaidat, Lartois, mindnyájukat. Ma este királynak érzem magam. No, hogy vagy? Hát a kétsarkú kalapod?</w:t>
      </w:r>
    </w:p>
    <w:p>
      <w:pPr>
        <w:pStyle w:val="Normal"/>
        <w:jc w:val="both"/>
        <w:rPr/>
      </w:pPr>
      <w:r>
        <w:rPr/>
        <w:tab/>
        <w:t>– Á, maga igazán tetszik nekem, hallja! – kiáltott rá hirtelen Simon olyan elváltozott hangon, hogy Éterlinné megborzongott tőle.</w:t>
      </w:r>
    </w:p>
    <w:p>
      <w:pPr>
        <w:pStyle w:val="Normal"/>
        <w:jc w:val="both"/>
        <w:rPr/>
      </w:pPr>
      <w:r>
        <w:rPr/>
        <w:tab/>
        <w:t>És Simon az asztal fölött nyújtotta kezét, hogy megszorítsa Lülü Maublanc hosszú, görbe ujjperceit.</w:t>
      </w:r>
    </w:p>
    <w:p>
      <w:pPr>
        <w:pStyle w:val="Normal"/>
        <w:jc w:val="both"/>
        <w:rPr/>
      </w:pPr>
      <w:r>
        <w:rPr/>
        <w:tab/>
        <w:t>– Nekem is nagyon rokonszenves maga, fiatalember. Először is: nagy feje van, mint nem akárkinek, annak örülök. Tessék egy szivar! Barátra találtunk egymásban!</w:t>
      </w:r>
    </w:p>
    <w:p>
      <w:pPr>
        <w:pStyle w:val="Normal"/>
        <w:jc w:val="both"/>
        <w:rPr/>
      </w:pPr>
      <w:r>
        <w:rPr/>
        <w:tab/>
        <w:t>– Ez az, ez az! – kiabált Simon. – Mi vagyunk a busa fejűek ... és a szívünk megérti egymást.</w:t>
      </w:r>
    </w:p>
    <w:p>
      <w:pPr>
        <w:pStyle w:val="Normal"/>
        <w:jc w:val="both"/>
        <w:rPr/>
      </w:pPr>
      <w:r>
        <w:rPr/>
        <w:tab/>
        <w:t>Szeme csillogott a teknőc-keretes szemüveg mögött, a haja zilált volt, a nyaka izzadt.</w:t>
      </w:r>
    </w:p>
    <w:p>
      <w:pPr>
        <w:pStyle w:val="Normal"/>
        <w:jc w:val="both"/>
        <w:rPr/>
      </w:pPr>
      <w:r>
        <w:rPr/>
        <w:tab/>
        <w:t>– Simon, maga részeg – szólt halkan Éterlinné.</w:t>
      </w:r>
    </w:p>
    <w:p>
      <w:pPr>
        <w:pStyle w:val="Normal"/>
        <w:jc w:val="both"/>
        <w:rPr/>
      </w:pPr>
      <w:r>
        <w:rPr/>
        <w:tab/>
        <w:t>– Ugyan, dehogy, én soha nem vagyok részeg, sohasem is voltam. Boldog vagyok, és kész. No, persze, az meglepő, ha valakit boldognak látunk. Az emberiség elutasítja a boldogságot. Részeg? Én tudom, milyen a részeg ember, no, én aztán tudom. Az egész gyerekkorom ... az egész gyerekkorom ...</w:t>
      </w:r>
    </w:p>
    <w:p>
      <w:pPr>
        <w:pStyle w:val="Normal"/>
        <w:jc w:val="both"/>
        <w:rPr/>
      </w:pPr>
      <w:r>
        <w:rPr/>
        <w:tab/>
        <w:t>Havonta tán egyszer jutott eszébe, de most az apjára gondolt. Semmi közös sem volt annak a mocskos asztal mellett órákon át kurjongató, utcán tántorgó falusi iszákosnak a dühe, meg a fényűző gyönyör és szellemi függetlenség érzése között, amely Simont most átjárta. „Kultúrember vagyok, aki ösztönösen érzi az igazságot."</w:t>
      </w:r>
    </w:p>
    <w:p>
      <w:pPr>
        <w:pStyle w:val="Normal"/>
        <w:jc w:val="both"/>
        <w:rPr/>
      </w:pPr>
      <w:r>
        <w:rPr/>
        <w:tab/>
        <w:t xml:space="preserve">A pezsgős dézsa felé nyúlt, hogy töltsön magának. </w:t>
      </w:r>
    </w:p>
    <w:p>
      <w:pPr>
        <w:pStyle w:val="Normal"/>
        <w:jc w:val="both"/>
        <w:rPr/>
      </w:pPr>
      <w:r>
        <w:rPr/>
        <w:tab/>
        <w:t>– Én mondom, Simon, jobban tenné, ha hazamenne.</w:t>
      </w:r>
    </w:p>
    <w:p>
      <w:pPr>
        <w:pStyle w:val="Normal"/>
        <w:jc w:val="both"/>
        <w:rPr/>
      </w:pPr>
      <w:r>
        <w:rPr/>
        <w:tab/>
        <w:t>– Ugyan hagyja már – lépett közbe Tozzi hercegnő mohó és repedt hangján. – Olyan jó részegnek lenni! Azért iszik az ember! Az olyan emberek, akik megállnak, mihelyt érzik, hogy kezdik elveszteni a talajt, azok nyomorult, megvetendő senkik. Fenékig kell üríteni minden gyönyört, mindet!</w:t>
      </w:r>
    </w:p>
    <w:p>
      <w:pPr>
        <w:pStyle w:val="Normal"/>
        <w:jc w:val="both"/>
        <w:rPr/>
      </w:pPr>
      <w:r>
        <w:rPr/>
        <w:tab/>
        <w:t>Széles szájjal, mert így vélte csábosnak, Simonra mosolygott. Az arcfestéke olvadozott, fölengedett a ráncok mentén. Este hét órakor, a fürdőből kilépve és szakértő kozmetikázás után még kelthetett illúziót, emlékeztethetett arra, hogy húsz éven át szép volt. Most azonban a kor minden barázdája megnyílt ezen a kiélt arcon.</w:t>
      </w:r>
    </w:p>
    <w:p>
      <w:pPr>
        <w:pStyle w:val="Normal"/>
        <w:jc w:val="both"/>
        <w:rPr/>
      </w:pPr>
      <w:r>
        <w:rPr/>
        <w:tab/>
        <w:t>Csakhogy Simon már nem látott tisztán. A vele beszélők iránt valami csodálatos testvéri érzés fogta el, amiből csak Éterlinné volt kizárva.</w:t>
      </w:r>
    </w:p>
    <w:p>
      <w:pPr>
        <w:pStyle w:val="Normal"/>
        <w:jc w:val="both"/>
        <w:rPr/>
      </w:pPr>
      <w:r>
        <w:rPr/>
        <w:tab/>
        <w:t>– Maga is tetszik nekem – fordult Tozzi hercegnőhöz. – Maga sok mindent megért, ugye?</w:t>
      </w:r>
    </w:p>
    <w:p>
      <w:pPr>
        <w:pStyle w:val="Normal"/>
        <w:jc w:val="both"/>
        <w:rPr/>
      </w:pPr>
      <w:r>
        <w:rPr/>
        <w:tab/>
        <w:t>A nő köszönetül Simon térdét kezdte gyömködni. Simon hallotta, hogy Lülü Maublanc azt mondja Lartois-nak:</w:t>
      </w:r>
    </w:p>
    <w:p>
      <w:pPr>
        <w:pStyle w:val="Normal"/>
        <w:jc w:val="both"/>
        <w:rPr/>
      </w:pPr>
      <w:r>
        <w:rPr/>
        <w:tab/>
        <w:t>– Nagy jövőjű színésznő, tudod. És én fedeztem föl, igen. Ó, nagyon jó viseletű ... nagyon rendes, nagyon jó családból való. Itt van velem, majd meg fogod látni.</w:t>
      </w:r>
    </w:p>
    <w:p>
      <w:pPr>
        <w:pStyle w:val="Normal"/>
        <w:jc w:val="both"/>
        <w:rPr/>
      </w:pPr>
      <w:r>
        <w:rPr/>
        <w:tab/>
      </w:r>
    </w:p>
    <w:p>
      <w:pPr>
        <w:pStyle w:val="Normal"/>
        <w:jc w:val="both"/>
        <w:rPr/>
      </w:pPr>
      <w:r>
        <w:rPr/>
      </w:r>
    </w:p>
    <w:p>
      <w:pPr>
        <w:pStyle w:val="Normal"/>
        <w:jc w:val="both"/>
        <w:rPr/>
      </w:pPr>
      <w:r>
        <w:rPr/>
      </w:r>
    </w:p>
    <w:p>
      <w:pPr>
        <w:pStyle w:val="Normal"/>
        <w:jc w:val="both"/>
        <w:rPr/>
      </w:pPr>
      <w:r>
        <w:rPr/>
        <w:tab/>
        <w:t>Sylvaine Dual, aki hátramaradt, hogy kissé megfésülködjék, ezalatt a bejárati bársony ajtófüggönynél Anny Féret-t hallgatta, amint elsorolta a jelenlevőket.</w:t>
      </w:r>
    </w:p>
    <w:p>
      <w:pPr>
        <w:pStyle w:val="Normal"/>
        <w:jc w:val="both"/>
        <w:rPr/>
      </w:pPr>
      <w:r>
        <w:rPr/>
        <w:tab/>
        <w:t>– ... az a szemüveges pedig, a legfiatalabb, aki úgy hadonászik – most mondták – hogy valami fejes a közoktatásügyben. Ezekben nincs annyi szégyenérzés, hogy ne jöjjenek ilyen helyre. Aztán ők nevelik a kölyköket. És micsoda nőkkel jönnek, a fenébe is, micsoda látvány, nézz csak oda!</w:t>
      </w:r>
    </w:p>
    <w:p>
      <w:pPr>
        <w:pStyle w:val="Normal"/>
        <w:jc w:val="both"/>
        <w:rPr/>
      </w:pPr>
      <w:r>
        <w:rPr/>
        <w:tab/>
        <w:t>A kis vörös gépiesen megforgatta az aranykarkötőjét. Már nem a kis Dual volt, aki a Faubourg Montmartre egy maszatos udvari szobájában lakik, hanem Sylvaine Dual. Lülü, amint első találkozásukkor bejelentette, ismertté tette. Sylvaine neve ott szerepelt egy új bulvár-darab plakátján, s ezt annak köszönhette, hogy az impotens pénzt adott a vállalkozáshoz. A legmeglepőbb az volt, hogy bizonyos színészi tehetségről tett tanúságot.</w:t>
      </w:r>
    </w:p>
    <w:p>
      <w:pPr>
        <w:pStyle w:val="Normal"/>
        <w:jc w:val="both"/>
        <w:rPr/>
      </w:pPr>
      <w:r>
        <w:rPr/>
        <w:tab/>
        <w:t xml:space="preserve">„Ez az újonnan jött lány pikáns bájával és igazi fiatalságával – írta </w:t>
      </w:r>
      <w:r>
        <w:rPr>
          <w:i/>
        </w:rPr>
        <w:t>Figaró</w:t>
      </w:r>
      <w:r>
        <w:rPr/>
        <w:t xml:space="preserve"> színikritikusa – egyedül mentette meg az estét a teljes unalomtól." És ez elég volt, hogy egy kis híre legyen a szűkebb színházi világban, s máris féltékenységet keltsen. Estélyi ruhás fényképe megjelent a divatlapokban.</w:t>
      </w:r>
    </w:p>
    <w:p>
      <w:pPr>
        <w:pStyle w:val="Normal"/>
        <w:jc w:val="both"/>
        <w:rPr/>
      </w:pPr>
      <w:r>
        <w:rPr/>
        <w:tab/>
        <w:t>– Végtére is elmondhatjuk, hogy mentél valamire Lülüvel. Micsoda gubájába kerülsz! – folytatta Anny. – Lakás a Nápoly utcában, szobalány, egy színház, ahol azt teszed, amit akarsz! Látod, én még mindig ebben a koszos mulatóban vagyok. Te ügyesebb voltál nálam, az rendben is van. De elmondhatod, hogy a te öreg Annyd mégiscsak jó haver volt, mikor te majd éhen döglöttél. Nélkülem hol is lennél?</w:t>
      </w:r>
    </w:p>
    <w:p>
      <w:pPr>
        <w:pStyle w:val="Normal"/>
        <w:jc w:val="both"/>
        <w:rPr/>
      </w:pPr>
      <w:r>
        <w:rPr/>
        <w:tab/>
        <w:t>– Igen, igen; hát nem is felejtem el – felelt kelletlenül Sylvaine. – De azért ha ez nem lett volna, tudod, lett volna más. Először is, ha az ember tehetséges, annak előbb-utóbb ki kell törnie.</w:t>
      </w:r>
    </w:p>
    <w:p>
      <w:pPr>
        <w:pStyle w:val="Normal"/>
        <w:jc w:val="both"/>
        <w:rPr/>
      </w:pPr>
      <w:r>
        <w:rPr/>
        <w:tab/>
        <w:t>– Bestia! – morogta Anny Féret, mikor távozni látta.</w:t>
      </w:r>
    </w:p>
    <w:p>
      <w:pPr>
        <w:pStyle w:val="Normal"/>
        <w:jc w:val="both"/>
        <w:rPr/>
      </w:pPr>
      <w:r>
        <w:rPr/>
        <w:tab/>
      </w:r>
    </w:p>
    <w:p>
      <w:pPr>
        <w:pStyle w:val="Normal"/>
        <w:jc w:val="both"/>
        <w:rPr/>
      </w:pPr>
      <w:r>
        <w:rPr/>
      </w:r>
    </w:p>
    <w:p>
      <w:pPr>
        <w:pStyle w:val="Normal"/>
        <w:jc w:val="both"/>
        <w:rPr/>
      </w:pPr>
      <w:r>
        <w:rPr/>
      </w:r>
    </w:p>
    <w:p>
      <w:pPr>
        <w:pStyle w:val="Normal"/>
        <w:jc w:val="both"/>
        <w:rPr/>
      </w:pPr>
      <w:r>
        <w:rPr/>
        <w:tab/>
        <w:t>Az asztalnál felálltak, hogy helyet csináljanak Sylvaine-nek. Rögtön utána halkított a zenekar, a kövér magyar pedig előlépett, kitolt pocakkal, kezében a hegedű.</w:t>
      </w:r>
    </w:p>
    <w:p>
      <w:pPr>
        <w:pStyle w:val="Normal"/>
        <w:jc w:val="both"/>
        <w:rPr/>
      </w:pPr>
      <w:r>
        <w:rPr/>
        <w:tab/>
        <w:t>– Ó, mennyi csinos nő, mennyi csinos nő! – kiáltott föl. – Egy csokor virág! Mit óhajtanak hallani a hölgyek? ... No, akkor egy jellegzetes magyar keringőt!</w:t>
      </w:r>
    </w:p>
    <w:p>
      <w:pPr>
        <w:pStyle w:val="Normal"/>
        <w:jc w:val="both"/>
        <w:rPr/>
      </w:pPr>
      <w:r>
        <w:rPr/>
        <w:tab/>
        <w:t>A teremben csökkent a világítás, a fényszóró vakító csóvájába kapta az asztalt, a vonó száguldani kezdett a húron.</w:t>
      </w:r>
    </w:p>
    <w:p>
      <w:pPr>
        <w:pStyle w:val="Normal"/>
        <w:jc w:val="both"/>
        <w:rPr/>
      </w:pPr>
      <w:r>
        <w:rPr/>
        <w:tab/>
        <w:t>– Csodálatos, csodálatos – suttogta Simon.</w:t>
      </w:r>
    </w:p>
    <w:p>
      <w:pPr>
        <w:pStyle w:val="Normal"/>
        <w:jc w:val="both"/>
        <w:rPr/>
      </w:pPr>
      <w:r>
        <w:rPr/>
        <w:tab/>
        <w:t>Ezen a helyen, amely az új párizsi nemzedék szórakozására szolgált, e pillanatban csupán ez a jobbára hanyatlásnak indult emberekből álló asztaltársaság emelkedett ki a homályból. A fényszóró keményen kihangsúlyozta fáradt hasukat, nagy kerek fénytálcán emelte őket az egész terem elé. Ott ültek mozdulatlanul, élőképben megmerevedve, mint viasz-jelenet a panoptikumban. Mintha nem is volna már lelkük, csupán a szemük mögött egy oxidált ezüst-tükör. Arcukra nemcsak az éjszakázásnak fáradsága ült ki – amelyet már szöveteik nem tudtak elviselni, hanem belső romlások jelei is.</w:t>
      </w:r>
    </w:p>
    <w:p>
      <w:pPr>
        <w:pStyle w:val="Normal"/>
        <w:jc w:val="both"/>
        <w:rPr/>
      </w:pPr>
      <w:r>
        <w:rPr/>
        <w:tab/>
        <w:t>Marie-Hélène Éterlin arca beesett, mintha a fényszóró lágyította volna meg; Neudecker pedig meg-megborzongott e forróságban.</w:t>
      </w:r>
    </w:p>
    <w:p>
      <w:pPr>
        <w:pStyle w:val="Normal"/>
        <w:jc w:val="both"/>
        <w:rPr/>
      </w:pPr>
      <w:r>
        <w:rPr/>
        <w:tab/>
        <w:t>„Ha meggondolom, hogy ez a fickó hős volt valamikor! – gondolta Lartois, aki óhaja ellenére józan maradt és kérlelhetetlenül ítélt. – Vége, vége ... és mindez már nem is szórakoztat."</w:t>
      </w:r>
    </w:p>
    <w:p>
      <w:pPr>
        <w:pStyle w:val="Normal"/>
        <w:jc w:val="both"/>
        <w:rPr/>
      </w:pPr>
      <w:r>
        <w:rPr/>
        <w:tab/>
        <w:t>Még Simon is, pedig be sem töltötte a harmincöt évet, megszűnt fiatalember lenni, és a részegség csak jobban kiemelte arcának bélyegét.</w:t>
      </w:r>
    </w:p>
    <w:p>
      <w:pPr>
        <w:pStyle w:val="Normal"/>
        <w:jc w:val="both"/>
        <w:rPr/>
      </w:pPr>
      <w:r>
        <w:rPr/>
        <w:tab/>
        <w:t>Csak Sylvaine volt húszéves. De, hogy fitogtassa színésznő mivoltát, ő is meghagyta arcán a színpadi festéket. Ahogy azonban a kikészítés nem fedte el Irène Tozzi ráncait, éppúgy nem tudta elrejteni Sylvaine fiatalságát. Kivágott blúza belátást nyújtott még kicsiny melle domborulatáig. Sörénye lángolt a fénycsóvában. Hiába volt belül romlott, az nem látszott. És Lartois pillantásában kigyúltak azok a kis, merev, fémszerű fények.</w:t>
      </w:r>
    </w:p>
    <w:p>
      <w:pPr>
        <w:pStyle w:val="Normal"/>
        <w:jc w:val="both"/>
        <w:rPr/>
      </w:pPr>
      <w:r>
        <w:rPr/>
        <w:tab/>
        <w:t>E pillanatban Simon megszólította Sylvaine-t, hangosan, mert már nem tudta tompítani a hangját:</w:t>
      </w:r>
    </w:p>
    <w:p>
      <w:pPr>
        <w:pStyle w:val="Normal"/>
        <w:jc w:val="both"/>
        <w:rPr/>
      </w:pPr>
      <w:r>
        <w:rPr/>
        <w:tab/>
        <w:t>– Maga szép, gyönyörű, túl szép hozzánk mindnyájunkhoz, magának kell válaszolnia, csak magának.</w:t>
      </w:r>
    </w:p>
    <w:p>
      <w:pPr>
        <w:pStyle w:val="Normal"/>
        <w:jc w:val="both"/>
        <w:rPr/>
      </w:pPr>
      <w:r>
        <w:rPr/>
        <w:tab/>
        <w:t>A magyar váratlan művész-önérzettel egyszerre abbahagyta a játékot:</w:t>
      </w:r>
    </w:p>
    <w:p>
      <w:pPr>
        <w:pStyle w:val="Normal"/>
        <w:jc w:val="both"/>
        <w:rPr/>
      </w:pPr>
      <w:r>
        <w:rPr/>
        <w:tab/>
        <w:t>– Csak fejezze be, uraságod, majd aztán folytatom.</w:t>
      </w:r>
    </w:p>
    <w:p>
      <w:pPr>
        <w:pStyle w:val="Normal"/>
        <w:jc w:val="both"/>
        <w:rPr/>
      </w:pPr>
      <w:r>
        <w:rPr/>
        <w:tab/>
        <w:t>– Maga remekül játszik, remekül, de ez is muzsika, és még szebb, mint minden Liszt meg Chopin vagy akárki – kiáltotta Simon Sylvaine arcára mutatva.</w:t>
      </w:r>
    </w:p>
    <w:p>
      <w:pPr>
        <w:pStyle w:val="Normal"/>
        <w:jc w:val="both"/>
        <w:rPr/>
      </w:pPr>
      <w:r>
        <w:rPr/>
        <w:tab/>
        <w:t>– Simon! – szólt Éterlinné.</w:t>
      </w:r>
    </w:p>
    <w:p>
      <w:pPr>
        <w:pStyle w:val="Normal"/>
        <w:jc w:val="both"/>
        <w:rPr/>
      </w:pPr>
      <w:r>
        <w:rPr/>
        <w:tab/>
        <w:t>– Mi az? mi az? Hát már azt se szabad megmondania az embernek, amit gondol? Az őszinteség száműzve van a földről! – emelkedett föl kissé Simon. – Meg kell mondani, hogy csinos, hadd tudja! De maga féltékeny, én tudom jól, hogy miért, ah, ah! Csakhogy magának vannak emlékei vigasztalásul!</w:t>
      </w:r>
    </w:p>
    <w:p>
      <w:pPr>
        <w:pStyle w:val="Normal"/>
        <w:jc w:val="both"/>
        <w:rPr/>
      </w:pPr>
      <w:r>
        <w:rPr/>
        <w:tab/>
        <w:t>Belekiabált a csöndbe, és nem bánta, hogy a terem figyelme feléje fordul.</w:t>
      </w:r>
    </w:p>
    <w:p>
      <w:pPr>
        <w:pStyle w:val="Normal"/>
        <w:jc w:val="both"/>
        <w:rPr/>
      </w:pPr>
      <w:r>
        <w:rPr/>
        <w:tab/>
        <w:t>– Simon, hallgasson, legyen szíves! – könyörgött Éterlinné.</w:t>
      </w:r>
    </w:p>
    <w:p>
      <w:pPr>
        <w:pStyle w:val="Normal"/>
        <w:jc w:val="both"/>
        <w:rPr/>
      </w:pPr>
      <w:r>
        <w:rPr/>
        <w:tab/>
        <w:t>– Jó, jó, hallgatok. Először is vannak olyan problémáim, amelyeket maga nem tud megoldani. Csak az olyan nők, akiket nem ismer még az ember, azok értenek meg valamit – mondta tovább fixírozva a kis színésznőt.</w:t>
      </w:r>
    </w:p>
    <w:p>
      <w:pPr>
        <w:pStyle w:val="Normal"/>
        <w:jc w:val="both"/>
        <w:rPr/>
      </w:pPr>
      <w:r>
        <w:rPr/>
        <w:tab/>
        <w:t>A prímás gőgjét borravaló csillapította le: befejezte a magyar keringőt.</w:t>
      </w:r>
    </w:p>
    <w:p>
      <w:pPr>
        <w:pStyle w:val="Normal"/>
        <w:jc w:val="both"/>
        <w:rPr/>
      </w:pPr>
      <w:r>
        <w:rPr/>
        <w:tab/>
        <w:t>Mihelyt visszaállt a rendes világítás és új palackokat hoztak, a panoptikum-asztaltársaság életre kelt, és nagy összevisszaság támadt.</w:t>
      </w:r>
    </w:p>
    <w:p>
      <w:pPr>
        <w:pStyle w:val="Normal"/>
        <w:jc w:val="both"/>
        <w:rPr/>
      </w:pPr>
      <w:r>
        <w:rPr/>
        <w:tab/>
        <w:t>Neudecker makacskodott, hogy haza akar menni. Sylvaine kérdezte Simont:</w:t>
      </w:r>
    </w:p>
    <w:p>
      <w:pPr>
        <w:pStyle w:val="Normal"/>
        <w:jc w:val="both"/>
        <w:rPr/>
      </w:pPr>
      <w:r>
        <w:rPr/>
        <w:tab/>
        <w:t>– Nem látta a darabomat? Jöjjön el tapsolni nekem, amikor kedve tartja. A páholyomat rendelkezésére bocsátom.</w:t>
      </w:r>
    </w:p>
    <w:p>
      <w:pPr>
        <w:pStyle w:val="Normal"/>
        <w:jc w:val="both"/>
        <w:rPr/>
      </w:pPr>
      <w:r>
        <w:rPr/>
        <w:tab/>
        <w:t>Érezvén, hogy több felől is csupa mohó vágy irányul felé, a lány hangosan kacarászott, meg-megrázta a haját, hosszú füstnyelveket fújt maga elé. Éterlinnének nedves volt a szeme.</w:t>
      </w:r>
    </w:p>
    <w:p>
      <w:pPr>
        <w:pStyle w:val="Normal"/>
        <w:jc w:val="both"/>
        <w:rPr/>
      </w:pPr>
      <w:r>
        <w:rPr/>
        <w:tab/>
        <w:t>Lülü Maublanc nehezen forgó nyelvvel egyszerre csak megkérdezte:</w:t>
      </w:r>
    </w:p>
    <w:p>
      <w:pPr>
        <w:pStyle w:val="Normal"/>
        <w:jc w:val="both"/>
        <w:rPr/>
      </w:pPr>
      <w:r>
        <w:rPr/>
        <w:tab/>
        <w:t>– Lartois! Bár akadémikus vagy, de azért talán tudsz még valamit, ötvennyolc éves korában lehet még az embernek gyereke?</w:t>
      </w:r>
    </w:p>
    <w:p>
      <w:pPr>
        <w:pStyle w:val="Normal"/>
        <w:jc w:val="both"/>
        <w:rPr/>
      </w:pPr>
      <w:r>
        <w:rPr/>
        <w:tab/>
        <w:t>– Semmi sem szól ellene. Még később is lehet – felelt Lartois, miközben egyre Sylvaine-en járt a szeme.</w:t>
      </w:r>
    </w:p>
    <w:p>
      <w:pPr>
        <w:pStyle w:val="Normal"/>
        <w:jc w:val="both"/>
        <w:rPr/>
      </w:pPr>
      <w:r>
        <w:rPr/>
        <w:tab/>
        <w:t>A lány azonban fejével Simon felé fordulva azt a slágert dúdolta, amelyet a zenekar játszott.</w:t>
      </w:r>
    </w:p>
    <w:p>
      <w:pPr>
        <w:pStyle w:val="Normal"/>
        <w:jc w:val="both"/>
        <w:rPr/>
      </w:pPr>
      <w:r>
        <w:rPr/>
        <w:tab/>
        <w:t>– Sylvaine, hallod? – szólt Lülü. – Lartois azt állítja, hogy lehet gyerekem. Sőt, szerinte ez az alkalmas kor. Kislányom, tőled szeretnék gyereket!</w:t>
      </w:r>
    </w:p>
    <w:p>
      <w:pPr>
        <w:pStyle w:val="Normal"/>
        <w:jc w:val="both"/>
        <w:rPr/>
      </w:pPr>
      <w:r>
        <w:rPr/>
        <w:tab/>
        <w:t>Sylvaine a tekintetével kérdezte az orvost, aztán fanyarul elnevette magát.</w:t>
      </w:r>
    </w:p>
    <w:p>
      <w:pPr>
        <w:pStyle w:val="Normal"/>
        <w:jc w:val="both"/>
        <w:rPr/>
      </w:pPr>
      <w:r>
        <w:rPr/>
        <w:tab/>
        <w:t>– Mi az, mi van ezen vicces? – kérdezte Lülü. – Ezzel a szerelmemnek ékes bizonyságát adom. neked.</w:t>
      </w:r>
    </w:p>
    <w:p>
      <w:pPr>
        <w:pStyle w:val="Normal"/>
        <w:jc w:val="both"/>
        <w:rPr/>
      </w:pPr>
      <w:r>
        <w:rPr/>
        <w:tab/>
        <w:t>– Ugyan, Lülükém, ne beszélj butaságokat!</w:t>
      </w:r>
    </w:p>
    <w:p>
      <w:pPr>
        <w:pStyle w:val="Normal"/>
        <w:jc w:val="both"/>
        <w:rPr/>
      </w:pPr>
      <w:r>
        <w:rPr/>
        <w:tab/>
        <w:t>– Hogyhogy butaságokat? Talán azt akarod mondani, hogy...</w:t>
      </w:r>
    </w:p>
    <w:p>
      <w:pPr>
        <w:pStyle w:val="Normal"/>
        <w:jc w:val="both"/>
        <w:rPr/>
      </w:pPr>
      <w:r>
        <w:rPr/>
        <w:tab/>
        <w:t>Gonosz, haragos hangot ütött meg; a lány érezte, hogy még elrontja a dolgát.</w:t>
      </w:r>
    </w:p>
    <w:p>
      <w:pPr>
        <w:pStyle w:val="Normal"/>
        <w:jc w:val="both"/>
        <w:rPr/>
      </w:pPr>
      <w:r>
        <w:rPr/>
        <w:tab/>
        <w:t>– Ugyan, Lülüm, persze, persze hogy lehet neked. Csak én nem akarok. Mit kezdenék én egy gyerekkel? Gondolj a karrieremre! Meg aztán sokba is kerül egy gyerek!</w:t>
      </w:r>
    </w:p>
    <w:p>
      <w:pPr>
        <w:pStyle w:val="Normal"/>
        <w:jc w:val="both"/>
        <w:rPr/>
      </w:pPr>
      <w:r>
        <w:rPr/>
        <w:tab/>
        <w:t>Átölelte Lülü nyakát; már visszaférkőzött a kegyeibe.</w:t>
      </w:r>
    </w:p>
    <w:p>
      <w:pPr>
        <w:pStyle w:val="Normal"/>
        <w:jc w:val="both"/>
        <w:rPr/>
      </w:pPr>
      <w:r>
        <w:rPr/>
        <w:tab/>
        <w:t>– Hát, már csak azért is, hogy bosszantsam azt a Schoudlert. Undorodom a pereputtyától... már csak azért is! Idefigyelj, kislányom, ha gyereked lesz tőlem, adok neked egy milliót!</w:t>
      </w:r>
    </w:p>
    <w:p>
      <w:pPr>
        <w:pStyle w:val="Normal"/>
        <w:jc w:val="both"/>
        <w:rPr/>
      </w:pPr>
      <w:r>
        <w:rPr/>
        <w:tab/>
        <w:t>Sylvaine megremegett, különös módon nézett rá.</w:t>
      </w:r>
    </w:p>
    <w:p>
      <w:pPr>
        <w:pStyle w:val="Normal"/>
        <w:jc w:val="both"/>
        <w:rPr/>
      </w:pPr>
      <w:r>
        <w:rPr/>
        <w:tab/>
        <w:t>– Nem, nem, nem vagyok részeg – erősködött Lülü – csakugyan azt mondtam: egy milliót, ötvenezer Lajos-aranyat; a születés napján azonnal folyósíthatóan.</w:t>
      </w:r>
    </w:p>
    <w:p>
      <w:pPr>
        <w:pStyle w:val="Normal"/>
        <w:jc w:val="both"/>
        <w:rPr/>
      </w:pPr>
      <w:r>
        <w:rPr/>
        <w:tab/>
        <w:t>És az egész asztalt tanúul híva, felkiáltott:</w:t>
      </w:r>
    </w:p>
    <w:p>
      <w:pPr>
        <w:pStyle w:val="Normal"/>
        <w:jc w:val="both"/>
        <w:rPr/>
      </w:pPr>
      <w:r>
        <w:rPr/>
        <w:tab/>
        <w:t>– Hallják mindnyájan! Egy milliót adok ennek a kislánynak, ha gyermeke lesz tőlem.</w:t>
      </w:r>
    </w:p>
    <w:p>
      <w:pPr>
        <w:pStyle w:val="Normal"/>
        <w:jc w:val="both"/>
        <w:rPr/>
      </w:pPr>
      <w:r>
        <w:rPr/>
        <w:tab/>
        <w:t>Csak úgy röpködött a sok szó, felkiáltás, nevetés.</w:t>
      </w:r>
    </w:p>
    <w:p>
      <w:pPr>
        <w:pStyle w:val="Normal"/>
        <w:jc w:val="both"/>
        <w:rPr/>
      </w:pPr>
      <w:r>
        <w:rPr/>
        <w:tab/>
        <w:t>– Bravó!</w:t>
      </w:r>
    </w:p>
    <w:p>
      <w:pPr>
        <w:pStyle w:val="Normal"/>
        <w:jc w:val="both"/>
        <w:rPr/>
      </w:pPr>
      <w:r>
        <w:rPr/>
        <w:tab/>
        <w:t>– Nos, mikor lesz meg?</w:t>
      </w:r>
    </w:p>
    <w:p>
      <w:pPr>
        <w:pStyle w:val="Normal"/>
        <w:jc w:val="both"/>
        <w:rPr/>
      </w:pPr>
      <w:r>
        <w:rPr/>
        <w:tab/>
        <w:t>– Ki lesz a keresztapa?</w:t>
      </w:r>
    </w:p>
    <w:p>
      <w:pPr>
        <w:pStyle w:val="Normal"/>
        <w:jc w:val="both"/>
        <w:rPr/>
      </w:pPr>
      <w:r>
        <w:rPr/>
        <w:tab/>
        <w:t>Lülü büszkén kidüllesztette a mellét, és csak nevetett hosszú sárga fogai szögletéből.</w:t>
      </w:r>
    </w:p>
    <w:p>
      <w:pPr>
        <w:pStyle w:val="Normal"/>
        <w:jc w:val="both"/>
        <w:rPr/>
      </w:pPr>
      <w:r>
        <w:rPr/>
        <w:tab/>
        <w:t>– Add ezt írásba – mondta Sylvaine a nagy nyüzsgésben.</w:t>
      </w:r>
    </w:p>
    <w:p>
      <w:pPr>
        <w:pStyle w:val="Normal"/>
        <w:jc w:val="both"/>
        <w:rPr/>
      </w:pPr>
      <w:r>
        <w:rPr/>
        <w:tab/>
        <w:t>– Ez az, aktát, szolgálati följegyzést a levéltáraknak! – kiabált Simon. – Ez az én emberem.</w:t>
      </w:r>
    </w:p>
    <w:p>
      <w:pPr>
        <w:pStyle w:val="Normal"/>
        <w:jc w:val="both"/>
        <w:rPr/>
      </w:pPr>
      <w:r>
        <w:rPr/>
        <w:tab/>
        <w:t>Zsebéből papírlapot húzott elő, és nézte, hogy Lülü Maublanc annak rendje és módja szerint írásba foglalja az ígéretét.</w:t>
      </w:r>
    </w:p>
    <w:p>
      <w:pPr>
        <w:pStyle w:val="Normal"/>
        <w:jc w:val="both"/>
        <w:rPr/>
      </w:pPr>
      <w:r>
        <w:rPr/>
        <w:tab/>
        <w:t>Simon előtt úgy vibrált a levegő, mint valami gomolygó gőz. Körülötte imbolyogtak, hirtelen magatartást változtattak az arcok. Különben már egyik sem érdekelte, csak Sylvaine arca. Simon azon a ponton volt, amikor a részegség meghatározott vágyakat szül, s egyben ördögi számításokat is a vágyak kielégítésére. Ezt a lányt még az éjjel meg akarta szerezni, és el volt szánva rá, hogy amíg csak el nem éri a célját, le nem megy a pár nyakáról. Most már csak egy újabb adag alkohol, amely ott, helyben ledönti a lábáról, vagy egy orra előtt becsapott ajtó foghatott ki rajta.</w:t>
      </w:r>
    </w:p>
    <w:p>
      <w:pPr>
        <w:pStyle w:val="Normal"/>
        <w:jc w:val="both"/>
        <w:rPr/>
      </w:pPr>
      <w:r>
        <w:rPr/>
        <w:tab/>
        <w:t>Sylvaine, amikor behajtogatta táskájába a papirost, élesen fölvihogott, jeget dugott Simon nyakába, és teljes erővel megrázta a haját.</w:t>
      </w:r>
    </w:p>
    <w:p>
      <w:pPr>
        <w:pStyle w:val="Normal"/>
        <w:jc w:val="both"/>
        <w:rPr/>
      </w:pPr>
      <w:r>
        <w:rPr/>
        <w:tab/>
        <w:t>Nem Simon volt az egyetlen, aki ördögi fondorlatokat szőtt Sylvaine körül. Irène Tozzi szemmel tartotta vacogó szeretőjét, aki sötét céllal azt igyekezett kifürkészni, hogy van-e valami hatással a kis vörösre.</w:t>
      </w:r>
    </w:p>
    <w:p>
      <w:pPr>
        <w:pStyle w:val="Normal"/>
        <w:jc w:val="both"/>
        <w:rPr/>
      </w:pPr>
      <w:r>
        <w:rPr/>
        <w:tab/>
        <w:t>Egyszerre odahajolt Michelhez.</w:t>
      </w:r>
    </w:p>
    <w:p>
      <w:pPr>
        <w:pStyle w:val="Normal"/>
        <w:jc w:val="both"/>
        <w:rPr/>
      </w:pPr>
      <w:r>
        <w:rPr/>
        <w:tab/>
        <w:t>– Nem – felelte a férfi – haza akarok menni és kész.</w:t>
      </w:r>
    </w:p>
    <w:p>
      <w:pPr>
        <w:pStyle w:val="Normal"/>
        <w:jc w:val="both"/>
        <w:rPr/>
      </w:pPr>
      <w:r>
        <w:rPr/>
        <w:tab/>
        <w:t>– Ugyan, ne légy türelmetlen, hiszen mindenképpen a tied leszek ma este – duruzsolta Irène Tozzi.</w:t>
      </w:r>
    </w:p>
    <w:p>
      <w:pPr>
        <w:pStyle w:val="Normal"/>
        <w:jc w:val="both"/>
        <w:rPr/>
      </w:pPr>
      <w:r>
        <w:rPr/>
        <w:tab/>
        <w:t>– De nekem nem arra van kedvem, tudod.</w:t>
      </w:r>
    </w:p>
    <w:p>
      <w:pPr>
        <w:pStyle w:val="Normal"/>
        <w:jc w:val="both"/>
        <w:rPr/>
      </w:pPr>
      <w:r>
        <w:rPr/>
        <w:tab/>
        <w:t>– Te ronda, ezért meglakolsz!</w:t>
      </w:r>
    </w:p>
    <w:p>
      <w:pPr>
        <w:pStyle w:val="Normal"/>
        <w:jc w:val="both"/>
        <w:rPr/>
      </w:pPr>
      <w:r>
        <w:rPr/>
        <w:tab/>
        <w:t>– Én meg itt hagylak, érted, itt hagylak; nem tűröm tovább ezt a rabszolgaságot!</w:t>
      </w:r>
    </w:p>
    <w:p>
      <w:pPr>
        <w:pStyle w:val="Normal"/>
        <w:jc w:val="both"/>
        <w:rPr/>
      </w:pPr>
      <w:r>
        <w:rPr/>
        <w:tab/>
        <w:t>Egy szomszédos asztalnál Anny Féret tartotta szemmel Sylvaine-t. Azt mondta magában: „Ha egyedül maradna, hazavinném magamhoz a kis ringyót. Ohó, végül egyszer csak az enyém lesz!"</w:t>
      </w:r>
    </w:p>
    <w:p>
      <w:pPr>
        <w:pStyle w:val="Normal"/>
        <w:jc w:val="both"/>
        <w:rPr/>
      </w:pPr>
      <w:r>
        <w:rPr/>
        <w:tab/>
        <w:t>Lartois meg azon törte a fejét, hogyan tudná szokott technikájával úgy intézni hazafelé az úti sorrendet, hogy lehetőleg Sylvaine-t kísérje haza utolsónak. „Különben nem, ez nem fog menni. A párok kialakultak; vacak egy éjszaka ez, el van lőve ..."</w:t>
      </w:r>
    </w:p>
    <w:p>
      <w:pPr>
        <w:pStyle w:val="Normal"/>
        <w:jc w:val="both"/>
        <w:rPr/>
      </w:pPr>
      <w:r>
        <w:rPr/>
        <w:tab/>
        <w:t xml:space="preserve">Tudta, hogy három nap múlva egy kis csipkelődést fog olvasni magáról a </w:t>
      </w:r>
      <w:r>
        <w:rPr>
          <w:i/>
        </w:rPr>
        <w:t>Le Cri de</w:t>
      </w:r>
      <w:r>
        <w:rPr/>
        <w:t xml:space="preserve"> </w:t>
      </w:r>
      <w:r>
        <w:rPr>
          <w:i/>
        </w:rPr>
        <w:t>Paris</w:t>
      </w:r>
      <w:r>
        <w:rPr/>
        <w:t>-ban és arra gondolt: „Hülyeség, hülyeség, hogy ide akartam jönni. Még jobban egyedül érzem magam, mint előbb." Ezek az alakok körülötte, akik félig vagy egészen elvesztve a józan eszüket, hebegtek, röhögtek, kiabáltak, vitatkoztak, minden logikától távol, látszólag jól megértették egymást. És ő ki volt zárva ebből az egyetértésből.</w:t>
      </w:r>
    </w:p>
    <w:p>
      <w:pPr>
        <w:pStyle w:val="Normal"/>
        <w:jc w:val="both"/>
        <w:rPr/>
      </w:pPr>
      <w:r>
        <w:rPr/>
        <w:tab/>
        <w:t>Sylvaine és Simon olyan erővel koccintott, hogy Simon pohara elpattant az ujjai között... Egy kis vér buggyant ki, de Simon ügyet se vetett rá. Sylvaine, hogy ő se maradjon el, eltörte a poharát az asztalon. Egy pincér, kezében szalvétával, görnyedten jött összeszedni a szilánkokat, és feltörölgetni a pezsgőt.</w:t>
      </w:r>
    </w:p>
    <w:p>
      <w:pPr>
        <w:pStyle w:val="Normal"/>
        <w:jc w:val="both"/>
        <w:rPr/>
      </w:pPr>
      <w:r>
        <w:rPr/>
        <w:tab/>
        <w:t>– Neudecker úr meg én szeretnénk hazamenni – Marie-Hélène Éterlin csaknem szepegett.</w:t>
      </w:r>
    </w:p>
    <w:p>
      <w:pPr>
        <w:pStyle w:val="Normal"/>
        <w:jc w:val="both"/>
        <w:rPr/>
      </w:pPr>
      <w:r>
        <w:rPr/>
        <w:tab/>
        <w:t>– Minek hazamenni? Most kezdődik az élet! – kurjantott Simon. – Hát csak menjenek, menjenek! Tulajdonképpen csak arra várok. Szomjas vagyok, szomjas vagyok!</w:t>
      </w:r>
    </w:p>
    <w:p>
      <w:pPr>
        <w:pStyle w:val="Normal"/>
        <w:jc w:val="both"/>
        <w:rPr/>
      </w:pPr>
      <w:r>
        <w:rPr/>
        <w:tab/>
        <w:t xml:space="preserve">– Igen, azt hiszem, itt az ideje – állt föl Lartois. </w:t>
      </w:r>
    </w:p>
    <w:p>
      <w:pPr>
        <w:pStyle w:val="Normal"/>
        <w:jc w:val="both"/>
        <w:rPr/>
      </w:pPr>
      <w:r>
        <w:rPr/>
        <w:tab/>
        <w:t>Hívta a főpincért, de Lülü közbelépett:</w:t>
      </w:r>
    </w:p>
    <w:p>
      <w:pPr>
        <w:pStyle w:val="Normal"/>
        <w:jc w:val="both"/>
        <w:rPr/>
      </w:pPr>
      <w:r>
        <w:rPr/>
        <w:tab/>
        <w:t>– Nem, nem, én fizetem az egészet, de azt sohasem bocsátom meg neked, hogy nem kétsarkú kalapban jöttél.</w:t>
      </w:r>
    </w:p>
    <w:p>
      <w:pPr>
        <w:pStyle w:val="Normal"/>
        <w:jc w:val="both"/>
        <w:rPr/>
      </w:pPr>
      <w:r>
        <w:rPr/>
        <w:tab/>
        <w:t>A kijárat felé menet, Simon neki-nekiment az asztaloknak, ami annál megdöbbentőbb volt neki, mert tágas, szabad területeket vélt maga előtt látni a félhomályban. Lülüvel most határozták el, hogy tegeződnek.</w:t>
      </w:r>
    </w:p>
    <w:p>
      <w:pPr>
        <w:pStyle w:val="Normal"/>
        <w:jc w:val="both"/>
        <w:rPr/>
      </w:pPr>
      <w:r>
        <w:rPr/>
        <w:tab/>
        <w:t>– Többé már el sem hagylak – fogta karon Simon Lülüt – végre találtam egy férfit, már el se hagylak!</w:t>
      </w:r>
    </w:p>
    <w:p>
      <w:pPr>
        <w:pStyle w:val="Normal"/>
        <w:jc w:val="both"/>
        <w:rPr/>
      </w:pPr>
      <w:r>
        <w:rPr/>
        <w:tab/>
        <w:t>– De mondom, hogy megyek, és gyereket csinálok neki – felelt Lülü, és átölelte Sylvaine derekát.</w:t>
      </w:r>
    </w:p>
    <w:p>
      <w:pPr>
        <w:pStyle w:val="Normal"/>
        <w:jc w:val="both"/>
        <w:rPr/>
      </w:pPr>
      <w:r>
        <w:rPr/>
        <w:tab/>
        <w:t>– Nem tesz semmit. Majd tartom a gyertyát, majd tartom a gyertyát.</w:t>
      </w:r>
    </w:p>
    <w:p>
      <w:pPr>
        <w:pStyle w:val="Normal"/>
        <w:jc w:val="both"/>
        <w:rPr/>
      </w:pPr>
      <w:r>
        <w:rPr/>
        <w:tab/>
        <w:t>A gyalogjáró mellett taxik várakoztak.</w:t>
      </w:r>
    </w:p>
    <w:p>
      <w:pPr>
        <w:pStyle w:val="Normal"/>
        <w:jc w:val="both"/>
        <w:rPr/>
      </w:pPr>
      <w:r>
        <w:rPr/>
        <w:tab/>
        <w:t>El sem köszönve senkitől, Neudecker belebújt a legelsőbe, magával húzva Irène Tozzit, és míg a kocsi megindult, hallatszott, hogy máris szidják egymást.</w:t>
      </w:r>
    </w:p>
    <w:p>
      <w:pPr>
        <w:pStyle w:val="Normal"/>
        <w:jc w:val="both"/>
        <w:rPr/>
      </w:pPr>
      <w:r>
        <w:rPr/>
        <w:tab/>
        <w:t>Simon még mindig ott lógott Lülü és Sylvaine nyakán, rekedten bizonygatta, hogy neki nincs már lakáscíme sem, se más barátja, és makacskodott, hogy az ő taxijukba száll.</w:t>
      </w:r>
    </w:p>
    <w:p>
      <w:pPr>
        <w:pStyle w:val="Normal"/>
        <w:jc w:val="both"/>
        <w:rPr/>
      </w:pPr>
      <w:r>
        <w:rPr/>
        <w:tab/>
        <w:t>– Simon, legyen szíves! Ha látná magát, megborzadna! – szólt Éterlinné.</w:t>
      </w:r>
    </w:p>
    <w:p>
      <w:pPr>
        <w:pStyle w:val="Normal"/>
        <w:jc w:val="both"/>
        <w:rPr/>
      </w:pPr>
      <w:r>
        <w:rPr/>
        <w:tab/>
        <w:t>– De hiszen majd mi hazakísérjük, legyen nyugodt – mondta a színésznő, aki maga is belecsimpaszkodott Simon kabátujjába.</w:t>
      </w:r>
    </w:p>
    <w:p>
      <w:pPr>
        <w:pStyle w:val="Normal"/>
        <w:jc w:val="both"/>
        <w:rPr/>
      </w:pPr>
      <w:r>
        <w:rPr/>
        <w:tab/>
        <w:t>Látva, hogyan fordul a helyzet, Lartois megragadta az alkalmat, s azt mondta Éterlinnének:</w:t>
      </w:r>
    </w:p>
    <w:p>
      <w:pPr>
        <w:pStyle w:val="Normal"/>
        <w:jc w:val="both"/>
        <w:rPr/>
      </w:pPr>
      <w:r>
        <w:rPr/>
        <w:tab/>
        <w:t>– Hagyja csak, hagyja, Marie-Hélène, én majd hazakísérem magát.</w:t>
      </w:r>
    </w:p>
    <w:p>
      <w:pPr>
        <w:pStyle w:val="Normal"/>
        <w:jc w:val="both"/>
        <w:rPr/>
      </w:pPr>
      <w:r>
        <w:rPr/>
        <w:tab/>
        <w:t>– De csak nem hagyhatjuk őt így?</w:t>
      </w:r>
    </w:p>
    <w:p>
      <w:pPr>
        <w:pStyle w:val="Normal"/>
        <w:jc w:val="both"/>
        <w:rPr/>
      </w:pPr>
      <w:r>
        <w:rPr/>
        <w:tab/>
        <w:t>– Dehogynem, dehogynem. Semmi baja sem történik majd. Ha egy ember részeg, a legjobb nem ellenkezni vele, higgye el.</w:t>
      </w:r>
    </w:p>
    <w:p>
      <w:pPr>
        <w:pStyle w:val="Normal"/>
        <w:jc w:val="both"/>
        <w:rPr/>
      </w:pPr>
      <w:r>
        <w:rPr/>
        <w:tab/>
        <w:t>És betessékelte egy harmadik taxiba.</w:t>
      </w:r>
    </w:p>
    <w:p>
      <w:pPr>
        <w:pStyle w:val="Normal"/>
        <w:jc w:val="both"/>
        <w:rPr/>
      </w:pPr>
      <w:r>
        <w:rPr/>
        <w:tab/>
        <w:t>Simon nem mérte fel, mennyi ideig tartott az út. Sylvaine Lülü mellére hajtotta a fejét, de a sötétben besiklott a keze Simon kigombolt plasztronjába, és játszott a melle szőrszálaival.</w:t>
      </w:r>
    </w:p>
    <w:p>
      <w:pPr>
        <w:pStyle w:val="Normal"/>
        <w:jc w:val="both"/>
        <w:rPr/>
      </w:pPr>
      <w:r>
        <w:rPr/>
        <w:tab/>
        <w:t>Simon egy ismeretlen lakásban találta magát, amelyből nem látott semmit, észrevette, hogy egy keménytojást kap enni s ennek nagyon megörült. Belenyikkant egy fotelba; a szeme előtt aranyeső táncolt és fehér falak forogtak.</w:t>
      </w:r>
    </w:p>
    <w:p>
      <w:pPr>
        <w:pStyle w:val="Normal"/>
        <w:jc w:val="both"/>
        <w:rPr/>
      </w:pPr>
      <w:r>
        <w:rPr/>
        <w:tab/>
        <w:t>Két meztelen alak mozgolódott egy ágyon, nagyon messze tőle; kósza hangok jutottak a füléig. Szeretett volna még egy keménytojást enni, meg még valamit inni.</w:t>
      </w:r>
    </w:p>
    <w:p>
      <w:pPr>
        <w:pStyle w:val="Normal"/>
        <w:jc w:val="both"/>
        <w:rPr/>
      </w:pPr>
      <w:r>
        <w:rPr/>
        <w:tab/>
        <w:t>Egy hang azt mondta:</w:t>
      </w:r>
    </w:p>
    <w:p>
      <w:pPr>
        <w:pStyle w:val="Normal"/>
        <w:jc w:val="both"/>
        <w:rPr/>
      </w:pPr>
      <w:r>
        <w:rPr/>
        <w:tab/>
        <w:t>– Hát, ezek után, imádott Lülüm, bizonyos, hogy teherbe estem.</w:t>
      </w:r>
    </w:p>
    <w:p>
      <w:pPr>
        <w:pStyle w:val="Normal"/>
        <w:jc w:val="both"/>
        <w:rPr/>
      </w:pPr>
      <w:r>
        <w:rPr/>
        <w:tab/>
        <w:t>Aztán a szunyókáló Simon egyszerre csak érezte, hogy a karjánál fogva fölemeli valaki, miközben egy hang ezt suttogta:</w:t>
      </w:r>
    </w:p>
    <w:p>
      <w:pPr>
        <w:pStyle w:val="Normal"/>
        <w:jc w:val="both"/>
        <w:rPr/>
      </w:pPr>
      <w:r>
        <w:rPr/>
        <w:tab/>
        <w:t>– Gyere, ez alszik. Még részegebb, mint te.</w:t>
      </w:r>
    </w:p>
    <w:p>
      <w:pPr>
        <w:pStyle w:val="Normal"/>
        <w:jc w:val="both"/>
        <w:rPr/>
      </w:pPr>
      <w:r>
        <w:rPr/>
        <w:tab/>
        <w:t>Sylvaine-t ismerte föl melltartó nélkül, amint cibálta át a szomszéd szobába, lefektette egy kanapéra, és segített neki levetkőzni.</w:t>
      </w:r>
    </w:p>
    <w:p>
      <w:pPr>
        <w:pStyle w:val="Normal"/>
        <w:jc w:val="both"/>
        <w:rPr/>
      </w:pPr>
      <w:r>
        <w:rPr/>
        <w:tab/>
        <w:t>A lány érthetetlen dolgokat suttogott:</w:t>
      </w:r>
    </w:p>
    <w:p>
      <w:pPr>
        <w:pStyle w:val="Normal"/>
        <w:jc w:val="both"/>
        <w:rPr/>
      </w:pPr>
      <w:r>
        <w:rPr/>
        <w:tab/>
        <w:t>– Ha kételyei lesznek, majd azt mondom, hogy te itt voltál, mindent láttál. Te is azt mondod majd, jó? El kell hogy higgye.</w:t>
      </w:r>
    </w:p>
    <w:p>
      <w:pPr>
        <w:pStyle w:val="Normal"/>
        <w:jc w:val="both"/>
        <w:rPr/>
      </w:pPr>
      <w:r>
        <w:rPr/>
        <w:tab/>
        <w:t>Simon helybenhagyóan hümmögött.</w:t>
      </w:r>
    </w:p>
    <w:p>
      <w:pPr>
        <w:pStyle w:val="Normal"/>
        <w:jc w:val="both"/>
        <w:rPr/>
      </w:pPr>
      <w:r>
        <w:rPr/>
        <w:tab/>
        <w:t>Egyszerre harapdálni kezdte a lány vállát, mellét, és úgy érezte, mintha a mindenség és benne ő maga is egyazon tűzbe borulna.</w:t>
      </w:r>
    </w:p>
    <w:p>
      <w:pPr>
        <w:pStyle w:val="Normal"/>
        <w:jc w:val="both"/>
        <w:rPr/>
      </w:pPr>
      <w:r>
        <w:rPr/>
        <w:tab/>
        <w:t>Hegyes körmök mélyedtek a csípőjébe; alatta egy hang azt kiáltotta:</w:t>
      </w:r>
    </w:p>
    <w:p>
      <w:pPr>
        <w:pStyle w:val="Normal"/>
        <w:jc w:val="both"/>
        <w:rPr/>
      </w:pPr>
      <w:r>
        <w:rPr/>
        <w:tab/>
        <w:t>– Maradj!</w:t>
      </w:r>
    </w:p>
    <w:p>
      <w:pPr>
        <w:pStyle w:val="Normal"/>
        <w:jc w:val="both"/>
        <w:rPr/>
      </w:pPr>
      <w:r>
        <w:rPr/>
        <w:tab/>
        <w:t>S aztán az álom minden elborítot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t>11</w:t>
      </w:r>
    </w:p>
    <w:p>
      <w:pPr>
        <w:pStyle w:val="Normal"/>
        <w:jc w:val="both"/>
        <w:rPr/>
      </w:pPr>
      <w:r>
        <w:rPr/>
      </w:r>
    </w:p>
    <w:p>
      <w:pPr>
        <w:pStyle w:val="Normal"/>
        <w:jc w:val="both"/>
        <w:rPr/>
      </w:pPr>
      <w:r>
        <w:rPr/>
      </w:r>
    </w:p>
    <w:p>
      <w:pPr>
        <w:pStyle w:val="Normal"/>
        <w:jc w:val="both"/>
        <w:rPr/>
      </w:pPr>
      <w:r>
        <w:rPr/>
        <w:tab/>
        <w:t>Lartois taxija az Étoile tér felé haladt.</w:t>
      </w:r>
    </w:p>
    <w:p>
      <w:pPr>
        <w:pStyle w:val="Normal"/>
        <w:jc w:val="both"/>
        <w:rPr/>
      </w:pPr>
      <w:r>
        <w:rPr/>
        <w:tab/>
        <w:t>– Simon sok fájdalmat okozott nekem ma este – mondta Éterlinné. – Hihetetlenül durva volt. És micsoda módon kompromittált! Igazán ostobaság, de sírni szeretnék. Bizonyos benne, hogy nem történik semmi baja?</w:t>
      </w:r>
    </w:p>
    <w:p>
      <w:pPr>
        <w:pStyle w:val="Normal"/>
        <w:jc w:val="both"/>
        <w:rPr/>
      </w:pPr>
      <w:r>
        <w:rPr/>
        <w:tab/>
        <w:t>– Dehogy, dehogy – kedveském – felelt Lartois. – Nyugodjék meg. Az egésznek nincs semmi jelentősége. Simon nagyon kedves fiú.</w:t>
      </w:r>
    </w:p>
    <w:p>
      <w:pPr>
        <w:pStyle w:val="Normal"/>
        <w:jc w:val="both"/>
        <w:rPr/>
      </w:pPr>
      <w:r>
        <w:rPr/>
        <w:tab/>
        <w:t>– Á, én már nem tartom annak. Az a viselkedés, ahogy ráakaszkodott erre a lányra!... Ugye, én nagyon öreg vagyok?</w:t>
      </w:r>
    </w:p>
    <w:p>
      <w:pPr>
        <w:pStyle w:val="Normal"/>
        <w:jc w:val="both"/>
        <w:rPr/>
      </w:pPr>
      <w:r>
        <w:rPr/>
        <w:tab/>
        <w:t>– Dehogy, Marie-Hélène, hogy gondolhatja? Egész este bámultam az üdeségét, higgye el.</w:t>
      </w:r>
    </w:p>
    <w:p>
      <w:pPr>
        <w:pStyle w:val="Normal"/>
        <w:jc w:val="both"/>
        <w:rPr/>
      </w:pPr>
      <w:r>
        <w:rPr/>
        <w:tab/>
        <w:t>– Maga jó hozzám, Emilé, nagyon jó; de én érzem, hogy szakítanom kellene Simonnal. Hozzákötöttem magamat ehhez a fiúhoz, s pokol lesz az életem.</w:t>
      </w:r>
    </w:p>
    <w:p>
      <w:pPr>
        <w:pStyle w:val="Normal"/>
        <w:jc w:val="both"/>
        <w:rPr/>
      </w:pPr>
      <w:r>
        <w:rPr/>
        <w:tab/>
        <w:t>A mellékutcából kocsi bukkant ki; a sofőr vadul fékezett. Éterlinné fölsikoltott, s kis híján Lartois-ra zuhant. A férfi visszasegítette az ülésre, átölelve a vállát.</w:t>
      </w:r>
    </w:p>
    <w:p>
      <w:pPr>
        <w:pStyle w:val="Normal"/>
        <w:jc w:val="both"/>
        <w:rPr/>
      </w:pPr>
      <w:r>
        <w:rPr/>
        <w:tab/>
        <w:t>– Nyilvánvalóan megvannak benne az ifjúság jó és rossz tulajdonságai. Magának talán higgadtabb, erősebb emberre volna szüksége... Meg aztán, úgy látom, egy kicsit visszavonultan él mostanában. El kell járnia hazulról, emberekkel találkoznia, fölvennie a társasági kapcsolatokat.</w:t>
      </w:r>
    </w:p>
    <w:p>
      <w:pPr>
        <w:pStyle w:val="Normal"/>
        <w:jc w:val="both"/>
        <w:rPr/>
      </w:pPr>
      <w:r>
        <w:rPr/>
        <w:tab/>
        <w:t>Közben ajkával a nő arcához közelített.</w:t>
      </w:r>
    </w:p>
    <w:p>
      <w:pPr>
        <w:pStyle w:val="Normal"/>
        <w:jc w:val="both"/>
        <w:rPr/>
      </w:pPr>
      <w:r>
        <w:rPr/>
        <w:tab/>
        <w:t>– Nem, Emilé, ne, legyen szíves – tolta el magától. – Nem jól érzem magam, fáj a fejem.</w:t>
      </w:r>
    </w:p>
    <w:p>
      <w:pPr>
        <w:pStyle w:val="Normal"/>
        <w:jc w:val="both"/>
        <w:rPr/>
      </w:pPr>
      <w:r>
        <w:rPr/>
        <w:tab/>
        <w:t>– Menjünk fel hozzám egy percre? Adok egy port.</w:t>
      </w:r>
    </w:p>
    <w:p>
      <w:pPr>
        <w:pStyle w:val="Normal"/>
        <w:jc w:val="both"/>
        <w:rPr/>
      </w:pPr>
      <w:r>
        <w:rPr/>
        <w:tab/>
        <w:t>– Nem, köszönöm, szeretnék hazamenni, igazán.</w:t>
      </w:r>
    </w:p>
    <w:p>
      <w:pPr>
        <w:pStyle w:val="Normal"/>
        <w:jc w:val="both"/>
        <w:rPr/>
      </w:pPr>
      <w:r>
        <w:rPr/>
        <w:tab/>
        <w:t>Egy percig hallgattak. A kocsi a Bois egyik fasorában haladt. Lartois határozottabban kezdett újra támadásba.</w:t>
      </w:r>
    </w:p>
    <w:p>
      <w:pPr>
        <w:pStyle w:val="Normal"/>
        <w:jc w:val="both"/>
        <w:rPr/>
      </w:pPr>
      <w:r>
        <w:rPr/>
        <w:tab/>
        <w:t>– Nem, kedvesem, legyen szíves. Ne érezze kötelességének, hogy megfeleljen a hírének – vetette keresztbe a lábát Éterlinné. – Nagyon hízelgő rám nézve, hogy érdeklem magát, hacsak egy estére is, de maradjon meg ennél.</w:t>
      </w:r>
    </w:p>
    <w:p>
      <w:pPr>
        <w:pStyle w:val="Normal"/>
        <w:jc w:val="both"/>
        <w:rPr/>
      </w:pPr>
      <w:r>
        <w:rPr/>
        <w:tab/>
        <w:t>– De nem egy estére, Marie-Hélène; már nagyon régóta foglalkozom magával gondolatban ... nagyon régóta kívánom.</w:t>
      </w:r>
    </w:p>
    <w:p>
      <w:pPr>
        <w:pStyle w:val="Normal"/>
        <w:jc w:val="both"/>
        <w:rPr/>
      </w:pPr>
      <w:r>
        <w:rPr/>
        <w:tab/>
        <w:t>– Ugyan, ugyan, ne mondjon olyat, amit nem is gondol – veregette meg a kezét. – Elég régi barátok vagyunk; nem várt volna ezzel máig. Ez csak udvariasság.</w:t>
      </w:r>
    </w:p>
    <w:p>
      <w:pPr>
        <w:pStyle w:val="Normal"/>
        <w:jc w:val="both"/>
        <w:rPr/>
      </w:pPr>
      <w:r>
        <w:rPr/>
        <w:tab/>
        <w:t>Aztán újabb csönd következett, s a sofőr ennyit hallott:</w:t>
      </w:r>
    </w:p>
    <w:p>
      <w:pPr>
        <w:pStyle w:val="Normal"/>
        <w:jc w:val="both"/>
        <w:rPr/>
      </w:pPr>
      <w:r>
        <w:rPr/>
        <w:tab/>
        <w:t>– Ne, Emilé...</w:t>
      </w:r>
    </w:p>
    <w:p>
      <w:pPr>
        <w:pStyle w:val="Normal"/>
        <w:jc w:val="both"/>
        <w:rPr/>
      </w:pPr>
      <w:r>
        <w:rPr/>
        <w:tab/>
        <w:t>És néhány pillanattal később, határozottabb hangon:</w:t>
      </w:r>
    </w:p>
    <w:p>
      <w:pPr>
        <w:pStyle w:val="Normal"/>
        <w:jc w:val="both"/>
        <w:rPr/>
      </w:pPr>
      <w:r>
        <w:rPr/>
        <w:tab/>
        <w:t>– Hagyja abba, Emilé, na! Vagy megállíttatom a kocsit... Nem!</w:t>
      </w:r>
    </w:p>
    <w:p>
      <w:pPr>
        <w:pStyle w:val="Normal"/>
        <w:jc w:val="both"/>
        <w:rPr/>
      </w:pPr>
      <w:r>
        <w:rPr/>
        <w:tab/>
        <w:t>Marie-Hélène kinyitotta az autóablakot; hűvös levegő áramlott a taxiba. Aztán védekező pózban belesüppedt az ülésbe.</w:t>
      </w:r>
    </w:p>
    <w:p>
      <w:pPr>
        <w:pStyle w:val="Normal"/>
        <w:jc w:val="both"/>
        <w:rPr/>
      </w:pPr>
      <w:r>
        <w:rPr/>
        <w:tab/>
        <w:t>– Maga igazán undok – mondta. – Mondom magának, hogy fáj a fejem, és hogy semmi kedvem hozzá. És egyáltalán, kinek gondol engem? Olyan nőnek, aki csak úgy odaadja magát, három perc alatt, egy kis taxi-időtöltésre? Igazán túl sokra értékeli az udvarlását, vagy túl kevésre. Na, nyugodjék meg!</w:t>
      </w:r>
    </w:p>
    <w:p>
      <w:pPr>
        <w:pStyle w:val="Normal"/>
        <w:jc w:val="both"/>
        <w:rPr/>
      </w:pPr>
      <w:r>
        <w:rPr/>
        <w:tab/>
        <w:t>A férfi taktikát változtatott, és amíg áthaladtak a boulogne-i hídon, eddig elhallgatott nagy érzelmekről kezdett beszélni, meg arról, hogy tartós szeretetre vágyik, keresi az egyetlen szerelmet – mindez részben igaz is volt, de hamissá tette az, hogy Éterlinnéhez szólt.</w:t>
      </w:r>
    </w:p>
    <w:p>
      <w:pPr>
        <w:pStyle w:val="Normal"/>
        <w:jc w:val="both"/>
        <w:rPr/>
      </w:pPr>
      <w:r>
        <w:rPr/>
        <w:tab/>
        <w:t>A kocsi megállt a Tissandre utcában.</w:t>
      </w:r>
    </w:p>
    <w:p>
      <w:pPr>
        <w:pStyle w:val="Normal"/>
        <w:jc w:val="both"/>
        <w:rPr/>
      </w:pPr>
      <w:r>
        <w:rPr/>
        <w:tab/>
        <w:t>Lartois kiszállt, a kertkapuig kísérte Éterlinnét.</w:t>
      </w:r>
    </w:p>
    <w:p>
      <w:pPr>
        <w:pStyle w:val="Normal"/>
        <w:jc w:val="both"/>
        <w:rPr/>
      </w:pPr>
      <w:r>
        <w:rPr/>
        <w:tab/>
        <w:t>– Szeretnék még egy kicsi elbeszélgetni magával.</w:t>
      </w:r>
    </w:p>
    <w:p>
      <w:pPr>
        <w:pStyle w:val="Normal"/>
        <w:jc w:val="both"/>
        <w:rPr/>
      </w:pPr>
      <w:r>
        <w:rPr/>
        <w:tab/>
        <w:t>– De nem, ismétlem ...</w:t>
      </w:r>
    </w:p>
    <w:p>
      <w:pPr>
        <w:pStyle w:val="Normal"/>
        <w:jc w:val="both"/>
        <w:rPr/>
      </w:pPr>
      <w:r>
        <w:rPr/>
        <w:tab/>
        <w:t>– Hát még az akadémiai székfoglalóm napja sem hatja meg magát? Egyedül hagy ...</w:t>
      </w:r>
    </w:p>
    <w:p>
      <w:pPr>
        <w:pStyle w:val="Normal"/>
        <w:jc w:val="both"/>
        <w:rPr/>
      </w:pPr>
      <w:r>
        <w:rPr/>
        <w:tab/>
        <w:t>Ezt olyan hangon mondta Lartois, hogy az asszony csakugyan meghatódott. De túlságosan fájt a feje.</w:t>
      </w:r>
    </w:p>
    <w:p>
      <w:pPr>
        <w:pStyle w:val="Normal"/>
        <w:jc w:val="both"/>
        <w:rPr/>
      </w:pPr>
      <w:r>
        <w:rPr/>
        <w:tab/>
        <w:t>– Jöjjön föl egy másik este, majd elcsevegünk. De most igazán olyan fáradt vagyok, még képes lennék hinni magának. Köszönöm még egyszer ezt a csodás vacsorát.</w:t>
      </w:r>
    </w:p>
    <w:p>
      <w:pPr>
        <w:pStyle w:val="Normal"/>
        <w:jc w:val="both"/>
        <w:rPr/>
      </w:pPr>
      <w:r>
        <w:rPr/>
        <w:tab/>
        <w:t>És becsukta az ajtót.</w:t>
      </w:r>
    </w:p>
    <w:p>
      <w:pPr>
        <w:pStyle w:val="Normal"/>
        <w:jc w:val="both"/>
        <w:rPr/>
      </w:pPr>
      <w:r>
        <w:rPr/>
        <w:tab/>
        <w:t>„Hülye vagyok – mondogatta Lartois hazafelé menet – tiszta hülye. Most holnap kénytelen leszek virágot küldeni neki, s ő azt fogja képzelni, hogy szerelmes vagyok belé. Ki a csuda tudta kihúzni belőlem ezt a sok mesét? Most meg..."</w:t>
      </w:r>
    </w:p>
    <w:p>
      <w:pPr>
        <w:pStyle w:val="Normal"/>
        <w:jc w:val="both"/>
        <w:rPr/>
      </w:pPr>
      <w:r>
        <w:rPr/>
        <w:tab/>
        <w:t>A Jéna sugárút gyalogjáróján, mikor kifizette a taxit, még mindig nem tudta rászánni magát, hogy hazamenjen. Órájára nézett; reggeli négy. Már bizonytalan derengés lopakodott az égre és küszködött a csillagokkal. Hűvös, frissítő volt a levegő, s ha néha egy-egy hang hasított bele, kristályosan áttetszőnek hangzott. A hajnal valószerűtlensége lebegett a város körül... Lartois-ban dolgozott az alkohol, egyáltalán nem kívánt aludni, és elviselhetetlen volt az a gondolat, hogy most egy óra vagy két óra hosszat is járkálhat föl-alá a lakásában, azon tűnődve, hogy mit hozhat még neki az élet.</w:t>
      </w:r>
    </w:p>
    <w:p>
      <w:pPr>
        <w:pStyle w:val="Normal"/>
        <w:jc w:val="both"/>
        <w:rPr/>
      </w:pPr>
      <w:r>
        <w:rPr/>
        <w:tab/>
        <w:t>„Mindenem megvan, amire csak vágytam, mindent elértem, amit akartam; ma ezer és ezer író és orvos irigyelt – és boldogtalan vagyok... Az igazság az, hogy koromhoz képest túl sok bennem a fiatalság. Ez a tragédiám. Mihez kezdhetnék most?... S ha meggondolom, hogy ebben a városban százával vannak fiatal, csinos, egyedülálló nők, akik olyan boldogak lennének, ha volna társuk ma éjszakára – és én nem ismerem őket! Különben azok alszanak most, mindenki alszik."</w:t>
      </w:r>
    </w:p>
    <w:p>
      <w:pPr>
        <w:pStyle w:val="Normal"/>
        <w:jc w:val="both"/>
        <w:rPr/>
      </w:pPr>
      <w:r>
        <w:rPr/>
        <w:tab/>
        <w:t>Gondolataiba merülve nekiindult lefelé a Champs-Élysées-n, nézegette, nem lát-e egyedülálló nőt. A sugárút kihalt volt. Szembe jött vele egy fiatal pár; szorosan átölelték egymást, siettek. Egy részeg tántorogva a falat súrolta. Egy rongyszedő a szemétládában kotorászott. Egy nő, szemlátomást prostituált, haladt az úton Lartois előtt. A férfi gyorsította lépteit, kissé szívdobogva, hogy utolérje. Mit számít végtére is, hogy csak örömlány? Hát nem ugyanolyan nő, mint a többi? Meg aztán, majd kifaggatja. Csakhogy a nő befordult a Colisée utcába, eltűnt egy nagy kapualjban. Késői óra volt, ilyenkor már a prostituáltak is hazatérnek. Lartois ment tovább, remélte, hogy majd találkozik másvalakivel. Úgy ért a Concorde térre, hogy közben senkit sem látott, csak egy padon egy egymásba fonódó párt.</w:t>
      </w:r>
    </w:p>
    <w:p>
      <w:pPr>
        <w:pStyle w:val="Normal"/>
        <w:jc w:val="both"/>
        <w:rPr/>
      </w:pPr>
      <w:r>
        <w:rPr/>
        <w:tab/>
        <w:t>Ott volt előtte a sokszáz gázlámpával megvilágított tér, a higanyos visszfényekkel csillogó szökőkutak, a Crillon-palota meg a Tengerészeti minisztérium épülete; s a hídon túl a Bourbon-palota sötét tömege ... inkább bronz, mint kőkészítmény, és inkább Jupiter munkásainak, mintsem közönséges halandóknak a műve.</w:t>
      </w:r>
    </w:p>
    <w:p>
      <w:pPr>
        <w:pStyle w:val="Normal"/>
        <w:jc w:val="both"/>
        <w:rPr/>
      </w:pPr>
      <w:r>
        <w:rPr/>
        <w:tab/>
        <w:t>– A világ legszebb városa – mormogta magában. Üres taxi zörgött el mellette a csöndben. Megállította.</w:t>
      </w:r>
    </w:p>
    <w:p>
      <w:pPr>
        <w:pStyle w:val="Normal"/>
        <w:jc w:val="both"/>
        <w:rPr/>
      </w:pPr>
      <w:r>
        <w:rPr/>
        <w:tab/>
        <w:t>– A Gyermekkórházba.</w:t>
      </w:r>
    </w:p>
    <w:p>
      <w:pPr>
        <w:pStyle w:val="Normal"/>
        <w:jc w:val="both"/>
        <w:rPr/>
      </w:pPr>
      <w:r>
        <w:rPr/>
        <w:tab/>
        <w:t>Az ügyeletes bennlakó orvosnak, aki még félig aludt, és azt hitte, hogy megint baleset miatt hívják – egymást érték éjjel a sürgős esetek – a lélegzete is elállt, ahogy megpillantotta a „nagy főnököt" szmokingban, reggel öt óra előtt.</w:t>
      </w:r>
    </w:p>
    <w:p>
      <w:pPr>
        <w:pStyle w:val="Normal"/>
        <w:jc w:val="both"/>
        <w:rPr/>
      </w:pPr>
      <w:r>
        <w:rPr/>
        <w:tab/>
        <w:t>– Hogy van a kis Corvol? – kérezte Lartois.</w:t>
      </w:r>
    </w:p>
    <w:p>
      <w:pPr>
        <w:pStyle w:val="Normal"/>
        <w:jc w:val="both"/>
        <w:rPr/>
      </w:pPr>
      <w:r>
        <w:rPr/>
        <w:tab/>
        <w:t>– Este kilenc óta önkívületben, tanár úr – felelt az ügyeletes.</w:t>
      </w:r>
    </w:p>
    <w:p>
      <w:pPr>
        <w:pStyle w:val="Normal"/>
        <w:jc w:val="both"/>
        <w:rPr/>
      </w:pPr>
      <w:r>
        <w:rPr/>
        <w:tab/>
        <w:t>– Sejtettem; be akartam nézni estefelé. Nem tudtam. A székfoglaló tovább tartott, mint gondoltam, aztán a vacsora, meg a barátok, akik mindenáron magukkal akartak vinni.</w:t>
      </w:r>
    </w:p>
    <w:p>
      <w:pPr>
        <w:pStyle w:val="Normal"/>
        <w:jc w:val="both"/>
        <w:rPr/>
      </w:pPr>
      <w:r>
        <w:rPr/>
        <w:tab/>
        <w:t>Levetette szmokingkabátját, kezet mosott, fehér köpenybe bújt. Az arca fáradt volt, de a tekintete s a beszéde tiszta maradt.</w:t>
      </w:r>
    </w:p>
    <w:p>
      <w:pPr>
        <w:pStyle w:val="Normal"/>
        <w:jc w:val="both"/>
        <w:rPr/>
      </w:pPr>
      <w:r>
        <w:rPr/>
        <w:tab/>
        <w:t>– Gyerünk föl! Három napja megmondtam egyébként, hogy nem fogjuk tudni megmenteni.</w:t>
      </w:r>
    </w:p>
    <w:p>
      <w:pPr>
        <w:pStyle w:val="Normal"/>
        <w:jc w:val="both"/>
        <w:rPr/>
      </w:pPr>
      <w:r>
        <w:rPr/>
        <w:tab/>
        <w:t>Lartois meg az ügyeletes végigment a hosszú folyosókon; csökkentett volt a világítás, erős éter- és formalinszag érzett. Az emeleti ügyeletes ápolónő is hozzájuk szegődött.</w:t>
      </w:r>
    </w:p>
    <w:p>
      <w:pPr>
        <w:pStyle w:val="Normal"/>
        <w:jc w:val="both"/>
        <w:rPr/>
      </w:pPr>
      <w:r>
        <w:rPr/>
        <w:tab/>
        <w:t>Lartois kinyitott egy üvegajtót és belépett egy kis, fehér szobába.</w:t>
      </w:r>
    </w:p>
    <w:p>
      <w:pPr>
        <w:pStyle w:val="Normal"/>
        <w:jc w:val="both"/>
        <w:rPr/>
      </w:pPr>
      <w:r>
        <w:rPr/>
        <w:tab/>
        <w:t>Kilenc év körüli gyerek hörgött erőtlenül az ágyon; kékes volt a bőre, haja láztól összetapadva, feje hanyatt dőlt. Anyajegy volt a homloka közepén.</w:t>
      </w:r>
    </w:p>
    <w:p>
      <w:pPr>
        <w:pStyle w:val="Normal"/>
        <w:jc w:val="both"/>
        <w:rPr/>
      </w:pPr>
      <w:r>
        <w:rPr/>
        <w:tab/>
        <w:t>Lartois megfogta a pulzusát, fölemelte szemhéját, amely alatt kifordult a szemgolyó, fölhajtotta a takarót; a kiszáradástól lesoványodott végtagok rendellenesen keményen reagáltak a tapintásra a kissé fémszerű hámréteg alatt.</w:t>
      </w:r>
    </w:p>
    <w:p>
      <w:pPr>
        <w:pStyle w:val="Normal"/>
        <w:jc w:val="both"/>
        <w:rPr/>
      </w:pPr>
      <w:r>
        <w:rPr/>
        <w:tab/>
        <w:t>– Mikor adták be neki a legutóbbi szérumot? – kérdezte Lartois.</w:t>
      </w:r>
    </w:p>
    <w:p>
      <w:pPr>
        <w:pStyle w:val="Normal"/>
        <w:jc w:val="both"/>
        <w:rPr/>
      </w:pPr>
      <w:r>
        <w:rPr/>
        <w:tab/>
        <w:t>– Hat órakor, tanár úr – mondta az ápolónő.</w:t>
      </w:r>
    </w:p>
    <w:p>
      <w:pPr>
        <w:pStyle w:val="Normal"/>
        <w:jc w:val="both"/>
        <w:rPr/>
      </w:pPr>
      <w:r>
        <w:rPr/>
        <w:tab/>
        <w:t>– Jó, akkor adunk neki még egyet. És készítsenek elő mindent szív-injekcióhoz. Egyik percről a másikra szükség lehet rá.</w:t>
      </w:r>
    </w:p>
    <w:p>
      <w:pPr>
        <w:pStyle w:val="Normal"/>
        <w:jc w:val="both"/>
        <w:rPr/>
      </w:pPr>
      <w:r>
        <w:rPr/>
        <w:tab/>
        <w:t>– Azt hiszi, tanár úr... – kérdezte az alorvos.</w:t>
      </w:r>
    </w:p>
    <w:p>
      <w:pPr>
        <w:pStyle w:val="Normal"/>
        <w:jc w:val="both"/>
        <w:rPr/>
      </w:pPr>
      <w:r>
        <w:rPr/>
        <w:tab/>
        <w:t>– Nem hiszek semmit – vágott közbe Lartois. – Sőt bizonyos vagyok benne, hogy semmit sem fog érni. De próbálkozni kell, fiacskám, mindig próbálkozni, még a halál után is.</w:t>
      </w:r>
    </w:p>
    <w:p>
      <w:pPr>
        <w:pStyle w:val="Normal"/>
        <w:jc w:val="both"/>
        <w:rPr/>
      </w:pPr>
      <w:r>
        <w:rPr/>
        <w:tab/>
        <w:t>Az ápolónő fölakasztotta egy fémtartóra a glukózés szérum gömbjét, keresett a kis kékes combon egy helyet, amely még nem keményedett meg az előző injekciótól, beállította a szérum süllyedését a gumicsőben cseppről cseppre.</w:t>
      </w:r>
    </w:p>
    <w:p>
      <w:pPr>
        <w:pStyle w:val="Normal"/>
        <w:jc w:val="both"/>
        <w:rPr/>
      </w:pPr>
      <w:r>
        <w:rPr/>
        <w:tab/>
        <w:t>– Ha még tud asszimilálni... – szólt Lartois.</w:t>
      </w:r>
    </w:p>
    <w:p>
      <w:pPr>
        <w:pStyle w:val="Normal"/>
        <w:jc w:val="both"/>
        <w:rPr/>
      </w:pPr>
      <w:r>
        <w:rPr/>
        <w:tab/>
        <w:t>A haldokló gyerek még mindig nem mozdult, nem reagált, a szeme fehér volt.</w:t>
      </w:r>
    </w:p>
    <w:p>
      <w:pPr>
        <w:pStyle w:val="Normal"/>
        <w:jc w:val="both"/>
        <w:rPr/>
      </w:pPr>
      <w:r>
        <w:rPr/>
        <w:tab/>
        <w:t>– Nagyon szép lehetett a székfoglaló ünnepsége, tanár úr – szólt az alorvos. – Láttam a fényképeket a lapokban.</w:t>
      </w:r>
    </w:p>
    <w:p>
      <w:pPr>
        <w:pStyle w:val="Normal"/>
        <w:jc w:val="both"/>
        <w:rPr/>
      </w:pPr>
      <w:r>
        <w:rPr/>
        <w:tab/>
        <w:t>– Igen, nagyon jól ment a dolog – felelt Lartois – igazán nagyon jól. A kupolacsarnok tömve volt, a közönség lelkes ... Egy nap talán magára is sor kerül, Morant.</w:t>
      </w:r>
    </w:p>
    <w:p>
      <w:pPr>
        <w:pStyle w:val="Normal"/>
        <w:jc w:val="both"/>
        <w:rPr/>
      </w:pPr>
      <w:r>
        <w:rPr/>
        <w:tab/>
        <w:t>– Azt nem! Tudom én jól, hogy nem való vagyok ilyenre – mosolygott szerényen az alorvos.</w:t>
      </w:r>
    </w:p>
    <w:p>
      <w:pPr>
        <w:pStyle w:val="Normal"/>
        <w:jc w:val="both"/>
        <w:rPr/>
      </w:pPr>
      <w:r>
        <w:rPr/>
        <w:tab/>
        <w:t>Egy percig csöndben maradtak, figyelték a kis Corvolt. A szérum nem süllyedt tovább a gömbben. Lartois elmozdította némileg a tűt a bőr alatt. Puffanás jelezte a folyadék pangását.</w:t>
      </w:r>
    </w:p>
    <w:p>
      <w:pPr>
        <w:pStyle w:val="Normal"/>
        <w:jc w:val="both"/>
        <w:rPr/>
      </w:pPr>
      <w:r>
        <w:rPr/>
        <w:tab/>
        <w:t>– Menjen csak vissza pihenni, Morant, és maga is, Payer nővér – mondta Lartois. – Semmi értelme, hogy hárman legyünk itt.</w:t>
      </w:r>
    </w:p>
    <w:p>
      <w:pPr>
        <w:pStyle w:val="Normal"/>
        <w:jc w:val="both"/>
        <w:rPr/>
      </w:pPr>
      <w:r>
        <w:rPr/>
        <w:tab/>
        <w:t>– De nem, tanár úr. én maradok – mondta az ápolónő.</w:t>
      </w:r>
    </w:p>
    <w:p>
      <w:pPr>
        <w:pStyle w:val="Normal"/>
        <w:jc w:val="both"/>
        <w:rPr/>
      </w:pPr>
      <w:r>
        <w:rPr/>
        <w:tab/>
        <w:t>– Nem, én magam akarom figyelni a folyamatot. Ha ugyan egyáltalán beszélhetünk folyamatról... Igazán nincs szükségem senkire a szív-injekcióhoz; valóban legszívesebben egyedül maradok.</w:t>
      </w:r>
    </w:p>
    <w:p>
      <w:pPr>
        <w:pStyle w:val="Normal"/>
        <w:jc w:val="both"/>
        <w:rPr/>
      </w:pPr>
      <w:r>
        <w:rPr/>
        <w:tab/>
        <w:t>És Lartois odaült a gyermek mellé, szemét megkapta a kis anyajegy, ez az ámbracsepp az erezett homlokon. Nem volt már semmi megtudni valója a gümős agyhártyagyulladásról, csak megerősítésre várt az ötvenszeres tapasztalat. De ebben a dicsőséggel elhalmozott klinikai orvosban, aki önzésből sohasem ismerte meg az apaságot, a gyermekek haláltusája láttán még ma is olyan szánalom ébredt, amilyent a felnőttek halála már régen nem keltett benne. Ezt kereste a szolgálatban: a benne lakó emberi együttérzésnek ezt az utolsó szikráját, a tükör utolsó el nem homályosult helyét, amely mást is tudott még tükrözni, mint önmagát. „Szegény kis kölyök, nem látja többé a napkeltét."</w:t>
      </w:r>
    </w:p>
    <w:p>
      <w:pPr>
        <w:pStyle w:val="Normal"/>
        <w:jc w:val="both"/>
        <w:rPr/>
      </w:pPr>
      <w:r>
        <w:rPr/>
        <w:tab/>
        <w:t>A gyerek hirtelen föléledt, vergődött, nyöszörgött, s mint egy kis akasztott ember, kificamodott mozdulatokkal rángatózott. A szeme bogara teljesen kifordult a homloka felé, túlságosan nagy térdei összeverődtek, a bőre lilásodott; egy kis tajték habzott az ajka sarkában. A gumicső, végén a fémheggyel, kiröpült a fölhajtott takaró fölé. Lartois elzárta a csapot a gömb alatt, visszament a gyerekhez, vállánál fogva tartotta ezt a kis testet, amely már se látott, se hallott, sőt talán fájdalmat sem érzett, amely már csak egy utolsó ideg- és izomrángás volt a nyakára hágó óriás lába alatt.</w:t>
      </w:r>
    </w:p>
    <w:p>
      <w:pPr>
        <w:pStyle w:val="Normal"/>
        <w:jc w:val="both"/>
        <w:rPr/>
      </w:pPr>
      <w:r>
        <w:rPr/>
        <w:tab/>
        <w:t>– Nyugodjál meg, kicsim, nyugodjál meg – suttogta gépiesen Lartois, nagyon jól tudva, hogy minden szó hasztalan.</w:t>
      </w:r>
    </w:p>
    <w:p>
      <w:pPr>
        <w:pStyle w:val="Normal"/>
        <w:jc w:val="both"/>
        <w:rPr/>
      </w:pPr>
      <w:r>
        <w:rPr/>
        <w:tab/>
        <w:t>A krízis csillapodott. Lartois szelíden megsimogatta a gyerek homlokát, ujját újra meg újra végighúzta a pici ámbrafolton. A test már visszaesett mozdulatlanságába. A pulzus számlálhatatlanságig gyorsult és erősödött; inkább villamos-rezgés volt egy drótban, mintsem érverés. Lartois a szívhallgató ágait fülébe illesztette, s most közvetlenül a szívet faggatta. Rémisztő volt, amit hallott, az öklömnyi izomban az egész megsemmisülő jövendő. Pontosan abban a pillanatban, amikor a szívhallgató elnémult, s amikor a testnek valami parányi elernyedését észlelte, Lartois szélesebben lemeztelenítette a kis mellet, fogta a tálcán előkészített nagyon hosszú, tökéletes acéltűt, és hatvanegy éves emberhez mérten, aki annyi óra óta semmit sem pihent, meglepő gyorsasággal és pontossággal, egyetlen szúrással mélyesztette be a két borda közé. egészen a gyermek szívébe. Majd a hüvelykujjával megnyomta az üveg-pilont, kinyomta az adrenalint a fecskendőből, egyenes mozdulattal kihúzta a hosszú tűt, megvizsgálta a hegyét, újra fogta a szívhallgatót, várt. Egy perc múlva szomorú szemmel tekintett föl az ablakra, ahol a zsaluk résén át beszűrődött a hajnalsugár; és ráhúzta a takarót a kis holttestre.</w:t>
      </w:r>
    </w:p>
    <w:p>
      <w:pPr>
        <w:pStyle w:val="Normal"/>
        <w:jc w:val="both"/>
        <w:rPr/>
      </w:pPr>
      <w:r>
        <w:rPr/>
        <w:tab/>
        <w:t>Mire Lartois kilépett a kórházból, fényes nappal lett. A villanymotoros szemetes kocsik szedték a szemetet; a gyárba siető munkások csúfondáros képpel néztek Lartois-ra, mint valami vén korhelyre. Csak félig tévedtek.</w:t>
      </w:r>
    </w:p>
    <w:p>
      <w:pPr>
        <w:pStyle w:val="Normal"/>
        <w:jc w:val="both"/>
        <w:rPr/>
      </w:pPr>
      <w:r>
        <w:rPr/>
        <w:tab/>
        <w:t>Sokan tűnődtek azon a reggelen, mikor kinyitották az újságjukat, hogy ugyan micsoda jogcíme volt ennek az Emilé Lartois úrnak az akadémiai tagságra. Tudhatták-e, hogy e túlzott dicsőséget nem annyira egyetlen mű igazolta, hanem egy nem mindennapi egyéniség, aki képes arra, hogy görögül olvassa az Evangéliumot, és taxiban erőszakolja meg a nőket, mulatókban ténferegjen. s az éj múltával meghalni segítsen egy gyereke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t>12</w:t>
      </w:r>
    </w:p>
    <w:p>
      <w:pPr>
        <w:pStyle w:val="Normal"/>
        <w:jc w:val="both"/>
        <w:rPr/>
      </w:pPr>
      <w:r>
        <w:rPr/>
      </w:r>
    </w:p>
    <w:p>
      <w:pPr>
        <w:pStyle w:val="Normal"/>
        <w:jc w:val="both"/>
        <w:rPr/>
      </w:pPr>
      <w:r>
        <w:rPr/>
      </w:r>
    </w:p>
    <w:p>
      <w:pPr>
        <w:pStyle w:val="Normal"/>
        <w:jc w:val="both"/>
        <w:rPr/>
      </w:pPr>
      <w:r>
        <w:rPr/>
        <w:tab/>
        <w:t>Pontosan úgy történtek a dolgok, ahogy Noël Schoudler előre látta. Lucien Maublanc-nal történt beszélgetése után két nappal nagy mennyiségű Sonchelles részvényt dobtak piacra. Mivel a Sonchelles rendkívül biztos értékpapír hírében állott, nyitáskor tartotta az árfolyamot. De az állandóan növekvő kínálat kezdte lenyomni a jegyzést. Dél és két óra között a Sonchelles hatvan ponttal esett. Albéric Canet, a Schoudler család váltóügynöke, mikor több ízben is telefonált a bankárnak, csak ennyi választ kapott:</w:t>
      </w:r>
    </w:p>
    <w:p>
      <w:pPr>
        <w:pStyle w:val="Normal"/>
        <w:jc w:val="both"/>
        <w:rPr/>
      </w:pPr>
      <w:r>
        <w:rPr/>
        <w:tab/>
        <w:t>– Hadd essék! És zárás után rögtön ugorjon fel az irodámba.</w:t>
      </w:r>
    </w:p>
    <w:p>
      <w:pPr>
        <w:pStyle w:val="Normal"/>
        <w:jc w:val="both"/>
        <w:rPr/>
      </w:pPr>
      <w:r>
        <w:rPr/>
        <w:tab/>
        <w:t>François, aki szintén értesült a dologról, összeköttetést keresett az apjával, de hiába. Noël csak késő délután volt hajlandó fogadni, miután hosszasan bezárkózott a váltóügynökkel meg egy alkusszal.</w:t>
      </w:r>
    </w:p>
    <w:p>
      <w:pPr>
        <w:pStyle w:val="Normal"/>
        <w:jc w:val="both"/>
        <w:rPr/>
      </w:pPr>
      <w:r>
        <w:rPr/>
        <w:tab/>
        <w:t>– Nos, mit szólsz mindehhez? – kérezte Francois-tól.</w:t>
      </w:r>
    </w:p>
    <w:p>
      <w:pPr>
        <w:pStyle w:val="Normal"/>
        <w:jc w:val="both"/>
        <w:rPr/>
      </w:pPr>
      <w:r>
        <w:rPr/>
        <w:tab/>
        <w:t>– De végtére is, papa, nem értem... Mi történik?</w:t>
      </w:r>
    </w:p>
    <w:p>
      <w:pPr>
        <w:pStyle w:val="Normal"/>
        <w:jc w:val="both"/>
        <w:rPr/>
      </w:pPr>
      <w:r>
        <w:rPr/>
        <w:tab/>
        <w:t>– Az történik ... az történik – mondta az óriás – hogy tudják, milyen helyzetbe hoztál bennünket Sonchelles-lal, és az óvatosak szabadulni akarnak, kezdve a Leroy bankon, amely ma hatalmas köteg részvényen adott túl. És még nincs vége. Majd meglátod, majd meglátod a következményeket.</w:t>
      </w:r>
    </w:p>
    <w:p>
      <w:pPr>
        <w:pStyle w:val="Normal"/>
        <w:jc w:val="both"/>
        <w:rPr/>
      </w:pPr>
      <w:r>
        <w:rPr/>
        <w:tab/>
        <w:t>François nem érezte már feljogosítva magát, hogy állja az óriás gonosz pillantását.</w:t>
      </w:r>
    </w:p>
    <w:p>
      <w:pPr>
        <w:pStyle w:val="Normal"/>
        <w:jc w:val="both"/>
        <w:rPr/>
      </w:pPr>
      <w:r>
        <w:rPr/>
        <w:tab/>
        <w:t>Másnap különös légkör vette körül a Sonchelles-lal való tranzakciókat. Spekulánsok, akik megrendezett hadműveletet szimatoltak, vásároltak; de a kínálat túlnőtt rajtuk. Sok komoly ember figyelt fel a kósza hírekre, és eladási megbízást adott. A Leroy bank váltóügynöke megállás nélkül vezette a támadást. Ezen a napon a Sonchelles száz pontos különbséggel 1840-nel zárt. Visszahatásképpen a többi jegyzett Schoudler-érdekeltség, egyrészt a bank, másrészt a zoai bányák, szintén visszaestek. Általában a tőzsde besszel zárult.</w:t>
      </w:r>
    </w:p>
    <w:p>
      <w:pPr>
        <w:pStyle w:val="Normal"/>
        <w:jc w:val="both"/>
        <w:rPr/>
      </w:pPr>
      <w:r>
        <w:rPr/>
        <w:tab/>
        <w:t>Délután Anatole Rousseau hívta telefonon Noël Schoudlert, s közölte vele a politikai körök nyugtalanságát.</w:t>
      </w:r>
    </w:p>
    <w:p>
      <w:pPr>
        <w:pStyle w:val="Normal"/>
        <w:jc w:val="both"/>
        <w:rPr/>
      </w:pPr>
      <w:r>
        <w:rPr/>
        <w:tab/>
        <w:t>– Nyugtassa meg a barátait, kedves miniszter úr, nyugtassa meg – válaszolt Noël. – És ne higgyen semmit holmi meséknek. Az én François fiam ballépést követett el egy tőkeemelés dolgában. Ezt aztán egyesek kiszínezik. De nem érnek vele semmit. Ez egyáltalában nem érinti a mi pozíciónkat, és ott van a háttérben Schoudler papa, legyen nyugodt. Bizonyítékot akar? Holnapra kétszáz Sonchelles-es megrendelést adok az ön nevére, záráskor. Ha esnek, én fizetem, ha emelkednek, az ön rendelkezésére bocsátom.</w:t>
      </w:r>
    </w:p>
    <w:p>
      <w:pPr>
        <w:pStyle w:val="Normal"/>
        <w:jc w:val="both"/>
        <w:rPr/>
      </w:pPr>
      <w:r>
        <w:rPr/>
        <w:tab/>
        <w:t>Ezt baráti hangon javasolta, mintha lóversenyen mondaná, hogy „megteszek magának ötven aranyat Ginger Boyra".</w:t>
      </w:r>
    </w:p>
    <w:p>
      <w:pPr>
        <w:pStyle w:val="Normal"/>
        <w:jc w:val="both"/>
        <w:rPr/>
      </w:pPr>
      <w:r>
        <w:rPr/>
        <w:tab/>
        <w:t>– Apropó, kedves miniszter úr, már jó régen megvan nekem a becsületrend tiszti fokozata. Nem gondolja, hogy ideje volna a nyakkendőre is gondolnom? Meg aztán éppen ezek miatt a dolgok miatt, egyszóval ért engem... Bizonyos benne? Hát igen, csakugyan, apa és fia egy menetre, azt nem lehetne... Hát tartsa vissza François érdemkeresztjét. Ő fiatal; ráér.</w:t>
      </w:r>
    </w:p>
    <w:p>
      <w:pPr>
        <w:pStyle w:val="Normal"/>
        <w:jc w:val="both"/>
        <w:rPr/>
      </w:pPr>
      <w:r>
        <w:rPr/>
        <w:tab/>
        <w:t>„Blöff volna?" – tűnődött Rousseau, mikor letette a kagylót.</w:t>
      </w:r>
    </w:p>
    <w:p>
      <w:pPr>
        <w:pStyle w:val="Normal"/>
        <w:jc w:val="both"/>
        <w:rPr/>
      </w:pPr>
      <w:r>
        <w:rPr/>
        <w:tab/>
        <w:t>Felkészülve a legrosszabbra, átgondolta, hogy hányféleképpen kompromittálhatná őt a dolog, és hogyan védekezhetne ellene.</w:t>
      </w:r>
    </w:p>
    <w:p>
      <w:pPr>
        <w:pStyle w:val="Normal"/>
        <w:jc w:val="both"/>
        <w:rPr/>
      </w:pPr>
      <w:r>
        <w:rPr/>
        <w:tab/>
        <w:t>Noël Schoudler viselkedésében minden elismerésre méltó volt: a magabiztos ember igazi nyugalma éppúgy, mint az izgalmát leplezni szándékozó ember álnyugalma.</w:t>
      </w:r>
    </w:p>
    <w:p>
      <w:pPr>
        <w:pStyle w:val="Normal"/>
        <w:jc w:val="both"/>
        <w:rPr/>
      </w:pPr>
      <w:r>
        <w:rPr/>
        <w:tab/>
        <w:t>Mint Albéric Canet mondotta, aki pedig ezekben a napokban az óriás egyetlen bizalmasa volt, „sohasem lehet tudni, hogy ennek a kópénak mi van a bögyében".</w:t>
      </w:r>
    </w:p>
    <w:p>
      <w:pPr>
        <w:pStyle w:val="Normal"/>
        <w:jc w:val="both"/>
        <w:rPr/>
      </w:pPr>
      <w:r>
        <w:rPr/>
        <w:tab/>
        <w:t>És csakugyan, Noël kezdett már maga is kevesebb különbséget tenni – mint negyven éves korában – hazugság és igazság között, mélyen rejlő szándékai és a bevallott helyzet között.</w:t>
      </w:r>
    </w:p>
    <w:p>
      <w:pPr>
        <w:pStyle w:val="Normal"/>
        <w:jc w:val="both"/>
        <w:rPr/>
      </w:pPr>
      <w:r>
        <w:rPr/>
        <w:tab/>
        <w:t>A hadművelet nyilván a szándékai szerint zajlott. Holnap – a rendelések már ki voltak adva – tartani fogja a készpénzpiacon a Schoudler-bankot meg a zoai bányákat, a Sonchelles-t pedig hagyja tovább esni. Záráskor pedig, vagy a következő napon, tömegesen visszavásárolja a legmélyebb árfolyamon a rendelkezésére álló, fel sem tételezetten bő anyagi eszközökből. Minden ezen múlt, ezen a tömeg-manőveren. Mint ahogy mások, amikor már semmijük sincs, igyekeznek bizalmat gerjeszteni, ő, aki biztos talajon állt, bizalmatlanságot terjesztett. És ehhez éppen kapóra jött neki egy olyan elvakult ellenség, mint Maublanc. Egy hét sem telik bele, és Schoudler visszatornázza a részvényeket a régi árfolyamra. Ezentúl nem tizenkét százalékos, hanem tizenhat vagy tizenhét százalékos ellenőrzést szerez Sonchelles felett; abból átadhat annyit, amennyi tetszik, a tőkeemeléshez, melynek ráeső részét gyakorlatilag a Maublanc-Leroy-csoporttal fizetteti meg.</w:t>
      </w:r>
    </w:p>
    <w:p>
      <w:pPr>
        <w:pStyle w:val="Normal"/>
        <w:jc w:val="both"/>
        <w:rPr/>
      </w:pPr>
      <w:r>
        <w:rPr/>
        <w:tab/>
        <w:t>Egyben bőségesen bebizonyosodik François könnyelműsége, akinek nem maradna más hátra, mint hogy a legközelebbi tanácsülésen benyújtsa lemondását. És a cukorgyár megmentésének egész dicsősége Noëlra háramlik vissza, aki mindent újra kezébe vesz majd.</w:t>
      </w:r>
    </w:p>
    <w:p>
      <w:pPr>
        <w:pStyle w:val="Normal"/>
        <w:jc w:val="both"/>
        <w:rPr/>
      </w:pPr>
      <w:r>
        <w:rPr/>
        <w:tab/>
        <w:t>,,De jól is tettem, hogy megőriztem tartalékaimat szorult helyzetre; ha Francois-ra hallgatok, most benne lennénk a slamasztikában!" – gondolta, megfeledkezve arról, hogy ő maga a gépezetének egyetlen és önkéntes mérnöke. „Ez a kölyök tíz évet vett volna el az életemből ezzel a históriával!" És kezével tapogatta a szívét.</w:t>
      </w:r>
    </w:p>
    <w:p>
      <w:pPr>
        <w:pStyle w:val="Normal"/>
        <w:jc w:val="both"/>
        <w:rPr/>
      </w:pPr>
      <w:r>
        <w:rPr/>
        <w:t>197</w:t>
      </w:r>
    </w:p>
    <w:p>
      <w:pPr>
        <w:pStyle w:val="Normal"/>
        <w:jc w:val="both"/>
        <w:rPr/>
      </w:pPr>
      <w:r>
        <w:rPr/>
        <w:tab/>
        <w:t>Nos, Noël mindent előre látott, csak azt a találkozást nem, melyre a fia határozta el magát Lucien Maublanc-nal.</w:t>
      </w:r>
    </w:p>
    <w:p>
      <w:pPr>
        <w:pStyle w:val="Normal"/>
        <w:jc w:val="both"/>
        <w:rPr/>
      </w:pPr>
      <w:r>
        <w:rPr/>
        <w:tab/>
        <w:t>François mögött több hónapos kemény munka állott. Mindeddig nem érzett fáradtságot, de most egyszerre tört ki rajta. Néhány nap alatt lelkesedéséből mély lehangoltság állapotába zuhant. Apjának nem volt nehéz meggyőznie őt a felelősségéről. Egyébként a két férfi szinte nem is beszélt már egymással, és Noël, ha François gondterhelt arcát látta, azt mondta magában: „Csak hadd várjon még; jót tesz neki." François megkeményedett arcvonásokkal hallgatott, tekintete mintegy befelé fordult. Tájékozódott; megtudta, hogy az impotens viszi a játékot, s ő terjeszti a kósza katasztrófahíreket is.</w:t>
      </w:r>
    </w:p>
    <w:p>
      <w:pPr>
        <w:pStyle w:val="Normal"/>
        <w:jc w:val="both"/>
        <w:rPr/>
      </w:pPr>
      <w:r>
        <w:rPr/>
        <w:tab/>
        <w:t>François hitt az őszinteség és a világos kimagyarázkodás erejében.</w:t>
      </w:r>
    </w:p>
    <w:p>
      <w:pPr>
        <w:pStyle w:val="Normal"/>
        <w:jc w:val="both"/>
        <w:rPr/>
      </w:pPr>
      <w:r>
        <w:rPr/>
        <w:tab/>
        <w:t>„Az én dolgom, hogy megpróbálkozzam valamivel – gondolta. – Egyébként a papa, úgy látszik, fel sem fogja, hogy tragikus helyzetben vagyunk, öregszik; nincs már meg az a rugalmassága, mint valaha lett volna ..."</w:t>
      </w:r>
    </w:p>
    <w:p>
      <w:pPr>
        <w:pStyle w:val="Normal"/>
        <w:jc w:val="both"/>
        <w:rPr/>
      </w:pPr>
      <w:r>
        <w:rPr/>
        <w:tab/>
        <w:t>Lucien Maublanc a Haussmann körúti klubjában adott találkozót; hadd lássa ötven ismert nevű ember, hogy a Schoudler fiú jár közben nála.</w:t>
      </w:r>
    </w:p>
    <w:p>
      <w:pPr>
        <w:pStyle w:val="Normal"/>
        <w:jc w:val="both"/>
        <w:rPr/>
      </w:pPr>
      <w:r>
        <w:rPr/>
        <w:tab/>
        <w:t>François-val szemben szemérmetlenül, cinikusan diadalmaskodott. Annyira magabiztos volt, hogy nem félt felfedni kártyáit. Neki is megvolt a maga felhúzott, beállított gépezete, amely majd mindent összezúz.</w:t>
      </w:r>
    </w:p>
    <w:p>
      <w:pPr>
        <w:pStyle w:val="Normal"/>
        <w:jc w:val="both"/>
        <w:rPr/>
      </w:pPr>
      <w:r>
        <w:rPr/>
        <w:tab/>
        <w:t>A foga sarkába biggyesztette cigarettáját, s miközben nagy, tejszerű szemét egy angol metszetre szögezte, azt mondta:</w:t>
      </w:r>
    </w:p>
    <w:p>
      <w:pPr>
        <w:pStyle w:val="Normal"/>
        <w:jc w:val="both"/>
        <w:rPr/>
      </w:pPr>
      <w:r>
        <w:rPr/>
        <w:tab/>
        <w:t>– Vége, kampec; maguk tönkrementek, ez matematikailag bizonyos. Sonchelles-t nem tudják tovább tartani; márpedig Sonchelles tartotta a többit. Eladják a bányáikat? Kérem. Csak nézze meg, hol áll majd holnap Zoa! Parin alulra nyomom magukat, ha kell, parin alulra. És maguk engedni fognak; kénytelenek lesznek vele: mindent kiengednek, hogy a bankot megmentsék, és nem fogják megmenteni, megmondom, miért... Akar portóit?</w:t>
      </w:r>
    </w:p>
    <w:p>
      <w:pPr>
        <w:pStyle w:val="Normal"/>
        <w:jc w:val="both"/>
        <w:rPr/>
      </w:pPr>
      <w:r>
        <w:rPr/>
        <w:tab/>
        <w:t>– Köszönöm, nem kérek – mondta François.</w:t>
      </w:r>
    </w:p>
    <w:p>
      <w:pPr>
        <w:pStyle w:val="Normal"/>
        <w:jc w:val="both"/>
        <w:rPr/>
      </w:pPr>
      <w:r>
        <w:rPr/>
        <w:tab/>
        <w:t>Hallotta, hogy a csőd dobol a fülében. Őszinteségért jött; de ennyire nem számított.</w:t>
      </w:r>
    </w:p>
    <w:p>
      <w:pPr>
        <w:pStyle w:val="Normal"/>
        <w:jc w:val="both"/>
        <w:rPr/>
      </w:pPr>
      <w:r>
        <w:rPr/>
        <w:tab/>
        <w:t>– A betétvisszavonások fogják megölni magukat – mondta Maublanc. – A visszavonások megbénítják majd. Nemcsak tönkremennek, de még szégyellhetik is magukat. Kénytelenek lesznek bezárni a bankjuk pénztárablakait. Hja, tudja, ha egyszer megindul az összeomlás, akkor megy az gyorsan.</w:t>
      </w:r>
    </w:p>
    <w:p>
      <w:pPr>
        <w:pStyle w:val="Normal"/>
        <w:jc w:val="both"/>
        <w:rPr/>
      </w:pPr>
      <w:r>
        <w:rPr/>
        <w:tab/>
        <w:t>François még nem is gondolt erre a következményre, amely csakugyan, ahogy így elhangzott, elkerülhetetlennek látszott.</w:t>
      </w:r>
    </w:p>
    <w:p>
      <w:pPr>
        <w:pStyle w:val="Normal"/>
        <w:jc w:val="both"/>
        <w:rPr/>
      </w:pPr>
      <w:r>
        <w:rPr/>
        <w:tab/>
        <w:t>– De hát mi érdeke van önnek ebben? – kiáltott fel. – Maga is veszít rajta! Mit akar? Sonchelles-t?</w:t>
      </w:r>
    </w:p>
    <w:p>
      <w:pPr>
        <w:pStyle w:val="Normal"/>
        <w:jc w:val="both"/>
        <w:rPr/>
      </w:pPr>
      <w:r>
        <w:rPr/>
        <w:tab/>
        <w:t>Apja nevében vállalta, hogy teljesen átadja a cukorgyár ellenőrzését, ha megtarthatja a többit, ha Maublanc hajlandó feltartóztatni az összeomlást.</w:t>
      </w:r>
    </w:p>
    <w:p>
      <w:pPr>
        <w:pStyle w:val="Normal"/>
        <w:jc w:val="both"/>
        <w:rPr/>
      </w:pPr>
      <w:r>
        <w:rPr/>
        <w:tab/>
        <w:t>– Fütyülök én Sonchelles-ra – felelt Maublanc. – A maga apja harmincöt évvel ezelőtt elvette tőlem a feleségemet; maga az én fiam kellene hogy legyen, érti? Ráadásul ocsmány dolgokat mondott rólam, ami miatt egész életemben ujjal mutogatnak rám; és ahányszor csak tudott, becsapott. Több milliómba került a maga apja! Azt hiszi, mindezt elfelejthetem?</w:t>
      </w:r>
    </w:p>
    <w:p>
      <w:pPr>
        <w:pStyle w:val="Normal"/>
        <w:jc w:val="both"/>
        <w:rPr/>
      </w:pPr>
      <w:r>
        <w:rPr/>
        <w:tab/>
        <w:t>– De nemcsak az apámról van szó. Én semmit sem tettem maga ellen! És mégse felejtse el egészen, hogy a feleségem az ön fél-unokahúga.</w:t>
      </w:r>
    </w:p>
    <w:p>
      <w:pPr>
        <w:pStyle w:val="Normal"/>
        <w:jc w:val="both"/>
        <w:rPr/>
      </w:pPr>
      <w:r>
        <w:rPr/>
        <w:tab/>
        <w:t>– Ha úgy viselkedett volna, mint fél-unokahúgom, sohasem ment volna hozzá Schoudlerhoz. Különben is, a La Monnerie-kat egy kalap alá veszem magukkal.</w:t>
      </w:r>
    </w:p>
    <w:p>
      <w:pPr>
        <w:pStyle w:val="Normal"/>
        <w:jc w:val="both"/>
        <w:rPr/>
      </w:pPr>
      <w:r>
        <w:rPr/>
        <w:tab/>
        <w:t>François falfehér lett a tehetetlen dühtől. Beszélt még Jean-Noëlról és Marie-Ange-ról, reménység nélkül, csak úgy önmagának, mert azt hitte, hogy a gyermekei neve mindig szerencsét hoz neki. Lülü Maublanc elégedetten felvihogott.</w:t>
      </w:r>
    </w:p>
    <w:p>
      <w:pPr>
        <w:pStyle w:val="Normal"/>
        <w:jc w:val="both"/>
        <w:rPr/>
      </w:pPr>
      <w:r>
        <w:rPr/>
        <w:tab/>
        <w:t>– Mondja meg az apjának, hogy én is alighanem gyereket várok. Nem engedhetem meg többé magamnak, hogy jótékonysági intézmény legyek.</w:t>
      </w:r>
    </w:p>
    <w:p>
      <w:pPr>
        <w:pStyle w:val="Normal"/>
        <w:jc w:val="both"/>
        <w:rPr/>
      </w:pPr>
      <w:r>
        <w:rPr/>
        <w:tab/>
        <w:t>És látva François meglepett tekintetét, hozzátette:</w:t>
      </w:r>
    </w:p>
    <w:p>
      <w:pPr>
        <w:pStyle w:val="Normal"/>
        <w:jc w:val="both"/>
        <w:rPr/>
      </w:pPr>
      <w:r>
        <w:rPr/>
        <w:tab/>
        <w:t>– Ez meglepi, ugye? Maga is hitt a családjukban elterjedt szóbeszédnek! Megmondhatja a családjának, hogy a Schoudlerok sorsán csak akkor fogok ellágyulni, ha majd halva látom őket.</w:t>
      </w:r>
    </w:p>
    <w:p>
      <w:pPr>
        <w:pStyle w:val="Normal"/>
        <w:jc w:val="both"/>
        <w:rPr/>
      </w:pPr>
      <w:r>
        <w:rPr/>
        <w:tab/>
        <w:t>François fájó halántékkal, hideg hörgőkkel távozott a klubból. Mindent megkísérelt, mindent megpróbált, tárgyalást, megfélemlítést, könyörgést. Még csak néhány napos haladékot sem sikerült kapnia. Holnap ennek a vén klubtölteléknek, aki hüllő-tenyerében tartja a sorsot, makacs bosszúállása miatt Sonchelles, Zoa, a bank, az egész Schoudler-vagyon vásárra kerül. Maublanc kimondta a krach szót, és hozzátette:</w:t>
      </w:r>
    </w:p>
    <w:p>
      <w:pPr>
        <w:pStyle w:val="Normal"/>
        <w:jc w:val="both"/>
        <w:rPr/>
      </w:pPr>
      <w:r>
        <w:rPr/>
        <w:tab/>
        <w:t>– Várom a pillanatot, amikor mindent visszaveszek a maguk kárára.</w:t>
      </w:r>
    </w:p>
    <w:p>
      <w:pPr>
        <w:pStyle w:val="Normal"/>
        <w:jc w:val="both"/>
        <w:rPr/>
      </w:pPr>
      <w:r>
        <w:rPr/>
        <w:tab/>
        <w:t>„És mindez az én hibám – gondolta François. – Én vagyok érte felelős!"</w:t>
      </w:r>
    </w:p>
    <w:p>
      <w:pPr>
        <w:pStyle w:val="Normal"/>
        <w:jc w:val="both"/>
        <w:rPr/>
      </w:pPr>
      <w:r>
        <w:rPr/>
        <w:tab/>
        <w:t>Nem is gondolt arra, hogy hazamenjen a Messina sugarútra, csak találomra rótta az utcákat, mintegy üvegkalitkába zártan, ahol egymaga viaskodott a balsors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3</w:t>
      </w:r>
    </w:p>
    <w:p>
      <w:pPr>
        <w:pStyle w:val="Normal"/>
        <w:jc w:val="both"/>
        <w:rPr/>
      </w:pPr>
      <w:r>
        <w:rPr/>
      </w:r>
    </w:p>
    <w:p>
      <w:pPr>
        <w:pStyle w:val="Normal"/>
        <w:jc w:val="both"/>
        <w:rPr/>
      </w:pPr>
      <w:r>
        <w:rPr/>
      </w:r>
    </w:p>
    <w:p>
      <w:pPr>
        <w:pStyle w:val="Normal"/>
        <w:jc w:val="both"/>
        <w:rPr/>
      </w:pPr>
      <w:r>
        <w:rPr/>
        <w:tab/>
        <w:t>Ugyanebben az órában a Schoudler-palota nagy kertjében nyolc-tíz gyerek, akit Jean-Noëlhoz és Marie-Ange-hoz hívtak meg, azon tanakodott, hogy mit játsszék. Most keltek fel az uzsonnától; egy kis csokoládéhab még maradt az ajkuk szögletében, és szavojai piskóta-morzsák tapadtak rózsaszín szoknyácskájukra meg matrózruhájukra. Édességgel teli gyomorral lődörögtek.</w:t>
      </w:r>
    </w:p>
    <w:p>
      <w:pPr>
        <w:pStyle w:val="Normal"/>
        <w:jc w:val="both"/>
        <w:rPr/>
      </w:pPr>
      <w:r>
        <w:rPr/>
        <w:tab/>
        <w:t>A nevelőnők az árnyékban kötögettek.</w:t>
      </w:r>
    </w:p>
    <w:p>
      <w:pPr>
        <w:pStyle w:val="Normal"/>
        <w:jc w:val="both"/>
        <w:rPr/>
      </w:pPr>
      <w:r>
        <w:rPr/>
        <w:tab/>
        <w:t>A kis sovány, elálló fülű Raoul Sandoval rossz szokásból az orrát csavargatva, szipákolt, és úgy követte lépten-nyomon Marie-Ange-ot, mint egy boldogtalan vőlegény.</w:t>
      </w:r>
    </w:p>
    <w:p>
      <w:pPr>
        <w:pStyle w:val="Normal"/>
        <w:jc w:val="both"/>
        <w:rPr/>
      </w:pPr>
      <w:r>
        <w:rPr/>
        <w:tab/>
        <w:t>– Játszhatnánk beszélgetősdit – nézett könyörögve a kislányra.</w:t>
      </w:r>
    </w:p>
    <w:p>
      <w:pPr>
        <w:pStyle w:val="Normal"/>
        <w:jc w:val="both"/>
        <w:rPr/>
      </w:pPr>
      <w:r>
        <w:rPr/>
        <w:tab/>
        <w:t>Jean-Noël ugrott egyet; ő kitalálta: „jóltevősdit" játsszanak. Elmondta, miben áll ez. Cendrine unokahúguk, aki fogszabályozó abroncsot viselt, pöszén kijelentette, hogy az igazán nem szórakoztató, ha kódist játszanak.</w:t>
      </w:r>
    </w:p>
    <w:p>
      <w:pPr>
        <w:pStyle w:val="Normal"/>
        <w:jc w:val="both"/>
        <w:rPr/>
      </w:pPr>
      <w:r>
        <w:rPr/>
        <w:tab/>
        <w:t>– Akkor játszhatnánk esküvőt – javasolta a kis Sandoval, aki a múlt hónapban a nővére uszályát vitte. – Vagy fonhatnánk koszorút gesztenyefa-levélből.</w:t>
      </w:r>
    </w:p>
    <w:p>
      <w:pPr>
        <w:pStyle w:val="Normal"/>
        <w:jc w:val="both"/>
        <w:rPr/>
      </w:pPr>
      <w:r>
        <w:rPr/>
        <w:tab/>
        <w:t>És átölelte Marie-Ange nyakát.</w:t>
      </w:r>
    </w:p>
    <w:p>
      <w:pPr>
        <w:pStyle w:val="Normal"/>
        <w:jc w:val="both"/>
        <w:rPr/>
      </w:pPr>
      <w:r>
        <w:rPr/>
        <w:tab/>
        <w:t>– Hagyd békén a nővéremet! – lökte félre Jean-Noël, és hátba vágta.</w:t>
      </w:r>
    </w:p>
    <w:p>
      <w:pPr>
        <w:pStyle w:val="Normal"/>
        <w:jc w:val="both"/>
        <w:rPr/>
      </w:pPr>
      <w:r>
        <w:rPr/>
        <w:tab/>
        <w:t>Marie-Ange határozott: „temetést" fognak játszani; az is templomban történik, és sokkal szórakoztatóbb. Raoul Sandovalt kényszerítették, hogy feküdjön le egy kőpadra; betakarták egy nehéz asztalterítővel és megtiltották, hogy moccanjon. Majd megfulladt a melegtől a terítő alatt; a megivott csokoládé kavargott a gyomrában; hallotta, hogy a többi gyerek ügyködik körülötte és ő nem láthatta őket, nem szólhatott hozzájuk semmit. Ilyen lehet az, ha az ember „igazából" halott. Bánkódnék-e Marie-Ange, ha ő meghalna? És halk könnyek gördültek végig a halántékán.</w:t>
      </w:r>
    </w:p>
    <w:p>
      <w:pPr>
        <w:pStyle w:val="Normal"/>
        <w:jc w:val="both"/>
        <w:rPr/>
      </w:pPr>
      <w:r>
        <w:rPr/>
        <w:tab/>
        <w:t>Közben az asztalterítő körül Marie-Ange buzgólkodott, szerepeket osztott ki magára, ő volt az alabárdos, ő volt a pap, ő volt az özvegy, ő volt minden. Egy képzeletbeli füstölőt himbált, rázta a beszentelőt, átadta a kis Cendrine-nak, az meg tovább Jean-Noëlnak.</w:t>
      </w:r>
    </w:p>
    <w:p>
      <w:pPr>
        <w:pStyle w:val="Normal"/>
        <w:jc w:val="both"/>
        <w:rPr/>
      </w:pPr>
      <w:r>
        <w:rPr/>
        <w:tab/>
        <w:t>S most egyszerre a halott a térítőn át hatalmas ütést kapott a homlokára, tarkója a kőhöz vágódott; üvöltve egyenesedett föl a szemfedőjében.</w:t>
      </w:r>
    </w:p>
    <w:p>
      <w:pPr>
        <w:pStyle w:val="Normal"/>
        <w:jc w:val="both"/>
        <w:rPr/>
      </w:pPr>
      <w:r>
        <w:rPr/>
        <w:tab/>
        <w:t>Jean-Noël csapott öklével a ravatalra, kiszámított haraggal.</w:t>
      </w:r>
    </w:p>
    <w:p>
      <w:pPr>
        <w:pStyle w:val="Normal"/>
        <w:jc w:val="both"/>
        <w:rPr/>
      </w:pPr>
      <w:r>
        <w:rPr/>
        <w:tab/>
        <w:t>A nevelőnők összeszaladtak, kiszabadították Raoul Sandovalt, és szétzavarták a temetési játékot, megtiltva, hogy újrakezdjék.</w:t>
      </w:r>
    </w:p>
    <w:p>
      <w:pPr>
        <w:pStyle w:val="Normal"/>
        <w:jc w:val="both"/>
        <w:rPr/>
      </w:pPr>
      <w:r>
        <w:rPr/>
        <w:tab/>
        <w:t xml:space="preserve">– </w:t>
      </w:r>
      <w:r>
        <w:rPr>
          <w:i/>
        </w:rPr>
        <w:t>Disgraceful!... It's a shame ..</w:t>
      </w:r>
      <w:r>
        <w:rPr/>
        <w:t xml:space="preserve"> .</w:t>
      </w:r>
      <w:r>
        <w:rPr>
          <w:vertAlign w:val="superscript"/>
        </w:rPr>
        <w:t>24</w:t>
      </w:r>
      <w:r>
        <w:rPr/>
        <w:t xml:space="preserve"> – rikácsolta Miss Mabel.</w:t>
      </w:r>
    </w:p>
    <w:p>
      <w:pPr>
        <w:pStyle w:val="Normal"/>
        <w:jc w:val="both"/>
        <w:rPr/>
      </w:pPr>
      <w:r>
        <w:rPr/>
        <w:tab/>
        <w:t>Különben is ideje volt már hazamenni; megigazították a masnikat, kisimították a gallérokat. A kis szalonban a mamák már majdnem befejezték a bridzset. A gyerekek hallották, hogy egy könnyed hang megszólal:</w:t>
      </w:r>
    </w:p>
    <w:p>
      <w:pPr>
        <w:pStyle w:val="Normal"/>
        <w:jc w:val="both"/>
        <w:rPr/>
      </w:pPr>
      <w:r>
        <w:rPr/>
        <w:tab/>
        <w:t>– No, ezúttal magát terítjük ki, Jacqueline.</w:t>
      </w:r>
    </w:p>
    <w:p>
      <w:pPr>
        <w:pStyle w:val="Normal"/>
        <w:jc w:val="both"/>
        <w:rPr/>
      </w:pPr>
      <w:r>
        <w:rPr/>
        <w:tab/>
        <w:t>S a kicsik meg voltak győződve, hogy most is őket bosszantják.</w:t>
      </w:r>
    </w:p>
    <w:p>
      <w:pPr>
        <w:pStyle w:val="Normal"/>
        <w:jc w:val="both"/>
        <w:rPr/>
      </w:pPr>
      <w:r>
        <w:rPr/>
        <w:tab/>
      </w:r>
    </w:p>
    <w:p>
      <w:pPr>
        <w:pStyle w:val="Normal"/>
        <w:jc w:val="both"/>
        <w:rPr/>
      </w:pPr>
      <w:r>
        <w:rPr/>
      </w:r>
    </w:p>
    <w:p>
      <w:pPr>
        <w:pStyle w:val="Normal"/>
        <w:jc w:val="both"/>
        <w:rPr/>
      </w:pPr>
      <w:r>
        <w:rPr/>
      </w:r>
    </w:p>
    <w:p>
      <w:pPr>
        <w:pStyle w:val="Normal"/>
        <w:jc w:val="both"/>
        <w:rPr/>
      </w:pPr>
      <w:r>
        <w:rPr/>
        <w:tab/>
        <w:t>Míg ők csoszogva elmentek, ujjaik angol nevelőnőjük ujjainak börtönébe zárva, Jean-Noël és Marie-Ange apja tovább bolyongott a poros utakon, autó-dudák között, útkeresztezések torlódásában.</w:t>
      </w:r>
    </w:p>
    <w:p>
      <w:pPr>
        <w:pStyle w:val="Normal"/>
        <w:jc w:val="both"/>
        <w:rPr/>
      </w:pPr>
      <w:r>
        <w:rPr/>
        <w:tab/>
        <w:t>„Menet közben ki fogom találni, ki fogom találni – mondta magában. – Ma este és holnap reggel elintéződik a dolog; bizonyosan támogatni fognak bennünket a többi bankok. Mindnyájan szolidárisak velünk. Meg aztán a papa a Banque de France kormányzója. Nem fogják hagyni, hogy egy kormányzó megbukjék. Pedig ... Hagyták csődbe menni Boutémyt, hagyták csődbe menni.. ."</w:t>
      </w:r>
    </w:p>
    <w:p>
      <w:pPr>
        <w:pStyle w:val="Normal"/>
        <w:jc w:val="both"/>
        <w:rPr/>
      </w:pPr>
      <w:r>
        <w:rPr/>
        <w:tab/>
        <w:t>Gyerekkora dajkameséi közé tartozott a Világ Bank krachja, amelyet a dédapa minden héten elmesélt. „Mi pedig ötvenszer jelentéktelenebbek vagyunk, mint a Világ Bank. Mit változtatna ez Franciaországon? Egy tönkrement család és kész."</w:t>
      </w:r>
    </w:p>
    <w:p>
      <w:pPr>
        <w:pStyle w:val="Normal"/>
        <w:jc w:val="both"/>
        <w:rPr/>
      </w:pPr>
      <w:r>
        <w:rPr/>
        <w:tab/>
        <w:t>Tekintetének homlokterébe, lidércnyomásának üvegfalaira vissza-visszatért az álom időtlen makacsságával a tőzsdei jegyzés sora: „Előző napi jegyzés ... napi jegyzés ... Sonchelles-i cukorgyár" kis, vastag és tömzsi, nyomtatott betűkkel. Milyen lesz a holnapi árfolyam? Jegyzik majd Sonchelles-t egyáltalán? Holnap kezdődnek a visszavonások a banknál...</w:t>
      </w:r>
    </w:p>
    <w:p>
      <w:pPr>
        <w:pStyle w:val="Normal"/>
        <w:jc w:val="both"/>
        <w:rPr/>
      </w:pPr>
      <w:r>
        <w:rPr/>
        <w:tab/>
        <w:t>Üvegkalitkája túloldalán távoli, közönyös világ nyüzsgött: egy kifutólány, kezében varrodai dobozzal, egy cigarettát sodró munkás, egy virágüzlet kirakata előtt bámészkodó pár, egy kihordófiú, aki a pedálon föláll va tapossa triciklijét cikcakkban fölfelé az utcán... A kalitka falán megjelent Lülü Maublanc tejszerű szeme, sárga fogai. „Csak akkor fogok ellágyulni a Schoudlerek sorsán, ha majd halva látom őket."</w:t>
      </w:r>
    </w:p>
    <w:p>
      <w:pPr>
        <w:pStyle w:val="Normal"/>
        <w:jc w:val="both"/>
        <w:rPr/>
      </w:pPr>
      <w:r>
        <w:rPr/>
        <w:tab/>
        <w:t>A kihordófiú, levegőben levő nadrágülepével, egyre kisebbedéit, már-már elérte az utca tetejét.</w:t>
      </w:r>
    </w:p>
    <w:p>
      <w:pPr>
        <w:pStyle w:val="Normal"/>
        <w:jc w:val="both"/>
        <w:rPr/>
      </w:pPr>
      <w:r>
        <w:rPr/>
        <w:tab/>
      </w:r>
    </w:p>
    <w:p>
      <w:pPr>
        <w:pStyle w:val="Normal"/>
        <w:jc w:val="both"/>
        <w:rPr/>
      </w:pPr>
      <w:r>
        <w:rPr/>
        <w:tab/>
      </w:r>
      <w:r>
        <w:rPr>
          <w:vertAlign w:val="superscript"/>
        </w:rPr>
        <w:t>24</w:t>
      </w:r>
      <w:r>
        <w:rPr/>
        <w:t xml:space="preserve"> </w:t>
      </w:r>
      <w:r>
        <w:rPr>
          <w:i/>
        </w:rPr>
        <w:t>Ez szégyenletes!... Szégyelljetek magatokat. (Ang.)</w:t>
      </w:r>
    </w:p>
    <w:p>
      <w:pPr>
        <w:pStyle w:val="Normal"/>
        <w:jc w:val="both"/>
        <w:rPr/>
      </w:pPr>
      <w:r>
        <w:rPr/>
        <w:tab/>
        <w:t>„Beszélnem kell a papával, be kell zárkóznunk kettesben, hogy megvizsgáljuk, mit tehetünk" – gondolta François.</w:t>
      </w:r>
    </w:p>
    <w:p>
      <w:pPr>
        <w:pStyle w:val="Normal"/>
        <w:jc w:val="both"/>
        <w:rPr/>
      </w:pPr>
      <w:r>
        <w:rPr/>
        <w:tab/>
        <w:t>De ugyanakkor tudta, hogy minden hitelét elvesztette apjánál, az óriás figyelemre se méltatja majd a szavait, sőt nem is lesz hajlandó meghallgatni.</w:t>
      </w:r>
    </w:p>
    <w:p>
      <w:pPr>
        <w:pStyle w:val="Normal"/>
        <w:jc w:val="both"/>
        <w:rPr/>
      </w:pPr>
      <w:r>
        <w:rPr/>
        <w:tab/>
        <w:t>– Nem tudsz vigyázni, te marha?! – ripakodott rá egy taxisofőr.</w:t>
      </w:r>
    </w:p>
    <w:p>
      <w:pPr>
        <w:pStyle w:val="Normal"/>
        <w:jc w:val="both"/>
        <w:rPr/>
      </w:pPr>
      <w:r>
        <w:rPr/>
        <w:tab/>
        <w:t>François észrevette, hogy a kocsiút közepén áll.</w:t>
      </w:r>
    </w:p>
    <w:p>
      <w:pPr>
        <w:pStyle w:val="Normal"/>
        <w:jc w:val="both"/>
        <w:rPr/>
      </w:pPr>
      <w:r>
        <w:rPr/>
        <w:tab/>
        <w:t>Boldog a sofőr, mert arra tud gondolni, hogy mást sértegessen ... Ez az egész világmindenség szabadon, gondtalanul él, mindenkire kiterjedő áldásban, amely őtőle most elvétetett.</w:t>
      </w:r>
    </w:p>
    <w:p>
      <w:pPr>
        <w:pStyle w:val="Normal"/>
        <w:jc w:val="both"/>
        <w:rPr/>
      </w:pPr>
      <w:r>
        <w:rPr/>
        <w:tab/>
        <w:t>A gyakorta példaként idézett pénz-titánokra gondolt, akik a teljes tönkremenésből munkával és kitartással tíz év alatt kikászálódnak, mindenkit kifizetnek, ismét Párizs fölé kerekednek, s végül is megbecsülés és tekintély övezi őket. „Nos, én is úgy teszek, mint ők." De hogyan csinálja majd?... Sonchelles-lel minden ütőkártya a kezében volt, és lám, mire vitte. Tönkremenve és becstelenül milyen vállalkozásba foghatna még? Zárt ajtók előtte... ő már nem létező ember. Apja valaha megtehette volna; ő nem. „Lehetnék kifutófiú, na! Jacqueline meg egy csomaghordó felesége. A kicsik pedig a csomaghordó gyerekei.. . Nincs más hátra, mint golyót ereszteni magamba."</w:t>
      </w:r>
    </w:p>
    <w:p>
      <w:pPr>
        <w:pStyle w:val="Normal"/>
        <w:jc w:val="both"/>
        <w:rPr/>
      </w:pPr>
      <w:r>
        <w:rPr/>
        <w:tab/>
        <w:t>Ez a gondolat először csak úgy átvillant az agyán anélkül, hogy megragadt volna; csak éppen rágondolt, ahogy naponta ezren meg ezren gondolják vagy mondják ezt, ha valami baj van szerelmi, vagy üzleti dolgaikban, vagy egészségükkel, és ha lidércnyomás súlya alatt egy pillanatra kibillen a mélyebb értékek mérlege. Mikor négy utcával odább megint eszébe jutott, már nem a „magába röpített", hanem a „fejébe röpített" golyóra gondolt. A halál fogalma helyhez kötődött.</w:t>
      </w:r>
    </w:p>
    <w:p>
      <w:pPr>
        <w:pStyle w:val="Normal"/>
        <w:jc w:val="both"/>
        <w:rPr/>
      </w:pPr>
      <w:r>
        <w:rPr/>
        <w:tab/>
        <w:t>„Pedig a háborúban volt merszem!" Csakhogy az a bátorság mit sem ér a tőzsde ellen, Lucien Maublanc ellen, a csőd ellen. Éppen csak meghalni jó. Egyébként a bátorság végső soron mindig csak arra jó.</w:t>
      </w:r>
    </w:p>
    <w:p>
      <w:pPr>
        <w:pStyle w:val="Normal"/>
        <w:jc w:val="both"/>
        <w:rPr/>
      </w:pPr>
      <w:r>
        <w:rPr/>
        <w:tab/>
        <w:t>A buborék, amelyet Noël eresztett föl a fia tudta nélkül, amelybe Maublanc is belefújt vidáman és gonoszul, s amelyet a kétszeresen is félrevezetett François maga is öntudatlanul felnagyított, méreteiben és tömörségében hatalmas lilás sziklává nőtt, amely néhány óráig még egyensúlyban marad, de át kell siklani alatta, míg le nem zuhan.</w:t>
      </w:r>
    </w:p>
    <w:p>
      <w:pPr>
        <w:pStyle w:val="Normal"/>
        <w:jc w:val="both"/>
        <w:rPr/>
      </w:pPr>
      <w:r>
        <w:rPr/>
        <w:tab/>
        <w:t>És aztán az üvegre ragasztott betűk: „Sonchelles-i Cukorgyár, napi árfolyam... előző napi jegyzés", Maublanc tejszerű szeme; a mérleg nyelve kezdett kibillenni Francois-nál ; az önfenntartási ösztön lassan már kevesebbet nyomott a latban, mint a tragédia.</w:t>
      </w:r>
    </w:p>
    <w:p>
      <w:pPr>
        <w:pStyle w:val="Normal"/>
        <w:jc w:val="both"/>
        <w:rPr/>
      </w:pPr>
      <w:r>
        <w:rPr/>
        <w:tab/>
        <w:t>Kabátja alatt csörgött róla a verejték, érezte, hogy minden tagja reszket a fáradtságtól.</w:t>
      </w:r>
    </w:p>
    <w:p>
      <w:pPr>
        <w:pStyle w:val="Normal"/>
        <w:jc w:val="both"/>
        <w:rPr/>
      </w:pPr>
      <w:r>
        <w:rPr/>
        <w:tab/>
        <w:t>Belebotlott egy barátjába, Paul de Varnacéba. A magas, erős férfi, aki sötét szegfűt hordott a gomblyukában, köszönés helyett megkérdezte, mit keres arrafelé.</w:t>
      </w:r>
    </w:p>
    <w:p>
      <w:pPr>
        <w:pStyle w:val="Normal"/>
        <w:jc w:val="both"/>
        <w:rPr/>
      </w:pPr>
      <w:r>
        <w:rPr/>
        <w:tab/>
        <w:t>Ez a Jéna sugárút sarkán történt, és François képtelen volt felelni. A nagy darab Varnacé kétszer is megkérdezte, jól van-e.</w:t>
      </w:r>
    </w:p>
    <w:p>
      <w:pPr>
        <w:pStyle w:val="Normal"/>
        <w:jc w:val="both"/>
        <w:rPr/>
      </w:pPr>
      <w:r>
        <w:rPr/>
        <w:tab/>
        <w:t>– Remekül, remekül – mondta François, de a tekintete félúton a kérdező felé meredt.</w:t>
      </w:r>
    </w:p>
    <w:p>
      <w:pPr>
        <w:pStyle w:val="Normal"/>
        <w:jc w:val="both"/>
        <w:rPr/>
      </w:pPr>
      <w:r>
        <w:rPr/>
        <w:tab/>
        <w:t>De Varnacé ott hagyta. François irigyelte, mint ahogy irigyelte az imént a csomagkihordót, mint ahogy mindenkit irigyelt a kalitka túlsó oldalán. Elvesztette a kapcsolatot a többi emberrel, mindazokkal, akik most nyugodtan élik az életüket.</w:t>
      </w:r>
    </w:p>
    <w:p>
      <w:pPr>
        <w:pStyle w:val="Normal"/>
        <w:jc w:val="both"/>
        <w:rPr/>
      </w:pPr>
      <w:r>
        <w:rPr/>
        <w:tab/>
        <w:t>Varnacét a társaságban afféle hülyének ismerték, aki nem tud mit kezdeni a pénzével.</w:t>
      </w:r>
    </w:p>
    <w:p>
      <w:pPr>
        <w:pStyle w:val="Normal"/>
        <w:jc w:val="both"/>
        <w:rPr/>
      </w:pPr>
      <w:r>
        <w:rPr/>
        <w:tab/>
        <w:t>„Semmi esetre sem butább nálam – gondolta François –, aki földönfutóvá teszem egész családomat, négy nemzedéket... Jacqueline szabad lenne; újra férjhez mehetne egy ilyesfajta fickóhoz. Ez a legkevesebb becsületesség a részemről. Ha az ember nem tudja vállalni a felelősséget..."</w:t>
      </w:r>
    </w:p>
    <w:p>
      <w:pPr>
        <w:pStyle w:val="Normal"/>
        <w:jc w:val="both"/>
        <w:rPr/>
      </w:pPr>
      <w:r>
        <w:rPr/>
        <w:tab/>
        <w:t>Jacqueline iránt érzett szerelme valamiféle becsületbeli adóssággá változott át.</w:t>
      </w:r>
    </w:p>
    <w:p>
      <w:pPr>
        <w:pStyle w:val="Normal"/>
        <w:jc w:val="both"/>
        <w:rPr/>
      </w:pPr>
      <w:r>
        <w:rPr/>
        <w:tab/>
        <w:t>„Ennyivel tartozom neki. Nem tehetek kevesebbet... Két levelet kell megírnom: egyet Maublanc-nak, egyet Jacquelinenak ..."</w:t>
      </w:r>
    </w:p>
    <w:p>
      <w:pPr>
        <w:pStyle w:val="Normal"/>
        <w:jc w:val="both"/>
        <w:rPr/>
      </w:pPr>
      <w:r>
        <w:rPr/>
        <w:tab/>
        <w:t>Ez kellett: a látványosság. Maublanc meg fog hátrálni a közvélemény előtt. Életében François senkitől sem várhat semmit. Holtában mindenki vele lesz.</w:t>
      </w:r>
    </w:p>
    <w:p>
      <w:pPr>
        <w:pStyle w:val="Normal"/>
        <w:jc w:val="both"/>
        <w:rPr/>
      </w:pPr>
      <w:r>
        <w:rPr/>
        <w:tab/>
        <w:t>Áthaladt visszafelé az Étoile téren, a legrövidebb úton vágott át rajta, a kocsik között surranva. Sietős volt a dolga. Most már tudta, mit kell tennie. Gyorsan járt, kissé megritkult levegőben; a nyomtatott betűk elmosódtak. Se Sonchelles, se semmi. Jacqueline, a gyerekek ...</w:t>
      </w:r>
    </w:p>
    <w:p>
      <w:pPr>
        <w:pStyle w:val="Normal"/>
        <w:jc w:val="both"/>
        <w:rPr/>
      </w:pPr>
      <w:r>
        <w:rPr/>
        <w:tab/>
        <w:t>„Vége lesz, megy majd magától."</w:t>
      </w:r>
    </w:p>
    <w:p>
      <w:pPr>
        <w:pStyle w:val="Normal"/>
        <w:jc w:val="both"/>
        <w:rPr/>
      </w:pPr>
      <w:r>
        <w:rPr/>
        <w:tab/>
        <w:t>Ahogy az Ismeretlen Katona sírja előtt elhaladt, ahol a kis láng táncolt a nagy kőboltozat alatt, ez a fiú, aki most határozta el, hogy meghal, szokásból kalapot emelt. Rézvörösben lenyugvó nap borította lángba a neuilly-i tetőket. Egy sereg galamb örvénylett tova. François újra elmerült a gépkocsik közönyös hullámába, mint úszó a folyókanyarba; átért a túlsó partra. „Ha nem találkozom Varnacéval, talán meg sem értem. Mit is mondott? Nem is tudom már. Jobb, ha nem beszélek többé senkivel. Kit ismertem olyat, aki öngyilkos lett?"</w:t>
      </w:r>
    </w:p>
    <w:p>
      <w:pPr>
        <w:pStyle w:val="Normal"/>
        <w:jc w:val="both"/>
        <w:rPr/>
      </w:pPr>
      <w:r>
        <w:rPr/>
        <w:tab/>
        <w:t>Különös közelségből hallotta újra Lartois orvosi és nagyképű hangját, ahogy a háború alatt egy napon, a főhadiszállás közelében levő kórházban beszélt hozzá, amikor is egy bajtársát kísérte be, aki szabadságolásról visszajövet főbe lőtte magát. '</w:t>
      </w:r>
    </w:p>
    <w:p>
      <w:pPr>
        <w:pStyle w:val="Normal"/>
        <w:jc w:val="both"/>
        <w:rPr/>
      </w:pPr>
      <w:r>
        <w:rPr/>
        <w:tab/>
        <w:t>– A legtöbb ember eltéveszti az öngyilkos golyót – mondotta volt Lartois –, mert nem tudják, hogy a halálos zónák korlátozott kiterjedésűek. Meg lövés közben el is vesztik a fejüket. A szívén tíz közül kilenc mellé lő. A halántékukon a látóideget metszik el, és vakok maradnak. A szájukba túl alacsonyan lőnek s csak egy csigolyájukat sikerül szétzúzniuk. Egészen magasan kell lőni ahhoz, hogy a nyúlt agy velőt találja el az ember.</w:t>
      </w:r>
    </w:p>
    <w:p>
      <w:pPr>
        <w:pStyle w:val="Normal"/>
        <w:jc w:val="both"/>
        <w:rPr/>
      </w:pPr>
      <w:r>
        <w:rPr/>
        <w:tab/>
        <w:t>François bajtársa nem tévesztette el a lövést. Két órára rá meghalt, anélkül, hogy eszméletre tért volna. Azt mondták róla, hogy gyáva, meg hogy háborúban nem lesz öngyilkos az ember. Ki tudhatta? Talán neki is volt valakije, akit szabaddá kellett tennie, s akinek ezt bizonyosan meg kellett tudnia, olyan bizonyossággal, amilyent a csatában elesettek halála nem adhat. Aminthogy az sem érne semmit, ha őt most történetesen autó gázolná el.</w:t>
      </w:r>
    </w:p>
    <w:p>
      <w:pPr>
        <w:pStyle w:val="Normal"/>
        <w:jc w:val="both"/>
        <w:rPr/>
      </w:pPr>
      <w:r>
        <w:rPr/>
        <w:tab/>
        <w:t>„Az ok mindig érthetetlen ... a többieknek. Hát megérthetik ezek ...", ezek, akik itt mennek el mellette a jómódú emberek nyugodt lépteivel, gyöngyházgolyószerű, át nem látszó szemmel.</w:t>
      </w:r>
    </w:p>
    <w:p>
      <w:pPr>
        <w:pStyle w:val="Normal"/>
        <w:jc w:val="both"/>
        <w:rPr/>
      </w:pPr>
      <w:r>
        <w:rPr/>
        <w:tab/>
        <w:t>Most először, nem ítélte el a bajtársa tettét. Sőt mélységes testvériséget érzett a fiú iránt, aki érthetetlen okból lett öngyilkos. Találkozott vele ama távoli vidéken, az értelem világmindenségének véghatárán, ahol az önkéntes halálok érlelődnek.</w:t>
      </w:r>
    </w:p>
    <w:p>
      <w:pPr>
        <w:pStyle w:val="Normal"/>
        <w:jc w:val="both"/>
        <w:rPr/>
      </w:pPr>
      <w:r>
        <w:rPr/>
        <w:tab/>
        <w:t>Egy utcai órán háromnegyed kilenc volt.</w:t>
      </w:r>
    </w:p>
    <w:p>
      <w:pPr>
        <w:pStyle w:val="Normal"/>
        <w:jc w:val="both"/>
        <w:rPr/>
      </w:pPr>
      <w:r>
        <w:rPr/>
        <w:tab/>
        <w:t>„A Messina sugárúton most asztalnál ülnek."</w:t>
      </w:r>
    </w:p>
    <w:p>
      <w:pPr>
        <w:pStyle w:val="Normal"/>
        <w:jc w:val="both"/>
        <w:rPr/>
      </w:pPr>
      <w:r>
        <w:rPr/>
        <w:tab/>
        <w:t>Nagy gyöngeség fogta el, ahogy az üres terítékre gondolt az édesanyja balján. „Majd ha hazaérek, akkor lesz nehéz hogy ne az ebédlőbe menjek, hanem egyenesen a szobámba " És azt mondogatta magában: „A bátorság mindig csak a meghalasra jó.</w:t>
      </w:r>
    </w:p>
    <w:p>
      <w:pPr>
        <w:pStyle w:val="Normal"/>
        <w:jc w:val="both"/>
        <w:rPr>
          <w:i/>
          <w:i/>
        </w:rPr>
      </w:pPr>
      <w:r>
        <w:rPr>
          <w:i/>
        </w:rPr>
      </w:r>
    </w:p>
    <w:p>
      <w:pPr>
        <w:pStyle w:val="Normal"/>
        <w:jc w:val="both"/>
        <w:rPr>
          <w:i/>
          <w:i/>
        </w:rPr>
      </w:pPr>
      <w:r>
        <w:rPr>
          <w:i/>
        </w:rPr>
      </w:r>
    </w:p>
    <w:p>
      <w:pPr>
        <w:pStyle w:val="Normal"/>
        <w:jc w:val="center"/>
        <w:rPr/>
      </w:pPr>
      <w:r>
        <w:rPr/>
        <w:t>14</w:t>
      </w:r>
    </w:p>
    <w:p>
      <w:pPr>
        <w:pStyle w:val="Normal"/>
        <w:jc w:val="both"/>
        <w:rPr>
          <w:i/>
          <w:i/>
        </w:rPr>
      </w:pPr>
      <w:r>
        <w:rPr>
          <w:i/>
        </w:rPr>
      </w:r>
    </w:p>
    <w:p>
      <w:pPr>
        <w:pStyle w:val="Normal"/>
        <w:jc w:val="both"/>
        <w:rPr>
          <w:i/>
          <w:i/>
        </w:rPr>
      </w:pPr>
      <w:r>
        <w:rPr>
          <w:i/>
        </w:rPr>
      </w:r>
    </w:p>
    <w:p>
      <w:pPr>
        <w:pStyle w:val="TextBody"/>
        <w:rPr/>
      </w:pPr>
      <w:r>
        <w:rPr/>
        <w:tab/>
        <w:t>A vacsora nyomasztó légkörben folyt a Messina sugárúton. Noël, aki Albéric Canet révén már tudta, hogy Francois-t a körben látták Maublanc-nal tárgyalni, hallgatott, és a haragján rágódott.</w:t>
      </w:r>
    </w:p>
    <w:p>
      <w:pPr>
        <w:pStyle w:val="Normal"/>
        <w:jc w:val="both"/>
        <w:rPr/>
      </w:pPr>
      <w:r>
        <w:rPr/>
        <w:tab/>
        <w:t>,,Már megint mibe ártotta magát ez az ostoba kölyök? Talán nem csinált még elég butaságot? Elküldöm külföldre, vagy magam veszem kezelésbe, magam mellett tartom, hogy egy mozdulatot se tehessen az én ellenőrzésem nélkül, és belegebedjen a munkába. Mindenesetre, hogy most mit kap majd tőlem!"</w:t>
      </w:r>
    </w:p>
    <w:p>
      <w:pPr>
        <w:pStyle w:val="Normal"/>
        <w:jc w:val="both"/>
        <w:rPr/>
      </w:pPr>
      <w:r>
        <w:rPr/>
        <w:tab/>
        <w:t>Schoudler báróné, bár a férje mindig távol tartotta az üzleti ügyektől, világosan érezte, hogy rossz szél fúj, annyival is inkább, mert Noël tegnap óta megparancsolta, hogy a Pénzügyi Közlönyt dugják el a dédapa elől. A báróné tőzsdei ismeretei egyetlen főelvre korlátozódtak: „besszkor kell venni, hosszkor eladni." Ő még olyan nemzedékhez tartozott, mikor a nők azt sem tudták, mennyi a saját jövedelmük.</w:t>
      </w:r>
    </w:p>
    <w:p>
      <w:pPr>
        <w:pStyle w:val="Normal"/>
        <w:jc w:val="both"/>
        <w:rPr/>
      </w:pPr>
      <w:r>
        <w:rPr/>
        <w:tab/>
        <w:t>De délután ő is megnézte az árfolyamot, és merészkedett annyit mondani Noëlnak:</w:t>
      </w:r>
    </w:p>
    <w:p>
      <w:pPr>
        <w:pStyle w:val="Normal"/>
        <w:jc w:val="both"/>
        <w:rPr/>
      </w:pPr>
      <w:r>
        <w:rPr/>
        <w:tab/>
        <w:t>– De, kedvesem, ha a Sonchelles esik, nem most kellene vennünk?</w:t>
      </w:r>
    </w:p>
    <w:p>
      <w:pPr>
        <w:pStyle w:val="Normal"/>
        <w:jc w:val="both"/>
        <w:rPr/>
      </w:pPr>
      <w:r>
        <w:rPr/>
        <w:tab/>
        <w:t>Az óriás gonosz pillantást vetett rá, és azzal torkolta le:</w:t>
      </w:r>
    </w:p>
    <w:p>
      <w:pPr>
        <w:pStyle w:val="Normal"/>
        <w:jc w:val="both"/>
        <w:rPr/>
      </w:pPr>
      <w:r>
        <w:rPr/>
        <w:tab/>
        <w:t>– Megtarthatná a jó tanácsait, Adèle, a fia számára. Neki nagyobb szüksége van rá, mint nekem.</w:t>
      </w:r>
    </w:p>
    <w:p>
      <w:pPr>
        <w:pStyle w:val="Normal"/>
        <w:jc w:val="both"/>
        <w:rPr/>
      </w:pPr>
      <w:r>
        <w:rPr/>
        <w:tab/>
        <w:t>Jacqueline ideges volt. Francois-tól részben értesült a nehézségekről, ha nem is értette meg egészen. Izgult a férje egészségéért, s most közelebbről az elmaradása miatt. Mivel Françoisval kapcsolatban mindig hajlamos volt a nyugtalankodásra, most is egyre azon járt az esze: „Csak nem történt valami baja? Nem jól érezte magát... Érthetetlen, hogy nem telefonált."</w:t>
      </w:r>
    </w:p>
    <w:p>
      <w:pPr>
        <w:pStyle w:val="Normal"/>
        <w:jc w:val="both"/>
        <w:rPr/>
      </w:pPr>
      <w:r>
        <w:rPr/>
        <w:tab/>
        <w:t>Az idegesség is tette, hogy megkérte, ne vigyék máskor Jean-Noëlt alamizsnaosztásra. Miss Mabel reggel bolhát talált a gyereken. Az efféle jótékonykodás minden tekintetben egészségtelen.</w:t>
      </w:r>
    </w:p>
    <w:p>
      <w:pPr>
        <w:pStyle w:val="Normal"/>
        <w:jc w:val="both"/>
        <w:rPr/>
      </w:pPr>
      <w:r>
        <w:rPr/>
        <w:tab/>
        <w:t>Jacqueline tudta, hogy az étkezés ideje nem éppen alkalmas arra, hogy a dédapa akaratával szembeszegüljön; az emésztőgépezet megindulása ebben az öreg szervezetben a vérkeringés kínos munkájával járt, és váratlan reakciókra vezethetett.</w:t>
      </w:r>
    </w:p>
    <w:p>
      <w:pPr>
        <w:pStyle w:val="Normal"/>
        <w:jc w:val="both"/>
        <w:rPr/>
      </w:pPr>
      <w:r>
        <w:rPr/>
        <w:tab/>
        <w:t>De, bár mindig teljes tisztelettel viseltetett a férje családja iránt, nem szerette sokáig magába fojtani, ami a szívén feküdt, és ha jónak látta, hogy kimondjon egy igazságot, a D'Huisnes-ek hevességével s a La Monnerie-k fensőbbségével mondta ki, meghazudtolva kis termetét és finom vonásait.</w:t>
      </w:r>
    </w:p>
    <w:p>
      <w:pPr>
        <w:pStyle w:val="Normal"/>
        <w:jc w:val="both"/>
        <w:rPr/>
      </w:pPr>
      <w:r>
        <w:rPr/>
        <w:tab/>
        <w:t>De azért, nem lévén elég idős és fizikailag magabiztos, nem nélkülözhette, hogy ha kellemetlen dolgot vágott valakinek a fejéhez, ne nézzen egy harmadik jelenlevő szemébe tanúságért, ha nem is éppen helyeslésért.</w:t>
      </w:r>
    </w:p>
    <w:p>
      <w:pPr>
        <w:pStyle w:val="Normal"/>
        <w:jc w:val="both"/>
        <w:rPr/>
      </w:pPr>
      <w:r>
        <w:rPr/>
        <w:tab/>
        <w:t>Mint mindig, most is az anyósa fogta pártját. A gyerek még fölszedi majd az összes ...</w:t>
      </w:r>
    </w:p>
    <w:p>
      <w:pPr>
        <w:pStyle w:val="Normal"/>
        <w:jc w:val="both"/>
        <w:rPr/>
      </w:pPr>
      <w:r>
        <w:rPr/>
        <w:tab/>
        <w:t>A báróné elhallgatott. A dédapa már lilásra vált. Homlokán hatalmas erek dagadtak ki. Könnyes szemhéja alatt harag villámlott.</w:t>
      </w:r>
    </w:p>
    <w:p>
      <w:pPr>
        <w:pStyle w:val="Normal"/>
        <w:jc w:val="both"/>
        <w:rPr/>
      </w:pPr>
      <w:r>
        <w:rPr/>
        <w:tab/>
        <w:t>– Még én vagyok itt a családfő – ordította – és nem ez a ... hn ... kölyöklány, se maga, Adèle!...</w:t>
      </w:r>
    </w:p>
    <w:p>
      <w:pPr>
        <w:pStyle w:val="Normal"/>
        <w:jc w:val="both"/>
        <w:rPr/>
      </w:pPr>
      <w:r>
        <w:rPr/>
        <w:tab/>
        <w:t>És kapásból a menyéhez vágta a kezében levő pirított kenyérszeletet. Műfogsora csattogott, ahogy hörögve lélegzett.</w:t>
      </w:r>
    </w:p>
    <w:p>
      <w:pPr>
        <w:pStyle w:val="Normal"/>
        <w:jc w:val="both"/>
        <w:rPr/>
      </w:pPr>
      <w:r>
        <w:rPr/>
        <w:tab/>
        <w:t>– Semmit... semmit... semmit – kiáltotta látszólag összefüggés nélkül az elébb mondottakkal.</w:t>
      </w:r>
    </w:p>
    <w:p>
      <w:pPr>
        <w:pStyle w:val="Normal"/>
        <w:jc w:val="both"/>
        <w:rPr/>
      </w:pPr>
      <w:r>
        <w:rPr/>
        <w:tab/>
        <w:t>A főlakáj mozdulatlanságba merevedett a magasra emelt roastbeef tállal.</w:t>
      </w:r>
    </w:p>
    <w:p>
      <w:pPr>
        <w:pStyle w:val="Normal"/>
        <w:jc w:val="both"/>
        <w:rPr/>
      </w:pPr>
      <w:r>
        <w:rPr/>
        <w:tab/>
        <w:t>Ekkor Noël az abroszra csapott tenyerével.</w:t>
      </w:r>
    </w:p>
    <w:p>
      <w:pPr>
        <w:pStyle w:val="Normal"/>
        <w:jc w:val="both"/>
        <w:rPr/>
      </w:pPr>
      <w:r>
        <w:rPr/>
        <w:tab/>
        <w:t>– Nem lehetne békében hagyni az apámat, hogy nyugodtan egyék, meg engem is? Azt hiszik, nincs egyéb gondunk? – mondta nem fékezve magát. – Ha szükséges, meg fogom követelni, hogy csönd legyen, amíg az apám eszik.</w:t>
      </w:r>
    </w:p>
    <w:p>
      <w:pPr>
        <w:pStyle w:val="Normal"/>
        <w:jc w:val="both"/>
        <w:rPr/>
      </w:pPr>
      <w:r>
        <w:rPr/>
        <w:tab/>
        <w:t>Zihált a lélegzete, s az ujját már a gallérján tartotta.</w:t>
      </w:r>
    </w:p>
    <w:p>
      <w:pPr>
        <w:pStyle w:val="Normal"/>
        <w:jc w:val="both"/>
        <w:rPr/>
      </w:pPr>
      <w:r>
        <w:rPr/>
        <w:tab/>
        <w:t>Jacqueline már-már azt felelte élesen, hogy sokkal egyszerűbb lenne, ha ő teljesen külön étkezne; de az anyósa fájdalmasan pillantott rá. A dédapa ingatag életétől meg az óriás állítólagos szívbajától közrefogva, a két asszony elhallgatott.</w:t>
      </w:r>
    </w:p>
    <w:p>
      <w:pPr>
        <w:pStyle w:val="Normal"/>
        <w:jc w:val="both"/>
        <w:rPr/>
      </w:pPr>
      <w:r>
        <w:rPr/>
        <w:tab/>
        <w:t>– Különben is, François miért nincs itt? – kérdezte az agg Siegfried néhány másodperc múlva.</w:t>
      </w:r>
    </w:p>
    <w:p>
      <w:pPr>
        <w:pStyle w:val="Normal"/>
        <w:jc w:val="both"/>
        <w:rPr/>
      </w:pPr>
      <w:r>
        <w:rPr/>
        <w:tab/>
        <w:t>– Lehetne annyi illendőség benne, hogy hazaszól – toldotta meg Noël. – Nem vagyunk vendéglő.</w:t>
      </w:r>
    </w:p>
    <w:p>
      <w:pPr>
        <w:pStyle w:val="Normal"/>
        <w:jc w:val="both"/>
        <w:rPr/>
      </w:pPr>
      <w:r>
        <w:rPr/>
        <w:tab/>
        <w:t>Jacqueline elhatározta, hogy nem szól közbe többet, hallgatással fejezte ki rosszallását. Elkapta az imént a főlakáj meg a másodlakáj egymással váltott pillantását, és arra gondolt, hogy La Monnerie-éknál sohasem zajlott volna le ilyen jelenet a cselédség előtt. „Mi az alkalmazottaink megbecsülésére is adunk. Igazán François az egyetlen Schoudler, akiben méltóság van; ő nem is remélten különb az egész családnál. De hol maradhat ilyen soká?"</w:t>
      </w:r>
    </w:p>
    <w:p>
      <w:pPr>
        <w:pStyle w:val="Normal"/>
        <w:jc w:val="both"/>
        <w:rPr/>
      </w:pPr>
      <w:r>
        <w:rPr/>
        <w:tab/>
        <w:t>Csapódott a nagy bejárati ajtó.</w:t>
      </w:r>
    </w:p>
    <w:p>
      <w:pPr>
        <w:pStyle w:val="Normal"/>
        <w:jc w:val="both"/>
        <w:rPr/>
      </w:pPr>
      <w:r>
        <w:rPr/>
        <w:tab/>
        <w:t>– Ez bizonyosan ő – mondta a báróné.</w:t>
      </w:r>
    </w:p>
    <w:p>
      <w:pPr>
        <w:pStyle w:val="Normal"/>
        <w:jc w:val="both"/>
        <w:rPr/>
      </w:pPr>
      <w:r>
        <w:rPr/>
        <w:tab/>
        <w:t>Jacqueline fülelt, azt hitte, hogy a férje lépteit ismerte fel a főlépcsőről, aztán úgy gondolta, hogy tévedett.</w:t>
      </w:r>
    </w:p>
    <w:p>
      <w:pPr>
        <w:pStyle w:val="Normal"/>
        <w:jc w:val="both"/>
        <w:rPr/>
      </w:pPr>
      <w:r>
        <w:rPr/>
        <w:tab/>
        <w:t>A vacsora csöndben folytatódott, csak a tányérok csörgése hallatszott. Jacqueline alig evett. Schoudler báróné ártatlan megjegyzése egy zsidó ismerősükről újra fölkeltette a dédapa haragját, mert rosszul hallotta.</w:t>
      </w:r>
    </w:p>
    <w:p>
      <w:pPr>
        <w:pStyle w:val="Normal"/>
        <w:jc w:val="both"/>
        <w:rPr/>
      </w:pPr>
      <w:r>
        <w:rPr/>
        <w:tab/>
        <w:t>– Már az apám kitért, én pedig már ... hn ... kereszténynek születtem – kiabált. – De mi sohasem tagadtuk a származásunkat ... hn ... bár azóta mindnyájan katolikus nőt vettünk feleségül!</w:t>
      </w:r>
    </w:p>
    <w:p>
      <w:pPr>
        <w:pStyle w:val="Normal"/>
        <w:jc w:val="both"/>
        <w:rPr/>
      </w:pPr>
      <w:r>
        <w:rPr/>
        <w:tab/>
        <w:t>E pillanatban robaj hallatszott valahol a vastag falú, sok szobájú házban.</w:t>
      </w:r>
    </w:p>
    <w:p>
      <w:pPr>
        <w:pStyle w:val="Normal"/>
        <w:jc w:val="both"/>
        <w:rPr/>
      </w:pPr>
      <w:r>
        <w:rPr/>
        <w:tab/>
        <w:t xml:space="preserve">– Mi az? – kérdezte Noël. – Már megint a konyhában... </w:t>
      </w:r>
    </w:p>
    <w:p>
      <w:pPr>
        <w:pStyle w:val="Normal"/>
        <w:jc w:val="both"/>
        <w:rPr/>
      </w:pPr>
      <w:r>
        <w:rPr/>
        <w:tab/>
        <w:t>A következő pillanatban belépett Jérémie, az öreg szobainas, falfehéren, reszkető kézzel. Egyenest Noelhoz ment, és a fülébe súgott valamit.</w:t>
      </w:r>
    </w:p>
    <w:p>
      <w:pPr>
        <w:pStyle w:val="Normal"/>
        <w:jc w:val="both"/>
        <w:rPr/>
      </w:pPr>
      <w:r>
        <w:rPr/>
        <w:tab/>
        <w:t>Az óriás elsápadt, ledobta a szalvétáját és kirohant a szobából.</w:t>
      </w:r>
    </w:p>
    <w:p>
      <w:pPr>
        <w:pStyle w:val="Normal"/>
        <w:jc w:val="both"/>
        <w:rPr/>
      </w:pPr>
      <w:r>
        <w:rPr/>
        <w:tab/>
        <w:t>Eszeveszett aggódás járta át Jacqueline-t, mintha vasrúdat forgattak volna meg a mellében; szaladt az apósa után, mögötte Schoudler báróné.</w:t>
      </w:r>
    </w:p>
    <w:p>
      <w:pPr>
        <w:pStyle w:val="Normal"/>
        <w:jc w:val="both"/>
        <w:rPr/>
      </w:pPr>
      <w:r>
        <w:rPr/>
        <w:tab/>
        <w:t>– Hé, mi az! Engem egyedül hagynak? – kérdezte a dédapa.</w:t>
      </w:r>
    </w:p>
    <w:p>
      <w:pPr>
        <w:pStyle w:val="Normal"/>
        <w:jc w:val="both"/>
        <w:rPr/>
      </w:pPr>
      <w:r>
        <w:rPr/>
        <w:tab/>
        <w:t>François szobájának ajtajában Noël széttárt karral felordított:</w:t>
      </w:r>
    </w:p>
    <w:p>
      <w:pPr>
        <w:pStyle w:val="Normal"/>
        <w:jc w:val="both"/>
        <w:rPr/>
      </w:pPr>
      <w:r>
        <w:rPr/>
        <w:tab/>
        <w:t xml:space="preserve">– Ne, ne jöjjön be, kislányom, könyörgök! Te se, Adèle! </w:t>
      </w:r>
    </w:p>
    <w:p>
      <w:pPr>
        <w:pStyle w:val="Normal"/>
        <w:jc w:val="both"/>
        <w:rPr/>
      </w:pPr>
      <w:r>
        <w:rPr/>
        <w:tab/>
        <w:t>Jacqueline félrelökte az óriást.</w:t>
      </w:r>
    </w:p>
    <w:p>
      <w:pPr>
        <w:pStyle w:val="Normal"/>
        <w:jc w:val="both"/>
        <w:rPr/>
      </w:pPr>
      <w:r>
        <w:rPr/>
        <w:tab/>
        <w:t>François teste az ágy lábához zuhant le, feje hátrahanyatlott, a szája nyitva volt, vérzett. A golyó kijövet egy képet hasított fel a falon. François nagyon magasra lőtt. Két lepecsételt levél feküdt az asztalon. Jacqueline vadállati üvöltést hallott: a saját jajkiáltását.</w:t>
      </w:r>
    </w:p>
    <w:p>
      <w:pPr>
        <w:pStyle w:val="Normal"/>
        <w:jc w:val="center"/>
        <w:rPr/>
      </w:pPr>
      <w:r>
        <w:rPr/>
        <w:t>15</w:t>
      </w:r>
    </w:p>
    <w:p>
      <w:pPr>
        <w:pStyle w:val="Normal"/>
        <w:jc w:val="both"/>
        <w:rPr/>
      </w:pPr>
      <w:r>
        <w:rPr/>
      </w:r>
    </w:p>
    <w:p>
      <w:pPr>
        <w:pStyle w:val="Normal"/>
        <w:jc w:val="both"/>
        <w:rPr/>
      </w:pPr>
      <w:r>
        <w:rPr/>
      </w:r>
    </w:p>
    <w:p>
      <w:pPr>
        <w:pStyle w:val="Normal"/>
        <w:jc w:val="both"/>
        <w:rPr/>
      </w:pPr>
      <w:r>
        <w:rPr/>
        <w:tab/>
        <w:t>François hátrahagyott két levele közül a Lucien Maublancnak szólót Noël Schoudler eltűntette, s mihelyt megismerte a tartalmát, elégette. Később mindig azt állította, hogy fia csak egyetlen levelet írt, Jacqueline-nak.</w:t>
      </w:r>
    </w:p>
    <w:p>
      <w:pPr>
        <w:pStyle w:val="Normal"/>
        <w:jc w:val="both"/>
        <w:rPr/>
      </w:pPr>
      <w:r>
        <w:rPr/>
        <w:tab/>
        <w:t>Bármilyen gonddal szervezte is Noël a hallgatás összeesküvését, a hír a cselédség fecsegése révén már másnap kora reggel kiszürődött a városba. A tőzsdén olyan drámai lett a hangulat, mintha az éjjel a parlament feloszlatását határozták volna el. Mindenki a Schoudler-fiú öngyilkosságáról beszélt. Különféle okoknak tulajdonították: szerencsétlen cukor-spekulációnak, külföldi piacon űzött nagyszabású játéknak, a fenyegető helyzet leplezésére elkövetett ügyviteli szabálytalanságoknak. Mindaz, amit napok óta suttogtak, tragikusan igazolódott, s a legsötétebb jóslatok is indokolttá váltak, kétségtelenül a háború óta legjelentősebb krach bekövetkezése volt várható.</w:t>
      </w:r>
    </w:p>
    <w:p>
      <w:pPr>
        <w:pStyle w:val="Normal"/>
        <w:jc w:val="both"/>
        <w:rPr/>
      </w:pPr>
      <w:r>
        <w:rPr/>
        <w:tab/>
        <w:t>„De hisz ez bizonyos volt! – erősítgették azok, akik állítólag mindig előre látják a szerencsétlenséget. – A Leroy-k nem estek a fejük lágyára. Ha több napja ráfizetéssel adnak el, akkor megvan az okuk rá. Különben is már régóta volt egy csomó jel. Hát a papa mit akart kotyvasztani Amerikában, mi? Nem mondaná meg?"</w:t>
      </w:r>
    </w:p>
    <w:p>
      <w:pPr>
        <w:pStyle w:val="Normal"/>
        <w:jc w:val="both"/>
        <w:rPr/>
      </w:pPr>
      <w:r>
        <w:rPr/>
        <w:tab/>
        <w:t>A fő váltóügynökök meg a nagy magánbankok képviselői csak bólogattak válasz nélkül, s miközben haditerveiket készítettek elő, csak néhány igen kevés beavatotthoz sugdostak bizalmasan.</w:t>
      </w:r>
    </w:p>
    <w:p>
      <w:pPr>
        <w:pStyle w:val="Normal"/>
        <w:jc w:val="both"/>
        <w:rPr/>
      </w:pPr>
      <w:r>
        <w:rPr/>
        <w:tab/>
        <w:t>A pánik az üzleti körökre is kiterjedt. A fémiparosok, akik a Schoudler-bank üzletfeleinek zömét alkották, hatalmas tőkéket vontak vissza a Petits-Champs utcai pénztárablakoknal, úgyannyira, hogy kezdték kellemetlen helyzetbe hozni a bank pénztárát.</w:t>
      </w:r>
    </w:p>
    <w:p>
      <w:pPr>
        <w:pStyle w:val="Normal"/>
        <w:jc w:val="both"/>
        <w:rPr/>
      </w:pPr>
      <w:r>
        <w:rPr>
          <w:vertAlign w:val="superscript"/>
        </w:rPr>
        <w:tab/>
      </w:r>
      <w:r>
        <w:rPr/>
        <w:t>Akkor néhány perccel déli tizenkettő előtt, a tőzsde főlépcsőjén föltűnt Noël Schoudler alakja. Baktatott fel a lépcsőn hatalmasan, kissé hajlotton, egyik kezével botjára, másikkal váltóügynökének, a kis szikár, papírból kivágott arcú Albenc Canet-nak karjára támaszkodva.</w:t>
      </w:r>
    </w:p>
    <w:p>
      <w:pPr>
        <w:pStyle w:val="Normal"/>
        <w:jc w:val="both"/>
        <w:rPr/>
      </w:pPr>
      <w:r>
        <w:rPr/>
        <w:tab/>
        <w:t>Az utcai nyüzsgő oszlopsorból, ahol a szabadpiac bonyolódik le, már fölmorajlott az ideges várakozás a gongütésre a zendüles lármája, amely mindjárt megnől, felduzzad és visszhangzik az egész városnegyedben.</w:t>
      </w:r>
    </w:p>
    <w:p>
      <w:pPr>
        <w:pStyle w:val="Normal"/>
        <w:jc w:val="both"/>
        <w:rPr/>
      </w:pPr>
      <w:r>
        <w:rPr/>
        <w:tab/>
        <w:t>A zsibongáson végigfutott egy suttogás. A tőzsérek egymást böködték:</w:t>
      </w:r>
    </w:p>
    <w:p>
      <w:pPr>
        <w:pStyle w:val="Normal"/>
        <w:jc w:val="both"/>
        <w:rPr/>
      </w:pPr>
      <w:r>
        <w:rPr/>
        <w:tab/>
        <w:t xml:space="preserve">– Az Schoudler! Itt van Schoudler! Schoudler! </w:t>
      </w:r>
    </w:p>
    <w:p>
      <w:pPr>
        <w:pStyle w:val="Normal"/>
        <w:jc w:val="both"/>
        <w:rPr/>
      </w:pPr>
      <w:r>
        <w:rPr/>
        <w:tab/>
        <w:t>Noël sápadt volt, duzzadt szemhéja gyötrelmes, álmatlan éjszakától vörös; fekete nyakkendője fehér szegélyű mellény kivágásában tűnt el.</w:t>
      </w:r>
    </w:p>
    <w:p>
      <w:pPr>
        <w:pStyle w:val="Normal"/>
        <w:jc w:val="both"/>
        <w:rPr/>
      </w:pPr>
      <w:r>
        <w:rPr/>
        <w:tab/>
        <w:t>Nem volt nehéz áthatolnia a sajtó gyűrűjen; azzal a tisztelettel engedtek utat neki, amelyet a nagy katasztrófák keltenek. Bejutott a nagy csarnokba, amely színehagyott freskóival, a tőzsdefővárosok idegenforgalmi reklámként ható címerpajzsaival, szögletes oszlopaival, a csoportokat elválasztó korlátjaival, oltárként emelkedő pulpitusaival, menetrendhez hasonlóan kiaggatott tájékoztató tábláival, az üvegablakokból a fekete ruhás tömegre hulló fakó fényével úgy festett, mint valami szomorú szertartásra használt vén pályaudvar.</w:t>
      </w:r>
    </w:p>
    <w:p>
      <w:pPr>
        <w:pStyle w:val="Normal"/>
        <w:jc w:val="both"/>
        <w:rPr/>
      </w:pPr>
      <w:r>
        <w:rPr/>
        <w:tab/>
        <w:t>Tizenöt éve nem látták Noëlt a tőzsdén. Sokan úgy néztek rá, mint hazajáró lélekre; mások, a fiatalabbak, váratlanul kézzelfoghatóvá vált mitológiai alakot láttak benne. Mindennek ellenére csodálatot keltett a gazdagság és a balsors minden jelét magán viselő öreg óriás, aki személyesen jött magát megvédeni, és helyt állani.</w:t>
      </w:r>
    </w:p>
    <w:p>
      <w:pPr>
        <w:pStyle w:val="Normal"/>
        <w:jc w:val="both"/>
        <w:rPr/>
      </w:pPr>
      <w:r>
        <w:rPr/>
        <w:tab/>
        <w:t>Noël csak haladt előre tempósan. Fölpillantott a táblákra: „Sonchelles... előző árfolyam 1840." Vajon mennyivel nyitnak ma?</w:t>
      </w:r>
    </w:p>
    <w:p>
      <w:pPr>
        <w:pStyle w:val="Normal"/>
        <w:jc w:val="both"/>
        <w:rPr/>
      </w:pPr>
      <w:r>
        <w:rPr/>
        <w:tab/>
        <w:t>Egy korosabb férfiúnak, aki megszólította, csak ennyit mondott:</w:t>
      </w:r>
    </w:p>
    <w:p>
      <w:pPr>
        <w:pStyle w:val="Normal"/>
        <w:jc w:val="both"/>
        <w:rPr/>
      </w:pPr>
      <w:r>
        <w:rPr/>
        <w:tab/>
        <w:t>– Te meg elárulsz engem!</w:t>
      </w:r>
    </w:p>
    <w:p>
      <w:pPr>
        <w:pStyle w:val="Normal"/>
        <w:jc w:val="both"/>
        <w:rPr/>
      </w:pPr>
      <w:r>
        <w:rPr/>
        <w:tab/>
        <w:t>Jobbra-balra elejtett egy-egy kurta mondatot, amelyekből az emberek titkos értelmet igyekeztek kihámozni, fenyegetést, vagy a vereség elismerését.</w:t>
      </w:r>
    </w:p>
    <w:p>
      <w:pPr>
        <w:pStyle w:val="Normal"/>
        <w:jc w:val="both"/>
        <w:rPr/>
      </w:pPr>
      <w:r>
        <w:rPr/>
        <w:tab/>
        <w:t>Az elméjét foglalkoztató mindeme érzések és számítgatások között volt ideje Noëlnak, hogy meghassa ez a látvány és ez a hely, amely életének távoli korszakát idézte föl. És kezdett fölegyenesedni, arca lassan visszanyerte színét.</w:t>
      </w:r>
    </w:p>
    <w:p>
      <w:pPr>
        <w:pStyle w:val="Normal"/>
        <w:jc w:val="both"/>
        <w:rPr/>
      </w:pPr>
      <w:r>
        <w:rPr/>
        <w:tab/>
        <w:t>Mivel Albéric Canet már indult be a „kreclibe", a kizárólag váltóügynököknek fenntartott, elkerített kerek térségbe a csarnok közepén, ahol a határidőpiac bonyolódott le, Noël megfogta a ruhája ujjánál fogva.</w:t>
      </w:r>
    </w:p>
    <w:p>
      <w:pPr>
        <w:pStyle w:val="Normal"/>
        <w:jc w:val="both"/>
        <w:rPr/>
      </w:pPr>
      <w:r>
        <w:rPr/>
        <w:tab/>
        <w:t>– Maga csakugyan a végsőkig támogatni fog, Albéric? – kérdezte tőle.</w:t>
      </w:r>
    </w:p>
    <w:p>
      <w:pPr>
        <w:pStyle w:val="Normal"/>
        <w:jc w:val="both"/>
        <w:rPr/>
      </w:pPr>
      <w:r>
        <w:rPr/>
        <w:tab/>
        <w:t>A kis emberke emelt fővel állta az óriás fekete pillantását.</w:t>
      </w:r>
    </w:p>
    <w:p>
      <w:pPr>
        <w:pStyle w:val="Normal"/>
        <w:jc w:val="both"/>
        <w:rPr/>
      </w:pPr>
      <w:r>
        <w:rPr/>
        <w:tab/>
        <w:t>– Én mindent maguknak köszönhetek, Noël, magának meg az apjának. Elmegyek, ameddig csak tudok.</w:t>
      </w:r>
    </w:p>
    <w:p>
      <w:pPr>
        <w:pStyle w:val="Normal"/>
        <w:jc w:val="both"/>
        <w:rPr/>
      </w:pPr>
      <w:r>
        <w:rPr/>
        <w:tab/>
        <w:t>És mint legkisebb a kollégák közül, ment, hogy elhelyezkedjék a piros bársonnyal párnázott korlátnál, ahol az élesre vasalt szövetekbe öltözött váltóügynökök, mellényüket átérő aranylánccal úgy könyököltek, mint a kút káváján. Albéric Canet bedobta félig elszívott cigarettáját a krecli közepét megtöltő, naponta felfrissített világos homok-kupacba, amelyet egy váltóügynök tréfásan „az ügynöktestületi elnökök sírjának" hívott, ránézett a faliórára, amelynek két mutatója már csaknem fedte egymást ...</w:t>
      </w:r>
    </w:p>
    <w:p>
      <w:pPr>
        <w:pStyle w:val="Normal"/>
        <w:jc w:val="both"/>
        <w:rPr/>
      </w:pPr>
      <w:r>
        <w:rPr/>
        <w:tab/>
        <w:t>Megkondult a gong.</w:t>
      </w:r>
    </w:p>
    <w:p>
      <w:pPr>
        <w:pStyle w:val="Normal"/>
        <w:jc w:val="both"/>
        <w:rPr/>
      </w:pPr>
      <w:r>
        <w:rPr/>
        <w:tab/>
        <w:t>– Sonchelles-t adok!... Sonchelles-t adok!... – dobta be tüstént Maublanc váltóügynöke előrehajolva, kinyújtott karral, nyitott tenyérrel.</w:t>
      </w:r>
    </w:p>
    <w:p>
      <w:pPr>
        <w:pStyle w:val="Normal"/>
        <w:jc w:val="both"/>
        <w:rPr/>
      </w:pPr>
      <w:r>
        <w:rPr/>
        <w:tab/>
        <w:t>Ugyanakkor óriási zsivaj keletkezett a csarnok valamennyi pontján, mintha mély barlangba zúdul tengerár. A mindennapos őrjöngés magával ragadta a szomorú szertartás híveit, akik külön-külön oltáraiknál csoportosultak, kívül pedig a szabadpiac akkora zajt csapott egymaga, mint az egész tőzsde együttvéve. Mindenütt mohó, erőszakos, nyitott szájak, rázott öklök, erőtlenné vált hangszalagokat helyettesítő ujjak, siketnémák táviratváltásai... E hisztéria fölött a köpenyes markőrök szivaccsal mosták le tábláikat, számokat írtak krétával s azonnal le is törölték.</w:t>
      </w:r>
    </w:p>
    <w:p>
      <w:pPr>
        <w:pStyle w:val="Normal"/>
        <w:jc w:val="both"/>
        <w:rPr/>
      </w:pPr>
      <w:r>
        <w:rPr/>
        <w:tab/>
        <w:t>A szerpapok alsóbb rétegétől elválasztva és, kevesebben lévén, látszólag nyugodtabban, a főpapok piros bársony kútkávájukhoz nyomott hassal vitatták meg a számokat, melyek tovább jutottak a kotőrökhöz, s aztán telefonokba harsogták bele s villanyjelzésű táblákra írták fel őket...</w:t>
      </w:r>
    </w:p>
    <w:p>
      <w:pPr>
        <w:pStyle w:val="Normal"/>
        <w:jc w:val="both"/>
        <w:rPr/>
      </w:pPr>
      <w:r>
        <w:rPr/>
        <w:tab/>
        <w:t>– Sonchelles-t adok!... Sonchelles-t adok!... Mennyi?</w:t>
      </w:r>
    </w:p>
    <w:p>
      <w:pPr>
        <w:pStyle w:val="Normal"/>
        <w:jc w:val="both"/>
        <w:rPr/>
      </w:pPr>
      <w:r>
        <w:rPr/>
        <w:tab/>
        <w:t>Az első kötésnél 1550-es árfolyam alakult ki négyezer részvényre.</w:t>
      </w:r>
    </w:p>
    <w:p>
      <w:pPr>
        <w:pStyle w:val="Normal"/>
        <w:jc w:val="both"/>
        <w:rPr/>
      </w:pPr>
      <w:r>
        <w:rPr/>
        <w:tab/>
        <w:t>Noël Schoudler, aki kívül maradt a kreclit körülvevő könyöklőn, vállal kiemelkedett egy egész csoport ügynök meg mitugrász közül, akik loholva furakodtak át a nyüzsgésen, s papirosokkal, sürgönyökkel tértek vissza. Időnkint Noël szólt egy-egy őrnek, Albéric Canet-t hívatta, a fülébe súgott valamit, egy-egy feljegyzést csúsztatott a kezébe. Canet parányi számokkal rótta tele a noteszét, tenyerében lapozgatta a cédulák sarkát, megint szétküldte ügynökeit. Érezhető volt. hogy az óriás parancsainak teljesítésére állították be.</w:t>
      </w:r>
    </w:p>
    <w:p>
      <w:pPr>
        <w:pStyle w:val="Normal"/>
        <w:jc w:val="both"/>
        <w:rPr/>
      </w:pPr>
      <w:r>
        <w:rPr/>
        <w:tab/>
        <w:t>François öngyilkossága olyan fejetlenséget idézett elő, amilyent a Maublanc-offenzíva önmagában nem okozhatott volna; és végzetes értesülések érkeztek a Petits-Champs utcai tőkevisszavonások méreteiről.</w:t>
      </w:r>
    </w:p>
    <w:p>
      <w:pPr>
        <w:pStyle w:val="Normal"/>
        <w:jc w:val="both"/>
        <w:rPr/>
      </w:pPr>
      <w:r>
        <w:rPr/>
        <w:tab/>
        <w:t>A készpénzügyletek első csoportjában esett a Schoudler-bank; esett a Zoa is. Noël egyenlőre ezen a két területen védette magát, ötven frankkal fölverve az árfolyamot, hagyva, hogy visszacsússzon, ismét föltornászva, milliók bevetésével küzdve a pánik ellen. Ilyen napon az irodájából sohasem tudta volna így percről percre irányítani a hadműveletet, tartalékait szétosztani, és robusztus megjelenésének tekintélyét latba vetni.</w:t>
      </w:r>
    </w:p>
    <w:p>
      <w:pPr>
        <w:pStyle w:val="Normal"/>
        <w:jc w:val="both"/>
        <w:rPr/>
      </w:pPr>
      <w:r>
        <w:rPr/>
        <w:tab/>
        <w:t>Hanem a korláton belül a cukorgyár esett, szüntelen ordítozások közben.</w:t>
      </w:r>
    </w:p>
    <w:p>
      <w:pPr>
        <w:pStyle w:val="Normal"/>
        <w:jc w:val="both"/>
        <w:rPr/>
      </w:pPr>
      <w:r>
        <w:rPr/>
        <w:tab/>
        <w:t>– Sonhelles-t adok!... Mennyi? ... Nyolcszázat... Ezerkétszázat ... Veszek 1420-ért... Veszek ... 1400-ért... Mennyit? ötszázat 1400-ért, mehet!... Sonchelles! Mennyi? Kétezer... Veszek 1350-ért... 1350-ért kétszáz mehet!... Sonchelles-t, Sonchelles-t adok ...</w:t>
      </w:r>
    </w:p>
    <w:p>
      <w:pPr>
        <w:pStyle w:val="Normal"/>
        <w:jc w:val="both"/>
        <w:rPr/>
      </w:pPr>
      <w:r>
        <w:rPr/>
        <w:tab/>
        <w:t>A kínálat lehengerlő volt, a kereslet csökkent. A villanytáblán a számok váltakoztak rekeszeikben. Egyik-másik ügynök már csak integetéssel fejezte ki magát, nyitott tenyérrel, csukott tenyérrel.</w:t>
      </w:r>
    </w:p>
    <w:p>
      <w:pPr>
        <w:pStyle w:val="Normal"/>
        <w:jc w:val="both"/>
        <w:rPr/>
      </w:pPr>
      <w:r>
        <w:rPr/>
        <w:tab/>
        <w:t>– Vezess oda Canet úr rekeszéhez! – szólt Noël egy mitugrásznak.</w:t>
      </w:r>
    </w:p>
    <w:p>
      <w:pPr>
        <w:pStyle w:val="Normal"/>
        <w:jc w:val="both"/>
        <w:rPr/>
      </w:pPr>
      <w:r>
        <w:rPr/>
        <w:tab/>
        <w:t>A nagycsarnokból nyíló négyszögletes teremben a falak mentén talán negyven egyforma, parányi kalitka mindenféle korú embert zárt magába, akik torkuk szakadtából kiabáltak a telefonba; egyformán összevont homlokkal, kidülledt, forgó szemmel; megannyi lépsejtben megannyi fejvesztett rovar. Az egyik kalitka felett rézbe metszve a váltóügynök neve. Az óriás bezárkózott hozzá, ő is fekete rovarrá vált, csak éppen nagyobbá, mintha nagyítóüveg mögül látszanék.</w:t>
      </w:r>
    </w:p>
    <w:p>
      <w:pPr>
        <w:pStyle w:val="Normal"/>
        <w:jc w:val="both"/>
        <w:rPr/>
      </w:pPr>
      <w:r>
        <w:rPr/>
        <w:tab/>
        <w:t>– Gutenberg 46–2 ... nem, kisasszony, Gutenberg ... Guten-berg... igen, –2 – harsogta Noël Schoudler.</w:t>
      </w:r>
    </w:p>
    <w:p>
      <w:pPr>
        <w:pStyle w:val="Normal"/>
        <w:jc w:val="both"/>
        <w:rPr/>
      </w:pPr>
      <w:r>
        <w:rPr/>
        <w:tab/>
        <w:t>Az óriási zsivaj továbbra is behallatszott a lépsejt üvegajtaja mögül.</w:t>
      </w:r>
    </w:p>
    <w:p>
      <w:pPr>
        <w:pStyle w:val="Normal"/>
        <w:jc w:val="both"/>
        <w:rPr/>
      </w:pPr>
      <w:r>
        <w:rPr/>
        <w:tab/>
        <w:t>– Halló! Maga az, Muller – fogta halkabbra Noël. – Különkiadást kell nyomni azonnal, villámgyorsan. Miről? Bánom is én. Hát ami a távirati jelentésekben van... Zendülés Bombay-ban? Remek! És első oldalra a jelentést a fiam haláláról. Nincs semmi titkolnivalóm. Előbb akarom közölni, mint a többiek. S az első rikkancsokat a tőzsdéhez! Legkésőbb egy óra múlva itt kell lenniük, érti, muszáj!</w:t>
      </w:r>
    </w:p>
    <w:p>
      <w:pPr>
        <w:pStyle w:val="Normal"/>
        <w:jc w:val="both"/>
        <w:rPr/>
      </w:pPr>
      <w:r>
        <w:rPr/>
        <w:tab/>
        <w:t>Az órájára nézett. A Petits-Champs utcai pénztáraknak szabályszerűen egy félórával ezelőtt kellett bezárniuk. Csak délután háromkor nyitnak megint. Három óráig ... Gondolata egyszerre négy-öt irányban működött.</w:t>
      </w:r>
    </w:p>
    <w:p>
      <w:pPr>
        <w:pStyle w:val="Normal"/>
        <w:jc w:val="both"/>
        <w:rPr/>
      </w:pPr>
      <w:r>
        <w:rPr/>
        <w:tab/>
        <w:t>Ahogy a fülkéből kilépett, azt hitte, szédül, mert a csarnok hangos zsivaja gyengülve, fátyolosan, szinte elhalva jutott el hozzá. Pedig nem; nem ő alélt el, hanem ami rosszabb: a tőzsde.</w:t>
      </w:r>
    </w:p>
    <w:p>
      <w:pPr>
        <w:pStyle w:val="Normal"/>
        <w:jc w:val="both"/>
        <w:rPr/>
      </w:pPr>
      <w:r>
        <w:rPr/>
        <w:tab/>
        <w:t>A kötések úgyszólván mindenütt megálltak. És Noël ráismert a katasztrófa-napok döbbenetére, mikor a tőzsérek csak néznek egymásra, tanakodva, hogy mit is tettek most, és mit hoz majd ez külön-külön mindnyájukra. Maublanc váltóügynöke meggyőződés nélkül kitartott:</w:t>
      </w:r>
    </w:p>
    <w:p>
      <w:pPr>
        <w:pStyle w:val="Normal"/>
        <w:jc w:val="both"/>
        <w:rPr/>
      </w:pPr>
      <w:r>
        <w:rPr/>
        <w:tab/>
        <w:t>– Sonchelles-t adok ...</w:t>
      </w:r>
    </w:p>
    <w:p>
      <w:pPr>
        <w:pStyle w:val="Normal"/>
        <w:jc w:val="both"/>
        <w:rPr/>
      </w:pPr>
      <w:r>
        <w:rPr/>
        <w:tab/>
        <w:t>Mindenki adott; tízen is kínáltak, tízen is hajigálták be a piros korláton, a most cigarettacsutkával teli „testületi elnök-sírba, a kútba, a semmibe... Vevő nem akadt.</w:t>
      </w:r>
    </w:p>
    <w:p>
      <w:pPr>
        <w:pStyle w:val="Normal"/>
        <w:jc w:val="both"/>
        <w:rPr/>
      </w:pPr>
      <w:r>
        <w:rPr/>
        <w:tab/>
        <w:t>Noël Schoudler nem gondolta volna, hogy idáig jutnak, s hogy ilyen mélyről lesz kénytelen fölvergődni, ha ugyan sikerül. Visszament a körbefutó könyöklőhöz, két ujjal intett Albéric Canetnak, ami annyit jelentett, hogy: „Rajta!" Tudta, hogy már nagyon sovány az esélye.</w:t>
      </w:r>
    </w:p>
    <w:p>
      <w:pPr>
        <w:pStyle w:val="Normal"/>
        <w:jc w:val="both"/>
        <w:rPr/>
      </w:pPr>
      <w:r>
        <w:rPr/>
        <w:tab/>
        <w:t>– 1270-ért? Veszek!... Mennyi? ... Jöhet! Jöhet! Jöhet!</w:t>
      </w:r>
    </w:p>
    <w:p>
      <w:pPr>
        <w:pStyle w:val="Normal"/>
        <w:jc w:val="both"/>
        <w:rPr/>
      </w:pPr>
      <w:r>
        <w:rPr/>
        <w:tab/>
        <w:t>Ez Albéric száraz hangja volt. Néhány pillanat alatt nyolcezer részvényt szedett össze 1270 frankos árfolyamon.</w:t>
      </w:r>
    </w:p>
    <w:p>
      <w:pPr>
        <w:pStyle w:val="Normal"/>
        <w:jc w:val="both"/>
        <w:rPr/>
      </w:pPr>
      <w:r>
        <w:rPr/>
        <w:tab/>
        <w:t>A váltóügynökök testületi elnöke, egy koros, rózsásbőrű férfi, göndör, őszhajú, szelíden megfogta Albéric Canet-t a kabátujjanál s kissé félrevonta.</w:t>
      </w:r>
    </w:p>
    <w:p>
      <w:pPr>
        <w:pStyle w:val="Normal"/>
        <w:jc w:val="both"/>
        <w:rPr/>
      </w:pPr>
      <w:r>
        <w:rPr/>
        <w:tab/>
        <w:t>– Tudja kedves barátom, hogy az egész testület szolidáris – súgta neki. – Bátorkodom tehát teljes bizalmassággal megkérdezni öntől, hogy fedezve van-e. Mert ha nem, kénytelen lennék...</w:t>
      </w:r>
    </w:p>
    <w:p>
      <w:pPr>
        <w:pStyle w:val="Normal"/>
        <w:jc w:val="both"/>
        <w:rPr/>
      </w:pPr>
      <w:r>
        <w:rPr/>
        <w:tab/>
        <w:t>– Huszonötmillió frankot tettem pénzzé saját vagyononomból, hogy teljes biztonságban legyek – válaszolt Albéric Canet ugyanolyan hangnemben ...</w:t>
      </w:r>
    </w:p>
    <w:p>
      <w:pPr>
        <w:pStyle w:val="Normal"/>
        <w:jc w:val="both"/>
        <w:rPr/>
      </w:pPr>
      <w:r>
        <w:rPr/>
        <w:tab/>
        <w:t>– Vagy úgy ! Ez esetben ...</w:t>
      </w:r>
    </w:p>
    <w:p>
      <w:pPr>
        <w:pStyle w:val="Normal"/>
        <w:jc w:val="both"/>
        <w:rPr/>
      </w:pPr>
      <w:r>
        <w:rPr/>
        <w:tab/>
        <w:t>A hűség, odaadás, érzelmi indítékok nem jellemzők a tőzsdesekre. A testületi elnök bólintott, csodálkozó értetlenséggel ezen a szinte példátlan tetten. „Hacsak ez nem valami egészen magasrendű ügyesség ..." – gondolhatta magában.</w:t>
      </w:r>
    </w:p>
    <w:p>
      <w:pPr>
        <w:pStyle w:val="Normal"/>
        <w:jc w:val="both"/>
        <w:rPr/>
      </w:pPr>
      <w:r>
        <w:rPr/>
        <w:tab/>
        <w:t>Noël Schoudler a tekintetével követte a beszélgetést, és kitalálta a jelentését.</w:t>
      </w:r>
    </w:p>
    <w:p>
      <w:pPr>
        <w:pStyle w:val="Normal"/>
        <w:jc w:val="both"/>
        <w:rPr/>
      </w:pPr>
      <w:r>
        <w:rPr/>
        <w:tab/>
        <w:t>„Ha Albéric cserben hagy..." – mondta magában. E pillanatban a fiára gondolt, és fölsóhajtott, ehhez a még meleg lélekhez fohászkodva: „Kisfiam, kisfiam, segíts!"</w:t>
      </w:r>
    </w:p>
    <w:p>
      <w:pPr>
        <w:pStyle w:val="Normal"/>
        <w:jc w:val="both"/>
        <w:rPr/>
      </w:pPr>
      <w:r>
        <w:rPr/>
        <w:tab/>
        <w:t>A váltóügynök arca falfehér volt, mikor visszament a korláthoz.</w:t>
      </w:r>
    </w:p>
    <w:p>
      <w:pPr>
        <w:pStyle w:val="Normal"/>
        <w:jc w:val="both"/>
        <w:rPr/>
      </w:pPr>
      <w:r>
        <w:rPr/>
        <w:tab/>
        <w:t xml:space="preserve">Alig múlt fél kettő, mikor a </w:t>
      </w:r>
      <w:r>
        <w:rPr>
          <w:i/>
        </w:rPr>
        <w:t>Reggeli Hírek</w:t>
      </w:r>
      <w:r>
        <w:rPr/>
        <w:t xml:space="preserve"> első rikkancsai megjelentek a főlépcső előtt, nyitott ingben, törött sapkaellenzővel, karjuk friss nyomdafestéktől feketéllett.</w:t>
      </w:r>
    </w:p>
    <w:p>
      <w:pPr>
        <w:pStyle w:val="Normal"/>
        <w:jc w:val="both"/>
        <w:rPr/>
      </w:pPr>
      <w:r>
        <w:rPr/>
        <w:tab/>
        <w:t>– Rendkívüli kiadás! Zendülés Bombayban! Kétszáz halott! Rendkívüli kiadás!</w:t>
      </w:r>
    </w:p>
    <w:p>
      <w:pPr>
        <w:pStyle w:val="Normal"/>
        <w:jc w:val="both"/>
        <w:rPr/>
      </w:pPr>
      <w:r>
        <w:rPr/>
        <w:tab/>
        <w:t>Az első oldal alján széles fekete keretben François Schoudler fényképe, egy dőlt betűvel szedett cikk kíséretében. „Tegnap este egy borzalmas szerencsétlenség az életébe került..."</w:t>
      </w:r>
    </w:p>
    <w:p>
      <w:pPr>
        <w:pStyle w:val="Normal"/>
        <w:jc w:val="both"/>
        <w:rPr/>
      </w:pPr>
      <w:r>
        <w:rPr/>
        <w:tab/>
        <w:t>A hivatalos változat, amelyet „a rögtön értesített Lartois professzor, a Francia Akadémia tagja" hitelesített, azt állapította meg, hogy a szerencsétlen fiatalember egy lőfegyver tisztogatása közben halálra sebezte magát. Minden igyekezet, hogy életre keltsék, hiábavalónak bizonyult. Hosszú magasztalás következett Francois-ról, a háború alatt tanúsított vitézségéről, vállalkozói tehetségéről, a Sonchelles-i Cukorgyár ügyvezető igazgatói minőségében kifejtett kiváló képességeiről, meg a lap szerkesztőségének fájdalmas megdöbbenése és a részvétnyilvánítások.</w:t>
      </w:r>
    </w:p>
    <w:p>
      <w:pPr>
        <w:pStyle w:val="Normal"/>
        <w:jc w:val="both"/>
        <w:rPr/>
      </w:pPr>
      <w:r>
        <w:rPr/>
        <w:tab/>
        <w:t>A Sonchelles-ek körül újra fellángolt a csata.</w:t>
      </w:r>
    </w:p>
    <w:p>
      <w:pPr>
        <w:pStyle w:val="Normal"/>
        <w:jc w:val="both"/>
        <w:rPr/>
      </w:pPr>
      <w:r>
        <w:rPr/>
        <w:tab/>
        <w:t xml:space="preserve">– 1280-ért veszek!... 1290-ért veszek! 1320-ért kaphatok? </w:t>
      </w:r>
    </w:p>
    <w:p>
      <w:pPr>
        <w:pStyle w:val="Normal"/>
        <w:jc w:val="both"/>
        <w:rPr/>
      </w:pPr>
      <w:r>
        <w:rPr/>
        <w:tab/>
        <w:t>Noël kezdett föllélegezni. Albéric Canet megtartotta a szavát. A kötések újra indultak. Megint kérdő pillantásokat váltottak</w:t>
      </w:r>
    </w:p>
    <w:p>
      <w:pPr>
        <w:pStyle w:val="Normal"/>
        <w:jc w:val="both"/>
        <w:rPr/>
      </w:pPr>
      <w:r>
        <w:rPr/>
        <w:t>egymással az emberek mindenfelé. Vajon Schoudler csakugyan tartja? És ha tartja, akkor ...</w:t>
      </w:r>
    </w:p>
    <w:p>
      <w:pPr>
        <w:pStyle w:val="Normal"/>
        <w:jc w:val="both"/>
        <w:rPr/>
      </w:pPr>
      <w:r>
        <w:rPr/>
        <w:tab/>
        <w:t>Maublanc váltóügynöke újabb bessz-hadjáratot indított, de hiába. Visszatérvén a kereslet, a többi eladó is emelte a kínálati árat. Egyesek, akik egy órával előbb eladtak, most vevőként jelenkeztek. És Canet egyre csak gyűjtötte, gyűjtötte a részvényeket ... 1400 ... 1430 ... A számok táncoltak fönn a táblán. A vereség az ellenfél oldalára állt át.</w:t>
      </w:r>
    </w:p>
    <w:p>
      <w:pPr>
        <w:pStyle w:val="Normal"/>
        <w:jc w:val="both"/>
        <w:rPr/>
      </w:pPr>
      <w:r>
        <w:rPr/>
        <w:t xml:space="preserve">A </w:t>
      </w:r>
      <w:r>
        <w:rPr>
          <w:i/>
        </w:rPr>
        <w:t>Reggeli Hírek</w:t>
      </w:r>
      <w:r>
        <w:rPr/>
        <w:t xml:space="preserve"> kézről kézre járt.</w:t>
      </w:r>
    </w:p>
    <w:p>
      <w:pPr>
        <w:pStyle w:val="Normal"/>
        <w:jc w:val="both"/>
        <w:rPr/>
      </w:pPr>
      <w:r>
        <w:rPr/>
        <w:tab/>
        <w:t>Most, hogy fiának elhunytát megvallható okkal közölték, a tőzsdések nem tehettek mást, mint hogy odamentek Schoudlerhoz és részvétüket nyilvánították.</w:t>
      </w:r>
    </w:p>
    <w:p>
      <w:pPr>
        <w:pStyle w:val="Normal"/>
        <w:jc w:val="both"/>
        <w:rPr/>
      </w:pPr>
      <w:r>
        <w:rPr/>
        <w:tab/>
        <w:t>– Nem tudtuk ... – mondták. – Most olvastuk ... borzasztó. Bámulom a kitartását ilyen körülmények között...</w:t>
      </w:r>
    </w:p>
    <w:p>
      <w:pPr>
        <w:pStyle w:val="Normal"/>
        <w:jc w:val="both"/>
        <w:rPr/>
      </w:pPr>
      <w:r>
        <w:rPr/>
        <w:tab/>
        <w:t>– Bizony, borzasztó, borzasztó – hajtogatta az óriás.</w:t>
      </w:r>
    </w:p>
    <w:p>
      <w:pPr>
        <w:pStyle w:val="Normal"/>
        <w:jc w:val="both"/>
        <w:rPr/>
      </w:pPr>
      <w:r>
        <w:rPr/>
        <w:tab/>
        <w:t>És a többiek zavartan távoztak, kicserélve észrevételeiket. Elvégre a fiú könnyen öngyilkos lehetett valami nőügy miatt is! És az, hogy a Leroy testvérek állítólag visszautasították, hogy kisegítsék, vajon mennyire igaz? A vén harácsoló vajon nem éppen a fia halálára spekulált?</w:t>
      </w:r>
    </w:p>
    <w:p>
      <w:pPr>
        <w:pStyle w:val="Normal"/>
        <w:jc w:val="both"/>
        <w:rPr/>
      </w:pPr>
      <w:r>
        <w:rPr/>
        <w:tab/>
        <w:t>– Ugyan kérem! Jószántából nem súrolta volna a katasztrófát. Más van a dolog mögött.</w:t>
      </w:r>
    </w:p>
    <w:p>
      <w:pPr>
        <w:pStyle w:val="Normal"/>
        <w:jc w:val="both"/>
        <w:rPr/>
      </w:pPr>
      <w:r>
        <w:rPr/>
        <w:tab/>
        <w:t>– Hányon áll Sonchelles jelenleg?</w:t>
      </w:r>
    </w:p>
    <w:p>
      <w:pPr>
        <w:pStyle w:val="Normal"/>
        <w:jc w:val="both"/>
        <w:rPr/>
      </w:pPr>
      <w:r>
        <w:rPr/>
        <w:tab/>
        <w:t>– Ezerötszázon.</w:t>
      </w:r>
    </w:p>
    <w:p>
      <w:pPr>
        <w:pStyle w:val="Normal"/>
        <w:jc w:val="both"/>
        <w:rPr/>
      </w:pPr>
      <w:r>
        <w:rPr/>
        <w:tab/>
        <w:t>– Mit mondtam! Mindenesetre fene mokány ember! Ez még a másik nemzedék! Manapság nem ilyen kemények az emberek.</w:t>
      </w:r>
    </w:p>
    <w:p>
      <w:pPr>
        <w:pStyle w:val="Normal"/>
        <w:jc w:val="both"/>
        <w:rPr/>
      </w:pPr>
      <w:r>
        <w:rPr/>
        <w:tab/>
        <w:t>Negyed háromra Sonchelles árfolyama 1550-re emelkedett s ezen a szinten is zárult. Az ügyletek csaknem huszonháromezer részvényt érintettek, és Lülü Maublanc váltóügynöke tudta, milyen veszteség érte ügyfelét.</w:t>
      </w:r>
    </w:p>
    <w:p>
      <w:pPr>
        <w:pStyle w:val="Normal"/>
        <w:jc w:val="both"/>
        <w:rPr/>
      </w:pPr>
      <w:r>
        <w:rPr/>
        <w:tab/>
        <w:t>Mikor a két férfi, Noël és Albéric Canet, lement a főlépcsőn, kimerültek voltak súlyos, fizikai izomfáradtságtól. A váltóügynöknek reszketett a hangja, s fülében még lüktettek az ordítva kapott megbízások. De büszke volt magára, s a naptól fülledt levegőt azzal az érzéssel szívta be a kövezett téren, mintha szabad mezőn járna. Noël zsebkendőjével törölgette a nyakát. Mindenki hódolattal nézett rájuk, mint nagy emberekre.</w:t>
      </w:r>
    </w:p>
    <w:p>
      <w:pPr>
        <w:pStyle w:val="Normal"/>
        <w:jc w:val="both"/>
        <w:rPr/>
      </w:pPr>
      <w:r>
        <w:rPr/>
        <w:tab/>
        <w:t>Egyeztették a számaikat. Nyereséggel végeztek, és kétszeresen nyertesek lesznek, majd ha két-három nap múlva a részvények szabályosan visszaemelkednek kétezer fölé. A Noël által kiagyalt manőver mindenek ellenére sikerült.</w:t>
      </w:r>
    </w:p>
    <w:p>
      <w:pPr>
        <w:pStyle w:val="Normal"/>
        <w:jc w:val="both"/>
        <w:rPr/>
      </w:pPr>
      <w:r>
        <w:rPr/>
        <w:tab/>
        <w:t>– De ezt nagyrészt magának köszönhetem, Albéric. Nagyon is jól tudom.</w:t>
      </w:r>
    </w:p>
    <w:p>
      <w:pPr>
        <w:pStyle w:val="Normal"/>
        <w:jc w:val="both"/>
        <w:rPr/>
      </w:pPr>
      <w:r>
        <w:rPr/>
        <w:tab/>
        <w:t xml:space="preserve">– Mélyről jövünk fel újra – felelt egyszerűen a váltóügynök. </w:t>
      </w:r>
    </w:p>
    <w:p>
      <w:pPr>
        <w:pStyle w:val="Normal"/>
        <w:jc w:val="both"/>
        <w:rPr/>
      </w:pPr>
      <w:r>
        <w:rPr/>
        <w:tab/>
        <w:t xml:space="preserve">Az utcaseprők már takarították a papírokat a lépcsőkön. Szerte a kövön a </w:t>
      </w:r>
      <w:r>
        <w:rPr>
          <w:i/>
        </w:rPr>
        <w:t>Reggeli Hírek</w:t>
      </w:r>
      <w:r>
        <w:rPr/>
        <w:t xml:space="preserve"> gyűrött, összetaposott lapjai hevertek François gyászkeretes arcképével.</w:t>
      </w:r>
    </w:p>
    <w:p>
      <w:pPr>
        <w:pStyle w:val="Normal"/>
        <w:jc w:val="both"/>
        <w:rPr/>
      </w:pPr>
      <w:r>
        <w:rPr/>
        <w:tab/>
        <w:t>– Igen, mélyről... – szegte le fejét Noël Schoudler. – De mindez mire való most, szegény Albéricem? Kiért dolgoztam én most?</w:t>
      </w:r>
    </w:p>
    <w:p>
      <w:pPr>
        <w:pStyle w:val="Normal"/>
        <w:jc w:val="both"/>
        <w:rPr/>
      </w:pPr>
      <w:r>
        <w:rPr/>
        <w:tab/>
        <w:t>Súlyos tenyerébe rejtette a szemét.</w:t>
      </w:r>
    </w:p>
    <w:p>
      <w:pPr>
        <w:pStyle w:val="Normal"/>
        <w:jc w:val="both"/>
        <w:rPr/>
      </w:pPr>
      <w:r>
        <w:rPr/>
        <w:tab/>
        <w:t>– Hát az unokáiért, a feleségéért, a családjáért – válaszolt Albéric Canet. – Meg mindazért, ami öntől függ, az alkalmazottaiért, mindenért, mindenért, amit alkotott... és önmagáért. Hát kis híján nem tönkrement? ... Na persze, értem én... ez többé már nem ugyanaz.</w:t>
      </w:r>
    </w:p>
    <w:p>
      <w:pPr>
        <w:pStyle w:val="Normal"/>
        <w:jc w:val="both"/>
        <w:rPr/>
      </w:pPr>
      <w:r>
        <w:rPr/>
        <w:tab/>
        <w:t>– Nem, nem! Ez többé már nem ugyanaz – ismételte Noël, miközben hagyta, hogy a kocsihoz vezessé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both"/>
        <w:rPr/>
      </w:pPr>
      <w:r>
        <w:rPr/>
      </w:r>
    </w:p>
    <w:p>
      <w:pPr>
        <w:pStyle w:val="Normal"/>
        <w:jc w:val="both"/>
        <w:rPr/>
      </w:pPr>
      <w:r>
        <w:rPr/>
      </w:r>
    </w:p>
    <w:p>
      <w:pPr>
        <w:pStyle w:val="Normal"/>
        <w:jc w:val="both"/>
        <w:rPr/>
      </w:pPr>
      <w:r>
        <w:rPr/>
        <w:tab/>
        <w:t>François temetése harmadnap volt. Az egyházközség vezető káplánja előzetesen fölkereste Noël Schoudlert. Ezt a cérnahátú, keskenykezű egyházi férfiút fölöttébb feszélyezte, amit el kellett mondania. De mivel egyesek azt állították, hogy... a híresztelések szerint, amely bizonyára az emberek rosszindulatának gyümölcse ... Hogy mondatait elvágja, a káplán nyelve hegyét a fogai közébe helyezve, kis szívó hangot hallatott.</w:t>
      </w:r>
    </w:p>
    <w:p>
      <w:pPr>
        <w:pStyle w:val="Normal"/>
        <w:jc w:val="both"/>
        <w:rPr/>
      </w:pPr>
      <w:r>
        <w:rPr/>
        <w:tab/>
        <w:t>Noël hidegen megkérdezte tőle, hogy talán Lartois professzor nyilatkozata François baleseti haláláról nem elegendő, és ennek a jeles akadémikusnak az aláírása talán kétségbevonható? Másrészt közölte vele Noël, hogy a feloldozást bizonyára megadja majd Granvilage atya, a La Monnerie-ék közeli unokatestvére, aki mindig is misézni szokott értük meg közvetlen hozzátartozóikért.</w:t>
      </w:r>
    </w:p>
    <w:p>
      <w:pPr>
        <w:pStyle w:val="Normal"/>
        <w:jc w:val="both"/>
        <w:rPr/>
      </w:pPr>
      <w:r>
        <w:rPr/>
        <w:tab/>
        <w:t>A dominikánus rendfőnök nevének hallatára a káplán megadó kézmozdulatot tett:</w:t>
      </w:r>
    </w:p>
    <w:p>
      <w:pPr>
        <w:pStyle w:val="Normal"/>
        <w:jc w:val="both"/>
        <w:rPr/>
      </w:pPr>
      <w:r>
        <w:rPr/>
        <w:tab/>
        <w:t>– Ja, abban az esetben ... abban az esetben ...</w:t>
      </w:r>
    </w:p>
    <w:p>
      <w:pPr>
        <w:pStyle w:val="Normal"/>
        <w:jc w:val="both"/>
        <w:rPr/>
      </w:pPr>
      <w:r>
        <w:rPr/>
        <w:tab/>
        <w:t>És magasztalni kezdte ennek az „oly liberális szellemű" rendnek az érdemeit, miközben ferdén nézett a bankárra. Persze ez gazdag, sőt rendkívül gazdag szerzetesrend.</w:t>
      </w:r>
    </w:p>
    <w:p>
      <w:pPr>
        <w:pStyle w:val="Normal"/>
        <w:jc w:val="both"/>
        <w:rPr/>
      </w:pPr>
      <w:r>
        <w:rPr/>
        <w:tab/>
        <w:t>– Bátorkodhatom elmondani, báró úr, hogy Párizsban a főrendek meg a pénzmágnások szinte a Jézus társaságra meg a Szent Domonkos rendre összpontosítják jótékonyságukat, amelyek persze hallatlanul méltók, ó, hallatlanul méltók rá, míg a világi papságot, amelynek a szerepe sokszor nagyon hálátlan és amelynek igen nehéz terhekkel kell megküzdenie, különösen a közép- és a szegény néposztályok segítik. Nem mintha ezek adományai megvetendők lennének, távol legyen tőlem ilyen gondolat! Az Úr megmondotta, hogy az özvegy két fillére ...</w:t>
      </w:r>
    </w:p>
    <w:p>
      <w:pPr>
        <w:pStyle w:val="Normal"/>
        <w:jc w:val="both"/>
        <w:rPr/>
      </w:pPr>
      <w:r>
        <w:rPr/>
        <w:tab/>
        <w:t>Noël Schoudler nem úszta meg addig, míg meg nem ígérte, hogy a helybeli templomnak alapítványt tesz egy Szent Teréz szoborra, François emlékére.</w:t>
      </w:r>
    </w:p>
    <w:p>
      <w:pPr>
        <w:pStyle w:val="Normal"/>
        <w:jc w:val="both"/>
        <w:rPr/>
      </w:pPr>
      <w:r>
        <w:rPr/>
        <w:tab/>
        <w:t>– Tetszik tudni, hogy mi vagyunk Párizs egyik legutolsó parókiája, akinek még nincsen meg a magunk lisieux-i rózsácskája? – mondta a káplán. – A káptalani elnök úr meg is jegyezte nekem a múltkor. És tudom, hogy sok asszony- és leányhívünket nagyon bántja ez. Bizonyos vagyok benne, hogy ez a csodalatos szent, akiben a szeretetnek olyan teljessége van meg a fiatal életek iránt, közbenjár majd a mi Urunknál az ön kedves fia lelki nyugalmáért.</w:t>
      </w:r>
    </w:p>
    <w:p>
      <w:pPr>
        <w:pStyle w:val="Normal"/>
        <w:jc w:val="both"/>
        <w:rPr/>
      </w:pPr>
      <w:r>
        <w:rPr/>
        <w:tab/>
        <w:t>Elment, a fogát szíva, roppantul elégedetten a tárgyalása eredményével.</w:t>
      </w:r>
    </w:p>
    <w:p>
      <w:pPr>
        <w:pStyle w:val="Normal"/>
        <w:jc w:val="both"/>
        <w:rPr/>
      </w:pPr>
      <w:r>
        <w:rPr/>
        <w:tab/>
        <w:t>A szertartáson rengetegen vettek részt. Az év egyik legnagyobb temetése volt. Három párizsi nemzedék találkozása. Most többségben volt a hasonló alkalmakkor általában gyérszámú fiatalság ... Egy sereg fiatalember, mint Paul de Varnacé, akik bizonyára nem adtak volna kölcsön Francois-nak ötvenezer frankot, ha tönkremegy, őszinte bánattól elborult arccal álltak ott. A sorsnak ez a kilengése szinte személyükben érintette őket, és képtelennek, megmagyarázhatatlannak látszott előttük. Mindig megfoghatatlannak látszik, ha még éretlen főket üt le körülöttünk a halál. Most bekötött szemgödörrel rátört arra a nemzedékre, mely a húszas évek elején volt harminc esztendős.</w:t>
      </w:r>
    </w:p>
    <w:p>
      <w:pPr>
        <w:pStyle w:val="Normal"/>
        <w:jc w:val="both"/>
        <w:rPr/>
      </w:pPr>
      <w:r>
        <w:rPr/>
        <w:tab/>
        <w:t>– Még egy órával előbb találkoztam vele – mondta Varnacé. – Tökéletesen normálisnak látszott.</w:t>
      </w:r>
    </w:p>
    <w:p>
      <w:pPr>
        <w:pStyle w:val="Normal"/>
        <w:jc w:val="both"/>
        <w:rPr/>
      </w:pPr>
      <w:r>
        <w:rPr/>
        <w:tab/>
        <w:t>Ki-ki megfelelő magyarázatot keresett erre az öngyilkosságra, valami megelőző, ennélfogva megnyugtató jelet.</w:t>
      </w:r>
    </w:p>
    <w:p>
      <w:pPr>
        <w:pStyle w:val="Normal"/>
        <w:jc w:val="both"/>
        <w:rPr/>
      </w:pPr>
      <w:r>
        <w:rPr/>
        <w:tab/>
        <w:t>– Nagyon tönkretette a háború alatt szerzett sebesülése – állították egyesek.</w:t>
      </w:r>
    </w:p>
    <w:p>
      <w:pPr>
        <w:pStyle w:val="Normal"/>
        <w:jc w:val="both"/>
        <w:rPr/>
      </w:pPr>
      <w:r>
        <w:rPr/>
        <w:tab/>
        <w:t>– Már azelőtt is – mondta François egy évfolyamtársa – emlékszem, egy akadályfutásra a verrie-i lóversenytéren, saumuri tartózkodásunknak éppen a végén. A lova nyakát törte egy nagy akadályon. Este François teljesen magábaroskadt. Nem volt erős idegzetű.</w:t>
      </w:r>
    </w:p>
    <w:p>
      <w:pPr>
        <w:pStyle w:val="Normal"/>
        <w:jc w:val="both"/>
        <w:rPr/>
      </w:pPr>
      <w:r>
        <w:rPr/>
        <w:tab/>
        <w:t>Olyanok voltak valahányan, mint a nyomozók, akik egy repülőgép elszenesedett roncsai fölé hajolnak, hogy megállapítsák a bekövetkezett sebességcsökkenés okát.</w:t>
      </w:r>
    </w:p>
    <w:p>
      <w:pPr>
        <w:pStyle w:val="Normal"/>
        <w:jc w:val="both"/>
        <w:rPr/>
      </w:pPr>
      <w:r>
        <w:rPr/>
        <w:tab/>
        <w:t>Ez a ravatal fekete kilométerkő volt az útjuk mentén: rá volt írva a távolság a születés és a vég között. Megyehatár. És François-nak a templomban egybegyűlt barátai közül sokan gondoltak a halántékukon megjelenő első ősz szálakra, vagy az éppen elszenvedett szerelmi kudarcra, vagy az életpályájuk előtt tornyosuló nehézségekre; és ki-ki azt gondolta, hogy az ifjúság érzése, amelyet még önmagában hord, bár a többiekben már nem ismeri fel, téves fogalommá vált.</w:t>
      </w:r>
    </w:p>
    <w:p>
      <w:pPr>
        <w:pStyle w:val="Normal"/>
        <w:jc w:val="both"/>
        <w:rPr/>
      </w:pPr>
      <w:r>
        <w:rPr/>
        <w:tab/>
        <w:t>A feleségek, akiknek François Schoudler tíz év óta sorban a közkedvelt táncos volt, az irigyelt parti, a hős és végül az esetleges szerető, komoly ajak mögé rejtették szép fogaikat, s a férfiak felé tekintve egyéni összehasonlítással élték bele magukat Jacqueline bánatába.</w:t>
      </w:r>
    </w:p>
    <w:p>
      <w:pPr>
        <w:pStyle w:val="Normal"/>
        <w:jc w:val="both"/>
        <w:rPr/>
      </w:pPr>
      <w:r>
        <w:rPr/>
        <w:tab/>
        <w:t>De Jacqueline állapota felülmúlta képzeletüket. Ő nem volt ott a temetésen. Egy ápolónő felügyelete mellett maradt a Messina sugárúton, elutasított magától minden táplálékot, minden látogatást, minden beszédet. Kiszáradt, égő szemét a párnába temette, úgy hevert az ágyon, és igyekezett meghalni.</w:t>
      </w:r>
    </w:p>
    <w:p>
      <w:pPr>
        <w:pStyle w:val="Normal"/>
        <w:jc w:val="both"/>
        <w:rPr/>
      </w:pPr>
      <w:r>
        <w:rPr/>
        <w:tab/>
        <w:t>Néha egy-egy idegroham jött rá s olyan üvöltésbe kezdett, mint egy eltaposott kutya vagy egy vajúdó asszony. És csakugyan ezt a két fájdalmat érezte: előbb az eltaposottságot, mintha egy egész márványtömb éjszakája zuhant volna rá, s aztán saját halálának megszülését, amelyre szüntelenül igyekezett a szíve mélyén, egész bensejével.</w:t>
      </w:r>
    </w:p>
    <w:p>
      <w:pPr>
        <w:pStyle w:val="Normal"/>
        <w:jc w:val="both"/>
        <w:rPr/>
      </w:pPr>
      <w:r>
        <w:rPr/>
        <w:tab/>
        <w:t>Jacqueline minden érzékét elveszítette az idő múlása iránt; nem tudta, hogy e pillanatban François ravatala előtt Granvilage atya misézik, reverendájának fehérségét a halotti díszítések kiemelik, s őt püspöki tekintetek övezik, míg körülötte az első káplán úgy röpdös, mint légy egy darab cukor körül. Nem tudta, hogy már három napja nem aludt semmit.</w:t>
      </w:r>
    </w:p>
    <w:p>
      <w:pPr>
        <w:pStyle w:val="Normal"/>
        <w:jc w:val="both"/>
        <w:rPr/>
      </w:pPr>
      <w:r>
        <w:rPr/>
        <w:tab/>
        <w:t>Gondolata már csak a tudat alatti mélyrétegekben öltött alakot. Azon kevés mondatok egyike, amelyek az ajkát elhagyták, így hangzott:</w:t>
      </w:r>
    </w:p>
    <w:p>
      <w:pPr>
        <w:pStyle w:val="Normal"/>
        <w:jc w:val="both"/>
        <w:rPr/>
      </w:pPr>
      <w:r>
        <w:rPr/>
        <w:tab/>
        <w:t>– Az nem lehet, hogy ne haljon meg az ember, ha ennyire akar.</w:t>
      </w:r>
    </w:p>
    <w:p>
      <w:pPr>
        <w:pStyle w:val="Normal"/>
        <w:jc w:val="both"/>
        <w:rPr/>
      </w:pPr>
      <w:r>
        <w:rPr/>
        <w:tab/>
        <w:t>Mérhetetlen reménye már-már teljesült, amikor úgy érezte, hogy megszűnik a szíve dobogása, és agyára teljes éjszaka borul.</w:t>
      </w:r>
    </w:p>
    <w:p>
      <w:pPr>
        <w:pStyle w:val="Normal"/>
        <w:jc w:val="both"/>
        <w:rPr/>
      </w:pPr>
      <w:r>
        <w:rPr/>
        <w:tab/>
        <w:t>S aztán egy idegroham visszavetette az életbe, és csukló hangon mondta: „François, François!", hosszú pillanatokon át, a végtelenbe tárt karral, ahová csak ő tudott bepillantani.</w:t>
      </w:r>
    </w:p>
    <w:p>
      <w:pPr>
        <w:pStyle w:val="Normal"/>
        <w:jc w:val="both"/>
        <w:rPr/>
      </w:pPr>
      <w:r>
        <w:rPr/>
        <w:tab/>
      </w:r>
    </w:p>
    <w:p>
      <w:pPr>
        <w:pStyle w:val="Normal"/>
        <w:jc w:val="both"/>
        <w:rPr/>
      </w:pPr>
      <w:r>
        <w:rPr/>
      </w:r>
    </w:p>
    <w:p>
      <w:pPr>
        <w:pStyle w:val="Normal"/>
        <w:jc w:val="both"/>
        <w:rPr/>
      </w:pPr>
      <w:r>
        <w:rPr/>
      </w:r>
    </w:p>
    <w:p>
      <w:pPr>
        <w:pStyle w:val="Normal"/>
        <w:jc w:val="both"/>
        <w:rPr/>
      </w:pPr>
      <w:r>
        <w:rPr/>
        <w:tab/>
        <w:t>Ritkán kap család annyi őszinte részvétet, a halottnak szóló annyi magasztalást a sekrestye előtt, mint azon a délelőttön a Schoudler-família. A dédapa harminc esztendős legutóbbi frakkjában senkit sem ismert meg, csak félrehajtotta hosszú pofaszakállát. Jérémie, a szobainas, mögötte állt arra az esetre, ha az aggastyánt gyöngeség fogná el; de nem: kiszáradt izmai, megkeményedett erei még nagyon is jól bírták az álldogálás fizikai megerőltetését; megedzette a napi alamizsnaosztás.</w:t>
      </w:r>
    </w:p>
    <w:p>
      <w:pPr>
        <w:pStyle w:val="Normal"/>
        <w:jc w:val="both"/>
        <w:rPr/>
      </w:pPr>
      <w:r>
        <w:rPr/>
        <w:tab/>
        <w:t>Unokája elvesztését csak nagyon-nagyon távolról érzékelte, sőt a gyászpompa sem okozott neki semmi lelki megrázkódtatást.</w:t>
      </w:r>
    </w:p>
    <w:p>
      <w:pPr>
        <w:pStyle w:val="Normal"/>
        <w:jc w:val="both"/>
        <w:rPr/>
      </w:pPr>
      <w:r>
        <w:rPr/>
        <w:tab/>
        <w:t>Ez a véres szemhéjú matuzsálemi kor a fiatal ember koporsója előtt mintha csak valami nyugtalanító igazságra tanítana, akár egy bibliai idézet.</w:t>
      </w:r>
    </w:p>
    <w:p>
      <w:pPr>
        <w:pStyle w:val="Normal"/>
        <w:jc w:val="both"/>
        <w:rPr/>
      </w:pPr>
      <w:r>
        <w:rPr/>
        <w:tab/>
        <w:t>Jean-Noëlnak és Marie-Ange-nak is megvolt a maguk kísérője Miss Mabel személyében; az ő feladata volt, hogy vigyázzon rájuk és kísérje őket. Marie-Ange-on az a ruha volt, amelyet a La Monnerie nagyapa temetésére csináltattak neki, éppen csak a derekát kellett kiengedni.</w:t>
      </w:r>
    </w:p>
    <w:p>
      <w:pPr>
        <w:pStyle w:val="Normal"/>
        <w:jc w:val="both"/>
        <w:rPr/>
      </w:pPr>
      <w:r>
        <w:rPr/>
        <w:tab/>
        <w:t>A két gyerek inkább riadt volt, mint szomorú. „Apa van ott" – gondolták, ahogy a ravatalra néztek.</w:t>
      </w:r>
    </w:p>
    <w:p>
      <w:pPr>
        <w:pStyle w:val="Normal"/>
        <w:jc w:val="both"/>
        <w:rPr/>
      </w:pPr>
      <w:r>
        <w:rPr/>
        <w:tab/>
        <w:t>Noël Schoudler egyszerre csak észrevette a fejek között Lucien Maublanc koponyáját. Eljött az impotens, hogy élvezze győzelmét. Elég sokba került neki – majdnem tízmilliót hagyott ott a börzén negyvennyolc óra alatt – hogy legalább ezt az elégtételt megadja önmagának.</w:t>
      </w:r>
    </w:p>
    <w:p>
      <w:pPr>
        <w:pStyle w:val="Normal"/>
        <w:jc w:val="both"/>
        <w:rPr/>
      </w:pPr>
      <w:r>
        <w:rPr/>
        <w:tab/>
        <w:t>„Hát igen, rossz idők járnak, nagyon rossz idők, ezekre a rabló Schoudlerékra. Az ám. Aki nekem ártani akar, arra én szerencsétlenséget hozok" – mondta magában, miközben haladt a lassan mozgó tömeggel.</w:t>
      </w:r>
    </w:p>
    <w:p>
      <w:pPr>
        <w:pStyle w:val="Normal"/>
        <w:jc w:val="both"/>
        <w:rPr/>
      </w:pPr>
      <w:r>
        <w:rPr/>
        <w:tab/>
        <w:t>„Elvégre nem csaphatok botrányt – bosszankodott Noël Schoudler. – De hogy ide ... ide merjen jönni..."</w:t>
      </w:r>
    </w:p>
    <w:p>
      <w:pPr>
        <w:pStyle w:val="Normal"/>
        <w:jc w:val="both"/>
        <w:rPr/>
      </w:pPr>
      <w:r>
        <w:rPr/>
        <w:tab/>
        <w:t>– Őszinte részvétem, szegény öregem – mondta Lülü Maublanc.</w:t>
      </w:r>
    </w:p>
    <w:p>
      <w:pPr>
        <w:pStyle w:val="Normal"/>
        <w:jc w:val="both"/>
        <w:rPr/>
      </w:pPr>
      <w:r>
        <w:rPr/>
        <w:tab/>
        <w:t>A két öreg, aki a maga pénz-malmának kerekei között összezúzott egy csupa terv, csupa élet, szép szál fiatal embert, most kibékíthetetlen kézzel parolázott.</w:t>
      </w:r>
    </w:p>
    <w:p>
      <w:pPr>
        <w:pStyle w:val="Normal"/>
        <w:jc w:val="both"/>
        <w:rPr/>
      </w:pPr>
      <w:r>
        <w:rPr/>
        <w:tab/>
        <w:t>„Tönkreteszlek, tönkre... Csak légy nyugodt!" – gondolta az óriás egyenesen Lülü tejszerű szemébe nézv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t>17</w:t>
      </w:r>
    </w:p>
    <w:p>
      <w:pPr>
        <w:pStyle w:val="Normal"/>
        <w:jc w:val="both"/>
        <w:rPr/>
      </w:pPr>
      <w:r>
        <w:rPr/>
      </w:r>
    </w:p>
    <w:p>
      <w:pPr>
        <w:pStyle w:val="Normal"/>
        <w:jc w:val="both"/>
        <w:rPr/>
      </w:pPr>
      <w:r>
        <w:rPr/>
      </w:r>
    </w:p>
    <w:p>
      <w:pPr>
        <w:pStyle w:val="Normal"/>
        <w:jc w:val="both"/>
        <w:rPr/>
      </w:pPr>
      <w:r>
        <w:rPr/>
        <w:tab/>
        <w:t>A temetőből hazafelé csöndes volt az út. Schoudler báróné gyászfátyla mögött sírt, nyöszörgött szüntelenül. A dédapa bóbiskolt. Noël látszólag tele volt gondolatokkal, de nem akarta közölni, s néha-néha a gallérjába gyömködte zsebkendőjét. A gyerekek rémülete még egyre tartott, s e gyászfátylak, keményített plasztronok, zokogás és hallgatás közepeit nézni sem mertek egymásra.</w:t>
      </w:r>
    </w:p>
    <w:p>
      <w:pPr>
        <w:pStyle w:val="Normal"/>
        <w:jc w:val="both"/>
        <w:rPr/>
      </w:pPr>
      <w:r>
        <w:rPr/>
        <w:tab/>
        <w:t>Nagyszülők és gyermekek, valamennyien úgy látták, mintha a palota megváltozott volna, mintha más volna a levegő sűrűsége, más a visszhangja. Szemük újra frissen tudatosította a szobák nagyságát s a szőnyegek kopását a gyakran taposott részeken.</w:t>
      </w:r>
    </w:p>
    <w:p>
      <w:pPr>
        <w:pStyle w:val="Normal"/>
        <w:jc w:val="both"/>
        <w:rPr/>
      </w:pPr>
      <w:r>
        <w:rPr/>
        <w:tab/>
        <w:t>– Ni csak! Mikor mozdították el a helyéről ezt a tükörasztalkát? – kérdezte Noël.</w:t>
      </w:r>
    </w:p>
    <w:p>
      <w:pPr>
        <w:pStyle w:val="Normal"/>
        <w:jc w:val="both"/>
        <w:rPr/>
      </w:pPr>
      <w:r>
        <w:rPr/>
        <w:tab/>
        <w:t>– De hiszen a helyén van – emelte férjére könnytől cserzett arcát a báróné.</w:t>
      </w:r>
    </w:p>
    <w:p>
      <w:pPr>
        <w:pStyle w:val="Normal"/>
        <w:jc w:val="both"/>
        <w:rPr/>
      </w:pPr>
      <w:r>
        <w:rPr/>
        <w:tab/>
        <w:t>Úgy érezte magát, mint valami öreg árvalány, aki már semmi örömet sem várhat, s akinek a balsorsa már nem enyhülhet.</w:t>
      </w:r>
    </w:p>
    <w:p>
      <w:pPr>
        <w:pStyle w:val="Normal"/>
        <w:jc w:val="both"/>
        <w:rPr/>
      </w:pPr>
      <w:r>
        <w:rPr/>
        <w:tab/>
        <w:t>– Dehogyis, a másik falon volt – erősködött Noël.</w:t>
      </w:r>
    </w:p>
    <w:p>
      <w:pPr>
        <w:pStyle w:val="Normal"/>
        <w:jc w:val="both"/>
        <w:rPr/>
      </w:pPr>
      <w:r>
        <w:rPr/>
        <w:tab/>
        <w:t xml:space="preserve">– Ó, valamikor régen. Még a házasságunk legelején. </w:t>
      </w:r>
    </w:p>
    <w:p>
      <w:pPr>
        <w:pStyle w:val="Normal"/>
        <w:jc w:val="both"/>
        <w:rPr/>
      </w:pPr>
      <w:r>
        <w:rPr/>
        <w:tab/>
        <w:t>A báróné mélyet lélegzett s aztán kitört belőle:</w:t>
      </w:r>
    </w:p>
    <w:p>
      <w:pPr>
        <w:pStyle w:val="Normal"/>
        <w:jc w:val="both"/>
        <w:rPr/>
      </w:pPr>
      <w:r>
        <w:rPr/>
        <w:tab/>
        <w:t>– De hát, hogy történhetett ez, Noël, hogyan? Talán boldogtalan volt, csak nem mondta nekünk? Hát nem tettünk meg minden tőlünk telhetőt?</w:t>
      </w:r>
    </w:p>
    <w:p>
      <w:pPr>
        <w:pStyle w:val="Normal"/>
        <w:jc w:val="both"/>
        <w:rPr/>
      </w:pPr>
      <w:r>
        <w:rPr/>
        <w:tab/>
        <w:t>Az öngyilkosság az a halálforma, amely leginkább kelt bűntudatot a környezetben. S a palotában mindenki, úr és szolga, bűntudatos arccal járkált. Még a gyerekek is azon tanakodtak, hogy nem a múltkori játékuk vonta-e rájuk a jó Isten büntetését. Noël elfordította a fejét, nem felelt s elment, hogy bezárkózzék zöld bőrtapétás irodájába.</w:t>
      </w:r>
    </w:p>
    <w:p>
      <w:pPr>
        <w:pStyle w:val="Normal"/>
        <w:jc w:val="both"/>
        <w:rPr/>
      </w:pPr>
      <w:r>
        <w:rPr/>
        <w:tab/>
        <w:t>Jérémie, ahogy az aggastyán cipőjét lehúzta, a vén, alaktalan, gyökérszerű láb láttán elmélázott; az ér- és szarutömeg közepén szokatlan foltra bukkant.</w:t>
      </w:r>
    </w:p>
    <w:p>
      <w:pPr>
        <w:pStyle w:val="Normal"/>
        <w:jc w:val="both"/>
        <w:rPr/>
      </w:pPr>
      <w:r>
        <w:rPr/>
        <w:tab/>
        <w:t>– Attól félek, hogy a báró úrnak tyúkszeme van.</w:t>
      </w:r>
    </w:p>
    <w:p>
      <w:pPr>
        <w:pStyle w:val="Normal"/>
        <w:jc w:val="both"/>
        <w:rPr/>
      </w:pPr>
      <w:r>
        <w:rPr/>
        <w:tab/>
        <w:t xml:space="preserve">– Nofene – szólt az aggastyán – még csak ez hiányzott! </w:t>
      </w:r>
    </w:p>
    <w:p>
      <w:pPr>
        <w:pStyle w:val="Normal"/>
        <w:jc w:val="both"/>
        <w:rPr/>
      </w:pPr>
      <w:r>
        <w:rPr/>
        <w:tab/>
        <w:t>Este Lartois újra megnézte Jacqueline-t, s gondterhelt arccal lépett ki a szobából.</w:t>
      </w:r>
    </w:p>
    <w:p>
      <w:pPr>
        <w:pStyle w:val="Normal"/>
        <w:jc w:val="both"/>
        <w:rPr/>
      </w:pPr>
      <w:r>
        <w:rPr/>
        <w:tab/>
        <w:t>– De hát igaz volna – kérdezte Noël – hogy vannak emberek, akik belehalnak a bánatba?</w:t>
      </w:r>
    </w:p>
    <w:p>
      <w:pPr>
        <w:pStyle w:val="Normal"/>
        <w:jc w:val="both"/>
        <w:rPr/>
      </w:pPr>
      <w:r>
        <w:rPr/>
        <w:tab/>
        <w:t>– Igaz bizony, kedves barátom, előfordul, sőt elég gyakran _ felelt az orvos. – Még néhány állatfajnál is megvan ez. Vegyük a pirókot. Ha a párból az egyik meghal, a másik nem énekel többé, a tolla kifakul, alig táplálkozik, s aztán egy reggel ott találja az ember fölfordulva a kalitkája mélyen S ezt a szegény asszonyt én olyan pirókfélének nézem No, azért remélem hogy kiragadjuk ebből; injekciókkal tartom benne a lelket s meg így is harcolni kell érte. Semmit sem olyan nehéz megvédeni mint azt a szervezetet, amely már nem akar élni; ott nincs mibe fogózni. Még a végén szélütés éri, vagy... Várjunk holnapig. És ön, kedves barátom, hogyan viseli ezt a megrázkódtatást? Nincsenek panaszai?</w:t>
      </w:r>
    </w:p>
    <w:p>
      <w:pPr>
        <w:pStyle w:val="Normal"/>
        <w:jc w:val="both"/>
        <w:rPr/>
      </w:pPr>
      <w:r>
        <w:rPr/>
        <w:tab/>
        <w:t>Noël Schoudlernak csak most jutott eszébe, hogy e sorozatos tragédia alatt a szívbaja tökéletesen békén hagyta.</w:t>
      </w:r>
    </w:p>
    <w:p>
      <w:pPr>
        <w:pStyle w:val="Normal"/>
        <w:jc w:val="both"/>
        <w:rPr/>
      </w:pPr>
      <w:r>
        <w:rPr/>
        <w:tab/>
        <w:t xml:space="preserve">– Megvallom – felelte – hogy nincs nagyon időm magammal törődni. De azért engem is meglep az ellenálló képességem. </w:t>
      </w:r>
    </w:p>
    <w:p>
      <w:pPr>
        <w:pStyle w:val="Normal"/>
        <w:jc w:val="both"/>
        <w:rPr/>
      </w:pPr>
      <w:r>
        <w:rPr/>
        <w:tab/>
        <w:t>– Mindig mondtam én, hogy maga keménykötésű ember – szólt Lartois.</w:t>
      </w:r>
    </w:p>
    <w:p>
      <w:pPr>
        <w:pStyle w:val="Normal"/>
        <w:jc w:val="both"/>
        <w:rPr/>
      </w:pPr>
      <w:r>
        <w:rPr/>
        <w:tab/>
        <w:t>Épp csak hogy este álmatlanság jött az óriásra. Nem fájdalmas álmatlanság: az ébrenlét folytatódott tisztán, végestelen végig A gondolat tovább őrölt benne. „A dolgok rendje szerint én leszek az unokáim gyámja – tűnődött. – Ki kell tartanom mindaddig, amíg Jean-Noël akkora lesz, hogy be lehet avatni az üzletbe, Marie-Ange pedig eladósorba kerül. Mennyi is az nekem?... nyolcvanhárom, nyolcvannégy. Nehéz lesz addig eljutni. És én még azt hittem, hogy François, ha benől egy kicsit a feje lágya, pótolhat majd! Én leszek kénytelen egy nemzedékkel tovább kitartani."</w:t>
      </w:r>
    </w:p>
    <w:p>
      <w:pPr>
        <w:pStyle w:val="Normal"/>
        <w:jc w:val="both"/>
        <w:rPr/>
      </w:pPr>
      <w:r>
        <w:rPr/>
        <w:tab/>
        <w:t>Azonmód, már köntösben, fölkelt a karosszékéből, végigment a palota hosszú folyosóin. Éjjel egy óra volt. Kinyitotta François szobájának ajtaját, felkattintotta a villanyt. Az ágy felől üvöltés hallatszott. Jacqueline feküdt a földön, pontosan ott, ahol három estével előbb holtan találták Francois-t. Félig hipnotikus állapotban egészen odáig vonszolta magát.</w:t>
      </w:r>
    </w:p>
    <w:p>
      <w:pPr>
        <w:pStyle w:val="Normal"/>
        <w:jc w:val="both"/>
        <w:rPr/>
      </w:pPr>
      <w:r>
        <w:rPr/>
        <w:tab/>
        <w:t>Az ápolónő rémülten jelent meg az átjáróajtó nyílásában.</w:t>
      </w:r>
    </w:p>
    <w:p>
      <w:pPr>
        <w:pStyle w:val="Normal"/>
        <w:jc w:val="both"/>
        <w:rPr/>
      </w:pPr>
      <w:r>
        <w:rPr/>
        <w:tab/>
        <w:t>– Nem tudom, mi történt – hebegte. – Én... én... a fáradtság ... nem hallottam.</w:t>
      </w:r>
    </w:p>
    <w:p>
      <w:pPr>
        <w:pStyle w:val="Normal"/>
        <w:jc w:val="both"/>
        <w:rPr/>
      </w:pPr>
      <w:r>
        <w:rPr/>
        <w:tab/>
        <w:t>– Igen, hát legyen szíves, vigyázzon – mondta keményen Noël. – Készítsen magának kávét, ha kell. Még jó, hogy én nem alszom.</w:t>
      </w:r>
    </w:p>
    <w:p>
      <w:pPr>
        <w:pStyle w:val="Normal"/>
        <w:jc w:val="both"/>
        <w:rPr/>
      </w:pPr>
      <w:r>
        <w:rPr/>
        <w:tab/>
        <w:t>Karjára kapta Jacqueline-t, és meglepődött, hogy milyen könnyű. „Pirókfajta" – mondta róla Lartois. Zilált, láztól nyirkos haja a szemébe lógott. Megint idegroham fogta el és apósának hatalmas vállait rázva egyre csak azt mondta: „François! François! Hagyjanak engem François-val!" Az óriás a hálóingen át érezte a kapálózó, karcsú meztelen testet, fia feleségének testét, és rossz érzése támadt tőle, mintha csak valami szent és tiltott tárgyhoz nyúlna, mintha valami akaratlan szentségtörésre kényszerülne.</w:t>
      </w:r>
    </w:p>
    <w:p>
      <w:pPr>
        <w:pStyle w:val="Normal"/>
        <w:jc w:val="both"/>
        <w:rPr/>
      </w:pPr>
      <w:r>
        <w:rPr/>
        <w:tab/>
        <w:t>Mikor letette az ágyára, visszament a fia szobájába, hogy magához vegye, amit akart, az iratcsomókat, melyek egy szekreter lecsapható asztallapján feküdtek, aztán indult vissza a folyosókon át, hatalmas árnyékával maga mögött, s közben arra gondolt: „Ez Maublanc, az az aljas Maublanc!... Persze, ha megmondtam volna neki... Nem tudhattam, hogy olyan gyönge idegzetű! Túl sokat örökölt az anyai ágról."</w:t>
      </w:r>
    </w:p>
    <w:p>
      <w:pPr>
        <w:pStyle w:val="Normal"/>
        <w:jc w:val="both"/>
        <w:rPr/>
      </w:pPr>
      <w:r>
        <w:rPr/>
        <w:tab/>
        <w:t>Szobájába érve, kiterítette az iratcsomókat az asztalára, hallgatta a palotára boruló csöndet. A szobafalon túl, ahol Schoudler báróné lakosztálya volt, semmi nesz. „Alszik ez a szegény Adèle – gondolta. – Annál jobb; nagy szüksége van rá. Jacqueline is bizonyára elszenderedett, remélem. Az ápolónő azt mondta, ad majd neki gardenált. Apám is alszik, az öreg. A kicsik is alszanak. Én pedig egyedül fogok dolgozni ebben a nagy házban, amely mindenestül az én vállamon nyugszik, így kell ennek lennie. Át kell néznem François-nak az iratait, hogy kiválogassam, mit kell megtartani, mit eldobni..."</w:t>
      </w:r>
    </w:p>
    <w:p>
      <w:pPr>
        <w:pStyle w:val="Normal"/>
        <w:jc w:val="both"/>
        <w:rPr/>
      </w:pPr>
      <w:r>
        <w:rPr/>
        <w:tab/>
        <w:t xml:space="preserve">Hosszasan lapozott a finom kék karton-dossziékban, néha összevonta a szemöldökét egy-egy kibetűzhetetlen szónál, jegyezgetett. Sonchelles ... géprendelések; sportpályák; mindezt be kellene fejezni... Kezébe temette homlokát, aztán félrelökte a sonchelles-i dossziét. „Ezt majd később nézem át... </w:t>
      </w:r>
      <w:r>
        <w:rPr>
          <w:i/>
        </w:rPr>
        <w:t>Reggeli Hírek ...</w:t>
      </w:r>
      <w:r>
        <w:rPr/>
        <w:t xml:space="preserve"> Hogyan látta a </w:t>
      </w:r>
      <w:r>
        <w:rPr>
          <w:i/>
        </w:rPr>
        <w:t>Hírek</w:t>
      </w:r>
      <w:r>
        <w:rPr/>
        <w:t xml:space="preserve"> dolgait?"</w:t>
      </w:r>
    </w:p>
    <w:p>
      <w:pPr>
        <w:pStyle w:val="Normal"/>
        <w:jc w:val="both"/>
        <w:rPr/>
      </w:pPr>
      <w:r>
        <w:rPr/>
        <w:tab/>
        <w:t>Elolvasta a kusza összevisszaságban írt jegyzeteket. „A hírközlésnek közvetlennek, pontosnak, azonnalinak kell lennie. Hadd legyen az olvasónak az az érzése, hogy ami csak történik a világban ... Az irodalmi szerkesztőséget felköltöztetni a második emeleti terembe... Az egész utolsó oldalt fénykép-oldalnak."</w:t>
      </w:r>
    </w:p>
    <w:p>
      <w:pPr>
        <w:pStyle w:val="Normal"/>
        <w:jc w:val="both"/>
        <w:rPr/>
      </w:pPr>
      <w:r>
        <w:rPr/>
        <w:tab/>
        <w:t>„Valóban figyelemre méltó fiú volt – mondta magában Noël. – Azt a helyet foglalta volna el az ő nemzedékében, amelyet én az enyémben. Mindezt csakugyan meg kell csinálni. Meg fogom fiatalítani az újságot; szükség van rá."</w:t>
      </w:r>
    </w:p>
    <w:p>
      <w:pPr>
        <w:pStyle w:val="Normal"/>
        <w:jc w:val="both"/>
        <w:rPr/>
      </w:pPr>
      <w:r>
        <w:rPr/>
        <w:tab/>
        <w:t>Már átvette François elgondolásait; negyvennyolc órán belül végképp magáévá teszi majd.</w:t>
      </w:r>
    </w:p>
    <w:p>
      <w:pPr>
        <w:pStyle w:val="Normal"/>
        <w:jc w:val="both"/>
        <w:rPr/>
      </w:pPr>
      <w:r>
        <w:rPr/>
        <w:tab/>
        <w:t>Gyakran látni, hogy aki apja örökébe lép, egyszeriben öregesen viselkedik. Noël szívében a hév, az újítási vágy kezdett kisarjadni.</w:t>
      </w:r>
    </w:p>
    <w:p>
      <w:pPr>
        <w:pStyle w:val="Normal"/>
        <w:jc w:val="both"/>
        <w:rPr/>
      </w:pPr>
      <w:r>
        <w:rPr/>
        <w:tab/>
        <w:t>Már reformokon törte a fejét, munkatársi gárdájának megfiatalításán.</w:t>
      </w:r>
    </w:p>
    <w:p>
      <w:pPr>
        <w:pStyle w:val="Normal"/>
        <w:jc w:val="both"/>
        <w:rPr/>
      </w:pPr>
      <w:r>
        <w:rPr/>
        <w:tab/>
        <w:t xml:space="preserve">Kezét hátán összefonva fel-alá járt a szobában. „Jövő hétfőn szerkesztőbizottsági ülés. Helyes, mehet! Elalszik az egész társaság; föl kell egy kicsit rázni őket. Új forma tanulmányozása. Reklámhadjárat a beindítás előkészítésére. Huszonötezer olvasót el kell hódítani a </w:t>
      </w:r>
      <w:r>
        <w:rPr>
          <w:i/>
        </w:rPr>
        <w:t>Petit Parisien-től és</w:t>
      </w:r>
      <w:r>
        <w:rPr/>
        <w:t xml:space="preserve"> ugyanannyit a </w:t>
      </w:r>
      <w:r>
        <w:rPr>
          <w:i/>
        </w:rPr>
        <w:t>Journal</w:t>
      </w:r>
      <w:r>
        <w:rPr/>
        <w:t>-tól. Miénk lesz a legnagyobb eladási példányszám. Ha Muller papa morog, hát csak morogjon. Először is lehordom őket a sárga földig, az jót tesz nekik."</w:t>
      </w:r>
    </w:p>
    <w:p>
      <w:pPr>
        <w:pStyle w:val="TextBody"/>
        <w:rPr/>
      </w:pPr>
      <w:r>
        <w:rPr/>
        <w:tab/>
        <w:t>Újra szövögette tervezgetéseit, számolgatásait, erőszakos hadműveleteit. Az építésre előtte állt az örökkévalóság és egész Párizs, hogy szolgáljon neki, értelmiségével, üzletembereivel, parlamentjével.</w:t>
      </w:r>
    </w:p>
    <w:p>
      <w:pPr>
        <w:pStyle w:val="Normal"/>
        <w:jc w:val="both"/>
        <w:rPr/>
      </w:pPr>
      <w:r>
        <w:rPr/>
        <w:tab/>
        <w:t>„Ah, elhibáztam az életemet! Igazából miniszterelnöknek kellett volna lennem! De nem is, a miniszterek letűnnek. Én sokkal erősebb vagyok náluk."</w:t>
      </w:r>
    </w:p>
    <w:p>
      <w:pPr>
        <w:pStyle w:val="Normal"/>
        <w:jc w:val="both"/>
        <w:rPr/>
      </w:pPr>
      <w:r>
        <w:rPr/>
        <w:tab/>
        <w:t>Felesége lakosztályából zokogás hatolt át az ajtón és megzavarta heves elmélkedéseiben.</w:t>
      </w:r>
    </w:p>
    <w:p>
      <w:pPr>
        <w:pStyle w:val="Normal"/>
        <w:jc w:val="both"/>
        <w:rPr/>
      </w:pPr>
      <w:r>
        <w:rPr/>
        <w:tab/>
        <w:t>– Hát ez meg mi? Mi van már megint! – csattant fel ingerülten, hogy beleremegett az emelet csöndje.</w:t>
      </w:r>
    </w:p>
    <w:p>
      <w:pPr>
        <w:pStyle w:val="Normal"/>
        <w:jc w:val="both"/>
        <w:rPr/>
      </w:pPr>
      <w:r>
        <w:rPr/>
        <w:tab/>
        <w:t>És rögtön hozzátette:</w:t>
      </w:r>
    </w:p>
    <w:p>
      <w:pPr>
        <w:pStyle w:val="Normal"/>
        <w:jc w:val="both"/>
        <w:rPr/>
      </w:pPr>
      <w:r>
        <w:rPr/>
        <w:tab/>
        <w:t>– Jaj, igen, bocsánatot kérek, Adèle; de éppen dolgoztam, mindnyájuk érdek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V</w:t>
      </w:r>
    </w:p>
    <w:p>
      <w:pPr>
        <w:pStyle w:val="Normal"/>
        <w:jc w:val="both"/>
        <w:rPr/>
      </w:pPr>
      <w:r>
        <w:rPr/>
      </w:r>
    </w:p>
    <w:p>
      <w:pPr>
        <w:pStyle w:val="Normal"/>
        <w:jc w:val="both"/>
        <w:rPr/>
      </w:pPr>
      <w:r>
        <w:rPr/>
      </w:r>
    </w:p>
    <w:p>
      <w:pPr>
        <w:pStyle w:val="Normal"/>
        <w:jc w:val="both"/>
        <w:rPr/>
      </w:pPr>
      <w:r>
        <w:rPr/>
      </w:r>
    </w:p>
    <w:p>
      <w:pPr>
        <w:pStyle w:val="Heading5"/>
        <w:rPr/>
      </w:pPr>
      <w:r>
        <w:rPr/>
        <w:t>A CSALÁDI TANÁC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w:t>
      </w:r>
    </w:p>
    <w:p>
      <w:pPr>
        <w:pStyle w:val="Normal"/>
        <w:jc w:val="both"/>
        <w:rPr/>
      </w:pPr>
      <w:r>
        <w:rPr/>
        <w:tab/>
      </w:r>
    </w:p>
    <w:p>
      <w:pPr>
        <w:pStyle w:val="Normal"/>
        <w:jc w:val="both"/>
        <w:rPr/>
      </w:pPr>
      <w:r>
        <w:rPr/>
      </w:r>
    </w:p>
    <w:p>
      <w:pPr>
        <w:pStyle w:val="Normal"/>
        <w:jc w:val="both"/>
        <w:rPr/>
      </w:pPr>
      <w:r>
        <w:rPr/>
        <w:tab/>
        <w:t>Reggelenként kilenc és tíz óra között, ha este nem ivott túlságosan sokat, Lülü Maublanc betért a Nápoly utcába; a feje búbján keménykalapot, kezében könnyű sétapálcát hordott.</w:t>
      </w:r>
    </w:p>
    <w:p>
      <w:pPr>
        <w:pStyle w:val="Normal"/>
        <w:jc w:val="both"/>
        <w:rPr/>
      </w:pPr>
      <w:r>
        <w:rPr/>
        <w:tab/>
        <w:t>Sylvaine Dual az ágyban fogadta, rózsaszín szatén hálókabátban, kusza vörös hajjal, s e szavakkal:</w:t>
      </w:r>
    </w:p>
    <w:p>
      <w:pPr>
        <w:pStyle w:val="Normal"/>
        <w:jc w:val="both"/>
        <w:rPr/>
      </w:pPr>
      <w:r>
        <w:rPr/>
        <w:tab/>
        <w:t>– Megint émelygésem volt.</w:t>
      </w:r>
    </w:p>
    <w:p>
      <w:pPr>
        <w:pStyle w:val="Normal"/>
        <w:jc w:val="both"/>
        <w:rPr/>
      </w:pPr>
      <w:r>
        <w:rPr/>
        <w:tab/>
        <w:t>– Naggyon-naggyon helyes, ó, nagyon örülök! – lelkendezett Lülü.</w:t>
      </w:r>
    </w:p>
    <w:p>
      <w:pPr>
        <w:pStyle w:val="Normal"/>
        <w:jc w:val="both"/>
        <w:rPr/>
      </w:pPr>
      <w:r>
        <w:rPr/>
        <w:tab/>
        <w:t>Tenyerével dörzsölte mellényét, és mosolya szabadon hagyta fogsorának egész jobbfelét. Aztán, mintha csak az lenne a legjobb orvosság, hozzátette:</w:t>
      </w:r>
    </w:p>
    <w:p>
      <w:pPr>
        <w:pStyle w:val="Normal"/>
        <w:jc w:val="both"/>
        <w:rPr/>
      </w:pPr>
      <w:r>
        <w:rPr/>
        <w:tab/>
        <w:t xml:space="preserve">– Állom az ígéretemet, állom az ígéretemet. </w:t>
      </w:r>
    </w:p>
    <w:p>
      <w:pPr>
        <w:pStyle w:val="Normal"/>
        <w:jc w:val="both"/>
        <w:rPr/>
      </w:pPr>
      <w:r>
        <w:rPr/>
        <w:tab/>
        <w:t>Sylvaine azonban vigasztalhatatlanul meddő volt.</w:t>
      </w:r>
    </w:p>
    <w:p>
      <w:pPr>
        <w:pStyle w:val="Normal"/>
        <w:jc w:val="both"/>
        <w:rPr/>
      </w:pPr>
      <w:r>
        <w:rPr/>
        <w:tab/>
        <w:t xml:space="preserve">A </w:t>
      </w:r>
      <w:r>
        <w:rPr>
          <w:i/>
        </w:rPr>
        <w:t>Carnaval-</w:t>
      </w:r>
      <w:r>
        <w:rPr/>
        <w:t>í éjszaka óta minden férfinak lefeküdt, akivel csak találkozott; színész-kollégák, autogramm-vadász diákok, sőt a kövér magyar hegedűs is, mindenki részesült múló kegyeiben. Egy éjszaka Lartois professzor kísérte haza kocsin. Edouard Wilner drámaíróra, aki húszperces ismeretség után levetkőztette, és raffináltan akart szórakozni vele, rákiáltott:</w:t>
      </w:r>
    </w:p>
    <w:p>
      <w:pPr>
        <w:pStyle w:val="TextBody"/>
        <w:rPr/>
      </w:pPr>
      <w:r>
        <w:rPr/>
        <w:tab/>
        <w:t>– Azt már nem! Ne komolytalankodjunk, kérem!</w:t>
      </w:r>
    </w:p>
    <w:p>
      <w:pPr>
        <w:pStyle w:val="Normal"/>
        <w:jc w:val="both"/>
        <w:rPr/>
      </w:pPr>
      <w:r>
        <w:rPr/>
        <w:tab/>
        <w:t>Bár ez a keresés megfelelt a fiatal színésznő temperamentumának, amely most, hogy kibontakozott, szinte nymphomániába hajlott, de az eredmény negatív maradt.</w:t>
      </w:r>
    </w:p>
    <w:p>
      <w:pPr>
        <w:pStyle w:val="Normal"/>
        <w:jc w:val="both"/>
        <w:rPr/>
      </w:pPr>
      <w:r>
        <w:rPr/>
        <w:tab/>
        <w:t>Titokban Sylvaine még Nanterre-ba is elment, hogy megcsókolja egy Szent Péter szobor lábujját, amely állítólag termékenységet ad.</w:t>
      </w:r>
    </w:p>
    <w:p>
      <w:pPr>
        <w:pStyle w:val="Normal"/>
        <w:jc w:val="both"/>
        <w:rPr/>
      </w:pPr>
      <w:r>
        <w:rPr/>
        <w:tab/>
        <w:t>Aztán két nőgyógyász határozottan kijelentette: sohasem lehet gyereke.</w:t>
      </w:r>
    </w:p>
    <w:p>
      <w:pPr>
        <w:pStyle w:val="Normal"/>
        <w:jc w:val="both"/>
        <w:rPr/>
      </w:pPr>
      <w:r>
        <w:rPr/>
        <w:tab/>
        <w:t>Elsietett hazugságába belebonyolódva, Lülüvel most már nem tehetett mást, mint hogy tovább játssza neki a játékot. Ezt felhasználta arra, hogy hirtelen „kívánságai" támadjanak: egy bross, egy gyűrű, egy nerc-kepp, pedig nyár dereka volt.</w:t>
      </w:r>
    </w:p>
    <w:p>
      <w:pPr>
        <w:pStyle w:val="Normal"/>
        <w:jc w:val="both"/>
        <w:rPr/>
      </w:pPr>
      <w:r>
        <w:rPr/>
        <w:tab/>
        <w:t>„Ez mindenesetre már az enyém – gondolta. – Hanem mikor majd Lülü rájön a turpisságra, ujujuj!"</w:t>
      </w:r>
    </w:p>
    <w:p>
      <w:pPr>
        <w:pStyle w:val="Normal"/>
        <w:jc w:val="both"/>
        <w:rPr/>
      </w:pPr>
      <w:r>
        <w:rPr/>
        <w:tab/>
        <w:t>Lülü Maublanc vitathatatlannak látta a jeleket. Csak azon lepődött meg, hogy Sylvaine olyan lapos marad.</w:t>
      </w:r>
    </w:p>
    <w:p>
      <w:pPr>
        <w:pStyle w:val="Normal"/>
        <w:jc w:val="both"/>
        <w:rPr/>
      </w:pPr>
      <w:r>
        <w:rPr/>
        <w:tab/>
        <w:t>– Ó, ez családi vonás – felelt Sylvaine. – Az ötödik hónapig anyámon se látszott semmi.</w:t>
      </w:r>
    </w:p>
    <w:p>
      <w:pPr>
        <w:pStyle w:val="Normal"/>
        <w:jc w:val="both"/>
        <w:rPr/>
      </w:pPr>
      <w:r>
        <w:rPr/>
        <w:tab/>
        <w:t>Mélyen meg lévén győződve most már, hogy tökéletesen normális, Lülü elhatározta, hogy úgy tesz, mint a normális férfiak, akik helyettesről gondoskodnak, míg szeretőjük teherben van. Szert tett egy másik „hölgyecskére ... nagyon rendesre ... nagyon jó viseletűre'" a Montsouris park környékén, akit fél tizenegy tájban látogatott meg, Sylvaine-től távozóban. Egy összehajtott bankjegyet hagyott nála, miután kicsit sétáltatta kezét a takaró alatt. De ez nem sokat számított; inkább a méltóságának tartozott vele.</w:t>
      </w:r>
    </w:p>
    <w:p>
      <w:pPr>
        <w:pStyle w:val="Normal"/>
        <w:jc w:val="both"/>
        <w:rPr/>
      </w:pPr>
      <w:r>
        <w:rPr/>
        <w:tab/>
        <w:t>Mikor Sylvaine megtudta, szörnyű jelenetet csapott az öregnek, könnyek között bizonygatva, hogy az ilyen dologból „baleset is lehet".</w:t>
      </w:r>
    </w:p>
    <w:p>
      <w:pPr>
        <w:pStyle w:val="Normal"/>
        <w:jc w:val="both"/>
        <w:rPr/>
      </w:pPr>
      <w:r>
        <w:rPr/>
        <w:tab/>
        <w:t>Lülü azzal csillapította le félig-meddig, hogy vett neki egy útineszesszert aranyozott ezüst dugós üvegcsékkel. A neszesszer kedvet csinált Sylvaine-nek, hogy használja is; rávette Lülüt, menjen el vele Deauville-ba.</w:t>
      </w:r>
    </w:p>
    <w:p>
      <w:pPr>
        <w:pStyle w:val="Normal"/>
        <w:jc w:val="both"/>
        <w:rPr/>
      </w:pPr>
      <w:r>
        <w:rPr/>
        <w:tab/>
        <w:t>Lülü utált mindenféle nyaralást, falut, gyógy- és fürdőhelyet. Akár augusztus volt, akár december, csak a körutat, a klubot, a kocsmákat kedvelte. Tíz esztendeje nem ment messzebb Saint-Germain-en-Laye-nél, oda is csak egy napra. Igazán nagyon fontosnak kellett hogy tartsa Sylvaine egészségét!</w:t>
      </w:r>
    </w:p>
    <w:p>
      <w:pPr>
        <w:pStyle w:val="Normal"/>
        <w:jc w:val="both"/>
        <w:rPr/>
      </w:pPr>
      <w:r>
        <w:rPr/>
        <w:tab/>
        <w:t xml:space="preserve">– A levegőváltozás jót fog tenni a kicsikémnek – mondotta. </w:t>
      </w:r>
    </w:p>
    <w:p>
      <w:pPr>
        <w:pStyle w:val="Normal"/>
        <w:jc w:val="both"/>
        <w:rPr/>
      </w:pPr>
      <w:r>
        <w:rPr/>
        <w:tab/>
        <w:t>Az útra egy nagy sárga Hispano-Suizát bérelt. Egész idő alatt azt hajtogatta a sofőrnek:</w:t>
      </w:r>
    </w:p>
    <w:p>
      <w:pPr>
        <w:pStyle w:val="Normal"/>
        <w:jc w:val="both"/>
        <w:rPr/>
      </w:pPr>
      <w:r>
        <w:rPr/>
        <w:tab/>
        <w:t>– Lassabban hajtson, lassabban hajtson! Őnagysága áldott állapotban van. Vigyázzon, kerülje a zökkenőket!</w:t>
      </w:r>
    </w:p>
    <w:p>
      <w:pPr>
        <w:pStyle w:val="Normal"/>
        <w:jc w:val="both"/>
        <w:rPr/>
      </w:pPr>
      <w:r>
        <w:rPr/>
        <w:tab/>
        <w:t>A Deauville-ban töltött hónap távolról sem olyan lett, amilyennek Sylvaine képzelte. Lülü eltiltotta a tánctól, fürdéstől, napon járástól. Órák hosszat szállodai szobájuk erkélyén kellett feküdnie, nézve a strand deszkapadlóján sétáló embereket meg a tengeren egymást üdvözlő verseny-yachtokat. Nem volt más szórakozása, mint ki- meg becsavarni a neszesszerje aranyozott ezüst dugóit.</w:t>
      </w:r>
    </w:p>
    <w:p>
      <w:pPr>
        <w:pStyle w:val="TextBody"/>
        <w:rPr/>
      </w:pPr>
      <w:r>
        <w:rPr/>
        <w:tab/>
        <w:t xml:space="preserve">– Igazán, Lülü, megbolondulok! – kiabált a férfival. </w:t>
      </w:r>
    </w:p>
    <w:p>
      <w:pPr>
        <w:pStyle w:val="Normal"/>
        <w:jc w:val="both"/>
        <w:rPr/>
      </w:pPr>
      <w:r>
        <w:rPr/>
        <w:tab/>
        <w:t>Ilyenkor az elvitte őt egy boltba, vett neki táskát, sálat, abban a hiszemben, hogy ajándékkal mindig mindent el lehet intézni.</w:t>
      </w:r>
    </w:p>
    <w:p>
      <w:pPr>
        <w:pStyle w:val="Normal"/>
        <w:jc w:val="both"/>
        <w:rPr/>
      </w:pPr>
      <w:r>
        <w:rPr/>
        <w:tab/>
        <w:t>Ha egyedül maradt, Sylvaine néha kezébe temette a homlokát és azt mondta magában: „Mindenem megvan: sikerem a színházban, pénzem, lakásom, cselédem, ékszereim, és oly boldogtalan vagyok!" Lülü meg hajnali háromig elmaradt a kaszinóban, harapdálta szivarja hegyét a baccara-asztal előtt, „elvből" mindig ötösével húzott, és távozóban rendszerint hatalmas csekket állított ki a pénzváltó asztalán.</w:t>
      </w:r>
    </w:p>
    <w:p>
      <w:pPr>
        <w:pStyle w:val="Normal"/>
        <w:jc w:val="both"/>
        <w:rPr/>
      </w:pPr>
      <w:r>
        <w:rPr/>
        <w:tab/>
        <w:t>– Látja, mit nem költök magára! – hangoztatta Sylvaine előtt. – No, sokba kerülnek nekem az ilyen vakációk! De hát!</w:t>
      </w:r>
    </w:p>
    <w:p>
      <w:pPr>
        <w:pStyle w:val="Normal"/>
        <w:jc w:val="both"/>
        <w:rPr/>
      </w:pPr>
      <w:r>
        <w:rPr/>
        <w:tab/>
        <w:t>Sylvaine egy szerepről tett említést évadnyitásra.</w:t>
      </w:r>
    </w:p>
    <w:p>
      <w:pPr>
        <w:pStyle w:val="Normal"/>
        <w:jc w:val="both"/>
        <w:rPr/>
      </w:pPr>
      <w:r>
        <w:rPr/>
        <w:tab/>
        <w:t>– A te állapotodban? De hova gondolsz, kislányom – horkant föl. – Őrültség lenne!</w:t>
      </w:r>
    </w:p>
    <w:p>
      <w:pPr>
        <w:pStyle w:val="Normal"/>
        <w:jc w:val="both"/>
        <w:rPr/>
      </w:pPr>
      <w:r>
        <w:rPr/>
        <w:tab/>
        <w:t>A hazugság nem volt a végtelenségig tartható, és Sylvaine tudta, hogy közeledik a lejárat napja.</w:t>
      </w:r>
    </w:p>
    <w:p>
      <w:pPr>
        <w:pStyle w:val="Normal"/>
        <w:jc w:val="both"/>
        <w:rPr/>
      </w:pPr>
      <w:r>
        <w:rPr/>
        <w:tab/>
        <w:t>Ahogy Párizsba visszatért, egy éjjel Anny Féret ágyában kötött ki.</w:t>
      </w:r>
    </w:p>
    <w:p>
      <w:pPr>
        <w:pStyle w:val="Normal"/>
        <w:jc w:val="both"/>
        <w:rPr/>
      </w:pPr>
      <w:r>
        <w:rPr/>
        <w:tab/>
        <w:t>– Egy millió! Érted, Anny, egy millió siklik el az orrom előtt emiatt az átkozott kölyök miatt, akit nem tudok megszerezni – nyafogott. – Megígérte, aláírta, már bizonyos volt! Ezután meneszthettem volna Lülüt, és egy életre nyugodt lehettem volna. Hát látod, ilyen az, ha valakinek nincs szerencséje!</w:t>
      </w:r>
    </w:p>
    <w:p>
      <w:pPr>
        <w:pStyle w:val="Normal"/>
        <w:jc w:val="both"/>
        <w:rPr/>
      </w:pPr>
      <w:r>
        <w:rPr/>
        <w:tab/>
        <w:t>És zokogásba tört ki.</w:t>
      </w:r>
    </w:p>
    <w:p>
      <w:pPr>
        <w:pStyle w:val="Normal"/>
        <w:jc w:val="both"/>
        <w:rPr/>
      </w:pPr>
      <w:r>
        <w:rPr/>
        <w:tab/>
        <w:t>– Ugyan, cicám, ugyan, nyugodjál meg – vonta mályvaszm bimbójú nagy mellére Anny a vörös sörényt.</w:t>
      </w:r>
    </w:p>
    <w:p>
      <w:pPr>
        <w:pStyle w:val="Normal"/>
        <w:jc w:val="both"/>
        <w:rPr/>
      </w:pPr>
      <w:r>
        <w:rPr/>
        <w:tab/>
        <w:t>Anyáskodó lesbosi szerelmet érzett...</w:t>
      </w:r>
    </w:p>
    <w:p>
      <w:pPr>
        <w:pStyle w:val="Normal"/>
        <w:jc w:val="both"/>
        <w:rPr/>
      </w:pPr>
      <w:r>
        <w:rPr/>
        <w:tab/>
        <w:t>– Hja, az öreg Anny mindig a rossz napokra való barátnő – folytatta. – Ha minden rendben, nem is ismerjük; ilyen az élet.</w:t>
      </w:r>
    </w:p>
    <w:p>
      <w:pPr>
        <w:pStyle w:val="Normal"/>
        <w:jc w:val="both"/>
        <w:rPr/>
      </w:pPr>
      <w:r>
        <w:rPr/>
        <w:tab/>
        <w:t>– Aztán meg, ha ez észreveszi, hogy kitoltam vele – mondta Sylvaine – az rettenetes lesz!</w:t>
      </w:r>
    </w:p>
    <w:p>
      <w:pPr>
        <w:pStyle w:val="Normal"/>
        <w:jc w:val="both"/>
        <w:rPr/>
      </w:pPr>
      <w:r>
        <w:rPr/>
        <w:tab/>
        <w:t>– Ó, a gyereket elhitte; majd éppenúgy elhiszi az elvetélést is.</w:t>
      </w:r>
    </w:p>
    <w:p>
      <w:pPr>
        <w:pStyle w:val="Normal"/>
        <w:jc w:val="both"/>
        <w:rPr/>
      </w:pPr>
      <w:r>
        <w:rPr/>
        <w:tab/>
        <w:t>– Igen ám, de a millió!...</w:t>
      </w:r>
    </w:p>
    <w:p>
      <w:pPr>
        <w:pStyle w:val="Normal"/>
        <w:jc w:val="both"/>
        <w:rPr/>
      </w:pPr>
      <w:r>
        <w:rPr/>
        <w:tab/>
        <w:t>Egy darabig összefonódó lábakkal feküdtek, Anny Féret egyik karját a takarója alá tette, úgy filozofált:</w:t>
      </w:r>
    </w:p>
    <w:p>
      <w:pPr>
        <w:pStyle w:val="Normal"/>
        <w:jc w:val="both"/>
        <w:rPr/>
      </w:pPr>
      <w:r>
        <w:rPr/>
        <w:tab/>
        <w:t>– Azért fura ám az élet. Annyi nőnek van gyereke, aki nem akarna, s aztán éppen egy olyan, aki akar... Fura.</w:t>
      </w:r>
    </w:p>
    <w:p>
      <w:pPr>
        <w:pStyle w:val="Normal"/>
        <w:jc w:val="both"/>
        <w:rPr/>
      </w:pPr>
      <w:r>
        <w:rPr/>
        <w:tab/>
        <w:t>Hirtelen fölült, és megragadta Sylvaine-t a sovány vállánál fogva.</w:t>
      </w:r>
    </w:p>
    <w:p>
      <w:pPr>
        <w:pStyle w:val="Normal"/>
        <w:jc w:val="both"/>
        <w:rPr/>
      </w:pPr>
      <w:r>
        <w:rPr/>
        <w:tab/>
        <w:t>– Megvan, cicám, tudom már – kiáltotta.</w:t>
      </w:r>
    </w:p>
    <w:p>
      <w:pPr>
        <w:pStyle w:val="Normal"/>
        <w:jc w:val="both"/>
        <w:rPr/>
      </w:pPr>
      <w:r>
        <w:rPr/>
        <w:tab/>
        <w:t>– Micsoda?</w:t>
      </w:r>
    </w:p>
    <w:p>
      <w:pPr>
        <w:pStyle w:val="Normal"/>
        <w:jc w:val="both"/>
        <w:rPr/>
      </w:pPr>
      <w:r>
        <w:rPr/>
        <w:tab/>
        <w:t xml:space="preserve">– Kitaláltam. A kis ruhatárosnő a </w:t>
      </w:r>
      <w:r>
        <w:rPr>
          <w:i/>
        </w:rPr>
        <w:t>Carnaval</w:t>
      </w:r>
      <w:r>
        <w:rPr/>
        <w:t>-ból</w:t>
      </w:r>
      <w:r>
        <w:rPr>
          <w:i/>
        </w:rPr>
        <w:t>...</w:t>
      </w:r>
      <w:r>
        <w:rPr/>
        <w:t xml:space="preserve"> egy új nő... nem ismered...</w:t>
      </w:r>
    </w:p>
    <w:p>
      <w:pPr>
        <w:pStyle w:val="TextBody"/>
        <w:rPr/>
      </w:pPr>
      <w:r>
        <w:rPr/>
        <w:tab/>
        <w:t>– No?</w:t>
      </w:r>
    </w:p>
    <w:p>
      <w:pPr>
        <w:pStyle w:val="Normal"/>
        <w:jc w:val="both"/>
        <w:rPr/>
      </w:pPr>
      <w:r>
        <w:rPr/>
        <w:tab/>
        <w:t>– Háromhónapos terhes. Az körülbelül megfelel neked. És nem tudja, hogyan adjon túl rajta. Elég, ha ötven bankót kínálsz neki; nem is remél annyit. Bizonyos vagyok benne, hogy még ingyen is ráállna.</w:t>
      </w:r>
    </w:p>
    <w:p>
      <w:pPr>
        <w:pStyle w:val="Normal"/>
        <w:jc w:val="both"/>
        <w:rPr/>
      </w:pPr>
      <w:r>
        <w:rPr/>
        <w:tab/>
        <w:t>– Azt hiszed, lehetséges lenne? – hüledezett Sylvaine. – De hogyan akarod csinálni... hogy ki ne tudódjék?</w:t>
      </w:r>
    </w:p>
    <w:p>
      <w:pPr>
        <w:pStyle w:val="Normal"/>
        <w:jc w:val="both"/>
        <w:rPr/>
      </w:pPr>
      <w:r>
        <w:rPr/>
        <w:tab/>
        <w:t>– Mi sem könnyebb – mondta Anny. – Bízd csak rám. Egy-kettőre elintézem neked.</w:t>
      </w:r>
    </w:p>
    <w:p>
      <w:pPr>
        <w:pStyle w:val="Normal"/>
        <w:jc w:val="both"/>
        <w:rPr/>
      </w:pPr>
      <w:r>
        <w:rPr/>
        <w:tab/>
        <w:t>– Ó, Anny, Anny – kiáltott Sylvaine – ha ebből kihúzol, esküszöm, hogy osztozom veled!</w:t>
      </w:r>
    </w:p>
    <w:p>
      <w:pPr>
        <w:pStyle w:val="Normal"/>
        <w:jc w:val="both"/>
        <w:rPr/>
      </w:pPr>
      <w:r>
        <w:rPr/>
        <w:tab/>
        <w:t>– Csak ne ígérj olyat, amit nem tartasz meg, bogárkám – felélt az énekesnő. – Ha akarod, utána nekem is átadhatsz ötvenet, az persze egy kissé javítana a helyzetemen. De, tudod, a te öreg Annyd inkább balek-típus.</w:t>
      </w:r>
    </w:p>
    <w:p>
      <w:pPr>
        <w:pStyle w:val="Normal"/>
        <w:jc w:val="both"/>
        <w:rPr/>
      </w:pPr>
      <w:r>
        <w:rPr/>
        <w:tab/>
        <w:t>És szelíden odafordult Sylvaine reménytelenül homorú hasához.</w:t>
      </w:r>
    </w:p>
    <w:p>
      <w:pPr>
        <w:pStyle w:val="Normal"/>
        <w:jc w:val="both"/>
        <w:rPr/>
      </w:pPr>
      <w:r>
        <w:rPr/>
        <w:tab/>
      </w:r>
    </w:p>
    <w:p>
      <w:pPr>
        <w:pStyle w:val="Normal"/>
        <w:jc w:val="both"/>
        <w:rPr/>
      </w:pPr>
      <w:r>
        <w:rPr/>
      </w:r>
    </w:p>
    <w:p>
      <w:pPr>
        <w:pStyle w:val="Normal"/>
        <w:jc w:val="both"/>
        <w:rPr/>
      </w:pPr>
      <w:r>
        <w:rPr/>
      </w:r>
    </w:p>
    <w:p>
      <w:pPr>
        <w:pStyle w:val="Normal"/>
        <w:jc w:val="both"/>
        <w:rPr/>
      </w:pPr>
      <w:r>
        <w:rPr/>
        <w:tab/>
        <w:t>Tíz nappal később Sylvaine a délvidékre utazott. Az orvos rendelte a földközi-tengeri éghajlatot, méghozzá a terhesség végéig. De nem volt ajánlatos közvetlenül a tengerpartra mennie, „mert az rosszat tesz az idegeknek"; sem a városba. Teljes pihenés. Egyszóval maga az orvos választotta ki a helyet, Grasse mellett, lévén ott egy kollégája, akiért kezeskedett.</w:t>
      </w:r>
    </w:p>
    <w:p>
      <w:pPr>
        <w:pStyle w:val="Normal"/>
        <w:jc w:val="both"/>
        <w:rPr/>
      </w:pPr>
      <w:r>
        <w:rPr/>
        <w:tab/>
        <w:t>– Miért ne jönnél velem? – alakoskodott Sylvaine Lülüvel. – Fél esztendő falun, együtt kettesben ! Pici falucska, az utcán sétáló ökrökkel. Kellemes tehénlepény-szag ...</w:t>
      </w:r>
    </w:p>
    <w:p>
      <w:pPr>
        <w:pStyle w:val="Normal"/>
        <w:jc w:val="both"/>
        <w:rPr/>
      </w:pPr>
      <w:r>
        <w:rPr/>
        <w:tab/>
        <w:t>– Ó, nem, nem! – riadozott Lülü. – Meg aztán először is nem hagyhatom itt az üzleti ügyeimet. Szemmel kell tartanom a tőzsdét. Nem; majd maga komolyan fog viselkedni, kislányom, nagyon illedelmesen, és nélkülem megy el.</w:t>
      </w:r>
    </w:p>
    <w:p>
      <w:pPr>
        <w:pStyle w:val="Normal"/>
        <w:jc w:val="both"/>
        <w:rPr/>
      </w:pPr>
      <w:r>
        <w:rPr/>
        <w:tab/>
        <w:t>– Akkor legalább adj nekem egy szép utazóbőröndöt, hogy csupa olyan holmival legyek körülvéve, amelyek tőled valók, Lülükém!</w:t>
      </w:r>
    </w:p>
    <w:p>
      <w:pPr>
        <w:pStyle w:val="Normal"/>
        <w:jc w:val="both"/>
        <w:rPr/>
      </w:pPr>
      <w:r>
        <w:rPr/>
        <w:tab/>
        <w:t>– Igen... hát ha akarod! No, menjünk az Opera sugarútra, válasszuk ki. Borjúbőr útitáskát.</w:t>
      </w:r>
    </w:p>
    <w:p>
      <w:pPr>
        <w:pStyle w:val="Normal"/>
        <w:jc w:val="both"/>
        <w:rPr/>
      </w:pPr>
      <w:r>
        <w:rPr/>
        <w:tab/>
        <w:t>Másnap Sylvaine bejelentette, hogy talált kíséretül egy barátnőt, s Lülü csodálkozott, hogy nem ismeri.</w:t>
      </w:r>
    </w:p>
    <w:p>
      <w:pPr>
        <w:pStyle w:val="Normal"/>
        <w:jc w:val="both"/>
        <w:rPr/>
      </w:pPr>
      <w:r>
        <w:rPr/>
        <w:tab/>
        <w:t>– Dehogynem, tudod ... Fernande! Százszor is beszéltem róla – mondta Sylvaine. – Bár azt is meg kell vallanom, hogy amióta veled vagyok, a színházon kívül nem találkozom senkivel. Szerencse, hogy ő szabad, és szívesen eljön. Mert egészen egyedül, tudod...</w:t>
      </w:r>
    </w:p>
    <w:p>
      <w:pPr>
        <w:pStyle w:val="Normal"/>
        <w:jc w:val="both"/>
        <w:rPr/>
      </w:pPr>
      <w:r>
        <w:rPr/>
        <w:tab/>
        <w:t>Lülü kikísérte Sylvaine-t a pályaudvarra. Világosszürke keménykalap volt rajta.</w:t>
      </w:r>
    </w:p>
    <w:p>
      <w:pPr>
        <w:pStyle w:val="Normal"/>
        <w:jc w:val="both"/>
        <w:rPr/>
      </w:pPr>
      <w:r>
        <w:rPr/>
        <w:tab/>
        <w:t>– Legyen nagyon óvatos! – Ismételte Maublanc tízszer is.</w:t>
      </w:r>
    </w:p>
    <w:p>
      <w:pPr>
        <w:pStyle w:val="Normal"/>
        <w:jc w:val="both"/>
        <w:rPr/>
      </w:pPr>
      <w:r>
        <w:rPr/>
        <w:tab/>
        <w:t>Fölsegítette a lépcsőn, majd visszament a kocsiablak alá. Levette a kalapját, és a nikkelezett korlátra könyöklő Sylvaine ujjait ütögette vele. A „barátnő" tapintatosan a fülke mélyén maradt.</w:t>
      </w:r>
    </w:p>
    <w:p>
      <w:pPr>
        <w:pStyle w:val="Normal"/>
        <w:jc w:val="both"/>
        <w:rPr/>
      </w:pPr>
      <w:r>
        <w:rPr/>
        <w:tab/>
        <w:t xml:space="preserve">– És majd ha megjövök ... – mondta Sylvaine. </w:t>
      </w:r>
    </w:p>
    <w:p>
      <w:pPr>
        <w:pStyle w:val="Normal"/>
        <w:jc w:val="both"/>
        <w:rPr/>
      </w:pPr>
      <w:r>
        <w:rPr/>
        <w:tab/>
        <w:t>Olyan mozdulatot tett, mintha gyereket dajkálna a karján. Most először tapasztalta a megindultság jelét a vénlegény puffadt viasz-arcán; mint hideg ablaküvegen, lecsapódó pára képződött fakó szemén.</w:t>
      </w:r>
    </w:p>
    <w:p>
      <w:pPr>
        <w:pStyle w:val="Normal"/>
        <w:jc w:val="both"/>
        <w:rPr/>
      </w:pPr>
      <w:r>
        <w:rPr/>
        <w:tab/>
        <w:t>És megmagyarázhatatlan módon Sylvaine is meghatódott.</w:t>
      </w:r>
    </w:p>
    <w:p>
      <w:pPr>
        <w:pStyle w:val="Normal"/>
        <w:jc w:val="both"/>
        <w:rPr/>
      </w:pPr>
      <w:r>
        <w:rPr/>
        <w:tab/>
        <w:t>– Írsz majd? – kérdezte Lülüt.</w:t>
      </w:r>
    </w:p>
    <w:p>
      <w:pPr>
        <w:pStyle w:val="Normal"/>
        <w:jc w:val="both"/>
        <w:rPr/>
      </w:pPr>
      <w:r>
        <w:rPr/>
        <w:tab/>
        <w:t>– Igen, igen, minden héten egy levelet; ígérem!</w:t>
      </w:r>
    </w:p>
    <w:p>
      <w:pPr>
        <w:pStyle w:val="Normal"/>
        <w:jc w:val="both"/>
        <w:rPr/>
      </w:pPr>
      <w:r>
        <w:rPr/>
        <w:tab/>
        <w:t xml:space="preserve">A lány az ujja hegyével csókot intett; Lülü mosolygott, kihúzta magát, és kalaplengetve nézte, hogy elindul a vonat. </w:t>
      </w:r>
    </w:p>
    <w:p>
      <w:pPr>
        <w:pStyle w:val="Normal"/>
        <w:jc w:val="both"/>
        <w:rPr/>
      </w:pPr>
      <w:r>
        <w:rPr/>
        <w:tab/>
        <w:t xml:space="preserve">„Ez a kislány imád engem" – gondolta. </w:t>
      </w:r>
    </w:p>
    <w:p>
      <w:pPr>
        <w:pStyle w:val="Normal"/>
        <w:jc w:val="both"/>
        <w:rPr/>
      </w:pPr>
      <w:r>
        <w:rPr/>
        <w:tab/>
        <w:t>Lökdösték. Észre sem vet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ab/>
        <w:t>Dijon, Lyon, Valence ...</w:t>
      </w:r>
    </w:p>
    <w:p>
      <w:pPr>
        <w:pStyle w:val="Normal"/>
        <w:jc w:val="both"/>
        <w:rPr/>
      </w:pPr>
      <w:r>
        <w:rPr/>
        <w:tab/>
        <w:t>A „barátnő" még sohasem utazott hálókocsiban. Egyébként Sylvaine sem. De neki már természetes dolog volt a fényűzés meg a kényelem. Fernande aludni sem tudott a büszkeségtől, és egészen hajnalig hallotta, amint a vasutasok kiabálták az állomásokat.</w:t>
      </w:r>
    </w:p>
    <w:p>
      <w:pPr>
        <w:pStyle w:val="Normal"/>
        <w:jc w:val="both"/>
        <w:rPr/>
      </w:pPr>
      <w:r>
        <w:rPr/>
        <w:tab/>
        <w:t>Toulon ... Fernande még sohasem látta a tengert. Sikongatott, ahogy felhúzta a függönyt.</w:t>
      </w:r>
    </w:p>
    <w:p>
      <w:pPr>
        <w:pStyle w:val="Normal"/>
        <w:jc w:val="both"/>
        <w:rPr/>
      </w:pPr>
      <w:r>
        <w:rPr/>
        <w:tab/>
        <w:t>– Nohát! Hacsak két hete is ezt mondta volna nekem valaki ... áh, nem! Ha ezt mondták volna! – hajtogatta egyre.</w:t>
      </w:r>
    </w:p>
    <w:p>
      <w:pPr>
        <w:pStyle w:val="Normal"/>
        <w:jc w:val="both"/>
        <w:rPr/>
      </w:pPr>
      <w:r>
        <w:rPr/>
        <w:tab/>
        <w:t>– Ez egészen más, mint Deauville – állapította meg Sylvaine félvállról.</w:t>
      </w:r>
    </w:p>
    <w:p>
      <w:pPr>
        <w:pStyle w:val="Normal"/>
        <w:jc w:val="both"/>
        <w:rPr/>
      </w:pPr>
      <w:r>
        <w:rPr/>
        <w:tab/>
        <w:t>Nizza. Bérkocsi. Grasse. Zötyögős, száraz útról sárga por kavarodik ... Saint-André-des-Colombes ...</w:t>
      </w:r>
    </w:p>
    <w:p>
      <w:pPr>
        <w:pStyle w:val="Normal"/>
        <w:jc w:val="both"/>
        <w:rPr/>
      </w:pPr>
      <w:r>
        <w:rPr/>
        <w:tab/>
        <w:t>Megérkezéskor a két utas igazolványt cserélt. A „barátnő" ettől fogva Sylvia Dual-nak, művésznevén Sylvaine Dual drámai színésznőnek nevezte magát, Sylvaine pedig Fernande Métille lett, foglalkozás nélküli.</w:t>
      </w:r>
    </w:p>
    <w:p>
      <w:pPr>
        <w:pStyle w:val="Normal"/>
        <w:jc w:val="both"/>
        <w:rPr/>
      </w:pPr>
      <w:r>
        <w:rPr/>
        <w:tab/>
        <w:t>A falunak csak a neve volt szép. Madártalan vidék. Már elmúlt a mimózanyílás ideje; és itt nem virított jázmin. Szikkadt, kopár föld, néhány ciprus, vörös okkerre vakolt viskók. A keskeny temetőben a halottak alighanem megőrizték a bőrüket, a nap annyira perzselte a dombot. Az ember csak töprengett, hogy honnan is lehetne vizet meríteni. Jószág nemigen járt az utcán, mint Sylvaine remélte; viszont egy szomszédos istálló naphosszat büdösítette a levegőt.</w:t>
      </w:r>
    </w:p>
    <w:p>
      <w:pPr>
        <w:pStyle w:val="Normal"/>
        <w:jc w:val="both"/>
        <w:rPr/>
      </w:pPr>
      <w:r>
        <w:rPr/>
        <w:tab/>
        <w:t>Mint minden egyebet, Anny Féret szerezte a házat is; egy festőé volt, aki feléje se nézett soha. A faajtók csikorogtak a kőpadlón. Az egészségügyi felszerelés a legkezdetlegesebb volt. A két nő észrevette, hogy a suhancok esténként elbújnak a tujasövény mögé, hogy míg ők vetkőznek, nézzék táncoló árnyképüket a kettős függönyön.</w:t>
      </w:r>
    </w:p>
    <w:p>
      <w:pPr>
        <w:pStyle w:val="Normal"/>
        <w:jc w:val="both"/>
        <w:rPr/>
      </w:pPr>
      <w:r>
        <w:rPr/>
        <w:tab/>
        <w:t>– Végtére is fütyülök rá – mondta Sylvaine. – Hadd szórakozzanak ...</w:t>
      </w:r>
    </w:p>
    <w:p>
      <w:pPr>
        <w:pStyle w:val="Normal"/>
        <w:jc w:val="both"/>
        <w:rPr/>
      </w:pPr>
      <w:r>
        <w:rPr/>
        <w:tab/>
        <w:t>Profilba helyezkedett, a lámpa fénycsóvájába és kifeszítette a mellét.</w:t>
      </w:r>
    </w:p>
    <w:p>
      <w:pPr>
        <w:pStyle w:val="Normal"/>
        <w:jc w:val="both"/>
        <w:rPr/>
      </w:pPr>
      <w:r>
        <w:rPr/>
        <w:tab/>
        <w:t>Az első napokban Sylvaine és Fernande jól szórakozott azon, hogy felcserélt néven szólították egymást. De a játék hamar vesztett fűszeréből.</w:t>
      </w:r>
    </w:p>
    <w:p>
      <w:pPr>
        <w:pStyle w:val="Normal"/>
        <w:jc w:val="both"/>
        <w:rPr/>
      </w:pPr>
      <w:r>
        <w:rPr/>
        <w:tab/>
        <w:t>Ugyancsak eleinte Sylvaine könnyen el tudta kápráztatni Fernande-ot színházi történeteivel, úti holmijával, nagy vendéglőkben rendezett vacsoráival, összeköttetéseivel, s azzal, ahogy mindent a beérkezett nő módján intézett el. Meg aztán az esték üressége bizalmat szülvén, a két nő hamarosan fölismerte, hogy egy bordában szőtték őket.</w:t>
      </w:r>
    </w:p>
    <w:p>
      <w:pPr>
        <w:pStyle w:val="Normal"/>
        <w:jc w:val="both"/>
        <w:rPr/>
      </w:pPr>
      <w:r>
        <w:rPr/>
        <w:tab/>
        <w:t>Előbújtak jellemük rossz oldalai. Sylvaine zsarnok volt és rendetlen. Fernande nyafogós, savanyú és pepecselő. Naphosszat a holmikat rakosgatta helyre.</w:t>
      </w:r>
    </w:p>
    <w:p>
      <w:pPr>
        <w:pStyle w:val="Normal"/>
        <w:jc w:val="both"/>
        <w:rPr/>
      </w:pPr>
      <w:r>
        <w:rPr/>
        <w:tab/>
        <w:t>– No, meglátszik, hogy ruhatáros voltál! – buggyant ki Sylvaine-ből. – Hisz ez téboly!</w:t>
      </w:r>
    </w:p>
    <w:p>
      <w:pPr>
        <w:pStyle w:val="Normal"/>
        <w:jc w:val="both"/>
        <w:rPr/>
      </w:pPr>
      <w:r>
        <w:rPr/>
        <w:tab/>
        <w:t>– Te meg, látszik, hogy közönséges tyúk vagy! – vágott vissza a másik.</w:t>
      </w:r>
    </w:p>
    <w:p>
      <w:pPr>
        <w:pStyle w:val="Normal"/>
        <w:jc w:val="both"/>
        <w:rPr/>
      </w:pPr>
      <w:r>
        <w:rPr/>
        <w:tab/>
        <w:t>– Tyúk! Tyúk! Csak vigyázz a szavaidra. A te kölyköd talán a Szentlélek közreműködésével készült, mi?</w:t>
      </w:r>
    </w:p>
    <w:p>
      <w:pPr>
        <w:pStyle w:val="Normal"/>
        <w:jc w:val="both"/>
        <w:rPr/>
      </w:pPr>
      <w:r>
        <w:rPr/>
        <w:tab/>
        <w:t>– No, csak semmi kifogás. Azt hiszem, elég jól jön neked. Ha valaki nem képes maga csinálni...</w:t>
      </w:r>
    </w:p>
    <w:p>
      <w:pPr>
        <w:pStyle w:val="Normal"/>
        <w:jc w:val="both"/>
        <w:rPr/>
      </w:pPr>
      <w:r>
        <w:rPr/>
        <w:tab/>
        <w:t>Egy ízben egészen a pofozkodásig mentek.</w:t>
      </w:r>
    </w:p>
    <w:p>
      <w:pPr>
        <w:pStyle w:val="Normal"/>
        <w:jc w:val="both"/>
        <w:rPr/>
      </w:pPr>
      <w:r>
        <w:rPr/>
        <w:tab/>
        <w:t>– Az én állapotomban! Hát ez már gyalázat. Ronda vagy! – nyöszörgött Fernande.</w:t>
      </w:r>
    </w:p>
    <w:p>
      <w:pPr>
        <w:pStyle w:val="Normal"/>
        <w:jc w:val="both"/>
        <w:rPr/>
      </w:pPr>
      <w:r>
        <w:rPr/>
        <w:tab/>
        <w:t>Sylvaine-nek kibírhatatlan volt a szűzi élet. Jobb híján, megpróbálta cellatársát rávenni az Anny Féret-féle játékokra. De az nem szerette az ilyesmit.</w:t>
      </w:r>
    </w:p>
    <w:p>
      <w:pPr>
        <w:pStyle w:val="Normal"/>
        <w:jc w:val="both"/>
        <w:rPr/>
      </w:pPr>
      <w:r>
        <w:rPr/>
        <w:tab/>
        <w:t>– A nőktől undorodom – jelentette ki. – Meg aztán állapotos lánnyal, jó ízlésed van, igazán!</w:t>
      </w:r>
    </w:p>
    <w:p>
      <w:pPr>
        <w:pStyle w:val="Normal"/>
        <w:jc w:val="both"/>
        <w:rPr/>
      </w:pPr>
      <w:r>
        <w:rPr/>
        <w:tab/>
        <w:t>– Jaj, a kezedet, csak a kezedet! – könyörgött Sylvaine.</w:t>
      </w:r>
    </w:p>
    <w:p>
      <w:pPr>
        <w:pStyle w:val="Normal"/>
        <w:jc w:val="both"/>
        <w:rPr/>
      </w:pPr>
      <w:r>
        <w:rPr/>
        <w:tab/>
        <w:t>És perceken át vörös hajába sóhajtozott hátraszegett fejjel, Fernande utálkozó pillantása alatt.</w:t>
      </w:r>
    </w:p>
    <w:p>
      <w:pPr>
        <w:pStyle w:val="Normal"/>
        <w:jc w:val="both"/>
        <w:rPr/>
      </w:pPr>
      <w:r>
        <w:rPr/>
        <w:tab/>
        <w:t>Aztán egy-két napra nyugodtabbá vált a légkör.</w:t>
      </w:r>
    </w:p>
    <w:p>
      <w:pPr>
        <w:pStyle w:val="Normal"/>
        <w:jc w:val="both"/>
        <w:rPr/>
      </w:pPr>
      <w:r>
        <w:rPr/>
        <w:tab/>
        <w:t>A két nőt egy szájas, ráncos szomszédasszony látta el, ő takarított, és nehéz, olajos kosztokat főzött.</w:t>
      </w:r>
    </w:p>
    <w:p>
      <w:pPr>
        <w:pStyle w:val="Normal"/>
        <w:jc w:val="both"/>
        <w:rPr/>
      </w:pPr>
      <w:r>
        <w:rPr/>
        <w:tab/>
        <w:t>A hetenként arra járó foghagyma szagú, kemény-galléros doktor ősz kecskeszakállas emberke volt; a kalapját mindig a szemébe húzta. Meghallgatta Fernande-ot, s fölegyenesedve, erős déli tájszólással mondta:</w:t>
      </w:r>
    </w:p>
    <w:p>
      <w:pPr>
        <w:pStyle w:val="Normal"/>
        <w:jc w:val="both"/>
        <w:rPr/>
      </w:pPr>
      <w:r>
        <w:rPr/>
        <w:tab/>
        <w:t>– Minden rendben, minden rendben. Bár van valami hogyishíjják, amit nem értek. Fura dolog ez a hogyishíjják. Na, de bizonyára nem jelent semmit.</w:t>
      </w:r>
    </w:p>
    <w:p>
      <w:pPr>
        <w:pStyle w:val="Normal"/>
        <w:jc w:val="both"/>
        <w:rPr/>
      </w:pPr>
      <w:r>
        <w:rPr/>
        <w:tab/>
        <w:t>És rendelt trikálciumfoszfátot. A két nő elnevezte „Hogyishíjják papának".</w:t>
      </w:r>
    </w:p>
    <w:p>
      <w:pPr>
        <w:pStyle w:val="Normal"/>
        <w:jc w:val="both"/>
        <w:rPr/>
      </w:pPr>
      <w:r>
        <w:rPr/>
        <w:tab/>
        <w:t>Ősz derekán pokollá vált a helyzet. Sylvaine úgy zsarnokoskodott Fernande-dal, mint Lülü zsarnokoskodott ővele Deauville-ban.</w:t>
      </w:r>
    </w:p>
    <w:p>
      <w:pPr>
        <w:pStyle w:val="Normal"/>
        <w:jc w:val="both"/>
        <w:rPr/>
      </w:pPr>
      <w:r>
        <w:rPr/>
        <w:tab/>
        <w:t>– Ne menj a napra!... Ebből ne egyél; megárt!... Túl sok bort iszol... Nem ittad meg a liter tejedet.</w:t>
      </w:r>
    </w:p>
    <w:p>
      <w:pPr>
        <w:pStyle w:val="Normal"/>
        <w:jc w:val="both"/>
        <w:rPr/>
      </w:pPr>
      <w:r>
        <w:rPr/>
        <w:tab/>
        <w:t>Fernande, inkább bosszúból, mint szükségből, ahogy domborodott a hasa, kihasználta, hogy követelésekkel árassza el lakótársát. Sylvaine-nek minden pillanatban mosdótálat kellett odaadnia, vagy borogatást Fernande homlokára. A borogatás eláztatta a frizuráját; Sylvaine-nek vasat kellett melegítenie, hogy kibodorítsa. Fernande pongyolában járt, és napjában tízszer is narancsvirág-vizet követelt.</w:t>
      </w:r>
    </w:p>
    <w:p>
      <w:pPr>
        <w:pStyle w:val="Normal"/>
        <w:jc w:val="both"/>
        <w:rPr/>
      </w:pPr>
      <w:r>
        <w:rPr/>
        <w:tab/>
        <w:t>A két nő lépten-nyomon azzal fenyegetőzött, hogy „otthagy csapot-papot" és hazamegy Párizsba.</w:t>
      </w:r>
    </w:p>
    <w:p>
      <w:pPr>
        <w:pStyle w:val="Normal"/>
        <w:jc w:val="both"/>
        <w:rPr/>
      </w:pPr>
      <w:r>
        <w:rPr/>
        <w:tab/>
        <w:t>– No, azzal jól jársz majd! – csattant fel az egyik.</w:t>
      </w:r>
    </w:p>
    <w:p>
      <w:pPr>
        <w:pStyle w:val="Normal"/>
        <w:jc w:val="both"/>
        <w:rPr/>
      </w:pPr>
      <w:r>
        <w:rPr/>
        <w:tab/>
        <w:t xml:space="preserve">– Hát aztán! És te? – vágott vissza a másik. </w:t>
      </w:r>
    </w:p>
    <w:p>
      <w:pPr>
        <w:pStyle w:val="Normal"/>
        <w:jc w:val="both"/>
        <w:rPr/>
      </w:pPr>
      <w:r>
        <w:rPr/>
        <w:tab/>
        <w:t>Erre elhallgattak.</w:t>
      </w:r>
    </w:p>
    <w:p>
      <w:pPr>
        <w:pStyle w:val="Normal"/>
        <w:jc w:val="both"/>
        <w:rPr/>
      </w:pPr>
      <w:r>
        <w:rPr/>
        <w:tab/>
        <w:t>– S ha meggondolom, hogy ez így fog tartani márciusig! – temette kezébe a homlokát Sylvaine.</w:t>
      </w:r>
    </w:p>
    <w:p>
      <w:pPr>
        <w:pStyle w:val="Normal"/>
        <w:jc w:val="both"/>
        <w:rPr/>
      </w:pPr>
      <w:r>
        <w:rPr/>
        <w:tab/>
        <w:t>Soha még senkit sem gyűlölt annyira, mint születendő gyermekének anyját.</w:t>
      </w:r>
    </w:p>
    <w:p>
      <w:pPr>
        <w:pStyle w:val="Normal"/>
        <w:jc w:val="both"/>
        <w:rPr/>
      </w:pPr>
      <w:r>
        <w:rPr/>
        <w:tab/>
        <w:t>Ezen a télen kapott rá Sylvaine az olvasásra, s egy kissé kiművelődött. Falt mindent, amit csak egy grasse-i könyvkereskedő megküldött neki: Maupassant-t, Xavier de Montépint, Balzacot, Marcel Prévost-t, az első Proustokat, Jean d'Agrèves-t.</w:t>
      </w:r>
    </w:p>
    <w:p>
      <w:pPr>
        <w:pStyle w:val="Normal"/>
        <w:jc w:val="both"/>
        <w:rPr/>
      </w:pPr>
      <w:r>
        <w:rPr/>
        <w:tab/>
        <w:t>Jean d'Agrèves... Arról sokat ábrándozott: „Ilyen szerelem kéne nekem."</w:t>
      </w:r>
    </w:p>
    <w:p>
      <w:pPr>
        <w:pStyle w:val="Normal"/>
        <w:jc w:val="both"/>
        <w:rPr/>
      </w:pPr>
      <w:r>
        <w:rPr/>
        <w:tab/>
        <w:t>Ítélete nem volt, de élénken beleélte magát olvasmányai női szereplőinek sorsába. Hol Maufrigneuse hercegnőnek, hol Colette Baudoche-nak, hol Odette de Crécynek képzelte magát. Járásáról, hanghordozásáról meg lehetett volna mondani, mit olvas éppen.</w:t>
      </w:r>
    </w:p>
    <w:p>
      <w:pPr>
        <w:pStyle w:val="Normal"/>
        <w:jc w:val="both"/>
        <w:rPr/>
      </w:pPr>
      <w:r>
        <w:rPr/>
        <w:tab/>
        <w:t>– Hogy a csudába tudod mindezt megtartani a kupádban? – kérdezte Fernande. Ő el tudta tölteni az időt azzal, hogy újra meg újra megszámolta a karját és mellét borító lencséket.</w:t>
      </w:r>
    </w:p>
    <w:p>
      <w:pPr>
        <w:pStyle w:val="Normal"/>
        <w:jc w:val="both"/>
        <w:rPr/>
      </w:pPr>
      <w:r>
        <w:rPr/>
        <w:tab/>
        <w:t xml:space="preserve">Hogy a tehetségét ébren tartsa, Sylvaine megtanulta a szerepeket és kényszerítette Fernande-ot, hogy válaszolgasson neki: egyszer majd a királynét fogja eljátszani a </w:t>
      </w:r>
      <w:r>
        <w:rPr>
          <w:i/>
        </w:rPr>
        <w:t>Királyasszony lovagjá</w:t>
      </w:r>
      <w:r>
        <w:rPr/>
        <w:t>-ban, és egész Párizs a lába előtt fog heverni.</w:t>
      </w:r>
    </w:p>
    <w:p>
      <w:pPr>
        <w:pStyle w:val="Normal"/>
        <w:jc w:val="both"/>
        <w:rPr/>
      </w:pPr>
      <w:r>
        <w:rPr/>
        <w:tab/>
        <w:t>– Ugyan, adj egy borogatást – sóhajtozott Fernande – az többet ér.</w:t>
      </w:r>
    </w:p>
    <w:p>
      <w:pPr>
        <w:pStyle w:val="Normal"/>
        <w:jc w:val="both"/>
        <w:rPr/>
      </w:pPr>
      <w:r>
        <w:rPr/>
        <w:tab/>
        <w:t xml:space="preserve">A </w:t>
      </w:r>
      <w:r>
        <w:rPr>
          <w:i/>
        </w:rPr>
        <w:t>Petites Alliées-ban</w:t>
      </w:r>
      <w:r>
        <w:rPr/>
        <w:t xml:space="preserve"> Sylvaine rábukkant Régnier </w:t>
      </w:r>
      <w:r>
        <w:rPr>
          <w:i/>
        </w:rPr>
        <w:t>Sárga</w:t>
      </w:r>
      <w:r>
        <w:rPr/>
        <w:t xml:space="preserve"> </w:t>
      </w:r>
      <w:r>
        <w:rPr>
          <w:i/>
        </w:rPr>
        <w:t>hold</w:t>
      </w:r>
      <w:r>
        <w:rPr/>
        <w:t xml:space="preserve">jának egy sorára, s hat napon át mindenre azt szavalta: </w:t>
      </w:r>
      <w:r>
        <w:rPr>
          <w:i/>
        </w:rPr>
        <w:t>„Lomhán emelkedik a nyárfák lombja közt."</w:t>
      </w:r>
    </w:p>
    <w:p>
      <w:pPr>
        <w:pStyle w:val="TextBody"/>
        <w:rPr/>
      </w:pPr>
      <w:r>
        <w:rPr/>
        <w:tab/>
        <w:t>– Na, elég legyen már a sárga holdból! – mondta Fernande. – Hű, milyen unalmas tudsz lenni! A múltkor a madár pottyant a tóba; már az se volt valami szórakoztató. De ez aztán!...</w:t>
      </w:r>
    </w:p>
    <w:p>
      <w:pPr>
        <w:pStyle w:val="Normal"/>
        <w:jc w:val="both"/>
        <w:rPr/>
      </w:pPr>
      <w:r>
        <w:rPr/>
        <w:tab/>
        <w:t>Sylvaine-t hirtelen aggodalom fogta el. Hátha ezek a gyötrelmes hónapok semmit sem érnek, ha Lülü nem tartja meg az ígéretét? Amilyen hóbortos, nála minden előfordulhat. Írt azonnal egy hosszú levelet Anny Féret-nek. Az így válaszolt: „Légy nyugodt! Vigyázok én rá. Most is ugyanúgy gondolkodik veled kapcsolatban. Olyan büszke, hogy örömében minden este leissza magát, és fűnek-fának meséli a dolgát, mintha legalábbis egy fiók Napóleon születne neki. Irigyellek, hogy ott lehetsz, míg én kénytelen vagyok a sanszonjaimat búgni egy csomó hülye fülébe, akikben még annyi udvariasság sincs, hogy csöndben maradnának. Azt hiszem, hogy abból az ötven bankóból, amit nekem fogsz adni, egy kis házat veszek majd falun."</w:t>
      </w:r>
    </w:p>
    <w:p>
      <w:pPr>
        <w:pStyle w:val="Normal"/>
        <w:jc w:val="both"/>
        <w:rPr/>
      </w:pPr>
      <w:r>
        <w:rPr/>
        <w:tab/>
        <w:t>– Sejtelme sincs szegénynek, hogy mi az – mondta Sylvaine, s az edényszekrényre dobta a levelet.</w:t>
      </w:r>
    </w:p>
    <w:p>
      <w:pPr>
        <w:pStyle w:val="Normal"/>
        <w:jc w:val="both"/>
        <w:rPr/>
      </w:pPr>
      <w:r>
        <w:rPr/>
        <w:tab/>
        <w:t>Fernande mártír-ábrázattal felkelt, összehajtogatta a levelet és eltette egy fiókba.</w:t>
      </w:r>
    </w:p>
    <w:p>
      <w:pPr>
        <w:pStyle w:val="Normal"/>
        <w:jc w:val="both"/>
        <w:rPr/>
      </w:pPr>
      <w:r>
        <w:rPr/>
        <w:tab/>
      </w:r>
    </w:p>
    <w:p>
      <w:pPr>
        <w:pStyle w:val="Normal"/>
        <w:jc w:val="both"/>
        <w:rPr/>
      </w:pPr>
      <w:r>
        <w:rPr/>
      </w:r>
    </w:p>
    <w:p>
      <w:pPr>
        <w:pStyle w:val="Normal"/>
        <w:jc w:val="center"/>
        <w:rPr/>
      </w:pPr>
      <w:r>
        <w:rPr/>
        <w:t>3</w:t>
      </w:r>
    </w:p>
    <w:p>
      <w:pPr>
        <w:pStyle w:val="Normal"/>
        <w:jc w:val="both"/>
        <w:rPr/>
      </w:pPr>
      <w:r>
        <w:rPr/>
      </w:r>
    </w:p>
    <w:p>
      <w:pPr>
        <w:pStyle w:val="Normal"/>
        <w:jc w:val="both"/>
        <w:rPr/>
      </w:pPr>
      <w:r>
        <w:rPr/>
      </w:r>
    </w:p>
    <w:p>
      <w:pPr>
        <w:pStyle w:val="Normal"/>
        <w:jc w:val="both"/>
        <w:rPr/>
      </w:pPr>
      <w:r>
        <w:rPr/>
        <w:tab/>
        <w:t>Míg Lülü Maublanc, nem tudva arról, hogy milyen nevetséges, a főváros összes agglegénye és kávéházi pincére előtt szellőztette leendő apaságának hírét – a nők és a fiatalság figyelme Lülü közvetett áldozata, Jacqueline Schoudler felé fordult.</w:t>
      </w:r>
    </w:p>
    <w:p>
      <w:pPr>
        <w:pStyle w:val="Normal"/>
        <w:jc w:val="both"/>
        <w:rPr/>
      </w:pPr>
      <w:r>
        <w:rPr/>
        <w:tab/>
        <w:t>Jacqueline a gyásza révén váratlan jelentőségre tett szert Párizsban. Fájdalmát szinte a tetőpontig, megcsodált végletekig emelte, fitogtatás nélkül, olyan őszinteséggel, hogy ez zavarba ejtette az egyszerű érzésekben, sőt egyáltalán az érzésekben fukar társadalmat. Ő volt az esztendő „nagy bánata". Nem járt sehová, de alig volt összejövetel, ahol ne beszéltek volna róla.</w:t>
      </w:r>
    </w:p>
    <w:p>
      <w:pPr>
        <w:pStyle w:val="Normal"/>
        <w:jc w:val="both"/>
        <w:rPr/>
      </w:pPr>
      <w:r>
        <w:rPr/>
        <w:tab/>
        <w:t>– Hogy van az a szegény kis Schoudlerné?... Hallott róla? ... Szegényke, ez igaaán borzalmas!</w:t>
      </w:r>
    </w:p>
    <w:p>
      <w:pPr>
        <w:pStyle w:val="Normal"/>
        <w:jc w:val="both"/>
        <w:rPr/>
      </w:pPr>
      <w:r>
        <w:rPr/>
        <w:tab/>
        <w:t>– A mi Jacqueline-unk a szegények szenvedését viseli – mondta Inès Sandoval, a költőnő, aki hivatva érezte magát arra, hogy elérje Noailles grófnőt.</w:t>
      </w:r>
    </w:p>
    <w:p>
      <w:pPr>
        <w:pStyle w:val="Normal"/>
        <w:jc w:val="both"/>
        <w:rPr/>
      </w:pPr>
      <w:r>
        <w:rPr/>
        <w:tab/>
        <w:t>Jacqueline éppen csakhogy elkerülte az agyvérzést. Több mint két hónapig ágyban feküdt. Azt hitték, meggyorsítják a lábadozását, ha szanatóriumban helyezik el. Négy nap múlva tántorogva menekült onnan, hogy bele ne őrüljön. Metroutazása Párizson keresztül lidércnyomásának egyik foszlánya maradt.</w:t>
      </w:r>
    </w:p>
    <w:p>
      <w:pPr>
        <w:pStyle w:val="Normal"/>
        <w:jc w:val="both"/>
        <w:rPr/>
      </w:pPr>
      <w:r>
        <w:rPr/>
        <w:tab/>
        <w:t>Mivel a Messina sugárúti palota túlságosan sok boldog és szörnyű emléket ébresztett benne, egy időre anyjához költözött, a Lübeck utcába.</w:t>
      </w:r>
    </w:p>
    <w:p>
      <w:pPr>
        <w:pStyle w:val="Normal"/>
        <w:jc w:val="both"/>
        <w:rPr/>
      </w:pPr>
      <w:r>
        <w:rPr/>
        <w:tab/>
        <w:t>Ekkor a roppant soványságában kissé ijesztően bájos fiatalasszonyhoz – aki egy kandallósarokban ülve, órák hosszat mereven bámult a lángokba, szinte nem is látva a vele beszélgetőket – eljöttek sopánkodni, károgni, gyászfátylat lengetni, lecsapni mindazok, akik mások fájdalmából táplálkoznak, és a saját bánatuk kiteregetésével akarnak vigasztalást nyújtani.</w:t>
      </w:r>
    </w:p>
    <w:p>
      <w:pPr>
        <w:pStyle w:val="TextBody"/>
        <w:rPr/>
      </w:pPr>
      <w:r>
        <w:rPr/>
        <w:tab/>
        <w:t>Ifjú és öreg özvegyek új királynőjükre leltek; hozzájuk csatlakoztak a sztoikus anyák, akik fiukat vesztették el a háborúban. Mauglaive-ek, Huisnes-ek, La Monnerie-k, Dirouville-ok, a tizenhat nemesi őssel rendelkező család rokonsága egymásnak adta a kilincset, hogy gyász-őrséget álljon.</w:t>
      </w:r>
    </w:p>
    <w:p>
      <w:pPr>
        <w:pStyle w:val="Normal"/>
        <w:jc w:val="both"/>
        <w:rPr/>
      </w:pPr>
      <w:r>
        <w:rPr/>
        <w:tab/>
        <w:t>– Látod, szegény gyermekem – mondta az egyik hölgy – a mi családjainkban harminc éven túl csak fekete ruhát szokás csináltatni.</w:t>
      </w:r>
    </w:p>
    <w:p>
      <w:pPr>
        <w:pStyle w:val="Normal"/>
        <w:jc w:val="both"/>
        <w:rPr/>
      </w:pPr>
      <w:r>
        <w:rPr/>
        <w:tab/>
        <w:t>Egy napon még az öreg Valleroy hercegnő is befutott kétlovas hintóján. Egyike volt a legutolsóknak, akik még fogatot tartanak. Veleszületett félénksége száraz, ellentmondást nem tűrő magatartásában nyilvánult meg.</w:t>
      </w:r>
    </w:p>
    <w:p>
      <w:pPr>
        <w:pStyle w:val="Normal"/>
        <w:jc w:val="both"/>
        <w:rPr/>
      </w:pPr>
      <w:r>
        <w:rPr/>
        <w:tab/>
        <w:t>– Ajánld a szenvedésedet Istennek, kedveském – mondta Jacqueline-nak. – Majd meglátod, jó lesz.</w:t>
      </w:r>
    </w:p>
    <w:p>
      <w:pPr>
        <w:pStyle w:val="Normal"/>
        <w:jc w:val="both"/>
        <w:rPr/>
      </w:pPr>
      <w:r>
        <w:rPr/>
        <w:tab/>
        <w:t>– Lehet, nénikém – válaszolt fáradtan Jacqueline.</w:t>
      </w:r>
    </w:p>
    <w:p>
      <w:pPr>
        <w:pStyle w:val="Normal"/>
        <w:jc w:val="both"/>
        <w:rPr/>
      </w:pPr>
      <w:r>
        <w:rPr/>
        <w:tab/>
        <w:t>– Hát a gyerekeid hol vannak?</w:t>
      </w:r>
    </w:p>
    <w:p>
      <w:pPr>
        <w:pStyle w:val="Normal"/>
        <w:jc w:val="both"/>
        <w:rPr/>
      </w:pPr>
      <w:r>
        <w:rPr/>
        <w:tab/>
        <w:t>– Az anyósoméknál.</w:t>
      </w:r>
    </w:p>
    <w:p>
      <w:pPr>
        <w:pStyle w:val="Normal"/>
        <w:jc w:val="both"/>
        <w:rPr/>
      </w:pPr>
      <w:r>
        <w:rPr/>
        <w:tab/>
        <w:t>– Nahát, látni akarom őket.</w:t>
      </w:r>
    </w:p>
    <w:p>
      <w:pPr>
        <w:pStyle w:val="Normal"/>
        <w:jc w:val="both"/>
        <w:rPr/>
      </w:pPr>
      <w:r>
        <w:rPr/>
        <w:tab/>
        <w:t>Rögtön elküldte kocsisát a Messina sugarútra. Marie-Ange és Jean-Noël Miss Mabel kíséretében lekocsikázott a Monceau-i negyedből a Trocadérohoz. A járókelők utánuk fordultak, hogy vajon ki ülhet ebben a címeres ajtajú, fekete hintóban, s két kis rózsaszín kandi arcocskát láttak.</w:t>
      </w:r>
    </w:p>
    <w:p>
      <w:pPr>
        <w:pStyle w:val="Normal"/>
        <w:jc w:val="both"/>
        <w:rPr/>
      </w:pPr>
      <w:r>
        <w:rPr/>
        <w:tab/>
        <w:t>A Valleroy-nagynéni hintáján tett kocsikázás alighanem emlékezetes élmény maradt a gyerekeknek.</w:t>
      </w:r>
    </w:p>
    <w:p>
      <w:pPr>
        <w:pStyle w:val="Normal"/>
        <w:jc w:val="both"/>
        <w:rPr/>
      </w:pPr>
      <w:r>
        <w:rPr/>
        <w:tab/>
        <w:t>Az öreg hercegnő a Lübeck utcából elmenőben így szólt La Monneire-néhoz :</w:t>
      </w:r>
    </w:p>
    <w:p>
      <w:pPr>
        <w:pStyle w:val="Normal"/>
        <w:jc w:val="both"/>
        <w:rPr/>
      </w:pPr>
      <w:r>
        <w:rPr/>
        <w:tab/>
        <w:t>– Rossz házasság volt ez, Juliette, rossz házasság; előre megmondtam.</w:t>
      </w:r>
    </w:p>
    <w:p>
      <w:pPr>
        <w:pStyle w:val="Normal"/>
        <w:jc w:val="both"/>
        <w:rPr/>
      </w:pPr>
      <w:r>
        <w:rPr/>
        <w:tab/>
        <w:t>Mikor a látogatók elmentek, La Monnerie-né szobájába hívta a lányát egy kis beszélgetésre, s mindegyikről megmondta a véleményét, kis rozskenyér galacsint gyömködve. Mostanában néger babákat mintázott.</w:t>
      </w:r>
    </w:p>
    <w:p>
      <w:pPr>
        <w:pStyle w:val="Normal"/>
        <w:jc w:val="both"/>
        <w:rPr/>
      </w:pPr>
      <w:r>
        <w:rPr/>
        <w:tab/>
        <w:t>Az öregasszony hallása egyre romlott, s ez Jacqueline-t, elgyengült szervezetéhez mérten, fájdalmas megerőltetésre kényszerítette.</w:t>
      </w:r>
    </w:p>
    <w:p>
      <w:pPr>
        <w:pStyle w:val="Normal"/>
        <w:jc w:val="both"/>
        <w:rPr/>
      </w:pPr>
      <w:r>
        <w:rPr/>
        <w:tab/>
        <w:t>– Látod – mondta La Monnerie-né. – Mindenki szeret, mindenki érdeklődik irántad! Ha szomorú is az ember, kislányom, össze kell szednie magát, hogy elviselhetővé váljék a többieknek.</w:t>
      </w:r>
    </w:p>
    <w:p>
      <w:pPr>
        <w:pStyle w:val="Normal"/>
        <w:jc w:val="both"/>
        <w:rPr/>
      </w:pPr>
      <w:r>
        <w:rPr/>
        <w:tab/>
        <w:t>Polant-né, azt képzelvén, hogy már társalkodónővé lépett elő, naphosszat garázdálkodott a házban. Jacqueline hagyta. Csupán Urbain nagybátyja levelei hoztak valamelyes szórakozást a számára ... Urbain a lovairól írt, hajtóvadászatáról, a bérletekkel való bosszúságairól, és mindig ilyen szavakkal bejezte be: „Én vén mackó vagyok, de el tudom képzelni, milyen lehet az életed; inkább nem is beszélek róla."</w:t>
      </w:r>
    </w:p>
    <w:p>
      <w:pPr>
        <w:pStyle w:val="Normal"/>
        <w:jc w:val="both"/>
        <w:rPr/>
      </w:pPr>
      <w:r>
        <w:rPr/>
        <w:tab/>
        <w:t>A tél beálltával Lartois hegyi üdülést rendelt Jacqueline-nak ; Isabelle kísérte el az unokatestvérét.</w:t>
      </w:r>
    </w:p>
    <w:p>
      <w:pPr>
        <w:pStyle w:val="Normal"/>
        <w:jc w:val="both"/>
        <w:rPr/>
      </w:pPr>
      <w:r>
        <w:rPr/>
        <w:tab/>
        <w:t>Isabelle is kezdett szívesen sürgölődni a mások bánata körül.</w:t>
      </w:r>
    </w:p>
    <w:p>
      <w:pPr>
        <w:pStyle w:val="Normal"/>
        <w:jc w:val="both"/>
        <w:rPr/>
      </w:pPr>
      <w:r>
        <w:rPr/>
        <w:tab/>
        <w:t>Kora és külseje miatt már legfeljebb az ötven felé járó férfiak érdeklődését kelthette föl. Egyébiránt minden erejével igyekezett magára vonni a hím-érdeklődést, bárhonnan jött is, és az első bókok teljesen elcsavarták a fejét. Aztán a tragikus emlék hatása alatt eliszonyodva, hirtelen elutasította az esetleges szeretőt, s lemondta a találkát éppen aznap este, mikor úgy látszott, hogy oda fogja adni magát.</w:t>
      </w:r>
    </w:p>
    <w:p>
      <w:pPr>
        <w:pStyle w:val="Normal"/>
        <w:jc w:val="both"/>
        <w:rPr/>
      </w:pPr>
      <w:r>
        <w:rPr/>
        <w:tab/>
        <w:t>– Ez a kis nő maga se tudja, mit akar – mondták, akik egy kicsit legyeskedtek körülötte.</w:t>
      </w:r>
    </w:p>
    <w:p>
      <w:pPr>
        <w:pStyle w:val="Normal"/>
        <w:jc w:val="both"/>
        <w:rPr/>
      </w:pPr>
      <w:r>
        <w:rPr/>
        <w:tab/>
        <w:t>Ez a határozatlanság már betegessé vált nála, s élete minden területére kiterjedt.</w:t>
      </w:r>
    </w:p>
    <w:p>
      <w:pPr>
        <w:pStyle w:val="Normal"/>
        <w:jc w:val="both"/>
        <w:rPr/>
      </w:pPr>
      <w:r>
        <w:rPr/>
        <w:tab/>
        <w:t>Isabelle folyton Jacqueline-t kérdezgette, tulajdonképpen nem is várva választ.</w:t>
      </w:r>
    </w:p>
    <w:p>
      <w:pPr>
        <w:pStyle w:val="Normal"/>
        <w:jc w:val="both"/>
        <w:rPr/>
      </w:pPr>
      <w:r>
        <w:rPr/>
        <w:tab/>
        <w:t>– Mit kell tennem? ... Mit szabad tennem? ... Gondolod, hogy ...? Te milyennek tartod őt?</w:t>
      </w:r>
    </w:p>
    <w:p>
      <w:pPr>
        <w:pStyle w:val="Normal"/>
        <w:jc w:val="both"/>
        <w:rPr/>
      </w:pPr>
      <w:r>
        <w:rPr/>
        <w:tab/>
        <w:t>Künn világos éjszaka borult a hóra. Az emeleteken át tompultan felhallaszottak a zenekar hangjai.</w:t>
      </w:r>
    </w:p>
    <w:p>
      <w:pPr>
        <w:pStyle w:val="Normal"/>
        <w:jc w:val="both"/>
        <w:rPr/>
      </w:pPr>
      <w:r>
        <w:rPr/>
        <w:tab/>
        <w:t>Ekkor Jacqueline egyszerre csak ezt hallja:</w:t>
      </w:r>
    </w:p>
    <w:p>
      <w:pPr>
        <w:pStyle w:val="Normal"/>
        <w:jc w:val="both"/>
        <w:rPr/>
      </w:pPr>
      <w:r>
        <w:rPr/>
        <w:tab/>
        <w:t>– Hát, tudod, mi özvegyek ...</w:t>
      </w:r>
    </w:p>
    <w:p>
      <w:pPr>
        <w:pStyle w:val="Normal"/>
        <w:jc w:val="both"/>
        <w:rPr/>
      </w:pPr>
      <w:r>
        <w:rPr/>
        <w:tab/>
        <w:t>– Jaj, ne, légy szíves, ne hasonlíts össze! – jajdult fel Jacqueline. – Hallgass már, könyörgök!</w:t>
      </w:r>
    </w:p>
    <w:p>
      <w:pPr>
        <w:pStyle w:val="Normal"/>
        <w:jc w:val="both"/>
        <w:rPr/>
      </w:pPr>
      <w:r>
        <w:rPr/>
        <w:tab/>
        <w:t xml:space="preserve">– Odaadom a csöppjeidet – válaszolt Isabelle. </w:t>
      </w:r>
    </w:p>
    <w:p>
      <w:pPr>
        <w:pStyle w:val="Normal"/>
        <w:jc w:val="both"/>
        <w:rPr/>
      </w:pPr>
      <w:r>
        <w:rPr/>
        <w:tab/>
        <w:t>És lement táncolni.</w:t>
      </w:r>
    </w:p>
    <w:p>
      <w:pPr>
        <w:pStyle w:val="Normal"/>
        <w:jc w:val="both"/>
        <w:rPr/>
      </w:pPr>
      <w:r>
        <w:rPr/>
        <w:tab/>
        <w:t>Jacqueline ugyanolyan sápadtan, ugyanolyan soványan tért haza a hegyekből, s visszaköltözött a Messina sugarútra, ahol legalább a siratóasszonyoktól jobban védve volt.</w:t>
      </w:r>
    </w:p>
    <w:p>
      <w:pPr>
        <w:pStyle w:val="Normal"/>
        <w:jc w:val="both"/>
        <w:rPr/>
      </w:pPr>
      <w:r>
        <w:rPr/>
        <w:tab/>
        <w:t>Aki szólt hozzá, úgy érezte, mintha jelen sem volna a beszélgetésnél; a szervezete tovább működött, mint az ingaóra, ha megrázkódtatás után még jár, amíg tart a rugója, de ez volt minden.</w:t>
      </w:r>
    </w:p>
    <w:p>
      <w:pPr>
        <w:pStyle w:val="TextBody"/>
        <w:rPr/>
      </w:pPr>
      <w:r>
        <w:rPr/>
        <w:tab/>
        <w:t>Egyszer késő este Polant-né nézett fel La Monnerie-néhoz.</w:t>
      </w:r>
    </w:p>
    <w:p>
      <w:pPr>
        <w:pStyle w:val="Normal"/>
        <w:jc w:val="both"/>
        <w:rPr/>
      </w:pPr>
      <w:r>
        <w:rPr/>
        <w:tab/>
        <w:t>– Tetszik tudni, grófnő, én úgy érzem – mondta – hogy a lányának nagy szüksége lenne a vallás segítségére.</w:t>
      </w:r>
    </w:p>
    <w:p>
      <w:pPr>
        <w:pStyle w:val="Normal"/>
        <w:jc w:val="both"/>
        <w:rPr/>
      </w:pPr>
      <w:r>
        <w:rPr/>
        <w:tab/>
        <w:t>– Igen? Maga is úgy érzi, Polant-né? – felelt La Monnerie-né. – Mostanában sose jár misére, ugye?</w:t>
      </w:r>
    </w:p>
    <w:p>
      <w:pPr>
        <w:pStyle w:val="Normal"/>
        <w:jc w:val="both"/>
        <w:rPr/>
      </w:pPr>
      <w:r>
        <w:rPr/>
        <w:tab/>
        <w:t>– Nemcsak arról van szó, grófnő, hanem az egész viselkedéséről. Mintha már a gyerekei sem érdekelnék. Hívatja őket, s aztán azonnal visszaküldi, mintha több bánatot okozna neki, mint örömet, hogy látja őket. Megpróbáltam beszélni a fejével, de hát tetszik tudni, milyen ...</w:t>
      </w:r>
    </w:p>
    <w:p>
      <w:pPr>
        <w:pStyle w:val="Normal"/>
        <w:jc w:val="both"/>
        <w:rPr/>
      </w:pPr>
      <w:r>
        <w:rPr/>
        <w:tab/>
        <w:t>Másnap La Monnerie-né megtűzte kalapját, s elment a Faubourg Saint-Honoré-ra, a dominikánusok rendházába, hogy beszéljen Granvilage atyával.</w:t>
      </w:r>
    </w:p>
    <w:p>
      <w:pPr>
        <w:pStyle w:val="Normal"/>
        <w:jc w:val="both"/>
        <w:rPr/>
      </w:pPr>
      <w:r>
        <w:rPr/>
        <w:tab/>
        <w:t>Az öreg hölgyet egy sötét és keskeny, meszelt falú fogadószobába vezették. A bútorzat három konyhaszékből, egy fehér faasztalból, egy könyöklős imazsámolyból állott. Tíz percig várt. Az egyetlen díszítés egy nagy tölgyfa feszület volt. A félmagasságig homályos üvegajtó mögött csöndes páter-árnyak suhantak el.</w:t>
      </w:r>
    </w:p>
    <w:p>
      <w:pPr>
        <w:pStyle w:val="Normal"/>
        <w:jc w:val="both"/>
        <w:rPr/>
      </w:pPr>
      <w:r>
        <w:rPr/>
        <w:tab/>
        <w:t>– Jónapot, húgom – köszönt szelíden a Domonkos rend főnöke.</w:t>
      </w:r>
    </w:p>
    <w:p>
      <w:pPr>
        <w:pStyle w:val="Normal"/>
        <w:jc w:val="both"/>
        <w:rPr/>
      </w:pPr>
      <w:r>
        <w:rPr/>
        <w:tab/>
        <w:t>Magas, sovány öregember volt. Keskeny ősz hajkoszorúját homloka első ráncai mentén nyírták le. Arca fehér volt, ugyanolyan, mint a haja s mint a hosszú gyapjú-reverendája; egységes szoborszín.</w:t>
      </w:r>
    </w:p>
    <w:p>
      <w:pPr>
        <w:pStyle w:val="Normal"/>
        <w:jc w:val="both"/>
        <w:rPr/>
      </w:pPr>
      <w:r>
        <w:rPr/>
        <w:tab/>
        <w:t>De arcát nemcsak a fővonásokat kiemelő, kor mélyesztette nagy ráncok barázdálták, hanem számtalan haránt- és keresztránc is, akár a kihűlt tej bőrét.</w:t>
      </w:r>
    </w:p>
    <w:p>
      <w:pPr>
        <w:pStyle w:val="Normal"/>
        <w:jc w:val="both"/>
        <w:rPr/>
      </w:pPr>
      <w:r>
        <w:rPr/>
        <w:tab/>
        <w:t>E sűrű háló közepén szép szürke, figyelmes, csupa titok tekintet tárult. Nagyon messze, egészen mélyen, a jóság elhaló fénysugarait lehetett felismerni benne.</w:t>
      </w:r>
    </w:p>
    <w:p>
      <w:pPr>
        <w:pStyle w:val="Normal"/>
        <w:jc w:val="both"/>
        <w:rPr/>
      </w:pPr>
      <w:r>
        <w:rPr/>
        <w:tab/>
        <w:t>E férfiúnak, aki higgadt tekintéllyel uralkodott a franciaországi rendtartomány tizenhárom kolostorának négyszáz szerzetese felett, a skóciai, svédországi és palesztinai missziók felett, s aki napota saját kezűleg válaszolt húsz levélre, fáradhatatlan képessége volt az emberek meghallgatására, míg arcát köszvénytől elformátlanodott ujjaira támasztotta.</w:t>
      </w:r>
    </w:p>
    <w:p>
      <w:pPr>
        <w:pStyle w:val="Normal"/>
        <w:jc w:val="both"/>
        <w:rPr/>
      </w:pPr>
      <w:r>
        <w:rPr/>
        <w:tab/>
        <w:t>La Monnerie-né sokáig beszélt.</w:t>
      </w:r>
    </w:p>
    <w:p>
      <w:pPr>
        <w:pStyle w:val="Normal"/>
        <w:jc w:val="both"/>
        <w:rPr/>
      </w:pPr>
      <w:r>
        <w:rPr/>
        <w:tab/>
        <w:t>– Hát így van az – vonta le a tanulságot – ha valaki zsidó származású fiúhoz megy feleségül. Elisabeth de Valeroy most is megmondta nekem. Az eredmény: a lányom elvesztette hitét, a férje pedig agyon...</w:t>
      </w:r>
    </w:p>
    <w:p>
      <w:pPr>
        <w:pStyle w:val="Normal"/>
        <w:jc w:val="both"/>
        <w:rPr/>
      </w:pPr>
      <w:r>
        <w:rPr/>
        <w:tab/>
        <w:t>A rendfőnök atya lassan a mennyezetre emelte tekintetet.</w:t>
      </w:r>
    </w:p>
    <w:p>
      <w:pPr>
        <w:pStyle w:val="Normal"/>
        <w:jc w:val="both"/>
        <w:rPr/>
      </w:pPr>
      <w:r>
        <w:rPr/>
        <w:tab/>
        <w:t>– Vannak nagyon derék zsidóink, akik hozzánk tértek – mondta. – A gondolat, mely Isten teremtményét arra bírja, hogy saját maga elpusztításának szándékával rendelkezzék önnön sorsáról, csak pillanatnyi elmezavarból támadhat. Egyébként lehetséges, hogy a boldogtalan az utolsó pillanatban visszanyerte öntudatának fénysugarát, és általunk nem is ismert erejű megbánással fohászkodott az Úrhöz. Itélhetünk-e a mi vakságunkban?</w:t>
      </w:r>
    </w:p>
    <w:p>
      <w:pPr>
        <w:pStyle w:val="Normal"/>
        <w:jc w:val="both"/>
        <w:rPr/>
      </w:pPr>
      <w:r>
        <w:rPr/>
        <w:tab/>
        <w:t>Az öreg hölgynek erőlködnie kellett, hogy megértse a páter túlságosan is szelíd beszédét, amelyen a hosszú itáliai tartózkodás emlékeként bizonyos olaszos hanghordozás érződött.</w:t>
      </w:r>
    </w:p>
    <w:p>
      <w:pPr>
        <w:pStyle w:val="Normal"/>
        <w:jc w:val="both"/>
        <w:rPr/>
      </w:pPr>
      <w:r>
        <w:rPr/>
        <w:tab/>
        <w:t>– Azt hiszi, húgom – folytatta a páter – hogy lánya a házassága miatt, vagy a férje halála következtében vesztette el a hitét?</w:t>
      </w:r>
    </w:p>
    <w:p>
      <w:pPr>
        <w:pStyle w:val="Normal"/>
        <w:jc w:val="both"/>
        <w:rPr/>
      </w:pPr>
      <w:r>
        <w:rPr/>
        <w:tab/>
        <w:t>Mivel La Monnerie-né nem felelt, hozzátette:</w:t>
      </w:r>
    </w:p>
    <w:p>
      <w:pPr>
        <w:pStyle w:val="Normal"/>
        <w:jc w:val="both"/>
        <w:rPr/>
      </w:pPr>
      <w:r>
        <w:rPr/>
        <w:tab/>
        <w:t>– Megteszek minden tőlem telhetőt, húgom. Sajnos annyira elővett a csúzbántalmam; nem valami könnyen mozdulok ki.</w:t>
      </w:r>
    </w:p>
    <w:p>
      <w:pPr>
        <w:pStyle w:val="Normal"/>
        <w:jc w:val="both"/>
        <w:rPr/>
      </w:pPr>
      <w:r>
        <w:rPr/>
        <w:tab/>
        <w:t>És fölállt; göcsörtös ujjait az imazsámolyra támasztotta, olyan egyszerű, udvarias ábrázattal, mint amilyennel az öreg hercegek bocsátják útjukra a hölgyeket.</w:t>
      </w:r>
    </w:p>
    <w:p>
      <w:pPr>
        <w:pStyle w:val="Normal"/>
        <w:jc w:val="both"/>
        <w:rPr/>
      </w:pPr>
      <w:r>
        <w:rPr/>
        <w:tab/>
        <w:t>Harmadnap Jacqueline levelet kapott a rend számozott levélpapírján. A levél lényeges része így hangzott:</w:t>
      </w:r>
    </w:p>
    <w:p>
      <w:pPr>
        <w:pStyle w:val="Normal"/>
        <w:jc w:val="both"/>
        <w:rPr/>
      </w:pPr>
      <w:r>
        <w:rPr/>
        <w:tab/>
        <w:t xml:space="preserve">„...mivel az Isten: Atya – márpedig Tertulliánus megmondotta: </w:t>
      </w:r>
      <w:r>
        <w:rPr>
          <w:i/>
        </w:rPr>
        <w:t>nemo tam pater</w:t>
      </w:r>
      <w:r>
        <w:rPr>
          <w:i/>
          <w:vertAlign w:val="superscript"/>
        </w:rPr>
        <w:t>25</w:t>
      </w:r>
      <w:r>
        <w:rPr/>
        <w:t xml:space="preserve"> – ezért remélhet tőle irgalmat a gyermeke, s ezért szabad és kell szüntelenül keresnie a tökéletességet. A hit éppen annak a tudata, hogy az Isten Atya. Ez az Isten, aki annyira közel hajolt hozzánk, emberré lett, azért, hogy az emberek mindnyájan – szent Ágoston szavai szerint – istenekké lehessenek! Közel jött hozzánk a testté válásban; s ma is közel jön hozzánk az Oltári Szentségben. Azt ajánlom, kedves gyermekem, közeledjék a vigasztalásnak eme végtelen forrásához ..."</w:t>
      </w:r>
    </w:p>
    <w:p>
      <w:pPr>
        <w:pStyle w:val="Normal"/>
        <w:jc w:val="both"/>
        <w:rPr/>
      </w:pPr>
      <w:r>
        <w:rPr/>
        <w:tab/>
        <w:t>Mikor La Monnerie-né értesült erről a levélről, azt mondta:</w:t>
      </w:r>
    </w:p>
    <w:p>
      <w:pPr>
        <w:pStyle w:val="Normal"/>
        <w:jc w:val="both"/>
        <w:rPr/>
      </w:pPr>
      <w:r>
        <w:rPr/>
        <w:tab/>
        <w:t xml:space="preserve">– No, nem nagyon erőltette meg magát az unokabáty! </w:t>
      </w:r>
    </w:p>
    <w:p>
      <w:pPr>
        <w:pStyle w:val="Normal"/>
        <w:jc w:val="both"/>
        <w:rPr/>
      </w:pPr>
      <w:r>
        <w:rPr/>
        <w:tab/>
        <w:t>Néhány nap múlva azonban a rendfőnök megbízásából beállított Boudret aty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r>
    </w:p>
    <w:p>
      <w:pPr>
        <w:pStyle w:val="Normal"/>
        <w:jc w:val="both"/>
        <w:rPr/>
      </w:pPr>
      <w:r>
        <w:rPr/>
        <w:tab/>
        <w:t>Megható, bensőséges ünnepség volt, mikor Noël Schoudler megkapta a becsületrend parancsnoki kitüntetését, François pedig a lovagkeresztet.</w:t>
      </w:r>
    </w:p>
    <w:p>
      <w:pPr>
        <w:pStyle w:val="Normal"/>
        <w:jc w:val="both"/>
        <w:rPr/>
      </w:pPr>
      <w:r>
        <w:rPr/>
        <w:tab/>
        <w:t>– Mivel a fiú kitüntetése posztumusz, már nem számít az, ha együtt adjuk – jelentette ki Anatole Rousseau. – Sőt!</w:t>
      </w:r>
    </w:p>
    <w:p>
      <w:pPr>
        <w:pStyle w:val="Normal"/>
        <w:jc w:val="both"/>
        <w:rPr/>
      </w:pPr>
      <w:r>
        <w:rPr/>
        <w:tab/>
        <w:t>Hálával tartozott a bankárnak a sonchelles-i részvényeivel végrehajtott igen szép műveletéért.</w:t>
      </w:r>
    </w:p>
    <w:p>
      <w:pPr>
        <w:pStyle w:val="Normal"/>
        <w:jc w:val="both"/>
        <w:rPr/>
      </w:pPr>
      <w:r>
        <w:rPr/>
        <w:tab/>
        <w:t xml:space="preserve">Az összejövetelt az újság irodájában tartották késő délután, a család, néhány barát, köztük Emilé Lartois és Albéric Canet, valamint a </w:t>
      </w:r>
      <w:r>
        <w:rPr>
          <w:i/>
        </w:rPr>
        <w:t>Reggeli Hírek</w:t>
      </w:r>
      <w:r>
        <w:rPr/>
        <w:t xml:space="preserve"> meg a bank főtisztviselőinek jelenlétében.</w:t>
      </w:r>
    </w:p>
    <w:p>
      <w:pPr>
        <w:pStyle w:val="Normal"/>
        <w:jc w:val="both"/>
        <w:rPr/>
      </w:pPr>
      <w:r>
        <w:rPr/>
        <w:tab/>
        <w:t>Anatole Rousseau szellemes volt. Lábujjhegyre állt, hogy megkösse a széles, piros szalagot az óriás nyakán, s azt mondta:</w:t>
      </w:r>
    </w:p>
    <w:p>
      <w:pPr>
        <w:pStyle w:val="Normal"/>
        <w:jc w:val="both"/>
        <w:rPr/>
      </w:pPr>
      <w:r>
        <w:rPr/>
        <w:tab/>
        <w:t>– Maga igen magas, kedvesem, maga igen magas. Nem maga éri el a kitüntetéseket; a méltóságok emelkednek fel önhöz.</w:t>
      </w:r>
    </w:p>
    <w:p>
      <w:pPr>
        <w:pStyle w:val="Normal"/>
        <w:jc w:val="both"/>
        <w:rPr/>
      </w:pPr>
      <w:r>
        <w:rPr/>
        <w:tab/>
        <w:t>Aztán, mélységes csöndben, a hadügyminiszter képviselője lehajolt, hogy a kis Jean-Noël mellére föltűzze apja lovagkeresztjét.</w:t>
      </w:r>
    </w:p>
    <w:p>
      <w:pPr>
        <w:pStyle w:val="Normal"/>
        <w:jc w:val="both"/>
        <w:rPr/>
      </w:pPr>
      <w:r>
        <w:rPr/>
        <w:tab/>
        <w:t>A gyerek ösztönösen is vigyázzba állt. Most első ízben érezte a tarkóján végigfutni azt a borzongást, amelyet ünnepélyes pillanatokban okoznak a jelenlevők ránk szegeződő pillantásai.</w:t>
      </w:r>
    </w:p>
    <w:p>
      <w:pPr>
        <w:pStyle w:val="Normal"/>
        <w:jc w:val="both"/>
        <w:rPr/>
      </w:pPr>
      <w:r>
        <w:rPr/>
        <w:tab/>
        <w:t>A borzongásra egy kéz simult. Noël Schoudler az unokája nyakára tette széles tenyerét. Ebben a helyzetben elgondolkozva, földre szegzett tekintettel állt a fényképészek előtt, a magnézium sercegő villódzásai közepette.</w:t>
      </w:r>
    </w:p>
    <w:p>
      <w:pPr>
        <w:pStyle w:val="Normal"/>
        <w:jc w:val="both"/>
        <w:rPr/>
      </w:pPr>
      <w:r>
        <w:rPr/>
        <w:tab/>
        <w:t>Néhány beszéd hangzott el. Körbe járt a pezsgő.</w:t>
      </w:r>
    </w:p>
    <w:p>
      <w:pPr>
        <w:pStyle w:val="Normal"/>
        <w:jc w:val="both"/>
        <w:rPr/>
      </w:pPr>
      <w:r>
        <w:rPr/>
        <w:tab/>
        <w:t xml:space="preserve">Felfigyeltek Jacqueline távolmaradására. De különösen felfigyeltek Adrién Leroy-nak, </w:t>
      </w:r>
    </w:p>
    <w:p>
      <w:pPr>
        <w:pStyle w:val="Normal"/>
        <w:jc w:val="both"/>
        <w:rPr/>
      </w:pPr>
      <w:r>
        <w:rPr/>
      </w:r>
    </w:p>
    <w:p>
      <w:pPr>
        <w:pStyle w:val="Normal"/>
        <w:jc w:val="both"/>
        <w:rPr/>
      </w:pPr>
      <w:r>
        <w:rPr>
          <w:vertAlign w:val="superscript"/>
        </w:rPr>
        <w:t>25</w:t>
      </w:r>
      <w:r>
        <w:rPr/>
        <w:t xml:space="preserve"> </w:t>
      </w:r>
      <w:r>
        <w:rPr>
          <w:i/>
        </w:rPr>
        <w:t>Nincs több</w:t>
      </w:r>
      <w:r>
        <w:rPr/>
        <w:t xml:space="preserve"> </w:t>
      </w:r>
      <w:r>
        <w:rPr>
          <w:i/>
        </w:rPr>
        <w:t>ilyen Atya. (Lat.)</w:t>
      </w:r>
      <w:r>
        <w:rPr/>
        <w:t xml:space="preserve"> 238</w:t>
      </w:r>
    </w:p>
    <w:p>
      <w:pPr>
        <w:pStyle w:val="Normal"/>
        <w:jc w:val="both"/>
        <w:rPr/>
      </w:pPr>
      <w:r>
        <w:rPr/>
        <w:t>az idősebbik Leroy fivérnek a jelenlétére, s az emberek azon tanakodtak, milyen következtetést vonjanak le a két vetélkedő bank közeledéséből.</w:t>
      </w:r>
    </w:p>
    <w:p>
      <w:pPr>
        <w:pStyle w:val="Normal"/>
        <w:jc w:val="both"/>
        <w:rPr/>
      </w:pPr>
      <w:r>
        <w:rPr/>
        <w:tab/>
        <w:t>Noël hosszasan időzött kollégájával egy ablakmélyedésben.</w:t>
      </w:r>
    </w:p>
    <w:p>
      <w:pPr>
        <w:pStyle w:val="Normal"/>
        <w:jc w:val="both"/>
        <w:rPr/>
      </w:pPr>
      <w:r>
        <w:rPr/>
        <w:tab/>
        <w:t>– Nos – kérdezte Noël – a mi kedves Maublanc-unk folytatja ostobaságait?</w:t>
      </w:r>
    </w:p>
    <w:p>
      <w:pPr>
        <w:pStyle w:val="Normal"/>
        <w:jc w:val="both"/>
        <w:rPr/>
      </w:pPr>
      <w:r>
        <w:rPr/>
        <w:tab/>
        <w:t>– Sajnos! – felelt Adrien Leroy. – De a legrosszabb, amit sohasem tudok neki elfelejteni...</w:t>
      </w:r>
    </w:p>
    <w:p>
      <w:pPr>
        <w:pStyle w:val="Normal"/>
        <w:jc w:val="both"/>
        <w:rPr/>
      </w:pPr>
      <w:r>
        <w:rPr/>
        <w:tab/>
        <w:t>– Ne beszéljünk többé róla, kedvesem, ne beszéljünk róla, az már a múlté. És el kell mondanom önnek, hogy személy szerint önre egyáltalában nem haragszom. Szerintem Maublanc felelős az egész ügyért... Igaz az, hogy Deauville sokba került neki az idén?</w:t>
      </w:r>
    </w:p>
    <w:p>
      <w:pPr>
        <w:pStyle w:val="Normal"/>
        <w:jc w:val="both"/>
        <w:rPr/>
      </w:pPr>
      <w:r>
        <w:rPr/>
        <w:tab/>
        <w:t>Adrien Leroy bólintott.</w:t>
      </w:r>
    </w:p>
    <w:p>
      <w:pPr>
        <w:pStyle w:val="Normal"/>
        <w:jc w:val="both"/>
        <w:rPr/>
      </w:pPr>
      <w:r>
        <w:rPr/>
        <w:tab/>
        <w:t>– Ön nagyon haragszik rá, ugye? – kérdezte.</w:t>
      </w:r>
    </w:p>
    <w:p>
      <w:pPr>
        <w:pStyle w:val="Normal"/>
        <w:jc w:val="both"/>
        <w:rPr/>
      </w:pPr>
      <w:r>
        <w:rPr/>
        <w:tab/>
        <w:t>Noël a kezét nyújtotta, rátette Leroy karjára, s azt mondta:</w:t>
      </w:r>
    </w:p>
    <w:p>
      <w:pPr>
        <w:pStyle w:val="Normal"/>
        <w:jc w:val="both"/>
        <w:rPr/>
      </w:pPr>
      <w:r>
        <w:rPr/>
        <w:tab/>
        <w:t>– Hja, kedvesem, engem sohasem lehet büntetlenül megbántani. Kerül, ami időmbe kerül, de én megölöm Maublanc-t... törvényesen.</w:t>
      </w:r>
    </w:p>
    <w:p>
      <w:pPr>
        <w:pStyle w:val="Normal"/>
        <w:jc w:val="both"/>
        <w:rPr/>
      </w:pPr>
      <w:r>
        <w:rPr/>
        <w:tab/>
        <w:t>Simon Lachaume is ott volt a minisztere kíséretében.</w:t>
      </w:r>
    </w:p>
    <w:p>
      <w:pPr>
        <w:pStyle w:val="Normal"/>
        <w:jc w:val="both"/>
        <w:rPr/>
      </w:pPr>
      <w:r>
        <w:rPr/>
        <w:tab/>
        <w:t>– Ááá, örülök, hogy látom, Lachaume úr – szólította meg az óriás. – A fiam nagy barátsággal viseltetett ön iránt. Olyan megbecsüléssel beszélt önről...</w:t>
      </w:r>
    </w:p>
    <w:p>
      <w:pPr>
        <w:pStyle w:val="Normal"/>
        <w:jc w:val="both"/>
        <w:rPr/>
      </w:pPr>
      <w:r>
        <w:rPr/>
        <w:tab/>
        <w:t>– Ez igazán meghat, uram. Én is nagyon szerettem, és hallatlanul csodáltam őt. Pótolhatatlan veszteség.</w:t>
      </w:r>
    </w:p>
    <w:p>
      <w:pPr>
        <w:pStyle w:val="Normal"/>
        <w:jc w:val="both"/>
        <w:rPr/>
      </w:pPr>
      <w:r>
        <w:rPr/>
        <w:tab/>
        <w:t>– Pótolhatatlan ... és nem is tudok megvigasztalódni. Telnek-múlnak a napok, s én még mindig úgy érzem, hogy óriási űr van mellettem ... No és ön? Nem gondol arra, hogy kicsit visszatér az újságíráshoz?</w:t>
      </w:r>
    </w:p>
    <w:p>
      <w:pPr>
        <w:pStyle w:val="Normal"/>
        <w:jc w:val="both"/>
        <w:rPr/>
      </w:pPr>
      <w:r>
        <w:rPr/>
        <w:tab/>
        <w:t>Anatole Rousseau is közelebb lépett s barátságosan fenyegető kézmozdulattal mondta:</w:t>
      </w:r>
    </w:p>
    <w:p>
      <w:pPr>
        <w:pStyle w:val="Normal"/>
        <w:jc w:val="both"/>
        <w:rPr/>
      </w:pPr>
      <w:r>
        <w:rPr/>
        <w:tab/>
        <w:t>– Ohó, csak nem fogja elcsábítani Lachaume-ot?</w:t>
      </w:r>
    </w:p>
    <w:p>
      <w:pPr>
        <w:pStyle w:val="Normal"/>
        <w:jc w:val="both"/>
        <w:rPr/>
      </w:pPr>
      <w:r>
        <w:rPr/>
        <w:tab/>
        <w:t>– Nem, nem, kedves barátom, legyen nyugodt, nem akarom elvenni magától. Egyébként, én hiába is akarnám, ő bizonyára nem akarna. De azért szükségesnek láttam, hogy megmondjam neki: Franciaországban kevés az olyan fiatalember, akinek van gondolata, és ki is tudja fejezni.</w:t>
      </w:r>
    </w:p>
    <w:p>
      <w:pPr>
        <w:pStyle w:val="Normal"/>
        <w:jc w:val="both"/>
        <w:rPr/>
      </w:pPr>
      <w:r>
        <w:rPr/>
        <w:tab/>
        <w:t>– Hja, amit mond, kedvesem, az az én életem tragédiája! – sütötte le Rousseau baromfi-szemhéját. – Csakhogy: azt hisszük, hogy mi fogjuk az ország gyeplőit; s nem igaz, a gyeplők fogják a kezünket.</w:t>
      </w:r>
    </w:p>
    <w:p>
      <w:pPr>
        <w:pStyle w:val="Normal"/>
        <w:jc w:val="both"/>
        <w:rPr/>
      </w:pPr>
      <w:r>
        <w:rPr/>
        <w:tab/>
        <w:t>– Akarják látni, mi lesz a villámcsapásszerű meglepetés? – kérdezte Noël. – No, jöjjenek csak, ön is, Lartois. Akarok valamit mutatni maguknak titokban.</w:t>
      </w:r>
    </w:p>
    <w:p>
      <w:pPr>
        <w:pStyle w:val="Normal"/>
        <w:jc w:val="both"/>
        <w:rPr/>
      </w:pPr>
      <w:r>
        <w:rPr/>
        <w:tab/>
        <w:t>Egy szomszédos irodába tessékelte át a három férfit, bezárta az ajtót, odevezette őket egy asztal elé, amelyen ki voltak teregetve az új formájú újság mintapéldányának keféi.</w:t>
      </w:r>
    </w:p>
    <w:p>
      <w:pPr>
        <w:pStyle w:val="Normal"/>
        <w:jc w:val="both"/>
        <w:rPr/>
      </w:pPr>
      <w:r>
        <w:rPr/>
        <w:tab/>
        <w:t xml:space="preserve">– Így jelenik meg három nap múlva a </w:t>
      </w:r>
      <w:r>
        <w:rPr>
          <w:i/>
        </w:rPr>
        <w:t>Hírek.</w:t>
      </w:r>
    </w:p>
    <w:p>
      <w:pPr>
        <w:pStyle w:val="Normal"/>
        <w:jc w:val="both"/>
        <w:rPr/>
      </w:pPr>
      <w:r>
        <w:rPr/>
        <w:tab/>
        <w:t>Azok lehajoltak, tanulmányozták, csodálták. Két széles fénykép tette levegőssé az első oldalt; az utolsó oldal pedig csupa riportfényképből állott.</w:t>
      </w:r>
    </w:p>
    <w:p>
      <w:pPr>
        <w:pStyle w:val="Normal"/>
        <w:jc w:val="both"/>
        <w:rPr/>
      </w:pPr>
      <w:r>
        <w:rPr/>
        <w:tab/>
        <w:t>– Á, nagyon jó, nagyon jó! – mondta Rousseau.</w:t>
      </w:r>
    </w:p>
    <w:p>
      <w:pPr>
        <w:pStyle w:val="Normal"/>
        <w:jc w:val="both"/>
        <w:rPr/>
      </w:pPr>
      <w:r>
        <w:rPr/>
        <w:tab/>
        <w:t>– És hova teszik akkor a fémjelzett neveket? – kérdezte Lartois.</w:t>
      </w:r>
    </w:p>
    <w:p>
      <w:pPr>
        <w:pStyle w:val="Normal"/>
        <w:jc w:val="both"/>
        <w:rPr/>
      </w:pPr>
      <w:r>
        <w:rPr/>
        <w:tab/>
        <w:t>– Ide – nyitotta ki Noël az újságot a második oldal tetejére mutatva.</w:t>
      </w:r>
    </w:p>
    <w:p>
      <w:pPr>
        <w:pStyle w:val="Normal"/>
        <w:jc w:val="both"/>
        <w:rPr/>
      </w:pPr>
      <w:r>
        <w:rPr/>
        <w:tab/>
        <w:t>– Ej ha, ez furcsa! – sértődött meg némileg Lartois.</w:t>
      </w:r>
    </w:p>
    <w:p>
      <w:pPr>
        <w:pStyle w:val="Normal"/>
        <w:jc w:val="both"/>
        <w:rPr/>
      </w:pPr>
      <w:r>
        <w:rPr/>
        <w:tab/>
        <w:t>– Az első oldalon nincs többé hosszú szöveg – folytatta Noël –, azt nem olvassák. A címlapon a nap tizenöt lényeges hírét találja meg az olvasó, és annak a jelzését, hogy mi van a lapban. Ez reklám.</w:t>
      </w:r>
    </w:p>
    <w:p>
      <w:pPr>
        <w:pStyle w:val="TextBody"/>
        <w:rPr/>
      </w:pPr>
      <w:r>
        <w:rPr/>
        <w:tab/>
        <w:t>Simon most megvalósulva látta viszont mindazt az ötletet, amelyet egykor François fejtett ki előtte. Naivul majdnem megjegyzést is tett erre, mikor az óriás mutatóujjával a homlokára bökve, némi gúnnyal enyhítette hetvenkedését :</w:t>
      </w:r>
    </w:p>
    <w:p>
      <w:pPr>
        <w:pStyle w:val="Normal"/>
        <w:jc w:val="both"/>
        <w:rPr/>
      </w:pPr>
      <w:r>
        <w:rPr/>
        <w:tab/>
        <w:t xml:space="preserve">– Van még itt valami, ugye, mit szólnak hozzá? </w:t>
      </w:r>
    </w:p>
    <w:p>
      <w:pPr>
        <w:pStyle w:val="Normal"/>
        <w:jc w:val="both"/>
        <w:rPr/>
      </w:pPr>
      <w:r>
        <w:rPr/>
        <w:tab/>
        <w:t>Simon lesütötte a szemét.</w:t>
      </w:r>
    </w:p>
    <w:p>
      <w:pPr>
        <w:pStyle w:val="Normal"/>
        <w:jc w:val="both"/>
        <w:rPr/>
      </w:pPr>
      <w:r>
        <w:rPr/>
        <w:tab/>
        <w:t>– Vagy elveszi a piacot a versenytársak elől – állította Rousseau – vagy azok kénytelenek lesznek milliókat költeni, hogy utolérjék.</w:t>
      </w:r>
    </w:p>
    <w:p>
      <w:pPr>
        <w:pStyle w:val="Normal"/>
        <w:jc w:val="both"/>
        <w:rPr/>
      </w:pPr>
      <w:r>
        <w:rPr/>
        <w:tab/>
        <w:t>– Éppen erre számítok – felelte Noël.</w:t>
      </w:r>
    </w:p>
    <w:p>
      <w:pPr>
        <w:pStyle w:val="Normal"/>
        <w:jc w:val="both"/>
        <w:rPr/>
      </w:pPr>
      <w:r>
        <w:rPr/>
        <w:tab/>
        <w:t>Simon vizsgálgatta a jól keretbe foglalt oldalak elhelyezését, a rovatok kiemelését, az aláírások nagyságát, amelyeket néha a szerző képmása kísért, hogy közelebb hozza az írót a közönséghez.</w:t>
      </w:r>
    </w:p>
    <w:p>
      <w:pPr>
        <w:pStyle w:val="Normal"/>
        <w:jc w:val="both"/>
        <w:rPr/>
      </w:pPr>
      <w:r>
        <w:rPr/>
        <w:tab/>
        <w:t>– Persze, ez kedvet csinál ahhoz, hogy újra írjon az ember – mondta Simon.</w:t>
      </w:r>
    </w:p>
    <w:p>
      <w:pPr>
        <w:pStyle w:val="Normal"/>
        <w:jc w:val="both"/>
        <w:rPr/>
      </w:pPr>
      <w:r>
        <w:rPr/>
        <w:tab/>
        <w:t>Noël rátette nehéz kezét a kefelevonatokra, s ez a meg fekete szakállú hatvanhét éves ember, fiának utódja, akinek nyakában ott lógott a széles, zománcozott kereszt, Simonra pillantva, kijelentette:</w:t>
      </w:r>
    </w:p>
    <w:p>
      <w:pPr>
        <w:pStyle w:val="Normal"/>
        <w:jc w:val="both"/>
        <w:rPr/>
      </w:pPr>
      <w:r>
        <w:rPr/>
        <w:tab/>
        <w:t>– Gondolkozzék azon, amit mondtam magának. Látja, kedvesem, ezzel mi vagyunk a jövő!</w:t>
      </w:r>
    </w:p>
    <w:p>
      <w:pPr>
        <w:pStyle w:val="Normal"/>
        <w:jc w:val="both"/>
        <w:rPr/>
      </w:pPr>
      <w:r>
        <w:rPr/>
        <w:tab/>
        <w:t>Az irodából kifelé menet karon fogta Simont, és megkérdezte tőle:</w:t>
      </w:r>
    </w:p>
    <w:p>
      <w:pPr>
        <w:pStyle w:val="Normal"/>
        <w:jc w:val="both"/>
        <w:rPr/>
      </w:pPr>
      <w:r>
        <w:rPr/>
        <w:tab/>
        <w:t>– Ráérne a hét egyik napján ebédre vagy vacsorára?</w:t>
      </w:r>
    </w:p>
    <w:p>
      <w:pPr>
        <w:pStyle w:val="Normal"/>
        <w:jc w:val="both"/>
        <w:rPr/>
      </w:pPr>
      <w:r>
        <w:rPr/>
        <w:tab/>
        <w:t>Simonnak most eszébe jutott az az idő, amikor első cikket vitte a Híreknek, és tűnődött, így mérlegelje-e: „Hogyan? Mar két éve?" vagy így: „Hogyan? Csak két éve még?"</w:t>
      </w:r>
    </w:p>
    <w:p>
      <w:pPr>
        <w:pStyle w:val="Normal"/>
        <w:jc w:val="both"/>
        <w:rPr/>
      </w:pPr>
      <w:r>
        <w:rPr/>
        <w:tab/>
      </w:r>
    </w:p>
    <w:p>
      <w:pPr>
        <w:pStyle w:val="Normal"/>
        <w:jc w:val="both"/>
        <w:rPr/>
      </w:pPr>
      <w:r>
        <w:rPr/>
      </w:r>
    </w:p>
    <w:p>
      <w:pPr>
        <w:pStyle w:val="Normal"/>
        <w:jc w:val="both"/>
        <w:rPr/>
      </w:pPr>
      <w:r>
        <w:rPr/>
        <w:tab/>
        <w:t>Néhány nappal később a Messina úton ebédelt. A kis szalonban, mielőtt asztalhoz ültek, Noël bemutatta Jacqueline-nak :</w:t>
      </w:r>
    </w:p>
    <w:p>
      <w:pPr>
        <w:pStyle w:val="Normal"/>
        <w:jc w:val="both"/>
        <w:rPr/>
      </w:pPr>
      <w:r>
        <w:rPr/>
        <w:tab/>
        <w:t>– François egyik kiváló barátja!</w:t>
      </w:r>
    </w:p>
    <w:p>
      <w:pPr>
        <w:pStyle w:val="Normal"/>
        <w:jc w:val="both"/>
        <w:rPr/>
      </w:pPr>
      <w:r>
        <w:rPr/>
        <w:tab/>
        <w:t>– Vagy úgy... – szólt az asszony. Fekete csukott ruha volt rajta, szűk ujjú.</w:t>
      </w:r>
    </w:p>
    <w:p>
      <w:pPr>
        <w:pStyle w:val="Normal"/>
        <w:jc w:val="both"/>
        <w:rPr/>
      </w:pPr>
      <w:r>
        <w:rPr/>
        <w:tab/>
        <w:t>S mivel Simon – utólag megjátszva a testi-lelki jó barátot – hiszen a halott már nem tud ellentmondani – újra kifejezésre juttatta a François elhunyta miatt érzett mélységes bánatát, Jacqueline bólintott. Simon meghatónak találta soványságában; az arca sápadt, a tekintete nedves volt.</w:t>
      </w:r>
    </w:p>
    <w:p>
      <w:pPr>
        <w:pStyle w:val="Normal"/>
        <w:jc w:val="both"/>
        <w:rPr/>
      </w:pPr>
      <w:r>
        <w:rPr/>
        <w:tab/>
        <w:t>Hirtelen elfordult és kisietett a szobából. A szobalánya néhány pillanattal később azzal jött be, hogy „François báróné" rosszul érzi magát és elnézést kér, de nem vehet részt az ebéden.</w:t>
      </w:r>
    </w:p>
    <w:p>
      <w:pPr>
        <w:pStyle w:val="Normal"/>
        <w:jc w:val="both"/>
        <w:rPr/>
      </w:pPr>
      <w:r>
        <w:rPr/>
        <w:tab/>
        <w:t>Noël és a felesége szomorúan nézett egymásra. Átmentek az ebédlőbe.</w:t>
      </w:r>
    </w:p>
    <w:p>
      <w:pPr>
        <w:pStyle w:val="Normal"/>
        <w:jc w:val="both"/>
        <w:rPr/>
      </w:pPr>
      <w:r>
        <w:rPr/>
        <w:tab/>
        <w:t>A báróné szükségesnek tartotta, hogy figyelmeztesse Simont:</w:t>
      </w:r>
    </w:p>
    <w:p>
      <w:pPr>
        <w:pStyle w:val="Normal"/>
        <w:jc w:val="both"/>
        <w:rPr/>
      </w:pPr>
      <w:r>
        <w:rPr/>
        <w:tab/>
        <w:t>– A férjem édesapja roppant, roppant öreg ...</w:t>
      </w:r>
    </w:p>
    <w:p>
      <w:pPr>
        <w:pStyle w:val="Normal"/>
        <w:jc w:val="both"/>
        <w:rPr/>
      </w:pPr>
      <w:r>
        <w:rPr/>
        <w:tab/>
        <w:t>De ebéd alatt a beszélgetés szinte kizárólag a dédapa és Simon között folyt. Az aggastyán rokonszenve rögtön utat talált ehhez a fiatalemberhez, aki olyan jól tud hallgatni és csodálkozni.</w:t>
      </w:r>
    </w:p>
    <w:p>
      <w:pPr>
        <w:pStyle w:val="Normal"/>
        <w:jc w:val="both"/>
        <w:rPr/>
      </w:pPr>
      <w:r>
        <w:rPr/>
        <w:tab/>
        <w:t>– Akarja tudni uraságod, mit mondtam én a császárnak a mexikói expedíció előtt? – mesélt az agg Siegfried. – Én is részese voltam, ha csak szerényen is ... hn ... a hetvenötmilliós Jecker-hitelnek. És a császár ... hn ... hivatott a Tuliériákba ... Még ma is előttem van, mintha csak ott volnék... és ott azt mondtam neki: „Felség..."</w:t>
      </w:r>
    </w:p>
    <w:p>
      <w:pPr>
        <w:pStyle w:val="Normal"/>
        <w:jc w:val="both"/>
        <w:rPr/>
      </w:pPr>
      <w:r>
        <w:rPr/>
        <w:tab/>
        <w:t>Szép időszaka élményeinek elbeszélésére újra fölvette osztrákos kiejtését, amely azóta ugyancsak lekopott róla.</w:t>
      </w:r>
    </w:p>
    <w:p>
      <w:pPr>
        <w:pStyle w:val="Normal"/>
        <w:jc w:val="both"/>
        <w:rPr/>
      </w:pPr>
      <w:r>
        <w:rPr/>
        <w:tab/>
        <w:t>Simon figyelme csak részben volt ügyeskedés. Persze tudta, hogy a vendéglátók mindig hálásak az olyan vendégnek, aki csupa figyelem a család öregje iránt; de meg is babonázta őt ez a bíbor szemhéj, amely egy másik Európa urainak arcára nyílt ki valaha.</w:t>
      </w:r>
    </w:p>
    <w:p>
      <w:pPr>
        <w:pStyle w:val="Normal"/>
        <w:jc w:val="both"/>
        <w:rPr/>
      </w:pPr>
      <w:r>
        <w:rPr/>
        <w:tab/>
        <w:t>– Mikor apám először vitt el vacsorára Metternich herceghez ...</w:t>
      </w:r>
    </w:p>
    <w:p>
      <w:pPr>
        <w:pStyle w:val="Normal"/>
        <w:jc w:val="both"/>
        <w:rPr/>
      </w:pPr>
      <w:r>
        <w:rPr/>
        <w:tab/>
        <w:t>– Tessék? Ön Metternichnél vacsorázott! – kiáltott föl Simon.</w:t>
      </w:r>
    </w:p>
    <w:p>
      <w:pPr>
        <w:pStyle w:val="Normal"/>
        <w:jc w:val="both"/>
        <w:rPr/>
      </w:pPr>
      <w:r>
        <w:rPr/>
        <w:tab/>
        <w:t>– Bizony ám. Mindez távolinak hangzik, mert... hn ... az emberek csaknem mind fiatalon halnak meg. De majd meglátja: aki megéri az én koromat, az észreveszi, hogy nagyon rövid ám a történelem. Két olyan élet, mint az enyém, egyvégtiben, Mária Terézia korába visz vissza... Utána bál volt, s az édesapám lelkemre kötötte ...</w:t>
      </w:r>
    </w:p>
    <w:p>
      <w:pPr>
        <w:pStyle w:val="Normal"/>
        <w:jc w:val="both"/>
        <w:rPr/>
      </w:pPr>
      <w:r>
        <w:rPr/>
        <w:tab/>
        <w:t>A dédapa régóta nem csillogott ennyire; bár azt is meg kell adni, hogy régóta nem tanúsított iránta idegen ilyen kitartó érdeklődést.</w:t>
      </w:r>
    </w:p>
    <w:p>
      <w:pPr>
        <w:pStyle w:val="Normal"/>
        <w:jc w:val="both"/>
        <w:rPr/>
      </w:pPr>
      <w:r>
        <w:rPr/>
        <w:tab/>
        <w:t>Noël hálával vegyes büszkeséggel nézett Simonra; a báróné arcán szomorú szelídség ült e fiával egykorú fiatalember láttán.</w:t>
      </w:r>
    </w:p>
    <w:p>
      <w:pPr>
        <w:pStyle w:val="Normal"/>
        <w:jc w:val="both"/>
        <w:rPr/>
      </w:pPr>
      <w:r>
        <w:rPr/>
        <w:tab/>
        <w:t>– Mindennap fél nyolckor kelek... – jelentette ki az aggastyán, válaszul Simon kérdésére. – Egy csésze teát iszom ...</w:t>
      </w:r>
    </w:p>
    <w:p>
      <w:pPr>
        <w:pStyle w:val="Normal"/>
        <w:jc w:val="both"/>
        <w:rPr/>
      </w:pPr>
      <w:r>
        <w:rPr/>
        <w:tab/>
        <w:t>Az a ritka ember, aki megéri vagy túl is haladja a nyolcadik tízest, hivalkodik a korával. Akár az ökölvívók, ők is megtartják – a halállal való küzdelmükben – a napi edzést, s azt szeretik töviről hegyire elmesélni. E harcban Siegfried báró bajnoknak érezte magát; Simon csodálata hízelgett neki.</w:t>
      </w:r>
    </w:p>
    <w:p>
      <w:pPr>
        <w:pStyle w:val="Normal"/>
        <w:jc w:val="both"/>
        <w:rPr/>
      </w:pPr>
      <w:r>
        <w:rPr/>
        <w:tab/>
        <w:t>Mikor fölkeltek az asztaltól, félrevonta a fiatalembert, és azt mondta :</w:t>
      </w:r>
    </w:p>
    <w:p>
      <w:pPr>
        <w:pStyle w:val="Normal"/>
        <w:jc w:val="both"/>
        <w:rPr/>
      </w:pPr>
      <w:r>
        <w:rPr/>
        <w:tab/>
        <w:t>– Egyszer bekövetkezik az az idő, amikor a mások halála már szinte kezd jólesni az embernek ... Kívánom magának, hogy eljusson odáig.</w:t>
      </w:r>
    </w:p>
    <w:p>
      <w:pPr>
        <w:pStyle w:val="Normal"/>
        <w:jc w:val="both"/>
        <w:rPr/>
      </w:pPr>
      <w:r>
        <w:rPr/>
        <w:tab/>
        <w:t>Egy pillanatig elgondolkozott, majd halknak vélt hangon megkérdezte:</w:t>
      </w:r>
    </w:p>
    <w:p>
      <w:pPr>
        <w:pStyle w:val="Normal"/>
        <w:jc w:val="both"/>
        <w:rPr/>
      </w:pPr>
      <w:r>
        <w:rPr/>
        <w:tab/>
        <w:t>– Maga tudja, hogyan halt meg François? Ez a baleset-história, igaz ez?</w:t>
      </w:r>
    </w:p>
    <w:p>
      <w:pPr>
        <w:pStyle w:val="Normal"/>
        <w:jc w:val="both"/>
        <w:rPr/>
      </w:pPr>
      <w:r>
        <w:rPr/>
        <w:tab/>
        <w:t>És visszament a kis szalonba, magától értetődően Simon karjára támasztva törődött testét. Közben mesélt:</w:t>
      </w:r>
    </w:p>
    <w:p>
      <w:pPr>
        <w:pStyle w:val="Normal"/>
        <w:jc w:val="both"/>
        <w:rPr/>
      </w:pPr>
      <w:r>
        <w:rPr/>
        <w:tab/>
        <w:t>– ... és nem sokkal Sadova előtt, elmentem Schönbrunnba. Tudtam Franciaország szándékait, s erre... hn ... azt mondtam Ferenc József császárnak: „Felség ..."</w:t>
      </w:r>
    </w:p>
    <w:p>
      <w:pPr>
        <w:pStyle w:val="Normal"/>
        <w:jc w:val="both"/>
        <w:rPr/>
      </w:pPr>
      <w:r>
        <w:rPr/>
        <w:tab/>
        <w:t>Úgy látszott, mintha Siegfried egész élete azzal telt volna, hogy a koronás főket figyelmeztette a rájuk szakadni készülő katasztrófákra.</w:t>
      </w:r>
    </w:p>
    <w:p>
      <w:pPr>
        <w:pStyle w:val="Normal"/>
        <w:jc w:val="both"/>
        <w:rPr/>
      </w:pPr>
      <w:r>
        <w:rPr/>
        <w:tab/>
        <w:t>Mikor az aggastyán bedugta nyelvét a likőrös poharába, hogy kinyalja sárga chartreuse-ének maradékát, Simon nem fordította el a tekintetét, mint általában a vendégek szokták, szemérmesen. Sőt: mosolygott, szeretettől áthatott, megértő mosollyal.</w:t>
      </w:r>
    </w:p>
    <w:p>
      <w:pPr>
        <w:pStyle w:val="Normal"/>
        <w:jc w:val="both"/>
        <w:rPr/>
      </w:pPr>
      <w:r>
        <w:rPr/>
        <w:t>Meghódította a családot.</w:t>
      </w:r>
    </w:p>
    <w:p>
      <w:pPr>
        <w:pStyle w:val="Normal"/>
        <w:jc w:val="both"/>
        <w:rPr/>
      </w:pPr>
      <w:r>
        <w:rPr/>
        <w:tab/>
        <w:t>Siegfried, aki a közelmúlt dolgokra sohasem emlékezett – még az is egy hónapba telt, amíg François halála a fejébe vésődött, s így is bizonytalanul helyezte el az időben – többször emlegette a következő napokban:</w:t>
      </w:r>
    </w:p>
    <w:p>
      <w:pPr>
        <w:pStyle w:val="Normal"/>
        <w:jc w:val="both"/>
        <w:rPr/>
      </w:pPr>
      <w:r>
        <w:rPr/>
        <w:tab/>
        <w:t xml:space="preserve">– Hát az a fiatalember eljön-e megint? Viszontlátom-e? </w:t>
      </w:r>
    </w:p>
    <w:p>
      <w:pPr>
        <w:pStyle w:val="Normal"/>
        <w:jc w:val="both"/>
        <w:rPr/>
      </w:pPr>
      <w:r>
        <w:rPr/>
        <w:tab/>
        <w:t xml:space="preserve">Nem sokkal utóbb Simon átvett a </w:t>
      </w:r>
      <w:r>
        <w:rPr>
          <w:i/>
        </w:rPr>
        <w:t>Híreknél</w:t>
      </w:r>
      <w:r>
        <w:rPr/>
        <w:t xml:space="preserve"> egy heti krónikát. Anatole Rousseau kissé megorrolt érte, s egy napon, amikor Simon cikket írt az oktatási reformról, szigorú képpel, hosszú hajtincsét rázogatva, azt mondta neki:</w:t>
      </w:r>
    </w:p>
    <w:p>
      <w:pPr>
        <w:pStyle w:val="Normal"/>
        <w:jc w:val="both"/>
        <w:rPr/>
      </w:pPr>
      <w:r>
        <w:rPr/>
        <w:tab/>
        <w:t>– Rendben van, Lachaume-om, ha van mondanivalója, a maga dolga, csak tessék! De azért olyan ez, mintha nekem, azon a jogcímen, hogy tagja vagyok az ügyvédi kamarának, eszembe jutna, hogy a bírósági reformról írjak. Ne feledje, hogy hivatalos állása is van. Választani kell a publicista foglalkozás meg... szóval a jelenlegi foglalkozása között.</w:t>
      </w:r>
    </w:p>
    <w:p>
      <w:pPr>
        <w:pStyle w:val="Normal"/>
        <w:jc w:val="both"/>
        <w:rPr/>
      </w:pPr>
      <w:r>
        <w:rPr/>
        <w:tab/>
        <w:t>Képtelen volt meghatározni, hogy milyen foglalkozás is az voltaképpen.</w:t>
      </w:r>
    </w:p>
    <w:p>
      <w:pPr>
        <w:pStyle w:val="Normal"/>
        <w:jc w:val="both"/>
        <w:rPr/>
      </w:pPr>
      <w:r>
        <w:rPr/>
        <w:tab/>
        <w:t>Másnap Simon hosszan beszélgetett Noël Schoudlerral</w:t>
      </w:r>
    </w:p>
    <w:p>
      <w:pPr>
        <w:pStyle w:val="Normal"/>
        <w:jc w:val="both"/>
        <w:rPr/>
      </w:pPr>
      <w:r>
        <w:rPr/>
        <w:tab/>
        <w:t>– Kedves barátom – mondta az óriás – Rousseau mellett, pedig jól ismerem őt, maga mindig csak második lesz, első soha. Ő nem szívesen futtatja ki az embereket önmagukért. Meg aztán, nem lesz örökké miniszter. Ha már nem lesz önre szüksége, mit tud majd adni önnek? És mindenekelőtt, mit akar csinálni ön? Politizálni, ugye, azt nem is kell mondania. Ugyan, ismerem én magát: olyan, mint a fiam volt; jelöltetni akarta magát képviselőnek, s ez egyébként nagyszerűen sikerült is volna neki, különösen olyan anyagi eszközökkel, mint aminőket én bocsáthattam a rendelkezésére. Nos, nem Rousseau fogja önt segíteni, ellenkezőleg! A sajtó és az üzleti körök sokkal hatékonyabban fogják támogatni. És ettől függetlenül, anélkül, hogy megkérdezném, mennyit keres pillanatnyilag ...</w:t>
      </w:r>
    </w:p>
    <w:p>
      <w:pPr>
        <w:pStyle w:val="Normal"/>
        <w:jc w:val="both"/>
        <w:rPr/>
      </w:pPr>
      <w:r>
        <w:rPr/>
        <w:tab/>
        <w:t>Simon megérezte, hogy fordul a szél, s hogy itt az ideje aggastyánt cserélni. Nemsokára kinől abból a korból, amikor még pártfogásra talál az ember, s egy ilyen hatalmas férfiúnak a pártfogása, aki ráadásul most vesztette el egyetlen fiát, el nem szalasztandó alkalom.</w:t>
      </w:r>
    </w:p>
    <w:p>
      <w:pPr>
        <w:pStyle w:val="Normal"/>
        <w:jc w:val="both"/>
        <w:rPr/>
      </w:pPr>
      <w:r>
        <w:rPr/>
        <w:tab/>
        <w:t>Este Noël jelenthette a dédapának:</w:t>
      </w:r>
    </w:p>
    <w:p>
      <w:pPr>
        <w:pStyle w:val="Normal"/>
        <w:jc w:val="both"/>
        <w:rPr/>
      </w:pPr>
      <w:r>
        <w:rPr/>
        <w:tab/>
        <w:t xml:space="preserve">– No, apa, örülni fogsz! Magamhoz veszem Lachaume barátodat a </w:t>
      </w:r>
      <w:r>
        <w:rPr>
          <w:i/>
        </w:rPr>
        <w:t>Reggeli</w:t>
      </w:r>
      <w:r>
        <w:rPr/>
        <w:t xml:space="preserve"> </w:t>
      </w:r>
      <w:r>
        <w:rPr>
          <w:i/>
        </w:rPr>
        <w:t>Hírek</w:t>
      </w:r>
      <w:r>
        <w:rPr/>
        <w:t>-hez. Gyakorlatilag már meg is törté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r>
    </w:p>
    <w:p>
      <w:pPr>
        <w:pStyle w:val="Normal"/>
        <w:jc w:val="both"/>
        <w:rPr/>
      </w:pPr>
      <w:r>
        <w:rPr/>
        <w:tab/>
        <w:t>Lülü Maublanc egyedül volt a szalonjában, letette a sürgönyt, odalépett a kandallója tetejét díszítő aranykeretes, nagy tükörhöz, és felkacagott.</w:t>
      </w:r>
    </w:p>
    <w:p>
      <w:pPr>
        <w:pStyle w:val="Normal"/>
        <w:jc w:val="both"/>
        <w:rPr/>
      </w:pPr>
      <w:r>
        <w:rPr/>
        <w:tab/>
        <w:t>A tükör visszaküldte hozzá a csodálkozó tekintetet, és teljesen csupaszon hagyott nagy sárga fogainak a kepét.</w:t>
      </w:r>
    </w:p>
    <w:p>
      <w:pPr>
        <w:pStyle w:val="Normal"/>
        <w:jc w:val="both"/>
        <w:rPr/>
      </w:pPr>
      <w:r>
        <w:rPr/>
        <w:tab/>
        <w:t>– Ikrek! Ikrek! – mondta fennhangon. – Hat, bravó, öregem, bravó! Micsoda pofát fognak vágni mindnyájan! Ikrek!</w:t>
      </w:r>
    </w:p>
    <w:p>
      <w:pPr>
        <w:pStyle w:val="Normal"/>
        <w:jc w:val="both"/>
        <w:rPr/>
      </w:pPr>
      <w:r>
        <w:rPr/>
        <w:tab/>
        <w:t>Perceken át bámulta önmagát, simítgatta halántékának fehér pihéit, ütögette a mellényét, és nevetett a tükörrel, mintha csak szüksége volna megkettőznie önmagát, hogy megünnepelje e kettős születést.</w:t>
      </w:r>
    </w:p>
    <w:p>
      <w:pPr>
        <w:pStyle w:val="Normal"/>
        <w:jc w:val="both"/>
        <w:rPr/>
      </w:pPr>
      <w:r>
        <w:rPr/>
        <w:tab/>
        <w:t>Aztán feladatta a felöltőjét, gesztenye színű keménykalapot tett homloka tyúk-guggolójára, és elment hazulról, sétapálcájat gombjával lefelé lóbálva.</w:t>
      </w:r>
    </w:p>
    <w:p>
      <w:pPr>
        <w:pStyle w:val="Normal"/>
        <w:jc w:val="both"/>
        <w:rPr/>
      </w:pPr>
      <w:r>
        <w:rPr/>
        <w:tab/>
        <w:t>,,Ez a kislány az életem legnagyobb örömét adta nekem – gondolta, miközben könnyű léptekkel haladt. – Egyébként is csak elégedett lehetek vele. A színházban befutott, jó magaviseletű . . . Ikrek! Száz aranyat, hogy lássan a Shoudler pofáját. Hiszen nem sok időbe telik, amíg megtudja . . . de hova megyek én erre?"</w:t>
      </w:r>
    </w:p>
    <w:p>
      <w:pPr>
        <w:pStyle w:val="Normal"/>
        <w:jc w:val="both"/>
        <w:rPr/>
      </w:pPr>
      <w:r>
        <w:rPr/>
        <w:tab/>
        <w:t>Intett az első arra haladó taxinak.</w:t>
      </w:r>
    </w:p>
    <w:p>
      <w:pPr>
        <w:pStyle w:val="Normal"/>
        <w:jc w:val="both"/>
        <w:rPr/>
      </w:pPr>
      <w:r>
        <w:rPr/>
        <w:tab/>
        <w:t>– Excelsior klub, Haussmann körút – kiáltotta.</w:t>
      </w:r>
    </w:p>
    <w:p>
      <w:pPr>
        <w:pStyle w:val="Normal"/>
        <w:jc w:val="both"/>
        <w:rPr/>
      </w:pPr>
      <w:r>
        <w:rPr/>
        <w:tab/>
        <w:t>Szalonról szalonra járva, minden barátjával, akit csak ott talált, közölte a nagy hírt.</w:t>
      </w:r>
    </w:p>
    <w:p>
      <w:pPr>
        <w:pStyle w:val="Normal"/>
        <w:jc w:val="both"/>
        <w:rPr/>
      </w:pPr>
      <w:r>
        <w:rPr>
          <w:i/>
        </w:rPr>
        <w:tab/>
      </w:r>
      <w:r>
        <w:rPr/>
        <w:t xml:space="preserve">Este már nyitáskor elment a </w:t>
      </w:r>
      <w:r>
        <w:rPr>
          <w:i/>
        </w:rPr>
        <w:t>Carnaval-</w:t>
      </w:r>
      <w:r>
        <w:rPr/>
        <w:t>ba, hogy megtárgyalja az eseményt Anny Féret-vel. Az jól játszotta szerepet.</w:t>
      </w:r>
    </w:p>
    <w:p>
      <w:pPr>
        <w:pStyle w:val="Normal"/>
        <w:jc w:val="both"/>
        <w:rPr/>
      </w:pPr>
      <w:r>
        <w:rPr/>
        <w:tab/>
        <w:t>– Ó, engem ez nem lep meg – mondta Anny. – Sylvame megírta hogy olyan, mint egy ház. Szegény csitri, kettőt egyszerre! Hát Lülükém, te nem valami lagymatagon fogsz hozzá!</w:t>
      </w:r>
    </w:p>
    <w:p>
      <w:pPr>
        <w:pStyle w:val="Normal"/>
        <w:jc w:val="both"/>
        <w:rPr/>
      </w:pPr>
      <w:r>
        <w:rPr/>
        <w:tab/>
        <w:t>– Azon az estén történt, mikor olyan részeg voltam, tudod – mentegetőzött szinte Lülü.</w:t>
      </w:r>
    </w:p>
    <w:p>
      <w:pPr>
        <w:pStyle w:val="Normal"/>
        <w:jc w:val="both"/>
        <w:rPr/>
      </w:pPr>
      <w:r>
        <w:rPr/>
        <w:tab/>
        <w:t>– Huncut! – veregették vállon a barátai. Napokon át mindenkinek feladta a találós kérdést:</w:t>
      </w:r>
    </w:p>
    <w:p>
      <w:pPr>
        <w:pStyle w:val="Normal"/>
        <w:jc w:val="both"/>
        <w:rPr/>
      </w:pPr>
      <w:r>
        <w:rPr/>
        <w:tab/>
        <w:t xml:space="preserve">– Fogadjunk, hogy nem tudja, mi történt nálam . . . </w:t>
      </w:r>
    </w:p>
    <w:p>
      <w:pPr>
        <w:pStyle w:val="Normal"/>
        <w:jc w:val="both"/>
        <w:rPr/>
      </w:pPr>
      <w:r>
        <w:rPr/>
        <w:tab/>
        <w:t>És hangosabban nevetett a vele nevetőknél.</w:t>
      </w:r>
    </w:p>
    <w:p>
      <w:pPr>
        <w:pStyle w:val="Normal"/>
        <w:jc w:val="both"/>
        <w:rPr/>
      </w:pPr>
      <w:r>
        <w:rPr/>
        <w:tab/>
        <w:t>A Leroy testvérek már kevésbé humorosán fogták fel a dolgot, mikor Lülü egymilliós számlát nyitott a bankjuknál Dual kisasszony nevére.</w:t>
      </w:r>
    </w:p>
    <w:p>
      <w:pPr>
        <w:pStyle w:val="Normal"/>
        <w:jc w:val="both"/>
        <w:rPr/>
      </w:pPr>
      <w:r>
        <w:rPr/>
        <w:tab/>
        <w:t>– Kedves Lucienem – mondta Adrien Leroy (mindössze tizenhat hónappal volt fiatalabb a nagybátyjánál, s viszonyuk inkább unokatestvéri volt), bátorkodom megjegyezni, hogy a számlád nem kimeríthetetlen. Ne felejtsd el, hogy a Schoudler ellen indított balsikerű manővered, amelybe nagy bölcsen minket is belerántottál, alaposan meglékelte a tőkédet. Tudod, mennyit vettél ki tavaly, különösen deauville-i tartózkodásod idején, meg ez év eleje óta. Nehogy túl sok gyereked legyen, öregem, csak ne túl sok! Nem mondok újat, ha közlöm veled, hogy nemcsak barátokkal van dolgod, s ha egyszer kellemetlenségeid támadnak, hát...</w:t>
      </w:r>
    </w:p>
    <w:p>
      <w:pPr>
        <w:pStyle w:val="Normal"/>
        <w:jc w:val="both"/>
        <w:rPr/>
      </w:pPr>
      <w:r>
        <w:rPr/>
        <w:tab/>
        <w:t>– Micsoda kellemetlenségek? Micsoda ellenségek? – kiáltott Maublanc. – Schoudler? Most már szarok rá.</w:t>
      </w:r>
    </w:p>
    <w:p>
      <w:pPr>
        <w:pStyle w:val="Normal"/>
        <w:jc w:val="both"/>
        <w:rPr/>
      </w:pPr>
      <w:r>
        <w:rPr/>
        <w:tab/>
        <w:t>Csúfondárosan folytatta:</w:t>
      </w:r>
    </w:p>
    <w:p>
      <w:pPr>
        <w:pStyle w:val="Normal"/>
        <w:jc w:val="both"/>
        <w:rPr/>
      </w:pPr>
      <w:r>
        <w:rPr/>
        <w:tab/>
        <w:t>– De mondd csak, kedves Adrienem, olyan nagyon bizonyos vagy benne, hogy utánam fogsz meghalni, hogy ennyire türődöl az érdekeimmel?</w:t>
      </w:r>
    </w:p>
    <w:p>
      <w:pPr>
        <w:pStyle w:val="Normal"/>
        <w:jc w:val="both"/>
        <w:rPr/>
      </w:pPr>
      <w:r>
        <w:rPr/>
        <w:tab/>
        <w:t>És két héttel később rózsacsokorral a kezében kiment Sylvaine elé a Lyoni pályaudvarra.</w:t>
      </w:r>
    </w:p>
    <w:p>
      <w:pPr>
        <w:pStyle w:val="Normal"/>
        <w:jc w:val="both"/>
        <w:rPr/>
      </w:pPr>
      <w:r>
        <w:rPr/>
        <w:tab/>
        <w:t>Sylvaine kiszállt, mögötte a „barátnő", aki karján tartotta a babákat.</w:t>
      </w:r>
    </w:p>
    <w:p>
      <w:pPr>
        <w:pStyle w:val="Normal"/>
        <w:jc w:val="both"/>
        <w:rPr/>
      </w:pPr>
      <w:r>
        <w:rPr/>
        <w:tab/>
        <w:t>Sylvaine remek színben volt.</w:t>
      </w:r>
    </w:p>
    <w:p>
      <w:pPr>
        <w:pStyle w:val="Normal"/>
        <w:jc w:val="both"/>
        <w:rPr/>
      </w:pPr>
      <w:r>
        <w:rPr/>
        <w:tab/>
        <w:t>– Nagyon hamar rendbejöttem – mondotta.</w:t>
      </w:r>
    </w:p>
    <w:p>
      <w:pPr>
        <w:pStyle w:val="Normal"/>
        <w:jc w:val="both"/>
        <w:rPr/>
      </w:pPr>
      <w:r>
        <w:rPr/>
        <w:tab/>
        <w:t>– Nos, hát itt vannak a kis cukik! – vakarta meg Lülü az ikrek pofiját görbe mutatóujjaval. – Jééé, hogyhogy? Lány meg fiú? Akkor nem jól értettem; én azt hittem, két fiú.</w:t>
      </w:r>
    </w:p>
    <w:p>
      <w:pPr>
        <w:pStyle w:val="Normal"/>
        <w:jc w:val="both"/>
        <w:rPr/>
      </w:pPr>
      <w:r>
        <w:rPr/>
        <w:tab/>
        <w:t>– Dehogy! Megírtam az első levelemben: a lányt Luciennenek hívják, rólad, a fiút meg Fernand-nak, Fernande-ról, aki a keresztanyja. Hát el sem olvasod a leveleimet?</w:t>
      </w:r>
    </w:p>
    <w:p>
      <w:pPr>
        <w:pStyle w:val="Normal"/>
        <w:jc w:val="both"/>
        <w:rPr/>
      </w:pPr>
      <w:r>
        <w:rPr/>
        <w:tab/>
        <w:t>– Már hogyne, hogyne, hova gondolsz, kicsikém? De mivel mindig többes számban beszéltél róluk... az ikrek... az én számomra a sürgönyöd óta ők ikrek voltak, mármint iker fiúk. Maga, kisasszony – fordult Lülü a „barátnőhöz" – mintha nem volna olyan jó színben, mint amikor elutazott.</w:t>
      </w:r>
    </w:p>
    <w:p>
      <w:pPr>
        <w:pStyle w:val="Normal"/>
        <w:jc w:val="both"/>
        <w:rPr/>
      </w:pPr>
      <w:r>
        <w:rPr/>
        <w:tab/>
        <w:t>A szerencsétlen Fernande összeszorult torokkal, szorosan magához ölelte a két kicsi testet, amelyet néhány perc múlva végleg elvesznek tőle, visszatartotta könnyeit, és mosolyogni próbált.</w:t>
      </w:r>
    </w:p>
    <w:p>
      <w:pPr>
        <w:pStyle w:val="Normal"/>
        <w:jc w:val="both"/>
        <w:rPr/>
      </w:pPr>
      <w:r>
        <w:rPr/>
        <w:tab/>
        <w:t>– Hja, tudod – mondta sietve Sylvaine – ő igazán csodálatos volt! Ápolt engem, hogy mit törte magát... !</w:t>
      </w:r>
    </w:p>
    <w:p>
      <w:pPr>
        <w:pStyle w:val="Normal"/>
        <w:jc w:val="both"/>
        <w:rPr/>
      </w:pPr>
      <w:r>
        <w:rPr/>
        <w:tab/>
        <w:t>Végigmentek a pályaudvaron; Sylvaine Lülüvel karonfogva, Fernande meg utánuk. Olyanok voltak, mint egy keresztelői menet.</w:t>
      </w:r>
    </w:p>
    <w:p>
      <w:pPr>
        <w:pStyle w:val="Normal"/>
        <w:jc w:val="both"/>
        <w:rPr/>
      </w:pPr>
      <w:r>
        <w:rPr/>
        <w:tab/>
        <w:t>A taxiban Lülü megkérdezte:</w:t>
      </w:r>
    </w:p>
    <w:p>
      <w:pPr>
        <w:pStyle w:val="Normal"/>
        <w:jc w:val="both"/>
        <w:rPr/>
      </w:pPr>
      <w:r>
        <w:rPr/>
        <w:tab/>
        <w:t>– Gondolom, nem magad táplálod őket?</w:t>
      </w:r>
    </w:p>
    <w:p>
      <w:pPr>
        <w:pStyle w:val="Normal"/>
        <w:jc w:val="both"/>
        <w:rPr/>
      </w:pPr>
      <w:r>
        <w:rPr/>
        <w:tab/>
        <w:t>– Nem, nem! Nem volt elég tejem – válaszolt Sylvaine.</w:t>
      </w:r>
    </w:p>
    <w:p>
      <w:pPr>
        <w:pStyle w:val="Normal"/>
        <w:jc w:val="both"/>
        <w:rPr/>
      </w:pPr>
      <w:r>
        <w:rPr/>
        <w:tab/>
        <w:t>A Nápoly utcai ház küszöbén Sylvaine négyszer is megcsókolta Fernande-ot, elvette a babákat a kezéből, és azt mondta:</w:t>
      </w:r>
    </w:p>
    <w:p>
      <w:pPr>
        <w:pStyle w:val="Normal"/>
        <w:jc w:val="both"/>
        <w:rPr/>
      </w:pPr>
      <w:r>
        <w:rPr/>
        <w:tab/>
        <w:t>– Mindent köszönök, édesem! Angyal voltál. Nélküled, nem tudom, mit csináltam volna. Hívjuk fel egymást telefonon holnap reggel, okvetlenül!</w:t>
      </w:r>
    </w:p>
    <w:p>
      <w:pPr>
        <w:pStyle w:val="Normal"/>
        <w:jc w:val="both"/>
        <w:rPr/>
      </w:pPr>
      <w:r>
        <w:rPr/>
        <w:tab/>
        <w:t>A kis gyereklány, akit Anny Féret fogadott fel Sylvaine kérésére, már ott volt. Délelőtt a „Trois Quartiers" áruház hazaszállított két bölcsőt: egy rózsaszínűt meg egy kéket.</w:t>
      </w:r>
    </w:p>
    <w:p>
      <w:pPr>
        <w:pStyle w:val="Normal"/>
        <w:jc w:val="both"/>
        <w:rPr/>
      </w:pPr>
      <w:r>
        <w:rPr/>
        <w:tab/>
        <w:t>Sylvaine egy óra hosszat az ikrek elhelyezésével foglalkozott, utasításokat adott a gyereklánynak, megszabta a táplálásuk idejét, miközben a szobalány, aki nem tudta, hogy ezentúl „kisasszonynak" vagy „nagyságos asszonynak" szólítsa-e, a bőröndöket csomagolta ki.</w:t>
      </w:r>
    </w:p>
    <w:p>
      <w:pPr>
        <w:pStyle w:val="TextBody"/>
        <w:rPr/>
      </w:pPr>
      <w:r>
        <w:rPr/>
        <w:tab/>
        <w:t>Mindeme sürgés-forgás közepeit Lülü csak mosolygott, nem bánta, ha lökdösték, a nyakát simogatta a gallérja fölött.</w:t>
      </w:r>
    </w:p>
    <w:p>
      <w:pPr>
        <w:pStyle w:val="Normal"/>
        <w:jc w:val="both"/>
        <w:rPr/>
      </w:pPr>
      <w:r>
        <w:rPr/>
        <w:tab/>
        <w:t>Mikor a holmik végre már nagyjából a helyükön voltak, Sylvaine leült, és megkérdezte a szobalányt:</w:t>
      </w:r>
    </w:p>
    <w:p>
      <w:pPr>
        <w:pStyle w:val="Normal"/>
        <w:jc w:val="both"/>
        <w:rPr/>
      </w:pPr>
      <w:r>
        <w:rPr/>
        <w:tab/>
        <w:t xml:space="preserve">– Van-e még itthon whisky? Van? Akkor hozza be! </w:t>
      </w:r>
    </w:p>
    <w:p>
      <w:pPr>
        <w:pStyle w:val="Normal"/>
        <w:jc w:val="both"/>
        <w:rPr/>
      </w:pPr>
      <w:r>
        <w:rPr/>
        <w:tab/>
        <w:t>Töltött Lülünek, töltött magának, és poharát emelve azt mondta:</w:t>
      </w:r>
    </w:p>
    <w:p>
      <w:pPr>
        <w:pStyle w:val="Normal"/>
        <w:jc w:val="both"/>
        <w:rPr/>
      </w:pPr>
      <w:r>
        <w:rPr/>
        <w:tab/>
        <w:t>– Fél éve ez az első... Hát tudod, Lülüm, jólesik! Bizony, elhiheted, hogy nem volt az mindennap leányálom.</w:t>
      </w:r>
    </w:p>
    <w:p>
      <w:pPr>
        <w:pStyle w:val="Normal"/>
        <w:jc w:val="both"/>
        <w:rPr/>
      </w:pPr>
      <w:r>
        <w:rPr/>
        <w:tab/>
        <w:t>– Nagyon megszenvedtél? – kérdezte Lülü.</w:t>
      </w:r>
    </w:p>
    <w:p>
      <w:pPr>
        <w:pStyle w:val="Normal"/>
        <w:jc w:val="both"/>
        <w:rPr/>
      </w:pPr>
      <w:r>
        <w:rPr/>
        <w:tab/>
        <w:t>– Elhiheted! Állítólag úgy kiabáltam, hogy az egész faluban hallották. Négy óra különbséggel jöttek a világra.</w:t>
      </w:r>
    </w:p>
    <w:p>
      <w:pPr>
        <w:pStyle w:val="Normal"/>
        <w:jc w:val="both"/>
        <w:rPr/>
      </w:pPr>
      <w:r>
        <w:rPr/>
        <w:tab/>
        <w:t>– Szegény picikém! – mondta Lülü, anélkül, hogy keskenyebbre tudta volna vonni a mosolyát.</w:t>
      </w:r>
    </w:p>
    <w:p>
      <w:pPr>
        <w:pStyle w:val="Normal"/>
        <w:jc w:val="both"/>
        <w:rPr/>
      </w:pPr>
      <w:r>
        <w:rPr/>
        <w:tab/>
        <w:t>Aztán belső zsebéből hosszúkás borítékot vett elő, és hozzátette:</w:t>
      </w:r>
    </w:p>
    <w:p>
      <w:pPr>
        <w:pStyle w:val="Normal"/>
        <w:jc w:val="both"/>
        <w:rPr/>
      </w:pPr>
      <w:r>
        <w:rPr/>
        <w:tab/>
        <w:t>– Tessék, amit ígértem!</w:t>
      </w:r>
    </w:p>
    <w:p>
      <w:pPr>
        <w:pStyle w:val="Normal"/>
        <w:jc w:val="both"/>
        <w:rPr/>
      </w:pPr>
      <w:r>
        <w:rPr/>
        <w:tab/>
        <w:t>– Tudod, igazán rászolgáltam – mondta Sylvaine, és ő is mosolygott.</w:t>
      </w:r>
    </w:p>
    <w:p>
      <w:pPr>
        <w:pStyle w:val="Normal"/>
        <w:jc w:val="both"/>
        <w:rPr/>
      </w:pPr>
      <w:r>
        <w:rPr/>
        <w:tab/>
        <w:t>Fogta a borítékot, kinyitotta, megnézte a Leroy-bank papírját, és bőrtokban a szép megkezdetten csekkfüzetet. Egyszerre lehervadt a mosolya.</w:t>
      </w:r>
    </w:p>
    <w:p>
      <w:pPr>
        <w:pStyle w:val="Normal"/>
        <w:jc w:val="both"/>
        <w:rPr/>
      </w:pPr>
      <w:r>
        <w:rPr/>
        <w:tab/>
        <w:t>– Hogyhogy? Csak egy van? – kérdezte.</w:t>
      </w:r>
    </w:p>
    <w:p>
      <w:pPr>
        <w:pStyle w:val="Normal"/>
        <w:jc w:val="both"/>
        <w:rPr/>
      </w:pPr>
      <w:r>
        <w:rPr/>
        <w:tab/>
        <w:t>– Micsoda egy?</w:t>
      </w:r>
    </w:p>
    <w:p>
      <w:pPr>
        <w:pStyle w:val="Normal"/>
        <w:jc w:val="both"/>
        <w:rPr/>
      </w:pPr>
      <w:r>
        <w:rPr/>
        <w:tab/>
        <w:t>– Egy millió.</w:t>
      </w:r>
    </w:p>
    <w:p>
      <w:pPr>
        <w:pStyle w:val="Normal"/>
        <w:jc w:val="both"/>
        <w:rPr/>
      </w:pPr>
      <w:r>
        <w:rPr/>
        <w:tab/>
        <w:t>– Hát igen – mondta Lülü.</w:t>
      </w:r>
    </w:p>
    <w:p>
      <w:pPr>
        <w:pStyle w:val="Normal"/>
        <w:jc w:val="both"/>
        <w:rPr/>
      </w:pPr>
      <w:r>
        <w:rPr/>
        <w:tab/>
        <w:t>– De Lülüm, mit gondolsz – csattant fel Sylvaine. – Azt mondtad: egy millió, ha egy gyerekkel ajándékozlak meg. Én kettőt adok: hát akkor?</w:t>
      </w:r>
    </w:p>
    <w:p>
      <w:pPr>
        <w:pStyle w:val="Normal"/>
        <w:jc w:val="both"/>
        <w:rPr/>
      </w:pPr>
      <w:r>
        <w:rPr/>
        <w:tab/>
        <w:t>Lülü kezdett elkomolyodni, fejét rázta, kis gomolyokban pöfékelte a cigarettája füstjét.</w:t>
      </w:r>
    </w:p>
    <w:p>
      <w:pPr>
        <w:pStyle w:val="Normal"/>
        <w:jc w:val="both"/>
        <w:rPr/>
      </w:pPr>
      <w:r>
        <w:rPr/>
        <w:tab/>
        <w:t>– Hacsak nem akarod törvényesíteni őket? – folytatta Sylvaine. – Persze, ha elismered, az más.</w:t>
      </w:r>
    </w:p>
    <w:p>
      <w:pPr>
        <w:pStyle w:val="Normal"/>
        <w:jc w:val="both"/>
        <w:rPr/>
      </w:pPr>
      <w:r>
        <w:rPr/>
        <w:tab/>
        <w:t>– Nem ... nem .. izé, nem most mindjárt. Nem akarom, hogy az egész családomat magamra bőszítsem. De gondolkozom, gondolkozom rajta. Úgy tervezem, hogy egyszer majd megcsinálom, csöndben...</w:t>
      </w:r>
    </w:p>
    <w:p>
      <w:pPr>
        <w:pStyle w:val="Normal"/>
        <w:jc w:val="both"/>
        <w:rPr/>
      </w:pPr>
      <w:r>
        <w:rPr/>
        <w:tab/>
        <w:t>– Ez mind csak mesebeszéd – paprikázódott fel Sylvaine, és fel-alá kezdett járkálni. – Ha nem ismered el őket, gyerekenként egy millió. Ettől nem tágítok. Nem tudhatjuk, mi ér bennünket, akár egyikünket, akár másikunkat. Én biztosítani akarom a jövőt. Vagy pedig nyakadba varrom őket, aztán majd boldogulsz velük, ahogy tudsz. Fogalmad sincs, mit jelent két gyereket felnevelni! Én azért vállaltam, hogy neked örömöt szerezzek ...</w:t>
      </w:r>
    </w:p>
    <w:p>
      <w:pPr>
        <w:pStyle w:val="Normal"/>
        <w:jc w:val="both"/>
        <w:rPr/>
      </w:pPr>
      <w:r>
        <w:rPr/>
        <w:tab/>
        <w:t>Lülü végül is ráállt arra, amit Sylvaine akart, gondolván: „Elvégre mit árt ez nekem! Elég sok pénzt elvesztettem már semmiért. Ez legalább megvan. Meg aztán egy jó fogás a gyapottal, és visszaszerzem az egészet."</w:t>
      </w:r>
    </w:p>
    <w:p>
      <w:pPr>
        <w:pStyle w:val="Normal"/>
        <w:jc w:val="both"/>
        <w:rPr/>
      </w:pPr>
      <w:r>
        <w:rPr/>
        <w:tab/>
        <w:t>De azért szükségét látta, hogy kijelentse:</w:t>
      </w:r>
    </w:p>
    <w:p>
      <w:pPr>
        <w:pStyle w:val="Normal"/>
        <w:jc w:val="both"/>
        <w:rPr/>
      </w:pPr>
      <w:r>
        <w:rPr/>
        <w:tab/>
        <w:t>– Hanem, drága kicsikém, ezentúl jó lesz ám, ha egy darabig nem tekinted Lülüt fejőstehénnek.</w:t>
      </w:r>
    </w:p>
    <w:p>
      <w:pPr>
        <w:pStyle w:val="Normal"/>
        <w:jc w:val="both"/>
        <w:rPr/>
      </w:pPr>
      <w:r>
        <w:rPr/>
        <w:tab/>
        <w:t>– De hiszen nem kérek más semmit tőled, édes öregem.</w:t>
      </w:r>
    </w:p>
    <w:p>
      <w:pPr>
        <w:pStyle w:val="Normal"/>
        <w:jc w:val="both"/>
        <w:rPr/>
      </w:pPr>
      <w:r>
        <w:rPr/>
        <w:tab/>
        <w:t>– Na jó, így már helyes.</w:t>
      </w:r>
    </w:p>
    <w:p>
      <w:pPr>
        <w:pStyle w:val="Normal"/>
        <w:jc w:val="both"/>
        <w:rPr/>
      </w:pPr>
      <w:r>
        <w:rPr/>
        <w:tab/>
        <w:t xml:space="preserve">S a Leroy testvéreknek újabb millióra adott megbízást. </w:t>
        <w:tab/>
      </w:r>
    </w:p>
    <w:p>
      <w:pPr>
        <w:pStyle w:val="Normal"/>
        <w:jc w:val="both"/>
        <w:rPr/>
      </w:pPr>
      <w:r>
        <w:rPr/>
        <w:tab/>
        <w:t>Adrien, hogy ennek eleget tudjon tenni, kénytelen volt Lülü értékpapír-állományának további részletét eladni.</w:t>
      </w:r>
    </w:p>
    <w:p>
      <w:pPr>
        <w:pStyle w:val="Normal"/>
        <w:jc w:val="both"/>
        <w:rPr/>
      </w:pPr>
      <w:r>
        <w:rPr/>
        <w:tab/>
        <w:t>A mások dolgában mindig bölcs Anny Féret azt tanácsolta Sylvaine-nek, hogy egy másik bankban nyisson számlát.</w:t>
      </w:r>
    </w:p>
    <w:p>
      <w:pPr>
        <w:pStyle w:val="Normal"/>
        <w:jc w:val="both"/>
        <w:rPr/>
      </w:pPr>
      <w:r>
        <w:rPr/>
        <w:tab/>
        <w:t>– Jobb, ha nem tudják, mit csinálsz a pénzeddel. Meg aztán én, a te helyedben, három százalékra adnám be; az az egyetlen biztos érték.</w:t>
      </w:r>
    </w:p>
    <w:p>
      <w:pPr>
        <w:pStyle w:val="Normal"/>
        <w:jc w:val="both"/>
        <w:rPr/>
      </w:pPr>
      <w:r>
        <w:rPr/>
        <w:tab/>
        <w:t>Hanem ő, mikor a jómódjában becsületes Sylvaine átadta neki a százezer frankot, gyorsan berendeztetett magának a Pompe utcában egy ronda lakást, ökörvér-szín falakkal, fehér szatén fotelokkal; és minden bútor sarkára egy-egy színpadi ruhás fényképét tette.</w:t>
      </w:r>
    </w:p>
    <w:p>
      <w:pPr>
        <w:pStyle w:val="Normal"/>
        <w:jc w:val="both"/>
        <w:rPr/>
      </w:pPr>
      <w:r>
        <w:rPr/>
        <w:tab/>
        <w:t>A kis falusi ház, amelyről álmodott, majd máskorra marad.</w:t>
      </w:r>
    </w:p>
    <w:p>
      <w:pPr>
        <w:pStyle w:val="Normal"/>
        <w:jc w:val="both"/>
        <w:rPr/>
      </w:pPr>
      <w:r>
        <w:rPr/>
        <w:tab/>
        <w:t>Fernande is százezer frankot kapott. Egy montmartre-i kötődébe társult be, üzletvezető-félének; az üzlet távolról sem volt olyan fényes, mint elhitették vele. Napjait a boltban töltötte, nézegetve, hogy e városrészben, ahol öt éve dolgozott, miként jön-megy a lakosság, amelyet nem is ismert.</w:t>
      </w:r>
    </w:p>
    <w:p>
      <w:pPr>
        <w:pStyle w:val="Normal"/>
        <w:jc w:val="both"/>
        <w:rPr/>
      </w:pPr>
      <w:r>
        <w:rPr/>
        <w:tab/>
        <w:t>Két emberfajta élt a Montmartre-on anélkül, hogy valaha is találkozott volna egymással. A nappali szorgos, félig külvárosi, félig vidéki népség, házmesternéivel a kapukban, és fésületlen háziasszonyaival, akik néhány filléres motringon is alkudtak. Fernande csakhamar visszasírta azt a másik népet, amely csak villanyfényben él, boldog az ábrázata, és mielőtt belealél a hajnalba, tíz frank borravalót ad egy csomag cigarettáért.</w:t>
      </w:r>
    </w:p>
    <w:p>
      <w:pPr>
        <w:pStyle w:val="Normal"/>
        <w:jc w:val="both"/>
        <w:rPr/>
      </w:pPr>
      <w:r>
        <w:rPr/>
        <w:t>Természetes hajlama az önsajnálatra egyre súlyosbodott. Megfeledkezett arról, hogy néhány hónappal előbb még a kenyere elvesztésétől és kilátástalan nyomortól rettegve, mindenre hajlandó lett volna, csak hogy eltüntethesse a terhességet; most azért keseredett el, mert le kellett mondania a gyerekeiről. Miközben lencséit számlálgatta, balga okoskodásokon járt az esze: „Tulajdonképpen ezzel a százezer frankkal fölnevelhettem volna őket magamnak is." Könny szökött a szemébe, ha pólyát tett a kirakatba. Az első időkben gyakran elment a Nápoly utcába, este, hogy megcsókolgassa az ikreket. Sylvaine elég kelletlenül fogadta, gyakran lepisszegte, és sürgette, hogy „na siess".</w:t>
      </w:r>
    </w:p>
    <w:p>
      <w:pPr>
        <w:pStyle w:val="Normal"/>
        <w:jc w:val="both"/>
        <w:rPr/>
      </w:pPr>
      <w:r>
        <w:rPr/>
        <w:tab/>
        <w:t>– De hiszen én vagyok a keresztanyjuk – nyafogott Fernande.</w:t>
      </w:r>
    </w:p>
    <w:p>
      <w:pPr>
        <w:pStyle w:val="Normal"/>
        <w:jc w:val="both"/>
        <w:rPr/>
      </w:pPr>
      <w:r>
        <w:rPr/>
        <w:tab/>
        <w:t>Csakhamar ezt a keserű vigaszt is elvették tőle.</w:t>
      </w:r>
    </w:p>
    <w:p>
      <w:pPr>
        <w:pStyle w:val="Normal"/>
        <w:jc w:val="both"/>
        <w:rPr/>
      </w:pPr>
      <w:r>
        <w:rPr/>
        <w:tab/>
        <w:t>Sylvaine élni, szórakozni akart, pótolni a délvidéki számkivetettségével elvesztett időt.</w:t>
      </w:r>
    </w:p>
    <w:p>
      <w:pPr>
        <w:pStyle w:val="Normal"/>
        <w:jc w:val="both"/>
        <w:rPr/>
      </w:pPr>
      <w:r>
        <w:rPr/>
        <w:tab/>
        <w:t>Azt hitte, egész életére gazdag lett, de legalábbis tizenöt esztendőre ... tizenöt év múlva pedig már nagy színésznő lesz, addig remekül férjhez megy, főként pedig addigra már megöregszik, talán meg is hal.</w:t>
      </w:r>
    </w:p>
    <w:p>
      <w:pPr>
        <w:pStyle w:val="Normal"/>
        <w:jc w:val="both"/>
        <w:rPr/>
      </w:pPr>
      <w:r>
        <w:rPr/>
        <w:tab/>
        <w:t xml:space="preserve">Ha nincs egy vasa sem, bizonyára fél évig is futkoshatott volna szerződés után. De a bankszámlájának köszönhető eleganciával és fölényességgel, s azzal, hogy azt mondhatta: „Jöjjön fel hozzám egy pohárkára hat óra tájban; majd megbeszéljük a dolgot", rögtön visszatérésekor szerződtették a </w:t>
      </w:r>
      <w:r>
        <w:rPr>
          <w:i/>
        </w:rPr>
        <w:t>Variété</w:t>
      </w:r>
      <w:r>
        <w:rPr/>
        <w:t xml:space="preserve"> egyik darabjába. Emlékeztek raja, a tavalyi sikerecskéjére.</w:t>
      </w:r>
    </w:p>
    <w:p>
      <w:pPr>
        <w:pStyle w:val="TextBody"/>
        <w:rPr/>
      </w:pPr>
      <w:r>
        <w:rPr/>
        <w:tab/>
        <w:t>– Maga remekül indult – mondták neki. – Hova tűnt azóta?</w:t>
      </w:r>
    </w:p>
    <w:p>
      <w:pPr>
        <w:pStyle w:val="Normal"/>
        <w:jc w:val="both"/>
        <w:rPr/>
      </w:pPr>
      <w:r>
        <w:rPr/>
        <w:tab/>
        <w:t>Az ikrek útjában voltak. A lakás nagyon kicsinek bizonyult két bölcsőhöz és két cselédhez. Talált egy asszonyt Maimaison táján; annál helyezte el a csecsemőket. Úgy érezte, messzemenően megtette kötelességét e két közömbös csöppség iránt. „Nekem köszönhetik, hogy úgy nevelkednek fel, ahogy az anyjuk sohasem nevelhette volna őket" – gondolta magában. Nem volt messze attól, hogy mindezt roppant erkölcsösnek tartsa, s úgy gondolja, hogy ebben a dologban neki hálás szerep jutott. Többeket részeltetett egy gazdag vénember vagyonában, akik ugyancsak rá voltak szorulva. Talán nem így kellett volna tennie?</w:t>
      </w:r>
    </w:p>
    <w:p>
      <w:pPr>
        <w:pStyle w:val="Normal"/>
        <w:jc w:val="both"/>
        <w:rPr/>
      </w:pPr>
      <w:r>
        <w:rPr/>
        <w:tab/>
        <w:t>S ugyanilyen természetességgel gondolt arra, hogy Lülüt kikapcsolja az életébő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r>
    </w:p>
    <w:p>
      <w:pPr>
        <w:pStyle w:val="Normal"/>
        <w:jc w:val="both"/>
        <w:rPr/>
      </w:pPr>
      <w:r>
        <w:rPr/>
        <w:tab/>
        <w:t>– Egy kis cukrot még, atyám? – kérdezte Jacqueline, keskeny fehér ajkán valami mosolygásfélével.</w:t>
      </w:r>
    </w:p>
    <w:p>
      <w:pPr>
        <w:pStyle w:val="Normal"/>
        <w:jc w:val="both"/>
        <w:rPr/>
      </w:pPr>
      <w:r>
        <w:rPr/>
        <w:tab/>
        <w:t>– Köszönöm, asszonyom, már van benne elég – felelt Boudret atya.</w:t>
      </w:r>
    </w:p>
    <w:p>
      <w:pPr>
        <w:pStyle w:val="Normal"/>
        <w:jc w:val="both"/>
        <w:rPr/>
      </w:pPr>
      <w:r>
        <w:rPr/>
        <w:tab/>
        <w:t>Megdöntötte a kis csészét, hogy megmutassa benne a négy szem cukrot.</w:t>
      </w:r>
    </w:p>
    <w:p>
      <w:pPr>
        <w:pStyle w:val="Normal"/>
        <w:jc w:val="both"/>
        <w:rPr/>
      </w:pPr>
      <w:r>
        <w:rPr/>
        <w:tab/>
        <w:t>– Ez nem éppen szent életmód, atyám – mondta Jacqueline.</w:t>
      </w:r>
    </w:p>
    <w:p>
      <w:pPr>
        <w:pStyle w:val="Normal"/>
        <w:jc w:val="both"/>
        <w:rPr/>
      </w:pPr>
      <w:r>
        <w:rPr/>
        <w:tab/>
        <w:t>– De hiszen nem vagyok én szent, asszonyom, távolról sem ! Talán megközelíthettem volna az igazán szent életet, ha olyan maradok, amilyen húszéves koromban voltam, jobban mondva, ha azóta javultam volna. De azt tartom, tetszik tudni kérem, a legtöbb ember úgy morzsolja le az életét, hogy visszasüllyed a húszéves kori reményeiből és álmaiból. Nem vagyok annyira gőgös, hogy magamat a közös törvényen kívül állónak hinném.</w:t>
      </w:r>
    </w:p>
    <w:p>
      <w:pPr>
        <w:pStyle w:val="Normal"/>
        <w:jc w:val="both"/>
        <w:rPr/>
      </w:pPr>
      <w:r>
        <w:rPr/>
        <w:tab/>
        <w:t>Mintha csak attól félne, hogy túlságosan komolyan beszélt magáról, nevetve tette hozzá:</w:t>
      </w:r>
    </w:p>
    <w:p>
      <w:pPr>
        <w:pStyle w:val="Normal"/>
        <w:jc w:val="both"/>
        <w:rPr/>
      </w:pPr>
      <w:r>
        <w:rPr/>
        <w:tab/>
        <w:t>– Mert túlságosan is szeretem a cukrot.</w:t>
      </w:r>
    </w:p>
    <w:p>
      <w:pPr>
        <w:pStyle w:val="Normal"/>
        <w:jc w:val="both"/>
        <w:rPr/>
      </w:pPr>
      <w:r>
        <w:rPr/>
        <w:tab/>
        <w:t>Elég fura ember volt ez a dominikánus, akit Granvilage atya küldött Jacqueline-hoz, és aki nyolc hete járt már hozzá.</w:t>
      </w:r>
    </w:p>
    <w:p>
      <w:pPr>
        <w:pStyle w:val="TextBody"/>
        <w:rPr/>
      </w:pPr>
      <w:r>
        <w:rPr/>
        <w:tab/>
        <w:t>Súlyos testalkatú, hatvanas férfi, a hasa kidülledt fehér reverendája alatt. Nem süppedt be a karosszékbe; egyenesen ült. Nagyon kopasz, szinte szempilla és szemöldök nélkül, nehézkes ábrázat, széles, lapos orcákkal, hájas, tokába fúló hatalmas áll: egy fej minden fölösleges domborulat nélkül, keményfa kockából jól megmintázva.</w:t>
      </w:r>
    </w:p>
    <w:p>
      <w:pPr>
        <w:pStyle w:val="Normal"/>
        <w:jc w:val="both"/>
        <w:rPr/>
      </w:pPr>
      <w:r>
        <w:rPr/>
        <w:tab/>
        <w:t>Paraszti születésű volt, s ezt nem is titkolta.</w:t>
      </w:r>
    </w:p>
    <w:p>
      <w:pPr>
        <w:pStyle w:val="Normal"/>
        <w:jc w:val="both"/>
        <w:rPr/>
      </w:pPr>
      <w:r>
        <w:rPr/>
        <w:tab/>
        <w:t>– Gyakran kérdezik – mondta – hogy nem vagyok-e rokona a Boudret márkiknak. Dehogyis! Nem ilyen díszes a származásom. Szegény Boudret vagyok én, akinek hat testvére Artois földjein munkálkodik, és aki azt hitte, hogy ő a jó Istenért munkálkodhat majd.</w:t>
      </w:r>
    </w:p>
    <w:p>
      <w:pPr>
        <w:pStyle w:val="Normal"/>
        <w:jc w:val="both"/>
        <w:rPr/>
      </w:pPr>
      <w:r>
        <w:rPr/>
        <w:tab/>
        <w:t>Nem volt benne semmi a rendfőnök atya kegyes bágyadtságából, arisztokratikus jámborságából.</w:t>
      </w:r>
    </w:p>
    <w:p>
      <w:pPr>
        <w:pStyle w:val="Normal"/>
        <w:jc w:val="both"/>
        <w:rPr/>
      </w:pPr>
      <w:r>
        <w:rPr/>
        <w:tab/>
        <w:t>Boudret atya fensége más természetű volt, de éppannyira valóságos.</w:t>
      </w:r>
    </w:p>
    <w:p>
      <w:pPr>
        <w:pStyle w:val="Normal"/>
        <w:jc w:val="both"/>
        <w:rPr/>
      </w:pPr>
      <w:r>
        <w:rPr/>
        <w:tab/>
        <w:t>Tavaly böjtkor a Madelaine templomban prédikált, az idén a Notre Dame-ban, s vallásos körökben kezdett híressé válni.</w:t>
      </w:r>
    </w:p>
    <w:p>
      <w:pPr>
        <w:pStyle w:val="Normal"/>
        <w:jc w:val="both"/>
        <w:rPr/>
      </w:pPr>
      <w:r>
        <w:rPr/>
        <w:tab/>
        <w:t>Semmiféle feladat sem kezdhette ki hatalmas testi-lelki egészségét; akár tömegeknek prédikált, akár kollégiumot vezetett, vagy egy magányos lelket térített meg, minden munkájához egyformán teljes odaadással fogott, mert az ő szemében minden egyaránt fontos volt a világegyetemben.</w:t>
      </w:r>
    </w:p>
    <w:p>
      <w:pPr>
        <w:pStyle w:val="Normal"/>
        <w:jc w:val="both"/>
        <w:rPr/>
      </w:pPr>
      <w:r>
        <w:rPr/>
        <w:tab/>
        <w:t>Mikor először állított be a Messina útra, és bevezették Jacqueline elsőemeleti kis szalonjába, ahogy meglátta a fiatalasszonyt, mindjárt arra gondolt: „Kemény küzdelem lesz."</w:t>
      </w:r>
    </w:p>
    <w:p>
      <w:pPr>
        <w:pStyle w:val="Normal"/>
        <w:jc w:val="both"/>
        <w:rPr/>
      </w:pPr>
      <w:r>
        <w:rPr/>
        <w:tab/>
        <w:t>Mert, míg világosan előadta látogatása célját, nem találkozott Jacqueline szemében sem ellenségeskedéssel, sem bizalmatlansággal, de valami fásult megvetéssel, amely olyasmit jelentett: „Hát csak tessék, atyám, végezze a mesterségét!", mintha csak műtős lenne, aki valami hatástalan injekciót készít elő.</w:t>
      </w:r>
    </w:p>
    <w:p>
      <w:pPr>
        <w:pStyle w:val="Normal"/>
        <w:jc w:val="both"/>
        <w:rPr/>
      </w:pPr>
      <w:r>
        <w:rPr/>
        <w:tab/>
        <w:t>Ezért Boudret atya úgy kezdte, hogy tíz percet a csecsebecsék vizsgálgatására szentelt.</w:t>
      </w:r>
    </w:p>
    <w:p>
      <w:pPr>
        <w:pStyle w:val="Normal"/>
        <w:jc w:val="both"/>
        <w:rPr/>
      </w:pPr>
      <w:r>
        <w:rPr/>
        <w:tab/>
        <w:t>Kérdezgetett :</w:t>
      </w:r>
    </w:p>
    <w:p>
      <w:pPr>
        <w:pStyle w:val="Normal"/>
        <w:jc w:val="both"/>
        <w:rPr/>
      </w:pPr>
      <w:r>
        <w:rPr/>
        <w:tab/>
        <w:t>– Ez micsoda?... Hát ez? Á, ez nagyon szép!</w:t>
      </w:r>
    </w:p>
    <w:p>
      <w:pPr>
        <w:pStyle w:val="Normal"/>
        <w:jc w:val="both"/>
        <w:rPr/>
      </w:pPr>
      <w:r>
        <w:rPr/>
        <w:tab/>
        <w:t>Szemmel láthatólag különösképpen érdekelték a széles címerveretes fedelű könyvek. Sietség nélkül kérdezősködött, hozzáértéssel álmélkodott, s mindenre kiterjedő, állandóan tanulni vágyó műveltséget lehetett feltételezni róla.</w:t>
      </w:r>
    </w:p>
    <w:p>
      <w:pPr>
        <w:pStyle w:val="Normal"/>
        <w:jc w:val="both"/>
        <w:rPr/>
      </w:pPr>
      <w:r>
        <w:rPr/>
        <w:tab/>
        <w:t>– Tavannes marsall élete, ő is az önök őse volt? ... Igen, igen, a montcontouri csata ...</w:t>
      </w:r>
    </w:p>
    <w:p>
      <w:pPr>
        <w:pStyle w:val="Normal"/>
        <w:jc w:val="both"/>
        <w:rPr/>
      </w:pPr>
      <w:r>
        <w:rPr/>
        <w:tab/>
        <w:t>Ez a viselkedés kissé zavarba hozta Jacqueline-t. Meg aztán ennek a fehér reverendás kövérségnek a jelenléte már önmagában is minden térarányt megváltoztatott a kis szalonban. Szinte úgy tetszett, hogy Rodin Balzacja került a szobába.</w:t>
      </w:r>
    </w:p>
    <w:p>
      <w:pPr>
        <w:pStyle w:val="Normal"/>
        <w:jc w:val="both"/>
        <w:rPr/>
      </w:pPr>
      <w:r>
        <w:rPr/>
        <w:tab/>
        <w:t>A dominikánus egyszerre csak fölvette az asztalról egy fiatal dragonyos tiszt világháborús egyenruhás, kissé sárgult képét, és a keret sarkába csúszva egy másik, kisebb fotográfiát – ugyanazokat a képeket, amelyek Jean-Noël születésekor Jacqueline éjjeliszekrényén állottak. Jól szemügyre vette a kettős képmást.</w:t>
      </w:r>
    </w:p>
    <w:p>
      <w:pPr>
        <w:pStyle w:val="Normal"/>
        <w:jc w:val="both"/>
        <w:rPr/>
      </w:pPr>
      <w:r>
        <w:rPr/>
        <w:tab/>
        <w:t>– Ez a férje, ugye? ... Szép arcú, roppant becsületes ... Azt hiszem, nagyon fogom őt szeretni, asszonyom – mondotta.</w:t>
      </w:r>
    </w:p>
    <w:p>
      <w:pPr>
        <w:pStyle w:val="Normal"/>
        <w:jc w:val="both"/>
        <w:rPr/>
      </w:pPr>
      <w:r>
        <w:rPr/>
        <w:tab/>
        <w:t>Úgy beszélt, mintha olyasvalakiről volna szó, akivel holnap találkoznia kell s aztán napokon át együtt menni vele valahová.</w:t>
      </w:r>
    </w:p>
    <w:p>
      <w:pPr>
        <w:pStyle w:val="Normal"/>
        <w:jc w:val="both"/>
        <w:rPr/>
      </w:pPr>
      <w:r>
        <w:rPr/>
        <w:tab/>
        <w:t>Majd Jacqueline felé fordult, ránézett.</w:t>
      </w:r>
    </w:p>
    <w:p>
      <w:pPr>
        <w:pStyle w:val="Normal"/>
        <w:jc w:val="both"/>
        <w:rPr/>
      </w:pPr>
      <w:r>
        <w:rPr/>
        <w:tab/>
        <w:t>Úgy érezte az ember, hogy még tisztábban, mint Granvilage atyáéban, Boudret atya tekintetében is három sík található egymás mögött: elöl a fáradhatatlan, töretlen figyelem; mögötte a titkok, mindenféle titok – önként vállalt lemondások, legyőzött esendőségek, meghallgatott vétkek, a lelkek bevételének hosszadalmas stratégiája; s még azon is túl a végtelen jóság, a mindenre kiterjedő és örökös megértésre törekvés.</w:t>
      </w:r>
    </w:p>
    <w:p>
      <w:pPr>
        <w:pStyle w:val="Normal"/>
        <w:jc w:val="both"/>
        <w:rPr/>
      </w:pPr>
      <w:r>
        <w:rPr/>
        <w:tab/>
        <w:t>A kép miatt, s e tekintet miatt is, Jacqueline felzokogott.</w:t>
      </w:r>
    </w:p>
    <w:p>
      <w:pPr>
        <w:pStyle w:val="Normal"/>
        <w:jc w:val="both"/>
        <w:rPr/>
      </w:pPr>
      <w:r>
        <w:rPr/>
        <w:tab/>
        <w:t>– Ne mentegetőzzék, asszonyom. Nincs mit szégyenkeznie a bánatán – mondta a dominikánus. – Minden emberfeletti szerelem út a jó Isten felé.</w:t>
      </w:r>
    </w:p>
    <w:p>
      <w:pPr>
        <w:pStyle w:val="Normal"/>
        <w:jc w:val="both"/>
        <w:rPr/>
      </w:pPr>
      <w:r>
        <w:rPr/>
        <w:tab/>
        <w:t>És elmenőben úgy vette át télikabátját a kísérő inas kezéből, hogy azt mondta:</w:t>
      </w:r>
    </w:p>
    <w:p>
      <w:pPr>
        <w:pStyle w:val="Normal"/>
        <w:jc w:val="both"/>
        <w:rPr/>
      </w:pPr>
      <w:r>
        <w:rPr/>
        <w:tab/>
        <w:t>– Köszönöm, testvérem.</w:t>
      </w:r>
    </w:p>
    <w:p>
      <w:pPr>
        <w:pStyle w:val="Normal"/>
        <w:jc w:val="both"/>
        <w:rPr/>
      </w:pPr>
      <w:r>
        <w:rPr/>
        <w:tab/>
        <w:t>Harmadnap újra megjelent, s két napra rá ismét: megkezdte a csatát.</w:t>
      </w:r>
    </w:p>
    <w:p>
      <w:pPr>
        <w:pStyle w:val="Normal"/>
        <w:jc w:val="both"/>
        <w:rPr/>
      </w:pPr>
      <w:r>
        <w:rPr/>
        <w:tab/>
        <w:t>Van olyan gyónás, amely nehezebb a bűnök megvallásánal is: az aggódások megvallása az.</w:t>
      </w:r>
    </w:p>
    <w:p>
      <w:pPr>
        <w:pStyle w:val="Normal"/>
        <w:jc w:val="both"/>
        <w:rPr/>
      </w:pPr>
      <w:r>
        <w:rPr/>
        <w:tab/>
        <w:t>Éjjel-nappal Jacqueline álma nem volt egyéb, mint szellemi és testi szorongások hosszú sora.</w:t>
      </w:r>
    </w:p>
    <w:p>
      <w:pPr>
        <w:pStyle w:val="Normal"/>
        <w:jc w:val="both"/>
        <w:rPr/>
      </w:pPr>
      <w:r>
        <w:rPr/>
        <w:tab/>
        <w:t>„Ha létezik másvilág, François elkárhozott... Nem igaz, nincs Isten, nincs másvilág, csak űr van, csak sötétség. Ha lenne Isten, nem engedett volna meg ilyet. Sötét van, s én soha többe nem látom őt viszont... Halott vagyok, halott vagyok, s nem is tudom és keresem Francois-t a sötétségben, és nem találom!... Inkább élek szerencsétlen emlékének, mintsem megkockáztassam, hogy egyedül álljak szemben a semmivel... Gyáva vagyok, félek meghalni. Ő hív engem, s én úgy teszek, mintha nem hallanám, mert nincs bátorságom megölni magamat..."</w:t>
      </w:r>
    </w:p>
    <w:p>
      <w:pPr>
        <w:pStyle w:val="Normal"/>
        <w:jc w:val="both"/>
        <w:rPr/>
      </w:pPr>
      <w:r>
        <w:rPr/>
        <w:tab/>
        <w:t>A vége mindig fizikai elernyedés volt, fél-ájulás, sírógörcs, riadt ébredés, el-eltűnő érveréssel és jéghideg tagokkal, koromeső a szeme előtt, a világ valószerűtlenségének s az érzékelések furcsaságának érzése.</w:t>
      </w:r>
    </w:p>
    <w:p>
      <w:pPr>
        <w:pStyle w:val="Normal"/>
        <w:jc w:val="both"/>
        <w:rPr/>
      </w:pPr>
      <w:r>
        <w:rPr/>
        <w:tab/>
        <w:t>Lidércnyomásának mozzanatai szüntelenül kereszteződtek, bogozódtak az összes lehető gondolati kombinációk szerint. Pontosan az volt az érzése, hogy hálóhurkok szorítják az agyát.</w:t>
      </w:r>
    </w:p>
    <w:p>
      <w:pPr>
        <w:pStyle w:val="Normal"/>
        <w:jc w:val="both"/>
        <w:rPr/>
      </w:pPr>
      <w:r>
        <w:rPr/>
        <w:tab/>
        <w:t>Minden percben várta François hívását, s mivel a hívás nem jött, nemcsak tagadta az istenséget, de szinte haragudott is az Istenre, hogy nincs.</w:t>
      </w:r>
    </w:p>
    <w:p>
      <w:pPr>
        <w:pStyle w:val="Normal"/>
        <w:jc w:val="both"/>
        <w:rPr/>
      </w:pPr>
      <w:r>
        <w:rPr/>
        <w:tab/>
        <w:t>Biztosabban haladt a téboly, mint az öngyilkosság felé.</w:t>
      </w:r>
    </w:p>
    <w:p>
      <w:pPr>
        <w:pStyle w:val="Normal"/>
        <w:jc w:val="both"/>
        <w:rPr/>
      </w:pPr>
      <w:r>
        <w:rPr/>
        <w:tab/>
        <w:t>Boudret atya látogatásról látogatásra türelmesen munkálkodott azon, hogy kibogozza a hurkokat, és Jacqueline-t hatalmasabb hálóba, Isten mindenhatóságának hálójába zárja.</w:t>
      </w:r>
    </w:p>
    <w:p>
      <w:pPr>
        <w:pStyle w:val="Normal"/>
        <w:jc w:val="both"/>
        <w:rPr/>
      </w:pPr>
      <w:r>
        <w:rPr/>
        <w:tab/>
        <w:t>Nehéz dolga volt. A kedves elvesztése, akit élete teljében kaszabolt le a halál, félelmetes fegyver a hittel szemben, s úgyszólván megcáfolhatatlan tagadást jelent.</w:t>
      </w:r>
    </w:p>
    <w:p>
      <w:pPr>
        <w:pStyle w:val="Normal"/>
        <w:jc w:val="both"/>
        <w:rPr/>
      </w:pPr>
      <w:r>
        <w:rPr/>
        <w:tab/>
        <w:t>Jacqueline ott gubbasztott egy direktórium-kori stílusú dívány sarkában, sovány térdét törékeny kezével fonta át, s ujján lötyögött a túl naggyá vált jeggyűrű. Csakhamar felismerte, hogy a páter jelenléte jó hatással van rá.</w:t>
      </w:r>
    </w:p>
    <w:p>
      <w:pPr>
        <w:pStyle w:val="Normal"/>
        <w:jc w:val="both"/>
        <w:rPr/>
      </w:pPr>
      <w:r>
        <w:rPr/>
        <w:tab/>
        <w:t>Üdvös volt számára a dominikánusból áradó izmos melegség, eleven szilárdság. No meg a tekintete mélyén az a bizalomébresztő jóság, amely a vezetés elfogadására késztetett...</w:t>
      </w:r>
    </w:p>
    <w:p>
      <w:pPr>
        <w:pStyle w:val="Normal"/>
        <w:jc w:val="both"/>
        <w:rPr/>
      </w:pPr>
      <w:r>
        <w:rPr/>
        <w:tab/>
        <w:t>Abban a vérszegény és bódult állapotban, amelyben Jacqueline élt, nehéz volt nem engedni lassacskán ilyen erőnek, s nem hagyni, hogy leigázza. Ez a hosszú fehér reverenda jelentette a beteg nőnek a semmiből kiemelkedő egyetlen valamit.</w:t>
      </w:r>
    </w:p>
    <w:p>
      <w:pPr>
        <w:pStyle w:val="Normal"/>
        <w:jc w:val="both"/>
        <w:rPr/>
      </w:pPr>
      <w:r>
        <w:rPr/>
        <w:tab/>
        <w:t>Ruhaujjának egyetlen mozdulatával benépesítette Boudret atya a szobát a földön élő hívek sokaságával, tanúul hívta őket; vagy fölidézte Jacqueline őseinek tizenöt nemzedékét, akik mind hűek voltak az Egyházhoz és a dogmához; legfőképpen pedig úgy építette föl újra napról napra a világmindenséget, hogy François, a halott, és Jacqueline, az élő benne élhessen, titokzatos szálakkal összekötve.</w:t>
      </w:r>
    </w:p>
    <w:p>
      <w:pPr>
        <w:pStyle w:val="Normal"/>
        <w:jc w:val="both"/>
        <w:rPr/>
      </w:pPr>
      <w:r>
        <w:rPr/>
        <w:tab/>
        <w:t>Most két hónapja kezdődött a munka, s a páter közelinek érezte a győzelmet. Még egy utolsó ellenállást kellett letörni, s azután Jacqueline meghajtja majd boldogtalan, de megszabadult homlokát a Teremtő mindenhatósága előtt, s visszaszáll az életbe.</w:t>
      </w:r>
    </w:p>
    <w:p>
      <w:pPr>
        <w:pStyle w:val="Normal"/>
        <w:jc w:val="both"/>
        <w:rPr/>
      </w:pPr>
      <w:r>
        <w:rPr/>
        <w:tab/>
      </w:r>
    </w:p>
    <w:p>
      <w:pPr>
        <w:pStyle w:val="Normal"/>
        <w:jc w:val="both"/>
        <w:rPr/>
      </w:pPr>
      <w:r>
        <w:rPr/>
      </w:r>
    </w:p>
    <w:p>
      <w:pPr>
        <w:pStyle w:val="Normal"/>
        <w:jc w:val="both"/>
        <w:rPr/>
      </w:pPr>
      <w:r>
        <w:rPr/>
        <w:tab/>
        <w:tab/>
        <w:t>Mikor Boudret atya megitta sziruposan cukrozott teáját, letette csészéjét, és Jacqueline-ra figyelt.</w:t>
      </w:r>
    </w:p>
    <w:p>
      <w:pPr>
        <w:pStyle w:val="Normal"/>
        <w:jc w:val="both"/>
        <w:rPr/>
      </w:pPr>
      <w:r>
        <w:rPr/>
        <w:tab/>
        <w:t>– Nem, igazán, atyám – mondta Jacqueline – én sokkal kevésbé vagyok okos, sokkal kevésbé tanult, mint ön; csodálom önt, és irigylem, mert hite van. Hanem az örök élet csak álom az életerős embereknek. Van valami nagy buta véletlen, amely életre hoz és halálba visz bennünket; sötétség előtte, sötétség utána...</w:t>
      </w:r>
    </w:p>
    <w:p>
      <w:pPr>
        <w:pStyle w:val="Normal"/>
        <w:jc w:val="both"/>
        <w:rPr/>
      </w:pPr>
      <w:r>
        <w:rPr/>
        <w:tab/>
        <w:t>– ... és a csillagok is sötétek s a szerelem is sötét – fűzte tovább a páter. – A jó Isten pedig puszta kitalálás, hogy az emberek szorongása enyhüljön, ugye, meg hogy igyekezzünk valamelyest fékezni rossz hajlamaikat.</w:t>
      </w:r>
    </w:p>
    <w:p>
      <w:pPr>
        <w:pStyle w:val="Normal"/>
        <w:jc w:val="both"/>
        <w:rPr/>
      </w:pPr>
      <w:r>
        <w:rPr/>
        <w:tab/>
        <w:t>Az atya jóságosan, komolyan mosolygott. Jacqueline nem felelt.</w:t>
      </w:r>
    </w:p>
    <w:p>
      <w:pPr>
        <w:pStyle w:val="Normal"/>
        <w:jc w:val="both"/>
        <w:rPr/>
      </w:pPr>
      <w:r>
        <w:rPr/>
        <w:tab/>
        <w:t xml:space="preserve">– Látja asszonyom, a nagy fizikusok végkövetkeztetése – folytatta a dominikánus – egyre kevésbé beszél nagy buta véletlenről, ahogy ön mondja. A tudomány napról napra szűkebb területre szorítja a véletlent, legyűri és bebizonyítja, hogy csak a rövidlátásunkat neveztük így. Azok az azonos törvényszerűségek, amelyeket a világok nehézkedésében s az atomok mozgásában fedeznek föl, elegendők lennének nekem, hogy higgyek Istenben. A véletlen, mint állandó elemek között meglevő valamelyes kozmikus szabadság és öncélúság, nem létezik. Vagy az abszolút, hézagtalan összefüggéstelenség kifejeződésének kell tartanunk a világmindenséget, önmagában forgó, értelmetlen, céltalan, s az antik végzetnél is vakabb és képtelenebb összefüggéstelenségnek, minden, de minden dolgok: csillagok, föld, fűszál, lélek öncélú összefüggéstelenségének ... vagy hinni kell ! </w:t>
      </w:r>
    </w:p>
    <w:p>
      <w:pPr>
        <w:pStyle w:val="Normal"/>
        <w:jc w:val="both"/>
        <w:rPr/>
      </w:pPr>
      <w:r>
        <w:rPr/>
        <w:tab/>
        <w:t>Jacqueline a fejét rázta.</w:t>
      </w:r>
    </w:p>
    <w:p>
      <w:pPr>
        <w:pStyle w:val="Normal"/>
        <w:jc w:val="both"/>
        <w:rPr/>
      </w:pPr>
      <w:r>
        <w:rPr/>
        <w:tab/>
        <w:t>– Teljes összefüggéstelenség, atyám – dünnyögte.</w:t>
      </w:r>
    </w:p>
    <w:p>
      <w:pPr>
        <w:pStyle w:val="Normal"/>
        <w:jc w:val="both"/>
        <w:rPr/>
      </w:pPr>
      <w:r>
        <w:rPr/>
        <w:tab/>
        <w:t>– Az ön François iránt érzett szerelme is beletartozott ebbe az egyetemes képtelenségbe? Amikor meglátták, felfedezték és megszerették egymást, nem érezték, hogy egymásnak vannak teremtve?</w:t>
      </w:r>
    </w:p>
    <w:p>
      <w:pPr>
        <w:pStyle w:val="Normal"/>
        <w:jc w:val="both"/>
        <w:rPr/>
      </w:pPr>
      <w:r>
        <w:rPr/>
        <w:tab/>
        <w:t>Jacqueline-t „asszonyomnak" szólította a páter, de az elhunytat a keresztnevén; mindennapos imádságai révén François-val meghitt barátságba került, s ez Jacqueline-t egészen felkavarta.</w:t>
      </w:r>
    </w:p>
    <w:p>
      <w:pPr>
        <w:pStyle w:val="Normal"/>
        <w:jc w:val="both"/>
        <w:rPr/>
      </w:pPr>
      <w:r>
        <w:rPr/>
        <w:tab/>
        <w:t>Az asszony lassan szemére borította a kezét.</w:t>
      </w:r>
    </w:p>
    <w:p>
      <w:pPr>
        <w:pStyle w:val="Normal"/>
        <w:jc w:val="both"/>
        <w:rPr/>
      </w:pPr>
      <w:r>
        <w:rPr/>
        <w:tab/>
        <w:t>– Ha a világon csak egyetlenegy szerelmet nem lehet képtelenségnek tartani, akkor semmi sem lehet az! – emelkedett föl Boudret atya.</w:t>
      </w:r>
    </w:p>
    <w:p>
      <w:pPr>
        <w:pStyle w:val="Normal"/>
        <w:jc w:val="both"/>
        <w:rPr/>
      </w:pPr>
      <w:r>
        <w:rPr/>
        <w:tab/>
        <w:t>Az ablakhoz ment, rést nyitott rajta. A tavasz eleji alkony leszállt a kertre, a bukszusszegélyekre, a frissen beültetett virágágyakra. Enyhe volt a levegő. Megelőzve a szürkületet, fények gyulladtak az ablakokban, s a városból nagy, kósza zsibongás hatolt fel.</w:t>
      </w:r>
    </w:p>
    <w:p>
      <w:pPr>
        <w:pStyle w:val="Normal"/>
        <w:jc w:val="both"/>
        <w:rPr/>
      </w:pPr>
      <w:r>
        <w:rPr/>
        <w:tab/>
        <w:t xml:space="preserve">– </w:t>
        <w:tab/>
        <w:t>Önben mindez az összefüggéstelenség érzetét kelti? – kérdezte a páter, szelíden az ablakhoz vonva Jacqueline-t. – Én, asszonyom, embertestvéreim minden szenvedése ellenére is, nagyon szeretem azt az életet, amelyet a jó Isten alkotott. Az, ahol az összefüggéstelenség érzése egyáltalán kezdődhet, tudom jól, a halál közelsége. S ennek legyőzésére adta nekünk a jó Isten a hitet.</w:t>
      </w:r>
    </w:p>
    <w:p>
      <w:pPr>
        <w:pStyle w:val="Normal"/>
        <w:jc w:val="both"/>
        <w:rPr/>
      </w:pPr>
      <w:r>
        <w:rPr/>
        <w:tab/>
        <w:t>Mivel Jacqueline megborzongott, s a szemlélődésbe révedt tekintete szinte megbékíteni igyekezett a világot az ő saját balsorsával, Boudret atya becsukta az ablakot, visszament a szoba közepére, és így szólt:</w:t>
      </w:r>
    </w:p>
    <w:p>
      <w:pPr>
        <w:pStyle w:val="Normal"/>
        <w:jc w:val="both"/>
        <w:rPr/>
      </w:pPr>
      <w:r>
        <w:rPr/>
        <w:tab/>
        <w:t>– Az értelem felett ott van a kinyilatkoztatás. Nemcsak mi állítjuk ezt; a hinduk is tudják. Mi pedig azt mondjuk: a hit az a csodálatos eszköz, amelyet a jó Isten azért bocsátott a teremtményei rendelkezésére, hogy kiegészítse teleszkópjaikat, dialektikájukat és bánataikat. Minden nagy hitrendszer hasonlít egymáshoz. Az a teremtmény, akinek hite van, tökéletes; s a hit által válik tökéletessé.</w:t>
      </w:r>
    </w:p>
    <w:p>
      <w:pPr>
        <w:pStyle w:val="Normal"/>
        <w:jc w:val="both"/>
        <w:rPr/>
      </w:pPr>
      <w:r>
        <w:rPr/>
        <w:tab/>
        <w:t>Jaqueline Boudret atyára nézett.</w:t>
      </w:r>
    </w:p>
    <w:p>
      <w:pPr>
        <w:pStyle w:val="Normal"/>
        <w:jc w:val="both"/>
        <w:rPr/>
      </w:pPr>
      <w:r>
        <w:rPr/>
        <w:tab/>
        <w:t>– Talán önnek van igaza, atyám – mondta. – Bizonyára önnek.</w:t>
      </w:r>
    </w:p>
    <w:p>
      <w:pPr>
        <w:pStyle w:val="Normal"/>
        <w:jc w:val="both"/>
        <w:rPr/>
      </w:pPr>
      <w:r>
        <w:rPr/>
        <w:tab/>
        <w:t>E pillanatban nyílt az ajtó; egy könnyed hang bekiáltott:</w:t>
      </w:r>
    </w:p>
    <w:p>
      <w:pPr>
        <w:pStyle w:val="Normal"/>
        <w:jc w:val="both"/>
        <w:rPr/>
      </w:pPr>
      <w:r>
        <w:rPr/>
        <w:tab/>
        <w:t>– Mama!</w:t>
      </w:r>
    </w:p>
    <w:p>
      <w:pPr>
        <w:pStyle w:val="Normal"/>
        <w:jc w:val="both"/>
        <w:rPr/>
      </w:pPr>
      <w:r>
        <w:rPr/>
        <w:tab/>
        <w:t>És Marie-Ange megkövülten állt meg a dominikánus láttára.</w:t>
      </w:r>
    </w:p>
    <w:p>
      <w:pPr>
        <w:pStyle w:val="Normal"/>
        <w:jc w:val="both"/>
        <w:rPr/>
      </w:pPr>
      <w:r>
        <w:rPr/>
        <w:tab/>
        <w:t>– Gyere be, drágám, köszönj a tisztelendő bácsinak – mondta Jacqueline.</w:t>
      </w:r>
    </w:p>
    <w:p>
      <w:pPr>
        <w:pStyle w:val="Normal"/>
        <w:jc w:val="both"/>
        <w:rPr/>
      </w:pPr>
      <w:r>
        <w:rPr/>
        <w:tab/>
        <w:t>Boudret atya leült, hogy a gyermek termetéhez igazodjék, s térdére húzta nagy reverendájának szárnyait.</w:t>
      </w:r>
    </w:p>
    <w:p>
      <w:pPr>
        <w:pStyle w:val="Normal"/>
        <w:jc w:val="both"/>
        <w:rPr/>
      </w:pPr>
      <w:r>
        <w:rPr/>
        <w:tab/>
        <w:t>Jean-Noël és Marie-Ange általában viszolygott azoktól a csókoktól, melyeket a család mindenféle öregje nyomott az arcukra. Boudret atyával egészen másként állt a dolog. Kis ajkuk ösztönösen csucsorodott a csuklyás gallérból kiemelkedő nehéz és fenséges arc felé.</w:t>
      </w:r>
    </w:p>
    <w:p>
      <w:pPr>
        <w:pStyle w:val="TextBody"/>
        <w:rPr/>
      </w:pPr>
      <w:r>
        <w:rPr/>
        <w:tab/>
        <w:t>Marie-Ange jó színben volt, de soványka. Az elmúlt hónapokban sokat nőtt. Már első osztályba járt vallásoktatásban.</w:t>
      </w:r>
    </w:p>
    <w:p>
      <w:pPr>
        <w:pStyle w:val="Normal"/>
        <w:jc w:val="both"/>
        <w:rPr/>
      </w:pPr>
      <w:r>
        <w:rPr/>
        <w:tab/>
        <w:t>– No, kislányom, mit tanultál ezen a héten? – kérdezte Boudret atya.</w:t>
      </w:r>
    </w:p>
    <w:p>
      <w:pPr>
        <w:pStyle w:val="Normal"/>
        <w:jc w:val="both"/>
        <w:rPr/>
      </w:pPr>
      <w:r>
        <w:rPr/>
        <w:tab/>
        <w:t>– A Hiszekegyet, atyám – felelt Marie-Ange.</w:t>
      </w:r>
    </w:p>
    <w:p>
      <w:pPr>
        <w:pStyle w:val="Normal"/>
        <w:jc w:val="both"/>
        <w:rPr/>
      </w:pPr>
      <w:r>
        <w:rPr/>
        <w:tab/>
        <w:t>– Igazán? No, ez derék. És jól megértetted? Emlékszel rá végig?</w:t>
      </w:r>
    </w:p>
    <w:p>
      <w:pPr>
        <w:pStyle w:val="Normal"/>
        <w:jc w:val="both"/>
        <w:rPr/>
      </w:pPr>
      <w:r>
        <w:rPr/>
        <w:tab/>
        <w:t>– Igen, igen, atyám.</w:t>
      </w:r>
    </w:p>
    <w:p>
      <w:pPr>
        <w:pStyle w:val="Normal"/>
        <w:jc w:val="both"/>
        <w:rPr/>
      </w:pPr>
      <w:r>
        <w:rPr/>
        <w:tab/>
        <w:t>– No, akkor halljuk!</w:t>
      </w:r>
    </w:p>
    <w:p>
      <w:pPr>
        <w:pStyle w:val="Normal"/>
        <w:jc w:val="both"/>
        <w:rPr/>
      </w:pPr>
      <w:r>
        <w:rPr/>
        <w:tab/>
        <w:t>Jacqueline elmosolyodott. „Marie-Ange, amíg csak él, bizonyára emlékezni fog rá, hogy egy nagy prédikátor mondatta el vele a Hiszekegyet – gondolta magában. – A páter tudja, hogy mit csinál; az ilyen dolgok rögződnek."</w:t>
      </w:r>
    </w:p>
    <w:p>
      <w:pPr>
        <w:pStyle w:val="Normal"/>
        <w:jc w:val="both"/>
        <w:rPr/>
      </w:pPr>
      <w:r>
        <w:rPr/>
        <w:tab/>
        <w:t>A gyerek éneklő cérnahangján szaporán darálta a szavakat.</w:t>
      </w:r>
    </w:p>
    <w:p>
      <w:pPr>
        <w:pStyle w:val="Normal"/>
        <w:jc w:val="both"/>
        <w:rPr/>
      </w:pPr>
      <w:r>
        <w:rPr/>
        <w:tab/>
        <w:t>– No, csak ne olyan gyorsan, ne olyan gyorsan! – szólt Boudret atya. – Én nem tudnám ilyen gyorsan elmondani a Hiszekegyet, mert nem lenne rá időm, hogy végiggondoljam.</w:t>
      </w:r>
    </w:p>
    <w:p>
      <w:pPr>
        <w:pStyle w:val="Normal"/>
        <w:jc w:val="both"/>
        <w:rPr/>
      </w:pPr>
      <w:r>
        <w:rPr/>
        <w:tab/>
        <w:t>Jacqueline fejében, a gyerek leckemondását megelőzve, gépiesen peregtek le a valaha megtanult és oly sokszor lemorzsolt mondatok :</w:t>
      </w:r>
    </w:p>
    <w:p>
      <w:pPr>
        <w:pStyle w:val="Normal"/>
        <w:jc w:val="both"/>
        <w:rPr/>
      </w:pPr>
      <w:r>
        <w:rPr/>
        <w:tab/>
        <w:t>„bűnöknek bocsánatát, testnek feltámadását és az örök életet .. ."</w:t>
      </w:r>
    </w:p>
    <w:p>
      <w:pPr>
        <w:pStyle w:val="Normal"/>
        <w:jc w:val="both"/>
        <w:rPr/>
      </w:pPr>
      <w:r>
        <w:rPr/>
        <w:tab/>
        <w:t>– Testnek feltámadását... – mondta Marie-Ange.</w:t>
      </w:r>
    </w:p>
    <w:p>
      <w:pPr>
        <w:pStyle w:val="Normal"/>
        <w:jc w:val="both"/>
        <w:rPr/>
      </w:pPr>
      <w:r>
        <w:rPr/>
        <w:tab/>
        <w:t>– Testnek feltámadását – ismételte a páter, súllyal, a karját kitárva. – És azon a napon – folytatta – (magánhangzókat elnyelő hangja kissé reszketett, mert mély meggyőződés hatotta át) a lelkek porhüvelyükben fognak megjelenni, vagyis feltámasztott pillanataiknak összességével; birtokukban lesz valamennyi mozdulatuk, és mindaz, ami jót és rosszat tettek születésüktől halálukig, s a halálon túl is, meg amit a többi lelkek tettek értük ...</w:t>
      </w:r>
    </w:p>
    <w:p>
      <w:pPr>
        <w:pStyle w:val="Normal"/>
        <w:jc w:val="both"/>
        <w:rPr/>
      </w:pPr>
      <w:r>
        <w:rPr/>
        <w:tab/>
        <w:t>Tudta, hogy ezek a szavak túlhaladják a gyermek értelmét, de egyáltalában nem félt attól, hogy megzavarják. Ám Jacqueline homloka mögül, mint egy ívlámpa szénszálai közül, hatalmas szikra pattant ki az imádság két mondata között.</w:t>
      </w:r>
    </w:p>
    <w:p>
      <w:pPr>
        <w:pStyle w:val="Normal"/>
        <w:jc w:val="both"/>
        <w:rPr/>
      </w:pPr>
      <w:r>
        <w:rPr/>
        <w:tab/>
        <w:t xml:space="preserve">– ... és meg fognak jelenni – fejezte be a dominikánus – a saját ítéletük előtt, a Teremtőnek, atyjuknak ítéletébe olvadó lelkek ítélete előtt, és helyet foglalnak majd </w:t>
      </w:r>
      <w:r>
        <w:rPr>
          <w:i/>
        </w:rPr>
        <w:t>egymás mellett.. .</w:t>
      </w:r>
      <w:r>
        <w:rPr/>
        <w:t xml:space="preserve"> a végtelen jóság által megtervezett összhangban.</w:t>
      </w:r>
    </w:p>
    <w:p>
      <w:pPr>
        <w:pStyle w:val="Normal"/>
        <w:jc w:val="both"/>
        <w:rPr/>
      </w:pPr>
      <w:r>
        <w:rPr/>
        <w:tab/>
        <w:t>Jacqueline képtelen lett volna elismételni Boudret atya szavait. De a szavak már nem is számítottak. Megértette a pátert a szavakon túl is, valami csatlakozással, a gondolataik egymásba áramlásával, amelynek szóbeli kifejezése csupán égéstermék volt. Jacqueline gondolata tüzelt, mint ahogy néha François mellett érezte, szerelmük első idején; ez a parázslás mindent megvilágított, az életet s a síron túli világot is. François olyan valóságosan jelen volt ebben, mint Marie-Ange; s mintha még valaki ott lett volna a dominikánus mögött, akinek a páter csak követe volt.</w:t>
      </w:r>
    </w:p>
    <w:p>
      <w:pPr>
        <w:pStyle w:val="Normal"/>
        <w:jc w:val="both"/>
        <w:rPr/>
      </w:pPr>
      <w:r>
        <w:rPr/>
        <w:tab/>
        <w:t>Jaqueline hallotta, hogy a páter így szól:</w:t>
      </w:r>
    </w:p>
    <w:p>
      <w:pPr>
        <w:pStyle w:val="Normal"/>
        <w:jc w:val="both"/>
        <w:rPr/>
      </w:pPr>
      <w:r>
        <w:rPr/>
        <w:tab/>
        <w:t>– Nagyon jól van, kislányom, most mehetsz játszani.</w:t>
      </w:r>
    </w:p>
    <w:p>
      <w:pPr>
        <w:pStyle w:val="Normal"/>
        <w:jc w:val="both"/>
        <w:rPr/>
      </w:pPr>
      <w:r>
        <w:rPr/>
        <w:tab/>
        <w:t>A következő másodpercben a világ ismét olyan lett, mint az elébb volt, de Jacqueline megtért.</w:t>
      </w:r>
    </w:p>
    <w:p>
      <w:pPr>
        <w:pStyle w:val="Normal"/>
        <w:jc w:val="both"/>
        <w:rPr/>
      </w:pPr>
      <w:r>
        <w:rPr/>
        <w:tab/>
        <w:t>Mikor a gyerek kiment, a fiatalasszony csak ennyit mondott:</w:t>
      </w:r>
    </w:p>
    <w:p>
      <w:pPr>
        <w:pStyle w:val="Normal"/>
        <w:jc w:val="both"/>
        <w:rPr/>
      </w:pPr>
      <w:r>
        <w:rPr/>
        <w:tab/>
        <w:t>– Köszönöm, atyám.</w:t>
      </w:r>
    </w:p>
    <w:p>
      <w:pPr>
        <w:pStyle w:val="Normal"/>
        <w:jc w:val="both"/>
        <w:rPr/>
      </w:pPr>
      <w:r>
        <w:rPr/>
        <w:tab/>
        <w:t>– Nem, asszonyom! Mondja azt: „Köszönöm, Istenem . . ." – mondta ki a végszót Boudret atya, miközben fölkelt és Jacqueline homloka fölé keresztet vetett olyan könnyedén, hogy az asszony észre se vette.</w:t>
      </w:r>
    </w:p>
    <w:p>
      <w:pPr>
        <w:pStyle w:val="Normal"/>
        <w:jc w:val="both"/>
        <w:rPr/>
      </w:pPr>
      <w:r>
        <w:rPr/>
        <w:tab/>
        <w:t>A páter lement az előcsarnokba, vette kalapját, télikabátját, és visszatért kolostorába.</w:t>
      </w:r>
    </w:p>
    <w:p>
      <w:pPr>
        <w:pStyle w:val="Normal"/>
        <w:jc w:val="both"/>
        <w:rPr/>
      </w:pPr>
      <w:r>
        <w:rPr/>
        <w:tab/>
        <w:t>E naptól fogva Jacqueline ugyanolyan erővel akart hinni, amilyennel meghalni akart annakelőtte, bár még mindig úgy érezte, hogy a tökéletes hittől ugyanaz a könnyű, tapinthatatlan fátyol választja el, amely a halálon innen tartotta a legnagyobb kétségbeesés perceiben.</w:t>
      </w:r>
    </w:p>
    <w:p>
      <w:pPr>
        <w:pStyle w:val="Normal"/>
        <w:jc w:val="both"/>
        <w:rPr/>
      </w:pPr>
      <w:r>
        <w:rPr/>
        <w:tab/>
        <w:t>Minden vasárnap elvitte Marie-Ange-ot és Jean-Noëlt a domonkosok miséjére. Éjjeliszekrényén ott volt a „Jézus követése".</w:t>
      </w:r>
    </w:p>
    <w:p>
      <w:pPr>
        <w:pStyle w:val="Normal"/>
        <w:jc w:val="both"/>
        <w:rPr/>
      </w:pPr>
      <w:r>
        <w:rPr/>
        <w:tab/>
        <w:t>Tavaszi délutánokon a liget fasoraiban is lehetett látni, amint a gyerekeivel sétált. Arca megint valamelyes színt kapott, s úgy látszott, már újra bekapcsolódik a beszélgetésekbe. Egy napon családja nagy meglepetéssel hallotta, hogy neve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r>
    </w:p>
    <w:p>
      <w:pPr>
        <w:pStyle w:val="Normal"/>
        <w:jc w:val="both"/>
        <w:rPr/>
      </w:pPr>
      <w:r>
        <w:rPr/>
        <w:tab/>
        <w:t xml:space="preserve">Amit csak megtagadott egykor Noël Schoudler a fiától a </w:t>
      </w:r>
      <w:r>
        <w:rPr>
          <w:i/>
        </w:rPr>
        <w:t>Reggeli Hírek</w:t>
      </w:r>
      <w:r>
        <w:rPr/>
        <w:t>-kel kapcsolatban, azt Simon Lachaume-nak néhány hónap alatt megadta.</w:t>
      </w:r>
    </w:p>
    <w:p>
      <w:pPr>
        <w:pStyle w:val="TextBody"/>
        <w:rPr/>
      </w:pPr>
      <w:r>
        <w:rPr/>
        <w:tab/>
        <w:t>Simon nem határozottan megjelölt beosztással lépett be az újsághoz. Noël Schoudler egyszerűen kijelentette:</w:t>
      </w:r>
    </w:p>
    <w:p>
      <w:pPr>
        <w:pStyle w:val="Normal"/>
        <w:jc w:val="both"/>
        <w:rPr/>
      </w:pPr>
      <w:r>
        <w:rPr/>
        <w:tab/>
        <w:t>– Lachaume úr velem dolgozik.</w:t>
      </w:r>
    </w:p>
    <w:p>
      <w:pPr>
        <w:pStyle w:val="Normal"/>
        <w:jc w:val="both"/>
        <w:rPr/>
      </w:pPr>
      <w:r>
        <w:rPr/>
        <w:tab/>
        <w:t>És kétszer annyi fizetést adott neki, mint amennyit Rousseau mellett kapott. A járandóság nagyságából ítélték meg az ember fontosságát. S ez csakhamar még számottevőbbé vált, mint eredetileg sejtették.</w:t>
      </w:r>
    </w:p>
    <w:p>
      <w:pPr>
        <w:pStyle w:val="Normal"/>
        <w:jc w:val="both"/>
        <w:rPr/>
      </w:pPr>
      <w:r>
        <w:rPr/>
        <w:tab/>
        <w:t xml:space="preserve">A </w:t>
      </w:r>
      <w:r>
        <w:rPr>
          <w:i/>
        </w:rPr>
        <w:t>Hírek</w:t>
      </w:r>
      <w:r>
        <w:rPr/>
        <w:t xml:space="preserve"> átalakításával Noël tökéletesen elérte célját. Emelte a példányszámot és a sajtónak új orientációt adott. Csupán a </w:t>
      </w:r>
      <w:r>
        <w:rPr>
          <w:i/>
        </w:rPr>
        <w:t>Le Temps</w:t>
      </w:r>
      <w:r>
        <w:rPr/>
        <w:t xml:space="preserve"> meg a </w:t>
      </w:r>
      <w:r>
        <w:rPr>
          <w:i/>
        </w:rPr>
        <w:t>Débats</w:t>
      </w:r>
      <w:r>
        <w:rPr/>
        <w:t xml:space="preserve"> maradt hű régi formájához, ezek köré állhatatos, de kisszámú olvasótábor tömörült.</w:t>
      </w:r>
    </w:p>
    <w:p>
      <w:pPr>
        <w:pStyle w:val="Normal"/>
        <w:jc w:val="both"/>
        <w:rPr/>
      </w:pPr>
      <w:r>
        <w:rPr/>
        <w:tab/>
        <w:t>Mikor azonban Noël kimerítette a fia ötleteit, kissé tanácstalan maradt. Ilyen helyzetben a másik nemzedék szokásaihoz idomult agya nem sokat segített neki, hogy fönntartsa azt, amit önmaga kezdett.</w:t>
      </w:r>
    </w:p>
    <w:p>
      <w:pPr>
        <w:pStyle w:val="Normal"/>
        <w:jc w:val="both"/>
        <w:rPr/>
      </w:pPr>
      <w:r>
        <w:rPr/>
        <w:tab/>
        <w:t>Simon az idős emberek iránt tanúsított előzékenységével, ügyességével, ahogy bánt velük, olyan ábrázattal, mintha mindig volna valami tanulni valója tőlük, s egyben a koponyájában működő jó gondolkodó gép révén napról napra azt szolgáltatta Noël Schoudlernak, amire annak éppen szüksége volt, s mégsem bántotta meg vele sosem.</w:t>
      </w:r>
    </w:p>
    <w:p>
      <w:pPr>
        <w:pStyle w:val="Normal"/>
        <w:jc w:val="both"/>
        <w:rPr/>
      </w:pPr>
      <w:r>
        <w:rPr/>
        <w:tab/>
        <w:t>François alkotó szellem volt, Simon következetes. E két fiatal embernek, a halottnak és az élőnek a révén Noël a hírszolgálat egy egész darabján uralkodott, igazibb kiskirályként, mint valaha.</w:t>
      </w:r>
    </w:p>
    <w:p>
      <w:pPr>
        <w:pStyle w:val="Normal"/>
        <w:jc w:val="both"/>
        <w:rPr/>
      </w:pPr>
      <w:r>
        <w:rPr/>
        <w:tab/>
        <w:t>Mellette és helyette Simon vigyázott, ellenőrzött, választott a javasolt ötletek között, döntött a nézeteltérésekben. Az a tapasztalat és tekintély, amelyet minisztériumi hivatalában szerzett, ugyancsak hasznára volt.</w:t>
      </w:r>
    </w:p>
    <w:p>
      <w:pPr>
        <w:pStyle w:val="Normal"/>
        <w:jc w:val="both"/>
        <w:rPr/>
      </w:pPr>
      <w:r>
        <w:rPr/>
        <w:tab/>
        <w:t>És kezdték mondogatni, mint akkoriban, mikor Rousseau mellett dolgozott:</w:t>
      </w:r>
    </w:p>
    <w:p>
      <w:pPr>
        <w:pStyle w:val="Normal"/>
        <w:jc w:val="both"/>
        <w:rPr/>
      </w:pPr>
      <w:r>
        <w:rPr/>
        <w:tab/>
        <w:t>– Ha a főnöktől valamit meg akar kapni az ember, Lachaume-hoz kell fordulni.</w:t>
      </w:r>
    </w:p>
    <w:p>
      <w:pPr>
        <w:pStyle w:val="Normal"/>
        <w:jc w:val="both"/>
        <w:rPr/>
      </w:pPr>
      <w:r>
        <w:rPr/>
        <w:tab/>
        <w:t>Megesett, hogy Noël arra gondolt: „Hej, ha François ilyen lett volna, mint ő!"</w:t>
      </w:r>
    </w:p>
    <w:p>
      <w:pPr>
        <w:pStyle w:val="Normal"/>
        <w:jc w:val="both"/>
        <w:rPr/>
      </w:pPr>
      <w:r>
        <w:rPr/>
        <w:tab/>
        <w:t>Ebben a fél-igazgatói helyzetében Simon megízlelhette a sajtó akkori hatalmát, midőn egy cikktől híresség függött, színdarab pályafutása tört ketté, vagy midőn egy-egy jól vezetett sajtóhadjárat kormányt buktatott. Még nagy becsben tartották az írott szót; irodalmárok, befutott színészek, képviselők hívták meg Simont fogadásaikra, főpróbáikra, s ajánlották neki könyveiket hízelgő dedikációkkal. Simon sokkal befolyásosabbnak érezte magát, mint amikor a kabinetfőnök helyettese volt, de valójában csupán tisztviselői felett volt hatalma. Most neki telefonáltak a kabinetfőnökök, sőt a miniszterek is. Azt kaphatta meg tőlük, amit akart, s úgy sejtette, hogy közeleg a becsületrendje.</w:t>
      </w:r>
    </w:p>
    <w:p>
      <w:pPr>
        <w:pStyle w:val="Normal"/>
        <w:jc w:val="both"/>
        <w:rPr/>
      </w:pPr>
      <w:r>
        <w:rPr/>
        <w:tab/>
        <w:t>Hivatali szobája Noëléval volt szomszédos. A nap végén az óriás gyakran bejárt Simonhoz egy kis csevegésre, olyan kérdésekről, melyek egyáltalán nem az újságra vonatkoztak; szükségét érezte, hogy kissé elengedje magát; ez új szokása volt, s bizonyos fáradtságra vallott.</w:t>
      </w:r>
    </w:p>
    <w:p>
      <w:pPr>
        <w:pStyle w:val="Normal"/>
        <w:jc w:val="both"/>
        <w:rPr/>
      </w:pPr>
      <w:r>
        <w:rPr/>
        <w:tab/>
        <w:t>Simon elmesélte neki a városi pletykákat, kitűnően ébresztette föl a fáradt férfiban a méltatlankodó kedvet. Simon jelenléte megfiatalította Noëlt, s meg is hatotta néha, midőn arra gondolt: ,.Francois-nak kellene ebben a szobában lennie."</w:t>
      </w:r>
    </w:p>
    <w:p>
      <w:pPr>
        <w:pStyle w:val="Normal"/>
        <w:jc w:val="both"/>
        <w:rPr/>
      </w:pPr>
      <w:r>
        <w:rPr/>
        <w:tab/>
        <w:t>Simon volt az első, aki értesítette a Maublanc-ikrek születéséről.</w:t>
      </w:r>
    </w:p>
    <w:p>
      <w:pPr>
        <w:pStyle w:val="Normal"/>
        <w:jc w:val="both"/>
        <w:rPr/>
      </w:pPr>
      <w:r>
        <w:rPr/>
        <w:tab/>
        <w:t>– És volt olyan hülye meg olyan hiú, hogy elhitte! – mondta Noël.</w:t>
      </w:r>
    </w:p>
    <w:p>
      <w:pPr>
        <w:pStyle w:val="Normal"/>
        <w:jc w:val="both"/>
        <w:rPr/>
      </w:pPr>
      <w:r>
        <w:rPr/>
        <w:tab/>
        <w:t>Valahányszor Maublanc-ról beszéltek előtte, sötét tekintete összeszűkült. Egy finom kék karton dossziéba – François egykori irattartóinak egyikébe, amelyet gondosan elzárva őrzött – időnként betett egy-egy kis keltezett följegyzést, írásba fektetve mindazt, amit csak ellenségéről hallott.</w:t>
      </w:r>
    </w:p>
    <w:p>
      <w:pPr>
        <w:pStyle w:val="Normal"/>
        <w:jc w:val="both"/>
        <w:rPr/>
      </w:pPr>
      <w:r>
        <w:rPr/>
        <w:tab/>
        <w:t>Ugyancsak Simon közölte vele a kétmillió történetét.</w:t>
      </w:r>
    </w:p>
    <w:p>
      <w:pPr>
        <w:pStyle w:val="Normal"/>
        <w:jc w:val="both"/>
        <w:rPr/>
      </w:pPr>
      <w:r>
        <w:rPr/>
        <w:tab/>
        <w:t>– Mindenesetre, ügyes a kis nő! – mondta Noël. – S maga azt mondja, hogy ismeri?</w:t>
      </w:r>
    </w:p>
    <w:p>
      <w:pPr>
        <w:pStyle w:val="Normal"/>
        <w:jc w:val="both"/>
        <w:rPr/>
      </w:pPr>
      <w:r>
        <w:rPr/>
        <w:tab/>
        <w:t>– Ó, tetszik tudni, egyszer láttam – válaszolt Simon – Lartois székfoglalójának estéjén, éppen akkor, mikor aláíratta Maublanc-nal az ígéretét. De megvallom, azt sem tudom, megismerném-e. Tudom, hogy vörös ...</w:t>
      </w:r>
    </w:p>
    <w:p>
      <w:pPr>
        <w:pStyle w:val="Normal"/>
        <w:jc w:val="both"/>
        <w:rPr/>
      </w:pPr>
      <w:r>
        <w:rPr/>
        <w:tab/>
        <w:t>– Igen, csakugyan, Lartois vázlatosan elmondta nekem a históriát. De ez számomra oly tragikus időpontban történt. .. Dual, azt mondja, Dual... és aláíratta vele ... Már értem – folytatta Noël – értem, miért tudatták velem a Leroy fivérek, hogy nem tekintik magukat többé szolidárisnak az unokatestvérükkel. Mert hát az ikrek komoly veszélyt jelentenek az örökségre, s ha Maublanc-nak kedve szottyanna ...</w:t>
      </w:r>
    </w:p>
    <w:p>
      <w:pPr>
        <w:pStyle w:val="Normal"/>
        <w:jc w:val="both"/>
        <w:rPr/>
      </w:pPr>
      <w:r>
        <w:rPr/>
        <w:tab/>
        <w:t>Félbehagyta a mondatot, pislogott.</w:t>
      </w:r>
    </w:p>
    <w:p>
      <w:pPr>
        <w:pStyle w:val="Normal"/>
        <w:jc w:val="both"/>
        <w:rPr/>
      </w:pPr>
      <w:r>
        <w:rPr/>
        <w:tab/>
        <w:t>– ... valamennyi örökösnek – dünnyögte.</w:t>
      </w:r>
    </w:p>
    <w:p>
      <w:pPr>
        <w:pStyle w:val="Normal"/>
        <w:jc w:val="both"/>
        <w:rPr/>
      </w:pPr>
      <w:r>
        <w:rPr/>
        <w:tab/>
        <w:t>És a fotelja karfájára támaszkodva hirtelen fölegyenesedett hatalmas testével.</w:t>
      </w:r>
    </w:p>
    <w:p>
      <w:pPr>
        <w:pStyle w:val="Normal"/>
        <w:jc w:val="both"/>
        <w:rPr/>
      </w:pPr>
      <w:r>
        <w:rPr/>
        <w:tab/>
        <w:t>– Megvan! – kiáltott fel. – Igen, most talán megvan. Ha lehetséges, amire gondolok, akkor Maublanc-nak vége. Eltiprom, megfojtom. Nyekk! Így! Hogy is nem gondoltam erre előbb? Köszönöm, hogy elmondta nekem ezt a históriát, Simon, köszönöm. Kétségtelenül óriási szolgálatot tett vele. Most minden azon múlik, vajon törvényesen ...</w:t>
      </w:r>
    </w:p>
    <w:p>
      <w:pPr>
        <w:pStyle w:val="Normal"/>
        <w:jc w:val="both"/>
        <w:rPr/>
      </w:pPr>
      <w:r>
        <w:rPr/>
        <w:tab/>
        <w:t>Olyan földúlt állapotban volt, amilyenben Simon még sohasem látta. Leakasztotta a telefonkagylót.</w:t>
      </w:r>
    </w:p>
    <w:p>
      <w:pPr>
        <w:pStyle w:val="Normal"/>
        <w:jc w:val="both"/>
        <w:rPr/>
      </w:pPr>
      <w:r>
        <w:rPr/>
        <w:tab/>
        <w:t>– Kapcsolja nekem Rosenberg ügyvéd urat – mondta a telefonoskisasszonynak. És néhány másodperc múlva:</w:t>
      </w:r>
    </w:p>
    <w:p>
      <w:pPr>
        <w:pStyle w:val="Normal"/>
        <w:jc w:val="both"/>
        <w:rPr/>
      </w:pPr>
      <w:r>
        <w:rPr/>
        <w:tab/>
        <w:t>– Halló, itt Schoudler báró. Á, maga az, kedves barátom? Mikor mehetnék fel magához? ... Igen, ma ... nagyon sürgős ... Félóra múlva; jó, ott leszek.</w:t>
      </w:r>
    </w:p>
    <w:p>
      <w:pPr>
        <w:pStyle w:val="Normal"/>
        <w:jc w:val="both"/>
        <w:rPr/>
      </w:pPr>
      <w:r>
        <w:rPr/>
        <w:tab/>
        <w:t>Letette a kagylót, olyan erővel ragadta vállon Simont, hogy az arra gondolt: „Tyűha! akármilyen öreg, nem szeretnék birokra menni vele ..."</w:t>
      </w:r>
    </w:p>
    <w:p>
      <w:pPr>
        <w:pStyle w:val="Normal"/>
        <w:jc w:val="both"/>
        <w:rPr/>
      </w:pPr>
      <w:r>
        <w:rPr/>
        <w:tab/>
        <w:t>– Ez aztán, barátocskám, ez már túl szép lenne! – tette hozzá Noël.</w:t>
      </w:r>
    </w:p>
    <w:p>
      <w:pPr>
        <w:pStyle w:val="Normal"/>
        <w:jc w:val="both"/>
        <w:rPr/>
      </w:pPr>
      <w:r>
        <w:rPr/>
        <w:tab/>
        <w:t>A víz túlsó partján lakó ügyvédhez ment, Noël egész idő alatt dobolt cipőtalpával a kocsi szőnyegén. „Hű, de remek ajándék lenne François-nak a halála évfordulójára!" – gondolta magában.</w:t>
      </w:r>
    </w:p>
    <w:p>
      <w:pPr>
        <w:pStyle w:val="Normal"/>
        <w:jc w:val="both"/>
        <w:rPr/>
      </w:pPr>
      <w:r>
        <w:rPr/>
        <w:tab/>
        <w:t xml:space="preserve">Jean Rosenberg elegáns, sötétbőrű, őszes hajú zsidó volt, valamelyest bandzsított, szerette az antik bútort meg a ritka könyveket. Ez a híres vállalati ügyész igen hatalmas cégeknek, köztük a Schoudler-banknak, a </w:t>
      </w:r>
      <w:r>
        <w:rPr>
          <w:i/>
        </w:rPr>
        <w:t>Reggeli</w:t>
      </w:r>
      <w:r>
        <w:rPr/>
        <w:t xml:space="preserve"> </w:t>
      </w:r>
      <w:r>
        <w:rPr>
          <w:i/>
        </w:rPr>
        <w:t>Hírek</w:t>
      </w:r>
      <w:r>
        <w:rPr/>
        <w:t>-nek, a Lieufort-i vasműnek állandó jogtanácsosa, mindig kerülte a pereskedést, s a választottbírósági eljárás meg a kiegyezés volt a specialitása. Ügyfelei meghallgatására volt egy sajátságos mozdulata: hüvelykujjait ajkán tartotta, többi ujjait pedig úgy fonta össze, hogy arca előtt amolyan spanyollovas-félét formált.</w:t>
      </w:r>
    </w:p>
    <w:p>
      <w:pPr>
        <w:pStyle w:val="TextBody"/>
        <w:rPr/>
      </w:pPr>
      <w:r>
        <w:rPr/>
        <w:tab/>
        <w:t xml:space="preserve">– Nos? Mi járatban van, kedves barátom? – kérdezte. </w:t>
      </w:r>
    </w:p>
    <w:p>
      <w:pPr>
        <w:pStyle w:val="Normal"/>
        <w:jc w:val="both"/>
        <w:rPr/>
      </w:pPr>
      <w:r>
        <w:rPr/>
        <w:tab/>
        <w:t>Schoudler nagyot lélegzett. Hirtelen erős szorongás fogta el. Azt a nagyszerű tervet, amelyet most ötlött ki, vajon nem fogja-e lerombolni a jogász szakvéleménye? Végre megszólalt:</w:t>
      </w:r>
    </w:p>
    <w:p>
      <w:pPr>
        <w:pStyle w:val="Normal"/>
        <w:jc w:val="both"/>
        <w:rPr/>
      </w:pPr>
      <w:r>
        <w:rPr/>
        <w:tab/>
        <w:t>– Egy gyám, ilyen minőségében, gondnokság alá helyeztetheti-e gyámoltjainak rokonát?</w:t>
      </w:r>
    </w:p>
    <w:p>
      <w:pPr>
        <w:pStyle w:val="Normal"/>
        <w:jc w:val="both"/>
        <w:rPr/>
      </w:pPr>
      <w:r>
        <w:rPr/>
        <w:tab/>
        <w:t>– Hm. Ez magánjogi kérdés. Gondolom, önről van szó, mint unokáinak gyámjáról.</w:t>
      </w:r>
    </w:p>
    <w:p>
      <w:pPr>
        <w:pStyle w:val="Normal"/>
        <w:jc w:val="both"/>
        <w:rPr/>
      </w:pPr>
      <w:r>
        <w:rPr/>
        <w:tab/>
        <w:t>– Igen – hagyta rá Schoudler.</w:t>
      </w:r>
    </w:p>
    <w:p>
      <w:pPr>
        <w:pStyle w:val="Normal"/>
        <w:jc w:val="both"/>
        <w:rPr/>
      </w:pPr>
      <w:r>
        <w:rPr/>
        <w:tab/>
        <w:t>– Akkor hát beszéljünk egészen világosan – tárta szét és kapcsolta újra össze ujjait. – Azt óhajtja tudni, hogy ön, a gyám, kérheti-e gondnok kirendelését... Nyilvánvaló, hogy igen! Nézzük csak: a gondnok kirendelése nagyjából úgy történik, mint a magánjogi cselekvőképesség felfüggesztése, s a gyámnak rendszerint joga van, hogy... Különben tessék csak idehallgatni; biztonság kedvéért. . .</w:t>
      </w:r>
    </w:p>
    <w:p>
      <w:pPr>
        <w:pStyle w:val="Normal"/>
        <w:jc w:val="both"/>
        <w:rPr/>
      </w:pPr>
      <w:r>
        <w:rPr/>
        <w:tab/>
        <w:t>Az ügyvéd megfordult, keresgélt a Dalloz-döntvénytárban, amely a mögötte álló könyvszekrény egyik alacsony polcán díszelgett, kihúzott egy kötetet, gyorsan fellapozta.</w:t>
      </w:r>
    </w:p>
    <w:p>
      <w:pPr>
        <w:pStyle w:val="Normal"/>
        <w:jc w:val="both"/>
        <w:rPr/>
      </w:pPr>
      <w:r>
        <w:rPr/>
        <w:tab/>
        <w:t>– Na tessék, itt van. Gondnokság alá helyezés... Magánjogi cselekvőképesség felfüggesztése ... Helyben vagyunk.</w:t>
      </w:r>
    </w:p>
    <w:p>
      <w:pPr>
        <w:pStyle w:val="Normal"/>
        <w:jc w:val="both"/>
        <w:rPr/>
      </w:pPr>
      <w:r>
        <w:rPr/>
        <w:tab/>
        <w:t>Fogott egy széles nagyítót, rászögezte enyhe kancsalságát, és felolvasta :</w:t>
      </w:r>
    </w:p>
    <w:p>
      <w:pPr>
        <w:pStyle w:val="Normal"/>
        <w:jc w:val="both"/>
        <w:rPr/>
      </w:pPr>
      <w:r>
        <w:rPr/>
        <w:tab/>
        <w:t>– ... a felfüggesztést kiskorú rokon nevében törvényes képviselője kérheti. Sőt hozott is ilyen értelmű ítéletet 1848-ban a douai-i fellebbviteli bíróság – tette hozzá. – Nos, itt azt látom, hogy gondnok kirendelését mindazok kérhetik, akiknek jogukban áll a felfüggesztést kérni, ön tehát nagyon is megteheti. Semmi jogi akadálya, kedves barátom.</w:t>
      </w:r>
    </w:p>
    <w:p>
      <w:pPr>
        <w:pStyle w:val="TextBody"/>
        <w:rPr/>
      </w:pPr>
      <w:r>
        <w:rPr/>
        <w:tab/>
        <w:t>Schoudler fölemelkedett karosszékéből, vastag tenyerét dörzsölte.</w:t>
      </w:r>
    </w:p>
    <w:p>
      <w:pPr>
        <w:pStyle w:val="Normal"/>
        <w:jc w:val="both"/>
        <w:rPr/>
      </w:pPr>
      <w:r>
        <w:rPr/>
        <w:tab/>
        <w:t>– Jó hírt mond, Rosenberg – mondotta. – És pontosan milyen indokokra kell hivatkozni?</w:t>
      </w:r>
    </w:p>
    <w:p>
      <w:pPr>
        <w:pStyle w:val="Normal"/>
        <w:jc w:val="both"/>
        <w:rPr/>
      </w:pPr>
      <w:r>
        <w:rPr/>
        <w:tab/>
        <w:t>– Hja, az indokok változók. Általában: tékozlás. Önnek alkalmasint tékozlóval van dolga, ugye? Igen. Csakhogy vigyázzon! Emlékszem, néhány éve kezembe került egy gondnoksági ügy. Bizonyítani kell tudni, hogy a tékozló a költekezésével egész vagyonát veszélyezteti.</w:t>
      </w:r>
    </w:p>
    <w:p>
      <w:pPr>
        <w:pStyle w:val="Normal"/>
        <w:jc w:val="both"/>
        <w:rPr/>
      </w:pPr>
      <w:r>
        <w:rPr/>
        <w:tab/>
        <w:t>– Vagyis olyan pasas, aki úgy játszik a tőzsdén, mint egy megszállott...</w:t>
      </w:r>
    </w:p>
    <w:p>
      <w:pPr>
        <w:pStyle w:val="Normal"/>
        <w:jc w:val="both"/>
        <w:rPr/>
      </w:pPr>
      <w:r>
        <w:rPr/>
        <w:tab/>
        <w:t>– Hohó, azt nem! – kiáltott az ügyvéd. – Erre ne hivatkozzék, mert elutasítják. A tőzsde-játékból eredő veszteséget úgy tekintik, mint balsikerű pénzügyi műveletet, nem pedig mint a szó szoros értelmében vett tékozlást.</w:t>
      </w:r>
    </w:p>
    <w:p>
      <w:pPr>
        <w:pStyle w:val="Normal"/>
        <w:jc w:val="both"/>
        <w:rPr/>
      </w:pPr>
      <w:r>
        <w:rPr/>
        <w:tab/>
        <w:t>– Hm, ez már bosszantó – mondta Schoudler. – Hát a kártya, a nők? Ha valaki milliókat osztogat kis tyúkocskáknak, és esténkint még a gatyáját is elveszti a klubban?</w:t>
      </w:r>
    </w:p>
    <w:p>
      <w:pPr>
        <w:pStyle w:val="Normal"/>
        <w:jc w:val="both"/>
        <w:rPr/>
      </w:pPr>
      <w:r>
        <w:rPr/>
        <w:tab/>
        <w:t>– Ha bizonyítékai vannak rá, ez már remek, remek. Szükséges, hogy a vagyon elherdálásának szeszély vagy szenvedély legyen az indítéka. Ezen a téren igen kecsegtető a helyzete... Na most – fogta össze ujjait az ügyvéd újra spanyollovassá – ön úgy gondolja, hogy szükséges elmennünk egészen a keresetindításig az elsőfokú bíróságnál? Mert gyakorlatilag ön ide lyukad ki. Nem volna mód arra, hogy éppen a gondnokság alá helyezés fenyegetésével mindenki számára szerencsésebb megegyezésre jussanak ... például élők közti adományozás formájában, olyan életjáradékkal a tékozlónak, amely őt gyakorlatilag meghagyná haszonélvezőnek? Így el lehetne simítani a dolgot.</w:t>
      </w:r>
    </w:p>
    <w:p>
      <w:pPr>
        <w:pStyle w:val="Normal"/>
        <w:jc w:val="both"/>
        <w:rPr/>
      </w:pPr>
      <w:r>
        <w:rPr/>
        <w:tab/>
        <w:t xml:space="preserve">– Ohó, csakhogy én nem akarom elsimítani! – kiáltott Noël. </w:t>
      </w:r>
    </w:p>
    <w:p>
      <w:pPr>
        <w:pStyle w:val="Normal"/>
        <w:jc w:val="both"/>
        <w:rPr/>
      </w:pPr>
      <w:r>
        <w:rPr/>
        <w:tab/>
        <w:t>Rosenberg elmosolyodott.</w:t>
      </w:r>
    </w:p>
    <w:p>
      <w:pPr>
        <w:pStyle w:val="Normal"/>
        <w:jc w:val="both"/>
        <w:rPr/>
      </w:pPr>
      <w:r>
        <w:rPr/>
        <w:tab/>
        <w:t>– No jó, jó – mondta. – Ilyenformán legelőször is családi tanácsot kell egybehívnia. Nem mondok újat vele, hogy a családi tanácsot, különösen ilyen esetben, előre szokás megdolgozni. Semmi kétségem afelől, hogy az ön részvételével jól fogják végezni a munkát. Tájékoztasson rendszeresen, és jöjjön el ismét hozzám, ha rászánta magát, hogy megindítsuk az eljárást... ha már mindenáron így akarja.</w:t>
      </w:r>
    </w:p>
    <w:p>
      <w:pPr>
        <w:pStyle w:val="Normal"/>
        <w:jc w:val="both"/>
        <w:rPr/>
      </w:pPr>
      <w:r>
        <w:rPr/>
        <w:tab/>
        <w:t>Majd, miközben kikísérte Noëlt, egy asztalról ódon könyvet emelt fel:</w:t>
      </w:r>
    </w:p>
    <w:p>
      <w:pPr>
        <w:pStyle w:val="Normal"/>
        <w:jc w:val="both"/>
        <w:rPr/>
      </w:pPr>
      <w:r>
        <w:rPr/>
        <w:tab/>
        <w:t>– Egyik ügyfelem hozta az imént: első kiadású Voiture. Nagyon nagyon boldog vagyok.</w:t>
      </w:r>
    </w:p>
    <w:p>
      <w:pPr>
        <w:pStyle w:val="Normal"/>
        <w:jc w:val="both"/>
        <w:rPr/>
      </w:pPr>
      <w:r>
        <w:rPr/>
        <w:tab/>
        <w:t>Rosenbergtől hazafelé menet, Noël egyre azt dünnyögte magában: „Ne ragadtassuk el magunkat, ne ragadtassuk el magunkat!"</w:t>
      </w:r>
    </w:p>
    <w:p>
      <w:pPr>
        <w:pStyle w:val="Normal"/>
        <w:jc w:val="both"/>
        <w:rPr/>
      </w:pPr>
      <w:r>
        <w:rPr/>
        <w:tab/>
        <w:t>Már másnap reggel egyórás megbeszélést tartott Adrien Leroyval. Mikor a két bankár elköszönt, erősen megszorították egymás kezét.</w:t>
      </w:r>
    </w:p>
    <w:p>
      <w:pPr>
        <w:pStyle w:val="Normal"/>
        <w:jc w:val="both"/>
        <w:rPr/>
      </w:pPr>
      <w:r>
        <w:rPr/>
        <w:tab/>
        <w:t>– Már előre teljes beleegyezésünkről biztosíthatom, az öcsém nevében is – mondta Adrien Leroy. – Köszönjük, hogy vállalkozik erre a kellemetlen, de mint bebizonyította, elkerülhetetlen műveletre. Tudassa velem az előzetes tájékozódás eredményét. A mielőbbi viszontlátásra !</w:t>
      </w:r>
    </w:p>
    <w:p>
      <w:pPr>
        <w:pStyle w:val="Normal"/>
        <w:jc w:val="both"/>
        <w:rPr/>
      </w:pPr>
      <w:r>
        <w:rPr/>
        <w:tab/>
        <w:t>Noël egész héten lázas tevékenységgel készítette elő a családi tanácsot. Valamennyi megbeszélésében állandóan visszatért Jean-Noël és Marie-Ange neve, meg a két gyerek jövőjének a gondja. Mikor a családból már mindenki sorra került, utolsónak Anatole Rousseau-tól kért kihallgatást Noël.</w:t>
      </w:r>
    </w:p>
    <w:p>
      <w:pPr>
        <w:pStyle w:val="Normal"/>
        <w:jc w:val="both"/>
        <w:rPr/>
      </w:pPr>
      <w:r>
        <w:rPr/>
        <w:tab/>
        <w:t>– Nem a miniszterhez jövök, sem a baráthoz, hanem az ügyvédhez – jelentette ki elöljáróban.</w:t>
      </w:r>
    </w:p>
    <w:p>
      <w:pPr>
        <w:pStyle w:val="Normal"/>
        <w:jc w:val="both"/>
        <w:rPr/>
      </w:pPr>
      <w:r>
        <w:rPr/>
        <w:tab/>
        <w:t>Rousseau fölemelte kis szögletes kezét.</w:t>
      </w:r>
    </w:p>
    <w:p>
      <w:pPr>
        <w:pStyle w:val="Normal"/>
        <w:jc w:val="both"/>
        <w:rPr/>
      </w:pPr>
      <w:r>
        <w:rPr/>
        <w:tab/>
        <w:t>– Ó, szegény barátom, tudja, én már nagyon régóta nem ügyvédkedem...</w:t>
      </w:r>
    </w:p>
    <w:p>
      <w:pPr>
        <w:pStyle w:val="Normal"/>
        <w:jc w:val="both"/>
        <w:rPr/>
      </w:pPr>
      <w:r>
        <w:rPr/>
        <w:tab/>
        <w:t>– Nem tesz semmit. Tökéletesen megbízom önben, és alapvetően fontosnak tartom a tanácsát.</w:t>
      </w:r>
    </w:p>
    <w:p>
      <w:pPr>
        <w:pStyle w:val="Normal"/>
        <w:jc w:val="both"/>
        <w:rPr/>
      </w:pPr>
      <w:r>
        <w:rPr/>
        <w:tab/>
        <w:t>– Végtelenül megtisztel, kedves barátom. Nos, halljuk – vetette hátra Rousseau a hajtincsét.</w:t>
      </w:r>
    </w:p>
    <w:p>
      <w:pPr>
        <w:pStyle w:val="Normal"/>
        <w:jc w:val="both"/>
        <w:rPr/>
      </w:pPr>
      <w:r>
        <w:rPr/>
        <w:tab/>
        <w:t>Noël előhozakodott az üggyel.</w:t>
      </w:r>
    </w:p>
    <w:p>
      <w:pPr>
        <w:pStyle w:val="Normal"/>
        <w:jc w:val="both"/>
        <w:rPr/>
      </w:pPr>
      <w:r>
        <w:rPr/>
        <w:tab/>
        <w:t>– Vigyázat, vigyázat – szakította félbe Rousseau. – Vajon a gyámnak, ebbéli minőségében joga van-e ilyen kérést beterjeszteni? Tájékozódott erről?</w:t>
      </w:r>
    </w:p>
    <w:p>
      <w:pPr>
        <w:pStyle w:val="Normal"/>
        <w:jc w:val="both"/>
        <w:rPr/>
      </w:pPr>
      <w:r>
        <w:rPr/>
        <w:tab/>
        <w:t>– Igen – felelt Schoudler – az eset pontosan ugyanaz, mint a felfüggesztés iránti kérelemnél...</w:t>
      </w:r>
    </w:p>
    <w:p>
      <w:pPr>
        <w:pStyle w:val="Normal"/>
        <w:jc w:val="both"/>
        <w:rPr/>
      </w:pPr>
      <w:r>
        <w:rPr/>
        <w:tab/>
        <w:t>– Úgy? Akkor remek. Folytassa csak!</w:t>
      </w:r>
    </w:p>
    <w:p>
      <w:pPr>
        <w:pStyle w:val="Normal"/>
        <w:jc w:val="both"/>
        <w:rPr/>
      </w:pPr>
      <w:r>
        <w:rPr/>
        <w:tab/>
        <w:t>Az egész beszélgetés ebben a hangnemben folyt. Rousseau, távoli emlékekhez folyamodva, megkockáztatott egy-egy ellenvetést, és Schoudler adott tanácsot, szó szerint ismételve, amit maga Rosenberg is a Dalloz-ból merített.</w:t>
      </w:r>
    </w:p>
    <w:p>
      <w:pPr>
        <w:pStyle w:val="Normal"/>
        <w:jc w:val="both"/>
        <w:rPr/>
      </w:pPr>
      <w:r>
        <w:rPr/>
        <w:tab/>
        <w:t>– Nos, kedves barátom – vonta le Rousseau a végkövetkeztetést – úgy látom, nagyon jó tanácsokkal, helyes irányítással látták el. Nem találok én ebben semmi bökkenőt.</w:t>
      </w:r>
    </w:p>
    <w:p>
      <w:pPr>
        <w:pStyle w:val="Normal"/>
        <w:jc w:val="both"/>
        <w:rPr/>
      </w:pPr>
      <w:r>
        <w:rPr/>
        <w:tab/>
        <w:t>– Nohát, nagyon megnyugtat, örülök, hogy felkerestem önt – mondta Noël, mintha Rousseau csakugyan figyelemre méltó véleményt mondott volna. – Természetesen, ismétlem, nem a baráthoz fordultam, hanem a jogászhoz. S ami a honoráriumát illeti ...</w:t>
      </w:r>
    </w:p>
    <w:p>
      <w:pPr>
        <w:pStyle w:val="Normal"/>
        <w:jc w:val="both"/>
        <w:rPr/>
      </w:pPr>
      <w:r>
        <w:rPr/>
        <w:tab/>
        <w:t>– Ugyan, ugyan, világért se – szabódott Rousseau.</w:t>
      </w:r>
    </w:p>
    <w:p>
      <w:pPr>
        <w:pStyle w:val="Normal"/>
        <w:jc w:val="both"/>
        <w:rPr/>
      </w:pPr>
      <w:r>
        <w:rPr/>
        <w:tab/>
        <w:t>– De, de, kedves barátom, ehhez feltétlenül ragaszkodom. Bizonyára még zavarnom kell majd, mielőtt bíróság elé kerül a dolog. A banknál húszezer frank áll rendelkezésére, s akkor kézbesítik ki, amikor óhajtja.</w:t>
      </w:r>
    </w:p>
    <w:p>
      <w:pPr>
        <w:pStyle w:val="Normal"/>
        <w:jc w:val="both"/>
        <w:rPr/>
      </w:pPr>
      <w:r>
        <w:rPr/>
        <w:tab/>
        <w:t>Most már sokkal világosabban értette a miniszter, mire kellenek az ő szolgálatai Schoudlernak.</w:t>
      </w:r>
    </w:p>
    <w:p>
      <w:pPr>
        <w:pStyle w:val="Normal"/>
        <w:jc w:val="both"/>
        <w:rPr/>
      </w:pPr>
      <w:r>
        <w:rPr/>
        <w:tab/>
        <w:t>– Ön igazán túlzóan kedves – mondta. – Hát akkor, állandóan tájékoztat majd az ügyről, ugye, s aztán, mivel – gondolom – igen jelentős érdekeltségeket érint a dolog, sőt talán nem is csupán pénzügyi érdekeltségeket, értesítsen, mielőtt tárgyalásra kerül a sor, s közölje a bíró nevét. Majd áttelefonálok neki. Meglátja, biztosan nagyon jól fog elintéződni az ügy ... Hát Lachaume barátunk – tette hozzá más hangnemben, hogy világosan jelezze: rendben van a dolog – hogy van?</w:t>
      </w:r>
    </w:p>
    <w:p>
      <w:pPr>
        <w:pStyle w:val="Normal"/>
        <w:jc w:val="both"/>
        <w:rPr/>
      </w:pPr>
      <w:r>
        <w:rPr/>
        <w:tab/>
        <w:t>– Nagyon jól. Kitűnően beválik.</w:t>
      </w:r>
    </w:p>
    <w:p>
      <w:pPr>
        <w:pStyle w:val="Normal"/>
        <w:jc w:val="both"/>
        <w:rPr/>
      </w:pPr>
      <w:r>
        <w:rPr/>
        <w:tab/>
        <w:t>– Biztosra vettem. Tudja, nagyon biztattam, hogy dolgozzék önnel. Megéreztem, hogy a karrierjéhez szükséges. Csak hát, én képeztem ki, méghozzá jól, ezt meg kell mondanom, és hát... nagyon ragaszkodott hozzám.</w:t>
      </w:r>
    </w:p>
    <w:p>
      <w:pPr>
        <w:pStyle w:val="Normal"/>
        <w:jc w:val="both"/>
        <w:rPr/>
      </w:pPr>
      <w:r>
        <w:rPr/>
        <w:tab/>
        <w:t>– Egyébként továbbra is – jegyezte meg Noël.</w:t>
      </w:r>
    </w:p>
    <w:p>
      <w:pPr>
        <w:pStyle w:val="Normal"/>
        <w:jc w:val="both"/>
        <w:rPr/>
      </w:pPr>
      <w:r>
        <w:rPr/>
        <w:tab/>
        <w:t xml:space="preserve">– Nem is kétlem – mondta Rousseau. – Ja, igaz is ... ön valószínűleg nem foglalkozik ilyen apróságokkal, de ő talán igen: van önöknek a </w:t>
      </w:r>
      <w:r>
        <w:rPr>
          <w:i/>
        </w:rPr>
        <w:t>Híreknél</w:t>
      </w:r>
      <w:r>
        <w:rPr/>
        <w:t xml:space="preserve"> egy karikaturistájuk, aki egy kicsit túllő a célon. Tudom, hogy nem vagyok valami nagyon nagy termetű, de azért tacskó kutyának ábrázolni, az mégiscsak ...</w:t>
      </w:r>
    </w:p>
    <w:p>
      <w:pPr>
        <w:pStyle w:val="Normal"/>
        <w:jc w:val="both"/>
        <w:rPr/>
      </w:pPr>
      <w:r>
        <w:rPr/>
        <w:tab/>
        <w:t>Az újsághoz visszatérve, Noël bement Simonhoz, s megragadta a kezét. Az óriás fiatalosan mosolygott.</w:t>
      </w:r>
    </w:p>
    <w:p>
      <w:pPr>
        <w:pStyle w:val="Normal"/>
        <w:jc w:val="both"/>
        <w:rPr/>
      </w:pPr>
      <w:r>
        <w:rPr/>
        <w:tab/>
        <w:t>– Simonom – lelkendezett – minden ütegem kész. Most aztán tűz!... Tűz Maublanc-ra ... Amíg el nem felejtem, csináltassa egy kicsit nagyobbra Rousseau karikatúráit. Ábrázolják, tudom is én ... kis agárn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r>
    </w:p>
    <w:p>
      <w:pPr>
        <w:pStyle w:val="Normal"/>
        <w:jc w:val="both"/>
        <w:rPr/>
      </w:pPr>
      <w:r>
        <w:rPr/>
        <w:tab/>
        <w:t>Az asszony, akinél elhelyezték az ikreket, már szakértő volt a nagypolgárság törvénytelen csemetéinek tartásában. Sylvaine jó ajánlásokra választotta, és nem krajcároskodott az ellátási díjjal. A környezetváltozás így is megártott az egyik csecsemőnek, a fiúnak: titokzatosan sorvadni kezdett, s egy hónap múlva meg is halt.</w:t>
      </w:r>
    </w:p>
    <w:p>
      <w:pPr>
        <w:pStyle w:val="Normal"/>
        <w:jc w:val="both"/>
        <w:rPr/>
      </w:pPr>
      <w:r>
        <w:rPr/>
        <w:tab/>
        <w:t>Mikor Sylvaine megkapta a hírt, már éppen elkésett a délutáni próbáról, az első kosztümös próbáról, és új szeretője, egy magas fekete fiú, aki ugyanabban a darabban játszott, türelmetlenkedve várta.</w:t>
      </w:r>
    </w:p>
    <w:p>
      <w:pPr>
        <w:pStyle w:val="Normal"/>
        <w:jc w:val="both"/>
        <w:rPr/>
      </w:pPr>
      <w:r>
        <w:rPr/>
        <w:tab/>
        <w:t>Sylvaine firkantott egy csőposta-levelet, hogy Lülüt értesítse.</w:t>
      </w:r>
    </w:p>
    <w:p>
      <w:pPr>
        <w:pStyle w:val="Normal"/>
        <w:jc w:val="both"/>
        <w:rPr/>
      </w:pPr>
      <w:r>
        <w:rPr/>
        <w:tab/>
        <w:t>„Ikrekkel gyakran megesik ez" – magyarázta. És így folytatta: ,,Teljesen odavagyok. Azt sem tudom, mit csinálok. Azt sem tudom, mit mondok. Úgy megyek dolgozni, mint egy gép."</w:t>
      </w:r>
    </w:p>
    <w:p>
      <w:pPr>
        <w:pStyle w:val="Normal"/>
        <w:jc w:val="both"/>
        <w:rPr/>
      </w:pPr>
      <w:r>
        <w:rPr/>
        <w:tab/>
        <w:t>Arra gondolt: „Ő meg azt fogja hinni, hogy el kell jönnie este vigasztalni. Micsoda nyűg!"</w:t>
      </w:r>
    </w:p>
    <w:p>
      <w:pPr>
        <w:pStyle w:val="Normal"/>
        <w:jc w:val="both"/>
        <w:rPr/>
      </w:pPr>
      <w:r>
        <w:rPr/>
        <w:tab/>
        <w:t>Negyvennyolc órája úgy rendezkedett be, hogy ne kelljen Lülüvel találkoznia. Hozzáírta a levélhez: „És este megint próba, meg éjjel is. Rettenetes!"</w:t>
      </w:r>
    </w:p>
    <w:p>
      <w:pPr>
        <w:pStyle w:val="Normal"/>
        <w:jc w:val="both"/>
        <w:rPr/>
      </w:pPr>
      <w:r>
        <w:rPr/>
        <w:tab/>
        <w:t>– Igen, igen, készen vagyok, drágám, már megyek is – kiáltott a fekete fiúnak.</w:t>
      </w:r>
    </w:p>
    <w:p>
      <w:pPr>
        <w:pStyle w:val="Normal"/>
        <w:jc w:val="both"/>
        <w:rPr/>
      </w:pPr>
      <w:r>
        <w:rPr/>
        <w:tab/>
        <w:t>Mikor a fiú meglátta gondterhelt arcát, megkérdezte:</w:t>
      </w:r>
    </w:p>
    <w:p>
      <w:pPr>
        <w:pStyle w:val="Normal"/>
        <w:jc w:val="both"/>
        <w:rPr/>
      </w:pPr>
      <w:r>
        <w:rPr/>
        <w:tab/>
        <w:t>– Valami baj van?</w:t>
      </w:r>
    </w:p>
    <w:p>
      <w:pPr>
        <w:pStyle w:val="Normal"/>
        <w:jc w:val="both"/>
        <w:rPr/>
      </w:pPr>
      <w:r>
        <w:rPr/>
        <w:tab/>
        <w:t>– Áh, semmi; szokásos bosszúságok.</w:t>
      </w:r>
    </w:p>
    <w:p>
      <w:pPr>
        <w:pStyle w:val="Normal"/>
        <w:jc w:val="both"/>
        <w:rPr/>
      </w:pPr>
      <w:r>
        <w:rPr/>
        <w:tab/>
        <w:t>De magában arra gondolt: „Fernande meg még hátra van! Na, az még kellemetlenebb lesz."</w:t>
      </w:r>
    </w:p>
    <w:p>
      <w:pPr>
        <w:pStyle w:val="Normal"/>
        <w:jc w:val="both"/>
        <w:rPr/>
      </w:pPr>
      <w:r>
        <w:rPr/>
        <w:tab/>
        <w:t>A színházból ki jövet benézett, a kötődébe. Előzőleg vett egy csokor virágot.</w:t>
      </w:r>
    </w:p>
    <w:p>
      <w:pPr>
        <w:pStyle w:val="Normal"/>
        <w:jc w:val="both"/>
        <w:rPr/>
      </w:pPr>
      <w:r>
        <w:rPr/>
        <w:tab/>
        <w:t>Fernande, aki az üzlethelyiség mögött lakott, éppen vacsorát készített.</w:t>
      </w:r>
    </w:p>
    <w:p>
      <w:pPr>
        <w:pStyle w:val="Normal"/>
        <w:jc w:val="both"/>
        <w:rPr/>
      </w:pPr>
      <w:r>
        <w:rPr/>
        <w:tab/>
        <w:t>Jó félórán át csuklott.</w:t>
      </w:r>
    </w:p>
    <w:p>
      <w:pPr>
        <w:pStyle w:val="Normal"/>
        <w:jc w:val="both"/>
        <w:rPr/>
      </w:pPr>
      <w:r>
        <w:rPr/>
        <w:tab/>
        <w:t>– Lám, lám – nyöszörgött – a jó Isten máris büntet engem. Vissza is veszem a másikat, vissza is veszem! Még őt is megölik nekem. Te, te nem tudod, mi az, nem tudod megérteni.</w:t>
      </w:r>
    </w:p>
    <w:p>
      <w:pPr>
        <w:pStyle w:val="Normal"/>
        <w:jc w:val="both"/>
        <w:rPr/>
      </w:pPr>
      <w:r>
        <w:rPr/>
        <w:tab/>
        <w:t>– Dehogynem, bogárkám, dehogynem, értem – hajtogatta Sylvaine hússzor is. – Tudod jól, hogy úgy szeretem őket, mintha az enyéim volnának.</w:t>
      </w:r>
    </w:p>
    <w:p>
      <w:pPr>
        <w:pStyle w:val="Normal"/>
        <w:jc w:val="both"/>
        <w:rPr/>
      </w:pPr>
      <w:r>
        <w:rPr/>
        <w:tab/>
        <w:t>– És mikor temetik? – kérdezte Fernande.</w:t>
      </w:r>
    </w:p>
    <w:p>
      <w:pPr>
        <w:pStyle w:val="Normal"/>
        <w:jc w:val="both"/>
        <w:rPr/>
      </w:pPr>
      <w:r>
        <w:rPr/>
        <w:tab/>
        <w:t>– Holnapután délelőtt.</w:t>
      </w:r>
    </w:p>
    <w:p>
      <w:pPr>
        <w:pStyle w:val="Normal"/>
        <w:jc w:val="both"/>
        <w:rPr/>
      </w:pPr>
      <w:r>
        <w:rPr/>
        <w:tab/>
        <w:t>– Te hogyan mégy ki?</w:t>
      </w:r>
    </w:p>
    <w:p>
      <w:pPr>
        <w:pStyle w:val="Normal"/>
        <w:jc w:val="both"/>
        <w:rPr/>
      </w:pPr>
      <w:r>
        <w:rPr/>
        <w:tab/>
        <w:t>– Kocsin megyek Lülüvel, bizonyára.</w:t>
      </w:r>
    </w:p>
    <w:p>
      <w:pPr>
        <w:pStyle w:val="Normal"/>
        <w:jc w:val="both"/>
        <w:rPr/>
      </w:pPr>
      <w:r>
        <w:rPr/>
        <w:tab/>
        <w:t>– Akkor... hány órára menjek fel hozzád?</w:t>
      </w:r>
    </w:p>
    <w:p>
      <w:pPr>
        <w:pStyle w:val="Normal"/>
        <w:jc w:val="both"/>
        <w:rPr/>
      </w:pPr>
      <w:r>
        <w:rPr/>
        <w:tab/>
        <w:t>– Jaj, nem, bogárkám, ne – felelte Sylvaine. – Jobb, ha te magad mégy. Ha az embernek bánata van, nem is nagyon tudja, mit beszél. Igazán rém buta dolog lenne, ha elszólnád magad...</w:t>
      </w:r>
    </w:p>
    <w:p>
      <w:pPr>
        <w:pStyle w:val="Normal"/>
        <w:jc w:val="both"/>
        <w:rPr/>
      </w:pPr>
      <w:r>
        <w:rPr/>
        <w:tab/>
        <w:t>Kivett a táskájából egy százfrankost.</w:t>
      </w:r>
    </w:p>
    <w:p>
      <w:pPr>
        <w:pStyle w:val="Normal"/>
        <w:jc w:val="both"/>
        <w:rPr/>
      </w:pPr>
      <w:r>
        <w:rPr/>
        <w:tab/>
        <w:t xml:space="preserve">– Nesze, vegyél taxit – tette hozzá. </w:t>
      </w:r>
    </w:p>
    <w:p>
      <w:pPr>
        <w:pStyle w:val="Normal"/>
        <w:jc w:val="both"/>
        <w:rPr/>
      </w:pPr>
      <w:r>
        <w:rPr/>
        <w:tab/>
        <w:t>Fernande visszautasította a bankjegyet.</w:t>
      </w:r>
    </w:p>
    <w:p>
      <w:pPr>
        <w:pStyle w:val="Normal"/>
        <w:jc w:val="both"/>
        <w:rPr/>
      </w:pPr>
      <w:r>
        <w:rPr/>
        <w:tab/>
        <w:t>– De, de – erősködött Sylvaine. – A virágra meg ne legyen gondod, azt én vállalom. Hát nagyon szomorú, de rohannom kell. Jusson eszedbe, hogy sokat gondolok rád.</w:t>
      </w:r>
    </w:p>
    <w:p>
      <w:pPr>
        <w:pStyle w:val="Normal"/>
        <w:jc w:val="both"/>
        <w:rPr/>
      </w:pPr>
      <w:r>
        <w:rPr/>
        <w:tab/>
        <w:t>– Köszönöm, köszönöm, nagyon kedves vagy – mondta Fernande.</w:t>
      </w:r>
    </w:p>
    <w:p>
      <w:pPr>
        <w:pStyle w:val="Normal"/>
        <w:jc w:val="both"/>
        <w:rPr/>
      </w:pPr>
      <w:r>
        <w:rPr/>
        <w:tab/>
        <w:t>Sylvaine föltűrte kosztümkabátja rókagallérját, és olyan hangon mondta, ahogy gyereket vél vigasztalni az ember:</w:t>
      </w:r>
    </w:p>
    <w:p>
      <w:pPr>
        <w:pStyle w:val="Normal"/>
        <w:jc w:val="both"/>
        <w:rPr/>
      </w:pPr>
      <w:r>
        <w:rPr/>
        <w:tab/>
        <w:t>– Aztán majd eljössz a főpróbámra... aztán majd igyekszem vevőket küldeni hozzád, egy kicsit föllendíteni a boltodat, és majd meglátod, hogy minden rendbejön.</w:t>
      </w:r>
    </w:p>
    <w:p>
      <w:pPr>
        <w:pStyle w:val="Normal"/>
        <w:jc w:val="both"/>
        <w:rPr/>
      </w:pPr>
      <w:r>
        <w:rPr/>
        <w:tab/>
        <w:t>– Ó, a halál, az sohase jön rendbe, tudod – mondta Fernande, s az arca könnytől fénylett. – Ja, majd elfelejtem ... gondoltam, hogy neked is szólok róla ... Jött egy pasas, és egy csomó kérdést tett föl rólam, rólad: mióta ismerlek, mikor utaztunk a délvidékre...</w:t>
      </w:r>
    </w:p>
    <w:p>
      <w:pPr>
        <w:pStyle w:val="Normal"/>
        <w:jc w:val="both"/>
        <w:rPr/>
      </w:pPr>
      <w:r>
        <w:rPr/>
        <w:tab/>
        <w:t>– Miféle alak?</w:t>
      </w:r>
    </w:p>
    <w:p>
      <w:pPr>
        <w:pStyle w:val="Normal"/>
        <w:jc w:val="both"/>
        <w:rPr/>
      </w:pPr>
      <w:r>
        <w:rPr/>
        <w:tab/>
        <w:t>– Nem tudom. Barna felöltőben. Valami nyomozó. Nem rendőrségi, de olyanféle. Talán csak az üzlet miatt jött, tudod.</w:t>
      </w:r>
    </w:p>
    <w:p>
      <w:pPr>
        <w:pStyle w:val="Normal"/>
        <w:jc w:val="both"/>
        <w:rPr/>
      </w:pPr>
      <w:r>
        <w:rPr/>
        <w:tab/>
        <w:t>„Lülü volna az – gondolta Sylvaine egy pillanatra – aki sejt valamit? Nem, az nem lehet. Hát, különben is, most már fütyülök rá."</w:t>
      </w:r>
    </w:p>
    <w:p>
      <w:pPr>
        <w:pStyle w:val="Normal"/>
        <w:jc w:val="both"/>
        <w:rPr/>
      </w:pPr>
      <w:r>
        <w:rPr/>
        <w:tab/>
        <w:t>És elment vacsorázni.</w:t>
      </w:r>
    </w:p>
    <w:p>
      <w:pPr>
        <w:pStyle w:val="Normal"/>
        <w:jc w:val="both"/>
        <w:rPr/>
      </w:pPr>
      <w:r>
        <w:rPr/>
      </w:r>
    </w:p>
    <w:p>
      <w:pPr>
        <w:pStyle w:val="Normal"/>
        <w:jc w:val="both"/>
        <w:rPr/>
      </w:pPr>
      <w:r>
        <w:rPr/>
      </w:r>
    </w:p>
    <w:p>
      <w:pPr>
        <w:pStyle w:val="Normal"/>
        <w:jc w:val="both"/>
        <w:rPr/>
      </w:pPr>
      <w:r>
        <w:rPr/>
      </w:r>
    </w:p>
    <w:p>
      <w:pPr>
        <w:pStyle w:val="Normal"/>
        <w:jc w:val="both"/>
        <w:rPr/>
      </w:pPr>
      <w:r>
        <w:rPr/>
        <w:tab/>
        <w:t>Lülü szemében Maimaison „a falu" volt. Harmadnap tehát nem egyszerű taxit, hanem egy nagy túrakocsit rendelt az odautazásra, nagyjából olyant, mint a deauville-i útra bérelt Hispano. Nagy csokor kontyvirágot tettek a sofőr mellé.</w:t>
      </w:r>
    </w:p>
    <w:p>
      <w:pPr>
        <w:pStyle w:val="Normal"/>
        <w:jc w:val="both"/>
        <w:rPr/>
      </w:pPr>
      <w:r>
        <w:rPr/>
        <w:tab/>
        <w:t>Mikor Sylvaine és Lülü megérkezett a dajka házához, Fernande már ott volt.</w:t>
      </w:r>
    </w:p>
    <w:p>
      <w:pPr>
        <w:pStyle w:val="Normal"/>
        <w:jc w:val="both"/>
        <w:rPr/>
      </w:pPr>
      <w:r>
        <w:rPr/>
        <w:tab/>
        <w:t>Sylvaine a barátnője karjába omlott:</w:t>
      </w:r>
    </w:p>
    <w:p>
      <w:pPr>
        <w:pStyle w:val="Normal"/>
        <w:jc w:val="both"/>
        <w:rPr/>
      </w:pPr>
      <w:r>
        <w:rPr/>
        <w:tab/>
        <w:t>– Szegény angyalkám! Most is olyan jó vagy, olyan ragaszkodó!</w:t>
      </w:r>
    </w:p>
    <w:p>
      <w:pPr>
        <w:pStyle w:val="Normal"/>
        <w:jc w:val="both"/>
        <w:rPr/>
      </w:pPr>
      <w:r>
        <w:rPr/>
        <w:tab/>
        <w:t>És halkabban hozzátette:</w:t>
      </w:r>
    </w:p>
    <w:p>
      <w:pPr>
        <w:pStyle w:val="Normal"/>
        <w:jc w:val="both"/>
        <w:rPr/>
      </w:pPr>
      <w:r>
        <w:rPr/>
        <w:tab/>
        <w:t>– Tartsd magad, könyörgök!</w:t>
      </w:r>
    </w:p>
    <w:p>
      <w:pPr>
        <w:pStyle w:val="Normal"/>
        <w:jc w:val="both"/>
        <w:rPr/>
      </w:pPr>
      <w:r>
        <w:rPr/>
        <w:tab/>
        <w:t>Lülü ügyelt rá, hogy ne lépjen pocsolyába.</w:t>
      </w:r>
    </w:p>
    <w:p>
      <w:pPr>
        <w:pStyle w:val="Normal"/>
        <w:jc w:val="both"/>
        <w:rPr/>
      </w:pPr>
      <w:r>
        <w:rPr/>
        <w:tab/>
        <w:t>Sylvaine-nek a temetés alatt azt kellett színlelnie, mintha legalább annyit sírna, mint Fernande. Nem nagy közönsége volt a komédiához; mindössze öten baktattak a fehér halottaskocsi után. A pompa, bármilyen szűkre méretezték, még így is túlzónak hatott. Fölöslegesnek látszott, miért kellett ahhoz egy lovat hajszolni, hogy húzza a picike koporsót, s egy kántort, hogy irgalomért esdjen erre az ártatlanságra.</w:t>
      </w:r>
    </w:p>
    <w:p>
      <w:pPr>
        <w:pStyle w:val="Normal"/>
        <w:jc w:val="both"/>
        <w:rPr/>
      </w:pPr>
      <w:r>
        <w:rPr/>
        <w:tab/>
        <w:t>„És éppen az, amelyiknek az én nevemet adtuk" – gondolta Fernande.</w:t>
      </w:r>
    </w:p>
    <w:p>
      <w:pPr>
        <w:pStyle w:val="Normal"/>
        <w:jc w:val="both"/>
        <w:rPr/>
      </w:pPr>
      <w:r>
        <w:rPr/>
        <w:tab/>
        <w:t>Szerette volna hóna alá kapni a faládikát és vinni, hogy egyedül temesse el valahol egy fal tövében.</w:t>
      </w:r>
    </w:p>
    <w:p>
      <w:pPr>
        <w:pStyle w:val="Normal"/>
        <w:jc w:val="both"/>
        <w:rPr/>
      </w:pPr>
      <w:r>
        <w:rPr/>
        <w:tab/>
        <w:t>A templomi szertartást negyedóra alatt lefolytatták.</w:t>
      </w:r>
    </w:p>
    <w:p>
      <w:pPr>
        <w:pStyle w:val="Normal"/>
        <w:jc w:val="both"/>
        <w:rPr/>
      </w:pPr>
      <w:r>
        <w:rPr/>
        <w:tab/>
        <w:t>A temető közel volt, s a frissen ásott keskeny sírgödör falán izzadt az agyag.</w:t>
      </w:r>
    </w:p>
    <w:p>
      <w:pPr>
        <w:pStyle w:val="Normal"/>
        <w:jc w:val="both"/>
        <w:rPr/>
      </w:pPr>
      <w:r>
        <w:rPr/>
        <w:tab/>
        <w:t>Szél kerekedett, s Lülü gondosan keresztbe húzta sálját a mellén.</w:t>
      </w:r>
    </w:p>
    <w:p>
      <w:pPr>
        <w:pStyle w:val="Normal"/>
        <w:jc w:val="both"/>
        <w:rPr/>
      </w:pPr>
      <w:r>
        <w:rPr/>
        <w:tab/>
        <w:t>A temetőből kifelé Sylvaine még odasúgta Fernande-nak:</w:t>
      </w:r>
    </w:p>
    <w:p>
      <w:pPr>
        <w:pStyle w:val="Normal"/>
        <w:jc w:val="both"/>
        <w:rPr/>
      </w:pPr>
      <w:r>
        <w:rPr/>
        <w:tab/>
        <w:t>– Kísérj el a kocsimhoz. Csinálj úgy, mintha vigasztalnál.</w:t>
      </w:r>
    </w:p>
    <w:p>
      <w:pPr>
        <w:pStyle w:val="Normal"/>
        <w:jc w:val="both"/>
        <w:rPr/>
      </w:pPr>
      <w:r>
        <w:rPr/>
        <w:tab/>
        <w:t>S az, bár igazi zokogás rázta, engedelmesen úgy haladt Sylvaine oldalán, mintha támogatná. Aztán lehorgasztott fejjel visszament a saját taxijához; s Sylvaine, ahogy látta, hogy lezuhan az ülésre, arra gondolt: „Azért egy kicsit mégiscsak ocsmány vagyok. De hát, ilyen az élet, muszáj!"</w:t>
      </w:r>
    </w:p>
    <w:p>
      <w:pPr>
        <w:pStyle w:val="Normal"/>
        <w:jc w:val="both"/>
        <w:rPr/>
      </w:pPr>
      <w:r>
        <w:rPr/>
        <w:tab/>
        <w:t>A nagy bérkocsi fölkanyarodott a párizsi országútra. Lülü mereven ült a sarokban s zárkózott, hideg ábrázattal bámult ki az ablakon. Ez a sorscsapás nem bántotta: sértette.</w:t>
      </w:r>
    </w:p>
    <w:p>
      <w:pPr>
        <w:pStyle w:val="Normal"/>
        <w:jc w:val="both"/>
        <w:rPr/>
      </w:pPr>
      <w:r>
        <w:rPr/>
        <w:tab/>
        <w:t>Ahogy így szelíden zötyögtette az autó, Sylvaine ott az ülés másik szélén, ugyanolyan helyzetben, ugyanazon az úton, kezével a könyöklőnek ugyanarra a drapp szövetére támaszkodva, s míg szeme előtt ugyanolyan sofőrsapka imbolygott, mint előző nyáron, mikor Normandiába utaztak, érezte, hogy életének egy szakasza, a Lülü-korszak, véget ér.</w:t>
      </w:r>
    </w:p>
    <w:p>
      <w:pPr>
        <w:pStyle w:val="Normal"/>
        <w:jc w:val="both"/>
        <w:rPr/>
      </w:pPr>
      <w:r>
        <w:rPr/>
        <w:tab/>
        <w:t>Már nem érte be azzal, hogy Lülüt apránkint távolítsa el az életéből; most világos, határozott, végleges szakítás kellett.</w:t>
      </w:r>
    </w:p>
    <w:p>
      <w:pPr>
        <w:pStyle w:val="TextBody"/>
        <w:rPr/>
      </w:pPr>
      <w:r>
        <w:rPr/>
        <w:tab/>
        <w:t>Most már egyedül akart utazni ilyen kocsiban, vagy olyan társ mellett, akit látnia is boldogság. Nem akart több reggeli látogatást, lagymatag fogdosást; azt akarta, hogy új szeretőjét egész éjszaka magánál tarthassa.</w:t>
      </w:r>
    </w:p>
    <w:p>
      <w:pPr>
        <w:pStyle w:val="Normal"/>
        <w:jc w:val="both"/>
        <w:rPr/>
      </w:pPr>
      <w:r>
        <w:rPr/>
        <w:tab/>
        <w:t>Míg illendőségből az orrát nyomkodta, fejét a szótlan profil felé fordította, amelyből kiugrott a nagy, tejszerű szem.</w:t>
      </w:r>
    </w:p>
    <w:p>
      <w:pPr>
        <w:pStyle w:val="Normal"/>
        <w:jc w:val="both"/>
        <w:rPr/>
      </w:pPr>
      <w:r>
        <w:rPr/>
        <w:tab/>
        <w:t>„Csaknem két és fél év, nincs miért panaszkodnia" – gondolta.</w:t>
      </w:r>
    </w:p>
    <w:p>
      <w:pPr>
        <w:pStyle w:val="Normal"/>
        <w:jc w:val="both"/>
        <w:rPr/>
      </w:pPr>
      <w:r>
        <w:rPr/>
        <w:tab/>
        <w:t>Ezt az elhatározott teljes szakítást még nyilvánvalóvá kellett tennie a partnere előtt.</w:t>
      </w:r>
    </w:p>
    <w:p>
      <w:pPr>
        <w:pStyle w:val="Normal"/>
        <w:jc w:val="both"/>
        <w:rPr/>
      </w:pPr>
      <w:r>
        <w:rPr/>
        <w:tab/>
        <w:t>Sylvaine nem érezte elég erősnek magát arra, hogy szóbeli magyarázkodásba kezdjen. Majd ír Lülünek. Gondolatban már fogalmazta is a levelet: „Meg kell értened. .. Természetesen, jó barátok maradunk. Meglátogathatod a gyerekedet ahányszor csak akarod ..."</w:t>
      </w:r>
    </w:p>
    <w:p>
      <w:pPr>
        <w:pStyle w:val="Normal"/>
        <w:jc w:val="both"/>
        <w:rPr/>
      </w:pPr>
      <w:r>
        <w:rPr/>
        <w:tab/>
        <w:t>Arra gondolt: „Szegény öreg, azért ez csapás lesz rá."</w:t>
      </w:r>
    </w:p>
    <w:p>
      <w:pPr>
        <w:pStyle w:val="Normal"/>
        <w:jc w:val="both"/>
        <w:rPr/>
      </w:pPr>
      <w:r>
        <w:rPr/>
        <w:tab/>
        <w:t>Kissé meghatódott, nem Lülün, hanem önmagán, és azon az érzésén, hogy sorsának új szakaszába lép. Előrenyújtotta kezét az ülésen.</w:t>
      </w:r>
    </w:p>
    <w:p>
      <w:pPr>
        <w:pStyle w:val="Normal"/>
        <w:jc w:val="both"/>
        <w:rPr/>
      </w:pPr>
      <w:r>
        <w:rPr/>
        <w:tab/>
        <w:t>Lülü megveregette puhány ujjaival a kis feléje nyújtott tenyeret.</w:t>
      </w:r>
    </w:p>
    <w:p>
      <w:pPr>
        <w:pStyle w:val="Normal"/>
        <w:jc w:val="both"/>
        <w:rPr/>
      </w:pPr>
      <w:r>
        <w:rPr/>
        <w:tab/>
        <w:t>– Igen... Nagyon szomorú dolog ez, kis kutyuskám; no, de remélem, hogy a másik majd jól fejlődik – mondta Lülü, mintha csak gondolatban hozzátette volna: „Mert úgyis elég sokba van nekem."</w:t>
      </w:r>
    </w:p>
    <w:p>
      <w:pPr>
        <w:pStyle w:val="Normal"/>
        <w:jc w:val="both"/>
        <w:rPr/>
      </w:pPr>
      <w:r>
        <w:rPr/>
        <w:tab/>
        <w:t>Hazaérvén. Maublanc meghívót talált családi tanácskozásra a Messina sugarútra. Nem értette, miről lehet szó. „Mi ütött ezekbe? – tanakodott. – Már megint mit akarnak kérni tőlem? Családi tanács! Mintha én a családhoz tartoznám! Ezek a piszkok... és nekik élnek az unokáik."</w:t>
      </w:r>
    </w:p>
    <w:p>
      <w:pPr>
        <w:pStyle w:val="Normal"/>
        <w:jc w:val="both"/>
        <w:rPr/>
      </w:pPr>
      <w:r>
        <w:rPr/>
        <w:tab/>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jc w:val="both"/>
        <w:rPr/>
      </w:pPr>
      <w:r>
        <w:rPr/>
      </w:r>
    </w:p>
    <w:p>
      <w:pPr>
        <w:pStyle w:val="Normal"/>
        <w:jc w:val="both"/>
        <w:rPr/>
      </w:pPr>
      <w:r>
        <w:rPr/>
        <w:tab/>
        <w:t>A családi tanács már félórája ülésezett a Schoudler-palota zöld bőrfalú irodájában. A hatalmas, XV. Lajos stílusú asztal mögött, Noël szokott helyén ült a békebíró s a törvény előírásai szerint elnökölt. Kényes elnökösködés volt ez, inkább zavarba hozta, mintsem büszkévé tette. Megfélemlítette a hatalmas öregeknek ez a koszorúja, akiknek korona volt a cigarettatárcájukon, gomblyukuk kitüntetéssel teli, s akik őiránta olyanfajta udvariassággal viseltettek, mint egy rendőr iránt viseltettek volna, ha szerencsétlenségről vesz föl jegyzőkönyvet.</w:t>
      </w:r>
    </w:p>
    <w:p>
      <w:pPr>
        <w:pStyle w:val="Normal"/>
        <w:jc w:val="both"/>
        <w:rPr/>
      </w:pPr>
      <w:r>
        <w:rPr/>
        <w:tab/>
        <w:t>A békebíró két ujját időnkint becsúsztatta magas, lehajtott gallérjába, hogy megigazítsa az inge szegélyét. A lehető legkevesebbet beszélt, vigyázván, nehogy olyan hibát kövessen el, amely karrierjére végzetes lehet.</w:t>
      </w:r>
    </w:p>
    <w:p>
      <w:pPr>
        <w:pStyle w:val="Normal"/>
        <w:jc w:val="both"/>
        <w:rPr/>
      </w:pPr>
      <w:r>
        <w:rPr/>
        <w:tab/>
        <w:t>Az asztal végén ült rossz fogú írnoka és tapperjét pörgette. Valahányszor elhangzott az a szó, hogy „millió", szomorúan pillantott föl.</w:t>
      </w:r>
    </w:p>
    <w:p>
      <w:pPr>
        <w:pStyle w:val="Normal"/>
        <w:jc w:val="both"/>
        <w:rPr/>
      </w:pPr>
      <w:r>
        <w:rPr/>
        <w:tab/>
        <w:t>Az atyai ág volt a koszorú jobbszárnya. Ehhez a két Leroy testvér tartozott, Adrien és Jean, mindketten kopaszok, vérmesek, csillogó orrú cipőjükön fehér vászon kamásni; valamint odatartozott egy katonásan korlátolt Maublanc-Rougier unokatestvér, aki kesztyűjét simítgatta a térdén.</w:t>
      </w:r>
    </w:p>
    <w:p>
      <w:pPr>
        <w:pStyle w:val="Normal"/>
        <w:jc w:val="both"/>
        <w:rPr/>
      </w:pPr>
      <w:r>
        <w:rPr/>
        <w:tab/>
        <w:t>A másik oldalon ült Noël, a keresetet benyújtó, s oldalán a két La Monnerie fivér: Robert, a tábornok, és Gérard, a követ.</w:t>
      </w:r>
    </w:p>
    <w:p>
      <w:pPr>
        <w:pStyle w:val="Normal"/>
        <w:jc w:val="both"/>
        <w:rPr/>
      </w:pPr>
      <w:r>
        <w:rPr/>
        <w:tab/>
        <w:t>Ez utóbbi, miután amíg csak tudott, belekapaszkodott a nemzetközi értekezletek bizottságaiba, most nemrégen mégis nyugalomba került. A költő temetése óta hulla-soványsága még csak hangsúlyozottabbá vált, s az arcszíne megsárgult.</w:t>
      </w:r>
    </w:p>
    <w:p>
      <w:pPr>
        <w:pStyle w:val="Normal"/>
        <w:jc w:val="both"/>
        <w:rPr/>
      </w:pPr>
      <w:r>
        <w:rPr/>
        <w:tab/>
        <w:t>Noël Schoudler csak örült, hogy Urbain de La Monnerie, messzelakására hivatkozva lemondta részvételét a családi tanácsban, noha mint legidősebbnek, ott lett volna a helye. Az agg márki dühkitörései meg zsémbes nagylelkűségi rohamai még összezavarták volna a dolgokat. Levélben beleegyezését adta; ennyi elég volt; és Noël sokkal szívesebben támaszkodott arra a hideg gyűlöletre, amellyel a diplomata viseltetett mindig is Lülü Maublanc iránt.</w:t>
      </w:r>
    </w:p>
    <w:p>
      <w:pPr>
        <w:pStyle w:val="Normal"/>
        <w:jc w:val="both"/>
        <w:rPr/>
      </w:pPr>
      <w:r>
        <w:rPr/>
        <w:tab/>
        <w:t>A tábornok keveset beszélt, és szalagrózsáját fújogatta. Kissé mintha összetöpörödött volna, de arcán megvolt még a nemes rátartiság. Igazából őt csak a néhány nap múlva sorra kerülő második prosztata-műtétje izgatta. Merev lábához illesztve gumizacskót hordott, amely kirajzolódott a nadrágja szövete mögül, s amelyet negyedóránkint súlyosodni érzett. Időnkint a gyűlés mégiscsak elterelte a gondolatát. A koszorú mélyén, az atyai és anyai ág közé mint harapófogóba szorítva, szótlanul ült Lülü Maublanc. Érezte, hogy amennyi a jelenlevő, annyi ítélkező tekintet szegeződik rá; válla meggörnyedt, szemét a földre sütötte. Felocsúdva első meglepetéséből, hogy Leroy unokaöccseit ott találja, és hogy a békebíró szájából tudja meg az ülés tárgyát, konok hallgatásba burkolózott, és olyan közönyt színlelt, minta valaki másról volna szó. De viaszos arca meg-megrángott kemély gallérja fölött, és hosszú ujjai reszkettek. Szünet nélkül cigarettázott, s a hamut a szőnyegre szórta. Félórája hányták a szemére egész jelenlegi és eddigi életét, szokásait, költekezéseit, kapcsolatait.</w:t>
      </w:r>
    </w:p>
    <w:p>
      <w:pPr>
        <w:pStyle w:val="Normal"/>
        <w:jc w:val="both"/>
        <w:rPr/>
      </w:pPr>
      <w:r>
        <w:rPr/>
        <w:tab/>
        <w:t>– Köztudomású – mondta Noël –, hogy a múlt nyáron, kedves barátom, három hét alatt elvertél Deauville-ban másfél milliót. Talán nem így van?</w:t>
      </w:r>
    </w:p>
    <w:p>
      <w:pPr>
        <w:pStyle w:val="Normal"/>
        <w:jc w:val="both"/>
        <w:rPr/>
      </w:pPr>
      <w:r>
        <w:rPr/>
        <w:tab/>
        <w:t>– Pontosan így van – mondta Adrien Leroy, kamásnis lábát lóbálva. – És emlékezz csak, Lucien, ezt nemrégen is mondtam neked, amikor utoljára mérsékletre intettelek.</w:t>
      </w:r>
    </w:p>
    <w:p>
      <w:pPr>
        <w:pStyle w:val="Normal"/>
        <w:jc w:val="both"/>
        <w:rPr/>
      </w:pPr>
      <w:r>
        <w:rPr/>
        <w:tab/>
        <w:t>„A piszkok, a piszkok – gondolta Lülü – mindnyájan egy követ fújnak ellenem, mind, még Adrien is, és az a Schoudler rendezte az egészet! No, hadd mutassák meg, mi van a tarisznyájukban, aztán majd meglátjuk." De a gyomra is összeszorult az izgalomtól. „Gondnokság! Gondnokság! Be akarnak húzni a csőbe ezzel a gyámkodással, letaglózni, agyonütni. Ó, a piszkok! Csakhogy nem hagyom ám magam. Nekem is van fegyver a kezemben."</w:t>
      </w:r>
    </w:p>
    <w:p>
      <w:pPr>
        <w:pStyle w:val="Normal"/>
        <w:jc w:val="both"/>
        <w:rPr/>
      </w:pPr>
      <w:r>
        <w:rPr/>
        <w:tab/>
        <w:t>A hat öreg, bár arra gyűlt egybe, hogy ítélkezzék egy rokona fölött, s előre arra szerződött, hogy elmarasztalja, akármilyen megvetésre méltónak tartotta is Lülüt, mégiscsak érzett valamit a saját aljasságából. .. Annál inkább rálicitáltak egymás kifogásaira.</w:t>
      </w:r>
    </w:p>
    <w:p>
      <w:pPr>
        <w:pStyle w:val="Normal"/>
        <w:jc w:val="both"/>
        <w:rPr/>
      </w:pPr>
      <w:r>
        <w:rPr/>
        <w:tab/>
        <w:t>A tábornok régi kollégiumi históriákat kotort elő. Lülü már akkor is lógós és lusta volt; ki is dobták minden intézetből.</w:t>
      </w:r>
    </w:p>
    <w:p>
      <w:pPr>
        <w:pStyle w:val="Normal"/>
        <w:jc w:val="both"/>
        <w:rPr/>
      </w:pPr>
      <w:r>
        <w:rPr/>
        <w:tab/>
        <w:t>– Mindig szégyene voltál a családnak – mondta ki a tábornok a szentenciát – s ami a legrosszabb, te szinte büszke voltál erre.</w:t>
      </w:r>
    </w:p>
    <w:p>
      <w:pPr>
        <w:pStyle w:val="Normal"/>
        <w:jc w:val="both"/>
        <w:rPr/>
      </w:pPr>
      <w:r>
        <w:rPr/>
        <w:tab/>
        <w:t>Mivel arról volt szó, hogy megfosztják Lülüt egyetlen erejétől, a vagyonától, féltestvérei most először, de végre szemébe mondhatták, amit gondoltak róla. Halmozták az adalékokat a vádló dossziéjába, ahogy csak emlékezetüktől tellett.</w:t>
      </w:r>
    </w:p>
    <w:p>
      <w:pPr>
        <w:pStyle w:val="Normal"/>
        <w:jc w:val="both"/>
        <w:rPr/>
      </w:pPr>
      <w:r>
        <w:rPr/>
        <w:tab/>
        <w:t>Lülü maga elé rázta cigarettáját; a hamu lassan már kis szürke kupaccá nőtt a két talpa között. A diplomata kiegyenesedett karosszékében, jelezve, hogy szólni készül. Monokliját nehéz arany pecsétgyűrűs kezébe ejtette.</w:t>
      </w:r>
    </w:p>
    <w:p>
      <w:pPr>
        <w:pStyle w:val="Normal"/>
        <w:jc w:val="both"/>
        <w:rPr/>
      </w:pPr>
      <w:r>
        <w:rPr/>
        <w:tab/>
        <w:t>– Nem merészelhetem elítélni anyánkat vagy második házasságát – mondotta. – Nyugodjék békében! Isten a tanúm, hogy mindig is milyen tisztelettel vettük körül mindnyájan – talán csak te nem, Lucien! De bizony meg kell vallanunk, hogy a te születésednek nem nagyon örültünk. S azt se mondhatnám, hogy nagyszerű édesanyánk nagyon kívánt volna. Negyvennégy eves korában nemigen szül már valaki ötödik gyereket olyan férfitól, aki maga is már jó hatvanas. A bizonyság, szegény Lucienem, hogy fogóval kellett világra hozni, ami egyikünkkel sem történt, s egy kicsit rendellenes is maradtál egész életedre. Alapjában véve nem vagy teljesen felelős azért a sok ostobaságért, amit csináltál.</w:t>
      </w:r>
    </w:p>
    <w:p>
      <w:pPr>
        <w:pStyle w:val="Normal"/>
        <w:jc w:val="both"/>
        <w:rPr/>
      </w:pPr>
      <w:r>
        <w:rPr/>
        <w:tab/>
        <w:t>Lülü már régóta türtőztette magát. Ezúttal nem tudta lenyelni haragját.</w:t>
      </w:r>
    </w:p>
    <w:p>
      <w:pPr>
        <w:pStyle w:val="Normal"/>
        <w:jc w:val="both"/>
        <w:rPr/>
      </w:pPr>
      <w:r>
        <w:rPr/>
        <w:tab/>
        <w:t>– Itt van, ez az oka! – hördült fel. – Haragusztok a születésemért. Haragudtatok anyátokra, hogy másodszorra olyan férfihoz ment feleségül, aki nem márki vagy gróf, mint ti, s akit megvetettetek emiatt. A ti szemetekben én rangon aluli házasság gyümölcse vagyok. Ezért is viselkedtetek velem szemben mindig rossz testvérként. Mert hát ugye, ami Maublanc vagy Leroy, vagy Rougier, mi az a La Monnerie-k mellett? Kutyagumi!</w:t>
      </w:r>
    </w:p>
    <w:p>
      <w:pPr>
        <w:pStyle w:val="Normal"/>
        <w:jc w:val="both"/>
        <w:rPr/>
      </w:pPr>
      <w:r>
        <w:rPr/>
        <w:tab/>
        <w:t>Ügyetlen kísérlete a két ág szétválasztására sikertelen maradt.</w:t>
      </w:r>
    </w:p>
    <w:p>
      <w:pPr>
        <w:pStyle w:val="Normal"/>
        <w:jc w:val="both"/>
        <w:rPr/>
      </w:pPr>
      <w:r>
        <w:rPr/>
        <w:tab/>
        <w:t>– Ez teljes tévedés – vágta rá a diplomata. – Atyád végtelenül tiszteletre méltó férfiú volt, és mindig is nagyon megbecsültük. Ugye, Robert?</w:t>
      </w:r>
    </w:p>
    <w:p>
      <w:pPr>
        <w:pStyle w:val="Normal"/>
        <w:jc w:val="both"/>
        <w:rPr/>
      </w:pPr>
      <w:r>
        <w:rPr/>
        <w:tab/>
        <w:t>A tábornok kezével titokban a gumizacskó tartalmát tapogatva, ráfelelt:</w:t>
      </w:r>
    </w:p>
    <w:p>
      <w:pPr>
        <w:pStyle w:val="Normal"/>
        <w:jc w:val="both"/>
        <w:rPr/>
      </w:pPr>
      <w:r>
        <w:rPr/>
        <w:tab/>
        <w:t>– Ó, bár én alapjában véve kevéssé ismertem, mindig tökéletesen megértettük egymást.</w:t>
      </w:r>
    </w:p>
    <w:p>
      <w:pPr>
        <w:pStyle w:val="Normal"/>
        <w:jc w:val="both"/>
        <w:rPr/>
      </w:pPr>
      <w:r>
        <w:rPr/>
        <w:tab/>
        <w:t>– Csakugyan, mi mindig azt hittük, hogy a legjobb viszony volt Bernard nagybátyánk és mostohafiai között, mint általában családjaink között is – tódította Adrien Leroy – és nem értem, minek ez a kirohanás, Lucien.</w:t>
      </w:r>
    </w:p>
    <w:p>
      <w:pPr>
        <w:pStyle w:val="Normal"/>
        <w:jc w:val="both"/>
        <w:rPr/>
      </w:pPr>
      <w:r>
        <w:rPr/>
        <w:tab/>
        <w:t>„Ronda álnok banda" – gondolta Lülü. És hallotta, hogy Rougier unokaöccse türelmetlenül szól:</w:t>
      </w:r>
    </w:p>
    <w:p>
      <w:pPr>
        <w:pStyle w:val="Normal"/>
        <w:jc w:val="both"/>
        <w:rPr/>
      </w:pPr>
      <w:r>
        <w:rPr/>
        <w:tab/>
        <w:t>– Nahát, ott van melletted a hamutálca! Használd!...</w:t>
      </w:r>
    </w:p>
    <w:p>
      <w:pPr>
        <w:pStyle w:val="Normal"/>
        <w:jc w:val="both"/>
        <w:rPr/>
      </w:pPr>
      <w:r>
        <w:rPr/>
        <w:tab/>
        <w:t>Noël Schoudler a békebíró felé fordult, mire az gallérjába dugta az ujjait.</w:t>
      </w:r>
    </w:p>
    <w:p>
      <w:pPr>
        <w:pStyle w:val="Normal"/>
        <w:jc w:val="both"/>
        <w:rPr/>
      </w:pPr>
      <w:r>
        <w:rPr/>
        <w:tab/>
        <w:t>– Összegezve tehát – mondta Noël – a követ úr gondnok kirendelése mellett foglal állást, alapjában véve gyengeelméjűségre hivatkozva, így van?</w:t>
      </w:r>
    </w:p>
    <w:p>
      <w:pPr>
        <w:pStyle w:val="Normal"/>
        <w:jc w:val="both"/>
        <w:rPr/>
      </w:pPr>
      <w:r>
        <w:rPr/>
        <w:tab/>
        <w:t>Gérard de La Monnerie el volt ragadtatva, hogy „követ úrnak" titulálták, és fennkölten bólintott hullafejével.</w:t>
      </w:r>
    </w:p>
    <w:p>
      <w:pPr>
        <w:pStyle w:val="Normal"/>
        <w:jc w:val="both"/>
        <w:rPr/>
      </w:pPr>
      <w:r>
        <w:rPr/>
        <w:tab/>
        <w:t>– Egy negyedóra és sikerülni fog bebizonyítanotok, hogy tökhülye vagyok! – csattant fel Lülü. Kásás hangja kezdett elfúlni.</w:t>
      </w:r>
    </w:p>
    <w:p>
      <w:pPr>
        <w:pStyle w:val="Normal"/>
        <w:jc w:val="both"/>
        <w:rPr/>
      </w:pPr>
      <w:r>
        <w:rPr/>
        <w:tab/>
        <w:t>– Azt hiszem, mindnyájan ezt akarjátok! Nos, akármit gondoltok, olyan buta még nem vagyok, hogy ne látnék bele a kártyáitokba. És kérem önt, békebíró úr, vétesse jegyzőkönyvbe, hogy teljes erőmből tiltakozom ez állítások ellen, és kijelentem, hogy nem vagyok gyengeelméjű. Tessék csak, kérem, jegyzőkönyvbe vétetni! És be fogom szerezni mindazokat az orvosi bizonyítványokat és mellettem szóló tanúvallomásokat, amiket csak akarnak. Mi sem egyszerűbb!</w:t>
      </w:r>
    </w:p>
    <w:p>
      <w:pPr>
        <w:pStyle w:val="Normal"/>
        <w:jc w:val="both"/>
        <w:rPr/>
      </w:pPr>
      <w:r>
        <w:rPr/>
        <w:tab/>
        <w:t>Kiegyenesedett és kihívó pillantást vetett az ottlevőkre. De minden arcon csak egyazon megvető mosollyal találkozott.</w:t>
      </w:r>
    </w:p>
    <w:p>
      <w:pPr>
        <w:pStyle w:val="Normal"/>
        <w:jc w:val="both"/>
        <w:rPr/>
      </w:pPr>
      <w:r>
        <w:rPr/>
        <w:tab/>
        <w:t>– Meg aztán elegem van abból, hogy vádlottként kezeljenek – folytatta Lülü. – Mit hánytok szememre? Hogy szórakoztam? Ha végignézek rajtatok, azt hiszem, nagyon is jól tettem. És nem tudom, mi jogon gátolhatnának meg egy embert, hogy a maga kedvére költse el azt a pénzt, amelynek egyedüli birtokosa. Nem ér egy szót se a mesétek!</w:t>
      </w:r>
    </w:p>
    <w:p>
      <w:pPr>
        <w:pStyle w:val="Normal"/>
        <w:jc w:val="both"/>
        <w:rPr/>
      </w:pPr>
      <w:r>
        <w:rPr/>
        <w:tab/>
        <w:t>A diplomata sóhajtott, mintegy lesújtva ettől a szamár okoskodástól.</w:t>
      </w:r>
    </w:p>
    <w:p>
      <w:pPr>
        <w:pStyle w:val="Normal"/>
        <w:jc w:val="both"/>
        <w:rPr/>
      </w:pPr>
      <w:r>
        <w:rPr/>
        <w:tab/>
        <w:t>– De hiszen éppen ez az – mondta – ez az, amit már majd egy órája konokul nem akarsz megérteni, és ha egy órát mondok, inkább azt mondhatnám, hogy egész életedben. Elfelejted, hogy vagyonodat részben anyánktól, részben pedig – elismerem, nagyobbik részben – apádtól örökölted. Elfelejted, hogy felmenőidtől egy patrimóniumot kaptál – nem tudom, átérzed-e, mit jelent ez a szó – s hogy ezért a patrimóniumért erkölcsileg felelős vagy az örököseid előtt. Ha a mi szüleink, a mi nagybátyáink úgy viselkedtek volna, mint te, mi maradt volna mostanra nekünk?</w:t>
      </w:r>
    </w:p>
    <w:p>
      <w:pPr>
        <w:pStyle w:val="Normal"/>
        <w:jc w:val="both"/>
        <w:rPr/>
      </w:pPr>
      <w:r>
        <w:rPr/>
        <w:tab/>
        <w:t>– Igen, igen, teljesen így van – helyeselt Rougier, az unokaöccs, kesztyűjét ütögetve.</w:t>
      </w:r>
    </w:p>
    <w:p>
      <w:pPr>
        <w:pStyle w:val="Normal"/>
        <w:jc w:val="both"/>
        <w:rPr/>
      </w:pPr>
      <w:r>
        <w:rPr/>
        <w:tab/>
        <w:t>– És határtalanul becsülöm Schoudler báró olyan irányú gondoskodását – folytatta Gérard de La Monnerie – hogy törődik unokái törvényes patrimóniumának megőrzésével, hiszen szegény fiamnak a háborúban történt halála óta ők a mi egyetlen utódaink. Ha másként járna el, nem állna gyámi hivatásának magaslatán. És meg vagyok győződve arról, hogy a Leroy-családot is ugyanez a gondoskodás fűti.</w:t>
      </w:r>
    </w:p>
    <w:p>
      <w:pPr>
        <w:pStyle w:val="Normal"/>
        <w:jc w:val="both"/>
        <w:rPr/>
      </w:pPr>
      <w:r>
        <w:rPr/>
        <w:tab/>
        <w:t>„Aha, örökösökről akartok beszélni! – gondolta Lülü. – Na csak várjatok, várjatok, emberkéim. Lesz a számotokra egy kis meglepetésem."</w:t>
      </w:r>
    </w:p>
    <w:p>
      <w:pPr>
        <w:pStyle w:val="Normal"/>
        <w:jc w:val="both"/>
        <w:rPr/>
      </w:pPr>
      <w:r>
        <w:rPr/>
        <w:tab/>
        <w:t>– Annál is inkább, mert ha hagyjuk, hogy tovább kozákoskodjál – mondta a tábornok, merev lábát emelgetve – egy szép napon krajcár nélkül maradsz, és nemcsak hogy örökül nem hagysz semmit senkire, de még nekünk kell felelnünk adósságaidért.</w:t>
      </w:r>
    </w:p>
    <w:p>
      <w:pPr>
        <w:pStyle w:val="Normal"/>
        <w:jc w:val="both"/>
        <w:rPr/>
      </w:pPr>
      <w:r>
        <w:rPr/>
        <w:tab/>
        <w:t>Noël újra közbeszólt.</w:t>
      </w:r>
    </w:p>
    <w:p>
      <w:pPr>
        <w:pStyle w:val="Normal"/>
        <w:jc w:val="both"/>
        <w:rPr/>
      </w:pPr>
      <w:r>
        <w:rPr/>
        <w:tab/>
        <w:t>– Éppen ami a patrimónium kérdését illeti – mondotta – azt hiszem, Leroy uraimék érdekes adatokkal szogálhatnának.</w:t>
      </w:r>
    </w:p>
    <w:p>
      <w:pPr>
        <w:pStyle w:val="Normal"/>
        <w:jc w:val="both"/>
        <w:rPr/>
      </w:pPr>
      <w:r>
        <w:rPr/>
        <w:tab/>
        <w:t>Adrien Leroy intett az öccsének; Noël intett a békebírónak; a bíró intett az írnoknak.</w:t>
      </w:r>
    </w:p>
    <w:p>
      <w:pPr>
        <w:pStyle w:val="Normal"/>
        <w:jc w:val="both"/>
        <w:rPr/>
      </w:pPr>
      <w:r>
        <w:rPr/>
        <w:tab/>
        <w:t>Jean Leroy kihúzott egy papirost a belső zsebéből, vörös orrára csíptetőt illesztett, és felolvasott egy összefoglaló emlékiratot Lülü vagyonának csökkenéséről, attól az időtől fogva, hogy 1892ben a Leroy-bankra bízta értékpapírjait.</w:t>
      </w:r>
    </w:p>
    <w:p>
      <w:pPr>
        <w:pStyle w:val="Normal"/>
        <w:jc w:val="both"/>
        <w:rPr/>
      </w:pPr>
      <w:r>
        <w:rPr/>
        <w:tab/>
        <w:t>„Szép, még azt vetik szememre, hogy a családomból választottam bankáraimat – gondolta Lülü. – Ó, a disznók!"</w:t>
      </w:r>
    </w:p>
    <w:p>
      <w:pPr>
        <w:pStyle w:val="Normal"/>
        <w:jc w:val="both"/>
        <w:rPr/>
      </w:pPr>
      <w:r>
        <w:rPr/>
        <w:tab/>
        <w:t>– Csupán a legutolsó másfél év tizenhárom millió hatszázezer frankos esést jelentett. A gyorsulás teljességgel ijesztő, és mindez ismételt figyelmeztetéseink ellenére – fejezte be Jean Leroy.</w:t>
      </w:r>
    </w:p>
    <w:p>
      <w:pPr>
        <w:pStyle w:val="Normal"/>
        <w:jc w:val="both"/>
        <w:rPr/>
      </w:pPr>
      <w:r>
        <w:rPr/>
        <w:tab/>
        <w:t>Az írnok tágra meresztette szemét, már nem írt. Noël elkérte az emlékiratot, hogy beletehesse a dossziéba.</w:t>
      </w:r>
    </w:p>
    <w:p>
      <w:pPr>
        <w:pStyle w:val="Normal"/>
        <w:jc w:val="both"/>
        <w:rPr/>
      </w:pPr>
      <w:r>
        <w:rPr/>
        <w:tab/>
        <w:t>– A számok ékesszólóan beszélnek – jelentette ki bölcsen a diplomata.</w:t>
      </w:r>
    </w:p>
    <w:p>
      <w:pPr>
        <w:pStyle w:val="Normal"/>
        <w:jc w:val="both"/>
        <w:rPr/>
      </w:pPr>
      <w:r>
        <w:rPr/>
        <w:tab/>
        <w:t>– De hisz ez szörnyűség! – kiáltott rá Lülü két öreg unokaöccsére. – Nagyon jól tudjátok, hogy a tizenhárom millióból tízet a sonchelles-i spekuláción vesztettem el, amelyben ti is elvesztettetek öt milliót. Talán bizony ti is gondnokság alá helyeztetitek magatokat ezért? Ma egy húron pendültök Noëllal. De ha nem lettetek volna gyáva kutyák, ha végsőkig kitartottatok volna ...</w:t>
      </w:r>
    </w:p>
    <w:p>
      <w:pPr>
        <w:pStyle w:val="Normal"/>
        <w:jc w:val="both"/>
        <w:rPr/>
      </w:pPr>
      <w:r>
        <w:rPr/>
        <w:tab/>
        <w:t>A Leroy-któl Lülü félfordulatot tett Noël felé.</w:t>
      </w:r>
    </w:p>
    <w:p>
      <w:pPr>
        <w:pStyle w:val="Normal"/>
        <w:jc w:val="both"/>
        <w:rPr/>
      </w:pPr>
      <w:r>
        <w:rPr/>
        <w:tab/>
        <w:t>– ... hát tönkretettünk volna téged, a fiadat, a bankodat, az összes Schoudlerokat. A fiad a lábamnál hevert, érted, a lábamnál, könyörgött, hogy állítsam meg az összeomlást, és még aznap este...</w:t>
      </w:r>
    </w:p>
    <w:p>
      <w:pPr>
        <w:pStyle w:val="Normal"/>
        <w:jc w:val="both"/>
        <w:rPr/>
      </w:pPr>
      <w:r>
        <w:rPr/>
        <w:tab/>
        <w:t>Az óriás keze lecsapott a XV. Lajos stílusú asztal szélére, megremegtette a lámpát, a tintatartókat, az írnokot.</w:t>
      </w:r>
    </w:p>
    <w:p>
      <w:pPr>
        <w:pStyle w:val="Normal"/>
        <w:jc w:val="both"/>
        <w:rPr/>
      </w:pPr>
      <w:r>
        <w:rPr/>
        <w:tab/>
        <w:t>– Megtiltom, hogy a fiam emlékét bántsd! – mennydörgött Noël. – A gazságnak is van határa.</w:t>
      </w:r>
    </w:p>
    <w:p>
      <w:pPr>
        <w:pStyle w:val="Normal"/>
        <w:jc w:val="both"/>
        <w:rPr/>
      </w:pPr>
      <w:r>
        <w:rPr/>
        <w:tab/>
        <w:t>Nagy csönd támadt, hallatszott hatalmas lélegzetvétele. A többiek megértették, hogy több felszólalásra nincs szükség. Schoudler hagyta, hogy eljátsszak szerepüket, az első rohamokat nekik engedte át. Most személyesen indult támadásba.</w:t>
      </w:r>
    </w:p>
    <w:p>
      <w:pPr>
        <w:pStyle w:val="Normal"/>
        <w:jc w:val="both"/>
        <w:rPr/>
      </w:pPr>
      <w:r>
        <w:rPr/>
        <w:tab/>
        <w:t>Lülü megérezte ezt, belesüppedt karosszékébe, és tejszerű szeme el sem engedte többé Noël sötét tekintetének hálóját.</w:t>
      </w:r>
    </w:p>
    <w:p>
      <w:pPr>
        <w:pStyle w:val="Normal"/>
        <w:jc w:val="both"/>
        <w:rPr/>
      </w:pPr>
      <w:r>
        <w:rPr/>
        <w:tab/>
        <w:t>– Igen súlyos szavakat mondtál ki az imént – szólt Schoudler. – Kijelentetted, hogy tavaly júniusi tőzsdemanővered célja a Schoudlerok tönkretevése volt. Márpedig ne feledd: a fiam a házassága révén unokaöcséd volt. s az a szándékod, hogy az ő családját tönkretedd, a tervnek olyan módon történt végrehajtásával, ahogy te fogtál bele, jellegzetes indoka a gondnokság alá helyezésnek. A mi családjaink meg fogják tudni védeni magukat a te hóbortjaidtól. Többek közt ezért kérem, hogy gondnokot nevezzenek ki melléd.</w:t>
      </w:r>
    </w:p>
    <w:p>
      <w:pPr>
        <w:pStyle w:val="Normal"/>
        <w:jc w:val="both"/>
        <w:rPr/>
      </w:pPr>
      <w:r>
        <w:rPr/>
        <w:tab/>
        <w:t>Lülü már látta, mekkora bakot lőtt.</w:t>
      </w:r>
    </w:p>
    <w:p>
      <w:pPr>
        <w:pStyle w:val="Normal"/>
        <w:jc w:val="both"/>
        <w:rPr/>
      </w:pPr>
      <w:r>
        <w:rPr/>
        <w:tab/>
        <w:t>„Ha tudtam volna, ha tudtam volna – mondta magában – előbb ügyvédtől kértem volna tanácsot."</w:t>
      </w:r>
    </w:p>
    <w:p>
      <w:pPr>
        <w:pStyle w:val="Normal"/>
        <w:jc w:val="both"/>
        <w:rPr/>
      </w:pPr>
      <w:r>
        <w:rPr/>
        <w:tab/>
        <w:t>Szükségét érezte, hogy elsüsse a nagyágyút.</w:t>
      </w:r>
    </w:p>
    <w:p>
      <w:pPr>
        <w:pStyle w:val="Normal"/>
        <w:jc w:val="both"/>
        <w:rPr/>
      </w:pPr>
      <w:r>
        <w:rPr/>
        <w:tab/>
        <w:t>– Hát tessék, nevezzetek ki mellém gondnokot – mondta ál-nyugalommal. – Csakhogy előre megmondom: az örökségemhez fűzött szép reményeitek mind füstbe mennek. Mert van egy gyerekem, értitek, gyerekem, s ezt a gyereket, ha kedvem tartja, akár holnap törvényesíttethetem.</w:t>
      </w:r>
    </w:p>
    <w:p>
      <w:pPr>
        <w:pStyle w:val="Normal"/>
        <w:jc w:val="both"/>
        <w:rPr/>
      </w:pPr>
      <w:r>
        <w:rPr/>
        <w:tab/>
        <w:t>Kijelentésének nem volt meg a várt hatása.</w:t>
      </w:r>
    </w:p>
    <w:p>
      <w:pPr>
        <w:pStyle w:val="Normal"/>
        <w:jc w:val="both"/>
        <w:rPr/>
      </w:pPr>
      <w:r>
        <w:rPr/>
        <w:tab/>
        <w:t xml:space="preserve">– Hogy nyíltan beszéljek, egy ideje már vártuk ezt – felelt Noël. – De hogyhogy? </w:t>
      </w:r>
      <w:r>
        <w:rPr>
          <w:i/>
        </w:rPr>
        <w:t>Egy</w:t>
      </w:r>
      <w:r>
        <w:rPr/>
        <w:t xml:space="preserve"> gyereked? Mi úgy hallottuk, hogy ikrekkel büszkélkedtél.</w:t>
      </w:r>
    </w:p>
    <w:p>
      <w:pPr>
        <w:pStyle w:val="Normal"/>
        <w:jc w:val="both"/>
        <w:rPr/>
      </w:pPr>
      <w:r>
        <w:rPr/>
        <w:tab/>
        <w:t>– Már... már csak egy van – mondta Lülü halkabban.</w:t>
      </w:r>
    </w:p>
    <w:p>
      <w:pPr>
        <w:pStyle w:val="Normal"/>
        <w:jc w:val="both"/>
        <w:rPr/>
      </w:pPr>
      <w:r>
        <w:rPr/>
        <w:tab/>
        <w:t>– Úgy? Egy már meghalt?</w:t>
      </w:r>
    </w:p>
    <w:p>
      <w:pPr>
        <w:pStyle w:val="Normal"/>
        <w:jc w:val="both"/>
        <w:rPr/>
      </w:pPr>
      <w:r>
        <w:rPr/>
        <w:tab/>
        <w:t>– Igen, de a másik jól van, és még hallotok majd róla!</w:t>
      </w:r>
    </w:p>
    <w:p>
      <w:pPr>
        <w:pStyle w:val="Normal"/>
        <w:jc w:val="both"/>
        <w:rPr/>
      </w:pPr>
      <w:r>
        <w:rPr/>
        <w:tab/>
        <w:t>– Nos, már nagyon is sokat hallottunk róla! – vágott vissza Noël. – Mert hát, szegény barátom, nemcsak hogy nehezen hihető ez az apaság olyan férfiú részéről, akinek a házasságát általad, általam s valamennyiünk által ismert okokból semmisítették meg – nem sértelek meg azzal, hogy ezt kiteregessem, elvégre, Istenem, nem vagy felelős testi alkatodért...</w:t>
      </w:r>
    </w:p>
    <w:p>
      <w:pPr>
        <w:pStyle w:val="Normal"/>
        <w:jc w:val="both"/>
        <w:rPr/>
      </w:pPr>
      <w:r>
        <w:rPr/>
        <w:tab/>
        <w:t>– Piszok – dörmögte Lülü.</w:t>
      </w:r>
    </w:p>
    <w:p>
      <w:pPr>
        <w:pStyle w:val="Normal"/>
        <w:jc w:val="both"/>
        <w:rPr/>
      </w:pPr>
      <w:r>
        <w:rPr/>
        <w:tab/>
        <w:t>– ... de ráadásul kissé utána is nyomoztunk. Nos, az a Dual kisasszony, akinek írásban és tanúk előtt egy éjszakai mulatóban egy milliót ígértél a tőled származó gyerekenként... és itt, uraim – folytatta Noël az egész családi tanácshoz fordulva – nem tudom, milyen kategóriába soroljam az ilyen tett indítékát: erkölcstelen és anyagi romlásba döntő szenvedély vagy gyengeelméjűség ... ez a könnyű erkölcsű nőszemély még csak nem is anyja az ikreknek, akikért sikerült két milliót fizettetnie.</w:t>
      </w:r>
    </w:p>
    <w:p>
      <w:pPr>
        <w:pStyle w:val="Normal"/>
        <w:jc w:val="both"/>
        <w:rPr/>
      </w:pPr>
      <w:r>
        <w:rPr/>
        <w:tab/>
        <w:t>– Hazugság! Hazugság! – kiáltott Lülü karosszékéből fölemelkedve.</w:t>
      </w:r>
    </w:p>
    <w:p>
      <w:pPr>
        <w:pStyle w:val="Normal"/>
        <w:jc w:val="both"/>
        <w:rPr/>
      </w:pPr>
      <w:r>
        <w:rPr/>
        <w:tab/>
        <w:t>Fehérré vált. mint a gyertya. Ugyanakkor, mikor felkiáltott, szörnyű félelem fogta el, félelem, hogy megtudja az igazságot. Életének egyik legirtóztatóbb pillanatát élte át.</w:t>
      </w:r>
    </w:p>
    <w:p>
      <w:pPr>
        <w:pStyle w:val="Normal"/>
        <w:jc w:val="both"/>
        <w:rPr/>
      </w:pPr>
      <w:r>
        <w:rPr/>
        <w:tab/>
        <w:t>– Hát az orvos, aki világra segítette a gyerekeket, az talán hazudik? – kérdezte Schoudler. – Ez a nőszemély, akit két év óta a szeretődnek tüntetsz fel, egy barátnőjével egy Var megyei faluba vonult el, állítólag azért, hogy szüljön. Elismered? Jó. Nos, a falu orvosa kijelentette, hogy egy fiatal barna nőt kezelt, holott Dual kisasszony köztudomásúlag vörös. Ami a barna nőszemélyt illeti, aki a valóságban szülte az ikreket, s aki azelőtt kávéházi ruhatáros volt, hazajövet boltot szerzett a La Bruyère utcában, olyan tőkével, amelynek eredetét könnyű meghatározni. Beéred ennyi adattal?</w:t>
      </w:r>
    </w:p>
    <w:p>
      <w:pPr>
        <w:pStyle w:val="Normal"/>
        <w:jc w:val="both"/>
        <w:rPr/>
      </w:pPr>
      <w:r>
        <w:rPr/>
        <w:tab/>
        <w:t>Míg Noël beszélt, Lülü a székének karfájára támaszkodva úgy maradt félig felállva; egy csomó gyanús apróság, furcsa viselkedés, amelyeket eddig nem akart észrevenni, pusmogások, amelyeket nem akart meghallani, még a tegnapi temetésen is, most mind emlékezetébe tódultak.</w:t>
      </w:r>
    </w:p>
    <w:p>
      <w:pPr>
        <w:pStyle w:val="Normal"/>
        <w:jc w:val="both"/>
        <w:rPr/>
      </w:pPr>
      <w:r>
        <w:rPr/>
        <w:tab/>
        <w:t>Tejszerű szeme egy pillanatra ostobán meredt a békebíróra; visszazuhant az ülésre, miközben azt dörmögte:</w:t>
      </w:r>
    </w:p>
    <w:p>
      <w:pPr>
        <w:pStyle w:val="Normal"/>
        <w:jc w:val="both"/>
        <w:rPr/>
      </w:pPr>
      <w:r>
        <w:rPr/>
        <w:tab/>
        <w:t>– Ó, a kis ringyó!</w:t>
      </w:r>
    </w:p>
    <w:p>
      <w:pPr>
        <w:pStyle w:val="Normal"/>
        <w:jc w:val="both"/>
        <w:rPr/>
      </w:pPr>
      <w:r>
        <w:rPr/>
        <w:tab/>
        <w:t>– A saját érdekedben, éppúgy, mint mindnyájunk érdekében – fejezte be Noël, ezúttal igazán őszinte hangon – azt hiszem, itt az ideje, hogy véget vessünk a kicsapongásaidnak és az ostobaságaidnak.</w:t>
      </w:r>
    </w:p>
    <w:p>
      <w:pPr>
        <w:pStyle w:val="Normal"/>
        <w:jc w:val="both"/>
        <w:rPr/>
      </w:pPr>
      <w:r>
        <w:rPr/>
        <w:tab/>
        <w:t>Lülü vállat vont. Sokkal jobban szenvedett, semhogy reagálni tudott volna. Majdhogynem igazat adott Noëlnak, és helyeselte a rámérendő büntetést.</w:t>
      </w:r>
    </w:p>
    <w:p>
      <w:pPr>
        <w:pStyle w:val="Normal"/>
        <w:jc w:val="both"/>
        <w:rPr/>
      </w:pPr>
      <w:r>
        <w:rPr/>
        <w:tab/>
        <w:t>A tanácsnak már csak határoznia kellett.</w:t>
      </w:r>
    </w:p>
    <w:p>
      <w:pPr>
        <w:pStyle w:val="Normal"/>
        <w:jc w:val="both"/>
        <w:rPr/>
      </w:pPr>
      <w:r>
        <w:rPr/>
        <w:tab/>
        <w:t>A békebíró megkérdezte:</w:t>
      </w:r>
    </w:p>
    <w:p>
      <w:pPr>
        <w:pStyle w:val="Normal"/>
        <w:jc w:val="both"/>
        <w:rPr/>
      </w:pPr>
      <w:r>
        <w:rPr/>
        <w:tab/>
        <w:t>– Maublanc-Rougier úr is gondnok kirendelése mellett foglal állást?</w:t>
      </w:r>
    </w:p>
    <w:p>
      <w:pPr>
        <w:pStyle w:val="Normal"/>
        <w:jc w:val="both"/>
        <w:rPr/>
      </w:pPr>
      <w:r>
        <w:rPr/>
        <w:tab/>
        <w:t>– Igen, igen, határozottan.</w:t>
      </w:r>
    </w:p>
    <w:p>
      <w:pPr>
        <w:pStyle w:val="Normal"/>
        <w:jc w:val="both"/>
        <w:rPr/>
      </w:pPr>
      <w:r>
        <w:rPr/>
        <w:tab/>
        <w:t xml:space="preserve">– Én ön, tábornok úr, szabad kérdeznem a véleményét? </w:t>
      </w:r>
    </w:p>
    <w:p>
      <w:pPr>
        <w:pStyle w:val="Normal"/>
        <w:jc w:val="both"/>
        <w:rPr/>
      </w:pPr>
      <w:r>
        <w:rPr/>
        <w:tab/>
        <w:t>La Monnerie tábornok ráfújt a szalagcsokrára.</w:t>
      </w:r>
    </w:p>
    <w:p>
      <w:pPr>
        <w:pStyle w:val="Normal"/>
        <w:jc w:val="both"/>
        <w:rPr/>
      </w:pPr>
      <w:r>
        <w:rPr/>
        <w:tab/>
        <w:t xml:space="preserve">– Én? Szerintem már húsz éve meg kellett volna tenni. </w:t>
      </w:r>
    </w:p>
    <w:p>
      <w:pPr>
        <w:pStyle w:val="Normal"/>
        <w:jc w:val="both"/>
        <w:rPr/>
      </w:pPr>
      <w:r>
        <w:rPr/>
        <w:tab/>
        <w:t>Lülü cigarettavége ott parázslott a szőnyegen, s a meghatalmazott miniszter megvetően kinyújtotta lábát, hogy eltapossa.</w:t>
      </w:r>
    </w:p>
    <w:p>
      <w:pPr>
        <w:pStyle w:val="Normal"/>
        <w:jc w:val="both"/>
        <w:rPr/>
      </w:pPr>
      <w:r>
        <w:rPr/>
        <w:tab/>
        <w:t>– Egy kérdést kell még föltennem, önöknek, uraim – folytatta a bíró. – Van-e javaslatuk a gondnok személyét illetően? Emlékeztetem önöket, hogy a kijelölés teljesen a bíróság döntésére tartozik; de az általában alkalmazkodik a családi tanács véleményéhez. A kirendelt gondnok lehet akár családtag, ha akad olyan, aki ingyen elvállalja ezt a feladatot, akár idegen, mondjuk, közjegyző, vagy jogászember, mint például...</w:t>
      </w:r>
    </w:p>
    <w:p>
      <w:pPr>
        <w:pStyle w:val="Normal"/>
        <w:jc w:val="both"/>
        <w:rPr/>
      </w:pPr>
      <w:r>
        <w:rPr/>
        <w:tab/>
        <w:t>Noël a szemöldökét összevonva nézett a békebíróra, mire az sietve helyesbített:</w:t>
      </w:r>
    </w:p>
    <w:p>
      <w:pPr>
        <w:pStyle w:val="Normal"/>
        <w:jc w:val="both"/>
        <w:rPr/>
      </w:pPr>
      <w:r>
        <w:rPr/>
        <w:tab/>
        <w:t xml:space="preserve">– ... mint amire szintén akad példa. </w:t>
      </w:r>
    </w:p>
    <w:p>
      <w:pPr>
        <w:pStyle w:val="Normal"/>
        <w:jc w:val="both"/>
        <w:rPr/>
      </w:pPr>
      <w:r>
        <w:rPr/>
        <w:tab/>
        <w:t>Egy pillanatra csönd támadt.</w:t>
      </w:r>
    </w:p>
    <w:p>
      <w:pPr>
        <w:pStyle w:val="Normal"/>
        <w:jc w:val="both"/>
        <w:rPr/>
      </w:pPr>
      <w:r>
        <w:rPr/>
        <w:tab/>
        <w:t>– Kérdés, érdekünk-e, hogy ennyi gyalázatot kívülálló előtt kiteregessünk – szólalt meg végre Noël.</w:t>
      </w:r>
    </w:p>
    <w:p>
      <w:pPr>
        <w:pStyle w:val="Normal"/>
        <w:jc w:val="both"/>
        <w:rPr/>
      </w:pPr>
      <w:r>
        <w:rPr/>
        <w:tab/>
        <w:t>– Csakugyan jobb lenne, ha közülünk vállalná valaki – mondta Jean Leroy fitymálkozással, mintha valami undorító munkáról volna szó.</w:t>
      </w:r>
    </w:p>
    <w:p>
      <w:pPr>
        <w:pStyle w:val="Normal"/>
        <w:jc w:val="both"/>
        <w:rPr/>
      </w:pPr>
      <w:r>
        <w:rPr/>
        <w:tab/>
        <w:t>– Mi a magunk részéről, mivel már Lucien bankárai vagyunk – szólt Adrien Leroy – nem halmozhatjuk a szerepeket. Ragaszkodunk viszont hozzá, hogy ellenőrzést gyakoroljanak ...</w:t>
      </w:r>
    </w:p>
    <w:p>
      <w:pPr>
        <w:pStyle w:val="TextBody"/>
        <w:rPr/>
      </w:pPr>
      <w:r>
        <w:rPr/>
        <w:tab/>
        <w:t>– Akkor hát... – egyenesedett ki az öreg Rougier unokabáty.</w:t>
      </w:r>
    </w:p>
    <w:p>
      <w:pPr>
        <w:pStyle w:val="Normal"/>
        <w:jc w:val="both"/>
        <w:rPr/>
      </w:pPr>
      <w:r>
        <w:rPr/>
        <w:tab/>
        <w:t>Noël sietve a szavába vágott.</w:t>
      </w:r>
    </w:p>
    <w:p>
      <w:pPr>
        <w:pStyle w:val="Normal"/>
        <w:jc w:val="both"/>
        <w:rPr/>
      </w:pPr>
      <w:r>
        <w:rPr/>
        <w:tab/>
        <w:t>– Talán ön, kedves követ úr, mint testvére... – fordult a diplomatához.</w:t>
      </w:r>
    </w:p>
    <w:p>
      <w:pPr>
        <w:pStyle w:val="TextBody"/>
        <w:rPr/>
      </w:pPr>
      <w:r>
        <w:rPr/>
        <w:tab/>
        <w:t>– Ó, nem, nem! – felelt rá Gérard de La Monnerie. – Irtózom az érdek-vitáktól, s nem is értek hozzá. De talán ön, kedves uram? Úgy gondolom, ön felel meg a legjobban valamennyi feltételnek, ön családtag is, nem is; kiváló pénzember; és ha bokros teendőitől még erre is ráérne... Lucien kirendelt gondnoka a Banque de France kormányzója lenne. Azt hiszem, nagyon megtisztelnők ezzel Lucient.</w:t>
      </w:r>
    </w:p>
    <w:p>
      <w:pPr>
        <w:pStyle w:val="Normal"/>
        <w:jc w:val="both"/>
        <w:rPr/>
      </w:pPr>
      <w:r>
        <w:rPr/>
        <w:tab/>
        <w:t>Ez a kölcsönös udvariaskodás, melynek az eredményét jó előre előkészítették, úgy röpködött Lülü feje fölött, hogy ő rá sem figyelt. Sokkal jobban le volt törve. Csak arra szegte föl homlokát, hogy a békebírót meghallgassa:</w:t>
      </w:r>
    </w:p>
    <w:p>
      <w:pPr>
        <w:pStyle w:val="Normal"/>
        <w:jc w:val="both"/>
        <w:rPr/>
      </w:pPr>
      <w:r>
        <w:rPr/>
        <w:tab/>
        <w:t>– A családi tanács tehát Schoudler báró úr személye mellett foglal állást, mint kirendelt gondnok mellett?</w:t>
      </w:r>
    </w:p>
    <w:p>
      <w:pPr>
        <w:pStyle w:val="Normal"/>
        <w:jc w:val="both"/>
        <w:rPr/>
      </w:pPr>
      <w:r>
        <w:rPr/>
        <w:tab/>
        <w:t>A vének bírósága egyszerre bólintott mind a hat fejével.</w:t>
      </w:r>
    </w:p>
    <w:p>
      <w:pPr>
        <w:pStyle w:val="Normal"/>
        <w:jc w:val="both"/>
        <w:rPr/>
      </w:pPr>
      <w:r>
        <w:rPr/>
        <w:tab/>
        <w:t>– Egyhangúlag – állapította meg elégtétellel a bíró.</w:t>
      </w:r>
    </w:p>
    <w:p>
      <w:pPr>
        <w:pStyle w:val="Normal"/>
        <w:jc w:val="both"/>
        <w:rPr/>
      </w:pPr>
      <w:r>
        <w:rPr/>
        <w:tab/>
        <w:t>Lülü ebben a pillanatban találkozott az óriás tekintetével, és felmérhette szerencsétlenségének szélét-hosszát. Lülüt gondnokság alá helyezik, és Noël a gondnok.</w:t>
      </w:r>
    </w:p>
    <w:p>
      <w:pPr>
        <w:pStyle w:val="Normal"/>
        <w:jc w:val="both"/>
        <w:rPr/>
      </w:pPr>
      <w:r>
        <w:rPr/>
        <w:tab/>
        <w:t>A bíró átvette az íveket az írnok kezéből, felolvasta, aláíratta.</w:t>
      </w:r>
    </w:p>
    <w:p>
      <w:pPr>
        <w:pStyle w:val="Normal"/>
        <w:jc w:val="both"/>
        <w:rPr/>
      </w:pPr>
      <w:r>
        <w:rPr/>
        <w:tab/>
        <w:t xml:space="preserve">– Hát ön, Maublanc úr? – kérdezte, feléje nyújtva a tollat. </w:t>
      </w:r>
    </w:p>
    <w:p>
      <w:pPr>
        <w:pStyle w:val="Normal"/>
        <w:jc w:val="both"/>
        <w:rPr/>
      </w:pPr>
      <w:r>
        <w:rPr/>
        <w:tab/>
        <w:t>Lülü arcát a méltatlankodás hulláma öntötte el.</w:t>
      </w:r>
    </w:p>
    <w:p>
      <w:pPr>
        <w:pStyle w:val="Normal"/>
        <w:jc w:val="both"/>
        <w:rPr/>
      </w:pPr>
      <w:r>
        <w:rPr/>
        <w:tab/>
        <w:t xml:space="preserve">– Én megtagadom az aláírást! </w:t>
      </w:r>
    </w:p>
    <w:p>
      <w:pPr>
        <w:pStyle w:val="Normal"/>
        <w:jc w:val="both"/>
        <w:rPr/>
      </w:pPr>
      <w:r>
        <w:rPr/>
        <w:tab/>
        <w:t>És megfordulva, azt kiáltotta:</w:t>
      </w:r>
    </w:p>
    <w:p>
      <w:pPr>
        <w:pStyle w:val="Normal"/>
        <w:jc w:val="both"/>
        <w:rPr/>
      </w:pPr>
      <w:r>
        <w:rPr/>
        <w:tab/>
        <w:t>– Eldicsekedhettek vele, hogy gyönyörűséges koszos banda vagytok!</w:t>
      </w:r>
    </w:p>
    <w:p>
      <w:pPr>
        <w:pStyle w:val="Normal"/>
        <w:jc w:val="both"/>
        <w:rPr/>
      </w:pPr>
      <w:r>
        <w:rPr/>
        <w:tab/>
        <w:t>Aztán kiment a szobából és becsapta az ajtót; mivel azonban az párnázott volt, zajtalanul csukódott be.</w:t>
      </w:r>
    </w:p>
    <w:p>
      <w:pPr>
        <w:pStyle w:val="Normal"/>
        <w:jc w:val="both"/>
        <w:rPr/>
      </w:pPr>
      <w:r>
        <w:rPr/>
        <w:tab/>
        <w:t>– No, ez nem ment éppen rosszul – jelentette ki a tábornok.</w:t>
      </w:r>
    </w:p>
    <w:p>
      <w:pPr>
        <w:pStyle w:val="Normal"/>
        <w:jc w:val="both"/>
        <w:rPr/>
      </w:pPr>
      <w:r>
        <w:rPr/>
        <w:tab/>
        <w:t>– Nem, lehetett volna rosszabb is – mondta a meghatalmazott miniszter.</w:t>
      </w:r>
    </w:p>
    <w:p>
      <w:pPr>
        <w:pStyle w:val="Normal"/>
        <w:jc w:val="both"/>
        <w:rPr/>
      </w:pPr>
      <w:r>
        <w:rPr/>
        <w:tab/>
        <w:t>És megemelte monokliját, hogy megnézze az óráját.</w:t>
      </w:r>
    </w:p>
    <w:p>
      <w:pPr>
        <w:pStyle w:val="Normal"/>
        <w:jc w:val="both"/>
        <w:rPr/>
      </w:pPr>
      <w:r>
        <w:rPr/>
        <w:tab/>
        <w:t>– Főképpen pedig szükség volt rá – tette le a garast Jean Leroy.</w:t>
      </w:r>
    </w:p>
    <w:p>
      <w:pPr>
        <w:pStyle w:val="Normal"/>
        <w:jc w:val="both"/>
        <w:rPr/>
      </w:pPr>
      <w:r>
        <w:rPr/>
        <w:tab/>
        <w:t>– Igyunk egy kis portóit, ha parancsolnak – javasolta Noël Schoudler, és csöngetett az inasnak. – Önnek pedig, békebíró úr, hadd mondjak köszönetet és hadd gratuláljak ahhoz a tapintathoz, amellyel elnökölt a családi tanácsunkon.</w:t>
      </w:r>
    </w:p>
    <w:p>
      <w:pPr>
        <w:pStyle w:val="Normal"/>
        <w:jc w:val="both"/>
        <w:rPr/>
      </w:pPr>
      <w:r>
        <w:rPr/>
        <w:tab/>
        <w:t>Lülü hazaérve, belépett a szalonba; a tükörből egy horpadt, feldúlt arc nézett vissza rá. Elfelejtette levenni kemény kalapját; nyakkendője csámpásan volt a mellényébe dugva. Egy tálcán várta Sylvaine-nek – immár fölöslegessé vált – szakító levele.</w:t>
      </w:r>
    </w:p>
    <w:p>
      <w:pPr>
        <w:pStyle w:val="Normal"/>
        <w:jc w:val="both"/>
        <w:rPr/>
      </w:pPr>
      <w:r>
        <w:rPr/>
        <w:tab/>
        <w:t>Lülü ezen az estén ki akarta hívni a sorsot s el akart menni a klubba, hogy a lehető legnagyobb tétekkel játsszék.</w:t>
      </w:r>
    </w:p>
    <w:p>
      <w:pPr>
        <w:pStyle w:val="Normal"/>
        <w:jc w:val="both"/>
        <w:rPr/>
      </w:pPr>
      <w:r>
        <w:rPr/>
        <w:tab/>
        <w:t>De amint lement a lépcsőn, szédülés fogta el, és mintha a tarkóját ütögették volna; a korlátba fogózva, kénytelen volt visszabaktatni.</w:t>
      </w:r>
    </w:p>
    <w:p>
      <w:pPr>
        <w:pStyle w:val="Normal"/>
        <w:jc w:val="both"/>
        <w:rPr/>
      </w:pPr>
      <w:r>
        <w:rPr/>
        <w:tab/>
        <w:t>– Ó nem, ó nem – suttogta. – Csak nem kaptam még agyvérzést is ráadás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V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AZ ELAGGOTT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w:t>
      </w:r>
    </w:p>
    <w:p>
      <w:pPr>
        <w:pStyle w:val="TextBody"/>
        <w:rPr/>
      </w:pPr>
      <w:r>
        <w:rPr/>
      </w:r>
    </w:p>
    <w:p>
      <w:pPr>
        <w:pStyle w:val="TextBody"/>
        <w:rPr/>
      </w:pPr>
      <w:r>
        <w:rPr/>
      </w:r>
    </w:p>
    <w:p>
      <w:pPr>
        <w:pStyle w:val="TextBody"/>
        <w:rPr/>
      </w:pPr>
      <w:r>
        <w:rPr/>
        <w:tab/>
        <w:t>A fia halála óta Schoudler báróné többé nem nyerte vissza egykori üde arcszínét. Sőt szürkeség és sápadtság költözött az orcájára, s a családot nyugtalanította valami hasdaganata, amely súlyosbodott, s amelyről Lartois habozott véleményt mondani, ősz elején ágynak dőlt.</w:t>
      </w:r>
    </w:p>
    <w:p>
      <w:pPr>
        <w:pStyle w:val="Normal"/>
        <w:jc w:val="both"/>
        <w:rPr/>
      </w:pPr>
      <w:r>
        <w:rPr/>
        <w:tab/>
        <w:t>Egy reggel Polant-né, amint fölsietett a főlépcsőn, fönn Noël Schoudlert pillantotta meg a neves orvos társaságában. Lassította lépteit, a falhoz lapulva osont. A két férfi elment mellette, anélkül, hogy észrevették volna. Halkan beszéltek, és Noël lehorgasztotta fejét. Egészen az előcsarnok közepéig kísérte ki Lartois-t, s megvárta, amíg becsukódik az üvegajtó.</w:t>
      </w:r>
    </w:p>
    <w:p>
      <w:pPr>
        <w:pStyle w:val="Normal"/>
        <w:jc w:val="both"/>
        <w:rPr/>
      </w:pPr>
      <w:r>
        <w:rPr/>
        <w:tab/>
        <w:t>– Nos, báró úr? – kérdezte Polant-né, leválva a falról.</w:t>
      </w:r>
    </w:p>
    <w:p>
      <w:pPr>
        <w:pStyle w:val="Normal"/>
        <w:jc w:val="both"/>
        <w:rPr/>
      </w:pPr>
      <w:r>
        <w:rPr/>
        <w:tab/>
        <w:t>Jacqueline gyászát kihasználva, Polant-né apránként megvetette a lábát a Schoudler-palotában, s a nagy házban megszokott bútordarabbá vált.</w:t>
      </w:r>
    </w:p>
    <w:p>
      <w:pPr>
        <w:pStyle w:val="Normal"/>
        <w:jc w:val="both"/>
        <w:rPr/>
      </w:pPr>
      <w:r>
        <w:rPr/>
        <w:tab/>
        <w:t>– Kedves, jó Polant-né – felelt Noël. – Sajnos, bizony az, amitől féltünk.</w:t>
      </w:r>
    </w:p>
    <w:p>
      <w:pPr>
        <w:pStyle w:val="Normal"/>
        <w:jc w:val="both"/>
        <w:rPr/>
      </w:pPr>
      <w:r>
        <w:rPr/>
        <w:tab/>
        <w:t>– Jaj, Istenem, hogy sajnálom magukat! Szegény báróné!</w:t>
      </w:r>
    </w:p>
    <w:p>
      <w:pPr>
        <w:pStyle w:val="Normal"/>
        <w:jc w:val="both"/>
        <w:rPr/>
      </w:pPr>
      <w:r>
        <w:rPr/>
        <w:tab/>
        <w:t>– Persze ő meg ne tudja! Számíthatok magára, ugye?</w:t>
      </w:r>
    </w:p>
    <w:p>
      <w:pPr>
        <w:pStyle w:val="Normal"/>
        <w:jc w:val="both"/>
        <w:rPr/>
      </w:pPr>
      <w:r>
        <w:rPr/>
        <w:tab/>
        <w:t>Noël a felesége lakosztálya felé indult, s mielőtt belépett, mosolyt erőltetett magára.</w:t>
      </w:r>
    </w:p>
    <w:p>
      <w:pPr>
        <w:pStyle w:val="Normal"/>
        <w:jc w:val="both"/>
        <w:rPr/>
      </w:pPr>
      <w:r>
        <w:rPr/>
        <w:tab/>
        <w:t>A báróné – vállán csipkés ágykabát – szürke haját, szürke arcát elfordította a párnán.</w:t>
      </w:r>
    </w:p>
    <w:p>
      <w:pPr>
        <w:pStyle w:val="Normal"/>
        <w:jc w:val="both"/>
        <w:rPr/>
      </w:pPr>
      <w:r>
        <w:rPr/>
        <w:tab/>
        <w:t>Mellette, az éjjeliszekrényen állt François fényképe hároméves korából, slingelt szoknyácskában.</w:t>
      </w:r>
    </w:p>
    <w:p>
      <w:pPr>
        <w:pStyle w:val="Normal"/>
        <w:jc w:val="both"/>
        <w:rPr/>
      </w:pPr>
      <w:r>
        <w:rPr/>
        <w:tab/>
        <w:t>Az őszi nap átforrósította az ablaküveget, s a szobában fokozta a betegség-szagot.</w:t>
      </w:r>
    </w:p>
    <w:p>
      <w:pPr>
        <w:pStyle w:val="Normal"/>
        <w:jc w:val="both"/>
        <w:rPr/>
      </w:pPr>
      <w:r>
        <w:rPr/>
        <w:tab/>
        <w:t>– Rákom van, ugye? – kérdezte szelíden a báróné.</w:t>
      </w:r>
    </w:p>
    <w:p>
      <w:pPr>
        <w:pStyle w:val="Normal"/>
        <w:jc w:val="both"/>
        <w:rPr/>
      </w:pPr>
      <w:r>
        <w:rPr/>
        <w:tab/>
        <w:t>Noël elég távol maradt az ágytól, kényszeredett mosolygással, és arra gondolt: „Tulajdonképpen senki sem tudja, hogy ragályos-e vagy sem."</w:t>
      </w:r>
    </w:p>
    <w:p>
      <w:pPr>
        <w:pStyle w:val="Normal"/>
        <w:jc w:val="both"/>
        <w:rPr/>
      </w:pPr>
      <w:r>
        <w:rPr/>
        <w:tab/>
        <w:t>Így felelt:</w:t>
      </w:r>
    </w:p>
    <w:p>
      <w:pPr>
        <w:pStyle w:val="Normal"/>
        <w:jc w:val="both"/>
        <w:rPr/>
      </w:pPr>
      <w:r>
        <w:rPr/>
        <w:tab/>
        <w:t>– De miért ragaszkodik ehhez a nevetséges elképzeléshez? Igazán, Adèle, Lartois semmi mást nem mondott nekem, mint amit magának is. Talán fibróma, sőt talán egyszerűen polip ...</w:t>
      </w:r>
    </w:p>
    <w:p>
      <w:pPr>
        <w:pStyle w:val="Normal"/>
        <w:jc w:val="both"/>
        <w:rPr/>
      </w:pPr>
      <w:r>
        <w:rPr/>
        <w:tab/>
        <w:t>Az asszony a fejét rázta.</w:t>
      </w:r>
    </w:p>
    <w:p>
      <w:pPr>
        <w:pStyle w:val="Normal"/>
        <w:jc w:val="both"/>
        <w:rPr/>
      </w:pPr>
      <w:r>
        <w:rPr/>
        <w:tab/>
        <w:t>– Tudom, hogy nem fogok meggyógyulni. Körülbelül két évem van a halálig. A rák ilyen. Mindnyájatokat sajnállak, szegénykéim! Nem valami vidám dolog két éven át a beteg a házban.</w:t>
      </w:r>
    </w:p>
    <w:p>
      <w:pPr>
        <w:pStyle w:val="Normal"/>
        <w:jc w:val="both"/>
        <w:rPr/>
      </w:pPr>
      <w:r>
        <w:rPr/>
        <w:tab/>
        <w:t>Ezt a belenyugvó bizonyosság hangján mondta. De tekintete közben leste, hogyan reagál a férje. Az az ablakhoz lépett, elhúzta a függönyt, úgy tett, mintha a kertet nézné. Érezte, hogy a meghatottság égeti a szemét. „Szegény Adèle – gondolta – ennek az élete se volt csupa öröm. .. Meg kellett volna kérdeznem Lartois-t, hogy neki mi a véleménye a ragályosságról..."</w:t>
      </w:r>
    </w:p>
    <w:p>
      <w:pPr>
        <w:pStyle w:val="Normal"/>
        <w:jc w:val="both"/>
        <w:rPr/>
      </w:pPr>
      <w:r>
        <w:rPr/>
        <w:tab/>
        <w:t>Maga mögül hallotta a hangot:</w:t>
      </w:r>
    </w:p>
    <w:p>
      <w:pPr>
        <w:pStyle w:val="Normal"/>
        <w:jc w:val="both"/>
        <w:rPr/>
      </w:pPr>
      <w:r>
        <w:rPr/>
        <w:tab/>
        <w:t>– Furcsa dolog ez, Noël, te, aki olyan jól tudsz hazudni másoknak, nekem sohasem tudtál...</w:t>
      </w:r>
    </w:p>
    <w:p>
      <w:pPr>
        <w:pStyle w:val="Normal"/>
        <w:jc w:val="both"/>
        <w:rPr/>
      </w:pPr>
      <w:r>
        <w:rPr/>
        <w:tab/>
        <w:t>Hátrafordult: a báróné riadt, de egyben szelíd szemmel nézett rá. Feléje nyújtotta kezét s a mozdulatával hívta. Noël odament – nem nagy hévvel – hogy széles tenyerébe zárja a beteg szürke ujjait.</w:t>
      </w:r>
    </w:p>
    <w:p>
      <w:pPr>
        <w:pStyle w:val="Normal"/>
        <w:jc w:val="both"/>
        <w:rPr/>
      </w:pPr>
      <w:r>
        <w:rPr/>
        <w:tab/>
        <w:t>Az asszony magához vonta, mintha meg akarná csókolni.</w:t>
      </w:r>
    </w:p>
    <w:p>
      <w:pPr>
        <w:pStyle w:val="Normal"/>
        <w:jc w:val="both"/>
        <w:rPr/>
      </w:pPr>
      <w:r>
        <w:rPr/>
        <w:tab/>
        <w:t>– Tudod – mondta halkan – gyakran elég nagy fájdalmat okoztál nekem annak idején ... éjszaka. Annyira ... erős voltál... Talán attól van a rákom ... Szeretném, ha attól lenne ... Az kicsit megvigasztalna.</w:t>
      </w:r>
    </w:p>
    <w:p>
      <w:pPr>
        <w:pStyle w:val="Normal"/>
        <w:jc w:val="both"/>
        <w:rPr/>
      </w:pPr>
      <w:r>
        <w:rPr/>
        <w:tab/>
        <w:t>Noël a lélegzetét visszafojtva, szakállát nyújtotta hitvese ajkához, rögtön fölegyenesedett és kiment a szobából, kezét kölnivízzel átitatott zsebkendőjébe törölgetve.</w:t>
      </w:r>
    </w:p>
    <w:p>
      <w:pPr>
        <w:pStyle w:val="Normal"/>
        <w:jc w:val="both"/>
        <w:rPr/>
      </w:pPr>
      <w:r>
        <w:rPr/>
        <w:tab/>
      </w:r>
    </w:p>
    <w:p>
      <w:pPr>
        <w:pStyle w:val="Normal"/>
        <w:jc w:val="both"/>
        <w:rPr/>
      </w:pPr>
      <w:r>
        <w:rPr/>
      </w:r>
    </w:p>
    <w:p>
      <w:pPr>
        <w:pStyle w:val="Normal"/>
        <w:jc w:val="both"/>
        <w:rPr/>
      </w:pPr>
      <w:r>
        <w:rPr/>
      </w:r>
    </w:p>
    <w:p>
      <w:pPr>
        <w:pStyle w:val="Normal"/>
        <w:jc w:val="both"/>
        <w:rPr/>
      </w:pPr>
      <w:r>
        <w:rPr/>
        <w:tab/>
        <w:t>Ettől a naptól fogva a ház vezetése Jacqueline kezébe ment át. Ő már visszanyerte, ha nem is az igazi egészségét, de legalább annak látszatát. Határozottságot erőltetett magára, és özvegyi volta kissé száraz tekintéllyel ruházta fel, ami azelőtt nem volt meg benne. Felügyelt a gyerekei nevelésére, a lelkiekre megfelelő időt szánt. Jótékonykodással is foglalkozott, hozzáadva mosolyát, amely szintén része volt az adakozásnak. De mindenki észrevett benne, ő maga is, valami érzéketlenséget; bensejének egy darabja halott volt, mint a fa, amelyben megszűnt a nedvkeringés. Ez az élettelenség csak esténként tűnt el, mikor François-ért imádkozott.</w:t>
      </w:r>
    </w:p>
    <w:p>
      <w:pPr>
        <w:pStyle w:val="Normal"/>
        <w:jc w:val="both"/>
        <w:rPr/>
      </w:pPr>
      <w:r>
        <w:rPr/>
        <w:tab/>
        <w:t>Boudret atyának, akivel továbbra is rendszeresen találkozott, egyre csak azt mondta:</w:t>
      </w:r>
    </w:p>
    <w:p>
      <w:pPr>
        <w:pStyle w:val="Normal"/>
        <w:jc w:val="both"/>
        <w:rPr/>
      </w:pPr>
      <w:r>
        <w:rPr/>
        <w:tab/>
        <w:t>– Hiába teszek meg minden tőlem telhetőt, hogy kövessem a tanácsait, atyám; azt hiszem, keresztényi módra élek, de képtelen vagyok részt venni a mások örömében vagy bánatában. Ön csakugyan azt hiszi, hogy a jóság olyan képesség, amelyet fejleszteni lehet, mint az emlékezőtehetséget?</w:t>
      </w:r>
    </w:p>
    <w:p>
      <w:pPr>
        <w:pStyle w:val="Normal"/>
        <w:jc w:val="both"/>
        <w:rPr/>
      </w:pPr>
      <w:r>
        <w:rPr/>
        <w:tab/>
        <w:t>– A jóság örömei helyett, amelyek talán egyelőre nem adatnak meg önnek – felelt az atya – megtalálja majd a kötelességtudó nő örömeit.</w:t>
      </w:r>
    </w:p>
    <w:p>
      <w:pPr>
        <w:pStyle w:val="Normal"/>
        <w:jc w:val="both"/>
        <w:rPr/>
      </w:pPr>
      <w:r>
        <w:rPr/>
        <w:tab/>
        <w:t>Csakugyan azzá kezdett válni Jacqueline harminc éves fejjel: kötelességtudó nővé.</w:t>
      </w:r>
    </w:p>
    <w:p>
      <w:pPr>
        <w:pStyle w:val="Normal"/>
        <w:jc w:val="both"/>
        <w:rPr/>
      </w:pPr>
      <w:r>
        <w:rPr/>
        <w:tab/>
        <w:t>Ilyen nagy háztartás gondja nem volt könnyű feladat. Noël hálás volt a menyének, hogy semmi változást nem észlelt az életrendjében.</w:t>
      </w:r>
    </w:p>
    <w:p>
      <w:pPr>
        <w:pStyle w:val="Normal"/>
        <w:jc w:val="both"/>
        <w:rPr/>
      </w:pPr>
      <w:r>
        <w:rPr/>
        <w:tab/>
        <w:t>Jacqueline beszélte le végül is az agg Siegfriedet, hogy személyesen osztogasson alamizsnát a koldusainak. A hideg reggelek még végzetessé válhatnak a dédapára, aki már különben is csak üggyel-bajjal vánszorgott a folyosókon, s a gondolkodásában többórás kihagyások is előfordultak. Jérémie-t, a szobainast bízták meg a kiosztással. Ő főhercegi fitymálkodással végezte feladatát, s aztán mindig beszámolt öreg gazdájának. Jacqueline néha kabátot kapott a vállára, maga is kiment a kapuig, és kék szemének röpke pillantását végigjártatta ezen a feneketlen nyomoron.</w:t>
      </w:r>
    </w:p>
    <w:p>
      <w:pPr>
        <w:pStyle w:val="Normal"/>
        <w:jc w:val="both"/>
        <w:rPr/>
      </w:pPr>
      <w:r>
        <w:rPr/>
        <w:tab/>
        <w:t>A koldusok száma hétről hétre nőtt. Egyikük-másikuk bizonyosan a fél Párizson végiggyalogolt. A rendőrfelügyelő el is jött, hogy udvariasan megkérdezze, nem lehetne-e megszűntetni e közterületi gyülekezéseket, melyek megzavarják a környék rendjét.</w:t>
      </w:r>
    </w:p>
    <w:p>
      <w:pPr>
        <w:pStyle w:val="Normal"/>
        <w:jc w:val="both"/>
        <w:rPr/>
      </w:pPr>
      <w:r>
        <w:rPr/>
        <w:tab/>
        <w:t>– Ha egy nap megszüntetjük az osztást, felügyelő úr – felelte Jacqueline – tüstént zendülést kapnak a nyakukba. Az effajta alamizsnálkodás családi hagyomány nálunk, s ezt ápolni is fogjuk.</w:t>
      </w:r>
    </w:p>
    <w:p>
      <w:pPr>
        <w:pStyle w:val="Normal"/>
        <w:jc w:val="both"/>
        <w:rPr/>
      </w:pPr>
      <w:r>
        <w:rPr/>
        <w:tab/>
        <w:t>Polant-né egyre inkább Jacqueline titkárnőjévé nőtte ki magát.</w:t>
      </w:r>
    </w:p>
    <w:p>
      <w:pPr>
        <w:pStyle w:val="Normal"/>
        <w:jc w:val="both"/>
        <w:rPr/>
      </w:pPr>
      <w:r>
        <w:rPr/>
        <w:tab/>
        <w:t>Simon Lachaume nagyon gyakran volt ebéd- vagy vacsoravendég; politikai feszültség idején Noël nem nélkülözhette állandó jelenlétét maga mellett. Simon már szinte családtag számba ment, sőt arról is kezdtek susmogni, hogy a vő helyére pályázik.</w:t>
      </w:r>
    </w:p>
    <w:p>
      <w:pPr>
        <w:pStyle w:val="Normal"/>
        <w:jc w:val="both"/>
        <w:rPr/>
      </w:pPr>
      <w:r>
        <w:rPr/>
        <w:tab/>
        <w:t>Feleségétől már teljesen külön élt, saját lakása volt a Trocadéro mellett, s Noëlnak be is jelentette válási szándékát.</w:t>
      </w:r>
    </w:p>
    <w:p>
      <w:pPr>
        <w:pStyle w:val="Normal"/>
        <w:jc w:val="both"/>
        <w:rPr/>
      </w:pPr>
      <w:r>
        <w:rPr/>
        <w:tab/>
        <w:t>– Egyébként – adta tudtára – egyházilag nem is voltunk megesküdve.</w:t>
      </w:r>
    </w:p>
    <w:p>
      <w:pPr>
        <w:pStyle w:val="Normal"/>
        <w:jc w:val="both"/>
        <w:rPr/>
      </w:pPr>
      <w:r>
        <w:rPr/>
        <w:tab/>
        <w:t>– Nagyon igaza van – felelt Noël. – Vannak olyan ifjúkori ballépések, amelyeket el kell tüntetni. Meg aztán, mihelyt belekerül a napi politika forgatagába – mert képviselő lesz maga, barátom, én akarom – nos akkor olyan feleségre lesz szüksége, aki előreviheti... minden vonatkozásban.</w:t>
      </w:r>
    </w:p>
    <w:p>
      <w:pPr>
        <w:pStyle w:val="Normal"/>
        <w:jc w:val="both"/>
        <w:rPr/>
      </w:pPr>
      <w:r>
        <w:rPr/>
        <w:tab/>
        <w:t>Önző szempontból ez a kombináció meglehetősen kedvére való lett volna Noelnak. Attól félt ugyanis, hogy Jacqueline, ha egyszer a maga feje után újra férjhez megy, elköltözik a Messina sugárútról. Simonnal biztosítva lenne, hogy két nélkülözhetetlen embert tarthat meg maga mellett öreg napjaira. Kezdte bevezetni Simont a bank-problémákba. „Ugyanúgy belerázódik majd, mint a többibe" – gondolta magában. És ha Noël szükségét érezte, hogy igazolja a tervezett frigyet, amely nem lenne valami hízelgő Jacqueline-ra, hiszen alig férne össze a származásával, arra gondolt: „Kétgyermekes asszonynak nem olyan könnyű férjet szerezni, még ha csinos kis vagyona van is ... De különben sem egyhamar lesz az még."</w:t>
      </w:r>
    </w:p>
    <w:p>
      <w:pPr>
        <w:pStyle w:val="Normal"/>
        <w:jc w:val="both"/>
        <w:rPr/>
      </w:pPr>
      <w:r>
        <w:rPr/>
        <w:tab/>
        <w:t>Jacqueline-nak azonban esze ágában sem volt férjhez menni, akárki került szóba. Figyelemre sem méltatta a férfiakat, akik megfordultak körülötte, s udvariasságuk megnyilvánulásait csak úgy tekintette, mint a nagy bánatának szóló együttérzés jeleit. Az ő érzelmi élete véget ért. El volt szánva rá, hogy özvegyen marad. Már ez a magatartása is távol tartotta tőle az udvarlókat.</w:t>
      </w:r>
    </w:p>
    <w:p>
      <w:pPr>
        <w:pStyle w:val="Normal"/>
        <w:jc w:val="both"/>
        <w:rPr/>
      </w:pPr>
      <w:r>
        <w:rPr/>
        <w:tab/>
        <w:t>Az ő szemében Simon mindössze Isabelle régi szeretője volt, az az ember, aki elrontotta unokahúgának az életét, meg, ahogy hallotta, apja legutolsó barátnőjének szeretője is. Minden oka megvolt tehát, hogy erkölcsileg nagyon kevésre becsülje. Hozzá még, nem tudta elfelejteni a kopott kabátos, kis egyetemi firkászt, amilyennek néhány éve látta a Lübeck utcában. De méltányolta Simon gyors sikerét, élvezte a társalgását, s talán még értelmesebbnek is tartotta, mint amilyen valójában volt.</w:t>
      </w:r>
    </w:p>
    <w:p>
      <w:pPr>
        <w:pStyle w:val="Normal"/>
        <w:jc w:val="both"/>
        <w:rPr/>
      </w:pPr>
      <w:r>
        <w:rPr/>
        <w:tab/>
        <w:t>A Messina sugárúton Simon jónéhányszor összetalálkozott Isabelle-lel. Kapcsolatukban semmi sem volt, ami ne lett volna természetes. Elég sok idő múlt már el ahhoz, hogy úgy mutassák, mintha eltemették volna viszonyukat. Éppen csak hogy Isabelle sötét pillantása néha kissé súlyosan ült meg Simonon, s a férfiban volt annyi udvariasság, hogy állja ezt a tekintetet, ameddig csak kell.</w:t>
      </w:r>
    </w:p>
    <w:p>
      <w:pPr>
        <w:pStyle w:val="Normal"/>
        <w:jc w:val="both"/>
        <w:rPr/>
      </w:pPr>
      <w:r>
        <w:rPr/>
        <w:tab/>
        <w:t>Isabelle észrevette, hogy Simon homloka kezd magasodni. Némi nehezteléssel felfigyelt arra a viselkedésre is, amelyet Simon Jacqueline irányában tanúsított, s amelyet ő rögtön felismert.</w:t>
      </w:r>
    </w:p>
    <w:p>
      <w:pPr>
        <w:pStyle w:val="Normal"/>
        <w:jc w:val="both"/>
        <w:rPr/>
      </w:pPr>
      <w:r>
        <w:rPr/>
        <w:tab/>
        <w:t>– Simon szerelmes beléd – mondta egy napon az unokahúgának.</w:t>
      </w:r>
    </w:p>
    <w:p>
      <w:pPr>
        <w:pStyle w:val="Normal"/>
        <w:jc w:val="both"/>
        <w:rPr/>
      </w:pPr>
      <w:r>
        <w:rPr/>
        <w:tab/>
        <w:t>Jacqueline vállat vont.</w:t>
      </w:r>
    </w:p>
    <w:p>
      <w:pPr>
        <w:pStyle w:val="Normal"/>
        <w:jc w:val="both"/>
        <w:rPr/>
      </w:pPr>
      <w:r>
        <w:rPr/>
        <w:tab/>
        <w:t>– Ne beszélj butaságokat – mondta rá.</w:t>
      </w:r>
    </w:p>
    <w:p>
      <w:pPr>
        <w:pStyle w:val="Normal"/>
        <w:jc w:val="both"/>
        <w:rPr/>
      </w:pPr>
      <w:r>
        <w:rPr/>
        <w:tab/>
      </w:r>
    </w:p>
    <w:p>
      <w:pPr>
        <w:pStyle w:val="Normal"/>
        <w:jc w:val="both"/>
        <w:rPr/>
      </w:pPr>
      <w:r>
        <w:rPr/>
      </w:r>
    </w:p>
    <w:p>
      <w:pPr>
        <w:pStyle w:val="Normal"/>
        <w:jc w:val="both"/>
        <w:rPr/>
      </w:pPr>
      <w:r>
        <w:rPr/>
      </w:r>
    </w:p>
    <w:p>
      <w:pPr>
        <w:pStyle w:val="Normal"/>
        <w:jc w:val="both"/>
        <w:rPr/>
      </w:pPr>
      <w:r>
        <w:rPr/>
        <w:tab/>
        <w:t>Az 1924. év elején egy napon, nem sokkal Jean-Noël születésnapja előtt Jacqueline, mikor az ebédlőbe lemenet meglátta Siegfried bárót, felkiáltott:</w:t>
      </w:r>
    </w:p>
    <w:p>
      <w:pPr>
        <w:pStyle w:val="Normal"/>
        <w:jc w:val="both"/>
        <w:rPr/>
      </w:pPr>
      <w:r>
        <w:rPr/>
        <w:tab/>
        <w:t xml:space="preserve">– Jé, dédapa, mit tetszett csinálni? </w:t>
      </w:r>
    </w:p>
    <w:p>
      <w:pPr>
        <w:pStyle w:val="Normal"/>
        <w:jc w:val="both"/>
        <w:rPr/>
      </w:pPr>
      <w:r>
        <w:rPr/>
        <w:tab/>
        <w:t>A dédapa levágta pofaszakállát.</w:t>
      </w:r>
    </w:p>
    <w:p>
      <w:pPr>
        <w:pStyle w:val="Normal"/>
        <w:jc w:val="both"/>
        <w:rPr/>
      </w:pPr>
      <w:r>
        <w:rPr/>
        <w:tab/>
        <w:t>– Lépést akarok ... hn ... tartam a divattal – mosolygott az aggastyán.</w:t>
      </w:r>
    </w:p>
    <w:p>
      <w:pPr>
        <w:pStyle w:val="Normal"/>
        <w:jc w:val="both"/>
        <w:rPr/>
      </w:pPr>
      <w:r>
        <w:rPr/>
        <w:tab/>
        <w:t>Diadalmas képet vágott. Undorító volt így egyszeriben megfosztva ragacsos szőrzetétől, amely emberemlékezet óta jellemezte őt, szinte szemérmetlennek látszott arcának a csupaszsága. Azelőtt legalább azt lehetett mondani, hogy Ferenc Józsefre hasonlít. Most a tar koponya alatt csak lógó, bíbor szemhéja és ormótlan, lilás orra látszott az összeszűkült, lesoványodott, barázdált halántékai között. Tollavesztett, vén keselyű ült az ebédlőasztalhoz. Mindenki le volt sújtva.</w:t>
      </w:r>
    </w:p>
    <w:p>
      <w:pPr>
        <w:pStyle w:val="Normal"/>
        <w:jc w:val="both"/>
        <w:rPr/>
      </w:pPr>
      <w:r>
        <w:rPr/>
        <w:tab/>
        <w:t>– Különös – törte meg hirtelen a dédapa a csöndet – az éjjel... hn ... erotikus álmom volt. Bécsben jártam, s körülöttem ... hn... hat meztelen nő. Hogy történhetik ilyesmi az én koromban?</w:t>
      </w:r>
    </w:p>
    <w:p>
      <w:pPr>
        <w:pStyle w:val="Normal"/>
        <w:jc w:val="both"/>
        <w:rPr/>
      </w:pPr>
      <w:r>
        <w:rPr/>
        <w:tab/>
        <w:t>Ebéd után nem vonult vissza szokott sziesztájára, hanem egyenesen a dédunokái játékszobájába ment föl. Ezt a kedvtelést máskor is megengedte magának néha, de általában későbben délután.</w:t>
      </w:r>
    </w:p>
    <w:p>
      <w:pPr>
        <w:pStyle w:val="Normal"/>
        <w:jc w:val="both"/>
        <w:rPr/>
      </w:pPr>
      <w:r>
        <w:rPr/>
        <w:tab/>
        <w:t>Marie-Ange meg Jean-Noël meglátva a belépőt, egymásra nézett és sóhajtott. Ismerték a dédapa rigolyáit, s ráadásul ma még a puszta jelenléte is – ezzel a pőre arccal – ijesztette őket.</w:t>
      </w:r>
    </w:p>
    <w:p>
      <w:pPr>
        <w:pStyle w:val="Normal"/>
        <w:jc w:val="both"/>
        <w:rPr/>
      </w:pPr>
      <w:r>
        <w:rPr/>
        <w:tab/>
        <w:t>Jean-Noël szép vitorlás hajót rajzolt piros és kék ceruzával, s a lap tetejére azt írta: „Apunak."</w:t>
      </w:r>
    </w:p>
    <w:p>
      <w:pPr>
        <w:pStyle w:val="Normal"/>
        <w:jc w:val="both"/>
        <w:rPr/>
      </w:pPr>
      <w:r>
        <w:rPr/>
        <w:tab/>
        <w:t>– No, hagyd ezt... hn... dámázzatok kettesben, az sokkal jobb lesz. Hadd lássam, haladtatok-e? – mondta a dédapa.</w:t>
      </w:r>
    </w:p>
    <w:p>
      <w:pPr>
        <w:pStyle w:val="Normal"/>
        <w:jc w:val="both"/>
        <w:rPr/>
      </w:pPr>
      <w:r>
        <w:rPr/>
        <w:tab/>
        <w:t>A gyerekek engedelmesen felállították a sakktáblát, és elkezdtek játszani. Az aggastyán melléjük ült, megtört felsőtesttel, s az orrával majdnem a figurákat érintve, figyelte a lépéseket. Ugyanazzal a fújtatással lihegett, mint beszéd közben szokott, csak szótlanul.</w:t>
      </w:r>
    </w:p>
    <w:p>
      <w:pPr>
        <w:pStyle w:val="Normal"/>
        <w:jc w:val="both"/>
        <w:rPr/>
      </w:pPr>
      <w:r>
        <w:rPr/>
        <w:tab/>
        <w:t>S most történt valami rendellenes dolog, amit ugyan a gyerekek nem tudtak mire vélni, de megrémítette őket.</w:t>
      </w:r>
    </w:p>
    <w:p>
      <w:pPr>
        <w:pStyle w:val="Normal"/>
        <w:jc w:val="both"/>
        <w:rPr/>
      </w:pPr>
      <w:r>
        <w:rPr/>
        <w:tab/>
        <w:t>– Csókolj meg! – mondta egyszerre csak a dédapa Marie-Ange-nak.</w:t>
      </w:r>
    </w:p>
    <w:p>
      <w:pPr>
        <w:pStyle w:val="Normal"/>
        <w:jc w:val="both"/>
        <w:rPr/>
      </w:pPr>
      <w:r>
        <w:rPr/>
        <w:tab/>
        <w:t>Undorát legyőzve, engedelmeskedett a kislány, és ajkát a keselyűbőrhöz érintette.</w:t>
      </w:r>
    </w:p>
    <w:p>
      <w:pPr>
        <w:pStyle w:val="Normal"/>
        <w:jc w:val="both"/>
        <w:rPr/>
      </w:pPr>
      <w:r>
        <w:rPr/>
        <w:tab/>
        <w:t xml:space="preserve">– Na, játsszatok csak tovább – mondta az aggastyán. </w:t>
      </w:r>
    </w:p>
    <w:p>
      <w:pPr>
        <w:pStyle w:val="Normal"/>
        <w:jc w:val="both"/>
        <w:rPr/>
      </w:pPr>
      <w:r>
        <w:rPr/>
        <w:tab/>
        <w:t>Hogy hamarább túlessenek a bíbor szem merev nézésén, a percről percre zihálóbb lihegésen, amely riasztotta őket, a gyerekek elkezdtek összevissza játszani; szándékosan nagy réseket engedve egymásnak, hármasával, négyesével ütötték le a bábukat. A dédapa hirtelen fölegyenesedett.</w:t>
      </w:r>
    </w:p>
    <w:p>
      <w:pPr>
        <w:pStyle w:val="Normal"/>
        <w:jc w:val="both"/>
        <w:rPr/>
      </w:pPr>
      <w:r>
        <w:rPr/>
        <w:tab/>
        <w:t>– Kis butik!... hn ... Kis butik!... hn ... – kiáltott föl. – Nem tudtok ti játszani!... hn. Nem tudtok semmit... semmit ... semmit...</w:t>
      </w:r>
    </w:p>
    <w:p>
      <w:pPr>
        <w:pStyle w:val="Normal"/>
        <w:jc w:val="both"/>
        <w:rPr/>
      </w:pPr>
      <w:r>
        <w:rPr/>
        <w:tab/>
        <w:t>A földhöz vágta a sakktáblát, botjával ütögette.</w:t>
      </w:r>
    </w:p>
    <w:p>
      <w:pPr>
        <w:pStyle w:val="Normal"/>
        <w:jc w:val="both"/>
        <w:rPr/>
      </w:pPr>
      <w:r>
        <w:rPr/>
        <w:tab/>
        <w:t>Arca egészen szederjessé vált. Letépte gallérját; szeme kifordult vörös szemhéja alól, és, még mielőtt a gyerekek az ajtóhoz rohanhattak volna, hogy segítségért kiáltsanak, hanyatt vágódott a szőnyegen.</w:t>
      </w:r>
    </w:p>
    <w:p>
      <w:pPr>
        <w:pStyle w:val="Normal"/>
        <w:jc w:val="both"/>
        <w:rPr/>
      </w:pPr>
      <w:r>
        <w:rPr/>
        <w:tab/>
        <w:t>Nem is tért eszméletre, s még az éjjel meghalt.</w:t>
      </w:r>
    </w:p>
    <w:p>
      <w:pPr>
        <w:pStyle w:val="Normal"/>
        <w:jc w:val="both"/>
        <w:rPr/>
      </w:pPr>
      <w:r>
        <w:rPr/>
        <w:tab/>
        <w:t>Jérémie, mikor Polant-né gondos felügyeletével ravatalozásra öltöztette a holttestet, megjegyezte:</w:t>
      </w:r>
    </w:p>
    <w:p>
      <w:pPr>
        <w:pStyle w:val="Normal"/>
        <w:jc w:val="both"/>
        <w:rPr/>
      </w:pPr>
      <w:r>
        <w:rPr/>
        <w:tab/>
        <w:t>– Kár, hogy a báró úr éppen aznap vágta le a pofaszakállát. Így nem mutat olyan jól.</w:t>
      </w:r>
    </w:p>
    <w:p>
      <w:pPr>
        <w:pStyle w:val="Normal"/>
        <w:jc w:val="both"/>
        <w:rPr/>
      </w:pPr>
      <w:r>
        <w:rPr/>
        <w:tab/>
        <w:t>Ez a haláleset talán érzékenyebben érintette Noël Schoudlert, mint a fia elhunyta. Szorongó érzései, amelyek már hónapok óta békében hagyták, újra jelentkeztek. E nehéz napokban fölmérhette Simon tökéletes ragaszkodását.</w:t>
      </w:r>
    </w:p>
    <w:p>
      <w:pPr>
        <w:pStyle w:val="Normal"/>
        <w:jc w:val="both"/>
        <w:rPr/>
      </w:pPr>
      <w:r>
        <w:rPr/>
        <w:tab/>
        <w:t>– Pedig négy év múlva száz esztendős lett volna! – hajtogatta Noël. – Lám, most én vagyok az öreg Schoudler. Csak ügy rátör ez az emberre, hirtelen, mikor a legkevésbé számít rá. Hat hatvannyolc év lassanként már olyan kor, hogy öreg lehet az ember.</w:t>
      </w:r>
    </w:p>
    <w:p>
      <w:pPr>
        <w:pStyle w:val="Normal"/>
        <w:jc w:val="both"/>
        <w:rPr/>
      </w:pPr>
      <w:r>
        <w:rPr/>
        <w:tab/>
        <w:t>És rászokott, hogy az emlékeit mesélje, meg Siegfried emlékeit, meg még távolabbiakat. Ezentúl ő volt ezeknek a családi kincseknek a letéteményese. Nagyapjának, az első bárónak alakja, akit udvari viseletben festettek le annak idején, nagyon is frissen, nagyon is jelenvalóan idéződött fel benne. Gyakran beszelt róla.</w:t>
      </w:r>
    </w:p>
    <w:p>
      <w:pPr>
        <w:pStyle w:val="Normal"/>
        <w:jc w:val="both"/>
        <w:rPr/>
      </w:pPr>
      <w:r>
        <w:rPr/>
        <w:tab/>
        <w:t>– Egyszer – fogott a mesébe – mikor nagyapám meg az apám együtt vacsorázott Metternich hercegnél . . .</w:t>
      </w:r>
    </w:p>
    <w:p>
      <w:pPr>
        <w:pStyle w:val="Normal"/>
        <w:jc w:val="both"/>
        <w:rPr/>
      </w:pPr>
      <w:r>
        <w:rPr/>
        <w:tab/>
        <w:t>Noël sajnálta, hogy sohasem festette le magát.</w:t>
      </w:r>
    </w:p>
    <w:p>
      <w:pPr>
        <w:pStyle w:val="Normal"/>
        <w:jc w:val="both"/>
        <w:rPr/>
      </w:pPr>
      <w:r>
        <w:rPr/>
        <w:tab/>
        <w:t>– Pedig micsoda alkalmakat szalasztottam el! Képzeljek csak, ismertem Manet-t, ismertem Degas-t, ismertem Hennert szinte még kezdő korából, meg Élie Delaunay-t. Delaunay nem is kívánhatott volna különb feladatot!</w:t>
      </w:r>
    </w:p>
    <w:p>
      <w:pPr>
        <w:pStyle w:val="Normal"/>
        <w:jc w:val="both"/>
        <w:rPr/>
      </w:pPr>
      <w:r>
        <w:rPr/>
        <w:tab/>
        <w:t>Egy fiatal festőre esett a választása, akit Simon ajánlott, s akinek becsülte a klasszikus ecsetkezelését.</w:t>
      </w:r>
    </w:p>
    <w:p>
      <w:pPr>
        <w:pStyle w:val="Normal"/>
        <w:jc w:val="both"/>
        <w:rPr/>
      </w:pPr>
      <w:r>
        <w:rPr/>
        <w:tab/>
        <w:t>Jean-Noëlra akarta örökül hagyni ezt az emléket; különösen pedig az iroda falára akasztva akarta látni a képmásat, amely akkor készült, mikor még jó kiállású volt.</w:t>
      </w:r>
    </w:p>
    <w:p>
      <w:pPr>
        <w:pStyle w:val="Normal"/>
        <w:jc w:val="both"/>
        <w:rPr/>
      </w:pPr>
      <w:r>
        <w:rPr/>
        <w:tab/>
        <w:t>Schoudler bárónak, a Banque de France kormányzójának óriási portréját, amint egy nehéz, XV. Lajos korabeli asztalra támaszkodik, a következő képkiállításon szándékoztak bemutatni.</w:t>
      </w:r>
    </w:p>
    <w:p>
      <w:pPr>
        <w:pStyle w:val="Normal"/>
        <w:jc w:val="both"/>
        <w:rPr/>
      </w:pPr>
      <w:r>
        <w:rPr/>
        <w:tab/>
        <w:t>Amikor egyszer rövid ideig modellt ült, Noël megkérdezte a művészt:</w:t>
      </w:r>
    </w:p>
    <w:p>
      <w:pPr>
        <w:pStyle w:val="Normal"/>
        <w:jc w:val="both"/>
        <w:rPr/>
      </w:pPr>
      <w:r>
        <w:rPr/>
        <w:tab/>
        <w:t>– És ha odaadnék önnek egy jó fényképet a fiamról, meg tudná-e festeni arról az arcképét?</w:t>
      </w:r>
    </w:p>
    <w:p>
      <w:pPr>
        <w:pStyle w:val="Normal"/>
        <w:jc w:val="both"/>
        <w:rPr/>
      </w:pPr>
      <w:r>
        <w:rPr/>
        <w:tab/>
        <w:t>Noël még mindig ugyanolyan tevékeny, ugyanolyan hatalmas, ugyanolyan zsarnoki volt; de komor.</w:t>
      </w:r>
    </w:p>
    <w:p>
      <w:pPr>
        <w:pStyle w:val="Normal"/>
        <w:jc w:val="both"/>
        <w:rPr/>
      </w:pPr>
      <w:r>
        <w:rPr/>
        <w:tab/>
        <w:t>Elveszítette egyetlen fiát, elveszítette az apját, felesége lassan haldokolt az első emeleten.</w:t>
      </w:r>
    </w:p>
    <w:p>
      <w:pPr>
        <w:pStyle w:val="Normal"/>
        <w:jc w:val="both"/>
        <w:rPr/>
      </w:pPr>
      <w:r>
        <w:rPr/>
        <w:tab/>
        <w:t>Egyetlen gyönyöre maradt csak, hogy Lucien Maublanc-t kíno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ab/>
        <w:t>Lülü Maublanc lesoványodva, hosszúra nőtt hajjal, merev szemmel bolyongott szomorú sétáin Párizsban. Keze-lába mintha csak ernyedt gumiszalagon lógott volna, akár egy ócska játékbaba tagjai.</w:t>
      </w:r>
    </w:p>
    <w:p>
      <w:pPr>
        <w:pStyle w:val="Normal"/>
        <w:jc w:val="both"/>
        <w:rPr/>
      </w:pPr>
      <w:r>
        <w:rPr/>
        <w:tab/>
        <w:t>Fél esztendő harca és megaláztatásai, hogy a legcsekélyebb összeghez is kicsikarja Noël hozzájárulását, olyan hajóronccsá tették, amelyet egyazon áramlás sodor mindig ugyanarra a helyre.</w:t>
      </w:r>
    </w:p>
    <w:p>
      <w:pPr>
        <w:pStyle w:val="Normal"/>
        <w:jc w:val="both"/>
        <w:rPr/>
      </w:pPr>
      <w:r>
        <w:rPr/>
        <w:tab/>
        <w:t>Mióta a bíróság meghozta ítéletét, Lülü pénzzé tette gyémántjait, gyöngyeit, bútorait; elbocsátotta inasát, felmondta lakását, s a Rivoli utca mögött egy harmadrendű szállóba költözött. Az eladásainak és takarékossági törekvéseinek minden eredménye elúszott a kártyabarlangokban, ahol azt remélte, hogy „összeszedi magát". Még ruhatárának egy részét is kiárusította, és ruhái, gondozás híján, hamar viseltessé váltak. Egyetlen eleganciáját keménykalap-gyűjteménye jelentette.</w:t>
      </w:r>
    </w:p>
    <w:p>
      <w:pPr>
        <w:pStyle w:val="Normal"/>
        <w:jc w:val="both"/>
        <w:rPr/>
      </w:pPr>
      <w:r>
        <w:rPr/>
        <w:tab/>
        <w:t>Mindennap háromnegyed tízkor elment a szállóból, taxit fogadott, s a Pompe utcába hajtatott Anny Féret-hez. A tragikus események óta ugyanis – mint mondta – fölelevenítette a kapcsolatot az énekesnővel. Az a természetében rejlő „jószívűségnek" engedve, beleegyezett, hogy az öreg délelőttönként meglátogassa. De többé már nem zavartatta magát miatta. Ha volt nála éppen férfi – vagy nő – Lülüt kidobta. Az dohogott, de másnap azért csak visszatért.</w:t>
      </w:r>
    </w:p>
    <w:p>
      <w:pPr>
        <w:pStyle w:val="Normal"/>
        <w:jc w:val="both"/>
        <w:rPr/>
      </w:pPr>
      <w:r>
        <w:rPr/>
        <w:tab/>
        <w:t>Azokra a napokra, amikor Anny egyedül volt, könnyű módját találta ki annak, hogy Lülünek valamelyes gyönyört szerezzen, de ő maga mégse veszítsen időt: előtte mosakodott és öltözködött.</w:t>
      </w:r>
    </w:p>
    <w:p>
      <w:pPr>
        <w:pStyle w:val="Normal"/>
        <w:jc w:val="both"/>
        <w:rPr/>
      </w:pPr>
      <w:r>
        <w:rPr/>
        <w:tab/>
        <w:t>A parafa-tetejű zsámolyon gubbasztva, Lülü a Schoudler vagy Sylvaine ellen szóló panaszait ismételte hosszan-szélesen, s közben nézte, mint mozognak Anny Féret fehér és hájas idomai a piros keramitkockás szűk fürdőszobában.</w:t>
      </w:r>
    </w:p>
    <w:p>
      <w:pPr>
        <w:pStyle w:val="Normal"/>
        <w:jc w:val="both"/>
        <w:rPr/>
      </w:pPr>
      <w:r>
        <w:rPr/>
        <w:tab/>
        <w:t>– Aljas népség az egész, mindig mondtam neked, Lülüm – vigasztalta Anny, a harisnyáját húzva.</w:t>
      </w:r>
    </w:p>
    <w:p>
      <w:pPr>
        <w:pStyle w:val="Normal"/>
        <w:jc w:val="both"/>
        <w:rPr/>
      </w:pPr>
      <w:r>
        <w:rPr/>
        <w:tab/>
        <w:t>Lülü száz frankot tett az üvegasztalkára a fogpaszta meg a krémes tégely közé. Annynak gyakran kedve lett volna azt mondani:</w:t>
      </w:r>
    </w:p>
    <w:p>
      <w:pPr>
        <w:pStyle w:val="Normal"/>
        <w:jc w:val="both"/>
        <w:rPr/>
      </w:pPr>
      <w:r>
        <w:rPr/>
        <w:tab/>
        <w:t>– Ugyan, tartsd meg magadnak, szegény öregem; neked se több a pénzed, mint nekem.</w:t>
      </w:r>
    </w:p>
    <w:p>
      <w:pPr>
        <w:pStyle w:val="Normal"/>
        <w:jc w:val="both"/>
        <w:rPr/>
      </w:pPr>
      <w:r>
        <w:rPr/>
        <w:tab/>
        <w:t>De hallgatott, tudván, hogy irgalmat gyakorol vele, ha elfogadja. Meg aztán az a száz frank néha neki is nagyon jól jött.</w:t>
      </w:r>
    </w:p>
    <w:p>
      <w:pPr>
        <w:pStyle w:val="Normal"/>
        <w:jc w:val="both"/>
        <w:rPr/>
      </w:pPr>
      <w:r>
        <w:rPr/>
        <w:tab/>
        <w:t xml:space="preserve">Háromnegyed tizenegykor az utcán volt látható Lülü, amint éppen betért a </w:t>
      </w:r>
      <w:r>
        <w:rPr>
          <w:i/>
        </w:rPr>
        <w:t>Café de la Paix-be.</w:t>
      </w:r>
      <w:r>
        <w:rPr/>
        <w:t xml:space="preserve"> Leült a faliórával szembe, a törzshelyére, és kinyitotta újságját. A pincér már rendelés nélkül is hozta a fehér portóiját.</w:t>
      </w:r>
    </w:p>
    <w:p>
      <w:pPr>
        <w:pStyle w:val="Normal"/>
        <w:jc w:val="both"/>
        <w:rPr/>
      </w:pPr>
      <w:r>
        <w:rPr/>
        <w:tab/>
        <w:t>Ott adott találkozót Lülü, mindig „pontosan tizenegy órára" az utolsó „tarhálóknak", akik még elkövették azt a tévedést, hogy hozzá fordultak. A szegény lányoknak, akik belefáradtak a krajcártalan züllésbe, a nincstelenné vált régi ivócimboráknak, az önállósult egykori pincéreknek, akiknek rosszul ment a boltjuk, mindezeknek a koldusoknak egész Párizst kellett végigutazniuk autóbuszon vagy metrón, és rendszerint késve érkeztek.</w:t>
      </w:r>
    </w:p>
    <w:p>
      <w:pPr>
        <w:pStyle w:val="Normal"/>
        <w:jc w:val="both"/>
        <w:rPr/>
      </w:pPr>
      <w:r>
        <w:rPr/>
        <w:tab/>
        <w:t>Tizenegy óra előtt öt perccel Lülü kopogott az asztalon és kifizette portóiját. Egy perccel tizenegy előtt összehajtotta újságját. Ahogy az óra ütni kezdett, föltette barna keménykalapját és távozott.</w:t>
      </w:r>
    </w:p>
    <w:p>
      <w:pPr>
        <w:pStyle w:val="Normal"/>
        <w:jc w:val="both"/>
        <w:rPr/>
      </w:pPr>
      <w:r>
        <w:rPr/>
        <w:tab/>
        <w:t>Mikor két vagy három perccel tizenegy után lélekszakadva befutott a szerencsétlen, aki remélte, hogy kap kölcsön ötszáz frankot, a pincér azt válaszolta:</w:t>
      </w:r>
    </w:p>
    <w:p>
      <w:pPr>
        <w:pStyle w:val="Normal"/>
        <w:jc w:val="both"/>
        <w:rPr/>
      </w:pPr>
      <w:r>
        <w:rPr/>
        <w:tab/>
        <w:t xml:space="preserve">– Hja, Maublanc úr várta önt! Ebben a pillanatban ment el. </w:t>
      </w:r>
    </w:p>
    <w:p>
      <w:pPr>
        <w:pStyle w:val="Normal"/>
        <w:jc w:val="both"/>
        <w:rPr/>
      </w:pPr>
      <w:r>
        <w:rPr/>
        <w:tab/>
        <w:t>Ezalatt Lülü az Opera sugárút kirakatai előtt ődöngve maga elé képzelte annak a hülyének a megnyúlt ábrázatát, „aki még pontos se tudott lenni".</w:t>
      </w:r>
    </w:p>
    <w:p>
      <w:pPr>
        <w:pStyle w:val="Normal"/>
        <w:jc w:val="both"/>
        <w:rPr/>
      </w:pPr>
      <w:r>
        <w:rPr/>
        <w:tab/>
        <w:t>Ha a kölcsönkérő véletlenül előbb érkezett, Lülü nyugodtan végighallgatta, amíg az restelkedve előadta minden nyomorúságát, közbe-közbe hümmögött: „Igen, bizony... nagyon érdekes", s aztán kijelentette:</w:t>
      </w:r>
    </w:p>
    <w:p>
      <w:pPr>
        <w:pStyle w:val="Normal"/>
        <w:jc w:val="both"/>
        <w:rPr/>
      </w:pPr>
      <w:r>
        <w:rPr/>
        <w:tab/>
        <w:t>– Sajnálom, de most semmit sem tehetek az érdekében.</w:t>
      </w:r>
    </w:p>
    <w:p>
      <w:pPr>
        <w:pStyle w:val="Normal"/>
        <w:jc w:val="both"/>
        <w:rPr/>
      </w:pPr>
      <w:r>
        <w:rPr/>
        <w:tab/>
        <w:t>Ezeket nevezte ő az „üzleti találkozásainak". Délben jelentkezett a Petits-Champs utcai Schoudler bankban, de Noël sohasem fogadhatta; majd hazament rossz ebédjére a szállóba, átöltözött, másik keménykalapot vett s ment a klubba.</w:t>
      </w:r>
    </w:p>
    <w:p>
      <w:pPr>
        <w:pStyle w:val="Normal"/>
        <w:jc w:val="both"/>
        <w:rPr/>
      </w:pPr>
      <w:r>
        <w:rPr/>
        <w:tab/>
        <w:t>Azzal ütötte el a napját, hogy maradék néhány aranyát is elveszítette azoknál, akik még hajlandók voltak vele leülni játszani.</w:t>
      </w:r>
    </w:p>
    <w:p>
      <w:pPr>
        <w:pStyle w:val="TextBody"/>
        <w:rPr/>
      </w:pPr>
      <w:r>
        <w:rPr/>
        <w:tab/>
        <w:t>Noël Schoudler kitiltatta minden játékkaszinóból, és fizetésképtelennek jelentette be a klubokban, így aztán, ha csak meglátták is, már elhúzódtak tőle; három órányi ravaszkodásába és rábeszélésébe került, míg össze tudott hozni mérsékelt alapon egy póker-partit. Vagy ha csak odalépett egy nagyobb játékasztalhoz, azzal a szándékkal, hogy megtegye a bankot, a játékvezető szelíden megveregette a karját, és szomorú képpel súgta oda neki:</w:t>
      </w:r>
    </w:p>
    <w:p>
      <w:pPr>
        <w:pStyle w:val="Normal"/>
        <w:jc w:val="both"/>
        <w:rPr/>
      </w:pPr>
      <w:r>
        <w:rPr/>
        <w:tab/>
        <w:t>– Nem, Maublanc úr.</w:t>
      </w:r>
    </w:p>
    <w:p>
      <w:pPr>
        <w:pStyle w:val="Normal"/>
        <w:jc w:val="both"/>
        <w:rPr/>
      </w:pPr>
      <w:r>
        <w:rPr/>
        <w:tab/>
        <w:t>S mindennek ellenére a hónap nyolcadika táján gyakorlatilag már pénz nélkül volt, gépiesen tapogatta a mellényzsebeit, és mindenáron be akart jutni Noël Schoudlerhoz.</w:t>
      </w:r>
    </w:p>
    <w:p>
      <w:pPr>
        <w:pStyle w:val="Normal"/>
        <w:jc w:val="both"/>
        <w:rPr/>
      </w:pPr>
      <w:r>
        <w:rPr/>
        <w:tab/>
        <w:t>Legyőzött régi ellenségével az óriás kinn a bárány, benn a farkas-t játszott. Ebben mester volt, s kifogyhatatlan szórakozást lelt benne; Lülü meg erejét-eszét vesztette tőle.</w:t>
      </w:r>
    </w:p>
    <w:p>
      <w:pPr>
        <w:pStyle w:val="Normal"/>
        <w:jc w:val="both"/>
        <w:rPr/>
      </w:pPr>
      <w:r>
        <w:rPr/>
        <w:tab/>
        <w:t>– Schoudler úr még nem érkezett meg.</w:t>
      </w:r>
    </w:p>
    <w:p>
      <w:pPr>
        <w:pStyle w:val="Normal"/>
        <w:jc w:val="both"/>
        <w:rPr/>
      </w:pPr>
      <w:r>
        <w:rPr/>
        <w:tab/>
        <w:t>– Schoudler úr kéri, hogy hívja vissza délután.</w:t>
      </w:r>
    </w:p>
    <w:p>
      <w:pPr>
        <w:pStyle w:val="Normal"/>
        <w:jc w:val="both"/>
        <w:rPr/>
      </w:pPr>
      <w:r>
        <w:rPr/>
        <w:tab/>
        <w:t>– A báró úr végtelenül sajnálja, de el kellett mennie.</w:t>
      </w:r>
    </w:p>
    <w:p>
      <w:pPr>
        <w:pStyle w:val="Normal"/>
        <w:jc w:val="both"/>
        <w:rPr/>
      </w:pPr>
      <w:r>
        <w:rPr/>
        <w:tab/>
        <w:t>– Nem, kérem, Maublanc úr! Nem a bankban, hanem az újságnál adott találkozót önnek Schoudler báró úr.</w:t>
      </w:r>
    </w:p>
    <w:p>
      <w:pPr>
        <w:pStyle w:val="Normal"/>
        <w:jc w:val="both"/>
        <w:rPr/>
      </w:pPr>
      <w:r>
        <w:rPr/>
        <w:tab/>
        <w:t xml:space="preserve">Miután tíz sikertelen délelőttön órákig várakozott egy előszobában, botjával verdesve a parkettát és mindig ugyanazt az </w:t>
      </w:r>
      <w:r>
        <w:rPr>
          <w:i/>
        </w:rPr>
        <w:t>Illustration-t</w:t>
      </w:r>
      <w:r>
        <w:rPr/>
        <w:t xml:space="preserve"> lapozgatva, Lülü végre viszontlátta a kirendelt gondnokát.</w:t>
      </w:r>
    </w:p>
    <w:p>
      <w:pPr>
        <w:pStyle w:val="Normal"/>
        <w:jc w:val="both"/>
        <w:rPr/>
      </w:pPr>
      <w:r>
        <w:rPr/>
        <w:tab/>
        <w:t>– Kedves Lucienem, nem akarnám az idődet vesztegetni – mondta Noël. – Ma képtelen vagyok komolyabban foglalkozni veled. Nincsen semmi sürgős dolog, ugye?</w:t>
      </w:r>
    </w:p>
    <w:p>
      <w:pPr>
        <w:pStyle w:val="Normal"/>
        <w:jc w:val="both"/>
        <w:rPr/>
      </w:pPr>
      <w:r>
        <w:rPr/>
        <w:tab/>
        <w:t>Ilyenkor a harag fojtogatta Lülüt, s ahogy elment, magában beszélt és hadonászott, úgyhogy a járókelők utánafordultak.</w:t>
      </w:r>
    </w:p>
    <w:p>
      <w:pPr>
        <w:pStyle w:val="Normal"/>
        <w:jc w:val="both"/>
        <w:rPr/>
      </w:pPr>
      <w:r>
        <w:rPr/>
        <w:tab/>
        <w:t>Ezek az egyre gyakoribb dührohamok beteggé tették és nyugtalanították. Ilyenkor mintha tompa ütéseket érzett volna a tarkóján. Ez idő tájt egyetlen öröme féltestvérének, a tábornoknak halála volt.</w:t>
      </w:r>
    </w:p>
    <w:p>
      <w:pPr>
        <w:pStyle w:val="Normal"/>
        <w:jc w:val="both"/>
        <w:rPr/>
      </w:pPr>
      <w:r>
        <w:rPr/>
        <w:tab/>
      </w:r>
    </w:p>
    <w:p>
      <w:pPr>
        <w:pStyle w:val="Normal"/>
        <w:jc w:val="both"/>
        <w:rPr/>
      </w:pPr>
      <w:r>
        <w:rPr/>
      </w:r>
    </w:p>
    <w:p>
      <w:pPr>
        <w:pStyle w:val="Normal"/>
        <w:jc w:val="both"/>
        <w:rPr/>
      </w:pPr>
      <w:r>
        <w:rPr/>
      </w:r>
    </w:p>
    <w:p>
      <w:pPr>
        <w:pStyle w:val="Normal"/>
        <w:jc w:val="both"/>
        <w:rPr/>
      </w:pPr>
      <w:r>
        <w:rPr/>
        <w:tab/>
        <w:t>Robert de La Monnerie alig épült föl a második operációjából. Ha rövid időre vissza is nyerte néha – nagyon ingatag – egészségét, a szövődményekkel bajlódott. Végül is bekövetkezett az urémiás krízis, s az orvosok már nem kecsegtették semmi reménnyel. Lülü megengedte magának azt a fényűzést, hogy meglátogassa a haldoklót a Bosquet úton. A tábornok már félig béna volt; bal szeme mintha a hálóingén csüngött volna, ott keresve egy utolsó szalagcsokrot vagy utolsó porszemet.</w:t>
      </w:r>
    </w:p>
    <w:p>
      <w:pPr>
        <w:pStyle w:val="Normal"/>
        <w:jc w:val="both"/>
        <w:rPr/>
      </w:pPr>
      <w:r>
        <w:rPr/>
        <w:tab/>
        <w:t>– Hol akarod, hogy eltemessenek? – kérdezte Lülü. – Végrendelkeztél a temetésedről?</w:t>
      </w:r>
    </w:p>
    <w:p>
      <w:pPr>
        <w:pStyle w:val="Normal"/>
        <w:jc w:val="both"/>
        <w:rPr/>
      </w:pPr>
      <w:r>
        <w:rPr/>
        <w:tab/>
        <w:t>A tábornok nem felelt.</w:t>
      </w:r>
    </w:p>
    <w:p>
      <w:pPr>
        <w:pStyle w:val="Normal"/>
        <w:jc w:val="both"/>
        <w:rPr/>
      </w:pPr>
      <w:r>
        <w:rPr/>
        <w:tab/>
        <w:t>– Hívattál papot? – firtatta Lülü, azt remélve, hogy így jobban megérteti magát.</w:t>
      </w:r>
    </w:p>
    <w:p>
      <w:pPr>
        <w:pStyle w:val="Normal"/>
        <w:jc w:val="both"/>
        <w:rPr/>
      </w:pPr>
      <w:r>
        <w:rPr/>
        <w:tab/>
        <w:t>A tábornok tétován bólintott. „Már nincsenek reakciói; fütyül mindenre – gondolta Lülü. – Tegnap kellett volna jönnöm."</w:t>
      </w:r>
    </w:p>
    <w:p>
      <w:pPr>
        <w:pStyle w:val="Normal"/>
        <w:jc w:val="both"/>
        <w:rPr/>
      </w:pPr>
      <w:r>
        <w:rPr/>
        <w:tab/>
        <w:t>– Polant-né! – szólította a tábornok.</w:t>
      </w:r>
    </w:p>
    <w:p>
      <w:pPr>
        <w:pStyle w:val="Normal"/>
        <w:jc w:val="both"/>
        <w:rPr/>
      </w:pPr>
      <w:r>
        <w:rPr/>
        <w:tab/>
        <w:t>Polant-né, aki egy hete betelepedett a vendégágyra, odalépett.</w:t>
      </w:r>
    </w:p>
    <w:p>
      <w:pPr>
        <w:pStyle w:val="Normal"/>
        <w:jc w:val="both"/>
        <w:rPr/>
      </w:pPr>
      <w:r>
        <w:rPr/>
        <w:tab/>
        <w:t>– ... tográfiákat – kérte a tábornok.</w:t>
      </w:r>
    </w:p>
    <w:p>
      <w:pPr>
        <w:pStyle w:val="Normal"/>
        <w:jc w:val="both"/>
        <w:rPr/>
      </w:pPr>
      <w:r>
        <w:rPr/>
        <w:tab/>
        <w:t>Az asszony odavitte az albumot, amelyben egy egész katonaélet példás rendben sorakozott, ezred ezred mellett, ló ló mellett.</w:t>
      </w:r>
    </w:p>
    <w:p>
      <w:pPr>
        <w:pStyle w:val="TextBody"/>
        <w:rPr/>
      </w:pPr>
      <w:r>
        <w:rPr/>
        <w:tab/>
        <w:t>A tábornok intett Lülünek, hogy vegye ki két lap közül az egyik megsárgult fényképet. A kép semmilyen közös emlékükre sem vonatkozott; kapitányi ruhában ábrázolta Robert de La Monnerie-t egy tucatnyi madagaszkári hadifogollyal. Azért választotta ezt, mert két példány volt belőle.</w:t>
      </w:r>
    </w:p>
    <w:p>
      <w:pPr>
        <w:pStyle w:val="Normal"/>
        <w:jc w:val="both"/>
        <w:rPr/>
      </w:pPr>
      <w:r>
        <w:rPr/>
        <w:tab/>
        <w:t>– Bizonyosan jólesett neki az ön látogatása – mondta Polant-né, mikor kikísérte Lülüt. – Kifejezni már nem tudja, de oly érző lélek!</w:t>
      </w:r>
    </w:p>
    <w:p>
      <w:pPr>
        <w:pStyle w:val="Normal"/>
        <w:jc w:val="both"/>
        <w:rPr/>
      </w:pPr>
      <w:r>
        <w:rPr/>
        <w:tab/>
        <w:t>Két nappal később Lülü kellemes estét töltött azzal, hogy féltestvérének nevét kihúzogatta a gyászjelentéseiről.</w:t>
      </w:r>
    </w:p>
    <w:p>
      <w:pPr>
        <w:pStyle w:val="TextBody"/>
        <w:rPr/>
      </w:pPr>
      <w:r>
        <w:rPr/>
        <w:tab/>
        <w:t>A gyászmisét az invalidusok Szent Lajos templomában mondták. Megjelent az öreg márki, fejebúbjára fésült hajával és beteg szemével. Ő ment a gyászmenet élén a diplomatával. Meglátva őket, ahogy a koporsó mögött haladtak, többen is megjegyezték :</w:t>
      </w:r>
    </w:p>
    <w:p>
      <w:pPr>
        <w:pStyle w:val="Normal"/>
        <w:jc w:val="both"/>
        <w:rPr/>
      </w:pPr>
      <w:r>
        <w:rPr/>
        <w:tab/>
        <w:t xml:space="preserve">– No lám! Már csak ketten vannak a La Monnerie testvérek. </w:t>
      </w:r>
    </w:p>
    <w:p>
      <w:pPr>
        <w:pStyle w:val="Normal"/>
        <w:jc w:val="both"/>
        <w:rPr/>
      </w:pPr>
      <w:r>
        <w:rPr/>
        <w:tab/>
        <w:t>Mint minden temetésre, Lülü most is késve érkezett.</w:t>
      </w:r>
    </w:p>
    <w:p>
      <w:pPr>
        <w:pStyle w:val="Normal"/>
        <w:jc w:val="both"/>
        <w:rPr/>
      </w:pPr>
      <w:r>
        <w:rPr/>
        <w:tab/>
        <w:t>– Igazán frakkot vehettél volna – mondta a diplomata. – Szegény Róbert meg én már figyelmeztettünk rá Jean temetésén.</w:t>
      </w:r>
    </w:p>
    <w:p>
      <w:pPr>
        <w:pStyle w:val="Normal"/>
        <w:jc w:val="both"/>
        <w:rPr/>
      </w:pPr>
      <w:r>
        <w:rPr/>
        <w:tab/>
        <w:t>– Nincs már frakkom; eladtam; eladtam – felelt Lülü – mert ti koldusbotra juttattatok.</w:t>
      </w:r>
    </w:p>
    <w:p>
      <w:pPr>
        <w:pStyle w:val="Normal"/>
        <w:jc w:val="both"/>
        <w:rPr/>
      </w:pPr>
      <w:r>
        <w:rPr/>
        <w:tab/>
        <w:t>Ott volt Gilon őrnagy is, aki nem sokkal a tábornok nyugdíjazása után otthagyta a katonaságot. Mivel vidéken szomszédja volt a márkinak, ő hozta el nagy személykocsiján, amelyet maga vezetett, mégpedig roppant gyorsan; az öreg Urbain, mikor kiszállt, kijelentette, hogy bár a bőrét már nem sokra becsüli, sosem féltette még ennyire az életét.</w:t>
      </w:r>
    </w:p>
    <w:p>
      <w:pPr>
        <w:pStyle w:val="Normal"/>
        <w:jc w:val="both"/>
        <w:rPr/>
      </w:pPr>
      <w:r>
        <w:rPr/>
        <w:tab/>
        <w:t>Gilon meghízott. Most, hogy megint katonákat látott fegyverrel tisztelegni, és viszontlátta Charamont, a régi tisztiszolgát, aki a kitüntetéseket vitte párnán, most, hogy elnézte ezt a nemzetiszínű lepellel leborított ravatalt, s a kápolna körül a poros zászlókat, s hogy meghallotta a dobpergést, könny szökött a szemébe. Egyre csak azt dörmögte:</w:t>
      </w:r>
    </w:p>
    <w:p>
      <w:pPr>
        <w:pStyle w:val="Normal"/>
        <w:jc w:val="both"/>
        <w:rPr/>
      </w:pPr>
      <w:r>
        <w:rPr/>
        <w:tab/>
        <w:t>– Hát, szép szertartás, szép szertartás!</w:t>
      </w:r>
    </w:p>
    <w:p>
      <w:pPr>
        <w:pStyle w:val="Normal"/>
        <w:jc w:val="both"/>
        <w:rPr/>
      </w:pPr>
      <w:r>
        <w:rPr/>
        <w:tab/>
        <w:t>Merevebb és szomorúbb formában ez a temetés a költőére emlékeztetett. A marsallok parancsőrtisztjeikkel képviseltették magukat. A jelenlevők száma és rangja kisebb volt, és a hulla iránt érzett közöny még nagyobb.</w:t>
      </w:r>
    </w:p>
    <w:p>
      <w:pPr>
        <w:pStyle w:val="Normal"/>
        <w:jc w:val="both"/>
        <w:rPr/>
      </w:pPr>
      <w:r>
        <w:rPr/>
        <w:tab/>
      </w:r>
    </w:p>
    <w:p>
      <w:pPr>
        <w:pStyle w:val="Normal"/>
        <w:jc w:val="both"/>
        <w:rPr/>
      </w:pPr>
      <w:r>
        <w:rPr/>
      </w:r>
    </w:p>
    <w:p>
      <w:pPr>
        <w:pStyle w:val="Normal"/>
        <w:jc w:val="both"/>
        <w:rPr/>
      </w:pPr>
      <w:r>
        <w:rPr/>
        <w:tab/>
        <w:t>E gyászon felvidulva, Lülü elég derűs hetet töltött, és sikerült néhány adósságba vernie magát. Csakhamar el kellett kezdenie Schoudler hajszolását.</w:t>
      </w:r>
    </w:p>
    <w:p>
      <w:pPr>
        <w:pStyle w:val="Normal"/>
        <w:jc w:val="both"/>
        <w:rPr/>
      </w:pPr>
      <w:r>
        <w:rPr/>
        <w:tab/>
        <w:t>– Schoudler úr végtelenül sajnálja ...</w:t>
      </w:r>
    </w:p>
    <w:p>
      <w:pPr>
        <w:pStyle w:val="Normal"/>
        <w:jc w:val="both"/>
        <w:rPr/>
      </w:pPr>
      <w:r>
        <w:rPr/>
        <w:tab/>
        <w:t>– Schoudler báró szíves elnézését kéri ...</w:t>
      </w:r>
    </w:p>
    <w:p>
      <w:pPr>
        <w:pStyle w:val="Normal"/>
        <w:jc w:val="both"/>
        <w:rPr/>
      </w:pPr>
      <w:r>
        <w:rPr/>
        <w:tab/>
        <w:t>Egy reggel Lülü a végsőkig felbosszantva arcul ütötte a titkárnőt.</w:t>
      </w:r>
    </w:p>
    <w:p>
      <w:pPr>
        <w:pStyle w:val="Normal"/>
        <w:jc w:val="both"/>
        <w:rPr/>
      </w:pPr>
      <w:r>
        <w:rPr/>
        <w:tab/>
        <w:t>Másnap Noël fogadta a Messina sugárúton. Az óriásnak most is színlelt haragos napja volt.</w:t>
      </w:r>
    </w:p>
    <w:p>
      <w:pPr>
        <w:pStyle w:val="Normal"/>
        <w:jc w:val="both"/>
        <w:rPr/>
      </w:pPr>
      <w:r>
        <w:rPr/>
        <w:tab/>
        <w:t>– Hé?! – horkant fel félig az íróasztalára hajolva. – Nem elég, hogy korhely, kártyás és naplopó vagy? Úgy viselkedel, mint egy kocsis. Pofon ütni egy nőt! Mert Maublanc úrnak annyira zsúfolt a napja azzal az egy-két harmadrangú pillangóval, akiket fel kell keresni, hogy nem tud öt percet várni. Mert Maublanc úr azon a címen, hogy én jóságból foglalkozom az ügyeivel, azt hiszi, előbbre való a Banque de France-nál, az újságnál, a saját családomnál... Hát megtiltom, hogy bármelyik irodámba betedd a lábad... Ráadásul gyáva is vagy, érted, gyáva! Bezzeg énrám nem támadnál. Hiába közeledem a hetvenhez, kezdj ki csak velem! Énrám próbálj kezet emelni!</w:t>
      </w:r>
    </w:p>
    <w:p>
      <w:pPr>
        <w:pStyle w:val="Normal"/>
        <w:jc w:val="both"/>
        <w:rPr/>
      </w:pPr>
      <w:r>
        <w:rPr/>
        <w:tab/>
        <w:t>Lülü lehorgasztotta fejét.</w:t>
      </w:r>
    </w:p>
    <w:p>
      <w:pPr>
        <w:pStyle w:val="Normal"/>
        <w:jc w:val="both"/>
        <w:rPr/>
      </w:pPr>
      <w:r>
        <w:rPr/>
        <w:tab/>
        <w:t>– Bocsánatot kérek, Noël, bocsánatot kérek. Nem tudom, mi ütött belém. Magam is megborzadok, hogy ilyet tehettem ... Csak úgy rám jött, egyszerre, nem is tudom, miért.</w:t>
      </w:r>
    </w:p>
    <w:p>
      <w:pPr>
        <w:pStyle w:val="Normal"/>
        <w:jc w:val="both"/>
        <w:rPr/>
      </w:pPr>
      <w:r>
        <w:rPr/>
        <w:tab/>
        <w:t xml:space="preserve">– Mutasd csak a múlt havi elszámolásaidat – szólt Noël. </w:t>
      </w:r>
    </w:p>
    <w:p>
      <w:pPr>
        <w:pStyle w:val="Normal"/>
        <w:jc w:val="both"/>
        <w:rPr/>
      </w:pPr>
      <w:r>
        <w:rPr/>
        <w:tab/>
        <w:t>Föltette csíptetőjét, és mint ahogy háztartáskönyvben böngész az ember, úgy tanulmányozta a Lülü által bemutatott papirost.</w:t>
      </w:r>
    </w:p>
    <w:p>
      <w:pPr>
        <w:pStyle w:val="Normal"/>
        <w:jc w:val="both"/>
        <w:rPr/>
      </w:pPr>
      <w:r>
        <w:rPr/>
        <w:tab/>
        <w:t>„Bizony, bizony, rosszul tettem tegnap, rosszul tettem... Mi lenne, ha jól belerúgnék a lábába, majd ha fölkel?" – töprengett Lülü.</w:t>
      </w:r>
    </w:p>
    <w:p>
      <w:pPr>
        <w:pStyle w:val="Normal"/>
        <w:jc w:val="both"/>
        <w:rPr/>
      </w:pPr>
      <w:r>
        <w:rPr/>
        <w:tab/>
        <w:t>– Mi az hogy kalapos: kétszáz frank? – kérdezte Noël.</w:t>
      </w:r>
    </w:p>
    <w:p>
      <w:pPr>
        <w:pStyle w:val="Normal"/>
        <w:jc w:val="both"/>
        <w:rPr/>
      </w:pPr>
      <w:r>
        <w:rPr/>
        <w:tab/>
        <w:t xml:space="preserve">– Ki vasaltattam a kalapjaimat. </w:t>
      </w:r>
    </w:p>
    <w:p>
      <w:pPr>
        <w:pStyle w:val="Normal"/>
        <w:jc w:val="both"/>
        <w:rPr/>
      </w:pPr>
      <w:r>
        <w:rPr/>
        <w:tab/>
        <w:t>Noël leemelte a házitelefont.</w:t>
      </w:r>
    </w:p>
    <w:p>
      <w:pPr>
        <w:pStyle w:val="Normal"/>
        <w:jc w:val="both"/>
        <w:rPr/>
      </w:pPr>
      <w:r>
        <w:rPr/>
        <w:tab/>
        <w:t>– Jérémie ott van? Ja, maga az, Jérémie? Mibe kerül egy kalapvasalás... Köszönöm... öt frankba kerül – mondta a kagylót letéve. – Csak nem negyven kalapot vasaltattál, ha szabad kérdeznem?</w:t>
      </w:r>
    </w:p>
    <w:p>
      <w:pPr>
        <w:pStyle w:val="Normal"/>
        <w:jc w:val="both"/>
        <w:rPr/>
      </w:pPr>
      <w:r>
        <w:rPr/>
        <w:tab/>
        <w:t>– Nem tudom – válaszolta Lülü. – Bizonyosan mindent egybevettem, taxiköltségeimet meg az aznapi apró kiadásaimat. Én sohasem tudtam számadást vezetni. Te kötelezel rá...</w:t>
      </w:r>
    </w:p>
    <w:p>
      <w:pPr>
        <w:pStyle w:val="Normal"/>
        <w:jc w:val="both"/>
        <w:rPr/>
      </w:pPr>
      <w:r>
        <w:rPr/>
        <w:tab/>
        <w:t>Érezte, hogy haragja, az a veszedelmes harag, már-már elönti: „Nem szabad; nem, nem, nem szabad" – gondolta.</w:t>
      </w:r>
    </w:p>
    <w:p>
      <w:pPr>
        <w:pStyle w:val="Normal"/>
        <w:jc w:val="both"/>
        <w:rPr/>
      </w:pPr>
      <w:r>
        <w:rPr/>
        <w:tab/>
        <w:t>– Ha előbb vezettél volna – felelte Noël – most nem lennél ott, ahol vagy. Ami engem illet, lehetetlen, hogy ne tudjam igazolni a neked átadott összegeket. A múlt hónapban hatezer frankkal kértél többet a havi járandóságodnál, hogy – tudom jól – kártyaveszteségeket fedezz, vele. Az e havi csekkedet megkaptad tíz napja. Miért jössz hozzám?</w:t>
      </w:r>
    </w:p>
    <w:p>
      <w:pPr>
        <w:pStyle w:val="Normal"/>
        <w:jc w:val="both"/>
        <w:rPr/>
      </w:pPr>
      <w:r>
        <w:rPr/>
        <w:tab/>
        <w:t>– Nyolcezerre van szükségem – mondta Lülü.</w:t>
      </w:r>
    </w:p>
    <w:p>
      <w:pPr>
        <w:pStyle w:val="Normal"/>
        <w:jc w:val="both"/>
        <w:rPr/>
      </w:pPr>
      <w:r>
        <w:rPr/>
        <w:tab/>
        <w:t>– Mire?</w:t>
      </w:r>
    </w:p>
    <w:p>
      <w:pPr>
        <w:pStyle w:val="Normal"/>
        <w:jc w:val="both"/>
        <w:rPr/>
      </w:pPr>
      <w:r>
        <w:rPr/>
        <w:tab/>
        <w:t>– Fogorvosra.</w:t>
      </w:r>
    </w:p>
    <w:p>
      <w:pPr>
        <w:pStyle w:val="Normal"/>
        <w:jc w:val="both"/>
        <w:rPr/>
      </w:pPr>
      <w:r>
        <w:rPr/>
        <w:tab/>
        <w:t>– De te egész életedet a fogorvosnál töltőd – mondta Noël gyanakvó képpel.</w:t>
      </w:r>
    </w:p>
    <w:p>
      <w:pPr>
        <w:pStyle w:val="Normal"/>
        <w:jc w:val="both"/>
        <w:rPr/>
      </w:pPr>
      <w:r>
        <w:rPr/>
        <w:tab/>
        <w:t>Lülü dühe kitört:</w:t>
      </w:r>
    </w:p>
    <w:p>
      <w:pPr>
        <w:pStyle w:val="Normal"/>
        <w:jc w:val="both"/>
        <w:rPr/>
      </w:pPr>
      <w:r>
        <w:rPr/>
        <w:tab/>
        <w:t>– Már egyetlen fogam sincs! – üvöltött. – Tessék, nézd meg! Nézd meg, hogy hazudok-e!</w:t>
      </w:r>
    </w:p>
    <w:p>
      <w:pPr>
        <w:pStyle w:val="Normal"/>
        <w:jc w:val="both"/>
        <w:rPr/>
      </w:pPr>
      <w:r>
        <w:rPr/>
        <w:tab/>
        <w:t>Nagyra tátotta a száját, Noël arcával szemben, és ábrázata harapó fintort öltött, mintha csak azt remélné, hogy megfélemlíti az óriást.</w:t>
      </w:r>
    </w:p>
    <w:p>
      <w:pPr>
        <w:pStyle w:val="Normal"/>
        <w:jc w:val="both"/>
        <w:rPr/>
      </w:pPr>
      <w:r>
        <w:rPr/>
        <w:tab/>
        <w:t>– Hát igen, persze. Azt meg kell csináltatnod – szólt nyugodtan Noël. – Nos, csak mondd meg a fogorvosodnak, hogy a kezelés végén küldje el nekem a számláját. Én majd közvetlenül kifizetem.</w:t>
      </w:r>
    </w:p>
    <w:p>
      <w:pPr>
        <w:pStyle w:val="Normal"/>
        <w:jc w:val="both"/>
        <w:rPr/>
      </w:pPr>
      <w:r>
        <w:rPr/>
        <w:tab/>
        <w:t>Lülü keze reszketni kezdett. „Majd megkérem a fogorvost – gondolta – hogy nagyobb számlát írjon és adja nekem a különbözetet." Mereven bámult maga elé, anélkül, hogy valamit is látott volna.</w:t>
      </w:r>
    </w:p>
    <w:p>
      <w:pPr>
        <w:pStyle w:val="Normal"/>
        <w:jc w:val="both"/>
        <w:rPr/>
      </w:pPr>
      <w:r>
        <w:rPr/>
        <w:tab/>
        <w:t>Bizonytalanul hallotta, hogy Noël, aki már föl is állt, azt mondja:</w:t>
      </w:r>
    </w:p>
    <w:p>
      <w:pPr>
        <w:pStyle w:val="Normal"/>
        <w:jc w:val="both"/>
        <w:rPr/>
      </w:pPr>
      <w:r>
        <w:rPr/>
        <w:tab/>
        <w:t>– No, eredj, másokat kell fogadnom. Látod, hogy igazán nem volt olyan sürgős.</w:t>
      </w:r>
    </w:p>
    <w:p>
      <w:pPr>
        <w:pStyle w:val="Normal"/>
        <w:jc w:val="both"/>
        <w:rPr/>
      </w:pPr>
      <w:r>
        <w:rPr/>
        <w:tab/>
        <w:t>Lülü felugrott a székéről, megragadta Noël kabátja hajtókáját, és üvöltve rázni kezdte az óriást, mint egy fatörzset:</w:t>
      </w:r>
    </w:p>
    <w:p>
      <w:pPr>
        <w:pStyle w:val="Normal"/>
        <w:jc w:val="both"/>
        <w:rPr/>
      </w:pPr>
      <w:r>
        <w:rPr/>
        <w:tab/>
        <w:t>– Piszok! Revolverrel agyonlőtted a fiadat! Koszos alak, majd elmondom, feljelentelek, s el fognak ítélni gyilkosságért. És te mérgeztetted meg az én gyerekemet is! Értesítem a rendőrséget! Értesítem a rendőrséget!</w:t>
      </w:r>
    </w:p>
    <w:p>
      <w:pPr>
        <w:pStyle w:val="Normal"/>
        <w:jc w:val="both"/>
        <w:rPr/>
      </w:pPr>
      <w:r>
        <w:rPr/>
        <w:tab/>
        <w:t>Közben nagyokat rúgott Noël lábába.</w:t>
      </w:r>
    </w:p>
    <w:p>
      <w:pPr>
        <w:pStyle w:val="Normal"/>
        <w:jc w:val="both"/>
        <w:rPr/>
      </w:pPr>
      <w:r>
        <w:rPr/>
        <w:tab/>
        <w:t>Lülü nem érezte, hogy Noël ökle a szája sarkába sújt; de hogy hanyatt ne vágódjék, megfogódzott a karosszékében és térdre rogyott. Nem fájt neki; csak hideg hullám öntötte el a koponyája tövét, s eloltotta a hirtelen tüzet. Ostobán vihogni kezdett.</w:t>
      </w:r>
    </w:p>
    <w:p>
      <w:pPr>
        <w:pStyle w:val="Normal"/>
        <w:jc w:val="both"/>
        <w:rPr/>
      </w:pPr>
      <w:r>
        <w:rPr/>
        <w:tab/>
        <w:t>– Most aztán pusztulj innét, de rögtön! – mondta tompán Noël.</w:t>
      </w:r>
    </w:p>
    <w:p>
      <w:pPr>
        <w:pStyle w:val="Normal"/>
        <w:jc w:val="both"/>
        <w:rPr/>
      </w:pPr>
      <w:r>
        <w:rPr/>
        <w:tab/>
        <w:t>Lülü fölállt.</w:t>
      </w:r>
    </w:p>
    <w:p>
      <w:pPr>
        <w:pStyle w:val="Normal"/>
        <w:jc w:val="both"/>
        <w:rPr/>
      </w:pPr>
      <w:r>
        <w:rPr/>
        <w:tab/>
        <w:t>– Bocsánatot kérek, Noël, igazán bocsánatot kérek – makogta.</w:t>
      </w:r>
    </w:p>
    <w:p>
      <w:pPr>
        <w:pStyle w:val="Normal"/>
        <w:jc w:val="both"/>
        <w:rPr/>
      </w:pPr>
      <w:r>
        <w:rPr/>
        <w:tab/>
        <w:t>Görnyedt vállal ment el, kezét dagadt ajkán tartotta s a lába rogyadozott.</w:t>
      </w:r>
    </w:p>
    <w:p>
      <w:pPr>
        <w:pStyle w:val="Normal"/>
        <w:jc w:val="both"/>
        <w:rPr/>
      </w:pPr>
      <w:r>
        <w:rPr/>
        <w:tab/>
        <w:t>Mikor két nappal később Noël gépiesen dörzsölve a sípcsontját, elmesélte ezt a jelenetet Lartois-nak, az orvos azt mondta:</w:t>
      </w:r>
    </w:p>
    <w:p>
      <w:pPr>
        <w:pStyle w:val="Normal"/>
        <w:jc w:val="both"/>
        <w:rPr/>
      </w:pPr>
      <w:r>
        <w:rPr/>
        <w:tab/>
        <w:t>– Vigyázat! Úgy látom, Maublanc-on öregkori elmezavar jelei mutatkoznak. Meg kellene vizsgáltatnia.</w:t>
      </w:r>
    </w:p>
    <w:p>
      <w:pPr>
        <w:pStyle w:val="Normal"/>
        <w:jc w:val="both"/>
        <w:rPr/>
      </w:pPr>
      <w:r>
        <w:rPr/>
        <w:tab/>
        <w:t>– Dehogy, dehogy – tiltakozott Noël. – Semmivel sem bolondabb, mint Ön vagy én. Egyszerűen gonosz! Olyan, amilyen mindig is volt.</w:t>
      </w:r>
    </w:p>
    <w:p>
      <w:pPr>
        <w:pStyle w:val="Normal"/>
        <w:jc w:val="both"/>
        <w:rPr/>
      </w:pPr>
      <w:r>
        <w:rPr/>
        <w:tab/>
        <w:t>Nos, hat héten át hírt se hallott Lülüről, és nem is érdeklődött utá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r>
    </w:p>
    <w:p>
      <w:pPr>
        <w:pStyle w:val="Normal"/>
        <w:jc w:val="both"/>
        <w:rPr/>
      </w:pPr>
      <w:r>
        <w:rPr/>
        <w:tab/>
        <w:t>Talán a tükrök homályosultak el két év alatt? Lepattogzott az olasz képkeretek aranyozása? A drága porcelánok repedései újkeletűek voltak? Vagy csak Simon szeme lett figyelmesebb mindenre hétről hétre, ahogy Marie-Hélène Éterlin iránt érzett szerelme alábbhagyott?</w:t>
      </w:r>
    </w:p>
    <w:p>
      <w:pPr>
        <w:pStyle w:val="Normal"/>
        <w:jc w:val="both"/>
        <w:rPr/>
      </w:pPr>
      <w:r>
        <w:rPr/>
        <w:tab/>
        <w:t>Egyre ritkábban látogatott el Boulogne-ba.</w:t>
      </w:r>
    </w:p>
    <w:p>
      <w:pPr>
        <w:pStyle w:val="Normal"/>
        <w:jc w:val="both"/>
        <w:rPr/>
      </w:pPr>
      <w:r>
        <w:rPr/>
        <w:tab/>
        <w:t>Untatta már ez az aranyozott, csillogó, törékeny ház, ahol annyi jóleső estét töltött. Már nem szépített meg semmit, hogy minden tárgy mögött a költő volt jelen. A mellszobor, amelyet helyéről elmozdítva a félemeleti lépcsőfordulóba állítottak, gipsz szemével fogadta az egyre gyérebben fölfelé haladó párt.</w:t>
      </w:r>
    </w:p>
    <w:p>
      <w:pPr>
        <w:pStyle w:val="Normal"/>
        <w:jc w:val="both"/>
        <w:rPr/>
      </w:pPr>
      <w:r>
        <w:rPr/>
        <w:tab/>
        <w:t>Simonnal megesett, hogy miután térde görcsöt kapott a mozaik asztal előtt, megjegyezte:</w:t>
      </w:r>
    </w:p>
    <w:p>
      <w:pPr>
        <w:pStyle w:val="Normal"/>
        <w:jc w:val="both"/>
        <w:rPr/>
      </w:pPr>
      <w:r>
        <w:rPr/>
        <w:tab/>
        <w:t>– Igazán, magasítania kellene az asztalt, Marie-Helene. – És Éterlinné sóhajtott.</w:t>
      </w:r>
    </w:p>
    <w:p>
      <w:pPr>
        <w:pStyle w:val="Normal"/>
        <w:jc w:val="both"/>
        <w:rPr/>
      </w:pPr>
      <w:r>
        <w:rPr/>
        <w:tab/>
        <w:t>Vagy pedig, a fehér és rózsaszín márványtetejű komód előtt elmenve így szólt Simon:</w:t>
      </w:r>
    </w:p>
    <w:p>
      <w:pPr>
        <w:pStyle w:val="Normal"/>
        <w:jc w:val="both"/>
        <w:rPr/>
      </w:pPr>
      <w:r>
        <w:rPr/>
        <w:tab/>
        <w:t>– Nicsak, az egyik kulcscím hiányzik.</w:t>
      </w:r>
    </w:p>
    <w:p>
      <w:pPr>
        <w:pStyle w:val="Normal"/>
        <w:jc w:val="both"/>
        <w:rPr/>
      </w:pPr>
      <w:r>
        <w:rPr/>
        <w:tab/>
        <w:t>– Az ám, csakugyan, pótoltatnom kellene – felelt az asszony. – Hű, de rettenetes szeme van magának, drágám, semmi sem kerüli el a figyelmét.</w:t>
      </w:r>
    </w:p>
    <w:p>
      <w:pPr>
        <w:pStyle w:val="Normal"/>
        <w:jc w:val="both"/>
        <w:rPr/>
      </w:pPr>
      <w:r>
        <w:rPr/>
        <w:tab/>
        <w:t>Simon szemüvege mögött Éterlinné már nem találta meg a hajdani meleg tekintetet. Látta, hogy az új tekintet hidegen és éleslátón szegeződik őrá is, úgy, mint valami reparálhatatlan bútordarabra.</w:t>
      </w:r>
    </w:p>
    <w:p>
      <w:pPr>
        <w:pStyle w:val="Normal"/>
        <w:jc w:val="both"/>
        <w:rPr/>
      </w:pPr>
      <w:r>
        <w:rPr/>
        <w:tab/>
        <w:t>Simon hallgatagon szemlélte a két vonást, mely egyre mélyült a száj két oldalán, a pihét, mely kezdett erősödni, a szeme szögletében megtelepedett szarkalábakat, és a szemölcsöket, melyek besüppedtek a szeme belső sarkában.</w:t>
      </w:r>
    </w:p>
    <w:p>
      <w:pPr>
        <w:pStyle w:val="Normal"/>
        <w:jc w:val="both"/>
        <w:rPr/>
      </w:pPr>
      <w:r>
        <w:rPr/>
        <w:tab/>
        <w:t>Két év alatt Simon mindazt megkapta Éterlinnétől, amit az asszony csak adni tudott. Most már kisebbségi érzés nélkül forgolódott Párizs legnevesebb és legelegánsabb köreiben.</w:t>
      </w:r>
    </w:p>
    <w:p>
      <w:pPr>
        <w:pStyle w:val="Normal"/>
        <w:jc w:val="both"/>
        <w:rPr/>
      </w:pPr>
      <w:r>
        <w:rPr/>
        <w:tab/>
        <w:t>„Én az ifjúságomat adtam neki – gondolta magában. – És bevallotta ő "nekem egyáltalán valaha is az igazi korát?" Ez az öregedő szerető, keresetten divatjamúlt ruháival, már egyáltalán nem növelte a hírnevét. Ezért úgy intézte, hogy a lehető legkevesebbet mutatkozzék vele.</w:t>
      </w:r>
    </w:p>
    <w:p>
      <w:pPr>
        <w:pStyle w:val="Normal"/>
        <w:jc w:val="both"/>
        <w:rPr/>
      </w:pPr>
      <w:r>
        <w:rPr/>
        <w:tab/>
        <w:t>De nem csupán Marie-Hélene-t figyelte Simon, hanem önmagát is. Az emberek gyakran öltik magukra a társadalmi funkciójukhoz illő életkort; a siker öregít. És Simon, aki hosszú ideig az élet kezdetén képzelte magát, egyszerre benne volt a férfikorban.</w:t>
      </w:r>
    </w:p>
    <w:p>
      <w:pPr>
        <w:pStyle w:val="Normal"/>
        <w:jc w:val="both"/>
        <w:rPr/>
      </w:pPr>
      <w:r>
        <w:rPr/>
        <w:tab/>
        <w:t>Reggelente egy maroknyi hajat szedett ki a fésűjéből. Fiatal lányokra támadt kedve, ép fogúakra, feszes mellűekre.</w:t>
      </w:r>
    </w:p>
    <w:p>
      <w:pPr>
        <w:pStyle w:val="Normal"/>
        <w:jc w:val="both"/>
        <w:rPr/>
      </w:pPr>
      <w:r>
        <w:rPr/>
        <w:tab/>
        <w:t>Voltak kalandjai, egy vagy néhány éjszakára szólók. Ezek az idegeit és hiúságát kielégítették, és lehetőséget adtak neki arra, hogy ha színházi bemutatón jelenik meg, szemlét tartson a nők felett, akikkel dolga volt.</w:t>
      </w:r>
    </w:p>
    <w:p>
      <w:pPr>
        <w:pStyle w:val="Normal"/>
        <w:jc w:val="both"/>
        <w:rPr/>
      </w:pPr>
      <w:r>
        <w:rPr/>
        <w:tab/>
        <w:t>A nézőtéren egyébként sok más férfi is elvégezhette ugyanazt a számvetést, többé kevésbé ugyanazokkal az arcokkal; hiszen egy bizonyos társaságban és bizonyos kort megért férfiak számára a szerelmek úgy forognak körbe-körbe, mint a vásári körhinta.</w:t>
      </w:r>
    </w:p>
    <w:p>
      <w:pPr>
        <w:pStyle w:val="Normal"/>
        <w:jc w:val="both"/>
        <w:rPr/>
      </w:pPr>
      <w:r>
        <w:rPr/>
        <w:tab/>
        <w:t>Éterlinné tudott Simon kalandjairól, ha nem is tudta mindig archoz kapcsolni. Tíz évvel előbb jelenetet csapott volna miattuk; ma már anyai elnézéssel viselkedett, és szemet hunyt, ha átmenetileg osztozkodnia kellett.</w:t>
      </w:r>
    </w:p>
    <w:p>
      <w:pPr>
        <w:pStyle w:val="Normal"/>
        <w:jc w:val="both"/>
        <w:rPr/>
      </w:pPr>
      <w:r>
        <w:rPr/>
        <w:tab/>
        <w:t>Azt azonban még nem tudta elképzelni, hogy amikor Simon hat órakor lemondta a látogatását, valami férfi-vacsorára hivatkozva, ez az ürügy gyakran igaz is volt. Simon nagyobb örömét lelte abban, ha egy étteremben éjfélig elvitatkozott politikusokkal és magasrangú tisztviselőkkel.</w:t>
      </w:r>
    </w:p>
    <w:p>
      <w:pPr>
        <w:pStyle w:val="Normal"/>
        <w:jc w:val="both"/>
        <w:rPr/>
      </w:pPr>
      <w:r>
        <w:rPr/>
        <w:tab/>
        <w:t>Éterlinné még azt remélte, hogy kívánatos és hogy kívánják.</w:t>
      </w:r>
    </w:p>
    <w:p>
      <w:pPr>
        <w:pStyle w:val="Normal"/>
        <w:jc w:val="both"/>
        <w:rPr/>
      </w:pPr>
      <w:r>
        <w:rPr/>
        <w:tab/>
        <w:t>Testi kapcsolatukban, amelyet Simon az illendőség keretein belül egyre ritkábbra korlátozott, az asszony házastársi természetességgel adta oda magát. Simon volt az, aki kinyújtotta a karját, hogy eloltsa az alabástrom-lámpát. A lilás erekkel behálózott, súlyos combok látványát nehezen viselte el.</w:t>
      </w:r>
    </w:p>
    <w:p>
      <w:pPr>
        <w:pStyle w:val="Normal"/>
        <w:jc w:val="both"/>
        <w:rPr/>
      </w:pPr>
      <w:r>
        <w:rPr/>
        <w:tab/>
        <w:t>Mivel Simon egyre lassabban jutott el addig, hogy a kínos gyönyörtől megkönnyebbüljön, Éterlinné élvezete csak annál tovább tartott. Különös fintora volt a sorsnak, hogy az egyikük öröme a másikuk vágyának csökkenésével fokozódott.</w:t>
      </w:r>
    </w:p>
    <w:p>
      <w:pPr>
        <w:pStyle w:val="Normal"/>
        <w:jc w:val="both"/>
        <w:rPr/>
      </w:pPr>
      <w:r>
        <w:rPr/>
        <w:tab/>
        <w:t>Aztán Simon elment, és Éterlinné agya kitisztult. Fölfedezte Simonban az új szerelemre kész férfi összes ismertetőjelelt. „El kell készülnöm a szenvedésre" – mondta magának. És szenvedés volt már ez a készülődés is.</w:t>
      </w:r>
    </w:p>
    <w:p>
      <w:pPr>
        <w:pStyle w:val="Normal"/>
        <w:jc w:val="both"/>
        <w:rPr/>
      </w:pPr>
      <w:r>
        <w:rPr/>
        <w:tab/>
        <w:t>Néha, félig még hatékonynak remélt kacérságból félig azért, hogy legalább arra az estére biztonságban érezze magát, így szólt:</w:t>
      </w:r>
    </w:p>
    <w:p>
      <w:pPr>
        <w:pStyle w:val="Normal"/>
        <w:jc w:val="both"/>
        <w:rPr/>
      </w:pPr>
      <w:r>
        <w:rPr/>
        <w:tab/>
        <w:t>– Azt hiszem, Simon, legokosabb lenne, ha most mindjárt szakítanánk, még mielőtt elrontjuk azt, ami mindig olyan szép volt, és most is az.</w:t>
      </w:r>
    </w:p>
    <w:p>
      <w:pPr>
        <w:pStyle w:val="Normal"/>
        <w:jc w:val="both"/>
        <w:rPr/>
      </w:pPr>
      <w:r>
        <w:rPr/>
        <w:tab/>
        <w:t>Későn húzta meg a vészharangot.</w:t>
      </w:r>
    </w:p>
    <w:p>
      <w:pPr>
        <w:pStyle w:val="Normal"/>
        <w:jc w:val="both"/>
        <w:rPr/>
      </w:pPr>
      <w:r>
        <w:rPr/>
        <w:tab/>
        <w:t>Abban az esztendőben zord tavasz volt. Egy este Simon szakadó esőben érkezett újonnan vásárolt kocsiján, az első autóján; még gyengén vezetett, s míg a patakzó ablaküveget törölgette, egész úton átkozta Éterlinnét, hogy olyan messze lakik.</w:t>
      </w:r>
    </w:p>
    <w:p>
      <w:pPr>
        <w:pStyle w:val="Normal"/>
        <w:jc w:val="both"/>
        <w:rPr/>
      </w:pPr>
      <w:r>
        <w:rPr/>
        <w:tab/>
        <w:t>Vacsora alatt arra gondolt, hogy a karosszéria kint ázik, s hogy a motort talán beázva fogja találni. Az is eszébe jutott, hogy Inès Sandovalnak, a költőnőnek megígérte: az első derült napon elviszi vidékre ebédelni; az idő jó egy hétig esősnek ígérkezett.</w:t>
      </w:r>
    </w:p>
    <w:p>
      <w:pPr>
        <w:pStyle w:val="Normal"/>
        <w:jc w:val="both"/>
        <w:rPr/>
      </w:pPr>
      <w:r>
        <w:rPr/>
        <w:tab/>
        <w:t>– És tudja, mi lenne nagyszerű? – mondta Marie-Hélène Éterlin. – Ha nyáron fognánk a kocsiját, elmennénk Firenzébe, Velencébe. Úgy szeretném megmutatni magának Olaszországot.</w:t>
      </w:r>
    </w:p>
    <w:p>
      <w:pPr>
        <w:pStyle w:val="Normal"/>
        <w:jc w:val="both"/>
        <w:rPr/>
      </w:pPr>
      <w:r>
        <w:rPr/>
        <w:tab/>
        <w:t>Simon nem válaszolt. Nagyon is jól elképzelte, milyen lenne az az utazás, szüntelenül Jean de La Monnerie emlékétől kísérve.</w:t>
      </w:r>
    </w:p>
    <w:p>
      <w:pPr>
        <w:pStyle w:val="Normal"/>
        <w:jc w:val="both"/>
        <w:rPr/>
      </w:pPr>
      <w:r>
        <w:rPr/>
        <w:tab/>
        <w:t>– Buta vagyok – folytatta Éterlinné – az én koromban már nem volna szabad álmodozni. Egyáltalán, tudhatjuk-e, mi lesz jövő nyáron? Talán háború lesz ... Talán már nem is fogjuk szeretni egymást...</w:t>
      </w:r>
    </w:p>
    <w:p>
      <w:pPr>
        <w:pStyle w:val="Normal"/>
        <w:jc w:val="both"/>
        <w:rPr/>
      </w:pPr>
      <w:r>
        <w:rPr/>
        <w:tab/>
        <w:t>Simon hallgatta a kertet csapkodó felhőszakadást.</w:t>
      </w:r>
    </w:p>
    <w:p>
      <w:pPr>
        <w:pStyle w:val="Normal"/>
        <w:jc w:val="both"/>
        <w:rPr/>
      </w:pPr>
      <w:r>
        <w:rPr/>
        <w:tab/>
        <w:t>– Rémes ez a vízözön – mondta.</w:t>
      </w:r>
    </w:p>
    <w:p>
      <w:pPr>
        <w:pStyle w:val="Normal"/>
        <w:jc w:val="both"/>
        <w:rPr/>
      </w:pPr>
      <w:r>
        <w:rPr/>
        <w:tab/>
        <w:t>Észrevette, hogy az azálea, amelyet két hete ő küldött, már hervadozik; ernyedt szirmai fehéres rózsaszínbe hajoltak. „Szólnom kell majd a titkárnőnek, hogy nézzen be holnap a virágüzletbe. Lesz egy csomó szaladgálni valója miattam ..."</w:t>
      </w:r>
    </w:p>
    <w:p>
      <w:pPr>
        <w:pStyle w:val="Normal"/>
        <w:jc w:val="both"/>
        <w:rPr/>
      </w:pPr>
      <w:r>
        <w:rPr/>
        <w:tab/>
        <w:t>– Simon ... – duruzsolta Éterlinné.</w:t>
      </w:r>
    </w:p>
    <w:p>
      <w:pPr>
        <w:pStyle w:val="Normal"/>
        <w:jc w:val="both"/>
        <w:rPr/>
      </w:pPr>
      <w:r>
        <w:rPr/>
        <w:tab/>
        <w:t>– Tessék.</w:t>
      </w:r>
    </w:p>
    <w:p>
      <w:pPr>
        <w:pStyle w:val="Normal"/>
        <w:jc w:val="both"/>
        <w:rPr/>
      </w:pPr>
      <w:r>
        <w:rPr/>
        <w:tab/>
        <w:t>– Simon, látod drágám, olyan estén, mint ez a mai is, amikor akár szótlanul is elmaradunk, olyan jól megértjük egynást, ilyen estén kellene visszaadnunk egymás szabadságát; mielőtt még téged elér az unalom ... engem pedig a bánat.</w:t>
      </w:r>
    </w:p>
    <w:p>
      <w:pPr>
        <w:pStyle w:val="Normal"/>
        <w:jc w:val="both"/>
        <w:rPr/>
      </w:pPr>
      <w:r>
        <w:rPr/>
        <w:tab/>
        <w:t>Nagyon szelíd, nagyon gyöngéd, nagyon boldogtalan hangon mondta ezt.</w:t>
      </w:r>
    </w:p>
    <w:p>
      <w:pPr>
        <w:pStyle w:val="Normal"/>
        <w:jc w:val="both"/>
        <w:rPr/>
      </w:pPr>
      <w:r>
        <w:rPr/>
        <w:tab/>
        <w:t>És óriási volt a kísértés, hogy Simon azt felelje: „igen".</w:t>
      </w:r>
    </w:p>
    <w:p>
      <w:pPr>
        <w:pStyle w:val="Normal"/>
        <w:jc w:val="both"/>
        <w:rPr/>
      </w:pPr>
      <w:r>
        <w:rPr/>
        <w:tab/>
        <w:t>Ha már ő maga kínálja az alkalmat... Szakítani, szakítani, határozottan, nem mint a kivert vagy a harapós kutya, amelyet más éhség űz, hanem egyszerűen azért, hogy vége legyen, hogy ne érezze többé ránehezedni ezt a holt terhet, hogy ne éljen többé ebben az érzelmi hazugságban, hogy legyenek világosak a dolgok; a teljes és öncélú szabadság kedvéért.</w:t>
      </w:r>
    </w:p>
    <w:p>
      <w:pPr>
        <w:pStyle w:val="Normal"/>
        <w:jc w:val="both"/>
        <w:rPr/>
      </w:pPr>
      <w:r>
        <w:rPr/>
        <w:tab/>
        <w:t>A válaszát általánosságba csomagolta.</w:t>
      </w:r>
    </w:p>
    <w:p>
      <w:pPr>
        <w:pStyle w:val="Normal"/>
        <w:jc w:val="both"/>
        <w:rPr/>
      </w:pPr>
      <w:r>
        <w:rPr/>
        <w:tab/>
        <w:t>– Csakugyan, talán létezik a szerelmesek számára eszményi pillanat az elválásra, mint ahogy van a találkozásra is. Csakhogy a legtöbben nem elég bátrak ahhoz, hogy megragadják ezt a második pillanatot. Talán meg kellene lennie bennünk ennek a bátorságnak, nehogy egy napon ellenségekké váljunk, mint a többiek.</w:t>
      </w:r>
    </w:p>
    <w:p>
      <w:pPr>
        <w:pStyle w:val="Normal"/>
        <w:jc w:val="both"/>
        <w:rPr/>
      </w:pPr>
      <w:r>
        <w:rPr/>
        <w:tab/>
        <w:t>Éterlinné, ha kevésbé szerette volna Simont, ettől a szent pillanattól fogva ellenségévé válik. De csupán úgy érezte, mintha jeget fecskendeznének a bőre alá.</w:t>
      </w:r>
    </w:p>
    <w:p>
      <w:pPr>
        <w:pStyle w:val="Normal"/>
        <w:jc w:val="both"/>
        <w:rPr/>
      </w:pPr>
      <w:r>
        <w:rPr/>
        <w:tab/>
        <w:t>Pillantása végigsiklott vitrinjein, legyezőm és üvegcsipke-gondoláin.</w:t>
      </w:r>
    </w:p>
    <w:p>
      <w:pPr>
        <w:pStyle w:val="Normal"/>
        <w:jc w:val="both"/>
        <w:rPr/>
      </w:pPr>
      <w:r>
        <w:rPr/>
        <w:tab/>
        <w:t>– Látod, hogy igazam van – mondta.</w:t>
      </w:r>
    </w:p>
    <w:p>
      <w:pPr>
        <w:pStyle w:val="Normal"/>
        <w:jc w:val="both"/>
        <w:rPr/>
      </w:pPr>
      <w:r>
        <w:rPr/>
        <w:tab/>
        <w:t>– Mindig igazad van, Marie-Hélène.</w:t>
      </w:r>
    </w:p>
    <w:p>
      <w:pPr>
        <w:pStyle w:val="Normal"/>
        <w:jc w:val="both"/>
        <w:rPr/>
      </w:pPr>
      <w:r>
        <w:rPr/>
        <w:tab/>
        <w:t>Az asszony már nem a mezsgyéjén járt a szenvedésnek; egyszeriben belezuhant a kellős közepébe.</w:t>
      </w:r>
    </w:p>
    <w:p>
      <w:pPr>
        <w:pStyle w:val="Normal"/>
        <w:jc w:val="both"/>
        <w:rPr/>
      </w:pPr>
      <w:r>
        <w:rPr/>
        <w:tab/>
        <w:t>Arra gondolt: „Tulajdonképpen mit kaptam az élettől? Tizenöt évig ott volt a férjem, akit nem szerettem. Ott volt Jean, az aggastyán, nyolc évig. Itt volt Simon, még csak nem is két évig... nem, nem fogok sírni előtte."</w:t>
      </w:r>
    </w:p>
    <w:p>
      <w:pPr>
        <w:pStyle w:val="Normal"/>
        <w:jc w:val="both"/>
        <w:rPr/>
      </w:pPr>
      <w:r>
        <w:rPr/>
        <w:tab/>
        <w:t>Mosolyt erőltetett magára, s a fotel karfáján át kezét nyújtotta Simonnak. Nem volt már itt szóra szükség. Ez a kézszorítás csak a könnyed barátság szerződése volt.</w:t>
      </w:r>
    </w:p>
    <w:p>
      <w:pPr>
        <w:pStyle w:val="Normal"/>
        <w:jc w:val="both"/>
        <w:rPr/>
      </w:pPr>
      <w:r>
        <w:rPr/>
        <w:tab/>
        <w:t>– Ha a motorom beázott, jól nézek ki – mondta Simon némi szünet után.</w:t>
      </w:r>
    </w:p>
    <w:p>
      <w:pPr>
        <w:pStyle w:val="Normal"/>
        <w:jc w:val="both"/>
        <w:rPr/>
      </w:pPr>
      <w:r>
        <w:rPr/>
        <w:tab/>
        <w:t>– Megalhat itt, nagyon is, ha nem tud elmenni... Majd a kanapén vetek vendégágyat – mondta Éterlinné. – Talán nem lesz nagyon kényelmes, de mégiscsak jobb, mint gyalog menni ilyen időben.</w:t>
      </w:r>
    </w:p>
    <w:p>
      <w:pPr>
        <w:pStyle w:val="Normal"/>
        <w:jc w:val="both"/>
        <w:rPr/>
      </w:pPr>
      <w:r>
        <w:rPr/>
        <w:tab/>
        <w:t>– Ó nem; alkalmatlanságot okoznék magának ... meg aztán a cseléd is holnap reggel...</w:t>
      </w:r>
    </w:p>
    <w:p>
      <w:pPr>
        <w:pStyle w:val="Normal"/>
        <w:jc w:val="both"/>
        <w:rPr/>
      </w:pPr>
      <w:r>
        <w:rPr/>
        <w:tab/>
        <w:t>Az asszony vállat vont. Nem sokat bánta most, hogy mit mondhatnak róla.</w:t>
      </w:r>
    </w:p>
    <w:p>
      <w:pPr>
        <w:pStyle w:val="Normal"/>
        <w:jc w:val="both"/>
        <w:rPr/>
      </w:pPr>
      <w:r>
        <w:rPr/>
        <w:tab/>
        <w:t>Simon sohasem töltött egész éjszakát a boulogne-i házban. Nevetséges lenne, ha éppen ma este kényszerülne rá.</w:t>
      </w:r>
    </w:p>
    <w:p>
      <w:pPr>
        <w:pStyle w:val="Normal"/>
        <w:jc w:val="both"/>
        <w:rPr/>
      </w:pPr>
      <w:r>
        <w:rPr/>
        <w:tab/>
        <w:t>Az eső alábbhagyott. Simon fölállt.</w:t>
      </w:r>
    </w:p>
    <w:p>
      <w:pPr>
        <w:pStyle w:val="Normal"/>
        <w:jc w:val="both"/>
        <w:rPr/>
      </w:pPr>
      <w:r>
        <w:rPr/>
        <w:tab/>
        <w:t>A lépcső elé érve, beszéd közben megállt, és az első lépcsőfokra tette a lábát. Marie-Hélene-t nagy reménység és nagy zavar fogta el. Talán a lelkiismeret szólalt meg Simonban vagy a könyörület? És elfogadja-e ő ezt az irgalmat? Igenis, elfogadná.</w:t>
      </w:r>
    </w:p>
    <w:p>
      <w:pPr>
        <w:pStyle w:val="Normal"/>
        <w:jc w:val="both"/>
        <w:rPr/>
      </w:pPr>
      <w:r>
        <w:rPr/>
        <w:tab/>
        <w:t>De nem! Simon csak a cipőfűzőjét kötötte meg.</w:t>
      </w:r>
    </w:p>
    <w:p>
      <w:pPr>
        <w:pStyle w:val="Normal"/>
        <w:jc w:val="both"/>
        <w:rPr/>
      </w:pPr>
      <w:r>
        <w:rPr/>
        <w:tab/>
        <w:t>Mikor belebújt a kabátjába, átölelte Éterlinné vállát, csókot nyomott a homlokára.</w:t>
      </w:r>
    </w:p>
    <w:p>
      <w:pPr>
        <w:pStyle w:val="Normal"/>
        <w:jc w:val="both"/>
        <w:rPr/>
      </w:pPr>
      <w:r>
        <w:rPr/>
        <w:tab/>
        <w:t>– A közeli viszontlátásra – köszönt el Simon – majd telefonálok.</w:t>
      </w:r>
    </w:p>
    <w:p>
      <w:pPr>
        <w:pStyle w:val="Normal"/>
        <w:jc w:val="both"/>
        <w:rPr/>
      </w:pPr>
      <w:r>
        <w:rPr/>
        <w:tab/>
        <w:t>Az asszony Simon nyakáig emelte sovány, tétova ujjait, megcirógatta.</w:t>
      </w:r>
    </w:p>
    <w:p>
      <w:pPr>
        <w:pStyle w:val="Normal"/>
        <w:jc w:val="both"/>
        <w:rPr/>
      </w:pPr>
      <w:r>
        <w:rPr/>
        <w:tab/>
        <w:t>– Igen, a közeli viszontlátásra, igen – suttogta –, viszontlátásra, drágám ... kedvesem ...</w:t>
      </w:r>
    </w:p>
    <w:p>
      <w:pPr>
        <w:pStyle w:val="Normal"/>
        <w:jc w:val="both"/>
        <w:rPr/>
      </w:pPr>
      <w:r>
        <w:rPr/>
        <w:tab/>
        <w:t>Hallotta a pocsolyák közt ugráló Simon távolodó lépteit, s aztán a kertkapu csapódását.</w:t>
      </w:r>
    </w:p>
    <w:p>
      <w:pPr>
        <w:pStyle w:val="Normal"/>
        <w:jc w:val="both"/>
        <w:rPr/>
      </w:pPr>
      <w:r>
        <w:rPr/>
        <w:tab/>
        <w:t>Homlokát az ajtókeretre tapasztva fülelt. Minden másodperc egy végtelenség volt. A motor, úgy látszott, nem akar begyulladni. Újra meg újra kihagyott, elhallgatott.</w:t>
      </w:r>
    </w:p>
    <w:p>
      <w:pPr>
        <w:pStyle w:val="Normal"/>
        <w:jc w:val="both"/>
        <w:rPr/>
      </w:pPr>
      <w:r>
        <w:rPr/>
        <w:tab/>
        <w:t>„Vissza fog jönni, visszajön, hogy itt aludjék – gondolta. – És minden rendbejön, minden újrakezdődik. Nem az igazi gondolatát mondta. Ilyet ő nem gondolhat."</w:t>
      </w:r>
    </w:p>
    <w:p>
      <w:pPr>
        <w:pStyle w:val="Normal"/>
        <w:jc w:val="both"/>
        <w:rPr/>
      </w:pPr>
      <w:r>
        <w:rPr/>
        <w:tab/>
        <w:t>Újabb motor-kihagyások. Marie-Hélène pisszenni se mert. Megint csönd. „Idejön majd aludni, és azt mondom neki... azt mondom neki... kezem közé veszem majd a fejét, kényszerítem, hogy hallgasson meg, és még szeretni fog. Soha nem is tudta, mennyire szeretem ... Sohasem mertem megmondani neki. Nem vehet el mindent tőlem! Mi lenne, ha kinyitnám az ajtót, utána kiáltanék: „Simon!" – És keze már a kilincsen volt, s nem tudta elszánni magát.</w:t>
      </w:r>
    </w:p>
    <w:p>
      <w:pPr>
        <w:pStyle w:val="Normal"/>
        <w:jc w:val="both"/>
        <w:rPr/>
      </w:pPr>
      <w:r>
        <w:rPr/>
        <w:tab/>
        <w:t>A motor győztesen beleberregett az éjszakába, hangosabban, mint a palatetőket verdeső eső, hangosabban, mint az ágak közt süvöltő szél. Erősen, folyamatosan forgó motor zaja, meg az ázott aszfalton sikló kerekeké.</w:t>
      </w:r>
    </w:p>
    <w:p>
      <w:pPr>
        <w:pStyle w:val="Normal"/>
        <w:jc w:val="both"/>
        <w:rPr/>
      </w:pPr>
      <w:r>
        <w:rPr/>
        <w:tab/>
        <w:t>Percekbe telt, míg Éterlinné levette homlokát az ajtóról. Könnyein át látta a jáspis pálcákat, amelyek gyöngén csillámlottak fajansz-tartójukban, a mellszobrot, amelynek fehérsége bevilágította a lépcsőt.</w:t>
      </w:r>
    </w:p>
    <w:p>
      <w:pPr>
        <w:pStyle w:val="Normal"/>
        <w:jc w:val="both"/>
        <w:rPr/>
      </w:pPr>
      <w:r>
        <w:rPr/>
        <w:tab/>
        <w:t>És hirtelen világosság támadt az agyában. „Jacqueline az, Jeannak a lánya – gondolta haraggal. – Simon őbelé szerelmes, őt akarja elvenni. Azért tesz félre engem ... ebben a családban minden nő csak ellenemre van."</w:t>
      </w:r>
    </w:p>
    <w:p>
      <w:pPr>
        <w:pStyle w:val="Normal"/>
        <w:jc w:val="both"/>
        <w:rPr/>
      </w:pPr>
      <w:r>
        <w:rPr/>
        <w:tab/>
        <w:t>Kevésbé bánta, sőt talán akarta is, hogy egy másik nő vegye el tőle Simont, semmint hogy szembenézzen az igazsággal, mely minden tükörből rámered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r>
    </w:p>
    <w:p>
      <w:pPr>
        <w:pStyle w:val="Normal"/>
        <w:jc w:val="both"/>
        <w:rPr/>
      </w:pPr>
      <w:r>
        <w:rPr/>
        <w:tab/>
        <w:t>A taxi egy szürke kőből épült magas, fedett kocsibejáró előtt állt meg, amely félig börtönre, félig dologházra vallott.</w:t>
      </w:r>
    </w:p>
    <w:p>
      <w:pPr>
        <w:pStyle w:val="Normal"/>
        <w:jc w:val="both"/>
        <w:rPr/>
      </w:pPr>
      <w:r>
        <w:rPr/>
        <w:tab/>
        <w:t>– Ez az kérem, hölgyeim – mondta a sofőr.</w:t>
      </w:r>
    </w:p>
    <w:p>
      <w:pPr>
        <w:pStyle w:val="Normal"/>
        <w:jc w:val="both"/>
        <w:rPr/>
      </w:pPr>
      <w:r>
        <w:rPr/>
        <w:tab/>
        <w:t>Isabelle kiszállt, Polant-né utána. Fölpillantott a kapubejáró homlokzatára és azt olvasta: „Menhely." Nagy, esőfakította zászló lengett a felirat felett, hogy fennen hirdesse: ez is egy darabja a hazának.</w:t>
      </w:r>
    </w:p>
    <w:p>
      <w:pPr>
        <w:pStyle w:val="Normal"/>
        <w:jc w:val="both"/>
        <w:rPr/>
      </w:pPr>
      <w:r>
        <w:rPr/>
        <w:tab/>
        <w:t>– Várjon meg bennünket! – mondta Isabelle a sofőrnek. Majd Polant-néhoz visszafordulva, így szólt:</w:t>
      </w:r>
    </w:p>
    <w:p>
      <w:pPr>
        <w:pStyle w:val="Normal"/>
        <w:jc w:val="both"/>
        <w:rPr/>
      </w:pPr>
      <w:r>
        <w:rPr/>
        <w:tab/>
        <w:t>– Nagyon kedves, hogy elkísért, kedves jó Polant-né, de igazán nem kellett volna fáradnia.</w:t>
      </w:r>
    </w:p>
    <w:p>
      <w:pPr>
        <w:pStyle w:val="Normal"/>
        <w:jc w:val="both"/>
        <w:rPr/>
      </w:pPr>
      <w:r>
        <w:rPr/>
        <w:tab/>
        <w:t>– Ó, világért sem hagytam volna, hogy egyedül jöjjön. Én már jártam itt; tudom, mi az, különösen előszörre.</w:t>
      </w:r>
    </w:p>
    <w:p>
      <w:pPr>
        <w:pStyle w:val="Normal"/>
        <w:jc w:val="both"/>
        <w:rPr/>
      </w:pPr>
      <w:r>
        <w:rPr/>
        <w:tab/>
        <w:t>Beléptek.</w:t>
      </w:r>
    </w:p>
    <w:p>
      <w:pPr>
        <w:pStyle w:val="Normal"/>
        <w:jc w:val="both"/>
        <w:rPr/>
      </w:pPr>
      <w:r>
        <w:rPr/>
        <w:tab/>
        <w:t>– Hol van az igazgató irodája? – kérdezte Polant-né a portástól. – Ugye, az a nagy épület balra?</w:t>
      </w:r>
    </w:p>
    <w:p>
      <w:pPr>
        <w:pStyle w:val="Normal"/>
        <w:jc w:val="both"/>
        <w:rPr/>
      </w:pPr>
      <w:r>
        <w:rPr/>
        <w:tab/>
        <w:t>A kapus bólintott:</w:t>
      </w:r>
    </w:p>
    <w:p>
      <w:pPr>
        <w:pStyle w:val="Normal"/>
        <w:jc w:val="both"/>
        <w:rPr/>
      </w:pPr>
      <w:r>
        <w:rPr/>
        <w:tab/>
        <w:t>– Kéd'zék meg az ügyeletes ápolót.</w:t>
      </w:r>
    </w:p>
    <w:p>
      <w:pPr>
        <w:pStyle w:val="Normal"/>
        <w:jc w:val="both"/>
        <w:rPr/>
      </w:pPr>
      <w:r>
        <w:rPr/>
        <w:tab/>
        <w:t>– Na, látja, jó a memóriám! – mondta Polant-né Isabellenek.</w:t>
      </w:r>
    </w:p>
    <w:p>
      <w:pPr>
        <w:pStyle w:val="Normal"/>
        <w:jc w:val="both"/>
        <w:rPr/>
      </w:pPr>
      <w:r>
        <w:rPr/>
        <w:tab/>
        <w:t>A hely nem volt olyan baljós, mint amilyenre Isabelle számított.</w:t>
      </w:r>
    </w:p>
    <w:p>
      <w:pPr>
        <w:pStyle w:val="Normal"/>
        <w:jc w:val="both"/>
        <w:rPr/>
      </w:pPr>
      <w:r>
        <w:rPr/>
        <w:tab/>
        <w:t>Az igazgatósági épületekkel körülvett hatalmas udvart szép, egyenes virágágyak díszítették, mint a közparkokat. Ezen a szomorú és ködös napon, mikor a levegőtől ragadósan nyirkos maradt a kéz, a ruha, az ajtók gombja, megnyugtató látvány volt ez a sok virág. Az ágyások körül néhány kertész dolgozott tempósan; nézték az arra menő két asszonyt. Ezeknek az embereknek furcsán merev volt a szeme.</w:t>
      </w:r>
    </w:p>
    <w:p>
      <w:pPr>
        <w:pStyle w:val="Normal"/>
        <w:jc w:val="both"/>
        <w:rPr/>
      </w:pPr>
      <w:r>
        <w:rPr/>
        <w:tab/>
        <w:t>Az igazgató azonnal fogadta Isabelle-t.</w:t>
      </w:r>
    </w:p>
    <w:p>
      <w:pPr>
        <w:pStyle w:val="Normal"/>
        <w:jc w:val="both"/>
        <w:rPr/>
      </w:pPr>
      <w:r>
        <w:rPr/>
        <w:tab/>
        <w:t>– Nem értem, miért hívott, igazgató úr – mondta Isabelle. – A férjem két éve meghalt, s nem maradt más családtagja, csak én. Ő volt az utolsó, aki ezt a nevet viselte. Bizonyosan tévedésről van szó, méghozzá számomra roppant kellemetlen tévedésről.</w:t>
      </w:r>
    </w:p>
    <w:p>
      <w:pPr>
        <w:pStyle w:val="Normal"/>
        <w:jc w:val="both"/>
        <w:rPr/>
      </w:pPr>
      <w:r>
        <w:rPr/>
        <w:tab/>
        <w:t>– Tudom, asszonyom, tudom – felelt az igazgató. – Tudakozódtunk, és éppen azért...</w:t>
      </w:r>
    </w:p>
    <w:p>
      <w:pPr>
        <w:pStyle w:val="Normal"/>
        <w:jc w:val="both"/>
        <w:rPr/>
      </w:pPr>
      <w:r>
        <w:rPr/>
        <w:tab/>
        <w:t>Nagydarab, barátságos férfi volt, óraláncán díszkent szabadkőműves jelvények fityegtek. Ahogy beszélt, mintha csak levelet diktált volna.</w:t>
      </w:r>
    </w:p>
    <w:p>
      <w:pPr>
        <w:pStyle w:val="Normal"/>
        <w:jc w:val="both"/>
        <w:rPr/>
      </w:pPr>
      <w:r>
        <w:rPr/>
        <w:tab/>
        <w:t>– Mivel az egyik ápoltunk, aki egyébként több heten át emlékezet-kiesést színlelt, makacsul állítja, hogy Olivier Meigneraisnek hívják, kénytelen vagyok megkérni önt arra, bármilyen kínos is ez önnek minden tekintetben, hogy beszéljen vele, s azután tájékoztasson bennünket mindarról, amit csak tud róla. Tessék idefigyelni – folytatta az igazgató – nagyon is lehetséges, hogy ön egyáltalában nem is ismeri. Lehet, hogy a kedves férjének valami távoli ismerőse, vagy régi szállítója, vagy olyasvalaki, aki soha nem is beszélt vele. A tébolyban felvett személyiség mellőz minden logikát, s éppen ezért... Tudhatjuk az okát, hogy miért óhajtja a beteg más nevét fölvenni? Majd a főápolóval kísértetem oda önöket.</w:t>
      </w:r>
    </w:p>
    <w:p>
      <w:pPr>
        <w:pStyle w:val="Normal"/>
        <w:jc w:val="both"/>
        <w:rPr/>
      </w:pPr>
      <w:r>
        <w:rPr/>
        <w:tab/>
        <w:t>A főápoló. aki valaha őrmester volt a gyarmati hadseregben, félrecsapva hordta a sapkáját, fehér köpenyét pedig nyitva hagyta egyenruhája fölött, hogy jól lássék katonai érdemrendjének szalagja. Negyvenöt év körül lehetett, kerek hold-arcán kicsi, keskeny szemek, s kövér csípőjének riszálásában valami homoszekszuális jelleg. Egykori szépfiú. Vajon milyen utat járhatott be, míg eljutott e szemmel láthatólag kedvére való mesterséghez?</w:t>
      </w:r>
    </w:p>
    <w:p>
      <w:pPr>
        <w:pStyle w:val="Normal"/>
        <w:jc w:val="both"/>
        <w:rPr/>
      </w:pPr>
      <w:r>
        <w:rPr/>
        <w:tab/>
        <w:t>– Majd az udvaron át megyünk – mondta.</w:t>
      </w:r>
    </w:p>
    <w:p>
      <w:pPr>
        <w:pStyle w:val="Normal"/>
        <w:jc w:val="both"/>
        <w:rPr/>
      </w:pPr>
      <w:r>
        <w:rPr/>
        <w:tab/>
        <w:t>Kireteszelt egy ajtót, előreengedte a két nőt, gondosan becsukta utánuk.</w:t>
      </w:r>
    </w:p>
    <w:p>
      <w:pPr>
        <w:pStyle w:val="Normal"/>
        <w:jc w:val="both"/>
        <w:rPr/>
      </w:pPr>
      <w:r>
        <w:rPr/>
        <w:tab/>
        <w:t>Isabelle úgy érezte, mintha valami árkon imbolyogna végig.</w:t>
      </w:r>
    </w:p>
    <w:p>
      <w:pPr>
        <w:pStyle w:val="Normal"/>
        <w:jc w:val="both"/>
        <w:rPr/>
      </w:pPr>
      <w:r>
        <w:rPr/>
        <w:tab/>
        <w:t>Itt már semmi virág. Magas, komor falak meredtek, mint egy kút oldalai; néhány szomorú fa, amelyek nem tudtak rügyeket bontani. Még a köd is sűrűbb, szürkébb, nyomasztóbb volt.</w:t>
      </w:r>
    </w:p>
    <w:p>
      <w:pPr>
        <w:pStyle w:val="Normal"/>
        <w:jc w:val="both"/>
        <w:rPr/>
      </w:pPr>
      <w:r>
        <w:rPr/>
        <w:tab/>
        <w:t>Isabelle és Polant-né az úton véges-végig durva, kék posztóba öltözött kis öreg emberekkel találkozott; ormótlan baszk sapkájuk gyermeteggé és groteszkké tette őket. Olyan útvonalakon, amelyek csak őket vezették valahová, tipegtek az elaggottság visszavonhatatlan számkivetettségében, kettős – testi és szellemi – bezártságukban. A kavics csikorgott a talpuk alatt, s a görnyedt, megtört, összetöpörödött öregeknek mindenekelőtt a nyápic termete volt meglepő. Mintha csak a halál felé rohantukban vissza akarnák szerezni születési alakjukat, és száraz csontjaik azon erőlködnének, hogy eleget tegyenek ennek a követelménynek.</w:t>
      </w:r>
    </w:p>
    <w:p>
      <w:pPr>
        <w:pStyle w:val="Normal"/>
        <w:jc w:val="both"/>
        <w:rPr/>
      </w:pPr>
      <w:r>
        <w:rPr/>
        <w:tab/>
        <w:t>Némelyek a falhoz vagy egy-egy fához támaszkodva mozdulatlanul figyelték az időt, amely egyre rövidebb lélegzésük ütemére siklott bennük tova. Szemük megragadta az udvarba lépőt, hozzátapadt, kísérte, s amint az közelebb ért, a tekintetük is valamivel tüzesebb, valamivel nyugtalanítóbb lett, s követte a túlsó ajtóig. S közben még ki sem zökkentek ebből a tompultságféléből, amelyben immár évek óta messziről jövő lépteket számláltak. Aztán a bezártak feje lassan visszafordult eredeti helyzetébe, s szemük tovább bámult a semmibe.</w:t>
      </w:r>
    </w:p>
    <w:p>
      <w:pPr>
        <w:pStyle w:val="Normal"/>
        <w:jc w:val="both"/>
        <w:rPr/>
      </w:pPr>
      <w:r>
        <w:rPr/>
        <w:tab/>
        <w:t>Egy aggastyán, kinek az arcát folytonos szorongás torzította, szürke gyapjúsálját fonta keresztbe a mellén újra meg újra, s mindannyiszor idegesen dobolt a mellkasán.</w:t>
      </w:r>
    </w:p>
    <w:p>
      <w:pPr>
        <w:pStyle w:val="Normal"/>
        <w:jc w:val="both"/>
        <w:rPr/>
      </w:pPr>
      <w:r>
        <w:rPr/>
        <w:tab/>
        <w:t>Az épületsarokban egy másik ült, s képzeletbeli dobon játszott. Nagy sapkájának ellenzőjét egyenesen fölcsapta a homlokán, olyanra, amilyen a csendőrkalap volt a második császárság korában. Ő sem vette le szemét a két asszonyról, de azért tovább táncoltatta képzelt dobverőit:</w:t>
      </w:r>
    </w:p>
    <w:p>
      <w:pPr>
        <w:pStyle w:val="Normal"/>
        <w:jc w:val="both"/>
        <w:rPr/>
      </w:pPr>
      <w:r>
        <w:rPr/>
        <w:tab/>
        <w:t>– Prrm – pm pm... Prrrm – pm pm .. .</w:t>
      </w:r>
    </w:p>
    <w:p>
      <w:pPr>
        <w:pStyle w:val="Normal"/>
        <w:jc w:val="both"/>
        <w:rPr/>
      </w:pPr>
      <w:r>
        <w:rPr/>
        <w:tab/>
        <w:t>Isabelle nem tudta, mit csináljon a saját tekintetével. Egyre nagyobb nyugtalanság fogta el, és sietett, hogy mielőbb vége legyen ennek a lidércnyomásnak. De a főápolónak egyáltalán nem volt sietős. Ferdén mosolygott, és imbolyogva haladt olyan elégtétellel, amilyent a múzeumi őr érez. ha bemutat egy gyűjteményt. Magyarázattal is szolgált:</w:t>
      </w:r>
    </w:p>
    <w:p>
      <w:pPr>
        <w:pStyle w:val="Normal"/>
        <w:jc w:val="both"/>
        <w:rPr/>
      </w:pPr>
      <w:r>
        <w:rPr/>
        <w:tab/>
        <w:t>– A fiatalok a másik részben vannak. Nem lehet összeereszteni őket a vén agyalágyultakkal, mert nekikmennek. Gondolom, rájuk nem kíváncsiak. Ugye? ... Akkor ne tessék megijedni, most megyünk el mindjárt az üvöltő őrültek előtt.</w:t>
      </w:r>
    </w:p>
    <w:p>
      <w:pPr>
        <w:pStyle w:val="Normal"/>
        <w:jc w:val="both"/>
        <w:rPr/>
      </w:pPr>
      <w:r>
        <w:rPr/>
        <w:tab/>
        <w:t>Egy ajtó; egy másik ajtó; amint Isabelle ment előre, hallotta, hogy egyre hatalmasodik valami óriási, sivító, szaggatott sirám, amely a szürke ég felé tör; több száz különféle kiáltásból tevődött össze, farkasüvöltésből, szitkozódásból, eltaposott állatok nyöszörgéséből, mozdonyfüttyből. Az üvöltők kis rácsos udvarokba voltak zárva. Itt már semmi sem volt emberi. Az őrjöngők az emberi, társadalombeli haragnak csupán állati utánzatát nyújtották, ha ugyan egyáltalán utánzatról lehetett szó; a rácsok mögé zárt lények legtöbbje sajátos helyet foglalt el a főemlősök skáláján, amelyen az a tény, hogy valaha értelmük volt, alacsonyabb szintre vetette vissza őket, mint ha sohasem lett volna.</w:t>
      </w:r>
    </w:p>
    <w:p>
      <w:pPr>
        <w:pStyle w:val="Normal"/>
        <w:jc w:val="both"/>
        <w:rPr/>
      </w:pPr>
      <w:r>
        <w:rPr/>
        <w:tab/>
        <w:t>A női látogatók, jobban mondva főleg Isabelle érkezése csak fokozta bőszültségüket; eszeveszett tekintetük az ő fiatalságára összpontosult, feléje szórták szitkaikat. Egyik-másik nekiesett a rácsnak és teljes marokkal rázta, hozzátapasztva fintorgó ábrázatát; mások öklüket emelték; ismét mások szemérmetlenül nadrágjukat húzták le, s tettüknek még annyi mentsége sem volt, hogy a vágy jelei látszottak volna rajtuk.</w:t>
      </w:r>
    </w:p>
    <w:p>
      <w:pPr>
        <w:pStyle w:val="Normal"/>
        <w:jc w:val="both"/>
        <w:rPr/>
      </w:pPr>
      <w:r>
        <w:rPr/>
        <w:tab/>
        <w:t>Átható kutyaólszag terjengett.</w:t>
      </w:r>
    </w:p>
    <w:p>
      <w:pPr>
        <w:pStyle w:val="Normal"/>
        <w:jc w:val="both"/>
        <w:rPr/>
      </w:pPr>
      <w:r>
        <w:rPr/>
        <w:tab/>
        <w:t>Isabelle-nek leküzdhetetlenül eszébe ötlött egy sétája, amelyet Olivier karján tett ilyesféle szürke napon az állatkert ketrecei közt, és újra hallotta a férje hangját – a férjéét, akinek a neve hozta ma ide – amint azt mondja: ,,Hja, az állatok alkonya sem vidámabb, mint az emberek alkonya''.</w:t>
      </w:r>
    </w:p>
    <w:p>
      <w:pPr>
        <w:pStyle w:val="Normal"/>
        <w:jc w:val="both"/>
        <w:rPr/>
      </w:pPr>
      <w:r>
        <w:rPr/>
        <w:tab/>
        <w:t>Maga előtt látta a kifordult szemű Olivier-t, amint arcába okádja vérét; s a következő pillanatban átvillant rajta az a gondolat, hogy Olivier nem is halt meg, és csakugyan ővele fog találkozni az egyik ketrecben. E gyehenna közepén minden lehetségesnek látszott; a múlt veszített biztonságából, s az álom következetlenségét öltötte fel. Miben lehetett biztos? Milyen emlékről állíthatta, hogy nem a képzelet szülötte? Érezte, hogy nyugtalansága nőttön-nő.</w:t>
      </w:r>
    </w:p>
    <w:p>
      <w:pPr>
        <w:pStyle w:val="Normal"/>
        <w:jc w:val="both"/>
        <w:rPr/>
      </w:pPr>
      <w:r>
        <w:rPr/>
        <w:tab/>
        <w:t>– Annyi az egész, ugyebár, hogy tudni kell velük bánni – magyarázta a főápoló. – Meg kell hagyni, hogy nekem van fogalmam róla, mi ez. Én is bediliztem egy időben; a gyarmati élet az idegeire megy az embernek, mi? Hát persze... És ma még ez semmi – folytatta – de teliholdkor kell hallani ezt a zenebonát. Hát, bizonyos vonatkozásban érthető is; csak az tudja igazán, mi a hold, aki a sivatagban látta fölkelni...</w:t>
      </w:r>
    </w:p>
    <w:p>
      <w:pPr>
        <w:pStyle w:val="Normal"/>
        <w:jc w:val="both"/>
        <w:rPr/>
      </w:pPr>
      <w:r>
        <w:rPr/>
        <w:tab/>
        <w:t>Különös arckifejezéssel beszélt a holdról; a háj elhúzódott kis szeme körül, a mosolya tétova lett...</w:t>
      </w:r>
    </w:p>
    <w:p>
      <w:pPr>
        <w:pStyle w:val="Normal"/>
        <w:jc w:val="both"/>
        <w:rPr/>
      </w:pPr>
      <w:r>
        <w:rPr/>
        <w:tab/>
        <w:t>Férfirészleg, női részleg; a nőstény majmok is ketrecbe voltak zárva, szürke hajuk arcukba lógott, tekintetük mohó volt, emlőik derékon alul csüngtek.</w:t>
      </w:r>
    </w:p>
    <w:p>
      <w:pPr>
        <w:pStyle w:val="Normal"/>
        <w:jc w:val="both"/>
        <w:rPr/>
      </w:pPr>
      <w:r>
        <w:rPr/>
        <w:tab/>
        <w:t>És egyszerre elcsitult ez a veszély napján hallható, egyenlítői őserdei zsivaj, mintha csak az égen átrepülve, egy madár búgott volna valami titokzatos figyelmeztetést. A látszólag ok nélkül lecsillapult, elaggott szörnyetegek egymás mellé helyezkedtek a rács mögött.</w:t>
      </w:r>
    </w:p>
    <w:p>
      <w:pPr>
        <w:pStyle w:val="Normal"/>
        <w:jc w:val="both"/>
        <w:rPr/>
      </w:pPr>
      <w:r>
        <w:rPr/>
        <w:tab/>
        <w:t>Testes egyéniség jött az úton biztos léptekkel; öltözete nem volt se férfiúi, se asszonyi; fekete lapos kalap, hosszú, bokán alul érő fekete kabát, amely alól fehér ruha vonala látszott. Mikor húsz lépésnyire ért, Isabelle fölismerte Boudret atyát, unokahúgának gyóntatóját.</w:t>
      </w:r>
    </w:p>
    <w:p>
      <w:pPr>
        <w:pStyle w:val="Normal"/>
        <w:jc w:val="both"/>
        <w:rPr/>
      </w:pPr>
      <w:r>
        <w:rPr/>
        <w:tab/>
        <w:t>A dominikánus feléjük indult, köszönt.</w:t>
      </w:r>
    </w:p>
    <w:p>
      <w:pPr>
        <w:pStyle w:val="Normal"/>
        <w:jc w:val="both"/>
        <w:rPr/>
      </w:pPr>
      <w:r>
        <w:rPr/>
        <w:tab/>
        <w:t>– Igen – mondotta Isabelle kérdésére válaszolva – látogatási napokon, ha tudok, mindig eljövök. Van itt két öreg hívem. De azt hiszem, anélkül is eljönnék.</w:t>
      </w:r>
    </w:p>
    <w:p>
      <w:pPr>
        <w:pStyle w:val="Normal"/>
        <w:jc w:val="both"/>
        <w:rPr/>
      </w:pPr>
      <w:r>
        <w:rPr/>
        <w:tab/>
        <w:t>Polant-né hajlongott, és azt pöntyögte:</w:t>
      </w:r>
    </w:p>
    <w:p>
      <w:pPr>
        <w:pStyle w:val="Normal"/>
        <w:jc w:val="both"/>
        <w:rPr/>
      </w:pPr>
      <w:r>
        <w:rPr/>
        <w:tab/>
        <w:t>– Igen, atyám... Ó, milyen szép dolog, atyám .. .</w:t>
      </w:r>
    </w:p>
    <w:p>
      <w:pPr>
        <w:pStyle w:val="Normal"/>
        <w:jc w:val="both"/>
        <w:rPr/>
      </w:pPr>
      <w:r>
        <w:rPr/>
        <w:tab/>
        <w:t>– És még ön állítja, atyám, hogy a pokol nem létezik – szólt Isabelle, maguk köré mutatva.</w:t>
      </w:r>
    </w:p>
    <w:p>
      <w:pPr>
        <w:pStyle w:val="Normal"/>
        <w:jc w:val="both"/>
        <w:rPr/>
      </w:pPr>
      <w:r>
        <w:rPr/>
        <w:tab/>
        <w:t>– Éppen ez itt a pokol, asszonyom; a jó Isten az öregkort adta az embereknek hibáik levezeklésére, s azt hiszem, az elég. Az öregség minden formája vezeklés.</w:t>
      </w:r>
    </w:p>
    <w:p>
      <w:pPr>
        <w:pStyle w:val="Normal"/>
        <w:jc w:val="both"/>
        <w:rPr/>
      </w:pPr>
      <w:r>
        <w:rPr/>
        <w:tab/>
        <w:t>Míg ő így beszélt, az elaggott őrültek szeme mind, egyforma csöndben szegeződött feléje. S ő is, méltósággal hordva nagy, szögletes fejét, szüntelenül a ketrecek felé nézett.</w:t>
      </w:r>
    </w:p>
    <w:p>
      <w:pPr>
        <w:pStyle w:val="Normal"/>
        <w:jc w:val="both"/>
        <w:rPr/>
      </w:pPr>
      <w:r>
        <w:rPr/>
        <w:tab/>
        <w:t>– De hát, azt hiszi, atyám, hogy ezek mindezt felfogják? – kérdezte Isabelle. – Hisz nincs ezekben már semmilyen érzék.</w:t>
      </w:r>
    </w:p>
    <w:p>
      <w:pPr>
        <w:pStyle w:val="TextBody"/>
        <w:rPr/>
      </w:pPr>
      <w:r>
        <w:rPr/>
        <w:tab/>
        <w:t>– Ahhoz elég, hogy szenvedjenek – válaszolt a páter. – És állítom, hogy valamennyien szenvednek is, borzasztóan. Azok, akik állandóan vagy időnként eszüknél vannak, azért szenvednek, mert tudatában vannak elesettségüknek, akik pedig már nincsenek észnél, azok másként, de ugyanolyan kegyetlenül. Például azt mondják egy bolondról, hogy csípővasnak hiszi magát; ez nem igaz, ő csípővas akar lenni, és minden azt bizonyítja neki, hogy nem az, s így általános elutasításba ütközik, nemcsak az emberek részéről, hanem az egész teremtett világ részéről, amely nem ismeri el annak. A saját tagjai is ellentmondást jelentenek, és nem talál szenet, hogy megfogja. Higgyék el, az ilyen szenvedésen nincs semmi nevetnivaló; ez talán mindennél rosszabb.</w:t>
      </w:r>
    </w:p>
    <w:p>
      <w:pPr>
        <w:pStyle w:val="Normal"/>
        <w:jc w:val="both"/>
        <w:rPr/>
      </w:pPr>
      <w:r>
        <w:rPr/>
        <w:tab/>
        <w:t>Elköszönt, és ment tovább a kijárat felé.</w:t>
      </w:r>
    </w:p>
    <w:p>
      <w:pPr>
        <w:pStyle w:val="Normal"/>
        <w:jc w:val="both"/>
        <w:rPr/>
      </w:pPr>
      <w:r>
        <w:rPr/>
        <w:tab/>
        <w:t>– Meg kell hagyni – mondta bölcselkedőn a főápoló – valahányszor ez a pap idejön, minden üvöltő őrült elhallgat. Fura. Bánni tud velük, el kell hinni. Jó ápoló lett volna belőle.</w:t>
      </w:r>
    </w:p>
    <w:p>
      <w:pPr>
        <w:pStyle w:val="Normal"/>
        <w:jc w:val="both"/>
        <w:rPr/>
      </w:pPr>
      <w:r>
        <w:rPr/>
        <w:tab/>
        <w:t>Isabelle-t magát is szinte megerősítette ez a találkozá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r>
    </w:p>
    <w:p>
      <w:pPr>
        <w:pStyle w:val="Normal"/>
        <w:jc w:val="both"/>
        <w:rPr/>
      </w:pPr>
      <w:r>
        <w:rPr/>
        <w:tab/>
        <w:t>Mikor Isabelle és Polant-né végre a fekvőbetegek hálóterméhez érkezett, már vége volt a látogatási időnek. Néhányan lefele jöttek a lépcsőn, többnyire asszonyok, karjukon üres szatyor, s a szemüket törölgették.</w:t>
      </w:r>
    </w:p>
    <w:p>
      <w:pPr>
        <w:pStyle w:val="Normal"/>
        <w:jc w:val="both"/>
        <w:rPr/>
      </w:pPr>
      <w:r>
        <w:rPr/>
        <w:tab/>
        <w:t>– Azt hiszed, látjuk még a szegény aput? – kérdezte az egyik ősz hajú öregasszony. – Vagy ez volna az utolsó alkalom?</w:t>
      </w:r>
    </w:p>
    <w:p>
      <w:pPr>
        <w:pStyle w:val="Normal"/>
        <w:jc w:val="both"/>
        <w:rPr/>
      </w:pPr>
      <w:r>
        <w:rPr/>
        <w:tab/>
        <w:t>– Ó – felelt a másik – bizonyos vonatkozásban talán ezt kell kívánnunk, mama. Megváltás lenne neki is, és mindenkinek.</w:t>
      </w:r>
    </w:p>
    <w:p>
      <w:pPr>
        <w:pStyle w:val="Normal"/>
        <w:jc w:val="both"/>
        <w:rPr/>
      </w:pPr>
      <w:r>
        <w:rPr/>
        <w:tab/>
        <w:t>– Hát igen, igazad van; látni, hogy így végzi...</w:t>
      </w:r>
    </w:p>
    <w:p>
      <w:pPr>
        <w:pStyle w:val="Normal"/>
        <w:jc w:val="both"/>
        <w:rPr/>
      </w:pPr>
      <w:r>
        <w:rPr/>
        <w:tab/>
        <w:t>A hálóterem ajtaja mögött egy kis pendelyes öreg kezével a zárra csimpaszkodott, tekintete az ajtó négyszögére tapadt, s halk, aggódó és boldogtalan hangon hajtogatta:</w:t>
      </w:r>
    </w:p>
    <w:p>
      <w:pPr>
        <w:pStyle w:val="Normal"/>
        <w:jc w:val="both"/>
        <w:rPr/>
      </w:pPr>
      <w:r>
        <w:rPr/>
        <w:tab/>
        <w:t>– Mimi! Mimi! Mimi!</w:t>
      </w:r>
    </w:p>
    <w:p>
      <w:pPr>
        <w:pStyle w:val="Normal"/>
        <w:jc w:val="both"/>
        <w:rPr/>
      </w:pPr>
      <w:r>
        <w:rPr/>
        <w:tab/>
        <w:t>Hetven éves korára hasonlóvá lett azokhoz a gyermekkori lidércnyomásokhoz, amikor azt álmodja az ember, hogy eltévedt egy tömegben, s a szülei elhagyták.</w:t>
      </w:r>
    </w:p>
    <w:p>
      <w:pPr>
        <w:pStyle w:val="Normal"/>
        <w:jc w:val="both"/>
        <w:rPr/>
      </w:pPr>
      <w:r>
        <w:rPr/>
        <w:tab/>
        <w:t>A főápoló félretolta.</w:t>
      </w:r>
    </w:p>
    <w:p>
      <w:pPr>
        <w:pStyle w:val="Normal"/>
        <w:jc w:val="both"/>
        <w:rPr/>
      </w:pPr>
      <w:r>
        <w:rPr/>
        <w:tab/>
        <w:t>– Ejnye, nagyapa – mondta – majd eljön megint a Mimid, eljön csütörtökön. Gyerünk, feküdj le, no, mégse kellene, hogy én vigyelek.</w:t>
      </w:r>
    </w:p>
    <w:p>
      <w:pPr>
        <w:pStyle w:val="Normal"/>
        <w:jc w:val="both"/>
        <w:rPr/>
      </w:pPr>
      <w:r>
        <w:rPr/>
        <w:tab/>
        <w:t>S a pendelyes kis öreg a helyére ment.</w:t>
      </w:r>
    </w:p>
    <w:p>
      <w:pPr>
        <w:pStyle w:val="Normal"/>
        <w:jc w:val="both"/>
        <w:rPr/>
      </w:pPr>
      <w:r>
        <w:rPr/>
        <w:tab/>
        <w:t>A fekvő betegek a hosszú terem két oldalán sorakoztak fehérre festett vaságyban, rendes kórházi ágyakban, amilyenben az asszonyok szülik a gyerekeket, s amilyenben az aggastyánok csöndesen visszatérnek a halál ölébe.</w:t>
      </w:r>
    </w:p>
    <w:p>
      <w:pPr>
        <w:pStyle w:val="Normal"/>
        <w:jc w:val="both"/>
        <w:rPr/>
      </w:pPr>
      <w:r>
        <w:rPr/>
        <w:tab/>
        <w:t>Kis zománcos éjjeliszekrény állt minden ágy mellett, a fekvő betegek ott tartották személyes holmijaikat, a megtűrt személyi tárgyakat; fénykép alig akadt; látogatási nap lévén, gyakoribb volt a savanyúcukros vagy nápolyis zacskó. Meg mindenféle csecsebecse, egy kis fapapucs, vadőri fémgomb, notesz.</w:t>
      </w:r>
    </w:p>
    <w:p>
      <w:pPr>
        <w:pStyle w:val="Normal"/>
        <w:jc w:val="both"/>
        <w:rPr/>
      </w:pPr>
      <w:r>
        <w:rPr/>
        <w:tab/>
        <w:t>Némelyik öreg azt majszolta, amit most hoztak neki, mohón tömve szájába az ételt, s közben ugyanolyan makacs és fénytelen pupillával nézte, hogyan halad el Isabelle és Polant-né, mint amilyennel a két nő a tébolydába lépése óta folyton találkozott.</w:t>
      </w:r>
    </w:p>
    <w:p>
      <w:pPr>
        <w:pStyle w:val="Normal"/>
        <w:jc w:val="both"/>
        <w:rPr/>
      </w:pPr>
      <w:r>
        <w:rPr/>
        <w:tab/>
        <w:t>Egy kopasz férfi rózsafüzérrel játszott. A főápoló e szavakkal tépte ki a kezéből:</w:t>
      </w:r>
    </w:p>
    <w:p>
      <w:pPr>
        <w:pStyle w:val="Normal"/>
        <w:jc w:val="both"/>
        <w:rPr/>
      </w:pPr>
      <w:r>
        <w:rPr/>
        <w:tab/>
        <w:t>– Tudja jól, hogy tilos.</w:t>
      </w:r>
    </w:p>
    <w:p>
      <w:pPr>
        <w:pStyle w:val="Normal"/>
        <w:jc w:val="both"/>
        <w:rPr/>
      </w:pPr>
      <w:r>
        <w:rPr/>
        <w:tab/>
        <w:t>S mivel Polant-né méltatlankodó képet vágott, megmagyarázta :</w:t>
      </w:r>
    </w:p>
    <w:p>
      <w:pPr>
        <w:pStyle w:val="Normal"/>
        <w:jc w:val="both"/>
        <w:rPr/>
      </w:pPr>
      <w:r>
        <w:rPr/>
        <w:tab/>
        <w:t>– Sose lehet tudni, mire képesek. Meg is fojthat vele valakit, vagy felakaszthatja magát.</w:t>
      </w:r>
    </w:p>
    <w:p>
      <w:pPr>
        <w:pStyle w:val="Normal"/>
        <w:jc w:val="both"/>
        <w:rPr/>
      </w:pPr>
      <w:r>
        <w:rPr/>
        <w:tab/>
        <w:t>Isabelle-nek feltűnt egy fölöttébb méltóságteljes külsejű aggastyán, amint kis fésűvel szép kerek, hindu hercegi szakállát simogatta. Udvarias mozdulattal biccentett Isabelle-nek, és tovább fésülte az állat. Nemesség honolt a homlokán és a mozdulataiban.</w:t>
      </w:r>
    </w:p>
    <w:p>
      <w:pPr>
        <w:pStyle w:val="Normal"/>
        <w:jc w:val="both"/>
        <w:rPr/>
      </w:pPr>
      <w:r>
        <w:rPr/>
        <w:tab/>
        <w:t>Lucien Maublanc a legvégén volt, a baloldali oszlopsor utolsó ágyában – jobban mondva csak a teste. Hanyatt feküdt, teljesen laposan, szempilláit lehunyta nagy szemére, az arca ijesztően lesoványodott.</w:t>
      </w:r>
    </w:p>
    <w:p>
      <w:pPr>
        <w:pStyle w:val="Normal"/>
        <w:jc w:val="both"/>
        <w:rPr/>
      </w:pPr>
      <w:r>
        <w:rPr/>
        <w:tab/>
        <w:t>Lassú, gyönge lélegzete a száján át távozott, s valahányszor a kilégzés hatására szétvált az ajka, kilátszott a nyelve hegye.</w:t>
      </w:r>
    </w:p>
    <w:p>
      <w:pPr>
        <w:pStyle w:val="Normal"/>
        <w:jc w:val="both"/>
        <w:rPr/>
      </w:pPr>
      <w:r>
        <w:rPr/>
        <w:tab/>
        <w:t>Ahogy ezt a testet meglátták, a két nő csak elhűlt, és egymásra nézett.</w:t>
      </w:r>
    </w:p>
    <w:p>
      <w:pPr>
        <w:pStyle w:val="Normal"/>
        <w:jc w:val="both"/>
        <w:rPr/>
      </w:pPr>
      <w:r>
        <w:rPr/>
        <w:tab/>
        <w:t>– Hogyan? De hát hogy lehet? – mormogta Isabelle.</w:t>
      </w:r>
    </w:p>
    <w:p>
      <w:pPr>
        <w:pStyle w:val="Normal"/>
        <w:jc w:val="both"/>
        <w:rPr/>
      </w:pPr>
      <w:r>
        <w:rPr/>
        <w:tab/>
        <w:t>– Tehát ismerik? – kérdezte a főápoló.</w:t>
      </w:r>
    </w:p>
    <w:p>
      <w:pPr>
        <w:pStyle w:val="Normal"/>
        <w:jc w:val="both"/>
        <w:rPr/>
      </w:pPr>
      <w:r>
        <w:rPr/>
        <w:tab/>
        <w:t>– Hát persze, persze. A nagynéném férjének féltestvére, s elhunyt férjem régi ismerőse; valóban, minden felvilágosítást megadhatok róla.</w:t>
      </w:r>
    </w:p>
    <w:p>
      <w:pPr>
        <w:pStyle w:val="Normal"/>
        <w:jc w:val="both"/>
        <w:rPr/>
      </w:pPr>
      <w:r>
        <w:rPr/>
        <w:tab/>
        <w:t>Majd Polant-néhoz fordult:</w:t>
      </w:r>
    </w:p>
    <w:p>
      <w:pPr>
        <w:pStyle w:val="Normal"/>
        <w:jc w:val="both"/>
        <w:rPr/>
      </w:pPr>
      <w:r>
        <w:rPr/>
        <w:tab/>
        <w:t>– Rögtön értesíteni kell Schoudler urat, vagy az unokatestvéreit, Leroy-ékat, nem is tudom ... de innét ki kell hozatni, szanatóriumba vitetni.</w:t>
      </w:r>
    </w:p>
    <w:p>
      <w:pPr>
        <w:pStyle w:val="Normal"/>
        <w:jc w:val="both"/>
        <w:rPr/>
      </w:pPr>
      <w:r>
        <w:rPr/>
        <w:tab/>
        <w:t>A főápoló sértődött képet vágott.</w:t>
      </w:r>
    </w:p>
    <w:p>
      <w:pPr>
        <w:pStyle w:val="Normal"/>
        <w:jc w:val="both"/>
        <w:rPr/>
      </w:pPr>
      <w:r>
        <w:rPr/>
        <w:tab/>
        <w:t>– Máshol se lesz jobb dolga – mondta – hacsak nem ragaszkodnak hozzá okvetlenül, de tessék csak megnézni... nem sok értelme lenne a költségnek.</w:t>
      </w:r>
    </w:p>
    <w:p>
      <w:pPr>
        <w:pStyle w:val="Normal"/>
        <w:jc w:val="both"/>
        <w:rPr/>
      </w:pPr>
      <w:r>
        <w:rPr/>
        <w:t>–</w:t>
      </w:r>
      <w:r>
        <w:rPr/>
        <w:tab/>
        <w:t xml:space="preserve"> Azt hiszi, hogy ...</w:t>
      </w:r>
    </w:p>
    <w:p>
      <w:pPr>
        <w:pStyle w:val="Normal"/>
        <w:jc w:val="both"/>
        <w:rPr/>
      </w:pPr>
      <w:r>
        <w:rPr/>
        <w:tab/>
        <w:t>A főápoló ajkát csücsörítve ingatta a fejét.</w:t>
      </w:r>
    </w:p>
    <w:p>
      <w:pPr>
        <w:pStyle w:val="Normal"/>
        <w:jc w:val="both"/>
        <w:rPr/>
      </w:pPr>
      <w:r>
        <w:rPr/>
        <w:tab/>
        <w:t>– Tetszik tudni, elég sokkal van dolgom... hát már megszoktam – felelte. – Ha én mondom önöknek ...</w:t>
      </w:r>
    </w:p>
    <w:p>
      <w:pPr>
        <w:pStyle w:val="Normal"/>
        <w:jc w:val="both"/>
        <w:rPr/>
      </w:pPr>
      <w:r>
        <w:rPr/>
        <w:tab/>
        <w:t>Polant-né Isabelle füléhez hajolt.</w:t>
      </w:r>
    </w:p>
    <w:p>
      <w:pPr>
        <w:pStyle w:val="Normal"/>
        <w:jc w:val="both"/>
        <w:rPr/>
      </w:pPr>
      <w:r>
        <w:rPr/>
        <w:tab/>
        <w:t>– Én is az ápoló véleményén vagyok. Nem sok lehet neki hátra.</w:t>
      </w:r>
    </w:p>
    <w:p>
      <w:pPr>
        <w:pStyle w:val="Normal"/>
        <w:jc w:val="both"/>
        <w:rPr/>
      </w:pPr>
      <w:r>
        <w:rPr/>
        <w:tab/>
        <w:t>– De hogyan került ide? – kérdezte Isabelle.</w:t>
      </w:r>
    </w:p>
    <w:p>
      <w:pPr>
        <w:pStyle w:val="Normal"/>
        <w:jc w:val="both"/>
        <w:rPr/>
      </w:pPr>
      <w:r>
        <w:rPr/>
        <w:tab/>
        <w:t>A főápoló röviden elbeszélte, amit tudott; a metró Bastille-állomásán, a rácson csüngő, őrjöngő állapotban levő Lülü letartóztatását, átszállítását a gyűjtőfogház kórházába, majd a Szent Annába s aztán az átküldését ebbe a megyei tébolydába, az agyalágyultak osztályára. Mikor megtalálták, semmilyen irat sem volt nála – nem lehetett tudni, elveszítette-e vagy szándékosan semmisítette meg őket – s egy darabig tetette, mintha nem emlékeznék semmire.</w:t>
      </w:r>
    </w:p>
    <w:p>
      <w:pPr>
        <w:pStyle w:val="Normal"/>
        <w:jc w:val="both"/>
        <w:rPr/>
      </w:pPr>
      <w:r>
        <w:rPr/>
        <w:tab/>
        <w:t>– Tudom is én már, tudom is én már – hajtogatta. – Nem fontos, nincs már nekem családom.</w:t>
      </w:r>
    </w:p>
    <w:p>
      <w:pPr>
        <w:pStyle w:val="Normal"/>
        <w:jc w:val="both"/>
        <w:rPr/>
      </w:pPr>
      <w:r>
        <w:rPr/>
        <w:tab/>
        <w:t>Aztán egy szép napon, anélkül, hogy bármit kérdeztek volna tőle, bejelentette, hogy Olivier Meignerais-nek hívják és nős.</w:t>
      </w:r>
    </w:p>
    <w:p>
      <w:pPr>
        <w:pStyle w:val="Normal"/>
        <w:jc w:val="both"/>
        <w:rPr/>
      </w:pPr>
      <w:r>
        <w:rPr/>
        <w:tab/>
        <w:t>Mindaddig, amíg ez a halk beszélgetés tartott, Lülü Maublanc nem mozdult.</w:t>
      </w:r>
    </w:p>
    <w:p>
      <w:pPr>
        <w:pStyle w:val="Normal"/>
        <w:jc w:val="both"/>
        <w:rPr/>
      </w:pPr>
      <w:r>
        <w:rPr/>
        <w:tab/>
        <w:t>– Mindig így alszik? – kérdezte Isabelle.</w:t>
      </w:r>
    </w:p>
    <w:p>
      <w:pPr>
        <w:pStyle w:val="Normal"/>
        <w:jc w:val="both"/>
        <w:rPr/>
      </w:pPr>
      <w:r>
        <w:rPr/>
        <w:tab/>
        <w:t>– Nem alszik, csak úgy tesz. Amikor igazán alszik, nem az ajka között fújja ki a levegőt, de, tetszik tudni... majdnem mindegy.</w:t>
      </w:r>
    </w:p>
    <w:p>
      <w:pPr>
        <w:pStyle w:val="Normal"/>
        <w:jc w:val="both"/>
        <w:rPr/>
      </w:pPr>
      <w:r>
        <w:rPr/>
        <w:tab/>
        <w:t>Lülü szomszédja látszólag ügyet sem vetett a látogatókra. Görnyedten ülve, szüntelenül írogatott a térdén egy picurka ceruzával. Csak annyira hagyta félbe, hogy sietősen odaszóljon a főápolónak :</w:t>
      </w:r>
    </w:p>
    <w:p>
      <w:pPr>
        <w:pStyle w:val="Normal"/>
        <w:jc w:val="both"/>
        <w:rPr/>
      </w:pPr>
      <w:r>
        <w:rPr/>
        <w:tab/>
        <w:t>– Holnap! papírt! okvetlenül! papírt!</w:t>
      </w:r>
    </w:p>
    <w:p>
      <w:pPr>
        <w:pStyle w:val="Normal"/>
        <w:jc w:val="both"/>
        <w:rPr/>
      </w:pPr>
      <w:r>
        <w:rPr/>
        <w:tab/>
        <w:t>Lülü ágyának túlsó oldalán volt a zuhanyozó egy vaskos csővel, amely a padlón kúszott.</w:t>
      </w:r>
    </w:p>
    <w:p>
      <w:pPr>
        <w:pStyle w:val="Normal"/>
        <w:jc w:val="both"/>
        <w:rPr/>
      </w:pPr>
      <w:r>
        <w:rPr/>
        <w:tab/>
        <w:t xml:space="preserve">– Gyerünk, nagypapa, föl kéne ébredni – szólt a főápoló. </w:t>
      </w:r>
    </w:p>
    <w:p>
      <w:pPr>
        <w:pStyle w:val="Normal"/>
        <w:jc w:val="both"/>
        <w:rPr/>
      </w:pPr>
      <w:r>
        <w:rPr/>
        <w:tab/>
        <w:t>Lülü nem mozdult.</w:t>
      </w:r>
    </w:p>
    <w:p>
      <w:pPr>
        <w:pStyle w:val="Normal"/>
        <w:jc w:val="both"/>
        <w:rPr/>
      </w:pPr>
      <w:r>
        <w:rPr/>
        <w:tab/>
        <w:t>– Hé, Meignerais úr, ejnye...</w:t>
      </w:r>
    </w:p>
    <w:p>
      <w:pPr>
        <w:pStyle w:val="Normal"/>
        <w:jc w:val="both"/>
        <w:rPr/>
      </w:pPr>
      <w:r>
        <w:rPr/>
        <w:tab/>
        <w:t>– Nem, nem Meignerais – vonta össze a szemöldökét Isabelle.</w:t>
      </w:r>
    </w:p>
    <w:p>
      <w:pPr>
        <w:pStyle w:val="Normal"/>
        <w:jc w:val="both"/>
        <w:rPr/>
      </w:pPr>
      <w:r>
        <w:rPr/>
        <w:tab/>
        <w:t>És odasúgta az ápolónak:</w:t>
      </w:r>
    </w:p>
    <w:p>
      <w:pPr>
        <w:pStyle w:val="Normal"/>
        <w:jc w:val="both"/>
        <w:rPr/>
      </w:pPr>
      <w:r>
        <w:rPr/>
        <w:tab/>
        <w:t>– Maublanc.</w:t>
      </w:r>
    </w:p>
    <w:p>
      <w:pPr>
        <w:pStyle w:val="Normal"/>
        <w:jc w:val="both"/>
        <w:rPr/>
      </w:pPr>
      <w:r>
        <w:rPr/>
        <w:tab/>
        <w:t>– Hé, Maublanc úr!</w:t>
      </w:r>
    </w:p>
    <w:p>
      <w:pPr>
        <w:pStyle w:val="Normal"/>
        <w:jc w:val="both"/>
        <w:rPr/>
      </w:pPr>
      <w:r>
        <w:rPr/>
        <w:tab/>
        <w:t>Lülü tovább pöfögött az ajka között.</w:t>
      </w:r>
    </w:p>
    <w:p>
      <w:pPr>
        <w:pStyle w:val="Normal"/>
        <w:jc w:val="both"/>
        <w:rPr/>
      </w:pPr>
      <w:r>
        <w:rPr/>
        <w:tab/>
        <w:t>Hallotta jól, hogy szólítják, de nem akarta kinyitni a szemét, nem tudta kinyitni, mert álom és öntudat határán volt, s e pillanatban a következők játszódtak le pillái alatt.</w:t>
      </w:r>
    </w:p>
    <w:p>
      <w:pPr>
        <w:pStyle w:val="Normal"/>
        <w:jc w:val="both"/>
        <w:rPr/>
      </w:pPr>
      <w:r>
        <w:rPr/>
        <w:tab/>
        <w:t>A Ternes-tér felé haladt. Most csókolta meg egy nő. Boldog volt. Tudta, hogy a Wagram út végén két másik nővel fog találkozni, akik elviszik majd egy palatetős és kis keramit-kockás ház tetejére, olyan házba, ahol ő sohasem járt, de amelyet jól ismert, hiszen évek óta látta álmaiban. Csukott szemmel járt és keresztülment a téren. Körös-körül hallotta az autókat. Ki kellett nyitnia a szemét, ha nem akarja, hogy elgázolják, de ha fölnyitja pilláit, nem látja többé a Wagram úti két nőt, sem a kis keramit-kockás házat. S ez sokkal érdekesebb volt, mint az ápolónak felelni.</w:t>
      </w:r>
    </w:p>
    <w:p>
      <w:pPr>
        <w:pStyle w:val="Normal"/>
        <w:jc w:val="both"/>
        <w:rPr/>
      </w:pPr>
      <w:r>
        <w:rPr/>
        <w:tab/>
        <w:t>Az ápoló, aki lassan járkált az ágysorok között, azt mondta a főápolónak:</w:t>
      </w:r>
    </w:p>
    <w:p>
      <w:pPr>
        <w:pStyle w:val="Normal"/>
        <w:jc w:val="both"/>
        <w:rPr/>
      </w:pPr>
      <w:r>
        <w:rPr/>
        <w:tab/>
        <w:t>– Hű, micsoda tuskó, mi? Aztán máskor meg megnézheti. Amíg nyugton tudja tartani az ember ...</w:t>
      </w:r>
    </w:p>
    <w:p>
      <w:pPr>
        <w:pStyle w:val="Normal"/>
        <w:jc w:val="both"/>
        <w:rPr/>
      </w:pPr>
      <w:r>
        <w:rPr/>
        <w:tab/>
        <w:t>Lülü éjjeliszekrényén se notesz, se tárca, se cukorkás zacskó, semmi olyasmi, mint a többi éjjeliszekrényeken, mindössze négy gondosan elkészített kis lapos csomag.</w:t>
      </w:r>
    </w:p>
    <w:p>
      <w:pPr>
        <w:pStyle w:val="Normal"/>
        <w:jc w:val="both"/>
        <w:rPr/>
      </w:pPr>
      <w:r>
        <w:rPr/>
        <w:tab/>
        <w:t>– Igen, ez az egyik hóbortja – mondta a főápoló, látva Isabelle tekintetét – fölszedi a kavicsokat, és aztán papirosba csomagolja.</w:t>
      </w:r>
    </w:p>
    <w:p>
      <w:pPr>
        <w:pStyle w:val="Normal"/>
        <w:jc w:val="both"/>
        <w:rPr/>
      </w:pPr>
      <w:r>
        <w:rPr/>
        <w:tab/>
        <w:t>E pillanatban a hindu herceg a szoba túlsó sarkából nagy és fönséges mozdulattal szólította az ápolót.</w:t>
      </w:r>
    </w:p>
    <w:p>
      <w:pPr>
        <w:pStyle w:val="Normal"/>
        <w:jc w:val="both"/>
        <w:rPr/>
      </w:pPr>
      <w:r>
        <w:rPr/>
        <w:tab/>
        <w:t>– No, tessék – mondta ez a főápolónak – nézd csak meg ezt a disznót! Biztos vagyok benne, hogy már megint újra kezdte. No de ezúttal...</w:t>
      </w:r>
    </w:p>
    <w:p>
      <w:pPr>
        <w:pStyle w:val="Normal"/>
        <w:jc w:val="both"/>
        <w:rPr/>
      </w:pPr>
      <w:r>
        <w:rPr/>
        <w:tab/>
        <w:t>Csakugyan, az oly ápolt körszakállú férfiú kihúzta kezét a takaró alól, marokra fogva egy székletet, amelyet az ápolónak nyújtott. És ebbe is, mint minden mozdulatába, sok méltóságot vitt. Szeretett tiszta lenni, és szerette, ha a dolgok a helyükön vannak. De mindig harcolnia kellett, hogy váltsák a lepedőjét. Erre az ápoló kijött a sodrából, és rákiáltott:</w:t>
      </w:r>
    </w:p>
    <w:p>
      <w:pPr>
        <w:pStyle w:val="Normal"/>
        <w:jc w:val="both"/>
        <w:rPr/>
      </w:pPr>
      <w:r>
        <w:rPr/>
        <w:tab/>
        <w:t>– Gyerünk, elég legyen; zuhany alá!</w:t>
      </w:r>
    </w:p>
    <w:p>
      <w:pPr>
        <w:pStyle w:val="Normal"/>
        <w:jc w:val="both"/>
        <w:rPr/>
      </w:pPr>
      <w:r>
        <w:rPr/>
        <w:tab/>
        <w:t>Egy segédápoló közreműködésével végigvonszolta a szakállast a termen, meztelenre vetkőztette.</w:t>
      </w:r>
    </w:p>
    <w:p>
      <w:pPr>
        <w:pStyle w:val="Normal"/>
        <w:jc w:val="both"/>
        <w:rPr/>
      </w:pPr>
      <w:r>
        <w:rPr/>
        <w:tab/>
        <w:t>A csőben zubogó víz látszólag felrázta Lülüt tettetett álmából, és mosolyra késztette.</w:t>
      </w:r>
    </w:p>
    <w:p>
      <w:pPr>
        <w:pStyle w:val="Normal"/>
        <w:jc w:val="both"/>
        <w:rPr/>
      </w:pPr>
      <w:r>
        <w:rPr/>
        <w:tab/>
        <w:t>Isabelle összerezzent és hátrafordult. Ugyan ki énekel itt ilyen szép, meleg, érces, tiszta hangon? A kis öreg volt, aki az imént azt nyöszörögte, hogy „Mimi, Mimi..." Most, hogy túlharsogja zuhanyozó társa üvöltéseit, rázendített:</w:t>
      </w:r>
    </w:p>
    <w:p>
      <w:pPr>
        <w:pStyle w:val="Normal"/>
        <w:jc w:val="both"/>
        <w:rPr/>
      </w:pPr>
      <w:r>
        <w:rPr/>
        <w:tab/>
        <w:t>„Majd ha virágoznak a cseresznyefák ..."</w:t>
      </w:r>
    </w:p>
    <w:p>
      <w:pPr>
        <w:pStyle w:val="Normal"/>
        <w:jc w:val="both"/>
        <w:rPr/>
      </w:pPr>
      <w:r>
        <w:rPr/>
        <w:tab/>
        <w:t>Erre Lülü felült, kinyitotta pilláit, végig jártatta világegyetemén azt a tejszerű tekintetét, amelyen az elmezavar már mit sem változtatott, s a szerencsétlentől, aki az arca közepébe irányított vízsugárban kapálózott, egészen a nyápic öregig kalandozott el, aki azt harsogta, hogy „Bolond kedvük lesz a lányoknak ..." – és alaktalan arcán szélesre tárult a mosoly.</w:t>
      </w:r>
    </w:p>
    <w:p>
      <w:pPr>
        <w:pStyle w:val="Normal"/>
        <w:jc w:val="both"/>
        <w:rPr/>
      </w:pPr>
      <w:r>
        <w:rPr/>
        <w:tab/>
        <w:t>– Nahát, látogatói vannak, no – mondta a nagy ricsajban a főápoló.</w:t>
      </w:r>
    </w:p>
    <w:p>
      <w:pPr>
        <w:pStyle w:val="Normal"/>
        <w:jc w:val="both"/>
        <w:rPr/>
      </w:pPr>
      <w:r>
        <w:rPr/>
        <w:tab/>
        <w:t>– Igen, igen, látogatóim vannak – ismételte bárgyún Maublanc.</w:t>
      </w:r>
    </w:p>
    <w:p>
      <w:pPr>
        <w:pStyle w:val="Normal"/>
        <w:jc w:val="both"/>
        <w:rPr/>
      </w:pPr>
      <w:r>
        <w:rPr/>
        <w:tab/>
        <w:t>Lassú, kásás hangja most is a szája jobb sarkából jött, de mivel azon az oldalon teljesen fogatlan volt, nyálasán selypített. Tekintete megakadt a két asszonyon.</w:t>
      </w:r>
    </w:p>
    <w:p>
      <w:pPr>
        <w:pStyle w:val="Normal"/>
        <w:jc w:val="both"/>
        <w:rPr/>
      </w:pPr>
      <w:r>
        <w:rPr/>
        <w:tab/>
        <w:t>– Jónapot. Hogy van? – tette hozzá.</w:t>
      </w:r>
    </w:p>
    <w:p>
      <w:pPr>
        <w:pStyle w:val="Normal"/>
        <w:jc w:val="both"/>
        <w:rPr/>
      </w:pPr>
      <w:r>
        <w:rPr/>
        <w:tab/>
        <w:t>– Megismer? – kérdezte Isabelle.</w:t>
      </w:r>
    </w:p>
    <w:p>
      <w:pPr>
        <w:pStyle w:val="Normal"/>
        <w:jc w:val="both"/>
        <w:rPr/>
      </w:pPr>
      <w:r>
        <w:rPr/>
        <w:tab/>
        <w:t xml:space="preserve">– Meg én, maga Isabelle, Jean unokahúga. </w:t>
      </w:r>
    </w:p>
    <w:p>
      <w:pPr>
        <w:pStyle w:val="Normal"/>
        <w:jc w:val="both"/>
        <w:rPr/>
      </w:pPr>
      <w:r>
        <w:rPr/>
        <w:tab/>
        <w:t>Ágyszomszédjához fordult, aki továbbra is szaporán rótta a sorokat:</w:t>
      </w:r>
    </w:p>
    <w:p>
      <w:pPr>
        <w:pStyle w:val="Normal"/>
        <w:jc w:val="both"/>
        <w:rPr/>
      </w:pPr>
      <w:r>
        <w:rPr/>
        <w:tab/>
        <w:t>– Na!... látod, nekem is van látogatóm.</w:t>
      </w:r>
    </w:p>
    <w:p>
      <w:pPr>
        <w:pStyle w:val="Normal"/>
        <w:jc w:val="both"/>
        <w:rPr/>
      </w:pPr>
      <w:r>
        <w:rPr/>
        <w:tab/>
        <w:t>Ettől a mozdulatától láthatóvá vált tarkóján egy hosszú barna sebhely négy ponton összeforrva.</w:t>
      </w:r>
    </w:p>
    <w:p>
      <w:pPr>
        <w:pStyle w:val="Normal"/>
        <w:jc w:val="both"/>
        <w:rPr/>
      </w:pPr>
      <w:r>
        <w:rPr/>
        <w:tab/>
        <w:t>Isabelle a főápolóra emelte rémült szemét.</w:t>
      </w:r>
    </w:p>
    <w:p>
      <w:pPr>
        <w:pStyle w:val="Normal"/>
        <w:jc w:val="both"/>
        <w:rPr/>
      </w:pPr>
      <w:r>
        <w:rPr/>
        <w:tab/>
        <w:t>– A legutóbbi sétáján szerezte, mikor hanyatt esett a gyalogjáróra – válaszolta a főápoló. – Hát hogy hívják?</w:t>
      </w:r>
    </w:p>
    <w:p>
      <w:pPr>
        <w:pStyle w:val="Normal"/>
        <w:jc w:val="both"/>
        <w:rPr/>
      </w:pPr>
      <w:r>
        <w:rPr/>
        <w:tab/>
        <w:t>Lülü vállat vont, s epekedő szeme látszólag csupán a szemben fekvő betegre szegeződött, aki éppen evett.</w:t>
      </w:r>
    </w:p>
    <w:p>
      <w:pPr>
        <w:pStyle w:val="Normal"/>
        <w:jc w:val="both"/>
        <w:rPr/>
      </w:pPr>
      <w:r>
        <w:rPr/>
        <w:tab/>
        <w:t>Polant-né aprósüteményt vett elő a táskájából – nála mindig volt néhány harapnivaló keksz vagy szopogatni való szalmiákcukor – és Lülünek nyújtotta.</w:t>
      </w:r>
    </w:p>
    <w:p>
      <w:pPr>
        <w:pStyle w:val="Normal"/>
        <w:jc w:val="both"/>
        <w:rPr/>
      </w:pPr>
      <w:r>
        <w:rPr/>
        <w:tab/>
        <w:t xml:space="preserve">– Sütemény! – mondta az, reszkető kezét nyújtva. </w:t>
      </w:r>
    </w:p>
    <w:p>
      <w:pPr>
        <w:pStyle w:val="Normal"/>
        <w:jc w:val="both"/>
        <w:rPr/>
      </w:pPr>
      <w:r>
        <w:rPr/>
        <w:tab/>
        <w:t>Gyermekes falánksággal dugta szájába egyszerre az egész aprósüteményt, és mohó markát már nyújtotta ismét.</w:t>
      </w:r>
    </w:p>
    <w:p>
      <w:pPr>
        <w:pStyle w:val="Normal"/>
        <w:jc w:val="both"/>
        <w:rPr/>
      </w:pPr>
      <w:r>
        <w:rPr/>
        <w:tab/>
        <w:t>Polant-né adott egy másodikat, amely ugyanolyan gyorsasággal tűnt el. A víz-zubogás elállt, már megszárogatták a hindu herceget, és lefektették.</w:t>
      </w:r>
    </w:p>
    <w:p>
      <w:pPr>
        <w:pStyle w:val="Normal"/>
        <w:jc w:val="both"/>
        <w:rPr/>
      </w:pPr>
      <w:r>
        <w:rPr/>
        <w:tab/>
        <w:t>A kis nyápic befejezetlenül abbahagyta énekét.</w:t>
      </w:r>
    </w:p>
    <w:p>
      <w:pPr>
        <w:pStyle w:val="Normal"/>
        <w:jc w:val="both"/>
        <w:rPr/>
      </w:pPr>
      <w:r>
        <w:rPr/>
        <w:tab/>
        <w:t>A hálóterem ismét békés betegek szobája lett, akik apró feladataikkal, nyugodt kis gondolataikkal foglalkoztak.</w:t>
      </w:r>
    </w:p>
    <w:p>
      <w:pPr>
        <w:pStyle w:val="Normal"/>
        <w:jc w:val="both"/>
        <w:rPr/>
      </w:pPr>
      <w:r>
        <w:rPr/>
        <w:tab/>
        <w:t>Lülü behatóan figyelte Isabelle-t, külön szemügyre vette kalapját, sötét szemét, szőrmegallérját. Azt dünnyögte:</w:t>
      </w:r>
    </w:p>
    <w:p>
      <w:pPr>
        <w:pStyle w:val="Normal"/>
        <w:jc w:val="both"/>
        <w:rPr/>
      </w:pPr>
      <w:r>
        <w:rPr/>
        <w:tab/>
        <w:t>– Jól viseli magát? ... Nagyon jó kislány? ... akkor, ha nagyon jó kislány ...</w:t>
      </w:r>
    </w:p>
    <w:p>
      <w:pPr>
        <w:pStyle w:val="Normal"/>
        <w:jc w:val="both"/>
        <w:rPr/>
      </w:pPr>
      <w:r>
        <w:rPr/>
        <w:tab/>
        <w:t>A éjjeliszekrényen fekvő kis csomagjai felé nyúlt.</w:t>
      </w:r>
    </w:p>
    <w:p>
      <w:pPr>
        <w:pStyle w:val="Normal"/>
        <w:jc w:val="both"/>
        <w:rPr/>
      </w:pPr>
      <w:r>
        <w:rPr/>
        <w:tab/>
        <w:t>– Tessék, ez a magáé, jól fog állni.</w:t>
      </w:r>
    </w:p>
    <w:p>
      <w:pPr>
        <w:pStyle w:val="Normal"/>
        <w:jc w:val="both"/>
        <w:rPr/>
      </w:pPr>
      <w:r>
        <w:rPr/>
        <w:tab/>
        <w:t>– Köszönöm – mondta Isabelle, elvéve a papirost. A hangok nehezen álltak össze szavakká a torkában.</w:t>
      </w:r>
    </w:p>
    <w:p>
      <w:pPr>
        <w:pStyle w:val="Normal"/>
        <w:jc w:val="both"/>
        <w:rPr/>
      </w:pPr>
      <w:r>
        <w:rPr/>
        <w:tab/>
        <w:t>– Á, ez már helyes – mondta Lülü – nem utasítja vissza.</w:t>
      </w:r>
    </w:p>
    <w:p>
      <w:pPr>
        <w:pStyle w:val="Normal"/>
        <w:jc w:val="both"/>
        <w:rPr/>
      </w:pPr>
      <w:r>
        <w:rPr/>
        <w:tab/>
        <w:t>– Van valami megbízása? – kérdezte Isabelle. – Mire van szüksége? Mivel szerezhetnék örömet magának?</w:t>
      </w:r>
    </w:p>
    <w:p>
      <w:pPr>
        <w:pStyle w:val="Normal"/>
        <w:jc w:val="both"/>
        <w:rPr/>
      </w:pPr>
      <w:r>
        <w:rPr/>
        <w:tab/>
        <w:t>– Semmivel... a világon semmivel... Nincs szükségem semmire, nagyon jól ápolnak, nagyon kedvesek hozzám – felelte Lülü, félénken pillogva a főápolóra.</w:t>
      </w:r>
    </w:p>
    <w:p>
      <w:pPr>
        <w:pStyle w:val="Normal"/>
        <w:jc w:val="both"/>
        <w:rPr/>
      </w:pPr>
      <w:r>
        <w:rPr/>
        <w:tab/>
        <w:t>Majd Isabelle-t a ruhaujjánál fogva félrevonva, azt súgta a fülébe:</w:t>
      </w:r>
    </w:p>
    <w:p>
      <w:pPr>
        <w:pStyle w:val="Normal"/>
        <w:jc w:val="both"/>
        <w:rPr/>
      </w:pPr>
      <w:r>
        <w:rPr/>
        <w:tab/>
        <w:t>– Mondja meg Jean fivéremnek, hogy megyek, találkozom a mamával; ő nem fog összeszidni bennünket.</w:t>
      </w:r>
    </w:p>
    <w:p>
      <w:pPr>
        <w:pStyle w:val="Normal"/>
        <w:jc w:val="both"/>
        <w:rPr/>
      </w:pPr>
      <w:r>
        <w:rPr/>
        <w:tab/>
        <w:t>Isabelle bólintott, s a szemét keze mögé rejtette. Bármilyen kevéssé volt is Lülü tiszeteletre méltó egész életében, ez a férfiú, akinek a nevén még ma is hatalmas vagyon volt, de nem őrzött egyéb valóságos kincset néhány papírszeletbe csomagolt kavicsnál, a játékkaszinók és éjjeli mulatók királya, akit a gyarmati hadsereg egy volt őrmestere nagypapának szólít, ez az öregember, aki összekeveri az élőket és a holtakat, de tisztában van közeli elhunytával, csak szánalmat kelthetett, és Isabelle-nek eszébe jutottak Boudret atya imént mondott szavai.</w:t>
      </w:r>
    </w:p>
    <w:p>
      <w:pPr>
        <w:pStyle w:val="Normal"/>
        <w:jc w:val="both"/>
        <w:rPr/>
      </w:pPr>
      <w:r>
        <w:rPr/>
        <w:tab/>
        <w:t>A nyúlszőr galléros és állán bibircsókos Polant-né kíváncsian odahajolt Isabelle-lel együtt, hogy hallja a titkot. Lülü mintha csak akkor ismert volna rá, mintha csak egy zár nyílt volna ki az agyában.</w:t>
      </w:r>
    </w:p>
    <w:p>
      <w:pPr>
        <w:pStyle w:val="Normal"/>
        <w:jc w:val="both"/>
        <w:rPr/>
      </w:pPr>
      <w:r>
        <w:rPr/>
        <w:tab/>
        <w:t>Gonosz szemmel, ujjavai Polant-néra bökve morogta:</w:t>
      </w:r>
    </w:p>
    <w:p>
      <w:pPr>
        <w:pStyle w:val="Normal"/>
        <w:jc w:val="both"/>
        <w:rPr/>
      </w:pPr>
      <w:r>
        <w:rPr/>
        <w:tab/>
        <w:t xml:space="preserve">– Vén szipirtyó ... vén szipirtyó! </w:t>
      </w:r>
    </w:p>
    <w:p>
      <w:pPr>
        <w:pStyle w:val="Normal"/>
        <w:jc w:val="both"/>
        <w:rPr/>
      </w:pPr>
      <w:r>
        <w:rPr/>
        <w:tab/>
        <w:t>És felcsapott a hangja.</w:t>
      </w:r>
    </w:p>
    <w:p>
      <w:pPr>
        <w:pStyle w:val="Normal"/>
        <w:jc w:val="both"/>
        <w:rPr/>
      </w:pPr>
      <w:r>
        <w:rPr/>
        <w:tab/>
        <w:t>– Maga az!... maga az!... maga az!... – kiabált. – Maga miatt van!... maga miatt!... maga miatt!... értesítem a rendőrséget ... a rendőrséget !</w:t>
      </w:r>
    </w:p>
    <w:p>
      <w:pPr>
        <w:pStyle w:val="Normal"/>
        <w:jc w:val="both"/>
        <w:rPr/>
      </w:pPr>
      <w:r>
        <w:rPr/>
        <w:tab/>
        <w:t>Térden csúszott előre a takarón, a kezét nyújtotta, mintha torkon akarná ragadni Polant-nét. A két asszony riadtan hátrált.</w:t>
      </w:r>
    </w:p>
    <w:p>
      <w:pPr>
        <w:pStyle w:val="Normal"/>
        <w:jc w:val="both"/>
        <w:rPr/>
      </w:pPr>
      <w:r>
        <w:rPr/>
        <w:tab/>
        <w:t>– Ejnye, ejnye, nyugalom, nagypapa – mondta a főápolo, megpróbálva Lülüt visszatenni az ágyába.</w:t>
      </w:r>
    </w:p>
    <w:p>
      <w:pPr>
        <w:pStyle w:val="Normal"/>
        <w:jc w:val="both"/>
        <w:rPr/>
      </w:pPr>
      <w:r>
        <w:rPr/>
        <w:tab/>
        <w:t>De a krízis még csak most kezdődött. Lülü megragadta a fémrácsot, rázta, érthetetlen szitkokat szórt, alaktalan fejét úgy rángatta, mint valami ócska bábszínházi pojáca. Elképesztő volt, hogy ez a csonttá aszott test, amely egy negyedórával elébb még szinte hullának látszott, ilyen erőkifejtésre képes. Egyik-másik fekvő beteg ránézett, de a szomszédja csak írt tovább. A hindu herceg újra méltóságteljesen fésülgette ázott szakállát. Felhangzott a dudorászás: „Majd ha virágoznak ..."</w:t>
      </w:r>
    </w:p>
    <w:p>
      <w:pPr>
        <w:pStyle w:val="Normal"/>
        <w:jc w:val="both"/>
        <w:rPr/>
      </w:pPr>
      <w:r>
        <w:rPr/>
        <w:tab/>
        <w:t>– Baptiste! – szólt a főápolo – egy kis segítséget.</w:t>
      </w:r>
    </w:p>
    <w:p>
      <w:pPr>
        <w:pStyle w:val="Normal"/>
        <w:jc w:val="both"/>
        <w:rPr/>
      </w:pPr>
      <w:r>
        <w:rPr/>
        <w:tab/>
        <w:t>Mikor az ápoló odaérkezett, nagy robaj támadt az ágy mellett. Lülünek sikerült fölkelnie, és elvágódott az éjjeliszekrényével együtt.</w:t>
      </w:r>
    </w:p>
    <w:p>
      <w:pPr>
        <w:pStyle w:val="Normal"/>
        <w:jc w:val="both"/>
        <w:rPr/>
      </w:pPr>
      <w:r>
        <w:rPr/>
        <w:tab/>
        <w:t>Meztelen ülepét vonszolta a fehér kövezeten, öklével ütötte az ápoló lábát, és egyre csak rendőrért kiáltott.</w:t>
      </w:r>
    </w:p>
    <w:p>
      <w:pPr>
        <w:pStyle w:val="Normal"/>
        <w:jc w:val="both"/>
        <w:rPr/>
      </w:pPr>
      <w:r>
        <w:rPr/>
        <w:tab/>
        <w:t xml:space="preserve">– Na, ide azzal az ingecskével! – mondta a főápoló. </w:t>
      </w:r>
    </w:p>
    <w:p>
      <w:pPr>
        <w:pStyle w:val="Normal"/>
        <w:jc w:val="both"/>
        <w:rPr/>
      </w:pPr>
      <w:r>
        <w:rPr/>
        <w:tab/>
        <w:t>Majd gonosz képpel szólt rá a két asszonyra:</w:t>
      </w:r>
    </w:p>
    <w:p>
      <w:pPr>
        <w:pStyle w:val="Normal"/>
        <w:jc w:val="both"/>
        <w:rPr/>
      </w:pPr>
      <w:r>
        <w:rPr/>
        <w:tab/>
        <w:t>– Jobban tennék, ha elmennének, hölgyeim, láthatják, hogy az ittlétük ...</w:t>
      </w:r>
    </w:p>
    <w:p>
      <w:pPr>
        <w:pStyle w:val="Normal"/>
        <w:jc w:val="both"/>
        <w:rPr/>
      </w:pPr>
      <w:r>
        <w:rPr/>
        <w:tab/>
        <w:t>Isabelle és Polant-né visszavonult a hosszú hálótermen át. Mielőtt kimentek volna az ajtón, Lülü kiáltozását hallották:</w:t>
      </w:r>
    </w:p>
    <w:p>
      <w:pPr>
        <w:pStyle w:val="Normal"/>
        <w:jc w:val="both"/>
        <w:rPr/>
      </w:pPr>
      <w:r>
        <w:rPr/>
        <w:tab/>
        <w:t>– Látják, mit csinálnak velem? . .. Látják, hogy bánnak velem! ... Értesítsék a rendőrséget.</w:t>
      </w:r>
    </w:p>
    <w:p>
      <w:pPr>
        <w:pStyle w:val="Normal"/>
        <w:jc w:val="both"/>
        <w:rPr/>
      </w:pPr>
      <w:r>
        <w:rPr/>
        <w:tab/>
        <w:t>Az asszonyok hátrafordultak, akkor adták rá Lülüre a kényszerzubbonyt. A sűrű szürke vászonzsákból csak egy üvöltő fej látszott ki hatalmas, bíborrá vált halántékkal.</w:t>
      </w:r>
    </w:p>
    <w:p>
      <w:pPr>
        <w:pStyle w:val="Normal"/>
        <w:jc w:val="both"/>
        <w:rPr/>
      </w:pPr>
      <w:r>
        <w:rPr/>
        <w:tab/>
        <w:t>– Rohama van – mondta Polant-né.</w:t>
      </w:r>
    </w:p>
    <w:p>
      <w:pPr>
        <w:pStyle w:val="Normal"/>
        <w:jc w:val="both"/>
        <w:rPr/>
      </w:pPr>
      <w:r>
        <w:rPr/>
        <w:tab/>
        <w:t>Még egy pofon csattanása hallatszott ezen a nyomorult arcon.</w:t>
      </w:r>
    </w:p>
    <w:p>
      <w:pPr>
        <w:pStyle w:val="Normal"/>
        <w:jc w:val="both"/>
        <w:rPr/>
      </w:pPr>
      <w:r>
        <w:rPr/>
      </w:r>
    </w:p>
    <w:p>
      <w:pPr>
        <w:pStyle w:val="Normal"/>
        <w:jc w:val="both"/>
        <w:rPr/>
      </w:pPr>
      <w:r>
        <w:rPr/>
      </w:r>
    </w:p>
    <w:p>
      <w:pPr>
        <w:pStyle w:val="Normal"/>
        <w:jc w:val="both"/>
        <w:rPr/>
      </w:pPr>
      <w:r>
        <w:rPr/>
        <w:tab/>
      </w:r>
    </w:p>
    <w:p>
      <w:pPr>
        <w:pStyle w:val="Normal"/>
        <w:jc w:val="both"/>
        <w:rPr/>
      </w:pPr>
      <w:r>
        <w:rPr/>
        <w:tab/>
        <w:t>Mire másnap reggel megérkezett a mentőautó, amelyet Schoudler rendelt, hogy Lülüt szanatóriumba szálíttassa, a vén legény már meghalt.</w:t>
      </w:r>
    </w:p>
    <w:p>
      <w:pPr>
        <w:pStyle w:val="Normal"/>
        <w:jc w:val="both"/>
        <w:rPr/>
      </w:pPr>
      <w:r>
        <w:rPr/>
        <w:tab/>
        <w:t>A hagyatékában maradt milliók szétosztásán már meg is egyeztek az örökösök.</w:t>
      </w:r>
    </w:p>
    <w:p>
      <w:pPr>
        <w:pStyle w:val="Normal"/>
        <w:jc w:val="both"/>
        <w:rPr/>
      </w:pPr>
      <w:r>
        <w:rPr/>
        <w:tab/>
        <w:t>Mivel az elhalálozás helye közölhetetlen volt, természetesen nem küldtek szét gyászjelentést.</w:t>
      </w:r>
    </w:p>
    <w:p>
      <w:pPr>
        <w:pStyle w:val="Normal"/>
        <w:jc w:val="both"/>
        <w:rPr/>
      </w:pPr>
      <w:r>
        <w:rPr/>
        <w:tab/>
        <w:t>Noël Schoudler, akinek Simon Lachaume előtt már nem volt titka, mikor közölte vele Lülü halálát, hozzátette:</w:t>
      </w:r>
    </w:p>
    <w:p>
      <w:pPr>
        <w:pStyle w:val="Normal"/>
        <w:jc w:val="both"/>
        <w:rPr/>
      </w:pPr>
      <w:r>
        <w:rPr/>
        <w:tab/>
        <w:t>– És tudja, hogy ez a barom még most is ki... izélt velünk? Mert nem lehet rá más szót mondani. Még ez kellett nekünk, hogy a bolondokházában végezze!</w:t>
      </w:r>
    </w:p>
    <w:p>
      <w:pPr>
        <w:pStyle w:val="Normal"/>
        <w:jc w:val="both"/>
        <w:rPr/>
      </w:pPr>
      <w:r>
        <w:rPr/>
        <w:tab/>
        <w:t>Két héttel később szerény gyászjelentés jelent meg a Figaro halálozási rovatában: A Fauvel de La Monnerie, Leroy–Maublanc, Maublanc–Rougier és a Schoudler család közölte, hogy Lucien Maublanc úr életének hatvankettedik esztendejében elhunyt. A temetési szertartást a nyilvánosság teljes kizárásával tartották.</w:t>
      </w:r>
    </w:p>
    <w:p>
      <w:pPr>
        <w:pStyle w:val="Normal"/>
        <w:jc w:val="both"/>
        <w:rPr/>
      </w:pPr>
      <w:r>
        <w:rPr/>
        <w:tab/>
        <w:t>Csakugyan, a család megbízottjaként Polant-né ment egyedül a koporsó után.</w:t>
      </w:r>
    </w:p>
    <w:p>
      <w:pPr>
        <w:pStyle w:val="Normal"/>
        <w:jc w:val="both"/>
        <w:rPr/>
      </w:pPr>
      <w:r>
        <w:rPr/>
      </w:r>
    </w:p>
    <w:p>
      <w:pPr>
        <w:pStyle w:val="Normal"/>
        <w:jc w:val="both"/>
        <w:rPr/>
      </w:pPr>
      <w:r>
        <w:rPr/>
      </w:r>
    </w:p>
    <w:p>
      <w:pPr>
        <w:pStyle w:val="Normal"/>
        <w:jc w:val="both"/>
        <w:rPr/>
      </w:pPr>
      <w:r>
        <w:rPr/>
      </w:r>
    </w:p>
    <w:p>
      <w:pPr>
        <w:pStyle w:val="Normal"/>
        <w:jc w:val="center"/>
        <w:rPr/>
      </w:pPr>
      <w:r>
        <w:rPr/>
        <w:t>VÉ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0.2551.1 Alföldi Nyomda, Debrecen</w:t>
      </w:r>
    </w:p>
    <w:p>
      <w:pPr>
        <w:pStyle w:val="Normal"/>
        <w:jc w:val="center"/>
        <w:rPr/>
      </w:pPr>
      <w:r>
        <w:rPr/>
        <w:t>A kiadásért felel az Európa Könyvkiadó igazgatója</w:t>
      </w:r>
    </w:p>
    <w:p>
      <w:pPr>
        <w:pStyle w:val="Normal"/>
        <w:jc w:val="center"/>
        <w:rPr/>
      </w:pPr>
      <w:r>
        <w:rPr/>
        <w:t>Felelős szerkesztő: Somló Vera</w:t>
      </w:r>
    </w:p>
    <w:p>
      <w:pPr>
        <w:pStyle w:val="Normal"/>
        <w:jc w:val="center"/>
        <w:rPr/>
      </w:pPr>
      <w:r>
        <w:rPr/>
        <w:t>A fordítást az eredetivel egybevetette: Simonyi Jenőné</w:t>
      </w:r>
    </w:p>
    <w:p>
      <w:pPr>
        <w:pStyle w:val="Normal"/>
        <w:jc w:val="center"/>
        <w:rPr/>
      </w:pPr>
      <w:r>
        <w:rPr/>
        <w:t>A védőboríték és fedélterv Csernus Tibor munkája</w:t>
      </w:r>
    </w:p>
    <w:p>
      <w:pPr>
        <w:pStyle w:val="Normal"/>
        <w:jc w:val="center"/>
        <w:rPr/>
      </w:pPr>
      <w:r>
        <w:rPr/>
        <w:t>Képszerkesztő: Láng Pálné</w:t>
      </w:r>
    </w:p>
    <w:p>
      <w:pPr>
        <w:pStyle w:val="Normal"/>
        <w:jc w:val="center"/>
        <w:rPr/>
      </w:pPr>
      <w:r>
        <w:rPr/>
        <w:t>Műszaki felelős: Siklós Béla</w:t>
      </w:r>
    </w:p>
    <w:p>
      <w:pPr>
        <w:pStyle w:val="Normal"/>
        <w:jc w:val="center"/>
        <w:rPr/>
      </w:pPr>
      <w:r>
        <w:rPr/>
        <w:t>Készült 12 000 példányban, 19,5 (A/5) ív terjedelemben, az MSZ 5601–59 sz. szabvány szeri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Druon</w:t>
      </w:r>
    </w:p>
    <w:p>
      <w:pPr>
        <w:pStyle w:val="Normal"/>
        <w:jc w:val="center"/>
        <w:rPr>
          <w:b/>
          <w:b/>
          <w:sz w:val="32"/>
        </w:rPr>
      </w:pPr>
      <w:r>
        <w:rPr>
          <w:b/>
          <w:sz w:val="32"/>
        </w:rPr>
      </w:r>
    </w:p>
    <w:p>
      <w:pPr>
        <w:pStyle w:val="Normal"/>
        <w:jc w:val="center"/>
        <w:rPr>
          <w:b/>
          <w:b/>
          <w:sz w:val="32"/>
        </w:rPr>
      </w:pPr>
      <w:r>
        <w:rPr>
          <w:b/>
          <w:sz w:val="32"/>
        </w:rPr>
        <w:t>Finom famíliák</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ind w:left="2520" w:right="2520" w:hanging="0"/>
        <w:jc w:val="both"/>
        <w:rPr/>
      </w:pPr>
      <w:r>
        <w:rPr/>
      </w:r>
    </w:p>
    <w:p>
      <w:pPr>
        <w:pStyle w:val="Normal"/>
        <w:ind w:left="2520" w:right="2520" w:hanging="0"/>
        <w:jc w:val="both"/>
        <w:rPr/>
      </w:pPr>
      <w:r>
        <w:rPr/>
      </w:r>
    </w:p>
    <w:p>
      <w:pPr>
        <w:pStyle w:val="Normal"/>
        <w:ind w:left="2520" w:right="2520" w:hanging="0"/>
        <w:jc w:val="both"/>
        <w:rPr/>
      </w:pPr>
      <w:r>
        <w:rPr/>
        <w:tab/>
        <w:t>Egy Párizs környéki klinika különszobájában egy újszülött sír fel bölcsőjében. Négy nagyerejű, meglett férfi hajol feléje bizakodó büszkeséggel. Tudják, hogy mi vár Párizs leggazdagabb csecsemőjére: bank, cukorgyár, részvények, napilap, hírnév, kastély, földbirtok – hatalom és pénz. Egyszerre egy sziréna hangja vijjog fel messziről: a Zeppelin közeledik Párizshoz, 1916 januárját írjuk...</w:t>
      </w:r>
    </w:p>
    <w:p>
      <w:pPr>
        <w:pStyle w:val="Normal"/>
        <w:ind w:left="2520" w:right="2520" w:hanging="0"/>
        <w:jc w:val="both"/>
        <w:rPr/>
      </w:pPr>
      <w:r>
        <w:rPr/>
        <w:tab/>
        <w:t>Mi történik a hatalom és pénz uraival és várományosával, mi űzi-hajtja őket, hogy megtarthassák vagyonukat, befolyásukat, hogyan tipornak el minden szépet, nemeset, emberit, hogy elérhessék önző céljaikat, ezt mondja el izgalmas, fordulatos, sziporkázó és lüktető regényében a kitűnő francia, realista író.</w:t>
      </w:r>
    </w:p>
    <w:p>
      <w:pPr>
        <w:pStyle w:val="TextBody"/>
        <w:ind w:left="2520" w:right="2520" w:hanging="0"/>
        <w:rPr/>
      </w:pPr>
      <w:r>
        <w:rPr/>
        <w:tab/>
        <w:t>Druon világosan látja és láttatja egy társadalom kóros tüneteit és – bár tételszerűen nem fogalmazza meg a diagnózist – magát a betegséget nyomon követi éles szemmel a legapróbb részletekig. Ez az ügyesen, szellemesen felépített regény méltán nyerte el 1948-ban a legelőkelőbb francia irodalmi rangot: a Goncourt-díjat.</w:t>
      </w:r>
    </w:p>
    <w:p>
      <w:pPr>
        <w:pStyle w:val="Normal"/>
        <w:ind w:left="2520" w:right="252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bCs/>
      <w:i/>
      <w:iCs/>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i/>
      <w:i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540" w:right="54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7:38:00Z</dcterms:created>
  <dc:creator>user</dc:creator>
  <dc:description/>
  <dc:language>en-US</dc:language>
  <cp:lastModifiedBy>egyes kettes</cp:lastModifiedBy>
  <dcterms:modified xsi:type="dcterms:W3CDTF">2005-04-25T04:14:00Z</dcterms:modified>
  <cp:revision>26</cp:revision>
  <dc:subject/>
  <dc:title>NNCL1426-50Fv1</dc:title>
</cp:coreProperties>
</file>